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Н.Ф. Ковалевски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2"/>
        <w:spacing w:lineRule="auto" w:line="360"/>
        <w:rPr/>
      </w:pPr>
      <w:r>
        <w:rPr/>
        <w:t>Х Р О Н О Л О Г И Я</w:t>
      </w:r>
    </w:p>
    <w:p>
      <w:pPr>
        <w:pStyle w:val="2"/>
        <w:spacing w:lineRule="auto" w:line="360"/>
        <w:rPr/>
      </w:pPr>
      <w:r>
        <w:rPr/>
        <w:t>В С Е М И Р Н О Й</w:t>
      </w:r>
    </w:p>
    <w:p>
      <w:pPr>
        <w:pStyle w:val="Normal"/>
        <w:spacing w:lineRule="auto" w:line="360"/>
        <w:jc w:val="center"/>
        <w:rPr>
          <w:b/>
          <w:b/>
          <w:bCs/>
          <w:sz w:val="32"/>
          <w:szCs w:val="32"/>
        </w:rPr>
      </w:pPr>
      <w:r>
        <w:rPr>
          <w:b/>
          <w:bCs/>
          <w:sz w:val="32"/>
          <w:szCs w:val="32"/>
        </w:rPr>
        <w:t xml:space="preserve">В О Е Н Н О Й    И С Т О Р И И </w:t>
      </w:r>
    </w:p>
    <w:p>
      <w:pPr>
        <w:pStyle w:val="3"/>
        <w:spacing w:lineRule="auto" w:line="360"/>
        <w:rPr>
          <w:b/>
          <w:b/>
          <w:bCs/>
          <w:sz w:val="32"/>
          <w:szCs w:val="32"/>
        </w:rPr>
      </w:pPr>
      <w:r>
        <w:rPr>
          <w:b/>
          <w:bCs/>
          <w:sz w:val="32"/>
          <w:szCs w:val="32"/>
        </w:rPr>
      </w:r>
    </w:p>
    <w:p>
      <w:pPr>
        <w:pStyle w:val="Normal"/>
        <w:spacing w:lineRule="auto" w:line="360"/>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7.65pt;width:116.45pt;height:136.8pt;mso-wrap-distance-left:9.05pt;mso-wrap-distance-right:9.05pt;mso-position-horizontal-relative:text;mso-position-vertical-relative:text" filled="f" o:ole="">
            <v:imagedata r:id="rId3" o:title=""/>
            <w10:wrap type="topAndBottom"/>
          </v:shape>
          <o:OLEObject Type="Embed" ProgID="" ShapeID="ole_rId2" DrawAspect="Content" ObjectID="_373363482" r:id="rId2"/>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rPr>
          <w:sz w:val="32"/>
          <w:szCs w:val="32"/>
        </w:rPr>
      </w:pPr>
      <w:r>
        <w:rPr>
          <w:sz w:val="32"/>
          <w:szCs w:val="32"/>
        </w:rPr>
      </w:r>
    </w:p>
    <w:p>
      <w:pPr>
        <w:pStyle w:val="3"/>
        <w:rPr/>
      </w:pPr>
      <w:r>
        <w:rPr/>
      </w:r>
    </w:p>
    <w:p>
      <w:pPr>
        <w:pStyle w:val="3"/>
        <w:rPr/>
      </w:pPr>
      <w:r>
        <w:rPr/>
        <w:t>Москва - 200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w:t>
      </w:r>
    </w:p>
    <w:p>
      <w:pPr>
        <w:pStyle w:val="Normal"/>
        <w:rPr/>
      </w:pPr>
      <w:r>
        <w:rPr/>
      </w:r>
    </w:p>
    <w:p>
      <w:pPr>
        <w:pStyle w:val="1"/>
        <w:ind w:left="2160" w:firstLine="720"/>
        <w:rPr/>
      </w:pPr>
      <w:r>
        <w:rPr/>
      </w:r>
    </w:p>
    <w:p>
      <w:pPr>
        <w:pStyle w:val="1"/>
        <w:ind w:left="2160" w:firstLine="720"/>
        <w:rPr/>
      </w:pPr>
      <w:r>
        <w:rPr/>
      </w:r>
    </w:p>
    <w:p>
      <w:pPr>
        <w:pStyle w:val="1"/>
        <w:ind w:left="2160" w:firstLine="720"/>
        <w:rPr/>
      </w:pPr>
      <w:r>
        <w:rPr/>
      </w:r>
    </w:p>
    <w:p>
      <w:pPr>
        <w:pStyle w:val="1"/>
        <w:ind w:left="2160" w:firstLine="720"/>
        <w:rPr/>
      </w:pPr>
      <w:r>
        <w:rPr/>
        <w:t>О г л а в л е н и е</w:t>
      </w:r>
    </w:p>
    <w:p>
      <w:pPr>
        <w:pStyle w:val="Normal"/>
        <w:rPr>
          <w:sz w:val="32"/>
          <w:szCs w:val="32"/>
        </w:rPr>
      </w:pPr>
      <w:r>
        <w:rPr>
          <w:sz w:val="32"/>
          <w:szCs w:val="32"/>
        </w:rPr>
      </w:r>
    </w:p>
    <w:p>
      <w:pPr>
        <w:pStyle w:val="Normal"/>
        <w:rPr>
          <w:sz w:val="32"/>
          <w:szCs w:val="32"/>
        </w:rPr>
      </w:pPr>
      <w:r>
        <w:rPr>
          <w:sz w:val="32"/>
          <w:szCs w:val="32"/>
        </w:rPr>
      </w:r>
    </w:p>
    <w:p>
      <w:pPr>
        <w:pStyle w:val="Normal"/>
        <w:ind w:left="567" w:hanging="0"/>
        <w:rPr>
          <w:sz w:val="32"/>
          <w:szCs w:val="32"/>
        </w:rPr>
      </w:pPr>
      <w:r>
        <w:rPr>
          <w:sz w:val="32"/>
          <w:szCs w:val="32"/>
        </w:rPr>
      </w:r>
    </w:p>
    <w:p>
      <w:pPr>
        <w:pStyle w:val="Normal"/>
        <w:ind w:left="567" w:right="-766" w:hanging="0"/>
        <w:rPr>
          <w:sz w:val="32"/>
          <w:szCs w:val="32"/>
        </w:rPr>
      </w:pPr>
      <w:r>
        <w:rPr>
          <w:sz w:val="32"/>
          <w:szCs w:val="32"/>
        </w:rPr>
        <w:t xml:space="preserve">                                                                                       </w:t>
      </w:r>
      <w:r>
        <w:rPr>
          <w:sz w:val="32"/>
          <w:szCs w:val="32"/>
        </w:rPr>
        <w:t xml:space="preserve">Стр. </w:t>
      </w:r>
    </w:p>
    <w:p>
      <w:pPr>
        <w:pStyle w:val="Normal"/>
        <w:ind w:left="567" w:hanging="0"/>
        <w:rPr>
          <w:sz w:val="32"/>
          <w:szCs w:val="32"/>
        </w:rPr>
      </w:pPr>
      <w:r>
        <w:rPr>
          <w:sz w:val="32"/>
          <w:szCs w:val="32"/>
        </w:rPr>
        <w:t xml:space="preserve">                                                                                       </w:t>
      </w:r>
    </w:p>
    <w:p>
      <w:pPr>
        <w:pStyle w:val="Normal"/>
        <w:ind w:left="567" w:right="-483" w:hanging="0"/>
        <w:rPr>
          <w:sz w:val="32"/>
          <w:szCs w:val="32"/>
        </w:rPr>
      </w:pPr>
      <w:r>
        <w:rPr>
          <w:sz w:val="32"/>
          <w:szCs w:val="32"/>
        </w:rPr>
      </w:r>
    </w:p>
    <w:p>
      <w:pPr>
        <w:pStyle w:val="Normal"/>
        <w:ind w:right="-483" w:hanging="0"/>
        <w:rPr>
          <w:sz w:val="32"/>
          <w:szCs w:val="32"/>
        </w:rPr>
      </w:pPr>
      <w:r>
        <w:rPr>
          <w:sz w:val="32"/>
          <w:szCs w:val="32"/>
        </w:rPr>
        <w:t xml:space="preserve">К читателю . . . . . . . . . . . . . . . . . . . . . . . . . . . . . . . . . . . . . </w:t>
      </w:r>
    </w:p>
    <w:p>
      <w:pPr>
        <w:pStyle w:val="Normal"/>
        <w:ind w:left="567" w:right="-483" w:hanging="0"/>
        <w:rPr>
          <w:sz w:val="32"/>
          <w:szCs w:val="32"/>
        </w:rPr>
      </w:pPr>
      <w:r>
        <w:rPr>
          <w:sz w:val="32"/>
          <w:szCs w:val="32"/>
        </w:rPr>
      </w:r>
    </w:p>
    <w:p>
      <w:pPr>
        <w:pStyle w:val="Normal"/>
        <w:ind w:right="-483" w:hanging="0"/>
        <w:rPr>
          <w:sz w:val="32"/>
          <w:szCs w:val="32"/>
        </w:rPr>
      </w:pPr>
      <w:r>
        <w:rPr>
          <w:sz w:val="32"/>
          <w:szCs w:val="32"/>
        </w:rPr>
        <w:t xml:space="preserve">Хронология всемирной военной истории  . . . . . . .      </w:t>
      </w:r>
    </w:p>
    <w:p>
      <w:pPr>
        <w:pStyle w:val="Normal"/>
        <w:ind w:right="-483" w:hanging="0"/>
        <w:rPr>
          <w:sz w:val="32"/>
          <w:szCs w:val="32"/>
        </w:rPr>
      </w:pPr>
      <w:r>
        <w:rPr>
          <w:sz w:val="32"/>
          <w:szCs w:val="32"/>
        </w:rPr>
        <w:t xml:space="preserve">                  </w:t>
      </w:r>
      <w:r>
        <w:rPr>
          <w:sz w:val="32"/>
          <w:szCs w:val="32"/>
        </w:rPr>
        <w:t xml:space="preserve">Древняя история . . . . . . . . . . . . . . . . . . .   </w:t>
      </w:r>
    </w:p>
    <w:p>
      <w:pPr>
        <w:pStyle w:val="Normal"/>
        <w:ind w:right="-483" w:hanging="0"/>
        <w:rPr>
          <w:sz w:val="32"/>
          <w:szCs w:val="32"/>
        </w:rPr>
      </w:pPr>
      <w:r>
        <w:rPr>
          <w:sz w:val="32"/>
          <w:szCs w:val="32"/>
        </w:rPr>
        <w:t xml:space="preserve">                  </w:t>
      </w:r>
      <w:r>
        <w:rPr>
          <w:sz w:val="32"/>
          <w:szCs w:val="32"/>
        </w:rPr>
        <w:t xml:space="preserve">Средние века . . . . . . . . . . . . . . . . . . . . . .   </w:t>
      </w:r>
    </w:p>
    <w:p>
      <w:pPr>
        <w:pStyle w:val="Normal"/>
        <w:ind w:left="1440" w:right="-483" w:hanging="0"/>
        <w:rPr>
          <w:sz w:val="32"/>
          <w:szCs w:val="32"/>
        </w:rPr>
      </w:pPr>
      <w:r>
        <w:rPr>
          <w:sz w:val="32"/>
          <w:szCs w:val="32"/>
        </w:rPr>
        <w:t>Новое время . . . . . . . . . . . . . . . . . . . . . . . . . .                           Новейшая история . . . . . . . . . . . . . . . . . . . . .</w:t>
      </w:r>
    </w:p>
    <w:p>
      <w:pPr>
        <w:pStyle w:val="Normal"/>
        <w:ind w:right="-483" w:hanging="0"/>
        <w:rPr>
          <w:sz w:val="32"/>
          <w:szCs w:val="32"/>
        </w:rPr>
      </w:pPr>
      <w:r>
        <w:rPr>
          <w:sz w:val="32"/>
          <w:szCs w:val="32"/>
        </w:rPr>
      </w:r>
    </w:p>
    <w:p>
      <w:pPr>
        <w:pStyle w:val="21"/>
        <w:ind w:right="-483" w:hanging="0"/>
        <w:jc w:val="both"/>
        <w:rPr/>
      </w:pPr>
      <w:r>
        <w:rPr/>
        <w:t xml:space="preserve">Краткий перечень войн и военных конфликтов </w:t>
      </w:r>
    </w:p>
    <w:p>
      <w:pPr>
        <w:pStyle w:val="21"/>
        <w:ind w:right="-483" w:hanging="0"/>
        <w:jc w:val="both"/>
        <w:rPr/>
      </w:pPr>
      <w:r>
        <w:rPr/>
        <w:t xml:space="preserve">с сентября 1945 г. по 2002-й год . . . . . . . . . . . . . . . . . . . </w:t>
      </w:r>
    </w:p>
    <w:p>
      <w:pPr>
        <w:pStyle w:val="21"/>
        <w:ind w:right="-483" w:firstLine="567"/>
        <w:rPr/>
      </w:pPr>
      <w:r>
        <w:rPr/>
      </w:r>
    </w:p>
    <w:p>
      <w:pPr>
        <w:pStyle w:val="21"/>
        <w:ind w:right="-483" w:hanging="0"/>
        <w:rPr/>
      </w:pPr>
      <w:r>
        <w:rPr/>
        <w:t xml:space="preserve">Основные события отечественной военной </w:t>
      </w:r>
    </w:p>
    <w:p>
      <w:pPr>
        <w:pStyle w:val="21"/>
        <w:ind w:right="-483" w:firstLine="567"/>
        <w:rPr/>
      </w:pPr>
      <w:r>
        <w:rPr/>
        <w:t xml:space="preserve">истории . . . . . . . . . . . . . . . . . . . . . . . . . . . . . . . . . . .   </w:t>
      </w:r>
    </w:p>
    <w:p>
      <w:pPr>
        <w:pStyle w:val="Normal"/>
        <w:ind w:right="-483" w:firstLine="567"/>
        <w:rPr>
          <w:sz w:val="32"/>
          <w:szCs w:val="32"/>
        </w:rPr>
      </w:pPr>
      <w:r>
        <w:rPr>
          <w:sz w:val="32"/>
          <w:szCs w:val="32"/>
        </w:rPr>
      </w:r>
    </w:p>
    <w:p>
      <w:pPr>
        <w:pStyle w:val="Normal"/>
        <w:ind w:right="-483" w:hanging="0"/>
        <w:rPr>
          <w:sz w:val="32"/>
          <w:szCs w:val="32"/>
        </w:rPr>
      </w:pPr>
      <w:r>
        <w:rPr>
          <w:sz w:val="32"/>
          <w:szCs w:val="32"/>
        </w:rPr>
        <w:t xml:space="preserve">Алфавитная хронология всемирной военной истории    </w:t>
      </w:r>
    </w:p>
    <w:p>
      <w:pPr>
        <w:pStyle w:val="1"/>
        <w:tabs>
          <w:tab w:val="clear" w:pos="708"/>
          <w:tab w:val="left" w:pos="9498" w:leader="none"/>
        </w:tabs>
        <w:ind w:left="-284" w:right="-483" w:hanging="0"/>
        <w:rPr>
          <w:b/>
          <w:b/>
          <w:bCs/>
          <w:sz w:val="36"/>
          <w:szCs w:val="36"/>
        </w:rPr>
      </w:pPr>
      <w:r>
        <w:rPr>
          <w:b/>
          <w:bCs/>
          <w:sz w:val="36"/>
          <w:szCs w:val="36"/>
        </w:rPr>
      </w:r>
    </w:p>
    <w:p>
      <w:pPr>
        <w:pStyle w:val="1"/>
        <w:tabs>
          <w:tab w:val="clear" w:pos="708"/>
          <w:tab w:val="left" w:pos="9498" w:leader="none"/>
        </w:tabs>
        <w:ind w:right="-483" w:hanging="0"/>
        <w:rPr/>
      </w:pPr>
      <w:r>
        <w:rPr/>
        <w:t xml:space="preserve">Лучшие полководцы всемирной истории . . . . . . . . . . .   </w:t>
      </w:r>
    </w:p>
    <w:p>
      <w:pPr>
        <w:pStyle w:val="1"/>
        <w:tabs>
          <w:tab w:val="clear" w:pos="708"/>
          <w:tab w:val="left" w:pos="9498" w:leader="none"/>
        </w:tabs>
        <w:ind w:left="-284" w:right="-483" w:hanging="0"/>
        <w:jc w:val="center"/>
        <w:rPr>
          <w:b/>
          <w:b/>
          <w:bCs/>
          <w:sz w:val="36"/>
          <w:szCs w:val="36"/>
        </w:rPr>
      </w:pPr>
      <w:r>
        <w:rPr>
          <w:b/>
          <w:bCs/>
          <w:sz w:val="36"/>
          <w:szCs w:val="36"/>
        </w:rPr>
        <w:t xml:space="preserve"> </w:t>
      </w:r>
    </w:p>
    <w:p>
      <w:pPr>
        <w:pStyle w:val="Normal"/>
        <w:ind w:right="-483" w:firstLine="567"/>
        <w:rPr>
          <w:b/>
          <w:b/>
          <w:bCs/>
          <w:sz w:val="32"/>
          <w:szCs w:val="32"/>
        </w:rPr>
      </w:pPr>
      <w:r>
        <w:rPr>
          <w:b/>
          <w:bCs/>
          <w:sz w:val="32"/>
          <w:szCs w:val="32"/>
        </w:rPr>
      </w:r>
    </w:p>
    <w:p>
      <w:pPr>
        <w:pStyle w:val="Normal"/>
        <w:ind w:right="-483" w:hanging="0"/>
        <w:rPr>
          <w:sz w:val="32"/>
          <w:szCs w:val="32"/>
        </w:rPr>
      </w:pPr>
      <w:r>
        <w:rPr>
          <w:sz w:val="32"/>
          <w:szCs w:val="32"/>
        </w:rPr>
      </w:r>
    </w:p>
    <w:p>
      <w:pPr>
        <w:pStyle w:val="Normal"/>
        <w:rPr/>
      </w:pPr>
      <w:r>
        <w:rPr/>
      </w:r>
    </w:p>
    <w:p>
      <w:pPr>
        <w:pStyle w:val="Normal"/>
        <w:rPr/>
      </w:pPr>
      <w:r>
        <w:rPr/>
        <w:t>***********************************</w:t>
      </w:r>
    </w:p>
    <w:p>
      <w:pPr>
        <w:pStyle w:val="Normal"/>
        <w:rPr/>
      </w:pPr>
      <w:r>
        <w:rPr/>
      </w:r>
    </w:p>
    <w:p>
      <w:pPr>
        <w:pStyle w:val="Normal"/>
        <w:spacing w:lineRule="auto" w:line="360"/>
        <w:ind w:right="-1050" w:firstLine="851"/>
        <w:jc w:val="both"/>
        <w:rPr>
          <w:b/>
          <w:b/>
          <w:bCs/>
          <w:sz w:val="32"/>
          <w:szCs w:val="32"/>
        </w:rPr>
      </w:pPr>
      <w:r>
        <w:rPr>
          <w:sz w:val="32"/>
          <w:szCs w:val="32"/>
        </w:rPr>
        <w:t xml:space="preserve">                                 </w:t>
      </w:r>
      <w:r>
        <w:rPr>
          <w:sz w:val="32"/>
          <w:szCs w:val="32"/>
        </w:rPr>
        <w:t>К читателю</w:t>
      </w:r>
    </w:p>
    <w:p>
      <w:pPr>
        <w:pStyle w:val="Normal"/>
        <w:spacing w:lineRule="auto" w:line="360"/>
        <w:ind w:right="-1050" w:firstLine="851"/>
        <w:jc w:val="both"/>
        <w:rPr>
          <w:b/>
          <w:b/>
          <w:bCs/>
          <w:sz w:val="32"/>
          <w:szCs w:val="32"/>
        </w:rPr>
      </w:pPr>
      <w:r>
        <w:rPr>
          <w:b/>
          <w:bCs/>
          <w:sz w:val="32"/>
          <w:szCs w:val="32"/>
        </w:rPr>
      </w:r>
    </w:p>
    <w:p>
      <w:pPr>
        <w:pStyle w:val="21"/>
        <w:ind w:right="-1333" w:firstLine="567"/>
        <w:jc w:val="both"/>
        <w:rPr/>
      </w:pPr>
      <w:r>
        <w:rPr/>
        <w:t xml:space="preserve">Всемирные хроники привлекают внимание своей масштабностью в сочетании с лаконизмом, поступью важнейших событий, шаг за шагом прослеживающих жизнь народов с древнейших времен до настоящего времени. Это трудный, но увлекательный жанр, обогащающий наш исторический кругозор. Следует заметить, что попытки составить хронологию войн всемирной истории предпринимались в нашей стране лишь в дореволюционное время. К ним относятся прежде всего “Хронология всемирной военной истории” А.С. Лацинского (Санкт-Петербург, 1891 г.) и “Хронологические таблицы  важнейших военных событий  всемирной истории” В.П. Максутова (Санкт-Петербург, 1901 г.). Обобщением этих хронологий-списков стал алфавитный перечень войн, помещенный в одном из томов “Военной энциклопедии” издания И.Д. Сытина (Петербург, 1912 г., том 7, стр. 15-18). Вместе с тем огромное число разнообразных  военно-исторических трудов, появившихся в </w:t>
      </w:r>
      <w:r>
        <w:rPr>
          <w:lang w:val="en-US"/>
        </w:rPr>
        <w:t>XX</w:t>
      </w:r>
      <w:r>
        <w:rPr/>
        <w:t xml:space="preserve"> веке, позволяет возродить отечественную хронологию всемирной военной истории на новой основе.</w:t>
      </w:r>
    </w:p>
    <w:p>
      <w:pPr>
        <w:pStyle w:val="21"/>
        <w:ind w:right="-1333" w:firstLine="567"/>
        <w:jc w:val="both"/>
        <w:rPr/>
      </w:pPr>
      <w:r>
        <w:rPr/>
        <w:t xml:space="preserve">В настоящей книге в хронологическом порядке выделены и кратко описаны все основные войны, пережитые  человечеством со времен Древнего Востока, Древней Греции и Древнего Рима до начала 3-го тысячелетия. В эти войны были вовлечены практически все государства на пяти континентах. В ходе войн создавались и гибли империи, многие народы теряли свою государственность, но, собравшись с силами, возрождали свой суверенитет. В предлагаемой хронологии нашли свое место не только межгосударственные, но и внутренние, гражданские войны как свидетельства извечной борьбы политиков за власть и народных восстаний против притеснений властителей. Раздел “Алфавитная хронология всемирной военной истории” поможет читателю ориентироваться в военных событиях по их названиям. В отдельном разделе книги в хронологическом порядке представлены основные события отечественной военной истории, охватывающие периоды Киевской и Московской Руси, России и Российской империи, СССР и Российской Федерации. Раздел “Лучшие полководцы всемирной истории” содержит краткие биографические сведения о военных деятелях, особо отличившихся в те или иные эпохи. </w:t>
      </w:r>
    </w:p>
    <w:p>
      <w:pPr>
        <w:pStyle w:val="21"/>
        <w:ind w:right="-1333" w:firstLine="567"/>
        <w:jc w:val="both"/>
        <w:rPr/>
      </w:pPr>
      <w:r>
        <w:rPr/>
        <w:t>Автор выражает особую признательность Институту военной истории Министерства обороны РФ, чьи труды по отечественной и зарубежной военной истории, а также военно-энциклопедические издания являлись важным источником при составлении настоящей хронологии.</w:t>
      </w:r>
    </w:p>
    <w:p>
      <w:pPr>
        <w:pStyle w:val="Normal"/>
        <w:rPr/>
      </w:pPr>
      <w:r>
        <w:rPr/>
      </w:r>
    </w:p>
    <w:p>
      <w:pPr>
        <w:pStyle w:val="Normal"/>
        <w:rPr/>
      </w:pPr>
      <w:r>
        <w:rPr/>
      </w:r>
    </w:p>
    <w:p>
      <w:pPr>
        <w:pStyle w:val="Normal"/>
        <w:rPr/>
      </w:pPr>
      <w:r>
        <w:rPr/>
        <w:t>***********************************</w:t>
      </w:r>
    </w:p>
    <w:p>
      <w:pPr>
        <w:pStyle w:val="Normal"/>
        <w:rPr/>
      </w:pPr>
      <w:r>
        <w:rPr/>
      </w:r>
    </w:p>
    <w:p>
      <w:pPr>
        <w:pStyle w:val="1"/>
        <w:tabs>
          <w:tab w:val="clear" w:pos="708"/>
          <w:tab w:val="left" w:pos="9498" w:leader="none"/>
        </w:tabs>
        <w:ind w:left="2410" w:right="43" w:hanging="0"/>
        <w:jc w:val="center"/>
        <w:rPr/>
      </w:pPr>
      <w:r>
        <w:rPr>
          <w:b/>
          <w:bCs/>
        </w:rPr>
        <w:t>Звездочкой * помечены войны, к которым планируются иллюстрации (см. перечень иллюстраций)</w:t>
      </w:r>
    </w:p>
    <w:p>
      <w:pPr>
        <w:pStyle w:val="1"/>
        <w:tabs>
          <w:tab w:val="clear" w:pos="708"/>
          <w:tab w:val="left" w:pos="9498" w:leader="none"/>
        </w:tabs>
        <w:ind w:left="-284" w:right="43" w:hanging="0"/>
        <w:jc w:val="center"/>
        <w:rPr>
          <w:b/>
          <w:b/>
          <w:bCs/>
          <w:sz w:val="36"/>
          <w:szCs w:val="36"/>
        </w:rPr>
      </w:pPr>
      <w:r>
        <w:rPr>
          <w:b/>
          <w:bCs/>
          <w:sz w:val="36"/>
          <w:szCs w:val="36"/>
        </w:rPr>
      </w:r>
    </w:p>
    <w:p>
      <w:pPr>
        <w:pStyle w:val="1"/>
        <w:tabs>
          <w:tab w:val="clear" w:pos="708"/>
          <w:tab w:val="left" w:pos="9923" w:leader="none"/>
        </w:tabs>
        <w:ind w:left="-284" w:right="43" w:hanging="0"/>
        <w:jc w:val="center"/>
        <w:rPr>
          <w:sz w:val="36"/>
          <w:szCs w:val="36"/>
        </w:rPr>
      </w:pPr>
      <w:r>
        <w:rPr>
          <w:sz w:val="36"/>
          <w:szCs w:val="36"/>
        </w:rPr>
      </w:r>
    </w:p>
    <w:p>
      <w:pPr>
        <w:pStyle w:val="1"/>
        <w:tabs>
          <w:tab w:val="clear" w:pos="708"/>
          <w:tab w:val="left" w:pos="9498" w:leader="none"/>
        </w:tabs>
        <w:ind w:left="-284" w:right="43" w:hanging="0"/>
        <w:jc w:val="center"/>
        <w:rPr>
          <w:sz w:val="36"/>
          <w:szCs w:val="36"/>
        </w:rPr>
      </w:pPr>
      <w:r>
        <w:rPr>
          <w:sz w:val="36"/>
          <w:szCs w:val="36"/>
        </w:rPr>
      </w:r>
    </w:p>
    <w:p>
      <w:pPr>
        <w:pStyle w:val="1"/>
        <w:tabs>
          <w:tab w:val="clear" w:pos="708"/>
          <w:tab w:val="left" w:pos="9498" w:leader="none"/>
        </w:tabs>
        <w:ind w:left="-284" w:right="43" w:hanging="0"/>
        <w:jc w:val="center"/>
        <w:rPr>
          <w:sz w:val="36"/>
          <w:szCs w:val="36"/>
        </w:rPr>
      </w:pPr>
      <w:r>
        <w:rPr>
          <w:sz w:val="36"/>
          <w:szCs w:val="36"/>
        </w:rPr>
        <w:t>ХРОНОЛОГИЯ ВСЕМИРНОЙ ВОЕННОЙ ИСТОРИИ</w:t>
      </w:r>
    </w:p>
    <w:p>
      <w:pPr>
        <w:pStyle w:val="21"/>
        <w:ind w:left="-284" w:firstLine="567"/>
        <w:jc w:val="center"/>
        <w:rPr>
          <w:sz w:val="36"/>
          <w:szCs w:val="36"/>
        </w:rPr>
      </w:pPr>
      <w:r>
        <w:rPr>
          <w:sz w:val="36"/>
          <w:szCs w:val="36"/>
        </w:rPr>
      </w:r>
    </w:p>
    <w:p>
      <w:pPr>
        <w:pStyle w:val="21"/>
        <w:ind w:left="-284" w:firstLine="567"/>
        <w:rPr/>
      </w:pPr>
      <w:r>
        <w:rPr/>
      </w:r>
    </w:p>
    <w:p>
      <w:pPr>
        <w:pStyle w:val="21"/>
        <w:ind w:left="-284" w:firstLine="567"/>
        <w:rPr>
          <w:b/>
          <w:b/>
          <w:bCs/>
        </w:rPr>
      </w:pPr>
      <w:r>
        <w:rPr>
          <w:b/>
          <w:bCs/>
        </w:rPr>
        <w:t xml:space="preserve">                                </w:t>
      </w:r>
      <w:r>
        <w:rPr>
          <w:b/>
          <w:bCs/>
        </w:rPr>
        <w:t>ДРЕВНЯЯ ИСТОРИЯ</w:t>
      </w:r>
    </w:p>
    <w:p>
      <w:pPr>
        <w:pStyle w:val="21"/>
        <w:ind w:left="-284" w:firstLine="567"/>
        <w:rPr>
          <w:b/>
          <w:b/>
          <w:bCs/>
        </w:rPr>
      </w:pPr>
      <w:r>
        <w:rPr>
          <w:b/>
          <w:bCs/>
        </w:rPr>
      </w:r>
    </w:p>
    <w:p>
      <w:pPr>
        <w:pStyle w:val="21"/>
        <w:ind w:left="-284" w:firstLine="567"/>
        <w:rPr/>
      </w:pPr>
      <w:r>
        <w:rPr>
          <w:b/>
          <w:bCs/>
        </w:rPr>
        <w:t>Объединительная война в Египте ок. 3000 г. до н.э. Междоусобная война в Египте, завершившаяся его объединением под властью царя Верхнего (южного) Египта Менеса.</w:t>
      </w:r>
    </w:p>
    <w:p>
      <w:pPr>
        <w:pStyle w:val="21"/>
        <w:ind w:left="720" w:firstLine="567"/>
        <w:rPr/>
      </w:pPr>
      <w:r>
        <w:rPr/>
        <w:t xml:space="preserve">      </w:t>
      </w:r>
      <w:r>
        <w:rPr/>
        <w:t xml:space="preserve">В конце 4-го тысячелетия до н.э. Египет был расколот на два царства – Нижний (на севере) и Верхний (на юге) Египет. Символом первого была Белая корона, второго – Красная. Силой оружия царю Юга (Верхнего Египта) Менесу (Мине) ок. 3000 г. до н.э. удалось ликвидировать северное царство и объединить страну. Он короновал себя обеими коронами. Менес положил начало 1-й династии египетских фараонов и эпохе так наз. Раннего царства. Египет превратился в централизованную восточную деспотию с постоянным рабовладельческим войском Стремясь сплотить страну, Менес основал в дельте Нила (к юго-западу от совр. Каира) столицу объединенного государства – Мемфис. </w:t>
      </w:r>
    </w:p>
    <w:p>
      <w:pPr>
        <w:pStyle w:val="21"/>
        <w:ind w:left="720" w:firstLine="567"/>
        <w:jc w:val="center"/>
        <w:rPr/>
      </w:pPr>
      <w:r>
        <w:rPr/>
        <w:t>Этот текст дать слева:</w:t>
      </w:r>
    </w:p>
    <w:p>
      <w:pPr>
        <w:pStyle w:val="21"/>
        <w:ind w:left="851" w:firstLine="567"/>
        <w:rPr/>
      </w:pPr>
      <w:r>
        <w:rPr>
          <w:b/>
          <w:bCs/>
        </w:rPr>
        <w:t xml:space="preserve">          </w:t>
      </w:r>
      <w:r>
        <w:rPr>
          <w:i/>
          <w:iCs/>
        </w:rPr>
        <w:t>По некоторым источникам, возможно, что первым объединителем Египта был не Менес, а один из последних додинастических правителей Верхнего Египта</w:t>
      </w:r>
      <w:r>
        <w:rPr>
          <w:b/>
          <w:bCs/>
        </w:rPr>
        <w:t xml:space="preserve"> </w:t>
      </w:r>
      <w:r>
        <w:rPr>
          <w:i/>
          <w:iCs/>
        </w:rPr>
        <w:t>Нармер. При раскопках Иераконполя на археологической находке – рельефной табличке Нармера – он представлен на этой табличке увенчанным объединенной короной Верхнего и Нижнего Египта. Тем не менее, египетский жрец Манефон, на рубеже 4 и 3 вв. до н.э. написавший историю Египта, выделил в качестве подлинного объединителя страны Менеса (Мину).</w:t>
      </w:r>
    </w:p>
    <w:p>
      <w:pPr>
        <w:pStyle w:val="21"/>
        <w:ind w:left="851" w:firstLine="567"/>
        <w:rPr>
          <w:i/>
          <w:i/>
          <w:iCs/>
        </w:rPr>
      </w:pPr>
      <w:r>
        <w:rPr>
          <w:i/>
          <w:iCs/>
        </w:rPr>
      </w:r>
    </w:p>
    <w:p>
      <w:pPr>
        <w:pStyle w:val="21"/>
        <w:ind w:left="-284" w:firstLine="567"/>
        <w:rPr/>
      </w:pPr>
      <w:r>
        <w:rPr>
          <w:b/>
          <w:bCs/>
        </w:rPr>
        <w:t xml:space="preserve">*Шумерские войны 2750-2330 гг. до н.э. Войны городов-государств Шумера (Южная Месопотамия), вызванные их взаимным соперничеством, а также борьбой с северным соседом – Аккадом. В 24 веке до н.э. Шумер подчинился власти царя Аккада Саргона </w:t>
      </w:r>
      <w:r>
        <w:rPr>
          <w:b/>
          <w:bCs/>
          <w:lang w:val="en-US"/>
        </w:rPr>
        <w:t>I</w:t>
      </w:r>
      <w:r>
        <w:rPr>
          <w:b/>
          <w:bCs/>
        </w:rPr>
        <w:t xml:space="preserve">. </w:t>
      </w:r>
    </w:p>
    <w:p>
      <w:pPr>
        <w:pStyle w:val="22"/>
        <w:ind w:left="709" w:right="43" w:firstLine="567"/>
        <w:jc w:val="both"/>
        <w:rPr/>
      </w:pPr>
      <w:r>
        <w:rPr>
          <w:i w:val="false"/>
          <w:iCs w:val="false"/>
        </w:rPr>
        <w:t xml:space="preserve">На первом этапе борьбы за гегемонию в Южном Двуречье (Евфрата и Тигра) господствовал город Киш, затем победил Урук, которым стал править Гильгамеш (любимый герой шумерского, а затем аккадского эпоса). Позже выдвинулся город Ур, уступивший в свою очередь первенство Лагашу. В 2340 г. до н.э., победив своего главного соперника – царя Лагаша Урукагину, царь Уммы Лугальзаггиси (Лугальзегеси) добился гегемонии в Шумере. Ему подчинились 50 правителей. Тем временем в Двуречье постепенно усилилось новое государство – Аккадское царство, основанное Саргоном </w:t>
      </w:r>
      <w:r>
        <w:rPr>
          <w:i w:val="false"/>
          <w:iCs w:val="false"/>
          <w:lang w:val="en-US"/>
        </w:rPr>
        <w:t>I</w:t>
      </w:r>
      <w:r>
        <w:rPr>
          <w:i w:val="false"/>
          <w:iCs w:val="false"/>
        </w:rPr>
        <w:t>. После серии битв против Лугальзаггиси Саргон в 2330 г. до н.э. покорил Шумер, объединив под своей властью Северное и Южное Двуречье. Шумеро-аккадское государство распалось ок. 2160 г. до н.э. вследствие вторжения с востока горного племени гутиев (кутиев).</w:t>
      </w:r>
    </w:p>
    <w:p>
      <w:pPr>
        <w:pStyle w:val="22"/>
        <w:ind w:left="0" w:right="43" w:hanging="0"/>
        <w:rPr>
          <w:i w:val="false"/>
          <w:i w:val="false"/>
          <w:iCs w:val="false"/>
          <w:u w:val="single"/>
        </w:rPr>
      </w:pPr>
      <w:r>
        <w:rPr>
          <w:i w:val="false"/>
          <w:iCs w:val="false"/>
          <w:u w:val="single"/>
        </w:rPr>
        <w:t xml:space="preserve">   </w:t>
      </w:r>
      <w:r>
        <w:rPr>
          <w:i w:val="false"/>
          <w:iCs w:val="false"/>
          <w:u w:val="single"/>
        </w:rPr>
        <w:t xml:space="preserve">ХХХ Слева от этого текста дать иллюстрацию и текст к ней (см. перечень иллюстраций). </w:t>
      </w:r>
    </w:p>
    <w:p>
      <w:pPr>
        <w:pStyle w:val="22"/>
        <w:ind w:left="851" w:right="43" w:firstLine="567"/>
        <w:rPr>
          <w:i w:val="false"/>
          <w:i w:val="false"/>
          <w:iCs w:val="false"/>
          <w:u w:val="single"/>
        </w:rPr>
      </w:pPr>
      <w:r>
        <w:rPr>
          <w:i w:val="false"/>
          <w:iCs w:val="false"/>
          <w:u w:val="single"/>
        </w:rPr>
      </w:r>
    </w:p>
    <w:p>
      <w:pPr>
        <w:pStyle w:val="22"/>
        <w:ind w:left="0" w:right="43" w:firstLine="567"/>
        <w:rPr>
          <w:b/>
          <w:b/>
          <w:bCs/>
          <w:i w:val="false"/>
          <w:i w:val="false"/>
          <w:iCs w:val="false"/>
        </w:rPr>
      </w:pPr>
      <w:r>
        <w:rPr>
          <w:b/>
          <w:bCs/>
          <w:i w:val="false"/>
          <w:iCs w:val="false"/>
        </w:rPr>
        <w:t>*Завоевательные походы вавилонского царя Хаммурапи 1792-1750 гг. до н.э. Войны Вавилонии по расширению своих владений, обеспечившие ей господство в Месопотамии.</w:t>
      </w:r>
    </w:p>
    <w:p>
      <w:pPr>
        <w:pStyle w:val="Normal"/>
        <w:ind w:left="709" w:right="43" w:firstLine="425"/>
        <w:jc w:val="both"/>
        <w:rPr/>
      </w:pPr>
      <w:r>
        <w:rPr>
          <w:sz w:val="32"/>
          <w:szCs w:val="32"/>
        </w:rPr>
        <w:tab/>
        <w:t xml:space="preserve">Город-государство Вавилон на берегу Евфрата (“Врата бога” - “Баб-или”, по местному наречию, “Вавилон” – греч.) к 18 в. до н.э. стал крупнейшим торговым центром Месопотамии. Вавилонский царь Хаммурапи присоединил земли, лежащие по Евфрату к северу от Вавилона, затем предпринял ряд походов в Двуречье против Аккада и Шумера. Объединив под своей властью всю Нижнюю и большую часть Верхней Месопотамии, Хаммурапи принял на себя титул древних аккадских царей – “царь четырех стран света”. Разработанный им кодекс законов, состоящий из 282 статей, был высечен на базальтовом столбе и сохранился до наших дней. После смерти Хаммурапи основанное им государство продолжало существовать еще более 200 лет. Особенно сильный удар по Вавилону нанес в 1531 г. хеттский царь Мурсили </w:t>
      </w:r>
      <w:r>
        <w:rPr>
          <w:sz w:val="32"/>
          <w:szCs w:val="32"/>
          <w:lang w:val="en-US"/>
        </w:rPr>
        <w:t>I</w:t>
      </w:r>
      <w:r>
        <w:rPr>
          <w:sz w:val="32"/>
          <w:szCs w:val="32"/>
        </w:rPr>
        <w:t>. Вскоре после ухода хеттов власть в Вавилоне захватили касситы (народ иранского происхождения).</w:t>
      </w:r>
    </w:p>
    <w:p>
      <w:pPr>
        <w:pStyle w:val="22"/>
        <w:ind w:left="-142" w:right="43" w:hanging="0"/>
        <w:rPr>
          <w:i w:val="false"/>
          <w:i w:val="false"/>
          <w:iCs w:val="false"/>
          <w:u w:val="single"/>
        </w:rPr>
      </w:pPr>
      <w:r>
        <w:rPr>
          <w:i w:val="false"/>
          <w:iCs w:val="false"/>
          <w:u w:val="single"/>
        </w:rPr>
        <w:t xml:space="preserve">ХХХ Слева от этого текста дать иллюстрацию и текст к ней (см. перечень иллюстраций). </w:t>
      </w:r>
    </w:p>
    <w:p>
      <w:pPr>
        <w:pStyle w:val="22"/>
        <w:ind w:left="0" w:right="43" w:firstLine="567"/>
        <w:rPr>
          <w:i w:val="false"/>
          <w:i w:val="false"/>
          <w:iCs w:val="false"/>
          <w:u w:val="single"/>
        </w:rPr>
      </w:pPr>
      <w:r>
        <w:rPr>
          <w:i w:val="false"/>
          <w:iCs w:val="false"/>
          <w:u w:val="single"/>
        </w:rPr>
      </w:r>
    </w:p>
    <w:p>
      <w:pPr>
        <w:pStyle w:val="22"/>
        <w:ind w:left="0" w:right="43" w:firstLine="567"/>
        <w:rPr>
          <w:b/>
          <w:b/>
          <w:bCs/>
          <w:i w:val="false"/>
          <w:i w:val="false"/>
          <w:iCs w:val="false"/>
        </w:rPr>
      </w:pPr>
      <w:r>
        <w:rPr>
          <w:b/>
          <w:bCs/>
          <w:i w:val="false"/>
          <w:iCs w:val="false"/>
        </w:rPr>
        <w:t>Междоусобная война в Китае ок. 1770 гг. до н.э. Вооруженное сверже</w:t>
        <w:softHyphen/>
        <w:t>ние власти племени Ся в Китае в период кризиса  об</w:t>
        <w:softHyphen/>
        <w:t>щинно-родовых от</w:t>
        <w:softHyphen/>
        <w:t>ношений, приведшее к власти династию Инь (Шан).</w:t>
      </w:r>
    </w:p>
    <w:p>
      <w:pPr>
        <w:pStyle w:val="Style15"/>
        <w:spacing w:lineRule="auto" w:line="240"/>
        <w:ind w:left="720" w:right="43" w:firstLine="567"/>
        <w:rPr/>
      </w:pPr>
      <w:r>
        <w:rPr/>
        <w:t>В этно-историческую общность Ся, имевшую своей территорией Северо-Восточный Китая и Маньчжурию, входила и культура населения бассейна Хуанхэ, но в эпоху бронзы и ранних городов она выделилась в культуру Инь, где особенно активно развивался шанский конгломерат “городских” обществ. Овладение искусством обработки бронзы способствовало быстрому развитию техники, в том числе боевого оружия. Соперничество Инь (Шан) и Ся вылилось в вооруженную борьбу. Решающее поражение войску династии Ся было нанесено в битве при Мин Цзяо (около совр. Чжанчжоу в провинции Фуц</w:t>
        <w:softHyphen/>
        <w:t>зянь). Установив свою власть, правители династии Инь (Шан) прежде всего создали систему органов государствен</w:t>
        <w:softHyphen/>
        <w:t>ного управления и уделили осо</w:t>
        <w:softHyphen/>
        <w:t>бое внимание развитию земледе</w:t>
        <w:softHyphen/>
        <w:t>лия, чтобы надежно обеспе</w:t>
        <w:softHyphen/>
        <w:t>чить свое войско продовольст</w:t>
        <w:softHyphen/>
        <w:t>вием. Столицей государства был город Аньян (в северной части нынеш</w:t>
        <w:softHyphen/>
        <w:t xml:space="preserve">ней провинции Хэнань). </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20" w:right="43" w:firstLine="567"/>
        <w:rPr>
          <w:i/>
          <w:i/>
          <w:iCs/>
        </w:rPr>
      </w:pPr>
      <w:r>
        <w:rPr>
          <w:i/>
          <w:iCs/>
        </w:rPr>
        <w:t>Предводитель Шанского государства обладал чрезвычайными военными полномочиями и назывался ваном (термин “ван” в дальнейшем стал титулом царя, одновременно исполнявшего функции верховного жреца). Шан возглавлял военный союз, объединявший ряд других “городских” обществ. Оружием шанцев были разного рода луки, секира-кинжал, копье, топор, защитным вооружением - шлем, щит, панцирь. Дружину вана составляли воины на колесницах – легких четырех- или двухколесных повозках. Колесница была рассчитана на трех человек: посередине впереди стоял возница, слева – лучник, справа копьеносец.</w:t>
      </w:r>
    </w:p>
    <w:p>
      <w:pPr>
        <w:pStyle w:val="Style15"/>
        <w:spacing w:lineRule="auto" w:line="240"/>
        <w:ind w:left="720" w:right="43" w:firstLine="567"/>
        <w:rPr>
          <w:i/>
          <w:i/>
          <w:iCs/>
        </w:rPr>
      </w:pPr>
      <w:r>
        <w:rPr>
          <w:i/>
          <w:iCs/>
        </w:rPr>
      </w:r>
    </w:p>
    <w:p>
      <w:pPr>
        <w:pStyle w:val="Style15"/>
        <w:spacing w:lineRule="auto" w:line="240"/>
        <w:ind w:left="-284" w:right="43" w:firstLine="567"/>
        <w:rPr>
          <w:b/>
          <w:b/>
          <w:bCs/>
        </w:rPr>
      </w:pPr>
      <w:r>
        <w:rPr>
          <w:b/>
          <w:bCs/>
        </w:rPr>
        <w:t>Борьба Египта против гиксосов ок. 1700-1551 гг. до н.э. Завое</w:t>
        <w:softHyphen/>
        <w:t xml:space="preserve">вание Египта чужеземным племенем гиксосов и их изгнание из страны восставшими египтянами.    </w:t>
      </w:r>
    </w:p>
    <w:p>
      <w:pPr>
        <w:pStyle w:val="Style15"/>
        <w:spacing w:lineRule="auto" w:line="240"/>
        <w:ind w:left="720" w:right="43" w:firstLine="567"/>
        <w:rPr/>
      </w:pPr>
      <w:r>
        <w:rPr/>
        <w:t>Гиксосы (“пастушьи короли”), составлявшие племенной союз кочевых обитателей Южной Сирии и Северной Аравии, вторглись в Египет с востока, через Синайский полуостров. Ослабленный в это время Египет не смог оказать им серьезного сопротивления. На боевых колесницах, доселе неизвестных египтянам, гиксосы захватили дельту Нила и в ее восточной части основали свою столицу Аварис. Отсюда они совершали походы и набеги на южные районы, сжигая города и уводя в рабство многих египтян. Борьба про</w:t>
        <w:softHyphen/>
        <w:t>тив гиксосов началась в Верхнем (Южном) Египте, ее возгла</w:t>
        <w:softHyphen/>
        <w:t>вили фиванские цари – Секен-не-Ра, Камос (Камес), затем Яхмос (греч. Амасис) I. После несколь</w:t>
        <w:softHyphen/>
        <w:t>ких побед на суше и море египтяне взяли Аварис. Изгнав гик</w:t>
        <w:softHyphen/>
        <w:t>сосов из страны, Яхмос пре</w:t>
        <w:softHyphen/>
        <w:t>следовал их и в Южной Пале</w:t>
        <w:softHyphen/>
        <w:t>стине, чтобы нанести оконча</w:t>
        <w:softHyphen/>
        <w:t>тельное по</w:t>
        <w:softHyphen/>
        <w:t>ражение. Яхмос-победитель объединил Египет под своей властью.</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20" w:right="43" w:firstLine="567"/>
        <w:rPr>
          <w:i/>
          <w:i/>
          <w:iCs/>
        </w:rPr>
      </w:pPr>
      <w:r>
        <w:rPr>
          <w:i/>
          <w:iCs/>
        </w:rPr>
        <w:t>Египетская легенда связывает начало освободительной борьбы против гиксосов с именем предпоследнего царя 17-й династии Секен-не-Ра, погибшим в этой борьбе, о чем свидетельствует его мумия, найденная со следами смертельных ранений. Его сын Камос, собравший большой отряд, дошел до стен Авариса, но вынужден был повернуть назад из-за волнений на крайнем юге страны. Окончательную победу над гиксосами одержал брат Камоса Яхмос, основатель 18-й династии и Нового царства, вступивший на престол ок. 1559 г. до н.э. При этом он восстановил власть Египта над царством Куш (Нубией). Его победы увенчало звание “спасителя отечества”.</w:t>
      </w:r>
    </w:p>
    <w:p>
      <w:pPr>
        <w:pStyle w:val="Normal"/>
        <w:ind w:left="-284" w:right="43" w:firstLine="568"/>
        <w:jc w:val="both"/>
        <w:rPr>
          <w:b/>
          <w:b/>
          <w:bCs/>
          <w:i/>
          <w:i/>
          <w:iCs/>
          <w:sz w:val="32"/>
          <w:szCs w:val="32"/>
        </w:rPr>
      </w:pPr>
      <w:r>
        <w:rPr>
          <w:b/>
          <w:bCs/>
          <w:i/>
          <w:iCs/>
          <w:sz w:val="32"/>
          <w:szCs w:val="32"/>
        </w:rPr>
      </w:r>
    </w:p>
    <w:p>
      <w:pPr>
        <w:pStyle w:val="Normal"/>
        <w:ind w:left="-284" w:right="43" w:firstLine="568"/>
        <w:jc w:val="both"/>
        <w:rPr/>
      </w:pPr>
      <w:r>
        <w:rPr>
          <w:b/>
          <w:bCs/>
          <w:sz w:val="32"/>
          <w:szCs w:val="32"/>
        </w:rPr>
        <w:t xml:space="preserve">*Поход хеттов в Вавилонию 1531 г. до н.э. Вторжение хеттского царя Мурсили </w:t>
      </w:r>
      <w:r>
        <w:rPr>
          <w:b/>
          <w:bCs/>
          <w:sz w:val="32"/>
          <w:szCs w:val="32"/>
          <w:lang w:val="en-US"/>
        </w:rPr>
        <w:t>I</w:t>
      </w:r>
      <w:r>
        <w:rPr>
          <w:b/>
          <w:bCs/>
          <w:sz w:val="32"/>
          <w:szCs w:val="32"/>
        </w:rPr>
        <w:t xml:space="preserve"> в Северную Месопотамию с целью овладения Вавилоном. Разграбив этот богатейший город, хетты вернулись в Малую Азию.</w:t>
      </w:r>
    </w:p>
    <w:p>
      <w:pPr>
        <w:pStyle w:val="21"/>
        <w:ind w:left="709" w:firstLine="425"/>
        <w:rPr/>
      </w:pPr>
      <w:r>
        <w:rPr/>
        <w:t xml:space="preserve">Хеттское царство имело своей основной территорией северо-восточную часть Малой Азии. Хеттские цари неоднократно вторгались в соседние земли с целью наживы и захвата рабов. Организуя поход в Вавилонию, Мурсили </w:t>
      </w:r>
      <w:r>
        <w:rPr>
          <w:lang w:val="en-US"/>
        </w:rPr>
        <w:t>I</w:t>
      </w:r>
      <w:r>
        <w:rPr/>
        <w:t xml:space="preserve"> не рассчитывал на завоевание этой страны, его прельщала мысль о захвате богатств Вавилона. По пути к Вавилону был захвачен крупный город Халеб в Северной Сирии и побеждено племя хурритов, жившее на левом берегу Евфрата в Северной Месопотамии. Проделав тысячекилометровый путь и подойдя к стенам Вавилона, Мурсили </w:t>
      </w:r>
      <w:r>
        <w:rPr>
          <w:lang w:val="en-US"/>
        </w:rPr>
        <w:t>I</w:t>
      </w:r>
      <w:r>
        <w:rPr/>
        <w:t xml:space="preserve"> хитростью и угрозами добился, чтобы ему открыли городские ворота. Подавив небольшие силы, оказавшие сопротивление, Мурсили сместил с трона царя Самсудитану. Вавилон был предан разграблению, после чего хетты покинули Вавилонию. Вскоре власть в Вавилоне оказалась в руках иранского племени касситов.</w:t>
      </w:r>
    </w:p>
    <w:p>
      <w:pPr>
        <w:pStyle w:val="Heading"/>
        <w:ind w:right="43" w:hanging="0"/>
        <w:jc w:val="both"/>
        <w:rPr>
          <w:sz w:val="32"/>
          <w:szCs w:val="32"/>
          <w:u w:val="single"/>
        </w:rPr>
      </w:pPr>
      <w:r>
        <w:rPr>
          <w:sz w:val="32"/>
          <w:szCs w:val="32"/>
          <w:u w:val="single"/>
        </w:rPr>
        <w:t xml:space="preserve">ХХХ Слева от этого текста дать иллюстрацию (см. перечень иллюстраций). </w:t>
      </w:r>
    </w:p>
    <w:p>
      <w:pPr>
        <w:pStyle w:val="Heading"/>
        <w:ind w:right="43" w:hanging="0"/>
        <w:jc w:val="both"/>
        <w:rPr>
          <w:sz w:val="32"/>
          <w:szCs w:val="32"/>
          <w:u w:val="single"/>
        </w:rPr>
      </w:pPr>
      <w:r>
        <w:rPr>
          <w:sz w:val="32"/>
          <w:szCs w:val="32"/>
          <w:u w:val="single"/>
        </w:rPr>
      </w:r>
    </w:p>
    <w:p>
      <w:pPr>
        <w:pStyle w:val="Heading"/>
        <w:ind w:right="43" w:hanging="0"/>
        <w:jc w:val="both"/>
        <w:rPr>
          <w:b/>
          <w:b/>
          <w:bCs/>
          <w:sz w:val="32"/>
          <w:szCs w:val="32"/>
        </w:rPr>
      </w:pPr>
      <w:r>
        <w:rPr>
          <w:b/>
          <w:bCs/>
          <w:sz w:val="32"/>
          <w:szCs w:val="32"/>
        </w:rPr>
        <w:t xml:space="preserve">    </w:t>
      </w:r>
      <w:r>
        <w:rPr>
          <w:b/>
          <w:bCs/>
          <w:sz w:val="32"/>
          <w:szCs w:val="32"/>
        </w:rPr>
        <w:t>Походы Тутмоса III 1468-1436 гг. до н.э. Завоева</w:t>
        <w:softHyphen/>
        <w:t>тельные по</w:t>
        <w:softHyphen/>
        <w:t>ходы египетского фарао</w:t>
        <w:softHyphen/>
        <w:t>на Тутмоса III. В результате этих за</w:t>
        <w:softHyphen/>
        <w:t>воева</w:t>
        <w:softHyphen/>
        <w:t>ний Египет занял территорию от Евфрата до Су</w:t>
        <w:softHyphen/>
        <w:t>дана и превратился в могущественную мировую державу.</w:t>
      </w:r>
    </w:p>
    <w:p>
      <w:pPr>
        <w:pStyle w:val="Style15"/>
        <w:spacing w:lineRule="auto" w:line="240"/>
        <w:ind w:left="709" w:right="43" w:firstLine="425"/>
        <w:rPr/>
      </w:pPr>
      <w:r>
        <w:rPr/>
        <w:t xml:space="preserve">До Тутмоса </w:t>
      </w:r>
      <w:r>
        <w:rPr>
          <w:lang w:val="en-US"/>
        </w:rPr>
        <w:t>III</w:t>
      </w:r>
      <w:r>
        <w:rPr/>
        <w:t xml:space="preserve"> при царице Хатшепсут (его мачехе) египетское войско в течение 20 лет бездействовало. Уже в год своего официального вступления на трон Тутмос </w:t>
      </w:r>
      <w:r>
        <w:rPr>
          <w:lang w:val="en-US"/>
        </w:rPr>
        <w:t>III</w:t>
      </w:r>
      <w:r>
        <w:rPr/>
        <w:t xml:space="preserve"> отправился в свой первый военный поход в Палестину и Сирию. Здесь он столкнулся с коалицией племен, возглавляемых царьком города Кадеша. Под городом Мегиддо войско противника было разбито в битве и укрылось за стенами города, который был взят после осады. Так год за годом Тутмос каждым летом, когда у соседей созревал урожай, ходил походами в  Переднюю Азию, захватывая все новые области и облагая их данью. Самым северным рубежом азиатских походов Тутмоса </w:t>
      </w:r>
      <w:r>
        <w:rPr>
          <w:lang w:val="en-US"/>
        </w:rPr>
        <w:t>III</w:t>
      </w:r>
      <w:r>
        <w:rPr/>
        <w:t xml:space="preserve"> стал город Каркемиш, занимавший выгодное стратегическое положение на стыке Месопотамии, Малой Азии и Сирии. В Северной Месопотамии Тутмос вытеснил за Евфрат Миттанийское царство. На юге владения Египта простирались до 4-го нильского порога. За достигнутые Тутмосом рубежи впоследствии не вышел  ни один из египетских царей. </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09" w:right="43" w:firstLine="425"/>
        <w:rPr>
          <w:i/>
          <w:i/>
          <w:iCs/>
        </w:rPr>
      </w:pPr>
      <w:r>
        <w:rPr>
          <w:i/>
          <w:iCs/>
        </w:rPr>
        <w:t>Тутмос III из 18-й династии египетских фараонов первым из полководцев стал планировать военные кампании, тща</w:t>
        <w:softHyphen/>
        <w:t>тельно рассчитывая  их этапы. Он провел 17 успешных похо</w:t>
        <w:softHyphen/>
        <w:t>дов. Иногда его называют египетским Наполеоном. Асси</w:t>
        <w:softHyphen/>
        <w:t>рийцы, вавилоняне, хетты, эфиопы, ливийцы платили ему дань. Вместе с покоренными областями Египет протянулся с севера на юг на 3 500 километров. Девизом Тутмоса было: “Не только надо быть сильнее, чтобы на</w:t>
        <w:softHyphen/>
        <w:t>ступать, но также надо наступать, чтоб быть сильнее”. Для на</w:t>
        <w:softHyphen/>
        <w:t>гражде</w:t>
        <w:softHyphen/>
        <w:t>ния отличив</w:t>
        <w:softHyphen/>
        <w:t>шихся воинов Тутмос III учредил золотой орден мухи. Битва войск Тутмоса при Мегиддо в Северной Палестине против коалиции сирийско-палестинских племен является первым описанным сражением в истории.</w:t>
      </w:r>
    </w:p>
    <w:p>
      <w:pPr>
        <w:pStyle w:val="Style15"/>
        <w:spacing w:lineRule="auto" w:line="240"/>
        <w:ind w:left="709" w:right="43" w:firstLine="425"/>
        <w:rPr>
          <w:i/>
          <w:i/>
          <w:iCs/>
        </w:rPr>
      </w:pPr>
      <w:r>
        <w:rPr>
          <w:i/>
          <w:iCs/>
        </w:rPr>
        <w:t xml:space="preserve"> </w:t>
      </w:r>
    </w:p>
    <w:p>
      <w:pPr>
        <w:pStyle w:val="Style15"/>
        <w:spacing w:lineRule="auto" w:line="240"/>
        <w:ind w:left="-284" w:right="43" w:firstLine="567"/>
        <w:rPr>
          <w:b/>
          <w:b/>
          <w:bCs/>
        </w:rPr>
      </w:pPr>
      <w:r>
        <w:rPr>
          <w:b/>
          <w:bCs/>
        </w:rPr>
        <w:t>*Войны Рамсеса II 1-й пол. 13 в. до н.э. Походы еги</w:t>
        <w:softHyphen/>
        <w:t>пет</w:t>
        <w:softHyphen/>
        <w:t>ского фа</w:t>
        <w:softHyphen/>
        <w:t>раона Рамсеса II против нубийцев, ли</w:t>
        <w:softHyphen/>
        <w:t>вийцев и хет</w:t>
        <w:softHyphen/>
        <w:t>тов, обеспе</w:t>
        <w:softHyphen/>
        <w:t>чив</w:t>
        <w:softHyphen/>
        <w:t xml:space="preserve">шие Египту длительный мир. </w:t>
      </w:r>
    </w:p>
    <w:p>
      <w:pPr>
        <w:pStyle w:val="Style15"/>
        <w:spacing w:lineRule="auto" w:line="240"/>
        <w:ind w:left="720" w:right="43" w:firstLine="726"/>
        <w:rPr/>
      </w:pPr>
      <w:r>
        <w:rPr/>
        <w:t>Наиболее трудной и долгой для Рамсеса II оказалась война с Хеттским государством, переживавшим период расцвета. В 1286 г. до н.э. египетский фараон решил нанести хеттам ре</w:t>
        <w:softHyphen/>
        <w:t>ши</w:t>
        <w:softHyphen/>
        <w:t>тельный удар и во главе войска (четыре отряда – Амон, Ре, Птах и Сутех, 20 тысяч человек, 2500 ко</w:t>
        <w:softHyphen/>
        <w:t>лес</w:t>
        <w:softHyphen/>
        <w:t>ниц) двинулся в Сирию. У Кадеша Рамсес с частью своего войска по</w:t>
        <w:softHyphen/>
        <w:t xml:space="preserve">пал в засаду, в развернувшемся сражении только его личное мужество и вовремя подоспевший отряд Птах спасли фараона от гибели. Лишь после длительной тяжелой борьбы Рамсесу удалось вытеснить хеттов из Южной Сирии. Северная же часть бывших владений Тутмоса </w:t>
      </w:r>
      <w:r>
        <w:rPr>
          <w:lang w:val="en-US"/>
        </w:rPr>
        <w:t>III</w:t>
      </w:r>
      <w:r>
        <w:rPr/>
        <w:t xml:space="preserve"> осталась за хеттами. В 1278 г. до н.э. между Рам</w:t>
        <w:softHyphen/>
        <w:t>сесом II и хеттским царем Хаттусили III был заключен мирный дого</w:t>
        <w:softHyphen/>
        <w:t>вор – первый из из</w:t>
        <w:softHyphen/>
        <w:t>вестных дипломатических актов. Его текст гласил о “вечном мире” ме</w:t>
        <w:softHyphen/>
        <w:t xml:space="preserve">жду ними, но соблюдался лишь до смерти Рамсеса. </w:t>
      </w:r>
    </w:p>
    <w:p>
      <w:pPr>
        <w:pStyle w:val="Style15"/>
        <w:spacing w:lineRule="auto" w:line="240"/>
        <w:ind w:left="0" w:right="43" w:hanging="0"/>
        <w:rPr>
          <w:u w:val="single"/>
        </w:rPr>
      </w:pPr>
      <w:r>
        <w:rPr>
          <w:u w:val="single"/>
        </w:rPr>
        <w:t xml:space="preserve">ХХХ Слева от этого основного текста дать иллюстрацию и текст к ней (см. перечень иллюстраций). </w:t>
      </w:r>
    </w:p>
    <w:p>
      <w:pPr>
        <w:pStyle w:val="Style15"/>
        <w:spacing w:lineRule="auto" w:line="240"/>
        <w:ind w:left="0" w:right="43" w:hanging="0"/>
        <w:rPr>
          <w:u w:val="single"/>
        </w:rPr>
      </w:pPr>
      <w:r>
        <w:rPr>
          <w:u w:val="single"/>
        </w:rPr>
      </w:r>
    </w:p>
    <w:p>
      <w:pPr>
        <w:pStyle w:val="Style15"/>
        <w:spacing w:lineRule="auto" w:line="240"/>
        <w:ind w:left="0" w:right="43" w:hanging="0"/>
        <w:rPr>
          <w:b/>
          <w:b/>
          <w:bCs/>
        </w:rPr>
      </w:pPr>
      <w:r>
        <w:rPr>
          <w:b/>
          <w:bCs/>
        </w:rPr>
        <w:t xml:space="preserve">    </w:t>
      </w:r>
      <w:r>
        <w:rPr>
          <w:b/>
          <w:bCs/>
        </w:rPr>
        <w:t>*Троянская война 1194-1184 (или 1218-1208) гг. до н.э. Война союза гре</w:t>
        <w:softHyphen/>
        <w:t>ческих ахейских городов-государств во главе с Мике</w:t>
        <w:softHyphen/>
        <w:t>нами против Трои, завершив</w:t>
        <w:softHyphen/>
        <w:t>шаяся разрушением города. Многие персонажи войны (Ахилл, Аякс, Гектор, Одиссей и др.) носят мифологический характер.</w:t>
      </w:r>
    </w:p>
    <w:p>
      <w:pPr>
        <w:pStyle w:val="Style15"/>
        <w:spacing w:lineRule="auto" w:line="240"/>
        <w:ind w:left="720" w:right="43" w:firstLine="567"/>
        <w:rPr/>
      </w:pPr>
      <w:r>
        <w:rPr/>
        <w:t>Троя, центр области Трояды (в северо-западном углу Малой Азии), пользовалась славой “богатого золотом и бронзой” города. Причиной войны являлось торговое соперничество Трои с ахейскими городами. Античный миф овеял причину войны ро</w:t>
        <w:softHyphen/>
        <w:t>мантическим ореолом: ахейцы отправились под стены Трои, чтобы отомстить за похищение троянским царевичем Парисом Елены Прекрасной (жены спартанского царя Менелая). Ахейцы во главе с царем Микен Агамемноном осаждали Трою 10 лет и взяли ее только благодаря хитрости Одиссея. По его со</w:t>
        <w:softHyphen/>
        <w:t>вету был построен огромный деревянный конь, внутри кото</w:t>
        <w:softHyphen/>
        <w:t>рого укрылся отборный отряд воинов. Ахейцы инсценировали свое отплытие на родину, троянцы затащили в город коня, а ночью спрятанный отряд ахейцев положил на</w:t>
        <w:softHyphen/>
        <w:t>чало взятию и разгрому Трои. Ее стены были сровнены с землей.</w:t>
      </w:r>
    </w:p>
    <w:p>
      <w:pPr>
        <w:pStyle w:val="Heading"/>
        <w:ind w:right="43" w:hanging="0"/>
        <w:jc w:val="both"/>
        <w:rPr>
          <w:sz w:val="32"/>
          <w:szCs w:val="32"/>
          <w:u w:val="single"/>
        </w:rPr>
      </w:pPr>
      <w:r>
        <w:rPr>
          <w:sz w:val="32"/>
          <w:szCs w:val="32"/>
          <w:u w:val="single"/>
        </w:rPr>
        <w:t>ХХХ Слева от этого текста дать иллюстрацию (резко уменьшив ее в объеме) и текст к ней (см. перечень иллюстраций).</w:t>
      </w:r>
    </w:p>
    <w:p>
      <w:pPr>
        <w:pStyle w:val="Heading"/>
        <w:ind w:right="43" w:hanging="0"/>
        <w:jc w:val="both"/>
        <w:rPr>
          <w:i/>
          <w:i/>
          <w:iCs/>
          <w:sz w:val="32"/>
          <w:szCs w:val="32"/>
          <w:u w:val="single"/>
        </w:rPr>
      </w:pPr>
      <w:r>
        <w:rPr>
          <w:i/>
          <w:iCs/>
          <w:sz w:val="32"/>
          <w:szCs w:val="32"/>
          <w:u w:val="single"/>
        </w:rPr>
      </w:r>
    </w:p>
    <w:p>
      <w:pPr>
        <w:pStyle w:val="Style15"/>
        <w:spacing w:lineRule="auto" w:line="240"/>
        <w:ind w:left="-284" w:right="43" w:firstLine="567"/>
        <w:rPr>
          <w:b/>
          <w:b/>
          <w:bCs/>
        </w:rPr>
      </w:pPr>
      <w:r>
        <w:rPr>
          <w:b/>
          <w:bCs/>
        </w:rPr>
        <w:t>*Ассирийские войны 1130-1045 гг. до н.э. Завоевательные по</w:t>
        <w:softHyphen/>
        <w:t>ходы Ас</w:t>
        <w:softHyphen/>
        <w:t>сирии, временно затухшие в связи с ее ослаблением из-за натиска коче</w:t>
        <w:softHyphen/>
        <w:t xml:space="preserve">вых народов, а также внутренних смут. </w:t>
      </w:r>
    </w:p>
    <w:p>
      <w:pPr>
        <w:pStyle w:val="Style15"/>
        <w:spacing w:lineRule="auto" w:line="240"/>
        <w:ind w:left="720" w:right="43" w:firstLine="567"/>
        <w:rPr/>
      </w:pPr>
      <w:r>
        <w:rPr/>
        <w:t xml:space="preserve">Ассирия, первоначально располагавшаяся на сравнительно небольшой территории современного Ирака, в конце 12 в. до н.э. перешла к завоеваниям. С особой энергией действовал царь Тиглатпаласар I (правил в 1115-1077 гг. до н.э.), совершивший до 30 успешных походов на запад и захвативший Северную Сирию и Северную Финикию, а также ряд территорий в юго-восточной части Малой Азии. В знак своего триумфа в западных походах Тиглатпаласар </w:t>
      </w:r>
      <w:r>
        <w:rPr>
          <w:lang w:val="en-US"/>
        </w:rPr>
        <w:t>I</w:t>
      </w:r>
      <w:r>
        <w:rPr/>
        <w:t xml:space="preserve"> совершил на финикийских кораблях демонстративный выход в Средиземное море. На севере ассирийцами были одержаны победы в Наири (или Уруатри, позднее Урарту); предполагается, что преследуя “60 царей Наири”, они вышли к Черному морю, примерно в районе нынешнего Батуми. Из-за нашествия в середине 11 в. до н.э. в земли Ассирии арамейских кочевых племен она оказалась отброшенной на свои коренные территории.</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720" w:right="43" w:firstLine="567"/>
        <w:rPr>
          <w:i/>
          <w:i/>
          <w:iCs/>
          <w:u w:val="single"/>
        </w:rPr>
      </w:pPr>
      <w:r>
        <w:rPr>
          <w:i/>
          <w:iCs/>
          <w:u w:val="single"/>
        </w:rPr>
      </w:r>
    </w:p>
    <w:p>
      <w:pPr>
        <w:pStyle w:val="Style15"/>
        <w:spacing w:lineRule="auto" w:line="240"/>
        <w:ind w:left="-284" w:right="43" w:firstLine="284"/>
        <w:rPr>
          <w:b/>
          <w:b/>
          <w:bCs/>
        </w:rPr>
      </w:pPr>
      <w:r>
        <w:rPr>
          <w:b/>
          <w:bCs/>
        </w:rPr>
        <w:t>*Экспансия династии Чжоу ок. 1027-900 гг. до н.э. Завоева</w:t>
        <w:softHyphen/>
        <w:t>тель</w:t>
        <w:softHyphen/>
        <w:t>ные войны ки</w:t>
        <w:softHyphen/>
        <w:t>тайской династии Чжоу, обеспечив</w:t>
        <w:softHyphen/>
        <w:t>шие объе</w:t>
        <w:softHyphen/>
        <w:t>динение вокруг нее многочисленных покоренных племен и создание круп</w:t>
        <w:softHyphen/>
        <w:t>ного государ</w:t>
        <w:softHyphen/>
        <w:t>ства.</w:t>
      </w:r>
    </w:p>
    <w:p>
      <w:pPr>
        <w:pStyle w:val="Style15"/>
        <w:spacing w:lineRule="auto" w:line="240"/>
        <w:ind w:left="720" w:right="43" w:firstLine="567"/>
        <w:rPr/>
      </w:pPr>
      <w:r>
        <w:rPr/>
        <w:t>Первоначально чжоусцы были подвластны династии Инь (Шан). Основателем династии Чжоу был У Ван, под руково</w:t>
        <w:softHyphen/>
        <w:t>дством которого в 1027 г. до н.э. (по другим источникам – в 1057 или 1122 г. до н.э.) в битве при Му Ю (Муе) была побеждена династия Инь (Шан) и объединен Северный Китай. Согласно легенде, отец У Вана Вэнь Ван постиг “священное указание неба” уничтожить Шан, а его сыну – осуществить эту кару. Последующие чжоуские цари про</w:t>
        <w:softHyphen/>
        <w:t>должили завоевания, значительно расширив территорию госу</w:t>
        <w:softHyphen/>
        <w:t>дарства. На юге оно достигало Янцзы, на востоке цар</w:t>
        <w:softHyphen/>
        <w:t>ство Чжоу вышло к Желтому морю, на северо-востоке про</w:t>
        <w:softHyphen/>
        <w:t>двину</w:t>
        <w:softHyphen/>
        <w:t>лось до Маньчжурии. В дальнейшем рыхлое чжоуское государственное образование, оказавшееся под давлением кочевых племен, ослабело и в 8 в. до н.э. отступило на свою коренную территорию - в бассейн реки Вэй (в Шэньси). Одновременно окрепли и стали самостоятельными государствами бывшие зависимые владения Чжоу. В Китае наступил период “многоцарствия”.</w:t>
      </w:r>
    </w:p>
    <w:p>
      <w:pPr>
        <w:pStyle w:val="Heading"/>
        <w:ind w:right="43" w:hanging="0"/>
        <w:jc w:val="both"/>
        <w:rPr>
          <w:sz w:val="32"/>
          <w:szCs w:val="32"/>
          <w:u w:val="single"/>
        </w:rPr>
      </w:pPr>
      <w:r>
        <w:rPr>
          <w:sz w:val="32"/>
          <w:szCs w:val="32"/>
          <w:u w:val="single"/>
        </w:rPr>
        <w:t>ХХХ Слева от этого основного текста дать иллюстрацию и текст к ней (см. перечень иллюстраций).</w:t>
      </w:r>
    </w:p>
    <w:p>
      <w:pPr>
        <w:pStyle w:val="Heading"/>
        <w:ind w:right="43" w:hanging="0"/>
        <w:jc w:val="both"/>
        <w:rPr>
          <w:i/>
          <w:i/>
          <w:iCs/>
          <w:sz w:val="32"/>
          <w:szCs w:val="32"/>
        </w:rPr>
      </w:pPr>
      <w:r>
        <w:rPr>
          <w:i/>
          <w:iCs/>
          <w:sz w:val="32"/>
          <w:szCs w:val="32"/>
        </w:rPr>
        <w:t xml:space="preserve">         </w:t>
      </w:r>
    </w:p>
    <w:p>
      <w:pPr>
        <w:pStyle w:val="Style15"/>
        <w:spacing w:lineRule="auto" w:line="240"/>
        <w:ind w:left="-284" w:right="43" w:firstLine="709"/>
        <w:rPr>
          <w:b/>
          <w:b/>
          <w:bCs/>
        </w:rPr>
      </w:pPr>
      <w:r>
        <w:rPr>
          <w:b/>
          <w:bCs/>
        </w:rPr>
        <w:t>Египетско-израильская война 928 г. до н.э. Завоева</w:t>
        <w:softHyphen/>
        <w:t>тельный поход войск фараона Шешонка в Палестину, завер</w:t>
        <w:softHyphen/>
        <w:t>шившийся взя</w:t>
        <w:softHyphen/>
        <w:t>тием Ие</w:t>
        <w:softHyphen/>
        <w:t>руса</w:t>
        <w:softHyphen/>
        <w:t>лима и распадом Израильско-Иудейского государства.</w:t>
      </w:r>
    </w:p>
    <w:p>
      <w:pPr>
        <w:pStyle w:val="Style15"/>
        <w:spacing w:lineRule="auto" w:line="240"/>
        <w:ind w:left="720" w:right="43" w:firstLine="567"/>
        <w:rPr/>
      </w:pPr>
      <w:r>
        <w:rPr/>
        <w:t>Объединенное Израильско-Иудейское государство было создано усилиями легендарных царей Давида и Соломона. Но после смерти Соломона выявилось, что оно внутренне не было прочным. Египетский фараон Шешонк (основатель 22-й, Ливийской династии), желая ослабления и распада соседнего Израильско-Иудейского царства, поддержал восстание израильтян во главе с Иеровоамом за отделение от Иудеи, а в 928 г. до н.э. сам вторгся в Палестину. Одержав ряд побед над иудейскими вой</w:t>
        <w:softHyphen/>
        <w:t>скам, он захватил и разграбил Иерусалим, а также ряд других городов, после чего покинул Палестину. Израильско-Иудейское государство распалось на два отдельных царства.</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09" w:right="43" w:firstLine="425"/>
        <w:rPr>
          <w:i/>
          <w:i/>
          <w:iCs/>
        </w:rPr>
      </w:pPr>
      <w:r>
        <w:rPr>
          <w:i/>
          <w:iCs/>
        </w:rPr>
        <w:t>Царствование сына Давида Соломона, героя многих легенд, изображаемого в ветхозаветных книгах величайшим мудрецом всех времен, было периодом расцвета Израильско-Иудейского государства. Но “в наказание за то, что Соломон взял множество чужестранных жен, разрешил им отправлять языческие культы и даже сам в старости склонялся к "иным богам", царство Соломона вскоре после его смерти разрушилось”.</w:t>
      </w:r>
    </w:p>
    <w:p>
      <w:pPr>
        <w:pStyle w:val="Style15"/>
        <w:spacing w:lineRule="auto" w:line="240"/>
        <w:ind w:left="709" w:right="43" w:firstLine="425"/>
        <w:rPr>
          <w:i/>
          <w:i/>
          <w:iCs/>
        </w:rPr>
      </w:pPr>
      <w:r>
        <w:rPr>
          <w:i/>
          <w:iCs/>
        </w:rPr>
        <w:t>Соломону приписывается авторство некоторых книг Библии, в том числе Экклезиаста и Песни Песней.</w:t>
      </w:r>
    </w:p>
    <w:p>
      <w:pPr>
        <w:pStyle w:val="Style15"/>
        <w:spacing w:lineRule="auto" w:line="240"/>
        <w:ind w:left="709" w:right="43" w:firstLine="425"/>
        <w:rPr>
          <w:i/>
          <w:i/>
          <w:iCs/>
        </w:rPr>
      </w:pPr>
      <w:r>
        <w:rPr>
          <w:i/>
          <w:iCs/>
        </w:rPr>
      </w:r>
    </w:p>
    <w:p>
      <w:pPr>
        <w:pStyle w:val="Style15"/>
        <w:spacing w:lineRule="auto" w:line="240"/>
        <w:ind w:left="-284" w:right="43" w:firstLine="567"/>
        <w:rPr>
          <w:b/>
          <w:b/>
          <w:bCs/>
        </w:rPr>
      </w:pPr>
      <w:r>
        <w:rPr>
          <w:b/>
          <w:bCs/>
        </w:rPr>
        <w:t>*Ассирийские войны 883-646 гг. до н.э. Захватнические войны Ас</w:t>
        <w:softHyphen/>
        <w:t>сирии, сделавшие ее крупнейшей державой Среднего и Ближ</w:t>
        <w:softHyphen/>
        <w:t xml:space="preserve">него Востока. В сер. 7 в. до н.э. она простиралась от Нила до Каспия. </w:t>
      </w:r>
    </w:p>
    <w:p>
      <w:pPr>
        <w:pStyle w:val="Style15"/>
        <w:spacing w:lineRule="auto" w:line="240"/>
        <w:ind w:left="720" w:right="43" w:firstLine="720"/>
        <w:rPr/>
      </w:pPr>
      <w:r>
        <w:rPr/>
        <w:t xml:space="preserve">Свою завоевательную политику Ассирия возобновила при царе Ашшурнасирпале II (правил в 883-859 гг. до н.э.). Особой воинственностью отличался Тиглатпаласар III (745-727 гг. до н.э.). Он провел несколько внутренних реформ с целью укрепления государства и армии, в его войске широко использовались колесницы, железное и бронзовое оружие, высокого уровня достигло искусство осады крепостей. Тиглатпаласар </w:t>
      </w:r>
      <w:r>
        <w:rPr>
          <w:lang w:val="en-US"/>
        </w:rPr>
        <w:t>III</w:t>
      </w:r>
      <w:r>
        <w:rPr/>
        <w:t xml:space="preserve"> опустошил Вавилонию, Мидию, Урарту, поко</w:t>
        <w:softHyphen/>
        <w:t>рил Сирию и Палестину, дошел до Египта. При Саргоне II (722-705 гг. до н.э.) окончательно было сокрушено Урарту, совершались неоднократные походы против Вавилонии и Египта. Покоряя другие народы, ассирийцы отличались жес</w:t>
        <w:softHyphen/>
        <w:t>токостью и беспо</w:t>
        <w:softHyphen/>
        <w:t xml:space="preserve">щадностью. Ашшурбанапал (669 – ок. 630 гг. до н.э.) предпринял  попытку продолжить завоевания (в 646 г. до н.э. покорен Элам), но начались восстания в разных частях его многоплеменного государства. Из-за растущей внутренней слабости, восстаний, а затем и внешних вторжений (войск Вавилонии и Лидии) Ассирия прекратила свое существование в конце 7 в. до н.э.   </w:t>
      </w:r>
    </w:p>
    <w:p>
      <w:pPr>
        <w:pStyle w:val="Style15"/>
        <w:spacing w:lineRule="auto" w:line="240"/>
        <w:ind w:left="-284" w:right="43" w:firstLine="720"/>
        <w:rPr>
          <w:u w:val="single"/>
        </w:rPr>
      </w:pPr>
      <w:r>
        <w:rPr>
          <w:u w:val="single"/>
        </w:rPr>
        <w:t xml:space="preserve">ХХХ Слева дать 2 иллюстрации (см. перечень иллюстраций).       </w:t>
      </w:r>
    </w:p>
    <w:p>
      <w:pPr>
        <w:pStyle w:val="Style15"/>
        <w:spacing w:lineRule="auto" w:line="240"/>
        <w:ind w:left="-284" w:right="43" w:firstLine="720"/>
        <w:rPr>
          <w:u w:val="single"/>
        </w:rPr>
      </w:pPr>
      <w:r>
        <w:rPr>
          <w:u w:val="single"/>
        </w:rPr>
      </w:r>
    </w:p>
    <w:p>
      <w:pPr>
        <w:pStyle w:val="Style15"/>
        <w:spacing w:lineRule="auto" w:line="240"/>
        <w:ind w:left="-284" w:right="43" w:firstLine="567"/>
        <w:rPr>
          <w:b/>
          <w:b/>
          <w:bCs/>
        </w:rPr>
      </w:pPr>
      <w:r>
        <w:rPr>
          <w:b/>
          <w:bCs/>
        </w:rPr>
        <w:t>*Война Пандавов и Кауравов ок. 850 г. до н.э. Вооруженная борьба за верховную власть в Индии между двумя царскими ро</w:t>
        <w:softHyphen/>
        <w:t>дами – Пандавами и Кауравами, потомками Бхараты. Выиг</w:t>
        <w:softHyphen/>
        <w:t>рав многодневную кровопролитную битву на поле Куру, победу в  войне одержали Пан</w:t>
        <w:softHyphen/>
        <w:t xml:space="preserve">давы. </w:t>
      </w:r>
    </w:p>
    <w:p>
      <w:pPr>
        <w:pStyle w:val="Style15"/>
        <w:spacing w:lineRule="auto" w:line="240"/>
        <w:ind w:left="720" w:right="43" w:firstLine="567"/>
        <w:rPr/>
      </w:pPr>
      <w:r>
        <w:rPr/>
        <w:t>Царь Куру завещал свой трон младшему из двух своих сыновей - Панду, так как старший,  Дхритараштра, был слепым. В дальнейшем сыновья Дхритараштры (Кауравы) изгнали семейство Пандавов в отдаленный район страны. В битве в долине реки Курукшетра (в 100 километрах от современного Дели) справедливость восторжествовала, Пандавы победили. Битва послужила осно</w:t>
        <w:softHyphen/>
        <w:t>вой для создания индийского эпоса “Ма</w:t>
        <w:softHyphen/>
        <w:t>хабхарата”. Наряду с описанием событий, непосредст</w:t>
        <w:softHyphen/>
        <w:t>венно связанных с подготовкой и ходом битвы, в 18-ти книгах “Махабхараты” содержится множество других эпических и фольклорных сюжетов. В частности, в сказании “О покорении мира” рассказывается о подвигах Пандавов в различных странах света. Так, старший из братьев - Арджуна перешел Гималаи и завоевал одно за одним племена фантастических существ, но, дойдя до страны, где жил “счастливый северный народ”, повернул обратно. В сюжетах “Махабхараты” отражены духовный мир и по</w:t>
        <w:softHyphen/>
        <w:t>вседневный уклад жизни древней Индии, ее верования и куль</w:t>
        <w:softHyphen/>
        <w:t>то</w:t>
        <w:softHyphen/>
        <w:t>вые герои.</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709" w:right="43" w:firstLine="425"/>
        <w:rPr>
          <w:i/>
          <w:i/>
          <w:iCs/>
        </w:rPr>
      </w:pPr>
      <w:r>
        <w:rPr>
          <w:i/>
          <w:iCs/>
        </w:rPr>
        <w:t xml:space="preserve">    </w:t>
      </w:r>
    </w:p>
    <w:p>
      <w:pPr>
        <w:pStyle w:val="Style15"/>
        <w:spacing w:lineRule="auto" w:line="240"/>
        <w:ind w:left="-284" w:right="43" w:firstLine="567"/>
        <w:rPr/>
      </w:pPr>
      <w:r>
        <w:rPr>
          <w:b/>
          <w:bCs/>
        </w:rPr>
        <w:t xml:space="preserve">*Военные завоевания Урарту 810-743 гг. до н.э. Походы урартских царей Менуа, Аргишти </w:t>
      </w:r>
      <w:r>
        <w:rPr>
          <w:b/>
          <w:bCs/>
          <w:lang w:val="en-US"/>
        </w:rPr>
        <w:t>I</w:t>
      </w:r>
      <w:r>
        <w:rPr>
          <w:b/>
          <w:bCs/>
        </w:rPr>
        <w:t xml:space="preserve"> и Сардури </w:t>
      </w:r>
      <w:r>
        <w:rPr>
          <w:b/>
          <w:bCs/>
          <w:lang w:val="en-US"/>
        </w:rPr>
        <w:t>II</w:t>
      </w:r>
      <w:r>
        <w:rPr>
          <w:b/>
          <w:bCs/>
        </w:rPr>
        <w:t xml:space="preserve"> по расширению территории государства, занявшего к середине 8 в. до н.э. все Армянское нагорье (ныне территории, входящие в пределы Армении, Турции и Ирана). Впоследствии Урарту не выдержало натиска Ассирии.</w:t>
      </w:r>
    </w:p>
    <w:p>
      <w:pPr>
        <w:pStyle w:val="Style15"/>
        <w:spacing w:lineRule="auto" w:line="240"/>
        <w:ind w:left="720" w:right="43" w:firstLine="718"/>
        <w:rPr/>
      </w:pPr>
      <w:r>
        <w:rPr/>
        <w:t xml:space="preserve">Это был период расцвета государства Урарту, столицей которого являлся город Тушпа (совр. Ван в Турции). Царь Менуа совершил походы в Южное Закавказье и Северную Месопотамию, овладел левобережьем Евфрата. Его завоевания продолжил Аргишти </w:t>
      </w:r>
      <w:r>
        <w:rPr>
          <w:lang w:val="en-US"/>
        </w:rPr>
        <w:t>I</w:t>
      </w:r>
      <w:r>
        <w:rPr/>
        <w:t xml:space="preserve">, который совершил походы к верховьям реки Куры, реке Араксу, в район Севанского озера и севернее. На юге и западе он серией походов и заключением союзов осуществил фланговый охват владений Ассирийской державы. Его войска дошли до Северной Сирии и  вступили в союз с сирийцами, на юго-востоке вышли на границы Вавилонии. Ассирия потеряла часть своих зависимых территорий. В 782 г. до н.э. Аргишти </w:t>
      </w:r>
      <w:r>
        <w:rPr>
          <w:lang w:val="en-US"/>
        </w:rPr>
        <w:t>I</w:t>
      </w:r>
      <w:r>
        <w:rPr/>
        <w:t xml:space="preserve"> основал крепость Эребуни (совр. Ереван). Сардури </w:t>
      </w:r>
      <w:r>
        <w:rPr>
          <w:lang w:val="en-US"/>
        </w:rPr>
        <w:t>II</w:t>
      </w:r>
      <w:r>
        <w:rPr/>
        <w:t xml:space="preserve"> продолжил завоевательную политику своего деда и отца. Но с 743 г. до н.э. ассирийский царь Тиглатпаласар III перешел в решительное наступление против Урарту, резко ослабив его. </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0" w:right="43" w:hanging="0"/>
        <w:rPr>
          <w:i/>
          <w:i/>
          <w:iCs/>
          <w:u w:val="single"/>
        </w:rPr>
      </w:pPr>
      <w:r>
        <w:rPr>
          <w:i/>
          <w:iCs/>
          <w:u w:val="single"/>
        </w:rPr>
      </w:r>
    </w:p>
    <w:p>
      <w:pPr>
        <w:pStyle w:val="Style15"/>
        <w:spacing w:lineRule="auto" w:line="240"/>
        <w:ind w:left="-284" w:right="43" w:firstLine="568"/>
        <w:rPr>
          <w:b/>
          <w:b/>
          <w:bCs/>
        </w:rPr>
      </w:pPr>
      <w:r>
        <w:rPr>
          <w:b/>
          <w:bCs/>
        </w:rPr>
        <w:t>*Урарто-ассирийские войны 8 в. до н.э. Ожесточенные военные столкновения между двумя ведущими государствами Западной Азии - Урарту и Асси</w:t>
        <w:softHyphen/>
        <w:t>рией. Начались в 781-х гг. до н.э. и окончились поражением  Урарту в 714 г. до н.э.</w:t>
      </w:r>
    </w:p>
    <w:p>
      <w:pPr>
        <w:pStyle w:val="Style15"/>
        <w:spacing w:lineRule="auto" w:line="240"/>
        <w:ind w:left="720" w:right="43" w:firstLine="567"/>
        <w:rPr/>
      </w:pPr>
      <w:r>
        <w:rPr/>
        <w:t xml:space="preserve">Резкое усиление Урарту при царе Агришти </w:t>
      </w:r>
      <w:r>
        <w:rPr>
          <w:lang w:val="en-US"/>
        </w:rPr>
        <w:t>I</w:t>
      </w:r>
      <w:r>
        <w:rPr/>
        <w:t xml:space="preserve"> привело к его к столкновению с ведущей державой Передней Азии – Ассирией. Успешно применяя фланговую стратегию, Аргишти потеснил владения Ассирии. Но вступивший в 745 г. до н.э. на ассирийский престол Тиглатпаласар </w:t>
      </w:r>
      <w:r>
        <w:rPr>
          <w:lang w:val="en-US"/>
        </w:rPr>
        <w:t>III</w:t>
      </w:r>
      <w:r>
        <w:rPr/>
        <w:t xml:space="preserve"> перешел в решительное наступление против Урарту, во главе большой армии он провел поход в его центральные районы, но не сумел взять столичный город Тушпу и отступил. Второй решающий удар по сопернику был нанесен ассирийцами во время правления урартского царя Русы </w:t>
      </w:r>
      <w:r>
        <w:rPr>
          <w:lang w:val="en-US"/>
        </w:rPr>
        <w:t>I</w:t>
      </w:r>
      <w:r>
        <w:rPr/>
        <w:t xml:space="preserve">. В 714 г. до н.э. ассирийская армия во главе с Саргоном </w:t>
      </w:r>
      <w:r>
        <w:rPr>
          <w:lang w:val="en-US"/>
        </w:rPr>
        <w:t>II</w:t>
      </w:r>
      <w:r>
        <w:rPr/>
        <w:t xml:space="preserve"> вторглась в Урарту, раз</w:t>
        <w:softHyphen/>
        <w:t>громила войско противника в битве на горе Уауш, затем опусто</w:t>
        <w:softHyphen/>
        <w:t xml:space="preserve">шила ряд областей Урарту. На обратном пути в Ассирию Саргон </w:t>
      </w:r>
      <w:r>
        <w:rPr>
          <w:lang w:val="en-US"/>
        </w:rPr>
        <w:t>II</w:t>
      </w:r>
      <w:r>
        <w:rPr/>
        <w:t xml:space="preserve"> захватил урартский культовый город Муцацир; узнав об этом, Руса </w:t>
      </w:r>
      <w:r>
        <w:rPr>
          <w:lang w:val="en-US"/>
        </w:rPr>
        <w:t>I</w:t>
      </w:r>
      <w:r>
        <w:rPr/>
        <w:t xml:space="preserve"> покончил с собой. В результате внешних вторжений и усили</w:t>
        <w:softHyphen/>
        <w:t>вавшихся внутренних смут Урарту прекратило свое существо</w:t>
        <w:softHyphen/>
        <w:t>вание в 6 в. до н.э.</w:t>
      </w:r>
    </w:p>
    <w:p>
      <w:pPr>
        <w:pStyle w:val="Style15"/>
        <w:spacing w:lineRule="auto" w:line="240"/>
        <w:ind w:left="0" w:right="43" w:hanging="0"/>
        <w:rPr>
          <w:u w:val="single"/>
        </w:rPr>
      </w:pPr>
      <w:r>
        <w:rPr>
          <w:u w:val="single"/>
        </w:rPr>
        <w:t xml:space="preserve">ХХХ Слева дать иллюстрацию и текст к ней (см. перечень иллюстраций). </w:t>
      </w:r>
    </w:p>
    <w:p>
      <w:pPr>
        <w:pStyle w:val="Style15"/>
        <w:spacing w:lineRule="auto" w:line="240"/>
        <w:ind w:left="0" w:right="43" w:hanging="0"/>
        <w:rPr>
          <w:u w:val="single"/>
        </w:rPr>
      </w:pPr>
      <w:r>
        <w:rPr>
          <w:u w:val="single"/>
        </w:rPr>
      </w:r>
    </w:p>
    <w:p>
      <w:pPr>
        <w:pStyle w:val="Style15"/>
        <w:spacing w:lineRule="auto" w:line="240"/>
        <w:ind w:left="-284" w:right="43" w:firstLine="284"/>
        <w:rPr>
          <w:b/>
          <w:b/>
          <w:bCs/>
        </w:rPr>
      </w:pPr>
      <w:r>
        <w:rPr>
          <w:b/>
          <w:bCs/>
        </w:rPr>
        <w:t xml:space="preserve">    </w:t>
      </w:r>
      <w:r>
        <w:rPr>
          <w:b/>
          <w:bCs/>
        </w:rPr>
        <w:t>*Сабинская война 745-744 гг. до н.э. Война между Римом и пле</w:t>
        <w:softHyphen/>
        <w:t>ме</w:t>
        <w:softHyphen/>
        <w:t>нем сабинян (сабинов), начатая последними, по ле</w:t>
        <w:softHyphen/>
        <w:t>генде, из-за похи</w:t>
        <w:softHyphen/>
        <w:t>щения римлянами сабинянок. Завершилась врéменным объ</w:t>
        <w:softHyphen/>
        <w:t>е</w:t>
        <w:softHyphen/>
        <w:t>динением римской и сабинской общин.</w:t>
      </w:r>
    </w:p>
    <w:p>
      <w:pPr>
        <w:pStyle w:val="Style15"/>
        <w:spacing w:lineRule="auto" w:line="240"/>
        <w:ind w:left="709" w:right="43" w:firstLine="731"/>
        <w:rPr/>
      </w:pPr>
      <w:r>
        <w:rPr/>
        <w:t>Сабины, одно из италийских племен, жили севернее Рима. В не</w:t>
        <w:softHyphen/>
        <w:t>давно основанном Риме жили в основном мужчины, составлявшие дружину Ромула (одного из ос</w:t>
        <w:softHyphen/>
        <w:t>нователей Рима и его первого  царя). Сабины и другие соседние общины относились недоверчиво к новым поселенцам и не хотели выдавать за них своих дочерей. Тогда Ромул устроил игры, на кото</w:t>
        <w:softHyphen/>
        <w:t>рые пригласил соседних сабинов с их семьями, и во время игр рим</w:t>
        <w:softHyphen/>
        <w:t>ляне похитили молодых сабинянок. Конфликт привел к войне, которую начал царь сабинов Тит Таций. Она была пре</w:t>
        <w:softHyphen/>
        <w:t>кращена благо</w:t>
        <w:softHyphen/>
        <w:t>даря вмешательству ранее похищенных жен</w:t>
        <w:softHyphen/>
        <w:t>щин. Саби</w:t>
        <w:softHyphen/>
        <w:t>нянки, ставшие женами и матерями римлян, прими</w:t>
        <w:softHyphen/>
        <w:t>рили своих отцов и братьев с мужьями и заставили их заклю</w:t>
        <w:softHyphen/>
        <w:t>чить мир.</w:t>
        <w:tab/>
      </w:r>
    </w:p>
    <w:p>
      <w:pPr>
        <w:pStyle w:val="Style15"/>
        <w:spacing w:lineRule="auto" w:line="240"/>
        <w:ind w:left="-284" w:right="43" w:firstLine="567"/>
        <w:rPr>
          <w:u w:val="single"/>
        </w:rPr>
      </w:pPr>
      <w:r>
        <w:rPr>
          <w:u w:val="single"/>
        </w:rPr>
        <w:t>ХХХ Слева дать иллюстрацию (см. перечень иллюстраций).</w:t>
      </w:r>
    </w:p>
    <w:p>
      <w:pPr>
        <w:pStyle w:val="Style15"/>
        <w:spacing w:lineRule="auto" w:line="240"/>
        <w:ind w:left="-284" w:right="43" w:firstLine="567"/>
        <w:rPr>
          <w:u w:val="single"/>
        </w:rPr>
      </w:pPr>
      <w:r>
        <w:rPr>
          <w:u w:val="single"/>
        </w:rPr>
      </w:r>
    </w:p>
    <w:p>
      <w:pPr>
        <w:pStyle w:val="Style15"/>
        <w:spacing w:lineRule="auto" w:line="240"/>
        <w:ind w:left="-284" w:right="43" w:firstLine="642"/>
        <w:rPr>
          <w:b/>
          <w:b/>
          <w:bCs/>
        </w:rPr>
      </w:pPr>
      <w:r>
        <w:rPr>
          <w:b/>
          <w:bCs/>
        </w:rPr>
        <w:t>1-я Мессенская война 743-724 гг. до н.э. Захватническая война Спарты против Мессе</w:t>
        <w:softHyphen/>
        <w:t>нии. Победив в длительной борьбе, Спарта отторгла в свою пользу часть Мессении, а остальное насе</w:t>
        <w:softHyphen/>
        <w:t xml:space="preserve">ление  обложила данью.   </w:t>
        <w:tab/>
        <w:tab/>
        <w:tab/>
      </w:r>
    </w:p>
    <w:p>
      <w:pPr>
        <w:pStyle w:val="Style15"/>
        <w:spacing w:lineRule="auto" w:line="240"/>
        <w:ind w:left="720" w:right="43" w:firstLine="673"/>
        <w:rPr/>
      </w:pPr>
      <w:r>
        <w:rPr/>
        <w:t>Лакония, область на юго-вос</w:t>
        <w:softHyphen/>
        <w:t>токе Пелопонесского полуострова во главе со Спартой, являлась земледельческой, аграрной страной. Захват соседних земель являлся движущей силой спартанской политики. С целью рас</w:t>
        <w:softHyphen/>
        <w:t>ширения своих зе</w:t>
        <w:softHyphen/>
        <w:t>мельных владений спартанцы прибегали к территориальным захватам. В 743 г. до н.э. лакедемоняне вторглись в густонаселенную и плодородную область в юго-за</w:t>
        <w:softHyphen/>
        <w:t>падной части Пелопоннеса – Мессению. Победив в войне, Спарта присоединила к себе часть мессенских земель, жители остальной части области обязаны были отдавать победите</w:t>
        <w:softHyphen/>
        <w:t>лям половину своего урожая. Борьба лакедемонян и мессенян во</w:t>
        <w:softHyphen/>
        <w:t xml:space="preserve">зобновится в 685 г. до н.э. </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09" w:right="43" w:firstLine="425"/>
        <w:rPr>
          <w:i/>
          <w:i/>
          <w:iCs/>
        </w:rPr>
      </w:pPr>
      <w:r>
        <w:rPr>
          <w:i/>
          <w:iCs/>
        </w:rPr>
        <w:t xml:space="preserve">В отличие от демократических Афин в Спарте господствовал суровый режим во главе с привилегированным сословием спартиадов. В соответствии с законодательством Ликурга их единственным занятием была военная деятельность, а также охота. Когда в Афинах был изгнан из города один из граждан за тунеядство, то в Спарте говорили: “Покажите нам этого человека, наказанного за любовь к свободе”. Впрочем, свобода лакедемонян была нелегкой: большую часть своей жизни они проводили в военных лагерях.  </w:t>
      </w:r>
    </w:p>
    <w:p>
      <w:pPr>
        <w:pStyle w:val="Style15"/>
        <w:spacing w:lineRule="auto" w:line="240"/>
        <w:ind w:left="-284" w:right="43" w:firstLine="567"/>
        <w:rPr>
          <w:i/>
          <w:i/>
          <w:iCs/>
        </w:rPr>
      </w:pPr>
      <w:r>
        <w:rPr>
          <w:i/>
          <w:iCs/>
        </w:rPr>
      </w:r>
    </w:p>
    <w:p>
      <w:pPr>
        <w:pStyle w:val="Style15"/>
        <w:spacing w:lineRule="auto" w:line="240"/>
        <w:ind w:left="-284" w:right="43" w:firstLine="567"/>
        <w:rPr>
          <w:b/>
          <w:b/>
          <w:bCs/>
        </w:rPr>
      </w:pPr>
      <w:r>
        <w:rPr>
          <w:b/>
          <w:bCs/>
        </w:rPr>
        <w:t>*Война между Спартой и Аргосом 719 г. до н.э. Вооруженное столкно</w:t>
        <w:softHyphen/>
        <w:t>вение лакедемонян (Спарты) и аргосцев из-за погранич</w:t>
        <w:softHyphen/>
        <w:t>ной об</w:t>
        <w:softHyphen/>
        <w:t>ласти Фиреи. За</w:t>
        <w:softHyphen/>
        <w:t>вершилось в пользу набиравшей силу Спарты.</w:t>
      </w:r>
    </w:p>
    <w:p>
      <w:pPr>
        <w:pStyle w:val="Style15"/>
        <w:spacing w:lineRule="auto" w:line="240"/>
        <w:ind w:left="720" w:right="43" w:firstLine="567"/>
        <w:rPr/>
      </w:pPr>
      <w:r>
        <w:rPr/>
        <w:t>Город Аргос (центр области Арголида) являлся одним из древнейших городов Греции (был населен уже во 2-м тысяче</w:t>
        <w:softHyphen/>
        <w:t>летии до н.э.). Богатый торгово-ремесленный Аргос распола</w:t>
        <w:softHyphen/>
        <w:t xml:space="preserve">гал значительными землями. Спарта, укрепившись, повела спор с аргосцами за пограничные земли, что вылилось в войну  719 г. до н.э. В дальнейшем Спарта и Аргос не раз соперничали между собой, при этом аргосцы сумели обеспечивать свою защиту,  вступая в союз с могущественными Афинами. Война обострила проблему нехватки земли в Греции и подстегнула греческую колонизацию в Эгейском море, Малой Азии, Средиземноморье. </w:t>
      </w:r>
    </w:p>
    <w:p>
      <w:pPr>
        <w:pStyle w:val="Heading"/>
        <w:ind w:right="43" w:hanging="0"/>
        <w:jc w:val="both"/>
        <w:rPr>
          <w:sz w:val="32"/>
          <w:szCs w:val="32"/>
          <w:u w:val="single"/>
        </w:rPr>
      </w:pPr>
      <w:r>
        <w:rPr>
          <w:sz w:val="32"/>
          <w:szCs w:val="32"/>
          <w:u w:val="single"/>
        </w:rPr>
        <w:t xml:space="preserve">ХХХ Слева от этого текста дать иллюстрацию и текст к ней (см. перечень иллюстраций). </w:t>
      </w:r>
    </w:p>
    <w:p>
      <w:pPr>
        <w:pStyle w:val="Style15"/>
        <w:spacing w:lineRule="auto" w:line="240"/>
        <w:ind w:left="-284" w:right="43" w:firstLine="567"/>
        <w:rPr>
          <w:sz w:val="32"/>
          <w:szCs w:val="32"/>
          <w:u w:val="single"/>
        </w:rPr>
      </w:pPr>
      <w:r>
        <w:rPr>
          <w:sz w:val="32"/>
          <w:szCs w:val="32"/>
          <w:u w:val="single"/>
        </w:rPr>
      </w:r>
    </w:p>
    <w:p>
      <w:pPr>
        <w:pStyle w:val="Style15"/>
        <w:spacing w:lineRule="auto" w:line="240"/>
        <w:ind w:left="-284" w:right="43" w:firstLine="567"/>
        <w:rPr>
          <w:b/>
          <w:b/>
          <w:bCs/>
        </w:rPr>
      </w:pPr>
      <w:r>
        <w:rPr>
          <w:b/>
          <w:bCs/>
        </w:rPr>
        <w:t>*2-я Мессенская война 685-668 гг. до н.э. Восстание в Мессе</w:t>
        <w:softHyphen/>
        <w:t>нии против господства Спарты. После поражения восстания мессе</w:t>
        <w:softHyphen/>
        <w:t>няне были пре</w:t>
        <w:softHyphen/>
        <w:t>вращены в бесправных членов спартанской об</w:t>
        <w:softHyphen/>
        <w:t>щины (илотов).</w:t>
      </w:r>
    </w:p>
    <w:p>
      <w:pPr>
        <w:pStyle w:val="Style15"/>
        <w:spacing w:lineRule="auto" w:line="240"/>
        <w:ind w:left="720" w:right="43" w:firstLine="718"/>
        <w:rPr/>
      </w:pPr>
      <w:r>
        <w:rPr/>
        <w:t>Свободолюбивые мессеняне под руководством Аристо</w:t>
        <w:softHyphen/>
        <w:t>мена в 685 г. до н.э. начали вооруженную борьбу за восстановле</w:t>
        <w:softHyphen/>
        <w:t>ние своей независимости. Заключив союз с некоторыми горо</w:t>
        <w:softHyphen/>
        <w:t>дами Аркадии, они первона</w:t>
        <w:softHyphen/>
        <w:t>чально нанесли спартанцам ряд по</w:t>
        <w:softHyphen/>
        <w:t>ражений. Спарта была вынуждена направить на подавление восстания все наличные силы, а затем просить помощи у дру</w:t>
        <w:softHyphen/>
        <w:t>гих греческих полисов. В ходе длительной войны мессеняне были разгромлены и превращены в илотов. Часть мессенян пе</w:t>
        <w:softHyphen/>
        <w:t>ресе</w:t>
        <w:softHyphen/>
        <w:t>лилась на остров Сицилию, где они заняли город Занклой, пере</w:t>
        <w:softHyphen/>
        <w:t>именованный позднее в Мессану (совр. Мессина). Спарта стала господствующим государством в южном Пелопоннессе.</w:t>
      </w:r>
    </w:p>
    <w:p>
      <w:pPr>
        <w:pStyle w:val="Style15"/>
        <w:spacing w:lineRule="auto" w:line="240"/>
        <w:ind w:left="0" w:right="43" w:hanging="0"/>
        <w:rPr>
          <w:u w:val="single"/>
        </w:rPr>
      </w:pPr>
      <w:r>
        <w:rPr>
          <w:u w:val="single"/>
        </w:rPr>
        <w:t>ХХХ Слева от этого текста дать иллюстрацию (см. перечень иллюстраций).</w:t>
      </w:r>
    </w:p>
    <w:p>
      <w:pPr>
        <w:pStyle w:val="Style15"/>
        <w:spacing w:lineRule="auto" w:line="240"/>
        <w:ind w:left="720" w:right="43" w:firstLine="718"/>
        <w:rPr>
          <w:u w:val="single"/>
        </w:rPr>
      </w:pPr>
      <w:r>
        <w:rPr>
          <w:u w:val="single"/>
        </w:rPr>
      </w:r>
    </w:p>
    <w:p>
      <w:pPr>
        <w:pStyle w:val="Style15"/>
        <w:spacing w:lineRule="auto" w:line="240"/>
        <w:ind w:left="-284" w:right="43" w:firstLine="567"/>
        <w:rPr>
          <w:b/>
          <w:b/>
          <w:bCs/>
        </w:rPr>
      </w:pPr>
      <w:r>
        <w:rPr>
          <w:b/>
          <w:bCs/>
        </w:rPr>
        <w:t>Экспансия Карфагена ок. 650-500 гг. до н.э. Многочисленные военные экспедиции Карфагена вдоль североафриканского побере</w:t>
        <w:softHyphen/>
        <w:t>жья, на острова Средизем</w:t>
        <w:softHyphen/>
        <w:t>номорья, в Южную Галлию и Ибе</w:t>
        <w:softHyphen/>
        <w:t>рию (Испанию), где были созданы кар</w:t>
        <w:softHyphen/>
        <w:t xml:space="preserve">фагенские колонии. </w:t>
      </w:r>
    </w:p>
    <w:p>
      <w:pPr>
        <w:pStyle w:val="Style15"/>
        <w:tabs>
          <w:tab w:val="clear" w:pos="708"/>
          <w:tab w:val="right" w:pos="851" w:leader="none"/>
        </w:tabs>
        <w:spacing w:lineRule="auto" w:line="240"/>
        <w:ind w:left="709" w:right="43" w:firstLine="729"/>
        <w:rPr/>
      </w:pPr>
      <w:r>
        <w:rPr/>
        <w:t>Карфаген был основан в 825 (или 814) г. до н.э. финикийцами, выходцами из Трира, в бухте удобной гавани современного Тунисского залива. Развитие Карфагена было связано с торговлей и использованием труда рабов, и то, и другое требовало колонизации соседних территорий. Заведя сильный военный флот и сухопутную ар</w:t>
        <w:softHyphen/>
        <w:t>мию, Карфаген с середины 7 в. до н.э. проводил регулярные военные экспедиции по расширению своих североафриканских владений. Со временем они протянулись узкой полосой от Триполитании до Геркулесовых столбов (Гибралтара). С начала 6 в. до н.э. карфа</w:t>
        <w:softHyphen/>
        <w:t>ге</w:t>
        <w:softHyphen/>
        <w:t>няне устремились на острова Средиземного моря, укрепи</w:t>
        <w:softHyphen/>
        <w:t>лись на берегах Корсики, Сардинии, Сицилии. Затем  они утвердились на юге Пиренейского полуострова. Карфагеняне основали свои колонии и на побережье Галлии. Завоеванные территории станови</w:t>
        <w:softHyphen/>
        <w:t>лись базами и пунктами торговли, приносившей Карфагену большие богатства.</w:t>
      </w:r>
    </w:p>
    <w:p>
      <w:pPr>
        <w:pStyle w:val="Style15"/>
        <w:spacing w:lineRule="auto" w:line="240"/>
        <w:ind w:left="720" w:right="43" w:firstLine="567"/>
        <w:jc w:val="center"/>
        <w:rPr>
          <w:u w:val="single"/>
        </w:rPr>
      </w:pPr>
      <w:r>
        <w:rPr>
          <w:u w:val="single"/>
        </w:rPr>
        <w:t>Этот текст дать слева:</w:t>
      </w:r>
    </w:p>
    <w:p>
      <w:pPr>
        <w:pStyle w:val="Style15"/>
        <w:tabs>
          <w:tab w:val="clear" w:pos="708"/>
          <w:tab w:val="right" w:pos="851" w:leader="none"/>
        </w:tabs>
        <w:spacing w:lineRule="auto" w:line="240"/>
        <w:ind w:left="709" w:right="43" w:firstLine="729"/>
        <w:rPr>
          <w:i/>
          <w:i/>
          <w:iCs/>
        </w:rPr>
      </w:pPr>
      <w:r>
        <w:rPr>
          <w:i/>
          <w:iCs/>
        </w:rPr>
        <w:t>Политический строй Карфагена был олигархическим. Народное собрание, избиравшее должностных лиц, не имело политического значения. Фактически внутренней и внешней политикой руководила плутократия, представлявшая богатейшие семейства. Аристотель, давший краткое описание карфагенского общества, писал, что в Карфагене богатство ценилось выше любой другой добродетели. Карфагенская армия была наемной и состояла из самых разнообразных элементов: в ней служили ливийцы, кельты, италики, греки. Войсками командовали видные карфагеняне, но часто и наемные командиры. Главными божествами карфагенян были бог неба Ваал, богиня Луны Танит и бог войны Молох.</w:t>
      </w:r>
    </w:p>
    <w:p>
      <w:pPr>
        <w:pStyle w:val="Style15"/>
        <w:spacing w:lineRule="auto" w:line="240"/>
        <w:ind w:left="-284" w:right="43" w:firstLine="567"/>
        <w:rPr>
          <w:i/>
          <w:i/>
          <w:iCs/>
        </w:rPr>
      </w:pPr>
      <w:r>
        <w:rPr>
          <w:i/>
          <w:iCs/>
        </w:rPr>
      </w:r>
    </w:p>
    <w:p>
      <w:pPr>
        <w:pStyle w:val="Style15"/>
        <w:spacing w:lineRule="auto" w:line="240"/>
        <w:ind w:left="-284" w:right="43" w:firstLine="567"/>
        <w:rPr>
          <w:b/>
          <w:b/>
          <w:bCs/>
        </w:rPr>
      </w:pPr>
      <w:r>
        <w:rPr>
          <w:b/>
          <w:bCs/>
        </w:rPr>
        <w:t>Лидийско-милетская война 626-615 гг. до н.э. Завоевательная война Лидии против греческого города Милет (в Ионии). По</w:t>
        <w:softHyphen/>
        <w:t>след</w:t>
        <w:softHyphen/>
        <w:t>нему при содействии Хиоса удалось отстоять свою незави</w:t>
        <w:softHyphen/>
        <w:t>си</w:t>
        <w:softHyphen/>
        <w:t>мость.</w:t>
      </w:r>
    </w:p>
    <w:p>
      <w:pPr>
        <w:pStyle w:val="Style15"/>
        <w:spacing w:lineRule="auto" w:line="240"/>
        <w:ind w:left="720" w:right="43" w:firstLine="718"/>
        <w:rPr/>
      </w:pPr>
      <w:r>
        <w:rPr/>
        <w:t>Царь Лидии (государство на западе Малой Азии) Ардис решил подчинить себе ионийское побережье. Овладев без особого труда рядом греческих городов Ионии, он вступил в войну с Милетом, бога</w:t>
        <w:softHyphen/>
        <w:t>тым греческим городом-государством на побережье Эгейского моря. Захват Милета позволил бы Лидии  присоединить к себе и его причерно</w:t>
        <w:softHyphen/>
        <w:t>морские колонии  (Пантикопей, Синопа, Абидос и др.). Но в войне с Милетом Ардис не смог добиться успеха. Демократический Милет, в отличие от других  малоазийских греческих городов, где правили аристократические партии, сумел сплотить население для борьбы с агрессором. Греки с Хиоса и дру</w:t>
        <w:softHyphen/>
        <w:t>гих островов Эгей</w:t>
        <w:softHyphen/>
        <w:t>ского моря помогли Милету. Ардис был вынужден довольствоваться заключением мира на условиях дружбы и союза.</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20" w:right="43" w:firstLine="718"/>
        <w:rPr>
          <w:i/>
          <w:i/>
          <w:iCs/>
        </w:rPr>
      </w:pPr>
      <w:r>
        <w:rPr>
          <w:i/>
          <w:iCs/>
        </w:rPr>
        <w:t>Расцвет Лидийского царства падает на 7-6 вв. до н.э., когда к власти пришла династия Мермнадов, основателем которой был Гигес (692-654 гг. до н.э.), захвативший власть в результате дворцового переворота. Лидия путем силового давления присоединила к себе часть Фракии и Карии, Трояду и Мисию, получив тем самым выход к торговым путям в Причерноморье. Но интересы развития торговли и стремление к новой добыче требовали выхода в Эгейское море. Этого смог добиться Ардис, но лишь частично, так как Милет ему покорить не удалось.</w:t>
      </w:r>
    </w:p>
    <w:p>
      <w:pPr>
        <w:pStyle w:val="Style15"/>
        <w:spacing w:lineRule="auto" w:line="240"/>
        <w:ind w:left="-284" w:right="43" w:firstLine="567"/>
        <w:rPr>
          <w:i/>
          <w:i/>
          <w:iCs/>
        </w:rPr>
      </w:pPr>
      <w:r>
        <w:rPr>
          <w:i/>
          <w:iCs/>
        </w:rPr>
      </w:r>
    </w:p>
    <w:p>
      <w:pPr>
        <w:pStyle w:val="Style15"/>
        <w:spacing w:lineRule="auto" w:line="240"/>
        <w:ind w:left="-284" w:right="43" w:firstLine="567"/>
        <w:rPr>
          <w:b/>
          <w:b/>
          <w:bCs/>
        </w:rPr>
      </w:pPr>
      <w:r>
        <w:rPr>
          <w:b/>
          <w:bCs/>
        </w:rPr>
        <w:t>Египетско-вавилонская война 607-605 гг. до н.э. Война между Египтом и Вавилонией за Сирию и Палестину в связи с распа</w:t>
        <w:softHyphen/>
        <w:t>дом Ассирийской державы. После победы в битве при Каркемише ва</w:t>
        <w:softHyphen/>
        <w:t>вилонский царь Набопала</w:t>
        <w:softHyphen/>
        <w:t>сар и сменивший его Навуходоносор II вытеснили египтян из Сирии и Палестины.</w:t>
      </w:r>
    </w:p>
    <w:p>
      <w:pPr>
        <w:pStyle w:val="Style15"/>
        <w:spacing w:lineRule="auto" w:line="240"/>
        <w:ind w:left="720" w:right="43" w:hanging="0"/>
        <w:rPr/>
      </w:pPr>
      <w:r>
        <w:rPr/>
        <w:t xml:space="preserve">       </w:t>
      </w:r>
      <w:r>
        <w:rPr/>
        <w:t>В результате распада Ассирии Мидия завладела ее коренной территорией, вавилоняне же – остальной Месопотамией. Вавилонский царь Набопаласар готовился установить свой контроль над всеми областями к западу от Евфрата, но, опередив Вавилонию, египтяне первыми заняли Сирию и Палестину. Своим главным опорным пунктом они сделали город-крепость Каркемиш, контролировавший переправу через Евфрат. Набопаласар предпринял несколько попыток взять его, а затем поручил овладеть им  своему сыну Навухо</w:t>
        <w:softHyphen/>
        <w:t>доносору. Проявив полководческие способности, тот спра</w:t>
        <w:softHyphen/>
        <w:t>вился с этой задачей. Египтяне были изгнаны из Сирии и Пале</w:t>
        <w:softHyphen/>
        <w:t>стины. Став после смерти отца царем, Навуходоно</w:t>
        <w:softHyphen/>
        <w:t>сор II обеспечит дальнейший расцвет Вавилонии. При нем бу</w:t>
        <w:softHyphen/>
        <w:t>дут сооружены так наз. Вавилонская башня и висячие сады. В 539 г. до н.э. Ва</w:t>
        <w:softHyphen/>
        <w:t>вилонское царство будет покорено персами.</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20" w:right="43" w:hanging="0"/>
        <w:rPr/>
      </w:pPr>
      <w:r>
        <w:rPr>
          <w:i/>
          <w:iCs/>
        </w:rPr>
        <w:t xml:space="preserve">     </w:t>
      </w:r>
      <w:r>
        <w:rPr>
          <w:i/>
          <w:iCs/>
        </w:rPr>
        <w:t xml:space="preserve">Весной 605 г. до н.э. вавилонское войско Навуходоносора перешло Евфрат и одновременно с юга м севера атаковало Каркемиш. Вавилонянам удалось ворваться в город, и за его  стенами развернулась жестокая битва. Скоро город превратился в пылающие руины; египетский гарнизон был уничтожен до последнего человека. После этого почти все области между Евфратом и Египтом без особого сопротивления подчинились власти Вавилона. На завоеванной территории был установлен деспотический режим. В 587 г. до н.э. Навуходоносор </w:t>
      </w:r>
      <w:r>
        <w:rPr>
          <w:i/>
          <w:iCs/>
          <w:lang w:val="en-US"/>
        </w:rPr>
        <w:t>II</w:t>
      </w:r>
      <w:r>
        <w:rPr>
          <w:i/>
          <w:iCs/>
        </w:rPr>
        <w:t xml:space="preserve"> в связи с восстанием иудеев почти дотла разрушил  Иерусалим. </w:t>
      </w:r>
    </w:p>
    <w:p>
      <w:pPr>
        <w:pStyle w:val="Style15"/>
        <w:spacing w:lineRule="auto" w:line="240"/>
        <w:ind w:left="720" w:right="43" w:firstLine="718"/>
        <w:rPr>
          <w:i/>
          <w:i/>
          <w:iCs/>
        </w:rPr>
      </w:pPr>
      <w:r>
        <w:rPr>
          <w:i/>
          <w:iCs/>
        </w:rPr>
      </w:r>
    </w:p>
    <w:p>
      <w:pPr>
        <w:pStyle w:val="Style15"/>
        <w:spacing w:lineRule="auto" w:line="240"/>
        <w:ind w:left="-284" w:right="43" w:firstLine="567"/>
        <w:rPr>
          <w:b/>
          <w:b/>
          <w:bCs/>
        </w:rPr>
      </w:pPr>
      <w:r>
        <w:rPr>
          <w:b/>
          <w:bCs/>
        </w:rPr>
        <w:t>*Лесбийская война 600-580 гг. до н.э. Военно-морские экспе</w:t>
        <w:softHyphen/>
        <w:t>ди</w:t>
        <w:softHyphen/>
        <w:t>ции Афин по овладению островом Лесбос, завершив</w:t>
        <w:softHyphen/>
        <w:t>шиеся неуда</w:t>
        <w:softHyphen/>
        <w:t>чей.</w:t>
      </w:r>
    </w:p>
    <w:p>
      <w:pPr>
        <w:pStyle w:val="Style15"/>
        <w:spacing w:lineRule="auto" w:line="240"/>
        <w:ind w:left="720" w:right="43" w:firstLine="718"/>
        <w:rPr/>
      </w:pPr>
      <w:r>
        <w:rPr/>
        <w:t>Афины, город-государство (полис) в юго-восточной части Средней Греции - Аттике, в 621 г. до н.э. приняли свои первые законы. В начале 6 в. до н.э. окончательно оформилась афин</w:t>
        <w:softHyphen/>
        <w:t>ская рабовладельческая демократия, которая не только не ис</w:t>
        <w:softHyphen/>
        <w:t>ключала, а, наоборот, предполагала ведение войн по за</w:t>
        <w:softHyphen/>
        <w:t>хвату рабов и земель. Располагая достаточно сильной  сухо</w:t>
        <w:softHyphen/>
        <w:t>путной армией, Афины имели весьма слабый флот. Это стало основ</w:t>
        <w:softHyphen/>
        <w:t>ной причиной малоудачных морских экспедиций афинян по за</w:t>
        <w:softHyphen/>
        <w:t>воеванию плодородного острова Лесбос у берегов Малой Азии.</w:t>
      </w:r>
    </w:p>
    <w:p>
      <w:pPr>
        <w:pStyle w:val="Style15"/>
        <w:spacing w:lineRule="auto" w:line="240"/>
        <w:ind w:left="0" w:right="43" w:hanging="0"/>
        <w:rPr>
          <w:u w:val="single"/>
        </w:rPr>
      </w:pPr>
      <w:r>
        <w:rPr>
          <w:u w:val="single"/>
        </w:rPr>
        <w:t>ХХХ Слева дать иллюстрацию и текст-подпись к ней (см. перечень иллюстраций).</w:t>
      </w:r>
    </w:p>
    <w:p>
      <w:pPr>
        <w:pStyle w:val="Style15"/>
        <w:spacing w:lineRule="auto" w:line="240"/>
        <w:ind w:left="720" w:right="43" w:firstLine="718"/>
        <w:rPr/>
      </w:pPr>
      <w:r>
        <w:rPr/>
        <w:t xml:space="preserve"> </w:t>
      </w:r>
    </w:p>
    <w:p>
      <w:pPr>
        <w:pStyle w:val="Style15"/>
        <w:spacing w:lineRule="auto" w:line="240"/>
        <w:ind w:left="-284" w:right="43" w:firstLine="567"/>
        <w:rPr>
          <w:b/>
          <w:b/>
          <w:bCs/>
        </w:rPr>
      </w:pPr>
      <w:r>
        <w:rPr>
          <w:b/>
          <w:bCs/>
        </w:rPr>
        <w:t>Саламинская война 600 г. до н.э. Война Афин против Мегары за воз</w:t>
        <w:softHyphen/>
        <w:t>вращение острова Саламин, что афинянам во главе с Со</w:t>
        <w:softHyphen/>
        <w:t>ло</w:t>
        <w:softHyphen/>
        <w:t>ном удалось сделать.</w:t>
      </w:r>
    </w:p>
    <w:p>
      <w:pPr>
        <w:pStyle w:val="Normal"/>
        <w:ind w:left="720" w:right="43" w:firstLine="718"/>
        <w:jc w:val="both"/>
        <w:rPr>
          <w:sz w:val="32"/>
          <w:szCs w:val="32"/>
        </w:rPr>
      </w:pPr>
      <w:r>
        <w:rPr>
          <w:sz w:val="32"/>
          <w:szCs w:val="32"/>
        </w:rPr>
        <w:t>Остров Саламин, расположенный вблизи Афин и Мегары, закрывал путь кораблям в Афины и из Афин. Мегарцы владевшие островом, могли легко нарушить судоходство и морскую торговлю соседей. Афины не раз пытались завладеть островом, но терпели неудачу. Поскольку афинское собрание запретило кому бы то ни было поднимать вопрос о войне за Саламин, Солону, чтоб призвать к войне, пришлось притвориться сумасшед</w:t>
        <w:softHyphen/>
        <w:t>шим. Хитрость удалась, по требованию народа суровый закон был отменен. Солон возглавил флот, захватив</w:t>
        <w:softHyphen/>
        <w:t>ший остров. С овладением им значение Афин как центра тор</w:t>
        <w:softHyphen/>
        <w:t>говли повысилось. Война показала возросшую военную силу Афин. При Со</w:t>
        <w:softHyphen/>
        <w:t>лоне были проведены экономические, полити</w:t>
        <w:softHyphen/>
        <w:t>ческие и военные ре</w:t>
        <w:softHyphen/>
        <w:t>формы, значительно укрепившие государ</w:t>
        <w:softHyphen/>
        <w:t>ство.</w:t>
      </w:r>
    </w:p>
    <w:p>
      <w:pPr>
        <w:pStyle w:val="Style15"/>
        <w:spacing w:lineRule="auto" w:line="240"/>
        <w:ind w:left="720" w:right="43" w:firstLine="567"/>
        <w:jc w:val="center"/>
        <w:rPr>
          <w:u w:val="single"/>
        </w:rPr>
      </w:pPr>
      <w:r>
        <w:rPr>
          <w:u w:val="single"/>
        </w:rPr>
        <w:t>Этот текст дать слева:</w:t>
      </w:r>
    </w:p>
    <w:p>
      <w:pPr>
        <w:pStyle w:val="Normal"/>
        <w:ind w:left="720" w:right="43" w:hanging="0"/>
        <w:jc w:val="both"/>
        <w:rPr>
          <w:i/>
          <w:i/>
          <w:iCs/>
          <w:sz w:val="32"/>
          <w:szCs w:val="32"/>
        </w:rPr>
      </w:pPr>
      <w:r>
        <w:rPr>
          <w:i/>
          <w:iCs/>
          <w:sz w:val="32"/>
          <w:szCs w:val="32"/>
        </w:rPr>
        <w:t xml:space="preserve">      </w:t>
      </w:r>
      <w:r>
        <w:rPr>
          <w:i/>
          <w:iCs/>
          <w:sz w:val="32"/>
          <w:szCs w:val="32"/>
        </w:rPr>
        <w:t>Как-то раз афиняне увидели странного человека с маленькой шапочкой на голове (которую в Афинах обычно носили больные),  бежавшего вприпрыжку бежал к городскому рынку. Это был известный политический деятель Солон. На рынке его окружила толпа, слух о его помешательстве уже распространился по всему городу. Солон взобрался на камень и стал читать свои стихи:</w:t>
      </w:r>
    </w:p>
    <w:p>
      <w:pPr>
        <w:pStyle w:val="Normal"/>
        <w:ind w:left="720" w:right="43" w:firstLine="718"/>
        <w:jc w:val="both"/>
        <w:rPr>
          <w:sz w:val="32"/>
          <w:szCs w:val="32"/>
        </w:rPr>
      </w:pPr>
      <w:r>
        <w:rPr>
          <w:sz w:val="32"/>
          <w:szCs w:val="32"/>
        </w:rPr>
        <w:t>На Саламин поспешите, сразимся за остров желанный,</w:t>
      </w:r>
    </w:p>
    <w:p>
      <w:pPr>
        <w:pStyle w:val="Normal"/>
        <w:ind w:left="720" w:right="43" w:firstLine="718"/>
        <w:jc w:val="both"/>
        <w:rPr>
          <w:sz w:val="32"/>
          <w:szCs w:val="32"/>
        </w:rPr>
      </w:pPr>
      <w:r>
        <w:rPr>
          <w:sz w:val="32"/>
          <w:szCs w:val="32"/>
        </w:rPr>
        <w:t>Этим с себя и с Афин тяжкий мы снимем позор…</w:t>
      </w:r>
    </w:p>
    <w:p>
      <w:pPr>
        <w:pStyle w:val="Normal"/>
        <w:ind w:right="43" w:hanging="0"/>
        <w:jc w:val="both"/>
        <w:rPr>
          <w:i/>
          <w:i/>
          <w:iCs/>
          <w:sz w:val="32"/>
          <w:szCs w:val="32"/>
        </w:rPr>
      </w:pPr>
      <w:r>
        <w:rPr>
          <w:i/>
          <w:iCs/>
          <w:sz w:val="32"/>
          <w:szCs w:val="32"/>
        </w:rPr>
        <w:t xml:space="preserve">             </w:t>
      </w:r>
      <w:r>
        <w:rPr>
          <w:i/>
          <w:iCs/>
          <w:sz w:val="32"/>
          <w:szCs w:val="32"/>
        </w:rPr>
        <w:t>Народ откликнулся на призыв Солона.</w:t>
      </w:r>
    </w:p>
    <w:p>
      <w:pPr>
        <w:pStyle w:val="Normal"/>
        <w:ind w:right="43" w:hanging="0"/>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Лидийско-мидий</w:t>
        <w:softHyphen/>
        <w:t>ская война 590-585 гг. до н.э. Война в Малой Азии между Мидией и Лидией, вызванная террито</w:t>
        <w:softHyphen/>
        <w:t>риальными спорами сто</w:t>
        <w:softHyphen/>
        <w:t>рон. Была прекращена в день решающего сра</w:t>
        <w:softHyphen/>
        <w:t>же</w:t>
        <w:softHyphen/>
        <w:t>ния в связи с неожидан</w:t>
        <w:softHyphen/>
        <w:t>ным солнечным затмением.</w:t>
      </w:r>
    </w:p>
    <w:p>
      <w:pPr>
        <w:pStyle w:val="Normal"/>
        <w:ind w:left="720" w:right="43" w:firstLine="718"/>
        <w:jc w:val="both"/>
        <w:rPr>
          <w:sz w:val="32"/>
          <w:szCs w:val="32"/>
        </w:rPr>
      </w:pPr>
      <w:r>
        <w:rPr>
          <w:sz w:val="32"/>
          <w:szCs w:val="32"/>
        </w:rPr>
        <w:t>Мидия и Лидия, освободившиеся  после распада Ассирии, пытались расширить свои границы, что привело к их столкновению. Лидия имела своими союзниками фригийцев, греков Причерноморья и перешедших на лидийскую службу киммерийцев. Союзники перешли верхний Евфрат, но мидийским войскам удалось оттеснить их до реки Галис, где и началось решающее сражение, прерванное солнечным затменением. Царь Мидии Киаксар и царь Лидии Алиат сочли солнеч</w:t>
        <w:softHyphen/>
        <w:t>ное затмение “знаком свыше” (обе стороны в страхе побросали оружие) и предпочли заключить мир, установив границу между государ</w:t>
        <w:softHyphen/>
        <w:t>ствами по реке Галис. Мир был скреплен браком между сыном Киаксара и дочерью Алиата. Позд</w:t>
        <w:softHyphen/>
        <w:t>нейшие астрономы, произ</w:t>
        <w:softHyphen/>
        <w:t>ведя соответствующие вычисления, помогли установить точную дату сражения – 28 мая 585 г. до н.э.</w:t>
      </w:r>
    </w:p>
    <w:p>
      <w:pPr>
        <w:pStyle w:val="21"/>
        <w:rPr/>
      </w:pPr>
      <w:r>
        <w:rPr/>
        <w:t>ХХХ Слева дать иллюстрацию и текст к ней (см. перечень иллюстраций).</w:t>
      </w:r>
    </w:p>
    <w:p>
      <w:pPr>
        <w:pStyle w:val="Normal"/>
        <w:ind w:left="720" w:right="43" w:hanging="0"/>
        <w:jc w:val="both"/>
        <w:rPr>
          <w:sz w:val="28"/>
          <w:szCs w:val="28"/>
        </w:rPr>
      </w:pPr>
      <w:r>
        <w:rPr>
          <w:sz w:val="28"/>
          <w:szCs w:val="28"/>
        </w:rPr>
      </w:r>
    </w:p>
    <w:p>
      <w:pPr>
        <w:pStyle w:val="Normal"/>
        <w:ind w:left="-284" w:right="43" w:firstLine="567"/>
        <w:jc w:val="both"/>
        <w:rPr>
          <w:b/>
          <w:b/>
          <w:bCs/>
          <w:sz w:val="32"/>
          <w:szCs w:val="32"/>
        </w:rPr>
      </w:pPr>
      <w:r>
        <w:rPr>
          <w:b/>
          <w:bCs/>
          <w:sz w:val="32"/>
          <w:szCs w:val="32"/>
        </w:rPr>
        <w:t>*Персидские войны 6-4 вв. до н.э. Завоевательные походы пер</w:t>
        <w:softHyphen/>
        <w:t>сид</w:t>
        <w:softHyphen/>
        <w:t>ских царей против народов Азии, Северной Африки, Балкан</w:t>
        <w:softHyphen/>
        <w:t>ского полу</w:t>
        <w:softHyphen/>
        <w:t>острова, Северного Причерноморья и др. На</w:t>
        <w:softHyphen/>
        <w:t>чались при Кире II в 550 г. до н.э. Неудачи в греко-пер</w:t>
        <w:softHyphen/>
        <w:t>сид</w:t>
        <w:softHyphen/>
        <w:t>ских войнах 500-449 гг. до н.э. привели к ос</w:t>
        <w:softHyphen/>
        <w:t xml:space="preserve">лаблению Персии.  </w:t>
      </w:r>
    </w:p>
    <w:p>
      <w:pPr>
        <w:pStyle w:val="Style15"/>
        <w:spacing w:lineRule="auto" w:line="240"/>
        <w:ind w:left="720" w:right="43" w:firstLine="718"/>
        <w:rPr/>
      </w:pPr>
      <w:r>
        <w:rPr/>
        <w:t xml:space="preserve">В 550 г. до н.э. 20-летний Кир </w:t>
      </w:r>
      <w:r>
        <w:rPr>
          <w:lang w:val="en-US"/>
        </w:rPr>
        <w:t>II</w:t>
      </w:r>
      <w:r>
        <w:rPr/>
        <w:t>, отпрыск династии Ахеменидов, поднял восстание против мидийского правителя персов Астиага и изгнал его. Подчинив себе Мидию, он затем завоевал Лидию, Финикию и Палестину, большую часть Парфии,  покорил Малую Азию, Вавилонию и среднеази</w:t>
        <w:softHyphen/>
        <w:t>атские государства – Бактрию, Согдиану, Хорезм. Кир был убит в 530 г. до н.э. во время похода против скифов. Царь Камбиз успешно продолжил завоевания отца, подчинив Египет, Ливию и Нубию. Дарий I (правил в 522-488 гг. до н.э.) присоединил к персидской державе Северо-Западную Индию, Фракию, Македонию и другие террито</w:t>
        <w:softHyphen/>
        <w:t>рии. В длительных войнах с Грецией 500-490 и 480-449 гг. до н.э.  Персия не добилась успеха. В дальнейшем ее силы тратились на подавление многочисленных восста</w:t>
        <w:softHyphen/>
        <w:t>ний и восстановление границ державы. В 334-330 гг. до н.э. персидская держава Ахеменидов была разгромлена Александром Македонским.</w:t>
      </w:r>
    </w:p>
    <w:p>
      <w:pPr>
        <w:pStyle w:val="Style15"/>
        <w:spacing w:lineRule="auto" w:line="240"/>
        <w:ind w:left="0" w:right="43" w:hanging="0"/>
        <w:rPr>
          <w:u w:val="single"/>
        </w:rPr>
      </w:pPr>
      <w:r>
        <w:rPr>
          <w:u w:val="single"/>
        </w:rPr>
        <w:t xml:space="preserve">    </w:t>
      </w:r>
      <w:r>
        <w:rPr>
          <w:u w:val="single"/>
        </w:rPr>
        <w:t>ХХХ Слева дать иллюстрацию и тексты к ней (см. перечень иллюстраций).</w:t>
      </w:r>
    </w:p>
    <w:p>
      <w:pPr>
        <w:pStyle w:val="Style15"/>
        <w:spacing w:lineRule="auto" w:line="240"/>
        <w:ind w:left="-284" w:right="43" w:firstLine="567"/>
        <w:rPr>
          <w:i/>
          <w:i/>
          <w:iCs/>
          <w:u w:val="single"/>
        </w:rPr>
      </w:pPr>
      <w:r>
        <w:rPr>
          <w:i/>
          <w:iCs/>
          <w:u w:val="single"/>
        </w:rPr>
      </w:r>
    </w:p>
    <w:p>
      <w:pPr>
        <w:pStyle w:val="Style15"/>
        <w:spacing w:lineRule="auto" w:line="240"/>
        <w:ind w:left="-284" w:right="43" w:firstLine="567"/>
        <w:rPr>
          <w:b/>
          <w:b/>
          <w:bCs/>
        </w:rPr>
      </w:pPr>
      <w:r>
        <w:rPr>
          <w:b/>
          <w:bCs/>
        </w:rPr>
        <w:t>Междоусобная война в Китае 519-506 гг. до н.э. Война между царст</w:t>
        <w:softHyphen/>
        <w:t xml:space="preserve">вами Вэй и Чу, завершившаяся победой вэйских войск, которыми руководил Сунь-Цзы.   </w:t>
      </w:r>
    </w:p>
    <w:p>
      <w:pPr>
        <w:pStyle w:val="Style15"/>
        <w:spacing w:lineRule="auto" w:line="240"/>
        <w:ind w:left="720" w:right="43" w:firstLine="718"/>
        <w:rPr/>
      </w:pPr>
      <w:r>
        <w:rPr/>
        <w:t>В 6 в. до н.э. в Китае начался упадок династии Чжоу, сопрово</w:t>
        <w:softHyphen/>
        <w:t>ждавшийся отделением от нее отдельных царств. Среди по</w:t>
        <w:softHyphen/>
        <w:t>следних выделялись Вэй и Чу, вступившие в борьбу между собой. Чтобы переломить ход войны, вэйский царь Хи Лу призвал на военную службу большое число крестьян и, кроме того, он пригласил на пост командующего своей армией Сунь-Цзы, полководца государства Цинь. Применив тактику отступления, тот заманил войска Чу в засаду и разгро</w:t>
        <w:softHyphen/>
        <w:t xml:space="preserve">мил их. После этого была взята и разграблена столица Чу. </w:t>
      </w:r>
    </w:p>
    <w:p>
      <w:pPr>
        <w:pStyle w:val="Style15"/>
        <w:spacing w:lineRule="auto" w:line="240"/>
        <w:ind w:left="720" w:right="43" w:firstLine="718"/>
        <w:rPr/>
      </w:pPr>
      <w:r>
        <w:rPr/>
        <w:t>Еще больше Сун-Цзы прославился как военный теоретик, его трактат “О военном искусстве” является пер</w:t>
        <w:softHyphen/>
        <w:t>вым в истории из тру</w:t>
        <w:softHyphen/>
        <w:t xml:space="preserve">дов на эту тему. </w:t>
      </w:r>
    </w:p>
    <w:p>
      <w:pPr>
        <w:pStyle w:val="Heading"/>
        <w:jc w:val="both"/>
        <w:rPr/>
      </w:pPr>
      <w:r>
        <w:rPr/>
        <w:t xml:space="preserve">                                                   </w:t>
      </w:r>
      <w:r>
        <w:rPr>
          <w:sz w:val="32"/>
          <w:szCs w:val="32"/>
          <w:u w:val="single"/>
        </w:rPr>
        <w:t xml:space="preserve">Слева дать этот текст:  </w:t>
      </w:r>
    </w:p>
    <w:p>
      <w:pPr>
        <w:pStyle w:val="Heading"/>
        <w:ind w:left="709" w:hanging="0"/>
        <w:jc w:val="both"/>
        <w:rPr/>
      </w:pPr>
      <w:r>
        <w:rPr>
          <w:i/>
          <w:iCs/>
          <w:sz w:val="32"/>
          <w:szCs w:val="32"/>
        </w:rPr>
        <w:t xml:space="preserve">    </w:t>
      </w:r>
      <w:r>
        <w:rPr>
          <w:i/>
          <w:iCs/>
          <w:sz w:val="32"/>
          <w:szCs w:val="32"/>
        </w:rPr>
        <w:t>В своем трактате Сунь-Цзы писал: “Непобедимость есть оборона, возможность победы есть наступление. Надо уметь действовать, бездействуя, поражать без усилий. В битве побеждает тот, кто осторожничал”. Сунь-Цзы сформулировал формулу победы: “Знай своего врага, знай самого себя, и победа станет неизбежной”. Он подчеркивал: “Война – это путь обмана. Поэтому, когда ты близко от противника, показывай ему, что ты далеко; если ты можешь что-нибудь, показывай, будто не можешь”.</w:t>
      </w:r>
      <w:r>
        <w:rPr>
          <w:sz w:val="32"/>
          <w:szCs w:val="32"/>
          <w:u w:val="single"/>
        </w:rPr>
        <w:t xml:space="preserve">     </w:t>
      </w:r>
    </w:p>
    <w:p>
      <w:pPr>
        <w:pStyle w:val="Heading"/>
        <w:ind w:right="43" w:hanging="0"/>
        <w:jc w:val="both"/>
        <w:rPr>
          <w:sz w:val="32"/>
          <w:szCs w:val="32"/>
          <w:u w:val="single"/>
        </w:rPr>
      </w:pPr>
      <w:r>
        <w:rPr>
          <w:sz w:val="32"/>
          <w:szCs w:val="32"/>
          <w:u w:val="single"/>
        </w:rPr>
      </w:r>
    </w:p>
    <w:p>
      <w:pPr>
        <w:pStyle w:val="Style15"/>
        <w:spacing w:lineRule="auto" w:line="240"/>
        <w:ind w:left="-284" w:right="43" w:firstLine="567"/>
        <w:rPr>
          <w:b/>
          <w:b/>
          <w:bCs/>
        </w:rPr>
      </w:pPr>
      <w:r>
        <w:rPr>
          <w:b/>
          <w:bCs/>
        </w:rPr>
        <w:t>*Поход Дария I в Скифию 513 (или 512) г. до н.э. Завоевательный поход персид</w:t>
        <w:softHyphen/>
        <w:t>ских войск под руководством царя Дария I в Северное При</w:t>
        <w:softHyphen/>
        <w:t>черноморье против скифов. Применение скифами манев</w:t>
        <w:softHyphen/>
        <w:t>рен</w:t>
        <w:softHyphen/>
        <w:t>ной тактики отступле</w:t>
        <w:softHyphen/>
        <w:t>ния в глубь степей побудило Дария  повер</w:t>
        <w:softHyphen/>
        <w:t xml:space="preserve">нуть свое войско обратно. </w:t>
      </w:r>
    </w:p>
    <w:p>
      <w:pPr>
        <w:pStyle w:val="Style15"/>
        <w:spacing w:lineRule="auto" w:line="240"/>
        <w:ind w:left="720" w:right="43" w:firstLine="718"/>
        <w:rPr/>
      </w:pPr>
      <w:r>
        <w:rPr/>
        <w:t>Походу против скифов предшествовал захват армией Да</w:t>
        <w:softHyphen/>
        <w:t>рия Фракии и Македонии как плацдарма для будущей войны против Греции. От Дуная Дарий I двинулся в Северное При</w:t>
        <w:softHyphen/>
        <w:t>чер</w:t>
        <w:softHyphen/>
        <w:t>номорье. Ему хотелось наказать скифов за разгром пер</w:t>
        <w:softHyphen/>
        <w:t>сидской армии царя Кира II и гибель последнего (в 530 г. до н.э.). Но скифы остались верны своей тактике отступления в глубь степей. Отступая, они  применяли тактику выжженной земли, уничтожая траву, угоняя скот, засыпая колодцы. При этом скифская конница постоянно нападала на отдельные отряды персидской пехоты, истребляя их. В отличие от Кира II Дарий  вовремя пре</w:t>
        <w:softHyphen/>
        <w:t>кратил поход, когда увидел бесплод</w:t>
        <w:softHyphen/>
        <w:t>ность преследования ко</w:t>
        <w:softHyphen/>
        <w:t>чев</w:t>
        <w:softHyphen/>
        <w:t xml:space="preserve">ников. </w:t>
      </w:r>
    </w:p>
    <w:p>
      <w:pPr>
        <w:pStyle w:val="Style15"/>
        <w:spacing w:lineRule="auto" w:line="240"/>
        <w:ind w:left="0" w:right="43" w:hanging="0"/>
        <w:rPr>
          <w:u w:val="single"/>
        </w:rPr>
      </w:pPr>
      <w:r>
        <w:rPr>
          <w:u w:val="single"/>
        </w:rPr>
        <w:t>ХХХ Слева дать иллюстрацию (см. перечень иллюстраций).</w:t>
      </w:r>
    </w:p>
    <w:p>
      <w:pPr>
        <w:pStyle w:val="Style15"/>
        <w:spacing w:lineRule="auto" w:line="240"/>
        <w:ind w:left="-284" w:right="43" w:firstLine="567"/>
        <w:rPr>
          <w:u w:val="single"/>
        </w:rPr>
      </w:pPr>
      <w:r>
        <w:rPr>
          <w:u w:val="single"/>
        </w:rPr>
      </w:r>
    </w:p>
    <w:p>
      <w:pPr>
        <w:pStyle w:val="Style15"/>
        <w:spacing w:lineRule="auto" w:line="240"/>
        <w:ind w:left="-284" w:right="43" w:firstLine="567"/>
        <w:rPr>
          <w:b/>
          <w:b/>
          <w:bCs/>
        </w:rPr>
      </w:pPr>
      <w:r>
        <w:rPr>
          <w:b/>
          <w:bCs/>
        </w:rPr>
        <w:t>*Греко-персидская война 500-490 гг. до н.э. Поход персидской армии против восставших греческих городов Малой Азии, а затем по завоеванию Балканской Греции. Восстание в Малой Азии было усмирено, но на Балканах персы потерпели жестокое поражение в Ма</w:t>
        <w:softHyphen/>
        <w:t>рафонском сражении и покинули бе</w:t>
        <w:softHyphen/>
        <w:t xml:space="preserve">рега Греции. </w:t>
      </w:r>
    </w:p>
    <w:p>
      <w:pPr>
        <w:pStyle w:val="Style15"/>
        <w:spacing w:lineRule="auto" w:line="240"/>
        <w:ind w:left="720" w:right="43" w:firstLine="718"/>
        <w:rPr/>
      </w:pPr>
      <w:r>
        <w:rPr/>
        <w:t>Наибольшее сопротивление персам в Малой Азии оказал Милет, но после его капитуляции восстание ионийцев закончилось (494 г. до н.э.). В 492 г. до н.э. 50-тысячная персидская армия под командованием Мардония, переправившись через Геллеспонт (Дарданеллы), стала продвигаться в Грецию через Фракию и Халкидику, но после гибели значительной части флота во время шторма прекратила поход. Весной 490 г. до н.э. персы высадились вблизи Афин у Марафона. Сражение на Марафонской долине, в котором греческими войсками руководил Мильтиад, завершилось разгромом персидской армии, остатки которой бежали на свои корабли и отплыли в Малую Азию. Греки при Марафоне в полной мере продемонстриро</w:t>
        <w:softHyphen/>
        <w:t>вали достоинства фаланги – сомкнутого линейного построе</w:t>
        <w:softHyphen/>
        <w:t>ния тяжелой пехоты. Персия убедилась, что для победы над Грецией необходимы тщательная подготовка и мобилизация всех сил государства.</w:t>
      </w:r>
    </w:p>
    <w:p>
      <w:pPr>
        <w:pStyle w:val="Style15"/>
        <w:spacing w:lineRule="auto" w:line="240"/>
        <w:ind w:left="-284" w:right="43" w:firstLine="567"/>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u w:val="single"/>
        </w:rPr>
      </w:pPr>
      <w:r>
        <w:rPr>
          <w:u w:val="single"/>
        </w:rPr>
      </w:r>
    </w:p>
    <w:p>
      <w:pPr>
        <w:pStyle w:val="Style15"/>
        <w:spacing w:lineRule="auto" w:line="240"/>
        <w:ind w:left="-284" w:right="43" w:firstLine="567"/>
        <w:rPr>
          <w:b/>
          <w:b/>
          <w:bCs/>
        </w:rPr>
      </w:pPr>
      <w:r>
        <w:rPr>
          <w:b/>
          <w:bCs/>
        </w:rPr>
        <w:t>1-я Латинская война 496-493 гг. до н.э. Война латинов [пле</w:t>
        <w:softHyphen/>
        <w:t>мени, засе</w:t>
        <w:softHyphen/>
        <w:t>лявшего Лаций (совр. Лацио)] против диктата Рима. По</w:t>
        <w:softHyphen/>
        <w:t>следнему уда</w:t>
        <w:softHyphen/>
        <w:t>лось победить и восстановить свое гла</w:t>
        <w:softHyphen/>
        <w:t xml:space="preserve">венство в Латинском союзе.   </w:t>
      </w:r>
    </w:p>
    <w:p>
      <w:pPr>
        <w:pStyle w:val="Style15"/>
        <w:spacing w:lineRule="auto" w:line="240"/>
        <w:ind w:left="720" w:right="43" w:firstLine="718"/>
        <w:rPr/>
      </w:pPr>
      <w:r>
        <w:rPr/>
        <w:t>Латинский союз был основан в качестве федерации 50</w:t>
        <w:noBreakHyphen/>
        <w:t>ти городов Лация во главе с Альба-Лонгой, с 6 в. до н.э. ее воз</w:t>
        <w:softHyphen/>
        <w:t>гла</w:t>
        <w:softHyphen/>
        <w:t>вил Рим, сломавший демократизм в управлении федера</w:t>
        <w:softHyphen/>
        <w:t>цией. В 1-й Латинской войне решающей стала победа римлян  в сра</w:t>
        <w:softHyphen/>
        <w:t>жении у Регильского озера (493 г. до н.э.), после которой ла</w:t>
        <w:softHyphen/>
        <w:t>тины были вынуждены согласиться с требованиями побе</w:t>
        <w:softHyphen/>
        <w:t>ди</w:t>
        <w:softHyphen/>
        <w:t>телей. Конфликт между Римом и другими членами Латин</w:t>
        <w:softHyphen/>
        <w:t xml:space="preserve">ского союза возобновится в 340 г. до н.э. </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20" w:right="43" w:firstLine="718"/>
        <w:rPr>
          <w:i/>
          <w:i/>
          <w:iCs/>
        </w:rPr>
      </w:pPr>
      <w:r>
        <w:rPr>
          <w:i/>
          <w:iCs/>
        </w:rPr>
        <w:t>С войной Рима против латинов связана легенда о римском полководце Тите Манлии и его сыне. Тит Манлий установил в своем войске строжайшую дисциплину, нарушители его приказаний карались смертной казнью. Когда ослушником оказался сын полководца, то тот казнил и его. После победы над латинами Тит Манлий со слезами на глазах сказал: “Я отомстил за тебя, сын!”.</w:t>
      </w:r>
    </w:p>
    <w:p>
      <w:pPr>
        <w:pStyle w:val="Style15"/>
        <w:spacing w:lineRule="auto" w:line="240"/>
        <w:ind w:left="720" w:right="43" w:firstLine="718"/>
        <w:rPr>
          <w:i/>
          <w:i/>
          <w:iCs/>
        </w:rPr>
      </w:pPr>
      <w:r>
        <w:rPr>
          <w:i/>
          <w:iCs/>
        </w:rPr>
      </w:r>
    </w:p>
    <w:p>
      <w:pPr>
        <w:pStyle w:val="Style15"/>
        <w:spacing w:lineRule="auto" w:line="240"/>
        <w:ind w:left="-284" w:right="43" w:firstLine="568"/>
        <w:rPr>
          <w:b/>
          <w:b/>
          <w:bCs/>
        </w:rPr>
      </w:pPr>
      <w:r>
        <w:rPr>
          <w:b/>
          <w:bCs/>
        </w:rPr>
        <w:t>Сицилийские войны 481-339 гг. до н.э. Многочисленные войны Карфа</w:t>
        <w:softHyphen/>
        <w:t>гена против Сиракуз и других сицилийских горо</w:t>
        <w:softHyphen/>
        <w:t>дов-поли</w:t>
        <w:softHyphen/>
        <w:t>сов с целью покорения острова. В результате войн Кар</w:t>
        <w:softHyphen/>
        <w:t>фагену удалось захватить и удержать лишь часть террито</w:t>
        <w:softHyphen/>
        <w:t>рии Сицилии.</w:t>
      </w:r>
    </w:p>
    <w:p>
      <w:pPr>
        <w:pStyle w:val="Style15"/>
        <w:spacing w:lineRule="auto" w:line="240"/>
        <w:ind w:left="720" w:right="43" w:firstLine="718"/>
        <w:rPr/>
      </w:pPr>
      <w:r>
        <w:rPr/>
        <w:t>Начиная с 6 в. до н.э. Сицилию колонизировали греки. В период подготовки Персией новой войны против Греции Карфаген заключил с персами союз и вторгся в Северную Сицилию, но в 480 г. до н.э. карфагеняне во главе с Гамилькаром потерпели поражение при Гимере от объединенных войск Сиракуз и Агригента; Гамилькар погиб. В 409-405 гг. до н.э. Карфаген захватил ряд территорий на западе и юге острова, но через несколько лет сиракузский царь Дионисий Старший изгнал их с запада Сицилии. Помощь сицилийцам в борьбе с Карфагеном оказывали Афины, Коринф и другие города Греции. В 340-339  гг. до н.э. Тимолеон из Коринфа, воз</w:t>
        <w:softHyphen/>
        <w:t>главивший Сира</w:t>
        <w:softHyphen/>
        <w:t>кузы, нанес карфагенянам ряд поражений, и те были вынуждены признать грани</w:t>
        <w:softHyphen/>
        <w:t>цей своих владений на Сицилии реку Галикос. Ти</w:t>
        <w:softHyphen/>
        <w:t>молеон на время объединил сицилийские греческие города в федеративный союз. Продолжением Сицилийских войн ста</w:t>
        <w:softHyphen/>
        <w:t>нет Карфагенская война 311-306 гг. до н.э.</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20" w:right="43" w:firstLine="718"/>
        <w:rPr/>
      </w:pPr>
      <w:r>
        <w:rPr/>
        <w:t xml:space="preserve"> </w:t>
      </w:r>
      <w:r>
        <w:rPr>
          <w:i/>
          <w:iCs/>
        </w:rPr>
        <w:t xml:space="preserve">С 398 г. до н.э. и до своей смерти в 367 г. до н.э. Дионисий   Старший вел почти беспрерывные войны против карфагенян. В войнах 398-397  и 392 гг. до н.э. ему сопутствовал успех, Карфаген смог сохранить за собой лишь несколько  опорных пунктов на западе острова. В войне 385-376 гг. до н.э. преуспели карфагеняне, захватившие территории в западной и центральной частях Сицилии. Война 368-367 гг. до н.э. дала перевес сиракузянам и их союзникам, за карфагенянами осталась лишь треть острова, крупнейшие города Сицилии признали главенство над собой Сиракуз. При Дионисии Младшем власть Сиракуз над другими сицилийскими греческими городами резко ослабла, что способствовало новому наступлению Карфагена на Сицилию. </w:t>
      </w:r>
    </w:p>
    <w:p>
      <w:pPr>
        <w:pStyle w:val="Style15"/>
        <w:spacing w:lineRule="auto" w:line="240"/>
        <w:ind w:left="720" w:right="43" w:firstLine="718"/>
        <w:rPr>
          <w:i/>
          <w:i/>
          <w:iCs/>
        </w:rPr>
      </w:pPr>
      <w:r>
        <w:rPr>
          <w:i/>
          <w:iCs/>
        </w:rPr>
      </w:r>
    </w:p>
    <w:p>
      <w:pPr>
        <w:pStyle w:val="Style15"/>
        <w:spacing w:lineRule="auto" w:line="240"/>
        <w:ind w:left="-284" w:right="43" w:firstLine="567"/>
        <w:rPr>
          <w:b/>
          <w:b/>
          <w:bCs/>
        </w:rPr>
      </w:pPr>
      <w:r>
        <w:rPr>
          <w:b/>
          <w:bCs/>
        </w:rPr>
        <w:t>*Греко-персидская война 480-449 гг. до н.э. Война Персии про</w:t>
        <w:softHyphen/>
        <w:t>тив Гре</w:t>
        <w:softHyphen/>
        <w:t>ции, являвшаяся продолжением малоудачной завое</w:t>
        <w:softHyphen/>
        <w:t>ва</w:t>
        <w:softHyphen/>
        <w:t>тель</w:t>
        <w:softHyphen/>
        <w:t>ной политики Персии на Балканах. Главными итогами войны стали потеря персами владений в Эгейском море и по</w:t>
        <w:softHyphen/>
        <w:t>луче</w:t>
        <w:softHyphen/>
        <w:t>ние не</w:t>
        <w:softHyphen/>
        <w:t>зависимости греческими по</w:t>
        <w:softHyphen/>
        <w:t>лисами в Малой Азии.</w:t>
      </w:r>
    </w:p>
    <w:p>
      <w:pPr>
        <w:pStyle w:val="Normal"/>
        <w:ind w:left="720" w:right="43" w:firstLine="718"/>
        <w:jc w:val="both"/>
        <w:rPr>
          <w:sz w:val="32"/>
          <w:szCs w:val="32"/>
        </w:rPr>
      </w:pPr>
      <w:r>
        <w:rPr>
          <w:sz w:val="32"/>
          <w:szCs w:val="32"/>
        </w:rPr>
        <w:t xml:space="preserve">Первый бой произошел у Фермопильского ущелья, где погибли 300 спартанцев (во главе с Леонидом), пытавшихся остановить огромную персидскую армию, возглавляемую царем Ксерксом. Персы захватили Беотию и Аттику, но в морских сражениях при Артемисии и Саламине (480 г. до н.э.) греческий флот, созданный вождем Афин Фемистоклом, наголову разбил персидский флот. В 479 г. до н.э. в сражении при Платеях объединенная армия греческих полисов под командованием Павсания одержала победу над персидской армией Мардония. Стратегическая инициатива перешла к грекам. В 461 г. до н.э. Спарта, порвав отношения с Афинами, вышла из войны, но афиняне и другие члены 1-го Афинского морского союза довели ее до победы. Итоги войны подвел Каллиев мир 449 г. до н.э. Победа Греции в войне объяснялась более высоким, чем у Персии,  уровнем социально-экономического развития, превосходством флота и военной организации Афин. </w:t>
      </w:r>
    </w:p>
    <w:p>
      <w:pPr>
        <w:pStyle w:val="21"/>
        <w:rPr/>
      </w:pPr>
      <w:r>
        <w:rPr/>
        <w:t>ХХХ Слева дать иллюстрацию и текст к ней (см. перечень иллюстраций).</w:t>
      </w:r>
    </w:p>
    <w:p>
      <w:pPr>
        <w:pStyle w:val="Normal"/>
        <w:ind w:right="43" w:hanging="0"/>
        <w:jc w:val="both"/>
        <w:rPr>
          <w:sz w:val="32"/>
          <w:szCs w:val="32"/>
        </w:rPr>
      </w:pPr>
      <w:r>
        <w:rPr>
          <w:sz w:val="32"/>
          <w:szCs w:val="32"/>
        </w:rPr>
      </w:r>
    </w:p>
    <w:p>
      <w:pPr>
        <w:pStyle w:val="Normal"/>
        <w:ind w:right="43" w:hanging="0"/>
        <w:jc w:val="both"/>
        <w:rPr>
          <w:sz w:val="32"/>
          <w:szCs w:val="32"/>
        </w:rPr>
      </w:pPr>
      <w:r>
        <w:rPr>
          <w:sz w:val="32"/>
          <w:szCs w:val="32"/>
        </w:rPr>
      </w:r>
    </w:p>
    <w:p>
      <w:pPr>
        <w:pStyle w:val="Normal"/>
        <w:ind w:left="-284" w:right="43" w:firstLine="568"/>
        <w:jc w:val="both"/>
        <w:rPr>
          <w:b/>
          <w:b/>
          <w:bCs/>
          <w:sz w:val="32"/>
          <w:szCs w:val="32"/>
        </w:rPr>
      </w:pPr>
      <w:r>
        <w:rPr>
          <w:b/>
          <w:bCs/>
          <w:sz w:val="32"/>
          <w:szCs w:val="32"/>
        </w:rPr>
        <w:t>3-я Мессенская война 464-455 гг. до н.э. Восстание жителей Мессе</w:t>
        <w:softHyphen/>
        <w:t>нии против господства Спарты, за восстановление своих гражданских прав. Мессеняне добились облегчения своего по</w:t>
        <w:softHyphen/>
        <w:t>ло</w:t>
        <w:softHyphen/>
        <w:t xml:space="preserve">жения. </w:t>
      </w:r>
    </w:p>
    <w:p>
      <w:pPr>
        <w:pStyle w:val="Normal"/>
        <w:ind w:left="720" w:right="43" w:firstLine="567"/>
        <w:jc w:val="both"/>
        <w:rPr>
          <w:sz w:val="32"/>
          <w:szCs w:val="32"/>
        </w:rPr>
      </w:pPr>
      <w:r>
        <w:rPr>
          <w:sz w:val="32"/>
          <w:szCs w:val="32"/>
        </w:rPr>
        <w:t>Сильнейшее землетрясение, разрушившее Спарту, под</w:t>
        <w:softHyphen/>
        <w:t>толкнуло к восстанию порабощенных мессенян и других илотов. Размах восстания вынудил спартанского царя Архидама  обратиться за помощью к другим городам. Это было крупнейшее восстание в истории Древней Греции. Вторгшись в Лаконию, мессеняне  двинулись на Спарту, и лишь с помощью 4-тысячного отряда афинян войско Архидама смогло отбить этот натиск. В результате наступления спартанцев восставшие были вынуждены отступить к горе Итоме, где они в течение нескольких лет  отбивали все атаки противника. Спарта была вынуждена предоставить восставшим свободный выход из Мессении и дать им возможность поселиться в городе Навпакте (близ Ко</w:t>
        <w:softHyphen/>
        <w:t>ринфа, Центральная Греция).</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567"/>
        <w:jc w:val="both"/>
        <w:rPr>
          <w:i/>
          <w:i/>
          <w:iCs/>
          <w:sz w:val="32"/>
          <w:szCs w:val="32"/>
        </w:rPr>
      </w:pPr>
      <w:r>
        <w:rPr>
          <w:i/>
          <w:iCs/>
          <w:sz w:val="32"/>
          <w:szCs w:val="32"/>
        </w:rPr>
        <w:t>Плутарх писал о событиях, последовавших за землетрясением: “Весь город был обращен в развалины… Архидам, тотчас поняв, какая опасность угрожает государству, и видя, что граждане только тем и заняты, что стараются вынести из жилищ наиболее ценное имущество, велел протрубить сигнал, как будто наступает неприятель, дабы все собрались вокруг него с оружием в руках. Только это и спасло Спарту: отовсюду с полей сбежались илоты с намерением захватить врасплох тех из спартанцев, которым удалось спастись…”.</w:t>
      </w:r>
    </w:p>
    <w:p>
      <w:pPr>
        <w:pStyle w:val="Normal"/>
        <w:ind w:left="-284" w:right="43" w:firstLine="567"/>
        <w:jc w:val="both"/>
        <w:rPr>
          <w:sz w:val="32"/>
          <w:szCs w:val="32"/>
        </w:rPr>
      </w:pPr>
      <w:r>
        <w:rPr>
          <w:sz w:val="32"/>
          <w:szCs w:val="32"/>
        </w:rPr>
        <w:tab/>
        <w:tab/>
      </w:r>
    </w:p>
    <w:p>
      <w:pPr>
        <w:pStyle w:val="Normal"/>
        <w:ind w:left="-284" w:right="43" w:firstLine="568"/>
        <w:jc w:val="both"/>
        <w:rPr>
          <w:b/>
          <w:b/>
          <w:bCs/>
          <w:sz w:val="32"/>
          <w:szCs w:val="32"/>
        </w:rPr>
      </w:pPr>
      <w:r>
        <w:rPr>
          <w:b/>
          <w:bCs/>
          <w:sz w:val="32"/>
          <w:szCs w:val="32"/>
        </w:rPr>
        <w:t>1-я Пелопоннесская война 460-445 гг. до н.э. Война Афин против пелопоннесских городов-полисов с целью упрочения своего политического и экономического могущества. Завершилась для Афин неудачно.</w:t>
      </w:r>
    </w:p>
    <w:p>
      <w:pPr>
        <w:pStyle w:val="Normal"/>
        <w:ind w:left="709" w:right="43" w:firstLine="568"/>
        <w:jc w:val="both"/>
        <w:rPr>
          <w:sz w:val="32"/>
          <w:szCs w:val="32"/>
        </w:rPr>
      </w:pPr>
      <w:r>
        <w:rPr>
          <w:sz w:val="32"/>
          <w:szCs w:val="32"/>
        </w:rPr>
        <w:t>После выхода в 461 г. до н.э. Спарты и большинства ее союзников из греко-персидской войны политическое и экономическое  соперничество, стремление занять господствующее положение на внешних рынках толкнули Афины на войну против Коринфа и некоторых других городов Пелопоннесского союза (Мегар, Эпидавра, Эгины, Дориды). В 458 г. до н.э. афинянине разбили эгинский флот и вскоре взяли Эгину; фокейцы, союзники Афин, захватили Дориду. После этого в войну вступила Спарта, ее войска освободили Дориду и нанесли поражение афинянам в сражении при Танагре в Беотии. Поскольку спартанцы не предприняли наступления на Афины, воспользовавшись этим, афиняне одержали победу над беотийцами при Энофитах. Отвлечение значительных афинских сил на военные действия против персов  способствовало тому, что Спарта и ее союзники в 446-445 гг. до н. э. лишили Афины всех ее завоеваний на материковой Греции. По инициативе руководителя Афин Перикла был заключен  мир.</w:t>
      </w:r>
    </w:p>
    <w:p>
      <w:pPr>
        <w:pStyle w:val="Style15"/>
        <w:spacing w:lineRule="auto" w:line="240"/>
        <w:ind w:left="720" w:right="43" w:firstLine="567"/>
        <w:jc w:val="center"/>
        <w:rPr>
          <w:u w:val="single"/>
        </w:rPr>
      </w:pPr>
      <w:r>
        <w:rPr>
          <w:u w:val="single"/>
        </w:rPr>
        <w:t>Этот текст дать слева:</w:t>
      </w:r>
    </w:p>
    <w:p>
      <w:pPr>
        <w:pStyle w:val="Normal"/>
        <w:ind w:left="709" w:right="43" w:firstLine="568"/>
        <w:jc w:val="both"/>
        <w:rPr>
          <w:i/>
          <w:i/>
          <w:iCs/>
          <w:sz w:val="32"/>
          <w:szCs w:val="32"/>
        </w:rPr>
      </w:pPr>
      <w:r>
        <w:rPr>
          <w:i/>
          <w:iCs/>
          <w:sz w:val="32"/>
          <w:szCs w:val="32"/>
        </w:rPr>
        <w:t xml:space="preserve">После поражения афинян при Танагре от Афин отделились некоторые их союзники, на Эвбее вспыхнуло антиафинское восстание. Перикл предпринял меры, чтобы не допустить вторжения Спарты на афинскую территорию, в Аттику. Для этого он использовал подкуп должностных лиц Спарты, убедивших молодого спартанского царя прекратить активные военные действия. Тем временем Афины нанесли поражение беотийцам и подавили восстание на Эвбее. Когда в Спарте стало известно о подкупе, спартанский царь вынужден был уйти в изгнание, Спарта возобновила войну. Понимая, что Афинам не хватает ни людей, ни богатств, чтобы воевать и с персами, и со спартанцами, Перикл добился прекращения Пелопоннесской войны на условиях статус-кво.   </w:t>
      </w:r>
    </w:p>
    <w:p>
      <w:pPr>
        <w:pStyle w:val="Normal"/>
        <w:ind w:left="-284" w:right="43" w:firstLine="568"/>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 xml:space="preserve"> </w:t>
      </w:r>
      <w:r>
        <w:rPr>
          <w:b/>
          <w:bCs/>
          <w:sz w:val="32"/>
          <w:szCs w:val="32"/>
        </w:rPr>
        <w:t>Самосская война 440-439 гг. до н.э. Военные действия Афин против гре</w:t>
        <w:softHyphen/>
        <w:t>че</w:t>
        <w:softHyphen/>
        <w:t xml:space="preserve">ского острова-государства Самос, завершившиеся его подчинением афинской власти. </w:t>
      </w:r>
    </w:p>
    <w:p>
      <w:pPr>
        <w:pStyle w:val="Normal"/>
        <w:ind w:left="720" w:right="43" w:firstLine="718"/>
        <w:jc w:val="both"/>
        <w:rPr>
          <w:sz w:val="32"/>
          <w:szCs w:val="32"/>
        </w:rPr>
      </w:pPr>
      <w:r>
        <w:rPr>
          <w:sz w:val="32"/>
          <w:szCs w:val="32"/>
        </w:rPr>
        <w:t>Во время конфликта между Самосом и Милетом  демократические Афины во главе с Периклом встали на сторону Милета и потребовали повиновения от Самоса, которым правила аристократическая партия. Самосцы не послушались, и Периклу пришлось возглавить военную экспедицию; аристократы на острове были лишены власти, их сменила демократическая партия.  После отплытия афинян на острове под руководством аристократов вспыхнуло восстание. Афинскому флоту пришлось вернуться к Самосу. В морском сражении Пе</w:t>
        <w:softHyphen/>
        <w:t xml:space="preserve">рикл одержал победу, но затем еще девять месяцев самосцы выдерживали осаду и лишь затем сдались.  </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718"/>
        <w:jc w:val="both"/>
        <w:rPr>
          <w:i/>
          <w:i/>
          <w:iCs/>
          <w:sz w:val="32"/>
          <w:szCs w:val="32"/>
        </w:rPr>
      </w:pPr>
      <w:r>
        <w:rPr>
          <w:i/>
          <w:iCs/>
          <w:sz w:val="32"/>
          <w:szCs w:val="32"/>
        </w:rPr>
        <w:t>Добившись капитуляции Самоса, Перикл срыл стены крепости, забрал у самосцев все оставшиеся корабли и обязал их выплатить большой денежный штраф. Чтобы афиняне были уверены, что штраф будет выплачен полностью, самосцы вынуждены были дать заложников. Возвратившись в Афины, Перикл устроил торжественное погребение погибших при осаде Самоса воинов. Он произнес речь над могилами, имевшую сильный эффект; когда он сходил с трибуны, многие спешили пожать ему руки, а женщины украшали его венками.</w:t>
      </w:r>
    </w:p>
    <w:p>
      <w:pPr>
        <w:pStyle w:val="Normal"/>
        <w:ind w:left="-284" w:right="43" w:firstLine="567"/>
        <w:jc w:val="both"/>
        <w:rPr>
          <w:b/>
          <w:b/>
          <w:bCs/>
          <w:i/>
          <w:i/>
          <w:iCs/>
          <w:sz w:val="32"/>
          <w:szCs w:val="32"/>
        </w:rPr>
      </w:pPr>
      <w:r>
        <w:rPr>
          <w:b/>
          <w:bCs/>
          <w:i/>
          <w:iCs/>
          <w:sz w:val="32"/>
          <w:szCs w:val="32"/>
        </w:rPr>
      </w:r>
    </w:p>
    <w:p>
      <w:pPr>
        <w:pStyle w:val="Normal"/>
        <w:ind w:left="-284" w:right="43" w:firstLine="568"/>
        <w:jc w:val="both"/>
        <w:rPr>
          <w:b/>
          <w:b/>
          <w:bCs/>
          <w:sz w:val="32"/>
          <w:szCs w:val="32"/>
        </w:rPr>
      </w:pPr>
      <w:r>
        <w:rPr>
          <w:b/>
          <w:bCs/>
          <w:sz w:val="32"/>
          <w:szCs w:val="32"/>
        </w:rPr>
        <w:t>*2-я Пелопоннесская война 431-404 гг. до н.э. Междоусобная война в Гре</w:t>
        <w:softHyphen/>
        <w:t>ции, явившаяся следствием обострения борьбы Афин и Спарты за ге</w:t>
        <w:softHyphen/>
        <w:t xml:space="preserve">гемонию. Спарта добилась ее, одержав победу. </w:t>
      </w:r>
    </w:p>
    <w:p>
      <w:pPr>
        <w:pStyle w:val="Normal"/>
        <w:ind w:left="720" w:right="43" w:firstLine="718"/>
        <w:jc w:val="both"/>
        <w:rPr>
          <w:sz w:val="32"/>
          <w:szCs w:val="32"/>
        </w:rPr>
      </w:pPr>
      <w:r>
        <w:rPr>
          <w:sz w:val="32"/>
          <w:szCs w:val="32"/>
        </w:rPr>
        <w:t>Это была длительная война между Пелопоннесским (во главе со Спартой) и Де</w:t>
        <w:softHyphen/>
        <w:t>лосским (во главе с Афинами) союзами. Она включала в себя Архидамову, Сицилийскую и Декелейскую войны. Ар</w:t>
        <w:softHyphen/>
        <w:t>хидамова война (431-421 гг. до н.э., названа по имени спартан</w:t>
        <w:softHyphen/>
        <w:t>ского царя Архидама) не принесла решительного успеха ни одной из сторон, хотя на море преимущество имел афинский флот. В Сицилийской войне 420-413 гг. до н.э. Афины вели безуспеш</w:t>
        <w:softHyphen/>
        <w:t>ную борьбу по захвату Сицилии, на помощь которой пришли Спарта и Коринф. Афинские экспедиционные силы были почти полностью истреблены на острове. Декелейская война (413-404 гг. до н.э.) началась с захвата Спартой Декелеи и выявила преимущество Пелопоннесского союза. Вскоре после победы спартанского флотоводца Лисандра над афинском флотом при Эгопотамах (405 г. до н.э.) Афины подверглись осаде и через 6 месяцев капитулировали. По условиям мира Афины передали Спарте почти весь свой флот, афин</w:t>
        <w:softHyphen/>
        <w:t>ские кре</w:t>
        <w:softHyphen/>
        <w:t xml:space="preserve">постные стены были срыты. </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sz w:val="32"/>
          <w:szCs w:val="32"/>
          <w:u w:val="single"/>
        </w:rPr>
      </w:pPr>
      <w:r>
        <w:rPr>
          <w:sz w:val="32"/>
          <w:szCs w:val="32"/>
          <w:u w:val="single"/>
        </w:rPr>
      </w:r>
    </w:p>
    <w:p>
      <w:pPr>
        <w:pStyle w:val="Style15"/>
        <w:spacing w:lineRule="auto" w:line="240"/>
        <w:ind w:left="-284" w:right="43" w:firstLine="567"/>
        <w:rPr>
          <w:b/>
          <w:b/>
          <w:bCs/>
        </w:rPr>
      </w:pPr>
      <w:r>
        <w:rPr>
          <w:b/>
          <w:bCs/>
        </w:rPr>
        <w:t>*Этрусская (вейская) война 406-396 гг. до н.э. Война Рима против крупного этрусского города Вейи, завершившаяся его взятием и разрушением.</w:t>
      </w:r>
    </w:p>
    <w:p>
      <w:pPr>
        <w:pStyle w:val="Normal"/>
        <w:ind w:left="720" w:right="43" w:firstLine="720"/>
        <w:jc w:val="both"/>
        <w:rPr>
          <w:sz w:val="32"/>
          <w:szCs w:val="32"/>
        </w:rPr>
      </w:pPr>
      <w:r>
        <w:rPr>
          <w:sz w:val="32"/>
          <w:szCs w:val="32"/>
        </w:rPr>
        <w:t>В 6. в. до н.э. этрусские цари из рода Тарквиниев возглав</w:t>
        <w:softHyphen/>
        <w:t>ляли Рим, но после свержения и изгнания последнего из них - Тарквиния Гор</w:t>
        <w:softHyphen/>
        <w:t>дого - отношения между римлянами и этру</w:t>
        <w:softHyphen/>
        <w:t>сками начали ухуд</w:t>
        <w:softHyphen/>
        <w:t>шаться. Жившие в древней Этрурии (на се</w:t>
        <w:softHyphen/>
        <w:t>веро-западе Апен</w:t>
        <w:softHyphen/>
        <w:t>нинского полуострова, современная Тоскана) этрусские пле</w:t>
        <w:softHyphen/>
        <w:t>мена, став объектом экспансии римлян, оказы</w:t>
        <w:softHyphen/>
        <w:t>вали им упорное сопротивление. Примером этому стала война между Римом и Вейями. Фактически осада Вей шла целое десятилетие, после взятия города римляне разрушили его. Борьба Рима с этрусками продолжалась и в последующем. В 355-351 гг. до н.э. потерпел поражение крупный этрусский город Тарквинии. В ходе  Самнитских войн 343-290 гг. до н.э., а также войны Рима с галлами 284-280 гг. до н.э. этруски также воевали против Рима и поплатились за это, попав в зависимость к победителям-римлянам.</w:t>
      </w:r>
    </w:p>
    <w:p>
      <w:pPr>
        <w:pStyle w:val="21"/>
        <w:rPr/>
      </w:pPr>
      <w:r>
        <w:rPr/>
        <w:t>ХХХ Слева дать иллюстрацию  (см. перечень иллюстраций).</w:t>
      </w:r>
    </w:p>
    <w:p>
      <w:pPr>
        <w:pStyle w:val="21"/>
        <w:rPr>
          <w:b/>
          <w:b/>
          <w:bCs/>
        </w:rPr>
      </w:pPr>
      <w:r>
        <w:rPr>
          <w:b/>
          <w:bCs/>
        </w:rPr>
      </w:r>
    </w:p>
    <w:p>
      <w:pPr>
        <w:pStyle w:val="Style15"/>
        <w:spacing w:lineRule="auto" w:line="240"/>
        <w:ind w:left="-284" w:right="43" w:firstLine="567"/>
        <w:rPr>
          <w:b/>
          <w:b/>
          <w:bCs/>
        </w:rPr>
      </w:pPr>
      <w:r>
        <w:rPr>
          <w:b/>
          <w:bCs/>
        </w:rPr>
        <w:t>Войны семи царств в Китае 403-221 гг. до н.э. Междоусобные войны в Китае периода Чжаньго - “эры сражающихся царств”. Царство Цинь сумело победить 6 других государств и создало пер</w:t>
        <w:softHyphen/>
        <w:t>вую в Китае централи</w:t>
        <w:softHyphen/>
        <w:t xml:space="preserve">зованную империю Цинь. </w:t>
      </w:r>
    </w:p>
    <w:p>
      <w:pPr>
        <w:pStyle w:val="Style15"/>
        <w:spacing w:lineRule="auto" w:line="240"/>
        <w:ind w:left="720" w:right="43" w:firstLine="718"/>
        <w:rPr/>
      </w:pPr>
      <w:r>
        <w:rPr/>
        <w:t>С середины 3 в. до н.э. постепенно набирало силу государство Цинь, начавшее теснить своих соперников. В 230-221 гг. до н.э. Цинь смогло нанести шести другим царствам оконча</w:t>
        <w:softHyphen/>
        <w:t>тельное поражение. Последним в 221 г. до н.э. было побеждено царство Ци на Шаньдунском полуострове. Победитель в войне – циньский полково</w:t>
        <w:softHyphen/>
        <w:t>дец, затем правитель государства Цинь Ин Чжэн (“тигр из Чжэна”) – объявил себя императором Цинь Шиху</w:t>
        <w:softHyphen/>
        <w:t>анди. При нем началось строительство Вели</w:t>
        <w:softHyphen/>
        <w:t>кой китай</w:t>
        <w:softHyphen/>
        <w:t>ской стены, предназначенной для защиты от набе</w:t>
        <w:softHyphen/>
        <w:t>гов кочевни</w:t>
        <w:softHyphen/>
        <w:t>ков хунну (сюнну) с севера. Будучи противником конфуцианства, Цинь Шихуанди казнил 460 ученых и велел сжечь гуманитарную литературу. От недолговеч</w:t>
        <w:softHyphen/>
        <w:t xml:space="preserve">ной династии Цинь произошло название Китая – China (англ.), </w:t>
      </w:r>
      <w:r>
        <w:rPr>
          <w:lang w:val="en-US"/>
        </w:rPr>
        <w:t>Chine</w:t>
      </w:r>
      <w:r>
        <w:rPr/>
        <w:t xml:space="preserve"> (франц.), </w:t>
      </w:r>
      <w:r>
        <w:rPr>
          <w:lang w:val="en-US"/>
        </w:rPr>
        <w:t>Sinae</w:t>
      </w:r>
      <w:r>
        <w:rPr/>
        <w:t xml:space="preserve"> (лат.). </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09" w:right="43" w:firstLine="567"/>
        <w:rPr>
          <w:i/>
          <w:i/>
          <w:iCs/>
        </w:rPr>
      </w:pPr>
      <w:r>
        <w:rPr>
          <w:i/>
          <w:iCs/>
        </w:rPr>
        <w:t xml:space="preserve">Семью могущественными царствами, вступившими в конце 5 в. до н.э. между собой в длительную борьбу, были царства: в бассейне среднего и нижнего течения Хуанхэ – Чжао, Вэй и Хань, а также Ци на Шаньдунском полуострове, в периферийных районах – Цинь, Янь, и Чу. До этого все другие малые царства были поглощены сильнейшими державами Хань, Вэй, Ци и Цинь, в Лу – родина Конфуция – царством Чу. В 246 г. до н.э. на циньский престол взошел энергичный царь Ин Чжэн, которому удалось поодиночке разбить своих противников. </w:t>
      </w:r>
    </w:p>
    <w:p>
      <w:pPr>
        <w:pStyle w:val="Style15"/>
        <w:spacing w:lineRule="auto" w:line="240"/>
        <w:ind w:left="709" w:right="43" w:firstLine="567"/>
        <w:rPr>
          <w:i/>
          <w:i/>
          <w:iCs/>
        </w:rPr>
      </w:pPr>
      <w:r>
        <w:rPr>
          <w:i/>
          <w:iCs/>
        </w:rPr>
      </w:r>
    </w:p>
    <w:p>
      <w:pPr>
        <w:pStyle w:val="Normal"/>
        <w:ind w:left="-284" w:right="43" w:firstLine="567"/>
        <w:jc w:val="both"/>
        <w:rPr>
          <w:b/>
          <w:b/>
          <w:bCs/>
          <w:sz w:val="32"/>
          <w:szCs w:val="32"/>
        </w:rPr>
      </w:pPr>
      <w:r>
        <w:rPr>
          <w:b/>
          <w:bCs/>
          <w:sz w:val="32"/>
          <w:szCs w:val="32"/>
        </w:rPr>
        <w:t>*Поход 10 тысяч греков 401-400 гг. до н.э. Поход греческих на</w:t>
        <w:softHyphen/>
        <w:t>емников персидского царевича Кира Младшего в Месопотамию а  после поражения Кира  - из Месопотамии к Черному морю (для по</w:t>
        <w:softHyphen/>
        <w:t>следующего возвращения на родину). По</w:t>
        <w:softHyphen/>
        <w:t>ход длиной в 4 ты</w:t>
        <w:softHyphen/>
        <w:t>сячи ки</w:t>
        <w:softHyphen/>
        <w:t>лометров продолжался 15 месяцев.</w:t>
      </w:r>
    </w:p>
    <w:p>
      <w:pPr>
        <w:pStyle w:val="Normal"/>
        <w:ind w:left="720" w:right="43" w:firstLine="718"/>
        <w:jc w:val="both"/>
        <w:rPr>
          <w:sz w:val="32"/>
          <w:szCs w:val="32"/>
        </w:rPr>
      </w:pPr>
      <w:r>
        <w:rPr>
          <w:sz w:val="32"/>
          <w:szCs w:val="32"/>
        </w:rPr>
        <w:t>В Месопотамии греческие наемники приняли участие в сражении при Кунаксе, в котором Кир Младший попытался оспорить власть у своего брата персидского царя Артаксер</w:t>
        <w:softHyphen/>
        <w:t>кса II. После поражения и гибели Кира греки вступили в переговоры с персами, во время которых были вероломно убиты греческие военачальники во главе с Клеархом. Отряд избрал новых начальников во главе с офицером Ксенофонтом. Греки двинулись  через горы к причерноморской греческой ко</w:t>
        <w:softHyphen/>
        <w:t>лонии городу Трапезунду (совр. Трабзон). С огромным тру</w:t>
        <w:softHyphen/>
        <w:t>дом, с боями и лишениями они достигли этого города. Ксе</w:t>
        <w:softHyphen/>
        <w:t>но</w:t>
        <w:softHyphen/>
        <w:t>фонт, ставший впоследствии выдающимся писателем и ис</w:t>
        <w:softHyphen/>
        <w:t>ториком, описал эту военную экспедицию в “Анаба</w:t>
        <w:softHyphen/>
        <w:t xml:space="preserve">сисе”.  </w:t>
      </w:r>
    </w:p>
    <w:p>
      <w:pPr>
        <w:pStyle w:val="Style15"/>
        <w:spacing w:lineRule="auto" w:line="240"/>
        <w:ind w:left="-284" w:right="43" w:firstLine="567"/>
        <w:rPr>
          <w:u w:val="single"/>
        </w:rPr>
      </w:pPr>
      <w:r>
        <w:rPr>
          <w:u w:val="single"/>
        </w:rPr>
        <w:t>ХХХ Слева дать иллюстрацию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Греко-персидская война 399-387 гг. до н.э. Война Спарты про</w:t>
        <w:softHyphen/>
        <w:t>тив Персии с целью установления гегемонии над грече</w:t>
        <w:softHyphen/>
        <w:t>скими го</w:t>
        <w:softHyphen/>
        <w:t>ро</w:t>
        <w:softHyphen/>
        <w:t>дами Малой Азии. С 395 г. до н.э. Спарта одновременно вела междо</w:t>
        <w:softHyphen/>
        <w:t>усоб</w:t>
        <w:softHyphen/>
        <w:t xml:space="preserve">ную войну в Греции. По условиям мира, завершившего обе войны, признавалась верховная власть Персии над греческими городами Малой Азии и Кипром.  </w:t>
      </w:r>
    </w:p>
    <w:p>
      <w:pPr>
        <w:pStyle w:val="Normal"/>
        <w:ind w:left="720" w:right="43" w:firstLine="718"/>
        <w:jc w:val="both"/>
        <w:rPr>
          <w:sz w:val="32"/>
          <w:szCs w:val="32"/>
        </w:rPr>
      </w:pPr>
      <w:r>
        <w:rPr>
          <w:sz w:val="32"/>
          <w:szCs w:val="32"/>
        </w:rPr>
        <w:t>Спартанский царь Агесилай вел войну до</w:t>
        <w:softHyphen/>
        <w:t>вольно успешно, в сражении у Сард он разбил войско Тиссаферна, персидского  сатрапа Лидии, затем, заключив союз с Пафлагонией, двинулся против сатрапа Фригии Фарнабаза, который также был побежден.   Персидский царь Артаксеркс II, чтобы устранить грозящую ему опасность, всячески подстрекал Афины к войне против Спарты, используя для этого и подкуп. Он сво</w:t>
        <w:softHyphen/>
        <w:t>его добился: в 395 г. до н.э. в Греции началась Коринф</w:t>
        <w:softHyphen/>
        <w:t>ская война, Агесилаю пришлось вернуться в Спарту. Имея ввиду сумму, доставленную персами в Афины, Агесилай, шутя, говорил, что Артак</w:t>
        <w:softHyphen/>
        <w:t>серкс изгнал его из Малой Азии с помощью 10 тысяч стрелков (на персидских монетах чеканилось изображение стрелка с лу</w:t>
        <w:softHyphen/>
        <w:t xml:space="preserve">ком). </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718"/>
        <w:jc w:val="both"/>
        <w:rPr/>
      </w:pPr>
      <w:r>
        <w:rPr>
          <w:i/>
          <w:iCs/>
          <w:sz w:val="32"/>
          <w:szCs w:val="32"/>
        </w:rPr>
        <w:t xml:space="preserve">В 387 г. до н.э. в Сардах персидский главнокомандующий Тирибаз, пригласив к себе спартанского посла Анталкида и других греческих представителей, зачитал им послание Артаксеркса </w:t>
      </w:r>
      <w:r>
        <w:rPr>
          <w:i/>
          <w:iCs/>
          <w:sz w:val="32"/>
          <w:szCs w:val="32"/>
          <w:lang w:val="en-US"/>
        </w:rPr>
        <w:t>II</w:t>
      </w:r>
      <w:r>
        <w:rPr>
          <w:i/>
          <w:iCs/>
          <w:sz w:val="32"/>
          <w:szCs w:val="32"/>
        </w:rPr>
        <w:t>, которое гласило: “Царь Артаксеркс считает за благо, чтобы эллинские города в Малой Азии и острова Кипр и  Клазомены принадлежали ему, а все прочие эллинские города, большие и малые, оставались независимыми, кроме Лемноса, Имброса и Скироса. Этим городам, по старине, быть афинскими. Кто же этого мира не принимает, против тех я буду воевать в союзе с принявшими его на воде и на суше, кораблями и деньгами”. Грекам пришлось согласиться с этим “царским миром”.</w:t>
      </w:r>
    </w:p>
    <w:p>
      <w:pPr>
        <w:pStyle w:val="Normal"/>
        <w:ind w:left="709" w:right="43" w:firstLine="425"/>
        <w:jc w:val="both"/>
        <w:rPr>
          <w:sz w:val="32"/>
          <w:szCs w:val="32"/>
        </w:rPr>
      </w:pPr>
      <w:r>
        <w:rPr>
          <w:sz w:val="32"/>
          <w:szCs w:val="32"/>
        </w:rPr>
        <w:t xml:space="preserve">      </w:t>
      </w:r>
    </w:p>
    <w:p>
      <w:pPr>
        <w:pStyle w:val="Normal"/>
        <w:ind w:left="-284" w:right="43" w:firstLine="567"/>
        <w:jc w:val="both"/>
        <w:rPr>
          <w:b/>
          <w:b/>
          <w:bCs/>
          <w:sz w:val="32"/>
          <w:szCs w:val="32"/>
        </w:rPr>
      </w:pPr>
      <w:r>
        <w:rPr>
          <w:b/>
          <w:bCs/>
          <w:sz w:val="32"/>
          <w:szCs w:val="32"/>
        </w:rPr>
        <w:t>Коринфская война 395-387 гг. до н.э. Война коалиции грече</w:t>
        <w:softHyphen/>
        <w:t>ских поли</w:t>
        <w:softHyphen/>
        <w:t>сов, возглавляемой Афинами, против Пелопоннес</w:t>
        <w:softHyphen/>
        <w:t>ского союза во главе со Спартой. Являлась продол</w:t>
        <w:softHyphen/>
        <w:t>жением борьбы Афин и Спарты за гегемо</w:t>
        <w:softHyphen/>
        <w:t>нию в Гре</w:t>
        <w:softHyphen/>
        <w:t xml:space="preserve">ции. Война складывалась не в пользу Спарты, но по условиям Анталкидова мира, навязанного грекам Персией, война была прекращена без потерь для Спарты и ее союзников. </w:t>
      </w:r>
    </w:p>
    <w:p>
      <w:pPr>
        <w:pStyle w:val="Normal"/>
        <w:ind w:left="720" w:right="43" w:firstLine="718"/>
        <w:jc w:val="both"/>
        <w:rPr>
          <w:sz w:val="32"/>
          <w:szCs w:val="32"/>
        </w:rPr>
      </w:pPr>
      <w:r>
        <w:rPr>
          <w:sz w:val="32"/>
          <w:szCs w:val="32"/>
        </w:rPr>
        <w:t>Для руководства войском Афинской коалиции в Коринфе был создан военный совет (отсюда название войны). Коали</w:t>
        <w:softHyphen/>
        <w:t>ции оказывала финансовую и военную помощь Персия, находившаяся в состоянии войны со Спартой. Война проходила с преимуществом Афин и их со</w:t>
        <w:softHyphen/>
        <w:t>юз</w:t>
        <w:softHyphen/>
        <w:t>ников. В 394 г. до н.э. греко-персидский флот под командованием афинского стратега Конона разгромил флот спартанцев у острова Книд. Важные победы над войсками Пелопон</w:t>
        <w:softHyphen/>
        <w:t xml:space="preserve">несского союза в сражениях при Коронее, на Истме и на берегу гавани Лехей близ Коринфа одержал афинский полководец Ификрат. После этого спартанский царь Агесилай послал к в Персию Анталкида для мирных переговоров. Персия продиктовала условия мира, прекратившего обе войны.  </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09" w:right="43" w:firstLine="567"/>
        <w:rPr>
          <w:i/>
          <w:i/>
          <w:iCs/>
        </w:rPr>
      </w:pPr>
      <w:r>
        <w:rPr>
          <w:i/>
          <w:iCs/>
        </w:rPr>
        <w:t xml:space="preserve">Ификрат, выдвинувшийся в Коринфской войне, проявил способности полководца-реформатора. Он ввел среднюю пехоту – пелтастов, что резко расширило тактические возможности греческой фаланги. </w:t>
      </w:r>
    </w:p>
    <w:p>
      <w:pPr>
        <w:pStyle w:val="Style15"/>
        <w:spacing w:lineRule="auto" w:line="240"/>
        <w:ind w:left="709" w:right="43" w:firstLine="567"/>
        <w:rPr>
          <w:i/>
          <w:i/>
          <w:iCs/>
        </w:rPr>
      </w:pPr>
      <w:r>
        <w:rPr>
          <w:i/>
          <w:iCs/>
        </w:rPr>
      </w:r>
    </w:p>
    <w:p>
      <w:pPr>
        <w:pStyle w:val="Style15"/>
        <w:spacing w:lineRule="auto" w:line="240"/>
        <w:ind w:left="709" w:right="43" w:firstLine="567"/>
        <w:rPr>
          <w:i/>
          <w:i/>
          <w:iCs/>
        </w:rPr>
      </w:pPr>
      <w:r>
        <w:rPr>
          <w:i/>
          <w:iCs/>
        </w:rPr>
        <w:t>Ификрат уподоблял состав войска человеческому телу. Фалангу он называл грудью, легковооруженных воинов – руками, конницу – ногами, полководца – головой. Когда недоставало какой-либо из первых частей, Ификрат называл такое войско хилым, безруким или хромым, но совершенно бесполезным, если у войска не было полководца.</w:t>
      </w:r>
    </w:p>
    <w:p>
      <w:pPr>
        <w:pStyle w:val="Normal"/>
        <w:ind w:left="-284" w:right="43" w:firstLine="567"/>
        <w:jc w:val="both"/>
        <w:rPr>
          <w:b/>
          <w:b/>
          <w:bCs/>
          <w:i/>
          <w:i/>
          <w:iCs/>
          <w:sz w:val="32"/>
          <w:szCs w:val="32"/>
        </w:rPr>
      </w:pPr>
      <w:r>
        <w:rPr>
          <w:b/>
          <w:bCs/>
          <w:i/>
          <w:iCs/>
          <w:sz w:val="32"/>
          <w:szCs w:val="32"/>
        </w:rPr>
      </w:r>
    </w:p>
    <w:p>
      <w:pPr>
        <w:pStyle w:val="Style15"/>
        <w:spacing w:lineRule="auto" w:line="240"/>
        <w:ind w:left="-284" w:right="43" w:firstLine="567"/>
        <w:rPr>
          <w:b/>
          <w:b/>
          <w:bCs/>
        </w:rPr>
      </w:pPr>
      <w:r>
        <w:rPr>
          <w:b/>
          <w:bCs/>
        </w:rPr>
        <w:t>Галльские войны Рима 4-1 вв. до н.э. Длительное воору</w:t>
        <w:softHyphen/>
        <w:t>женное про</w:t>
        <w:softHyphen/>
        <w:t>ти</w:t>
        <w:softHyphen/>
        <w:t>воборство Рима с племенами, населявшими Древнюю Гал</w:t>
        <w:softHyphen/>
        <w:t>лию. Нача</w:t>
        <w:softHyphen/>
        <w:t>лось с вторжения галлов в Центральную Италию и их наше</w:t>
        <w:softHyphen/>
        <w:t>ст</w:t>
        <w:softHyphen/>
        <w:t>вия на Рим в 390-387 гг. до н.э. Завер</w:t>
        <w:softHyphen/>
        <w:t>шилось по</w:t>
        <w:softHyphen/>
        <w:t>корением Гал</w:t>
        <w:softHyphen/>
        <w:t>лии Ю. Цезарем в 58-51 гг. до н.э.</w:t>
      </w:r>
    </w:p>
    <w:p>
      <w:pPr>
        <w:pStyle w:val="Normal"/>
        <w:ind w:left="720" w:right="43" w:firstLine="718"/>
        <w:jc w:val="both"/>
        <w:rPr>
          <w:sz w:val="32"/>
          <w:szCs w:val="32"/>
        </w:rPr>
      </w:pPr>
      <w:r>
        <w:rPr>
          <w:sz w:val="32"/>
          <w:szCs w:val="32"/>
        </w:rPr>
        <w:t>Древняя Галлия занимала территорию между рекой По и Альпами (Цизальпийская Галлия) и между Альпами, Средизем</w:t>
        <w:softHyphen/>
        <w:t>ным морем, Пиренеями, Атлантическим океаном (Трансаль</w:t>
        <w:softHyphen/>
        <w:t>пийская Галлия). В 390 г. до н.э. галлы (или кельты) вторглись в Италию и, разбив римскую армию на реке Алии, атаковали и разграбили незащищенный Рим, кроме укрепленного Капитолия. Получив огромный выкуп, они ушли на север. К на</w:t>
        <w:softHyphen/>
        <w:t>чалу 2-й Пунической войны 218-201 гг. до н.э. римляне покорили большую часть Цизальпийской Галлии, после войны все галлы в Италии оказались подвластными Риму. К середине 1 в. до н.э. в результате Галльских походов Юлия Цезаря была завоевана и Трансальпийская Галлия. Большинство ее жителей со временем подверглись ро</w:t>
        <w:softHyphen/>
        <w:t>манизации.</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09" w:right="43" w:firstLine="567"/>
        <w:rPr>
          <w:i/>
          <w:i/>
          <w:iCs/>
        </w:rPr>
      </w:pPr>
      <w:r>
        <w:rPr>
          <w:i/>
          <w:iCs/>
        </w:rPr>
        <w:t>Поход галлов в Центральную Италию 390-387 гг. до н.э. примечателен известной легендой о том, как “гуси спасли Рим”. Во время осады римского Капитолия галлами защитники цитадели после напряженного дня крепко спали. Тем временем галлы подобрались к стенам крепости, готовясь к ее штурму. Гуси, находившиеся в храме Юноны (эти птицы считались в Риме священными), почувствовали приближение врага и с громким гоготом стали выбегать из храма, что разбудило спавших римлян. Атака врага была отбита. По более прозаической версии, гуси просто были очень голодны и вышли на улицу, чтобы напомнить людям о себе.</w:t>
      </w:r>
    </w:p>
    <w:p>
      <w:pPr>
        <w:pStyle w:val="Style15"/>
        <w:spacing w:lineRule="auto" w:line="240"/>
        <w:ind w:left="-284" w:right="43" w:firstLine="567"/>
        <w:rPr>
          <w:i/>
          <w:i/>
          <w:iCs/>
        </w:rPr>
      </w:pPr>
      <w:r>
        <w:rPr>
          <w:i/>
          <w:iCs/>
        </w:rPr>
      </w:r>
    </w:p>
    <w:p>
      <w:pPr>
        <w:pStyle w:val="Style15"/>
        <w:spacing w:lineRule="auto" w:line="240"/>
        <w:ind w:left="-284" w:right="43" w:firstLine="567"/>
        <w:rPr>
          <w:b/>
          <w:b/>
          <w:bCs/>
        </w:rPr>
      </w:pPr>
      <w:r>
        <w:rPr>
          <w:b/>
          <w:bCs/>
        </w:rPr>
        <w:t>*Беотийская война 378-362 гг. до н.э. Междоусобная война в Греции между Беотией и Спартой при уча</w:t>
        <w:softHyphen/>
        <w:t>стии других госу</w:t>
        <w:softHyphen/>
        <w:t>дарств-полисов. Проходила с преимуществом Беотии, но фактически завершилась безрезультатно, лишь ослабив обе стороны.</w:t>
      </w:r>
    </w:p>
    <w:p>
      <w:pPr>
        <w:pStyle w:val="Style15"/>
        <w:spacing w:lineRule="auto" w:line="240"/>
        <w:ind w:left="720" w:right="43" w:firstLine="720"/>
        <w:rPr/>
      </w:pPr>
      <w:r>
        <w:rPr/>
        <w:t>Фивы, возглавлявшие Беотию (область в Средней Гре</w:t>
        <w:softHyphen/>
        <w:t>ции), опасались агрессии со стороны Спарты. Под руково</w:t>
        <w:softHyphen/>
        <w:t>дством Эпаминонда Беотия провела тщательную подготовку к войне. Фивы пользова</w:t>
        <w:softHyphen/>
        <w:t>лись поддержкой Афин. Спарта увидела в этом союзе угрозу своей гегемонии и с 378 г. до н.э. во главе Пелопоннеского союза повела войну против Фив. В сражении при Левктрах (371 г. до н.э.) Эпаминонд впервые в истории во</w:t>
        <w:softHyphen/>
        <w:t>енного искусства применил неравномер</w:t>
        <w:softHyphen/>
        <w:t>ное распре</w:t>
        <w:softHyphen/>
        <w:t>деление войск по фронту в целях сосредоточения сил для удара на главном направлении. Спартанская армия, не</w:t>
        <w:softHyphen/>
        <w:t xml:space="preserve">смотря на численное превосходство, была разгромлена. После этого беотийцами была опустошена почти вся Лакония, спартанцы укрылись за мощными крепостными стенами. Гегемония Спарты в Греции пала. Агесилаю с большим трудом удалось добиться помощи Афин и Мантинеи и продолжить войну. Во время нового похода на Спарту в сражении при Мантинее (362 г. до н.э.) Эпаминонд погиб. Вскоре стороны заключили мир.   </w:t>
      </w:r>
    </w:p>
    <w:p>
      <w:pPr>
        <w:pStyle w:val="Style15"/>
        <w:spacing w:lineRule="auto" w:line="240"/>
        <w:ind w:left="709" w:right="43" w:hanging="426"/>
        <w:rPr>
          <w:u w:val="single"/>
        </w:rPr>
      </w:pPr>
      <w:r>
        <w:rPr>
          <w:u w:val="single"/>
        </w:rPr>
        <w:t>ХХХ Дать иллюстрацию и тексты к ней (см. перечень иллюстраций).</w:t>
      </w:r>
    </w:p>
    <w:p>
      <w:pPr>
        <w:pStyle w:val="Style15"/>
        <w:spacing w:lineRule="auto" w:line="240"/>
        <w:ind w:left="709" w:right="43" w:hanging="426"/>
        <w:rPr>
          <w:u w:val="single"/>
        </w:rPr>
      </w:pPr>
      <w:r>
        <w:rPr>
          <w:u w:val="single"/>
        </w:rPr>
      </w:r>
    </w:p>
    <w:p>
      <w:pPr>
        <w:pStyle w:val="Style15"/>
        <w:spacing w:lineRule="auto" w:line="240"/>
        <w:ind w:left="-284" w:right="43" w:firstLine="567"/>
        <w:rPr>
          <w:b/>
          <w:b/>
          <w:bCs/>
        </w:rPr>
      </w:pPr>
      <w:r>
        <w:rPr>
          <w:b/>
          <w:bCs/>
        </w:rPr>
        <w:t>Союзническая война 357-355 гг. до н.э. в Греции. Война ме</w:t>
        <w:softHyphen/>
        <w:t>жду Афи</w:t>
        <w:softHyphen/>
        <w:t>нами и рядом членов 2-го Афинского морского союза (Хиос, Родос, Ви</w:t>
        <w:softHyphen/>
        <w:t>зантий и др.) из-за стремления Афин  подчи</w:t>
        <w:softHyphen/>
        <w:t>нить их себе.  Привела к ос</w:t>
        <w:softHyphen/>
        <w:t>лаблению афинского господства в союзе.</w:t>
      </w:r>
    </w:p>
    <w:p>
      <w:pPr>
        <w:pStyle w:val="Style15"/>
        <w:spacing w:lineRule="auto" w:line="240"/>
        <w:ind w:left="720" w:right="43" w:firstLine="718"/>
        <w:rPr/>
      </w:pPr>
      <w:r>
        <w:rPr/>
        <w:t>2-й Афинский морской союз (1</w:t>
        <w:noBreakHyphen/>
        <w:t>й создавался в годы греко-персидских войн) был организован в 378-377 гг. до н.э. в первую очередь для борьбы против гегемонии Спарты. С утратой Спартой ее былой силы он во многом потерял свое значение, но Афины по-прежнему стремились держать членов союза в подчиненном положении. Когда в 357 г. до н.э. острова Хиос, Родос, Кос и город Византий объявили о своем выходе из союза и вступили в военный конфликт с островами Минос, Имброс и Самос, Афины послали против восставших эскадру, затем еще 60 кораблей под командованием опытных полководцев Ификрата и Тимофея, но они не смогли справиться с мятежниками островами. Тимофей был обвинен в подкупе и предан изгнанию. Опасаясь выступ</w:t>
        <w:softHyphen/>
        <w:t>ления Персии и Македонии на стороне про</w:t>
        <w:softHyphen/>
        <w:t>тивника, афиняне предпочли прекратить войну и признали равноправие членов союза. Последний в сократившемся со</w:t>
        <w:softHyphen/>
        <w:t>ставе существовал до 337 г. до н.э., имея незначительное политиче</w:t>
        <w:softHyphen/>
        <w:t>ское влияние.</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09" w:right="43" w:firstLine="425"/>
        <w:rPr>
          <w:i/>
          <w:i/>
          <w:iCs/>
        </w:rPr>
      </w:pPr>
      <w:r>
        <w:rPr>
          <w:i/>
          <w:iCs/>
        </w:rPr>
        <w:t xml:space="preserve"> </w:t>
      </w:r>
      <w:r>
        <w:rPr>
          <w:i/>
          <w:iCs/>
        </w:rPr>
        <w:t>Верховным органом 2-го Афинского морского союза был синедрион (состоял из представителей всех союзных государств), заседания которого проходили в Афинах, и его решения вносились на рассмотрение афинского народного собрания. Афинские полководцы вели себя по-разному по отношению к союзникам. Некоторые из них досаждали им чрезмерными требованиями денежных средств и людей, допускали насильственные действия. Обещание Афин при создании союза обеспечивать всем его участникам безопасность и благоприятные условия для торговли часто не выполнялось. Слабеющий афинский флот был не в состоянии обеспечивать своим союзникам защиту от внешних вторжений.</w:t>
      </w:r>
    </w:p>
    <w:p>
      <w:pPr>
        <w:pStyle w:val="Style15"/>
        <w:spacing w:lineRule="auto" w:line="240"/>
        <w:ind w:left="709" w:right="43" w:firstLine="425"/>
        <w:rPr>
          <w:i/>
          <w:i/>
          <w:iCs/>
        </w:rPr>
      </w:pPr>
      <w:r>
        <w:rPr>
          <w:i/>
          <w:iCs/>
        </w:rPr>
      </w:r>
    </w:p>
    <w:p>
      <w:pPr>
        <w:pStyle w:val="Style15"/>
        <w:spacing w:lineRule="auto" w:line="240"/>
        <w:ind w:left="-284" w:right="43" w:firstLine="567"/>
        <w:rPr>
          <w:b/>
          <w:b/>
          <w:bCs/>
        </w:rPr>
      </w:pPr>
      <w:r>
        <w:rPr>
          <w:b/>
          <w:bCs/>
        </w:rPr>
        <w:t>*Священная война 355-346 гг. до н.э. в Греции. Война Фив и не</w:t>
        <w:softHyphen/>
        <w:t>которых других греческих полисов против фокидян, распахав</w:t>
        <w:softHyphen/>
        <w:t>ших земли свя</w:t>
        <w:softHyphen/>
        <w:t>щенного Дельфийского храма. Вмешав</w:t>
        <w:softHyphen/>
        <w:t>шись в войну, ма</w:t>
        <w:softHyphen/>
        <w:t>кедон</w:t>
        <w:softHyphen/>
        <w:t>ский царь Филипп II разгромил Фокиду, при этом он захва</w:t>
        <w:softHyphen/>
        <w:t>тил ряд греческих земель.</w:t>
      </w:r>
    </w:p>
    <w:p>
      <w:pPr>
        <w:pStyle w:val="Style15"/>
        <w:spacing w:lineRule="auto" w:line="240"/>
        <w:ind w:left="720" w:right="43" w:firstLine="718"/>
        <w:rPr/>
      </w:pPr>
      <w:r>
        <w:rPr/>
        <w:t>Члены Дельфийской амфиктионии - религиозно-полити</w:t>
        <w:softHyphen/>
        <w:t>че</w:t>
        <w:softHyphen/>
        <w:t>ского союза ряда греческих городов-государств – были обя</w:t>
        <w:softHyphen/>
        <w:t>заны строго соблюдать неприкосновенность святилищ. Реше</w:t>
        <w:softHyphen/>
        <w:t>ние о войне против Фокиды, чьи граждане нарушили этот за</w:t>
        <w:softHyphen/>
        <w:t>кон, члены Дельфийской амфиктионии приняли под давлением ав</w:t>
        <w:softHyphen/>
        <w:t>торитета Фив. На помощь Фокиде пришли Спарта, давний соперник Фив, и Мессалия. Под предлогом помощи Дельфий</w:t>
        <w:softHyphen/>
        <w:t>ской  амфиктионии в Грецию вторгся Филипп II. Он захватил Фессалию, затем вернулся на север и завоевал Халкидику, раз</w:t>
        <w:softHyphen/>
        <w:t>рушив Олинф.  Возвратившись в Грецию, македонский царь на</w:t>
        <w:softHyphen/>
        <w:t>нес по</w:t>
        <w:softHyphen/>
        <w:t>ражение фокидянам и добился избрания его главой Дельфий</w:t>
        <w:softHyphen/>
        <w:t>ской амфиктионии. Так македонский царь создал плацдарм для установления своего контроля над слабеющей Грецией.</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851" w:right="43" w:firstLine="567"/>
        <w:rPr>
          <w:u w:val="single"/>
        </w:rPr>
      </w:pPr>
      <w:r>
        <w:rPr>
          <w:u w:val="single"/>
        </w:rPr>
      </w:r>
    </w:p>
    <w:p>
      <w:pPr>
        <w:pStyle w:val="Style15"/>
        <w:spacing w:lineRule="auto" w:line="240"/>
        <w:ind w:left="-284" w:right="43" w:firstLine="567"/>
        <w:rPr>
          <w:b/>
          <w:b/>
          <w:bCs/>
        </w:rPr>
      </w:pPr>
      <w:r>
        <w:rPr>
          <w:b/>
          <w:bCs/>
        </w:rPr>
        <w:t>Олинфская война 349-348 гг. до н.э. Захватническая война Македонии против халкидских городов-полисов во главе с Олин</w:t>
        <w:softHyphen/>
        <w:t>фом. Македония одержала победу и расширила свои вла</w:t>
        <w:softHyphen/>
        <w:t xml:space="preserve">дения.   </w:t>
      </w:r>
    </w:p>
    <w:p>
      <w:pPr>
        <w:pStyle w:val="Style15"/>
        <w:spacing w:lineRule="auto" w:line="240"/>
        <w:ind w:left="720" w:right="43" w:firstLine="718"/>
        <w:rPr/>
      </w:pPr>
      <w:r>
        <w:rPr/>
        <w:t>В период Священной войны 355-346 гг. до н.э. в Греции македон</w:t>
        <w:softHyphen/>
        <w:t>ский царь Филипп II двинулся к Фокиде, но фокидяне, спар</w:t>
        <w:softHyphen/>
        <w:t>танцы и афиняне не пропустили его через Фермопилы. Филипп II нашел применение своей армии: он вернулся на север и обру</w:t>
        <w:softHyphen/>
        <w:t>шился на Халкидику. Осадив Олинф, главный халкидский город (ныне развалины, в 50 км от города Са</w:t>
        <w:softHyphen/>
        <w:t>лоники), македонские войска  хитростью овладели городом, разграбили, разрушили и сожгли его. Афинский политический деятель и оратор Демосфен про</w:t>
        <w:softHyphen/>
        <w:t>изнес в народном собрании три “олинфские речи”, клеймившие  действия Филиппа II. Эти и другие речи Демосфена, обличав</w:t>
        <w:softHyphen/>
        <w:t xml:space="preserve">шие политику Филиппа, – вошли в историю под названием  “филиппик”  и стали нарицательным понятием, синонимом обличений. </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09" w:right="43" w:firstLine="567"/>
        <w:rPr/>
      </w:pPr>
      <w:r>
        <w:rPr>
          <w:i/>
          <w:iCs/>
        </w:rPr>
        <w:t xml:space="preserve">С возвышением Филиппа </w:t>
      </w:r>
      <w:r>
        <w:rPr>
          <w:i/>
          <w:iCs/>
          <w:lang w:val="en-US"/>
        </w:rPr>
        <w:t>II</w:t>
      </w:r>
      <w:r>
        <w:rPr>
          <w:i/>
          <w:iCs/>
        </w:rPr>
        <w:t xml:space="preserve"> у него в Греции появились сторонники, связывавшие с ним надежды на объединение Эллады. Политическая раздробленность страны и междоусобицы были на руку только Персии. Активным сторонником Филиппа и объединения под его властью Греции был афинянин Исократ, рисовавший согражданам заманчивые перспективы будущего завоевания греко-македонскими войсками Персии. “Антимакедонская партия” во главе с Демосфеном, наоборот, доказывала, что Филипп уничтожит греческую независимость. “Я боюсь не только Филиппа, - говорил Демосфен, - но и тех, кто его не боится”. </w:t>
      </w:r>
    </w:p>
    <w:p>
      <w:pPr>
        <w:pStyle w:val="Style15"/>
        <w:spacing w:lineRule="auto" w:line="240"/>
        <w:ind w:left="0" w:right="43" w:hanging="0"/>
        <w:rPr>
          <w:b/>
          <w:b/>
          <w:bCs/>
          <w:i/>
          <w:i/>
          <w:iCs/>
        </w:rPr>
      </w:pPr>
      <w:r>
        <w:rPr>
          <w:b/>
          <w:bCs/>
          <w:i/>
          <w:iCs/>
        </w:rPr>
      </w:r>
    </w:p>
    <w:p>
      <w:pPr>
        <w:pStyle w:val="Style15"/>
        <w:spacing w:lineRule="auto" w:line="240"/>
        <w:ind w:left="-284" w:right="43" w:firstLine="567"/>
        <w:rPr>
          <w:b/>
          <w:b/>
          <w:bCs/>
        </w:rPr>
      </w:pPr>
      <w:r>
        <w:rPr>
          <w:b/>
          <w:bCs/>
        </w:rPr>
        <w:t>*Самнитские войны 343-290 гг. до н.э. Несколько войн Рима с  союзом племен во главе с самнитами за господство в Центральной Италии. За</w:t>
        <w:softHyphen/>
        <w:t>вершились в пользу Рима.</w:t>
      </w:r>
    </w:p>
    <w:p>
      <w:pPr>
        <w:pStyle w:val="Style15"/>
        <w:spacing w:lineRule="auto" w:line="240"/>
        <w:ind w:left="720" w:right="43" w:firstLine="718"/>
        <w:rPr/>
      </w:pPr>
      <w:r>
        <w:rPr/>
        <w:t>Поводом для начала Самнитских войн стал захват самнитами в 343 г. до н.э. Капуи, жители которой обратились за помощью к Риму. Римляне нанесли самнитам поражение при горе Гор и затем утвердились на большей части территории Кампании. С захватом римлянами Неаполя и их продвижением в Апулию сопротивление самни</w:t>
        <w:softHyphen/>
        <w:t>тов возросло, помощь им оказывали этруски. В 321 г. до н.э. в горах несколько римских легионов попали в засаду в Кавдинском ущелье и вынуждены были капитулировать. Перелом в военных действиях наступил не ранее 316 г. до н.э. Римляне изменили тактику, создав небольшие подвижные отряды, действовавшие по хорошо разведанным направлениям. По перемирию 304 г. самниты утратили ряд территорий, но самнитская федерация сохранилась. В 298 г. до н.э. война возобновилась, при этом помощь самнитам оказывали галлы и этруски. По</w:t>
        <w:softHyphen/>
        <w:t>сле крупного поражения в 295 г. до н.э. при Сентине (Северная Умбрия) самниты уже не смогли противостоять Риму. Римский полководец Маний Курий завершил покорение самнитов.</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0" w:right="43" w:hanging="0"/>
        <w:rPr>
          <w:u w:val="single"/>
        </w:rPr>
      </w:pPr>
      <w:r>
        <w:rPr>
          <w:u w:val="single"/>
        </w:rPr>
      </w:r>
    </w:p>
    <w:p>
      <w:pPr>
        <w:pStyle w:val="Style15"/>
        <w:spacing w:lineRule="auto" w:line="240"/>
        <w:ind w:left="-284" w:right="43" w:firstLine="567"/>
        <w:rPr>
          <w:b/>
          <w:b/>
          <w:bCs/>
        </w:rPr>
      </w:pPr>
      <w:r>
        <w:rPr>
          <w:b/>
          <w:bCs/>
        </w:rPr>
        <w:t>*Греко-македонская война 341-338 гг. до н.э. Война между Ма</w:t>
        <w:softHyphen/>
        <w:t>кедо</w:t>
        <w:softHyphen/>
        <w:t>нией и союзом греческих городов во главе с Афинами. Выиг</w:t>
        <w:softHyphen/>
        <w:t>рав Херо</w:t>
        <w:softHyphen/>
        <w:t>нейскую битву 338 г. до н.э., македон</w:t>
        <w:softHyphen/>
        <w:t>ский царь Фи</w:t>
        <w:softHyphen/>
        <w:t>липп II добился геге</w:t>
        <w:softHyphen/>
        <w:t xml:space="preserve">монии в Греции. </w:t>
      </w:r>
    </w:p>
    <w:p>
      <w:pPr>
        <w:pStyle w:val="Style15"/>
        <w:spacing w:lineRule="auto" w:line="240"/>
        <w:ind w:left="720" w:right="43" w:firstLine="718"/>
        <w:rPr/>
      </w:pPr>
      <w:r>
        <w:rPr/>
        <w:t>В 345-341 гг. до н.э. Македония расширила свои придунайские владения вплоть до Черного моря, на западе под ее властью оказались Эпир и Фессалия. Призывы Демосфена объединиться в борьбе с македонской экспансией возымели воздействие, побудив Афины и Фивы к войне против Филиппа и Дельфийского амфиктионного совета. Но в сражении при Херо</w:t>
        <w:softHyphen/>
        <w:t>нее афин</w:t>
        <w:softHyphen/>
        <w:t>ские и фи</w:t>
        <w:softHyphen/>
        <w:t>ванские войска, лучшие на то время в Греции, не устояли перед военным искусством македонян. В этой битве активно участвовал и молодой сын Филиппа Александр. Одер</w:t>
        <w:softHyphen/>
        <w:t xml:space="preserve">жав победу, македонский царь на мирном конгрессе в Коринфе установил в Греции новый порядок. Все греческие государства объединялись в Коринфский союз и подчинялись политическому руководству Филиппа (от вступления в союз отказалась только Спарта). Филипп стал командующим союзным греко-македонским войском. Таким образом за годы его правления Македония из маленького царства превратилась в ведущую балканскую державу. </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u w:val="single"/>
        </w:rPr>
      </w:pPr>
      <w:r>
        <w:rPr>
          <w:u w:val="single"/>
        </w:rPr>
      </w:r>
    </w:p>
    <w:p>
      <w:pPr>
        <w:pStyle w:val="Style15"/>
        <w:spacing w:lineRule="auto" w:line="240"/>
        <w:ind w:left="-284" w:right="43" w:firstLine="567"/>
        <w:rPr>
          <w:b/>
          <w:b/>
          <w:bCs/>
        </w:rPr>
      </w:pPr>
      <w:r>
        <w:rPr>
          <w:b/>
          <w:bCs/>
        </w:rPr>
        <w:t xml:space="preserve"> </w:t>
      </w:r>
      <w:r>
        <w:rPr>
          <w:b/>
          <w:bCs/>
        </w:rPr>
        <w:t>*2-я Латинская война 340-338 гг. до н.э. Война Рима про</w:t>
        <w:softHyphen/>
        <w:t>тив союза ла</w:t>
        <w:softHyphen/>
        <w:t>тинских городов в Италии, завершившаяся уп</w:t>
        <w:softHyphen/>
        <w:t>раздне</w:t>
        <w:softHyphen/>
        <w:t>нием Латинского союза и включением земель латинов в состав Рим</w:t>
        <w:softHyphen/>
        <w:t xml:space="preserve">ского государства. </w:t>
      </w:r>
    </w:p>
    <w:p>
      <w:pPr>
        <w:pStyle w:val="Style15"/>
        <w:spacing w:lineRule="auto" w:line="240"/>
        <w:ind w:left="720" w:right="43" w:firstLine="718"/>
        <w:rPr/>
      </w:pPr>
      <w:r>
        <w:rPr/>
        <w:t>Латины, относились к числу тех италийских племен, ко</w:t>
        <w:softHyphen/>
        <w:t>торые непосредственно участвовали в основании Рима, были в числе первых жителей этого города. Становление и возвыше</w:t>
        <w:softHyphen/>
        <w:t>ние Рима как государства привели к его конфликту с полити</w:t>
        <w:softHyphen/>
        <w:t>ческой структурой Латинского союза, вышедшей из недр ро</w:t>
        <w:softHyphen/>
        <w:t xml:space="preserve">доплеменных связей. Римляне в союзе с самнитами победили латинов и жителей Кампании в сражениях у Везувия и Трифана и аннексировали часть их территории. Латинский союз был распущен, латины оказались в подчинении у Рима. </w:t>
      </w:r>
    </w:p>
    <w:p>
      <w:pPr>
        <w:pStyle w:val="Style15"/>
        <w:spacing w:lineRule="auto" w:line="240"/>
        <w:ind w:left="0" w:right="43" w:hanging="0"/>
        <w:rPr>
          <w:u w:val="single"/>
        </w:rPr>
      </w:pPr>
      <w:r>
        <w:rPr>
          <w:u w:val="single"/>
        </w:rPr>
        <w:t>ХХХ Слева дать иллюстрацию (см. перечень иллюстраций).</w:t>
      </w:r>
    </w:p>
    <w:p>
      <w:pPr>
        <w:pStyle w:val="Style15"/>
        <w:spacing w:lineRule="auto" w:line="240"/>
        <w:ind w:left="-284" w:right="43" w:firstLine="567"/>
        <w:rPr>
          <w:u w:val="single"/>
        </w:rPr>
      </w:pPr>
      <w:r>
        <w:rPr>
          <w:u w:val="single"/>
        </w:rPr>
      </w:r>
    </w:p>
    <w:p>
      <w:pPr>
        <w:pStyle w:val="Style15"/>
        <w:spacing w:lineRule="auto" w:line="240"/>
        <w:ind w:left="-284" w:right="43" w:firstLine="567"/>
        <w:rPr>
          <w:b/>
          <w:b/>
          <w:bCs/>
        </w:rPr>
      </w:pPr>
      <w:r>
        <w:rPr>
          <w:b/>
          <w:bCs/>
        </w:rPr>
        <w:t>*Походы Александра Македонского 335-324 гг. до н.э. Завоева</w:t>
        <w:softHyphen/>
        <w:t>тельные походы македонского полководца, в результате кото</w:t>
        <w:softHyphen/>
        <w:t>рых была создана крупнейшая мировая монархия, простирав</w:t>
        <w:softHyphen/>
        <w:t>шаяся от Балкан и Египта до Индии. После смерти Александра (323 г. до н.э.) она была поделена между его полководцами.</w:t>
      </w:r>
    </w:p>
    <w:p>
      <w:pPr>
        <w:pStyle w:val="Style15"/>
        <w:spacing w:lineRule="auto" w:line="240"/>
        <w:ind w:left="720" w:right="43" w:firstLine="718"/>
        <w:rPr/>
      </w:pPr>
      <w:r>
        <w:rPr/>
        <w:t>В 335 г. до н.э. Александр Македонский совершил поход против дунайских племен, завоевал Иллирию и привел в покорность восставшую против него Грецию. В дальнейшем греки,  кроме спартанцев, участ</w:t>
        <w:softHyphen/>
        <w:t xml:space="preserve">вовали во всех походах македонян. Александр  решил осуществить давнюю мечту своего отца Филиппа, а также Греции – разгромить Персию. В 334 г. до н.э., переправившись через Геллесплнт (Дарданеллы), он начал завоевание Востока. В результате походов 334—333 и 331-330 гг. до н.э. была Персидская держава Ахеменидов была повержена. В этих походах  Александр одержал блестящие  победы на реке Граник, при Иссе и Гавгамелах. Преследуемый македонцами персидский царь Дарий </w:t>
      </w:r>
      <w:r>
        <w:rPr>
          <w:lang w:val="en-US"/>
        </w:rPr>
        <w:t>III</w:t>
      </w:r>
      <w:r>
        <w:rPr/>
        <w:t xml:space="preserve"> был убит своими же приближенными. В 332-331 гг. до н.э. греко-македонские войска покорили Египет и Ливию, в 330-329 гг. Мидию, Гирканию, Парфию, среднеази</w:t>
        <w:softHyphen/>
        <w:t>атские царства Бактрию и Согдиану. Александр дошел до северной части центральной Индии, но его изнеможенное войско просто отказалось идти дальше. Начался долгий путь назад - переход сушей и морем к Сузам. В разгар приготовлений к по</w:t>
        <w:softHyphen/>
        <w:t>ходу в Аравию Александр Македонский умер в возрасте 32 лет из-за лихорадки (по одной из версий был отравлен).</w:t>
      </w:r>
    </w:p>
    <w:p>
      <w:pPr>
        <w:pStyle w:val="Style15"/>
        <w:spacing w:lineRule="auto" w:line="240"/>
        <w:ind w:left="0" w:right="43" w:hanging="0"/>
        <w:rPr>
          <w:u w:val="single"/>
        </w:rPr>
      </w:pPr>
      <w:r>
        <w:rPr>
          <w:u w:val="single"/>
        </w:rPr>
        <w:t>ХХХ Слева дать 2 иллюстрации и текст к ним (см. перечень иллюстраций).</w:t>
      </w:r>
    </w:p>
    <w:p>
      <w:pPr>
        <w:pStyle w:val="Style15"/>
        <w:spacing w:lineRule="auto" w:line="240"/>
        <w:ind w:left="720" w:right="43" w:firstLine="718"/>
        <w:rPr>
          <w:u w:val="single"/>
        </w:rPr>
      </w:pPr>
      <w:r>
        <w:rPr>
          <w:u w:val="single"/>
        </w:rPr>
      </w:r>
    </w:p>
    <w:p>
      <w:pPr>
        <w:pStyle w:val="Style15"/>
        <w:spacing w:lineRule="auto" w:line="240"/>
        <w:ind w:left="-284" w:right="43" w:firstLine="567"/>
        <w:rPr>
          <w:b/>
          <w:b/>
          <w:bCs/>
        </w:rPr>
      </w:pPr>
      <w:r>
        <w:rPr>
          <w:b/>
          <w:bCs/>
        </w:rPr>
        <w:t>*Войны Чандрагупты ок. 325-305 гг. до н.э. Вооруженная борьба в Ин</w:t>
        <w:softHyphen/>
        <w:t>дии под руководством Чандрагупты по вытесне</w:t>
        <w:softHyphen/>
        <w:t>нию греко-македонских войск, свержению династии Нандов и соз</w:t>
        <w:softHyphen/>
        <w:t>данию Ма</w:t>
        <w:softHyphen/>
        <w:t>гадхской империи (государства Маурьев). При царях дина</w:t>
        <w:softHyphen/>
        <w:t>стии Маурьев древняя Индия достигла наивысшего рас</w:t>
        <w:softHyphen/>
        <w:t xml:space="preserve">цвета. </w:t>
      </w:r>
    </w:p>
    <w:p>
      <w:pPr>
        <w:pStyle w:val="Style15"/>
        <w:spacing w:lineRule="auto" w:line="240"/>
        <w:ind w:left="720" w:right="43" w:firstLine="718"/>
        <w:rPr/>
      </w:pPr>
      <w:r>
        <w:rPr/>
        <w:t>После ухода Александра Македонского из Северной Индии Чандрагупта Маурья возглавил освободительное движение против греко-македонской зависимости. Гарнизоны завоева</w:t>
        <w:softHyphen/>
        <w:t>те</w:t>
        <w:softHyphen/>
        <w:t>лей были ликвидированы. С помощью своего сподвижника брахмана Чанакьи (Каутильи) Чандрагупта сверг в Магадхе, которой подчинялась большая часть Северной Индии, династию Нандов и в 320 г. до н.э. объявил себя императором Магадхи. Затем он совершил ряд успешных походов в Северо-За</w:t>
        <w:softHyphen/>
        <w:t>падную Индию и Восточный Аф</w:t>
        <w:softHyphen/>
        <w:t>ганистан. Его империя была первым централизованным государством в Индии, а основанная им династия Маурьев – наиболее значительной в древнеиндийской истории. В 305 г. до н.э. было отражено вторже</w:t>
        <w:softHyphen/>
        <w:t>ние в Индию с запада войск Селевка I. По преда</w:t>
        <w:softHyphen/>
        <w:t>нию, Чандра</w:t>
        <w:softHyphen/>
        <w:t>гупта в конце жизни принял джайнизм и удалился в мона</w:t>
        <w:softHyphen/>
        <w:t>стырь.</w:t>
      </w:r>
    </w:p>
    <w:p>
      <w:pPr>
        <w:pStyle w:val="Style15"/>
        <w:spacing w:lineRule="auto" w:line="240"/>
        <w:ind w:left="0" w:right="43" w:hanging="0"/>
        <w:rPr>
          <w:u w:val="single"/>
        </w:rPr>
      </w:pPr>
      <w:r>
        <w:rPr>
          <w:u w:val="single"/>
        </w:rPr>
        <w:t>ХХХ Слева дать иллюстрацию и текст (см. перечень иллюстраций).</w:t>
      </w:r>
    </w:p>
    <w:p>
      <w:pPr>
        <w:pStyle w:val="Normal"/>
        <w:ind w:left="-284"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Ламийская война 323-322 гг. до н.э. Война греческих городов во главе с Афинами про</w:t>
        <w:softHyphen/>
        <w:t>тив Ма</w:t>
        <w:softHyphen/>
        <w:t>кедонии с целью освобождения от македонской зависи</w:t>
        <w:softHyphen/>
        <w:t>мости. Терпя неудачи, македонский правитель Антипатр вынужден был укрыться в крепости Ламия (отсюда название войны), но в 322 г. до н.э. он разгромил грече</w:t>
        <w:softHyphen/>
        <w:t>ские войска и восстановил власть Македонии над Грецией.</w:t>
      </w:r>
    </w:p>
    <w:p>
      <w:pPr>
        <w:pStyle w:val="Normal"/>
        <w:ind w:left="720" w:right="43" w:firstLine="718"/>
        <w:jc w:val="both"/>
        <w:rPr>
          <w:sz w:val="32"/>
          <w:szCs w:val="32"/>
        </w:rPr>
      </w:pPr>
      <w:r>
        <w:rPr>
          <w:sz w:val="32"/>
          <w:szCs w:val="32"/>
        </w:rPr>
        <w:t>Смерть Александра Македонского в 323 г. до н.э. послу</w:t>
        <w:softHyphen/>
        <w:t>жила для Греции толчком к борьбе за восстановление своей го</w:t>
        <w:softHyphen/>
        <w:t>сударственной самостоятельности. Афиняне издали специальный манифест, призывавший всех греков к освободительной войне. Двинувшийся на подавление восстания Антипатр потерпел поражение и со своей армией заперся в крепости Ламии. Между тем на помощь Антипатру прибыли значительные подкрепления из Малой Азии.  Афины и их союзники проиграли войну после разгрома греческого флота у острова Аморгос и пора</w:t>
        <w:softHyphen/>
        <w:t>жения войск коалиции в сражении при Кранноне (Фессалия). В греческие города были введены македонские гарни</w:t>
        <w:softHyphen/>
        <w:t>зоны. Один из главных вдохновите</w:t>
        <w:softHyphen/>
        <w:t>лей войны против Ма</w:t>
        <w:softHyphen/>
        <w:t>кедонии известный оратор и политик Демосфен был вынуж</w:t>
        <w:softHyphen/>
        <w:t>ден покон</w:t>
        <w:softHyphen/>
        <w:t>чить жизнь самоубийством.</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718"/>
        <w:jc w:val="both"/>
        <w:rPr/>
      </w:pPr>
      <w:r>
        <w:rPr>
          <w:i/>
          <w:iCs/>
          <w:sz w:val="32"/>
          <w:szCs w:val="32"/>
        </w:rPr>
        <w:t xml:space="preserve">Критическим для Македонии моментом войны было отступление Антипарта в Ламию. Во всей Элладе царило ликование, громкую славу приобрел возглавлявший греческие войска Леосфен. В Афины вернулся Демосфен, известный политик и оратор, ранее находившийся в изгнании в связи с его антимакедонской деятельностью. Коринфский союз, созданный еще Филиппом </w:t>
      </w:r>
      <w:r>
        <w:rPr>
          <w:i/>
          <w:iCs/>
          <w:sz w:val="32"/>
          <w:szCs w:val="32"/>
          <w:lang w:val="en-US"/>
        </w:rPr>
        <w:t>II</w:t>
      </w:r>
      <w:r>
        <w:rPr>
          <w:i/>
          <w:iCs/>
          <w:sz w:val="32"/>
          <w:szCs w:val="32"/>
        </w:rPr>
        <w:t xml:space="preserve"> Македонским, распался. Однако осада Ламии пошла не так успешно, как предполагалось вначале. Осада перешла в блокаду, во время которой пал сам Леосфен. Вскоре Антипатр прорвал блокаду, и используя прибывшие подкрепления, одержал победу над восставшей Грецией.</w:t>
      </w:r>
    </w:p>
    <w:p>
      <w:pPr>
        <w:pStyle w:val="Normal"/>
        <w:ind w:left="-284" w:right="43" w:firstLine="567"/>
        <w:jc w:val="both"/>
        <w:rPr>
          <w:b/>
          <w:b/>
          <w:bCs/>
          <w:i/>
          <w:i/>
          <w:iCs/>
          <w:sz w:val="32"/>
          <w:szCs w:val="32"/>
        </w:rPr>
      </w:pPr>
      <w:r>
        <w:rPr>
          <w:b/>
          <w:bCs/>
          <w:i/>
          <w:iCs/>
          <w:sz w:val="32"/>
          <w:szCs w:val="32"/>
        </w:rPr>
      </w:r>
    </w:p>
    <w:p>
      <w:pPr>
        <w:pStyle w:val="Style15"/>
        <w:spacing w:lineRule="auto" w:line="240"/>
        <w:ind w:left="-284" w:right="43" w:firstLine="567"/>
        <w:rPr>
          <w:b/>
          <w:b/>
          <w:bCs/>
        </w:rPr>
      </w:pPr>
      <w:r>
        <w:rPr>
          <w:b/>
          <w:bCs/>
        </w:rPr>
        <w:t>Войны диадохов 321-280 гг. до н.э. Войны за господство в быв</w:t>
        <w:softHyphen/>
        <w:t>шей им</w:t>
        <w:softHyphen/>
        <w:t>перии Александра Македонского, начатые после смерти Александра его ведущими полководцами-преемниками (диадо</w:t>
        <w:softHyphen/>
        <w:t>хами). При</w:t>
        <w:softHyphen/>
        <w:t>вели к уничтожению се</w:t>
        <w:softHyphen/>
        <w:t>мейства Александра и гибели ряда диа</w:t>
        <w:softHyphen/>
        <w:t>дохов, созданию новых госу</w:t>
        <w:softHyphen/>
        <w:t>дарств и правящих в них ди</w:t>
        <w:softHyphen/>
        <w:t>на</w:t>
        <w:softHyphen/>
        <w:t>стий.</w:t>
      </w:r>
    </w:p>
    <w:p>
      <w:pPr>
        <w:pStyle w:val="Normal"/>
        <w:ind w:left="720" w:right="43" w:firstLine="718"/>
        <w:jc w:val="both"/>
        <w:rPr>
          <w:sz w:val="32"/>
          <w:szCs w:val="32"/>
        </w:rPr>
      </w:pPr>
      <w:r>
        <w:rPr>
          <w:sz w:val="32"/>
          <w:szCs w:val="32"/>
        </w:rPr>
        <w:t>При первоначальном распределении территории империи Антипатр получил Македонию и Грецию, Пердикка стал верховным правителем в Азии, во главе Египта встал Птолемей, Фракия и Иония достались Селевку и т. д. Между диадохами сразу же началась борьба. Первым из них погиб Пердикка (321 г. до н.э.), попы</w:t>
        <w:softHyphen/>
        <w:t>тавшийся установить единоличное правление в распадав</w:t>
        <w:softHyphen/>
        <w:t>шейся империи. В дальнейшем диадохи боролись за раздел террито</w:t>
        <w:softHyphen/>
        <w:t>рий, при этом правители Македонии неоднократно пытались объединить бывшее государство Александра под своей властью. На</w:t>
        <w:softHyphen/>
        <w:t>пример, в 288-286 гг. до н.э. такую попытку предпринял царь Маке</w:t>
        <w:softHyphen/>
        <w:t>донии Деметрий I Полиоркет, но его противники – царь Фра</w:t>
        <w:softHyphen/>
        <w:t>кии и Малой Азии Лисимах, селевкидский правитель Селевк I Никатор, египет</w:t>
        <w:softHyphen/>
        <w:t>ский царь Птолемей I Сотер и примкнувший к ним царь Эпира Пирр – совместными усилиями нанесли Де</w:t>
        <w:softHyphen/>
        <w:t>метрию поражение. В результате войн диадо</w:t>
        <w:softHyphen/>
        <w:t>хов сложились и утвердились три крупные монархии – держава Селевкидов в Ма</w:t>
        <w:softHyphen/>
        <w:t>лой Азии, Сирии, Вавилонии и Персиде, держава Птолемеев в Египте и государ</w:t>
        <w:softHyphen/>
        <w:t>ство Антигонидов в Македонии и Греции.</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718"/>
        <w:jc w:val="both"/>
        <w:rPr>
          <w:i/>
          <w:i/>
          <w:iCs/>
          <w:sz w:val="32"/>
          <w:szCs w:val="32"/>
        </w:rPr>
      </w:pPr>
      <w:r>
        <w:rPr>
          <w:i/>
          <w:iCs/>
          <w:sz w:val="32"/>
          <w:szCs w:val="32"/>
        </w:rPr>
        <w:t>Пердикка был старейшим из командиров конницы и телохранителем Александра Македонского, именно ему Александр Македонский, умирая, передал свой перстень и казну. Став правителем-регентом и властелином Азии, он попытался добиться полного подчинения ему других диадохов, но встретил вооруженное сопротивление и был убит. Дальнейшая борьба между диадохами затянулась на 40 лет. Курций Руф, латинский автор “Истории Александра” писал: “Каждый после раздела частей империи сам положил благоразумно основу собственного могущества, и оно осуществилось бы, если бы когда-нибудь были границы необузданным страстям… Но трудно было довольствоваться тем, что доставил случай: ничтожным кажется первое приобретение, когда надеются на большее”.</w:t>
      </w:r>
    </w:p>
    <w:p>
      <w:pPr>
        <w:pStyle w:val="Style15"/>
        <w:spacing w:lineRule="auto" w:line="240"/>
        <w:ind w:left="-284" w:right="43" w:firstLine="567"/>
        <w:rPr>
          <w:i/>
          <w:i/>
          <w:iCs/>
          <w:sz w:val="32"/>
          <w:szCs w:val="32"/>
        </w:rPr>
      </w:pPr>
      <w:r>
        <w:rPr>
          <w:i/>
          <w:iCs/>
          <w:sz w:val="32"/>
          <w:szCs w:val="32"/>
        </w:rPr>
      </w:r>
    </w:p>
    <w:p>
      <w:pPr>
        <w:pStyle w:val="Style15"/>
        <w:spacing w:lineRule="auto" w:line="240"/>
        <w:ind w:left="-284" w:right="43" w:firstLine="567"/>
        <w:rPr>
          <w:b/>
          <w:b/>
          <w:bCs/>
        </w:rPr>
      </w:pPr>
      <w:r>
        <w:rPr>
          <w:b/>
          <w:bCs/>
        </w:rPr>
        <w:t>Карфагенская война 311-306 гг. до н.э. Война между Карфаге</w:t>
        <w:softHyphen/>
        <w:t>ном и Сиракузами, являвшаяся продолжением их давней вра</w:t>
        <w:softHyphen/>
        <w:t>жды.  Закончилась примирением сторон с со</w:t>
        <w:softHyphen/>
        <w:t>хране</w:t>
        <w:softHyphen/>
        <w:t xml:space="preserve">нием их владений. </w:t>
      </w:r>
    </w:p>
    <w:p>
      <w:pPr>
        <w:pStyle w:val="Normal"/>
        <w:ind w:left="720" w:right="43" w:firstLine="718"/>
        <w:jc w:val="both"/>
        <w:rPr>
          <w:sz w:val="32"/>
          <w:szCs w:val="32"/>
        </w:rPr>
      </w:pPr>
      <w:r>
        <w:rPr>
          <w:sz w:val="32"/>
          <w:szCs w:val="32"/>
        </w:rPr>
        <w:t>Пользуясь внутренними раздорами в Сиракузах, Карфаген в 323-312 гг. до н.э. расширил свои владения в Сицилии. В 315 г. до н. к власти в Сиракузах пришел Агафокл, начавший войну против Карфагена. В 311 г. до н.э. карфагенские войска разбили войска Агафокла под Гиме</w:t>
        <w:softHyphen/>
        <w:t>рой и, двинувшись к Сиракузам, начали осаду этого города.  Агафокл, в свою очередь, решил провести военную экспедицию против Карфагена. Прибыв в 310 г. до н.э. на 60-ти кораблях в Северную Африку, предво</w:t>
        <w:softHyphen/>
        <w:t>дитель сиракузян велел сжечь ко</w:t>
        <w:softHyphen/>
        <w:t>рабли, чтобы ни у кого не возникало мысли об отступлении. Выражение “сжечь корабли” стало с тех пор нарицательным. 40-тысячное войско Агафокла овладело рядом карфагенских городов и пред</w:t>
        <w:softHyphen/>
        <w:t xml:space="preserve">приняло попытку осады самогó Карфагена. В это же время продолжалась осада Сиракуз карфагенянами. В конечном итоге эта несколько необычная война завершилась миром на условиях сохранения за каждой из сторон прежних владений. </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718"/>
        <w:jc w:val="both"/>
        <w:rPr>
          <w:i/>
          <w:i/>
          <w:iCs/>
          <w:sz w:val="32"/>
          <w:szCs w:val="32"/>
        </w:rPr>
      </w:pPr>
      <w:r>
        <w:rPr>
          <w:i/>
          <w:iCs/>
          <w:sz w:val="32"/>
          <w:szCs w:val="32"/>
        </w:rPr>
        <w:t>Агафокл, первоначально горшечник, выдвинулся и пришел к власти в Сиракузах, зарекомендовав себя талантливым военачальником. Но его стратегия войны против Карфагена была очень рискованной и в конечном счете неудачной. Высадившись в Африке, он не смог привлечь на свою сторону местные племена, так как по отношению к ним он проявлял великодержавные амбиции и поторопился объявить себя африканским царем. По итогам войны под властью противника по-прежнему оставалась бóльшая часть Сицилии. Карфаген получил полное господство в западном Средиземноморье, но у него появился более серьезный по сравнению с Сиракузами противник – Рим.</w:t>
      </w:r>
    </w:p>
    <w:p>
      <w:pPr>
        <w:pStyle w:val="Normal"/>
        <w:ind w:left="720" w:right="43" w:firstLine="718"/>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Походы Пирра 289-272 гг. до н.э. Походы царя Эпира Пирра с целью территориальных захватов на Балканах, в Италии и Си</w:t>
        <w:softHyphen/>
        <w:t>ци</w:t>
        <w:softHyphen/>
        <w:t>лии. Фактически оказались безрезультатными. Пирр погиб.</w:t>
      </w:r>
    </w:p>
    <w:p>
      <w:pPr>
        <w:pStyle w:val="Normal"/>
        <w:ind w:left="709" w:right="43" w:hanging="0"/>
        <w:jc w:val="both"/>
        <w:rPr>
          <w:sz w:val="32"/>
          <w:szCs w:val="32"/>
        </w:rPr>
      </w:pPr>
      <w:r>
        <w:rPr>
          <w:sz w:val="32"/>
          <w:szCs w:val="32"/>
        </w:rPr>
        <w:t xml:space="preserve">        </w:t>
      </w:r>
      <w:r>
        <w:rPr>
          <w:sz w:val="32"/>
          <w:szCs w:val="32"/>
        </w:rPr>
        <w:t>Пирр был родственником Александра Македонского. Он мечал о завоеваниях и попытался их осуществить. Используя войну между диадохами, он на короткое время занял Македо</w:t>
        <w:softHyphen/>
        <w:t>нию (289-288 гг. до н.э.), затем Фессалию (287 г. до н.э.). В 280 г. до н.э. греческий город Тарент обратился к Пирру защитить город от римлян, и тот, воспользовавшись этим, высадился в Южной Италии. В его войске имелось 20 боевых слонов, что было новшеством для римлян. Это помогло Пирру одержать над римском войском победу у Гераклеи. В следующем году состоялось сражение при Аускулуме, в котором римляне вновь потерпели поражение. Но в этой битве войско Пирра понесло столь значительные потери, что  он сказал: “Еще одна такая победа – и мы погибли”. С тех пор “Пиррова победа” стала обозначать слишком дорогую цену успеха. После того как римляне вытеснили его из Ита</w:t>
        <w:softHyphen/>
        <w:t>лии, Пирр сражался с карфагенянами за Сицилию (278-276 гг.). Вы</w:t>
        <w:softHyphen/>
        <w:t>тесненный и из Сицилии, он вновь совершил поход на Маке</w:t>
        <w:softHyphen/>
        <w:t>до</w:t>
        <w:softHyphen/>
        <w:t>нию, затем вторгся в Пелопоннес, где погиб (в городе Ар</w:t>
        <w:softHyphen/>
        <w:t>гос) в уличном бою.</w:t>
      </w:r>
    </w:p>
    <w:p>
      <w:pPr>
        <w:pStyle w:val="Style15"/>
        <w:spacing w:lineRule="auto" w:line="240"/>
        <w:ind w:left="0" w:right="43" w:hanging="0"/>
        <w:rPr>
          <w:u w:val="single"/>
        </w:rPr>
      </w:pPr>
      <w:r>
        <w:rPr>
          <w:u w:val="single"/>
        </w:rPr>
        <w:t>ХХХ Слева дать иллюстрацию и тексты к ней (см. перечень иллюстраций).</w:t>
      </w:r>
    </w:p>
    <w:p>
      <w:pPr>
        <w:pStyle w:val="Style15"/>
        <w:spacing w:lineRule="auto" w:line="240"/>
        <w:ind w:left="0" w:right="43" w:hanging="0"/>
        <w:rPr>
          <w:u w:val="single"/>
        </w:rPr>
      </w:pPr>
      <w:r>
        <w:rPr>
          <w:u w:val="single"/>
        </w:rPr>
      </w:r>
    </w:p>
    <w:p>
      <w:pPr>
        <w:pStyle w:val="Normal"/>
        <w:ind w:left="-284" w:right="43" w:firstLine="567"/>
        <w:jc w:val="both"/>
        <w:rPr>
          <w:b/>
          <w:b/>
          <w:bCs/>
          <w:sz w:val="32"/>
          <w:szCs w:val="32"/>
        </w:rPr>
      </w:pPr>
      <w:r>
        <w:rPr>
          <w:b/>
          <w:bCs/>
          <w:sz w:val="32"/>
          <w:szCs w:val="32"/>
        </w:rPr>
        <w:t>Война Рима с галлами и этрусками 284-280 гг. до н.э. Была начата римлянами в ответ на вторжение галлов, к которым примкнули этруски. После ус</w:t>
        <w:softHyphen/>
        <w:t>пеха в сражении у Вадимонского озера римляне до</w:t>
        <w:softHyphen/>
        <w:t>вели войну до по</w:t>
        <w:softHyphen/>
        <w:t>беды.</w:t>
      </w:r>
    </w:p>
    <w:p>
      <w:pPr>
        <w:pStyle w:val="Normal"/>
        <w:ind w:left="720" w:right="43" w:firstLine="718"/>
        <w:jc w:val="both"/>
        <w:rPr>
          <w:sz w:val="32"/>
          <w:szCs w:val="32"/>
        </w:rPr>
      </w:pPr>
      <w:r>
        <w:rPr>
          <w:sz w:val="32"/>
          <w:szCs w:val="32"/>
        </w:rPr>
        <w:t>Галлы (в основном сеноны и бойи) с начала 4 в. жили  вдоль Адриатического побережья. В 284 г. до н.э. они вторглись в Этрурию, осадили союзный Риму город Арреций и разбили высланные на подмогу римские войска. Когда галлы стали продвигаться на юг, к ним примкнули этруски. В 283 г. до н.э. в битве у Вадимонского озера (совр. озеро Бассано в Италии) легионы Публия Корнелия Долабеллы и Гнея Домиция наголову разбили галль</w:t>
        <w:softHyphen/>
        <w:t>ско-этрусское войско. Галлы в 282 г. до н.э. покинули Италию и заселили Далмацию Этруски же продолжали сопротивле</w:t>
        <w:softHyphen/>
        <w:t xml:space="preserve">ние, которое было сломлено лишь в 280 г. до н.э. Римляне значительно продвинулись в южную часть Апеннинского полуострова.  </w:t>
      </w:r>
    </w:p>
    <w:p>
      <w:pPr>
        <w:pStyle w:val="Style15"/>
        <w:spacing w:lineRule="auto" w:line="240"/>
        <w:ind w:left="720" w:right="43" w:firstLine="567"/>
        <w:jc w:val="center"/>
        <w:rPr>
          <w:u w:val="single"/>
        </w:rPr>
      </w:pPr>
      <w:r>
        <w:rPr>
          <w:u w:val="single"/>
        </w:rPr>
        <w:t>Этот текст дать слева:</w:t>
      </w:r>
    </w:p>
    <w:p>
      <w:pPr>
        <w:pStyle w:val="Normal"/>
        <w:ind w:left="709" w:right="43" w:firstLine="425"/>
        <w:jc w:val="both"/>
        <w:rPr>
          <w:i/>
          <w:i/>
          <w:iCs/>
          <w:sz w:val="32"/>
          <w:szCs w:val="32"/>
        </w:rPr>
      </w:pPr>
      <w:r>
        <w:rPr>
          <w:i/>
          <w:iCs/>
          <w:sz w:val="32"/>
          <w:szCs w:val="32"/>
        </w:rPr>
        <w:t>После успеха в этой войне римляне в течение последующих 15 лет без особых усилий завершили завоевание Италии. В 272 г. до н.э. им подчинился греческий город Тарент в Южной Италии,  признали свою зависимость от Рима луканы и брутии. В 270 г. до н.э. приведен к покорности Регий, мятежный город в Кампании, в 265 г. до н.э. - этрусский город Вольсинии. Завоевание Италии Римом, начавшееся с войны против Лация (латинов) и продолжавшееся более 200 лет, завершилось. Этому способствовала возраставшая экономическая и военная сила римлян, а также их дипломатия, действовавшая по принципу “разделяй и властвуй”.</w:t>
      </w:r>
    </w:p>
    <w:p>
      <w:pPr>
        <w:pStyle w:val="Style15"/>
        <w:spacing w:lineRule="auto" w:line="240"/>
        <w:ind w:left="-284" w:right="43" w:firstLine="567"/>
        <w:rPr>
          <w:b/>
          <w:b/>
          <w:bCs/>
          <w:i/>
          <w:i/>
          <w:iCs/>
          <w:sz w:val="32"/>
          <w:szCs w:val="32"/>
        </w:rPr>
      </w:pPr>
      <w:r>
        <w:rPr>
          <w:b/>
          <w:bCs/>
          <w:i/>
          <w:iCs/>
          <w:sz w:val="32"/>
          <w:szCs w:val="32"/>
        </w:rPr>
      </w:r>
    </w:p>
    <w:p>
      <w:pPr>
        <w:pStyle w:val="Style15"/>
        <w:spacing w:lineRule="auto" w:line="240"/>
        <w:ind w:left="-284" w:right="43" w:firstLine="567"/>
        <w:rPr>
          <w:b/>
          <w:b/>
          <w:bCs/>
        </w:rPr>
      </w:pPr>
      <w:r>
        <w:rPr>
          <w:b/>
          <w:bCs/>
        </w:rPr>
        <w:t>Сирийские войны 274-195 гг. до н.э. Серия войн между госу</w:t>
        <w:softHyphen/>
        <w:t>дарством Селевкидов (охватывало территории на Ближнем и Среднем Востоке) и Египтом за контроль над Сирией, Палести</w:t>
        <w:softHyphen/>
        <w:t>ной и  соседними с ними землями. Селевкидам удалось закрепить их за собой.</w:t>
      </w:r>
    </w:p>
    <w:p>
      <w:pPr>
        <w:pStyle w:val="Style15"/>
        <w:spacing w:lineRule="auto" w:line="240"/>
        <w:ind w:left="720" w:right="43" w:firstLine="718"/>
        <w:rPr/>
      </w:pPr>
      <w:r>
        <w:rPr/>
        <w:t xml:space="preserve">В 274-271 гг. до н.э. египетский царь Птолемей II смог отвоевать у Антиоха I Сотера часть Сирии (Келесирию). Антиох </w:t>
      </w:r>
      <w:r>
        <w:rPr>
          <w:lang w:val="en-US"/>
        </w:rPr>
        <w:t>II</w:t>
      </w:r>
      <w:r>
        <w:rPr/>
        <w:t xml:space="preserve">  в 260-253 гг. до н.э. отразил египетское вторжение и частично вернул земли, утраченные его отцом. Он женился на сестре Птолемея </w:t>
      </w:r>
      <w:r>
        <w:rPr>
          <w:lang w:val="en-US"/>
        </w:rPr>
        <w:t>II</w:t>
      </w:r>
      <w:r>
        <w:rPr/>
        <w:t xml:space="preserve">, но позже прогнал ее, что обострило взаимоотношения двух держав. В борьбе с Селевкидами наибольших военных успехов в 246-241 гг. до н.э. добился Птолемей </w:t>
      </w:r>
      <w:r>
        <w:rPr>
          <w:lang w:val="en-US"/>
        </w:rPr>
        <w:t>III</w:t>
      </w:r>
      <w:r>
        <w:rPr/>
        <w:t xml:space="preserve">, египетские войска вошли даже в столицу Селевкидов – Антиохию. Хотя египтяне из-за внутренних событий затем отступили, бóльшая часть завоеванных земель осталась за ними. Антиох III в 219 г. до н.э. возобновил войну против Египта, но потерпел поражение в сражении у Рафии от Птолемея </w:t>
      </w:r>
      <w:r>
        <w:rPr>
          <w:lang w:val="en-US"/>
        </w:rPr>
        <w:t>IV</w:t>
      </w:r>
      <w:r>
        <w:rPr/>
        <w:t xml:space="preserve">. Однако затем, воспользовавшись внутренними смутами в Египте и заключив военный союз с Македонией, которая отвлекла на себя часть египетских войск, Антиох </w:t>
      </w:r>
      <w:r>
        <w:rPr>
          <w:lang w:val="en-US"/>
        </w:rPr>
        <w:t>III</w:t>
      </w:r>
      <w:r>
        <w:rPr/>
        <w:t xml:space="preserve"> в 203-195 гг. занял Сирию, Палестину и Финикию. </w:t>
      </w:r>
    </w:p>
    <w:p>
      <w:pPr>
        <w:pStyle w:val="Style15"/>
        <w:spacing w:lineRule="auto" w:line="240"/>
        <w:ind w:left="720" w:right="43" w:firstLine="567"/>
        <w:jc w:val="center"/>
        <w:rPr>
          <w:u w:val="single"/>
        </w:rPr>
      </w:pPr>
      <w:r>
        <w:rPr>
          <w:u w:val="single"/>
        </w:rPr>
        <w:t>Этот текст дать слева:</w:t>
      </w:r>
    </w:p>
    <w:p>
      <w:pPr>
        <w:pStyle w:val="Normal"/>
        <w:ind w:left="709" w:right="43" w:firstLine="425"/>
        <w:rPr/>
      </w:pPr>
      <w:r>
        <w:rPr>
          <w:i/>
          <w:iCs/>
          <w:sz w:val="32"/>
          <w:szCs w:val="32"/>
        </w:rPr>
        <w:t xml:space="preserve">К началу 3 в. до н.э. на территории бывшей Персидской державы сложились новые государства, самым крупным из которых была держава Селевкидов, основанная полководцем Александра Македонского Селевком. Лидия, Мидия, Персида, Месопотамия, Северная Сирия, часть Малой Азии входили в это царство. Селевк </w:t>
      </w:r>
      <w:r>
        <w:rPr>
          <w:i/>
          <w:iCs/>
          <w:sz w:val="32"/>
          <w:szCs w:val="32"/>
          <w:lang w:val="en-US"/>
        </w:rPr>
        <w:t>I</w:t>
      </w:r>
      <w:r>
        <w:rPr>
          <w:i/>
          <w:iCs/>
          <w:sz w:val="32"/>
          <w:szCs w:val="32"/>
        </w:rPr>
        <w:t xml:space="preserve"> был убит во время похода против Фракии и Македонии. В свою очередь со времен другого диадоха Александра Македонского – Птолемея </w:t>
      </w:r>
      <w:r>
        <w:rPr>
          <w:i/>
          <w:iCs/>
          <w:sz w:val="32"/>
          <w:szCs w:val="32"/>
          <w:lang w:val="en-US"/>
        </w:rPr>
        <w:t>I</w:t>
      </w:r>
      <w:r>
        <w:rPr>
          <w:i/>
          <w:iCs/>
          <w:sz w:val="32"/>
          <w:szCs w:val="32"/>
        </w:rPr>
        <w:t xml:space="preserve"> – Египет стремился к возрождению в качестве могущественной державы. При преемниках Селевка </w:t>
      </w:r>
      <w:r>
        <w:rPr>
          <w:i/>
          <w:iCs/>
          <w:sz w:val="32"/>
          <w:szCs w:val="32"/>
          <w:lang w:val="en-US"/>
        </w:rPr>
        <w:t>I</w:t>
      </w:r>
      <w:r>
        <w:rPr>
          <w:i/>
          <w:iCs/>
          <w:sz w:val="32"/>
          <w:szCs w:val="32"/>
        </w:rPr>
        <w:t xml:space="preserve"> и Птолемея </w:t>
      </w:r>
      <w:r>
        <w:rPr>
          <w:i/>
          <w:iCs/>
          <w:sz w:val="32"/>
          <w:szCs w:val="32"/>
          <w:lang w:val="en-US"/>
        </w:rPr>
        <w:t>I</w:t>
      </w:r>
      <w:r>
        <w:rPr>
          <w:i/>
          <w:iCs/>
          <w:sz w:val="32"/>
          <w:szCs w:val="32"/>
        </w:rPr>
        <w:t xml:space="preserve"> между двумя государствами начались затяжные войны.</w:t>
      </w:r>
    </w:p>
    <w:p>
      <w:pPr>
        <w:pStyle w:val="Normal"/>
        <w:ind w:left="709" w:right="43" w:firstLine="425"/>
        <w:jc w:val="both"/>
        <w:rPr>
          <w:i/>
          <w:i/>
          <w:iCs/>
          <w:sz w:val="32"/>
          <w:szCs w:val="32"/>
        </w:rPr>
      </w:pPr>
      <w:r>
        <w:rPr>
          <w:i/>
          <w:iCs/>
          <w:sz w:val="32"/>
          <w:szCs w:val="32"/>
        </w:rPr>
        <w:t xml:space="preserve"> </w:t>
      </w:r>
    </w:p>
    <w:p>
      <w:pPr>
        <w:pStyle w:val="Normal"/>
        <w:ind w:left="-284" w:right="43" w:firstLine="567"/>
        <w:jc w:val="both"/>
        <w:rPr>
          <w:b/>
          <w:b/>
          <w:bCs/>
          <w:sz w:val="32"/>
          <w:szCs w:val="32"/>
        </w:rPr>
      </w:pPr>
      <w:r>
        <w:rPr>
          <w:b/>
          <w:bCs/>
          <w:sz w:val="32"/>
          <w:szCs w:val="32"/>
        </w:rPr>
        <w:t>Хремонидова война 267-261 гг. до н.э. Война Афин, Спарты и некото</w:t>
        <w:softHyphen/>
        <w:t>рых других гре</w:t>
        <w:softHyphen/>
        <w:t>ческих полисов против господства в Гре</w:t>
        <w:softHyphen/>
        <w:t>ции Маке</w:t>
        <w:softHyphen/>
        <w:t>донии. Названа по имени вдохновителя войны – афинянина  Хремо</w:t>
        <w:softHyphen/>
        <w:t>нида. Окончилась победой Маке</w:t>
        <w:softHyphen/>
        <w:t>донии.</w:t>
      </w:r>
    </w:p>
    <w:p>
      <w:pPr>
        <w:pStyle w:val="Normal"/>
        <w:ind w:left="720" w:right="43" w:firstLine="718"/>
        <w:jc w:val="both"/>
        <w:rPr>
          <w:sz w:val="32"/>
          <w:szCs w:val="32"/>
        </w:rPr>
      </w:pPr>
      <w:r>
        <w:rPr>
          <w:sz w:val="32"/>
          <w:szCs w:val="32"/>
        </w:rPr>
        <w:t>Заявив о совместной борьбе против Македонии, Афины, Спарта, другие члены Пелопоннесского союза и Эпир, факти</w:t>
        <w:softHyphen/>
        <w:t>чески не имели единого военного руководства, действовали разрозненно. В ходе войны македонская армия овладела Ко</w:t>
        <w:softHyphen/>
        <w:t>рин</w:t>
        <w:softHyphen/>
        <w:t>фом, разбила спартанцев у Истма, осадила Афины и, не</w:t>
        <w:softHyphen/>
        <w:t>смотря на длительное сопротивление афинян, захватила го</w:t>
        <w:softHyphen/>
        <w:t>род и га</w:t>
        <w:softHyphen/>
        <w:t>вань Пирей. Афины были подчинены македонскому на</w:t>
        <w:softHyphen/>
        <w:t>местнику. Антимакедонский союз распался, гегемония Маке</w:t>
        <w:softHyphen/>
        <w:t>донии в Гре</w:t>
        <w:softHyphen/>
        <w:t>ции укрепилась. Хремонид в 261 г. до н.э. бежал в Египет.</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718"/>
        <w:jc w:val="both"/>
        <w:rPr>
          <w:i/>
          <w:i/>
          <w:iCs/>
          <w:sz w:val="32"/>
          <w:szCs w:val="32"/>
        </w:rPr>
      </w:pPr>
      <w:r>
        <w:rPr>
          <w:i/>
          <w:iCs/>
          <w:sz w:val="32"/>
          <w:szCs w:val="32"/>
        </w:rPr>
        <w:t>Длительные войны ослабили греческие полисы, одновременно шел процесс разложения греческой рабовладельческой демократии, попавшей в зависимость к Македонии и неспособной объединить народ. “Во многих городах Греции, - писал историк, - тогда упражнялись только в театральных представлениях… Место великих полководцев заняли великие стихотворцы, распевавшие приятности и восхвалявшие македонян”.</w:t>
      </w:r>
    </w:p>
    <w:p>
      <w:pPr>
        <w:pStyle w:val="Normal"/>
        <w:ind w:left="-284" w:right="43" w:firstLine="567"/>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1-я Пуническая война 264-241 гг. до н.э. Первая из трех войн между Римом и Карфагеном за господство сначала в Сицилии, а затем и во всем Западном Средиземноморье. Завершилась победой римлян.</w:t>
      </w:r>
    </w:p>
    <w:p>
      <w:pPr>
        <w:pStyle w:val="Normal"/>
        <w:ind w:left="720" w:right="43" w:firstLine="720"/>
        <w:jc w:val="both"/>
        <w:rPr>
          <w:sz w:val="32"/>
          <w:szCs w:val="32"/>
        </w:rPr>
      </w:pPr>
      <w:r>
        <w:rPr>
          <w:sz w:val="32"/>
          <w:szCs w:val="32"/>
        </w:rPr>
        <w:t>Римляне называли карфагенян пунами, отсюда название войны. С начала 4 в. карфагеняне господствовали в западном Средиземноморье, что по мере возвышения Рима вызывало с его стороны недовольство. Интересы обеих держав столкнулись в Сицилии, вооруженная борьба за которую в 1-й Пунической войне продолжалась более 20 лет. Римляне, высадившись на Сицилии, приступили к изгнанию карфагенян с острова. Долгое время слабым местом Рима  был флот, по численности и ка</w:t>
        <w:softHyphen/>
        <w:t>че</w:t>
        <w:softHyphen/>
        <w:t>ству значительно уступавший карфагенскому. Построив с по</w:t>
        <w:softHyphen/>
        <w:t>мощью южноиталийских греков большое число новых ко</w:t>
        <w:softHyphen/>
        <w:t>раблей, Рим одержал крупную морскую победу над противни</w:t>
        <w:softHyphen/>
        <w:t>ком у мыса Экном (256 г. до н.э.). С 247 г. до н.э. упорное сопротивле</w:t>
        <w:softHyphen/>
        <w:t>ние римским войскам на Сицилии оказывал карфагенский пол</w:t>
        <w:softHyphen/>
        <w:t>ково</w:t>
        <w:softHyphen/>
        <w:t>дец Гамилькар Барка (отец Ганнибала), но в конечном счете он признал свое поражение. По условиям мира карфаге</w:t>
        <w:softHyphen/>
        <w:t>няне очи</w:t>
        <w:softHyphen/>
        <w:t>стили Сицилию и выплатили Риму большую контри</w:t>
        <w:softHyphen/>
        <w:t>буцию.</w:t>
      </w:r>
    </w:p>
    <w:p>
      <w:pPr>
        <w:pStyle w:val="Normal"/>
        <w:ind w:right="43" w:hanging="0"/>
        <w:jc w:val="both"/>
        <w:rPr>
          <w:sz w:val="32"/>
          <w:szCs w:val="32"/>
          <w:u w:val="single"/>
        </w:rPr>
      </w:pPr>
      <w:r>
        <w:rPr>
          <w:sz w:val="32"/>
          <w:szCs w:val="32"/>
          <w:u w:val="single"/>
        </w:rPr>
        <w:t>ХХХ Слева дать иллюстрацию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 xml:space="preserve">*Поход царя Ашоки на Калингу ок. 260 г. до н.э. Война индийской державы Маурьев против царства Калинги, завершившаяся его завоеванием. </w:t>
      </w:r>
    </w:p>
    <w:p>
      <w:pPr>
        <w:pStyle w:val="Normal"/>
        <w:ind w:left="720" w:right="43" w:firstLine="718"/>
        <w:jc w:val="both"/>
        <w:rPr>
          <w:sz w:val="32"/>
          <w:szCs w:val="32"/>
        </w:rPr>
      </w:pPr>
      <w:r>
        <w:rPr>
          <w:sz w:val="32"/>
          <w:szCs w:val="32"/>
        </w:rPr>
        <w:t>Ашока был наиболее могущественным царем династии Маурьев. По-видимому, крупных войн, кроме похода на Калингу, он не вел, но к концу его правления государство Маурьев охватывало почти всю Индию (кроме крайнего Юга и территории совр. Ассама) и некоторые соседние территории. Царство Калинга занимало восточное побережье Индии между Гангом и Деканским плоскогорьем (совр. область Орисса). В крово</w:t>
        <w:softHyphen/>
        <w:t>про</w:t>
        <w:softHyphen/>
        <w:t>литной войне оно не устояло и было присоединено к импе</w:t>
        <w:softHyphen/>
        <w:t>рии Ма</w:t>
        <w:softHyphen/>
        <w:t>урьев. Под впечатлением кровавых событий этой войны, повлекшей большие человеческие жертвы, Ашока принял буддизм и оставшиеся годы своего прав</w:t>
        <w:softHyphen/>
        <w:t>ления за</w:t>
        <w:softHyphen/>
        <w:t>нимался мирными делами, в его эдиктах стали преоб</w:t>
        <w:softHyphen/>
        <w:t>ладать религиозно-нравственные поучения.</w:t>
      </w:r>
    </w:p>
    <w:p>
      <w:pPr>
        <w:pStyle w:val="Normal"/>
        <w:ind w:left="-284" w:right="43" w:firstLine="567"/>
        <w:jc w:val="both"/>
        <w:rPr>
          <w:sz w:val="32"/>
          <w:szCs w:val="32"/>
          <w:u w:val="single"/>
        </w:rPr>
      </w:pPr>
      <w:r>
        <w:rPr>
          <w:sz w:val="32"/>
          <w:szCs w:val="32"/>
          <w:u w:val="single"/>
        </w:rPr>
        <w:t>ХХХ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Иллирийские войны Рима 229-219 гг. до н.э. Военные походы римских войск по завоеванию Иллирии (область на северо-за</w:t>
        <w:softHyphen/>
        <w:t>паде Бал</w:t>
        <w:softHyphen/>
        <w:t xml:space="preserve">канского полуострова). </w:t>
      </w:r>
    </w:p>
    <w:p>
      <w:pPr>
        <w:pStyle w:val="Normal"/>
        <w:ind w:left="720" w:right="43" w:firstLine="718"/>
        <w:jc w:val="both"/>
        <w:rPr>
          <w:sz w:val="32"/>
          <w:szCs w:val="32"/>
        </w:rPr>
      </w:pPr>
      <w:r>
        <w:rPr>
          <w:sz w:val="32"/>
          <w:szCs w:val="32"/>
        </w:rPr>
        <w:t>В 229 г. до н.э. Рим начал войну против иллирийской царицы Тевты (Теуты), считавшейся “царицей пиратов”: ее корабли постоянно грабили торговые суда, вклю</w:t>
        <w:softHyphen/>
        <w:t>чая ита</w:t>
        <w:softHyphen/>
        <w:t>лийские. Рим объявил войну после того, как домой не вернулся  римский посол, направленный к царице для перегово</w:t>
        <w:softHyphen/>
        <w:t>ров. Тевта проиграла войну, потеряв бóльшую часть своей территории. В 219 г. до н.э. Рим предпринял следующий военный поход против иллирийцев, приведя в покорность царя Скердилайда. В дальнейшем  иллирийские племена (паннонцы, далматы, ардиеи и др.) активно сопротивлялись романизации, периодически поднимая восстания. Восстание паннонцев 6-9 гг. в литературе иногда называют “Паннонской войной”. В широком смысле к “иллирийскими войнам” Рима относят все его  вооруженные столкновения с иллирийскими племенами, в том числе Далматские войны 168-23 гг. до н.э.</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718"/>
        <w:jc w:val="both"/>
        <w:rPr>
          <w:i/>
          <w:i/>
          <w:iCs/>
          <w:sz w:val="32"/>
          <w:szCs w:val="32"/>
        </w:rPr>
      </w:pPr>
      <w:r>
        <w:rPr>
          <w:i/>
          <w:iCs/>
          <w:sz w:val="32"/>
          <w:szCs w:val="32"/>
        </w:rPr>
        <w:t xml:space="preserve">Борьба с иллирийскими племенами, отмечал римский писатель Дион Кассий, “была дорога людьми, но давала мало добычи”. Оккупация придунайских земель сопровождалась поборами и контрибуциями, непосильными для местных племен, что толкало их к неповиновению и восстаниям. Мало успеха приносила такая мера, как вербовка иллирийцев во вспомогательные отряды. Покоренные должны были содержать римские гарнизоны,  произвол наместников и злоупотребления римских солдат оставались безнаказанными.  </w:t>
      </w:r>
    </w:p>
    <w:p>
      <w:pPr>
        <w:pStyle w:val="Normal"/>
        <w:ind w:left="-284" w:right="43" w:firstLine="567"/>
        <w:jc w:val="both"/>
        <w:rPr>
          <w:b/>
          <w:b/>
          <w:bCs/>
          <w:i/>
          <w:i/>
          <w:iCs/>
          <w:sz w:val="32"/>
          <w:szCs w:val="32"/>
        </w:rPr>
      </w:pPr>
      <w:r>
        <w:rPr>
          <w:b/>
          <w:bCs/>
          <w:i/>
          <w:iCs/>
          <w:sz w:val="32"/>
          <w:szCs w:val="32"/>
        </w:rPr>
      </w:r>
    </w:p>
    <w:p>
      <w:pPr>
        <w:pStyle w:val="Style15"/>
        <w:spacing w:lineRule="auto" w:line="240"/>
        <w:ind w:left="-284" w:right="43" w:firstLine="567"/>
        <w:rPr>
          <w:b/>
          <w:b/>
          <w:bCs/>
        </w:rPr>
      </w:pPr>
      <w:r>
        <w:rPr>
          <w:b/>
          <w:bCs/>
        </w:rPr>
        <w:t>Клеоменова война 227-221 гг. до н.э. Междоусобная война в Греции между Спартой (во главе с царем Клеоменом III) и Ахей</w:t>
        <w:softHyphen/>
        <w:t>ским союзом, к которому на помощь пришла Македония, что предопределило поражение Спарты.</w:t>
      </w:r>
    </w:p>
    <w:p>
      <w:pPr>
        <w:pStyle w:val="Style15"/>
        <w:spacing w:lineRule="auto" w:line="240"/>
        <w:ind w:left="709" w:right="43" w:firstLine="567"/>
        <w:rPr/>
      </w:pPr>
      <w:r>
        <w:rPr/>
        <w:t>Это был период хаоса в Греции, которая пыталась бо</w:t>
        <w:softHyphen/>
        <w:t>роться с господством Македонии и одновременно была охва</w:t>
        <w:softHyphen/>
        <w:t>чена междоусобным соперничеством. Оно велось между Ахейским и Это</w:t>
        <w:softHyphen/>
        <w:t>лийским союзами городов, с которыми в свою очередь пе</w:t>
        <w:softHyphen/>
        <w:t>риодиче</w:t>
        <w:softHyphen/>
        <w:t>ски враждовала Спарта. В 227 г. до н.э. Клеомен III, приобретший большую популярность среди населения Пелопоннеса своей демократической политикой, выступил против экспансии Ахейского союза и начал войну против него удачно, одержав ряд побед. Но в 224 г. до н.э. глава и полководец Ахейского союза Арат пошел на союз с македонским царем Антиго</w:t>
        <w:softHyphen/>
        <w:t>ном III. 40-тысячное македонское войско прорвалось в Пелопоннес и захватило ряд городов, которые были подвергнуты разгрому. Клеомен для спасения положения вынужден был призвать в свою армию илотов. В 221 г. до н.э. ахейско-македонские войска нанесло спартанцам пораже</w:t>
        <w:softHyphen/>
        <w:t>ние в сра</w:t>
        <w:softHyphen/>
        <w:t xml:space="preserve">жении при Селассии, что предопределило их победу в войне. Клеомен бежал в Египет. </w:t>
      </w:r>
    </w:p>
    <w:p>
      <w:pPr>
        <w:pStyle w:val="Style15"/>
        <w:spacing w:lineRule="auto" w:line="240"/>
        <w:ind w:left="720" w:right="43" w:firstLine="567"/>
        <w:jc w:val="center"/>
        <w:rPr>
          <w:u w:val="single"/>
        </w:rPr>
      </w:pPr>
      <w:r>
        <w:rPr>
          <w:u w:val="single"/>
        </w:rPr>
        <w:t>Этот текст дать слева:</w:t>
      </w:r>
    </w:p>
    <w:p>
      <w:pPr>
        <w:pStyle w:val="Normal"/>
        <w:ind w:left="709" w:right="43" w:firstLine="567"/>
        <w:jc w:val="both"/>
        <w:rPr/>
      </w:pPr>
      <w:r>
        <w:rPr>
          <w:i/>
          <w:iCs/>
          <w:sz w:val="32"/>
          <w:szCs w:val="32"/>
        </w:rPr>
        <w:t xml:space="preserve">Клеомена </w:t>
      </w:r>
      <w:r>
        <w:rPr>
          <w:i/>
          <w:iCs/>
          <w:sz w:val="32"/>
          <w:szCs w:val="32"/>
          <w:lang w:val="en-US"/>
        </w:rPr>
        <w:t>III</w:t>
      </w:r>
      <w:r>
        <w:rPr>
          <w:i/>
          <w:iCs/>
          <w:sz w:val="32"/>
          <w:szCs w:val="32"/>
        </w:rPr>
        <w:t xml:space="preserve"> называли “царем-философом”, который, по его собственным словам, хотел вылечить Спарту от источника всех пороков – бедности и богатства. Он провел кассацию долгов и передел имущества, что увеличило число граждан и воинов. Беднота его боготворила. Особое внимание спартанский царь уделял обучению молодых людей наукам и военному делу, воспитанию юношей в духе стоической философии, желая сделать их “хорошими во всех отношениях”. Сам царь был образцом простоты, скромности и умеренности. Реформы Клеомена положительно сказались на боеспособности спартанского войска, что обнаружилось на первом этапе войны  против Ахейского союза.  </w:t>
      </w:r>
    </w:p>
    <w:p>
      <w:pPr>
        <w:pStyle w:val="Normal"/>
        <w:ind w:left="709" w:right="43" w:firstLine="567"/>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Этолийско-ахейская (Союзническая) война 220-217 гг. до н.э. Междо</w:t>
        <w:softHyphen/>
        <w:t>усобная война в Греции между Этолийским и Ахейским сою</w:t>
        <w:softHyphen/>
        <w:t>зами горо</w:t>
        <w:softHyphen/>
        <w:t>дов-полисов. Повлекла за со</w:t>
        <w:softHyphen/>
        <w:t>бой ослаб</w:t>
        <w:softHyphen/>
        <w:t>ление Греции и усиление ее зависимости от Ма</w:t>
        <w:softHyphen/>
        <w:t>кедо</w:t>
        <w:softHyphen/>
        <w:t>нии.</w:t>
      </w:r>
    </w:p>
    <w:p>
      <w:pPr>
        <w:pStyle w:val="Normal"/>
        <w:ind w:left="720" w:right="43" w:firstLine="718"/>
        <w:jc w:val="both"/>
        <w:rPr/>
      </w:pPr>
      <w:r>
        <w:rPr>
          <w:sz w:val="32"/>
          <w:szCs w:val="32"/>
        </w:rPr>
        <w:t>Ахейский союз, объединивший большинство пелопонес</w:t>
        <w:softHyphen/>
        <w:t>ских городов, и Этолийский союз городов Центральной Греции были созданы в качестве противо</w:t>
        <w:softHyphen/>
        <w:t>веса ма</w:t>
        <w:softHyphen/>
        <w:t>кедонскому господству на Балканах. Стремясь сохра</w:t>
        <w:softHyphen/>
        <w:t>нить и ук</w:t>
        <w:softHyphen/>
        <w:t>репить контроль над Грецией, Македония всячески ограничивала их деятельность и по</w:t>
        <w:softHyphen/>
        <w:t>ощряла вра</w:t>
        <w:softHyphen/>
        <w:t>жду между ними. Во время военного столкновения между Ахейским и Этолийским союзами македонский царь Филипп V помог ахейцам одер</w:t>
        <w:softHyphen/>
        <w:t>жать победу, что укрепило его позиции на Пелопоннесе. В заключенном в Навпакте мирном договоре со</w:t>
        <w:softHyphen/>
        <w:t>держался призыв к объединению сил Македонии и Греции для борьбы с Ри</w:t>
        <w:softHyphen/>
        <w:t xml:space="preserve">мом. В 215 г. до н.э. Филипп </w:t>
      </w:r>
      <w:r>
        <w:rPr>
          <w:sz w:val="32"/>
          <w:szCs w:val="32"/>
          <w:lang w:val="en-US"/>
        </w:rPr>
        <w:t>V</w:t>
      </w:r>
      <w:r>
        <w:rPr>
          <w:sz w:val="32"/>
          <w:szCs w:val="32"/>
        </w:rPr>
        <w:t xml:space="preserve"> заключил с карфагенским полководцем Ганнибалом военный союз против Рима.</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718"/>
        <w:jc w:val="both"/>
        <w:rPr/>
      </w:pPr>
      <w:r>
        <w:rPr>
          <w:i/>
          <w:iCs/>
          <w:sz w:val="32"/>
          <w:szCs w:val="32"/>
        </w:rPr>
        <w:t xml:space="preserve">Бежавший из Спарты царь Клеомен </w:t>
      </w:r>
      <w:r>
        <w:rPr>
          <w:i/>
          <w:iCs/>
          <w:sz w:val="32"/>
          <w:szCs w:val="32"/>
          <w:lang w:val="en-US"/>
        </w:rPr>
        <w:t>III</w:t>
      </w:r>
      <w:r>
        <w:rPr>
          <w:i/>
          <w:iCs/>
          <w:sz w:val="32"/>
          <w:szCs w:val="32"/>
        </w:rPr>
        <w:t xml:space="preserve">, находившийся во время этой войны в Египте, отчаянно упрашивал египетского царя Птолемея </w:t>
      </w:r>
      <w:r>
        <w:rPr>
          <w:i/>
          <w:iCs/>
          <w:sz w:val="32"/>
          <w:szCs w:val="32"/>
          <w:lang w:val="en-US"/>
        </w:rPr>
        <w:t>IV</w:t>
      </w:r>
      <w:r>
        <w:rPr>
          <w:i/>
          <w:iCs/>
          <w:sz w:val="32"/>
          <w:szCs w:val="32"/>
        </w:rPr>
        <w:t xml:space="preserve"> дать ему флот, чтобы вернуться на родину и помочь этолийцам. Но Птолемей в ответ подверг спартанского царя и его друзей домашнему аресту. Вырвавшись на свободу,  Клеомен попытался поднять восстание против Птолемея, окончившееся провалом. Спартанцы покончили с собой, перебив друг друга. Юный Пантей, любимец Клеомена, нанес смертельный удар сначала царю, затем себе. Птолемей распял на кресте труп Клеомена.  </w:t>
      </w:r>
    </w:p>
    <w:p>
      <w:pPr>
        <w:pStyle w:val="Style15"/>
        <w:spacing w:lineRule="auto" w:line="240"/>
        <w:ind w:left="-284" w:right="43" w:firstLine="567"/>
        <w:rPr>
          <w:i/>
          <w:i/>
          <w:iCs/>
          <w:sz w:val="32"/>
          <w:szCs w:val="32"/>
        </w:rPr>
      </w:pPr>
      <w:r>
        <w:rPr>
          <w:i/>
          <w:iCs/>
          <w:sz w:val="32"/>
          <w:szCs w:val="32"/>
        </w:rPr>
      </w:r>
    </w:p>
    <w:p>
      <w:pPr>
        <w:pStyle w:val="Normal"/>
        <w:ind w:left="-284" w:right="43" w:firstLine="567"/>
        <w:jc w:val="both"/>
        <w:rPr>
          <w:b/>
          <w:b/>
          <w:bCs/>
          <w:sz w:val="32"/>
          <w:szCs w:val="32"/>
        </w:rPr>
      </w:pPr>
      <w:r>
        <w:rPr>
          <w:b/>
          <w:bCs/>
          <w:sz w:val="32"/>
          <w:szCs w:val="32"/>
        </w:rPr>
        <w:t>*Походы Ганнибала 219-202 гг. до н.э. Боевые действия карфа</w:t>
        <w:softHyphen/>
        <w:t>генских войск во главе с Ганнибалом в Испании, Италии и Се</w:t>
        <w:softHyphen/>
        <w:t>вер</w:t>
        <w:softHyphen/>
        <w:t>ной Африке, связанные с борьбой между Карфагеном и Ри</w:t>
        <w:softHyphen/>
        <w:t>мом, 2-й Пунической вой</w:t>
        <w:softHyphen/>
        <w:t>ной. В ко</w:t>
        <w:softHyphen/>
        <w:t>нечном счете Рим смог нанести Ган</w:t>
        <w:softHyphen/>
        <w:t>ни</w:t>
        <w:softHyphen/>
        <w:t>балу по</w:t>
        <w:softHyphen/>
        <w:t>раже</w:t>
        <w:softHyphen/>
        <w:t xml:space="preserve">ние. </w:t>
      </w:r>
    </w:p>
    <w:p>
      <w:pPr>
        <w:pStyle w:val="Normal"/>
        <w:ind w:left="720" w:right="43" w:firstLine="718"/>
        <w:jc w:val="both"/>
        <w:rPr/>
      </w:pPr>
      <w:r>
        <w:rPr>
          <w:sz w:val="32"/>
          <w:szCs w:val="32"/>
        </w:rPr>
        <w:t>С 221 г. до н.э. Ганнибал возглавил карфагенские войска в Испании. В 219 г. до н.э. он захватил и разрушил испанский город Сагунт, союз</w:t>
        <w:softHyphen/>
        <w:t>ный Риму, а затем подготовил и осуществил  дерзкий план: перешел со своим войском Альпы и обрушился на Рим с севера. Его первые яркие победы (у рек Тицины, Треббии, Тразимен</w:t>
        <w:softHyphen/>
        <w:t>ского озера и особенно при Каннах) затем сменились позици</w:t>
        <w:softHyphen/>
        <w:t>онной борьбой на Апеннинском полуострове, которую ему на</w:t>
        <w:softHyphen/>
        <w:t>вязали рим</w:t>
        <w:softHyphen/>
        <w:t>ляне. Ганнибал дважды подходил к Риму, но сраже</w:t>
        <w:softHyphen/>
        <w:t>ние за город так и не состоялось. После вторжения римских легионов Сципиона в Север</w:t>
        <w:softHyphen/>
        <w:t>ную Аф</w:t>
        <w:softHyphen/>
        <w:t xml:space="preserve">рику полководец покинул Италию для спасения Карфагена, но потерпел поражение от Сципиона при Заме (202 г. до н.э.). Карфаген по требованию римлян объявил Ганнибала врагом отечества, и тот был вынужден укрыться в Сирии, у царя Антиоха </w:t>
      </w:r>
      <w:r>
        <w:rPr>
          <w:sz w:val="32"/>
          <w:szCs w:val="32"/>
          <w:lang w:val="en-US"/>
        </w:rPr>
        <w:t>III</w:t>
      </w:r>
      <w:r>
        <w:rPr>
          <w:sz w:val="32"/>
          <w:szCs w:val="32"/>
        </w:rPr>
        <w:t>.</w:t>
      </w:r>
    </w:p>
    <w:p>
      <w:pPr>
        <w:pStyle w:val="21"/>
        <w:rPr/>
      </w:pPr>
      <w:r>
        <w:rPr/>
        <w:t>ХХХ Слева дать иллюстрацию и текст к ней (см. перечень иллюстраций).</w:t>
      </w:r>
    </w:p>
    <w:p>
      <w:pPr>
        <w:pStyle w:val="Normal"/>
        <w:ind w:left="720" w:right="43" w:firstLine="718"/>
        <w:jc w:val="both"/>
        <w:rPr>
          <w:sz w:val="32"/>
          <w:szCs w:val="32"/>
        </w:rPr>
      </w:pPr>
      <w:r>
        <w:rPr>
          <w:sz w:val="32"/>
          <w:szCs w:val="32"/>
        </w:rPr>
      </w:r>
    </w:p>
    <w:p>
      <w:pPr>
        <w:pStyle w:val="Style15"/>
        <w:spacing w:lineRule="auto" w:line="240"/>
        <w:ind w:left="-284" w:right="43" w:firstLine="567"/>
        <w:rPr>
          <w:b/>
          <w:b/>
          <w:bCs/>
        </w:rPr>
      </w:pPr>
      <w:r>
        <w:rPr>
          <w:b/>
          <w:bCs/>
        </w:rPr>
        <w:t>Парфяно-сирийские войны 219-129 гг. до н.э. Периодические во</w:t>
        <w:softHyphen/>
        <w:t>енные столкновения Парфии с сирийским государством Се</w:t>
        <w:softHyphen/>
        <w:t>лев</w:t>
        <w:softHyphen/>
        <w:t>кидов. После ряда неудач постепенно усиливавшееся Пар</w:t>
        <w:softHyphen/>
        <w:t>фянское царство смогло пе</w:t>
        <w:softHyphen/>
        <w:t>реломить ход вооруженной борьбы в свою пользу. С конца 2 в. до н.э. оба государства были выну</w:t>
        <w:softHyphen/>
        <w:t>ждены пе</w:t>
        <w:softHyphen/>
        <w:t>ре</w:t>
        <w:softHyphen/>
        <w:t>ключиться на борьбу с Римом.</w:t>
      </w:r>
    </w:p>
    <w:p>
      <w:pPr>
        <w:pStyle w:val="Style15"/>
        <w:spacing w:lineRule="auto" w:line="240"/>
        <w:ind w:left="720" w:right="43" w:firstLine="718"/>
        <w:rPr/>
      </w:pPr>
      <w:r>
        <w:rPr/>
        <w:t>Парфия, государство к юго-востоку от Каспийского моря, в  середине 3 в. до н.э. выделилась из державы Селевкидов, что послужило почвой для борьбы Селевкидов против Парфянского царства. Лишь помощь кочевых среднеазиатских племен помогла парфянскому царю Тиридату I сохранить независимость Парфии. Серьезные испытания выпали на долю молодого государства в 209-208 гг. до н.э., когда Парфия не смогла отразить натиск Антиоха III и признало верховенство Селевкидов. Перелом в противоборство с Селевкидами внес парфянский царь Митри</w:t>
        <w:softHyphen/>
        <w:t>дат I (правил в 170-139 гг. до н.э.). Он перешел в наступ</w:t>
        <w:softHyphen/>
        <w:t>ле</w:t>
        <w:softHyphen/>
        <w:t>ние и расширил границы своего государства как на западе, так и на востоке. К 1 в. до н.э. Парфия стала крупной держа</w:t>
        <w:softHyphen/>
        <w:t>вой, охватывающей территории современных Ирана, Ирака, Турк</w:t>
        <w:softHyphen/>
        <w:t>мении, части Афганистана и Пакистана.</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09" w:right="43" w:firstLine="425"/>
        <w:rPr>
          <w:i/>
          <w:i/>
          <w:iCs/>
        </w:rPr>
      </w:pPr>
      <w:r>
        <w:rPr>
          <w:i/>
          <w:iCs/>
        </w:rPr>
        <w:t>Первоначально царем Парфии объявил себя ее бывший селевкидский сатрап. Но в 247 (или 238) г. до н.э. царский престол занял Аршак, основавший парфянскую династию Аршакидов. Аршак приложил немало усилий для расширения своих владений и присоединил к ним соседнюю Гирканию (область на юго-востоке от Каспия). Вскоре Парфия столкнулась с попытками Селевкидов восстановить свою власть на востоке. Парфяне приступили к строительству крепостей и подготовке армии к войне. В дальнейшем Парфия прошла долгий путь от одного из небольших окраинных государств тогдашнего культурного мира до могущественной державы, выступившей наследником Селевкидов и упорным противником Рима.</w:t>
      </w:r>
    </w:p>
    <w:p>
      <w:pPr>
        <w:pStyle w:val="Style15"/>
        <w:spacing w:lineRule="auto" w:line="240"/>
        <w:ind w:left="709" w:right="43" w:firstLine="425"/>
        <w:rPr>
          <w:b/>
          <w:b/>
          <w:bCs/>
          <w:i/>
          <w:i/>
          <w:iCs/>
        </w:rPr>
      </w:pPr>
      <w:r>
        <w:rPr>
          <w:b/>
          <w:bCs/>
          <w:i/>
          <w:iCs/>
        </w:rPr>
      </w:r>
    </w:p>
    <w:p>
      <w:pPr>
        <w:pStyle w:val="Normal"/>
        <w:ind w:left="-284" w:right="43" w:firstLine="567"/>
        <w:jc w:val="both"/>
        <w:rPr>
          <w:b/>
          <w:b/>
          <w:bCs/>
          <w:sz w:val="32"/>
          <w:szCs w:val="32"/>
        </w:rPr>
      </w:pPr>
      <w:r>
        <w:rPr>
          <w:b/>
          <w:bCs/>
          <w:sz w:val="32"/>
          <w:szCs w:val="32"/>
        </w:rPr>
        <w:t>*2-я Пуническая война 218-201 гг. до н.э. Продолжение воору</w:t>
        <w:softHyphen/>
        <w:t>жен</w:t>
        <w:softHyphen/>
        <w:t>ного противоборства между Карфагеном и Римом. После со</w:t>
        <w:softHyphen/>
        <w:t>круши</w:t>
        <w:softHyphen/>
        <w:t>тельного поражения от Ганнибала при Каннах (216 г. до н.э.) Рим мобилизовал все силы, по</w:t>
        <w:softHyphen/>
        <w:t>вел затяж</w:t>
        <w:softHyphen/>
        <w:t xml:space="preserve">ную войну и в конечном счете одержал победу. </w:t>
      </w:r>
    </w:p>
    <w:p>
      <w:pPr>
        <w:pStyle w:val="Normal"/>
        <w:ind w:left="720" w:right="43" w:firstLine="718"/>
        <w:jc w:val="both"/>
        <w:rPr>
          <w:sz w:val="32"/>
          <w:szCs w:val="32"/>
        </w:rPr>
      </w:pPr>
      <w:r>
        <w:rPr>
          <w:sz w:val="32"/>
          <w:szCs w:val="32"/>
        </w:rPr>
        <w:t>В октябре 218 г. до н.э. Ганнибал преодолел заснеженные Альпы, потеряв часть войска, и в первом же сражении при Тицине разбил высланное ему навстречу римское войско. Затем последовали битвы у Треббии и Тразименского озера, где римляне вновь были разгромлены. Особо сокрушительным было их поражение в сражении при Каннах, в ходе которого они попали в окружение и лишь немногие из них смогли бежать. Благодаря этим победам Ганнибала война до 212 г. до н.э. шла с преимуществом Карфа</w:t>
        <w:softHyphen/>
        <w:t>гена. Но перейдя к стратегии изматывания противника в по</w:t>
        <w:softHyphen/>
        <w:t>зиционной борьбе и мелких стычках, Рим постепенно уравно</w:t>
        <w:softHyphen/>
        <w:t>весил шансы сторон. Полководцем, избравшим и реализовав</w:t>
        <w:softHyphen/>
        <w:t>шим такую стратегию, был Квинт Фабий Максим, прозван</w:t>
        <w:softHyphen/>
        <w:t>ный Кунктадором (Медлителем), что его ничуть не задевало. Стратегически верным было решение римского полководца Сципиона высадиться на карфагенский берег в Северной Аф</w:t>
        <w:softHyphen/>
        <w:t>рике. Ганнибал, отозванный из Италии, был поставлен во главе наспех собранного войска и проиграл Сципиону решаю</w:t>
        <w:softHyphen/>
        <w:t xml:space="preserve">щее сражение при Заме (202 г. до н.э.). </w:t>
      </w:r>
    </w:p>
    <w:p>
      <w:pPr>
        <w:pStyle w:val="21"/>
        <w:rPr/>
      </w:pPr>
      <w:r>
        <w:rPr/>
        <w:t>ХХХ Слева дать иллюстрацию и текст к ней (см. перечень иллюстраций).</w:t>
      </w:r>
    </w:p>
    <w:p>
      <w:pPr>
        <w:pStyle w:val="Normal"/>
        <w:ind w:left="-284" w:right="43" w:firstLine="567"/>
        <w:jc w:val="both"/>
        <w:rPr>
          <w:b/>
          <w:b/>
          <w:bCs/>
          <w:sz w:val="32"/>
          <w:szCs w:val="32"/>
        </w:rPr>
      </w:pPr>
      <w:r>
        <w:rPr>
          <w:b/>
          <w:bCs/>
          <w:sz w:val="32"/>
          <w:szCs w:val="32"/>
        </w:rPr>
      </w:r>
    </w:p>
    <w:p>
      <w:pPr>
        <w:pStyle w:val="Normal"/>
        <w:ind w:left="-284" w:right="43" w:firstLine="568"/>
        <w:jc w:val="both"/>
        <w:rPr>
          <w:b/>
          <w:b/>
          <w:bCs/>
          <w:sz w:val="32"/>
          <w:szCs w:val="32"/>
        </w:rPr>
      </w:pPr>
      <w:r>
        <w:rPr>
          <w:b/>
          <w:bCs/>
          <w:sz w:val="32"/>
          <w:szCs w:val="32"/>
        </w:rPr>
        <w:t>1-я Македонская война 215-205 гг. до н.э. Война Маке</w:t>
        <w:softHyphen/>
        <w:t>донии про</w:t>
        <w:softHyphen/>
        <w:t>тив Рима и (с 212 г. до н.э.) Этолийского союза греческих городов  с целью территориаль</w:t>
        <w:softHyphen/>
        <w:t>ных приобретений. Ве</w:t>
        <w:softHyphen/>
        <w:t>лась в пе</w:t>
        <w:softHyphen/>
        <w:t>риод 2-й Пуниче</w:t>
        <w:softHyphen/>
        <w:t>ской войны между Римом и Карфаге</w:t>
        <w:softHyphen/>
        <w:t>ном. Перелом в последней войне в пользу Рима побудил маке</w:t>
        <w:softHyphen/>
        <w:t>донского царя Филиппа V к за</w:t>
        <w:softHyphen/>
        <w:t xml:space="preserve">ключению мира. </w:t>
      </w:r>
    </w:p>
    <w:p>
      <w:pPr>
        <w:pStyle w:val="Normal"/>
        <w:ind w:left="720" w:right="43" w:firstLine="718"/>
        <w:jc w:val="both"/>
        <w:rPr>
          <w:sz w:val="32"/>
          <w:szCs w:val="32"/>
        </w:rPr>
      </w:pPr>
      <w:r>
        <w:rPr>
          <w:sz w:val="32"/>
          <w:szCs w:val="32"/>
        </w:rPr>
        <w:t>Ганнибал, ведя трудную войну с Римом на территории Италии, стремился найти себе союзников. В 215 г. до н.э. он заключил союзный договор с македон</w:t>
        <w:softHyphen/>
        <w:t>ским царем Филиппом V. Договор включал не только обязательство вести войну с Ри</w:t>
        <w:softHyphen/>
        <w:t>мом, но и признание Карфагеном права Македонии на иллирий</w:t>
        <w:softHyphen/>
        <w:t>ское побережье. Македонцы начали боевые действия против небольшого римского войска на Балканах. В 214 г. до н.э. флот Филиппа V потерпел поражение при осаде Аполлонии. Риму удалось привлечь на свою сторону греческий Этолийский союз, затем к антимакедонской коалиции примкнули Спарта и пергамский царь Аттал I, также вступившие в борьбу с македонцами. Филипп V  избегал крупных сражений и в 205 г. до н.э. согласился заключить мир.</w:t>
      </w:r>
    </w:p>
    <w:p>
      <w:pPr>
        <w:pStyle w:val="Style15"/>
        <w:spacing w:lineRule="auto" w:line="240"/>
        <w:ind w:left="720" w:right="43" w:firstLine="567"/>
        <w:jc w:val="center"/>
        <w:rPr>
          <w:u w:val="single"/>
        </w:rPr>
      </w:pPr>
      <w:r>
        <w:rPr>
          <w:u w:val="single"/>
        </w:rPr>
        <w:t>Этот текст дать слева:</w:t>
      </w:r>
    </w:p>
    <w:p>
      <w:pPr>
        <w:pStyle w:val="Normal"/>
        <w:ind w:left="720" w:right="43" w:firstLine="718"/>
        <w:jc w:val="both"/>
        <w:rPr>
          <w:i/>
          <w:i/>
          <w:iCs/>
          <w:sz w:val="32"/>
          <w:szCs w:val="32"/>
        </w:rPr>
      </w:pPr>
      <w:r>
        <w:rPr>
          <w:i/>
          <w:iCs/>
          <w:sz w:val="32"/>
          <w:szCs w:val="32"/>
        </w:rPr>
        <w:t xml:space="preserve">Видя, что Ганнибал в Италии не может добиться решающего успеха, а силы римлян растут, македонский царь предпочел завершить войну миром на приемлемых для него условиях. Война  не привела к значительным территориальным изменениям на Балканах, Рим уступил Филиппу лишь некоторые территории в Иллирии. При этом  основные цели римской дипломатии были достигнуты: война шла главным образом на территории Греции, а главное – римлянам удалось предотвратить наступление Филиппа на Италию, где он мог соединиться с Ганнибалом. </w:t>
      </w:r>
    </w:p>
    <w:p>
      <w:pPr>
        <w:pStyle w:val="Normal"/>
        <w:ind w:left="-284" w:right="43" w:firstLine="567"/>
        <w:jc w:val="both"/>
        <w:rPr>
          <w:i/>
          <w:i/>
          <w:iCs/>
          <w:sz w:val="32"/>
          <w:szCs w:val="32"/>
        </w:rPr>
      </w:pPr>
      <w:r>
        <w:rPr>
          <w:i/>
          <w:iCs/>
          <w:sz w:val="32"/>
          <w:szCs w:val="32"/>
        </w:rPr>
      </w:r>
    </w:p>
    <w:p>
      <w:pPr>
        <w:pStyle w:val="Style15"/>
        <w:spacing w:lineRule="auto" w:line="240"/>
        <w:ind w:left="-284" w:right="43" w:firstLine="567"/>
        <w:rPr>
          <w:b/>
          <w:b/>
          <w:bCs/>
        </w:rPr>
      </w:pPr>
      <w:r>
        <w:rPr>
          <w:b/>
          <w:bCs/>
        </w:rPr>
        <w:t>2-я Македонская война 200-197 гг. до н.э. Война Рима против Ма</w:t>
        <w:softHyphen/>
        <w:t>кедо</w:t>
        <w:softHyphen/>
        <w:t>нии в целях усиления римского влияния на Балканах. Проиграв войну, Македония потеряла Фессалию, Коринф и при</w:t>
        <w:softHyphen/>
        <w:t>знала независи</w:t>
        <w:softHyphen/>
        <w:t xml:space="preserve">мость от нее греческих городов-полисов. </w:t>
      </w:r>
    </w:p>
    <w:p>
      <w:pPr>
        <w:pStyle w:val="Style15"/>
        <w:spacing w:lineRule="auto" w:line="240"/>
        <w:ind w:left="720" w:right="43" w:firstLine="718"/>
        <w:rPr/>
      </w:pPr>
      <w:r>
        <w:rPr/>
        <w:t>Македония стремилась удержать в полном подчинении Грецию, греческий Этолийский союз решил обратиться за помощью к Риму. Воспользовавшись этим, последний на</w:t>
        <w:softHyphen/>
        <w:t>чал полномасштабную войну против Македонии, ресурсы ко</w:t>
        <w:softHyphen/>
        <w:t>торый быстро истощились. Решающее сражение произошло при Киноскефалах (197 г. до н.э.), где римская армия под ко</w:t>
        <w:softHyphen/>
        <w:t>мандованием Тита Квинкция Фламинина разгромила македон</w:t>
        <w:softHyphen/>
        <w:t>скую армию Фи</w:t>
        <w:softHyphen/>
        <w:t>липпа V. Это сражение было примечательно тем, что в нем подвижная тактика римских манипулярных легионов доказала свое превосходство над тактикой фронтального удара македонской фаланги. По условиям мира, кроме потери всех своих владений в Греции, Македония обязалась сократить ар</w:t>
        <w:softHyphen/>
        <w:t>мию до 5 тысяч человек и уплачивать Риму контрибуцию. Объявленная “свободной” Греция фактически оказа</w:t>
        <w:softHyphen/>
        <w:t>лась под контролем Рима.</w:t>
      </w:r>
    </w:p>
    <w:p>
      <w:pPr>
        <w:pStyle w:val="Style15"/>
        <w:spacing w:lineRule="auto" w:line="240"/>
        <w:ind w:left="720" w:right="43" w:firstLine="567"/>
        <w:jc w:val="center"/>
        <w:rPr>
          <w:u w:val="single"/>
        </w:rPr>
      </w:pPr>
      <w:r>
        <w:rPr>
          <w:u w:val="single"/>
        </w:rPr>
        <w:t>Этот текст дать слева:</w:t>
      </w:r>
    </w:p>
    <w:p>
      <w:pPr>
        <w:pStyle w:val="Style15"/>
        <w:spacing w:lineRule="auto" w:line="240"/>
        <w:ind w:left="720" w:right="43" w:firstLine="718"/>
        <w:rPr/>
      </w:pPr>
      <w:r>
        <w:rPr>
          <w:i/>
          <w:iCs/>
        </w:rPr>
        <w:t xml:space="preserve">Во 2-й Македонской войне, как и в 1-й, искусно действовала римская дипломатия. Чтобы распылить силы Македонии, Рим составил коалицию, в которую кроме Этолийского союза греческих городов вошли пергамский царь Аттал </w:t>
      </w:r>
      <w:r>
        <w:rPr>
          <w:i/>
          <w:iCs/>
          <w:lang w:val="en-US"/>
        </w:rPr>
        <w:t>I</w:t>
      </w:r>
      <w:r>
        <w:rPr>
          <w:i/>
          <w:iCs/>
        </w:rPr>
        <w:t xml:space="preserve">, мечтавший о превращении своего царства в малоазийскую державу, и Родос, стремившийся добиться преобладающего торгового значения в Эгейском море. Затем к коалиции примкнул и греческий Ахейский союз. Римом поощрялась внутренняя оппозиция в самой Македонии. Кроме того, Рим заключил договор с Антиохом </w:t>
      </w:r>
      <w:r>
        <w:rPr>
          <w:i/>
          <w:iCs/>
          <w:lang w:val="en-US"/>
        </w:rPr>
        <w:t>III</w:t>
      </w:r>
      <w:r>
        <w:rPr>
          <w:i/>
          <w:iCs/>
        </w:rPr>
        <w:t xml:space="preserve"> Сирийским, в котором не возражал против захвата Антиохом сирийских владений египетского царя в обмен на обязательство не помогать Македонии в войне с римлянами.   </w:t>
      </w:r>
    </w:p>
    <w:p>
      <w:pPr>
        <w:pStyle w:val="Style15"/>
        <w:spacing w:lineRule="auto" w:line="240"/>
        <w:ind w:left="-284" w:right="43" w:firstLine="567"/>
        <w:rPr>
          <w:i/>
          <w:i/>
          <w:iCs/>
        </w:rPr>
      </w:pPr>
      <w:r>
        <w:rPr>
          <w:i/>
          <w:iCs/>
        </w:rPr>
      </w:r>
    </w:p>
    <w:p>
      <w:pPr>
        <w:pStyle w:val="Style15"/>
        <w:spacing w:lineRule="auto" w:line="240"/>
        <w:ind w:left="-284" w:right="43" w:firstLine="567"/>
        <w:rPr>
          <w:b/>
          <w:b/>
          <w:bCs/>
        </w:rPr>
      </w:pPr>
      <w:r>
        <w:rPr>
          <w:b/>
          <w:bCs/>
        </w:rPr>
        <w:t>*Лузитанские войны Рима 197-139 гг. до н.э. Похо</w:t>
        <w:softHyphen/>
        <w:t>ды рим</w:t>
        <w:softHyphen/>
        <w:t>ских войск по завоеванию Лузитании (юго-западная часть Пиренейского полуострова) и подавлению восстаний лузитан (предков португальцев),  завершившиеся их окончательным покоре</w:t>
        <w:softHyphen/>
        <w:t xml:space="preserve">нием. </w:t>
      </w:r>
    </w:p>
    <w:p>
      <w:pPr>
        <w:pStyle w:val="Style15"/>
        <w:spacing w:lineRule="auto" w:line="240"/>
        <w:ind w:left="720" w:right="43" w:firstLine="718"/>
        <w:rPr/>
      </w:pPr>
      <w:r>
        <w:rPr/>
        <w:t>В Лузитании имелись месторождения серебра и золота. В 197-179 гг. до н.э., преодолев ожесточенное сопро</w:t>
        <w:softHyphen/>
        <w:t>тивление лузитанских племен и примкнувших к ним кельтиберов (племя, образовавшееся от смешения иберов с кельтами), Рим покорил их. В 154 г. до н.э. на Пиренеях вспыхнуло крупное восстание лузитан и кельтиберов, подавленное Марком Клавдием Марцеллом. Но в 147 г. восстание возобновилось под руководством талантливого лузитанского вождя Вириата. В 141 г. до н.э. римляне заключили мир, признав независимость лузи</w:t>
        <w:softHyphen/>
        <w:t>тан, но вскоре возобновили войну. Организо</w:t>
        <w:softHyphen/>
        <w:t>вав в 139 г. до н.э. убийство Вириата, они довели ее до победы. В Нуманцийской войне 143-133 гг. до н.э. (см.) окончательное поражение потерпели и кельтиберы.</w:t>
      </w:r>
    </w:p>
    <w:p>
      <w:pPr>
        <w:pStyle w:val="Style15"/>
        <w:spacing w:lineRule="auto" w:line="240"/>
        <w:ind w:left="0" w:right="43" w:hanging="0"/>
        <w:rPr>
          <w:u w:val="single"/>
        </w:rPr>
      </w:pPr>
      <w:r>
        <w:rPr>
          <w:u w:val="single"/>
        </w:rPr>
        <w:t>ХХХ Слева дать иллюстрацию (см. перечень иллюстраций).</w:t>
      </w:r>
    </w:p>
    <w:p>
      <w:pPr>
        <w:pStyle w:val="Style15"/>
        <w:spacing w:lineRule="auto" w:line="240"/>
        <w:ind w:left="720" w:right="43" w:firstLine="718"/>
        <w:rPr>
          <w:u w:val="single"/>
        </w:rPr>
      </w:pPr>
      <w:r>
        <w:rPr>
          <w:u w:val="single"/>
        </w:rPr>
      </w:r>
    </w:p>
    <w:p>
      <w:pPr>
        <w:pStyle w:val="Style15"/>
        <w:spacing w:lineRule="auto" w:line="240"/>
        <w:ind w:left="-284" w:right="43" w:firstLine="567"/>
        <w:rPr>
          <w:b/>
          <w:b/>
          <w:bCs/>
        </w:rPr>
      </w:pPr>
      <w:r>
        <w:rPr>
          <w:b/>
          <w:bCs/>
        </w:rPr>
        <w:t>Сирийская война 192-188 гг. до н.э. Война союзника Карфа</w:t>
        <w:softHyphen/>
        <w:t>гена сирийского царя Антиоха III (давшего прибежище Ганни</w:t>
        <w:softHyphen/>
        <w:t>балу)  против усилившегося Рима. Проиграв сражение у Магне</w:t>
        <w:softHyphen/>
        <w:t>сии, а с ним и войну, Антиох потерял свои владения в Греции и часть Малой Азии.</w:t>
      </w:r>
    </w:p>
    <w:p>
      <w:pPr>
        <w:pStyle w:val="Normal"/>
        <w:ind w:left="720" w:right="43" w:firstLine="718"/>
        <w:jc w:val="both"/>
        <w:rPr>
          <w:sz w:val="32"/>
          <w:szCs w:val="32"/>
        </w:rPr>
      </w:pPr>
      <w:r>
        <w:rPr>
          <w:sz w:val="32"/>
          <w:szCs w:val="32"/>
        </w:rPr>
        <w:t>Антиох III Великий, правнук Селевка I, переоценил свои силы. Ганнибал предостерегал его от торопливости и предла</w:t>
        <w:softHyphen/>
        <w:t>гал план тщательной подготовки к войне. Но Антиох предпочел действо</w:t>
        <w:softHyphen/>
        <w:t>вать по сво</w:t>
        <w:softHyphen/>
        <w:t>ему усмотрению. Высадившись в Греции, он рассчитывал вовлечь в активную борьбу с Римом греческие города, но из них лишь небольшая часть примкнула к нему. Потерпев поражение от римлян при Фермо</w:t>
        <w:softHyphen/>
        <w:t>пилах (191 г. до н.э.), Антиох  очистил Грецию и вернулся в Малую Азию. Римляне в трех морских  сражениях разгромили сирийский флот, после чего их армия, переправившись че</w:t>
        <w:softHyphen/>
        <w:t>рез Геллеспонт (Дарданеллы), двинулась к Магнесии. Готовясь к сражению, Антиох собрал огромное войско, но оно было разбито рим</w:t>
        <w:softHyphen/>
        <w:t>скими легионами, искусно владевшими  манипулярной такти</w:t>
        <w:softHyphen/>
        <w:t>кой. В 188 г. до н.э. в Апамее был заключен мир на условиях Рима. Война знаменовала собой закат могущества державы Селевкидов.</w:t>
      </w:r>
    </w:p>
    <w:p>
      <w:pPr>
        <w:pStyle w:val="Style15"/>
        <w:spacing w:lineRule="auto" w:line="240"/>
        <w:ind w:left="720" w:right="43" w:firstLine="567"/>
        <w:jc w:val="center"/>
        <w:rPr>
          <w:u w:val="single"/>
        </w:rPr>
      </w:pPr>
      <w:r>
        <w:rPr>
          <w:u w:val="single"/>
        </w:rPr>
        <w:t>Эти тексты дать слева:</w:t>
      </w:r>
    </w:p>
    <w:p>
      <w:pPr>
        <w:pStyle w:val="Normal"/>
        <w:ind w:left="709" w:right="43" w:firstLine="567"/>
        <w:jc w:val="both"/>
        <w:rPr>
          <w:i/>
          <w:i/>
          <w:iCs/>
          <w:sz w:val="32"/>
          <w:szCs w:val="32"/>
        </w:rPr>
      </w:pPr>
      <w:r>
        <w:rPr>
          <w:i/>
          <w:iCs/>
          <w:sz w:val="32"/>
          <w:szCs w:val="32"/>
        </w:rPr>
        <w:t>У Магнесии против 40-тысячной армии римлян Антиох выставил 75-тысячную армию. Он спросил у Ганнибала: “Как ты полагаешь, не достаточно ли всего этого для римлян?”. “О, вполне достаточно, - со скрытой иронией ответил тот, - хотя римляне и очень ненасытны”. Многочисленное войско Антиоха было полностью разгромлено.</w:t>
      </w:r>
    </w:p>
    <w:p>
      <w:pPr>
        <w:pStyle w:val="Normal"/>
        <w:ind w:left="709" w:right="43" w:firstLine="567"/>
        <w:jc w:val="both"/>
        <w:rPr>
          <w:i/>
          <w:i/>
          <w:iCs/>
          <w:sz w:val="32"/>
          <w:szCs w:val="32"/>
        </w:rPr>
      </w:pPr>
      <w:r>
        <w:rPr>
          <w:i/>
          <w:iCs/>
          <w:sz w:val="32"/>
          <w:szCs w:val="32"/>
        </w:rPr>
        <w:t>По мирному договору Антиох обязывался выдать Риму Ганнибала. Последний вынужден был бежать в Вифинию, где жил  несколько лет. Но вифинский царь предал Ганнибала, и когда тот увидел, что его дом окружают убийцы, то принял яд, который постоянно носил с собой. В том же году умер и его победитель римский полководец Сципион .</w:t>
      </w:r>
    </w:p>
    <w:p>
      <w:pPr>
        <w:pStyle w:val="Normal"/>
        <w:ind w:left="709" w:right="43" w:firstLine="567"/>
        <w:jc w:val="both"/>
        <w:rPr>
          <w:i/>
          <w:i/>
          <w:iCs/>
          <w:sz w:val="32"/>
          <w:szCs w:val="32"/>
        </w:rPr>
      </w:pPr>
      <w:r>
        <w:rPr>
          <w:i/>
          <w:iCs/>
          <w:sz w:val="32"/>
          <w:szCs w:val="32"/>
        </w:rPr>
      </w:r>
    </w:p>
    <w:p>
      <w:pPr>
        <w:pStyle w:val="Style15"/>
        <w:spacing w:lineRule="auto" w:line="240"/>
        <w:ind w:left="-284" w:right="43" w:firstLine="567"/>
        <w:rPr>
          <w:b/>
          <w:b/>
          <w:bCs/>
        </w:rPr>
      </w:pPr>
      <w:r>
        <w:rPr>
          <w:b/>
          <w:bCs/>
        </w:rPr>
        <w:t>*Сирийско-египетская война 171-168 гг. до н.э. Захватническая война сирийского государства Селевкидов против Египта. Скла</w:t>
        <w:softHyphen/>
        <w:t>дыва</w:t>
        <w:softHyphen/>
        <w:t>лась в пользу сирийцев, но по требо</w:t>
        <w:softHyphen/>
        <w:t>ванию Рима была пре</w:t>
        <w:softHyphen/>
        <w:t>кращена.</w:t>
      </w:r>
    </w:p>
    <w:p>
      <w:pPr>
        <w:pStyle w:val="Normal"/>
        <w:ind w:left="720" w:right="43" w:firstLine="718"/>
        <w:jc w:val="both"/>
        <w:rPr/>
      </w:pPr>
      <w:r>
        <w:rPr>
          <w:sz w:val="32"/>
          <w:szCs w:val="32"/>
        </w:rPr>
        <w:t>Селевкидский царь Антиох IV Эпифан дважды вторгался в Египет – в 171-170 гг. и 168 г. до н.э. Во время второго еги</w:t>
        <w:softHyphen/>
        <w:t>петского похода его победа была уже близка: сирийские вой</w:t>
        <w:softHyphen/>
        <w:t xml:space="preserve">ска дошли до Александрии и осадили ее. Но в это время Антиох </w:t>
      </w:r>
      <w:r>
        <w:rPr>
          <w:sz w:val="32"/>
          <w:szCs w:val="32"/>
          <w:lang w:val="en-US"/>
        </w:rPr>
        <w:t>IV</w:t>
      </w:r>
      <w:r>
        <w:rPr>
          <w:sz w:val="32"/>
          <w:szCs w:val="32"/>
        </w:rPr>
        <w:t xml:space="preserve">  по</w:t>
        <w:softHyphen/>
        <w:t>лу</w:t>
        <w:softHyphen/>
        <w:t xml:space="preserve">чил требование от Рима вернуть египетскому царю его  владения и покинуть их. Не рискуя вызвать на себя удар Рима, он повернул назад. На обратном пути Антиох </w:t>
      </w:r>
      <w:r>
        <w:rPr>
          <w:sz w:val="32"/>
          <w:szCs w:val="32"/>
          <w:lang w:val="en-US"/>
        </w:rPr>
        <w:t>IV</w:t>
      </w:r>
      <w:r>
        <w:rPr>
          <w:sz w:val="32"/>
          <w:szCs w:val="32"/>
        </w:rPr>
        <w:t xml:space="preserve"> разрушил го</w:t>
        <w:softHyphen/>
        <w:t>родские стены в Иеруса</w:t>
        <w:softHyphen/>
        <w:t>лиме и издал указ, резко ограничивший иудаи</w:t>
        <w:softHyphen/>
        <w:t>стскую религию. Вскоре это вызвало крупное иудейское вос</w:t>
        <w:softHyphen/>
        <w:t xml:space="preserve">стание 167-161 гг. до н.э. </w:t>
      </w:r>
    </w:p>
    <w:p>
      <w:pPr>
        <w:pStyle w:val="21"/>
        <w:rPr/>
      </w:pPr>
      <w:r>
        <w:rPr/>
        <w:t>ХХХ Слева дать иллюстрацию и текст к ней (см. перечень иллюстраций).</w:t>
      </w:r>
    </w:p>
    <w:p>
      <w:pPr>
        <w:pStyle w:val="Normal"/>
        <w:ind w:left="-284" w:right="43" w:firstLine="567"/>
        <w:jc w:val="both"/>
        <w:rPr>
          <w:b/>
          <w:b/>
          <w:bCs/>
          <w:sz w:val="32"/>
          <w:szCs w:val="32"/>
        </w:rPr>
      </w:pPr>
      <w:r>
        <w:rPr>
          <w:b/>
          <w:bCs/>
          <w:sz w:val="32"/>
          <w:szCs w:val="32"/>
        </w:rPr>
      </w:r>
    </w:p>
    <w:p>
      <w:pPr>
        <w:pStyle w:val="Normal"/>
        <w:ind w:left="-284" w:right="43" w:firstLine="567"/>
        <w:jc w:val="both"/>
        <w:rPr>
          <w:b/>
          <w:b/>
          <w:bCs/>
          <w:sz w:val="32"/>
          <w:szCs w:val="32"/>
        </w:rPr>
      </w:pPr>
      <w:r>
        <w:rPr>
          <w:b/>
          <w:bCs/>
          <w:sz w:val="32"/>
          <w:szCs w:val="32"/>
        </w:rPr>
        <w:t>3-я Македонская война 171-168 гг. до н.э. Война Рима против Ма</w:t>
        <w:softHyphen/>
        <w:t>кедо</w:t>
        <w:softHyphen/>
        <w:t>нии за гегемонию в Греции и эллинских странах.  Раз</w:t>
        <w:softHyphen/>
        <w:t>гро</w:t>
        <w:softHyphen/>
        <w:t>мив ар</w:t>
        <w:softHyphen/>
        <w:t>мию противника при Пидне, римляне заставили ма</w:t>
        <w:softHyphen/>
        <w:t>кедон</w:t>
        <w:softHyphen/>
        <w:t>ского царя Персея капитулировать. Македония попала в зависи</w:t>
        <w:softHyphen/>
        <w:t xml:space="preserve">мость от Рима. </w:t>
      </w:r>
    </w:p>
    <w:p>
      <w:pPr>
        <w:pStyle w:val="Normal"/>
        <w:ind w:left="720" w:right="43" w:firstLine="718"/>
        <w:jc w:val="both"/>
        <w:rPr>
          <w:sz w:val="32"/>
          <w:szCs w:val="32"/>
        </w:rPr>
      </w:pPr>
      <w:r>
        <w:rPr>
          <w:sz w:val="32"/>
          <w:szCs w:val="32"/>
        </w:rPr>
        <w:t>Персей, став в 179 г. до н.э. царем Македонии, попытался вос</w:t>
        <w:softHyphen/>
        <w:t>становить мощь государства и противостоять римской экс</w:t>
        <w:softHyphen/>
        <w:t>пансии. Он заключил союзы с греческими городами и государ</w:t>
        <w:softHyphen/>
        <w:t>ством Селевкидов, установил связи с враждебным Риму Кар</w:t>
        <w:softHyphen/>
        <w:t>фагеном и сформировал большую армию. Это послужило по</w:t>
        <w:softHyphen/>
        <w:t>водом для римского сената объявить Македонии войну. С ее началом часть союзников Персея отпала от него. Начало войны было удачным для Македонии, войска Персея одержали победу над римскими легионами, прибывшими в Фессалию. Тогда во главе римских войск был поставлен Эмилий Павел, сын консула 216 г. до н.э., погибшего при Каннах. В сражении при Пидне  (168 г. до н.э.) македоняне были разгромлены, Персей захвачен римлянами и впоследствии умер в плену. Рим</w:t>
        <w:softHyphen/>
        <w:t>ская ар</w:t>
        <w:softHyphen/>
        <w:t xml:space="preserve">мия оккупировала и разграбила Македонию. Последняя утратила свою государственную самостоятельность. </w:t>
      </w:r>
    </w:p>
    <w:p>
      <w:pPr>
        <w:pStyle w:val="Style15"/>
        <w:spacing w:lineRule="auto" w:line="240"/>
        <w:ind w:left="720" w:right="43" w:firstLine="567"/>
        <w:jc w:val="center"/>
        <w:rPr>
          <w:u w:val="single"/>
        </w:rPr>
      </w:pPr>
      <w:r>
        <w:rPr>
          <w:u w:val="single"/>
        </w:rPr>
        <w:t>Этот текст дать слева:</w:t>
      </w:r>
    </w:p>
    <w:p>
      <w:pPr>
        <w:pStyle w:val="Normal"/>
        <w:ind w:left="709" w:right="43" w:firstLine="567"/>
        <w:jc w:val="both"/>
        <w:rPr>
          <w:i/>
          <w:i/>
          <w:iCs/>
          <w:sz w:val="32"/>
          <w:szCs w:val="32"/>
        </w:rPr>
      </w:pPr>
      <w:r>
        <w:rPr>
          <w:i/>
          <w:iCs/>
          <w:sz w:val="32"/>
          <w:szCs w:val="32"/>
        </w:rPr>
        <w:t>За долгожданную победу Римской республики над Македонией полководец Эмилий Павел получил право на церемонию триумфа в Риме. Она отличалась необыкновенной торжественностью и пышностью. Армия в парадной одежде и сверкающих шлемах шествовала с богатой военной добычей и 400 золотыми венцами - дарами греческих городов. Над головами зрителей проплывал священный золотой ковш, украшенный драгоценными камнями. Сам триумфатор, Эмилий Павел, в пурпурной одежде, расшитой золотыми пальмовыми ветвями, ехал в роскошной колеснице. Позади него стоял раб, державший над головой полководца золотой венец. Время от времени он повторял: “Помни, что ты только  человек!”.</w:t>
      </w:r>
    </w:p>
    <w:p>
      <w:pPr>
        <w:pStyle w:val="Normal"/>
        <w:ind w:left="709"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Далматские войны 168-23 гг. до н.э. Походы римских войск в  Далмацию, неоднократно восстававшую против влады</w:t>
        <w:softHyphen/>
        <w:t>чества Рима.  В 23 г. до н.э. Далмация оконча</w:t>
        <w:softHyphen/>
        <w:t>тельно вошла в со</w:t>
        <w:softHyphen/>
        <w:t>став Рим</w:t>
        <w:softHyphen/>
        <w:t>ской им</w:t>
        <w:softHyphen/>
        <w:t>перии.</w:t>
      </w:r>
    </w:p>
    <w:p>
      <w:pPr>
        <w:pStyle w:val="Normal"/>
        <w:ind w:left="720" w:right="43" w:firstLine="720"/>
        <w:jc w:val="both"/>
        <w:rPr>
          <w:sz w:val="32"/>
          <w:szCs w:val="32"/>
        </w:rPr>
      </w:pPr>
      <w:r>
        <w:rPr>
          <w:sz w:val="32"/>
          <w:szCs w:val="32"/>
        </w:rPr>
        <w:t>Далмация (ныне на территории Хорва</w:t>
        <w:softHyphen/>
        <w:t>тии и Черногории) в период Иллирийских войн 229-219 гг. до н.э. была покорена Римом, но не смирилась с этим, поднимаясь на восстания. Первую экспе</w:t>
        <w:softHyphen/>
        <w:t>дицию римлян против восставших далматов в 168 до н.э. возглавил консул Оригула. Усмирение  Далмации затянулось до 156 до н.э. В дальнейшем Риму не</w:t>
        <w:softHyphen/>
        <w:t>однократно приходилось прибегать к карательным экспедициям. Крупное восстание сотрясло Далмацию в 50 г. до н.э., римская армия, прибывшая покарать далматов, была разбита, в 48 г. до н.э. та же участь постигла другое карательное войско. Лишь при Августе Окта</w:t>
        <w:softHyphen/>
        <w:t xml:space="preserve">виане Далмация была окончательно приведена к покорности. Попытка далматов участвовать в Паннонском восстании 6-9 гг. была неудачной.  </w:t>
      </w:r>
    </w:p>
    <w:p>
      <w:pPr>
        <w:pStyle w:val="Normal"/>
        <w:ind w:right="43" w:hanging="0"/>
        <w:jc w:val="both"/>
        <w:rPr>
          <w:sz w:val="32"/>
          <w:szCs w:val="32"/>
          <w:u w:val="single"/>
        </w:rPr>
      </w:pPr>
      <w:r>
        <w:rPr>
          <w:sz w:val="32"/>
          <w:szCs w:val="32"/>
          <w:u w:val="single"/>
        </w:rPr>
        <w:t>ХХХ Слева дать иллюстрацию (см. перечень иллюстраций).</w:t>
      </w:r>
    </w:p>
    <w:p>
      <w:pPr>
        <w:pStyle w:val="Normal"/>
        <w:ind w:left="720" w:right="43" w:firstLine="718"/>
        <w:jc w:val="both"/>
        <w:rPr>
          <w:sz w:val="32"/>
          <w:szCs w:val="32"/>
          <w:u w:val="single"/>
        </w:rPr>
      </w:pPr>
      <w:r>
        <w:rPr>
          <w:sz w:val="32"/>
          <w:szCs w:val="32"/>
          <w:u w:val="single"/>
        </w:rPr>
      </w:r>
    </w:p>
    <w:p>
      <w:pPr>
        <w:pStyle w:val="Style15"/>
        <w:spacing w:lineRule="auto" w:line="240"/>
        <w:ind w:left="-284" w:right="43" w:firstLine="567"/>
        <w:rPr>
          <w:b/>
          <w:b/>
          <w:bCs/>
        </w:rPr>
      </w:pPr>
      <w:r>
        <w:rPr>
          <w:b/>
          <w:bCs/>
        </w:rPr>
        <w:t>*Иудейская (Маккавейская) война 167-161 гг. до н.э. Восста</w:t>
        <w:softHyphen/>
        <w:t>ние в Иудее в ответ на подавление иудаизма со стороны се</w:t>
        <w:softHyphen/>
        <w:t>лев</w:t>
        <w:softHyphen/>
        <w:t>кид</w:t>
        <w:softHyphen/>
        <w:t>ских вла</w:t>
        <w:softHyphen/>
        <w:t>стей (Ан</w:t>
        <w:softHyphen/>
        <w:t>тиоха IV). Завершилось неудачей.</w:t>
      </w:r>
    </w:p>
    <w:p>
      <w:pPr>
        <w:pStyle w:val="Normal"/>
        <w:ind w:left="720" w:right="43" w:firstLine="718"/>
        <w:jc w:val="both"/>
        <w:rPr>
          <w:sz w:val="32"/>
          <w:szCs w:val="32"/>
        </w:rPr>
      </w:pPr>
      <w:r>
        <w:rPr>
          <w:sz w:val="32"/>
          <w:szCs w:val="32"/>
        </w:rPr>
        <w:t>Иудейское царство с 203 г. до н.э. находилось под вла</w:t>
        <w:softHyphen/>
        <w:t>стью государства Селевкидов. При Антиохе IV Эпифане (пра</w:t>
        <w:softHyphen/>
        <w:t>вил в 175-164 гг. до н.э.) селевкидский режим в Иудее принял тиранический характер. Антиох приказал превратить Иерусалимский храм в святыню Зевса Олимпийского, иудаизм фактически был запрещен, что вызвало восстание. Его возглавили священник Маттафия  и пять его сыновей, наиболее талантливым из которых был Иуда Маккавей. Последний после смерти отца встал во главе повстанцев, объединил их общим командованием и в 166-164 гг. до н.э. нанес ряд поражений селевкидским войскам, освободив Иерусалим и бóльшую часть Иудеи. В 161 г. до н.э. Иуда потерпел поражение в битве при Эласе и погиб, после чего восстание пошло на спад.</w:t>
      </w:r>
    </w:p>
    <w:p>
      <w:pPr>
        <w:pStyle w:val="Normal"/>
        <w:ind w:right="43" w:hanging="0"/>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3-я Пуническая война 149-146 гг. до н.э. Война между Римом и Карфа</w:t>
        <w:softHyphen/>
        <w:t>геном, завершившая их многолетнее соперничество. Рим одер</w:t>
        <w:softHyphen/>
        <w:t>жал окон</w:t>
        <w:softHyphen/>
        <w:t xml:space="preserve">чательную победу, Карфаген был разрушен. </w:t>
      </w:r>
    </w:p>
    <w:p>
      <w:pPr>
        <w:pStyle w:val="Normal"/>
        <w:ind w:left="720" w:right="43" w:firstLine="718"/>
        <w:jc w:val="both"/>
        <w:rPr>
          <w:sz w:val="32"/>
          <w:szCs w:val="32"/>
        </w:rPr>
      </w:pPr>
      <w:r>
        <w:rPr>
          <w:sz w:val="32"/>
          <w:szCs w:val="32"/>
        </w:rPr>
        <w:t>После объявления Римом войны Карфаген спешно укрепил свои стены и гарнизон и оказал упорное сопротивление подошедшим войскам противника. В 147 г. до н.э. римские войска возглавил Сципион Эмилиан, приемный внук Сципиона Африканского, по</w:t>
        <w:softHyphen/>
        <w:t>бедившего Ганнибала, и сын Эмилия Павла, победителя при Пидне. Он добился полной блокады Карфагена с суши и моря, население города стало страдать от голода и болезней. Подошедшие на помощь осажденным карфагенские войска были разбиты. Руководивший обороной города Газдрубал был согласен на мирные переговоры, но Сципион не согласился и весной 146 г. до н.э. взял город штурмом. В боях по защите Карфагена, от голода и болезней погибла большая часть жителей города. Оставшиеся были проданы в рабство, а город подвергся полному разрушению, его территория была вскопана плугом. Основная часть вла</w:t>
        <w:softHyphen/>
        <w:t>дений Карфагена вошла в состав римской провинции Африка. Победа в Пунических войнах сделала Рим крупнейшей держа</w:t>
        <w:softHyphen/>
        <w:t>вой Средиземноморья.</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После поражения во 2-й Пунической войне 218-201 гг. до н.э. Карфаген постепенно выправил свое экономическое положение и снова занял видное место в средиземноморской торговле, что вызывало сильное недовольство в Риме. Антикарфагенскую партию в римском сенате возглавил Марк Порций Катон (Старший), который все свои публичные речи за</w:t>
        <w:softHyphen/>
        <w:t>канчивал словами: “А кроме того, я полагаю, что Карфаген должен быть разру</w:t>
        <w:softHyphen/>
        <w:t>шен!”. Повод для войны быстро нашелся. Нумидийский царь Масинисса спровоцировал Карфаген на территориальный спор, и  между сторонами возник вооруженный конфликт. Поскольку карфагеняне начали военные действия, не уведомив об этом Рим, последний обвинил их в нарушении договора 201 г. до н.э. и объявил войну.</w:t>
      </w:r>
    </w:p>
    <w:p>
      <w:pPr>
        <w:pStyle w:val="Normal"/>
        <w:ind w:left="-284" w:right="43" w:firstLine="567"/>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Ахейская война 147-145 гг. до н.э. Война между Ахей</w:t>
        <w:softHyphen/>
        <w:t>ским сою</w:t>
        <w:softHyphen/>
        <w:t>зом греческих городов-государств и Римом. Заверши</w:t>
        <w:softHyphen/>
        <w:t>лась победой Рима и превращением всей Греции в римскую про</w:t>
        <w:softHyphen/>
        <w:t xml:space="preserve">винцию. </w:t>
      </w:r>
    </w:p>
    <w:p>
      <w:pPr>
        <w:pStyle w:val="Normal"/>
        <w:ind w:left="720" w:right="43" w:firstLine="718"/>
        <w:jc w:val="both"/>
        <w:rPr>
          <w:sz w:val="32"/>
          <w:szCs w:val="32"/>
        </w:rPr>
      </w:pPr>
      <w:r>
        <w:rPr>
          <w:sz w:val="32"/>
          <w:szCs w:val="32"/>
        </w:rPr>
        <w:t>В то время, когда Рим воевал с Карфагеном, Ахейский союз греческих городов затеял конфликт со Спартой, которую взял под свое покровительство Рим. В Грецию прибыли римские легионы  под командованием Луция Муммия. Решительное сражение произошло при Истме близ Коринфа, где ахейские войска, которыми руководил Критолай, потерпели полное поражение. После этого римлянами был захвачен и разрушен Коринф, его жители проданы в рабство. С роспуском Ахейского союза Рим фактически полно</w:t>
        <w:softHyphen/>
        <w:t xml:space="preserve">стью подчинил себе  Грецию. Греческим городам было оставлено право на местное самоуправление, но они должны были повиноваться македонскому проконсулу Рима, а некоторые обложены данью. Лишь Спарта и Афины были объявлены самостоятельными городами. </w:t>
      </w:r>
    </w:p>
    <w:p>
      <w:pPr>
        <w:pStyle w:val="Normal"/>
        <w:ind w:left="-284" w:right="43" w:firstLine="567"/>
        <w:jc w:val="center"/>
        <w:rPr>
          <w:sz w:val="32"/>
          <w:szCs w:val="32"/>
          <w:u w:val="single"/>
        </w:rPr>
      </w:pPr>
      <w:r>
        <w:rPr>
          <w:sz w:val="32"/>
          <w:szCs w:val="32"/>
          <w:u w:val="single"/>
        </w:rPr>
        <w:t>Слева дать этот текст:</w:t>
      </w:r>
    </w:p>
    <w:p>
      <w:pPr>
        <w:pStyle w:val="Normal"/>
        <w:ind w:left="709" w:right="43" w:firstLine="425"/>
        <w:jc w:val="both"/>
        <w:rPr>
          <w:i/>
          <w:i/>
          <w:iCs/>
          <w:sz w:val="32"/>
          <w:szCs w:val="32"/>
        </w:rPr>
      </w:pPr>
      <w:r>
        <w:rPr>
          <w:i/>
          <w:iCs/>
          <w:sz w:val="32"/>
          <w:szCs w:val="32"/>
        </w:rPr>
        <w:t>Города Греции, находившиеся в упадке, постоянно враждовали между собой. Всюду были сторонники и противники Рима. В 149 г. до н.э. Спарта отделилась от Ахейского союза, что вызвало с его стороны враждебные действия. После того как Рим выразил полную поддержку Спарте, Ахейский союз поспешил  объявить ему войну, будучи не готовым к ней. Был оглашен призыв к  бедноте вступать в войско всем, кто способен носить оружие, в состав войска включены 12 тысяч рабов, родившихся в Греции; богатые были обложены чрезвычайным налогом. Но эти меры не спасли Ахейский союз от полного поражения.</w:t>
      </w:r>
    </w:p>
    <w:p>
      <w:pPr>
        <w:pStyle w:val="Normal"/>
        <w:ind w:left="709" w:right="43" w:firstLine="425"/>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Нуманцийская (кельтиберская) война 143-133 гг. до н.э. Вос</w:t>
        <w:softHyphen/>
        <w:t>ста</w:t>
        <w:softHyphen/>
        <w:t>ние иберо-кельтских племен Испании (кельтиберов) против влады</w:t>
        <w:softHyphen/>
        <w:t>чества Рима. Главной опорой восставших был город-крепость Нуманция. С ее падением по</w:t>
        <w:softHyphen/>
        <w:t>ражение восстания стало неизбеж</w:t>
        <w:softHyphen/>
        <w:t>ным.</w:t>
      </w:r>
    </w:p>
    <w:p>
      <w:pPr>
        <w:pStyle w:val="Normal"/>
        <w:ind w:left="720" w:right="43" w:firstLine="718"/>
        <w:jc w:val="both"/>
        <w:rPr>
          <w:sz w:val="32"/>
          <w:szCs w:val="32"/>
        </w:rPr>
      </w:pPr>
      <w:r>
        <w:rPr>
          <w:sz w:val="32"/>
          <w:szCs w:val="32"/>
        </w:rPr>
        <w:t>В 143 г. до н.э. кельтиберы в очередной раз примкнули к восстанию лузи</w:t>
        <w:softHyphen/>
        <w:t>тан (см. Лузитанские войны Рима 197-139 гг. до н.э.). После гибели своего вождя Вириата лузи</w:t>
        <w:softHyphen/>
        <w:t>тане подчинились Риму, в то время как кельтиберы продол</w:t>
        <w:softHyphen/>
        <w:t>жили борьбу. Центром их восстания стала Нуманция, город в верхнем течении реки Дуэро (совр. Дуро). Восставшим удалось нанести поражение консулам Квинту Помпею и Марку Папилию Лаэне. В 134 г. до н.э. в Испанию был послан Сципион Эми</w:t>
        <w:softHyphen/>
        <w:t>лиан Африканский-младший, победитель Карфагена. Он привел в порядок римские войска, разбил кельтиберов и взял Нуманцию, после чего восстание окончилось.</w:t>
      </w:r>
    </w:p>
    <w:p>
      <w:pPr>
        <w:pStyle w:val="Style15"/>
        <w:spacing w:lineRule="auto" w:line="240"/>
        <w:ind w:left="-284" w:right="43" w:firstLine="567"/>
        <w:rPr>
          <w:u w:val="single"/>
        </w:rPr>
      </w:pPr>
      <w:r>
        <w:rPr>
          <w:u w:val="single"/>
        </w:rPr>
        <w:t>ХХХ Слева дать иллюстрацию (см. перечень иллюстраций).</w:t>
      </w:r>
    </w:p>
    <w:p>
      <w:pPr>
        <w:pStyle w:val="Style15"/>
        <w:spacing w:lineRule="auto" w:line="240"/>
        <w:ind w:left="-284" w:right="-567" w:firstLine="567"/>
        <w:rPr>
          <w:u w:val="single"/>
        </w:rPr>
      </w:pPr>
      <w:r>
        <w:rPr>
          <w:u w:val="single"/>
        </w:rPr>
      </w:r>
    </w:p>
    <w:p>
      <w:pPr>
        <w:pStyle w:val="Normal"/>
        <w:ind w:left="-284" w:right="43" w:firstLine="567"/>
        <w:jc w:val="both"/>
        <w:rPr>
          <w:b/>
          <w:b/>
          <w:bCs/>
          <w:sz w:val="32"/>
          <w:szCs w:val="32"/>
        </w:rPr>
      </w:pPr>
      <w:r>
        <w:rPr>
          <w:b/>
          <w:bCs/>
          <w:sz w:val="32"/>
          <w:szCs w:val="32"/>
        </w:rPr>
        <w:t>Восстание рабов в Сицилии 136-132 гг. до н.э. Война сици</w:t>
        <w:softHyphen/>
        <w:t>лий</w:t>
        <w:softHyphen/>
        <w:t>ских ра</w:t>
        <w:softHyphen/>
        <w:t>бов за свое освобождение. Вос</w:t>
        <w:softHyphen/>
        <w:t>ставшие захватили почти всю Сици</w:t>
        <w:softHyphen/>
        <w:t xml:space="preserve">лию, но были разгромлены римскими войсками. </w:t>
      </w:r>
    </w:p>
    <w:p>
      <w:pPr>
        <w:pStyle w:val="Normal"/>
        <w:ind w:left="709" w:right="43" w:firstLine="567"/>
        <w:jc w:val="both"/>
        <w:rPr>
          <w:sz w:val="32"/>
          <w:szCs w:val="32"/>
        </w:rPr>
      </w:pPr>
      <w:r>
        <w:rPr>
          <w:sz w:val="32"/>
          <w:szCs w:val="32"/>
        </w:rPr>
        <w:t>Центром восстания стал город Энна, где рабов возглавил сириец Эвн. Во главе восставших в юго-западной части ост</w:t>
        <w:softHyphen/>
        <w:t>рова стоял киликиец Клеон. Объединив свои силы, Эвн и Клеон уничтожили несколько римских отрядов и захватили бóльшую часть Си</w:t>
        <w:softHyphen/>
        <w:t>цилии. Царем был провозглашен Эвн, присвоивший себе популярное в Сирии имя Антиох. Вторым политическим и военным центром восставших стал город Тавромений. Рим направил на Сицилию большую армию во главе с Публием Рупилием. Римляне оттеснили восставших в Энну и Тавромений, где они поверглись долгой осаде и были побеждены в первую очередь силой голода. Публий Рупилий взял оба города, Клеон был убит в бою, а Эвн захва</w:t>
        <w:softHyphen/>
        <w:t xml:space="preserve">чен в плен и умер в тюрьме. Восстание на Сицилии послужило толчком к выступлениям рабов и в других районах Средиземноморья. </w:t>
      </w:r>
    </w:p>
    <w:p>
      <w:pPr>
        <w:pStyle w:val="Normal"/>
        <w:ind w:left="-284" w:right="43" w:firstLine="567"/>
        <w:jc w:val="center"/>
        <w:rPr>
          <w:sz w:val="32"/>
          <w:szCs w:val="32"/>
          <w:u w:val="single"/>
        </w:rPr>
      </w:pPr>
      <w:r>
        <w:rPr>
          <w:sz w:val="32"/>
          <w:szCs w:val="32"/>
          <w:u w:val="single"/>
        </w:rPr>
        <w:t>Слева дать этот текст:</w:t>
      </w:r>
    </w:p>
    <w:p>
      <w:pPr>
        <w:pStyle w:val="Normal"/>
        <w:ind w:left="709" w:right="43" w:firstLine="567"/>
        <w:jc w:val="both"/>
        <w:rPr>
          <w:i/>
          <w:i/>
          <w:iCs/>
          <w:sz w:val="32"/>
          <w:szCs w:val="32"/>
        </w:rPr>
      </w:pPr>
      <w:r>
        <w:rPr>
          <w:i/>
          <w:iCs/>
          <w:sz w:val="32"/>
          <w:szCs w:val="32"/>
        </w:rPr>
        <w:t>Сицилийское восстание интересно как попытка восставших рабов создать свое государство, при этом использовались известные политические формы. Кроме царя как главы государства существовал совет, куда выбирались “люди значительные по уму”. Рабство как институт не уничтожалось, свободу получали лишь участники восстания. По словам древнеримского историка Диодора, восставшие “не сжигали вилл, не уничтожали в них ни имущества, ни запасов плодов и не трогали тех, которые продолжали заниматься земледелием, чернь же из зависти, под видом рабов устремившись по деревням, не только расхищала имущество, но и сжигала виллы”.</w:t>
      </w:r>
    </w:p>
    <w:p>
      <w:pPr>
        <w:pStyle w:val="Normal"/>
        <w:ind w:left="720" w:right="43" w:firstLine="718"/>
        <w:jc w:val="center"/>
        <w:rPr>
          <w:i/>
          <w:i/>
          <w:iCs/>
          <w:sz w:val="32"/>
          <w:szCs w:val="32"/>
        </w:rPr>
      </w:pPr>
      <w:r>
        <w:rPr>
          <w:i/>
          <w:iCs/>
          <w:sz w:val="32"/>
          <w:szCs w:val="32"/>
        </w:rPr>
      </w:r>
    </w:p>
    <w:p>
      <w:pPr>
        <w:pStyle w:val="Style15"/>
        <w:spacing w:lineRule="auto" w:line="240"/>
        <w:ind w:left="-284" w:right="43" w:firstLine="567"/>
        <w:rPr>
          <w:b/>
          <w:b/>
          <w:bCs/>
        </w:rPr>
      </w:pPr>
      <w:r>
        <w:rPr>
          <w:b/>
          <w:bCs/>
        </w:rPr>
        <w:t>Экспансия китайской империи Хань 133-87 гг. до н.э. Завоева</w:t>
        <w:softHyphen/>
        <w:t>тельные походы императора У Ди, принесшие империи Хань зна</w:t>
        <w:softHyphen/>
        <w:t>чи</w:t>
        <w:softHyphen/>
        <w:t>тельные тер</w:t>
        <w:softHyphen/>
        <w:t>риториальные приобретения в Центральной Азии, Мань</w:t>
        <w:softHyphen/>
        <w:t>чжурии, на Ин</w:t>
        <w:softHyphen/>
        <w:t>докитайском и Корейском полуост</w:t>
        <w:softHyphen/>
        <w:t>ро</w:t>
        <w:softHyphen/>
        <w:t>вах.</w:t>
      </w:r>
    </w:p>
    <w:p>
      <w:pPr>
        <w:pStyle w:val="Normal"/>
        <w:ind w:left="720" w:right="43" w:firstLine="718"/>
        <w:jc w:val="both"/>
        <w:rPr>
          <w:sz w:val="32"/>
          <w:szCs w:val="32"/>
        </w:rPr>
      </w:pPr>
      <w:r>
        <w:rPr>
          <w:sz w:val="32"/>
          <w:szCs w:val="32"/>
        </w:rPr>
        <w:t>Один из китайских источников свидетельствовал: “Им</w:t>
        <w:softHyphen/>
        <w:t xml:space="preserve">ператор У Ди из династии Хань посылал военные силы против варваров в четырех направлениях…”.  Первый поход У Ди (133 г. до н.э.) был направлен против кочевых племен хунну (сюнну), издавна преодолевавших Великую китайскую стену и постоянно вторгавшихся на китайскую территорию. В дальнейшем вплоть до 90 г. до н.э. он организовал целую серию новых походов против сюнну и изгнал их далеко на север, присоединив к Хань ряд земель. В 121-119 гг. было осуществлено завоевание земель “варваров” на западе, а в 111-109 гг. на юго-западе. Походы проводились как в целях территориальных приобретений, так и налаживанию новых торговых путей. В 108 г. побеждено и присоединено к ханьской империи царство Чжао Сянь, включавшее территории Южной Маньчжурии и Северной Кореи. В 102 г. полководец Ли Гуан Ли достиг Ферганы, покорив по пути несколько горных племен, Фергана обязалась платить Китаю дань. Последние годы жизни У Ди были посвящены закреплению завоеванных территорий.  </w:t>
      </w:r>
    </w:p>
    <w:p>
      <w:pPr>
        <w:pStyle w:val="Normal"/>
        <w:ind w:left="-284" w:right="43" w:firstLine="567"/>
        <w:jc w:val="center"/>
        <w:rPr>
          <w:sz w:val="32"/>
          <w:szCs w:val="32"/>
          <w:u w:val="single"/>
        </w:rPr>
      </w:pPr>
      <w:r>
        <w:rPr>
          <w:sz w:val="32"/>
          <w:szCs w:val="32"/>
          <w:u w:val="single"/>
        </w:rPr>
        <w:t>Слева дать этот текст:</w:t>
      </w:r>
    </w:p>
    <w:p>
      <w:pPr>
        <w:pStyle w:val="Normal"/>
        <w:ind w:left="709" w:right="43" w:firstLine="567"/>
        <w:jc w:val="both"/>
        <w:rPr>
          <w:i/>
          <w:i/>
          <w:iCs/>
          <w:sz w:val="32"/>
          <w:szCs w:val="32"/>
        </w:rPr>
      </w:pPr>
      <w:r>
        <w:rPr>
          <w:i/>
          <w:iCs/>
          <w:sz w:val="32"/>
          <w:szCs w:val="32"/>
        </w:rPr>
        <w:t>До императора У Ди проблема угрозы со стороны кочевых племен севера (хунну) зачастую решалась китайскими правителями с использованием стратегии “пяти искусств”:</w:t>
      </w:r>
    </w:p>
    <w:p>
      <w:pPr>
        <w:pStyle w:val="Normal"/>
        <w:numPr>
          <w:ilvl w:val="0"/>
          <w:numId w:val="2"/>
        </w:numPr>
        <w:autoSpaceDE w:val="false"/>
        <w:ind w:left="1636" w:right="43" w:hanging="360"/>
        <w:jc w:val="both"/>
        <w:rPr>
          <w:i/>
          <w:i/>
          <w:iCs/>
          <w:sz w:val="32"/>
          <w:szCs w:val="32"/>
        </w:rPr>
      </w:pPr>
      <w:r>
        <w:rPr>
          <w:i/>
          <w:iCs/>
          <w:sz w:val="32"/>
          <w:szCs w:val="32"/>
        </w:rPr>
        <w:t>дать кочевникам дорогие ткани и колесницы, чтобы испортить их глаза;</w:t>
      </w:r>
    </w:p>
    <w:p>
      <w:pPr>
        <w:pStyle w:val="Normal"/>
        <w:numPr>
          <w:ilvl w:val="0"/>
          <w:numId w:val="2"/>
        </w:numPr>
        <w:autoSpaceDE w:val="false"/>
        <w:ind w:left="1636" w:right="43" w:hanging="360"/>
        <w:jc w:val="both"/>
        <w:rPr>
          <w:i/>
          <w:i/>
          <w:iCs/>
          <w:sz w:val="32"/>
          <w:szCs w:val="32"/>
        </w:rPr>
      </w:pPr>
      <w:r>
        <w:rPr>
          <w:i/>
          <w:iCs/>
          <w:sz w:val="32"/>
          <w:szCs w:val="32"/>
        </w:rPr>
        <w:t>дать им вкусную пищу, чтобы закрыть их рты;</w:t>
      </w:r>
    </w:p>
    <w:p>
      <w:pPr>
        <w:pStyle w:val="Normal"/>
        <w:numPr>
          <w:ilvl w:val="0"/>
          <w:numId w:val="2"/>
        </w:numPr>
        <w:autoSpaceDE w:val="false"/>
        <w:ind w:left="1636" w:right="43" w:hanging="360"/>
        <w:jc w:val="both"/>
        <w:rPr>
          <w:i/>
          <w:i/>
          <w:iCs/>
          <w:sz w:val="32"/>
          <w:szCs w:val="32"/>
        </w:rPr>
      </w:pPr>
      <w:r>
        <w:rPr>
          <w:i/>
          <w:iCs/>
          <w:sz w:val="32"/>
          <w:szCs w:val="32"/>
        </w:rPr>
        <w:t>усладить вождей хунну музыкой, чтобы закрыть их уши;</w:t>
      </w:r>
    </w:p>
    <w:p>
      <w:pPr>
        <w:pStyle w:val="Normal"/>
        <w:numPr>
          <w:ilvl w:val="0"/>
          <w:numId w:val="2"/>
        </w:numPr>
        <w:autoSpaceDE w:val="false"/>
        <w:ind w:left="1636" w:right="43" w:hanging="360"/>
        <w:jc w:val="both"/>
        <w:rPr>
          <w:i/>
          <w:i/>
          <w:iCs/>
          <w:sz w:val="32"/>
          <w:szCs w:val="32"/>
        </w:rPr>
      </w:pPr>
      <w:r>
        <w:rPr>
          <w:i/>
          <w:iCs/>
          <w:sz w:val="32"/>
          <w:szCs w:val="32"/>
        </w:rPr>
        <w:t>построить им здания, хранилища для зерна и подарить рабов-земледельцев;</w:t>
      </w:r>
    </w:p>
    <w:p>
      <w:pPr>
        <w:pStyle w:val="Normal"/>
        <w:numPr>
          <w:ilvl w:val="0"/>
          <w:numId w:val="2"/>
        </w:numPr>
        <w:autoSpaceDE w:val="false"/>
        <w:ind w:left="1636" w:right="43" w:hanging="360"/>
        <w:jc w:val="both"/>
        <w:rPr>
          <w:i/>
          <w:i/>
          <w:iCs/>
          <w:sz w:val="32"/>
          <w:szCs w:val="32"/>
        </w:rPr>
      </w:pPr>
      <w:r>
        <w:rPr>
          <w:i/>
          <w:iCs/>
          <w:sz w:val="32"/>
          <w:szCs w:val="32"/>
        </w:rPr>
        <w:t>особо одарить те племена, которые примут китайское покровительство.</w:t>
      </w:r>
    </w:p>
    <w:p>
      <w:pPr>
        <w:pStyle w:val="Normal"/>
        <w:ind w:left="709" w:right="43" w:firstLine="567"/>
        <w:jc w:val="both"/>
        <w:rPr>
          <w:i/>
          <w:i/>
          <w:iCs/>
          <w:sz w:val="32"/>
          <w:szCs w:val="32"/>
        </w:rPr>
      </w:pPr>
      <w:r>
        <w:rPr>
          <w:i/>
          <w:iCs/>
          <w:sz w:val="32"/>
          <w:szCs w:val="32"/>
        </w:rPr>
        <w:t>Но при У Ди стратегия планомерного военного наступления на кочевников оказалась эффективнее стратегии “пяти искусств”, с набегами на Китай хунну было покончено.</w:t>
      </w:r>
    </w:p>
    <w:p>
      <w:pPr>
        <w:pStyle w:val="Normal"/>
        <w:ind w:left="720" w:right="43" w:firstLine="718"/>
        <w:jc w:val="center"/>
        <w:rPr>
          <w:i/>
          <w:i/>
          <w:iCs/>
          <w:sz w:val="32"/>
          <w:szCs w:val="32"/>
        </w:rPr>
      </w:pPr>
      <w:r>
        <w:rPr>
          <w:i/>
          <w:iCs/>
          <w:sz w:val="32"/>
          <w:szCs w:val="32"/>
        </w:rPr>
      </w:r>
    </w:p>
    <w:p>
      <w:pPr>
        <w:pStyle w:val="Style15"/>
        <w:spacing w:lineRule="auto" w:line="240"/>
        <w:ind w:left="-284" w:right="43" w:firstLine="567"/>
        <w:rPr>
          <w:b/>
          <w:b/>
          <w:bCs/>
        </w:rPr>
      </w:pPr>
      <w:r>
        <w:rPr>
          <w:b/>
          <w:bCs/>
        </w:rPr>
        <w:t>Пергамская война 133-129 гг. до н.э. Восстание в Пергаме (ма</w:t>
        <w:softHyphen/>
        <w:t>ло</w:t>
        <w:softHyphen/>
        <w:t>азий</w:t>
        <w:softHyphen/>
        <w:t>ском государстве) против римской зависимости. По</w:t>
        <w:softHyphen/>
        <w:t>сле по</w:t>
        <w:softHyphen/>
        <w:t>раже</w:t>
        <w:softHyphen/>
        <w:t>ния вос</w:t>
        <w:softHyphen/>
        <w:t>стания Пергам превращен в римскую про</w:t>
        <w:softHyphen/>
        <w:t xml:space="preserve">винцию. </w:t>
      </w:r>
    </w:p>
    <w:p>
      <w:pPr>
        <w:pStyle w:val="Normal"/>
        <w:ind w:left="720" w:right="43" w:hanging="0"/>
        <w:jc w:val="both"/>
        <w:rPr>
          <w:sz w:val="32"/>
          <w:szCs w:val="32"/>
        </w:rPr>
      </w:pPr>
      <w:r>
        <w:rPr>
          <w:sz w:val="32"/>
          <w:szCs w:val="32"/>
        </w:rPr>
        <w:t xml:space="preserve">     </w:t>
      </w:r>
      <w:r>
        <w:rPr>
          <w:sz w:val="32"/>
          <w:szCs w:val="32"/>
        </w:rPr>
        <w:t>После смерти пергамского царя Аттала III (133 г. до н.э.) согласно завещанию умершего его государство, кроме города Пергама и некоторых других городов, должно было перейти под протекторат Рима. Против этого выступили многие жители страны. Восставших возглавил  Аристоник (внебрачный сын пергамского царя Евмена II), опиравшийся прежде всего на бедноту. Своих сторонников Аристоник назвал гелиополитами, то есть гражданами “солнечного государства”. Его войско, куда принимались и рабы, в течение трех лет оказывало упорное сопротивление прибывшим в Пергам римским легионам. В 130 г. до н.э. Аристонику даже удалось разбить римлян, осаждавших город Левки. Но в решающем сражении при Стратоникее он потерпел поражение, был захвачен в плен и отправлен в Рим, где его задушили в тюрьме.</w:t>
      </w:r>
    </w:p>
    <w:p>
      <w:pPr>
        <w:pStyle w:val="Normal"/>
        <w:ind w:left="-284" w:right="43" w:firstLine="567"/>
        <w:jc w:val="center"/>
        <w:rPr>
          <w:sz w:val="32"/>
          <w:szCs w:val="32"/>
          <w:u w:val="single"/>
        </w:rPr>
      </w:pPr>
      <w:r>
        <w:rPr>
          <w:sz w:val="32"/>
          <w:szCs w:val="32"/>
          <w:u w:val="single"/>
        </w:rPr>
        <w:t>Слева дать этот текст:</w:t>
      </w:r>
    </w:p>
    <w:p>
      <w:pPr>
        <w:pStyle w:val="Style15"/>
        <w:spacing w:lineRule="auto" w:line="240"/>
        <w:ind w:left="709" w:right="43" w:firstLine="567"/>
        <w:rPr/>
      </w:pPr>
      <w:r>
        <w:rPr>
          <w:i/>
          <w:iCs/>
        </w:rPr>
        <w:t xml:space="preserve">Эту войну можно назвать также войной за пергамское наследство. Не совсем ясны причины, побудившие Аттала </w:t>
      </w:r>
      <w:r>
        <w:rPr>
          <w:i/>
          <w:iCs/>
          <w:lang w:val="en-US"/>
        </w:rPr>
        <w:t>III</w:t>
      </w:r>
      <w:r>
        <w:rPr>
          <w:i/>
          <w:iCs/>
        </w:rPr>
        <w:t xml:space="preserve">  завещать свое государство Риму. При нем римские торговцы уже хозяйничали в Пергаме и, возможно, царь считал неизбежным  наступление времени полного римского господства. Другой причиной, могла быть его боязнь усиливавшегося в Пергаме движения низших слоев общества, чреватого беспорядками и восстанием, и царь полагал, что римская оккупация поможет рабовладельцам справиться с недовольными. </w:t>
      </w:r>
    </w:p>
    <w:p>
      <w:pPr>
        <w:pStyle w:val="Style15"/>
        <w:spacing w:lineRule="auto" w:line="240"/>
        <w:ind w:left="-284" w:right="43" w:firstLine="567"/>
        <w:rPr>
          <w:i/>
          <w:i/>
          <w:iCs/>
        </w:rPr>
      </w:pPr>
      <w:r>
        <w:rPr>
          <w:i/>
          <w:iCs/>
        </w:rPr>
      </w:r>
    </w:p>
    <w:p>
      <w:pPr>
        <w:pStyle w:val="Style15"/>
        <w:spacing w:lineRule="auto" w:line="240"/>
        <w:ind w:left="-284" w:right="43" w:firstLine="567"/>
        <w:rPr>
          <w:b/>
          <w:b/>
          <w:bCs/>
        </w:rPr>
      </w:pPr>
      <w:r>
        <w:rPr>
          <w:b/>
          <w:bCs/>
        </w:rPr>
        <w:t>*Война Рима с кимврами и тевтонами 113-101 гг. до н.э. Воо</w:t>
        <w:softHyphen/>
        <w:t>руженная борьба Рима против вторгшихся в пределы Италии  кельт</w:t>
        <w:softHyphen/>
        <w:t>ских племен кимвров и тевтонов, завершившаяся победой над ними.</w:t>
      </w:r>
    </w:p>
    <w:p>
      <w:pPr>
        <w:pStyle w:val="Style15"/>
        <w:spacing w:lineRule="auto" w:line="240"/>
        <w:ind w:left="720" w:right="43" w:firstLine="718"/>
        <w:rPr/>
      </w:pPr>
      <w:r>
        <w:rPr/>
        <w:t>Варвары (по некоторым данным - несколько сот тысяч человек) вторглись в пределы римских владений с се</w:t>
        <w:softHyphen/>
        <w:t>вера, из Цизальпийской Галлии. Посланный разгромить их консул Гней Папирий Карбон в 113 г. до н.э. сражении у Нореи (в Штирии, современная Австрия) потерпел поражение. Не смогли добиться успеха в борьбе с варварами и другие римские военачальники. В сражении при Араузионе (совр. Оранис) погибло ок. 80 тыс. римских солдат консула Гнея Маллия Максима. После победы в Югуртинской войне (111-105 гг. до н.э.) над нумидийцами сра</w:t>
        <w:softHyphen/>
        <w:t>жаться с кимврами и тевтонами был направлен консул Гай Марий. В 102 г. до н.э. он разбил тевтонов, а в 101 г. на Раудий</w:t>
        <w:softHyphen/>
        <w:t>ских по</w:t>
        <w:softHyphen/>
        <w:t>лях и кимвров. Благодарные соотечественники назы</w:t>
        <w:softHyphen/>
        <w:t xml:space="preserve">вали Гая Мария “третьим основателем Рима”. </w:t>
      </w:r>
    </w:p>
    <w:p>
      <w:pPr>
        <w:pStyle w:val="Style15"/>
        <w:spacing w:lineRule="auto" w:line="240"/>
        <w:ind w:left="0" w:right="43" w:hanging="0"/>
        <w:rPr>
          <w:u w:val="single"/>
        </w:rPr>
      </w:pPr>
      <w:r>
        <w:rPr>
          <w:u w:val="single"/>
        </w:rPr>
        <w:t>ХХХ Слева дать иллюстрацию (см. перечень иллюстраций).</w:t>
      </w:r>
    </w:p>
    <w:p>
      <w:pPr>
        <w:pStyle w:val="Style15"/>
        <w:spacing w:lineRule="auto" w:line="240"/>
        <w:ind w:left="720" w:right="43" w:firstLine="718"/>
        <w:rPr>
          <w:u w:val="single"/>
        </w:rPr>
      </w:pPr>
      <w:r>
        <w:rPr>
          <w:u w:val="single"/>
        </w:rPr>
      </w:r>
    </w:p>
    <w:p>
      <w:pPr>
        <w:pStyle w:val="Style15"/>
        <w:spacing w:lineRule="auto" w:line="240"/>
        <w:ind w:left="-284" w:right="43" w:firstLine="567"/>
        <w:rPr>
          <w:b/>
          <w:b/>
          <w:bCs/>
        </w:rPr>
      </w:pPr>
      <w:r>
        <w:rPr>
          <w:b/>
          <w:bCs/>
        </w:rPr>
        <w:t>Югуртинская война 111-105 гг. до н.э. Война Рима против ну</w:t>
        <w:softHyphen/>
        <w:t>мидий</w:t>
        <w:softHyphen/>
        <w:t>ского царя Югурты, завершив</w:t>
        <w:softHyphen/>
        <w:t>шаяся покорением Ну</w:t>
        <w:softHyphen/>
        <w:t>мидии (территория современного Алжира).</w:t>
      </w:r>
    </w:p>
    <w:p>
      <w:pPr>
        <w:pStyle w:val="Style15"/>
        <w:spacing w:lineRule="auto" w:line="240"/>
        <w:ind w:left="720" w:right="43" w:firstLine="718"/>
        <w:rPr/>
      </w:pPr>
      <w:r>
        <w:rPr/>
        <w:t>В 112 г. до н.э. Югурта захватил престол в Нумидии и начал расширять свои владения в Африке, используя подкуп римских сенаторов. После захваты Цирты, где погибли италийские купцы, он был вызван в римский сенат, который разорвал мирный договор с Югуртой. Передают, что покидая Рим, тот воскликнул: “О, продажный город, ты перестанешь существовать, коль скоро найдется подходящий покупатель!”. Война выявила невысокую боеспособность римской армии, к тому же часть командного состава была подкуплена Югуртой. В Риме начались судебные процессы, ряд видных сенаторов подверглись изгнанию. Под руководством консула Гая Мария была прове</w:t>
        <w:softHyphen/>
        <w:t>дена военная реформа, резко улучшившая качественный со</w:t>
        <w:softHyphen/>
        <w:t>став и боевую подготовку войск. Возглавив римскую армию, Гай Марий обеспечил покорение Нумидии. Югурта был пленен, а затем казнен в Риме. Правой ру</w:t>
        <w:softHyphen/>
        <w:t>кой Мария был Луций Корне</w:t>
        <w:softHyphen/>
        <w:t>лий Сулла. Спор об их роли в этой войне породил между ними соперничество, позже усилившееся и приведшее к 1-й граж</w:t>
        <w:softHyphen/>
        <w:t>данской войне в Риме.</w:t>
      </w:r>
    </w:p>
    <w:p>
      <w:pPr>
        <w:pStyle w:val="Normal"/>
        <w:ind w:left="-284" w:right="43" w:firstLine="567"/>
        <w:jc w:val="center"/>
        <w:rPr>
          <w:sz w:val="32"/>
          <w:szCs w:val="32"/>
          <w:u w:val="single"/>
        </w:rPr>
      </w:pPr>
      <w:r>
        <w:rPr>
          <w:sz w:val="32"/>
          <w:szCs w:val="32"/>
          <w:u w:val="single"/>
        </w:rPr>
        <w:t>Слева дать этот текст:</w:t>
      </w:r>
    </w:p>
    <w:p>
      <w:pPr>
        <w:pStyle w:val="Style15"/>
        <w:spacing w:lineRule="auto" w:line="240"/>
        <w:ind w:left="720" w:right="43" w:firstLine="718"/>
        <w:rPr>
          <w:i/>
          <w:i/>
          <w:iCs/>
        </w:rPr>
      </w:pPr>
      <w:r>
        <w:rPr>
          <w:i/>
          <w:iCs/>
        </w:rPr>
        <w:t>Гай Марий как реформатор придал римской армии новые качества, соответствовавшие достигнутому уровню развития Рима, а также требованиям военного искусства. Был резко расширен состав  граждан (вне зависимости от их ценза), из которых комплектовалась армия, введена добровольная вербовка, установлен 16-летний срок военной службы. Все это означало превращение римской армии в постоянную, регулярную, легионы после походов не распускались, как ранее. В легионах манипулы были сведены в когорты, которые стали основной тактической единицей. Организация легиона (легион – когорта – манипула) усложнилась, но упростились тактические движения и управление войсками в бою. В состав легиона включена конница, до этого действовавшая самостоятельно.</w:t>
      </w:r>
    </w:p>
    <w:p>
      <w:pPr>
        <w:pStyle w:val="Normal"/>
        <w:ind w:left="-284" w:right="43" w:firstLine="567"/>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Восстание Савмака 107 г. до н.э. Восстание скифов (под руково</w:t>
        <w:softHyphen/>
        <w:t>дством Савмака) в Боспорском царстве против боспорских и пон</w:t>
        <w:softHyphen/>
        <w:t>тийских правителей. Восставшие – крестьяне и рабы – были раз</w:t>
        <w:softHyphen/>
        <w:t>громлены войсками понтийского царя Митридата VI.</w:t>
      </w:r>
    </w:p>
    <w:p>
      <w:pPr>
        <w:pStyle w:val="Normal"/>
        <w:ind w:left="720" w:right="43" w:firstLine="718"/>
        <w:jc w:val="both"/>
        <w:rPr/>
      </w:pPr>
      <w:r>
        <w:rPr>
          <w:sz w:val="32"/>
          <w:szCs w:val="32"/>
        </w:rPr>
        <w:t>Чтобы удержать в повиновении крестьян и рабов, бос</w:t>
        <w:softHyphen/>
        <w:t>порский правитель Перисад V решил отдаться под власть мо</w:t>
        <w:softHyphen/>
        <w:t>гущественного понтийского царя Митридата VI. В ответ в Пантикопее (совр. Керчь) вспыхнуло восстание скифов, кото</w:t>
        <w:softHyphen/>
        <w:t xml:space="preserve">рое быстро разрослось Во главе его встал раб Савмак, который был провозглашен царем Боспора. Правление Савмака продолжалось около года; о государственном строе, существовавшем при нем сведений не сохранилось. Восстание было подавлено прибывшими войсками Митридата </w:t>
      </w:r>
      <w:r>
        <w:rPr>
          <w:sz w:val="32"/>
          <w:szCs w:val="32"/>
          <w:lang w:val="en-US"/>
        </w:rPr>
        <w:t>VI</w:t>
      </w:r>
      <w:r>
        <w:rPr>
          <w:sz w:val="32"/>
          <w:szCs w:val="32"/>
        </w:rPr>
        <w:t xml:space="preserve">, а Савмак попал в плен. Боспорское царство перешло под власть Митридата </w:t>
      </w:r>
      <w:r>
        <w:rPr>
          <w:sz w:val="32"/>
          <w:szCs w:val="32"/>
          <w:lang w:val="en-US"/>
        </w:rPr>
        <w:t>VI</w:t>
      </w:r>
      <w:r>
        <w:rPr>
          <w:sz w:val="32"/>
          <w:szCs w:val="32"/>
        </w:rPr>
        <w:t xml:space="preserve">.  </w:t>
      </w:r>
    </w:p>
    <w:p>
      <w:pPr>
        <w:pStyle w:val="Normal"/>
        <w:ind w:right="43" w:hanging="0"/>
        <w:jc w:val="both"/>
        <w:rPr>
          <w:sz w:val="32"/>
          <w:szCs w:val="32"/>
          <w:u w:val="single"/>
        </w:rPr>
      </w:pPr>
      <w:r>
        <w:rPr>
          <w:sz w:val="32"/>
          <w:szCs w:val="32"/>
          <w:u w:val="single"/>
        </w:rPr>
        <w:t>ХХХ Слева дать иллюстрацию (см. перечень иллюстраций).</w:t>
      </w:r>
    </w:p>
    <w:p>
      <w:pPr>
        <w:pStyle w:val="Normal"/>
        <w:ind w:right="43" w:hanging="0"/>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Восстание рабов на острове Сицилия 104-99 гг. до н.э. Как и вос</w:t>
        <w:softHyphen/>
        <w:t>ста</w:t>
        <w:softHyphen/>
        <w:t>ние 134-132 гг. до н.э., было разгромлено римскими вой</w:t>
        <w:softHyphen/>
        <w:t xml:space="preserve">сками. </w:t>
      </w:r>
    </w:p>
    <w:p>
      <w:pPr>
        <w:pStyle w:val="Normal"/>
        <w:ind w:left="720" w:right="43" w:firstLine="718"/>
        <w:jc w:val="both"/>
        <w:rPr>
          <w:sz w:val="32"/>
          <w:szCs w:val="32"/>
        </w:rPr>
      </w:pPr>
      <w:r>
        <w:rPr>
          <w:sz w:val="32"/>
          <w:szCs w:val="32"/>
        </w:rPr>
        <w:t>Восстание возглавили раб-сириец Сальвий на юго-западе Сицилии, провозглашенный царем под именем Трифона с резиденцией в Триокале, и раб-киликиец Афинион в западной части острова, где он также был объявлен царем. В Триокале произошло объединение двух повстанческих армий, Афинион признал власть Трифона. Перед царским дворцом они собирали народное собрание, первым перед народом появлялся Трифон, затем Афинион, каждый увенчанный диадемой и в пурпурной тоге. Наместник Сицилии, даже получая подкрепления из Рима, не смог справиться с восставшими несколько лет. Только в 101 г. до н.э. римский сенат направил на остров 17-тысячную ар</w:t>
        <w:softHyphen/>
        <w:t>мию под руководством Мания Аквилия. К этому времени Трифон умер, и его место занял Афинион. Римская армия жестоко подавила восстание. По словам древнеримского историка Диодора, Афинион был убит Аквилием в героическом единоборстве. Карательные меры были столь суровы, что даже во время восстания Спартака сицилийские невольники остались в повиновении.</w:t>
      </w:r>
    </w:p>
    <w:p>
      <w:pPr>
        <w:pStyle w:val="Normal"/>
        <w:ind w:left="720" w:right="43" w:firstLine="718"/>
        <w:jc w:val="center"/>
        <w:rPr>
          <w:sz w:val="32"/>
          <w:szCs w:val="32"/>
          <w:u w:val="single"/>
        </w:rPr>
      </w:pPr>
      <w:r>
        <w:rPr>
          <w:sz w:val="32"/>
          <w:szCs w:val="32"/>
          <w:u w:val="single"/>
        </w:rPr>
        <w:t>Этот текст дать слева:</w:t>
      </w:r>
    </w:p>
    <w:p>
      <w:pPr>
        <w:pStyle w:val="Normal"/>
        <w:ind w:left="720" w:right="43" w:firstLine="718"/>
        <w:jc w:val="both"/>
        <w:rPr>
          <w:i/>
          <w:i/>
          <w:iCs/>
          <w:sz w:val="32"/>
          <w:szCs w:val="32"/>
        </w:rPr>
      </w:pPr>
      <w:r>
        <w:rPr>
          <w:i/>
          <w:iCs/>
          <w:sz w:val="32"/>
          <w:szCs w:val="32"/>
        </w:rPr>
        <w:t xml:space="preserve">Восстанию предшествовали следующие обстоятельства. С началом войны Рима с кимврами и тевтонами римский сенат, напуганный нашествием варваров, вынес постановление о том, что подданные союзных государств, незаконно лишенные свободы, должны быть освобождены от рабства с тем, чтобы их можно было использовать в качестве солдат. На Сицилии за короткий срок было освобождено 800 рабов, однако сицилийские рабовладельцы добились прекращения дальнейшего освобождения рабов, что и послужило толком к восстанию. 2-е Сицилийское восстание нашло отзвук в других частях римской державы – на острове Делосе и в Аттике. </w:t>
      </w:r>
    </w:p>
    <w:p>
      <w:pPr>
        <w:pStyle w:val="Normal"/>
        <w:ind w:left="-284" w:right="43" w:firstLine="567"/>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Союзническая война 90-88 гг. до н.э. Восстание италийских племен, которые Рим со времен их покорения считал лишь своими  союзниками и ущемлял во многих правах, за равноправие. Было подав</w:t>
        <w:softHyphen/>
        <w:t xml:space="preserve">лено римскими войсками, но почти все требования италиков были удовлетворены. </w:t>
      </w:r>
    </w:p>
    <w:p>
      <w:pPr>
        <w:pStyle w:val="Style15"/>
        <w:spacing w:lineRule="auto" w:line="240"/>
        <w:ind w:left="720" w:right="43" w:firstLine="718"/>
        <w:rPr/>
      </w:pPr>
      <w:r>
        <w:rPr/>
        <w:t>Первым против римлян вы</w:t>
        <w:softHyphen/>
        <w:t>ступило племя марсов (по</w:t>
        <w:softHyphen/>
        <w:t>этому войну иногда называют Мар</w:t>
        <w:softHyphen/>
        <w:t>сийской). Восставшие марсы, самниты, саббелы и другие племена соз</w:t>
        <w:softHyphen/>
        <w:t>дали политический союз “Италия” с центром в городе Кор</w:t>
        <w:softHyphen/>
        <w:t>финии. Там заседал избранный италиками сенат, были выпущены свои монеты (на одной из них италийский бык попирал римскую волчицу). Верны Риму остались этруски, умбры, частично латины. Война велась с большим ожесточением в разных районах страны. В 89 г. до н.э. римский сенат предложил италикам ряд крупных уступок, что внесло разлад в их ряды.  Вскоре после гибели вождя марсов Помпедия Силона союзники сложили оружие. Война заставила римский сенат дать почти всему свободному населению Италии права римского гражданства. Рим и Италия стали единым государством.</w:t>
      </w:r>
    </w:p>
    <w:p>
      <w:pPr>
        <w:pStyle w:val="Style15"/>
        <w:spacing w:lineRule="auto" w:line="240"/>
        <w:ind w:left="709" w:right="43" w:firstLine="567"/>
        <w:jc w:val="center"/>
        <w:rPr>
          <w:u w:val="single"/>
        </w:rPr>
      </w:pPr>
      <w:r>
        <w:rPr>
          <w:u w:val="single"/>
        </w:rPr>
        <w:t>Этот текст дать слева:</w:t>
      </w:r>
    </w:p>
    <w:p>
      <w:pPr>
        <w:pStyle w:val="Style15"/>
        <w:spacing w:lineRule="auto" w:line="240"/>
        <w:ind w:left="709" w:right="43" w:firstLine="567"/>
        <w:rPr>
          <w:i/>
          <w:i/>
          <w:iCs/>
        </w:rPr>
      </w:pPr>
      <w:r>
        <w:rPr>
          <w:i/>
          <w:iCs/>
        </w:rPr>
        <w:t>Проблема равноправного положения италиков в Римской республике назревала давно. Не имея полноценных гражданских прав, италийские племена были беспомощны перед про</w:t>
        <w:softHyphen/>
        <w:t>изволом римских властей (изъятие земель, строгие наказания за малейшее неповиновение и т.д.). После того, как в 91 г. до н.э. в Риме был убит борец за равноправие италиков народный трибун Марк Ливий Друз, обстановка в стране накалилась. Чтобы успокоить население, сенат разослал по всей Италии своих уполномоченных. Убийство одного из них в городе Аскуле стало непосредственным толчком к началу восстания.</w:t>
      </w:r>
    </w:p>
    <w:p>
      <w:pPr>
        <w:pStyle w:val="Style15"/>
        <w:spacing w:lineRule="auto" w:line="240"/>
        <w:ind w:left="709" w:right="43" w:firstLine="567"/>
        <w:rPr>
          <w:i/>
          <w:i/>
          <w:iCs/>
        </w:rPr>
      </w:pPr>
      <w:r>
        <w:rPr>
          <w:i/>
          <w:iCs/>
        </w:rPr>
      </w:r>
    </w:p>
    <w:p>
      <w:pPr>
        <w:pStyle w:val="Style15"/>
        <w:spacing w:lineRule="auto" w:line="240"/>
        <w:ind w:left="-284" w:right="43" w:firstLine="567"/>
        <w:rPr/>
      </w:pPr>
      <w:r>
        <w:rPr>
          <w:b/>
          <w:bCs/>
        </w:rPr>
        <w:t xml:space="preserve">*1-я Понтийская (Митридатова) война 89-85 гг. до н.э. Вооруженное противоборство Рима с понтийским царем Митридатом </w:t>
      </w:r>
      <w:r>
        <w:rPr>
          <w:b/>
          <w:bCs/>
          <w:lang w:val="en-US"/>
        </w:rPr>
        <w:t>VI</w:t>
      </w:r>
      <w:r>
        <w:rPr>
          <w:b/>
          <w:bCs/>
        </w:rPr>
        <w:t xml:space="preserve"> Евпатором, стремившимся к расширению своих владений. Завершилась поражением Митридата.</w:t>
      </w:r>
    </w:p>
    <w:p>
      <w:pPr>
        <w:pStyle w:val="Style15"/>
        <w:spacing w:lineRule="auto" w:line="240"/>
        <w:ind w:left="709" w:right="43" w:firstLine="425"/>
        <w:rPr>
          <w:b/>
          <w:b/>
          <w:bCs/>
        </w:rPr>
      </w:pPr>
      <w:r>
        <w:rPr/>
        <w:t>Митридат VI Евпатор сделал владением Понтийского царства почти все побережье Черного моря (включая Север</w:t>
        <w:softHyphen/>
        <w:t>ное Причерноморье). Захватив Вифинию, он разбил посланные туда римские войска. После этого, располагая огромной армией, Митридат захватил ряд римских провинций в Малой Азии и вторгся в Грецию, подвластную Риму. Часть греков  присоединилась к понтийцам. В 87 г. до н.э. в Грецию против войск Митридата был направлен Луций Корнелий Сулла, который в следующем году взял приступом Афины. Римский флот нанес поражение понтийскому в сражении у Тенедоса. Двинувшись в Беотию, Сулла одержал победу над противником в  сражении при Херонее. В 85 г. до н.э. в ожесточенной битве при Орхомене Сулла был близок к поражению, но переломил ее ход в свою пользу. Митридат отступил в Малую Азию, где потерпел поражение у Пропонтиды  и запросил мира. По условиям Дарданского мира он вернул все захваченные территории и выплатил Риму большую контрибуцию.</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Гражданская война в Риме 88-82 гг. до н.э. Война за власть между К. Суллой и Г. Марием; первая из гражданских войн в Риме. Завершилась уста</w:t>
        <w:softHyphen/>
        <w:t>новлением режима военной дик</w:t>
        <w:softHyphen/>
        <w:t xml:space="preserve">татуры Суллы.  </w:t>
      </w:r>
    </w:p>
    <w:p>
      <w:pPr>
        <w:pStyle w:val="Style15"/>
        <w:spacing w:lineRule="auto" w:line="240"/>
        <w:ind w:left="720" w:right="43" w:firstLine="718"/>
        <w:rPr/>
      </w:pPr>
      <w:r>
        <w:rPr/>
        <w:t>Поводом к войне послужило отстранение народным соб</w:t>
        <w:softHyphen/>
        <w:t xml:space="preserve">ранием от командования армией, предназначенной для ведения войны в Малой Азии, Корнелия Суллы. Вместо него была выдвинута кандидатура Гая Мария. Сулла не подчинился этому решению и впервые в римской истории двинул против соотечественников свои легионы. Одержав победу над марцианцами, он овладел Римом и подчинил себе сенат. Когда в 87 г. до н.э. Сулла отправился на войну против Митридата </w:t>
      </w:r>
      <w:r>
        <w:rPr>
          <w:lang w:val="en-US"/>
        </w:rPr>
        <w:t>VI</w:t>
      </w:r>
      <w:r>
        <w:rPr/>
        <w:t>, марцианцы произвели в Риме переворот, сопровождавшийся террором. В 84 г. до н.э. Сулла овладел Римом и на Марсовом поле казнил 6 тысяч марцианцев (сам Марий умер в 86 г. до н.э.). Провозгласив себя диктатором, он продолжил казни, осуществлявшиеся по так наз. проскрипциям (спискам). В 79 г. до н.э., пресытившись властью, Сулла  восстановил права сената и удалился к частной жизни.</w:t>
      </w:r>
    </w:p>
    <w:p>
      <w:pPr>
        <w:pStyle w:val="Style15"/>
        <w:spacing w:lineRule="auto" w:line="240"/>
        <w:ind w:left="-284" w:right="43" w:firstLine="567"/>
        <w:jc w:val="center"/>
        <w:rPr>
          <w:u w:val="single"/>
        </w:rPr>
      </w:pPr>
      <w:r>
        <w:rPr>
          <w:u w:val="single"/>
        </w:rPr>
        <w:t>Этот текст дать слева:</w:t>
      </w:r>
    </w:p>
    <w:p>
      <w:pPr>
        <w:pStyle w:val="Style15"/>
        <w:spacing w:lineRule="auto" w:line="240"/>
        <w:ind w:left="709" w:right="43" w:firstLine="567"/>
        <w:rPr>
          <w:i/>
          <w:i/>
          <w:iCs/>
        </w:rPr>
      </w:pPr>
      <w:r>
        <w:rPr>
          <w:i/>
          <w:iCs/>
        </w:rPr>
        <w:t>Однажды в очередной проскрипционный список жертв Суллы попал Гай Юлий Цезарь, племянник Гая Мария. Знатные друзья упросили Суллу пощадить того. Вычеркнув Цезаря из списка, Сулла откинулся на спинку кресла и заметил: “Вы еще пожалеете о сделанном. В этом молодом человеке сидит сотня Мариев”.</w:t>
      </w:r>
    </w:p>
    <w:p>
      <w:pPr>
        <w:pStyle w:val="Style15"/>
        <w:spacing w:lineRule="auto" w:line="240"/>
        <w:ind w:left="709" w:right="43" w:firstLine="567"/>
        <w:rPr>
          <w:i/>
          <w:i/>
          <w:iCs/>
        </w:rPr>
      </w:pPr>
      <w:r>
        <w:rPr>
          <w:i/>
          <w:iCs/>
        </w:rPr>
      </w:r>
    </w:p>
    <w:p>
      <w:pPr>
        <w:pStyle w:val="Style15"/>
        <w:spacing w:lineRule="auto" w:line="240"/>
        <w:ind w:left="709" w:right="43" w:firstLine="567"/>
        <w:rPr>
          <w:i/>
          <w:i/>
          <w:iCs/>
        </w:rPr>
      </w:pPr>
      <w:r>
        <w:rPr>
          <w:i/>
          <w:iCs/>
        </w:rPr>
        <w:t>Отважный полководец, свирепый диктатор, эпикуреец и скептик Сулла умер на 60-м году жизни. Его прах погребен на Марсовом поле. Для своей могилы он составил такую эпитафию: “Здесь лежит человек, который более, чем кто-либо из других смертных, сделал добра своим друзьям и зла врагам”.</w:t>
      </w:r>
    </w:p>
    <w:p>
      <w:pPr>
        <w:pStyle w:val="Style15"/>
        <w:spacing w:lineRule="auto" w:line="240"/>
        <w:ind w:left="709" w:right="43" w:firstLine="567"/>
        <w:rPr>
          <w:i/>
          <w:i/>
          <w:iCs/>
        </w:rPr>
      </w:pPr>
      <w:r>
        <w:rPr>
          <w:i/>
          <w:iCs/>
        </w:rPr>
      </w:r>
    </w:p>
    <w:p>
      <w:pPr>
        <w:pStyle w:val="Style15"/>
        <w:spacing w:lineRule="auto" w:line="240"/>
        <w:ind w:left="-284" w:right="43" w:firstLine="567"/>
        <w:rPr>
          <w:b/>
          <w:b/>
          <w:bCs/>
        </w:rPr>
      </w:pPr>
      <w:r>
        <w:rPr>
          <w:b/>
          <w:bCs/>
        </w:rPr>
        <w:t>*2-я Понтийская (Митридатова) война 83-82 гг. до н.э. Вооруженное столкновение Рима с Понтийским царством, спровоцированное римлянами. Завершилось безрезультатно.</w:t>
      </w:r>
    </w:p>
    <w:p>
      <w:pPr>
        <w:pStyle w:val="Style15"/>
        <w:spacing w:lineRule="auto" w:line="240"/>
        <w:ind w:left="709" w:right="43" w:firstLine="567"/>
        <w:rPr/>
      </w:pPr>
      <w:r>
        <w:rPr/>
        <w:t xml:space="preserve">Считая Митридата </w:t>
      </w:r>
      <w:r>
        <w:rPr>
          <w:lang w:val="en-US"/>
        </w:rPr>
        <w:t>VI</w:t>
      </w:r>
      <w:r>
        <w:rPr/>
        <w:t xml:space="preserve"> ослабленным после 1-й Понтийской войны 89-85 гг. до н.э., римский правитель в Азии Луций Лициний Мурена в то время, когда в Риме шла гражданская война,  решил вторгнуться на территорию Митридата. Для этого он нашел предлог, обвинив понтийского царя в нарушении условий Дарданского мирного договора 85 г. до н.э., заключенного между Митридатом и Суллой. На самом деле целью вторжения Мурены  была нажива, захват добычи. Понтийские войска оказали ему отпор, к тому же Митридат </w:t>
      </w:r>
      <w:r>
        <w:rPr>
          <w:lang w:val="en-US"/>
        </w:rPr>
        <w:t>VI</w:t>
      </w:r>
      <w:r>
        <w:rPr/>
        <w:t xml:space="preserve"> обратился к Сулле и после вмешательства последнего Мурена вынужден был покинуть территорию противника. Дарданский договор был восстановлен.</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Серторианская война 80-72 гг. до н.э. Мятеж в Западной Ис</w:t>
        <w:softHyphen/>
        <w:t>пании рим</w:t>
        <w:softHyphen/>
        <w:t>ского полководца Сертория, противника Суллы и сулланского режима. Был подавлен вскоре после гибели Сер</w:t>
        <w:softHyphen/>
        <w:t>то</w:t>
        <w:softHyphen/>
        <w:t>рия.</w:t>
      </w:r>
    </w:p>
    <w:p>
      <w:pPr>
        <w:pStyle w:val="Style15"/>
        <w:spacing w:lineRule="auto" w:line="240"/>
        <w:ind w:left="720" w:right="43" w:firstLine="718"/>
        <w:rPr/>
      </w:pPr>
      <w:r>
        <w:rPr/>
        <w:t>Государственный деятель и полководец Квинт Серторий был демократом и приверженцем Гая Мария. С 83 г. до н.э. он управлял Испанией, в 81 г., после прихода к власти Суллы, бежал в Африку, в 80 г. вернулся в Западную Испанию (Лузитанию), где сформировал войско из римлян-марцианцев и лузитан, нанесшее  поражение законному правителю Фуфидию. Серторий ус</w:t>
        <w:softHyphen/>
        <w:t>тановил в Лузитании независимый от Рима режим. В течение ряда лет  опытный полководец успешно отражал наступление римских войск, в том числе консула Гнея Помпея. Но один из ближайших сподвижников Сертория Марк Перперна, вознамерившись занять его место, в 72 г. до н.э. составил заговор, Серторий был убит во время пира. Среди римлян-марцианцев произошел раскол, иберийцы покинули войско Перперны, который вскоре был наголову разбит Гнеем Помпеем.</w:t>
      </w:r>
    </w:p>
    <w:p>
      <w:pPr>
        <w:pStyle w:val="Style15"/>
        <w:spacing w:lineRule="auto" w:line="240"/>
        <w:ind w:left="720" w:right="43" w:firstLine="718"/>
        <w:jc w:val="center"/>
        <w:rPr>
          <w:u w:val="single"/>
        </w:rPr>
      </w:pPr>
      <w:r>
        <w:rPr>
          <w:u w:val="single"/>
        </w:rPr>
        <w:t>Слева дать этот текст:</w:t>
      </w:r>
    </w:p>
    <w:p>
      <w:pPr>
        <w:pStyle w:val="Style15"/>
        <w:spacing w:lineRule="auto" w:line="240"/>
        <w:ind w:left="720" w:right="43" w:firstLine="718"/>
        <w:rPr>
          <w:i/>
          <w:i/>
          <w:iCs/>
        </w:rPr>
      </w:pPr>
      <w:r>
        <w:rPr>
          <w:i/>
          <w:iCs/>
        </w:rPr>
        <w:t>Серторий с самого начала пребывания в Испании вел себя очень лояльно по отношению к иберийскому населению, умел найти общий язык с местной знатью. Поэтому по его возвращении в Испанию они поддержали его. Считая Сертория избавителем от римского гнета, лузитане охотно вступали в его войско, хотя ядро армии и командные должности оставались в руках римлян-марцианцев. Жители считали, что Серторий пользуется  особым покровительством богов и исполняет божественную волю, которую ему передавала сопровождавшая его лань. В отличие от него Перперна не имел поддержки у местного населения, что и привело его к быстрому краху.</w:t>
      </w:r>
    </w:p>
    <w:p>
      <w:pPr>
        <w:pStyle w:val="Style15"/>
        <w:spacing w:lineRule="auto" w:line="240"/>
        <w:ind w:left="720" w:right="43" w:firstLine="718"/>
        <w:rPr>
          <w:i/>
          <w:i/>
          <w:iCs/>
        </w:rPr>
      </w:pPr>
      <w:r>
        <w:rPr>
          <w:i/>
          <w:iCs/>
        </w:rPr>
      </w:r>
    </w:p>
    <w:p>
      <w:pPr>
        <w:pStyle w:val="Normal"/>
        <w:ind w:left="-284" w:right="43" w:firstLine="567"/>
        <w:jc w:val="both"/>
        <w:rPr/>
      </w:pPr>
      <w:r>
        <w:rPr>
          <w:b/>
          <w:bCs/>
          <w:sz w:val="32"/>
          <w:szCs w:val="32"/>
        </w:rPr>
        <w:t xml:space="preserve">3-я Понтийская (Митридатова) война 74-65 гг. до н.э. Военное столкновение Рима и Понтийской державы, вызванное их давним соперничеством. Завершилось полным поражением Митридата </w:t>
      </w:r>
      <w:r>
        <w:rPr>
          <w:b/>
          <w:bCs/>
          <w:sz w:val="32"/>
          <w:szCs w:val="32"/>
          <w:lang w:val="en-US"/>
        </w:rPr>
        <w:t>VI</w:t>
      </w:r>
      <w:r>
        <w:rPr>
          <w:b/>
          <w:bCs/>
          <w:sz w:val="32"/>
          <w:szCs w:val="32"/>
        </w:rPr>
        <w:t xml:space="preserve"> и гибелью его царства.</w:t>
      </w:r>
    </w:p>
    <w:p>
      <w:pPr>
        <w:pStyle w:val="Style15"/>
        <w:spacing w:lineRule="auto" w:line="240"/>
        <w:ind w:left="720" w:right="43" w:firstLine="718"/>
        <w:rPr/>
      </w:pPr>
      <w:r>
        <w:rPr/>
        <w:t xml:space="preserve">В 74 г. до н.э. понтийская армия захватила зависимую от Рима Вифинию. Прибывшие туда римские войска консула Марка Аврелия Котты были разбиты, после чего Митридат занял почти все побережье Геллеспонта Дарданелл). Однако другой римский консул – Луций Лициний Лукулл – сумел переломить ход войны. Он разбил армию противника, вытеснил ее из Понта и вынудил Митридата бежать к армянскому царю Тиграну </w:t>
      </w:r>
      <w:r>
        <w:rPr>
          <w:lang w:val="en-US"/>
        </w:rPr>
        <w:t>II</w:t>
      </w:r>
      <w:r>
        <w:rPr/>
        <w:t xml:space="preserve">, его зятю. В 66 г. до н.э. в командование римскими войсками на востоке вступил Гней Помпей. Он довершил начатое Лукуллом, разгромив на Евфрате 100-тысячную армию Митридата и Тиграна </w:t>
      </w:r>
      <w:r>
        <w:rPr>
          <w:lang w:val="en-US"/>
        </w:rPr>
        <w:t>II</w:t>
      </w:r>
      <w:r>
        <w:rPr/>
        <w:t>. Армянский царь прекратил борьбу. Митридат бежал в Пантикапей (совр. Керчь). Против царя восстали собственные войска; ему изменил сын Фарнак. Решив покончить с собой, Митридат попросил телохранителя зарубить его. Понтийское царство и Вифиния стали римскими провинциями.</w:t>
      </w:r>
    </w:p>
    <w:p>
      <w:pPr>
        <w:pStyle w:val="Style15"/>
        <w:spacing w:lineRule="auto" w:line="240"/>
        <w:ind w:left="720" w:right="43" w:firstLine="718"/>
        <w:jc w:val="center"/>
        <w:rPr>
          <w:u w:val="single"/>
        </w:rPr>
      </w:pPr>
      <w:r>
        <w:rPr>
          <w:u w:val="single"/>
        </w:rPr>
        <w:t>Слева дать этот текст:</w:t>
      </w:r>
    </w:p>
    <w:p>
      <w:pPr>
        <w:pStyle w:val="Style15"/>
        <w:spacing w:lineRule="auto" w:line="240"/>
        <w:ind w:left="720" w:right="43" w:firstLine="718"/>
        <w:rPr/>
      </w:pPr>
      <w:r>
        <w:rPr>
          <w:i/>
          <w:iCs/>
        </w:rPr>
        <w:t xml:space="preserve">Поводом к войне стал спор о Вифинии. Вифинский царь Никомед </w:t>
      </w:r>
      <w:r>
        <w:rPr>
          <w:i/>
          <w:iCs/>
          <w:lang w:val="en-US"/>
        </w:rPr>
        <w:t>II</w:t>
      </w:r>
      <w:r>
        <w:rPr>
          <w:i/>
          <w:iCs/>
        </w:rPr>
        <w:t xml:space="preserve">, умирая, завещал свое государство Риму. Но Митридат </w:t>
      </w:r>
      <w:r>
        <w:rPr>
          <w:i/>
          <w:iCs/>
          <w:lang w:val="en-US"/>
        </w:rPr>
        <w:t>VI</w:t>
      </w:r>
      <w:r>
        <w:rPr>
          <w:i/>
          <w:iCs/>
        </w:rPr>
        <w:t xml:space="preserve"> объявил себя защитником интересов сына Никомеда и занял Вифинию. Однако “восточный Ганнибал”, как называли Митридата, переоценил свои возможности. Как и Ганнибал, он проиграл римлянам войну.</w:t>
      </w:r>
    </w:p>
    <w:p>
      <w:pPr>
        <w:pStyle w:val="Style15"/>
        <w:spacing w:lineRule="auto" w:line="240"/>
        <w:ind w:left="720" w:right="43" w:firstLine="718"/>
        <w:rPr>
          <w:i/>
          <w:i/>
          <w:iCs/>
        </w:rPr>
      </w:pPr>
      <w:r>
        <w:rPr>
          <w:i/>
          <w:iCs/>
        </w:rPr>
        <w:t xml:space="preserve">Преданный всеми Митридат решился на самоубийство. “Я не могу умереть от яда, - сказал он, - вследствие глупых моих предохранительных мер при помощи других ядов. Сáмого же страшного и столь обычного в жизни царей яда – неверности войск, детей и друзей – я не предвидел”. Бесславному плену царь предпочел смерть от руки верного ему телохранителя.  </w:t>
      </w:r>
    </w:p>
    <w:p>
      <w:pPr>
        <w:pStyle w:val="Normal"/>
        <w:ind w:left="567" w:right="43" w:firstLine="567"/>
        <w:jc w:val="both"/>
        <w:rPr>
          <w:i/>
          <w:i/>
          <w:iCs/>
          <w:sz w:val="32"/>
          <w:szCs w:val="32"/>
        </w:rPr>
      </w:pPr>
      <w:r>
        <w:rPr>
          <w:i/>
          <w:iCs/>
          <w:sz w:val="32"/>
          <w:szCs w:val="32"/>
        </w:rPr>
      </w:r>
    </w:p>
    <w:p>
      <w:pPr>
        <w:pStyle w:val="Normal"/>
        <w:ind w:left="-284" w:right="43" w:firstLine="567"/>
        <w:jc w:val="both"/>
        <w:rPr/>
      </w:pPr>
      <w:r>
        <w:rPr>
          <w:sz w:val="32"/>
          <w:szCs w:val="32"/>
        </w:rPr>
        <w:t xml:space="preserve"> </w:t>
      </w:r>
      <w:r>
        <w:rPr>
          <w:b/>
          <w:bCs/>
          <w:sz w:val="32"/>
          <w:szCs w:val="32"/>
        </w:rPr>
        <w:t>Восстание Спартака 73-71 гг. до н.э. Крупнейшее вос</w:t>
        <w:softHyphen/>
        <w:t>стание рабов в Древнем Риме под руково</w:t>
        <w:softHyphen/>
        <w:t>дством Спартака. Было жес</w:t>
        <w:softHyphen/>
        <w:t>токо подав</w:t>
        <w:softHyphen/>
        <w:t>лено войсками Красса и Помпея.</w:t>
      </w:r>
    </w:p>
    <w:p>
      <w:pPr>
        <w:pStyle w:val="Normal"/>
        <w:ind w:left="720" w:right="43" w:firstLine="718"/>
        <w:jc w:val="both"/>
        <w:rPr>
          <w:sz w:val="32"/>
          <w:szCs w:val="32"/>
        </w:rPr>
      </w:pPr>
      <w:r>
        <w:rPr>
          <w:sz w:val="32"/>
          <w:szCs w:val="32"/>
        </w:rPr>
        <w:t>Бежав со своими то</w:t>
        <w:softHyphen/>
        <w:t>варищами из школы гладиаторов в Капуе, Спартак поднял восста</w:t>
        <w:softHyphen/>
        <w:t>ние в Кампании, к которому примкнуло около 10 тысяч рабов. Ему удалось разбить несколько римских войск, по</w:t>
        <w:softHyphen/>
        <w:t>сланных для подавления восстания. Его армия  разрослась до 100 тыс. человек. В 72 г до н.э. Спар</w:t>
        <w:softHyphen/>
        <w:t>так прошел по побережью Адриатического моря до Северной Италии, где разбил войска проконсула Кассия. Ему оставалось перейти Альпы, чтобы уйти из Италии, но он повернул назад, решив добраться до Сицилии. Пройдя через всю Италию, Спартак дошел до Мессинского пролива, но переправиться в Сицилию ему оказалось не на чем.  В решающем сражении с войсками Красса в Апулии повстанцы потерпели поражение, Спартак погиб. 6 тысяч плененных спартаковцев были распяты вдоль дороги из Капуи в Рим. До конца 71 г. до н.э. Красс и Гней Помпей довершили разгром восстания.</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Согласно сведениям Плутарха Спартак был фракийцем, он служил в римской армии, затем бежал из нее, был захвачен, обращен в рабство и отдан в гладиаторы. Впоследствии за свою физическую силу и храбрость он получил свободу и поступил учителем фехтования в школу гладиаторов Лентула Батиата в Капуе. Плутарх писал, что Спартак “более походил на образованного эллина, чем на варвара”. “Великий  своими силами и тела, и души” – отзывался о нем Саллюстий. Биографических данных о других вождях восстания не сохранилось. Сами их имена – Крикс, Эномай и др. – ни о чем не говорят, так как имена рабам обычно давали их хозяева.</w:t>
      </w:r>
    </w:p>
    <w:p>
      <w:pPr>
        <w:pStyle w:val="Normal"/>
        <w:ind w:left="720" w:right="43" w:firstLine="718"/>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Походы Цезаря 58-45 гг. до н.э. Завоевания Ю.Цезаря в Гал</w:t>
        <w:softHyphen/>
        <w:t>лии (Галль</w:t>
        <w:softHyphen/>
        <w:t>ские походы 58-51 гг. до н.э.) и его военные по</w:t>
        <w:softHyphen/>
        <w:t>ходы в период граждан</w:t>
        <w:softHyphen/>
        <w:t>ской войны в Риме 49-45 гг. до н.э. [в Гре</w:t>
        <w:softHyphen/>
        <w:t>цию, Египет (“Египетская война” Це</w:t>
        <w:softHyphen/>
        <w:t>заря), против понтийского царя Фарнака (“Понтийская война” Цезаря), в Се</w:t>
        <w:softHyphen/>
        <w:t>верную Африку (“Африканская война” Цезаря), Испа</w:t>
        <w:softHyphen/>
        <w:t>нию (“Испан</w:t>
        <w:softHyphen/>
        <w:t>ская война” Це</w:t>
        <w:softHyphen/>
        <w:t xml:space="preserve">заря)].  </w:t>
        <w:tab/>
        <w:tab/>
      </w:r>
    </w:p>
    <w:p>
      <w:pPr>
        <w:pStyle w:val="Normal"/>
        <w:ind w:left="720" w:right="43" w:firstLine="720"/>
        <w:jc w:val="both"/>
        <w:rPr>
          <w:sz w:val="32"/>
          <w:szCs w:val="32"/>
        </w:rPr>
      </w:pPr>
      <w:r>
        <w:rPr>
          <w:sz w:val="32"/>
          <w:szCs w:val="32"/>
        </w:rPr>
        <w:t>Взлет военной и политической карьеры Юлия Цезаря во многом предопределили его впечатляющие походы по завоеванию Галлии (основная территория – совр. Франция, Бельгия, часть Голландии, большая часть Швейцарии). Проведя  серию походов, Цезарь уже к концу 56 г. до н.э. покорил почти всю Галлию, захватив огромную добычу (в Риме по этому случаю были устроены 15-дневные празднества). Затем, преследуя вторгшиеся в Галлию германские племена,  Цезарь первым из римских полководцев перешел Рейн. В 55 и 54 г. он переправлялся в Британию, перешел Темзу и, заключив с местными кельтскими племенами мир, вернулся в Галлию. В 52-51 гг. он подавил “великое галльское восстание”. Галльские походы, давшие в руки Цезаря колоссальную добычу, открыли перед ним новую перспективу. Впереди была война за полное господство в самóм Риме.</w:t>
      </w:r>
    </w:p>
    <w:p>
      <w:pPr>
        <w:pStyle w:val="21"/>
        <w:rPr/>
      </w:pPr>
      <w:r>
        <w:rPr/>
        <w:t>ХХХ Слева дать иллюстрацию и тексты к ней (см. перечень иллюстраций).</w:t>
      </w:r>
    </w:p>
    <w:p>
      <w:pPr>
        <w:pStyle w:val="Normal"/>
        <w:ind w:left="-284" w:right="43" w:firstLine="567"/>
        <w:jc w:val="both"/>
        <w:rPr>
          <w:b/>
          <w:b/>
          <w:bCs/>
          <w:sz w:val="32"/>
          <w:szCs w:val="32"/>
        </w:rPr>
      </w:pPr>
      <w:r>
        <w:rPr>
          <w:b/>
          <w:bCs/>
          <w:sz w:val="32"/>
          <w:szCs w:val="32"/>
        </w:rPr>
      </w:r>
    </w:p>
    <w:p>
      <w:pPr>
        <w:pStyle w:val="Normal"/>
        <w:ind w:left="-284" w:right="43" w:firstLine="567"/>
        <w:jc w:val="both"/>
        <w:rPr>
          <w:b/>
          <w:b/>
          <w:bCs/>
          <w:sz w:val="32"/>
          <w:szCs w:val="32"/>
        </w:rPr>
      </w:pPr>
      <w:r>
        <w:rPr>
          <w:b/>
          <w:bCs/>
          <w:sz w:val="32"/>
          <w:szCs w:val="32"/>
        </w:rPr>
        <w:t>*Парфянские войны 54-31 гг. до н.э. Вооруженная борьба Пар</w:t>
        <w:softHyphen/>
        <w:t>фян</w:t>
        <w:softHyphen/>
        <w:t>ского царства против Рима, стремившегося овладеть Перед</w:t>
        <w:softHyphen/>
        <w:t xml:space="preserve">ней Азией. Завершилась с минимальными потерями для Парфии. </w:t>
      </w:r>
    </w:p>
    <w:p>
      <w:pPr>
        <w:pStyle w:val="Normal"/>
        <w:ind w:left="720" w:right="43" w:firstLine="718"/>
        <w:jc w:val="both"/>
        <w:rPr>
          <w:sz w:val="32"/>
          <w:szCs w:val="32"/>
        </w:rPr>
      </w:pPr>
      <w:r>
        <w:rPr>
          <w:sz w:val="32"/>
          <w:szCs w:val="32"/>
        </w:rPr>
        <w:t>Римский полководец Красс, мечтавший обогатиться на востоке, в 54 г. до н.э. на</w:t>
        <w:softHyphen/>
        <w:t>чал войну про</w:t>
        <w:softHyphen/>
        <w:t>тив Парфии, рассчитывая на быструю победу. Но природные условия Месопотапии были для римлян непривычны. Применив тактику отступления, парфяне под командованием Сурены изнурили войско Красса, а затем дали ему сражение в излучине Евфрата под Каррами (53 г. до н.э.). Благодаря отличным действиям парфянской кавалерии Сурена одержал победу, лишь небольшая часть римлян смогла отступить за Евфрат. Вскоре после этого сражения Красс был вероломно убит парфянами во время переговоров с ними. В 40-38 гг. до н.э. парфянская армия предприняла попытку наступления в Малой Азии и Сирии, но была отбита. С 36 г. до н.э. военные действия против Парфии возглавил Марк Антоний. Они завершились тем, что Антоний сумел закрепить за Римом Арме</w:t>
        <w:softHyphen/>
        <w:t>нию, а Парфия вернула себе Южный Азербай</w:t>
        <w:softHyphen/>
        <w:t xml:space="preserve">джан. </w:t>
      </w:r>
    </w:p>
    <w:p>
      <w:pPr>
        <w:pStyle w:val="21"/>
        <w:rPr/>
      </w:pPr>
      <w:r>
        <w:rPr/>
        <w:t xml:space="preserve">ХХХ Слева дать иллюстрацию и тексты к ней (см. перечень иллюстраций). </w:t>
      </w:r>
    </w:p>
    <w:p>
      <w:pPr>
        <w:pStyle w:val="21"/>
        <w:rPr>
          <w:b/>
          <w:b/>
          <w:bCs/>
        </w:rPr>
      </w:pPr>
      <w:r>
        <w:rPr>
          <w:b/>
          <w:bCs/>
        </w:rPr>
      </w:r>
    </w:p>
    <w:p>
      <w:pPr>
        <w:pStyle w:val="Normal"/>
        <w:ind w:left="-284" w:right="43" w:firstLine="567"/>
        <w:jc w:val="both"/>
        <w:rPr>
          <w:b/>
          <w:b/>
          <w:bCs/>
          <w:sz w:val="32"/>
          <w:szCs w:val="32"/>
        </w:rPr>
      </w:pPr>
      <w:r>
        <w:rPr>
          <w:b/>
          <w:bCs/>
          <w:sz w:val="32"/>
          <w:szCs w:val="32"/>
        </w:rPr>
        <w:t>*Гражданская война в Риме 49-45 гг. до н.э. Вооружен</w:t>
        <w:softHyphen/>
        <w:t>ная борьба Ю. Цезаря против сената, войск Г. Помпея и их со</w:t>
        <w:softHyphen/>
        <w:t>юзни</w:t>
        <w:softHyphen/>
        <w:t>ков, направлен</w:t>
        <w:softHyphen/>
        <w:t>ная на захват власти в государстве. За</w:t>
        <w:softHyphen/>
        <w:t>верши</w:t>
        <w:softHyphen/>
        <w:t>лась установлением диктатуры Це</w:t>
        <w:softHyphen/>
        <w:t>заря и рас</w:t>
        <w:softHyphen/>
        <w:t>ши</w:t>
        <w:softHyphen/>
        <w:t>рением римских владе</w:t>
        <w:softHyphen/>
        <w:t xml:space="preserve">ний. </w:t>
      </w:r>
    </w:p>
    <w:p>
      <w:pPr>
        <w:pStyle w:val="Normal"/>
        <w:ind w:left="720" w:right="43" w:firstLine="718"/>
        <w:jc w:val="both"/>
        <w:rPr>
          <w:sz w:val="32"/>
          <w:szCs w:val="32"/>
        </w:rPr>
      </w:pPr>
      <w:r>
        <w:rPr>
          <w:sz w:val="32"/>
          <w:szCs w:val="32"/>
        </w:rPr>
        <w:t>Возвышение Цезаря в Галлии сделали его опасным для римского сената, который отказался продлить ему полномочия галльского проконсула. Узнав об этом один из командиров Цезаря (по Аппиану – сам Цезарь), хлопнул по рукоятке своего меча со словами: “Вот кто продлит!”. Когда Цезарь со своими легионами перешел реку Рубикон, в Риме началась паника. Наделенный высшими полномочиями по спасению Римской республики Гней Помпей бежал в Грецию. Овладев Римом, Цезарь совершил поход в Грецию и сокрушил при Фарсале войска Помпея (последний бежал в Египет, где был  убит). Совершив бросок в Азию, Цезарь подавил восстание понтийского царя Фарнака, затем в Северной Африке разгромил помпеянцев и их союзников нумидийцев в битве при Тапсе (Нумидия была присоединена к Риму). В Испании в сражении при Мунде Цезарь  разбил войска сыновей Помпея. Став диктатором и добившись всей полноты власти в Риме, он всё же не ри</w:t>
        <w:softHyphen/>
        <w:t>скнул объявить себя императором.</w:t>
      </w:r>
    </w:p>
    <w:p>
      <w:pPr>
        <w:pStyle w:val="Normal"/>
        <w:ind w:right="43" w:hanging="0"/>
        <w:rPr>
          <w:sz w:val="32"/>
          <w:szCs w:val="32"/>
          <w:u w:val="single"/>
        </w:rPr>
      </w:pPr>
      <w:r>
        <w:rPr>
          <w:sz w:val="32"/>
          <w:szCs w:val="32"/>
          <w:u w:val="single"/>
        </w:rPr>
        <w:t xml:space="preserve">ХХХ Слева дать иллюстрацию и текст к ней (см. перечень иллюстраций). </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Гражданская война в Риме 43-30 гг. до н.э. Вооружен</w:t>
        <w:softHyphen/>
        <w:t>ная борьба за власть в государстве, развернувшаяся после смерти Ю. Цезаря. Резуль</w:t>
        <w:softHyphen/>
        <w:t>татом войны стало сосредоточение власти в ру</w:t>
        <w:softHyphen/>
        <w:t>ках Окта</w:t>
        <w:softHyphen/>
        <w:t xml:space="preserve">виана. </w:t>
      </w:r>
    </w:p>
    <w:p>
      <w:pPr>
        <w:pStyle w:val="Normal"/>
        <w:ind w:left="720" w:right="43" w:firstLine="718"/>
        <w:jc w:val="both"/>
        <w:rPr>
          <w:sz w:val="32"/>
          <w:szCs w:val="32"/>
        </w:rPr>
      </w:pPr>
      <w:r>
        <w:rPr>
          <w:sz w:val="32"/>
          <w:szCs w:val="32"/>
        </w:rPr>
        <w:t>На первом этапе гражданской войны потерпели пора</w:t>
        <w:softHyphen/>
        <w:t>жение сторонники республиканского строя, во главе которых стояли  участники убийства Цезаря М. Брут и Л. Кассий. Армия Октавиана (внучатого племянника Цезаря, которого погибший диктатор сделал своим наследником) и Марка Антония (одного из полководцев Цезаря) в 42 г. до н.э. при Филиппах разбила войско Брута и Кассия, последние покончили с собой. Затем Октавиан разгромил своего противника Секста Помпея, обосновавшегося на Сицилии. Вскоре началась борьба за власть между Октавианом и Антонием. В решающем сражении у Акция, развернувшемся на море  (31 г. до н.э.), флот Антония был разбит. Антоний и его союзница египетская царица Клеопатра покончили с собой. В 27 г. до н.э. Октавиан был провозглашен принцепсом (императо</w:t>
        <w:softHyphen/>
        <w:t>ром) под именем Августа (“возвеличенного богами”). Рим фактически  стал империей.</w:t>
      </w:r>
    </w:p>
    <w:p>
      <w:pPr>
        <w:pStyle w:val="Normal"/>
        <w:ind w:left="-284" w:right="43" w:firstLine="567"/>
        <w:jc w:val="both"/>
        <w:rPr>
          <w:sz w:val="32"/>
          <w:szCs w:val="32"/>
          <w:u w:val="single"/>
        </w:rPr>
      </w:pPr>
      <w:r>
        <w:rPr>
          <w:sz w:val="32"/>
          <w:szCs w:val="32"/>
          <w:u w:val="single"/>
        </w:rPr>
        <w:t>ХХХ Слева дать иллюстрацию (см. перечень иллюстраций).</w:t>
      </w:r>
    </w:p>
    <w:p>
      <w:pPr>
        <w:pStyle w:val="Normal"/>
        <w:ind w:left="-284"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Испанская война Рима 27-19 гг. до н.э., борьба Рима с восставшими испанскими племенами, завершившаяся покорением  Пиренеев.</w:t>
      </w:r>
    </w:p>
    <w:p>
      <w:pPr>
        <w:pStyle w:val="Normal"/>
        <w:ind w:left="709" w:right="43" w:firstLine="567"/>
        <w:jc w:val="both"/>
        <w:rPr>
          <w:sz w:val="32"/>
          <w:szCs w:val="32"/>
        </w:rPr>
      </w:pPr>
      <w:r>
        <w:rPr>
          <w:sz w:val="32"/>
          <w:szCs w:val="32"/>
        </w:rPr>
        <w:t xml:space="preserve"> </w:t>
      </w:r>
      <w:r>
        <w:rPr>
          <w:sz w:val="32"/>
          <w:szCs w:val="32"/>
        </w:rPr>
        <w:t xml:space="preserve">После Лузитанских войн 197-139 гг. до н.э. римская экспансия в Испании продолжалась многие годы. Воспользовавшись сменой власти в Риме, в Испании в 27 г. до н.э. подняли восстание кантабры, объединившие соседние племена, из которых по численности и воинственности выделялись астуры. В 26 г. до н. в Испанию направился сам Август Октавиан, в следующем году астуры и кантабры были покорены, но вскоре восстали вновь. Вследствие крайнего ожесточения, с которым сражались испанские племена, и непривычных для римлян природных условий Пиренеев война затянулась. Августу пришлось принять решительные меры: в 20 г. до н.э. в Испанию был направлен лучший римский полководец Августа Марк Випсаний Агриппа, который  переломил ход борьбы и подавил восстание. </w:t>
      </w:r>
    </w:p>
    <w:p>
      <w:pPr>
        <w:pStyle w:val="Normal"/>
        <w:ind w:left="567" w:right="43" w:firstLine="567"/>
        <w:jc w:val="center"/>
        <w:rPr>
          <w:sz w:val="32"/>
          <w:szCs w:val="32"/>
          <w:u w:val="single"/>
        </w:rPr>
      </w:pPr>
      <w:r>
        <w:rPr>
          <w:sz w:val="32"/>
          <w:szCs w:val="32"/>
          <w:u w:val="single"/>
        </w:rPr>
        <w:t>Слева дать этот тект:</w:t>
      </w:r>
    </w:p>
    <w:p>
      <w:pPr>
        <w:pStyle w:val="4"/>
        <w:ind w:left="567" w:right="43" w:firstLine="567"/>
        <w:rPr/>
      </w:pPr>
      <w:r>
        <w:rPr/>
        <w:t>После бурных событий гражданской войны в Риме 43-30 гг. до н.э. Август не стремился к новым войнам, видя свою задачу в  установлении “римского мира” (</w:t>
      </w:r>
      <w:r>
        <w:rPr>
          <w:lang w:val="en-US"/>
        </w:rPr>
        <w:t>pax</w:t>
      </w:r>
      <w:r>
        <w:rPr/>
        <w:t xml:space="preserve"> </w:t>
      </w:r>
      <w:r>
        <w:rPr>
          <w:lang w:val="en-US"/>
        </w:rPr>
        <w:t>romana</w:t>
      </w:r>
      <w:r>
        <w:rPr/>
        <w:t>), умиротворении покоренных народов. Он был дальновидным и осторожным политиком.</w:t>
      </w:r>
    </w:p>
    <w:p>
      <w:pPr>
        <w:pStyle w:val="4"/>
        <w:ind w:left="567" w:right="43" w:firstLine="567"/>
        <w:rPr/>
      </w:pPr>
      <w:r>
        <w:rPr/>
        <w:t>Об осмотрительности Августа в военных делах Светоний писал: “Он никогда не начинал сражение или войну, если не был уверен, что при победе выиграет больше, чем потеряет при поражении”. Август сравнивал это с ловлей рыбы на золотой крючок: оторвись он – и никакой улов не возместит потери.</w:t>
      </w:r>
    </w:p>
    <w:p>
      <w:pPr>
        <w:pStyle w:val="Normal"/>
        <w:ind w:left="567" w:right="43" w:firstLine="567"/>
        <w:jc w:val="center"/>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Война Рима с херусками 9-19 гг. Вооруженная борьба северо</w:t>
        <w:softHyphen/>
        <w:t>гер</w:t>
        <w:softHyphen/>
        <w:t>ман</w:t>
        <w:softHyphen/>
        <w:t>ского племени херусков под руководством Арминия за не</w:t>
        <w:softHyphen/>
        <w:t>зависи</w:t>
        <w:softHyphen/>
        <w:t xml:space="preserve">мость от Рима. Херуски успешно противостояли натиску римлян вплоть до гибели Арминия (19 г., по другим сведениям 21 г.). </w:t>
      </w:r>
    </w:p>
    <w:p>
      <w:pPr>
        <w:pStyle w:val="Normal"/>
        <w:ind w:left="720" w:right="43" w:firstLine="718"/>
        <w:jc w:val="both"/>
        <w:rPr>
          <w:sz w:val="32"/>
          <w:szCs w:val="32"/>
        </w:rPr>
      </w:pPr>
      <w:r>
        <w:rPr>
          <w:sz w:val="32"/>
          <w:szCs w:val="32"/>
        </w:rPr>
        <w:t>Публий Квинтилий Вар в 5 г. стал наместником вновь образованной римской провинции Германия и начал ее усиленно романизировать. Он предпринял попытки полностью поко</w:t>
        <w:softHyphen/>
        <w:t>рить херусков (племя, обитавшее между Везером и Эльбой), но это вызвало с их стороны восстание. Заманив римские легионы в чащи Тевтобургского леса, где ряды римлян, уставших от длительного перехода, расстроились, херуски во главе с Арминием атаковали их со всех сторон и разгромили (9 г.). Вар покончил с собой, бросившись на собственный меч. В дальнейшем против Арминия действовал Тиберий (пасынок Августа), затем Германик, но в разгар борьбы с херусками последний был отозван в Рим. .</w:t>
      </w:r>
    </w:p>
    <w:p>
      <w:pPr>
        <w:pStyle w:val="Normal"/>
        <w:ind w:left="-284" w:right="43" w:firstLine="851"/>
        <w:jc w:val="center"/>
        <w:rPr>
          <w:sz w:val="32"/>
          <w:szCs w:val="32"/>
          <w:u w:val="single"/>
        </w:rPr>
      </w:pPr>
      <w:r>
        <w:rPr>
          <w:sz w:val="32"/>
          <w:szCs w:val="32"/>
          <w:u w:val="single"/>
        </w:rPr>
        <w:t>Слева дать этот текст:</w:t>
      </w:r>
    </w:p>
    <w:p>
      <w:pPr>
        <w:pStyle w:val="Heading"/>
        <w:pBdr>
          <w:bottom w:val="single" w:sz="12" w:space="1" w:color="000000"/>
        </w:pBdr>
        <w:ind w:left="567" w:right="43" w:firstLine="567"/>
        <w:jc w:val="both"/>
        <w:rPr>
          <w:i/>
          <w:i/>
          <w:iCs/>
          <w:sz w:val="32"/>
          <w:szCs w:val="32"/>
        </w:rPr>
      </w:pPr>
      <w:r>
        <w:rPr>
          <w:i/>
          <w:iCs/>
          <w:sz w:val="32"/>
          <w:szCs w:val="32"/>
        </w:rPr>
        <w:t xml:space="preserve"> </w:t>
      </w:r>
      <w:r>
        <w:rPr>
          <w:i/>
          <w:iCs/>
          <w:sz w:val="32"/>
          <w:szCs w:val="32"/>
        </w:rPr>
        <w:t>Весть о поражении Вара ошеломила Рим. Август Октавиан надел на себя траур и не раз восклицал: “Квинтилий Вар, верни мне легионы!”. Успех херусков определялся прежде всего харак</w:t>
        <w:softHyphen/>
        <w:t>тером войны: германские племена с особым ожесточением сражались за свою независи</w:t>
        <w:softHyphen/>
        <w:t>мость. Поражение в Тевтобургском лесу не привело к изгнанию римлян из Герма</w:t>
        <w:softHyphen/>
        <w:t>нии. Восставшие германские племена действовали порознь, к тому же римские легионы имели прочный тыл – левый берег Рейна, где они создали целую систему оборонитель</w:t>
        <w:softHyphen/>
        <w:t>ных сооружений.</w:t>
      </w:r>
    </w:p>
    <w:p>
      <w:pPr>
        <w:pStyle w:val="Normal"/>
        <w:ind w:left="-284"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Восстание “краснобровых” 17-27 гг. Крестьянское восстание в китайской империи Хань, вызванное притеснениями властей и голодом. После ожесточенной борьбы подавлено.</w:t>
      </w:r>
    </w:p>
    <w:p>
      <w:pPr>
        <w:pStyle w:val="Normal"/>
        <w:ind w:left="720" w:right="43" w:firstLine="718"/>
        <w:jc w:val="both"/>
        <w:rPr>
          <w:sz w:val="32"/>
          <w:szCs w:val="32"/>
        </w:rPr>
      </w:pPr>
      <w:r>
        <w:rPr>
          <w:sz w:val="32"/>
          <w:szCs w:val="32"/>
        </w:rPr>
        <w:t>Повстанцы красили брови красной краской, отсюда на</w:t>
        <w:softHyphen/>
        <w:t>звание восстания. Император Ван Ман послал против восставших большую армию, названную “Зубами тигра”, но она стала разбегаться. В 23 г. Ван Ман был казнен другим представителем династии Хань – Лю Сюанем, который сумел для захвата власти опереться на часть повстанцев и объявил себя императором под именем Гэн-ши. Движение раскололось, основная масса “краснобровых” высту</w:t>
        <w:softHyphen/>
        <w:t>пила против Гэн-ши. В 25 г. он был свергнут и убит, восставшие избрали импера</w:t>
        <w:softHyphen/>
        <w:t>тором пастуха Лю Пэн-цзы (якобы дальнего отпрыска царской династии Лю). В начале 27 г. в битве при Сяоди “краснобровые” потерпели поражение от войск представи</w:t>
        <w:softHyphen/>
        <w:t>теля аристократической знати Лю Сю, принявшего титул императора под именем Гуэн У-ди. До конца 27 г. восстание было подавлено.</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 xml:space="preserve">Первичным очагом восстания стал Шаньдун. Вследствие катастрофического изменения в 11 г. русла реки Хуанхэ из-за разрушения дамб, которые давно не ремонтировались, река разделились на два мощных устремившихся к Желтому морю потока: один к северу, другой – к югу от Шаньдунского полуострова. Шаньдун оказался отрезанным от остальной территории Китая. Огромные области были затоплены, другие страдали от голода. Отчаявшиеся беженцы образовали повстанческий отряд во главе с бедняком Фань Чуном. По его инициативе восставшие в качестве опознавательного знака выкрасили свои брови в красный цвет. </w:t>
      </w:r>
    </w:p>
    <w:p>
      <w:pPr>
        <w:pStyle w:val="Normal"/>
        <w:ind w:left="-284"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w:t>
      </w:r>
      <w:r>
        <w:rPr>
          <w:b/>
          <w:bCs/>
          <w:sz w:val="32"/>
          <w:szCs w:val="32"/>
        </w:rPr>
        <w:t>Восстание двух сестер” 40-43 гг. в Древнем Вьетнаме.  Восстание лаквьетов (предков вьетнамцев) против ки</w:t>
        <w:softHyphen/>
        <w:t>тайского господ</w:t>
        <w:softHyphen/>
        <w:t>ства. Возглавлялось двумя сестрами из знат</w:t>
        <w:softHyphen/>
        <w:t>ного рода Чынг. С трудом подавив восстание, китайская дина</w:t>
        <w:softHyphen/>
        <w:t xml:space="preserve">стия Хань смягчила режим своего господства. </w:t>
      </w:r>
    </w:p>
    <w:p>
      <w:pPr>
        <w:pStyle w:val="Normal"/>
        <w:ind w:left="720" w:right="43" w:firstLine="718"/>
        <w:jc w:val="both"/>
        <w:rPr/>
      </w:pPr>
      <w:r>
        <w:rPr>
          <w:sz w:val="32"/>
          <w:szCs w:val="32"/>
        </w:rPr>
        <w:t>Новый ханьский наместник провинции Жзяо, где проживали лаквьеты, увеличил налоги с населения, способствовал переселению китайцев на плодородные земли, резко ограничил местное самоуправление лаквьетской рабовладельческой знати, казнил нескольких ее видных представителей. По преданию, восстание возглавили жена одного из казненных Чынг Чак и ее сестра Чынг Ньи. Лаквьеты разгромили китайские гарнизоны, уничтожили ханьскую администрацию. Чынг Чан была провозглашена монархом. Две карательные экспедиции потерпели неудачу, и только китайский полководец Ма Юань после длительной подготовки смог в</w:t>
      </w:r>
      <w:r>
        <w:rPr>
          <w:i/>
          <w:iCs/>
          <w:sz w:val="32"/>
          <w:szCs w:val="32"/>
        </w:rPr>
        <w:t xml:space="preserve"> </w:t>
      </w:r>
      <w:r>
        <w:rPr>
          <w:sz w:val="32"/>
          <w:szCs w:val="32"/>
        </w:rPr>
        <w:t>двухлетней борьбе подавить восстание.</w:t>
      </w:r>
    </w:p>
    <w:p>
      <w:pPr>
        <w:pStyle w:val="Normal"/>
        <w:ind w:left="720" w:right="43" w:firstLine="718"/>
        <w:jc w:val="both"/>
        <w:rPr/>
      </w:pPr>
      <w:r>
        <w:rPr>
          <w:sz w:val="32"/>
          <w:szCs w:val="32"/>
        </w:rPr>
        <w:t xml:space="preserve">                             </w:t>
      </w:r>
      <w:r>
        <w:rPr>
          <w:sz w:val="32"/>
          <w:szCs w:val="32"/>
          <w:u w:val="single"/>
        </w:rPr>
        <w:t>Слева дать этот текст:</w:t>
      </w:r>
    </w:p>
    <w:p>
      <w:pPr>
        <w:pStyle w:val="5"/>
        <w:ind w:left="720" w:right="43" w:firstLine="718"/>
        <w:rPr/>
      </w:pPr>
      <w:r>
        <w:rPr/>
        <w:t xml:space="preserve">Лаквьетский племенной союз, проживавший в северо-восточной части Индокитайского полуострова, в середине 3 в. до н.э. вошел в состав раннерабовладельческого государства Ау Лак. В конце 3 в. до н.э. Ау Лак был присоединен к китайской империи Цинь, а после ее развала вошел в состав самостоятельного государства Намвьет (Наньюэ). В 20-х гг. 2 в. до н.э. Намвьет завоеван Ханьской империей, территория проживания лаквьетов составила провинцию Жзяо. При династии Хань режим китайского господства в Древнем Вьетнаме ужесточился.   </w:t>
      </w:r>
    </w:p>
    <w:p>
      <w:pPr>
        <w:pStyle w:val="Normal"/>
        <w:ind w:left="720" w:right="43" w:firstLine="718"/>
        <w:jc w:val="both"/>
        <w:rPr>
          <w:sz w:val="32"/>
          <w:szCs w:val="32"/>
        </w:rPr>
      </w:pPr>
      <w:r>
        <w:rPr>
          <w:sz w:val="32"/>
          <w:szCs w:val="32"/>
        </w:rPr>
      </w:r>
    </w:p>
    <w:p>
      <w:pPr>
        <w:pStyle w:val="Style15"/>
        <w:spacing w:lineRule="auto" w:line="240"/>
        <w:ind w:left="-284" w:right="43" w:firstLine="567"/>
        <w:rPr>
          <w:b/>
          <w:b/>
          <w:bCs/>
        </w:rPr>
      </w:pPr>
      <w:r>
        <w:rPr>
          <w:b/>
          <w:bCs/>
        </w:rPr>
        <w:t>*Завоевание Британии 43-61 гг. Захват Британии римскими вой</w:t>
        <w:softHyphen/>
        <w:t>сками, подавившими сопротивление населявших ее племен.</w:t>
      </w:r>
    </w:p>
    <w:p>
      <w:pPr>
        <w:pStyle w:val="Style15"/>
        <w:spacing w:lineRule="auto" w:line="240"/>
        <w:ind w:left="720" w:right="43" w:firstLine="718"/>
        <w:rPr/>
      </w:pPr>
      <w:r>
        <w:rPr/>
        <w:t>В 55 и 54 гг. до н.э. Юлий Цезарь провел кратковременные экспедиции на берега Британии. С тех пор желание завоевать ее  не покидало римских императоров. В 43 г. 4 легиона под ко</w:t>
        <w:softHyphen/>
        <w:t>мандованием Авла Плотия высадились на Британские острова на кентском берегу. Это произошло при римском императоре Клавдии, который на следующий год сам прибыл в Британию с подкреп</w:t>
        <w:softHyphen/>
        <w:t>лениями. До 50 г. была завоевана значительная часть острова, в тор</w:t>
        <w:softHyphen/>
        <w:t>говом городе Лондинии (будущем Лондоне) поселилось много римских граждан. В 61 г. римский наместник Светоний Пау</w:t>
        <w:softHyphen/>
        <w:t>лин подавил восстание нескольких британских племен во главе с царицей икенов Боудикой, которая покончила с собой. В дальнейшем римляне продвига</w:t>
        <w:softHyphen/>
        <w:t>лись на север.</w:t>
      </w:r>
    </w:p>
    <w:p>
      <w:pPr>
        <w:pStyle w:val="Style15"/>
        <w:spacing w:lineRule="auto" w:line="240"/>
        <w:ind w:left="0" w:right="43" w:hanging="0"/>
        <w:rPr>
          <w:u w:val="single"/>
        </w:rPr>
      </w:pPr>
      <w:r>
        <w:rPr>
          <w:u w:val="single"/>
        </w:rPr>
        <w:t>ХХХ Слева дать иллюстрацию (см. перечень иллюстраций).</w:t>
      </w:r>
    </w:p>
    <w:p>
      <w:pPr>
        <w:pStyle w:val="Normal"/>
        <w:ind w:left="-284" w:right="-567"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Парфяно-римские войны 56-218 гг. Длительная вооруженная борьба между Римом и Парфией за Армению, Ме</w:t>
        <w:softHyphen/>
        <w:t>сопотамию, Ми</w:t>
        <w:softHyphen/>
        <w:t>дию  и другие террито</w:t>
        <w:softHyphen/>
        <w:t xml:space="preserve">рии, неоднократно переходившие из рук в руки. Привели к резкому ослаблению Парфии и ее последующему покорению персидскими Сасанидами. </w:t>
      </w:r>
    </w:p>
    <w:p>
      <w:pPr>
        <w:pStyle w:val="Normal"/>
        <w:ind w:left="720" w:right="43" w:firstLine="718"/>
        <w:jc w:val="both"/>
        <w:rPr>
          <w:sz w:val="32"/>
          <w:szCs w:val="32"/>
        </w:rPr>
      </w:pPr>
      <w:r>
        <w:rPr>
          <w:sz w:val="32"/>
          <w:szCs w:val="32"/>
        </w:rPr>
        <w:t>Парфяно-римские войны проходили с переменным успе</w:t>
        <w:softHyphen/>
        <w:t>хом. Наиболее успешным для римлян был поход на Парфию императора Траяна в 114-116 гг. Разбив парфян, он занял их  столицу  Ктесифон, дошел до Персидского за</w:t>
        <w:softHyphen/>
        <w:t>лива, но прервал свой поход из-за болезни и волнений в Иудее и Египте. Его приемник Адриан в 117 г. несколько поспешно заключил мир с Парфией, вернув ей большинство земель, но сохранив господство над Арменией. В дальнейшем войны шли с преимуществом Рима. Арта</w:t>
        <w:softHyphen/>
        <w:t>бан IV в 217-218 гг. в последний раз для Парфии вернул утра</w:t>
        <w:softHyphen/>
        <w:t>ченные ею в борьбе с римским императором Каракаллой тер</w:t>
        <w:softHyphen/>
        <w:t>ритории восточнее Евфрата. Парфянское государство рухнуло  вследствие внутренних распрей и сокрушительного поражения  (226 г.) войск Артабана от возродившейся Персии - Сасанид</w:t>
        <w:softHyphen/>
        <w:t xml:space="preserve">ского Ирана.  </w:t>
      </w:r>
    </w:p>
    <w:p>
      <w:pPr>
        <w:pStyle w:val="Normal"/>
        <w:ind w:left="-284" w:right="43" w:firstLine="567"/>
        <w:jc w:val="both"/>
        <w:rPr>
          <w:sz w:val="32"/>
          <w:szCs w:val="32"/>
          <w:u w:val="single"/>
        </w:rPr>
      </w:pPr>
      <w:r>
        <w:rPr>
          <w:sz w:val="32"/>
          <w:szCs w:val="32"/>
          <w:u w:val="single"/>
        </w:rPr>
        <w:t>ХХХ Слева дать иллюстрацию (см перечень иллюстраций).</w:t>
      </w:r>
    </w:p>
    <w:p>
      <w:pPr>
        <w:pStyle w:val="Style15"/>
        <w:spacing w:lineRule="auto" w:line="240"/>
        <w:ind w:left="-284" w:right="43" w:firstLine="567"/>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Иудейская война 66-73 гг. Антиримское восстание в Иу</w:t>
        <w:softHyphen/>
        <w:t>дее, по</w:t>
        <w:softHyphen/>
        <w:t>давлен</w:t>
        <w:softHyphen/>
        <w:t>ное римскими войсками, которые разрушили Иеруса</w:t>
        <w:softHyphen/>
        <w:t>лим.</w:t>
      </w:r>
    </w:p>
    <w:p>
      <w:pPr>
        <w:pStyle w:val="Normal"/>
        <w:ind w:left="720" w:right="43" w:firstLine="718"/>
        <w:jc w:val="both"/>
        <w:rPr>
          <w:sz w:val="32"/>
          <w:szCs w:val="32"/>
        </w:rPr>
      </w:pPr>
      <w:r>
        <w:rPr>
          <w:sz w:val="32"/>
          <w:szCs w:val="32"/>
        </w:rPr>
        <w:t>Иудея, входившая в состав римской провинции Сирии, управлялась римскими прокураторами. При прокураторе Гессии Флоре начали ущемляться религиозные и другие права иудеев, что вызвало восстание. Римский гарнизон в Иерусалиме был перебит. Наместник Сирии Гай Цестий Галл попытался занять Иерусалим, но потерпел поражение, после чего восстание распространилось на всю Иудею. Не смог справиться с восставшими и посланный императором Нероном Флавий Веспасиан. В 69 г., став императором, он передал командование  римской армией в Иудее своему сыну Титу. После осады, начавшейся в дни Пасхи,  тот штурмом взял Иеруса</w:t>
        <w:softHyphen/>
        <w:t>лим (70 г.), разрушив город до основания. В 73 г. римские войска взяли по</w:t>
        <w:softHyphen/>
        <w:t>следний оплот восставших - крепость Масаду у Мертвого моря, около тысячи зелотов и сикариев перед этим покончили с собой в городе.</w:t>
      </w:r>
    </w:p>
    <w:p>
      <w:pPr>
        <w:pStyle w:val="Normal"/>
        <w:ind w:left="720" w:right="43" w:firstLine="718"/>
        <w:jc w:val="center"/>
        <w:rPr>
          <w:sz w:val="32"/>
          <w:szCs w:val="32"/>
          <w:u w:val="single"/>
        </w:rPr>
      </w:pPr>
      <w:r>
        <w:rPr>
          <w:sz w:val="32"/>
          <w:szCs w:val="32"/>
          <w:u w:val="single"/>
        </w:rPr>
        <w:t>Слева дать этот текст:</w:t>
      </w:r>
    </w:p>
    <w:p>
      <w:pPr>
        <w:pStyle w:val="5"/>
        <w:ind w:left="720" w:right="43" w:firstLine="718"/>
        <w:rPr/>
      </w:pPr>
      <w:r>
        <w:rPr/>
        <w:t xml:space="preserve">Духовными руководителями восстания иудеев первоначально были фарисеи – проповедники строгого соблюдения обрядов и ритуальной чистоты. Но в ходе восстания многие их них, напуганные размахом вооруженной борьбы, склонились к соглашению с римлянами (так, например, перешел на сторону римлян военачальник Иосиф, впоследствии известный как историк Иосиф Флавий). На первый план в руководстве восстанием вышли радикальные группы – зелоты (ревнители) и сикарии (кинжальщики), которые и организовали героическую оборону Иерусалима, затем  Масады. </w:t>
      </w:r>
    </w:p>
    <w:p>
      <w:pPr>
        <w:pStyle w:val="Normal"/>
        <w:ind w:left="720" w:right="43" w:firstLine="718"/>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 xml:space="preserve">*Британская война 77-84 гг. Подавление римским наместником  Британии Агриколой восстания британских племен и завоевание им  Южной Шотландии и Уэльса. </w:t>
      </w:r>
    </w:p>
    <w:p>
      <w:pPr>
        <w:pStyle w:val="2"/>
        <w:ind w:right="43" w:hanging="0"/>
        <w:rPr/>
      </w:pPr>
      <w:r>
        <w:rPr/>
        <w:t xml:space="preserve">Злоупотребления римских чиновников на завоеванной в 43-61 гг. Римом территории Британии вызвали восстание местных  племен, которое Гней Юлий Агрикола, пользуясь разрозненностью действий восставших, подавил серией решительных рейдов и закреплением территорий путем создания опорных пунктов. С 82 г. он предпринял наступление на север, в Каледонию, при этом использовались не только римские легионы, но и вспомогательные отряды, набранные из германских, галльских и даже покоренных британских племен. Войска Агриколы в 83 г. вышли к Граупийским горам (в совр. Средней Шотландии), где их встретило 30-тысячное ополчение каледонцев. Римляне вели сражение преимущественно силами вспомогательных войск и тем не менее одержали победу. </w:t>
      </w:r>
    </w:p>
    <w:p>
      <w:pPr>
        <w:pStyle w:val="2"/>
        <w:ind w:right="43" w:hanging="0"/>
        <w:rPr>
          <w:u w:val="single"/>
        </w:rPr>
      </w:pPr>
      <w:r>
        <w:rPr>
          <w:u w:val="single"/>
        </w:rPr>
        <w:t xml:space="preserve">ХХХ Слева дать иллюстрацию (см. перечень иллюстраций). </w:t>
      </w:r>
    </w:p>
    <w:p>
      <w:pPr>
        <w:pStyle w:val="Normal"/>
        <w:ind w:left="851"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Дакийская война 100-106 гг. Вооруженная борьба племен Да</w:t>
        <w:softHyphen/>
        <w:t>кии (часть терри</w:t>
        <w:softHyphen/>
        <w:t>тории со</w:t>
        <w:softHyphen/>
        <w:t>вр. Румынии) против римских завоева</w:t>
        <w:softHyphen/>
        <w:t>телей. Завершилась поражением дакийцев и превращением об</w:t>
        <w:softHyphen/>
        <w:t>ласти в римскую провинцию.</w:t>
      </w:r>
    </w:p>
    <w:p>
      <w:pPr>
        <w:pStyle w:val="Normal"/>
        <w:ind w:left="720" w:right="43" w:firstLine="718"/>
        <w:jc w:val="both"/>
        <w:rPr>
          <w:sz w:val="32"/>
          <w:szCs w:val="32"/>
        </w:rPr>
      </w:pPr>
      <w:r>
        <w:rPr>
          <w:sz w:val="32"/>
          <w:szCs w:val="32"/>
        </w:rPr>
        <w:t>В 85-88 г. Риму удалось привести даков (северо-фракий</w:t>
        <w:softHyphen/>
        <w:t>ское племя) в вассальную зависимость, но под руководством своего вождя Децебала они в 100 г. восстали и фактически ос</w:t>
        <w:softHyphen/>
        <w:t>вободились от нее. Децибал вступил в союз с парфянским царем. В 101-102 гг. посланные императором Траяном войска расправились с дакийцами, утвердив в об</w:t>
        <w:softHyphen/>
        <w:t>ласти власть Рима. Повторное восстание вынудило отпра</w:t>
        <w:softHyphen/>
        <w:t>виться в Дакию самогó императора. Проведя несколько сра</w:t>
        <w:softHyphen/>
        <w:t>жений, Траян усмирил восставших, Децебал покончил с собой. Рельефные изображения событий Дакийской войны  имеются на триумфальной колонне Траяна и обелиске победы у Адамк</w:t>
        <w:softHyphen/>
        <w:t xml:space="preserve">лиси.  </w:t>
      </w:r>
    </w:p>
    <w:p>
      <w:pPr>
        <w:pStyle w:val="Normal"/>
        <w:ind w:right="43" w:hanging="0"/>
        <w:jc w:val="both"/>
        <w:rPr>
          <w:sz w:val="32"/>
          <w:szCs w:val="32"/>
          <w:u w:val="single"/>
        </w:rPr>
      </w:pPr>
      <w:r>
        <w:rPr>
          <w:sz w:val="32"/>
          <w:szCs w:val="32"/>
          <w:u w:val="single"/>
        </w:rPr>
        <w:t>ХХХ Слева дать иллюстрацию (см. перечень иллюстраций).</w:t>
      </w:r>
    </w:p>
    <w:p>
      <w:pPr>
        <w:pStyle w:val="Normal"/>
        <w:ind w:left="-284"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Иудейское восстание 132-135 гг. Восстание жителей Иудеи про</w:t>
        <w:softHyphen/>
        <w:t>тив римского владычества. Было жестоко разгромлено ар</w:t>
        <w:softHyphen/>
        <w:t>мией рим</w:t>
        <w:softHyphen/>
        <w:t>ского импе</w:t>
        <w:softHyphen/>
        <w:t>ратора Адриана.</w:t>
      </w:r>
    </w:p>
    <w:p>
      <w:pPr>
        <w:pStyle w:val="Normal"/>
        <w:ind w:left="720" w:right="43" w:firstLine="718"/>
        <w:jc w:val="both"/>
        <w:rPr>
          <w:sz w:val="32"/>
          <w:szCs w:val="32"/>
        </w:rPr>
      </w:pPr>
      <w:r>
        <w:rPr>
          <w:sz w:val="32"/>
          <w:szCs w:val="32"/>
        </w:rPr>
        <w:t>Восстание возглавил Симон Бар-Косеба, провозгласивший себя мессией и принявший имя “Бар-Кохба” (сын звезды). В течение 132 г. восставшие разгромили римские гарнизоны на территории Иудеи и провозгласили создание не</w:t>
        <w:softHyphen/>
        <w:t>зависимого государ</w:t>
        <w:softHyphen/>
        <w:t>ства. Царем был избран Бар-Кохба. Рим</w:t>
        <w:softHyphen/>
        <w:t>ский император Адриан направил в Иудею войска под коман</w:t>
        <w:softHyphen/>
        <w:t>дованием Юлия Севера. Они не сразу справились с восстав</w:t>
        <w:softHyphen/>
        <w:t xml:space="preserve">шими. Около года им не удавалось взять Бетер, где укрылись отступившие повстанцы. Наконец Бетер пал (135 г.). В ходе жестокой расправы над иудеями было уничтожено до 0,5 миллиона человек. Это было последнее крупное восстание евреев, после которого иудаизм попал под запрет.  </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 xml:space="preserve">Поводом для восстания стало решение императора Адриана построить на месте разрушенного Иерусалима город Элию Капитолину, а там, где был Иерусалимский храм, возвести храм Юпитера Капитолийского, под именем которого воздавалось бы поклонение самому Адриану. Восставшие захватило то место, где был Иерусалим, и защищали его с особым упорством. </w:t>
      </w:r>
    </w:p>
    <w:p>
      <w:pPr>
        <w:pStyle w:val="Normal"/>
        <w:ind w:left="720" w:right="43" w:firstLine="718"/>
        <w:jc w:val="both"/>
        <w:rPr>
          <w:i/>
          <w:i/>
          <w:iCs/>
          <w:sz w:val="32"/>
          <w:szCs w:val="32"/>
        </w:rPr>
      </w:pPr>
      <w:r>
        <w:rPr>
          <w:i/>
          <w:iCs/>
          <w:sz w:val="32"/>
          <w:szCs w:val="32"/>
        </w:rPr>
        <w:t>После подавления восстания Адриан под страхом смерти запретил евреям жить в Иудее.</w:t>
      </w:r>
    </w:p>
    <w:p>
      <w:pPr>
        <w:pStyle w:val="Normal"/>
        <w:ind w:left="-284" w:right="43" w:firstLine="567"/>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Маркоманская война 166-180 гг. Вооруженное вторжение мар</w:t>
        <w:softHyphen/>
        <w:t>ко</w:t>
        <w:softHyphen/>
        <w:t>манов и других германских и сарматских племен в пределы Римской империи, которое было отражено войсками Марка Аврелия.</w:t>
      </w:r>
    </w:p>
    <w:p>
      <w:pPr>
        <w:pStyle w:val="Normal"/>
        <w:ind w:left="720" w:right="43" w:firstLine="718"/>
        <w:jc w:val="both"/>
        <w:rPr>
          <w:sz w:val="32"/>
          <w:szCs w:val="32"/>
        </w:rPr>
      </w:pPr>
      <w:r>
        <w:rPr>
          <w:sz w:val="32"/>
          <w:szCs w:val="32"/>
        </w:rPr>
        <w:t>В 166 г. племена маркоманов, лангобардов и квадов перешли Дунай и захватили Паннонию, часть их проникла через Альпы в Северную Италию. Их наступление было отбито, но в 169 г. они возобновили свое нашествие, в котором участвовали и сарматы, перешедшие нижний Дунай. Против варваров двинулся сам император Марк Аврелий, принудивший их в 174 г. к миру и признанию римского протектората. В 177-180 гг. вновь шла война, завершившаяся победой римлян, которые ограничились восстановлением прежних гра</w:t>
        <w:softHyphen/>
        <w:t xml:space="preserve">ниц империи по Дунаю. Многим маркоманам было позволено остаться в империи и осесть на землях, опустошенных чумой. </w:t>
      </w:r>
    </w:p>
    <w:p>
      <w:pPr>
        <w:pStyle w:val="Normal"/>
        <w:ind w:left="-284" w:right="43" w:firstLine="567"/>
        <w:jc w:val="both"/>
        <w:rPr>
          <w:sz w:val="32"/>
          <w:szCs w:val="32"/>
          <w:u w:val="single"/>
        </w:rPr>
      </w:pPr>
      <w:r>
        <w:rPr>
          <w:sz w:val="32"/>
          <w:szCs w:val="32"/>
          <w:u w:val="single"/>
        </w:rPr>
        <w:t>ХХХ Слева дать иллюстрацию (см. перечень иллюстраций).</w:t>
      </w:r>
    </w:p>
    <w:p>
      <w:pPr>
        <w:pStyle w:val="Normal"/>
        <w:ind w:left="-284"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Восстание “желтых повязок” 184-204 гг. Крупное крестьян</w:t>
        <w:softHyphen/>
        <w:t>ское вос</w:t>
        <w:softHyphen/>
        <w:t>стание в Китае, подавленное правящей династией Хань.</w:t>
      </w:r>
    </w:p>
    <w:p>
      <w:pPr>
        <w:pStyle w:val="Normal"/>
        <w:ind w:left="720" w:right="43" w:firstLine="718"/>
        <w:jc w:val="both"/>
        <w:rPr>
          <w:sz w:val="32"/>
          <w:szCs w:val="32"/>
        </w:rPr>
      </w:pPr>
      <w:r>
        <w:rPr>
          <w:sz w:val="32"/>
          <w:szCs w:val="32"/>
        </w:rPr>
        <w:t>В условиях кризиса Ханьской империи в Китае появились многочисленные проповедники, излагавшие идеи нового “пути великого благоденствия”. Самым известным из них стал Чжан Цзяо, проповедовавший, что “синее небо уже мертво, на смену ему должно прийти желтое небо”. Восстание против правления императора Лин-ди вспыхнуло ранней весной 184 г. – в начале 60-летнего цикла китайского летоисчисления. Чжан Цзяо создал 300-тысячную армию, организованную в 36 отрядов. Восставшие носили на головах желтые повязки как символ “желтого неба” – госу</w:t>
        <w:softHyphen/>
        <w:t>дарства благоденствия. После смерти Чжан Цзяо (осень 184 г.) основные  силы повстанцев были разгромлены, но вскоре восстание вспыхнуло с новой силой. В воору</w:t>
        <w:softHyphen/>
        <w:t>женных выступлениях, со временем охвативших почти половину террито</w:t>
        <w:softHyphen/>
        <w:t>рии страны, участвовало до 2-х миллионов человек, главным образом крестьян, частично – рабов.  Повстанцы были разбиты лишь к 204 г., а в некоторых районах и позже. Восстание основательно расшатало Восточную Ханьскую империю.</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В то время, как в стране ширилось восстание, при императорском дворе шла борьба клик. После смерти императора Лин-ди в столице был организован заговор против всесильной клики евнухов. В свою очередь, против руководителя заговора Юань Шао выступил военачальник Дун Чжао, который в 190 г. возвел на престол малолетнего сына Лин-ди и фактически захватил власть в стране. Но в 192 г. Дун Чжао был убит, после чего началась борьба за власть между военачальниками, возвысившимися в период борьбы с восстанием “желтых повязок”. В 220 г. Восточная Ханьская империя распалась. На ее обломках возникли три самостоятельных государства – Вэй, Шу и У. Началась эпоха Троецарствия.</w:t>
      </w:r>
    </w:p>
    <w:p>
      <w:pPr>
        <w:pStyle w:val="Normal"/>
        <w:ind w:left="720" w:right="43" w:firstLine="718"/>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Каледонская война 208-211 гг. Восстание в Каледонии (Шот</w:t>
        <w:softHyphen/>
        <w:t xml:space="preserve">ландии) против римского владычества. В борьбе с восставшими римляне закрепили за собой Южную Каледонию. </w:t>
      </w:r>
    </w:p>
    <w:p>
      <w:pPr>
        <w:pStyle w:val="Normal"/>
        <w:ind w:left="720" w:right="43" w:firstLine="718"/>
        <w:jc w:val="both"/>
        <w:rPr>
          <w:sz w:val="32"/>
          <w:szCs w:val="32"/>
        </w:rPr>
      </w:pPr>
      <w:r>
        <w:rPr>
          <w:sz w:val="32"/>
          <w:szCs w:val="32"/>
        </w:rPr>
        <w:t>Римским императорам никогда не удавалось до конца подчинить себе Северную Британию. Император Адриан в 130-х гг. даже отделил ее от остальной части острова линией укреп</w:t>
        <w:softHyphen/>
        <w:t>лений (Адрианов вал). На подавление восстания 208 г. отпра</w:t>
        <w:softHyphen/>
        <w:t>вился император Септимий Север, уже старый и больной. После нескольких походов он усмирил Южную Каледонию  и приказал укрепить Адрианов вал. Север скончался в феврале 211 г. в столице Нижней Британии Эбораке (совр. Йорк). Говорят, что его последними словами были: “Я принял государство, раздираемое повсюду междоусобиями, а оставляю его в состоянии мира  даже в Британии”.</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sz w:val="32"/>
          <w:szCs w:val="32"/>
        </w:rPr>
      </w:pPr>
      <w:r>
        <w:rPr>
          <w:i/>
          <w:iCs/>
          <w:sz w:val="32"/>
          <w:szCs w:val="32"/>
        </w:rPr>
        <w:t>Септимий Север заботился также о безопасности римских границ в Центральной Европе, он построил укрепления на Рейне, а также между Карпатами и Черным морем (Траянов вал). Он проявлял большую заботу о войске, был щедр к своим командирам, говоря своим сыновьям: “Ублажайте воинов, на всех остальных можете не обращать никакого внимания”. При нем увеличился прием в римские легионы жителей провинций, что способствовало варваризации армии.</w:t>
      </w:r>
    </w:p>
    <w:p>
      <w:pPr>
        <w:pStyle w:val="Style15"/>
        <w:spacing w:lineRule="auto" w:line="240"/>
        <w:ind w:left="-284" w:right="43" w:firstLine="567"/>
        <w:rPr>
          <w:b/>
          <w:b/>
          <w:bCs/>
          <w:sz w:val="32"/>
          <w:szCs w:val="32"/>
        </w:rPr>
      </w:pPr>
      <w:r>
        <w:rPr>
          <w:b/>
          <w:bCs/>
          <w:sz w:val="32"/>
          <w:szCs w:val="32"/>
        </w:rPr>
      </w:r>
    </w:p>
    <w:p>
      <w:pPr>
        <w:pStyle w:val="Normal"/>
        <w:ind w:left="-284" w:right="43" w:firstLine="567"/>
        <w:jc w:val="both"/>
        <w:rPr>
          <w:b/>
          <w:b/>
          <w:bCs/>
          <w:sz w:val="32"/>
          <w:szCs w:val="32"/>
        </w:rPr>
      </w:pPr>
      <w:r>
        <w:rPr>
          <w:b/>
          <w:bCs/>
          <w:sz w:val="32"/>
          <w:szCs w:val="32"/>
        </w:rPr>
        <w:t>*Войны Троецарствия 220-280 гг. Вооруженная борьба в Китае между царствами Вэй, Шу и У, образовавшимися в результате распада импе</w:t>
        <w:softHyphen/>
        <w:t>рии Хань. Вэйский полководец Сыма Янь, раз</w:t>
        <w:softHyphen/>
        <w:t>гро</w:t>
        <w:softHyphen/>
        <w:t>мив войска Шу, за</w:t>
        <w:softHyphen/>
        <w:t>тем У и создал единое государство с правящей династией Цзинь.</w:t>
      </w:r>
    </w:p>
    <w:p>
      <w:pPr>
        <w:pStyle w:val="Normal"/>
        <w:ind w:left="720" w:right="43" w:firstLine="718"/>
        <w:jc w:val="both"/>
        <w:rPr>
          <w:sz w:val="32"/>
          <w:szCs w:val="32"/>
        </w:rPr>
      </w:pPr>
      <w:r>
        <w:rPr>
          <w:sz w:val="32"/>
          <w:szCs w:val="32"/>
        </w:rPr>
        <w:t>Период Троецарствия отличался бесконечными распрями между государствами, сопровождавшимися войнами. В междоусобной борьбе первым пало царство Шу (со столицей в Чэнду, совре</w:t>
        <w:softHyphen/>
        <w:t>менная провинция Сычуань), которое было завоевано Сыма  Янем в 264 г. Правящий дом Шу и остатки его армии через Туркестан бежали в Персию. После этого полководец захватил вэйский трон (265 г.), объявил себя императором У Ди и учредил династию Западная Цзинь. Труднее было покорить царство У, распола</w:t>
        <w:softHyphen/>
        <w:t>гавшееся в восточном приморье (со столицей в г. Нанкин) и черпавшее свои силы в морской торговле. Но в 280 г. и оно было завоевано. Династия Западная Цзинь просуществовала до 420 г.</w:t>
      </w:r>
    </w:p>
    <w:p>
      <w:pPr>
        <w:pStyle w:val="Normal"/>
        <w:ind w:right="43" w:hanging="0"/>
        <w:jc w:val="both"/>
        <w:rPr>
          <w:sz w:val="32"/>
          <w:szCs w:val="32"/>
          <w:u w:val="single"/>
        </w:rPr>
      </w:pPr>
      <w:r>
        <w:rPr>
          <w:sz w:val="32"/>
          <w:szCs w:val="32"/>
          <w:u w:val="single"/>
        </w:rPr>
        <w:t>ХХХ Слева дать иллюстрацию (см. перечень иллюстраций).</w:t>
      </w:r>
    </w:p>
    <w:p>
      <w:pPr>
        <w:pStyle w:val="Style15"/>
        <w:spacing w:lineRule="auto" w:line="240"/>
        <w:ind w:left="-284" w:right="43" w:firstLine="567"/>
        <w:rPr>
          <w:sz w:val="32"/>
          <w:szCs w:val="32"/>
          <w:u w:val="single"/>
        </w:rPr>
      </w:pPr>
      <w:r>
        <w:rPr>
          <w:sz w:val="32"/>
          <w:szCs w:val="32"/>
          <w:u w:val="single"/>
        </w:rPr>
      </w:r>
    </w:p>
    <w:p>
      <w:pPr>
        <w:pStyle w:val="Style15"/>
        <w:spacing w:lineRule="auto" w:line="240"/>
        <w:ind w:left="-284" w:right="43" w:firstLine="567"/>
        <w:rPr>
          <w:b/>
          <w:b/>
          <w:bCs/>
        </w:rPr>
      </w:pPr>
      <w:r>
        <w:rPr>
          <w:b/>
          <w:bCs/>
        </w:rPr>
        <w:t>Римско-иранские войны 3-4 вв. Войны между Римом и Са</w:t>
        <w:softHyphen/>
        <w:t>са</w:t>
        <w:softHyphen/>
        <w:t>нид</w:t>
        <w:softHyphen/>
        <w:t>ским Ираном за территории к юго-западу от Каспийского моря. Начались в 230 г. и про</w:t>
        <w:softHyphen/>
        <w:t>должались (с переры</w:t>
        <w:softHyphen/>
        <w:t>вами) 160 лет. Слабеющему Риму удалось удержать большинство своих азиатских владений.</w:t>
      </w:r>
    </w:p>
    <w:p>
      <w:pPr>
        <w:pStyle w:val="Normal"/>
        <w:ind w:left="720" w:right="43" w:firstLine="718"/>
        <w:jc w:val="both"/>
        <w:rPr/>
      </w:pPr>
      <w:r>
        <w:rPr>
          <w:sz w:val="32"/>
          <w:szCs w:val="32"/>
        </w:rPr>
        <w:t xml:space="preserve">В 230 г. Ардашир </w:t>
      </w:r>
      <w:r>
        <w:rPr>
          <w:sz w:val="32"/>
          <w:szCs w:val="32"/>
          <w:lang w:val="en-US"/>
        </w:rPr>
        <w:t>I</w:t>
      </w:r>
      <w:r>
        <w:rPr>
          <w:sz w:val="32"/>
          <w:szCs w:val="32"/>
        </w:rPr>
        <w:t xml:space="preserve"> начал первую войну с Римом за Армению и Сирию, но не добился успеха. Трижды вел войны с Римом его сын Шапур </w:t>
      </w:r>
      <w:r>
        <w:rPr>
          <w:sz w:val="32"/>
          <w:szCs w:val="32"/>
          <w:lang w:val="en-US"/>
        </w:rPr>
        <w:t>I</w:t>
      </w:r>
      <w:r>
        <w:rPr>
          <w:sz w:val="32"/>
          <w:szCs w:val="32"/>
        </w:rPr>
        <w:t xml:space="preserve">, но добился незначительных результатов. С 337 по 377 г. почти без перерывов вел с Римом войны Шапур </w:t>
      </w:r>
      <w:r>
        <w:rPr>
          <w:sz w:val="32"/>
          <w:szCs w:val="32"/>
          <w:lang w:val="en-US"/>
        </w:rPr>
        <w:t>II</w:t>
      </w:r>
      <w:r>
        <w:rPr>
          <w:sz w:val="32"/>
          <w:szCs w:val="32"/>
        </w:rPr>
        <w:t>. Ему удавалось теснить римлян в периоды, когда тем приходилось отбиваться от вторжений варваров с Рейна и Дуная, затем римские войска восстанавливали положение. Как и в предшествующих войнах Рима с Пар</w:t>
        <w:softHyphen/>
        <w:t>фией, большинство римско-иранских войны свелось в основном к борьбе за контроль над Арменией и Месопотамией. К концу 4 в. итогом этой борьбы стал раздел этих территорий между Римом и Пер</w:t>
        <w:softHyphen/>
        <w:t>сией. Тяжелее всего в этих войнах приходилось Армении, ко</w:t>
        <w:softHyphen/>
        <w:t>торая страдала и от иностранного гнета, и от разрушитель</w:t>
        <w:softHyphen/>
        <w:t xml:space="preserve">ных военных действий на ее территории. Отдельные военные столкновения между Ираном и Римом имели место и в 1-й половине 5 в. (в 421 и 441 гг.). </w:t>
      </w:r>
    </w:p>
    <w:p>
      <w:pPr>
        <w:pStyle w:val="Style15"/>
        <w:spacing w:lineRule="auto" w:line="240"/>
        <w:ind w:left="0" w:right="43" w:hanging="0"/>
        <w:jc w:val="center"/>
        <w:rPr>
          <w:u w:val="single"/>
        </w:rPr>
      </w:pPr>
      <w:r>
        <w:rPr>
          <w:u w:val="single"/>
        </w:rPr>
        <w:t>Слева дать этот текст:</w:t>
      </w:r>
    </w:p>
    <w:p>
      <w:pPr>
        <w:pStyle w:val="Style15"/>
        <w:spacing w:lineRule="auto" w:line="240"/>
        <w:ind w:left="709" w:right="43" w:firstLine="567"/>
        <w:rPr>
          <w:i/>
          <w:i/>
          <w:iCs/>
        </w:rPr>
      </w:pPr>
      <w:r>
        <w:rPr>
          <w:i/>
          <w:iCs/>
        </w:rPr>
        <w:t>С конца 4 в. до н.э. Персия находилась под чужеземным вла</w:t>
        <w:softHyphen/>
        <w:t>дычеством, являясь частью империи Александра Македон</w:t>
        <w:softHyphen/>
        <w:t>ского, затем государства Селевкидов, Парфянского царства. В 226 г.  парфянский царь Артабаз V был свергнут своим вассалом персидским царем Ардаширом Сасаном. Последний, захватив парфянскую столицу Ктесифон, объявил о создании государства Сасанидов. В планах персидских правителей было нарастить свою территорию до бывших пределов  Ахеменидской державы. В короткие сроки Ардашир I без особого труда расширил владении Ирана на севере и востоке за счет части земель Гиркании, Хорасана, Афганистана и Белуджистана, но на западе он столкнулся с Римом.</w:t>
      </w:r>
    </w:p>
    <w:p>
      <w:pPr>
        <w:pStyle w:val="Style15"/>
        <w:spacing w:lineRule="auto" w:line="240"/>
        <w:ind w:left="709" w:right="43" w:firstLine="567"/>
        <w:rPr>
          <w:i/>
          <w:i/>
          <w:iCs/>
        </w:rPr>
      </w:pPr>
      <w:r>
        <w:rPr>
          <w:i/>
          <w:iCs/>
        </w:rPr>
      </w:r>
    </w:p>
    <w:p>
      <w:pPr>
        <w:pStyle w:val="Style15"/>
        <w:spacing w:lineRule="auto" w:line="240"/>
        <w:ind w:left="-284" w:right="43" w:firstLine="567"/>
        <w:rPr>
          <w:b/>
          <w:b/>
          <w:bCs/>
        </w:rPr>
      </w:pPr>
      <w:r>
        <w:rPr>
          <w:b/>
          <w:bCs/>
        </w:rPr>
        <w:t>*Готские войны 3-5 вв. Захватнические и оборонительные войны го</w:t>
        <w:softHyphen/>
        <w:t>тов, связанные по преимуществу с их борьбой против Римской им</w:t>
        <w:softHyphen/>
        <w:t>пе</w:t>
        <w:softHyphen/>
        <w:t>рии. Нача</w:t>
        <w:softHyphen/>
        <w:t>лись в середине 3 в. По</w:t>
        <w:softHyphen/>
        <w:t>сле падения Рима остготы в 493 г. соз</w:t>
        <w:softHyphen/>
        <w:t>дали на завое</w:t>
        <w:softHyphen/>
        <w:t xml:space="preserve">ванной ими территории Италии свое государство.  </w:t>
      </w:r>
    </w:p>
    <w:p>
      <w:pPr>
        <w:pStyle w:val="Style15"/>
        <w:spacing w:lineRule="auto" w:line="240"/>
        <w:ind w:left="720" w:right="43" w:firstLine="718"/>
        <w:rPr/>
      </w:pPr>
      <w:r>
        <w:rPr/>
        <w:t>Борьба Рима с готами началась еще при императоре Ка</w:t>
        <w:softHyphen/>
        <w:t>ракалле, который в 214 г. пресек их попытку перейти Сред</w:t>
        <w:softHyphen/>
        <w:t xml:space="preserve">ний Дунай. В войне 250-252 гг. готы сражались с римлянами на Балканах и с богатой добычей ушли за Дунай. В 269 г. император Клавдий </w:t>
      </w:r>
      <w:r>
        <w:rPr>
          <w:lang w:val="en-US"/>
        </w:rPr>
        <w:t>II</w:t>
      </w:r>
      <w:r>
        <w:rPr/>
        <w:t xml:space="preserve"> разбил готов при Наиссе (совр. Ниш в Сербии), удостоившись титула Готик. В дальнейшем войны с готами стали регулярными. Для умиротворения варваров Рим был вынужден давать им разрешение на поселение в римских провинциях, с 4 в. готы стали привлекаться для службы в римской армии. Различные  племена готов в разное время сражались как на стороне рим</w:t>
        <w:softHyphen/>
        <w:t xml:space="preserve">лян, так и против них. В 409-410 гг., вестготы, перейдя Альпы,  совершили поход в Италию и разграбили Рим. Вскоре враждебные Риму остготы положили конец существованию Западной Римской империи (476 г.). </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pPr>
      <w:r>
        <w:rPr/>
        <w:tab/>
        <w:tab/>
      </w:r>
    </w:p>
    <w:p>
      <w:pPr>
        <w:pStyle w:val="Style15"/>
        <w:spacing w:lineRule="auto" w:line="240"/>
        <w:ind w:left="-284" w:right="43" w:firstLine="567"/>
        <w:rPr>
          <w:b/>
          <w:b/>
          <w:bCs/>
        </w:rPr>
      </w:pPr>
      <w:r>
        <w:rPr>
          <w:b/>
          <w:bCs/>
        </w:rPr>
        <w:t>*Гражданские войны в Риме 312-324 гг. Междоусобные войны, вы</w:t>
        <w:softHyphen/>
        <w:t>званные соперничеством 4 императоров, совместно правивших Римской империей после смерти им</w:t>
        <w:softHyphen/>
        <w:t>ператора Га</w:t>
        <w:softHyphen/>
        <w:t>лерия - Кон</w:t>
        <w:softHyphen/>
        <w:t>стан</w:t>
        <w:softHyphen/>
        <w:t>тина, Лициния, Максен</w:t>
        <w:softHyphen/>
        <w:t>ция и Мак</w:t>
        <w:softHyphen/>
        <w:t>си</w:t>
        <w:softHyphen/>
        <w:t>мина Дайи. Вспыхнувшая вражда привела Константина и Ли</w:t>
        <w:softHyphen/>
        <w:t>циния к войне соответственно против Мак</w:t>
        <w:softHyphen/>
        <w:t>сенция и Максимина. После уст</w:t>
        <w:softHyphen/>
        <w:t>ранения по</w:t>
        <w:softHyphen/>
        <w:t>следних началась борьба Константина с Лицинием, завершив</w:t>
        <w:softHyphen/>
        <w:t>шаяся гибе</w:t>
        <w:softHyphen/>
        <w:t>лью вто</w:t>
        <w:softHyphen/>
        <w:t xml:space="preserve">рого. </w:t>
      </w:r>
    </w:p>
    <w:p>
      <w:pPr>
        <w:pStyle w:val="Style15"/>
        <w:spacing w:lineRule="auto" w:line="240"/>
        <w:ind w:left="720" w:right="43" w:firstLine="718"/>
        <w:rPr/>
      </w:pPr>
      <w:r>
        <w:rPr/>
        <w:t>Наличие одновременно 4-х императоров объяснялось воз</w:t>
        <w:softHyphen/>
        <w:t>росшим своеволием римских легионов, выдвигавших на престол  своих командующих. Константин был избран императором легионами Галлии и Британии. Особенно упорной была борьба между Константином и Максенцием. Разгромив своего соперника,  Константин с 314 г. повел вооруженную борьбу с Лицинием в восточной части империи. Добившись по</w:t>
        <w:softHyphen/>
        <w:t xml:space="preserve">беды, он стал единовластным императором. В Риме при нем было узаконено христианство. Констинтин </w:t>
      </w:r>
      <w:r>
        <w:rPr>
          <w:lang w:val="en-US"/>
        </w:rPr>
        <w:t>I</w:t>
      </w:r>
      <w:r>
        <w:rPr/>
        <w:t xml:space="preserve"> Великий провел крупные реформы государственного управления. Под его руко</w:t>
        <w:softHyphen/>
        <w:t xml:space="preserve">водством был построен Константинополь (на месте города Византии), ставший в последующем столицей Восточной Римской империи (Византии).  </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Normal"/>
        <w:ind w:left="-284" w:right="43" w:firstLine="567"/>
        <w:jc w:val="both"/>
        <w:rPr>
          <w:sz w:val="32"/>
          <w:szCs w:val="32"/>
        </w:rPr>
      </w:pPr>
      <w:r>
        <w:rPr>
          <w:sz w:val="32"/>
          <w:szCs w:val="32"/>
        </w:rPr>
        <w:t xml:space="preserve"> </w:t>
      </w:r>
    </w:p>
    <w:p>
      <w:pPr>
        <w:pStyle w:val="Style15"/>
        <w:spacing w:lineRule="auto" w:line="240"/>
        <w:ind w:left="-284" w:right="43" w:firstLine="567"/>
        <w:rPr>
          <w:b/>
          <w:b/>
          <w:bCs/>
        </w:rPr>
      </w:pPr>
      <w:r>
        <w:rPr>
          <w:b/>
          <w:bCs/>
        </w:rPr>
        <w:t>*Походы гуннов 4-5 вв. Нашествие восточного племени гун</w:t>
        <w:softHyphen/>
        <w:t>нов на Европу и некоторые страны Западной Азии, начав</w:t>
        <w:softHyphen/>
        <w:t>шееся ок.  370  г. их пе</w:t>
        <w:softHyphen/>
        <w:t>реходом через низовья Волги. Под предводительст</w:t>
        <w:softHyphen/>
        <w:t>вом Ат</w:t>
        <w:softHyphen/>
        <w:t>тилы (445-453 гг.) гунны дошли до Галлии (совр. Фран</w:t>
        <w:softHyphen/>
        <w:t>ция), где были остановлены в результате “битвы народов” на Катала</w:t>
        <w:softHyphen/>
        <w:t>ун</w:t>
        <w:softHyphen/>
        <w:t>ских полях (451 г.). После смерти Ат</w:t>
        <w:softHyphen/>
        <w:t>тилы гунны постепенно рас</w:t>
        <w:softHyphen/>
        <w:t xml:space="preserve">сеялись. </w:t>
      </w:r>
    </w:p>
    <w:p>
      <w:pPr>
        <w:pStyle w:val="Style15"/>
        <w:spacing w:lineRule="auto" w:line="240"/>
        <w:ind w:left="720" w:right="43" w:firstLine="718"/>
        <w:rPr/>
      </w:pPr>
      <w:r>
        <w:rPr/>
        <w:t>Битва на Каталаунских полях (другое название – битва при Шалоне, в северо-восточной Франции) стала своеобраз</w:t>
        <w:softHyphen/>
        <w:t>ным проявлением такого грандиозного явления, как “великое переселение народов” (толчком к нему послужило именно наше</w:t>
        <w:softHyphen/>
        <w:t>ствие гуннов). В этом сражении союзниками Аттилы были остготы, гепиды, скиры, тюринги, герулы и другие племена, им противостояло войско галлов, римлян и их союзников – вестготов, бургундов, франков, ала</w:t>
        <w:softHyphen/>
        <w:t>нов. Битва, продолжавшаяся весь день (в ней, по некоторым источникам, погибло ок. 200 тыс. человек), не выявила победи</w:t>
        <w:softHyphen/>
        <w:t>теля, но Аттила с наступлением ночи отступил. Вскоре он двинулся в Италию, дошел до Рима, но затем  повернул в Паннонию. Вскоре после смерти Аттилы (453 г.) гунны утратили свою боеспособность.</w:t>
      </w:r>
    </w:p>
    <w:p>
      <w:pPr>
        <w:pStyle w:val="Style15"/>
        <w:spacing w:lineRule="auto" w:line="240"/>
        <w:ind w:left="0" w:right="43" w:hanging="0"/>
        <w:rPr/>
      </w:pPr>
      <w:r>
        <w:rPr>
          <w:u w:val="single"/>
          <w:lang w:val="en-US"/>
        </w:rPr>
        <w:t>XXX</w:t>
      </w:r>
      <w:r>
        <w:rPr>
          <w:u w:val="single"/>
        </w:rPr>
        <w:t xml:space="preserve">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Восстание вестготов 377-378 гг. Восстание племени  вестго</w:t>
        <w:softHyphen/>
        <w:t>тов, посе</w:t>
        <w:softHyphen/>
        <w:t>ленных Римом на Дунае, против притеснений со сто</w:t>
        <w:softHyphen/>
        <w:t>роны римских вла</w:t>
        <w:softHyphen/>
        <w:t>стей. В союзе с другими племенами вестготы  побе</w:t>
        <w:softHyphen/>
        <w:t>дили римскую армию в Адрианопольском сражении 378 г., что углубило кризис Рим</w:t>
        <w:softHyphen/>
        <w:t>ской импе</w:t>
        <w:softHyphen/>
        <w:t>рии.</w:t>
      </w:r>
    </w:p>
    <w:p>
      <w:pPr>
        <w:pStyle w:val="Style15"/>
        <w:spacing w:lineRule="auto" w:line="240"/>
        <w:ind w:left="720" w:right="43" w:firstLine="718"/>
        <w:rPr/>
      </w:pPr>
      <w:r>
        <w:rPr/>
        <w:t>Теснимые гуннами вестготы с трудом добились от Рима разрешения поселиться на правом берегу Дуная. Римские чи</w:t>
        <w:softHyphen/>
        <w:t>новники обращались с ними бесцеремонно и грубо, что вызы</w:t>
        <w:softHyphen/>
        <w:t>вало вооруженные стычки. После убийства одного из вождей вестготов те восстали, вскоре к ним примкнули сарматы, аланы и другие племена. В сражении при Адрианополе (ныне Эдирне, Турция) варвары имели значительное численное превосход</w:t>
        <w:softHyphen/>
        <w:t>ство. Римские войска атаковали первыми. Однако подошед</w:t>
        <w:softHyphen/>
        <w:t>шая к месту сражения конница вестготов нанесла им неожи</w:t>
        <w:softHyphen/>
        <w:t>данный удар во фланг и смяла боевые порядки противника. По</w:t>
        <w:softHyphen/>
        <w:t xml:space="preserve">гибла почти вся римская армия и сам император Восточной Римской империи Валент. После разгрома в Адрианопольском сражении римская армия стала во все более возрастающем количестве пополняться за счет варваров. </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Походы Алариха 395-410 гг. Завоевательные походы короля вестго</w:t>
        <w:softHyphen/>
        <w:t>тов Алариха I против римских провинций, а затем (с 401 г.) и в итальянские земли. Взяв в 410 г. Рим и разграбив его, Ала</w:t>
        <w:softHyphen/>
        <w:t>рих двинулся на юг Ита</w:t>
        <w:softHyphen/>
        <w:t>лии, где скончался.</w:t>
      </w:r>
    </w:p>
    <w:p>
      <w:pPr>
        <w:pStyle w:val="Style15"/>
        <w:spacing w:lineRule="auto" w:line="240"/>
        <w:ind w:left="720" w:right="43" w:firstLine="718"/>
        <w:rPr/>
      </w:pPr>
      <w:r>
        <w:rPr/>
        <w:t>Воспользовавшись тем, что в 395 г. Восточная Римская империя окончательно отделилась от Западной, Аларих вторгся во Фракию, затем двинулся в Грецию, захватил и опустошил Афины, Коринф и Спарту. Его попытки овладеть Северной Италией были отбиты западно-римским полковод</w:t>
        <w:softHyphen/>
        <w:t>цем Стилихоном. Вестготы двинулись за Рейн, затем в Галлию, опустошив ее, затем вернулись к Дунаю. Западно-римский император Гонорий попы</w:t>
        <w:softHyphen/>
        <w:t>тался сделать короля вестготов своим союзником, поручив ему управление Иллирией. Но после смерти Стилихона (408 г.)  Аларих вновь вторгся в Италию. Он дважды осаждал Рим и снимал осаду, добившись выплаты дани и других уступок. Но в третий раз он захватил Рим (24 августа 410 г.) и подверг его разграблению. Вестготами была разграблена и Южная Ита</w:t>
        <w:softHyphen/>
        <w:t>лия. После смерти Алариха они из Италии двинулись в Галлию.</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 xml:space="preserve">                                    </w:t>
      </w:r>
      <w:r>
        <w:rPr>
          <w:b/>
          <w:bCs/>
        </w:rPr>
        <w:t>СРЕДНИЕ ВЕКА</w:t>
      </w:r>
    </w:p>
    <w:p>
      <w:pPr>
        <w:pStyle w:val="Style15"/>
        <w:spacing w:lineRule="auto" w:line="240"/>
        <w:ind w:left="-284" w:right="43" w:firstLine="567"/>
        <w:rPr>
          <w:b/>
          <w:b/>
          <w:bCs/>
        </w:rPr>
      </w:pPr>
      <w:r>
        <w:rPr>
          <w:b/>
          <w:bCs/>
        </w:rPr>
      </w:r>
    </w:p>
    <w:p>
      <w:pPr>
        <w:pStyle w:val="Style15"/>
        <w:spacing w:lineRule="auto" w:line="240"/>
        <w:ind w:left="-284" w:right="43" w:firstLine="567"/>
        <w:rPr>
          <w:b/>
          <w:b/>
          <w:bCs/>
        </w:rPr>
      </w:pPr>
      <w:r>
        <w:rPr>
          <w:b/>
          <w:bCs/>
        </w:rPr>
        <w:t>Англосаксонское завоевание Британии ок. 450-600 гг. Втор</w:t>
        <w:softHyphen/>
        <w:t>жение в Бри</w:t>
        <w:softHyphen/>
        <w:t>танию и завоевание ее северогерманскими пле</w:t>
        <w:softHyphen/>
        <w:t>менами (анг</w:t>
        <w:softHyphen/>
        <w:t>лами, сак</w:t>
        <w:softHyphen/>
        <w:t>сами, ютами и др.) с последующим их расселе</w:t>
        <w:softHyphen/>
        <w:t>нием и слия</w:t>
        <w:softHyphen/>
        <w:t>нием с бриттами и другими местными племенами.</w:t>
      </w:r>
    </w:p>
    <w:p>
      <w:pPr>
        <w:pStyle w:val="Style15"/>
        <w:spacing w:lineRule="auto" w:line="240"/>
        <w:ind w:left="720" w:right="43" w:firstLine="718"/>
        <w:rPr/>
      </w:pPr>
      <w:r>
        <w:rPr/>
        <w:t>Первыми на Альбион проникли саксы, за ними начали вторжения и другие германские пришельцы. Они повели яростные войны за овладение островом. Более двух деся</w:t>
        <w:softHyphen/>
        <w:t>тилетий (ок. 516-537 гг.) захватчикам мужественно противо</w:t>
        <w:softHyphen/>
        <w:t>стоял полулегендарный король британских народов Южной Англии Артур. В ходе завоевания большое число бриттов и других местных племен было истреблено, порабощено или вы</w:t>
        <w:softHyphen/>
        <w:t>теснено на континент (в Бретань), часть ассимилирована  германцами. К концу 6 в. сложился ряд варварских королевств: Кент (на крайнем юго-востоке), созданное ютами, Уэссекс, Эссекс и Суссекс (в южной и юго-восточной части острова), основанные преимущественно  саксами, Англия (на востоке), Нортумбрия (на севере) и Мерсия (в центре страны), населенные главным образом англами.</w:t>
      </w:r>
    </w:p>
    <w:p>
      <w:pPr>
        <w:pStyle w:val="Style15"/>
        <w:spacing w:lineRule="auto" w:line="240"/>
        <w:ind w:left="720" w:right="43" w:firstLine="718"/>
        <w:jc w:val="center"/>
        <w:rPr>
          <w:u w:val="single"/>
        </w:rPr>
      </w:pPr>
      <w:r>
        <w:rPr>
          <w:u w:val="single"/>
        </w:rPr>
        <w:t>Слева дать этот текст:</w:t>
      </w:r>
    </w:p>
    <w:p>
      <w:pPr>
        <w:pStyle w:val="Style15"/>
        <w:spacing w:lineRule="auto" w:line="240"/>
        <w:ind w:left="720" w:right="43" w:firstLine="718"/>
        <w:rPr>
          <w:i/>
          <w:i/>
          <w:iCs/>
        </w:rPr>
      </w:pPr>
      <w:r>
        <w:rPr>
          <w:i/>
          <w:iCs/>
        </w:rPr>
        <w:t>Англосаксонские королевства в момент их образования в ходе завоевания Англии отличались большой архаичностью и долгое время сохраняли пережитки политического строя военной демократии. Короли в них выступали скорее как племенные вожди-военачальники, чем как носители государственности. Постепенное превращение племенных королевств в раннефеодальные государства привело их к соперничеству за титул верховного короля – бретвальды. Король Уэссекса Экберг в 829 г. объединил под своей властью в едином уже государстве все англосаксонские королевства.</w:t>
      </w:r>
    </w:p>
    <w:p>
      <w:pPr>
        <w:pStyle w:val="Style15"/>
        <w:spacing w:lineRule="auto" w:line="240"/>
        <w:ind w:left="720" w:right="43" w:firstLine="718"/>
        <w:jc w:val="center"/>
        <w:rPr>
          <w:i/>
          <w:i/>
          <w:iCs/>
          <w:u w:val="single"/>
        </w:rPr>
      </w:pPr>
      <w:r>
        <w:rPr>
          <w:i/>
          <w:iCs/>
          <w:u w:val="single"/>
        </w:rPr>
      </w:r>
    </w:p>
    <w:p>
      <w:pPr>
        <w:pStyle w:val="Style15"/>
        <w:spacing w:lineRule="auto" w:line="240"/>
        <w:ind w:left="0" w:right="43" w:firstLine="567"/>
        <w:rPr>
          <w:b/>
          <w:b/>
          <w:bCs/>
        </w:rPr>
      </w:pPr>
      <w:r>
        <w:rPr>
          <w:b/>
          <w:bCs/>
        </w:rPr>
        <w:t>Антииранское восстание в Армении 450-451 гг. (Армянская война 450-451 гг.). Восстание в Восточ</w:t>
        <w:softHyphen/>
        <w:t>ной Армении под руководством В. Мамиконяна против иранского гос</w:t>
        <w:softHyphen/>
        <w:t>подства. После неудачной для армян Аварайр</w:t>
        <w:softHyphen/>
        <w:t>ской битвы 451 г. они пе</w:t>
        <w:softHyphen/>
        <w:t>ре</w:t>
        <w:softHyphen/>
        <w:t>шли к партизанской борьбе.</w:t>
      </w:r>
    </w:p>
    <w:p>
      <w:pPr>
        <w:pStyle w:val="Style15"/>
        <w:spacing w:lineRule="auto" w:line="240"/>
        <w:ind w:left="720" w:right="43" w:firstLine="718"/>
        <w:rPr/>
      </w:pPr>
      <w:r>
        <w:rPr/>
        <w:t>Персия стремилась к иранизации армянского населения. В 449 пер</w:t>
        <w:softHyphen/>
        <w:t xml:space="preserve">сидский шах Йездегирд </w:t>
      </w:r>
      <w:r>
        <w:rPr>
          <w:lang w:val="en-US"/>
        </w:rPr>
        <w:t>II</w:t>
      </w:r>
      <w:r>
        <w:rPr/>
        <w:t xml:space="preserve"> потребовал от армянских нахараров (князей) от</w:t>
        <w:softHyphen/>
        <w:t>речения от христианства и принятия религии, господствовавшей в Иране - зороастризма, что и послужило толчком к народному вос</w:t>
        <w:softHyphen/>
        <w:t>станию. Его возглавил представитель знатного армянского род Вардан Мамиконян (вскоре ставший правителем Армении). Он обратился за помощью к Византии, но не получил ее. В Аварайрской битве решающим фактором стал численный перевес персов, которые с трудом добились по</w:t>
        <w:softHyphen/>
        <w:t>беды,  Мамиконян погиб. Чтобы ослабить затянувшуюся партизан</w:t>
        <w:softHyphen/>
        <w:t xml:space="preserve">скую борьбу в Армении, Иран вынужден был гарантировать ей автономию и отказаться от планов обращения ее в зороастризм. </w:t>
      </w:r>
    </w:p>
    <w:p>
      <w:pPr>
        <w:pStyle w:val="Style15"/>
        <w:spacing w:lineRule="auto" w:line="240"/>
        <w:ind w:left="-284" w:right="43" w:firstLine="567"/>
        <w:jc w:val="center"/>
        <w:rPr>
          <w:u w:val="single"/>
        </w:rPr>
      </w:pPr>
      <w:r>
        <w:rPr>
          <w:u w:val="single"/>
        </w:rPr>
        <w:t>Слева дать этот текст:</w:t>
      </w:r>
    </w:p>
    <w:p>
      <w:pPr>
        <w:pStyle w:val="Style15"/>
        <w:spacing w:lineRule="auto" w:line="240"/>
        <w:ind w:left="709" w:right="43" w:firstLine="567"/>
        <w:rPr>
          <w:i/>
          <w:i/>
          <w:iCs/>
        </w:rPr>
      </w:pPr>
      <w:r>
        <w:rPr>
          <w:i/>
          <w:iCs/>
        </w:rPr>
        <w:t xml:space="preserve">В сражении 26 мая 451 г. на Аварайрском поле (южнее совр. города Маку, Иран) персидская армия насчитывала ок. 90 тыс. человек, повстанческое войско Мамиконяна - 66 тыс. Иранский  командующий Нисалавурт в центре своих войск поставил отряд “бессмертных” с боевыми слонами и конницей, которому надлежало сильным ударом расчленить армян. Но те первыми перешли в наступление, разгромили правый фланг персов и вышли в тыл “бессмертным”. Однако вводом свежих сил Нисалавурт изменил ход сражения. Прорвавшиеся в гущу персов армяне были окружены и уничтожены. К вечеру армянское войско отступило. </w:t>
      </w:r>
    </w:p>
    <w:p>
      <w:pPr>
        <w:pStyle w:val="Style15"/>
        <w:spacing w:lineRule="auto" w:line="240"/>
        <w:ind w:left="-284" w:right="43" w:firstLine="567"/>
        <w:rPr>
          <w:i/>
          <w:i/>
          <w:iCs/>
        </w:rPr>
      </w:pPr>
      <w:r>
        <w:rPr>
          <w:i/>
          <w:iCs/>
        </w:rPr>
      </w:r>
    </w:p>
    <w:p>
      <w:pPr>
        <w:pStyle w:val="Style15"/>
        <w:spacing w:lineRule="auto" w:line="240"/>
        <w:ind w:left="-284" w:right="43" w:firstLine="567"/>
        <w:rPr>
          <w:b/>
          <w:b/>
          <w:bCs/>
        </w:rPr>
      </w:pPr>
      <w:r>
        <w:rPr>
          <w:b/>
          <w:bCs/>
        </w:rPr>
        <w:t>*Экспансия франков 486-536 гг. Завоевательные по</w:t>
        <w:softHyphen/>
        <w:t>ходы фран</w:t>
        <w:softHyphen/>
        <w:t>ков (племя западных германцев), при</w:t>
        <w:softHyphen/>
        <w:t xml:space="preserve">несшие им обширные земли в Галлии и Германии. </w:t>
      </w:r>
    </w:p>
    <w:p>
      <w:pPr>
        <w:pStyle w:val="Style15"/>
        <w:spacing w:lineRule="auto" w:line="240"/>
        <w:ind w:left="720" w:right="43" w:firstLine="718"/>
        <w:rPr/>
      </w:pPr>
      <w:r>
        <w:rPr/>
        <w:t>В 486 г. король франков Хлодвиг I разгромил в сражении при Ногенте последнего римского наместника в Галлии Сиаг</w:t>
        <w:softHyphen/>
        <w:t>рия и, преодолевая сопротивление галло-римлян, захватил всю территорию к северу от Луары. Затем он отвоевал у алеман</w:t>
        <w:softHyphen/>
        <w:t>нов земли Верхнего Рейна, совершил поход против бургундов, нанес в Галлии поражение вестготам и расширил свое госу</w:t>
        <w:softHyphen/>
        <w:t>дарство до Пиренеев. Хлодвиг I принял христианство, что об</w:t>
        <w:softHyphen/>
        <w:t>легчило ему включение во Франкское государство многих пле</w:t>
        <w:softHyphen/>
        <w:t>мен, уже приобщенных к этой религии. Сыновья Хлодвига (умершего в 511 г.) подчинили себе ряд германских племен, живших за Рейном, была завоевана Бургундия (534 г.), остготы уступили франкам Прованс (536 г.). Таким образом Франкское государство занимало почти всю Галлию и значительную часть Германии, став самым крупным варварским королевством в Европе.</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Ирано-византийские войны 6-7 вв. Войны между Ира</w:t>
        <w:softHyphen/>
        <w:t>ном и Византией с 502 по 628 г. (с перерывами) за господ</w:t>
        <w:softHyphen/>
        <w:t>ство в Перед</w:t>
        <w:softHyphen/>
        <w:t>ней Азии. Византии удалось отстоять свои владе</w:t>
        <w:softHyphen/>
        <w:t>ния и не</w:t>
        <w:softHyphen/>
        <w:t>сколько рас</w:t>
        <w:softHyphen/>
        <w:t xml:space="preserve">ширить их.     </w:t>
      </w:r>
    </w:p>
    <w:p>
      <w:pPr>
        <w:pStyle w:val="Style15"/>
        <w:spacing w:lineRule="auto" w:line="240"/>
        <w:ind w:left="720" w:right="43" w:firstLine="718"/>
        <w:rPr/>
      </w:pPr>
      <w:r>
        <w:rPr/>
        <w:t>Ирано-византийские войны были продолжением римско-иранских войн 3-4 вв. Обширные владения Западной Римской империи - Визан</w:t>
        <w:softHyphen/>
        <w:t xml:space="preserve">тии искушали иранских царей, стремившихся к завоеваниям. В войне 502-506 гг. персы не добились успеха. Их попытки занять часть владений византийского императора Юстиниана </w:t>
      </w:r>
      <w:r>
        <w:rPr>
          <w:lang w:val="en-US"/>
        </w:rPr>
        <w:t>I</w:t>
      </w:r>
      <w:r>
        <w:rPr/>
        <w:t xml:space="preserve"> в войнах 524-532 и 539-562 гг. также были малоудачны, но им всё же удалось взять под свой контроль Колхиду. С 572 г. стороны почти беспрерывно совершали друг против друга походы, борясь в Сирии, Месопотамии, Мидии, Армении, Грузии. Наиболее ожесточенную наступательную войну против Византии повел с 603 г. Хосров </w:t>
      </w:r>
      <w:r>
        <w:rPr>
          <w:lang w:val="en-US"/>
        </w:rPr>
        <w:t>II</w:t>
      </w:r>
      <w:r>
        <w:rPr/>
        <w:t xml:space="preserve">, но в конечном счете он потерпел поражение, и его преемник Кавад </w:t>
      </w:r>
      <w:r>
        <w:rPr>
          <w:lang w:val="en-US"/>
        </w:rPr>
        <w:t>II</w:t>
      </w:r>
      <w:r>
        <w:rPr/>
        <w:t xml:space="preserve"> в 628 г. поспешил заключить мир. Длительная вооруженная борьба ослабила оба го</w:t>
        <w:softHyphen/>
        <w:t>сударства. В результате ирано-византийских войн ускорился переход обеих стран от рабовладельческого строя к феодаль</w:t>
        <w:softHyphen/>
        <w:t>ному, произошла замена наемных войск постоянными армиями  из свободных крестьян.</w:t>
      </w:r>
    </w:p>
    <w:p>
      <w:pPr>
        <w:pStyle w:val="Style15"/>
        <w:spacing w:lineRule="auto" w:line="240"/>
        <w:ind w:left="720" w:right="43" w:firstLine="718"/>
        <w:jc w:val="center"/>
        <w:rPr>
          <w:u w:val="single"/>
        </w:rPr>
      </w:pPr>
      <w:r>
        <w:rPr>
          <w:u w:val="single"/>
        </w:rPr>
        <w:t>Слева дать этот текст:</w:t>
      </w:r>
    </w:p>
    <w:p>
      <w:pPr>
        <w:pStyle w:val="Style15"/>
        <w:spacing w:lineRule="auto" w:line="240"/>
        <w:ind w:left="720" w:right="43" w:firstLine="718"/>
        <w:rPr/>
      </w:pPr>
      <w:r>
        <w:rPr>
          <w:i/>
          <w:iCs/>
        </w:rPr>
        <w:t xml:space="preserve">Наступление Хосрова </w:t>
      </w:r>
      <w:r>
        <w:rPr>
          <w:i/>
          <w:iCs/>
          <w:lang w:val="en-US"/>
        </w:rPr>
        <w:t>II</w:t>
      </w:r>
      <w:r>
        <w:rPr>
          <w:i/>
          <w:iCs/>
        </w:rPr>
        <w:t xml:space="preserve"> было столь успешным, что в Константинополе восстало население, император Фока был свергнут и растерзан, на трон вступил Ираклий (Гераклий) </w:t>
      </w:r>
      <w:r>
        <w:rPr>
          <w:i/>
          <w:iCs/>
          <w:lang w:val="en-US"/>
        </w:rPr>
        <w:t>I</w:t>
      </w:r>
      <w:r>
        <w:rPr>
          <w:i/>
          <w:iCs/>
        </w:rPr>
        <w:t xml:space="preserve">. В серии сражений ему удалось отвести угрозу от Византии. Возобновив в 626 г. наступление, Хосров II развернул боевые действия в Анатолии; его союзники авары даже пытались взять Константинополь. В 627 г. Ираклий перешел в контрнаступление. На ассирийской равнине у древней Ниневии развернулась битва, в которой персы были разгромлены. Ираклий в одной из атак лично убил командовавшего персидской армией Разата. Византийская армия дошла до иранской столицы Ктесифона. Хосров </w:t>
      </w:r>
      <w:r>
        <w:rPr>
          <w:i/>
          <w:iCs/>
          <w:lang w:val="en-US"/>
        </w:rPr>
        <w:t>II</w:t>
      </w:r>
      <w:r>
        <w:rPr>
          <w:i/>
          <w:iCs/>
        </w:rPr>
        <w:t xml:space="preserve"> был свергнут персами, трон занял его сын Кавад </w:t>
      </w:r>
      <w:r>
        <w:rPr>
          <w:i/>
          <w:iCs/>
          <w:lang w:val="en-US"/>
        </w:rPr>
        <w:t>II</w:t>
      </w:r>
      <w:r>
        <w:rPr>
          <w:i/>
          <w:iCs/>
        </w:rPr>
        <w:t xml:space="preserve">. Он отказался от всех завоеванных территорий и выплатил большую контрибуцию. </w:t>
      </w:r>
    </w:p>
    <w:p>
      <w:pPr>
        <w:pStyle w:val="Style15"/>
        <w:spacing w:lineRule="auto" w:line="240"/>
        <w:ind w:left="720" w:right="43" w:firstLine="718"/>
        <w:rPr>
          <w:i/>
          <w:i/>
          <w:iCs/>
        </w:rPr>
      </w:pPr>
      <w:r>
        <w:rPr>
          <w:i/>
          <w:iCs/>
        </w:rPr>
      </w:r>
    </w:p>
    <w:p>
      <w:pPr>
        <w:pStyle w:val="Style15"/>
        <w:spacing w:lineRule="auto" w:line="240"/>
        <w:ind w:left="-284" w:right="43" w:firstLine="567"/>
        <w:rPr>
          <w:b/>
          <w:b/>
          <w:bCs/>
        </w:rPr>
      </w:pPr>
      <w:r>
        <w:rPr>
          <w:b/>
          <w:bCs/>
        </w:rPr>
        <w:t>*Остготская война Византии 535-554 гг. Война Византии (Вос</w:t>
        <w:softHyphen/>
        <w:t>точной Римской империи) против остготов, владевших Ита</w:t>
        <w:softHyphen/>
        <w:t>лией. Усилиями полководцев Велисария и Нарсеса ост</w:t>
        <w:softHyphen/>
        <w:t>готы были побе</w:t>
        <w:softHyphen/>
        <w:t>ждены, Италия стала византий</w:t>
        <w:softHyphen/>
        <w:t>ской про</w:t>
        <w:softHyphen/>
        <w:t>вин</w:t>
        <w:softHyphen/>
        <w:t>цией.</w:t>
      </w:r>
    </w:p>
    <w:p>
      <w:pPr>
        <w:pStyle w:val="Style15"/>
        <w:spacing w:lineRule="auto" w:line="240"/>
        <w:ind w:left="720" w:right="43" w:firstLine="720"/>
        <w:rPr/>
      </w:pPr>
      <w:r>
        <w:rPr/>
        <w:t>Война велась в царствование Юстиниана I Великого. Воссоединить Италию с Восточной Римской империей он поручил полководцу Велиса</w:t>
        <w:softHyphen/>
        <w:t>рию, до этого успешно действовавшему против персов и освободившему от вандалов Северную Африку. В 535 г. Велисарий начал с покорения Сицилии, в 536 г. он высадился в Италии, после осады взял Неаполь, затем почти без сопротивления занял Рим. Войска остготов во главе с Витигесом в течение двух лет осаждали Рим, но были вынуждены отступить и вскоре сами были осаждены в Равенне. Остготы предложили Велисарию возглавить их итальянское государство, тот, притворно согласившись, вошел в Равенну, пленил Витигеса и отправил его в Константинополь. Под руководством своего нового во</w:t>
        <w:softHyphen/>
        <w:t>ждя Тотилы остготы усилили сопротивление. Сменивший в 551 г. Вели</w:t>
        <w:softHyphen/>
        <w:t>сария Нарсес разгромил в нескольких сражениях остготов и прибывших к ним на помощь франков. Италия была присоеди</w:t>
        <w:softHyphen/>
        <w:t>нена к Византии.</w:t>
      </w:r>
    </w:p>
    <w:p>
      <w:pPr>
        <w:pStyle w:val="Style15"/>
        <w:spacing w:lineRule="auto" w:line="240"/>
        <w:ind w:left="-284" w:right="43" w:firstLine="567"/>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Лангобардские войны 568-576 гг. Завоевательные походы герман</w:t>
        <w:softHyphen/>
        <w:t>ского пле</w:t>
        <w:softHyphen/>
        <w:t>мени лан</w:t>
        <w:softHyphen/>
        <w:t xml:space="preserve">гобардов, принесшие им земли в Северной и Средней Италии, а также в Бургундии. </w:t>
      </w:r>
    </w:p>
    <w:p>
      <w:pPr>
        <w:pStyle w:val="Style15"/>
        <w:spacing w:lineRule="auto" w:line="240"/>
        <w:ind w:left="720" w:right="43" w:firstLine="718"/>
        <w:rPr/>
      </w:pPr>
      <w:r>
        <w:rPr/>
        <w:t>Лангобарды двинулись в Италию, являвшуюся провинцией   Византийской империи, от Дуная - из Паннонии, где они жили после переселения с Эльбы и Рейна. Под предводитель</w:t>
        <w:softHyphen/>
        <w:t xml:space="preserve">ством своего вождя Альбоина они быстро завоевали долину реки По, но встретили упорное сопротивление со стороны Павии, которая была взята только после трех лет осады. Она стала столицей государства лангобардов (впоследствии эта область получила  название Ломбардия). Затем они начали продвижение в Среднюю Италию. Византийский император Тиберий был вынужден нанять для борьбы с лангобардами франков, за помощью к ним обратился и римский папа Стефан </w:t>
      </w:r>
      <w:r>
        <w:rPr>
          <w:lang w:val="en-US"/>
        </w:rPr>
        <w:t>II</w:t>
      </w:r>
      <w:r>
        <w:rPr/>
        <w:t>. Франки трижды переходили Альпы, защищая Рим и другие города, но затем вновь уходили. В итоге бóльшая часть Средней Италии, за исключением Рима с папской областью и Равенны с прилегающей  к ней территорией, перешла под контроль лангобардов. В 770-х гг. их государство было завоевано франкским королем Карлом Великим.</w:t>
      </w:r>
    </w:p>
    <w:p>
      <w:pPr>
        <w:pStyle w:val="Style15"/>
        <w:spacing w:lineRule="auto" w:line="240"/>
        <w:ind w:left="720" w:right="43" w:firstLine="718"/>
        <w:jc w:val="center"/>
        <w:rPr>
          <w:u w:val="single"/>
        </w:rPr>
      </w:pPr>
      <w:r>
        <w:rPr>
          <w:u w:val="single"/>
        </w:rPr>
        <w:t>Слева дать этот текст:</w:t>
      </w:r>
    </w:p>
    <w:p>
      <w:pPr>
        <w:pStyle w:val="Style15"/>
        <w:spacing w:lineRule="auto" w:line="240"/>
        <w:ind w:left="720" w:right="43" w:firstLine="718"/>
        <w:rPr/>
      </w:pPr>
      <w:r>
        <w:rPr>
          <w:i/>
          <w:iCs/>
        </w:rPr>
        <w:t xml:space="preserve">Первоначально лангобарды помогали византийскому императору Юстиниану </w:t>
      </w:r>
      <w:r>
        <w:rPr>
          <w:i/>
          <w:iCs/>
          <w:lang w:val="en-US"/>
        </w:rPr>
        <w:t>I</w:t>
      </w:r>
      <w:r>
        <w:rPr>
          <w:i/>
          <w:iCs/>
        </w:rPr>
        <w:t xml:space="preserve"> в освобождении Италии от остготов. Но в правление Тиберия Византия стала утрачивать свои позиции.  Она не располагала силами, чтобы удержать обширные приобретения, сделанные во время Юстиниана. В ее владения постоянно вторгались германцы, авары, славяне и появившиеся в Центральной Азии тюрки, особенно опасным врагом была Персия, ведшая с Византией затяжные войны. С 572 г. Тиберий был всецело поглощен очередной войной с Ираном, которую Хосров </w:t>
      </w:r>
      <w:r>
        <w:rPr>
          <w:i/>
          <w:iCs/>
          <w:lang w:val="en-US"/>
        </w:rPr>
        <w:t>I</w:t>
      </w:r>
      <w:r>
        <w:rPr>
          <w:i/>
          <w:iCs/>
        </w:rPr>
        <w:t xml:space="preserve"> начал в союзе с тюрками и которая затянулась на много лет. Поэтому остававшиеся в Италии византийские гарнизоны, не получая подкреплений, не смогли противостоять натиску лангобардов.</w:t>
      </w:r>
    </w:p>
    <w:p>
      <w:pPr>
        <w:pStyle w:val="Style15"/>
        <w:spacing w:lineRule="auto" w:line="240"/>
        <w:ind w:left="-284" w:right="43" w:firstLine="567"/>
        <w:rPr>
          <w:b/>
          <w:b/>
          <w:bCs/>
          <w:i/>
          <w:i/>
          <w:iCs/>
        </w:rPr>
      </w:pPr>
      <w:r>
        <w:rPr>
          <w:b/>
          <w:bCs/>
          <w:i/>
          <w:iCs/>
        </w:rPr>
      </w:r>
    </w:p>
    <w:p>
      <w:pPr>
        <w:pStyle w:val="Style15"/>
        <w:spacing w:lineRule="auto" w:line="240"/>
        <w:ind w:left="-284" w:right="43" w:firstLine="567"/>
        <w:rPr>
          <w:b/>
          <w:b/>
          <w:bCs/>
        </w:rPr>
      </w:pPr>
      <w:r>
        <w:rPr>
          <w:b/>
          <w:bCs/>
        </w:rPr>
        <w:t>Война за объединение Китая 581-589 гг. Военные походы Ян  Цзяня, основателя се</w:t>
        <w:softHyphen/>
        <w:t>верокитайской династии Суй, приведшие к созданию всекитайского государства.</w:t>
      </w:r>
    </w:p>
    <w:p>
      <w:pPr>
        <w:pStyle w:val="Style15"/>
        <w:spacing w:lineRule="auto" w:line="240"/>
        <w:ind w:left="720" w:right="43" w:firstLine="718"/>
        <w:rPr/>
      </w:pPr>
      <w:r>
        <w:rPr/>
        <w:t>Этому походу предшествовал период анар</w:t>
        <w:softHyphen/>
        <w:t>хии как в Южном, так и в Северном Китае, где за власть бо</w:t>
        <w:softHyphen/>
        <w:t>ролись многочисленные военно-феодальные группировки. На севере Китая длительную борьбу между собой вели царства Восточных и Западных Вэй, после периода гражданских войн их сменили царства Ци и Чжоу. Пол</w:t>
        <w:softHyphen/>
        <w:t>ководец Ян Цзянь сумел положить конец анархии в государстве Чжоу. В 581 г. он возглавил его и осно</w:t>
        <w:softHyphen/>
        <w:t>вал династию Суй. Последующие восемь лет он посвятил походам против северных  феодалов, отказывавшихся признать его власть, а также покорению южного Китая, где правила династия Чэнь. После 170 лет государственной раздробленности Китай снова был объединен. Ян Цзянь принял на себя титул императора.</w:t>
      </w:r>
    </w:p>
    <w:p>
      <w:pPr>
        <w:pStyle w:val="Style15"/>
        <w:spacing w:lineRule="auto" w:line="240"/>
        <w:ind w:left="720" w:right="43" w:firstLine="718"/>
        <w:rPr/>
      </w:pPr>
      <w:r>
        <w:rPr/>
      </w:r>
    </w:p>
    <w:p>
      <w:pPr>
        <w:pStyle w:val="Style15"/>
        <w:spacing w:lineRule="auto" w:line="240"/>
        <w:ind w:left="720" w:right="43" w:firstLine="718"/>
        <w:jc w:val="center"/>
        <w:rPr>
          <w:u w:val="single"/>
        </w:rPr>
      </w:pPr>
      <w:r>
        <w:rPr>
          <w:u w:val="single"/>
        </w:rPr>
        <w:t>Слева дать этот текст:</w:t>
      </w:r>
    </w:p>
    <w:p>
      <w:pPr>
        <w:pStyle w:val="Style15"/>
        <w:spacing w:lineRule="auto" w:line="240"/>
        <w:ind w:left="720" w:right="43" w:firstLine="718"/>
        <w:rPr>
          <w:i/>
          <w:i/>
          <w:iCs/>
        </w:rPr>
      </w:pPr>
      <w:r>
        <w:rPr>
          <w:i/>
          <w:iCs/>
        </w:rPr>
        <w:t xml:space="preserve">Объединение Китая диктовалось необходимостью покончить с постоянными междоусобными войнами в раздробленной стране, оно отвечало потребностям ее экономического развития, а также интересам более надежной защиты от вторжений аваров, тюркского каганата, монголоязычных и других племен. Решающий поход в Южный Китай был совершен в 589 г. Готовя его, Ян Цзянь укрепил Великую китайскую стену, чтобы в отсутствие императора страна не пострадала от набегов кочевников. Военная кампания 589-го года была тщательно продумана и поэтому в короткие сроки увенчалась  успехом. </w:t>
      </w:r>
    </w:p>
    <w:p>
      <w:pPr>
        <w:pStyle w:val="Style15"/>
        <w:spacing w:lineRule="auto" w:line="240"/>
        <w:ind w:left="-284" w:right="43" w:firstLine="567"/>
        <w:rPr>
          <w:b/>
          <w:b/>
          <w:bCs/>
          <w:i/>
          <w:i/>
          <w:iCs/>
        </w:rPr>
      </w:pPr>
      <w:r>
        <w:rPr>
          <w:b/>
          <w:bCs/>
          <w:i/>
          <w:iCs/>
        </w:rPr>
      </w:r>
    </w:p>
    <w:p>
      <w:pPr>
        <w:pStyle w:val="Style15"/>
        <w:spacing w:lineRule="auto" w:line="240"/>
        <w:ind w:left="-284" w:right="43" w:firstLine="567"/>
        <w:rPr>
          <w:b/>
          <w:b/>
          <w:bCs/>
        </w:rPr>
      </w:pPr>
      <w:r>
        <w:rPr>
          <w:b/>
          <w:bCs/>
        </w:rPr>
        <w:t>*Арабские завоевания 7-9 вв. Завоевательные войны арабов, начав</w:t>
        <w:softHyphen/>
        <w:t>шиеся в 633 г. вторжением в персидскую Месопотамию (совр. Южный Ирак), Палестину и Сирию. В ре</w:t>
        <w:softHyphen/>
        <w:t>зультате мно</w:t>
        <w:softHyphen/>
        <w:t>гочисленных походов были за</w:t>
        <w:softHyphen/>
        <w:t>воеваны огромные террито</w:t>
        <w:softHyphen/>
        <w:t>рии, составившие Арабский хали</w:t>
        <w:softHyphen/>
        <w:t xml:space="preserve">фат. </w:t>
      </w:r>
    </w:p>
    <w:p>
      <w:pPr>
        <w:pStyle w:val="Style15"/>
        <w:spacing w:lineRule="auto" w:line="240"/>
        <w:ind w:left="720" w:right="43" w:firstLine="718"/>
        <w:rPr/>
      </w:pPr>
      <w:r>
        <w:rPr/>
        <w:t>Арабская экспансия с Аравийского полуострова была взлетом ислама. К 640 г. арабы завоевали Палестину и Сирию, затем Египет (642 г.), ранее подвластные Византии, и, продолжая продвижение далее на запад по Северной Африке, к 649 г. дошли до Карфагена. К 651 г. они завоевали некогда могущественный Иран, затем Армению и часть Грузии. С 661 г. завоевания продолжили арабские халифы из рода Омейядов, при них была захвачена большая часть Испании, значительно потеснена Византия, в Средней Азии покорены Хорезм и области за Амударьей. С 750 г. завоевания попытались продолжить халифы из рода Аббасидов, но при них Арабский халифат стали сотрясать восстания, были утрачены некоторые земли, усилился сепаратизм отдельных эмиров. В 9 – первой половине 10 в. Аббасидский халифат распался на отдельные эмираты. В 13 в. большинство из них было уничтожено монголо-татарами.</w:t>
      </w:r>
    </w:p>
    <w:p>
      <w:pPr>
        <w:pStyle w:val="Style15"/>
        <w:spacing w:lineRule="auto" w:line="240"/>
        <w:ind w:left="-284" w:right="43" w:firstLine="567"/>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Арабо-византийские войны 7-10 вв. Многочисленные военные  столкновения между Византийской империей и Арабским хали</w:t>
        <w:softHyphen/>
        <w:t>фатом. Начались в 633 г. вторжением арабов в византийские владения на Ближнем Вос</w:t>
        <w:softHyphen/>
        <w:t>токе. Византии удалось отстоять свою государственность, а в 9-10 вв. вернуть боль</w:t>
        <w:softHyphen/>
        <w:t>шин</w:t>
        <w:softHyphen/>
        <w:t>ство утраченных владений.</w:t>
      </w:r>
    </w:p>
    <w:p>
      <w:pPr>
        <w:pStyle w:val="Style15"/>
        <w:spacing w:lineRule="auto" w:line="240"/>
        <w:ind w:left="720" w:right="43" w:firstLine="718"/>
        <w:rPr/>
      </w:pPr>
      <w:r>
        <w:rPr/>
        <w:t>Византия, истощенная длительными войнами с Ираном, перво</w:t>
        <w:softHyphen/>
        <w:t>начально терпела поражения и потеряла свои владения на Ближнем Востоке, в Ираке, Египте, Закавказье, частично в Северной Африке. Войска арабских халифов Омейядов (661-750 гг.) совершали постоянные вторжения в византийскую Малую Азию. Они доходили до Босфора и Мраморного моря, заставляли византийских императоров платить им дань, дважды блокировали Константинополь, однако решающей победы не добились. В 739 армия Льва III нанесла арабам сокрушительное поражение при Акроине (ныне Кара</w:t>
        <w:softHyphen/>
        <w:t>хисар в Турции), после чего захватчики очистили часть Малой Азии. Во 2-й половине 8 в. арабы были почти  полностью вытеснены из Ма</w:t>
        <w:softHyphen/>
        <w:t>лой Азии. В дальнейшем войны велись с переменным успехом. Использовав начавший в 9 в. распад Арабского халифата, Византия вернула часть своих прежних владений.</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720" w:right="43" w:firstLine="718"/>
        <w:rPr>
          <w:u w:val="single"/>
        </w:rPr>
      </w:pPr>
      <w:r>
        <w:rPr>
          <w:u w:val="single"/>
        </w:rPr>
      </w:r>
    </w:p>
    <w:p>
      <w:pPr>
        <w:pStyle w:val="Style15"/>
        <w:spacing w:lineRule="auto" w:line="240"/>
        <w:ind w:left="-284" w:right="43" w:firstLine="567"/>
        <w:rPr>
          <w:b/>
          <w:b/>
          <w:bCs/>
        </w:rPr>
      </w:pPr>
      <w:r>
        <w:rPr>
          <w:b/>
          <w:bCs/>
        </w:rPr>
        <w:t>Переворот Тайка в Японии 645 г. (“Тайка” - великая пере</w:t>
        <w:softHyphen/>
        <w:t>мена). Вооруженное свержение власти рода Сога, свя</w:t>
        <w:softHyphen/>
        <w:t>зан</w:t>
        <w:softHyphen/>
        <w:t>ного с ро</w:t>
        <w:softHyphen/>
        <w:t>довой и рабовладельческой зна</w:t>
        <w:softHyphen/>
        <w:t>тью, поло</w:t>
        <w:softHyphen/>
        <w:t>жив</w:t>
        <w:softHyphen/>
        <w:t>шее на</w:t>
        <w:softHyphen/>
        <w:t>чало созданию в Японии раннефеодаль</w:t>
        <w:softHyphen/>
        <w:t>ного центра</w:t>
        <w:softHyphen/>
        <w:t>лизо</w:t>
        <w:softHyphen/>
        <w:t xml:space="preserve">ванного государства. </w:t>
      </w:r>
    </w:p>
    <w:p>
      <w:pPr>
        <w:pStyle w:val="Style15"/>
        <w:spacing w:lineRule="auto" w:line="240"/>
        <w:ind w:left="720" w:right="43" w:firstLine="718"/>
        <w:rPr/>
      </w:pPr>
      <w:r>
        <w:rPr/>
        <w:t>В 642 г. род Сога возвел на престол царицу Когёку, от имени которой страной фактически Ирука Сога. Враждебный Сога  лагерь возглавил  жреческий род Накатоми во главе с Каматари, его поддержали сын царицы принц Наканоэ и ее брат Кару. В 645 г. во время приема корейских послов Никаноэ и Накатоми Каматари со своими сторонниками убили Сога Ирука, затем были ликвидированы другие Сога и те, кто их поддерживал. На престол был возведен Кару, взявший имя Котоку, его наследником был объявлен Никаноэ; Накатоми Каматари, принявший фамилию Фудзивари, стал дворцовым министром. Избрав своим девизом “Великую перемену”, они провели реформы в государственном управлении и экономике, направленные на укрепление центральной власти и развитие в Японии феодализма.</w:t>
      </w:r>
    </w:p>
    <w:p>
      <w:pPr>
        <w:pStyle w:val="Style15"/>
        <w:spacing w:lineRule="auto" w:line="240"/>
        <w:ind w:left="0" w:right="43" w:hanging="0"/>
        <w:jc w:val="center"/>
        <w:rPr>
          <w:u w:val="single"/>
        </w:rPr>
      </w:pPr>
      <w:r>
        <w:rPr>
          <w:u w:val="single"/>
        </w:rPr>
        <w:t>Слева дать этот текст:</w:t>
      </w:r>
    </w:p>
    <w:p>
      <w:pPr>
        <w:pStyle w:val="Style15"/>
        <w:spacing w:lineRule="auto" w:line="240"/>
        <w:ind w:left="720" w:right="43" w:firstLine="718"/>
        <w:rPr>
          <w:i/>
          <w:i/>
          <w:iCs/>
        </w:rPr>
      </w:pPr>
      <w:r>
        <w:rPr>
          <w:i/>
          <w:iCs/>
        </w:rPr>
        <w:t>Переворот и реформы Тайка способствовали ликвидации в  Японии остатков первобытнообщинного строя и созданию централизованного государства, обеспеченного регулярной армией, во главе с наследственным императором. Вместе с последующим законодательством они закрыли дорогу в Японии рабовладельчеству и закрепили становление раннефеодального монархического государства с присущей ему земельной и сословной иерархией. В это же время завершался процесс формирования японской народности.</w:t>
      </w:r>
    </w:p>
    <w:p>
      <w:pPr>
        <w:pStyle w:val="Style15"/>
        <w:spacing w:lineRule="auto" w:line="240"/>
        <w:ind w:left="720" w:right="43" w:firstLine="718"/>
        <w:rPr>
          <w:i/>
          <w:i/>
          <w:iCs/>
        </w:rPr>
      </w:pPr>
      <w:r>
        <w:rPr>
          <w:i/>
          <w:iCs/>
        </w:rPr>
      </w:r>
    </w:p>
    <w:p>
      <w:pPr>
        <w:pStyle w:val="Style15"/>
        <w:spacing w:lineRule="auto" w:line="240"/>
        <w:ind w:left="-142" w:right="43" w:firstLine="426"/>
        <w:rPr>
          <w:b/>
          <w:b/>
          <w:bCs/>
        </w:rPr>
      </w:pPr>
      <w:r>
        <w:rPr>
          <w:b/>
          <w:bCs/>
        </w:rPr>
        <w:t>Арабо-испанские войны 8-15 вв. Войны арабов по за</w:t>
        <w:softHyphen/>
        <w:t>воеванию и удержанию территории Испании. Вооруженная борьба жи</w:t>
        <w:softHyphen/>
        <w:t>телей Пиренеев против мусульманского владычества получили название Ре</w:t>
        <w:softHyphen/>
        <w:t>кон</w:t>
        <w:softHyphen/>
        <w:t xml:space="preserve">кисты (“отвоевания”). Пиренеи полностью освобождены от мусульманских завоевателей в конце 15 в. </w:t>
      </w:r>
    </w:p>
    <w:p>
      <w:pPr>
        <w:pStyle w:val="Normal"/>
        <w:ind w:left="720" w:right="43" w:firstLine="720"/>
        <w:jc w:val="both"/>
        <w:rPr>
          <w:sz w:val="32"/>
          <w:szCs w:val="32"/>
        </w:rPr>
      </w:pPr>
      <w:r>
        <w:rPr>
          <w:sz w:val="32"/>
          <w:szCs w:val="32"/>
        </w:rPr>
        <w:t>После захвата Северной Африки арабы в 711-718 гг.  завоевали почти весь Пиренейский полуостров, создав там свой халифат. В ходе Реконкисты (начало ей было положено битвой при Ковадонге в 718 г.) арабы постепенно отступали на юг. На освобожденной территории возникали испанские королевства. Вооруженная борьба против арабского господства активизировалась после того как в связи с развалом Арабского халифата распался на отдельные эмираты и испанский Кордовский халифат (1031 г.). Нашест</w:t>
        <w:softHyphen/>
        <w:t>вие арабо-берберских Альморавидов, а затем Альмохадов (11-12 вв.) задержали Реконкисту.  С конца 12 в. Кастилия, Арагон и другие испанские государства про</w:t>
        <w:softHyphen/>
        <w:t>должили наступление на юг. В 1492 г. мавры были оконча</w:t>
        <w:softHyphen/>
        <w:t xml:space="preserve">тельно изгнаны с Пиренеев. </w:t>
      </w:r>
    </w:p>
    <w:p>
      <w:pPr>
        <w:pStyle w:val="Normal"/>
        <w:ind w:left="720" w:right="43" w:firstLine="720"/>
        <w:jc w:val="center"/>
        <w:rPr>
          <w:sz w:val="32"/>
          <w:szCs w:val="32"/>
          <w:u w:val="single"/>
        </w:rPr>
      </w:pPr>
      <w:r>
        <w:rPr>
          <w:sz w:val="32"/>
          <w:szCs w:val="32"/>
          <w:u w:val="single"/>
        </w:rPr>
        <w:t>Слева дать эти тексты:</w:t>
      </w:r>
    </w:p>
    <w:p>
      <w:pPr>
        <w:pStyle w:val="Normal"/>
        <w:ind w:left="720" w:right="43" w:firstLine="720"/>
        <w:jc w:val="both"/>
        <w:rPr>
          <w:i/>
          <w:i/>
          <w:iCs/>
          <w:sz w:val="32"/>
          <w:szCs w:val="32"/>
        </w:rPr>
      </w:pPr>
      <w:r>
        <w:rPr>
          <w:i/>
          <w:iCs/>
          <w:sz w:val="32"/>
          <w:szCs w:val="32"/>
        </w:rPr>
        <w:t>Первые испанские корабли по командованием Тарика переправились на испанский берег летом 1711 г. После высадки арабы собрались у скалы, названной ими в честь командира “Гебаль аль-Тарик” (“гора Тарика”). Это арабское название, произносимое европейцами как “Гибралтар”, дошло до наших дней.</w:t>
      </w:r>
    </w:p>
    <w:p>
      <w:pPr>
        <w:pStyle w:val="Normal"/>
        <w:ind w:left="720" w:right="43" w:firstLine="720"/>
        <w:jc w:val="both"/>
        <w:rPr>
          <w:i/>
          <w:i/>
          <w:iCs/>
          <w:sz w:val="32"/>
          <w:szCs w:val="32"/>
        </w:rPr>
      </w:pPr>
      <w:r>
        <w:rPr>
          <w:i/>
          <w:iCs/>
          <w:sz w:val="32"/>
          <w:szCs w:val="32"/>
        </w:rPr>
      </w:r>
    </w:p>
    <w:p>
      <w:pPr>
        <w:pStyle w:val="Normal"/>
        <w:ind w:left="720" w:right="43" w:firstLine="720"/>
        <w:jc w:val="both"/>
        <w:rPr>
          <w:i/>
          <w:i/>
          <w:iCs/>
          <w:sz w:val="32"/>
          <w:szCs w:val="32"/>
        </w:rPr>
      </w:pPr>
      <w:r>
        <w:rPr>
          <w:i/>
          <w:iCs/>
          <w:sz w:val="32"/>
          <w:szCs w:val="32"/>
        </w:rPr>
        <w:t>В сражениях арабы использовали своеобразную тактику: обычно они растягивали бои на весь день, а вечером, когда уставший противник готовился завершить сражение, неожиданно вводили в бой свежие силы и наносили решающий удар. “Пророк любил  одерживать победы вечером” - таков был религиозный девиз этой тактики.</w:t>
      </w:r>
    </w:p>
    <w:p>
      <w:pPr>
        <w:pStyle w:val="Normal"/>
        <w:ind w:left="720" w:right="43" w:firstLine="720"/>
        <w:jc w:val="center"/>
        <w:rPr>
          <w:i/>
          <w:i/>
          <w:iCs/>
          <w:sz w:val="32"/>
          <w:szCs w:val="32"/>
          <w:u w:val="single"/>
        </w:rPr>
      </w:pPr>
      <w:r>
        <w:rPr>
          <w:i/>
          <w:iCs/>
          <w:sz w:val="32"/>
          <w:szCs w:val="32"/>
          <w:u w:val="single"/>
        </w:rPr>
      </w:r>
    </w:p>
    <w:p>
      <w:pPr>
        <w:pStyle w:val="Normal"/>
        <w:ind w:left="-284" w:right="43" w:firstLine="567"/>
        <w:jc w:val="both"/>
        <w:rPr>
          <w:b/>
          <w:b/>
          <w:bCs/>
          <w:sz w:val="32"/>
          <w:szCs w:val="32"/>
        </w:rPr>
      </w:pPr>
      <w:r>
        <w:rPr>
          <w:b/>
          <w:bCs/>
          <w:sz w:val="32"/>
          <w:szCs w:val="32"/>
        </w:rPr>
        <w:t>*Походы Карла Великого 772-810 гг. Завоевания франкского короля (с 800 г. императора “Священной Римской империи”) Карла Великого, охва</w:t>
        <w:softHyphen/>
        <w:t>тившие значительную часть Западной Ев</w:t>
        <w:softHyphen/>
        <w:t xml:space="preserve">ропы. Всего совершил более 50 походов.   </w:t>
      </w:r>
    </w:p>
    <w:p>
      <w:pPr>
        <w:pStyle w:val="Normal"/>
        <w:ind w:left="720" w:right="43" w:firstLine="718"/>
        <w:jc w:val="both"/>
        <w:rPr>
          <w:sz w:val="32"/>
          <w:szCs w:val="32"/>
        </w:rPr>
      </w:pPr>
      <w:r>
        <w:rPr>
          <w:sz w:val="32"/>
          <w:szCs w:val="32"/>
        </w:rPr>
        <w:t>Карл Великий вел многочисленные войны и завоеватель</w:t>
        <w:softHyphen/>
        <w:t>ные походы: против саксов (772-798 гг.), лангобардов (773-777 гг.), баварцев (778, 787-788 гг.), арабов в Испании (778-779, 796-810 гг.), аваров (791-799 гг.), западных и южных славян</w:t>
        <w:softHyphen/>
        <w:t>ских племен (789-806 гг.). Наиболее продолжительной и тяжелой была борьба франкского короля с саксами, населявшими территорию между нижним течением Рейна и Эльбой (так наз. “Саксонская война”). На юго-востоке он подчинил себе Словению (Каринтию) и Хорватию, лютичи, сербы и чехи были обложены данью. Завоевания сопровождались хри</w:t>
        <w:softHyphen/>
        <w:t>стианизацией языческих племен и народов. В 800 г., освящая свою власть и европейскую  державность, Карл добился коро</w:t>
        <w:softHyphen/>
        <w:t>нации его в Риме папой в качестве императора “Священной Римской империи”. Империя опиралась на продуманную сис</w:t>
        <w:softHyphen/>
        <w:t>тему центральной и местной власти, военную организацию. Считается, что Карл Великий во многом заложил основы по</w:t>
        <w:softHyphen/>
        <w:t>литического и культурного облика будущей Европы. После его смерти территория империи была поделена его сыновьями.</w:t>
      </w:r>
    </w:p>
    <w:p>
      <w:pPr>
        <w:pStyle w:val="21"/>
        <w:rPr/>
      </w:pPr>
      <w:r>
        <w:rPr/>
        <w:t>ХХХ Слева дать иллюстрацию и текст к ней (см. перечень иллюстраций).</w:t>
      </w:r>
    </w:p>
    <w:p>
      <w:pPr>
        <w:pStyle w:val="Normal"/>
        <w:ind w:left="-284" w:right="43" w:firstLine="567"/>
        <w:jc w:val="both"/>
        <w:rPr>
          <w:b/>
          <w:b/>
          <w:bCs/>
          <w:sz w:val="32"/>
          <w:szCs w:val="32"/>
        </w:rPr>
      </w:pPr>
      <w:r>
        <w:rPr>
          <w:b/>
          <w:bCs/>
          <w:sz w:val="32"/>
          <w:szCs w:val="32"/>
        </w:rPr>
      </w:r>
    </w:p>
    <w:p>
      <w:pPr>
        <w:pStyle w:val="Normal"/>
        <w:ind w:left="-284" w:right="43" w:firstLine="567"/>
        <w:jc w:val="both"/>
        <w:rPr>
          <w:b/>
          <w:b/>
          <w:bCs/>
          <w:sz w:val="32"/>
          <w:szCs w:val="32"/>
        </w:rPr>
      </w:pPr>
      <w:r>
        <w:rPr>
          <w:b/>
          <w:bCs/>
          <w:sz w:val="32"/>
          <w:szCs w:val="32"/>
        </w:rPr>
        <w:t>*Норманнские завоевания 8-11 вв. Военная экспансия нор</w:t>
        <w:softHyphen/>
        <w:t>ман</w:t>
        <w:softHyphen/>
        <w:t>нов (или викингов, на Руси их назы</w:t>
        <w:softHyphen/>
        <w:t>вали варягами), выход</w:t>
        <w:softHyphen/>
        <w:t>цев из скандинавских стран. Началась в 795 г. вторжением в Ирландию, затем охватила различные районы других европей</w:t>
        <w:softHyphen/>
        <w:t>ских государств. Окончи</w:t>
        <w:softHyphen/>
        <w:t>лась вытес</w:t>
        <w:softHyphen/>
        <w:t>нением нор</w:t>
        <w:softHyphen/>
        <w:t>ман</w:t>
        <w:softHyphen/>
        <w:t>нов или их ассими</w:t>
        <w:softHyphen/>
        <w:t xml:space="preserve">ляцией. </w:t>
      </w:r>
    </w:p>
    <w:p>
      <w:pPr>
        <w:pStyle w:val="Style15"/>
        <w:spacing w:lineRule="auto" w:line="240"/>
        <w:ind w:left="720" w:right="43" w:firstLine="720"/>
        <w:rPr/>
      </w:pPr>
      <w:r>
        <w:rPr/>
        <w:t>До середины 9 в. датчане, норвежцы и другие норманны  осуществляли грабительские набеги в Ирландию, Британию,  Францию, Германию, Нидерланды. К этим походам норманнов подталкивало то, что на их северной родине не хватало на всех плодородных земель. Их успехам способствовали личное бесстрашие, наступательная тактика и быстроходные суда.  В результате набегов на Северную Францию 896-911 гг. они добились от французского короля передачи им части этой территории (герцог</w:t>
        <w:softHyphen/>
        <w:t>ство Нормандия). Позже (до 11 в.)  норманны предпринимали походы армиями в не</w:t>
        <w:softHyphen/>
        <w:t>сколько десятков тысяч человек и несколько сот кораблей. Особенно сильно от завоевателей пострадали Испания и страны Средиземноморья. В 1066-1070 гг. герцог Нормандии Вильгельм завоевал Англию. Приход варягов на Русь, по мнению ряда историков, способствовал созданию киевской и новгородской госу</w:t>
        <w:softHyphen/>
        <w:t xml:space="preserve">дарственности. </w:t>
      </w:r>
    </w:p>
    <w:p>
      <w:pPr>
        <w:pStyle w:val="Style15"/>
        <w:spacing w:lineRule="auto" w:line="240"/>
        <w:ind w:left="0" w:right="43" w:hanging="0"/>
        <w:rPr/>
      </w:pPr>
      <w:r>
        <w:rPr>
          <w:u w:val="single"/>
          <w:lang w:val="en-US"/>
        </w:rPr>
        <w:t>XXX</w:t>
      </w:r>
      <w:r>
        <w:rPr>
          <w:u w:val="single"/>
        </w:rPr>
        <w:t xml:space="preserve">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Генуэзские морские войны 9-14 вв. Первоначально (с 806 г.)  велись Генуей и Пизой совместно против арабов, с начала 12 в. в связи с соперничеством в морской торговле сменились войнами между Генуей и Пизой, а с 13 в. – между Генуей и Венецией.  Успех Генуи в борьбе с Пизой затем сменился ее поражением от Венеции</w:t>
      </w:r>
    </w:p>
    <w:p>
      <w:pPr>
        <w:pStyle w:val="Normal"/>
        <w:ind w:left="720" w:right="43" w:firstLine="718"/>
        <w:jc w:val="both"/>
        <w:rPr>
          <w:sz w:val="32"/>
          <w:szCs w:val="32"/>
        </w:rPr>
      </w:pPr>
      <w:r>
        <w:rPr>
          <w:sz w:val="32"/>
          <w:szCs w:val="32"/>
        </w:rPr>
        <w:t>Первый поход к острову Корсике против арабов, совершавших набеги на побережье Италии, генуэзский флот совершил в 1806 г. Затем на протяжении двух столетий Генуя, действуя совместно с Пизой, вела борьбу с арабами на Средиземном и Черном морях. После захвата Генуей Лигурийского побережья и острова Сардинии вспыхнула первая война между Генуей и Пизой (1119-1130 гг.). Войны между ними затянулись на два века, они велись путем опустошительных взаимных набегов и сражений морских сил. Решающее поражение Пизе Генуя нанесла в морском сражении при Мелории (1284 г.). С середины 13 в. борьбу против Генуи повела набравшая силу Венеция. Исход их соперничества решило сражение 1380 г. вблизи Венеции, завершившееся крупным поражением Генуи. Длительные войны привели Ге</w:t>
        <w:softHyphen/>
        <w:t>нуэскую республику к упадку.</w:t>
      </w:r>
    </w:p>
    <w:p>
      <w:pPr>
        <w:pStyle w:val="Normal"/>
        <w:ind w:left="-284" w:right="43" w:firstLine="567"/>
        <w:rPr/>
      </w:pPr>
      <w:r>
        <w:rPr>
          <w:sz w:val="32"/>
          <w:szCs w:val="32"/>
        </w:rPr>
        <w:t xml:space="preserve">                                   </w:t>
      </w:r>
      <w:r>
        <w:rPr>
          <w:sz w:val="32"/>
          <w:szCs w:val="32"/>
          <w:u w:val="single"/>
        </w:rPr>
        <w:t xml:space="preserve"> </w:t>
      </w:r>
      <w:r>
        <w:rPr>
          <w:sz w:val="32"/>
          <w:szCs w:val="32"/>
          <w:u w:val="single"/>
        </w:rPr>
        <w:t>Слева дать этот текст:</w:t>
      </w:r>
    </w:p>
    <w:p>
      <w:pPr>
        <w:pStyle w:val="6"/>
        <w:ind w:left="709" w:right="43" w:firstLine="567"/>
        <w:rPr/>
      </w:pPr>
      <w:r>
        <w:rPr/>
        <w:t>Первоначально борьба между Генуей и Венецией складывалась в пользу первой. Всё изменил поход генуэзского флота в 1379-1380 гг. Подойдя летом 1379 г. к Венеции и обнаружив, что входы в порт укреплены, генуэзцы высадили крупный десант на близлежащий остров Кьоджу, откуда они хотели прорваться к Венеции через лагуны. Однако венецианцы перекрыли проливы лагун сваями, а затем их эскадра, вызванная в январе 1380 г. из Эгейского моря, блокировали флот противника у острова. Войска генуэзцев в городе Кьодже оказались в осаде, при попытке их прорыва состоялось сражение на суше и море, завершившееся победой венецианцев. Последние захватили 40 тысяч пленных и 19 кораблей.</w:t>
      </w:r>
    </w:p>
    <w:p>
      <w:pPr>
        <w:pStyle w:val="6"/>
        <w:ind w:left="709" w:right="43" w:firstLine="567"/>
        <w:rPr/>
      </w:pPr>
      <w:r>
        <w:rPr/>
      </w:r>
    </w:p>
    <w:p>
      <w:pPr>
        <w:pStyle w:val="6"/>
        <w:ind w:left="0" w:right="43" w:firstLine="567"/>
        <w:rPr>
          <w:b/>
          <w:b/>
          <w:bCs/>
          <w:i w:val="false"/>
          <w:i w:val="false"/>
          <w:iCs w:val="false"/>
        </w:rPr>
      </w:pPr>
      <w:r>
        <w:rPr>
          <w:b/>
          <w:bCs/>
          <w:i w:val="false"/>
          <w:iCs w:val="false"/>
        </w:rPr>
        <w:t>Крестьянская война под предводительством Ба</w:t>
        <w:softHyphen/>
        <w:t>бека 816-837 гг. На</w:t>
        <w:softHyphen/>
        <w:t>родная война в Азербайджане и Западном Иране против владычества Арабского халифата и феодальной эксплуатации. После долгой борьбы арабские войска подавили восстание.</w:t>
      </w:r>
    </w:p>
    <w:p>
      <w:pPr>
        <w:pStyle w:val="Normal"/>
        <w:ind w:left="720" w:right="43" w:firstLine="718"/>
        <w:jc w:val="both"/>
        <w:rPr>
          <w:sz w:val="32"/>
          <w:szCs w:val="32"/>
        </w:rPr>
      </w:pPr>
      <w:r>
        <w:rPr>
          <w:sz w:val="32"/>
          <w:szCs w:val="32"/>
        </w:rPr>
        <w:t xml:space="preserve">Восстание началось в Азербайджане и распространилось на Западный Иран. Основную массу восставших составляли крестьяне, к которым примкнула часть городских жителей. Движение возглавил Бабек (Папак), молодой ремесленник. Повстанческие отряды, обладавшие большой подвижностью, одержали ряд побед, в том числе крупных (в 820, 823 и 827 гг.) над арабскими войсками, был освобожден почти весь Азербайджан, откуда изгнаны гарнизоны противника. Численность повстанческих войск  Бабека в 820-х гг. достигала 300 тыс. человек. После завершения в 833 г. войны с Византией, отвлекавшей силы арабов, халиф Мутасим направил против Бабека крупную и закаленную в боях армию, которой удалось разбить повстанческие войска. Бабек был распят на кресте.                 </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09" w:right="43" w:firstLine="567"/>
        <w:jc w:val="both"/>
        <w:rPr>
          <w:i/>
          <w:i/>
          <w:iCs/>
          <w:sz w:val="32"/>
          <w:szCs w:val="32"/>
        </w:rPr>
      </w:pPr>
      <w:r>
        <w:rPr>
          <w:i/>
          <w:iCs/>
          <w:sz w:val="32"/>
          <w:szCs w:val="32"/>
        </w:rPr>
        <w:t xml:space="preserve">Идеологической оболочкой восстания было учение секты хуррамитов (их называли также маздакитами). Они были последовательными сторонниками социального равенства и равного права всех людей на землю и любое имущество. Их идеалом была свободная сельская община с коллективным землевладением. Такое учение не могло нравиться азербайджанским феодалам. Заинтересованные в свержении арабского ига и первоначально примкнувшие к Бабеку, они со временем отошли от восстания и стали оказывать помощь арабам.  </w:t>
      </w:r>
    </w:p>
    <w:p>
      <w:pPr>
        <w:pStyle w:val="Normal"/>
        <w:ind w:left="709" w:right="43" w:firstLine="567"/>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Освободительное восстание в Армении 850-855 гг. Воору</w:t>
        <w:softHyphen/>
        <w:t>жен</w:t>
        <w:softHyphen/>
        <w:t>ная борьба армян за освобождение от власти Арабского ха</w:t>
        <w:softHyphen/>
        <w:t>лифата. Завер</w:t>
        <w:softHyphen/>
        <w:t>ши</w:t>
        <w:softHyphen/>
        <w:t>лась неудачей, несмотря на героизм восстав</w:t>
        <w:softHyphen/>
        <w:t>ших. Воспета в армян</w:t>
        <w:softHyphen/>
        <w:t>ском эпосе “Давид Сасунский” (“Са</w:t>
        <w:softHyphen/>
        <w:t>сунци Давид”).</w:t>
      </w:r>
    </w:p>
    <w:p>
      <w:pPr>
        <w:pStyle w:val="Normal"/>
        <w:ind w:left="720" w:right="43" w:firstLine="718"/>
        <w:jc w:val="both"/>
        <w:rPr>
          <w:sz w:val="32"/>
          <w:szCs w:val="32"/>
        </w:rPr>
      </w:pPr>
      <w:r>
        <w:rPr>
          <w:sz w:val="32"/>
          <w:szCs w:val="32"/>
        </w:rPr>
        <w:t xml:space="preserve">Жители горной области Сасун (в Западной Армении, ныне терр. Турции) боролись против арабских завоевателей с особым упорством. Вождем освободительной борьбы в этом районе был Овнан Хутеци (один из главных прообразов Давида Сасунского). Повстанцы разгромили арабские гарнизоны, взяли город Муш и казнили наместника халифа. Прибывшим карательным войскам понадобилось 3 года, чтобы сломить сопротивление  крестьян–повстанцев. </w:t>
      </w:r>
    </w:p>
    <w:p>
      <w:pPr>
        <w:pStyle w:val="Normal"/>
        <w:ind w:left="-284" w:right="43" w:firstLine="567"/>
        <w:jc w:val="both"/>
        <w:rPr/>
      </w:pPr>
      <w:r>
        <w:rPr>
          <w:sz w:val="32"/>
          <w:szCs w:val="32"/>
        </w:rPr>
        <w:t xml:space="preserve">                                     </w:t>
      </w:r>
      <w:r>
        <w:rPr>
          <w:sz w:val="32"/>
          <w:szCs w:val="32"/>
          <w:u w:val="single"/>
        </w:rPr>
        <w:t>Слева дать этот текст:</w:t>
      </w:r>
    </w:p>
    <w:p>
      <w:pPr>
        <w:pStyle w:val="Normal"/>
        <w:ind w:left="709" w:right="43" w:firstLine="567"/>
        <w:jc w:val="both"/>
        <w:rPr>
          <w:i/>
          <w:i/>
          <w:iCs/>
          <w:sz w:val="32"/>
          <w:szCs w:val="32"/>
        </w:rPr>
      </w:pPr>
      <w:r>
        <w:rPr>
          <w:i/>
          <w:iCs/>
          <w:sz w:val="32"/>
          <w:szCs w:val="32"/>
        </w:rPr>
        <w:t>Одним из ярких эпизодов эпоса о Давиде Сасунском является описание его битвы с войском противника, в котором он одержал победу, и последующего поединка с полководцем этого войска.  Право нанести удар первым Давид уступил сопернику. Тот бил три раза (“пыль оседала несколько дней”), но Давид Сасунский устоял. Затем он с первого удара разрубил надвое своего противника, спрятавшегося в глубокой яме.</w:t>
      </w:r>
    </w:p>
    <w:p>
      <w:pPr>
        <w:pStyle w:val="Normal"/>
        <w:ind w:left="709" w:right="43" w:firstLine="567"/>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Датско-британские войны 865-1016 гг. Воен</w:t>
        <w:softHyphen/>
        <w:t>ные экспедиции датчан (участников норманнских завое</w:t>
        <w:softHyphen/>
        <w:t>ва</w:t>
        <w:softHyphen/>
        <w:t>ний) на Британ</w:t>
        <w:softHyphen/>
        <w:t>ские острова. В 1016-1042 гг. датские завоеватели находились на анг</w:t>
        <w:softHyphen/>
        <w:t>лийском троне. Экспансия дат</w:t>
        <w:softHyphen/>
        <w:t>чан пре</w:t>
        <w:softHyphen/>
        <w:t>кра</w:t>
        <w:softHyphen/>
        <w:t>тились после завоевания Англии нормандским герцогом Вильгель</w:t>
        <w:softHyphen/>
        <w:t>мом (1066 г.).</w:t>
      </w:r>
    </w:p>
    <w:p>
      <w:pPr>
        <w:pStyle w:val="Normal"/>
        <w:ind w:left="720" w:right="43" w:firstLine="718"/>
        <w:jc w:val="both"/>
        <w:rPr>
          <w:sz w:val="32"/>
          <w:szCs w:val="32"/>
        </w:rPr>
      </w:pPr>
      <w:r>
        <w:rPr>
          <w:sz w:val="32"/>
          <w:szCs w:val="32"/>
        </w:rPr>
        <w:t>В 865-878 гг. датчане завоевали часть земель на северо-восточ</w:t>
        <w:softHyphen/>
        <w:t>ном побережье Англии, но были остановлены на границах Уэс</w:t>
        <w:softHyphen/>
        <w:t xml:space="preserve">секса. В течение более 100 лет англосаксы вели упорную борьбу по пресечению датской экспансии в центральные и южные районы острова. В 871-899 г. датчанам успешно противостоял английский король Альфред Великий, впервые нанесший им несколько поражений, но он не сумел их изгнать. В начале 11 в. масштабное вторжение в Англию начал датский король Свен I Вилобородый, завоевание страны в 1014-1016 гг. завершил его сын Кнуд, ставший английским королем. В 1042 г., воспользовавшись временным ослаблением Дании, англосаксы утвердили на престоле своего  представителя (Эдуарда Исповедника). </w:t>
      </w:r>
    </w:p>
    <w:p>
      <w:pPr>
        <w:pStyle w:val="Normal"/>
        <w:ind w:right="43" w:hanging="0"/>
        <w:jc w:val="center"/>
        <w:rPr>
          <w:sz w:val="32"/>
          <w:szCs w:val="32"/>
          <w:u w:val="single"/>
        </w:rPr>
      </w:pPr>
      <w:r>
        <w:rPr>
          <w:sz w:val="32"/>
          <w:szCs w:val="32"/>
          <w:u w:val="single"/>
        </w:rPr>
        <w:t>Слева дать этот текст:</w:t>
      </w:r>
    </w:p>
    <w:p>
      <w:pPr>
        <w:pStyle w:val="Normal"/>
        <w:ind w:left="709" w:right="43" w:hanging="0"/>
        <w:jc w:val="both"/>
        <w:rPr>
          <w:i/>
          <w:i/>
          <w:iCs/>
          <w:sz w:val="32"/>
          <w:szCs w:val="32"/>
        </w:rPr>
      </w:pPr>
      <w:r>
        <w:rPr>
          <w:i/>
          <w:iCs/>
          <w:sz w:val="32"/>
          <w:szCs w:val="32"/>
        </w:rPr>
        <w:t xml:space="preserve">    </w:t>
      </w:r>
      <w:r>
        <w:rPr>
          <w:i/>
          <w:iCs/>
          <w:sz w:val="32"/>
          <w:szCs w:val="32"/>
        </w:rPr>
        <w:t>В 1013 г. английский король Этельред Нерешительный под натиском датчан бежал в Нормандию. В 1014 г. он во главе армии вторжения высадился в Англии, но был разбит Кнудом, который и занял трон в Лондоне. Кнуд, вошедший в историю Дании как Кнуд Великий (умер в 1035 г.), твердо управлял страной, подавляя выступления англосаксов. Он носил гордый титул “короля всей Англии и Дании, и Норвегии, и части Швеции”. Жил Кнуд главным образом в Британии, старался привлечь на свою сторону местных феодалов и церковь, поощрял ассимиляцию датской знати в Англии.</w:t>
      </w:r>
    </w:p>
    <w:p>
      <w:pPr>
        <w:pStyle w:val="Normal"/>
        <w:ind w:left="709" w:right="43" w:hanging="0"/>
        <w:jc w:val="both"/>
        <w:rPr>
          <w:i/>
          <w:i/>
          <w:iCs/>
          <w:sz w:val="32"/>
          <w:szCs w:val="32"/>
        </w:rPr>
      </w:pPr>
      <w:r>
        <w:rPr>
          <w:i/>
          <w:iCs/>
          <w:sz w:val="32"/>
          <w:szCs w:val="32"/>
        </w:rPr>
      </w:r>
    </w:p>
    <w:p>
      <w:pPr>
        <w:pStyle w:val="Normal"/>
        <w:ind w:left="-284" w:right="43" w:firstLine="568"/>
        <w:jc w:val="both"/>
        <w:rPr>
          <w:b/>
          <w:b/>
          <w:bCs/>
          <w:sz w:val="32"/>
          <w:szCs w:val="32"/>
        </w:rPr>
      </w:pPr>
      <w:r>
        <w:rPr>
          <w:b/>
          <w:bCs/>
          <w:sz w:val="32"/>
          <w:szCs w:val="32"/>
        </w:rPr>
        <w:t>*Крестьянская война 874-901 гг. в Китае. Антифеодальное вос</w:t>
        <w:softHyphen/>
        <w:t>стание китайских крестьян в период импе</w:t>
        <w:softHyphen/>
        <w:t>рии Тан. Было подавлено, но привело к глубокому кризису дина</w:t>
        <w:softHyphen/>
        <w:t>стии Тан (падет в 907 г.).</w:t>
      </w:r>
    </w:p>
    <w:p>
      <w:pPr>
        <w:pStyle w:val="Heading"/>
        <w:pBdr>
          <w:bottom w:val="single" w:sz="12" w:space="1" w:color="000000"/>
        </w:pBdr>
        <w:ind w:left="709" w:right="43" w:hanging="0"/>
        <w:jc w:val="both"/>
        <w:rPr>
          <w:sz w:val="32"/>
          <w:szCs w:val="32"/>
        </w:rPr>
      </w:pPr>
      <w:r>
        <w:rPr>
          <w:sz w:val="32"/>
          <w:szCs w:val="32"/>
        </w:rPr>
        <w:t xml:space="preserve">     </w:t>
      </w:r>
      <w:r>
        <w:rPr>
          <w:sz w:val="32"/>
          <w:szCs w:val="32"/>
        </w:rPr>
        <w:t>Восстание, вождем которого стал Хуан Чао, началось в Северном Китае, где процесс обез</w:t>
        <w:softHyphen/>
        <w:t>земеливания крестьян шел особенно активно. Вскоре оно ох</w:t>
        <w:softHyphen/>
        <w:t>ватило почти всю страну. К концу 878 г. повстанческая армия Хуан Чао насчитывала до 500 тысяч человек. После захвата в 881 г. главной столицы империи города Чаньан были казнены члены императорской семьи и высшие сановники (император Сицзун успел бежать на юг). Хуан Чао был провозглашен императо</w:t>
        <w:softHyphen/>
        <w:t>ром под именем Да Ци. Для подавления восстания феодалы  Юга сформировали большую армию с преобладанием в ней на</w:t>
        <w:softHyphen/>
        <w:t>емников. Уже в 882 г. она перешла в наступление. Хуан Чао погиб (покончил с собой) в 884 г. После его смерти борьбу с феодалами возглавил его племянник Хуан Хао, но в 901 г. его войско было разбито, а сам он погиб. Причинами поражения восста</w:t>
        <w:softHyphen/>
        <w:t>ния были разрозненность крестьянских выступлений, отсутствие ясной цели у восстав</w:t>
        <w:softHyphen/>
        <w:t>ших, междоусобицы среди предводителей восстания.</w:t>
      </w:r>
    </w:p>
    <w:p>
      <w:pPr>
        <w:pStyle w:val="Heading"/>
        <w:pBdr>
          <w:bottom w:val="single" w:sz="12" w:space="1" w:color="000000"/>
        </w:pBdr>
        <w:ind w:left="709" w:right="43" w:hanging="0"/>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709" w:right="43" w:firstLine="719"/>
        <w:jc w:val="both"/>
        <w:rPr>
          <w:sz w:val="32"/>
          <w:szCs w:val="32"/>
          <w:u w:val="single"/>
        </w:rPr>
      </w:pPr>
      <w:r>
        <w:rPr>
          <w:sz w:val="32"/>
          <w:szCs w:val="32"/>
          <w:u w:val="single"/>
        </w:rPr>
      </w:r>
    </w:p>
    <w:p>
      <w:pPr>
        <w:pStyle w:val="21"/>
        <w:ind w:left="-284" w:firstLine="568"/>
        <w:rPr>
          <w:b/>
          <w:b/>
          <w:bCs/>
        </w:rPr>
      </w:pPr>
      <w:r>
        <w:rPr>
          <w:b/>
          <w:bCs/>
        </w:rPr>
        <w:t>*Войны Руси с хазарами 882-1083 гг. Вооруженная борьба Руси с Хазарским каганатом, завершившееся его разгромом</w:t>
      </w:r>
    </w:p>
    <w:p>
      <w:pPr>
        <w:pStyle w:val="Normal"/>
        <w:ind w:left="426" w:right="43" w:firstLine="567"/>
        <w:rPr>
          <w:sz w:val="32"/>
          <w:szCs w:val="32"/>
        </w:rPr>
      </w:pPr>
      <w:r>
        <w:rPr>
          <w:sz w:val="32"/>
          <w:szCs w:val="32"/>
        </w:rPr>
        <w:t>Хазары, тюркоязычный народ, появились в Восточной Европе после нашествия гуннов (4 в.). Хазарский каганат зани</w:t>
        <w:softHyphen/>
        <w:t>мал Европе после нашествия гуннов (4 в.). Хазарский каганат зани</w:t>
        <w:softHyphen/>
        <w:t>мал степные и лесостепные земли от Волги до Днепра, бóльшую часть Крыма. В 882-885 гг. киевский князь Олег вытеснил хазар с земель полян, древлян, северян и радимичей, борьбу против каганата продолжил князь Игорь, а затем его сын Святослав и внук Владимир. В 965 г. Святослав нанес по каганату неожиданный и мощный удар с севера, с Оки, и захватил его столицу Итиль в низовьях Волги. После этого многоплеменное государство хазар стало рассыпаться. Бóльшая часть земель каганата перешла к Киев</w:t>
        <w:softHyphen/>
        <w:t>ской Руси, а Крым получила Византия. В 1083 г. остатки хазар потерпели поражение в борьбе с русским Тмутараканским княжеством на Тамани.</w:t>
      </w:r>
    </w:p>
    <w:p>
      <w:pPr>
        <w:pStyle w:val="Normal"/>
        <w:ind w:right="43" w:hanging="0"/>
        <w:jc w:val="both"/>
        <w:rPr>
          <w:sz w:val="32"/>
          <w:szCs w:val="32"/>
          <w:u w:val="single"/>
        </w:rPr>
      </w:pPr>
      <w:r>
        <w:rPr>
          <w:sz w:val="32"/>
          <w:szCs w:val="32"/>
          <w:u w:val="single"/>
        </w:rPr>
        <w:t>ХХХ Слева дать иллюстрацию (см. перечень иллюстраций).</w:t>
      </w:r>
    </w:p>
    <w:p>
      <w:pPr>
        <w:pStyle w:val="Normal"/>
        <w:ind w:left="426"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Болгаро-византийские войны 894-924 гг. Военные столкнове</w:t>
        <w:softHyphen/>
        <w:t>ния Бол</w:t>
        <w:softHyphen/>
        <w:t>гарского царства с Византией, принес</w:t>
        <w:softHyphen/>
        <w:t>шие Болгарии не</w:t>
        <w:softHyphen/>
        <w:t>ко</w:t>
        <w:softHyphen/>
        <w:t xml:space="preserve">торые территориальные приобретения.  </w:t>
      </w:r>
    </w:p>
    <w:p>
      <w:pPr>
        <w:pStyle w:val="Style15"/>
        <w:spacing w:lineRule="auto" w:line="240"/>
        <w:ind w:left="720" w:right="43" w:firstLine="718"/>
        <w:rPr/>
      </w:pPr>
      <w:r>
        <w:rPr/>
        <w:t xml:space="preserve">Планируя наступление против Византии, болгарский царь царь Симеон использовал то обстоятельство, что она в это время была истощена тяжелой борьбой против Арабского халифата. Мечтой болгарского царя было взять Константинополь и создать единое славяно-византийское государство. Он неоднократно вторгался в европейские владения Византии, доходил до Константинополя, но взять его так и не смог. К 915 г. Симеон отвоевал у Византии Македонию, Фессалию, Албанию. В 917 г. византийский император Константин </w:t>
      </w:r>
      <w:r>
        <w:rPr>
          <w:lang w:val="en-US"/>
        </w:rPr>
        <w:t>VII</w:t>
      </w:r>
      <w:r>
        <w:rPr/>
        <w:t xml:space="preserve"> решил перейти в контрнаступление и с большим войском двинулся в Болгарию, но у болгарской столицы Преслава он потерпел поражение. Симеон довел войну до победного конца и по условиям мира 924 г. обязал Византию платить Болгарии дань. В правление Симеона царство болгар достигло наибольшего могущества. </w:t>
      </w:r>
    </w:p>
    <w:p>
      <w:pPr>
        <w:pStyle w:val="Style15"/>
        <w:spacing w:lineRule="auto" w:line="240"/>
        <w:ind w:left="720" w:right="43" w:firstLine="718"/>
        <w:rPr/>
      </w:pPr>
      <w:r>
        <w:rPr/>
        <w:t xml:space="preserve">                             </w:t>
      </w:r>
      <w:r>
        <w:rPr>
          <w:u w:val="single"/>
        </w:rPr>
        <w:t>Слева дать этот текст:</w:t>
      </w:r>
    </w:p>
    <w:p>
      <w:pPr>
        <w:pStyle w:val="Style15"/>
        <w:spacing w:lineRule="auto" w:line="240"/>
        <w:ind w:left="709" w:right="43" w:firstLine="425"/>
        <w:rPr>
          <w:i/>
          <w:i/>
          <w:iCs/>
        </w:rPr>
      </w:pPr>
      <w:r>
        <w:rPr>
          <w:i/>
          <w:iCs/>
        </w:rPr>
        <w:t>Для похода на Болгарию Константин VII, перебросив часть сил из Азии в Европу, подготовил большую армию и флот, вступил в союз с печенегами и сербами, на помощь были вызваны даже армяне. От берега Черного моря византийские войска дошли до болгарской столицы, тем временем печенеги выдвинулись к устью Дуная. 20 августа 917 г. в сражении у Преслава Симеон искусно руководил болгарской армией, которая, преднамеренно отступая, расстроила ряды противника, а затем опрокинула противника. Византийцы бежали, печенеги вернулись в свои степи. В 923 г. Симеон, заключив союз с арабами, в свою очередь подошел к Константинополю, что вынудило Византию согласиться на мир.</w:t>
      </w:r>
    </w:p>
    <w:p>
      <w:pPr>
        <w:pStyle w:val="Style15"/>
        <w:spacing w:lineRule="auto" w:line="240"/>
        <w:ind w:left="720" w:right="43" w:firstLine="718"/>
        <w:rPr>
          <w:i/>
          <w:i/>
          <w:iCs/>
          <w:u w:val="single"/>
        </w:rPr>
      </w:pPr>
      <w:r>
        <w:rPr>
          <w:i/>
          <w:iCs/>
          <w:u w:val="single"/>
        </w:rPr>
      </w:r>
    </w:p>
    <w:p>
      <w:pPr>
        <w:pStyle w:val="Style15"/>
        <w:spacing w:lineRule="auto" w:line="240"/>
        <w:ind w:left="-284" w:right="43" w:firstLine="568"/>
        <w:rPr>
          <w:b/>
          <w:b/>
          <w:bCs/>
        </w:rPr>
      </w:pPr>
      <w:r>
        <w:rPr>
          <w:b/>
          <w:bCs/>
        </w:rPr>
        <w:t>Поход Олега Киевского 907 г. Поход киевского князя Олега (Ве</w:t>
        <w:softHyphen/>
        <w:t>щего) на Константинополь (Царьград). Олег согласился снять осаду со сто</w:t>
        <w:softHyphen/>
        <w:t>лицы Византии после получения богатых да</w:t>
        <w:softHyphen/>
        <w:t>ров и до</w:t>
        <w:softHyphen/>
        <w:t>гово</w:t>
        <w:softHyphen/>
        <w:t>ренности об установлении льготных условий для русской торговли в Ви</w:t>
        <w:softHyphen/>
        <w:t>зантийской империи.</w:t>
      </w:r>
    </w:p>
    <w:p>
      <w:pPr>
        <w:pStyle w:val="Normal"/>
        <w:ind w:left="709" w:right="43" w:firstLine="709"/>
        <w:jc w:val="both"/>
        <w:rPr>
          <w:sz w:val="32"/>
          <w:szCs w:val="32"/>
        </w:rPr>
      </w:pPr>
      <w:r>
        <w:rPr>
          <w:sz w:val="32"/>
          <w:szCs w:val="32"/>
        </w:rPr>
        <w:t>Князь Олег, сделавший Киев столицей русских земель, к своим военным победам решил присоединить поход на Царьград. Торговый путь “из варяг в греки” стал маршрутом движения его большого войска, насчитывавшего до 80 тысяч человек на 2000 ладьях (эти цифры летописца выглядят завышенными). Ладейная флотилия двигалась по Днепру, а затем вдоль западного берега Черного моря к Константинополю. Флотилию сопровождала конница. Подойдя к византийской столице, Олег “повоевав около города и много убийство сотвори грекам”. Осажденный  Константинополь сражению с русским вой</w:t>
        <w:softHyphen/>
        <w:t>ском предпочел откуп (24 тысячи гривен) и предоставление “ук</w:t>
        <w:softHyphen/>
        <w:t>лада” (средств для укрепления русских городов). Кроме того  рус</w:t>
        <w:softHyphen/>
        <w:t>ским купцам было дано право на беспошлинную торговлю в Ви</w:t>
        <w:softHyphen/>
        <w:t>зантии.</w:t>
      </w:r>
    </w:p>
    <w:p>
      <w:pPr>
        <w:pStyle w:val="Normal"/>
        <w:ind w:left="709" w:right="43" w:firstLine="718"/>
        <w:jc w:val="both"/>
        <w:rPr/>
      </w:pPr>
      <w:r>
        <w:rPr>
          <w:i/>
          <w:iCs/>
          <w:sz w:val="32"/>
          <w:szCs w:val="32"/>
        </w:rPr>
        <w:t xml:space="preserve">                                </w:t>
      </w:r>
      <w:r>
        <w:rPr>
          <w:i/>
          <w:iCs/>
          <w:sz w:val="32"/>
          <w:szCs w:val="32"/>
          <w:u w:val="single"/>
        </w:rPr>
        <w:t xml:space="preserve">  </w:t>
      </w:r>
      <w:r>
        <w:rPr>
          <w:sz w:val="32"/>
          <w:szCs w:val="32"/>
          <w:u w:val="single"/>
        </w:rPr>
        <w:t>Слева дать этот текст:</w:t>
      </w:r>
    </w:p>
    <w:p>
      <w:pPr>
        <w:pStyle w:val="Normal"/>
        <w:ind w:left="709" w:right="43" w:firstLine="718"/>
        <w:jc w:val="both"/>
        <w:rPr>
          <w:i/>
          <w:i/>
          <w:iCs/>
          <w:sz w:val="32"/>
          <w:szCs w:val="32"/>
        </w:rPr>
      </w:pPr>
      <w:r>
        <w:rPr>
          <w:i/>
          <w:iCs/>
          <w:sz w:val="32"/>
          <w:szCs w:val="32"/>
        </w:rPr>
        <w:t xml:space="preserve">  </w:t>
      </w:r>
      <w:r>
        <w:rPr>
          <w:i/>
          <w:iCs/>
          <w:sz w:val="32"/>
          <w:szCs w:val="32"/>
        </w:rPr>
        <w:t>Олег, родственник Рюрика, был одним из основателей древнерусской государственности. Согласно летописям, он овладел Смоленском, подчинив своей власти кривичей, взял Любеч, древний город на Днепре, завладел обманом Киевом, убив дружинников умершего Рюрика Аскольда и Дира. Олег сделал Киев столицей, назвав его матерью русских городов. Он подчинил себе древлян, северян и родимичей. В 907 г. Олег с войском отправился в поход на Константинополь, где получил большую добычу (в дальнейшем русские дружины не раз будут вторгаться в пределы Византии с той же целью). Дожив до глубокой старости, Олег, по преданию, умер от своего любимого коня (был укушен змеей, затаившейся в конском черепе ).</w:t>
      </w:r>
    </w:p>
    <w:p>
      <w:pPr>
        <w:pStyle w:val="Normal"/>
        <w:ind w:left="-284"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Войны Руси с печенегами 915-1036 гг. Борьба киев</w:t>
        <w:softHyphen/>
        <w:t>ских кня</w:t>
        <w:softHyphen/>
        <w:t>зей про</w:t>
        <w:softHyphen/>
        <w:t>тив печенегов, завершившаяся вы</w:t>
        <w:softHyphen/>
        <w:t>теснением кочевников в междуречье Дне</w:t>
        <w:softHyphen/>
        <w:t>стра и Дуная. Наи</w:t>
        <w:softHyphen/>
        <w:t>больший вклад в эту борьбу внесли Владимир Свято</w:t>
        <w:softHyphen/>
        <w:t>славич и Ярослав Муд</w:t>
        <w:softHyphen/>
        <w:t xml:space="preserve">рый. </w:t>
      </w:r>
    </w:p>
    <w:p>
      <w:pPr>
        <w:pStyle w:val="Normal"/>
        <w:ind w:left="720" w:right="43" w:firstLine="718"/>
        <w:jc w:val="both"/>
        <w:rPr>
          <w:sz w:val="32"/>
          <w:szCs w:val="32"/>
        </w:rPr>
      </w:pPr>
      <w:r>
        <w:rPr>
          <w:sz w:val="32"/>
          <w:szCs w:val="32"/>
        </w:rPr>
        <w:t>С 10 в. печенеги кочевали на территориях между Доном и Дунаем. В 915 г. они совершили первый крупный набег на Русь. В 968 и 997 г. печенеги осаждали Киев. Русские князья неоднократно ходили в походы на степняков, чтобы пресечь их агрессивность. Владимир Святославич для защиты от них создал на южных рубежах Киевской Руси систему укре</w:t>
        <w:softHyphen/>
        <w:t>пленных валов, засек и застав. В 1019 г. печенеги потерпели разгромное поражение от войск Ярослава Мудрого в битве у Переяславля. В 1036 г., печенеги, воспользовавшись отсутствием в Киеве Ярослава с дружиной, напали на Русь и дошли до Киева. Но Ярослав успел вернуться в свою столицу и, собрав войско, наголову разбил печенегов. Вскоре те частью были покорены половцами, частью откочевали на запад.</w:t>
      </w:r>
    </w:p>
    <w:p>
      <w:pPr>
        <w:pStyle w:val="Normal"/>
        <w:ind w:right="43" w:hanging="0"/>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720" w:right="43" w:firstLine="718"/>
        <w:jc w:val="both"/>
        <w:rPr>
          <w:sz w:val="32"/>
          <w:szCs w:val="32"/>
        </w:rPr>
      </w:pPr>
      <w:r>
        <w:rPr>
          <w:sz w:val="32"/>
          <w:szCs w:val="32"/>
        </w:rPr>
        <w:t xml:space="preserve"> </w:t>
      </w:r>
    </w:p>
    <w:p>
      <w:pPr>
        <w:pStyle w:val="Normal"/>
        <w:ind w:left="-284" w:right="43" w:firstLine="567"/>
        <w:jc w:val="both"/>
        <w:rPr>
          <w:b/>
          <w:b/>
          <w:bCs/>
          <w:sz w:val="32"/>
          <w:szCs w:val="32"/>
        </w:rPr>
      </w:pPr>
      <w:r>
        <w:rPr>
          <w:b/>
          <w:bCs/>
          <w:sz w:val="32"/>
          <w:szCs w:val="32"/>
        </w:rPr>
        <w:t>Германо-венгерские войны 933-955 гг. Борьба германских ко</w:t>
        <w:softHyphen/>
        <w:t>ролей (Генриха I, затем Оттона I) с нашествием в Централь</w:t>
        <w:softHyphen/>
        <w:t>ную Европу венг</w:t>
        <w:softHyphen/>
        <w:t>ров-кочевников. Последние отступили после пораже</w:t>
        <w:softHyphen/>
        <w:t xml:space="preserve">ния в битве на реке Лех. </w:t>
      </w:r>
    </w:p>
    <w:p>
      <w:pPr>
        <w:pStyle w:val="Normal"/>
        <w:ind w:left="709" w:right="43" w:firstLine="709"/>
        <w:jc w:val="both"/>
        <w:rPr/>
      </w:pPr>
      <w:r>
        <w:rPr>
          <w:sz w:val="32"/>
          <w:szCs w:val="32"/>
        </w:rPr>
        <w:tab/>
        <w:t xml:space="preserve">Кочевые племена венгров (мадьяр) с начала 10 в. представляли бедствие для Германии и других соседних народов. От Дуная они совершали походы на запад вплоть до Франции. Германский король Генрих I Птицелов первым дал венграм-кочевникам решительный отпор, нанеся им поражение в сражении при Мерзебурге (933 г.). Его сын Оттон </w:t>
      </w:r>
      <w:r>
        <w:rPr>
          <w:sz w:val="32"/>
          <w:szCs w:val="32"/>
          <w:lang w:val="en-US"/>
        </w:rPr>
        <w:t>I</w:t>
      </w:r>
      <w:r>
        <w:rPr>
          <w:sz w:val="32"/>
          <w:szCs w:val="32"/>
        </w:rPr>
        <w:t>, вступивший на трон в 936 г., длительное время терпел от венгров поражения, так как ему приходилось вести междоусобную борьбу с племенными герцогами. Одолев их, он укрепил армию. При оче</w:t>
        <w:softHyphen/>
        <w:t xml:space="preserve">редном вторжении венгров в Баварию Оттон I вступил с ними в битву у Аугсбурга на реке Лех (955 г.). В 3-хдневном сражении он при помощи союзного чешского войска Болеслава </w:t>
      </w:r>
      <w:r>
        <w:rPr>
          <w:sz w:val="32"/>
          <w:szCs w:val="32"/>
          <w:lang w:val="en-US"/>
        </w:rPr>
        <w:t>I</w:t>
      </w:r>
      <w:r>
        <w:rPr>
          <w:sz w:val="32"/>
          <w:szCs w:val="32"/>
        </w:rPr>
        <w:t xml:space="preserve"> разбил армию венгерских кочевников, что положило конец их походам на запад.</w:t>
      </w:r>
    </w:p>
    <w:p>
      <w:pPr>
        <w:pStyle w:val="Normal"/>
        <w:ind w:left="709" w:right="43" w:firstLine="709"/>
        <w:jc w:val="both"/>
        <w:rPr>
          <w:sz w:val="32"/>
          <w:szCs w:val="32"/>
        </w:rPr>
      </w:pPr>
      <w:r>
        <w:rPr>
          <w:sz w:val="32"/>
          <w:szCs w:val="32"/>
        </w:rPr>
        <w:t xml:space="preserve">                    </w:t>
      </w:r>
      <w:r>
        <w:rPr>
          <w:sz w:val="32"/>
          <w:szCs w:val="32"/>
        </w:rPr>
        <w:t xml:space="preserve">Слева дать этот текст:     </w:t>
      </w:r>
    </w:p>
    <w:p>
      <w:pPr>
        <w:pStyle w:val="Normal"/>
        <w:ind w:left="709" w:right="43" w:firstLine="709"/>
        <w:jc w:val="both"/>
        <w:rPr/>
      </w:pPr>
      <w:r>
        <w:rPr>
          <w:i/>
          <w:iCs/>
          <w:sz w:val="32"/>
          <w:szCs w:val="32"/>
        </w:rPr>
        <w:t xml:space="preserve">Венгры (по самоназванию – мадьяры), принадлежавшие к финско-угорской языковой группе, первоначально обитали в предгорьях Южного Урала, позже, объединившись в союз племен, кочевали в причерноморских степях. Под натиском печенегов они в конце 9 в. двинулись на Дунай, где обосновались на территории  современной Венгрии и до перехода к оседлости постоянно беспокоили своих соседей. В это же время на основе саксонского дома сложилось раннефеодальное германское государство, первым королям которого (Генриху </w:t>
      </w:r>
      <w:r>
        <w:rPr>
          <w:i/>
          <w:iCs/>
          <w:sz w:val="32"/>
          <w:szCs w:val="32"/>
          <w:lang w:val="en-US"/>
        </w:rPr>
        <w:t>I</w:t>
      </w:r>
      <w:r>
        <w:rPr>
          <w:i/>
          <w:iCs/>
          <w:sz w:val="32"/>
          <w:szCs w:val="32"/>
        </w:rPr>
        <w:t xml:space="preserve"> и Оттону </w:t>
      </w:r>
      <w:r>
        <w:rPr>
          <w:i/>
          <w:iCs/>
          <w:sz w:val="32"/>
          <w:szCs w:val="32"/>
          <w:lang w:val="en-US"/>
        </w:rPr>
        <w:t>I</w:t>
      </w:r>
      <w:r>
        <w:rPr>
          <w:i/>
          <w:iCs/>
          <w:sz w:val="32"/>
          <w:szCs w:val="32"/>
        </w:rPr>
        <w:t xml:space="preserve">) пришлось выдержать испытание венгерским нашествием. </w:t>
      </w:r>
    </w:p>
    <w:p>
      <w:pPr>
        <w:pStyle w:val="Normal"/>
        <w:ind w:left="709" w:right="43" w:firstLine="709"/>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Походы Игоря Киевского 941 и 944 гг. Походы киевского князя Игоря на Константинополь в целях расширения влияния Киев</w:t>
        <w:softHyphen/>
        <w:t>ской Руси на юге, а также наживы. Неудача похода 941-го года была сглажена более успешным походом 944 г.</w:t>
      </w:r>
    </w:p>
    <w:p>
      <w:pPr>
        <w:pStyle w:val="Normal"/>
        <w:ind w:left="720" w:right="43" w:firstLine="718"/>
        <w:jc w:val="both"/>
        <w:rPr>
          <w:sz w:val="32"/>
          <w:szCs w:val="32"/>
        </w:rPr>
      </w:pPr>
      <w:r>
        <w:rPr>
          <w:sz w:val="32"/>
          <w:szCs w:val="32"/>
        </w:rPr>
        <w:t>Киевский князь Игорь (правил в 912-945 гг.) стремился распространить влияние Руси до Черного (Русского) моря и Ду</w:t>
        <w:softHyphen/>
        <w:t>ная. Отказ Византии от уплаты дани (“уклада”), которой добился в результате осады Константинополя в 905 г. Олег Киевский, подтолкнул его к походу на Константинополь в 941 г. Оповещенные об этом походе болгарами византийцы под стенами Константинополя нанесли русским сокрушительное поражение. При этом они очень эффективно использовали стрельбу по судам противника из специальных медных труб “греческим огнем”, горевшим на воде.  В 944 г. Игорь повторил поход, на этот раз подойдя к Константинополю с более крупными силами. Не вступая в сражение, византийский император Роман I Лакапин согласился выполнить требования Игоря относительно даров, а также ряда льгот для рус</w:t>
        <w:softHyphen/>
        <w:t xml:space="preserve">ских купцов. В свою очередь Игорь обязался не держать военных сил в устье Днепра. </w:t>
      </w:r>
    </w:p>
    <w:p>
      <w:pPr>
        <w:pStyle w:val="Normal"/>
        <w:ind w:right="43" w:hanging="0"/>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720" w:right="43" w:firstLine="718"/>
        <w:jc w:val="both"/>
        <w:rPr>
          <w:sz w:val="32"/>
          <w:szCs w:val="32"/>
        </w:rPr>
      </w:pPr>
      <w:r>
        <w:rPr>
          <w:sz w:val="32"/>
          <w:szCs w:val="32"/>
        </w:rPr>
        <w:t xml:space="preserve">  </w:t>
      </w:r>
    </w:p>
    <w:p>
      <w:pPr>
        <w:pStyle w:val="Normal"/>
        <w:ind w:left="-284" w:right="43" w:firstLine="567"/>
        <w:jc w:val="both"/>
        <w:rPr>
          <w:b/>
          <w:b/>
          <w:bCs/>
          <w:sz w:val="32"/>
          <w:szCs w:val="32"/>
        </w:rPr>
      </w:pPr>
      <w:r>
        <w:rPr>
          <w:b/>
          <w:bCs/>
          <w:sz w:val="32"/>
          <w:szCs w:val="32"/>
        </w:rPr>
        <w:t>Итальянские походы германских феодалов 10-15 вв. Воен</w:t>
        <w:softHyphen/>
        <w:t>ные по</w:t>
        <w:softHyphen/>
        <w:t>ходы германских королей и князей в политически раз</w:t>
        <w:softHyphen/>
        <w:t>дроблен</w:t>
        <w:softHyphen/>
        <w:t>ную Ита</w:t>
        <w:softHyphen/>
        <w:t>лию в целях захвата земель и добычи, а также получения от римского папы ти</w:t>
        <w:softHyphen/>
        <w:t>тула им</w:t>
        <w:softHyphen/>
        <w:t>ператора “Священной Римской импе</w:t>
        <w:softHyphen/>
        <w:t>рии”. Пред</w:t>
        <w:softHyphen/>
        <w:t>принимались с той или иной степенью успеха, на</w:t>
        <w:softHyphen/>
        <w:t xml:space="preserve">чиная с 961 г. </w:t>
      </w:r>
    </w:p>
    <w:p>
      <w:pPr>
        <w:pStyle w:val="Normal"/>
        <w:ind w:left="720" w:right="43" w:firstLine="718"/>
        <w:jc w:val="both"/>
        <w:rPr/>
      </w:pPr>
      <w:r>
        <w:rPr>
          <w:sz w:val="32"/>
          <w:szCs w:val="32"/>
        </w:rPr>
        <w:t xml:space="preserve">Установив тесный союз с католической церковью внутри страны, Оттон </w:t>
      </w:r>
      <w:r>
        <w:rPr>
          <w:sz w:val="32"/>
          <w:szCs w:val="32"/>
          <w:lang w:val="en-US"/>
        </w:rPr>
        <w:t>I</w:t>
      </w:r>
      <w:r>
        <w:rPr>
          <w:sz w:val="32"/>
          <w:szCs w:val="32"/>
        </w:rPr>
        <w:t xml:space="preserve"> решил взять под свой контроль и римское  папство. В 961-962 гг., воспользовавшись очередным обострением борьбы между папой и итальянскими феодалами, он подчинил себе Северную и Среднюю Италию, в 962 г. папа короновал его императорской короной. Так возникла средневековая “Римская империя” во главе с германским королем (с конца 12 в. – “Священная Римская империя”). В дальнейшем походы германских королей и крупных феодалов  в Италию всё чаще выливались в борьбу между империей и итальянскими горо</w:t>
        <w:softHyphen/>
        <w:t>дами, иногда с участием других стран. Наибольшей активностью в организации вторжений в Италию отличались германские короли из династии Штауфе</w:t>
        <w:softHyphen/>
        <w:t>нов (начиная с Фридриха I Барбароссы). Борьба велась с пере</w:t>
        <w:softHyphen/>
        <w:t>менным успехом. Последний поход (Рупрехта Пфальцского) состоялся в 1401-1402 гг.</w:t>
      </w:r>
    </w:p>
    <w:p>
      <w:pPr>
        <w:pStyle w:val="Normal"/>
        <w:ind w:left="-284" w:right="43" w:firstLine="567"/>
        <w:jc w:val="center"/>
        <w:rPr>
          <w:sz w:val="32"/>
          <w:szCs w:val="32"/>
          <w:u w:val="single"/>
        </w:rPr>
      </w:pPr>
      <w:r>
        <w:rPr>
          <w:sz w:val="32"/>
          <w:szCs w:val="32"/>
          <w:u w:val="single"/>
        </w:rPr>
        <w:t>Слева дать этот текст:</w:t>
      </w:r>
    </w:p>
    <w:p>
      <w:pPr>
        <w:pStyle w:val="Normal"/>
        <w:ind w:left="709" w:right="43" w:firstLine="567"/>
        <w:jc w:val="both"/>
        <w:rPr>
          <w:i/>
          <w:i/>
          <w:iCs/>
          <w:sz w:val="32"/>
          <w:szCs w:val="32"/>
        </w:rPr>
      </w:pPr>
      <w:r>
        <w:rPr>
          <w:i/>
          <w:iCs/>
          <w:sz w:val="32"/>
          <w:szCs w:val="32"/>
        </w:rPr>
        <w:t>В первый период своего существования империя включала кроме Германии, Северной и Средней Италии также Чехию,  Бургундию, Нидерланды (Арелат), швейцарские земли и др.  “Священная Римская империя” была довольно аморфным образованием. Она постоянно видоизменялась, охватывая различные страны на основе католического единства и родственных династических связей, просуществовав много столетий (окончательно распалась только во время наполеоновских войн). С конца 11 в., особенно в 12-13 вв., она все более становилась препятствием для складывания самостоятельных централизованных государств – в Италии, Франции, славянских землях и в самой Германии. С 1438 г. императорская корона закрепилась за домом Габсбургов.</w:t>
      </w:r>
    </w:p>
    <w:p>
      <w:pPr>
        <w:pStyle w:val="Normal"/>
        <w:ind w:left="709" w:right="43" w:firstLine="567"/>
        <w:jc w:val="both"/>
        <w:rPr>
          <w:i/>
          <w:i/>
          <w:iCs/>
          <w:sz w:val="32"/>
          <w:szCs w:val="32"/>
        </w:rPr>
      </w:pPr>
      <w:r>
        <w:rPr>
          <w:i/>
          <w:iCs/>
          <w:sz w:val="32"/>
          <w:szCs w:val="32"/>
        </w:rPr>
        <w:t xml:space="preserve"> </w:t>
      </w:r>
    </w:p>
    <w:p>
      <w:pPr>
        <w:pStyle w:val="Normal"/>
        <w:ind w:left="-284" w:right="43" w:firstLine="567"/>
        <w:jc w:val="both"/>
        <w:rPr>
          <w:b/>
          <w:b/>
          <w:bCs/>
          <w:sz w:val="32"/>
          <w:szCs w:val="32"/>
        </w:rPr>
      </w:pPr>
      <w:r>
        <w:rPr>
          <w:b/>
          <w:bCs/>
          <w:sz w:val="32"/>
          <w:szCs w:val="32"/>
        </w:rPr>
        <w:t xml:space="preserve">Походы Святослава 964-972 гг. Способствовали завершению  объединения восточнославянских племен в единое русское государство, расширению его границ и повышению международного авторитета.   </w:t>
      </w:r>
    </w:p>
    <w:p>
      <w:pPr>
        <w:pStyle w:val="Normal"/>
        <w:ind w:left="720" w:right="43" w:firstLine="718"/>
        <w:jc w:val="both"/>
        <w:rPr>
          <w:sz w:val="32"/>
          <w:szCs w:val="32"/>
        </w:rPr>
      </w:pPr>
      <w:r>
        <w:rPr>
          <w:sz w:val="32"/>
          <w:szCs w:val="32"/>
        </w:rPr>
        <w:t>Святослав начал свои походы в 964 г.: подготовляя войну против Хазарского кага</w:t>
        <w:softHyphen/>
        <w:t>ната, он двинулся на Оку, где освободил вятичей от уплаты дани хазарам. В 965 г. он через Оку стремительно двинулся к Волге и, подчинив себе волжских булгар и мордву, вступил в пределы Хазарского каганата. В низовьях Волги после кровопролитного сражения была занята  столица хазар Итиль. Продолжив поход, Святослав взял хорошо укрепленные хазарские города Семеркеш у Кубани  и Саркел на Дону, завершив ликвидацию каганата. В 968 г. он отправился на нижний Дунай, где занял почти всю Восточную Болгарию. С 969 г., в связи со столкновением интересов Руси и Констан</w:t>
        <w:softHyphen/>
        <w:t>тинополя на Дунае, он вел войну против Византии. По пути домой (в Киев) Святослав был убит печенегами (972 г.)</w:t>
      </w:r>
    </w:p>
    <w:p>
      <w:pPr>
        <w:pStyle w:val="7"/>
        <w:ind w:left="-284" w:right="43" w:firstLine="567"/>
        <w:rPr>
          <w:b w:val="false"/>
          <w:b w:val="false"/>
          <w:bCs w:val="false"/>
        </w:rPr>
      </w:pPr>
      <w:r>
        <w:rPr>
          <w:b w:val="false"/>
          <w:bCs w:val="false"/>
          <w:u w:val="single"/>
        </w:rPr>
        <w:t>Слева дать этот текст:</w:t>
      </w:r>
    </w:p>
    <w:p>
      <w:pPr>
        <w:pStyle w:val="1"/>
        <w:ind w:left="709" w:right="43" w:hanging="0"/>
        <w:jc w:val="both"/>
        <w:rPr>
          <w:b/>
          <w:b/>
          <w:bCs/>
          <w:i/>
          <w:i/>
          <w:iCs/>
        </w:rPr>
      </w:pPr>
      <w:r>
        <w:rPr>
          <w:b/>
          <w:bCs/>
          <w:i/>
          <w:iCs/>
        </w:rPr>
        <w:t xml:space="preserve">Святослав был сыном князя Игоря и Ольги. В “Повести временных лет” о нем сказано: “Когда Святослав вырос и возмужал, стал он собирать много воинов  храбрых и легко ходил в походы, как барс, и много воевал”. Киевский князь отличался прямым и честным нравом, собираясь в поход, он посылал противнику предупреждение: “Иду на Вы”. Святослав был неприхотлив, шатра с собой не возил, а спал, как все его воины, на земле, подложив под голову седло. Не приняв, в отличие от матери Ольги христианства, он тем не менее включал в свою дружину не только язычников, но и христиан. </w:t>
      </w:r>
    </w:p>
    <w:p>
      <w:pPr>
        <w:pStyle w:val="Normal"/>
        <w:ind w:left="-426" w:right="43" w:firstLine="567"/>
        <w:jc w:val="both"/>
        <w:rPr>
          <w:b/>
          <w:b/>
          <w:bCs/>
          <w:i/>
          <w:i/>
          <w:iCs/>
        </w:rPr>
      </w:pPr>
      <w:r>
        <w:rPr>
          <w:b/>
          <w:bCs/>
          <w:i/>
          <w:iCs/>
        </w:rPr>
      </w:r>
    </w:p>
    <w:p>
      <w:pPr>
        <w:pStyle w:val="Normal"/>
        <w:ind w:left="-284" w:right="43" w:firstLine="567"/>
        <w:jc w:val="both"/>
        <w:rPr>
          <w:b/>
          <w:b/>
          <w:bCs/>
          <w:sz w:val="32"/>
          <w:szCs w:val="32"/>
        </w:rPr>
      </w:pPr>
      <w:r>
        <w:rPr>
          <w:b/>
          <w:bCs/>
          <w:sz w:val="32"/>
          <w:szCs w:val="32"/>
        </w:rPr>
        <w:t>*Русско-византийская война 969-971 гг. Война между Киев</w:t>
        <w:softHyphen/>
        <w:t>ской Ру</w:t>
        <w:softHyphen/>
        <w:t>сью и Византией за господство в юго-западном При</w:t>
        <w:softHyphen/>
        <w:t>черноморье. Ви</w:t>
        <w:softHyphen/>
        <w:t>зантий</w:t>
        <w:softHyphen/>
        <w:t>скому императору Иоанну I Цимисхию удалось блоки</w:t>
        <w:softHyphen/>
        <w:t xml:space="preserve">ровать русских в Доростоле, а потом принудить их покинуть Дунай. </w:t>
      </w:r>
    </w:p>
    <w:p>
      <w:pPr>
        <w:pStyle w:val="Normal"/>
        <w:ind w:left="720" w:right="43" w:firstLine="718"/>
        <w:jc w:val="both"/>
        <w:rPr>
          <w:sz w:val="32"/>
          <w:szCs w:val="32"/>
        </w:rPr>
      </w:pPr>
      <w:r>
        <w:rPr>
          <w:sz w:val="32"/>
          <w:szCs w:val="32"/>
        </w:rPr>
        <w:t>В 969 г. русско-болгарское войско киевского князя Святослава Игоревича с  Дуная двинулось на Константинополь. Не готовый к сопро</w:t>
        <w:softHyphen/>
        <w:t>тивлению Иоанн I Цимисхий предпочел  принять мир на усло</w:t>
        <w:softHyphen/>
        <w:t>виях Руси. Но вскоре, проведя скрытую и энергичную подго</w:t>
        <w:softHyphen/>
        <w:t>товку к возобновлению войны, Цимисхий нанес ответный удар. Святослав отступил в Доростол (ныне Силистра, Болгария), где выдержал трехмесячную осаду, а затем (22 июля 971 г.) дал полевое сражение противнику, более чем в 2 раза превосходившему русско-болгарское войско численностью. После тяжелой сечи Святославу пришлось вновь отступить в Доростол, но и Цимисхий вынужден был согласиться на мир. Русское войско получило возможность вернуться домой с обязательством не со</w:t>
        <w:softHyphen/>
        <w:t>вершать походов на Дунай и в Причерноморье. На обратном пути Святослав и бóльшая часть его дружины погибли в ре</w:t>
        <w:softHyphen/>
        <w:t>зультате нападения печенегов, вероятно, предупрежденных византийцами.</w:t>
      </w:r>
    </w:p>
    <w:p>
      <w:pPr>
        <w:pStyle w:val="Normal"/>
        <w:ind w:right="43" w:hanging="0"/>
        <w:jc w:val="both"/>
        <w:rPr>
          <w:b/>
          <w:b/>
          <w:bCs/>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Style15"/>
        <w:spacing w:lineRule="auto" w:line="240"/>
        <w:ind w:left="-284" w:right="43" w:firstLine="567"/>
        <w:rPr>
          <w:b/>
          <w:b/>
          <w:bCs/>
        </w:rPr>
      </w:pPr>
      <w:r>
        <w:rPr>
          <w:b/>
          <w:bCs/>
        </w:rPr>
        <w:t>*Болгаро-византийская война 996-1018 гг. Являлась продолжением давней борьбы между Византией и Болгарией и завершилась превращением Болгарии в византий</w:t>
        <w:softHyphen/>
        <w:t>скую провинцию (до 1187 г.).</w:t>
      </w:r>
    </w:p>
    <w:p>
      <w:pPr>
        <w:pStyle w:val="Style15"/>
        <w:spacing w:lineRule="auto" w:line="240"/>
        <w:ind w:left="720" w:right="43" w:firstLine="718"/>
        <w:rPr/>
      </w:pPr>
      <w:r>
        <w:rPr/>
        <w:t>После русско-византийской войны 969-971 гг. Болгария была вынуждена уступить свои восточные территории Византии. Взойдя в 976 г. на болгарский трон, царь Самуил долго готовился к войне с Константинополем и в 996 г. начал ее успешным наступлением в византийскую Фесалию, затем начал освобождать восточную Болгарию. В 976 г. в Византии завершился очередной период борьбы за власть, и новый император Василий II переключился на войну с Болгарией. Долгое время борьба протекала с переменным успехом. Решающим оказался 1014 г., когда византийская армия, вторгшаяся в Болгарию, разгро</w:t>
        <w:softHyphen/>
        <w:t>мила противника в сражении у горы Беласицы. 15 тысяч плен</w:t>
        <w:softHyphen/>
        <w:t xml:space="preserve">ников-болгар были ослеплены. На каждые сто человек одному оставили глаз, и эти полузрячие привели остальных к своему царю Самуилу. Не выдержав потрясения, болгарский царь умер. Василий </w:t>
      </w:r>
      <w:r>
        <w:rPr>
          <w:lang w:val="en-US"/>
        </w:rPr>
        <w:t>II</w:t>
      </w:r>
      <w:r>
        <w:rPr/>
        <w:t>, прозванный “болгаробойцем”, довел войну до полной победы.</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Походы Махмуда Газневи 998-1030 гг. Военные кампании  правителя мусульманского государства Газ</w:t>
        <w:softHyphen/>
        <w:t>невидов (ос</w:t>
        <w:softHyphen/>
        <w:t xml:space="preserve">новная территория - Афганистан), завершившиеся крупными территориальными приобретениями.    </w:t>
      </w:r>
    </w:p>
    <w:p>
      <w:pPr>
        <w:pStyle w:val="Normal"/>
        <w:ind w:left="709" w:right="43" w:firstLine="709"/>
        <w:jc w:val="both"/>
        <w:rPr>
          <w:sz w:val="32"/>
          <w:szCs w:val="32"/>
        </w:rPr>
      </w:pPr>
      <w:r>
        <w:rPr>
          <w:sz w:val="32"/>
          <w:szCs w:val="32"/>
        </w:rPr>
        <w:t>Выделившееся в ходе распада среднеазиатского  государства Саманидов (существовало в 875-999 гг.) государство Газневидов  под руководством Махмуда Газневи значительно расшилось. Начав с овладения Хорасаном и Систаном, Махмуд с 1001 г. обрушился на Северную Индию, куда до 1030 г. совершил 17 походов. Он проводил их под лозунгами воинствующего ислама, действовал жестоко, при этом главной целью завоеваний было обогащение. Только после од</w:t>
        <w:softHyphen/>
        <w:t>ного из индийских походов Махмуда его добычу составили около 60 тысяч рабов, сокровища и другие ценности на 20 миллионов дирхемов, 350 слонов. Значительная часть Северной Индии была покорена. В 1017 г. захвачен Хорезм, в 1029 г. в результате персидского похода аннексирована восточная часть Ирана. Вскоре после смерти Газневи его преемникам пришлось отбиваться от сельджуков.</w:t>
      </w:r>
    </w:p>
    <w:p>
      <w:pPr>
        <w:pStyle w:val="Normal"/>
        <w:ind w:left="709" w:right="43" w:firstLine="709"/>
        <w:jc w:val="both"/>
        <w:rPr/>
      </w:pPr>
      <w:r>
        <w:rPr>
          <w:sz w:val="32"/>
          <w:szCs w:val="32"/>
        </w:rPr>
        <w:t xml:space="preserve">                               </w:t>
      </w:r>
      <w:r>
        <w:rPr>
          <w:sz w:val="32"/>
          <w:szCs w:val="32"/>
          <w:u w:val="single"/>
        </w:rPr>
        <w:t>Слева дать этот текст:</w:t>
      </w:r>
    </w:p>
    <w:p>
      <w:pPr>
        <w:pStyle w:val="Normal"/>
        <w:ind w:left="709" w:right="43" w:firstLine="709"/>
        <w:jc w:val="both"/>
        <w:rPr>
          <w:i/>
          <w:i/>
          <w:iCs/>
          <w:sz w:val="32"/>
          <w:szCs w:val="32"/>
        </w:rPr>
      </w:pPr>
      <w:r>
        <w:rPr>
          <w:i/>
          <w:iCs/>
          <w:sz w:val="32"/>
          <w:szCs w:val="32"/>
        </w:rPr>
        <w:t xml:space="preserve">В Северной Индии Махмуд Газневи разорил столицу царства Пратихаров Канаудж. После похода в Катхивар ему достались сокровища храма, посвященного богу Шиве. Был разграблен Анхилвар – столица гуджаратского государства. В период похода  на Сомнатх Махмуд встретил отчаянное сопротивление раджпутов, пришедших защищать святыню - знаменитый индуистский храм, но силы были не равны и раджпуты пришлось оставить город на разграбление врагу. Захватчикам достались все храмовые сокровища, а огромный каменный столб “лингам” (фаллический идол) был расколот на части и увезен в Газни, столицу Махмуда.  </w:t>
      </w:r>
    </w:p>
    <w:p>
      <w:pPr>
        <w:pStyle w:val="Normal"/>
        <w:ind w:left="709" w:right="43" w:firstLine="709"/>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Походы Болеслава 1002-1018 гг. Войны польского князя (с 1025 г. первого польского ко</w:t>
        <w:softHyphen/>
        <w:t>роля) Болеслава Храброго по объединению и расшире</w:t>
        <w:softHyphen/>
        <w:t>нию польских земель. Многочисленные войны с германским королем Генрихом II принесли Польше значитель</w:t>
        <w:softHyphen/>
        <w:t xml:space="preserve">ные территории. </w:t>
      </w:r>
    </w:p>
    <w:p>
      <w:pPr>
        <w:pStyle w:val="Normal"/>
        <w:ind w:left="709" w:right="43" w:firstLine="709"/>
        <w:jc w:val="both"/>
        <w:rPr>
          <w:sz w:val="32"/>
          <w:szCs w:val="32"/>
        </w:rPr>
      </w:pPr>
      <w:r>
        <w:rPr>
          <w:sz w:val="32"/>
          <w:szCs w:val="32"/>
        </w:rPr>
        <w:t>Болеслав стремился сделать Польшу крупной державой. В 1002 г. он захватил в Полабье Мисьненскую и Лужицкую об</w:t>
        <w:softHyphen/>
        <w:t>ласти, что повлекло за собой несколько польско-германских войн, окончившихся в пользу Болислава. Но Генрих II сумел со</w:t>
        <w:softHyphen/>
        <w:t>хранить за собой южное Полабье - плацдарм для будущего не</w:t>
        <w:softHyphen/>
        <w:t>мецкого наступления на славян. Захватив Чехию – вассала Германии, Болеслав не смог удержать ее, но зато ему удалось присоединить к Польше Моравию. В 1018 г. польский король, поддерживая своего зятя Святополка, отправился на восток и в битве на Буге победил войско киевского князя Александра Мудрого, захватив на время червенские города в Галиции.</w:t>
      </w:r>
    </w:p>
    <w:p>
      <w:pPr>
        <w:pStyle w:val="Normal"/>
        <w:ind w:left="709" w:right="43" w:firstLine="709"/>
        <w:jc w:val="both"/>
        <w:rPr/>
      </w:pPr>
      <w:r>
        <w:rPr>
          <w:sz w:val="32"/>
          <w:szCs w:val="32"/>
        </w:rPr>
        <w:t xml:space="preserve">                                </w:t>
      </w:r>
      <w:r>
        <w:rPr>
          <w:sz w:val="32"/>
          <w:szCs w:val="32"/>
          <w:u w:val="single"/>
        </w:rPr>
        <w:t xml:space="preserve">  </w:t>
      </w:r>
      <w:r>
        <w:rPr>
          <w:sz w:val="32"/>
          <w:szCs w:val="32"/>
          <w:u w:val="single"/>
        </w:rPr>
        <w:t>Слева дать этот текст</w:t>
      </w:r>
      <w:r>
        <w:rPr>
          <w:sz w:val="32"/>
          <w:szCs w:val="32"/>
        </w:rPr>
        <w:t>:</w:t>
      </w:r>
    </w:p>
    <w:p>
      <w:pPr>
        <w:pStyle w:val="Normal"/>
        <w:ind w:left="709" w:right="43" w:firstLine="709"/>
        <w:jc w:val="both"/>
        <w:rPr>
          <w:i/>
          <w:i/>
          <w:iCs/>
          <w:sz w:val="32"/>
          <w:szCs w:val="32"/>
        </w:rPr>
      </w:pPr>
      <w:r>
        <w:rPr>
          <w:i/>
          <w:iCs/>
          <w:sz w:val="32"/>
          <w:szCs w:val="32"/>
        </w:rPr>
        <w:t>Первым достоверным предводителем полян, давших имя польскому государству, был отец Болеслава Мешко I. Получение в 1025 г. королевского титула увенчало многолетние усилия Болеслава по собиранию и расширению польских земель. При нем было основано архиепископство в Гнезно. Когда он умер (1025 г.), Польша владела землями от Эльбы до Буга и от Балтийского моря до Дуная. Но уже при его сыне Мешко II Польша начнет терять приобретенное ранее. В ходе даль</w:t>
        <w:softHyphen/>
        <w:t>нейшей борьбы Герма</w:t>
        <w:softHyphen/>
        <w:t>ния к 1200 г. постепенно оттеснит Польшу за Одру (Одер).</w:t>
      </w:r>
    </w:p>
    <w:p>
      <w:pPr>
        <w:pStyle w:val="Normal"/>
        <w:ind w:left="709" w:right="43" w:firstLine="709"/>
        <w:jc w:val="both"/>
        <w:rPr>
          <w:i/>
          <w:i/>
          <w:iCs/>
          <w:sz w:val="32"/>
          <w:szCs w:val="32"/>
        </w:rPr>
      </w:pPr>
      <w:r>
        <w:rPr>
          <w:i/>
          <w:iCs/>
          <w:sz w:val="32"/>
          <w:szCs w:val="32"/>
        </w:rPr>
      </w:r>
    </w:p>
    <w:p>
      <w:pPr>
        <w:pStyle w:val="Style15"/>
        <w:spacing w:lineRule="auto" w:line="240"/>
        <w:ind w:left="-284" w:right="43" w:firstLine="567"/>
        <w:rPr>
          <w:b/>
          <w:b/>
          <w:bCs/>
        </w:rPr>
      </w:pPr>
      <w:r>
        <w:rPr>
          <w:b/>
          <w:bCs/>
        </w:rPr>
        <w:t>Датско-норвежская война 1026-1030 гг. Завоевательная война Дании против Норвегии, завершившаяся победой датского ко</w:t>
        <w:softHyphen/>
        <w:t>роля Кнуда I.</w:t>
      </w:r>
    </w:p>
    <w:p>
      <w:pPr>
        <w:pStyle w:val="Style15"/>
        <w:spacing w:lineRule="auto" w:line="240"/>
        <w:ind w:left="720" w:right="43" w:firstLine="718"/>
        <w:rPr/>
      </w:pPr>
      <w:r>
        <w:rPr/>
        <w:t>Датский король Кнуд I (с 1016 г. он же английский ко</w:t>
        <w:softHyphen/>
        <w:t>роль)</w:t>
      </w:r>
      <w:r>
        <w:rPr>
          <w:b/>
          <w:bCs/>
        </w:rPr>
        <w:t xml:space="preserve"> </w:t>
      </w:r>
      <w:r>
        <w:rPr/>
        <w:t>активно</w:t>
      </w:r>
      <w:r>
        <w:rPr>
          <w:b/>
          <w:bCs/>
        </w:rPr>
        <w:t xml:space="preserve"> </w:t>
      </w:r>
      <w:r>
        <w:rPr/>
        <w:t>стремился утвердить Данию в качестве веду</w:t>
        <w:softHyphen/>
        <w:t>щей державы Северной Европы. Это вызвало его столкнове</w:t>
        <w:softHyphen/>
        <w:t>ние с Норвегией, которая нашла поддержку со стороны Швеции. В сражении при Хельгуме (1028 г.) датчане одержали безоговорочную по</w:t>
        <w:softHyphen/>
        <w:t>беду. Норвежский король Олаф II Харальдсон (Святой) был вынужден бежать в Новгород. Кнуд I занял норвежский пре</w:t>
        <w:softHyphen/>
        <w:t>стол. Попытка Олафа II вернуть себе престол в 1030 г. не увенчалась успехом, так как бóльшая часть норвежской знати не поддержала его и фактически перешла на сторону Кнуда. В сражении при Стикльстаде Олаф потерпел поражение и погиб. Дания установила кон</w:t>
        <w:softHyphen/>
        <w:t xml:space="preserve">троль почти над всей южной Балтикой. Кнуд </w:t>
      </w:r>
      <w:r>
        <w:rPr>
          <w:lang w:val="en-US"/>
        </w:rPr>
        <w:t>I</w:t>
      </w:r>
      <w:r>
        <w:rPr/>
        <w:t xml:space="preserve"> удостоился от своих соотечественников звания “Великий”. После его смерти  (1035 г.) Норвегией начал управлять его сын Свен, но он был низложен норвежцами в пользу 11-летнего сына Олафа </w:t>
      </w:r>
      <w:r>
        <w:rPr>
          <w:lang w:val="en-US"/>
        </w:rPr>
        <w:t>II</w:t>
      </w:r>
      <w:r>
        <w:rPr/>
        <w:t xml:space="preserve"> Магнуса.</w:t>
      </w:r>
    </w:p>
    <w:p>
      <w:pPr>
        <w:pStyle w:val="Style15"/>
        <w:spacing w:lineRule="auto" w:line="240"/>
        <w:ind w:left="720" w:right="43" w:firstLine="718"/>
        <w:rPr>
          <w:u w:val="single"/>
        </w:rPr>
      </w:pPr>
      <w:r>
        <w:rPr/>
        <w:t xml:space="preserve">                </w:t>
      </w:r>
      <w:r>
        <w:rPr>
          <w:u w:val="single"/>
        </w:rPr>
        <w:t xml:space="preserve">     </w:t>
      </w:r>
      <w:r>
        <w:rPr>
          <w:u w:val="single"/>
        </w:rPr>
        <w:t>Слева дать этот текст:</w:t>
      </w:r>
    </w:p>
    <w:p>
      <w:pPr>
        <w:pStyle w:val="Style15"/>
        <w:spacing w:lineRule="auto" w:line="240"/>
        <w:ind w:left="709" w:right="43" w:firstLine="567"/>
        <w:rPr/>
      </w:pPr>
      <w:r>
        <w:rPr>
          <w:i/>
          <w:iCs/>
        </w:rPr>
        <w:t xml:space="preserve">В Норвегии централизованная государственная власть была создана при первом короле Харальде </w:t>
      </w:r>
      <w:r>
        <w:rPr>
          <w:i/>
          <w:iCs/>
          <w:lang w:val="en-US"/>
        </w:rPr>
        <w:t>I</w:t>
      </w:r>
      <w:r>
        <w:rPr>
          <w:i/>
          <w:iCs/>
        </w:rPr>
        <w:t xml:space="preserve"> (правил в 872-930 гг.). Однако ему и его преемникам противостояли непокорная племенная знать и крестьянство, отстаивавшие патриархальные демократические порядки. Попытки короля Олафа </w:t>
      </w:r>
      <w:r>
        <w:rPr>
          <w:i/>
          <w:iCs/>
          <w:lang w:val="en-US"/>
        </w:rPr>
        <w:t>II</w:t>
      </w:r>
      <w:r>
        <w:rPr>
          <w:i/>
          <w:iCs/>
        </w:rPr>
        <w:t xml:space="preserve"> (правил </w:t>
      </w:r>
      <w:r>
        <w:rPr>
          <w:i/>
          <w:iCs/>
          <w:lang w:val="en-US"/>
        </w:rPr>
        <w:t>c</w:t>
      </w:r>
      <w:r>
        <w:rPr>
          <w:i/>
          <w:iCs/>
        </w:rPr>
        <w:t xml:space="preserve"> 1016 г.) значительно  укрепить королевскую власть, опираясь на христианскую церковь, вызывали протесты знати и крестьян, защищавших язычество и старинные вольности, дело доходило до восстаний и беспорядков. Поэтому ослабленная внутренней борьбой Норвегия без особых усилий была завоевана датским королем Кнудом </w:t>
      </w:r>
      <w:r>
        <w:rPr>
          <w:i/>
          <w:iCs/>
          <w:lang w:val="en-US"/>
        </w:rPr>
        <w:t>I</w:t>
      </w:r>
      <w:r>
        <w:rPr>
          <w:i/>
          <w:iCs/>
        </w:rPr>
        <w:t>. Но та же норвежская знать в 1035 г. предпочла восстановить независимость страны.</w:t>
      </w:r>
    </w:p>
    <w:p>
      <w:pPr>
        <w:pStyle w:val="Style15"/>
        <w:spacing w:lineRule="auto" w:line="240"/>
        <w:ind w:left="709" w:right="43" w:firstLine="567"/>
        <w:rPr>
          <w:i/>
          <w:i/>
          <w:iCs/>
        </w:rPr>
      </w:pPr>
      <w:r>
        <w:rPr>
          <w:i/>
          <w:iCs/>
        </w:rPr>
      </w:r>
    </w:p>
    <w:p>
      <w:pPr>
        <w:pStyle w:val="Style15"/>
        <w:spacing w:lineRule="auto" w:line="240"/>
        <w:ind w:left="-284" w:right="43" w:firstLine="567"/>
        <w:rPr>
          <w:b/>
          <w:b/>
          <w:bCs/>
        </w:rPr>
      </w:pPr>
      <w:r>
        <w:rPr>
          <w:b/>
          <w:bCs/>
        </w:rPr>
        <w:t>Завоевания сельджуков 1040-1092 гг. Военные походы турок-сельджуков в Средней, Западной и Центральной Азии, Закавказье и на Ближнем Востоке, принесшие им обширные территории.</w:t>
      </w:r>
    </w:p>
    <w:p>
      <w:pPr>
        <w:pStyle w:val="Style15"/>
        <w:spacing w:lineRule="auto" w:line="240"/>
        <w:ind w:left="709" w:right="43" w:firstLine="709"/>
        <w:rPr/>
      </w:pPr>
      <w:r>
        <w:rPr/>
        <w:t>Сельджуки были ветвью турок-огузов (туркмен). В 1040-1043 гг.  Тогрул-Бек, внук Сельжука, отвоевал у государства Газневидов Хоросан и Хорезм и основал сельджукское государ</w:t>
        <w:softHyphen/>
        <w:t>ство (со столицей в Хоросане). До 1055 г. был завоеван Иран, затем захвачены Ирак, Армения и Азербайджан. После смерти  султана Тогрул-Бека (1063 г.) его преемники продолжили завоевания. Нашествию сельджуков подверглась Византия; победив  византийскую армию в сражении при Манцикерте (1071 г.), они заняли почти всю Анатолию. Сирия и Палестина также не избежали завоевания. В Центральной Азии сельджуки дошли до Кашгара. С конца 11 в. из империи сельджуков стали выделяться самостоя</w:t>
        <w:softHyphen/>
        <w:t>тельные султанаты, которые еще долгое время беспокоили своими набегами соседние государства. Ощутимые удары по туркам-сельджукам нанесут крестоносцы и отделившийся от сельджукского го</w:t>
        <w:softHyphen/>
        <w:t xml:space="preserve">сударства Хорезм. </w:t>
      </w:r>
    </w:p>
    <w:p>
      <w:pPr>
        <w:pStyle w:val="Style15"/>
        <w:spacing w:lineRule="auto" w:line="240"/>
        <w:ind w:left="709" w:right="43" w:firstLine="709"/>
        <w:rPr/>
      </w:pPr>
      <w:r>
        <w:rPr/>
        <w:t xml:space="preserve">                        </w:t>
      </w:r>
      <w:r>
        <w:rPr>
          <w:u w:val="single"/>
        </w:rPr>
        <w:t xml:space="preserve"> </w:t>
      </w:r>
      <w:r>
        <w:rPr>
          <w:u w:val="single"/>
        </w:rPr>
        <w:t>Слева дать этот текст:</w:t>
      </w:r>
    </w:p>
    <w:p>
      <w:pPr>
        <w:pStyle w:val="Style15"/>
        <w:spacing w:lineRule="auto" w:line="240"/>
        <w:ind w:left="709" w:right="43" w:firstLine="709"/>
        <w:rPr>
          <w:i/>
          <w:i/>
          <w:iCs/>
        </w:rPr>
      </w:pPr>
      <w:r>
        <w:rPr>
          <w:i/>
          <w:iCs/>
        </w:rPr>
        <w:t>В процессе завоеваний происходило заселение Малой Азии турками. Вслед за завоевателями-сельджуками сюда перекочевывали и многие другие тюркские племена. Число тюркских кочевников, нахлынувших в Малую Азию в 11-12 вв., определяется разными исследователями в пределах от 500 тысяч до 1080 тысяч человек. В малонаселенных областях Восточной и Центральной Анатолии турки оказались в большинстве. Местное население в стремлении приспособиться и выжить постепенно исламизировалось. Так в рамках Сельджукского султаната складывалась турецкая народность.</w:t>
      </w:r>
    </w:p>
    <w:p>
      <w:pPr>
        <w:pStyle w:val="Style15"/>
        <w:spacing w:lineRule="auto" w:line="240"/>
        <w:ind w:left="851" w:right="43" w:firstLine="567"/>
        <w:rPr>
          <w:i/>
          <w:i/>
          <w:iCs/>
        </w:rPr>
      </w:pPr>
      <w:r>
        <w:rPr>
          <w:i/>
          <w:iCs/>
        </w:rPr>
      </w:r>
    </w:p>
    <w:p>
      <w:pPr>
        <w:pStyle w:val="Style15"/>
        <w:spacing w:lineRule="auto" w:line="240"/>
        <w:ind w:left="-284" w:right="43" w:firstLine="567"/>
        <w:rPr>
          <w:b/>
          <w:b/>
          <w:bCs/>
        </w:rPr>
      </w:pPr>
      <w:r>
        <w:rPr>
          <w:b/>
          <w:bCs/>
        </w:rPr>
        <w:t>*Завоевания Альморавидов 1054-1092 гг. Завоевательные войны бербер</w:t>
        <w:softHyphen/>
        <w:t>ского (мавританского) государства Альморавидов. В результате экспан</w:t>
        <w:softHyphen/>
        <w:t>сии государство к 1093 г. включало Марокко, Западный Алжир, Западную Сахару, Юж</w:t>
        <w:softHyphen/>
        <w:t>ную (мусульманскую) Испанию.</w:t>
      </w:r>
    </w:p>
    <w:p>
      <w:pPr>
        <w:pStyle w:val="Style15"/>
        <w:spacing w:lineRule="auto" w:line="240"/>
        <w:ind w:left="720" w:right="43" w:firstLine="718"/>
        <w:rPr/>
      </w:pPr>
      <w:r>
        <w:rPr/>
        <w:t>Основатель династии Альморавидов Яна ибн Омар в 1054 г. начал покорение Западной Африки. В 1056-1080 гг. завоевания  продолжились под руководством духовного вождя и военачальника Абу Бакра, в ходе продолжительной вооруженной борьбы были захвачены Марокко и значительная часть Алжира. В 1086-1092 гг. Альморавиды подчинили себе мусульманскую (южную) часть Испании. Завоевания Альморавидов со</w:t>
        <w:softHyphen/>
        <w:t>провождались борьбой с “неправедными” правителями, что обеспечивало движению широкую народную поддержку, а также безжалостным истреблением “врагов веры”. Переро</w:t>
        <w:softHyphen/>
        <w:t>ждение движения, бесчинства его вождей и войск привели в 1146 г. к свержению Альморавидов Альмохадами.</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Русско-половецкие войны 1061-1187 гг. Оборонительные и на</w:t>
        <w:softHyphen/>
        <w:t>ступа</w:t>
        <w:softHyphen/>
        <w:t>тельные действия киевских и других русских князей против половцев в период их интенсивных набегов на Русь. Владимир Мономах в начале 12 в. поло</w:t>
        <w:softHyphen/>
        <w:t>жил начало крупным совместным походам рус</w:t>
        <w:softHyphen/>
        <w:t>ских князей на половцев. Ожесточенную борьбу с Русью пытался вести хан Кончак в 1170-1180-х гг. Затем аг</w:t>
        <w:softHyphen/>
        <w:t>рессив</w:t>
        <w:softHyphen/>
        <w:t>ность половцев резко снизи</w:t>
        <w:softHyphen/>
        <w:t xml:space="preserve">лась. </w:t>
      </w:r>
    </w:p>
    <w:p>
      <w:pPr>
        <w:pStyle w:val="Style15"/>
        <w:spacing w:lineRule="auto" w:line="240"/>
        <w:ind w:left="720" w:right="43" w:firstLine="718"/>
        <w:rPr/>
      </w:pPr>
      <w:r>
        <w:rPr/>
        <w:t>В середине 11 в. половцы из Северо-Западного Казахстана хлынули в южнорусские степи. В свой первый  на</w:t>
        <w:softHyphen/>
        <w:t>бег на Русь в 1061 г. они нанесли поражение переяславскому князю Всеволоду Ярославичу. Прорывая оборонительные за</w:t>
        <w:softHyphen/>
        <w:t>слоны, половецкие ханы регулярно вторгались в порубежье Руси с Дона и нижнего Днепра, доходя до Чернигова и Киева. Долгое время русские кня</w:t>
        <w:softHyphen/>
        <w:t>зья воевали с половцами порознь. Со времен Владимира Моно</w:t>
        <w:softHyphen/>
        <w:t xml:space="preserve">маха они все чаще действовали против них совместно. Это помогло Руси подавить всплеск военной активности восточных половцев в 1170-1180-х гг., когда их возглавлял хан Кончак. В 1187 г. на реке Самара войска киевского князя Святослава Всеволодовича разгромили приднепровских половцев. Последнее столкновение русских с половцами  отмечено в 1234 г. </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u w:val="single"/>
        </w:rPr>
      </w:pPr>
      <w:r>
        <w:rPr>
          <w:b/>
          <w:bCs/>
          <w:u w:val="single"/>
        </w:rPr>
      </w:r>
    </w:p>
    <w:p>
      <w:pPr>
        <w:pStyle w:val="Style15"/>
        <w:spacing w:lineRule="auto" w:line="240"/>
        <w:ind w:left="-284" w:right="43" w:firstLine="567"/>
        <w:rPr>
          <w:b/>
          <w:b/>
          <w:bCs/>
        </w:rPr>
      </w:pPr>
      <w:r>
        <w:rPr>
          <w:b/>
          <w:bCs/>
        </w:rPr>
        <w:t>*Нормандское завоевание Англии 1066-1070 гг. Вторжение гер</w:t>
        <w:softHyphen/>
        <w:t>цога Нор</w:t>
        <w:softHyphen/>
        <w:t>мандии Вильгельма в Англию и вооруженный захват им англий</w:t>
        <w:softHyphen/>
        <w:t>ского престола. Победив в решающем сражении при Гас</w:t>
        <w:softHyphen/>
        <w:t>тингсе, Виль</w:t>
        <w:softHyphen/>
        <w:t>гельм короно</w:t>
        <w:softHyphen/>
        <w:t>вался в Лондоне, затем подчинил себе всю Англию.</w:t>
      </w:r>
    </w:p>
    <w:p>
      <w:pPr>
        <w:pStyle w:val="Normal"/>
        <w:ind w:left="720" w:right="43" w:firstLine="718"/>
        <w:jc w:val="both"/>
        <w:rPr>
          <w:sz w:val="32"/>
          <w:szCs w:val="32"/>
        </w:rPr>
      </w:pPr>
      <w:r>
        <w:rPr>
          <w:sz w:val="32"/>
          <w:szCs w:val="32"/>
        </w:rPr>
        <w:t>Нормандский герцог из скандинавских викингов, осевших во Франции, Вильгельм для своего похода на Англию набрал большое войско. В нем были не только нормандские бароны, но и множество рыцарей из других областей Франции и некото</w:t>
        <w:softHyphen/>
        <w:t>рых других стран. Всем им в случае успеха экспедиции обеща</w:t>
        <w:softHyphen/>
        <w:t>лись земли, богатства и высокие титулы. Англосаксонский король Гарольд II не смог воспрепятствовать высадке Виль</w:t>
        <w:softHyphen/>
        <w:t>гельма на южный берег Англии. Многие эрлы (родовая знать) отказались примкнуть к войску короля. В сражении при Гас</w:t>
        <w:softHyphen/>
        <w:t>тингсе (14 октября 1066 г.) англосаксы, вооруженные каменными топорами и луками, оказали Вильгельму упорное сопротивление, но все же были разбиты, Гарольд погиб. Королем Англии стал Вильгельм I Завоеватель.</w:t>
      </w:r>
    </w:p>
    <w:p>
      <w:pPr>
        <w:pStyle w:val="Normal"/>
        <w:ind w:right="43" w:hanging="0"/>
        <w:jc w:val="both"/>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43" w:firstLine="567"/>
        <w:rPr>
          <w:b/>
          <w:b/>
          <w:bCs/>
          <w:sz w:val="32"/>
          <w:szCs w:val="32"/>
          <w:u w:val="single"/>
        </w:rPr>
      </w:pPr>
      <w:r>
        <w:rPr>
          <w:b/>
          <w:bCs/>
          <w:sz w:val="32"/>
          <w:szCs w:val="32"/>
          <w:u w:val="single"/>
        </w:rPr>
      </w:r>
    </w:p>
    <w:p>
      <w:pPr>
        <w:pStyle w:val="Style15"/>
        <w:spacing w:lineRule="auto" w:line="240"/>
        <w:ind w:left="-284" w:right="43" w:firstLine="567"/>
        <w:rPr>
          <w:b/>
          <w:b/>
          <w:bCs/>
        </w:rPr>
      </w:pPr>
      <w:r>
        <w:rPr>
          <w:b/>
          <w:bCs/>
        </w:rPr>
        <w:t>Турецко-византийская война 1067-1071 гг. Война Византии против на</w:t>
        <w:softHyphen/>
        <w:t>шествия турок-сельджуков. Последним в результате по</w:t>
        <w:softHyphen/>
        <w:t>бедного сраже</w:t>
        <w:softHyphen/>
        <w:t>ния при Манцикерте (1071 г.) удалось за</w:t>
        <w:softHyphen/>
        <w:t>хватить значительную часть Ана</w:t>
        <w:softHyphen/>
        <w:t>толии.</w:t>
      </w:r>
    </w:p>
    <w:p>
      <w:pPr>
        <w:pStyle w:val="Style15"/>
        <w:spacing w:lineRule="auto" w:line="240"/>
        <w:ind w:left="720" w:right="43" w:firstLine="718"/>
        <w:rPr/>
      </w:pPr>
      <w:r>
        <w:rPr/>
        <w:t>Полководец и (с 1068 г.) император Византии Роман IV Диоген повел решительную войну против сельджуков, посто</w:t>
        <w:softHyphen/>
        <w:t>янно вторгавшихся в Анатолию и другие районы империи. До конца 1069 г. он нанес им ряд поражений; почти все границы империи были восстановлены. Но в 1070 г. предводитель сельджуков Арп-Арслан, укрепив силы, двумя армиями перешел в широкомасштабное наступление и захватил Манцикерт (совр. Малазгит в Турции). В 1071 г. при Манцикерте состоялось ре</w:t>
        <w:softHyphen/>
        <w:t xml:space="preserve">шающее сражение. Из-за предательства некоторых военачальников (заговор против Романа IV был подготовлен в Константинополе) и части наемных войск византийская армия проиграла битву. Император попал в плен и потерял трон. Турки, овладев почти всей Анатолией, безжалостно разграбили ее. </w:t>
      </w:r>
    </w:p>
    <w:p>
      <w:pPr>
        <w:pStyle w:val="Style15"/>
        <w:spacing w:lineRule="auto" w:line="240"/>
        <w:ind w:left="-284" w:right="43" w:firstLine="567"/>
        <w:jc w:val="center"/>
        <w:rPr>
          <w:u w:val="single"/>
        </w:rPr>
      </w:pPr>
      <w:r>
        <w:rPr>
          <w:u w:val="single"/>
        </w:rPr>
        <w:t>Слева дать этот текст:</w:t>
      </w:r>
    </w:p>
    <w:p>
      <w:pPr>
        <w:pStyle w:val="Style15"/>
        <w:spacing w:lineRule="auto" w:line="240"/>
        <w:ind w:left="709" w:right="43" w:firstLine="567"/>
        <w:rPr/>
      </w:pPr>
      <w:r>
        <w:rPr>
          <w:i/>
          <w:iCs/>
        </w:rPr>
        <w:t xml:space="preserve">При Манцикерте, когда начало смеркаться и битва затихла, Роман </w:t>
      </w:r>
      <w:r>
        <w:rPr>
          <w:i/>
          <w:iCs/>
          <w:lang w:val="en-US"/>
        </w:rPr>
        <w:t>IV</w:t>
      </w:r>
      <w:r>
        <w:rPr>
          <w:i/>
          <w:iCs/>
        </w:rPr>
        <w:t xml:space="preserve"> начал отход в свой лагерь. Турки атаковали византийцев, и тем пришлось продолжить сражение. Но от участия в ней уклонился Андроник Дука, помощник Романа и скрытый заговорщик, который со второй линией войск  продолжил отход. Это решило участь Романа. После его пленения власть в Константинополе захватил Иоанн Дука, посадивший на трон своего племянника – Михаила II. Когда вернувшийся из турецкого плена Роман попытался вернуть себе власть, он потерпел поражение, был ослеплен и вскоре умер.</w:t>
      </w:r>
    </w:p>
    <w:p>
      <w:pPr>
        <w:pStyle w:val="Style15"/>
        <w:spacing w:lineRule="auto" w:line="240"/>
        <w:ind w:left="709" w:right="43" w:firstLine="567"/>
        <w:rPr>
          <w:i/>
          <w:i/>
          <w:iCs/>
        </w:rPr>
      </w:pPr>
      <w:r>
        <w:rPr>
          <w:i/>
          <w:iCs/>
        </w:rPr>
        <w:t xml:space="preserve"> </w:t>
      </w:r>
    </w:p>
    <w:p>
      <w:pPr>
        <w:pStyle w:val="Style15"/>
        <w:spacing w:lineRule="auto" w:line="240"/>
        <w:ind w:left="-284" w:right="43" w:firstLine="567"/>
        <w:rPr>
          <w:b/>
          <w:b/>
          <w:bCs/>
        </w:rPr>
      </w:pPr>
      <w:r>
        <w:rPr>
          <w:b/>
          <w:bCs/>
        </w:rPr>
        <w:t>*Саксонское восстание 1073-1075 гг. Восстание в Сак</w:t>
        <w:softHyphen/>
        <w:t>сонии и Тюрингии против усиления общегерманской королевской власти. При поддержке феодалов запад</w:t>
        <w:softHyphen/>
        <w:t>ных и южных областей Германии король Генрих IV подавил восстание.</w:t>
      </w:r>
    </w:p>
    <w:p>
      <w:pPr>
        <w:pStyle w:val="Style15"/>
        <w:spacing w:lineRule="auto" w:line="240"/>
        <w:ind w:left="720" w:right="43" w:firstLine="718"/>
        <w:rPr/>
      </w:pPr>
      <w:r>
        <w:rPr/>
        <w:t>Генрих IV, вступивший на престол в 6-летнем возрасте,  не имел авторитета своего отца (Генриха III), и германские княжества до совершеннолетия нового короля успели расша</w:t>
        <w:softHyphen/>
        <w:t>тать основы централизованной власти. Население Саксонии и Тюрингии в 1073 г. восстало против мероприятий Генриха IV по строительству на их территории королевских крепостей (в основном за счет использования местных сил и средств). Первоначально восставшие имели успех, но поход на них боль</w:t>
        <w:softHyphen/>
        <w:t>шого королевского войска изменил ситуацию. Местная знать согласилась на компромисс, а крестьяне-повстанцы, продол</w:t>
        <w:softHyphen/>
        <w:t>жавшие борьбу, были жестоко разгромлены.</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b/>
          <w:b/>
          <w:bCs/>
        </w:rPr>
      </w:pPr>
      <w:r>
        <w:rPr>
          <w:b/>
          <w:bCs/>
        </w:rPr>
        <w:tab/>
      </w:r>
    </w:p>
    <w:p>
      <w:pPr>
        <w:pStyle w:val="Style15"/>
        <w:spacing w:lineRule="auto" w:line="240"/>
        <w:ind w:left="-284" w:right="43" w:firstLine="567"/>
        <w:rPr>
          <w:b/>
          <w:b/>
          <w:bCs/>
        </w:rPr>
      </w:pPr>
      <w:r>
        <w:rPr>
          <w:b/>
          <w:bCs/>
        </w:rPr>
        <w:t>*1-й Крестовый поход 1096-1099 гг. Завоевательный поход за</w:t>
        <w:softHyphen/>
        <w:t>падноевропейского феодально-рыцарского войска на Ближний Восток и в Малую Азию. Мотивировался необходимостью изгна</w:t>
        <w:softHyphen/>
        <w:t>ния мусульман-сельджуков из Иерусалима и других “святых мест”. Крестоносцам удалось нанести поражение сельджукам и в 1099 г. захватить Иерусалим.</w:t>
      </w:r>
    </w:p>
    <w:p>
      <w:pPr>
        <w:pStyle w:val="Normal"/>
        <w:ind w:left="720" w:right="43" w:firstLine="718"/>
        <w:jc w:val="both"/>
        <w:rPr>
          <w:sz w:val="32"/>
          <w:szCs w:val="32"/>
        </w:rPr>
      </w:pPr>
      <w:r>
        <w:rPr>
          <w:sz w:val="32"/>
          <w:szCs w:val="32"/>
        </w:rPr>
        <w:t>Поход проводился по призыву папы римского Урбана III и решению Клермонского собора. Христианская Византия, страдавшая от турок-сельджуков, поддержала по</w:t>
        <w:softHyphen/>
        <w:t>ход. Доб</w:t>
        <w:softHyphen/>
        <w:t>равшись до Константинополя, крестоносцы переправились в Малую Азию. В 1098 г. в Эдессе и Антиохии, отвоеванных у сельджуков, были созданы первые государства крестоносцев (графство Эдесское и княжество Антиохийское). Иерусалим был взят после кровопролитного штурма, при этом бóльшая часть его жителей была уничтожена. “От 70 тысяч жите</w:t>
        <w:softHyphen/>
        <w:t>лей, - писал хронист, - осталось столько, сколько было необ</w:t>
        <w:softHyphen/>
        <w:t>ходимо для погребения убитых”. После захвата Иерусалима было создано Иерусалимское королевство, от которого в вас</w:t>
        <w:softHyphen/>
        <w:t>сальной зависимости находились другие государства кресто</w:t>
        <w:softHyphen/>
        <w:t>носцев.</w:t>
      </w:r>
    </w:p>
    <w:p>
      <w:pPr>
        <w:pStyle w:val="21"/>
        <w:rPr>
          <w:b/>
          <w:b/>
          <w:bCs/>
        </w:rPr>
      </w:pPr>
      <w:r>
        <w:rPr>
          <w:b/>
          <w:bCs/>
        </w:rPr>
        <w:t>ХХХ Слева дать иллюстрацию и текст к ней (см. перечень иллюстраций).</w:t>
      </w:r>
    </w:p>
    <w:p>
      <w:pPr>
        <w:pStyle w:val="Normal"/>
        <w:ind w:left="720" w:right="43" w:firstLine="718"/>
        <w:jc w:val="both"/>
        <w:rPr>
          <w:b/>
          <w:b/>
          <w:bCs/>
          <w:sz w:val="32"/>
          <w:szCs w:val="32"/>
        </w:rPr>
      </w:pPr>
      <w:r>
        <w:rPr>
          <w:b/>
          <w:bCs/>
          <w:sz w:val="32"/>
          <w:szCs w:val="32"/>
        </w:rPr>
      </w:r>
    </w:p>
    <w:p>
      <w:pPr>
        <w:pStyle w:val="Normal"/>
        <w:ind w:left="-142" w:right="43" w:firstLine="426"/>
        <w:jc w:val="both"/>
        <w:rPr>
          <w:b/>
          <w:b/>
          <w:bCs/>
          <w:sz w:val="32"/>
          <w:szCs w:val="32"/>
        </w:rPr>
      </w:pPr>
      <w:r>
        <w:rPr>
          <w:b/>
          <w:bCs/>
          <w:sz w:val="32"/>
          <w:szCs w:val="32"/>
        </w:rPr>
        <w:t xml:space="preserve">  </w:t>
      </w:r>
      <w:r>
        <w:rPr>
          <w:b/>
          <w:bCs/>
          <w:sz w:val="32"/>
          <w:szCs w:val="32"/>
        </w:rPr>
        <w:t>Венгеро-венецианские войны 11-15 вв. Войны между Вен</w:t>
        <w:softHyphen/>
        <w:t>гер</w:t>
        <w:softHyphen/>
        <w:t>ским королевством и Венецианской республикой с 1097 по 1433 г. (с переры</w:t>
        <w:softHyphen/>
        <w:t>вами) за господство на Далматинском побере</w:t>
        <w:softHyphen/>
        <w:t>жье Ад</w:t>
        <w:softHyphen/>
        <w:t>риа</w:t>
        <w:softHyphen/>
        <w:t>тического моря. Венгрия отвоевала у Венеции Далмацию, но, став в начале 15 в. объектом осман</w:t>
        <w:softHyphen/>
        <w:t>ского вторжения, вернула ее Венецианской республике.</w:t>
      </w:r>
    </w:p>
    <w:p>
      <w:pPr>
        <w:pStyle w:val="Normal"/>
        <w:ind w:left="709" w:right="43" w:firstLine="731"/>
        <w:jc w:val="both"/>
        <w:rPr/>
      </w:pPr>
      <w:r>
        <w:rPr>
          <w:sz w:val="32"/>
          <w:szCs w:val="32"/>
        </w:rPr>
        <w:t>Начиная с 1097 г. Венгрия вела многочисленные войны с Венецианской республикой с целью отторжения от нее Далмации, что давало венграм выход к морю. Они смогли утвердить Далмацию за собой к середине 13 в. В 14 в. Вене</w:t>
        <w:softHyphen/>
        <w:t>ция пыталась вернуть ее, но безуспешно. Неудачи венециан</w:t>
        <w:softHyphen/>
        <w:t>цев во многом объяснялись тем, что они в 13-14  вв. вели за</w:t>
        <w:softHyphen/>
        <w:t>тяжную борьбу с Генуей за господство в Средиземноморье и, кроме того, были вовлечены в борьбу Северной Италии против вторжений германских феодалов. В начале 15 в. Венгрия подверглась турецкой агрессии, что позволило Ве</w:t>
        <w:softHyphen/>
        <w:t xml:space="preserve">неции вернуть себе Далмацию. </w:t>
      </w:r>
      <w:r>
        <w:rPr>
          <w:b/>
          <w:bCs/>
          <w:sz w:val="32"/>
          <w:szCs w:val="32"/>
        </w:rPr>
        <w:tab/>
      </w:r>
    </w:p>
    <w:p>
      <w:pPr>
        <w:pStyle w:val="Normal"/>
        <w:ind w:left="709" w:right="43" w:firstLine="731"/>
        <w:jc w:val="center"/>
        <w:rPr>
          <w:sz w:val="32"/>
          <w:szCs w:val="32"/>
          <w:u w:val="single"/>
        </w:rPr>
      </w:pPr>
      <w:r>
        <w:rPr>
          <w:sz w:val="32"/>
          <w:szCs w:val="32"/>
          <w:u w:val="single"/>
        </w:rPr>
        <w:t>Слева дать этот текст:</w:t>
      </w:r>
    </w:p>
    <w:p>
      <w:pPr>
        <w:pStyle w:val="Normal"/>
        <w:ind w:left="709" w:right="43" w:firstLine="731"/>
        <w:jc w:val="both"/>
        <w:rPr>
          <w:i/>
          <w:i/>
          <w:iCs/>
          <w:sz w:val="32"/>
          <w:szCs w:val="32"/>
        </w:rPr>
      </w:pPr>
      <w:r>
        <w:rPr>
          <w:i/>
          <w:iCs/>
          <w:sz w:val="32"/>
          <w:szCs w:val="32"/>
        </w:rPr>
        <w:t xml:space="preserve">Венеция, освободившаяся от власти Византии еще в 584 г.,  с 8-9 вв. испытывала подъем, выступая посредником перевалочной торговли зерном, строительным лесом, морской солью, специями, вином и др.  между Западной Европой и Востоком. В 932 г. у нее появились первые владения на Адриатическом побережье. Договор о торговле с Византией (992 г.) обеспечил Венеции союзнические отношения с Восточной Римской империей. В дальнейшем она продолжала расширять свои колонии в Далмации и Истрии. Усиление Венгерского государства привело к длительной венгеро-венецианской борьбе за далматинское побережье. </w:t>
      </w:r>
    </w:p>
    <w:p>
      <w:pPr>
        <w:pStyle w:val="Normal"/>
        <w:ind w:left="709" w:right="43" w:firstLine="731"/>
        <w:jc w:val="both"/>
        <w:rPr>
          <w:i/>
          <w:i/>
          <w:iCs/>
          <w:sz w:val="32"/>
          <w:szCs w:val="32"/>
        </w:rPr>
      </w:pPr>
      <w:r>
        <w:rPr>
          <w:i/>
          <w:iCs/>
          <w:sz w:val="32"/>
          <w:szCs w:val="32"/>
        </w:rPr>
      </w:r>
    </w:p>
    <w:p>
      <w:pPr>
        <w:pStyle w:val="Normal"/>
        <w:ind w:left="709" w:right="43" w:firstLine="731"/>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Турецко-византийская война 1110-1116 гг. Война Византии с новым на</w:t>
        <w:softHyphen/>
        <w:t>шествием турок-сельджуков. Разгромив захватчиков у Фило</w:t>
        <w:softHyphen/>
        <w:t>мелии (совр. Акшехир в Турции), византийцы под руко</w:t>
        <w:softHyphen/>
        <w:t>во</w:t>
        <w:softHyphen/>
        <w:t>дством Алексея I Комнина смогли изгнать турок с боль</w:t>
        <w:softHyphen/>
        <w:t xml:space="preserve">шей части своей территории. </w:t>
      </w:r>
    </w:p>
    <w:p>
      <w:pPr>
        <w:pStyle w:val="Normal"/>
        <w:ind w:left="720" w:right="43" w:firstLine="718"/>
        <w:jc w:val="both"/>
        <w:rPr>
          <w:sz w:val="32"/>
          <w:szCs w:val="32"/>
        </w:rPr>
      </w:pPr>
      <w:r>
        <w:rPr>
          <w:sz w:val="32"/>
          <w:szCs w:val="32"/>
        </w:rPr>
        <w:t>Эта война имела своей предысторией 1-й крестовый по</w:t>
        <w:softHyphen/>
        <w:t>ход 1096-1099 гг. Способствуя ему, византийский император Алексей I Комнин с помощью крестоносцев вернул Византии Никею (совр. Измир в Турции) и некоторые другие города. По</w:t>
        <w:softHyphen/>
        <w:t>сле заверше</w:t>
        <w:softHyphen/>
        <w:t>ния похода агрессивность сельджуков возросла. С 1110 г. ту</w:t>
        <w:softHyphen/>
        <w:t>рецкие и византийские войска вновь сражались в Малой Азии. После поражения при Филомелии (1116 г.) турки были вынуж</w:t>
        <w:softHyphen/>
        <w:t>дены заключить мир и вернуть Византии все анатолийское побережье. Набеги сельджуков периодически будут продол</w:t>
        <w:softHyphen/>
        <w:t>жаться до середины 13 в., когда их сокрушат монголы. На ме</w:t>
        <w:softHyphen/>
        <w:t>сто турок-сельджуков в качестве завоевате</w:t>
        <w:softHyphen/>
        <w:t>лей придут турки-османы.</w:t>
      </w:r>
    </w:p>
    <w:p>
      <w:pPr>
        <w:pStyle w:val="21"/>
        <w:rPr>
          <w:b/>
          <w:b/>
          <w:bCs/>
        </w:rPr>
      </w:pPr>
      <w:r>
        <w:rPr>
          <w:b/>
          <w:bCs/>
        </w:rPr>
        <w:t>ХХХ Слева дать иллюстрацию и текст к ней (см. перечень иллюстраций).</w:t>
      </w:r>
    </w:p>
    <w:p>
      <w:pPr>
        <w:pStyle w:val="21"/>
        <w:rPr>
          <w:b/>
          <w:b/>
          <w:bCs/>
        </w:rPr>
      </w:pPr>
      <w:r>
        <w:rPr>
          <w:b/>
          <w:bCs/>
        </w:rPr>
      </w:r>
    </w:p>
    <w:p>
      <w:pPr>
        <w:pStyle w:val="Normal"/>
        <w:ind w:left="-284" w:right="43" w:firstLine="567"/>
        <w:jc w:val="both"/>
        <w:rPr>
          <w:b/>
          <w:b/>
          <w:bCs/>
          <w:sz w:val="32"/>
          <w:szCs w:val="32"/>
        </w:rPr>
      </w:pPr>
      <w:r>
        <w:rPr>
          <w:b/>
          <w:bCs/>
          <w:sz w:val="32"/>
          <w:szCs w:val="32"/>
        </w:rPr>
        <w:t>Завоевания Альмохадов 1121-1160 гг. Вооруженная борьба берберского религиозно-политического движения Альмоха</w:t>
        <w:softHyphen/>
        <w:t>дов по сверже</w:t>
        <w:softHyphen/>
        <w:t>нию династии Альморавидов, а после завоевания власти (1146 г.) по террито</w:t>
        <w:softHyphen/>
        <w:t>риальному расширению вновь создан</w:t>
        <w:softHyphen/>
        <w:t>ного го</w:t>
        <w:softHyphen/>
        <w:t>сударства. К 1161 г. государ</w:t>
        <w:softHyphen/>
        <w:t>ство Альмохадов включало всю Се</w:t>
        <w:softHyphen/>
        <w:t>верную Африку и Южную (мусуль</w:t>
        <w:softHyphen/>
        <w:t>манскую) Испанию.</w:t>
      </w:r>
    </w:p>
    <w:p>
      <w:pPr>
        <w:pStyle w:val="Normal"/>
        <w:ind w:left="720" w:right="43" w:firstLine="718"/>
        <w:jc w:val="both"/>
        <w:rPr>
          <w:sz w:val="32"/>
          <w:szCs w:val="32"/>
        </w:rPr>
      </w:pPr>
      <w:r>
        <w:rPr>
          <w:sz w:val="32"/>
          <w:szCs w:val="32"/>
        </w:rPr>
        <w:t>Движение берберских (мавританских) племен во главе с Альмохадами сформировалось в борьбе с династией Альмора</w:t>
        <w:softHyphen/>
        <w:t>видов под лозунгами борьбы за справедливость. Главной рели</w:t>
        <w:softHyphen/>
        <w:t>гиозной идеей Альмохадов было единобожие (исп. almohades – единобожники). С 1121 г. Альмохады повели открытую воо</w:t>
        <w:softHyphen/>
        <w:t>руженную борьбу против Альморавидов. В 1146 г. они захва</w:t>
        <w:softHyphen/>
        <w:t>тили власть и продолжили экспансию в Северной Африке, за</w:t>
        <w:softHyphen/>
        <w:t>тем Южной Испании. В результате Реконкисты (войн сопротивления пи</w:t>
        <w:softHyphen/>
        <w:t>ренейских народов) к 1248 г. под властью Альмохадов в Испа</w:t>
        <w:softHyphen/>
        <w:t>нии останется только Гранада (Гранадский эмират). В 1269 г. династия Альмохадов будет свергнута Маринидами.</w:t>
      </w:r>
    </w:p>
    <w:p>
      <w:pPr>
        <w:pStyle w:val="Style15"/>
        <w:spacing w:lineRule="auto" w:line="240"/>
        <w:ind w:left="-284" w:right="43" w:firstLine="567"/>
        <w:jc w:val="center"/>
        <w:rPr>
          <w:u w:val="single"/>
        </w:rPr>
      </w:pPr>
      <w:r>
        <w:rPr>
          <w:u w:val="single"/>
        </w:rPr>
        <w:t xml:space="preserve">Слева дать этот текст: </w:t>
      </w:r>
    </w:p>
    <w:p>
      <w:pPr>
        <w:pStyle w:val="Style15"/>
        <w:spacing w:lineRule="auto" w:line="240"/>
        <w:ind w:left="709" w:right="43" w:firstLine="567"/>
        <w:rPr>
          <w:i/>
          <w:i/>
          <w:iCs/>
        </w:rPr>
      </w:pPr>
      <w:r>
        <w:rPr>
          <w:i/>
          <w:iCs/>
        </w:rPr>
        <w:t xml:space="preserve">Духовным вождем Альмохадов выступил Мухаммед ибн  Тумар (Тумарт), объявивший себя посланником бога (мессией) – восстановителем веры. После его смерти движение возглавил  Абд аль-Мумин аль-Куми, талантливый военачальник, ставший правителем (махдием) нового теократического  государства.  После военных побед руководители альмохадского движения занялись обогащением, не проявляя никакой заботы об экономическом развитии государства. Это  отталкивало от них рядовых кочевников. В 1195 г. Альмохадам удалось в сражении отстоять свою власть в Южной Испании, но в битве 1212 г. альмохадское войско потерпело поражение, после чего движение Реконкисты на Пиренеях усилилось.  </w:t>
      </w:r>
    </w:p>
    <w:p>
      <w:pPr>
        <w:pStyle w:val="Style15"/>
        <w:spacing w:lineRule="auto" w:line="240"/>
        <w:ind w:left="709" w:right="43" w:firstLine="567"/>
        <w:rPr>
          <w:i/>
          <w:i/>
          <w:iCs/>
        </w:rPr>
      </w:pPr>
      <w:r>
        <w:rPr>
          <w:i/>
          <w:iCs/>
        </w:rPr>
      </w:r>
    </w:p>
    <w:p>
      <w:pPr>
        <w:pStyle w:val="Normal"/>
        <w:ind w:left="-284" w:right="43" w:firstLine="567"/>
        <w:jc w:val="both"/>
        <w:rPr>
          <w:b/>
          <w:b/>
          <w:bCs/>
          <w:sz w:val="32"/>
          <w:szCs w:val="32"/>
        </w:rPr>
      </w:pPr>
      <w:r>
        <w:rPr>
          <w:b/>
          <w:bCs/>
          <w:sz w:val="32"/>
          <w:szCs w:val="32"/>
        </w:rPr>
        <w:t>*2-й Крестовый поход 1147-1149 гг. Завоевательный поход за</w:t>
        <w:softHyphen/>
        <w:t>падноевропейских феодалов-рыцарей в Малую Азию и на Ближ</w:t>
        <w:softHyphen/>
        <w:t>ний Восток, предпринятый в связи с захватом сельджуками Эдессы (графство Эдесское было создано крестоносцами в ходе 1</w:t>
        <w:noBreakHyphen/>
        <w:t>го Крестового похода). Поход завершился неудачей.</w:t>
      </w:r>
    </w:p>
    <w:p>
      <w:pPr>
        <w:pStyle w:val="Normal"/>
        <w:ind w:left="720" w:right="43" w:firstLine="718"/>
        <w:jc w:val="both"/>
        <w:rPr>
          <w:sz w:val="32"/>
          <w:szCs w:val="32"/>
        </w:rPr>
      </w:pPr>
      <w:r>
        <w:rPr>
          <w:sz w:val="32"/>
          <w:szCs w:val="32"/>
        </w:rPr>
        <w:t>Вдохновителем похода был известный деятель католической церкви Бернар Клервоский, уговоривший возглавить его  французского короля Людовика VII и гер</w:t>
        <w:softHyphen/>
        <w:t>манского короля Конрада III. Французские рыцари, а за ними и не</w:t>
        <w:softHyphen/>
        <w:t>мецкие через Константинополь с трудом добрались до Пале</w:t>
        <w:softHyphen/>
        <w:t>стины. Сражения с сельджуками, нехватка продовольствия, стычки с местным населением истощили их силы. Из Пале</w:t>
        <w:softHyphen/>
        <w:t>стины Людовик VII и Конрад III вместе с Болдуином III, коро</w:t>
        <w:softHyphen/>
        <w:t>лем Иерусалимского государства крестоносцев, двинулись на Дамаск, привлекавший их своим богатством. Но взять его им не удалось. Атаки на город были отбиты сельджуками и жи</w:t>
        <w:softHyphen/>
        <w:t>телями города, а слухи о подходе новых сил противника, за</w:t>
        <w:softHyphen/>
        <w:t xml:space="preserve">ставили крестоносцев отступить. Из-за трений между руководителями похода крестоносное войско  распалось. </w:t>
      </w:r>
    </w:p>
    <w:p>
      <w:pPr>
        <w:pStyle w:val="Normal"/>
        <w:ind w:right="43" w:hanging="0"/>
        <w:jc w:val="both"/>
        <w:rPr>
          <w:sz w:val="32"/>
          <w:szCs w:val="32"/>
          <w:u w:val="single"/>
        </w:rPr>
      </w:pPr>
      <w:r>
        <w:rPr>
          <w:sz w:val="32"/>
          <w:szCs w:val="32"/>
          <w:u w:val="single"/>
        </w:rPr>
        <w:t>ХХХ Слева дать иллюстрацию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Крестовый поход против славян 1147 г. Вторжение кресто</w:t>
        <w:softHyphen/>
        <w:t>нос</w:t>
        <w:softHyphen/>
        <w:t>цев в земли полабско-прибалтийских славян с целью их за</w:t>
        <w:softHyphen/>
        <w:t>воева</w:t>
        <w:softHyphen/>
        <w:t>ния и обра</w:t>
        <w:softHyphen/>
        <w:t>щения в католичество. Понеся большие потери, войска кресто</w:t>
        <w:softHyphen/>
        <w:t>носцев были вынуждены прекратить свой поход.</w:t>
      </w:r>
    </w:p>
    <w:p>
      <w:pPr>
        <w:pStyle w:val="Normal"/>
        <w:ind w:left="720" w:right="43" w:firstLine="718"/>
        <w:jc w:val="both"/>
        <w:rPr>
          <w:sz w:val="32"/>
          <w:szCs w:val="32"/>
        </w:rPr>
      </w:pPr>
      <w:r>
        <w:rPr>
          <w:sz w:val="32"/>
          <w:szCs w:val="32"/>
        </w:rPr>
        <w:t>Несколько полабско-прибалтийских славянских кня</w:t>
        <w:softHyphen/>
        <w:t>жеств, отделившихся в 11 в. от Польши, в 1147 г. подверглись агрессии со стороны саксонского герцога Генриха Льва и бранденбургского маркрафа Альбрехта Медведя. Для захвата земель лютичей, бодричей (ободритов), поморян они  использовали официальный предлог – призыв папы Евгения III к христианизации языческих народов. Совместно с саксонцами в агрессии участвовали датчане, бранденбургским рыцарям помогали чешкие и польские отряды. Под руково</w:t>
        <w:softHyphen/>
        <w:t>дством князя бодричей Никлота славянские племена отбили вторжение, хотя их земли были разорены. Причинами провала крестового похода были умелая тактика славян, сосредоточивших основные силы в крепостях и оставивших осаждавшим выжженную землю,  раздоры между руководителями крестоносных войск.</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 xml:space="preserve">Князь Никлот свое войско сосредоточил в крепости Добине, а население укрылось в лесах и болотах. Генрих Лев, несмотря на все усилия, не смог взять Добин. Помощь Никлоту оказали раны – славяне с острова Рюген, уничтожившие часть датского флота, после чего датчане покинули саксонцев. Осада Альбрехтом Медведем другой крепости - Дымина также окончилась неудачей. </w:t>
      </w:r>
    </w:p>
    <w:p>
      <w:pPr>
        <w:pStyle w:val="Normal"/>
        <w:ind w:left="720" w:right="43" w:firstLine="718"/>
        <w:jc w:val="both"/>
        <w:rPr>
          <w:i/>
          <w:i/>
          <w:iCs/>
          <w:sz w:val="32"/>
          <w:szCs w:val="32"/>
        </w:rPr>
      </w:pPr>
      <w:r>
        <w:rPr>
          <w:i/>
          <w:iCs/>
          <w:sz w:val="32"/>
          <w:szCs w:val="32"/>
        </w:rPr>
        <w:t>Пользуясь раздроб</w:t>
        <w:softHyphen/>
        <w:t>ленностью славянских княжеств, германские феодалы в 1160</w:t>
        <w:noBreakHyphen/>
        <w:t>х гг. все же покорили их. Земля лютичей вошла в маркграфство Бранденбург, в земле бодричей возникло кня</w:t>
        <w:softHyphen/>
        <w:t>жество Мекленбург.</w:t>
      </w:r>
    </w:p>
    <w:p>
      <w:pPr>
        <w:pStyle w:val="Normal"/>
        <w:ind w:left="720" w:right="43" w:firstLine="718"/>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Походы Фридриха Барбароссы 1154-1190 гг. Войны гер</w:t>
        <w:softHyphen/>
        <w:t>ман</w:t>
        <w:softHyphen/>
        <w:t>ского короля (с 1155 г. императора “Священной Римской импе</w:t>
        <w:softHyphen/>
        <w:t>рии”) Фридриха I по расширению территории Германии, а также по обес</w:t>
        <w:softHyphen/>
        <w:t>печению ее гегемонии в Центральной и Южной Европе. Послед</w:t>
        <w:softHyphen/>
        <w:t>ней цели ему удалось достичь лишь частично.</w:t>
      </w:r>
    </w:p>
    <w:p>
      <w:pPr>
        <w:pStyle w:val="Normal"/>
        <w:ind w:left="720" w:right="43" w:firstLine="718"/>
        <w:jc w:val="both"/>
        <w:rPr>
          <w:sz w:val="32"/>
          <w:szCs w:val="32"/>
        </w:rPr>
      </w:pPr>
      <w:r>
        <w:rPr>
          <w:sz w:val="32"/>
          <w:szCs w:val="32"/>
        </w:rPr>
        <w:t>Фридрих I Барбаросса (Рыжеволосый) мечтал подняться до уровня Карла Великого, завоевателя и объединителя Европы. В 1154-1155 гг. в результате вторжения в Северную Италию он до</w:t>
        <w:softHyphen/>
        <w:t>бился титула императора “Священной Римской империи”. Затем до 1186 г. Барбаросса совершил еще несколько походов в Северную Ита</w:t>
        <w:softHyphen/>
        <w:t>лию, стремясь ее завоевать. Крайне неудачным был для него поход 1174-1176 гг., когда он потерпел сокрушительное поражение от войск Ломбардской лиги. В итоге ломбардские города ему все же покорились, но с сохранением права на самоуправление. В промежутках между итальянскими кампаниями Барбаросса совершил успешные походы в Польшу, Богемию и Венгрию. Став в 1189 г. одним из организаторов 3-го крестового похода на Ближний Восток, германский король дошел до Киликии, где утонул при переправе через реку.</w:t>
      </w:r>
    </w:p>
    <w:p>
      <w:pPr>
        <w:pStyle w:val="Normal"/>
        <w:ind w:left="-284" w:right="43" w:firstLine="630"/>
        <w:jc w:val="both"/>
        <w:rPr>
          <w:sz w:val="32"/>
          <w:szCs w:val="32"/>
          <w:u w:val="single"/>
        </w:rPr>
      </w:pPr>
      <w:r>
        <w:rPr>
          <w:sz w:val="32"/>
          <w:szCs w:val="32"/>
          <w:u w:val="single"/>
        </w:rPr>
        <w:t xml:space="preserve">  </w:t>
      </w:r>
      <w:r>
        <w:rPr>
          <w:sz w:val="32"/>
          <w:szCs w:val="32"/>
          <w:u w:val="single"/>
        </w:rPr>
        <w:t>ХХХ слева дать иллюстрацию и текст к ней (см. перечень иллюстраций).</w:t>
      </w:r>
    </w:p>
    <w:p>
      <w:pPr>
        <w:pStyle w:val="Normal"/>
        <w:ind w:left="-284" w:right="43" w:firstLine="630"/>
        <w:jc w:val="both"/>
        <w:rPr>
          <w:b/>
          <w:b/>
          <w:bCs/>
          <w:sz w:val="32"/>
          <w:szCs w:val="32"/>
        </w:rPr>
      </w:pPr>
      <w:r>
        <w:rPr>
          <w:b/>
          <w:bCs/>
          <w:sz w:val="32"/>
          <w:szCs w:val="32"/>
        </w:rPr>
        <w:t xml:space="preserve"> </w:t>
      </w:r>
    </w:p>
    <w:p>
      <w:pPr>
        <w:pStyle w:val="Style15"/>
        <w:spacing w:lineRule="auto" w:line="240"/>
        <w:ind w:left="-284" w:right="43" w:firstLine="567"/>
        <w:rPr>
          <w:b/>
          <w:b/>
          <w:bCs/>
        </w:rPr>
      </w:pPr>
      <w:r>
        <w:rPr>
          <w:b/>
          <w:bCs/>
        </w:rPr>
        <w:t>*Киликийская война 1155-1156 гг. Поход войск Византии по приведению в зависимость Киликийского армянского государ</w:t>
        <w:softHyphen/>
        <w:t>ства Армяне при поддержке кресто</w:t>
        <w:softHyphen/>
        <w:t xml:space="preserve">носцев отстояли свою независимость.  </w:t>
      </w:r>
    </w:p>
    <w:p>
      <w:pPr>
        <w:pStyle w:val="Normal"/>
        <w:ind w:left="720" w:right="43" w:firstLine="718"/>
        <w:jc w:val="both"/>
        <w:rPr>
          <w:sz w:val="32"/>
          <w:szCs w:val="32"/>
        </w:rPr>
      </w:pPr>
      <w:r>
        <w:rPr>
          <w:sz w:val="32"/>
          <w:szCs w:val="32"/>
        </w:rPr>
        <w:t>Небольшое армянское княжество в Киликии (на юго-востоке Малой Азии) было соз</w:t>
        <w:softHyphen/>
        <w:t>дано в 11 в. армянами, переселившимися в один из окраинных районов Византийской империи под натиском турок-сель</w:t>
        <w:softHyphen/>
        <w:t>джуков. Армянским князьям с помощью крестоносцев удалось добиться независимости от Византии, которая в 1155 г. предприняла попытку вернуть Киликию под свою власть. Но посланное туда византийское войско под командованием Анд</w:t>
        <w:softHyphen/>
        <w:t>роника встретило упорное сопротивление армян. На помощь им прибыл отряд крестоносцев из Антиохии. После нескольких малоудачных сражений Андроник был отозван в Константи</w:t>
        <w:softHyphen/>
        <w:t xml:space="preserve">нополь. </w:t>
      </w:r>
    </w:p>
    <w:p>
      <w:pPr>
        <w:pStyle w:val="Normal"/>
        <w:ind w:left="-284" w:right="43" w:firstLine="630"/>
        <w:jc w:val="both"/>
        <w:rPr>
          <w:sz w:val="32"/>
          <w:szCs w:val="32"/>
          <w:u w:val="single"/>
        </w:rPr>
      </w:pPr>
      <w:r>
        <w:rPr>
          <w:sz w:val="32"/>
          <w:szCs w:val="32"/>
          <w:u w:val="single"/>
        </w:rPr>
        <w:t>ХХХ Слева дать иллюстрацию (см. перечень иллюстраций).</w:t>
      </w:r>
    </w:p>
    <w:p>
      <w:pPr>
        <w:pStyle w:val="Normal"/>
        <w:ind w:left="-284" w:right="43" w:firstLine="630"/>
        <w:jc w:val="both"/>
        <w:rPr>
          <w:b/>
          <w:b/>
          <w:bCs/>
          <w:sz w:val="32"/>
          <w:szCs w:val="32"/>
          <w:u w:val="single"/>
        </w:rPr>
      </w:pPr>
      <w:r>
        <w:rPr>
          <w:b/>
          <w:bCs/>
          <w:sz w:val="32"/>
          <w:szCs w:val="32"/>
          <w:u w:val="single"/>
        </w:rPr>
      </w:r>
    </w:p>
    <w:p>
      <w:pPr>
        <w:pStyle w:val="Normal"/>
        <w:ind w:left="-284" w:right="43" w:firstLine="630"/>
        <w:jc w:val="both"/>
        <w:rPr>
          <w:b/>
          <w:b/>
          <w:bCs/>
          <w:sz w:val="32"/>
          <w:szCs w:val="32"/>
        </w:rPr>
      </w:pPr>
      <w:r>
        <w:rPr>
          <w:b/>
          <w:bCs/>
          <w:sz w:val="32"/>
          <w:szCs w:val="32"/>
        </w:rPr>
        <w:t xml:space="preserve">Английское завоевание Ирландии 1169-1175 гг. Захват значительной части Ирландии войсками английских баронов и короля Генриха II.           </w:t>
      </w:r>
    </w:p>
    <w:p>
      <w:pPr>
        <w:pStyle w:val="Normal"/>
        <w:ind w:left="720" w:right="43" w:firstLine="721"/>
        <w:jc w:val="both"/>
        <w:rPr>
          <w:sz w:val="32"/>
          <w:szCs w:val="32"/>
        </w:rPr>
      </w:pPr>
      <w:r>
        <w:rPr>
          <w:sz w:val="32"/>
          <w:szCs w:val="32"/>
        </w:rPr>
        <w:t>Воспользовавшись распрями между вождями ирландских кланов, английские бароны во главе с Ричардом, графом Клэрским, в 1169-1170 гг. захватили часть прибрежной территории Ирландии. Они действовали с согласия и одобрения английского короля Генриха II. Последний добился благословения папы римского на покорение Ирландии и в 1171 г. с большим войском сам прибыл на остров. Папские полномочия произвели впечатление на ирландцев, но часть местных клановых вождей взялась за оружие (наиболее упорное сопротивление англичанам оказал Родриг О’Коннор). Англия фактически аннексировала юго-восточные районы острова. В 1174 г. ирландцы восстали, но, используя раздоры в их среде, английские бароны подавили восстание.</w:t>
      </w:r>
    </w:p>
    <w:p>
      <w:pPr>
        <w:pStyle w:val="Normal"/>
        <w:ind w:left="720" w:right="43" w:firstLine="721"/>
        <w:jc w:val="center"/>
        <w:rPr>
          <w:sz w:val="32"/>
          <w:szCs w:val="32"/>
          <w:u w:val="single"/>
        </w:rPr>
      </w:pPr>
      <w:r>
        <w:rPr>
          <w:sz w:val="32"/>
          <w:szCs w:val="32"/>
          <w:u w:val="single"/>
        </w:rPr>
        <w:t>Слева дать этот текст:</w:t>
      </w:r>
    </w:p>
    <w:p>
      <w:pPr>
        <w:pStyle w:val="Normal"/>
        <w:ind w:left="720" w:right="43" w:firstLine="721"/>
        <w:jc w:val="both"/>
        <w:rPr/>
      </w:pPr>
      <w:r>
        <w:rPr>
          <w:i/>
          <w:iCs/>
          <w:sz w:val="32"/>
          <w:szCs w:val="32"/>
        </w:rPr>
        <w:t xml:space="preserve">При Генрихе </w:t>
      </w:r>
      <w:r>
        <w:rPr>
          <w:i/>
          <w:iCs/>
          <w:sz w:val="32"/>
          <w:szCs w:val="32"/>
          <w:lang w:val="en-US"/>
        </w:rPr>
        <w:t xml:space="preserve">II </w:t>
      </w:r>
      <w:r>
        <w:rPr>
          <w:i/>
          <w:iCs/>
          <w:sz w:val="32"/>
          <w:szCs w:val="32"/>
        </w:rPr>
        <w:t>Плантагенете, правнуке Вильгельма Завоевателя, сила Англии резко возросла. Этому способствовали как прогрессивные внутренние реформы, так и удачная внешняя политика. Женившись еще до вступления на престол на Элионоре Аквитанской, Генрих приобрел большое число земель во Франции (на условиях вассального владения). В 1158-1165 гг. английский  король сумел подчинить себе Уэльс, после чего  решил овладеть и Ирландией, что ему отчасти удалось. Он разделил завоеванную  юго-восточную часть Ирландии между английскими феодалами, которые создали на рубеже своих владений цепь укреплений.</w:t>
      </w:r>
    </w:p>
    <w:p>
      <w:pPr>
        <w:pStyle w:val="Normal"/>
        <w:ind w:left="720" w:right="43" w:firstLine="721"/>
        <w:jc w:val="both"/>
        <w:rPr>
          <w:i/>
          <w:i/>
          <w:iCs/>
          <w:sz w:val="32"/>
          <w:szCs w:val="32"/>
        </w:rPr>
      </w:pPr>
      <w:r>
        <w:rPr>
          <w:b/>
          <w:bCs/>
          <w:sz w:val="32"/>
          <w:szCs w:val="32"/>
        </w:rPr>
        <w:t xml:space="preserve">     </w:t>
      </w:r>
    </w:p>
    <w:p>
      <w:pPr>
        <w:pStyle w:val="Normal"/>
        <w:ind w:left="-284" w:right="43" w:firstLine="567"/>
        <w:jc w:val="both"/>
        <w:rPr>
          <w:b/>
          <w:b/>
          <w:bCs/>
          <w:sz w:val="32"/>
          <w:szCs w:val="32"/>
        </w:rPr>
      </w:pPr>
      <w:r>
        <w:rPr>
          <w:b/>
          <w:bCs/>
          <w:sz w:val="32"/>
          <w:szCs w:val="32"/>
        </w:rPr>
        <w:t>Походы Мухаммеда Гури 1175-1204 гг. Завоевательные по</w:t>
        <w:softHyphen/>
        <w:t>ходы пол</w:t>
        <w:softHyphen/>
        <w:t>ководца (с 1203 г. султана) государства Гу</w:t>
        <w:softHyphen/>
        <w:t>ридов (основ</w:t>
        <w:softHyphen/>
        <w:t>ная территория - Афганистан) Мухаммеда Гури в Индию. Проло</w:t>
        <w:softHyphen/>
        <w:t>жив себе путь по до</w:t>
        <w:softHyphen/>
        <w:t>лине Ганга, он захватил почти всю Северную Индию, включая Дели. После его смерти (1206 г.) государство Гу</w:t>
        <w:softHyphen/>
        <w:t>ри</w:t>
        <w:softHyphen/>
        <w:t>дов распалось.</w:t>
      </w:r>
    </w:p>
    <w:p>
      <w:pPr>
        <w:pStyle w:val="Normal"/>
        <w:ind w:left="720" w:right="43" w:firstLine="718"/>
        <w:jc w:val="both"/>
        <w:rPr>
          <w:sz w:val="32"/>
          <w:szCs w:val="32"/>
        </w:rPr>
      </w:pPr>
      <w:r>
        <w:rPr>
          <w:sz w:val="32"/>
          <w:szCs w:val="32"/>
        </w:rPr>
        <w:t>Мухаммед Гури представлял династию султанов Гура (область в Западном Афганистане), захвативших в середине 12 в. у Газневидов почти весь Афганистан и создавших собст</w:t>
        <w:softHyphen/>
        <w:t>венное государство. Получив в управление его восточную часть, Мухам</w:t>
        <w:softHyphen/>
        <w:t>мед в 1175 г. устремился в Пенджаб, еще нахо</w:t>
        <w:softHyphen/>
        <w:t>дившийся под вла</w:t>
        <w:softHyphen/>
        <w:t>стью Газневидов,  и в результате 10-летней борьбы подчинил его своей власти. В 1192 г. в битве под Та</w:t>
        <w:softHyphen/>
        <w:t>раином он нанес ре</w:t>
        <w:softHyphen/>
        <w:t>шающее поражение объединенному войску правителей Север</w:t>
        <w:softHyphen/>
        <w:t>ной Индии, в последующих походах овладел почти всей долиной Ганга и другими территориями Северной Индии. В 1203 г. Му</w:t>
        <w:softHyphen/>
        <w:t>хаммед стал султаном всего государства Гуридов. Вступив в войну с хорезмшахами, он потерпел пора</w:t>
        <w:softHyphen/>
        <w:t xml:space="preserve">жение и был убит (1206 г.). С его смертью держава Гуридов распалась. </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 xml:space="preserve">Индийские княжества, завоеванные Мухаммедом Гури,  были упразднены, население обложено данью. Покоренные земли, включенные Мухаммедом в султанский домен, он отдал в условное владение своим многочисленным военачальникам. Так в Северной Индии возникла феодальная прослойка, чуждая коренному населению по языку, культуре и религии – тюрки, таджики и афганцы по этнической принадлежности, мусульмане по религии. После смерти Мухаммеда Гури его наместники отказались признать нового правителя Гуридов, они отложились и создали на территории Северной Индии самостоятельное государство – Делийский султанат во главе с правителем Дели Кутб ад-Дином.  </w:t>
      </w:r>
    </w:p>
    <w:p>
      <w:pPr>
        <w:pStyle w:val="Normal"/>
        <w:ind w:left="720" w:right="43" w:firstLine="718"/>
        <w:jc w:val="both"/>
        <w:rPr>
          <w:i/>
          <w:i/>
          <w:iCs/>
          <w:sz w:val="32"/>
          <w:szCs w:val="32"/>
        </w:rPr>
      </w:pPr>
      <w:r>
        <w:rPr>
          <w:i/>
          <w:iCs/>
          <w:sz w:val="32"/>
          <w:szCs w:val="32"/>
        </w:rPr>
      </w:r>
    </w:p>
    <w:p>
      <w:pPr>
        <w:pStyle w:val="Normal"/>
        <w:ind w:left="-284" w:right="43" w:firstLine="568"/>
        <w:jc w:val="both"/>
        <w:rPr>
          <w:b/>
          <w:b/>
          <w:bCs/>
          <w:sz w:val="32"/>
          <w:szCs w:val="32"/>
        </w:rPr>
      </w:pPr>
      <w:r>
        <w:rPr>
          <w:b/>
          <w:bCs/>
          <w:sz w:val="32"/>
          <w:szCs w:val="32"/>
        </w:rPr>
        <w:t>*Война Тайра и Минамото 1180-1185 гг. в Японии. Вооруженная борьба за власть между двумя ведущими феодальными родами-кла</w:t>
        <w:softHyphen/>
        <w:t>нами. Истребив Тайра, Минамото установили в стране во</w:t>
        <w:softHyphen/>
        <w:t xml:space="preserve">енно-феодальную диктатуру во главе с сёгунами (полководцами-правителями) с наследственным правом этого клана на сёгунат. </w:t>
      </w:r>
    </w:p>
    <w:p>
      <w:pPr>
        <w:pStyle w:val="Normal"/>
        <w:ind w:left="720" w:right="43" w:firstLine="721"/>
        <w:jc w:val="both"/>
        <w:rPr>
          <w:sz w:val="32"/>
          <w:szCs w:val="32"/>
        </w:rPr>
      </w:pPr>
      <w:r>
        <w:rPr>
          <w:sz w:val="32"/>
          <w:szCs w:val="32"/>
        </w:rPr>
        <w:t>С 10 в. в Японии наиболее могущественным был феодаль</w:t>
        <w:softHyphen/>
        <w:t>ный клан Фудзивара, полностью подчинивший себе императо</w:t>
        <w:softHyphen/>
        <w:t>ров (микадо). С середины 12 в. он утратил свое влияние, так как выдвинулись два других клана – Тайра и Минамото, между которыми разгорелась война за верховную власть. Клан Ми</w:t>
        <w:softHyphen/>
        <w:t>намото во главе с Ёритомо Мина</w:t>
        <w:softHyphen/>
        <w:t>мото после упорной борьбы разгромил Тайра и жестоко рас</w:t>
        <w:softHyphen/>
        <w:t>правился с ними. Кроме того, опасаясь конкуренции, Ёритомо организовал убийство своих ближайших сподвижников (двух родных и одного двоюродного братьев). Став в 1192 г. сёгу</w:t>
        <w:softHyphen/>
        <w:t>ном, Ёримото заставил импера</w:t>
        <w:softHyphen/>
        <w:t>тора объявить сёгунат на</w:t>
        <w:softHyphen/>
        <w:t>следственным в роде Минамото. Главной опорой сёгуна явля</w:t>
        <w:softHyphen/>
        <w:t>лось военное сословие самураев. Минамото властвовали в стране около 150 лет.</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Поход Игоря Северского 1185 г. Поход объединенного войска удельных русских князей во главе с новгород-север</w:t>
        <w:softHyphen/>
        <w:t>ским князем Игорем Святославичем против половцев. Завершился неудачей.   Описанию этого похода и осмыслению причин его неудачи посвящено “Слово о полку Игореве”.</w:t>
      </w:r>
    </w:p>
    <w:p>
      <w:pPr>
        <w:pStyle w:val="Normal"/>
        <w:ind w:left="720" w:right="43" w:firstLine="1004"/>
        <w:jc w:val="both"/>
        <w:rPr>
          <w:sz w:val="32"/>
          <w:szCs w:val="32"/>
        </w:rPr>
      </w:pPr>
      <w:r>
        <w:rPr>
          <w:sz w:val="32"/>
          <w:szCs w:val="32"/>
        </w:rPr>
        <w:t>Великий князь киевский Святослав Всеволодович плани</w:t>
        <w:softHyphen/>
        <w:t>ровал в 1185 г. совершить против половцев крупный поход объединенными русскими силами, но Игорь Северский (его двоюродный брат) из-за тщеславия и соперничества решил его опередить. В свой поход князь Новгорода Северского взял брата Всеволода из Курска, сына Владимира из Путивля и племянника Святослава Ольговича из Рыльска. Половецкий хан Кончак сначала отступал перед русскими, но затем нанес им решительный удар на реке Каяле и победил. Игорь Северский попал в плен. В “Слове о полку Игореве” красной нитью прохо</w:t>
        <w:softHyphen/>
        <w:t>дит мысль о пагубности соперничества и распрей между  князьями и необходимости единения русских земель.</w:t>
      </w:r>
    </w:p>
    <w:p>
      <w:pPr>
        <w:pStyle w:val="Normal"/>
        <w:ind w:left="720" w:right="43" w:firstLine="1004"/>
        <w:jc w:val="center"/>
        <w:rPr>
          <w:sz w:val="32"/>
          <w:szCs w:val="32"/>
          <w:u w:val="single"/>
        </w:rPr>
      </w:pPr>
      <w:r>
        <w:rPr>
          <w:sz w:val="32"/>
          <w:szCs w:val="32"/>
          <w:u w:val="single"/>
        </w:rPr>
        <w:t>Слева дать этот текст:</w:t>
      </w:r>
    </w:p>
    <w:p>
      <w:pPr>
        <w:pStyle w:val="Normal"/>
        <w:ind w:left="720" w:right="43" w:firstLine="1004"/>
        <w:jc w:val="both"/>
        <w:rPr>
          <w:i/>
          <w:i/>
          <w:iCs/>
          <w:sz w:val="32"/>
          <w:szCs w:val="32"/>
        </w:rPr>
      </w:pPr>
      <w:r>
        <w:rPr>
          <w:i/>
          <w:iCs/>
          <w:sz w:val="32"/>
          <w:szCs w:val="32"/>
        </w:rPr>
        <w:t>Автор “Слова о полку Игореве” от имени князя Святослава Всеволодовича говорит русским князьям: “Уже склоните стяги свои, вложите в ножны мечи свои зазубренные – уже выпали вы из дедовской славы. Вы своими крамолами начали наводить поганых на землю Русскую. Из-за усобицы ведь стало насилие от земли Половецкой”.</w:t>
      </w:r>
    </w:p>
    <w:p>
      <w:pPr>
        <w:pStyle w:val="Normal"/>
        <w:ind w:left="709" w:right="43" w:firstLine="567"/>
        <w:jc w:val="both"/>
        <w:rPr>
          <w:i/>
          <w:i/>
          <w:iCs/>
          <w:sz w:val="32"/>
          <w:szCs w:val="32"/>
        </w:rPr>
      </w:pPr>
      <w:r>
        <w:rPr>
          <w:i/>
          <w:iCs/>
          <w:sz w:val="32"/>
          <w:szCs w:val="32"/>
        </w:rPr>
        <w:t>Плененному в сражении с Кончаком Игорю Северскому впоследствии удалось бежать, и в новых походах против половцев он действовал более осмотрительно и удачливо.</w:t>
      </w:r>
    </w:p>
    <w:p>
      <w:pPr>
        <w:pStyle w:val="Normal"/>
        <w:ind w:left="-284"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3-й Крестовый поход 1189-1192 гг. Поход англо-франко-гер</w:t>
        <w:softHyphen/>
        <w:t>манских крестоносцев на Ближний Восток и в Малую Азию, предпринятый в связи с захватом султанским Египтом Иеруса</w:t>
        <w:softHyphen/>
        <w:t xml:space="preserve">лима. Вернуть Иерусалим крестоносцам не удалось. </w:t>
      </w:r>
    </w:p>
    <w:p>
      <w:pPr>
        <w:pStyle w:val="Normal"/>
        <w:ind w:left="720" w:right="43" w:firstLine="718"/>
        <w:jc w:val="both"/>
        <w:rPr>
          <w:sz w:val="32"/>
          <w:szCs w:val="32"/>
        </w:rPr>
      </w:pPr>
      <w:r>
        <w:rPr>
          <w:sz w:val="32"/>
          <w:szCs w:val="32"/>
        </w:rPr>
        <w:t>В походе участвовали германский император “Священ</w:t>
        <w:softHyphen/>
        <w:t>ной Римской империи” Фридрих I Барбаросса, английский ко</w:t>
        <w:softHyphen/>
        <w:t>роль Ричард I Львиное сердце и французский король Филипп II Август. Барбаросса двинулся против турок в Малую Азию, где погиб (утонул), остатки его войска с трудом добрались до Акры (совр. Аккон в Израиле). К этому времени Акру осаждали французские и английские рыцари, прибывшие сюда морем. Город был взят, после чего крестоносцы под руководством Ричарда I Львиное Сердце (Филипп II отбыл на родину) двину</w:t>
        <w:softHyphen/>
        <w:t>лись на Иерусалим. Вскоре поход за истощением войск был прекращен. По мирному договору с Египтом христианские па</w:t>
        <w:softHyphen/>
        <w:t>ломники получили право на свободное посещение Иерусалима.</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Имя Барбароссы в 1940 г. приобрело “новую жизнь” в гитлеровской Германии: “Барбароссой” был назван план войны (“крестового похода”) против СССР.</w:t>
      </w:r>
    </w:p>
    <w:p>
      <w:pPr>
        <w:pStyle w:val="Normal"/>
        <w:ind w:left="720" w:right="43" w:firstLine="718"/>
        <w:jc w:val="both"/>
        <w:rPr>
          <w:i/>
          <w:i/>
          <w:iCs/>
          <w:sz w:val="32"/>
          <w:szCs w:val="32"/>
        </w:rPr>
      </w:pPr>
      <w:r>
        <w:rPr>
          <w:i/>
          <w:iCs/>
          <w:sz w:val="32"/>
          <w:szCs w:val="32"/>
        </w:rPr>
        <w:t xml:space="preserve"> </w:t>
      </w:r>
      <w:r>
        <w:rPr>
          <w:i/>
          <w:iCs/>
          <w:sz w:val="32"/>
          <w:szCs w:val="32"/>
        </w:rPr>
        <w:t>Ричард Львиное сердце, “коронованный трубадур”, потомок норманнских завоевателей, был не только рыцарем, но и жестоким карателем. Его именем турки и иудеи пугали детей: “Не плачь, не плачь, вон король Ричард идет!”. Потерпев неудачу в крестовом походе, он умер на обратном пути домой, смертельно раненный стрелой французского арбалетчика, так и не вернувшись в Англию.</w:t>
      </w:r>
    </w:p>
    <w:p>
      <w:pPr>
        <w:pStyle w:val="Normal"/>
        <w:ind w:left="-284"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Ливонские походы меченосцев 1202-1236 гг. Завоевательные походы немецкого Ордена меченосцев в Восточную Прибалтику. Меченосцам удалось захватить Ливонию и бóльшую часть Эсто</w:t>
        <w:softHyphen/>
        <w:t>нии. После поражения от литовцев и земгалов при Сауле  (1236 г.) орден распался, его остатки слились с Тевтонским орденом.</w:t>
      </w:r>
    </w:p>
    <w:p>
      <w:pPr>
        <w:pStyle w:val="Normal"/>
        <w:ind w:left="720" w:right="43" w:firstLine="718"/>
        <w:jc w:val="both"/>
        <w:rPr>
          <w:sz w:val="32"/>
          <w:szCs w:val="32"/>
        </w:rPr>
      </w:pPr>
      <w:r>
        <w:rPr>
          <w:sz w:val="32"/>
          <w:szCs w:val="32"/>
        </w:rPr>
        <w:t>Орден меченосцев был основан в 1202 г. под покровитель</w:t>
        <w:softHyphen/>
        <w:t>ством папы и рижского епископа. Действуя под флагом рас</w:t>
        <w:softHyphen/>
        <w:t>пространения христианства, он сразу же вторгся в земли ли</w:t>
        <w:softHyphen/>
        <w:t>вов и к 1210 г. покорил Ливонию. Сделав опорной базой Цесис, меченосцы повели наступление на Северную Латвию и Эсто</w:t>
        <w:softHyphen/>
        <w:t>нию, захватив их после долгой борьбы. В завоевании земель эстов приняли участие и войска датского короля Вальде</w:t>
        <w:softHyphen/>
        <w:t>мара II. Вторжения меченосцев в псковско-новгородские земли были пресечены русскими князьями. В 1236 г. в битве при Сауле (совр. Шяуляй в Литве) войска ордена потерпели тяже</w:t>
        <w:softHyphen/>
        <w:t>лое поражение  от литовцев и земгалов (латышское племя). В 1237 г. остатки меченосцев слились с Тевтонским орденом, который вскоре продолжил завоевание Восточной Прибал</w:t>
        <w:softHyphen/>
        <w:t>тики.</w:t>
      </w:r>
    </w:p>
    <w:p>
      <w:pPr>
        <w:pStyle w:val="Normal"/>
        <w:ind w:left="-284" w:right="43" w:firstLine="567"/>
        <w:jc w:val="both"/>
        <w:rPr>
          <w:sz w:val="32"/>
          <w:szCs w:val="32"/>
          <w:u w:val="single"/>
        </w:rPr>
      </w:pPr>
      <w:r>
        <w:rPr>
          <w:sz w:val="32"/>
          <w:szCs w:val="32"/>
          <w:u w:val="single"/>
        </w:rPr>
        <w:t>ХХХ Слева дать иллюстрацию (см. перечень иллюстраций).</w:t>
      </w:r>
    </w:p>
    <w:p>
      <w:pPr>
        <w:pStyle w:val="Normal"/>
        <w:ind w:left="-284"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4-й Крестовый поход 1202-1204 гг. Завоевательный поход за</w:t>
        <w:softHyphen/>
        <w:t>падноевропейских феодалов-рыцарей против Византии. Взяв Константинополь (1204 г.), крестоносцы принудили Византию от</w:t>
        <w:softHyphen/>
        <w:t>дать им значительную часть своей территории.</w:t>
      </w:r>
    </w:p>
    <w:p>
      <w:pPr>
        <w:pStyle w:val="Normal"/>
        <w:ind w:left="720" w:right="43" w:firstLine="718"/>
        <w:jc w:val="both"/>
        <w:rPr>
          <w:sz w:val="32"/>
          <w:szCs w:val="32"/>
        </w:rPr>
      </w:pPr>
      <w:r>
        <w:rPr>
          <w:sz w:val="32"/>
          <w:szCs w:val="32"/>
        </w:rPr>
        <w:t>Очередной крестовый поход первоначально задумывался папой Иннокентием III с традиционной целью отвоевать у мусульман Иерусалим. Но по инициативе германского импе</w:t>
        <w:softHyphen/>
        <w:t>ратора “Священной Римской империи” Генриха VI западноев</w:t>
        <w:softHyphen/>
        <w:t>ропейские феодалы, “воины Христа”, обрушили свой удар на христианскую Ви</w:t>
        <w:softHyphen/>
        <w:t>зантию. Протест папы, который даже отлучил  их от церкви, не возымел действия. Свое ре</w:t>
        <w:softHyphen/>
        <w:t>шение они оправдывали желанием восстановить союз Грече</w:t>
        <w:softHyphen/>
        <w:t>ской (византийской) церкви с Римской католической. В ре</w:t>
        <w:softHyphen/>
        <w:t>зультате штурма Константинополь был взят (впервые в своей истории). Половина территории Византийской империи была превращена в Латинское, Фессалийское, Ахейское и дру</w:t>
        <w:softHyphen/>
        <w:t xml:space="preserve">гие государства крестоносцев. </w:t>
      </w:r>
    </w:p>
    <w:p>
      <w:pPr>
        <w:pStyle w:val="Normal"/>
        <w:ind w:right="43" w:hanging="0"/>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Монголо-татарские завоевания 13 в. Походы монголо-та</w:t>
        <w:softHyphen/>
        <w:t>тар</w:t>
        <w:softHyphen/>
        <w:t>ских войск по порабощению народов Азии и Восточной Ев</w:t>
        <w:softHyphen/>
        <w:t>ропы. Были на</w:t>
        <w:softHyphen/>
        <w:t>чаты Чингисханом ок. 1207 г., продолжены его преемни</w:t>
        <w:softHyphen/>
        <w:t>ками и привели к созданию Монгольской им</w:t>
        <w:softHyphen/>
        <w:t>перии, простирав</w:t>
        <w:softHyphen/>
        <w:t xml:space="preserve">шейся от Тихого океана до Карпат. </w:t>
      </w:r>
    </w:p>
    <w:p>
      <w:pPr>
        <w:pStyle w:val="Normal"/>
        <w:ind w:left="720" w:right="43" w:firstLine="720"/>
        <w:jc w:val="both"/>
        <w:rPr>
          <w:sz w:val="32"/>
          <w:szCs w:val="32"/>
        </w:rPr>
      </w:pPr>
      <w:r>
        <w:rPr>
          <w:sz w:val="32"/>
          <w:szCs w:val="32"/>
        </w:rPr>
        <w:t>Завоевания монголо-татар в 13 в. поражают своим раз</w:t>
        <w:softHyphen/>
        <w:t>махом. Уже к 1227 г. (год смерти Чингисхана) их господство  распространялось на Северный Китай, Центральную Сибирь, бóльшую часть Средней Азии, Закавказье. Обозревая свои владения, Чингисхан однажды сказал: “У нас всюду враг – от заката солнца до его восхода”. Завоевания Чингис</w:t>
        <w:softHyphen/>
        <w:t>хана продолжили его преемники. В 1236-1240 гг. под натиском полчищ Ба</w:t>
        <w:softHyphen/>
        <w:t>тыя не устояла Русь. В 1241 г. монголо-татары вторглись в Центральную Европу, где от них пострадали Польша, Силе</w:t>
        <w:softHyphen/>
        <w:t>зия, Богемия, Венгрия, Сербия, Болгария. На вос</w:t>
        <w:softHyphen/>
        <w:t>токе к концу 13 в. Монгольская империя завоевала весь Китай, Корею, Се</w:t>
        <w:softHyphen/>
        <w:t>верный Вьетнам, Бирму, монголы высаживались и на острове Ява. Победы монголов объяснялись как дос</w:t>
        <w:softHyphen/>
        <w:t>тоинст</w:t>
        <w:softHyphen/>
        <w:t>вами их военной организации, так и феодальной раз</w:t>
        <w:softHyphen/>
        <w:t>дробленно</w:t>
        <w:softHyphen/>
        <w:t>стью большинства государств, им противостояв</w:t>
        <w:softHyphen/>
        <w:t xml:space="preserve">ших.   </w:t>
      </w:r>
    </w:p>
    <w:p>
      <w:pPr>
        <w:pStyle w:val="Normal"/>
        <w:ind w:left="-284" w:right="43" w:hanging="0"/>
        <w:jc w:val="both"/>
        <w:rPr/>
      </w:pPr>
      <w:r>
        <w:rPr>
          <w:sz w:val="32"/>
          <w:szCs w:val="32"/>
          <w:u w:val="single"/>
        </w:rPr>
        <w:t>ХХХ Слева дать иллюстрацию и текст к ней (см. перечень</w:t>
      </w:r>
      <w:r>
        <w:rPr>
          <w:b/>
          <w:bCs/>
          <w:sz w:val="32"/>
          <w:szCs w:val="32"/>
        </w:rPr>
        <w:t xml:space="preserve"> </w:t>
      </w:r>
      <w:r>
        <w:rPr>
          <w:sz w:val="32"/>
          <w:szCs w:val="32"/>
          <w:u w:val="single"/>
        </w:rPr>
        <w:t>иллюстраций).</w:t>
      </w:r>
    </w:p>
    <w:p>
      <w:pPr>
        <w:pStyle w:val="Normal"/>
        <w:ind w:left="-284" w:right="43" w:hanging="0"/>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Альбигойские войны 1209-1229 гг. Крестовые походы северо</w:t>
        <w:softHyphen/>
        <w:t>француз</w:t>
        <w:softHyphen/>
        <w:t>ских и германских рыцарей против альбигойцев – уча</w:t>
        <w:softHyphen/>
        <w:t>ст</w:t>
        <w:softHyphen/>
        <w:t>ников “ерети</w:t>
        <w:softHyphen/>
        <w:t>че</w:t>
        <w:softHyphen/>
        <w:t>ского” движения в Южной Франции. Восста</w:t>
        <w:softHyphen/>
        <w:t>ние альбигойцев было по</w:t>
        <w:softHyphen/>
        <w:t>давлено.</w:t>
      </w:r>
    </w:p>
    <w:p>
      <w:pPr>
        <w:pStyle w:val="Normal"/>
        <w:ind w:left="720" w:right="43" w:firstLine="718"/>
        <w:jc w:val="both"/>
        <w:rPr/>
      </w:pPr>
      <w:r>
        <w:rPr>
          <w:sz w:val="32"/>
          <w:szCs w:val="32"/>
        </w:rPr>
        <w:t>Ересь альбигойцев (название получили от г. Альби – цен</w:t>
        <w:softHyphen/>
        <w:t>тра движения) основывалась на идее существования двух бо</w:t>
        <w:softHyphen/>
        <w:t xml:space="preserve">гов – доброго и злого. Вступив в конфликт с католической церковью, альбигойцы – горожане, крестьяне, мелкие феодалы Южной Франции – требовали секуляризации (отчуждения) церковных земель. Их поддерживал сепаратистски настроенный граф Тулузский Раймунд </w:t>
      </w:r>
      <w:r>
        <w:rPr>
          <w:sz w:val="32"/>
          <w:szCs w:val="32"/>
          <w:lang w:val="en-US"/>
        </w:rPr>
        <w:t>VI</w:t>
      </w:r>
      <w:r>
        <w:rPr>
          <w:sz w:val="32"/>
          <w:szCs w:val="32"/>
        </w:rPr>
        <w:t>. Альбигойский крестовый поход был организован папой римским Иннокен</w:t>
        <w:softHyphen/>
        <w:t>тием III. Крестоносцы жестоко расправились с еретиками, при этом погибло немало мирных жителей-католиков, было разрушено несколько городов. Используя ситуацию, французский король Людовик VIII сумел присоединить к своим владениям ранее независимую от него южную область - графство Тулузское.</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pPr>
      <w:r>
        <w:rPr>
          <w:i/>
          <w:iCs/>
          <w:sz w:val="32"/>
          <w:szCs w:val="32"/>
        </w:rPr>
        <w:t xml:space="preserve">Иннокентий </w:t>
      </w:r>
      <w:r>
        <w:rPr>
          <w:i/>
          <w:iCs/>
          <w:sz w:val="32"/>
          <w:szCs w:val="32"/>
          <w:lang w:val="en-US"/>
        </w:rPr>
        <w:t>III</w:t>
      </w:r>
      <w:r>
        <w:rPr>
          <w:i/>
          <w:iCs/>
          <w:sz w:val="32"/>
          <w:szCs w:val="32"/>
        </w:rPr>
        <w:t xml:space="preserve"> провозгласил идею крестового похода против альбигойцев после убийства ими папского легата. Эту идею поддержал французский король Филипп </w:t>
      </w:r>
      <w:r>
        <w:rPr>
          <w:i/>
          <w:iCs/>
          <w:sz w:val="32"/>
          <w:szCs w:val="32"/>
          <w:lang w:val="en-US"/>
        </w:rPr>
        <w:t>II</w:t>
      </w:r>
      <w:r>
        <w:rPr>
          <w:i/>
          <w:iCs/>
          <w:sz w:val="32"/>
          <w:szCs w:val="32"/>
        </w:rPr>
        <w:t xml:space="preserve">, так как ему выпал удобный случай присоединить к своему королевству богатые земли юга Франции. Нашествие рыцарей, сопровождаемых епископами, на юг возглавил Симон де Монфор. С 1218 г., после его смерти, борьбу с альбигойцами возглавил сам Филипп </w:t>
      </w:r>
      <w:r>
        <w:rPr>
          <w:i/>
          <w:iCs/>
          <w:sz w:val="32"/>
          <w:szCs w:val="32"/>
          <w:lang w:val="en-US"/>
        </w:rPr>
        <w:t>II</w:t>
      </w:r>
      <w:r>
        <w:rPr>
          <w:i/>
          <w:iCs/>
          <w:sz w:val="32"/>
          <w:szCs w:val="32"/>
        </w:rPr>
        <w:t xml:space="preserve">, а с 1223 г. – наследовавший ему Людовик </w:t>
      </w:r>
      <w:r>
        <w:rPr>
          <w:i/>
          <w:iCs/>
          <w:sz w:val="32"/>
          <w:szCs w:val="32"/>
          <w:lang w:val="en-US"/>
        </w:rPr>
        <w:t>VIII</w:t>
      </w:r>
      <w:r>
        <w:rPr>
          <w:i/>
          <w:iCs/>
          <w:sz w:val="32"/>
          <w:szCs w:val="32"/>
        </w:rPr>
        <w:t xml:space="preserve">. Война велась с ожесточением. Однажды на вопрос воинов о том, как отличить еретика от католика, один епископ ответил: “Убивайте всех подряд – Господь отличит своих”.  </w:t>
      </w:r>
    </w:p>
    <w:p>
      <w:pPr>
        <w:pStyle w:val="Normal"/>
        <w:ind w:left="709" w:right="43" w:firstLine="567"/>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Война Франции с Англией, Фландрией и Германией 1213</w:t>
        <w:noBreakHyphen/>
        <w:t>1214 гг. Во</w:t>
        <w:softHyphen/>
        <w:t>енное столкновение Франции, вернувшей (в нач. 13 в.) часть своих зе</w:t>
        <w:softHyphen/>
        <w:t>мель и стремившейся к приобретению но</w:t>
        <w:softHyphen/>
        <w:t>вых, с коалицией ее против</w:t>
        <w:softHyphen/>
        <w:t>ни</w:t>
        <w:softHyphen/>
        <w:t>ков. Победив в сраже</w:t>
        <w:softHyphen/>
        <w:t>нии при Бу</w:t>
        <w:softHyphen/>
        <w:t>вине (1214 г.), французский король Филипп II закре</w:t>
        <w:softHyphen/>
        <w:t>пил свои пре</w:t>
        <w:softHyphen/>
        <w:t>дыдущие территориальные приобрете</w:t>
        <w:softHyphen/>
        <w:t xml:space="preserve">ния.  </w:t>
      </w:r>
    </w:p>
    <w:p>
      <w:pPr>
        <w:pStyle w:val="Normal"/>
        <w:ind w:left="720" w:right="43" w:firstLine="718"/>
        <w:jc w:val="both"/>
        <w:rPr/>
      </w:pPr>
      <w:r>
        <w:rPr>
          <w:sz w:val="32"/>
          <w:szCs w:val="32"/>
        </w:rPr>
        <w:t xml:space="preserve">Проводя централизацию власти, Филипп </w:t>
      </w:r>
      <w:r>
        <w:rPr>
          <w:sz w:val="32"/>
          <w:szCs w:val="32"/>
          <w:lang w:val="en-US"/>
        </w:rPr>
        <w:t>II</w:t>
      </w:r>
      <w:r>
        <w:rPr>
          <w:sz w:val="32"/>
          <w:szCs w:val="32"/>
        </w:rPr>
        <w:t xml:space="preserve"> сумел подчинить себе крупных феодалов севера и се</w:t>
        <w:softHyphen/>
        <w:t>веро-запада страны. Значительная часть их находилась под сюзеренитетом английских Плантагенетов, что означало ут</w:t>
        <w:softHyphen/>
        <w:t>рату Англией контроля над Нормандией, Аквитанией, граф</w:t>
        <w:softHyphen/>
        <w:t>ствами Анжу и Мэн. Решив вернуть их, английский король Ио</w:t>
        <w:softHyphen/>
        <w:t>анн I Безземельный заключил военный союз с германским им</w:t>
        <w:softHyphen/>
        <w:t>ператором Оттоном IV и Фердинандом, графом Фландрским (последний стремился ликвидировать зависимость Фландрии от Франции). В битве при Бувине (на северо-востоке Фран</w:t>
        <w:softHyphen/>
        <w:t>ции) французы одержали победу над численно превосходившим их войском союзников. Антифранцузская коалиция распалась, французский король укрепил свою власть.</w:t>
      </w:r>
    </w:p>
    <w:p>
      <w:pPr>
        <w:pStyle w:val="21"/>
        <w:rPr>
          <w:b/>
          <w:b/>
          <w:bCs/>
          <w:i/>
          <w:i/>
          <w:iCs/>
        </w:rPr>
      </w:pPr>
      <w:r>
        <w:rPr>
          <w:b/>
          <w:bCs/>
        </w:rPr>
        <w:t>ХХХ Слева дать иллюстрацию и текст к ней (см. перечень иллюстраций).</w:t>
      </w:r>
    </w:p>
    <w:p>
      <w:pPr>
        <w:pStyle w:val="Normal"/>
        <w:ind w:left="-284"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5-й Крестовый поход 1217-1218 гг. Завоевательный поход ев</w:t>
        <w:softHyphen/>
        <w:t>ропейских феодально-рыцарских войск на Ближний Восток и в Египет. Конечной целью похода был захват Иерусалима, но после поражения в Египте от арабо-египетских войск крестоносцы прекратили поход.</w:t>
      </w:r>
    </w:p>
    <w:p>
      <w:pPr>
        <w:pStyle w:val="Normal"/>
        <w:ind w:left="720" w:right="43" w:firstLine="718"/>
        <w:jc w:val="both"/>
        <w:rPr/>
      </w:pPr>
      <w:r>
        <w:rPr>
          <w:sz w:val="32"/>
          <w:szCs w:val="32"/>
        </w:rPr>
        <w:t xml:space="preserve">В 1215 г. папа Иннокентий </w:t>
      </w:r>
      <w:r>
        <w:rPr>
          <w:sz w:val="32"/>
          <w:szCs w:val="32"/>
          <w:lang w:val="en-US"/>
        </w:rPr>
        <w:t>III</w:t>
      </w:r>
      <w:r>
        <w:rPr>
          <w:sz w:val="32"/>
          <w:szCs w:val="32"/>
        </w:rPr>
        <w:t xml:space="preserve"> вновь призвал к крестовому походу. В нем приняли  участие военные отряды феодалов из Гер</w:t>
        <w:softHyphen/>
        <w:t>мании, Венгрии, итальянских городов, скандинавских стран, Австрии, Голландии, а также духовно-рыцарских орденов (тамплиеры, госпитальеры, рыцари Тевтонского ордена). Со</w:t>
        <w:softHyphen/>
        <w:t>бравшись у Акры (совр. Аккон в Израиле), крестоносцы морем отправились к берегам Египта и высадились вблизи дельты Нила у Дамьетты. Она была взята после 17-месячной осады. При движении на Каир крестоносцы во главе с кардиналом Пелагием  встретили упорное сопро</w:t>
        <w:softHyphen/>
        <w:t>тивление арабо-египетских войск султана аль-Камила. К этому прибавились проблемы с продовольствием и летним зноем. Потери в боях, голод и ли</w:t>
        <w:softHyphen/>
        <w:t>шения вынудили крестоносцев прекратить поход.</w:t>
      </w:r>
    </w:p>
    <w:p>
      <w:pPr>
        <w:pStyle w:val="Normal"/>
        <w:ind w:left="720" w:right="43" w:firstLine="718"/>
        <w:jc w:val="center"/>
        <w:rPr>
          <w:sz w:val="32"/>
          <w:szCs w:val="32"/>
          <w:u w:val="single"/>
        </w:rPr>
      </w:pPr>
      <w:r>
        <w:rPr>
          <w:sz w:val="32"/>
          <w:szCs w:val="32"/>
          <w:u w:val="single"/>
        </w:rPr>
        <w:t>Слева дать этот текст:</w:t>
      </w:r>
    </w:p>
    <w:p>
      <w:pPr>
        <w:pStyle w:val="5"/>
        <w:ind w:left="720" w:right="43" w:firstLine="718"/>
        <w:rPr>
          <w:i w:val="false"/>
          <w:i w:val="false"/>
          <w:iCs w:val="false"/>
        </w:rPr>
      </w:pPr>
      <w:r>
        <w:rPr/>
        <w:t xml:space="preserve">Незадолго до 5-го Крестового похода – в 1212 г. – в поход  против мусульман собрались … дети. Два экзальтированных мальчика – Стефан во Франции и Николай в Германии – увлекли за собой десятки тысяч детей, обещая, что море перед ними расступится. Игнорируя приказ французского короля прекратить эту бессмыслицу, предприимчивые дельцы-торговцы доставили несколько тысяч юных французов из Марселя в  Египет, где большинство из них было продано в рабство. Немецкие подростки избежали подобной участи: добравшись до юга Италии, они не без труда были возвращены домой. </w:t>
      </w:r>
    </w:p>
    <w:p>
      <w:pPr>
        <w:pStyle w:val="Normal"/>
        <w:ind w:left="-284"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Тевтонские войны 1226-1410 гг. Войны немецкого Тевтон</w:t>
        <w:softHyphen/>
        <w:t>ского ор</w:t>
        <w:softHyphen/>
        <w:t>дена по захвату прибалтийских земель. Начались с за</w:t>
        <w:softHyphen/>
        <w:t>вое</w:t>
        <w:softHyphen/>
        <w:t>вания земель пруссов, были продолжены на вос</w:t>
        <w:softHyphen/>
        <w:t>ток и при</w:t>
        <w:softHyphen/>
        <w:t>несли ордену к 1403 г. (вклю</w:t>
        <w:softHyphen/>
        <w:t>чая его ливонское отделение) терри</w:t>
        <w:softHyphen/>
        <w:t>тории от нижнего течения Вислы до Нарвы. Экс</w:t>
        <w:softHyphen/>
        <w:t>пансия тевтон</w:t>
        <w:softHyphen/>
        <w:t>ов была ос</w:t>
        <w:softHyphen/>
        <w:t>тановлена в результате их пораже</w:t>
        <w:softHyphen/>
        <w:t>ния от польско-литовских войск в Грюнвальдской битве 1410 г.</w:t>
      </w:r>
    </w:p>
    <w:p>
      <w:pPr>
        <w:pStyle w:val="Normal"/>
        <w:ind w:left="720" w:right="43" w:firstLine="718"/>
        <w:jc w:val="both"/>
        <w:rPr>
          <w:sz w:val="32"/>
          <w:szCs w:val="32"/>
        </w:rPr>
      </w:pPr>
      <w:r>
        <w:rPr>
          <w:sz w:val="32"/>
          <w:szCs w:val="32"/>
        </w:rPr>
        <w:t>Немецкий Тевтонский орден был основан в конце 12 в. в Палестине во время крестовых походов. С 1226 г. он обосно</w:t>
        <w:softHyphen/>
        <w:t>вался на севере Польши (с ее разрешения) и повел борьбу про</w:t>
        <w:softHyphen/>
        <w:t>тив пруссов. Преодолев их долгое и ожесточенное сопротив</w:t>
        <w:softHyphen/>
        <w:t>ление (окончательно - к 1283 г.), тевтоны овладели их зем</w:t>
        <w:softHyphen/>
        <w:t>лями. С 1240-х гг. они стали теснить в Поморье Польшу и в начале 13 в. отрезали ее от Балтийского моря. Продвигаясь на восток, Тевтонский орден и его ливонское отделение (было создано взамен упраздненного в 1236 г. Ордена меченосцев) к началу 14 в. овладели всей Восточной Прибалтикой (вплоть до Нарвы). Борьба с Тевтонским орденом сплотила Польшу и Литву, которые в Грюнвальдской битве 1410 г. положили ко</w:t>
        <w:softHyphen/>
        <w:t>нец дальнейшей экспансии ордена.</w:t>
      </w:r>
    </w:p>
    <w:p>
      <w:pPr>
        <w:pStyle w:val="Normal"/>
        <w:ind w:right="43" w:hanging="0"/>
        <w:jc w:val="both"/>
        <w:rPr/>
      </w:pPr>
      <w:r>
        <w:rPr>
          <w:sz w:val="32"/>
          <w:szCs w:val="32"/>
          <w:u w:val="single"/>
          <w:lang w:val="en-US"/>
        </w:rPr>
        <w:t>XXX</w:t>
      </w:r>
      <w:r>
        <w:rPr>
          <w:sz w:val="32"/>
          <w:szCs w:val="32"/>
          <w:u w:val="single"/>
        </w:rPr>
        <w:t xml:space="preserve"> Слева дать иллюстрации и текст к ним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6-й Крестовый поход 1228-1229 гг. Военная экспедиция гер</w:t>
        <w:softHyphen/>
        <w:t>манского императора “Священной Римской империи” Фрид</w:t>
        <w:softHyphen/>
        <w:t>риха II на Ближний Восток с целью овладения Иерусалимом и другими “святыми местами”. Путем военного и дипломатиче</w:t>
        <w:softHyphen/>
        <w:t>ского давления на египетского султана он добился этой цели.</w:t>
      </w:r>
    </w:p>
    <w:p>
      <w:pPr>
        <w:pStyle w:val="Normal"/>
        <w:ind w:left="720" w:right="43" w:firstLine="718"/>
        <w:jc w:val="both"/>
        <w:rPr>
          <w:sz w:val="32"/>
          <w:szCs w:val="32"/>
        </w:rPr>
      </w:pPr>
      <w:r>
        <w:rPr>
          <w:sz w:val="32"/>
          <w:szCs w:val="32"/>
        </w:rPr>
        <w:t>Женившись на наследной принцессе Иерусалимского ко</w:t>
        <w:softHyphen/>
        <w:t>ролевства крестоносцев (существовавшего на мизерной тер</w:t>
        <w:softHyphen/>
        <w:t>ритории вне Иерусалима), Фридрих II был заинтересован в ов</w:t>
        <w:softHyphen/>
        <w:t>ладении этим городом. Без разрешения папы римского он с войском отправился к берегам Палестины и высадился на “святой  земле”. Там к нему примкнули рыцари Тевтонского ор</w:t>
        <w:softHyphen/>
        <w:t>дена. Вступив в переговоры с египетским султаном, Фрид</w:t>
        <w:softHyphen/>
        <w:t>рих II использовал угрозу силой и дипломатический нажим. Султан решил избежать военного конфликта, который мог бы повлечь за собой прибытие к египетским берегам других европейских войск. Иерусалим, Назарет и Вифлеем были пере</w:t>
        <w:softHyphen/>
        <w:t xml:space="preserve">даны крестоносцам. </w:t>
      </w:r>
    </w:p>
    <w:p>
      <w:pPr>
        <w:pStyle w:val="Normal"/>
        <w:ind w:right="43" w:hanging="0"/>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Монгольское нашествие на Русь 1237-1240 гг. Походы войск Чин</w:t>
        <w:softHyphen/>
        <w:t>гисхана и Батыя на Русь, являвшиеся со</w:t>
        <w:softHyphen/>
        <w:t>ставной частью мон</w:t>
        <w:softHyphen/>
        <w:t>голо-та</w:t>
        <w:softHyphen/>
        <w:t>тар</w:t>
        <w:softHyphen/>
        <w:t>ских завоеваний 13 в. Привели к установлению на Руси монголо-татар</w:t>
        <w:softHyphen/>
        <w:t>ского ига и превращению ее в улус Золо</w:t>
        <w:softHyphen/>
        <w:t xml:space="preserve">той Орды. </w:t>
      </w:r>
    </w:p>
    <w:p>
      <w:pPr>
        <w:pStyle w:val="Normal"/>
        <w:ind w:left="720" w:right="43" w:firstLine="718"/>
        <w:jc w:val="both"/>
        <w:rPr>
          <w:sz w:val="32"/>
          <w:szCs w:val="32"/>
        </w:rPr>
      </w:pPr>
      <w:r>
        <w:rPr>
          <w:sz w:val="32"/>
          <w:szCs w:val="32"/>
        </w:rPr>
        <w:t>Первое столкновение монголо-татар с Русью произошло в 1223 г., когда они разгромили русско-половецкое войско у реки Калки в Приазовье. Но в тот год монголы не пошли на Русь. Основательно подготовившись к новому походу, они обрушились на русские земли со стороны Волги в 1237 г. Рус</w:t>
        <w:softHyphen/>
        <w:t>ские княжества оборонялись по преимуществу в одиночку. Первым пало Рязанское княжество, к лету 1238 г. было завое</w:t>
        <w:softHyphen/>
        <w:t>вано Владимиро-Суздальское великое княжество, захвачены Москва, Тверь, престольный Владимир. В походе 1239-1240 гг. Батый разгромил всю Южную Русь, включая Киев, Чернигов, Галич, и дошел до Крыма. Завоеванная и обескровленная Русь на два с половиной столетия подпала под иго монгольских правителей, став их данником. Оберегая Новгородскую землю от вторжения монгол, Алек</w:t>
        <w:softHyphen/>
        <w:t>сандр Ярославич (Невский) также вынужден был согласиться им платить  дань. После завоевания Руси монголо-татарские войска  в 1241 г. двинулись на Польшу, Венгрию и Чехию и далее на запад.</w:t>
      </w:r>
    </w:p>
    <w:p>
      <w:pPr>
        <w:pStyle w:val="Normal"/>
        <w:ind w:left="-284" w:right="43" w:firstLine="567"/>
        <w:jc w:val="center"/>
        <w:rPr>
          <w:sz w:val="32"/>
          <w:szCs w:val="32"/>
          <w:u w:val="single"/>
        </w:rPr>
      </w:pPr>
      <w:r>
        <w:rPr>
          <w:sz w:val="32"/>
          <w:szCs w:val="32"/>
          <w:u w:val="single"/>
        </w:rPr>
        <w:t>Слева дать этот текст:</w:t>
      </w:r>
    </w:p>
    <w:p>
      <w:pPr>
        <w:pStyle w:val="Normal"/>
        <w:ind w:left="709" w:right="43" w:firstLine="567"/>
        <w:jc w:val="both"/>
        <w:rPr/>
      </w:pPr>
      <w:r>
        <w:rPr>
          <w:i/>
          <w:iCs/>
          <w:sz w:val="32"/>
          <w:szCs w:val="32"/>
        </w:rPr>
        <w:t xml:space="preserve">В 1235 г. состоялся курултай (съезд) монгольской знати, на котором окончательно было решено начать большой поход на запад. Командование войсками было поручено внуку Чингисхана Батыю (Бату). Осенью 1236 г. монголы заняли земли Волжской Болгарии, весной и летом 1237 г. прошли по степям от Каспия и Дона, а затем обрушились на Русь. В битве на реке Сити (март 1238 г.) пал великий князь владимирский Юрий </w:t>
      </w:r>
      <w:r>
        <w:rPr>
          <w:i/>
          <w:iCs/>
          <w:sz w:val="32"/>
          <w:szCs w:val="32"/>
          <w:lang w:val="en-US"/>
        </w:rPr>
        <w:t>II</w:t>
      </w:r>
      <w:r>
        <w:rPr>
          <w:i/>
          <w:iCs/>
          <w:sz w:val="32"/>
          <w:szCs w:val="32"/>
        </w:rPr>
        <w:t xml:space="preserve"> Всеволодович. До Новгорода монголо-татары не дошли 100 километров.</w:t>
      </w:r>
    </w:p>
    <w:p>
      <w:pPr>
        <w:pStyle w:val="Normal"/>
        <w:ind w:left="709" w:right="43" w:firstLine="567"/>
        <w:jc w:val="both"/>
        <w:rPr>
          <w:i/>
          <w:i/>
          <w:iCs/>
          <w:sz w:val="32"/>
          <w:szCs w:val="32"/>
        </w:rPr>
      </w:pPr>
      <w:r>
        <w:rPr>
          <w:i/>
          <w:iCs/>
          <w:sz w:val="32"/>
          <w:szCs w:val="32"/>
        </w:rPr>
        <w:t xml:space="preserve">Создав в 1243 г. Золотую Орду, Батый обложил Русь данью. Власть русских князей в их землях стала зависеть от получения ими в Золотой Орде ярлыка. В русских городах была введена военно-административная организация баскаков (наместников хана). При невыплате дани или восстании из Золотой Орды приходили карательные войска.   </w:t>
      </w:r>
    </w:p>
    <w:p>
      <w:pPr>
        <w:pStyle w:val="Normal"/>
        <w:ind w:left="-284" w:right="43" w:firstLine="567"/>
        <w:jc w:val="center"/>
        <w:rPr>
          <w:i/>
          <w:i/>
          <w:iCs/>
          <w:sz w:val="32"/>
          <w:szCs w:val="32"/>
          <w:u w:val="single"/>
        </w:rPr>
      </w:pPr>
      <w:r>
        <w:rPr>
          <w:i/>
          <w:iCs/>
          <w:sz w:val="32"/>
          <w:szCs w:val="32"/>
          <w:u w:val="single"/>
        </w:rPr>
      </w:r>
    </w:p>
    <w:p>
      <w:pPr>
        <w:pStyle w:val="Normal"/>
        <w:ind w:left="-284" w:right="43" w:firstLine="567"/>
        <w:jc w:val="both"/>
        <w:rPr>
          <w:b/>
          <w:b/>
          <w:bCs/>
          <w:sz w:val="32"/>
          <w:szCs w:val="32"/>
        </w:rPr>
      </w:pPr>
      <w:r>
        <w:rPr>
          <w:b/>
          <w:bCs/>
          <w:sz w:val="32"/>
          <w:szCs w:val="32"/>
        </w:rPr>
        <w:t>*Новгородско-ливонская война 1238-1242 гг. Вооруженная борьба Нов</w:t>
        <w:softHyphen/>
        <w:t>городской Руси против вторжения немецкого Ли</w:t>
        <w:softHyphen/>
        <w:t>вон</w:t>
        <w:softHyphen/>
        <w:t>ского ордена в Северо-Западную Русь. Победив немецких рыца</w:t>
        <w:softHyphen/>
        <w:t>рей на льду Чудского озера (“Ледовое побоище”, 1242 г.), новго</w:t>
        <w:softHyphen/>
        <w:t>род</w:t>
        <w:softHyphen/>
        <w:t>ский князь Алек</w:t>
        <w:softHyphen/>
        <w:t>сандр Нев</w:t>
        <w:softHyphen/>
        <w:t>ский вер</w:t>
        <w:softHyphen/>
        <w:t>нул утра</w:t>
        <w:softHyphen/>
        <w:t>ченные земли.</w:t>
      </w:r>
    </w:p>
    <w:p>
      <w:pPr>
        <w:pStyle w:val="Normal"/>
        <w:ind w:left="720" w:right="43" w:firstLine="720"/>
        <w:jc w:val="both"/>
        <w:rPr>
          <w:b/>
          <w:b/>
          <w:bCs/>
          <w:sz w:val="32"/>
          <w:szCs w:val="32"/>
        </w:rPr>
      </w:pPr>
      <w:r>
        <w:rPr>
          <w:sz w:val="32"/>
          <w:szCs w:val="32"/>
        </w:rPr>
        <w:t>В то время как Северо-Восточная и Юго-Западная Русь подверглись нашествию монголо-татар, немецкий Ливонский орден вторгся в Северо-Западную Русь. К немецким кресто</w:t>
        <w:softHyphen/>
        <w:t>носцам присоединились датчане.  Взяв Изборск, Псков, Лугу и Копорье, крестоносцы вплотную приблизились к Новгороду. Александр Невский, вернувшийся в 1241 г. в Новгород, возгла</w:t>
        <w:softHyphen/>
        <w:t>вил отпор завоевателям. В решающем сражении на льду Чуд</w:t>
        <w:softHyphen/>
        <w:t>ского озера рыцари построили свой боевой порядок в привыч</w:t>
        <w:softHyphen/>
        <w:t>ной для них форме клина. В ответ на удар клина с фронта  Александр нанес мощные удары по противнику с флангов, а за</w:t>
        <w:softHyphen/>
        <w:t>тем и с тыла. Окруженные группы тяжеловоо</w:t>
        <w:softHyphen/>
        <w:t>руженных ры</w:t>
        <w:softHyphen/>
        <w:t>царей проваливались под лед. Битва преврати</w:t>
        <w:softHyphen/>
        <w:t xml:space="preserve">лась в “Ледовое побоище”. Занятые крестоносцами земли были освобождены. </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pPr>
      <w:r>
        <w:rPr>
          <w:b/>
          <w:bCs/>
          <w:sz w:val="32"/>
          <w:szCs w:val="32"/>
        </w:rPr>
        <w:t>*Шведский крестовый поход 1240 г. на Русь. Вторжение  швед</w:t>
        <w:softHyphen/>
        <w:t xml:space="preserve">ских крестоносцев в земли Новгородской Руси. Было  пресечено князем </w:t>
      </w:r>
      <w:r>
        <w:rPr>
          <w:sz w:val="32"/>
          <w:szCs w:val="32"/>
        </w:rPr>
        <w:t>Александром</w:t>
      </w:r>
      <w:r>
        <w:rPr>
          <w:b/>
          <w:bCs/>
          <w:sz w:val="32"/>
          <w:szCs w:val="32"/>
        </w:rPr>
        <w:t xml:space="preserve"> Ярославичем (Невским), раз</w:t>
        <w:softHyphen/>
        <w:t>громившим  противника в  Невской битве 1240 г.</w:t>
      </w:r>
    </w:p>
    <w:p>
      <w:pPr>
        <w:pStyle w:val="Normal"/>
        <w:ind w:left="720" w:right="43" w:firstLine="718"/>
        <w:jc w:val="both"/>
        <w:rPr/>
      </w:pPr>
      <w:r>
        <w:rPr>
          <w:sz w:val="32"/>
          <w:szCs w:val="32"/>
        </w:rPr>
        <w:t>Одновременно с вторжением в новгородские земли не</w:t>
        <w:softHyphen/>
        <w:t xml:space="preserve">мецкого Ливонского ордена шведские крестоносцы во главе с Биргером, зятем короля Эрика </w:t>
      </w:r>
      <w:r>
        <w:rPr>
          <w:sz w:val="32"/>
          <w:szCs w:val="32"/>
          <w:lang w:val="en-US"/>
        </w:rPr>
        <w:t>XI</w:t>
      </w:r>
      <w:r>
        <w:rPr>
          <w:sz w:val="32"/>
          <w:szCs w:val="32"/>
        </w:rPr>
        <w:t>, летом 1240 г. через Финский залив совершили поход на Неву. Они имели своей целью захват Ла</w:t>
        <w:softHyphen/>
        <w:t>доги, а в случае удачи и самогó Новгорода. Александр Яросла</w:t>
        <w:softHyphen/>
        <w:t>вич, упреждая движение шведов, нанес им удар на берегу Невы, вбдизи устья Ижоры, где они высадились. Удар был неожи</w:t>
        <w:softHyphen/>
        <w:t>данным и сильным. Князь Александр находился в гуще сраже</w:t>
        <w:softHyphen/>
        <w:t>ния. Противник был смят и разбит. Лишь часть шведского войска смогла пробиться к кораблям и уйти в Финский залив. За свою победу на Неве Александр Ярославич был прозван “Невским”.</w:t>
      </w:r>
      <w:r>
        <w:rPr>
          <w:b/>
          <w:bCs/>
          <w:sz w:val="32"/>
          <w:szCs w:val="32"/>
        </w:rPr>
        <w:t xml:space="preserve">  </w:t>
      </w:r>
    </w:p>
    <w:p>
      <w:pPr>
        <w:pStyle w:val="Normal"/>
        <w:ind w:right="43" w:hanging="0"/>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7-й Крестовый поход 1248-1254 гг. Вторжение крестоносцев в Египет в связи с захватом египетско-сельджукскими войсками Иерусалима. Крестоносцы потерпели поражение и покинули Еги</w:t>
        <w:softHyphen/>
        <w:t>пет.</w:t>
      </w:r>
    </w:p>
    <w:p>
      <w:pPr>
        <w:pStyle w:val="Normal"/>
        <w:ind w:left="720" w:right="43" w:firstLine="718"/>
        <w:jc w:val="both"/>
        <w:rPr/>
      </w:pPr>
      <w:r>
        <w:rPr>
          <w:sz w:val="32"/>
          <w:szCs w:val="32"/>
        </w:rPr>
        <w:t>Под натиском монголов остатки турок-сельджуков от</w:t>
        <w:softHyphen/>
        <w:t>катились до Египта. Египетский султан Мелик аль-Салих использовал их для захвата Иеру</w:t>
        <w:softHyphen/>
        <w:t>салима, пообещав им палестинские земли. В от</w:t>
        <w:softHyphen/>
        <w:t>вет кресто</w:t>
        <w:softHyphen/>
        <w:t>носцы во главе с французским королем Людови</w:t>
        <w:softHyphen/>
        <w:t>ком IX отправи</w:t>
        <w:softHyphen/>
        <w:t>лись в поход против Египта. Высадившись на египетском побережье у Дамьетты и взяв ее, они в 1249 г. двинулись на Каир. Но, как и в 5</w:t>
        <w:noBreakHyphen/>
        <w:t>м Крестовом походе, “воинство хри</w:t>
        <w:softHyphen/>
        <w:t xml:space="preserve">стово” потерпело неудачу. Измотанное болезнями и беспрерывными боями войско Людовика </w:t>
      </w:r>
      <w:r>
        <w:rPr>
          <w:sz w:val="32"/>
          <w:szCs w:val="32"/>
          <w:lang w:val="en-US"/>
        </w:rPr>
        <w:t>IX</w:t>
      </w:r>
      <w:r>
        <w:rPr>
          <w:sz w:val="32"/>
          <w:szCs w:val="32"/>
        </w:rPr>
        <w:t xml:space="preserve"> в битве при Фари</w:t>
        <w:softHyphen/>
        <w:t>скуре (1250 г.) было разбито, сам он попал в плен. Отпущенный за выкуп в 800 тыс. ливров золотом, французский  король  вернулся в Акру, а в 1254 г. отбыл на родину.</w:t>
      </w:r>
    </w:p>
    <w:p>
      <w:pPr>
        <w:pStyle w:val="Normal"/>
        <w:ind w:left="-284" w:right="43" w:firstLine="567"/>
        <w:jc w:val="center"/>
        <w:rPr>
          <w:sz w:val="32"/>
          <w:szCs w:val="32"/>
          <w:u w:val="single"/>
        </w:rPr>
      </w:pPr>
      <w:r>
        <w:rPr>
          <w:sz w:val="32"/>
          <w:szCs w:val="32"/>
          <w:u w:val="single"/>
        </w:rPr>
        <w:t>Слева дать этот текст:</w:t>
      </w:r>
    </w:p>
    <w:p>
      <w:pPr>
        <w:pStyle w:val="Normal"/>
        <w:ind w:left="709" w:right="43" w:firstLine="567"/>
        <w:jc w:val="both"/>
        <w:rPr/>
      </w:pPr>
      <w:r>
        <w:rPr>
          <w:i/>
          <w:iCs/>
          <w:sz w:val="32"/>
          <w:szCs w:val="32"/>
        </w:rPr>
        <w:t xml:space="preserve">Неудачи в 7-м и 8-м крестовых походах были лишь эпизодом в  разносторонней государственной деятельности Людовика </w:t>
      </w:r>
      <w:r>
        <w:rPr>
          <w:i/>
          <w:iCs/>
          <w:sz w:val="32"/>
          <w:szCs w:val="32"/>
          <w:lang w:val="en-US"/>
        </w:rPr>
        <w:t>IX</w:t>
      </w:r>
      <w:r>
        <w:rPr>
          <w:i/>
          <w:iCs/>
          <w:sz w:val="32"/>
          <w:szCs w:val="32"/>
        </w:rPr>
        <w:t xml:space="preserve"> Святого. Он привел к вассальной зависимости земли английских Плантагенетов на французской территории, решительно пресекал междоусобные войны французских феодалов. Особенно он прославился своей справедливостью, его суда искали и простые крестьяне и иностранные монархи. После смерти Лоюдовик </w:t>
      </w:r>
      <w:r>
        <w:rPr>
          <w:i/>
          <w:iCs/>
          <w:sz w:val="32"/>
          <w:szCs w:val="32"/>
          <w:lang w:val="en-US"/>
        </w:rPr>
        <w:t>IX</w:t>
      </w:r>
      <w:r>
        <w:rPr>
          <w:i/>
          <w:iCs/>
          <w:sz w:val="32"/>
          <w:szCs w:val="32"/>
        </w:rPr>
        <w:t xml:space="preserve"> был причислен к лику святых. </w:t>
      </w:r>
    </w:p>
    <w:p>
      <w:pPr>
        <w:pStyle w:val="Normal"/>
        <w:ind w:left="709" w:right="43" w:firstLine="567"/>
        <w:jc w:val="both"/>
        <w:rPr>
          <w:i/>
          <w:i/>
          <w:iCs/>
          <w:sz w:val="32"/>
          <w:szCs w:val="32"/>
        </w:rPr>
      </w:pPr>
      <w:r>
        <w:rPr>
          <w:i/>
          <w:iCs/>
          <w:sz w:val="32"/>
          <w:szCs w:val="32"/>
        </w:rPr>
      </w:r>
    </w:p>
    <w:p>
      <w:pPr>
        <w:pStyle w:val="Normal"/>
        <w:ind w:left="-284" w:right="43" w:firstLine="568"/>
        <w:jc w:val="both"/>
        <w:rPr/>
      </w:pPr>
      <w:r>
        <w:rPr>
          <w:b/>
          <w:bCs/>
          <w:sz w:val="32"/>
          <w:szCs w:val="32"/>
        </w:rPr>
        <w:t xml:space="preserve">*Гражданская война в Англии 1263-1265 гг. Вооруженная борьба между королевской властью и сторонниками “Великой хартии вольностей”, которых возглавили бароны. Завершилась победой королевских войск, руководимых сыном короля Генриха </w:t>
      </w:r>
      <w:r>
        <w:rPr>
          <w:b/>
          <w:bCs/>
          <w:sz w:val="32"/>
          <w:szCs w:val="32"/>
          <w:lang w:val="en-US"/>
        </w:rPr>
        <w:t>III</w:t>
      </w:r>
      <w:r>
        <w:rPr>
          <w:b/>
          <w:bCs/>
          <w:sz w:val="32"/>
          <w:szCs w:val="32"/>
        </w:rPr>
        <w:t xml:space="preserve"> Эдуар</w:t>
        <w:softHyphen/>
        <w:t>дом (с 1272 г. – Эдуард I).</w:t>
      </w:r>
    </w:p>
    <w:p>
      <w:pPr>
        <w:pStyle w:val="Normal"/>
        <w:ind w:left="720" w:right="43" w:firstLine="719"/>
        <w:jc w:val="both"/>
        <w:rPr/>
      </w:pPr>
      <w:r>
        <w:rPr>
          <w:sz w:val="32"/>
          <w:szCs w:val="32"/>
        </w:rPr>
        <w:t xml:space="preserve">При Иоанне Безземельном бароны в 1215 г. добились от него подписания “Великой хартии вольностей”, ограничивавшей своеволие короля, вводившей правила взимания налогов,  осуществления справедливого суда и др. В 1263 г. бароны во главе с Симоном де Монфором (сын Симона де Монфора, возглавлявшего в 1209-1218 гг. крестовый поход против альбигойцев) обвинили короля Генриха </w:t>
      </w:r>
      <w:r>
        <w:rPr>
          <w:sz w:val="32"/>
          <w:szCs w:val="32"/>
          <w:lang w:val="en-US"/>
        </w:rPr>
        <w:t>III</w:t>
      </w:r>
      <w:r>
        <w:rPr>
          <w:sz w:val="32"/>
          <w:szCs w:val="32"/>
        </w:rPr>
        <w:t xml:space="preserve"> в нарушении “Хартии” и выдвинули дополни</w:t>
        <w:softHyphen/>
        <w:t>тельные требования. Это привело к гражданской войне, в которой приняли участие и горожане, и крестьяне. После  поражения в сражении при Льюисе Генрих III попал в плен к Монфору. С анархией в стране сумел справиться сын короля  принц Эдуард, энергичный полководец и политик. Он разгро</w:t>
        <w:softHyphen/>
        <w:t>мил превосходящие силы мятежников в битве при Ившеме, затем покончил с другими очагами восстания.</w:t>
      </w:r>
    </w:p>
    <w:p>
      <w:pPr>
        <w:pStyle w:val="21"/>
        <w:rPr>
          <w:b/>
          <w:b/>
          <w:bCs/>
        </w:rPr>
      </w:pPr>
      <w:r>
        <w:rPr>
          <w:b/>
          <w:bCs/>
        </w:rPr>
        <w:t>ХХХ Слева дать иллюстрацию и текст к ней (см. перечень иллюстраций).</w:t>
      </w:r>
    </w:p>
    <w:p>
      <w:pPr>
        <w:pStyle w:val="Normal"/>
        <w:ind w:left="-284" w:right="43" w:firstLine="568"/>
        <w:jc w:val="both"/>
        <w:rPr>
          <w:b/>
          <w:b/>
          <w:bCs/>
          <w:sz w:val="32"/>
          <w:szCs w:val="32"/>
        </w:rPr>
      </w:pPr>
      <w:r>
        <w:rPr>
          <w:b/>
          <w:bCs/>
          <w:sz w:val="32"/>
          <w:szCs w:val="32"/>
        </w:rPr>
      </w:r>
    </w:p>
    <w:p>
      <w:pPr>
        <w:pStyle w:val="Normal"/>
        <w:ind w:left="-284" w:right="43" w:firstLine="568"/>
        <w:jc w:val="both"/>
        <w:rPr>
          <w:b/>
          <w:b/>
          <w:bCs/>
          <w:sz w:val="32"/>
          <w:szCs w:val="32"/>
        </w:rPr>
      </w:pPr>
      <w:r>
        <w:rPr>
          <w:b/>
          <w:bCs/>
          <w:sz w:val="32"/>
          <w:szCs w:val="32"/>
        </w:rPr>
        <w:t xml:space="preserve">8-й Крестовый поход 1270 г. Вторжение крестоносцев в Тунис с целью его захвата и последующего движения на султанский  Египет. Крестоносцы с трудом добились принуждения Туниса к уплате дани, после чего они покинули североафриканские берега. </w:t>
      </w:r>
    </w:p>
    <w:p>
      <w:pPr>
        <w:pStyle w:val="Normal"/>
        <w:ind w:left="709" w:right="43" w:firstLine="709"/>
        <w:jc w:val="both"/>
        <w:rPr>
          <w:sz w:val="32"/>
          <w:szCs w:val="32"/>
        </w:rPr>
      </w:pPr>
      <w:r>
        <w:rPr>
          <w:sz w:val="32"/>
          <w:szCs w:val="32"/>
        </w:rPr>
        <w:t>Султан Бейбарс, окончательно утвердивший в Египте власть мамлюков, проводил опустошительные налеты на последние владения крестоносцев в Сирии и Пале</w:t>
        <w:softHyphen/>
        <w:t>стине. Организованный в ответ на это крестовый поход фран</w:t>
        <w:softHyphen/>
        <w:t>цузский король Людовик IX решил начать с Туниса. Осада его столицы – города Туниса затянулась вследствие упорного со</w:t>
        <w:softHyphen/>
        <w:t>противления гарнизона и жителей. Вспыхнувшая эпидемия унесла жизнь французского короля. Сменивший Людовика IX Карл I Анжуйский, король Сицилии, путем переговоров с тунисским беем до</w:t>
        <w:softHyphen/>
        <w:t>бился, чтобы Тунис платил дань Сицилии и Франции, после чего крестовый поход был завершен. Вскоре египетские сул</w:t>
        <w:softHyphen/>
        <w:t>таны ликвидировали последние базы крестоносцев на Ближ</w:t>
        <w:softHyphen/>
        <w:t>нем Востоке.</w:t>
      </w:r>
    </w:p>
    <w:p>
      <w:pPr>
        <w:pStyle w:val="Normal"/>
        <w:ind w:left="709" w:right="43" w:firstLine="709"/>
        <w:jc w:val="center"/>
        <w:rPr>
          <w:sz w:val="32"/>
          <w:szCs w:val="32"/>
          <w:u w:val="single"/>
        </w:rPr>
      </w:pPr>
      <w:r>
        <w:rPr>
          <w:sz w:val="32"/>
          <w:szCs w:val="32"/>
          <w:u w:val="single"/>
        </w:rPr>
        <w:t>Слева дать этот текст:</w:t>
      </w:r>
    </w:p>
    <w:p>
      <w:pPr>
        <w:pStyle w:val="Normal"/>
        <w:ind w:left="709" w:right="43" w:firstLine="709"/>
        <w:jc w:val="both"/>
        <w:rPr>
          <w:i/>
          <w:i/>
          <w:iCs/>
          <w:sz w:val="32"/>
          <w:szCs w:val="32"/>
        </w:rPr>
      </w:pPr>
      <w:r>
        <w:rPr>
          <w:i/>
          <w:iCs/>
          <w:sz w:val="32"/>
          <w:szCs w:val="32"/>
        </w:rPr>
        <w:t xml:space="preserve">В результате крестовых походов Европа всё же усилила свои позиции на Средиземном море, потеснив арабов и Византию.  Стороны кое что заимствовали друг у друга в военном отношении. Вместе с тем крестовые походы привели к гибели массы людей, усугубили религиозное противостояние Запада и Востока. </w:t>
      </w:r>
    </w:p>
    <w:p>
      <w:pPr>
        <w:pStyle w:val="Normal"/>
        <w:ind w:left="709" w:right="43" w:firstLine="709"/>
        <w:jc w:val="both"/>
        <w:rPr>
          <w:i/>
          <w:i/>
          <w:iCs/>
          <w:sz w:val="32"/>
          <w:szCs w:val="32"/>
        </w:rPr>
      </w:pPr>
      <w:r>
        <w:rPr>
          <w:i/>
          <w:iCs/>
          <w:sz w:val="32"/>
          <w:szCs w:val="32"/>
        </w:rPr>
        <w:t>Некоторые историки не без сарказма отмечали такую пользу походов на Восток: европейцами были заимствованы  выращивание абрикосов, арбузов и лимонов, горячие бани, частое обновление платья и белья. Сарказм объясняется тем, что культурное взаимодействие можно было осуществлять и без войн.</w:t>
      </w:r>
    </w:p>
    <w:p>
      <w:pPr>
        <w:pStyle w:val="Normal"/>
        <w:ind w:left="709" w:right="43" w:firstLine="709"/>
        <w:jc w:val="both"/>
        <w:rPr>
          <w:i/>
          <w:i/>
          <w:iCs/>
          <w:sz w:val="32"/>
          <w:szCs w:val="32"/>
        </w:rPr>
      </w:pPr>
      <w:r>
        <w:rPr>
          <w:i/>
          <w:iCs/>
          <w:sz w:val="32"/>
          <w:szCs w:val="32"/>
        </w:rPr>
      </w:r>
    </w:p>
    <w:p>
      <w:pPr>
        <w:pStyle w:val="Normal"/>
        <w:ind w:left="-284" w:right="43" w:firstLine="567"/>
        <w:jc w:val="both"/>
        <w:rPr>
          <w:b/>
          <w:b/>
          <w:bCs/>
          <w:sz w:val="32"/>
          <w:szCs w:val="32"/>
        </w:rPr>
      </w:pPr>
      <w:r>
        <w:rPr>
          <w:b/>
          <w:bCs/>
          <w:sz w:val="32"/>
          <w:szCs w:val="32"/>
        </w:rPr>
        <w:t>Немецко-чешская война 1274-1278 гг. Военное столкновение Германии и Чехии в связи с их территориальными устремле</w:t>
        <w:softHyphen/>
        <w:t>ниями. Германский король “Священной Римской империи” Рудольф I Габсбург сумел вернуть под немецкий контроль Каринтию и Крайну, добился сюзеренитета над Моравией.</w:t>
      </w:r>
    </w:p>
    <w:p>
      <w:pPr>
        <w:pStyle w:val="Normal"/>
        <w:ind w:left="720" w:right="43" w:firstLine="720"/>
        <w:jc w:val="both"/>
        <w:rPr/>
      </w:pPr>
      <w:r>
        <w:rPr>
          <w:sz w:val="32"/>
          <w:szCs w:val="32"/>
        </w:rPr>
        <w:t>При Пржемысле II Отакаре</w:t>
      </w:r>
      <w:r>
        <w:rPr>
          <w:b/>
          <w:bCs/>
          <w:sz w:val="32"/>
          <w:szCs w:val="32"/>
        </w:rPr>
        <w:t xml:space="preserve"> </w:t>
      </w:r>
      <w:r>
        <w:rPr>
          <w:sz w:val="32"/>
          <w:szCs w:val="32"/>
        </w:rPr>
        <w:t>Чехия заняла земли от Дуная до Адриатики – Штирию, Каринтию, Крайну. Расширение Че</w:t>
        <w:softHyphen/>
        <w:t>хии и укрепление ее военной мощи встретило противодейст</w:t>
        <w:softHyphen/>
        <w:t>вие со стороны Германии. Рудольф I Габсбург, взяв себе в со</w:t>
        <w:softHyphen/>
        <w:t>юзники нескольких германских князей, в 1274 г. двинулся в Ка</w:t>
        <w:softHyphen/>
        <w:t>ринтию, затем Крайну. Пржемысл II, занятый междоусобной борьбой со своими феодалами, не смог удержать эти терри</w:t>
        <w:softHyphen/>
        <w:t>тории. Пользуясь ситуацией, германский король решил вторг</w:t>
        <w:softHyphen/>
        <w:t>нуться в моравские земли Чехии. В сражении 1278 г. при Маршфельде (у устья Моравы) Пржемысла II подвела измена феодала, возглавлявшего резерв. Чешское войско было раз</w:t>
        <w:softHyphen/>
        <w:t>бито, король погиб. Рудольф захватил также австрийские и альпийские земли.</w:t>
      </w:r>
    </w:p>
    <w:p>
      <w:pPr>
        <w:pStyle w:val="Normal"/>
        <w:ind w:left="720" w:right="43" w:firstLine="720"/>
        <w:jc w:val="both"/>
        <w:rPr/>
      </w:pPr>
      <w:r>
        <w:rPr>
          <w:sz w:val="32"/>
          <w:szCs w:val="32"/>
        </w:rPr>
        <w:t xml:space="preserve">                       </w:t>
      </w:r>
      <w:r>
        <w:rPr>
          <w:sz w:val="32"/>
          <w:szCs w:val="32"/>
          <w:u w:val="single"/>
        </w:rPr>
        <w:t xml:space="preserve">       </w:t>
      </w:r>
      <w:r>
        <w:rPr>
          <w:sz w:val="32"/>
          <w:szCs w:val="32"/>
          <w:u w:val="single"/>
        </w:rPr>
        <w:t>Слева дать этот текст:</w:t>
      </w:r>
    </w:p>
    <w:p>
      <w:pPr>
        <w:pStyle w:val="Normal"/>
        <w:ind w:left="720" w:right="43" w:firstLine="720"/>
        <w:jc w:val="both"/>
        <w:rPr/>
      </w:pPr>
      <w:r>
        <w:rPr>
          <w:i/>
          <w:iCs/>
          <w:sz w:val="32"/>
          <w:szCs w:val="32"/>
        </w:rPr>
        <w:t xml:space="preserve">В 138-1250 гг. в Германии и “Священной Римской империи” господствовала династия Гогенштауфенов. Рудольф </w:t>
      </w:r>
      <w:r>
        <w:rPr>
          <w:i/>
          <w:iCs/>
          <w:sz w:val="32"/>
          <w:szCs w:val="32"/>
          <w:lang w:val="en-US"/>
        </w:rPr>
        <w:t>I</w:t>
      </w:r>
      <w:r>
        <w:rPr>
          <w:i/>
          <w:iCs/>
          <w:sz w:val="32"/>
          <w:szCs w:val="32"/>
        </w:rPr>
        <w:t xml:space="preserve"> положил начало возвышению дома Габсбургов, который до него обладал землями лишь в Эльзасе и Швейцарии. Завоевания Рудольфа значительно укрепили позиции Габсбургов в Германии и Европе, но дальнейшему их усилению в тот период воспрепятствовали достаточно сильные германские князья, которые стали ревниво следить за тем, чтобы одна и та же династия не задерживалась долго на престоле. Поэтому после смерти Рудольфа </w:t>
      </w:r>
      <w:r>
        <w:rPr>
          <w:i/>
          <w:iCs/>
          <w:sz w:val="32"/>
          <w:szCs w:val="32"/>
          <w:lang w:val="en-US"/>
        </w:rPr>
        <w:t>I</w:t>
      </w:r>
      <w:r>
        <w:rPr>
          <w:i/>
          <w:iCs/>
          <w:sz w:val="32"/>
          <w:szCs w:val="32"/>
        </w:rPr>
        <w:t xml:space="preserve"> (1291 г.) князья не избрали на императорский престол его сына. Надолго Габсбурги придут к власти лишь в середине 15 в.</w:t>
      </w:r>
    </w:p>
    <w:p>
      <w:pPr>
        <w:pStyle w:val="Normal"/>
        <w:ind w:left="-284" w:right="43" w:firstLine="567"/>
        <w:jc w:val="both"/>
        <w:rPr>
          <w:b/>
          <w:b/>
          <w:bCs/>
          <w:i/>
          <w:i/>
          <w:iCs/>
          <w:sz w:val="32"/>
          <w:szCs w:val="32"/>
        </w:rPr>
      </w:pPr>
      <w:r>
        <w:rPr>
          <w:b/>
          <w:bCs/>
          <w:i/>
          <w:iCs/>
          <w:sz w:val="32"/>
          <w:szCs w:val="32"/>
        </w:rPr>
      </w:r>
    </w:p>
    <w:p>
      <w:pPr>
        <w:pStyle w:val="Style15"/>
        <w:spacing w:lineRule="auto" w:line="240"/>
        <w:ind w:left="-284" w:right="43" w:firstLine="567"/>
        <w:rPr>
          <w:b/>
          <w:b/>
          <w:bCs/>
        </w:rPr>
      </w:pPr>
      <w:r>
        <w:rPr>
          <w:b/>
          <w:bCs/>
        </w:rPr>
        <w:t>*Швейцарская война 1291-1318 гг. Вооруженная борьба лес</w:t>
        <w:softHyphen/>
        <w:t>ных кан</w:t>
        <w:softHyphen/>
        <w:t>то</w:t>
        <w:softHyphen/>
        <w:t>нов Швейцарии за незави</w:t>
        <w:softHyphen/>
        <w:t>симость от ав</w:t>
        <w:softHyphen/>
        <w:t>стро-германских Габсбургов. Победив в сражении при Мор</w:t>
        <w:softHyphen/>
        <w:t>гартене (1315 г.),  Швейцарский союз  подтвердил свое право на не</w:t>
        <w:softHyphen/>
        <w:t>зависимость.</w:t>
      </w:r>
    </w:p>
    <w:p>
      <w:pPr>
        <w:pStyle w:val="Normal"/>
        <w:ind w:left="720" w:right="43" w:firstLine="718"/>
        <w:jc w:val="both"/>
        <w:rPr>
          <w:sz w:val="32"/>
          <w:szCs w:val="32"/>
        </w:rPr>
      </w:pPr>
      <w:r>
        <w:rPr>
          <w:sz w:val="32"/>
          <w:szCs w:val="32"/>
        </w:rPr>
        <w:t>Германо-австрийские Габсбурги, владея Швейцарией, не могли до конца покорить ее горные лесные районы. В 1291 г. три “лесные земли” – Швиц, Ури и Унтервальден – создали оборонительный союз для вооруженной борьбы за свою сво</w:t>
        <w:softHyphen/>
        <w:t>боду. Лесные кантоны успешно противостояли карательным экспедициям австрийских, швабских и баварских войск. В 1315 г. вооруженная алебардами швейцарская пехота, состав</w:t>
        <w:softHyphen/>
        <w:t>ленная из свободных крестьян, в сражении при Моргартене доказала свое превосходство над феодально-рыцарским вой</w:t>
        <w:softHyphen/>
        <w:t>ском Леопольда Баварского. Последний имел многократное численное превосходство над противником, но был разбит. Одним из героев борьбы швейцарцев за независимость в эти годы стал меткий стрелок из лука Вильгельм Телль.</w:t>
      </w:r>
    </w:p>
    <w:p>
      <w:pPr>
        <w:pStyle w:val="21"/>
        <w:rPr>
          <w:b/>
          <w:b/>
          <w:bCs/>
        </w:rPr>
      </w:pPr>
      <w:r>
        <w:rPr>
          <w:b/>
          <w:bCs/>
        </w:rPr>
        <w:t>ХХХ Слева дать иллюстрацию и текст к ней (см. перечень иллюстраций).</w:t>
      </w:r>
    </w:p>
    <w:p>
      <w:pPr>
        <w:pStyle w:val="Style15"/>
        <w:spacing w:lineRule="auto" w:line="240"/>
        <w:ind w:left="-284" w:right="43" w:firstLine="567"/>
        <w:rPr>
          <w:b/>
          <w:b/>
          <w:bCs/>
        </w:rPr>
      </w:pPr>
      <w:r>
        <w:rPr>
          <w:b/>
          <w:bCs/>
        </w:rPr>
        <w:t xml:space="preserve"> </w:t>
      </w:r>
    </w:p>
    <w:p>
      <w:pPr>
        <w:pStyle w:val="Style15"/>
        <w:spacing w:lineRule="auto" w:line="240"/>
        <w:ind w:left="-284" w:right="43" w:firstLine="567"/>
        <w:rPr>
          <w:b/>
          <w:b/>
          <w:bCs/>
        </w:rPr>
      </w:pPr>
      <w:r>
        <w:rPr>
          <w:b/>
          <w:bCs/>
        </w:rPr>
        <w:t>*Шотландские войны 1295-1314 гг. Наиболее интенсивный пе</w:t>
        <w:softHyphen/>
        <w:t>риод вос</w:t>
        <w:softHyphen/>
        <w:t>станий и вооруженной борьбы шот</w:t>
        <w:softHyphen/>
        <w:t>ландцев за со</w:t>
        <w:softHyphen/>
        <w:t>хранение своей не</w:t>
        <w:softHyphen/>
        <w:t>зави</w:t>
        <w:softHyphen/>
        <w:t>симости от Англии. Анг</w:t>
        <w:softHyphen/>
        <w:t>лийским ко</w:t>
        <w:softHyphen/>
        <w:t>ролям  Эдуарду I и Эдуарду II не удалось сло</w:t>
        <w:softHyphen/>
        <w:t xml:space="preserve">мить их сопротивление и покорить Шотландию.     </w:t>
      </w:r>
    </w:p>
    <w:p>
      <w:pPr>
        <w:pStyle w:val="Normal"/>
        <w:ind w:left="720" w:right="43" w:firstLine="718"/>
        <w:jc w:val="both"/>
        <w:rPr/>
      </w:pPr>
      <w:r>
        <w:rPr>
          <w:sz w:val="32"/>
          <w:szCs w:val="32"/>
        </w:rPr>
        <w:t>В 1072 г. шотландский король Малькольм III признал над собой сюзеренитет Вильгельма I Завоевателя. Но фактически в дальнейшем границы между Англией и Шотландией соблю</w:t>
        <w:softHyphen/>
        <w:t>дались и их защита от взаимных вторжений не раз становилась предметом вооружен</w:t>
        <w:softHyphen/>
        <w:t>ных стычек сторон. Зыбкое равновесие было нарушено втор</w:t>
        <w:softHyphen/>
        <w:t>жением войск английского короля Эдуарда I в Шотландию в 1295 г. Эдуард I дважды покорял ее, и дважды шотландцы восставали (под руководством Уильяма Уоллеса в 1297 г., за</w:t>
        <w:softHyphen/>
        <w:t xml:space="preserve">тем Роберта </w:t>
      </w:r>
      <w:r>
        <w:rPr>
          <w:sz w:val="32"/>
          <w:szCs w:val="32"/>
          <w:lang w:val="en-US"/>
        </w:rPr>
        <w:t>I</w:t>
      </w:r>
      <w:r>
        <w:rPr>
          <w:sz w:val="32"/>
          <w:szCs w:val="32"/>
        </w:rPr>
        <w:t xml:space="preserve"> Брюса в 1306 г.), восстанавливая свою независи</w:t>
        <w:softHyphen/>
        <w:t xml:space="preserve">мость. Новое вторжение в Шотландию организовал в 1314 г. Эдуард </w:t>
      </w:r>
      <w:r>
        <w:rPr>
          <w:sz w:val="32"/>
          <w:szCs w:val="32"/>
          <w:lang w:val="en-US"/>
        </w:rPr>
        <w:t xml:space="preserve">II, но </w:t>
      </w:r>
      <w:r>
        <w:rPr>
          <w:sz w:val="32"/>
          <w:szCs w:val="32"/>
        </w:rPr>
        <w:t>шотландцы под руководством Роберта Брюса в сражении не реке Баннокберн вновь заставили противника отступить. Под властью англичан осталось лишь несколько шотландских городов – Данбар, Стерлинг, Беруик.</w:t>
      </w:r>
    </w:p>
    <w:p>
      <w:pPr>
        <w:pStyle w:val="Normal"/>
        <w:ind w:right="43" w:hanging="0"/>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Фландрская война 1297-1305 гг. Война Франции по завоева</w:t>
        <w:softHyphen/>
        <w:t>нию Фландрии (основная территория – в совр. Бельгии). Не</w:t>
        <w:softHyphen/>
        <w:t>смотря на крупное поражение в 1302 г. при Куртре, Франции удалось присоединить к себе  южную Фланд</w:t>
        <w:softHyphen/>
        <w:t>рию.</w:t>
      </w:r>
    </w:p>
    <w:p>
      <w:pPr>
        <w:pStyle w:val="Normal"/>
        <w:ind w:left="720" w:right="43" w:firstLine="718"/>
        <w:jc w:val="both"/>
        <w:rPr>
          <w:sz w:val="32"/>
          <w:szCs w:val="32"/>
        </w:rPr>
      </w:pPr>
      <w:r>
        <w:rPr>
          <w:sz w:val="32"/>
          <w:szCs w:val="32"/>
        </w:rPr>
        <w:t>В 1297-1299 гг. французские войска после нескольких сражений взяли под свой контроль территорию Фландрии. Освободительная борьба населения к 1302 г. переросла во все</w:t>
        <w:softHyphen/>
        <w:t>общее восстание. В сражении при Куртре фламандская пе</w:t>
        <w:softHyphen/>
        <w:t>хота, составленная из горожан и крестьян, разгромила фран</w:t>
        <w:softHyphen/>
        <w:t>цузское рыцарское войско графа Р. д’Артуа. Это была первая в истории средневековой Западной Европы победа пехоты над рыцарской конницей, положившая начало возрождению пе</w:t>
        <w:softHyphen/>
        <w:t>хоты. Но поле боя фламандцы собрали около 700 золоченых рыцарских шпор (отсюда название сражения – “битва шпор”). Через 2 года французским рыцарям удалось взять реванш при Монс-ан-Певеле. Франция сохранила за со</w:t>
        <w:softHyphen/>
        <w:t>бой Лилль и несколько других городов на юге Фландрии.</w:t>
      </w:r>
    </w:p>
    <w:p>
      <w:pPr>
        <w:pStyle w:val="21"/>
        <w:rPr>
          <w:b/>
          <w:b/>
          <w:bCs/>
        </w:rPr>
      </w:pPr>
      <w:r>
        <w:rPr>
          <w:b/>
          <w:bCs/>
        </w:rPr>
        <w:t>ХХХ Слева дать иллюстрацию (см. перечень иллюстраций).</w:t>
      </w:r>
    </w:p>
    <w:p>
      <w:pPr>
        <w:pStyle w:val="Normal"/>
        <w:ind w:left="-284" w:right="43" w:firstLine="567"/>
        <w:jc w:val="both"/>
        <w:rPr>
          <w:b/>
          <w:b/>
          <w:bCs/>
          <w:sz w:val="32"/>
          <w:szCs w:val="32"/>
        </w:rPr>
      </w:pPr>
      <w:r>
        <w:rPr>
          <w:b/>
          <w:bCs/>
          <w:sz w:val="32"/>
          <w:szCs w:val="32"/>
        </w:rPr>
      </w:r>
    </w:p>
    <w:p>
      <w:pPr>
        <w:pStyle w:val="Normal"/>
        <w:ind w:left="-284" w:right="43" w:firstLine="567"/>
        <w:jc w:val="both"/>
        <w:rPr>
          <w:b/>
          <w:b/>
          <w:bCs/>
          <w:sz w:val="32"/>
          <w:szCs w:val="32"/>
        </w:rPr>
      </w:pPr>
      <w:r>
        <w:rPr>
          <w:b/>
          <w:bCs/>
          <w:sz w:val="32"/>
          <w:szCs w:val="32"/>
        </w:rPr>
        <w:t>*Фландрское восстание 1323-1328 гг. Вооруженное восстание кре</w:t>
        <w:softHyphen/>
        <w:t>стьян и горожан Западной Фландрии против феодальных при</w:t>
        <w:softHyphen/>
        <w:t>тесне</w:t>
        <w:softHyphen/>
        <w:t>ний. Было подав</w:t>
        <w:softHyphen/>
        <w:t>лено войсками графа Фландрского и его по</w:t>
        <w:softHyphen/>
        <w:t>кро</w:t>
        <w:softHyphen/>
        <w:t xml:space="preserve">вителя – французского короля. </w:t>
      </w:r>
    </w:p>
    <w:p>
      <w:pPr>
        <w:pStyle w:val="Normal"/>
        <w:ind w:left="720" w:right="43" w:firstLine="718"/>
        <w:jc w:val="both"/>
        <w:rPr>
          <w:sz w:val="32"/>
          <w:szCs w:val="32"/>
        </w:rPr>
      </w:pPr>
      <w:r>
        <w:rPr>
          <w:sz w:val="32"/>
          <w:szCs w:val="32"/>
        </w:rPr>
        <w:t>Восстание было вызвано усилением налогового обложе</w:t>
        <w:softHyphen/>
        <w:t>ния крестьян и горожан и ущемлением их прав феодальной знатью. Оно началось как крестьянское антинало</w:t>
        <w:softHyphen/>
        <w:t>говое против графа Фландрского Людовика Неверского и его сборщиков. С 1325 г. ряд городов, включая Брюгге, поддер</w:t>
        <w:softHyphen/>
        <w:t>жали крестьян. Имели место антицерковные выступления. Повстанцы взяли в плен Людовика Неверского, в их руках на</w:t>
        <w:softHyphen/>
        <w:t>ходилась почти вся Западная Фландрия. Французские войска Филиппа VI, пришедшие на выручку графу Фландрскому и фео</w:t>
        <w:softHyphen/>
        <w:t>далам, разбили восставших при Касселе (1328 г.). Филипп VI снова вернул Фландрию под французский контроль.</w:t>
      </w:r>
    </w:p>
    <w:p>
      <w:pPr>
        <w:pStyle w:val="Normal"/>
        <w:ind w:left="-284" w:right="43" w:firstLine="567"/>
        <w:jc w:val="both"/>
        <w:rPr>
          <w:sz w:val="32"/>
          <w:szCs w:val="32"/>
          <w:u w:val="single"/>
        </w:rPr>
      </w:pPr>
      <w:r>
        <w:rPr>
          <w:sz w:val="32"/>
          <w:szCs w:val="32"/>
          <w:u w:val="single"/>
        </w:rPr>
        <w:t>ХХХ Слева дать иллюстрацию (см. перечень иллюстраций).</w:t>
      </w:r>
    </w:p>
    <w:p>
      <w:pPr>
        <w:pStyle w:val="Normal"/>
        <w:ind w:left="-284"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Османские завоевания 14-16 вв. Завоевания султанской Тур</w:t>
        <w:softHyphen/>
        <w:t>ции, превратившие ее в империю. Начались с вторжения турок-османов в пределы византийских владений в 1326 г. и про</w:t>
        <w:softHyphen/>
        <w:t>должа</w:t>
        <w:softHyphen/>
        <w:t>лись в Азии, Се</w:t>
        <w:softHyphen/>
        <w:t>вер</w:t>
        <w:softHyphen/>
        <w:t>ной Африке и Европе. Замедлились в конце 16 в.</w:t>
      </w:r>
    </w:p>
    <w:p>
      <w:pPr>
        <w:pStyle w:val="Normal"/>
        <w:ind w:left="720" w:right="43" w:firstLine="718"/>
        <w:jc w:val="both"/>
        <w:rPr/>
      </w:pPr>
      <w:r>
        <w:rPr>
          <w:sz w:val="32"/>
          <w:szCs w:val="32"/>
        </w:rPr>
        <w:t>Завоевания турок-османов (первонач. расселение – на се</w:t>
        <w:softHyphen/>
        <w:t>веро-западе Малой Азии) начались при основателе династии Османе I. Вытеснив Византию из Анатолии, османы повели наступление на Болгарию, Македонию и другие страны Юго-Восточной Европы. Их завоевания на время были прерваны вторжением в Малую Азию полчищ Тамерлана. В 20</w:t>
        <w:noBreakHyphen/>
        <w:t xml:space="preserve">х гг. 15 в. турки возобновили свою экспансию. Султан Мехмед </w:t>
      </w:r>
      <w:r>
        <w:rPr>
          <w:sz w:val="32"/>
          <w:szCs w:val="32"/>
          <w:lang w:val="en-US"/>
        </w:rPr>
        <w:t>II</w:t>
      </w:r>
      <w:r>
        <w:rPr>
          <w:sz w:val="32"/>
          <w:szCs w:val="32"/>
        </w:rPr>
        <w:t xml:space="preserve"> в 1453 г. взял Константинополь; наступила агония Византийской империи, просуществовавшей 11 веков. После ее ликвидации турки полностью подчинили себе Гре</w:t>
        <w:softHyphen/>
        <w:t>цию, Сербию, Боснию. При Селиме I (правил в 1512-1520 гг.) и Сулеймане I (1520-1566 гг.) были завоеваны часть Закавказья, Месо</w:t>
        <w:softHyphen/>
        <w:t>потамия, Аравия, Сирия, Палестина, Египет, Ливан, тер</w:t>
        <w:softHyphen/>
        <w:t xml:space="preserve">ритории Триполи и Алжира. началось проникновение в Центральную Европу. Завоевания продолжились при Селиме </w:t>
      </w:r>
      <w:r>
        <w:rPr>
          <w:sz w:val="32"/>
          <w:szCs w:val="32"/>
          <w:lang w:val="en-US"/>
        </w:rPr>
        <w:t>II</w:t>
      </w:r>
      <w:r>
        <w:rPr>
          <w:sz w:val="32"/>
          <w:szCs w:val="32"/>
        </w:rPr>
        <w:t xml:space="preserve"> и Мураде </w:t>
      </w:r>
      <w:r>
        <w:rPr>
          <w:sz w:val="32"/>
          <w:szCs w:val="32"/>
          <w:lang w:val="en-US"/>
        </w:rPr>
        <w:t>III</w:t>
      </w:r>
      <w:r>
        <w:rPr>
          <w:sz w:val="32"/>
          <w:szCs w:val="32"/>
        </w:rPr>
        <w:t>,  велись многочисленные войны с Венгрией, Австрией, Венецией, на востоке – с Ираном. Не</w:t>
        <w:softHyphen/>
        <w:t xml:space="preserve">смотря на отдельные неудачи, границы Османской империи оставались относительно стабильными почти до конца 17 в. </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Столетняя война 1337-1453 гг. Борьба Франции и Англии за Ги</w:t>
        <w:softHyphen/>
        <w:t>ень (с 12 в. английское владение на юго-западе Франции), Нор</w:t>
        <w:softHyphen/>
        <w:t>мандию, Анжу (утраченные англичанами в 13 в.), Фланд</w:t>
        <w:softHyphen/>
        <w:t>рию. Англия утратила свой пе</w:t>
        <w:softHyphen/>
        <w:t>ревес в войне и потерпела пора</w:t>
        <w:softHyphen/>
        <w:t>жение по</w:t>
        <w:softHyphen/>
        <w:t>сле развертывания во Франции национально-освобо</w:t>
        <w:softHyphen/>
        <w:t xml:space="preserve">дительного движения во главе с Жанной д’Арк. </w:t>
      </w:r>
    </w:p>
    <w:p>
      <w:pPr>
        <w:pStyle w:val="Normal"/>
        <w:ind w:left="720" w:right="43" w:firstLine="718"/>
        <w:jc w:val="both"/>
        <w:rPr>
          <w:sz w:val="32"/>
          <w:szCs w:val="32"/>
        </w:rPr>
      </w:pPr>
      <w:r>
        <w:rPr>
          <w:sz w:val="32"/>
          <w:szCs w:val="32"/>
        </w:rPr>
        <w:t>Францию в этой войне поддерживали Шотландия и рим</w:t>
        <w:softHyphen/>
        <w:t>ский папа. Союзниками Англии были германские князья, Флан</w:t>
        <w:softHyphen/>
        <w:t>дрия, Бургундия, а также сепаратистски настроенная часть французских феодалов. Эгоистические действия последних, нестабильность королевской власти во Франции и Англии, антифеодальные восстания в обеих странах определили затяжной характер войны. Она проходила в основном на французской земле и долгое время  шла с перевесом англичан, одержавших победы при Креси,  Пуатье и Азенкуре. К 1416 г. Франция потеряла почти половину своей территории. Выступление Жанны д’Арк, прибывшей в 1429 г. под Орлеан и обеспечившей снятие осады с города, резко изменило ситуацию. Начался резкий подъем национально-освободительной борьбы, в результате которой англичане были изгнаны из Франции. Англия сохранила за собой лишь район города-порта Кале.</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Восстание “красных повязок” 1351-1368 гг. Народное восста</w:t>
        <w:softHyphen/>
        <w:t>ние в Ки</w:t>
        <w:softHyphen/>
        <w:t>тае против монгольской династии Юань (властвовала в стране с 1280 г.). Привело к ликвидации монгольского гос</w:t>
        <w:softHyphen/>
        <w:t>под</w:t>
        <w:softHyphen/>
        <w:t>ства и созда</w:t>
        <w:softHyphen/>
        <w:t>нию китай</w:t>
        <w:softHyphen/>
        <w:t>ской династии  Мин.</w:t>
      </w:r>
    </w:p>
    <w:p>
      <w:pPr>
        <w:pStyle w:val="Normal"/>
        <w:ind w:left="720" w:right="43" w:firstLine="718"/>
        <w:jc w:val="both"/>
        <w:rPr>
          <w:sz w:val="32"/>
          <w:szCs w:val="32"/>
        </w:rPr>
      </w:pPr>
      <w:r>
        <w:rPr>
          <w:sz w:val="32"/>
          <w:szCs w:val="32"/>
        </w:rPr>
        <w:t>Повстанцы носили красные повязки, отсюда название восстания. Во многих районах Китая оно вылилось в борьбу крестьян против феодалов. Восстание началось в Северном Китае, где во главе повстанцев встал Лю Футун; был захвачен  ряд крупных городов, восставшие осадили Даду (Пекин), но в 1363 г. были разгромлены. В нижнем течении реки Яньцзы во главе восставших стоял Го Цзы-син. После его смерти  руководство всеми отрядами повстанцев в Центральном Китае сумел сосредоточить в своих руках Чжу Юаньчжан (бывший служащий буддийского мона</w:t>
        <w:softHyphen/>
        <w:t>стыря). В результате похода его войск на север монголы были изгнаны из страны. В  1368 г. Чжу Юаньчжан объявил себя императором, основав новую китайскую династию Мин.</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В 1356 г. Чжу Юаньчжан захватил Интянь (Нанкин) и  сделал его своей ставкой, закрепившись в богатом и экономически развитом районе. Здесь он упорядочил армию и начал строить государственный аппарат на основе традиционных китайских принципов. В стремлении объединить восставших Чжу Юаньчжан вел борьбу против  предводителей других крупных повстанческих отрядов и в 1363-1365 гг. устранил их, его территория расширилась, а армия увеличилась и окрепла благодаря централизации управления.</w:t>
      </w:r>
    </w:p>
    <w:p>
      <w:pPr>
        <w:pStyle w:val="3"/>
        <w:ind w:left="-284" w:right="43" w:hanging="0"/>
        <w:rPr>
          <w:b/>
          <w:b/>
          <w:bCs/>
          <w:i/>
          <w:i/>
          <w:iCs/>
          <w:sz w:val="32"/>
          <w:szCs w:val="32"/>
        </w:rPr>
      </w:pPr>
      <w:r>
        <w:rPr>
          <w:b/>
          <w:bCs/>
          <w:i/>
          <w:iCs/>
          <w:sz w:val="32"/>
          <w:szCs w:val="32"/>
        </w:rPr>
      </w:r>
    </w:p>
    <w:p>
      <w:pPr>
        <w:pStyle w:val="3"/>
        <w:ind w:left="-284" w:right="43" w:hanging="0"/>
        <w:rPr>
          <w:b/>
          <w:b/>
          <w:bCs/>
          <w:i/>
          <w:i/>
          <w:iCs/>
        </w:rPr>
      </w:pPr>
      <w:r>
        <w:rPr>
          <w:b/>
          <w:bCs/>
          <w:i/>
          <w:iCs/>
        </w:rPr>
        <w:t>*Жакерия. Восстание французских крестьян в 1358 г., вызван</w:t>
        <w:softHyphen/>
        <w:t>ное рос</w:t>
        <w:softHyphen/>
        <w:t>том налогов, грабежами и разрухой в связи со Столет</w:t>
        <w:softHyphen/>
        <w:t>ней вой</w:t>
        <w:softHyphen/>
        <w:t>ной 1337-1453 гг. Было подавлено французскими вла</w:t>
        <w:softHyphen/>
        <w:t>стями.</w:t>
      </w:r>
    </w:p>
    <w:p>
      <w:pPr>
        <w:pStyle w:val="Normal"/>
        <w:ind w:left="720" w:right="43" w:firstLine="718"/>
        <w:jc w:val="both"/>
        <w:rPr>
          <w:sz w:val="32"/>
          <w:szCs w:val="32"/>
        </w:rPr>
      </w:pPr>
      <w:r>
        <w:rPr>
          <w:sz w:val="32"/>
          <w:szCs w:val="32"/>
        </w:rPr>
        <w:t>Название восстания произошло от Jacques Bonhomme – Жак-Простак. Восстание распространилось на всю Северную Францию, в нем участвовало до 100 тысяч человек. Крестьяне громили зáмки, убивали дворян, уничтожали документы с за</w:t>
        <w:softHyphen/>
        <w:t>писями повинностей. Наибольший размах оно носило в Бовези, где повстанцев возглавил Гильом Каль. Против восставших были направлены войска под руководством дофина Карла и наваррского короля Карла Злого. Перед решающим сражением Г.  Каль был заманен Карлом Злым для переговоров и пленен, после чего повстанческого войско было атаковано и разгромлено. Каль как “крестьянский король” был “коронован” рас</w:t>
        <w:softHyphen/>
        <w:t xml:space="preserve">каленным треножником, затем  казнен. </w:t>
      </w:r>
    </w:p>
    <w:p>
      <w:pPr>
        <w:pStyle w:val="21"/>
        <w:rPr>
          <w:b/>
          <w:b/>
          <w:bCs/>
        </w:rPr>
      </w:pPr>
      <w:r>
        <w:rPr>
          <w:b/>
          <w:bCs/>
        </w:rPr>
        <w:t>ХХХ Слева дать иллюстрацию (см. перечень иллюстраций).</w:t>
      </w:r>
    </w:p>
    <w:p>
      <w:pPr>
        <w:pStyle w:val="Normal"/>
        <w:ind w:left="-284" w:right="43" w:firstLine="567"/>
        <w:jc w:val="both"/>
        <w:rPr>
          <w:b/>
          <w:b/>
          <w:bCs/>
          <w:sz w:val="32"/>
          <w:szCs w:val="32"/>
        </w:rPr>
      </w:pPr>
      <w:r>
        <w:rPr>
          <w:b/>
          <w:bCs/>
          <w:sz w:val="32"/>
          <w:szCs w:val="32"/>
        </w:rPr>
      </w:r>
    </w:p>
    <w:p>
      <w:pPr>
        <w:pStyle w:val="Normal"/>
        <w:ind w:left="-284" w:right="43" w:firstLine="567"/>
        <w:jc w:val="both"/>
        <w:rPr>
          <w:b/>
          <w:b/>
          <w:bCs/>
          <w:sz w:val="32"/>
          <w:szCs w:val="32"/>
        </w:rPr>
      </w:pPr>
      <w:r>
        <w:rPr>
          <w:b/>
          <w:bCs/>
          <w:sz w:val="32"/>
          <w:szCs w:val="32"/>
        </w:rPr>
        <w:t>Датско-ганзейская война 1367-1370 гг. Вооруженная борьба между Ган</w:t>
        <w:softHyphen/>
        <w:t>зой (торговый союз северогерманских городов во главе с Любе</w:t>
        <w:softHyphen/>
        <w:t>ком) и Данией в целях обеспечения своих торго</w:t>
        <w:softHyphen/>
        <w:t>вых ин</w:t>
        <w:softHyphen/>
        <w:t>тере</w:t>
        <w:softHyphen/>
        <w:t>сов и пре</w:t>
        <w:softHyphen/>
        <w:t>имуществ в Северной Европе. Заверши</w:t>
        <w:softHyphen/>
        <w:t>лась в пользы Ганзы.</w:t>
      </w:r>
    </w:p>
    <w:p>
      <w:pPr>
        <w:pStyle w:val="Normal"/>
        <w:ind w:left="720" w:right="43" w:firstLine="718"/>
        <w:jc w:val="both"/>
        <w:rPr/>
      </w:pPr>
      <w:r>
        <w:rPr>
          <w:sz w:val="32"/>
          <w:szCs w:val="32"/>
        </w:rPr>
        <w:t>Замедленное развитие феодализма в Дании способство</w:t>
        <w:softHyphen/>
        <w:t>вало тому, что Ганзейский союз стал постепенно вытеснять ее в качестве торгового центра Северной Европы. Используя свой козырь – военную силу, датский король Вальдемар I</w:t>
      </w:r>
      <w:r>
        <w:rPr>
          <w:sz w:val="32"/>
          <w:szCs w:val="32"/>
          <w:lang w:val="en-US"/>
        </w:rPr>
        <w:t>V</w:t>
      </w:r>
      <w:r>
        <w:rPr>
          <w:sz w:val="32"/>
          <w:szCs w:val="32"/>
        </w:rPr>
        <w:t xml:space="preserve"> по</w:t>
        <w:softHyphen/>
        <w:t>пытался сломить Ганзу, но этого ему не удалось сделать. Се</w:t>
        <w:softHyphen/>
        <w:t>верогерманские города-союзники в этой войне получили по</w:t>
        <w:softHyphen/>
        <w:t>мощь со стороны Мекленбурга и Голштинии, а также Шве</w:t>
        <w:softHyphen/>
        <w:t>ции. Война была проиграна Данией и потому, что против Вальдемара II выступили мятежные ютландские бароны. По условиям Штральзундского мира (1370 г.) Ганза получила на 15 лет часть датских владений на восточном берегу пролива Зунд с богатыми рыбными промыслами и свободу торговли в Дании. Была признана власть голштинских графов над датским герцогством Шлезвиг.</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pPr>
      <w:r>
        <w:rPr>
          <w:i/>
          <w:iCs/>
          <w:sz w:val="32"/>
          <w:szCs w:val="32"/>
        </w:rPr>
        <w:t xml:space="preserve">С начала 14 в. усилилась торговое, экономическое и политическое влияние Ганзы в Дании и во всей Северной Европе. Датский король Вальдемар </w:t>
      </w:r>
      <w:r>
        <w:rPr>
          <w:i/>
          <w:iCs/>
          <w:sz w:val="32"/>
          <w:szCs w:val="32"/>
          <w:lang w:val="en-US"/>
        </w:rPr>
        <w:t>IV</w:t>
      </w:r>
      <w:r>
        <w:rPr>
          <w:i/>
          <w:iCs/>
          <w:sz w:val="32"/>
          <w:szCs w:val="32"/>
        </w:rPr>
        <w:t>, укрепив при поддержке церкви и рыцарства свою власть в стране, повел политику противодействия Ганзе. Захват им острова Готланд с городом Висбю – крупным торговым пунктом на Балтийском море – привел Данию к войне против северогерманского союза городов. Поражение в войне было тяжелым, по Штральзундскому миру датский король даже не мог короноваться без согласия Ганзы. Норвегия тоже была вынуждена признать привилегии немецких купцов, захвативших в свои руки почти всю ее торговлю.</w:t>
      </w:r>
    </w:p>
    <w:p>
      <w:pPr>
        <w:pStyle w:val="Normal"/>
        <w:ind w:left="720" w:right="43" w:firstLine="718"/>
        <w:jc w:val="center"/>
        <w:rPr>
          <w:i/>
          <w:i/>
          <w:iCs/>
          <w:sz w:val="32"/>
          <w:szCs w:val="32"/>
        </w:rPr>
      </w:pPr>
      <w:r>
        <w:rPr>
          <w:i/>
          <w:iCs/>
          <w:sz w:val="32"/>
          <w:szCs w:val="32"/>
        </w:rPr>
      </w:r>
    </w:p>
    <w:p>
      <w:pPr>
        <w:pStyle w:val="Style15"/>
        <w:spacing w:lineRule="auto" w:line="240"/>
        <w:ind w:left="-284" w:right="43" w:firstLine="567"/>
        <w:rPr>
          <w:b/>
          <w:b/>
          <w:bCs/>
        </w:rPr>
      </w:pPr>
      <w:r>
        <w:rPr>
          <w:b/>
          <w:bCs/>
        </w:rPr>
        <w:t>Тверская война 1368-1375 гг. Военное противоборство между  Мос</w:t>
        <w:softHyphen/>
        <w:t>ков</w:t>
        <w:softHyphen/>
        <w:t>ским и Тверским великими княжествами за ведущую роль в Русском государстве. Несмотря на активную помощь  Михаилу Твер</w:t>
        <w:softHyphen/>
        <w:t>скому со стороны литовского князя Ольгерда,  московский князь Дмитрий Ива</w:t>
        <w:softHyphen/>
        <w:t>нович (Дон</w:t>
        <w:softHyphen/>
        <w:t>ской) в результате войны до</w:t>
        <w:softHyphen/>
        <w:t>бился подчинения ему Твери.</w:t>
      </w:r>
    </w:p>
    <w:p>
      <w:pPr>
        <w:pStyle w:val="Normal"/>
        <w:ind w:left="720" w:right="43" w:firstLine="718"/>
        <w:jc w:val="both"/>
        <w:rPr>
          <w:sz w:val="32"/>
          <w:szCs w:val="32"/>
        </w:rPr>
      </w:pPr>
      <w:r>
        <w:rPr>
          <w:sz w:val="32"/>
          <w:szCs w:val="32"/>
        </w:rPr>
        <w:t>Не имея собственных достаточных сил для отпора Мо</w:t>
        <w:softHyphen/>
        <w:t>скве, Михаил Тверской обратился за помощью к своему зятю великому князю литовскому Ольгерду. По мнению русского ис</w:t>
        <w:softHyphen/>
        <w:t>торика С.М. Соловьева, Тверская война была “борьбой москов</w:t>
        <w:softHyphen/>
        <w:t>ского князя с литовским по поводу тверского князя”. Ольгерд в это время был озабочен отражением наступления немецких  крестоносцев на Литву и поэтому, совершив три малоудачных похода на Москву (в 1368, 1370 и 1372 гг.), он в дальнейшем не смог помочь Твери и отказался вмешиваться в ее взаимоотношения с Москвой.  Твери. В 1375 г. великий князь московский и (с 1371 г.) владимирский Дмитрий Иванович с большим войском осадил Тверь. После сдачи города Михаил Тверской признал старшин</w:t>
        <w:softHyphen/>
        <w:t>ство Москвы.</w:t>
        <w:tab/>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 xml:space="preserve">Дмитрий Иванович настойчиво проводил политику  “собирания русских земель”, начатую Иваном Калитой. К ускорению покорения Твери его подтолкнуло то обстоятельство, что тверской князь Михаил сумел оспорить в Золотой Орде  права Москвы на великий владимирский престол и сам получил ярлык на великое княжение. В походе на Тверь приняли участие дружины многих князей, примкнувших к Москве, и даже из удельных княжеств самой тверской земли, а также Чернигово-Северского и Смоленского княжеств, подвластных Литве. Тверь не устояла перед большой военной силой. </w:t>
      </w:r>
    </w:p>
    <w:p>
      <w:pPr>
        <w:pStyle w:val="Normal"/>
        <w:ind w:left="-284"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Походы Тамерлана (Тимура) 1370-1405 гг. Завоевательные войны  Тамерлана, принесшие ему земли в Средней Азии, на Кав</w:t>
        <w:softHyphen/>
        <w:t>казе, в Ин</w:t>
        <w:softHyphen/>
        <w:t>дии, Ма</w:t>
        <w:softHyphen/>
        <w:t>лой Азии. Со смертью Тамерлана его обширное разноплемен</w:t>
        <w:softHyphen/>
        <w:t>ное го</w:t>
        <w:softHyphen/>
        <w:t>сударство  рас</w:t>
        <w:softHyphen/>
        <w:t>сыпа</w:t>
        <w:softHyphen/>
        <w:t xml:space="preserve">лось.  </w:t>
      </w:r>
    </w:p>
    <w:p>
      <w:pPr>
        <w:pStyle w:val="Normal"/>
        <w:ind w:left="720" w:right="43" w:firstLine="718"/>
        <w:jc w:val="both"/>
        <w:rPr>
          <w:sz w:val="32"/>
          <w:szCs w:val="32"/>
        </w:rPr>
      </w:pPr>
      <w:r>
        <w:rPr>
          <w:sz w:val="32"/>
          <w:szCs w:val="32"/>
        </w:rPr>
        <w:t>Тамерлан, дальний потомок Чингисхана по женской линии, был выходцем из отуреченного монгольского племени бар</w:t>
        <w:softHyphen/>
        <w:t>лас. В 1370 г. он стал эмиром небольшого государства Мава</w:t>
        <w:softHyphen/>
        <w:t>раннахр (между Амударьей и Сырдарьей) и начал свои завое</w:t>
        <w:softHyphen/>
        <w:t>вания. О своем праве покорять другие народы он говорил так: “Если на небе один Бог, то на земле должен быть один правитель”. Свои победы он увенчивал разрушениями и пирамидами-башнями из отрубленных голов. Только по взятии Багдада было сооружено 120 таких пира</w:t>
        <w:softHyphen/>
        <w:t>мид. При подходе к Дели по приказу Тамерлана было казнено около 100 тысяч пленников-индусов. В большей части его за</w:t>
        <w:softHyphen/>
        <w:t>воеваний фактически отсутствовала какая-либо определенная полити</w:t>
        <w:softHyphen/>
        <w:t xml:space="preserve">ческая цель. Вместе с тем тяжелое поражение, которое он нанес в 1389-1395 гг. Золотой Орде, затем помогло народам, боровшимся против монголо-татарского ига.  </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i/>
          <w:i/>
          <w:iCs/>
          <w:sz w:val="32"/>
          <w:szCs w:val="32"/>
        </w:rPr>
      </w:pPr>
      <w:r>
        <w:rPr>
          <w:i/>
          <w:iCs/>
          <w:sz w:val="32"/>
          <w:szCs w:val="32"/>
        </w:rPr>
        <w:t>Разгромив в сражении 1391 г. войско хана Золотой Орды Тохтамыша, Тамерлан двинулся на Русь. Он взял Елец (в совр. в Липецкой области), но на границе Рязанского княжества остановил свои войска, а затем повернул назад. В Рязани народ молился на икону святой Богородицы, считая ее спасительницей. По одной из версий, Тамерлан, разрушив Елец, решил, что уничтожил столицу Руси, и потому не пошел дальше. По другой,  более правдоподобной точке зрения, он не захотел углубляться в просторы незнакомых ему русских равнин.</w:t>
      </w:r>
    </w:p>
    <w:p>
      <w:pPr>
        <w:pStyle w:val="Normal"/>
        <w:ind w:left="720" w:right="43" w:firstLine="718"/>
        <w:jc w:val="both"/>
        <w:rPr>
          <w:i/>
          <w:i/>
          <w:iCs/>
          <w:sz w:val="32"/>
          <w:szCs w:val="32"/>
        </w:rPr>
      </w:pPr>
      <w:r>
        <w:rPr>
          <w:i/>
          <w:iCs/>
          <w:sz w:val="32"/>
          <w:szCs w:val="32"/>
        </w:rPr>
      </w:r>
    </w:p>
    <w:p>
      <w:pPr>
        <w:pStyle w:val="Style15"/>
        <w:spacing w:lineRule="auto" w:line="240"/>
        <w:ind w:left="-284" w:right="43" w:firstLine="567"/>
        <w:rPr>
          <w:b/>
          <w:b/>
          <w:bCs/>
        </w:rPr>
      </w:pPr>
      <w:r>
        <w:rPr>
          <w:b/>
          <w:bCs/>
        </w:rPr>
        <w:t>Рязанская война 1371-1372 гг. Война Московской Руси по при</w:t>
        <w:softHyphen/>
        <w:t>ве</w:t>
        <w:softHyphen/>
        <w:t>де</w:t>
        <w:softHyphen/>
        <w:t>нию в зависимость Рязанского княжества. Окон</w:t>
        <w:softHyphen/>
        <w:t>чилась по</w:t>
        <w:softHyphen/>
        <w:t>раже</w:t>
        <w:softHyphen/>
        <w:t>нием Олега Ря</w:t>
        <w:softHyphen/>
        <w:t>занского.</w:t>
      </w:r>
    </w:p>
    <w:p>
      <w:pPr>
        <w:pStyle w:val="Style15"/>
        <w:spacing w:lineRule="auto" w:line="240"/>
        <w:ind w:left="720" w:right="43" w:firstLine="718"/>
        <w:rPr/>
      </w:pPr>
      <w:r>
        <w:rPr/>
        <w:t>Еще не завершив борьбу с Тверью, Дмитрий Иванович решил привести к покорности Рязанское княжество. В 1371 г. Дмитрий Иванович (Донской) направил на Олега Рязанского войско, во главе которого поставил воеводу  Дмитрия  Боброк-Волынского. Олег также собрал большую рать, но московское войско оказалось сильнее. В сраже</w:t>
        <w:softHyphen/>
        <w:t>нии под Скорневищем рязанцы потерпели поражение, Олегу с небольшой дружиной удалось спастись. Рязанский князь не выдержал военного давления Москвы, а также князя прон</w:t>
        <w:softHyphen/>
        <w:t>ского, претендовавшего на рязанское княжение. Он признал старшинство Дмитрия Ивановича, что помогло ему сохра</w:t>
        <w:softHyphen/>
        <w:t xml:space="preserve">нить за собой Рязанское княжество. В 1375 г. рязанцы участвовали в походе на Тверь. </w:t>
      </w:r>
    </w:p>
    <w:p>
      <w:pPr>
        <w:pStyle w:val="Style15"/>
        <w:spacing w:lineRule="auto" w:line="240"/>
        <w:ind w:left="720" w:right="43" w:firstLine="718"/>
        <w:rPr/>
      </w:pPr>
      <w:r>
        <w:rPr/>
        <w:t xml:space="preserve">                           </w:t>
      </w:r>
      <w:r>
        <w:rPr>
          <w:u w:val="single"/>
        </w:rPr>
        <w:t>Слева дать этот текст:</w:t>
      </w:r>
    </w:p>
    <w:p>
      <w:pPr>
        <w:pStyle w:val="Style15"/>
        <w:spacing w:lineRule="auto" w:line="240"/>
        <w:ind w:left="720" w:right="43" w:firstLine="718"/>
        <w:rPr/>
      </w:pPr>
      <w:r>
        <w:rPr>
          <w:i/>
          <w:iCs/>
        </w:rPr>
        <w:t xml:space="preserve">Войско князя Олега имело большой боевой опыт, так как рязанское княжество было пограничным и закалилось с в частых стычках с монголо-татарами. Перед сражением с московской ратью </w:t>
      </w:r>
      <w:r>
        <w:rPr/>
        <w:t xml:space="preserve"> </w:t>
      </w:r>
      <w:r>
        <w:rPr>
          <w:i/>
          <w:iCs/>
        </w:rPr>
        <w:t>рязанцы, по словам ле</w:t>
        <w:softHyphen/>
        <w:t>тописца, говорили друг другу: “Не берите с собой ни доспехов, ни щитов, ни коней, ни сабель, ни стрел, берите с собой только ремни да веревки, чтоб вязать боязливых и слабых мо</w:t>
        <w:softHyphen/>
        <w:t>сквичей”. Однако эта самоуверенность была жестоко наказана.</w:t>
      </w:r>
    </w:p>
    <w:p>
      <w:pPr>
        <w:pStyle w:val="Style15"/>
        <w:spacing w:lineRule="auto" w:line="240"/>
        <w:ind w:left="720" w:right="43" w:firstLine="718"/>
        <w:rPr>
          <w:i/>
          <w:i/>
          <w:iCs/>
        </w:rPr>
      </w:pPr>
      <w:r>
        <w:rPr>
          <w:i/>
          <w:iCs/>
        </w:rPr>
        <w:t xml:space="preserve"> </w:t>
      </w:r>
      <w:r>
        <w:rPr>
          <w:i/>
          <w:iCs/>
        </w:rPr>
        <w:t xml:space="preserve">В 1380 г. Олег Рязанский отказался участвовать в объединенном походе русских князей против Мамая. </w:t>
      </w:r>
    </w:p>
    <w:p>
      <w:pPr>
        <w:pStyle w:val="Style15"/>
        <w:spacing w:lineRule="auto" w:line="240"/>
        <w:ind w:left="720" w:right="43" w:firstLine="718"/>
        <w:rPr>
          <w:i/>
          <w:i/>
          <w:iCs/>
        </w:rPr>
      </w:pPr>
      <w:r>
        <w:rPr>
          <w:i/>
          <w:iCs/>
        </w:rPr>
      </w:r>
    </w:p>
    <w:p>
      <w:pPr>
        <w:pStyle w:val="Style15"/>
        <w:spacing w:lineRule="auto" w:line="240"/>
        <w:ind w:left="-284" w:right="43" w:firstLine="567"/>
        <w:rPr>
          <w:b/>
          <w:b/>
          <w:bCs/>
        </w:rPr>
      </w:pPr>
      <w:r>
        <w:rPr>
          <w:b/>
          <w:bCs/>
        </w:rPr>
        <w:t>*Война Руси против Золотой Орды 1377-1380 гг. Объединенные силы русских кня</w:t>
        <w:softHyphen/>
        <w:t>жеств разгромили противника в Куликовской битве 1380 г., чем было положено начало осво</w:t>
        <w:softHyphen/>
        <w:t>бождению Руси от мон</w:t>
        <w:softHyphen/>
        <w:t>голо-татарского ига (окон</w:t>
        <w:softHyphen/>
        <w:t xml:space="preserve">чательно свергнуто в 1480 г.). </w:t>
      </w:r>
    </w:p>
    <w:p>
      <w:pPr>
        <w:pStyle w:val="Style15"/>
        <w:spacing w:lineRule="auto" w:line="240"/>
        <w:ind w:left="720" w:right="43" w:firstLine="718"/>
        <w:rPr/>
      </w:pPr>
      <w:r>
        <w:rPr/>
        <w:t xml:space="preserve"> </w:t>
      </w:r>
      <w:r>
        <w:rPr/>
        <w:t>С усилением Руси и ее объединением вокруг Московского великого княжества вызрел ее конфликт с Золотой ордой. Дмитрий Иванович (Донской) еще в 1374 г прекратил выплату Орде дани. В 1377 г. рать нижегородцев, владимирцев, переяславцев, юрьев</w:t>
        <w:softHyphen/>
        <w:t>цев, муромцев и ярославцев попыталась защитить Нижний Новгород от карательного монголо-татарского войска. Ор</w:t>
        <w:softHyphen/>
        <w:t>дынцы одержали победу в сражении у реки Суры и сожгли Нижний Новгород. В следующем году  русское войско, которое возглавил московский князь, в сражении у Вожи (правый при</w:t>
        <w:softHyphen/>
        <w:t>ток Оки) нанесло поражение золотоордынскому мурзе Бегину, посланному на Русь Мамаем. Летом 1380 г. Мамай, собрав 100-тысячное войско двинулся на Русь сам. 8 сентября 1380 г. на Куликовом поле (на территории совр. Тульской области) состоялось одна из крупнейших битв средневековья: на нем сошлись объединен</w:t>
        <w:softHyphen/>
        <w:t>ная русская рать и войско Золотой Орды. За победу в этом сражении Дмитрий Иванович был удостоен почетного про</w:t>
        <w:softHyphen/>
        <w:t>звища “Донской”.</w:t>
      </w:r>
    </w:p>
    <w:p>
      <w:pPr>
        <w:pStyle w:val="Style15"/>
        <w:spacing w:lineRule="auto" w:line="240"/>
        <w:ind w:left="0" w:right="43" w:hanging="0"/>
        <w:rPr>
          <w:u w:val="single"/>
        </w:rPr>
      </w:pPr>
      <w:r>
        <w:rPr>
          <w:u w:val="single"/>
        </w:rPr>
        <w:t>ХХХ Слева дать иллюстрацию и текст к ней (см. перечень иллюстраций).</w:t>
      </w:r>
    </w:p>
    <w:p>
      <w:pPr>
        <w:pStyle w:val="Style15"/>
        <w:spacing w:lineRule="auto" w:line="240"/>
        <w:ind w:left="720" w:right="43" w:firstLine="718"/>
        <w:rPr>
          <w:b/>
          <w:b/>
          <w:bCs/>
          <w:u w:val="single"/>
        </w:rPr>
      </w:pPr>
      <w:r>
        <w:rPr>
          <w:b/>
          <w:bCs/>
          <w:u w:val="single"/>
        </w:rPr>
      </w:r>
    </w:p>
    <w:p>
      <w:pPr>
        <w:pStyle w:val="Style15"/>
        <w:spacing w:lineRule="auto" w:line="240"/>
        <w:ind w:left="-284" w:right="43" w:firstLine="567"/>
        <w:rPr>
          <w:b/>
          <w:b/>
          <w:bCs/>
        </w:rPr>
      </w:pPr>
      <w:r>
        <w:rPr>
          <w:b/>
          <w:bCs/>
        </w:rPr>
        <w:t>*Восстание Уота Тайлера 1381 г. Крупнейшее в средневеко</w:t>
        <w:softHyphen/>
        <w:t>вой Анг</w:t>
        <w:softHyphen/>
        <w:t>лии антифеодальное крестьянское восстание под руко</w:t>
        <w:softHyphen/>
        <w:t>во</w:t>
        <w:softHyphen/>
        <w:t>дством Уота Тайлера. После его гибели было жестоко подав</w:t>
        <w:softHyphen/>
        <w:t>лено, но способствовало отмене в Англии крепостного права и барщин</w:t>
        <w:softHyphen/>
        <w:t>ной системы.</w:t>
      </w:r>
    </w:p>
    <w:p>
      <w:pPr>
        <w:pStyle w:val="Style15"/>
        <w:spacing w:lineRule="auto" w:line="240"/>
        <w:ind w:left="720" w:right="43" w:firstLine="718"/>
        <w:rPr>
          <w:b/>
          <w:b/>
          <w:bCs/>
        </w:rPr>
      </w:pPr>
      <w:r>
        <w:rPr/>
        <w:t>Значительную роль в подготовке восстания сыграли про</w:t>
        <w:softHyphen/>
        <w:t>поведи священника Джона Болла и его последователей. “Когда Адам пахал, а его пряла, кто тогда был дворянином?” - говорили они. Толч</w:t>
        <w:softHyphen/>
        <w:t>ком к крестьянским выступлениям послужил сбор резко увели</w:t>
        <w:softHyphen/>
        <w:t>ченного поголовного налога в связи с возобновлением Столет</w:t>
        <w:softHyphen/>
        <w:t>ней войны с Францией. К лету 1381 г. крестьянские кровавые бунты охватили почти всю страну. В июне восставшие вошли в Лондон и захватили его. Ричард II был вынужден принять большинство требований крестьян. Но когда восставшие решили предъявить новые, дополнительные требования (вплоть до уравнения всех сословий) правитель</w:t>
        <w:softHyphen/>
        <w:t>ство перешло к решительным действиям. Вождь повстанцев Уот Тайлер был убит во время переговоров. Восставшие крестьяне подверглись жестокому разгрому. Джон Болл был казнен.</w:t>
      </w:r>
    </w:p>
    <w:p>
      <w:pPr>
        <w:pStyle w:val="Style15"/>
        <w:spacing w:lineRule="auto" w:line="240"/>
        <w:ind w:left="-284" w:right="43" w:firstLine="567"/>
        <w:rPr>
          <w:u w:val="single"/>
        </w:rPr>
      </w:pPr>
      <w:r>
        <w:rPr>
          <w:u w:val="single"/>
        </w:rPr>
        <w:t>ХХХ Слева дать иллюстрацию и текст к ней (см. перечень иллюстраций).</w:t>
      </w:r>
    </w:p>
    <w:p>
      <w:pPr>
        <w:pStyle w:val="Style15"/>
        <w:spacing w:lineRule="auto" w:line="240"/>
        <w:ind w:left="-284" w:right="43" w:firstLine="567"/>
        <w:rPr>
          <w:u w:val="single"/>
        </w:rPr>
      </w:pPr>
      <w:r>
        <w:rPr>
          <w:u w:val="single"/>
        </w:rPr>
      </w:r>
    </w:p>
    <w:p>
      <w:pPr>
        <w:pStyle w:val="Style15"/>
        <w:spacing w:lineRule="auto" w:line="240"/>
        <w:ind w:left="-284" w:right="43" w:firstLine="567"/>
        <w:rPr>
          <w:b/>
          <w:b/>
          <w:bCs/>
        </w:rPr>
      </w:pPr>
      <w:r>
        <w:rPr>
          <w:b/>
          <w:bCs/>
        </w:rPr>
        <w:t>Поход Тохтамыша на Москву 1382 г. Карательный поход войск хана Тохтамыша в московские другие русские земли. Рас</w:t>
        <w:softHyphen/>
        <w:t xml:space="preserve">права монголо-татар над Москвой и другими городами вынудила русские княжества на время возобновить выплату дани Золотой Орде. </w:t>
      </w:r>
    </w:p>
    <w:p>
      <w:pPr>
        <w:pStyle w:val="Style15"/>
        <w:spacing w:lineRule="auto" w:line="240"/>
        <w:ind w:left="720" w:right="43" w:firstLine="718"/>
        <w:rPr/>
      </w:pPr>
      <w:r>
        <w:rPr/>
        <w:t>После поражения в Куликовской битве 1380 г. Мамай был изгнан из Золотой Орды ханом Тохтамышем, потомком Чин</w:t>
        <w:softHyphen/>
        <w:t>гисхана. Восстановив военные силы Орды, он двинулся в поход  на Москву. После ожесточенной борьбы с Мамаем Русь была ослаблена, что позволило Тохтамышу почти беспрепятст</w:t>
        <w:softHyphen/>
        <w:t>венно дойти до Москвы и осадить московский кремль. Узнав, что Дмитрия Донского нет в столице, хан пообещал не разрушать город, если будут открыты кремлевские во</w:t>
        <w:softHyphen/>
        <w:t>рота. Хитрость удалась, после чего кремль и весь город под</w:t>
        <w:softHyphen/>
        <w:t>верглись разграблению. Войска Тохтамыша взяли Юрьев, Звенигород, Мо</w:t>
        <w:softHyphen/>
        <w:t xml:space="preserve">жайск, опустошили на обратном пути рязанские земли. Дань с русских княжеств была возобновлена. После поражения Золотой Орды в 1395 г. от Тамерлана формы даннических отношений были смягчены. </w:t>
      </w:r>
    </w:p>
    <w:p>
      <w:pPr>
        <w:pStyle w:val="Style15"/>
        <w:spacing w:lineRule="auto" w:line="240"/>
        <w:ind w:left="720" w:right="43" w:firstLine="718"/>
        <w:jc w:val="center"/>
        <w:rPr>
          <w:u w:val="single"/>
        </w:rPr>
      </w:pPr>
      <w:r>
        <w:rPr>
          <w:u w:val="single"/>
        </w:rPr>
        <w:t>Слева дать этот текст:</w:t>
      </w:r>
    </w:p>
    <w:p>
      <w:pPr>
        <w:pStyle w:val="Style15"/>
        <w:spacing w:lineRule="auto" w:line="240"/>
        <w:ind w:left="720" w:right="43" w:firstLine="718"/>
        <w:rPr>
          <w:i/>
          <w:i/>
          <w:iCs/>
        </w:rPr>
      </w:pPr>
      <w:r>
        <w:rPr>
          <w:i/>
          <w:iCs/>
        </w:rPr>
        <w:t xml:space="preserve">Историк В.С. Соловьев отмечает следующую особенность поведения монголо-татар в этом походе: “…Испуганные татары прибежали к своему хану с вестью о большом русском войске – и тогда опять ясно обнаруживается решительная перемена в отношениях Руси к татарам, обнаружилось следствие Куликовской битвы: едва успел узнать Тохтамыш, что великий князь стоит в Костроме, а брат его Владимир у Волока, как тотчас стянул к себе все войска и пошел из Москвы назад, взявши по дороге Коломну и опустошивши  Рязанскую землю”.    </w:t>
      </w:r>
    </w:p>
    <w:p>
      <w:pPr>
        <w:pStyle w:val="Style15"/>
        <w:spacing w:lineRule="auto" w:line="240"/>
        <w:ind w:left="-284" w:right="43" w:firstLine="567"/>
        <w:rPr>
          <w:b/>
          <w:b/>
          <w:bCs/>
          <w:i/>
          <w:i/>
          <w:iCs/>
        </w:rPr>
      </w:pPr>
      <w:r>
        <w:rPr>
          <w:b/>
          <w:bCs/>
          <w:i/>
          <w:iCs/>
        </w:rPr>
      </w:r>
    </w:p>
    <w:p>
      <w:pPr>
        <w:pStyle w:val="Style15"/>
        <w:spacing w:lineRule="auto" w:line="240"/>
        <w:ind w:left="-284" w:right="43" w:firstLine="567"/>
        <w:rPr>
          <w:b/>
          <w:b/>
          <w:bCs/>
        </w:rPr>
      </w:pPr>
      <w:r>
        <w:rPr>
          <w:b/>
          <w:bCs/>
        </w:rPr>
        <w:t>Испано-португальская война 1383-1385 гг. Война Кастилии (наи</w:t>
        <w:softHyphen/>
        <w:t>более крупного испанского государства) против Португа</w:t>
        <w:softHyphen/>
        <w:t>лии, за</w:t>
        <w:softHyphen/>
        <w:t>вер</w:t>
        <w:softHyphen/>
        <w:t>шив</w:t>
        <w:softHyphen/>
        <w:t>шаяся оставлением кастильскими войсками за</w:t>
        <w:softHyphen/>
        <w:t>хвачен</w:t>
        <w:softHyphen/>
        <w:t>ных португаль</w:t>
        <w:softHyphen/>
        <w:t>ских тер</w:t>
        <w:softHyphen/>
        <w:t xml:space="preserve">риторий. </w:t>
      </w:r>
    </w:p>
    <w:p>
      <w:pPr>
        <w:pStyle w:val="Normal"/>
        <w:ind w:left="720" w:right="43" w:firstLine="718"/>
        <w:jc w:val="both"/>
        <w:rPr/>
      </w:pPr>
      <w:r>
        <w:rPr>
          <w:sz w:val="32"/>
          <w:szCs w:val="32"/>
        </w:rPr>
        <w:t xml:space="preserve">С середины 13 в. Кастилия приостановила вооруженную  борьбу по изгнанию со юга Пиренеев арабо-берберов, занявшись своими внутренними делами и распрями с соседями. Португалия, расположенная на атлантическом побережье,  закрывала Кастилии выход в Атлантику. Использовав в качестве предлога сомнительное право на португальский престол, кастильский король Хуан </w:t>
      </w:r>
      <w:r>
        <w:rPr>
          <w:sz w:val="32"/>
          <w:szCs w:val="32"/>
          <w:lang w:val="en-US"/>
        </w:rPr>
        <w:t>I</w:t>
      </w:r>
      <w:r>
        <w:rPr>
          <w:sz w:val="32"/>
          <w:szCs w:val="32"/>
        </w:rPr>
        <w:t xml:space="preserve"> начал войну. Она складывалась в его пользу, так как он располагал большой армией, основу которой составляла  сильная рыцарская конница. В критической ситуации Португалия получила помощь от Англии. В решающем сражении у Алжубарроты (август 1385 г.)  португальское войско с помощью английских лучников разгромили кастильскую армию В 1386 г. в Виндзоре Англия и Португалия закрепили свой союз договором о дружбе и взаимопомощи, соблюдавшийся многие века.</w:t>
      </w:r>
    </w:p>
    <w:p>
      <w:pPr>
        <w:pStyle w:val="Normal"/>
        <w:ind w:left="720" w:right="43" w:firstLine="718"/>
        <w:jc w:val="center"/>
        <w:rPr>
          <w:sz w:val="32"/>
          <w:szCs w:val="32"/>
          <w:u w:val="single"/>
        </w:rPr>
      </w:pPr>
      <w:r>
        <w:rPr>
          <w:sz w:val="32"/>
          <w:szCs w:val="32"/>
          <w:u w:val="single"/>
        </w:rPr>
        <w:t>Слева дать этот текст:</w:t>
      </w:r>
    </w:p>
    <w:p>
      <w:pPr>
        <w:pStyle w:val="Normal"/>
        <w:ind w:left="720" w:right="43" w:firstLine="718"/>
        <w:jc w:val="both"/>
        <w:rPr>
          <w:b/>
          <w:b/>
          <w:bCs/>
          <w:i/>
          <w:i/>
          <w:iCs/>
          <w:sz w:val="32"/>
          <w:szCs w:val="32"/>
        </w:rPr>
      </w:pPr>
      <w:r>
        <w:rPr>
          <w:i/>
          <w:iCs/>
          <w:sz w:val="32"/>
          <w:szCs w:val="32"/>
        </w:rPr>
        <w:t xml:space="preserve">При Алжубарроте испанцы имели значительное численное преимущество, особенно в коннице. Учитывая это, португальский король Жоан </w:t>
      </w:r>
      <w:r>
        <w:rPr>
          <w:i/>
          <w:iCs/>
          <w:sz w:val="32"/>
          <w:szCs w:val="32"/>
          <w:lang w:val="en-US"/>
        </w:rPr>
        <w:t xml:space="preserve">I </w:t>
      </w:r>
      <w:r>
        <w:rPr>
          <w:i/>
          <w:iCs/>
          <w:sz w:val="32"/>
          <w:szCs w:val="32"/>
        </w:rPr>
        <w:t>избрал для сражения позицию, которую он заблаговременно оборудовал траншеями, “волчьими ямами” и другими заграждениями. Стремясь заманить кастильцев на эту позицию, португальцы первыми начали наступление и вскоре имитировали поспешный отход на свои укрепления. В ходе преследования кастильская конница увязла на поле, за ней сгрудилась пехота, они стали мишенью для португальских арбалетчиков и английских лучников.</w:t>
      </w:r>
    </w:p>
    <w:p>
      <w:pPr>
        <w:pStyle w:val="Normal"/>
        <w:ind w:left="-284" w:right="43" w:firstLine="567"/>
        <w:jc w:val="both"/>
        <w:rPr>
          <w:i/>
          <w:i/>
          <w:iCs/>
          <w:sz w:val="32"/>
          <w:szCs w:val="32"/>
        </w:rPr>
      </w:pPr>
      <w:r>
        <w:rPr>
          <w:i/>
          <w:iCs/>
          <w:sz w:val="32"/>
          <w:szCs w:val="32"/>
        </w:rPr>
        <w:t xml:space="preserve">      </w:t>
      </w:r>
      <w:r>
        <w:rPr>
          <w:i/>
          <w:iCs/>
          <w:sz w:val="32"/>
          <w:szCs w:val="32"/>
        </w:rPr>
        <w:t>Испанцы обратились в бегство.</w:t>
      </w:r>
    </w:p>
    <w:p>
      <w:pPr>
        <w:pStyle w:val="Normal"/>
        <w:ind w:left="-284" w:right="43" w:firstLine="567"/>
        <w:jc w:val="both"/>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Освободительная война в Швейцарии 1386-1389 гг. Вооружен</w:t>
        <w:softHyphen/>
        <w:t>ная борьба Швей</w:t>
        <w:softHyphen/>
        <w:t>цар</w:t>
        <w:softHyphen/>
        <w:t>ского союза за свою независимость от австро-германских Габсбургов. Победив в сраже</w:t>
        <w:softHyphen/>
        <w:t>ниях при Земпахе и Не</w:t>
        <w:softHyphen/>
        <w:t>фельсе, швейцарцы добились права на государственное само</w:t>
        <w:softHyphen/>
        <w:t>управление.</w:t>
      </w:r>
    </w:p>
    <w:p>
      <w:pPr>
        <w:pStyle w:val="Normal"/>
        <w:ind w:left="720" w:right="43" w:firstLine="718"/>
        <w:jc w:val="both"/>
        <w:rPr>
          <w:sz w:val="32"/>
          <w:szCs w:val="32"/>
        </w:rPr>
      </w:pPr>
      <w:r>
        <w:rPr>
          <w:sz w:val="32"/>
          <w:szCs w:val="32"/>
        </w:rPr>
        <w:t>Пытаясь положить конец объединению швейцарских кантонов и обретению ими независимости, Габсбурги напра</w:t>
        <w:softHyphen/>
        <w:t>вили против них карательное войско под командованием герцога Леопольда. В сражении при Земпахе (1386 г.) подвижные ротные баталии швейцарской пехоты разгромили спешившихся австрийских рыцарей, оказавшихся беззащитными против коротких мечей, алебард и пик. Герцог Леопольд погиб. Но Габсбурги, обновив и уве</w:t>
        <w:softHyphen/>
        <w:t>личив войско, продолжили войну. Карательная экспедиция ав</w:t>
        <w:softHyphen/>
        <w:t>стрийцев завершилась у Нефельса (1388 г.), где они вновь по</w:t>
        <w:softHyphen/>
        <w:t>терпели поражение и отступили. Не выдержав тяжести от</w:t>
        <w:softHyphen/>
        <w:t>ступавших рыцарей, Везенский мост рухнул, многие рыцари  утонули. В 1394 г. Габсбурги были вынуждены предоставить Швейцарской конфедерации полное самоуправление в рамках “Священной Римской империи”.</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Великая война” 1409-1411 гг. Война Польши и Литвы против аг</w:t>
        <w:softHyphen/>
        <w:t>рес</w:t>
        <w:softHyphen/>
        <w:t>сии немецкого Тевтонского ордена. Потерпев поражение в Грюн</w:t>
        <w:softHyphen/>
        <w:t>вальдской битве 1410 г., орден вернул Польше и Литве за</w:t>
        <w:softHyphen/>
        <w:t>хва</w:t>
        <w:softHyphen/>
        <w:t>чен</w:t>
        <w:softHyphen/>
        <w:t>ные земли и выпла</w:t>
        <w:softHyphen/>
        <w:t>тил контрибуцию.</w:t>
      </w:r>
    </w:p>
    <w:p>
      <w:pPr>
        <w:pStyle w:val="Normal"/>
        <w:ind w:left="720" w:right="43" w:firstLine="718"/>
        <w:jc w:val="both"/>
        <w:rPr>
          <w:sz w:val="32"/>
          <w:szCs w:val="32"/>
        </w:rPr>
      </w:pPr>
      <w:r>
        <w:rPr>
          <w:sz w:val="32"/>
          <w:szCs w:val="32"/>
        </w:rPr>
        <w:t>В целях совместного отпора завоевательной политике Тевтонского ордена Польское королевство и Великое княже</w:t>
        <w:softHyphen/>
        <w:t>ство литовское  заключили Кревскую унию. Война началась вторжением войск ордена, которые возглавлял великий магистр  У. фон Юнгинген, в польские земли. После нескольких столкновений было заключено перемирие, но в 1410 г., укрепив свои силы, Юнгинген перешел в решительное наступление.  Союзником ордена стал венгерский король Сигизмунд Люксембургский, к польско-литовскому войску во главе с королем Ягелло (Ягайло) и великим князем Витовтом присое</w:t>
        <w:softHyphen/>
        <w:t>динились русские, белорусские, украинские полки, моравские и чешские рыцари, около 3-х тысяч татар. 15 июля 1410 г. стороны сошлись близ деревень Грюнвальд и Таннен</w:t>
        <w:softHyphen/>
        <w:t>берг. Кровопролитная битва закончилась поражением кре</w:t>
        <w:softHyphen/>
        <w:t>стоносцев. Неудача в войне положило начало упадку Тевтон</w:t>
        <w:softHyphen/>
        <w:t xml:space="preserve">ского ордена. </w:t>
      </w:r>
    </w:p>
    <w:p>
      <w:pPr>
        <w:pStyle w:val="21"/>
        <w:rPr>
          <w:b/>
          <w:b/>
          <w:bCs/>
        </w:rPr>
      </w:pPr>
      <w:r>
        <w:rPr>
          <w:b/>
          <w:bCs/>
        </w:rPr>
        <w:t>ХХХ Слева дать иллюстрацию и текст к ней (см. перечень иллюстраций).</w:t>
      </w:r>
    </w:p>
    <w:p>
      <w:pPr>
        <w:pStyle w:val="Normal"/>
        <w:ind w:left="-284" w:right="43" w:firstLine="567"/>
        <w:jc w:val="both"/>
        <w:rPr>
          <w:b/>
          <w:b/>
          <w:bCs/>
          <w:sz w:val="32"/>
          <w:szCs w:val="32"/>
        </w:rPr>
      </w:pPr>
      <w:r>
        <w:rPr>
          <w:b/>
          <w:bCs/>
          <w:sz w:val="32"/>
          <w:szCs w:val="32"/>
        </w:rPr>
      </w:r>
    </w:p>
    <w:p>
      <w:pPr>
        <w:pStyle w:val="Normal"/>
        <w:ind w:left="-284" w:right="43" w:firstLine="567"/>
        <w:jc w:val="both"/>
        <w:rPr>
          <w:b/>
          <w:b/>
          <w:bCs/>
          <w:sz w:val="32"/>
          <w:szCs w:val="32"/>
        </w:rPr>
      </w:pPr>
      <w:r>
        <w:rPr>
          <w:b/>
          <w:bCs/>
          <w:sz w:val="32"/>
          <w:szCs w:val="32"/>
        </w:rPr>
        <w:t>*Гуситские войны 1419-1434 гг. (Великая крестьянская война в Че</w:t>
        <w:softHyphen/>
        <w:t>хии 1419-1434 гг.). Вооруженная борьба чешского народа против не</w:t>
        <w:softHyphen/>
        <w:t>мецкого за</w:t>
        <w:softHyphen/>
        <w:t>силья, католической церкви и фео</w:t>
        <w:softHyphen/>
        <w:t>дального гнета. Гу</w:t>
        <w:softHyphen/>
        <w:t>ситы под руково</w:t>
        <w:softHyphen/>
        <w:t>дством Я. Жижки нанесли ряд крупных по</w:t>
        <w:softHyphen/>
        <w:t>ра</w:t>
        <w:softHyphen/>
        <w:t>же</w:t>
        <w:softHyphen/>
        <w:t>ний крестоносцам и вой</w:t>
        <w:softHyphen/>
        <w:t>скам германских феодалов. Чехия по</w:t>
        <w:softHyphen/>
        <w:t>лу</w:t>
        <w:softHyphen/>
        <w:t xml:space="preserve">чила независимость.   </w:t>
      </w:r>
    </w:p>
    <w:p>
      <w:pPr>
        <w:pStyle w:val="TextBody"/>
        <w:spacing w:lineRule="auto" w:line="240"/>
        <w:ind w:left="720" w:right="43" w:firstLine="718"/>
        <w:rPr/>
      </w:pPr>
      <w:r>
        <w:rPr/>
        <w:t>Идеологом освободительной борьбы чехов был Ян Гус, его сторонники называли себя гуситами. В ходе гуситских войн восставшие под руководством Яна Жижки отразили не</w:t>
        <w:softHyphen/>
        <w:t>сколько крестовых походов, организованных “Священной Рим</w:t>
        <w:softHyphen/>
        <w:t>ской империей” и нанесли ряд поражений войскам германских феодалов. В одном из сражений Жижка был ранен в голову и ослеп, но продолжал возглавлять повстанцев. К 1422 г. в рядах гуситского движения выявился раскол: умеренные гуситы (чашники) перешли на сторону феодально-католического лагеря и разошлись с радикалами (таборитами), выступавшими против самих основ феодаль</w:t>
        <w:softHyphen/>
        <w:t>ного строя. Со смертью Жижки (1424 г.) табориты потеряли своего вождя. В 1434 г. войско чашников, имея тройное пре</w:t>
        <w:softHyphen/>
        <w:t>восходство, разгромило таборитов под Липанами. На этом гуситские войны закончились. Но важнейшая цель гуситского движения была достигнута: Чехия добилась независимости.</w:t>
      </w:r>
    </w:p>
    <w:p>
      <w:pPr>
        <w:pStyle w:val="TextBody"/>
        <w:spacing w:lineRule="auto" w:line="240"/>
        <w:ind w:left="-284" w:right="43" w:firstLine="567"/>
        <w:rPr>
          <w:u w:val="single"/>
        </w:rPr>
      </w:pPr>
      <w:r>
        <w:rPr>
          <w:u w:val="single"/>
        </w:rPr>
        <w:t>ХХХ Слева дать иллюстрацию (см. перечень иллюстраций).</w:t>
      </w:r>
    </w:p>
    <w:p>
      <w:pPr>
        <w:pStyle w:val="TextBody"/>
        <w:spacing w:lineRule="auto" w:line="240"/>
        <w:ind w:left="-284" w:right="43" w:firstLine="567"/>
        <w:rPr>
          <w:u w:val="single"/>
        </w:rPr>
      </w:pPr>
      <w:r>
        <w:rPr>
          <w:u w:val="single"/>
        </w:rPr>
      </w:r>
    </w:p>
    <w:p>
      <w:pPr>
        <w:pStyle w:val="TextBody"/>
        <w:spacing w:lineRule="auto" w:line="240"/>
        <w:ind w:left="-284" w:right="43" w:firstLine="567"/>
        <w:rPr>
          <w:b/>
          <w:b/>
          <w:bCs/>
        </w:rPr>
      </w:pPr>
      <w:r>
        <w:rPr>
          <w:b/>
          <w:bCs/>
        </w:rPr>
        <w:t>Феодальная война в России 1425-1453 гг. Вооруженная борьба Ва</w:t>
        <w:softHyphen/>
        <w:t>си</w:t>
        <w:softHyphen/>
        <w:t>лия II, сына великого князя московского Василия I, с кня</w:t>
        <w:softHyphen/>
        <w:t>зем Юрием Дмит</w:t>
        <w:softHyphen/>
        <w:t>риевичем (своим дядей), а после смерти по</w:t>
        <w:softHyphen/>
        <w:t>следнего с его сы</w:t>
        <w:softHyphen/>
        <w:t>новьями за московское великое княжение. За</w:t>
        <w:softHyphen/>
        <w:t>вершилась по</w:t>
        <w:softHyphen/>
        <w:t>бедой Ва</w:t>
        <w:softHyphen/>
        <w:t>силия II, под</w:t>
        <w:softHyphen/>
        <w:t>держанного московскими боярами, духо</w:t>
        <w:softHyphen/>
        <w:t>вен</w:t>
        <w:softHyphen/>
        <w:t>ством и наро</w:t>
        <w:softHyphen/>
        <w:t>дом.</w:t>
      </w:r>
    </w:p>
    <w:p>
      <w:pPr>
        <w:pStyle w:val="TextBody"/>
        <w:spacing w:lineRule="auto" w:line="240"/>
        <w:ind w:left="720" w:right="43" w:firstLine="718"/>
        <w:rPr/>
      </w:pPr>
      <w:r>
        <w:rPr/>
        <w:t>Внук Дмитрия Донского Василий II занял московский пре</w:t>
        <w:softHyphen/>
        <w:t>стол после смерти своего отца Василия I. По-своему трактуя  несколько противоречивое завещание Дмитрия Донского о наследовании власти, свои претензии на московский престол предъявил брат Василия I Юрий Дмитриевич, удельный князь из Галича (неподалеку от Костромы). Собрав войско, Юрий захватил Москву и изгнал Василия II. После скоропостижной смерти Юрия пре</w:t>
        <w:softHyphen/>
        <w:t xml:space="preserve">стол занял его старший сын Василий Косой, но он не удержал власти; Василий </w:t>
      </w:r>
      <w:r>
        <w:rPr>
          <w:lang w:val="en-US"/>
        </w:rPr>
        <w:t>II</w:t>
      </w:r>
      <w:r>
        <w:rPr/>
        <w:t xml:space="preserve"> ослепил его. В 1446 г. следующий сын Юрия -  Дмитрий Шемяка одержал победу над Василием II, который тоже был ослеплен (поэтому вошел в историю как Василий </w:t>
      </w:r>
      <w:r>
        <w:rPr>
          <w:lang w:val="en-US"/>
        </w:rPr>
        <w:t>II</w:t>
      </w:r>
      <w:r>
        <w:rPr/>
        <w:t xml:space="preserve"> Темный). В 1447 г. сторонники Василия изгнали Шемяку из Москвы. Тот еще несколько лет продолжал вооруженную борьбу, затем бежал в Новгород.</w:t>
      </w:r>
    </w:p>
    <w:p>
      <w:pPr>
        <w:pStyle w:val="TextBody"/>
        <w:spacing w:lineRule="auto" w:line="240"/>
        <w:ind w:left="720" w:right="43" w:firstLine="718"/>
        <w:jc w:val="center"/>
        <w:rPr>
          <w:u w:val="single"/>
        </w:rPr>
      </w:pPr>
      <w:r>
        <w:rPr>
          <w:u w:val="single"/>
        </w:rPr>
        <w:t>Слева дать этот текст:</w:t>
      </w:r>
    </w:p>
    <w:p>
      <w:pPr>
        <w:pStyle w:val="TextBody"/>
        <w:spacing w:lineRule="auto" w:line="240"/>
        <w:ind w:left="720" w:right="43" w:firstLine="718"/>
        <w:rPr>
          <w:i/>
          <w:i/>
          <w:iCs/>
        </w:rPr>
      </w:pPr>
      <w:r>
        <w:rPr>
          <w:i/>
          <w:iCs/>
        </w:rPr>
        <w:t>Воспользовавшись междоусобной войной на Руси, на ее земли безнаказанно совершали набеги татары. В 1445 г. в Московское княжество вторгся с Верхней Оки хан Улу-Махмет, который разбил войска Василия II и взял его в плен; великий князь был освобожден только ценой огромного выкупа. Используя недовольство, вызванное сбором средств для выкупа, Дмитрий Шемяка и овладел престолом. По отношению к населению Москвы он установил режим насилия и скорой расправы (отсюда выражение “шемякин суд”).</w:t>
      </w:r>
    </w:p>
    <w:p>
      <w:pPr>
        <w:pStyle w:val="TextBody"/>
        <w:spacing w:lineRule="auto" w:line="240"/>
        <w:ind w:left="720" w:right="43" w:firstLine="718"/>
        <w:rPr>
          <w:i/>
          <w:i/>
          <w:iCs/>
        </w:rPr>
      </w:pPr>
      <w:r>
        <w:rPr>
          <w:i/>
          <w:iCs/>
        </w:rPr>
        <w:t xml:space="preserve">Война, продолжавшаяся 28 лет, ослабила Русь. Из-за татарских набегов и непосильных налогов многие ее села и города обезлюдили. </w:t>
      </w:r>
    </w:p>
    <w:p>
      <w:pPr>
        <w:pStyle w:val="TextBody"/>
        <w:spacing w:lineRule="auto" w:line="240"/>
        <w:ind w:left="720" w:right="43" w:firstLine="718"/>
        <w:rPr>
          <w:b/>
          <w:b/>
          <w:bCs/>
          <w:i/>
          <w:i/>
          <w:iCs/>
        </w:rPr>
      </w:pPr>
      <w:r>
        <w:rPr>
          <w:b/>
          <w:bCs/>
          <w:i/>
          <w:iCs/>
        </w:rPr>
      </w:r>
    </w:p>
    <w:p>
      <w:pPr>
        <w:pStyle w:val="TextBody"/>
        <w:spacing w:lineRule="auto" w:line="240"/>
        <w:ind w:left="-284" w:right="43" w:firstLine="567"/>
        <w:rPr>
          <w:b/>
          <w:b/>
          <w:bCs/>
        </w:rPr>
      </w:pPr>
      <w:r>
        <w:rPr>
          <w:b/>
          <w:bCs/>
        </w:rPr>
        <w:t>Датско-шведские войны 1434-1471 гг. Вооруженная борьба Швеции против датского гос</w:t>
        <w:softHyphen/>
        <w:t>подства, за</w:t>
        <w:softHyphen/>
        <w:t>крепленного (в 1397 г.) Кальмарской унией. Швеции уда</w:t>
        <w:softHyphen/>
        <w:t>лось добиться относительной не</w:t>
        <w:softHyphen/>
        <w:t>зави</w:t>
        <w:softHyphen/>
        <w:t>симости от Дании (полной неза</w:t>
        <w:softHyphen/>
        <w:t>висимо</w:t>
        <w:softHyphen/>
        <w:t>сти – в 1523 г.).</w:t>
      </w:r>
    </w:p>
    <w:p>
      <w:pPr>
        <w:pStyle w:val="TextBody"/>
        <w:spacing w:lineRule="auto" w:line="240"/>
        <w:ind w:left="720" w:right="43" w:firstLine="718"/>
        <w:rPr/>
      </w:pPr>
      <w:r>
        <w:rPr/>
        <w:t>В 1434 г. в Швеции вспыхнуло антидатское восстание населения во главе с горным мастером Энгельбректссоном. Толч</w:t>
        <w:softHyphen/>
        <w:t xml:space="preserve">ком к нему послужила блокада побережья скандинавских стран Ганзой (торговым союзом северогерманских городов), что было следствием борьбы между Данией и Ганзой. К движению присоединилась и часть знати. Прямолинейная политика  Эрика </w:t>
      </w:r>
      <w:r>
        <w:rPr>
          <w:lang w:val="en-US"/>
        </w:rPr>
        <w:t>VII</w:t>
      </w:r>
      <w:r>
        <w:rPr/>
        <w:t xml:space="preserve"> привела к его свержению сначала в Дании, затем и в Швеции (1439 г.). Его преемнику Кристоферу III удалось вернуть шведов под дат</w:t>
        <w:softHyphen/>
        <w:t>ский контроль. После его смерти (1448 г.) долгую вооруженную борьбу за свое утверждение на шведском престоле пришлось вести Кри</w:t>
        <w:softHyphen/>
        <w:t xml:space="preserve">стиану I. В 1457 г. ему удалось военной силой отрешить от престола в Стокгольме Карла </w:t>
      </w:r>
      <w:r>
        <w:rPr>
          <w:lang w:val="en-US"/>
        </w:rPr>
        <w:t>VIII</w:t>
      </w:r>
      <w:r>
        <w:rPr/>
        <w:t>, но тот затем дважды отбивал себе трон. После поражения датских войск в сражении близ Стокгольма при Брун</w:t>
        <w:softHyphen/>
        <w:t xml:space="preserve">кеберге (1471 г.) Дания утратила контроль над Швецией. </w:t>
      </w:r>
    </w:p>
    <w:p>
      <w:pPr>
        <w:pStyle w:val="TextBody"/>
        <w:spacing w:lineRule="auto" w:line="240"/>
        <w:ind w:left="720" w:right="43" w:firstLine="718"/>
        <w:jc w:val="center"/>
        <w:rPr>
          <w:u w:val="single"/>
        </w:rPr>
      </w:pPr>
      <w:r>
        <w:rPr>
          <w:u w:val="single"/>
        </w:rPr>
        <w:t>Слева дать этот текст:</w:t>
      </w:r>
    </w:p>
    <w:p>
      <w:pPr>
        <w:pStyle w:val="TextBody"/>
        <w:spacing w:lineRule="auto" w:line="240"/>
        <w:ind w:left="720" w:right="43" w:firstLine="718"/>
        <w:rPr/>
      </w:pPr>
      <w:r>
        <w:rPr>
          <w:i/>
          <w:iCs/>
        </w:rPr>
        <w:t xml:space="preserve">Ввиду усиления европейских соперников, особенно союза северогерманских городов (Ганзы), Дания, Швеция и Норвегия в 1397 г. заключили в Кальмаре (Швеция) тройственную унию. По инициативе королевы Маргариты Датской будущим королем трех государств был избран ее внучатый племянник Эрик Померанский (вступил в свои права под именем Эрика </w:t>
      </w:r>
      <w:r>
        <w:rPr>
          <w:i/>
          <w:iCs/>
          <w:lang w:val="en-US"/>
        </w:rPr>
        <w:t>VII</w:t>
      </w:r>
      <w:r>
        <w:rPr>
          <w:i/>
          <w:iCs/>
        </w:rPr>
        <w:t xml:space="preserve"> в 1412 г.). Согласно Кальмарской унии Дания, Швеция и Норвегия на будущее обязались избирать общих для трех государств королей из потомков Эрика. В ходе датско-шведских войн 15-16 вв. Кальмарская уния несколько раз разрывалась, а затем ненадолго восстанавливалась.</w:t>
      </w:r>
    </w:p>
    <w:p>
      <w:pPr>
        <w:pStyle w:val="TextBody"/>
        <w:spacing w:lineRule="auto" w:line="240" w:before="240" w:after="0"/>
        <w:ind w:left="-284" w:right="43" w:firstLine="567"/>
        <w:rPr>
          <w:b/>
          <w:b/>
          <w:bCs/>
        </w:rPr>
      </w:pPr>
      <w:r>
        <w:rPr>
          <w:b/>
          <w:bCs/>
        </w:rPr>
        <w:t>*Турецко-венгерские войны 1441-1456 гг. Вооруженная борьба венгров (во главе с Я. Хуньяди) против османских завоевате</w:t>
        <w:softHyphen/>
        <w:t>лей. Увенчалась раз</w:t>
        <w:softHyphen/>
        <w:t>громом турецкой армии в Белградской битве 1456 г. Продвижение турок в Венгрию было приостанов</w:t>
        <w:softHyphen/>
        <w:t>лено (до 1521 г.).</w:t>
      </w:r>
    </w:p>
    <w:p>
      <w:pPr>
        <w:pStyle w:val="TextBody"/>
        <w:spacing w:lineRule="auto" w:line="240"/>
        <w:ind w:left="720" w:right="43" w:firstLine="718"/>
        <w:rPr/>
      </w:pPr>
      <w:r>
        <w:rPr/>
        <w:t>Отпор турецкой армии Мурада II возглавил талантли</w:t>
        <w:softHyphen/>
        <w:t xml:space="preserve">вый полководец Янош Хуньяди (Гуниади). В 1441 г. венгерское войско, к которому примкнули поляки, сербы, валахи, албанцы, двинулось навстречу завоевателям. В нескольких сражениях на территории Сербии, Валахии и Болгарии Хуньяди нанес туркам поражение и к концу 1443 г. дошел до Черного моря. Османы на время покинули Балканы, но вскоре Мурад </w:t>
      </w:r>
      <w:r>
        <w:rPr>
          <w:lang w:val="en-US"/>
        </w:rPr>
        <w:t>II</w:t>
      </w:r>
      <w:r>
        <w:rPr/>
        <w:t xml:space="preserve">, набрав армию в Азии, вернулся туда. В сражении у Варны (1444 г.) венгры потерпели поражение, их король Владислав (Уласло) погиб; затем турки, имея по-прежнему большое численное превосходство, победили и на Косовом поле (1448 г.). Но Венгрия не сложила оружия. В 1456 г. состоялась битва под Белградом, в которой Хуньяди разбил турецкую армию, осаждавшую город. Остатки османской армии отошли к Константинополю.    </w:t>
      </w:r>
    </w:p>
    <w:p>
      <w:pPr>
        <w:pStyle w:val="TextBody"/>
        <w:spacing w:lineRule="auto" w:line="240"/>
        <w:ind w:right="43" w:hanging="0"/>
        <w:rPr>
          <w:u w:val="single"/>
        </w:rPr>
      </w:pPr>
      <w:r>
        <w:rPr>
          <w:u w:val="single"/>
        </w:rPr>
        <w:t>ХХХ Слева дать иллюстрацию и текст к ней (см. перечень иллюстраций).</w:t>
      </w:r>
    </w:p>
    <w:p>
      <w:pPr>
        <w:pStyle w:val="TextBody"/>
        <w:spacing w:lineRule="auto" w:line="240"/>
        <w:ind w:left="-284" w:right="43" w:firstLine="567"/>
        <w:rPr>
          <w:b/>
          <w:b/>
          <w:bCs/>
          <w:u w:val="single"/>
        </w:rPr>
      </w:pPr>
      <w:r>
        <w:rPr>
          <w:b/>
          <w:bCs/>
          <w:u w:val="single"/>
        </w:rPr>
      </w:r>
    </w:p>
    <w:p>
      <w:pPr>
        <w:pStyle w:val="TextBody"/>
        <w:spacing w:lineRule="auto" w:line="240"/>
        <w:ind w:left="-284" w:right="43" w:firstLine="567"/>
        <w:rPr>
          <w:b/>
          <w:b/>
          <w:bCs/>
        </w:rPr>
      </w:pPr>
      <w:r>
        <w:rPr>
          <w:b/>
          <w:bCs/>
        </w:rPr>
        <w:t>Албанские войны за независимость 1443-1479 гг. Вооруженное сопротивление албанцев турецким завоевателем, сломленное лишь после долгой борьбы.</w:t>
      </w:r>
    </w:p>
    <w:p>
      <w:pPr>
        <w:pStyle w:val="TextBody"/>
        <w:spacing w:lineRule="auto" w:line="240"/>
        <w:ind w:left="720" w:right="43" w:firstLine="718"/>
        <w:rPr/>
      </w:pPr>
      <w:r>
        <w:rPr/>
        <w:t>Около 25 лет борьбу против османов возглавлял Скандербег (Георг Кастриоти), происходивший из княже</w:t>
        <w:softHyphen/>
        <w:t>ского рода. Ребенком он был отдан заложником турецкому султану Мураду II, затем служил в турецкой армии, участво</w:t>
        <w:softHyphen/>
        <w:t>вал в ее походах, стал беком - Искандер-беем (отсюда – Скандербег). В 1443 г. он разорвал с османами и встал во главе антитурецкого восстания албанцев. Войско под его руководством изгнало османов с боль</w:t>
        <w:softHyphen/>
        <w:t>шей части территории Албании. Скандербег был провозгла</w:t>
        <w:softHyphen/>
        <w:t xml:space="preserve">шен главой княжества Кастриоти. Ему удалось объединить албанских феодалов в борьбе за независимость, сплотить их в союз (“Лига Лежи”). После его смерти (1468 г.) албанцы продолжали героическое сопротивление  турецким вторжениям. Лишь когда страна была полностью разорена и истощена, турецкий султан Баязид </w:t>
      </w:r>
      <w:r>
        <w:rPr>
          <w:lang w:val="en-US"/>
        </w:rPr>
        <w:t>II</w:t>
      </w:r>
      <w:r>
        <w:rPr/>
        <w:t xml:space="preserve"> покорил ее.</w:t>
      </w:r>
    </w:p>
    <w:p>
      <w:pPr>
        <w:pStyle w:val="TextBody"/>
        <w:spacing w:lineRule="auto" w:line="240"/>
        <w:ind w:left="720" w:right="43" w:firstLine="718"/>
        <w:jc w:val="center"/>
        <w:rPr>
          <w:u w:val="single"/>
        </w:rPr>
      </w:pPr>
      <w:r>
        <w:rPr>
          <w:u w:val="single"/>
        </w:rPr>
        <w:t>Слева дать этот текст:</w:t>
      </w:r>
    </w:p>
    <w:p>
      <w:pPr>
        <w:pStyle w:val="TextBody"/>
        <w:spacing w:lineRule="auto" w:line="240"/>
        <w:ind w:left="720" w:right="43" w:hanging="0"/>
        <w:rPr>
          <w:i/>
          <w:i/>
          <w:iCs/>
        </w:rPr>
      </w:pPr>
      <w:r>
        <w:rPr>
          <w:i/>
          <w:iCs/>
        </w:rPr>
        <w:t xml:space="preserve">      </w:t>
      </w:r>
      <w:r>
        <w:rPr>
          <w:i/>
          <w:iCs/>
        </w:rPr>
        <w:t>Албания была раздроблена на ряд мелких феодальных княжеств, властители которых враждовали между собой,  поэтому Скандербег опирался прежде всего на крестьян и горожан. Но со временем к нему примкнули и многие феодалы. Особенно впечатляющей была победа ополченческого войска  Скандербега в 1444 г. в сражении на Нижней Дибре, где потерпела поражение 25-тысячная турецкая армия. Своим героизмом прославились жители столицы Албании – Круи, не раз выдерживавшие многомесячные осады турецких войск. Фактически покорение Албании заняло у турок около 100 лет.</w:t>
      </w:r>
    </w:p>
    <w:p>
      <w:pPr>
        <w:pStyle w:val="TextBody"/>
        <w:spacing w:lineRule="auto" w:line="240"/>
        <w:ind w:left="720" w:right="43" w:firstLine="718"/>
        <w:jc w:val="center"/>
        <w:rPr>
          <w:i/>
          <w:i/>
          <w:iCs/>
        </w:rPr>
      </w:pPr>
      <w:r>
        <w:rPr>
          <w:i/>
          <w:iCs/>
        </w:rPr>
      </w:r>
    </w:p>
    <w:p>
      <w:pPr>
        <w:pStyle w:val="TextBody"/>
        <w:spacing w:lineRule="auto" w:line="240"/>
        <w:ind w:left="-284" w:right="43" w:firstLine="567"/>
        <w:rPr>
          <w:b/>
          <w:b/>
          <w:bCs/>
        </w:rPr>
      </w:pPr>
      <w:r>
        <w:rPr>
          <w:b/>
          <w:bCs/>
        </w:rPr>
        <w:t>*Турецко-византийская война 1452-1453 гг. Война Османской империи по захвату последних владений Византии. В 1453 г. турки штурмом взяли Константинополь и перенесли туда свою сто</w:t>
        <w:softHyphen/>
        <w:t xml:space="preserve">лицу. </w:t>
      </w:r>
    </w:p>
    <w:p>
      <w:pPr>
        <w:pStyle w:val="TextBody"/>
        <w:spacing w:lineRule="auto" w:line="240"/>
        <w:ind w:left="720" w:right="43" w:firstLine="718"/>
        <w:rPr/>
      </w:pPr>
      <w:r>
        <w:rPr/>
        <w:t>К 1452 г. некогда могущественная Византия обладала лишь несколькими клочками территории в Малой Азии, на ев</w:t>
        <w:softHyphen/>
        <w:t>ропейском берегу Босфора (Константинополь) и Балканах. С осени 1452 г. молодой и честолюбивый турецкий султан Мехмед II начал наступление на последние византийские владения. В апреле 1453 г. он осадил Константинополь. 80-тысячная турецкая армия блокировала город с суши, турецкий флот (300 судов) – с моря. 9</w:t>
        <w:noBreakHyphen/>
        <w:t xml:space="preserve">тысячный гарнизон города (включая 3 тысячи генуэзцев) продержался 53 дня. Всё решилось 29 мая, когда османы начали решающий штурм города с трех сторон и через неохраняемые ворота у одной из башен. 3 дня продолжался его погром, около 60 тысяч жителей было обращено в рабство. С падением Константинополя Византия прекратила свое существование. </w:t>
      </w:r>
    </w:p>
    <w:p>
      <w:pPr>
        <w:pStyle w:val="TextBody"/>
        <w:spacing w:lineRule="auto" w:line="240"/>
        <w:ind w:right="43" w:hanging="0"/>
        <w:rPr>
          <w:u w:val="single"/>
        </w:rPr>
      </w:pPr>
      <w:r>
        <w:rPr>
          <w:u w:val="single"/>
        </w:rPr>
        <w:t>ХХХ Слева дать иллюстрацию и текст к ней (см. перечень иллюстраций).</w:t>
      </w:r>
    </w:p>
    <w:p>
      <w:pPr>
        <w:pStyle w:val="TextBody"/>
        <w:spacing w:lineRule="auto" w:line="240"/>
        <w:ind w:left="-284" w:right="43" w:firstLine="567"/>
        <w:rPr>
          <w:b/>
          <w:b/>
          <w:bCs/>
          <w:u w:val="single"/>
        </w:rPr>
      </w:pPr>
      <w:r>
        <w:rPr>
          <w:b/>
          <w:bCs/>
          <w:u w:val="single"/>
        </w:rPr>
      </w:r>
    </w:p>
    <w:p>
      <w:pPr>
        <w:pStyle w:val="TextBody"/>
        <w:spacing w:lineRule="auto" w:line="240"/>
        <w:ind w:left="-284" w:right="43" w:firstLine="567"/>
        <w:rPr>
          <w:b/>
          <w:b/>
          <w:bCs/>
        </w:rPr>
      </w:pPr>
      <w:r>
        <w:rPr>
          <w:b/>
          <w:bCs/>
        </w:rPr>
        <w:t>*Тринадцатилетняя война 1454-1466 гг. Война Польши с  Тевтон</w:t>
        <w:softHyphen/>
        <w:t>ским орденом за Восточное Поморье. В ре</w:t>
        <w:softHyphen/>
        <w:t>зультате длительной  вооруженной борьбы войскам польского ко</w:t>
        <w:softHyphen/>
        <w:t>роля Казимира IV уда</w:t>
        <w:softHyphen/>
        <w:t>лось добиться победы, Тевтонский орден признал себя васса</w:t>
        <w:softHyphen/>
        <w:t>лом Польши.</w:t>
      </w:r>
    </w:p>
    <w:p>
      <w:pPr>
        <w:pStyle w:val="TextBody"/>
        <w:spacing w:lineRule="auto" w:line="240"/>
        <w:ind w:left="720" w:right="43" w:firstLine="718"/>
        <w:rPr/>
      </w:pPr>
      <w:r>
        <w:rPr/>
        <w:t>Постепенное ослабление Тевтонского ордена привело к восстанию против него ряда городов Пруссии и Поморья. В 1454 г. от власти ордена освободились Гданьск, Торунь, Кру</w:t>
        <w:softHyphen/>
        <w:t>левец (Кенисберг) и другие города. Польский король Кази</w:t>
        <w:softHyphen/>
        <w:t>мир IV объявил об их присоединении  к Польше и вступил в войну с Тевтонским орденом. Война носила затяжной харак</w:t>
        <w:softHyphen/>
        <w:t>тер, так как ордену оказывали помощь некоторые германские княжества, а также Дания. После ряда безрезультатных кампаний поляки в 1462 г. поляки одержали ре</w:t>
        <w:softHyphen/>
        <w:t>шающую победу в сражении под Жарновцем (около Пуцка). По Торуньскому миру 1466 г. Польша вернула бóльшую часть земель в Поморье и получила выход к Балтийскому морю. Тев</w:t>
        <w:softHyphen/>
        <w:t>тонский орден сохранил Пруссию, но признал польский сюзере</w:t>
        <w:softHyphen/>
        <w:t>нитет.</w:t>
      </w:r>
    </w:p>
    <w:p>
      <w:pPr>
        <w:pStyle w:val="TextBody"/>
        <w:spacing w:lineRule="auto" w:line="240"/>
        <w:ind w:right="43" w:hanging="0"/>
        <w:rPr>
          <w:u w:val="single"/>
        </w:rPr>
      </w:pPr>
      <w:r>
        <w:rPr>
          <w:u w:val="single"/>
        </w:rPr>
        <w:t>ХХХ Слева дать иллюстрацию (см. перечень иллюстраций).</w:t>
      </w:r>
    </w:p>
    <w:p>
      <w:pPr>
        <w:pStyle w:val="TextBody"/>
        <w:spacing w:lineRule="auto" w:line="240"/>
        <w:ind w:left="-284" w:right="43" w:firstLine="567"/>
        <w:rPr>
          <w:b/>
          <w:b/>
          <w:bCs/>
          <w:u w:val="single"/>
        </w:rPr>
      </w:pPr>
      <w:r>
        <w:rPr>
          <w:b/>
          <w:bCs/>
          <w:u w:val="single"/>
        </w:rPr>
      </w:r>
    </w:p>
    <w:p>
      <w:pPr>
        <w:pStyle w:val="TextBody"/>
        <w:spacing w:lineRule="auto" w:line="240"/>
        <w:ind w:left="-284" w:right="43" w:firstLine="567"/>
        <w:rPr>
          <w:b/>
          <w:b/>
          <w:bCs/>
        </w:rPr>
      </w:pPr>
      <w:r>
        <w:rPr>
          <w:b/>
          <w:bCs/>
        </w:rPr>
        <w:t>*Война Алой и Белой роз 1455-1485 гг. Междоусобная война за анг</w:t>
        <w:softHyphen/>
        <w:t>лий</w:t>
        <w:softHyphen/>
        <w:t>ский престол между двумя ветвями королевской дина</w:t>
        <w:softHyphen/>
        <w:t>стии Планта</w:t>
        <w:softHyphen/>
        <w:t>гене</w:t>
        <w:softHyphen/>
        <w:t>тов – Ланкастерами и Йорками. Гибель в войне главных предста</w:t>
        <w:softHyphen/>
        <w:t>вителей обеих династий привела на пре</w:t>
        <w:softHyphen/>
        <w:t>стол ди</w:t>
        <w:softHyphen/>
        <w:t>настию Тюдоров.</w:t>
      </w:r>
    </w:p>
    <w:p>
      <w:pPr>
        <w:pStyle w:val="TextBody"/>
        <w:spacing w:lineRule="auto" w:line="240"/>
        <w:ind w:left="720" w:right="43" w:firstLine="718"/>
        <w:rPr/>
      </w:pPr>
      <w:r>
        <w:rPr/>
        <w:t>Герб Ланкастеров содержал алую розу, герб Йорков – бе</w:t>
        <w:softHyphen/>
        <w:t>лую, отсюда название войны. Она началась вскоре после по</w:t>
        <w:softHyphen/>
        <w:t>ражения Англии в Столетней войне, ухудшившего экономиче</w:t>
        <w:softHyphen/>
        <w:t>ское  положение страны. В ходе войны престол неоднократно переходил из рук в руки. Дольше всех он принадлежал предста</w:t>
        <w:softHyphen/>
        <w:t xml:space="preserve">вителю Йорков Эдуарду IV (1461-1483 гг.). После его смерти Ричард Глостер уничтожил своего племянника Эдуарда </w:t>
      </w:r>
      <w:r>
        <w:rPr>
          <w:lang w:val="en-US"/>
        </w:rPr>
        <w:t>V</w:t>
      </w:r>
      <w:r>
        <w:rPr/>
        <w:t xml:space="preserve">, малолетнего сына покойного короля, и завладел троном под именем Ричарда </w:t>
      </w:r>
      <w:r>
        <w:rPr>
          <w:lang w:val="en-US"/>
        </w:rPr>
        <w:t>III</w:t>
      </w:r>
      <w:r>
        <w:rPr/>
        <w:t>. Жестокий террор, чинимый им, оттолкнул от Йор</w:t>
        <w:softHyphen/>
        <w:t xml:space="preserve">ков многих их сторонников. В 1485 г. дальний родственник Ланкастеров Генрих, по матери Тюдор, высадился с войском в Англии. В сражении при Босуорте Ричард III был убит. Прямо на поле битвы корона была возложена на победителя – Генриха VII Тюдора.  Женившись на дочери Эдуарда IV, он объединил в своем гербе обе розы.    </w:t>
      </w:r>
    </w:p>
    <w:p>
      <w:pPr>
        <w:pStyle w:val="TextBody"/>
        <w:spacing w:lineRule="auto" w:line="240"/>
        <w:ind w:right="43" w:hanging="0"/>
        <w:rPr>
          <w:u w:val="single"/>
        </w:rPr>
      </w:pPr>
      <w:r>
        <w:rPr>
          <w:u w:val="single"/>
        </w:rPr>
        <w:t>ХХХ Слева дать иллюстрацию и подпись к ней (см. перечень иллюстраций).</w:t>
      </w:r>
    </w:p>
    <w:p>
      <w:pPr>
        <w:pStyle w:val="TextBody"/>
        <w:spacing w:lineRule="auto" w:line="240"/>
        <w:ind w:left="-284" w:right="43" w:firstLine="567"/>
        <w:rPr>
          <w:b/>
          <w:b/>
          <w:bCs/>
          <w:u w:val="single"/>
        </w:rPr>
      </w:pPr>
      <w:r>
        <w:rPr>
          <w:b/>
          <w:bCs/>
          <w:u w:val="single"/>
        </w:rPr>
      </w:r>
    </w:p>
    <w:p>
      <w:pPr>
        <w:pStyle w:val="TextBody"/>
        <w:spacing w:lineRule="auto" w:line="240"/>
        <w:ind w:left="-284" w:right="43" w:firstLine="567"/>
        <w:rPr>
          <w:b/>
          <w:b/>
          <w:bCs/>
        </w:rPr>
      </w:pPr>
      <w:r>
        <w:rPr>
          <w:b/>
          <w:bCs/>
        </w:rPr>
        <w:t>Венгерские войны 1463-1485 гг. Походы венгерского короля М. Хуньяди с целью территориальных приобрете</w:t>
        <w:softHyphen/>
        <w:t>ний. Венгрия захватила Моравию, Силезию, Крайну, часть земель Австрии, Штирии, Каринтии и на время стала крупнейшим госу</w:t>
        <w:softHyphen/>
        <w:t>дарством Центральной и Юго-Восточной Европы.</w:t>
      </w:r>
    </w:p>
    <w:p>
      <w:pPr>
        <w:pStyle w:val="TextBody"/>
        <w:spacing w:lineRule="auto" w:line="240"/>
        <w:ind w:left="720" w:right="43" w:firstLine="718"/>
        <w:rPr/>
      </w:pPr>
      <w:r>
        <w:rPr/>
        <w:t>Военный авторитет, который принес Венгрии Янош Хуньяди, победитель турок, укрепил его сын Матьяш (Матвей Корвин), венгерский король с 1458 г. Военные успехи пришли к нему не сразу. Его первые походы (в турецкие владения в 1463 г. и в Молда</w:t>
        <w:softHyphen/>
        <w:t>вию в 1467 г.) были малоудачными. В 1468 г. М. Хуньяди под</w:t>
        <w:softHyphen/>
        <w:t>держал мятеж чешских католиков против своего короля Иржи Подебрада, вторгся в Чехию, Моравию и Силезию. Через 10 лет борьбы с новым чешским королем Владиславом за ним остались Моравия и Силезия. В течение 8 лет (1477-1485 гг.) Хуньяди вел войну c императором Фридрихом III и значительно потеснил границы “Священной Римской импе</w:t>
        <w:softHyphen/>
        <w:t>рии” на запад. Фридрих уступил ему Вену. После смерти Хуньяди Венгрия быстро растеряла свои новые владения.</w:t>
      </w:r>
    </w:p>
    <w:p>
      <w:pPr>
        <w:pStyle w:val="TextBody"/>
        <w:spacing w:lineRule="auto" w:line="240"/>
        <w:ind w:left="720" w:right="43" w:firstLine="718"/>
        <w:jc w:val="center"/>
        <w:rPr>
          <w:u w:val="single"/>
        </w:rPr>
      </w:pPr>
      <w:r>
        <w:rPr>
          <w:u w:val="single"/>
        </w:rPr>
        <w:t>Слева дать этот текст:</w:t>
      </w:r>
    </w:p>
    <w:p>
      <w:pPr>
        <w:pStyle w:val="TextBody"/>
        <w:spacing w:lineRule="auto" w:line="240"/>
        <w:ind w:left="720" w:right="43" w:firstLine="718"/>
        <w:rPr/>
      </w:pPr>
      <w:r>
        <w:rPr>
          <w:i/>
          <w:iCs/>
        </w:rPr>
        <w:t xml:space="preserve">До М. Хуньяди в Венгрии царило всевластие магнатов, от поддержки которых зависела и королевская власть, и сборы в ее казну. После избрания Хуньяди на престол ему несколько лет пришлось отстаивать свою власть в борьбе с Фридрихом </w:t>
      </w:r>
      <w:r>
        <w:rPr>
          <w:i/>
          <w:iCs/>
          <w:lang w:val="en-US"/>
        </w:rPr>
        <w:t>III</w:t>
      </w:r>
      <w:r>
        <w:rPr>
          <w:i/>
          <w:iCs/>
        </w:rPr>
        <w:t xml:space="preserve"> Габсбургом, которого поддерживала часть магнатов. Сохранив престол, он сумел привести магнатов к покорности, увеличить налоги и создать постоянную наемную  армию, находившуюся в его, а не магнатов, распоряжении. Поскольку экспансия турков была приостановлена, он использовал армию  для территориальных приобретений. После его смерти она была фактически распущена, магнаты вновь набрали силу.</w:t>
      </w:r>
    </w:p>
    <w:p>
      <w:pPr>
        <w:pStyle w:val="TextBody"/>
        <w:spacing w:lineRule="auto" w:line="240"/>
        <w:ind w:left="-284" w:right="43" w:firstLine="567"/>
        <w:rPr>
          <w:b/>
          <w:b/>
          <w:bCs/>
          <w:i/>
          <w:i/>
          <w:iCs/>
        </w:rPr>
      </w:pPr>
      <w:r>
        <w:rPr>
          <w:b/>
          <w:bCs/>
          <w:i/>
          <w:iCs/>
        </w:rPr>
      </w:r>
    </w:p>
    <w:p>
      <w:pPr>
        <w:pStyle w:val="TextBody"/>
        <w:spacing w:lineRule="auto" w:line="240"/>
        <w:ind w:left="-284" w:right="43" w:firstLine="567"/>
        <w:rPr>
          <w:b/>
          <w:b/>
          <w:bCs/>
        </w:rPr>
      </w:pPr>
      <w:r>
        <w:rPr>
          <w:b/>
          <w:bCs/>
        </w:rPr>
        <w:t>Междоусобные войны (период “воюющих государств”) в Япо</w:t>
        <w:softHyphen/>
        <w:t>нии 1467-1573 гг. Войны между феодальными кланами в Японии, отразив</w:t>
        <w:softHyphen/>
        <w:t>шие слабость власти сëгунов (правителей) ди</w:t>
        <w:softHyphen/>
        <w:t>настии Аси</w:t>
        <w:softHyphen/>
        <w:t>кага и при</w:t>
        <w:softHyphen/>
        <w:t>ведшие страну на грань распада. В 1573 г. династия Асикага была от</w:t>
        <w:softHyphen/>
        <w:t>странена от власти полководцем Ода Нобунага, развернувшим борьбу за объ</w:t>
        <w:softHyphen/>
        <w:t>единение страны.</w:t>
      </w:r>
    </w:p>
    <w:p>
      <w:pPr>
        <w:pStyle w:val="TextBody"/>
        <w:spacing w:lineRule="auto" w:line="240"/>
        <w:ind w:left="720" w:right="43" w:firstLine="718"/>
        <w:rPr/>
      </w:pPr>
      <w:r>
        <w:rPr/>
        <w:t>Феодальные дома Датэ, Сэки, Имагава, Оути, Уэсуги и другие властители различных районов Японии активно противодействовали сёгунату Асикага в наведении порядка в стране. Активную роль в междоусобной борьбе играли буддийские монастыри, обзаводившиеся собственными вооруженными отрядами. В 1-й половине 16 в. авторитет сё</w:t>
        <w:softHyphen/>
        <w:t>гунов Асикага окончательно упал. Обособившиеся феодалы были заняты ожесточенными распрями. В 1560-х гг. возвысился Ода Нобунага, один из средних феодалов центральной части острова Хонсю. Он выдвинул в сёгуны Асикагу Ёсиаки, но в 1573 г. с согласия императора (микадо) сместил его. Сёгунат Асикага, находившийся у власти в Японии почти 250 лет, был ликвидирован.</w:t>
      </w:r>
    </w:p>
    <w:p>
      <w:pPr>
        <w:pStyle w:val="TextBody"/>
        <w:spacing w:lineRule="auto" w:line="240"/>
        <w:ind w:left="720" w:right="43" w:firstLine="718"/>
        <w:jc w:val="center"/>
        <w:rPr>
          <w:u w:val="single"/>
        </w:rPr>
      </w:pPr>
      <w:r>
        <w:rPr>
          <w:u w:val="single"/>
        </w:rPr>
        <w:t>Слева дать этот текст:</w:t>
      </w:r>
    </w:p>
    <w:p>
      <w:pPr>
        <w:pStyle w:val="TextBody"/>
        <w:spacing w:lineRule="auto" w:line="240"/>
        <w:ind w:left="720" w:right="43" w:firstLine="718"/>
        <w:rPr>
          <w:b/>
          <w:b/>
          <w:bCs/>
          <w:i/>
          <w:i/>
          <w:iCs/>
        </w:rPr>
      </w:pPr>
      <w:r>
        <w:rPr>
          <w:i/>
          <w:iCs/>
        </w:rPr>
        <w:t xml:space="preserve">Японские императоры, сохраняя по династической традиции трон, фактически мало влияли на жизнь страны, реальной властью обладали сёгуны. Род Асикага сыграл большую роль в централизации власти и развитии страны (хотя и изолированной от остального мира), но с середины 15 в.  его авторитет и военные силы стали ослабевать. С 1467 г. в Японии развернулась самая длительная в истории страны гражданская война. Она велась между правительством Асикага и феодальными кланами, между самими феодалами, наконец, между отчаявшимися крестьянами и их  правителями (см.  Ямасирское восстание 1485-1493 гг.).       </w:t>
      </w:r>
    </w:p>
    <w:p>
      <w:pPr>
        <w:pStyle w:val="TextBody"/>
        <w:spacing w:lineRule="auto" w:line="240"/>
        <w:ind w:left="-284" w:right="43" w:firstLine="567"/>
        <w:rPr>
          <w:b/>
          <w:b/>
          <w:bCs/>
          <w:i/>
          <w:i/>
          <w:iCs/>
        </w:rPr>
      </w:pPr>
      <w:r>
        <w:rPr>
          <w:b/>
          <w:bCs/>
          <w:i/>
          <w:iCs/>
        </w:rPr>
      </w:r>
    </w:p>
    <w:p>
      <w:pPr>
        <w:pStyle w:val="TextBody"/>
        <w:spacing w:lineRule="auto" w:line="240"/>
        <w:ind w:left="-284" w:right="43" w:firstLine="567"/>
        <w:rPr>
          <w:b/>
          <w:b/>
          <w:bCs/>
        </w:rPr>
      </w:pPr>
      <w:r>
        <w:rPr>
          <w:b/>
          <w:bCs/>
        </w:rPr>
        <w:t>Казанские походы 1467-1487 гг. Несколько походов войск Ивана III на Казанское ханство в целях пресечения его агрес</w:t>
        <w:softHyphen/>
        <w:t>сив</w:t>
        <w:softHyphen/>
        <w:t>ной политики. В 1487 г. на ханский престол был по</w:t>
        <w:softHyphen/>
        <w:t>сажен сторон</w:t>
        <w:softHyphen/>
        <w:t xml:space="preserve">ник сближения с Русью  Мухаммед Эмин. </w:t>
      </w:r>
    </w:p>
    <w:p>
      <w:pPr>
        <w:pStyle w:val="TextBody"/>
        <w:spacing w:lineRule="auto" w:line="240"/>
        <w:ind w:left="720" w:right="43" w:firstLine="718"/>
        <w:rPr/>
      </w:pPr>
      <w:r>
        <w:rPr/>
        <w:t xml:space="preserve">Войско Казанского ханства совершала опустошительные набеги на пограничные земли Руси. Иван </w:t>
      </w:r>
      <w:r>
        <w:rPr>
          <w:lang w:val="en-US"/>
        </w:rPr>
        <w:t>III</w:t>
      </w:r>
      <w:r>
        <w:rPr/>
        <w:t>, с именем которого связано утверждение Московского русского государства, решил пресечь эти набеги. В 1467-1469 гг. он организовал по</w:t>
        <w:softHyphen/>
        <w:t>ходы на Казань и Вятку, в результате которых были освобо</w:t>
        <w:softHyphen/>
        <w:t>ждены русские пленные, захваченные татарами в течение 40 лет. Хан Ибрагим подписал мир, обязавшись не нападать на русские земли, но это обязательство не раз нарушалось. После свержения монголо-татарского ига (1480 г.) Иван III возобно</w:t>
        <w:softHyphen/>
        <w:t xml:space="preserve">вил борьбу с Казанским ханством. В 1487 г. русское войско под командованием воеводы В.И. Образца осадило Казань. После непродолжительного сопротивления она пала. Вместо изгнанного Али-хана казанский престол занял Мухаммед Эмин, правивший до 1518 г.   </w:t>
      </w:r>
    </w:p>
    <w:p>
      <w:pPr>
        <w:pStyle w:val="TextBody"/>
        <w:spacing w:lineRule="auto" w:line="240"/>
        <w:ind w:left="720" w:right="43" w:firstLine="718"/>
        <w:jc w:val="center"/>
        <w:rPr>
          <w:u w:val="single"/>
        </w:rPr>
      </w:pPr>
      <w:r>
        <w:rPr>
          <w:u w:val="single"/>
        </w:rPr>
        <w:t>Слева дать этот текст:</w:t>
      </w:r>
    </w:p>
    <w:p>
      <w:pPr>
        <w:pStyle w:val="TextBody"/>
        <w:spacing w:lineRule="auto" w:line="240"/>
        <w:ind w:left="709" w:right="43" w:firstLine="567"/>
        <w:rPr/>
      </w:pPr>
      <w:r>
        <w:rPr>
          <w:i/>
          <w:iCs/>
        </w:rPr>
        <w:t xml:space="preserve">Казанское ханство образовалось в 1438 г. в ходе распада Золотой Орды, его населяли казанские татары, по преимуществу потомки волжских болгар. Оно граничило с Русью, Ногайской ордой и Сибирским ханством. Высшая власть принадлежала хану, войско которого состояло из личной гвардии, отрядов феодалов и ополчения “ясачных людей” (свободных крестьян, плативших налог – ясак). Как и монголо-татары, казанские ханы  были склонны к налетам на русские земли. Походы Ивана </w:t>
      </w:r>
      <w:r>
        <w:rPr>
          <w:i/>
          <w:iCs/>
          <w:lang w:val="en-US"/>
        </w:rPr>
        <w:t>III</w:t>
      </w:r>
      <w:r>
        <w:rPr>
          <w:i/>
          <w:iCs/>
        </w:rPr>
        <w:t xml:space="preserve"> ослабили  ханство, позже оно будет ликвидировано в результате  Казанских походов 1545-1552 гг. Иваном Грозным. </w:t>
      </w:r>
    </w:p>
    <w:p>
      <w:pPr>
        <w:pStyle w:val="TextBody"/>
        <w:spacing w:lineRule="auto" w:line="240"/>
        <w:ind w:left="709" w:right="43" w:firstLine="567"/>
        <w:rPr>
          <w:i/>
          <w:i/>
          <w:iCs/>
        </w:rPr>
      </w:pPr>
      <w:r>
        <w:rPr>
          <w:i/>
          <w:iCs/>
        </w:rPr>
      </w:r>
    </w:p>
    <w:p>
      <w:pPr>
        <w:pStyle w:val="TextBody"/>
        <w:spacing w:lineRule="auto" w:line="240"/>
        <w:ind w:left="-284" w:right="43" w:firstLine="567"/>
        <w:rPr>
          <w:b/>
          <w:b/>
          <w:bCs/>
        </w:rPr>
      </w:pPr>
      <w:r>
        <w:rPr>
          <w:b/>
          <w:bCs/>
        </w:rPr>
        <w:t>*Новгородские походы Ивана III 1471-1480 гг. Походы войск Москов</w:t>
        <w:softHyphen/>
        <w:t>ского ве</w:t>
        <w:softHyphen/>
        <w:t>ли</w:t>
        <w:softHyphen/>
        <w:t>кого княжества по ликвидации независи</w:t>
        <w:softHyphen/>
        <w:t>мости Новгород</w:t>
        <w:softHyphen/>
        <w:t>ской республики. Привели к включению Нов</w:t>
        <w:softHyphen/>
        <w:t>городской земли в состав Рус</w:t>
        <w:softHyphen/>
        <w:t>ского государства.</w:t>
      </w:r>
    </w:p>
    <w:p>
      <w:pPr>
        <w:pStyle w:val="Normal"/>
        <w:ind w:left="720" w:right="43" w:firstLine="718"/>
        <w:jc w:val="both"/>
        <w:rPr>
          <w:sz w:val="32"/>
          <w:szCs w:val="32"/>
        </w:rPr>
      </w:pPr>
      <w:r>
        <w:rPr>
          <w:sz w:val="32"/>
          <w:szCs w:val="32"/>
        </w:rPr>
        <w:t>В походе 1471 г. войско Ивана III разгромило рать Новго</w:t>
        <w:softHyphen/>
        <w:t>родской республики в битве на реке Шелонь. Новгородцы обе</w:t>
        <w:softHyphen/>
        <w:t>щались отречься от союза с великим князем литовским Кази</w:t>
        <w:softHyphen/>
        <w:t>миром IV и крепить союз с Москвой. В походах 1475-1476 гг. Иван III добился ареста новгородских бояр – вождей “литов</w:t>
        <w:softHyphen/>
        <w:t>ской партии” и противников подчинения Новгорода Москве. Поход 1477-1478 гг. привел к лишению Новгорода независимо</w:t>
        <w:softHyphen/>
        <w:t>сти и упразднению народного веча. Вечевой колокол, символ новгородской вольной республики, и Марфа-“посадница”, главная про</w:t>
        <w:softHyphen/>
        <w:t>тивница подчинения Ивану III, были отправлены в Москву. По</w:t>
        <w:softHyphen/>
        <w:t>ход 1479-1480 гг. привел к полной ликвидации боярской оппози</w:t>
        <w:softHyphen/>
        <w:t>ции и окончательному включению Новгородской земли в со</w:t>
        <w:softHyphen/>
        <w:t xml:space="preserve">став Русского государства. </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Бургундские войны 1474-1477 гг. Войны швейцарцев в союзе с эльзас-лотарингскими и другими войсками (при фи</w:t>
        <w:softHyphen/>
        <w:t>нансовом обеспечении кампании французским королем) против герцога Бургундии Карла Сме</w:t>
        <w:softHyphen/>
        <w:t>лого. Последний был противником объединения Фран</w:t>
        <w:softHyphen/>
        <w:t>ции и претендовал на ряд соседних территорий. Бургундское гер</w:t>
        <w:softHyphen/>
        <w:t>цогство потерпело поражение и было присоединено к Франции.</w:t>
      </w:r>
    </w:p>
    <w:p>
      <w:pPr>
        <w:pStyle w:val="Normal"/>
        <w:ind w:left="720" w:right="43" w:firstLine="718"/>
        <w:jc w:val="both"/>
        <w:rPr>
          <w:sz w:val="32"/>
          <w:szCs w:val="32"/>
        </w:rPr>
      </w:pPr>
      <w:r>
        <w:rPr>
          <w:sz w:val="32"/>
          <w:szCs w:val="32"/>
        </w:rPr>
        <w:t>В 1474 г. Швейцария поддержала Эльзас, восставший против бургундской оккупации, и они совместно начали войну против Карла Смелого, которому вначале пришлось обороняться. В 1475 г. он сам перешел в наступление, захватил Лота</w:t>
        <w:softHyphen/>
        <w:t>рингию, затем вторгся в Швейцарию и овладел городом-кре</w:t>
        <w:softHyphen/>
        <w:t>постью Грансон. Швейцарцы сумели выбить из города бур</w:t>
        <w:softHyphen/>
        <w:t>гундцев, а затем совместно с лотарингскими и австрийскими союзниками нанесли войску Карла Смелого поражение в битве при Муртене. В 1476 г. бургундцы были вытеснены из Лотарингии, а в следующем году потерпели  поражение в ре</w:t>
        <w:softHyphen/>
        <w:t>шающем сражении при Нанси. Карл Смелый был убит своими же итальянскими наемниками, подкупленными французским королем Людовиком XI. Войны продемонстрировали преиму</w:t>
        <w:softHyphen/>
        <w:t xml:space="preserve">щество швейцарской пехоты, признанной лучшей в Европе, над  рыцарской конницей. </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Война за Кастильское наследство 1474-1479 гг. Вооруженная борьба в испанском королевстве Кастилия и Леон за престоло</w:t>
        <w:softHyphen/>
        <w:t>наследие. Приняв в ней активное участие, король Арагона Фер</w:t>
        <w:softHyphen/>
        <w:t>динанд II добился престола для Изабеллы Кастильской, своей жены. Династическая уния Кастилии и Арагона послужила осно</w:t>
        <w:softHyphen/>
        <w:t xml:space="preserve">вой для объединения Испании. </w:t>
      </w:r>
    </w:p>
    <w:p>
      <w:pPr>
        <w:pStyle w:val="Normal"/>
        <w:ind w:left="720" w:right="43" w:firstLine="718"/>
        <w:jc w:val="both"/>
        <w:rPr/>
      </w:pPr>
      <w:r>
        <w:rPr>
          <w:sz w:val="32"/>
          <w:szCs w:val="32"/>
        </w:rPr>
        <w:t xml:space="preserve">После смерти кастильского короля Генриха IV началась борьба за опустевший трон, переросшая в гражданскую войну.  Борьба разгорелась между сводной сестрой Генриха IV Изабеллой, его дочерью Иоанной, а также женой португальского короля Альфонса </w:t>
      </w:r>
      <w:r>
        <w:rPr>
          <w:sz w:val="32"/>
          <w:szCs w:val="32"/>
          <w:lang w:val="en-US"/>
        </w:rPr>
        <w:t>V</w:t>
      </w:r>
      <w:r>
        <w:rPr>
          <w:sz w:val="32"/>
          <w:szCs w:val="32"/>
        </w:rPr>
        <w:t xml:space="preserve">. За Изабеллой стоял ее муж, наследник  арагонского престола Фердинанд (с 1479 король Фердинад </w:t>
      </w:r>
      <w:r>
        <w:rPr>
          <w:sz w:val="32"/>
          <w:szCs w:val="32"/>
          <w:lang w:val="en-US"/>
        </w:rPr>
        <w:t>II</w:t>
      </w:r>
      <w:r>
        <w:rPr>
          <w:sz w:val="32"/>
          <w:szCs w:val="32"/>
        </w:rPr>
        <w:t>), Иоанну поддер</w:t>
        <w:softHyphen/>
        <w:t>живала Франция.  Войска Изабеллы и Фердинанда одержали верх  над кастильскими сторонни</w:t>
        <w:softHyphen/>
        <w:t>ками Иоанны. Им удалось также в нескольких сражениях отбить вторжение в Кастилию португальской армии. Фактически с 1479 г. Изабелла Кастильская и Ферди</w:t>
        <w:softHyphen/>
        <w:t>нанд Арагонский,  получившие от римского папы титул “ка</w:t>
        <w:softHyphen/>
        <w:t>толические величества”, более 30 лет  правили Испанией совместно.</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right="43" w:hanging="0"/>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Испано-мавританская война 1481-1492 гг. Война Испании по ликвида</w:t>
        <w:softHyphen/>
        <w:t>ции на ее территории Гранадского халифата, завер</w:t>
        <w:softHyphen/>
        <w:t>шив</w:t>
        <w:softHyphen/>
        <w:t>шаяся оконча</w:t>
        <w:softHyphen/>
        <w:t>тельным изгнанием мавров с Пиренейского полу</w:t>
        <w:softHyphen/>
        <w:t>острова. Была заклю</w:t>
        <w:softHyphen/>
        <w:t>чительным этапом Реконкисты (пиреней</w:t>
        <w:softHyphen/>
        <w:t>ских войн сопротивления).</w:t>
      </w:r>
    </w:p>
    <w:p>
      <w:pPr>
        <w:pStyle w:val="Normal"/>
        <w:ind w:left="720" w:right="43" w:firstLine="718"/>
        <w:jc w:val="both"/>
        <w:rPr>
          <w:sz w:val="32"/>
          <w:szCs w:val="32"/>
        </w:rPr>
      </w:pPr>
      <w:r>
        <w:rPr>
          <w:sz w:val="32"/>
          <w:szCs w:val="32"/>
        </w:rPr>
        <w:t>К середине 15 в. Гранадский халифат, занимавший земли на юге Пиренейского полуострова, оставался последним бас</w:t>
        <w:softHyphen/>
        <w:t>тионом мусульман на испанской территории. С объединением  в 1479 г. двух крупнейших испанских королевств Кастилии и Арагона в государственный союз участь халифата была пред</w:t>
        <w:softHyphen/>
        <w:t>решена. Тем не менее в 1481 г. мавры первыми начали войну, захватив  Саару. В ответ испанцы овладели Альхамой. Война разгоралась, когда в халифате начались распри - развернулась длительная борьба за эмирский престол. Фердинанд II Арагон</w:t>
        <w:softHyphen/>
        <w:t>ский умело разжигал ее, вступая в союзы с разными претен</w:t>
        <w:softHyphen/>
        <w:t xml:space="preserve">дентами на эмирский трон. Тем временем испанские войска  неуклонно продвигались вперед. В 1492 г. после 9-месячной осады пала Гранада. 8-вековой власти мусульман на испанской земле пришел конец. </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right="43" w:hanging="0"/>
        <w:jc w:val="both"/>
        <w:rPr>
          <w:sz w:val="32"/>
          <w:szCs w:val="32"/>
          <w:u w:val="single"/>
        </w:rPr>
      </w:pPr>
      <w:r>
        <w:rPr>
          <w:sz w:val="32"/>
          <w:szCs w:val="32"/>
          <w:u w:val="single"/>
        </w:rPr>
      </w:r>
    </w:p>
    <w:p>
      <w:pPr>
        <w:pStyle w:val="Normal"/>
        <w:ind w:left="-284" w:right="43" w:firstLine="567"/>
        <w:jc w:val="both"/>
        <w:rPr>
          <w:b/>
          <w:b/>
          <w:bCs/>
          <w:sz w:val="32"/>
          <w:szCs w:val="32"/>
        </w:rPr>
      </w:pPr>
      <w:r>
        <w:rPr>
          <w:b/>
          <w:bCs/>
          <w:sz w:val="32"/>
          <w:szCs w:val="32"/>
        </w:rPr>
        <w:t>*Египетско-турецкая война 1485-1491 гг. Военное столкновение  между Турцией и мамлюкским Египетским султанатом, вызван</w:t>
        <w:softHyphen/>
        <w:t>ное их агрессивными устремлениями. Завершилось безрезуль</w:t>
        <w:softHyphen/>
        <w:t xml:space="preserve">татно. </w:t>
      </w:r>
    </w:p>
    <w:p>
      <w:pPr>
        <w:pStyle w:val="Normal"/>
        <w:ind w:left="720" w:right="43" w:firstLine="718"/>
        <w:jc w:val="both"/>
        <w:rPr>
          <w:sz w:val="32"/>
          <w:szCs w:val="32"/>
        </w:rPr>
      </w:pPr>
      <w:r>
        <w:rPr>
          <w:sz w:val="32"/>
          <w:szCs w:val="32"/>
        </w:rPr>
        <w:t>В свое время мамлюки (от араб. – невольник) из инозем</w:t>
        <w:softHyphen/>
        <w:t>цев-рабов были лишь на услужении у египетской династии Айюбидов, набиравших из них свою стражу. Утвердившись в качестве привилегированной касты – гвардии, они в 13 в.  свергли Айюбидов и основали династию мамлюкских султанов. Усиление в 15 в. османской Турции несло для султанского Египта опасность, а турецкие завоевания в восточном Сре</w:t>
        <w:softHyphen/>
        <w:t>диземноморье подрывали египетскую морскую торговлю. Во</w:t>
        <w:softHyphen/>
        <w:t>инственные мамлюки в 1485 г. первыми начали войну, двинув</w:t>
        <w:softHyphen/>
        <w:t>шись в Киликию. Им удалось одержать ряд побед, но турец</w:t>
        <w:softHyphen/>
        <w:t>кие войска султана Баязида II выбили их из Аданы и Тарса. Занятый за</w:t>
        <w:softHyphen/>
        <w:t>воеваниями в Юго-Восточной Европе и Средиземноморье Бая</w:t>
        <w:softHyphen/>
        <w:t>зид II не стал продолжать войну с Египтом и заключил с ним мир. Турция захватит Египет в 1517 г.</w:t>
      </w:r>
    </w:p>
    <w:p>
      <w:pPr>
        <w:pStyle w:val="Normal"/>
        <w:ind w:left="-284" w:right="43" w:firstLine="567"/>
        <w:jc w:val="both"/>
        <w:rPr>
          <w:sz w:val="32"/>
          <w:szCs w:val="32"/>
          <w:u w:val="single"/>
        </w:rPr>
      </w:pPr>
      <w:r>
        <w:rPr>
          <w:sz w:val="32"/>
          <w:szCs w:val="32"/>
          <w:u w:val="single"/>
        </w:rPr>
        <w:t>ХХХ Слева дать иллюстрацию (см. перечень иллюстраций).</w:t>
      </w:r>
    </w:p>
    <w:p>
      <w:pPr>
        <w:pStyle w:val="Normal"/>
        <w:ind w:left="-284" w:right="43" w:firstLine="567"/>
        <w:jc w:val="both"/>
        <w:rPr>
          <w:b/>
          <w:b/>
          <w:bCs/>
          <w:sz w:val="32"/>
          <w:szCs w:val="32"/>
          <w:u w:val="single"/>
        </w:rPr>
      </w:pPr>
      <w:r>
        <w:rPr>
          <w:b/>
          <w:bCs/>
          <w:sz w:val="32"/>
          <w:szCs w:val="32"/>
          <w:u w:val="single"/>
        </w:rPr>
      </w:r>
    </w:p>
    <w:p>
      <w:pPr>
        <w:pStyle w:val="Normal"/>
        <w:ind w:left="-284" w:right="43" w:firstLine="567"/>
        <w:jc w:val="both"/>
        <w:rPr>
          <w:b/>
          <w:b/>
          <w:bCs/>
          <w:sz w:val="32"/>
          <w:szCs w:val="32"/>
        </w:rPr>
      </w:pPr>
      <w:r>
        <w:rPr>
          <w:b/>
          <w:bCs/>
          <w:sz w:val="32"/>
          <w:szCs w:val="32"/>
        </w:rPr>
        <w:t>Ямасирское восстание  1485-1493 гг. в Японии. Антифеодаль</w:t>
        <w:softHyphen/>
        <w:t>ное кре</w:t>
        <w:softHyphen/>
        <w:t>стьянское восстание в японской провинции Ямасиро. В ходе восста</w:t>
        <w:softHyphen/>
        <w:t>ния оттуда были изгнаны феодалы, управлял на</w:t>
        <w:softHyphen/>
        <w:t>род</w:t>
        <w:softHyphen/>
        <w:t>ный сход. Было подав</w:t>
        <w:softHyphen/>
        <w:t>лено.</w:t>
      </w:r>
    </w:p>
    <w:p>
      <w:pPr>
        <w:pStyle w:val="Normal"/>
        <w:ind w:left="720" w:right="43" w:firstLine="718"/>
        <w:jc w:val="both"/>
        <w:rPr>
          <w:sz w:val="32"/>
          <w:szCs w:val="32"/>
        </w:rPr>
      </w:pPr>
      <w:r>
        <w:rPr>
          <w:sz w:val="32"/>
          <w:szCs w:val="32"/>
        </w:rPr>
        <w:t>Восстание произошло в разгар периода “воюющих госу</w:t>
        <w:softHyphen/>
        <w:t>дарств” - междоусобной борьбы за наследование власти в сё</w:t>
        <w:softHyphen/>
        <w:t>гунате Асикага. Гражданская война докатилась до провинций, вызывая обнищание крестьян и городских жителей. В провин</w:t>
        <w:softHyphen/>
        <w:t>ции Ямасиро первыми восстали крестьяне, к ним присоедини</w:t>
        <w:softHyphen/>
        <w:t>лась часть самураев и горожан. Изгнав феодалов и их дру</w:t>
        <w:softHyphen/>
        <w:t>жины, восставшие создали народный сход, который 7 лет управлял провинцией. Народное ополчение успешно отражало вторжения феодальных карательных отрядов. Правитель</w:t>
        <w:softHyphen/>
        <w:t>ство Асикага не решалось на крупные карательные меры. Лишь в 1493 г. ему удалось, используя разногласия в народном сходе, добиться восстановления феодальной власти.</w:t>
      </w:r>
    </w:p>
    <w:p>
      <w:pPr>
        <w:pStyle w:val="Normal"/>
        <w:ind w:left="-284" w:right="43" w:firstLine="567"/>
        <w:jc w:val="center"/>
        <w:rPr>
          <w:sz w:val="32"/>
          <w:szCs w:val="32"/>
          <w:u w:val="single"/>
        </w:rPr>
      </w:pPr>
      <w:r>
        <w:rPr>
          <w:sz w:val="32"/>
          <w:szCs w:val="32"/>
          <w:u w:val="single"/>
        </w:rPr>
        <w:t>Слева дать этот текст:</w:t>
      </w:r>
    </w:p>
    <w:p>
      <w:pPr>
        <w:pStyle w:val="Normal"/>
        <w:ind w:left="709" w:right="43" w:firstLine="567"/>
        <w:jc w:val="both"/>
        <w:rPr>
          <w:i/>
          <w:i/>
          <w:iCs/>
          <w:sz w:val="32"/>
          <w:szCs w:val="32"/>
        </w:rPr>
      </w:pPr>
      <w:r>
        <w:rPr>
          <w:i/>
          <w:iCs/>
          <w:sz w:val="32"/>
          <w:szCs w:val="32"/>
        </w:rPr>
        <w:t>Провинцию Ямасиро разоряли два воюющих претендента на главенство в феодальном доме Хатакэяма. Руководители восстания предъявили им ультиматум с требованиями вывести их войска из провинции, возвратить захваченные земли и поместья, уничтожить все заставы. Оба Хатакэяма вынуждены были подчинится. “Народное совещание” (“кокумин кайги”) сразу же приняло решение о справедливом обложении налогами “низкого населения”, организовало местные органы самоуправления в уездах и деревнях. Десятки менее масштабных восстаний, чем Ямасирское, произошли в других провинциях.</w:t>
      </w:r>
    </w:p>
    <w:p>
      <w:pPr>
        <w:pStyle w:val="Normal"/>
        <w:ind w:left="-284" w:right="43" w:firstLine="567"/>
        <w:jc w:val="center"/>
        <w:rPr>
          <w:b/>
          <w:b/>
          <w:bCs/>
          <w:i/>
          <w:i/>
          <w:iCs/>
          <w:sz w:val="32"/>
          <w:szCs w:val="32"/>
        </w:rPr>
      </w:pPr>
      <w:r>
        <w:rPr>
          <w:b/>
          <w:bCs/>
          <w:i/>
          <w:iCs/>
          <w:sz w:val="32"/>
          <w:szCs w:val="32"/>
        </w:rPr>
      </w:r>
    </w:p>
    <w:p>
      <w:pPr>
        <w:pStyle w:val="Normal"/>
        <w:ind w:left="-284" w:right="43" w:firstLine="567"/>
        <w:jc w:val="both"/>
        <w:rPr>
          <w:b/>
          <w:b/>
          <w:bCs/>
          <w:sz w:val="32"/>
          <w:szCs w:val="32"/>
        </w:rPr>
      </w:pPr>
      <w:r>
        <w:rPr>
          <w:b/>
          <w:bCs/>
          <w:sz w:val="32"/>
          <w:szCs w:val="32"/>
        </w:rPr>
        <w:t>*Итальянские войны 1494-1559 гг. Войны между Францией, Испа</w:t>
        <w:softHyphen/>
        <w:t>нией, “Священной Римской империей” (с вмешательством  дру</w:t>
        <w:softHyphen/>
        <w:t>гих стран) за обладание землями раздробленной Италии. Посте</w:t>
        <w:softHyphen/>
        <w:t>пенно пере</w:t>
        <w:softHyphen/>
        <w:t>росли в борьбу между Францией и Испанией за гегемо</w:t>
        <w:softHyphen/>
        <w:t>нию в Европе. По результатам войн на большей части Италии ут</w:t>
        <w:softHyphen/>
        <w:t>вердилась власть Испа</w:t>
        <w:softHyphen/>
        <w:t>нии.</w:t>
      </w:r>
    </w:p>
    <w:p>
      <w:pPr>
        <w:pStyle w:val="Normal"/>
        <w:ind w:left="720" w:right="43" w:firstLine="718"/>
        <w:jc w:val="both"/>
        <w:rPr>
          <w:sz w:val="32"/>
          <w:szCs w:val="32"/>
        </w:rPr>
      </w:pPr>
      <w:r>
        <w:rPr>
          <w:sz w:val="32"/>
          <w:szCs w:val="32"/>
        </w:rPr>
        <w:t>В 1494-1504 гг. Франция вела упорную борьбу за Неапо</w:t>
        <w:softHyphen/>
        <w:t>литанское королевство. После того как на стороне итальян</w:t>
        <w:softHyphen/>
        <w:t>ских городов выступили войска “Священной Римской империи” и Испании, французы потерпели поражения у Павии и покинули неаполитанские земли. Итогом  войн в период 1509-1515 гг. стал компромисс между Францией и Испанией: первая получила Милан, вторая – Неаполь. В 1521-1555 гг. Франция и Испания при поддержке своих союзников вели ожесточенную борьбу в Северной Италии. Большую по</w:t>
        <w:softHyphen/>
        <w:t>мощь Испании оказала Англия, начав с 1544 г. боевые действия на территории Франции (Кале, Булонь). В 1557 г. испанцы вторглись в Северную Францию. По Като-Камбрезийскому миру 1559 г. Франция потеряла почти все свои итальянские владения, а Испания закрепила свой  контроль над большей ча</w:t>
        <w:softHyphen/>
        <w:t>стью Италии.</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left="720" w:right="43" w:firstLine="718"/>
        <w:jc w:val="center"/>
        <w:rPr>
          <w:sz w:val="32"/>
          <w:szCs w:val="32"/>
          <w:u w:val="single"/>
        </w:rPr>
      </w:pPr>
      <w:r>
        <w:rPr>
          <w:sz w:val="32"/>
          <w:szCs w:val="32"/>
          <w:u w:val="single"/>
        </w:rPr>
      </w:r>
    </w:p>
    <w:p>
      <w:pPr>
        <w:pStyle w:val="Normal"/>
        <w:ind w:left="-142" w:right="43" w:firstLine="718"/>
        <w:jc w:val="both"/>
        <w:rPr>
          <w:b/>
          <w:b/>
          <w:bCs/>
          <w:sz w:val="32"/>
          <w:szCs w:val="32"/>
        </w:rPr>
      </w:pPr>
      <w:r>
        <w:rPr>
          <w:b/>
          <w:bCs/>
          <w:sz w:val="32"/>
          <w:szCs w:val="32"/>
        </w:rPr>
        <w:t>*Швабская (Швейцарская) война 1499 г. Война Швейцар</w:t>
        <w:softHyphen/>
        <w:t>ского союза (при поддержке Франции) против “Священной Рим</w:t>
        <w:softHyphen/>
        <w:t>ской империи” и Шваб</w:t>
        <w:softHyphen/>
        <w:t>ского союза южногерманских городов за независимость Швейцарии. Окончилась в пользу швей</w:t>
        <w:softHyphen/>
        <w:t>царцев.</w:t>
      </w:r>
    </w:p>
    <w:p>
      <w:pPr>
        <w:pStyle w:val="Normal"/>
        <w:ind w:left="709" w:right="43" w:firstLine="709"/>
        <w:jc w:val="both"/>
        <w:rPr>
          <w:sz w:val="32"/>
          <w:szCs w:val="32"/>
        </w:rPr>
      </w:pPr>
      <w:r>
        <w:rPr>
          <w:sz w:val="32"/>
          <w:szCs w:val="32"/>
        </w:rPr>
        <w:t>Непосредственной причиной войны стал отказ  Швейцар</w:t>
        <w:softHyphen/>
        <w:t>ского союза выполнять решения Вормсского рейхстага о вве</w:t>
        <w:softHyphen/>
        <w:t>дении общеимперского налога и создании общеимперского суда. Основные тяготы войны против швейцарцев император Максимилиан I возложил на Шваб</w:t>
        <w:softHyphen/>
        <w:t>ский союз. Военные действия на северо-восточных границах Швейцарии начались в феврале 1499 г. Уступая противнику в количественном отношении, швейцарская пехота превосхо</w:t>
        <w:softHyphen/>
        <w:t>дила немецкие феодально-рыцарские войска, в составе кото</w:t>
        <w:softHyphen/>
        <w:t>рых имелось немало наемников, своей тактической выучкой и моральным духом.  Швейцарцы добились побед в сражениях у Швадерло, Фрастанца, Кальвена. 22 июля у Дорнаха они одер</w:t>
        <w:softHyphen/>
        <w:t>жали верх над армией Максимилиана I. По Базельскому мир</w:t>
        <w:softHyphen/>
        <w:t>ному договору Швейцарский союз фактически добился незави</w:t>
        <w:softHyphen/>
        <w:t xml:space="preserve">симости от “Священной Римской империи”. </w:t>
      </w:r>
    </w:p>
    <w:p>
      <w:pPr>
        <w:pStyle w:val="Normal"/>
        <w:ind w:left="-284" w:right="43" w:firstLine="567"/>
        <w:jc w:val="both"/>
        <w:rPr>
          <w:sz w:val="32"/>
          <w:szCs w:val="32"/>
          <w:u w:val="single"/>
        </w:rPr>
      </w:pPr>
      <w:r>
        <w:rPr>
          <w:sz w:val="32"/>
          <w:szCs w:val="32"/>
          <w:u w:val="single"/>
        </w:rPr>
        <w:t>ХХХ Слева дать иллюстрацию и текст к ней (см. перечень иллюстраций).</w:t>
      </w:r>
    </w:p>
    <w:p>
      <w:pPr>
        <w:pStyle w:val="Normal"/>
        <w:ind w:right="-567" w:hanging="0"/>
        <w:jc w:val="both"/>
        <w:rPr>
          <w:sz w:val="32"/>
          <w:szCs w:val="32"/>
          <w:u w:val="single"/>
        </w:rPr>
      </w:pPr>
      <w:r>
        <w:rPr>
          <w:sz w:val="32"/>
          <w:szCs w:val="32"/>
          <w:u w:val="single"/>
        </w:rPr>
      </w:r>
    </w:p>
    <w:p>
      <w:pPr>
        <w:pStyle w:val="Normal"/>
        <w:ind w:left="567" w:right="-567" w:firstLine="851"/>
        <w:jc w:val="both"/>
        <w:rPr>
          <w:sz w:val="32"/>
          <w:szCs w:val="32"/>
        </w:rPr>
      </w:pPr>
      <w:r>
        <w:rPr>
          <w:sz w:val="32"/>
          <w:szCs w:val="32"/>
        </w:rPr>
      </w:r>
    </w:p>
    <w:p>
      <w:pPr>
        <w:pStyle w:val="Normal"/>
        <w:ind w:left="567" w:firstLine="851"/>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3" w:hanging="0"/>
        <w:rPr>
          <w:sz w:val="32"/>
          <w:szCs w:val="32"/>
        </w:rPr>
      </w:pPr>
      <w:r>
        <w:rPr>
          <w:sz w:val="32"/>
          <w:szCs w:val="32"/>
        </w:rPr>
      </w:r>
    </w:p>
    <w:p>
      <w:pPr>
        <w:pStyle w:val="Normal"/>
        <w:rPr>
          <w:sz w:val="32"/>
          <w:szCs w:val="32"/>
        </w:rPr>
      </w:pPr>
      <w:r>
        <w:rPr>
          <w:sz w:val="32"/>
          <w:szCs w:val="32"/>
        </w:rPr>
      </w:r>
    </w:p>
    <w:p>
      <w:pPr>
        <w:pStyle w:val="Normal"/>
        <w:rPr/>
      </w:pPr>
      <w:r>
        <w:rPr/>
        <w:t>***********************************</w:t>
      </w:r>
    </w:p>
    <w:p>
      <w:pPr>
        <w:pStyle w:val="Normal"/>
        <w:rPr/>
      </w:pPr>
      <w:r>
        <w:rPr/>
      </w:r>
    </w:p>
    <w:p>
      <w:pPr>
        <w:pStyle w:val="Normal"/>
        <w:ind w:left="-284" w:right="-806" w:firstLine="567"/>
        <w:jc w:val="both"/>
        <w:rPr/>
      </w:pPr>
      <w:r>
        <w:rPr>
          <w:b/>
          <w:bCs/>
          <w:sz w:val="32"/>
          <w:szCs w:val="32"/>
        </w:rPr>
        <w:t>*Русско-литовские войны 1500-1520 гг. Вооруженная борьба Московской Руси против Великого княжества Литовского с це</w:t>
        <w:softHyphen/>
        <w:t>лью оттеснения его границ на запад. Войскам Ва</w:t>
        <w:softHyphen/>
        <w:t>силия III удалось решить эту задачу, были взяты Смоленск, Го</w:t>
        <w:softHyphen/>
        <w:t xml:space="preserve">мель, Чернигов.  </w:t>
      </w:r>
    </w:p>
    <w:p>
      <w:pPr>
        <w:pStyle w:val="Normal"/>
        <w:ind w:left="720" w:right="-806" w:firstLine="414"/>
        <w:jc w:val="both"/>
        <w:rPr/>
      </w:pPr>
      <w:r>
        <w:rPr>
          <w:sz w:val="32"/>
          <w:szCs w:val="32"/>
        </w:rPr>
        <w:t>Благодаря предыдущим военным и дипломатическим ус</w:t>
        <w:softHyphen/>
        <w:t>пехам Ольгерда и Витовта владения Литвы на смоленском направлении подходили к Москве на расстояние в 120-150 ки</w:t>
        <w:softHyphen/>
        <w:t>лометров. В 1500 г. русские войска, начав наступление, впервые победили литовцев в крупном сражении при Ведроше (1501 г.), затем взяли Вязьму, Брянск, Чернигов, Гомель. При поддержке не</w:t>
        <w:softHyphen/>
        <w:t>мецкого Ливонского ордена Литве в 1507-1508 гг. удалось ос</w:t>
        <w:softHyphen/>
        <w:t>тановить русские войска в Белоруссии и вынудить их отойти  за Березину. В 1513 г. после долгой осады русские взяли Смо</w:t>
        <w:softHyphen/>
        <w:t xml:space="preserve">ленск. Пользуясь обстановкой военного времени, Василий </w:t>
      </w:r>
      <w:r>
        <w:rPr>
          <w:sz w:val="32"/>
          <w:szCs w:val="32"/>
          <w:lang w:val="en-US"/>
        </w:rPr>
        <w:t>III</w:t>
      </w:r>
      <w:r>
        <w:rPr>
          <w:sz w:val="32"/>
          <w:szCs w:val="32"/>
        </w:rPr>
        <w:t xml:space="preserve"> ликвидировал Псковскую боярскую республику и присоединил к Руси псковские земли. После поражения в 1514 г. русской ар</w:t>
        <w:softHyphen/>
        <w:t xml:space="preserve">мии под Оршей (из-за измены Михаила Глинского) война с Литвой велась вяло и сопровождалась мирными переговорами.    </w:t>
      </w:r>
    </w:p>
    <w:p>
      <w:pPr>
        <w:pStyle w:val="Normal"/>
        <w:ind w:left="-284" w:right="-806" w:firstLine="567"/>
        <w:jc w:val="both"/>
        <w:rPr>
          <w:sz w:val="32"/>
          <w:szCs w:val="32"/>
          <w:u w:val="single"/>
        </w:rPr>
      </w:pPr>
      <w:r>
        <w:rPr>
          <w:sz w:val="32"/>
          <w:szCs w:val="32"/>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pPr>
      <w:r>
        <w:rPr>
          <w:b/>
          <w:bCs/>
          <w:sz w:val="32"/>
          <w:szCs w:val="32"/>
        </w:rPr>
        <w:t>Набеги крымских татар на Русь 16 в. Регулярные  вторже</w:t>
        <w:softHyphen/>
        <w:t>ния войск Крымского ханства</w:t>
      </w:r>
      <w:r>
        <w:rPr>
          <w:b/>
          <w:bCs/>
          <w:i/>
          <w:iCs/>
          <w:sz w:val="32"/>
          <w:szCs w:val="32"/>
        </w:rPr>
        <w:t xml:space="preserve"> </w:t>
      </w:r>
      <w:r>
        <w:rPr>
          <w:b/>
          <w:bCs/>
          <w:sz w:val="32"/>
          <w:szCs w:val="32"/>
        </w:rPr>
        <w:t>в русские земли по преимуще</w:t>
        <w:softHyphen/>
        <w:t>ству в це</w:t>
        <w:softHyphen/>
        <w:t>лях наживы. Начиная с 1507 г. до конца 16 в. всего со</w:t>
        <w:softHyphen/>
        <w:t>вершено около 15 крупных набе</w:t>
        <w:softHyphen/>
        <w:t>гов. От</w:t>
        <w:softHyphen/>
        <w:t>дельные вторжения крымчаков имели место до се</w:t>
        <w:softHyphen/>
        <w:t xml:space="preserve">редины 17 в. </w:t>
      </w:r>
    </w:p>
    <w:p>
      <w:pPr>
        <w:pStyle w:val="Normal"/>
        <w:ind w:left="720" w:right="-806" w:firstLine="414"/>
        <w:jc w:val="both"/>
        <w:rPr/>
      </w:pPr>
      <w:r>
        <w:rPr>
          <w:sz w:val="32"/>
          <w:szCs w:val="32"/>
        </w:rPr>
        <w:t>Свои походы в русские земли крымские ханы обычно про</w:t>
        <w:softHyphen/>
        <w:t>водили в те периоды, когда Русь была занята войнами с дру</w:t>
        <w:softHyphen/>
        <w:t>гими государствами. Так было, например, в 1507, 1512 и 1517 гг., когда Василий III воевал с Литвой. В 1521 г. крымские татары прорвались до Москвы и ушли от нее, лишь получив большую дань. В период Ливонской войны 1558-1583 гг. много раз вторгался в пределы Руси крымский хан Девлет-Гирей, в том числе для поддержки Астраханского и Казанского ханств. В 1571 г. он дошел до Москвы и сжег ее пригороды, но при повторном походе на Мо</w:t>
        <w:softHyphen/>
        <w:t>скву (1572 г.) был разбит у Молоди. В 1591 г. крымские та</w:t>
        <w:softHyphen/>
        <w:t>тары в последний раз приблизились к Москве, но отступили. С укреплением южных ру</w:t>
        <w:softHyphen/>
        <w:t>бежей Руси (засечные черты, сторожевая</w:t>
      </w:r>
      <w:r>
        <w:rPr>
          <w:i/>
          <w:iCs/>
          <w:sz w:val="32"/>
          <w:szCs w:val="32"/>
        </w:rPr>
        <w:t xml:space="preserve"> </w:t>
      </w:r>
      <w:r>
        <w:rPr>
          <w:sz w:val="32"/>
          <w:szCs w:val="32"/>
        </w:rPr>
        <w:t>служба) агрессив</w:t>
        <w:softHyphen/>
        <w:t>ность крымских татар постепенно снизилась.</w:t>
      </w:r>
    </w:p>
    <w:p>
      <w:pPr>
        <w:pStyle w:val="Normal"/>
        <w:ind w:left="-284" w:right="-806" w:firstLine="567"/>
        <w:jc w:val="both"/>
        <w:rPr/>
      </w:pPr>
      <w:r>
        <w:rPr>
          <w:b/>
          <w:bCs/>
          <w:sz w:val="32"/>
          <w:szCs w:val="32"/>
        </w:rPr>
        <w:t xml:space="preserve">                                             </w:t>
      </w:r>
      <w:r>
        <w:rPr>
          <w:sz w:val="32"/>
          <w:szCs w:val="32"/>
          <w:u w:val="single"/>
        </w:rPr>
        <w:t xml:space="preserve">   </w:t>
      </w:r>
      <w:r>
        <w:rPr>
          <w:sz w:val="32"/>
          <w:szCs w:val="32"/>
          <w:u w:val="single"/>
        </w:rPr>
        <w:t>Слева дать этот текст:</w:t>
      </w:r>
    </w:p>
    <w:p>
      <w:pPr>
        <w:pStyle w:val="Normal"/>
        <w:ind w:left="709" w:right="-806" w:firstLine="567"/>
        <w:rPr>
          <w:sz w:val="32"/>
          <w:szCs w:val="32"/>
          <w:u w:val="single"/>
        </w:rPr>
      </w:pPr>
      <w:r>
        <w:rPr>
          <w:i/>
          <w:iCs/>
          <w:sz w:val="32"/>
          <w:szCs w:val="32"/>
        </w:rPr>
        <w:t>Особо важное значение имела победа русских войск над Девлет</w:t>
      </w:r>
      <w:r>
        <w:rPr>
          <w:i/>
          <w:iCs/>
          <w:sz w:val="32"/>
          <w:szCs w:val="32"/>
          <w:lang w:val="en-US"/>
        </w:rPr>
        <w:t>-</w:t>
      </w:r>
      <w:r>
        <w:rPr>
          <w:i/>
          <w:iCs/>
          <w:sz w:val="32"/>
          <w:szCs w:val="32"/>
        </w:rPr>
        <w:t xml:space="preserve">Гиреем в битве при Молоди в 50 километрах от Москвы.  Эта победа, как считают некоторые историки, подобно Куликовской битве 1380 г. спасла саму  русскую государственность. 120-тысячная армия Девлет-Гирея состояло из крымских и ногайских татар и 7-тысячного  отряда турецких янычар. Командовавший 50-тысячным русским войском М.И. Воротынский сосредоточил свои основные силы в гуляй-городе  (за скрепленными между собой повозками и щитами) и вынудил крымчаков наступать под огнем артиллерии. В то время, когда турки штурмовали гуляй-город, Большой полк русских зашел им в тыл, одновременно турки были атакованы с флангов. После разгрома при Молоди до Крыма добралось лишь 20 тыс. татар. </w:t>
      </w:r>
    </w:p>
    <w:p>
      <w:pPr>
        <w:pStyle w:val="Normal"/>
        <w:ind w:left="-284" w:right="-806" w:firstLine="567"/>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Испанские завоевания в Америке 1508-1600 гг. Военные экс</w:t>
        <w:softHyphen/>
        <w:t>педиции Испании (отрядов Э.Кортеса, Ф.Писарро и других конки</w:t>
        <w:softHyphen/>
        <w:t>стадоров) в Цен</w:t>
        <w:softHyphen/>
        <w:t>тральную и Юж</w:t>
        <w:softHyphen/>
        <w:t>ную Америку, при</w:t>
        <w:softHyphen/>
        <w:t>нес</w:t>
        <w:softHyphen/>
        <w:t>шие ей об</w:t>
        <w:softHyphen/>
        <w:t>ширные коло</w:t>
        <w:softHyphen/>
        <w:t>ниальные владения.</w:t>
      </w:r>
    </w:p>
    <w:p>
      <w:pPr>
        <w:pStyle w:val="Normal"/>
        <w:ind w:left="720" w:right="-806" w:firstLine="414"/>
        <w:jc w:val="both"/>
        <w:rPr>
          <w:sz w:val="32"/>
          <w:szCs w:val="32"/>
        </w:rPr>
      </w:pPr>
      <w:r>
        <w:rPr>
          <w:sz w:val="32"/>
          <w:szCs w:val="32"/>
        </w:rPr>
        <w:t>Вскоре после открытия Х. Колумбом Америки (1492 г.) испанские конкистадоры (завоеватели) приступили к ее коло</w:t>
        <w:softHyphen/>
        <w:t>низации. Она началась с захвата Больших Антильских островов (совр. Пуэрто-Рико, Куба, Ямайка и др.) и мелких островов в Карибском море. Они стали базой для вторжений на побережье. В 1519-1521 гг. Э. Кортес завоевал Мексику, варварски разрушив самобытную цивилиза</w:t>
        <w:softHyphen/>
        <w:t>цию ацтеков. С 1524 г. Х. Кесада начал захват территории современной Колумбии. В 1531-1533 гг., Ф. Писарро покорил государство инков Таунтинсуйю, охватывавшее территорию Перу, часть Чили и Аргентины. Верховный правитель инков Атаульпа был вероломно казнен. Одновременно шло завоевание зе</w:t>
        <w:softHyphen/>
        <w:t>мель Эквадора, Боливии, Венесуэлы, Никарагуа. К концу 16 в. под испанским контролем находилась почти вся Центральная Америка и около половины земель Южной Америки (ее северо-западная часть). Завоеванные земли Нового Света были объявлены владениями испанского короля.</w:t>
      </w:r>
    </w:p>
    <w:p>
      <w:pPr>
        <w:pStyle w:val="21"/>
        <w:ind w:right="-806" w:firstLine="567"/>
        <w:jc w:val="both"/>
        <w:rPr>
          <w:u w:val="single"/>
        </w:rPr>
      </w:pP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pPr>
      <w:r>
        <w:rPr>
          <w:b/>
          <w:bCs/>
          <w:sz w:val="32"/>
          <w:szCs w:val="32"/>
        </w:rPr>
        <w:t>Восстание Дьёрдя Дожи 1514 г</w:t>
      </w:r>
      <w:r>
        <w:rPr>
          <w:b/>
          <w:bCs/>
          <w:i/>
          <w:iCs/>
          <w:sz w:val="32"/>
          <w:szCs w:val="32"/>
        </w:rPr>
        <w:t>.</w:t>
      </w:r>
      <w:r>
        <w:rPr>
          <w:b/>
          <w:bCs/>
          <w:sz w:val="32"/>
          <w:szCs w:val="32"/>
        </w:rPr>
        <w:t xml:space="preserve"> Антифеодальное вооружен</w:t>
        <w:softHyphen/>
        <w:t>ное вы</w:t>
        <w:softHyphen/>
        <w:t>ступление венгерского крестьянства под руководством Дьёрдя Дожи, подавленное войсками дворян.</w:t>
      </w:r>
    </w:p>
    <w:p>
      <w:pPr>
        <w:pStyle w:val="Normal"/>
        <w:ind w:left="720" w:right="-806" w:firstLine="414"/>
        <w:jc w:val="both"/>
        <w:rPr/>
      </w:pPr>
      <w:r>
        <w:rPr>
          <w:sz w:val="32"/>
          <w:szCs w:val="32"/>
        </w:rPr>
        <w:t>Ядро восставших составило крестьянское войско, фор</w:t>
        <w:softHyphen/>
        <w:t xml:space="preserve">мировавшееся в связи с призывом римского папы Льва </w:t>
      </w:r>
      <w:r>
        <w:rPr>
          <w:sz w:val="32"/>
          <w:szCs w:val="32"/>
          <w:lang w:val="en-US"/>
        </w:rPr>
        <w:t xml:space="preserve">X </w:t>
      </w:r>
      <w:r>
        <w:rPr>
          <w:sz w:val="32"/>
          <w:szCs w:val="32"/>
        </w:rPr>
        <w:t>к крестовому походу против турок. В Венгрии собралось около 40 тыс. куруцов – “крестоносцев” из крестьян и городской бедноты. Свое участие в этом походе они рассматривали как способ избавиться от нищеты и феодального гнета. Но венгерская  знать добилась у короля роспуска войска крестьян и их возвращения в поместья. В ответ вспых</w:t>
        <w:softHyphen/>
        <w:t>нуло восстание, которое быстро разрослось. Крестьянская армия под руководством Дожи совершила победоносный по</w:t>
        <w:softHyphen/>
        <w:t>ход, но при осаде Темешвара (Тимишоара) она была разбита подошедшими войском трансильванского воеводы Я. Запольяи. При подавлении восстания погибло около 50 тысяч его участ</w:t>
        <w:softHyphen/>
        <w:t xml:space="preserve">ников. </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414"/>
        <w:jc w:val="both"/>
        <w:rPr>
          <w:i/>
          <w:i/>
          <w:iCs/>
          <w:sz w:val="32"/>
          <w:szCs w:val="32"/>
        </w:rPr>
      </w:pPr>
      <w:r>
        <w:rPr>
          <w:i/>
          <w:iCs/>
          <w:sz w:val="32"/>
          <w:szCs w:val="32"/>
        </w:rPr>
        <w:t>После захвата ряда городов Дожа объявил Венгрию республикой, в которой не должно никаких сословных привилегий.  Однако силы куруцов были недостаточны, чтобы справиться с феодалами. После поражения при Темешваре Дожа был захвачен и предан мучительной казни: его сожгли на раскаленном железном троне. Осенью 1514 г. собрался “Дикий сейм”, который вынес решение об окончательном лишении крестьян прав на владение землей и увеличении крестьянских повинностей. Крестьянам под страхом смерти было запрещено носить оружие.</w:t>
      </w:r>
    </w:p>
    <w:p>
      <w:pPr>
        <w:pStyle w:val="Style15"/>
        <w:spacing w:lineRule="auto" w:line="240"/>
        <w:ind w:left="-284" w:right="-806" w:firstLine="567"/>
        <w:rPr>
          <w:b/>
          <w:b/>
          <w:bCs/>
          <w:i/>
          <w:i/>
          <w:iCs/>
          <w:sz w:val="32"/>
          <w:szCs w:val="32"/>
        </w:rPr>
      </w:pPr>
      <w:r>
        <w:rPr>
          <w:b/>
          <w:bCs/>
          <w:i/>
          <w:iCs/>
          <w:sz w:val="32"/>
          <w:szCs w:val="32"/>
        </w:rPr>
      </w:r>
    </w:p>
    <w:p>
      <w:pPr>
        <w:pStyle w:val="Style15"/>
        <w:spacing w:lineRule="auto" w:line="240"/>
        <w:ind w:left="-284" w:right="-806" w:firstLine="567"/>
        <w:rPr>
          <w:b/>
          <w:b/>
          <w:bCs/>
        </w:rPr>
      </w:pPr>
      <w:r>
        <w:rPr>
          <w:b/>
          <w:bCs/>
        </w:rPr>
        <w:t>*Ирано-турецкие войны 1514-1639 гг. Длительные войны между Ос</w:t>
        <w:softHyphen/>
        <w:t>манской им</w:t>
        <w:softHyphen/>
        <w:t>пе</w:t>
        <w:softHyphen/>
        <w:t>рией и Сефевидским Ираном, вызванные их со</w:t>
        <w:softHyphen/>
        <w:t>перничеством в борьбе за территории и за гегемонию в му</w:t>
        <w:softHyphen/>
        <w:t>сульманском мире. Велись с переры</w:t>
        <w:softHyphen/>
        <w:t>вами и с переменным ус</w:t>
        <w:softHyphen/>
        <w:t xml:space="preserve">пехом для сторон. </w:t>
      </w:r>
    </w:p>
    <w:p>
      <w:pPr>
        <w:pStyle w:val="Normal"/>
        <w:ind w:left="720" w:right="-806" w:firstLine="414"/>
        <w:jc w:val="both"/>
        <w:rPr/>
      </w:pPr>
      <w:r>
        <w:rPr>
          <w:sz w:val="32"/>
          <w:szCs w:val="32"/>
        </w:rPr>
        <w:t>Ирано-турецкие войны развертывались под флагом борьбы двух религиозных течений в исламе – суннитов (турки) и шиитов (иранцы). Поводом к их началу послужил захват Ираном Армении, Курдистана и Ирака Арабского. Турецкий султан Селим I по</w:t>
        <w:softHyphen/>
        <w:t xml:space="preserve">вел наступление против иранских войск. Главной ареной борьбы стали Азербайджан, Армения и Грузия, которые не раз становились предметом дележа. К 1550 г. турецкий султан Сулейман </w:t>
      </w:r>
      <w:r>
        <w:rPr>
          <w:sz w:val="32"/>
          <w:szCs w:val="32"/>
          <w:lang w:val="en-US"/>
        </w:rPr>
        <w:t xml:space="preserve">I </w:t>
      </w:r>
      <w:r>
        <w:rPr>
          <w:sz w:val="32"/>
          <w:szCs w:val="32"/>
        </w:rPr>
        <w:t xml:space="preserve"> вытес</w:t>
        <w:softHyphen/>
        <w:t>нил противника за реку Тигр. К 1590 г. под власть Османской им</w:t>
        <w:softHyphen/>
        <w:t>перии перешли почти все Закавказье, значительная часть Курдистана, Луристана и другие территории. Сефевидский шах Аббас I (правил в 1587-1629 гг.) сумел вернуть Ирану Ирак Арабский, Восточную Армению, Восточную Грузию и Азербайджан. “От Джули до Нахичевани, от Еревана до Вана, - писал один из современников, не уцелело ни одного строения”. До 1639 турки отвоевали Ирак Арабский.</w:t>
      </w:r>
    </w:p>
    <w:p>
      <w:pPr>
        <w:pStyle w:val="21"/>
        <w:ind w:right="-806" w:firstLine="567"/>
        <w:jc w:val="both"/>
        <w:rPr>
          <w:u w:val="single"/>
        </w:rPr>
      </w:pPr>
      <w:r>
        <w:rPr>
          <w:u w:val="single"/>
        </w:rPr>
        <w:t>ХХХ Слева дать иллюстрацию и текст к ней (см. перечень иллюстраций).</w:t>
      </w:r>
    </w:p>
    <w:p>
      <w:pPr>
        <w:pStyle w:val="Normal"/>
        <w:ind w:left="720" w:right="-806" w:firstLine="414"/>
        <w:jc w:val="both"/>
        <w:rPr>
          <w:i/>
          <w:i/>
          <w:iCs/>
          <w:sz w:val="32"/>
          <w:szCs w:val="32"/>
          <w:u w:val="single"/>
        </w:rPr>
      </w:pPr>
      <w:r>
        <w:rPr>
          <w:i/>
          <w:iCs/>
          <w:sz w:val="32"/>
          <w:szCs w:val="32"/>
          <w:u w:val="single"/>
        </w:rPr>
      </w:r>
    </w:p>
    <w:p>
      <w:pPr>
        <w:pStyle w:val="Normal"/>
        <w:ind w:left="-284" w:right="-806" w:firstLine="567"/>
        <w:jc w:val="both"/>
        <w:rPr>
          <w:b/>
          <w:b/>
          <w:bCs/>
          <w:sz w:val="32"/>
          <w:szCs w:val="32"/>
        </w:rPr>
      </w:pPr>
      <w:r>
        <w:rPr>
          <w:b/>
          <w:bCs/>
          <w:sz w:val="32"/>
          <w:szCs w:val="32"/>
        </w:rPr>
        <w:t>*Война Польши с Тевтонским орденом 1519-1521 гг. Военные действия Польши против немецкого Тевтонского ордена, отка</w:t>
        <w:softHyphen/>
        <w:t>завшегося при</w:t>
        <w:softHyphen/>
        <w:t>нять вассальную присягу польскому королю Си</w:t>
        <w:softHyphen/>
        <w:t>гизмунду I. В резуль</w:t>
        <w:softHyphen/>
        <w:t>тате по</w:t>
        <w:softHyphen/>
        <w:t>ражения в войне Тевтонский орден преобразован в светское го</w:t>
        <w:softHyphen/>
        <w:t>судар</w:t>
        <w:softHyphen/>
        <w:t>ство – герцогство Пруссию.</w:t>
      </w:r>
    </w:p>
    <w:p>
      <w:pPr>
        <w:pStyle w:val="Normal"/>
        <w:ind w:left="720" w:right="-806" w:firstLine="414"/>
        <w:jc w:val="both"/>
        <w:rPr/>
      </w:pPr>
      <w:r>
        <w:rPr>
          <w:sz w:val="32"/>
          <w:szCs w:val="32"/>
        </w:rPr>
        <w:t>Альбрехт Бранденбургский (из династии Гогенцоллер</w:t>
        <w:softHyphen/>
        <w:t>нов), избранный магистром Тевтонского ордена, попытался вернуть ему политический вес, утраченный в результате по</w:t>
        <w:softHyphen/>
        <w:t>ражения от Польши и Литвы в Тринадцатилетней войне 1454-1466 гг. Отказ Альбрехта принять присягу польскому королю Сигизмунду I обернулся для Тевтонского ордена оче</w:t>
        <w:softHyphen/>
        <w:t>редной войной, в которой Польша и Литва вновь одержали верх. Сигизмунд I принудил Альбрехта провести секуляриза</w:t>
        <w:softHyphen/>
        <w:t xml:space="preserve">цию земель ордена и превратить его в светское государство Пруссию, вассала Польши. После прекращения линии Альбрехта курфюрсты бранденбургские  с согласия Сигизмунда </w:t>
      </w:r>
      <w:r>
        <w:rPr>
          <w:sz w:val="32"/>
          <w:szCs w:val="32"/>
          <w:lang w:val="en-US"/>
        </w:rPr>
        <w:t>II</w:t>
      </w:r>
      <w:r>
        <w:rPr>
          <w:sz w:val="32"/>
          <w:szCs w:val="32"/>
        </w:rPr>
        <w:t xml:space="preserve"> стали  одновременно герцогами Прус</w:t>
        <w:softHyphen/>
        <w:t>скими. Польша была охвачена немецкими землями с двух сторон.</w:t>
      </w:r>
    </w:p>
    <w:p>
      <w:pPr>
        <w:pStyle w:val="21"/>
        <w:ind w:right="-806" w:firstLine="567"/>
        <w:jc w:val="both"/>
        <w:rPr>
          <w:u w:val="single"/>
        </w:rPr>
      </w:pPr>
      <w:r>
        <w:rPr>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Португальская экспансия в Бразилии 1521-1560 гг. Завоева</w:t>
        <w:softHyphen/>
        <w:t>ние порту</w:t>
        <w:softHyphen/>
        <w:t>гальскими войсками восточных районов Бразилии, вклю</w:t>
        <w:softHyphen/>
        <w:t>чая Рио-де-Жа</w:t>
        <w:softHyphen/>
        <w:t>нейро. Фактически Бразилия стала колонией Пор</w:t>
        <w:softHyphen/>
        <w:t xml:space="preserve">тугалии. </w:t>
      </w:r>
    </w:p>
    <w:p>
      <w:pPr>
        <w:pStyle w:val="Normal"/>
        <w:ind w:left="720" w:right="-806" w:firstLine="414"/>
        <w:jc w:val="both"/>
        <w:rPr>
          <w:sz w:val="32"/>
          <w:szCs w:val="32"/>
        </w:rPr>
      </w:pPr>
      <w:r>
        <w:rPr>
          <w:sz w:val="32"/>
          <w:szCs w:val="32"/>
        </w:rPr>
        <w:t>Еще в 1494 г. Португалия и Испания подписали Торде</w:t>
        <w:softHyphen/>
        <w:t>сильясский договор, разделивший сферы их влияния в Новом Свете (Америке) примерно по 49-у меридиану. Восточнее этого меридиана португальский мореплаватель П.Кабрал в 1500 г. открыл новую землю, названную позже Бразилией. С 1521 г. Португалия приступила к систематической колониза</w:t>
        <w:softHyphen/>
        <w:t>ции бразильского побережья, сопровождавшейся истреблением местных племен.  В 1530-х гг. португальцы разделили  территорию Бразилии на 13 капитанств, в 1549 г. учреждено генерал-губернаторство со столицей в Сальвадоре (совр. Баия). Постепенно португальцы силой оружия вытесняли конкурентов – французов и голландцев. В 1557 г. ликвидирован французский форт в Рио-де-Жанейро. По 49-у меридиану и вне его часто происходили столкновения португальцев  с испан</w:t>
        <w:softHyphen/>
        <w:t>цами. В 16 в. португальцы вели также активную колонизацию побережья Африки и Индии, проникли в Индокитай.</w:t>
      </w:r>
    </w:p>
    <w:p>
      <w:pPr>
        <w:pStyle w:val="21"/>
        <w:ind w:right="-806" w:firstLine="567"/>
        <w:jc w:val="both"/>
        <w:rPr>
          <w:u w:val="single"/>
        </w:rPr>
      </w:pPr>
      <w:r>
        <w:rPr>
          <w:u w:val="single"/>
        </w:rPr>
        <w:t>ХХХ Слева дать иллюстрацию  (см. перечень иллюстраций).</w:t>
      </w:r>
    </w:p>
    <w:p>
      <w:pPr>
        <w:pStyle w:val="Normal"/>
        <w:ind w:right="-806" w:hanging="0"/>
        <w:jc w:val="both"/>
        <w:rPr>
          <w:sz w:val="32"/>
          <w:szCs w:val="32"/>
          <w:u w:val="single"/>
        </w:rPr>
      </w:pPr>
      <w:r>
        <w:rPr>
          <w:sz w:val="32"/>
          <w:szCs w:val="32"/>
          <w:u w:val="single"/>
        </w:rPr>
      </w:r>
    </w:p>
    <w:p>
      <w:pPr>
        <w:pStyle w:val="21"/>
        <w:ind w:left="-284" w:right="-806" w:firstLine="567"/>
        <w:jc w:val="both"/>
        <w:rPr>
          <w:b/>
          <w:b/>
          <w:bCs/>
        </w:rPr>
      </w:pPr>
      <w:r>
        <w:rPr>
          <w:b/>
          <w:bCs/>
        </w:rPr>
        <w:t>*Турецко-венгерская война 1521-1533 гг. Захватниче</w:t>
        <w:softHyphen/>
        <w:t>ская война Осман</w:t>
        <w:softHyphen/>
        <w:t>ской империи против Венгерского коро</w:t>
        <w:softHyphen/>
        <w:t>левства. По</w:t>
        <w:softHyphen/>
        <w:t>бедив в Мохачской битве 1526 г., турки устано</w:t>
        <w:softHyphen/>
        <w:t>вили и удержали свой контроль над большей частью Венг</w:t>
        <w:softHyphen/>
        <w:t>рии.</w:t>
      </w:r>
    </w:p>
    <w:p>
      <w:pPr>
        <w:pStyle w:val="Style15"/>
        <w:spacing w:lineRule="auto" w:line="240"/>
        <w:ind w:left="720" w:right="-806" w:firstLine="718"/>
        <w:rPr/>
      </w:pPr>
      <w:r>
        <w:rPr/>
        <w:t xml:space="preserve">Султан Сулейман </w:t>
      </w:r>
      <w:r>
        <w:rPr>
          <w:lang w:val="en-US"/>
        </w:rPr>
        <w:t>I</w:t>
      </w:r>
      <w:r>
        <w:rPr/>
        <w:t xml:space="preserve"> бóльшую часть своего правления (1520-1566 гг.) провел в войнах и походах В 1521 г. он устремился на Венгрию и захватил Белград. Отвлекшись затем на военную кампанию против острова Родоса в Средиземноморье, он после тщательной подготовки в 1526 г. с 80-тысячной армией вновь двинулся в Венгрию. В сражении при Мохаче турки разгромили армию венгерского короля Людовика (Лайоша) II, король и многие венгерские князья погибли. В 1529 г. после осады была взята Буда. Править завоеванными землями Сулейман поручил трансильванскому вождю Я. Запольяи (в свое время тот уклонился от участия в Мохачской битве против турок). В 1529 г. османы двинулись к Вене, но не смогли ее взять и вернулись в Венгрию. При поддержке ав</w:t>
        <w:softHyphen/>
        <w:t>стрийских войск Фердинанд Габсбург (шурин Людовика II) су</w:t>
        <w:softHyphen/>
        <w:t>мел взять под своей контроль часть северо-западных венгер</w:t>
        <w:softHyphen/>
        <w:t>ских земель. По мирному договору 1533 г. он, как и Запольяи, выплачивал туркам дань.</w:t>
      </w:r>
    </w:p>
    <w:p>
      <w:pPr>
        <w:pStyle w:val="Style15"/>
        <w:spacing w:lineRule="auto" w:line="240"/>
        <w:ind w:left="0" w:right="-806" w:hanging="0"/>
        <w:rPr>
          <w:u w:val="single"/>
        </w:rPr>
      </w:pPr>
      <w:r>
        <w:rPr>
          <w:u w:val="single"/>
        </w:rPr>
        <w:t>ХХХ Слева дать иллюстрацию и текст к ней (см. перечень иллюстраций).</w:t>
      </w:r>
    </w:p>
    <w:p>
      <w:pPr>
        <w:pStyle w:val="Style15"/>
        <w:spacing w:lineRule="auto" w:line="240"/>
        <w:ind w:left="-284" w:right="-806" w:firstLine="567"/>
        <w:rPr>
          <w:b/>
          <w:b/>
          <w:bCs/>
          <w:u w:val="single"/>
        </w:rPr>
      </w:pPr>
      <w:r>
        <w:rPr>
          <w:b/>
          <w:bCs/>
          <w:u w:val="single"/>
        </w:rPr>
      </w:r>
    </w:p>
    <w:p>
      <w:pPr>
        <w:pStyle w:val="Style15"/>
        <w:spacing w:lineRule="auto" w:line="240"/>
        <w:ind w:left="-284" w:right="-806" w:firstLine="567"/>
        <w:rPr>
          <w:b/>
          <w:b/>
          <w:bCs/>
        </w:rPr>
      </w:pPr>
      <w:r>
        <w:rPr>
          <w:b/>
          <w:bCs/>
        </w:rPr>
        <w:t>Рыцарское восстание 1522-1523 гг. в Германии. Восстание мел</w:t>
        <w:softHyphen/>
        <w:t>копоме</w:t>
        <w:softHyphen/>
        <w:t>ст</w:t>
        <w:softHyphen/>
        <w:t>ного рыцарства в Юго-Западной Германии против всевластия кня</w:t>
        <w:softHyphen/>
        <w:t>зей и католической церкви, за усиление импера</w:t>
        <w:softHyphen/>
        <w:t>торской власти. Было по</w:t>
        <w:softHyphen/>
        <w:t>давлено князь</w:t>
        <w:softHyphen/>
        <w:t xml:space="preserve">ями. </w:t>
      </w:r>
    </w:p>
    <w:p>
      <w:pPr>
        <w:pStyle w:val="Normal"/>
        <w:ind w:left="720" w:right="-806" w:firstLine="718"/>
        <w:jc w:val="both"/>
        <w:rPr>
          <w:sz w:val="32"/>
          <w:szCs w:val="32"/>
        </w:rPr>
      </w:pPr>
      <w:r>
        <w:rPr>
          <w:sz w:val="32"/>
          <w:szCs w:val="32"/>
        </w:rPr>
        <w:t>Выступление рыцарей произошло незадолго до Крестьян</w:t>
        <w:softHyphen/>
        <w:t>ской войны 1524-1526 гг. в Германии. В августе 1522 г. на съезде в Ландау верхнерейнские, швабские и франконские рыцари создали со</w:t>
        <w:softHyphen/>
        <w:t>словно-рыцарский союз во главе с Францем фон Зиккингеном. Союз поставил перед собой целью создание единой империи, неподвластной князьям и церкви, но при ведущей роли рыцар</w:t>
        <w:softHyphen/>
        <w:t xml:space="preserve">ского сословия. Идеологом движения был поэт-рыцарь Ульрих фон Гуттен. Последний, как и Зиккенген, симпатизировал идеям Реформации, выдвинутых Мартином Лютером, приспосабливая их к интересам вырождающегося рыцарства. В сентябре 1522 г. рыцарское войско выступило против архиепископа и курфюрста Трирского. Но восстание рыцарей не нашло поддержки ни в Трире, ни в других городах. Зиккинген потерпел поражение и был смертельно ранен при штурме его замка. Гуттен бежал в Швейцарию. </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426" w:right="-806" w:firstLine="567"/>
        <w:jc w:val="both"/>
        <w:rPr>
          <w:i/>
          <w:i/>
          <w:iCs/>
          <w:sz w:val="32"/>
          <w:szCs w:val="32"/>
        </w:rPr>
      </w:pPr>
      <w:r>
        <w:rPr>
          <w:i/>
          <w:iCs/>
          <w:sz w:val="32"/>
          <w:szCs w:val="32"/>
        </w:rPr>
        <w:t>На рубеже 15-16 вв. рыцарство в Германии, как и во всей Европе, переживало кризис, оно оттеснялось от монархов другими привилегированными сословиями. Реформационные идеи Лютера оживили надежды германских рыцарей на возрождение. Однако время рыцарей и рыцарской морали прошло, войны стали вестись с помощью наемной пехоты и огнестрельного оружия. Воинов с мечами и копьями вытеснили ландскнехты. Поражение восставшего  немецкого рыцарства знаменовало общий упадок рыцарского сословия.</w:t>
      </w:r>
    </w:p>
    <w:p>
      <w:pPr>
        <w:pStyle w:val="Normal"/>
        <w:ind w:right="-806" w:hanging="0"/>
        <w:rPr>
          <w:i/>
          <w:i/>
          <w:iCs/>
          <w:sz w:val="32"/>
          <w:szCs w:val="32"/>
          <w:u w:val="single"/>
        </w:rPr>
      </w:pPr>
      <w:r>
        <w:rPr>
          <w:i/>
          <w:iCs/>
          <w:sz w:val="32"/>
          <w:szCs w:val="32"/>
          <w:u w:val="single"/>
        </w:rPr>
      </w:r>
    </w:p>
    <w:p>
      <w:pPr>
        <w:pStyle w:val="Normal"/>
        <w:ind w:left="-284" w:right="-806" w:firstLine="567"/>
        <w:jc w:val="both"/>
        <w:rPr>
          <w:b/>
          <w:b/>
          <w:bCs/>
          <w:sz w:val="32"/>
          <w:szCs w:val="32"/>
        </w:rPr>
      </w:pPr>
      <w:r>
        <w:rPr>
          <w:b/>
          <w:bCs/>
          <w:sz w:val="32"/>
          <w:szCs w:val="32"/>
        </w:rPr>
        <w:t>*Крестьянская война 1524-1526 гг. в Германии. Крупнейшее вос</w:t>
        <w:softHyphen/>
        <w:t>стание немецких крестьян и части горожан против феодаль</w:t>
        <w:softHyphen/>
        <w:t>ного гнета. Явля</w:t>
        <w:softHyphen/>
        <w:t>лось частью Реформации (главные идеологи - М. Лютер, Т. Мюнцер), от</w:t>
        <w:softHyphen/>
        <w:t>крывшей дорогу протестантизму. Было подавлено войсками Шваб</w:t>
        <w:softHyphen/>
        <w:t>ского союза германских кня</w:t>
        <w:softHyphen/>
        <w:t xml:space="preserve">зей.  </w:t>
      </w:r>
    </w:p>
    <w:p>
      <w:pPr>
        <w:pStyle w:val="Normal"/>
        <w:ind w:left="720" w:right="-806" w:firstLine="718"/>
        <w:jc w:val="both"/>
        <w:rPr>
          <w:sz w:val="32"/>
          <w:szCs w:val="32"/>
        </w:rPr>
      </w:pPr>
      <w:r>
        <w:rPr>
          <w:sz w:val="32"/>
          <w:szCs w:val="32"/>
        </w:rPr>
        <w:t>Восстание началось в Южном Шварцвальде и быстро распространилось по всей стране. Крестьянские отряды за</w:t>
        <w:softHyphen/>
        <w:t>хватывали города, разрушали монастыри и замки. Освободив свои общины от власти феодалов, отряды располагались ла</w:t>
        <w:softHyphen/>
        <w:t>герями и отражали нападения феодально-рыцарских войск. Кульминацией крестьянской войны было восстание в Тюрин</w:t>
        <w:softHyphen/>
        <w:t>гии и Саксонии, где его возглавил Т. Мюнцер. Созданный там “Вечный совет” провозгласил  общность всех имуществ и равную для всех обязанность трудиться. Но создать еди</w:t>
        <w:softHyphen/>
        <w:t>ный центр руководства крестьянским движением в Германии Мюнцеру не удалось. Лютер не только не поддержал восстание, но и потребовал его подавления. Раздробленность сил восставших и не</w:t>
        <w:softHyphen/>
        <w:t>достаток вооружения постепенно сказывались на ходе воо</w:t>
        <w:softHyphen/>
        <w:t>руженной борьбы. При подавлении восстания Швабский союз активно использовал наемников, применялась артиллерия. В этой крупнейшей крестьянской войне в Европе число погибших крестьян превысило 100 тысяч человек.</w:t>
      </w:r>
    </w:p>
    <w:p>
      <w:pPr>
        <w:pStyle w:val="Style15"/>
        <w:spacing w:lineRule="auto" w:line="240"/>
        <w:ind w:left="0" w:right="-806" w:hanging="0"/>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Могольское завоевание Северной Индии 1525-1529 гг. Завое</w:t>
        <w:softHyphen/>
        <w:t>ва</w:t>
        <w:softHyphen/>
        <w:t>ние Де</w:t>
        <w:softHyphen/>
        <w:t>лийского султаната и соседних с ним территорий кабуль</w:t>
        <w:softHyphen/>
        <w:t>ским правителем Бабуром (потомок Тимура). Бабур основал Мо</w:t>
        <w:softHyphen/>
        <w:t>гольскую империю, в со</w:t>
        <w:softHyphen/>
        <w:t>став которой Индия входила до 18 в.</w:t>
      </w:r>
    </w:p>
    <w:p>
      <w:pPr>
        <w:pStyle w:val="Normal"/>
        <w:ind w:left="720" w:right="-806" w:firstLine="720"/>
        <w:jc w:val="both"/>
        <w:rPr/>
      </w:pPr>
      <w:r>
        <w:rPr>
          <w:sz w:val="32"/>
          <w:szCs w:val="32"/>
        </w:rPr>
        <w:t>Моголами в Индии называли не только монголов, но и мусульманских феодалов, правивших в областях Средней Азии и Афганистана, которые раньше находились под монгольским владычеством. Бабур, правитель Ферганы, затем Кабула, мечтал о соз</w:t>
        <w:softHyphen/>
        <w:t>дании государства тимуридов. Он решил двинуться на вос</w:t>
        <w:softHyphen/>
        <w:t>ток, в Северную Индию. Власть там принадлежала афган</w:t>
        <w:softHyphen/>
        <w:t>ским тюркам, но она была ослаблена восстаниями индийских феодалов. В 1525 г. Бабур завоевал Пенджаб, в 1526 г. высту</w:t>
        <w:softHyphen/>
        <w:t>пил на Дели. При Панипате его немногочисленное, но закален</w:t>
        <w:softHyphen/>
        <w:t>ное в боях войско, имевшее огнестрельное оружие, разгромило армию Делийского султаната. Бабур занял Дели и короновался как император. В 1527 г. в сражении неподалеку от Агры он разбил 100-тысячное войско индийских феодалов. В 1528-1529 гг. император Великих Моголов совершил поход вдоль Ганга. Разбив афганские войска в битве у Патны, он занял Би</w:t>
        <w:softHyphen/>
        <w:t>хор и Бенгалию. Территория, завоеванная Бабуром, простира</w:t>
        <w:softHyphen/>
        <w:t xml:space="preserve">лась от Брахмапутры до Кабула. </w:t>
      </w:r>
      <w:r>
        <w:rPr>
          <w:b/>
          <w:bCs/>
          <w:sz w:val="32"/>
          <w:szCs w:val="32"/>
        </w:rPr>
        <w:tab/>
      </w:r>
    </w:p>
    <w:p>
      <w:pPr>
        <w:pStyle w:val="Style15"/>
        <w:spacing w:lineRule="auto" w:line="240"/>
        <w:ind w:left="0" w:right="-806" w:hanging="0"/>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Графская война 1534-1536 гг. Гражданская война и иностран</w:t>
        <w:softHyphen/>
        <w:t>ная интервенция в Дании, связанные с борьбой за датский пре</w:t>
        <w:softHyphen/>
        <w:t>стол. Кристиан III при поддержке Швеции взял верх над воору</w:t>
        <w:softHyphen/>
        <w:t>женной оппозицией и пришедшим ей на помощь войскам Ганзы и утвердил за собой престол.</w:t>
      </w:r>
    </w:p>
    <w:p>
      <w:pPr>
        <w:pStyle w:val="Normal"/>
        <w:ind w:left="720" w:right="-806" w:firstLine="718"/>
        <w:jc w:val="both"/>
        <w:rPr/>
      </w:pPr>
      <w:r>
        <w:rPr>
          <w:sz w:val="32"/>
          <w:szCs w:val="32"/>
        </w:rPr>
        <w:t>Борьба за датский престол развернулась после смерти короля Фредерика I. Простонародье и часть дворянства  вы</w:t>
        <w:softHyphen/>
        <w:t xml:space="preserve">ступили за возвращение к власти Кристиана </w:t>
      </w:r>
      <w:r>
        <w:rPr>
          <w:sz w:val="32"/>
          <w:szCs w:val="32"/>
          <w:lang w:val="en-US"/>
        </w:rPr>
        <w:t>II</w:t>
      </w:r>
      <w:r>
        <w:rPr>
          <w:sz w:val="32"/>
          <w:szCs w:val="32"/>
        </w:rPr>
        <w:t>, низложенного в 1523 г. аристократической знатью. Их поддержала Ганза (союз северогерманских городов во главе с Любеком.). Вер</w:t>
        <w:softHyphen/>
        <w:t>хушка дворянства  стояла за нового короля Кристиана III</w:t>
      </w:r>
      <w:r>
        <w:rPr>
          <w:sz w:val="32"/>
          <w:szCs w:val="32"/>
          <w:lang w:val="en-US"/>
        </w:rPr>
        <w:t xml:space="preserve"> (</w:t>
      </w:r>
      <w:r>
        <w:rPr>
          <w:sz w:val="32"/>
          <w:szCs w:val="32"/>
        </w:rPr>
        <w:t xml:space="preserve">сына Фредерика </w:t>
      </w:r>
      <w:r>
        <w:rPr>
          <w:sz w:val="32"/>
          <w:szCs w:val="32"/>
          <w:lang w:val="en-US"/>
        </w:rPr>
        <w:t>I</w:t>
      </w:r>
      <w:r>
        <w:rPr>
          <w:sz w:val="32"/>
          <w:szCs w:val="32"/>
        </w:rPr>
        <w:t>), избранного ригсродом. Наиболее актив</w:t>
        <w:softHyphen/>
        <w:t xml:space="preserve">ным противником Кристиана </w:t>
      </w:r>
      <w:r>
        <w:rPr>
          <w:sz w:val="32"/>
          <w:szCs w:val="32"/>
          <w:lang w:val="en-US"/>
        </w:rPr>
        <w:t>III</w:t>
      </w:r>
      <w:r>
        <w:rPr>
          <w:sz w:val="32"/>
          <w:szCs w:val="32"/>
        </w:rPr>
        <w:t xml:space="preserve"> был граф Кристофер Ольден</w:t>
        <w:softHyphen/>
        <w:t>бургский (отсюда название “графская война”). С помощью войск Любека ему удалось захватить Зе</w:t>
        <w:softHyphen/>
        <w:t>ландию, Копенгаген, Мальмё. Датская армия, сохраняя вер</w:t>
        <w:softHyphen/>
        <w:t>ность Кристиану III, при поддержке шведских войск и немецко-голштинских наемников смогла изменить ситуацию в свою пользу. Кристофер Ольденбургский сдался в осажденном Копенгагене, Ганза вывела свои войска.</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Кристиан III, ставленник аристократии, жестоко подавил восстание ютландских крестьян, остававшихся сторонниками Кристиана </w:t>
      </w:r>
      <w:r>
        <w:rPr>
          <w:i/>
          <w:iCs/>
          <w:sz w:val="32"/>
          <w:szCs w:val="32"/>
          <w:lang w:val="en-US"/>
        </w:rPr>
        <w:t>II</w:t>
      </w:r>
      <w:r>
        <w:rPr>
          <w:i/>
          <w:iCs/>
          <w:sz w:val="32"/>
          <w:szCs w:val="32"/>
        </w:rPr>
        <w:t xml:space="preserve">. С окончанием гражданской войны он стал “дворянским” королем, проводившим реформы, принесшие новые привилегии датскому дворянству. Представителям податных сословий было запрещено приобретать землю. Крестьян-собственников в стране почти не осталось. В пользу короны Кристианом </w:t>
      </w:r>
      <w:r>
        <w:rPr>
          <w:i/>
          <w:iCs/>
          <w:sz w:val="32"/>
          <w:szCs w:val="32"/>
          <w:lang w:val="en-US"/>
        </w:rPr>
        <w:t>III</w:t>
      </w:r>
      <w:r>
        <w:rPr>
          <w:i/>
          <w:iCs/>
          <w:sz w:val="32"/>
          <w:szCs w:val="32"/>
        </w:rPr>
        <w:t xml:space="preserve"> была изъята часть земель духовенства.</w:t>
      </w:r>
    </w:p>
    <w:p>
      <w:pPr>
        <w:pStyle w:val="Normal"/>
        <w:ind w:left="-284" w:right="-806" w:firstLine="567"/>
        <w:jc w:val="center"/>
        <w:rPr>
          <w:i/>
          <w:i/>
          <w:iCs/>
          <w:sz w:val="32"/>
          <w:szCs w:val="32"/>
          <w:u w:val="single"/>
        </w:rPr>
      </w:pPr>
      <w:r>
        <w:rPr>
          <w:i/>
          <w:iCs/>
          <w:sz w:val="32"/>
          <w:szCs w:val="32"/>
          <w:u w:val="single"/>
        </w:rPr>
      </w:r>
    </w:p>
    <w:p>
      <w:pPr>
        <w:pStyle w:val="Style15"/>
        <w:spacing w:lineRule="auto" w:line="240"/>
        <w:ind w:left="-284" w:right="-806" w:firstLine="567"/>
        <w:rPr>
          <w:b/>
          <w:b/>
          <w:bCs/>
        </w:rPr>
      </w:pPr>
      <w:r>
        <w:rPr>
          <w:b/>
          <w:bCs/>
        </w:rPr>
        <w:t>Русско-литовская война 1534-1537 гг. Война Московской Руси  против Литовского государства. Проходила с перевесом рус</w:t>
        <w:softHyphen/>
        <w:t>ских войск. Литва потеряла часть городов в Белоруссии на левом бе</w:t>
        <w:softHyphen/>
        <w:t>регу Днепра.</w:t>
      </w:r>
    </w:p>
    <w:p>
      <w:pPr>
        <w:pStyle w:val="Normal"/>
        <w:ind w:left="720" w:right="-806" w:firstLine="718"/>
        <w:jc w:val="both"/>
        <w:rPr/>
      </w:pPr>
      <w:r>
        <w:rPr>
          <w:sz w:val="32"/>
          <w:szCs w:val="32"/>
        </w:rPr>
        <w:t xml:space="preserve">После русско-литовских войн 1500-1520 гг. Литва не заключала окончательного мира, требуя от Руси возвращения ей Чернигова, а после смерти Василия </w:t>
      </w:r>
      <w:r>
        <w:rPr>
          <w:sz w:val="32"/>
          <w:szCs w:val="32"/>
          <w:lang w:val="en-US"/>
        </w:rPr>
        <w:t>III</w:t>
      </w:r>
      <w:r>
        <w:rPr>
          <w:sz w:val="32"/>
          <w:szCs w:val="32"/>
        </w:rPr>
        <w:t xml:space="preserve"> (1533 г.) и других утраченных ею земель. Василию III наследовал его сын 6</w:t>
        <w:noBreakHyphen/>
        <w:t>летний Иван IV, за малолетством которого государствен</w:t>
        <w:softHyphen/>
        <w:t>ные дела оказались на попечительстве его матери Елены Глинской. Используя ситуацию, Сигизмунд I, великий князь ли</w:t>
        <w:softHyphen/>
        <w:t>товский и польский король, довел дело до войны. Русская правительница действо</w:t>
        <w:softHyphen/>
        <w:t>вала решительно. Большое войско под командованием И.Ф. Овчины-Телепнева-Оболенского совершило поход на Литву. В 1634 г. были опустошены Полоцк, Витебск, Бра</w:t>
        <w:softHyphen/>
        <w:t>славль, в следующем году русские войска захватили Кричев, Мстиславль, Могилев. Не готовый к большой войне Сигизмунд I вступил в переговоры о мире. Литва потеряла несколько го</w:t>
        <w:softHyphen/>
        <w:t>родов в Восточной Белоруссии – Кричев, Мстиславль, Ро</w:t>
        <w:softHyphen/>
        <w:t>славль, Чериков.</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В связи с успешным наступлением русских войск Сигизмунд </w:t>
      </w:r>
      <w:r>
        <w:rPr>
          <w:i/>
          <w:iCs/>
          <w:sz w:val="32"/>
          <w:szCs w:val="32"/>
          <w:lang w:val="en-US"/>
        </w:rPr>
        <w:t>I</w:t>
      </w:r>
      <w:r>
        <w:rPr>
          <w:i/>
          <w:iCs/>
          <w:sz w:val="32"/>
          <w:szCs w:val="32"/>
        </w:rPr>
        <w:t xml:space="preserve"> вынужден был обратиться к Москве с предложением о проведении мирных переговорах в Варшаве.  Но русское правительство затребовало литовских послов в Москву, где весной 1537 г. было заключено перемирие с прекращением военных действий. Перемирие продлялось в 1542 и 1549 годах, но окончательный мир так и не был подписан, так как литовцы вели упорную дипломатическую борьбу за каждый участок земли. С началом Ливонской войны 1558-1583 гг. Литва и Русь вновь стали соперниками.</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Австро-турецкая война 1540-1547 гг. Военное столкновение между Ос</w:t>
        <w:softHyphen/>
        <w:t>манской империей и австрийскими Габсбургами, вы</w:t>
        <w:softHyphen/>
        <w:t>званное их борь</w:t>
        <w:softHyphen/>
        <w:t>бой за венгерские земли. Завершилось их разде</w:t>
        <w:softHyphen/>
        <w:t xml:space="preserve">лом между ними. </w:t>
      </w:r>
    </w:p>
    <w:p>
      <w:pPr>
        <w:pStyle w:val="Normal"/>
        <w:ind w:left="720" w:right="-806" w:firstLine="718"/>
        <w:jc w:val="both"/>
        <w:rPr/>
      </w:pPr>
      <w:r>
        <w:rPr>
          <w:sz w:val="32"/>
          <w:szCs w:val="32"/>
        </w:rPr>
        <w:t xml:space="preserve">Начальный этап войны был фактически австро-венгерской войной. Фердинанд Габсбург, получивший по итогам турецко-венгерской войны часть земель Венгрии, не удовлетворился этим. В 1538 г. он добился от венгерского короля Я. Запольяи, вассала Турции, подписания Надудварского договора, в соответствии с которым стал его наследником. Но после смерти Запольяи (1540 г.) венгерская знать избрала королем его сына Иоанна, что вызвало недовольство австрийских Габсбургов. Фердинанд вступил в борьбу с Иоанном и осадил Пешт. На это последовало вторжение  турецких войск Сулеймана </w:t>
      </w:r>
      <w:r>
        <w:rPr>
          <w:sz w:val="32"/>
          <w:szCs w:val="32"/>
          <w:lang w:val="en-US"/>
        </w:rPr>
        <w:t>I</w:t>
      </w:r>
      <w:r>
        <w:rPr>
          <w:sz w:val="32"/>
          <w:szCs w:val="32"/>
        </w:rPr>
        <w:t xml:space="preserve"> в Венгрию и Австрию. После нескольких лет борьбы Фердинанд отвел свое войско за прежнюю границу. По условиям Адрианопольского мира 1547 г. за Габсбургами сохранились северо-западные земли Венгрии, ее центральная часть была аннексирована турками, Восточную Венгрию (Трансильванию) Сулейман закрепил за Иоанном, ставшим его вассалом.</w:t>
      </w:r>
    </w:p>
    <w:p>
      <w:pPr>
        <w:pStyle w:val="Style15"/>
        <w:spacing w:lineRule="auto" w:line="240"/>
        <w:ind w:left="0" w:right="-806" w:hanging="0"/>
        <w:rPr>
          <w:u w:val="single"/>
        </w:rPr>
      </w:pPr>
      <w:r>
        <w:rPr>
          <w:u w:val="single"/>
        </w:rPr>
        <w:t>ХХХ Слева дать иллюстрацию (см. перечень иллюстраций).</w:t>
      </w:r>
    </w:p>
    <w:p>
      <w:pPr>
        <w:pStyle w:val="Normal"/>
        <w:ind w:left="720" w:right="-806" w:firstLine="718"/>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нгло-французская война 1544-1546 гг. Военное столкновение Фран</w:t>
        <w:softHyphen/>
        <w:t>ции с Англией, вступившей в антифранцузскую коалицию в период Италь</w:t>
        <w:softHyphen/>
        <w:t>янских войн 1494-1559 гг. Главная борьба сторон развернулась за Булонь, захваченный в 1544 г. англичанами, но по итогам войны возвращенный францу</w:t>
        <w:softHyphen/>
        <w:t>зами.</w:t>
      </w:r>
    </w:p>
    <w:p>
      <w:pPr>
        <w:pStyle w:val="Normal"/>
        <w:ind w:left="720" w:right="-806" w:firstLine="718"/>
        <w:jc w:val="both"/>
        <w:rPr/>
      </w:pPr>
      <w:r>
        <w:rPr>
          <w:sz w:val="32"/>
          <w:szCs w:val="32"/>
        </w:rPr>
        <w:t xml:space="preserve">Английский король Генрих </w:t>
      </w:r>
      <w:r>
        <w:rPr>
          <w:sz w:val="32"/>
          <w:szCs w:val="32"/>
          <w:lang w:val="en-US"/>
        </w:rPr>
        <w:t>VIII</w:t>
      </w:r>
      <w:r>
        <w:rPr>
          <w:sz w:val="32"/>
          <w:szCs w:val="32"/>
        </w:rPr>
        <w:t xml:space="preserve"> использовал в качестве своей опорной базы район Кале, остававшийся владением Англии со времен Столетней войны. В 1544 г. Генрих захватил соседний Булонь, вскоре осаж</w:t>
        <w:softHyphen/>
        <w:t>денный французскими войсками под командованием дофина Анри. Активно действовал фран</w:t>
        <w:softHyphen/>
        <w:t>цузский флот: в 1545 г. он провел экспедицию вдоль южных берегов Англии до Дувра, в сражении у острова Уайт нанес поражение английской эскадре. Английский флот, в свою оче</w:t>
        <w:softHyphen/>
        <w:t xml:space="preserve">редь, совершил налет на побережье Нормандии. От войны с Францией Генриха </w:t>
      </w:r>
      <w:r>
        <w:rPr>
          <w:sz w:val="32"/>
          <w:szCs w:val="32"/>
          <w:lang w:val="en-US"/>
        </w:rPr>
        <w:t>VIII</w:t>
      </w:r>
      <w:r>
        <w:rPr>
          <w:sz w:val="32"/>
          <w:szCs w:val="32"/>
        </w:rPr>
        <w:t xml:space="preserve"> отвлекала борьба с Шотландией, которую он в это время пытался подчинить своей власти. С 1546 г. французские войска и флот повели активную осаду Булони. По условиям мира Генрих </w:t>
      </w:r>
      <w:r>
        <w:rPr>
          <w:sz w:val="32"/>
          <w:szCs w:val="32"/>
          <w:lang w:val="en-US"/>
        </w:rPr>
        <w:t>VIII</w:t>
      </w:r>
      <w:r>
        <w:rPr>
          <w:sz w:val="32"/>
          <w:szCs w:val="32"/>
        </w:rPr>
        <w:t xml:space="preserve"> вернул Булонь за выкуп, но сохранил  за собой Кале. В 1547 г.  французский десант, высаженный в Шотландии, увез во Францию Марию Стюарт (будущую претендентку на англий</w:t>
        <w:softHyphen/>
        <w:t>ский престол).</w:t>
      </w:r>
    </w:p>
    <w:p>
      <w:pPr>
        <w:pStyle w:val="Style15"/>
        <w:spacing w:lineRule="auto" w:line="240"/>
        <w:ind w:left="0" w:right="-806" w:hanging="0"/>
        <w:rPr>
          <w:u w:val="single"/>
        </w:rPr>
      </w:pPr>
      <w:r>
        <w:rPr>
          <w:u w:val="single"/>
        </w:rPr>
        <w:t>ХХХ Слева дать иллюстрацию и текст к ней (см. перечень иллюстраций).</w:t>
      </w:r>
    </w:p>
    <w:p>
      <w:pPr>
        <w:pStyle w:val="Normal"/>
        <w:ind w:left="720" w:right="-806" w:firstLine="718"/>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Казанские походы 1545-1552 гг. Походы войск Московской Руси про</w:t>
        <w:softHyphen/>
        <w:t>тив Казанского ханства. В результате 3-го похода (1552 г.), тщательно органи</w:t>
        <w:softHyphen/>
        <w:t>зованного Иваном IV Грозным, Ка</w:t>
        <w:softHyphen/>
        <w:t>зань взята после упорной осады. К Руси было присоединено Сред</w:t>
        <w:softHyphen/>
        <w:t>нее Поволжье.</w:t>
      </w:r>
    </w:p>
    <w:p>
      <w:pPr>
        <w:pStyle w:val="Normal"/>
        <w:ind w:left="720" w:right="-806" w:firstLine="718"/>
        <w:jc w:val="both"/>
        <w:rPr/>
      </w:pPr>
      <w:r>
        <w:rPr>
          <w:sz w:val="32"/>
          <w:szCs w:val="32"/>
        </w:rPr>
        <w:t>В результате похода 1545 г. во главе Казанского ханства был поставлен Шах-Али, сторонник сближения с Москвой, но вскоре он был свергнут. Походы 1547-1548 и 1549-1550 гг., го</w:t>
        <w:softHyphen/>
        <w:t>товившиеся спешно и проводившиеся в зимне-осеннее время, были малоудачными. Русские войска дважды подходили к Ка</w:t>
        <w:softHyphen/>
        <w:t xml:space="preserve">зани, но после кратковременной осады крепости уходили от нее. К следующему походу была проведена тщательная подготовка.  В 1551 г. на подступах к Казани (вблизи впадения реки Свияги в Волгу) была построена сильная русская крепость Свияжск, сюда стягивались войска. Летом 1552 Иван </w:t>
      </w:r>
      <w:r>
        <w:rPr>
          <w:sz w:val="32"/>
          <w:szCs w:val="32"/>
          <w:lang w:val="en-US"/>
        </w:rPr>
        <w:t>IV</w:t>
      </w:r>
      <w:r>
        <w:rPr>
          <w:sz w:val="32"/>
          <w:szCs w:val="32"/>
        </w:rPr>
        <w:t xml:space="preserve"> во главе большой армии двинулся к Казани и осадил ее. Попытка крымского хана Девлет-Гирея прийти на помощь Казани была пресечена у Тулы. Осада Казани проводилась по всем правилам военного искусства и из</w:t>
        <w:softHyphen/>
        <w:t>мотала защитников города. В октябре после штурма Казань пала. В память о ее взятии в Москве на Красной площади в 1555-1561 гг. был воздвигнут храм Василия Блаженного.</w:t>
      </w:r>
    </w:p>
    <w:p>
      <w:pPr>
        <w:pStyle w:val="Style15"/>
        <w:spacing w:lineRule="auto" w:line="240"/>
        <w:ind w:left="0" w:right="-806" w:hanging="0"/>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Шмалькальденская война 1546-1547 гг. Вооруженная борьба  гер</w:t>
        <w:softHyphen/>
        <w:t>ман</w:t>
        <w:softHyphen/>
        <w:t>ских князей-про</w:t>
        <w:softHyphen/>
        <w:t>тестантов (объединились в союз в г. Шмалькальден) против католического императора “Священ</w:t>
        <w:softHyphen/>
        <w:t>ной Римской империи” Карла V. В битве при Мюльберге (1547 г.) Карл V раз</w:t>
        <w:softHyphen/>
        <w:t>громил войска про</w:t>
        <w:softHyphen/>
        <w:t xml:space="preserve">тестантов. </w:t>
      </w:r>
    </w:p>
    <w:p>
      <w:pPr>
        <w:pStyle w:val="Normal"/>
        <w:ind w:left="720" w:right="-806" w:firstLine="718"/>
        <w:jc w:val="both"/>
        <w:rPr/>
      </w:pPr>
      <w:r>
        <w:rPr>
          <w:sz w:val="32"/>
          <w:szCs w:val="32"/>
        </w:rPr>
        <w:t>В этой войне с немецкими протестантами правоверный католический монарх Карл V имел значительный перевес, так как он смог получить подкрепления из Ни</w:t>
        <w:softHyphen/>
        <w:t>дерландов и от папы римского. Кроме того на его сторону пе</w:t>
        <w:softHyphen/>
        <w:t>решел герцог Мориц Саксонский. В конце 1546 г. герцог  занял земли своего родственника курфюрста Иоганна Фридриха Саксонского. В апреле 1547 г. в битве при Мюльберге (в Сак</w:t>
        <w:softHyphen/>
        <w:t>сонии) объединенное войско протестантских князей было раз</w:t>
        <w:softHyphen/>
        <w:t xml:space="preserve">громлено. Свою победу у Мюльберга довольный Карл </w:t>
      </w:r>
      <w:r>
        <w:rPr>
          <w:sz w:val="32"/>
          <w:szCs w:val="32"/>
          <w:lang w:val="en-US"/>
        </w:rPr>
        <w:t>V</w:t>
      </w:r>
      <w:r>
        <w:rPr>
          <w:sz w:val="32"/>
          <w:szCs w:val="32"/>
        </w:rPr>
        <w:t>, перефразируя слова Ю. Цезаря, оценил так: “Пришел, увидел, Бог победил”. Иоганн Фридрих, попавший в плен, отказался от своего курфюрства в пользу Морица Саксонского. В июне 1547 г. сдался и другой вождь протестантов Филипп Гессен</w:t>
        <w:softHyphen/>
        <w:t>ский. Но через несколько лет мятежные князья возобновят борьбу.</w:t>
      </w:r>
    </w:p>
    <w:p>
      <w:pPr>
        <w:pStyle w:val="Style15"/>
        <w:spacing w:lineRule="auto" w:line="240"/>
        <w:ind w:left="0" w:right="-806" w:hanging="0"/>
        <w:rPr>
          <w:u w:val="single"/>
        </w:rPr>
      </w:pPr>
      <w:r>
        <w:rPr>
          <w:u w:val="single"/>
        </w:rPr>
        <w:t>ХХХ Слева дать иллюстрацию (см. перечень иллюстраций).</w:t>
      </w:r>
    </w:p>
    <w:p>
      <w:pPr>
        <w:pStyle w:val="Normal"/>
        <w:ind w:left="720" w:right="-806" w:firstLine="718"/>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Московское восстание 1547 г. Восстание горожан против при</w:t>
        <w:softHyphen/>
        <w:t>тесне</w:t>
        <w:softHyphen/>
        <w:t>ний со стороны бояр и государственной администрации (в период так наз. боярского правления). Было подавлено. Восстание по</w:t>
        <w:softHyphen/>
        <w:t>бу</w:t>
        <w:softHyphen/>
        <w:t>дило 16-летнего Ивана IV начать упрочение царской власти.</w:t>
      </w:r>
    </w:p>
    <w:p>
      <w:pPr>
        <w:pStyle w:val="Normal"/>
        <w:ind w:left="720" w:right="-806" w:firstLine="718"/>
        <w:jc w:val="both"/>
        <w:rPr>
          <w:sz w:val="32"/>
          <w:szCs w:val="32"/>
        </w:rPr>
      </w:pPr>
      <w:r>
        <w:rPr>
          <w:sz w:val="32"/>
          <w:szCs w:val="32"/>
        </w:rPr>
        <w:t>Поводом к восстанию стал сильный пожар в Москве, по</w:t>
        <w:softHyphen/>
        <w:t>гибло 2,5 тысячи жителей. Восставшие убили в Успенском соборе Ю.В. Глинского (один из руководителей правительства), разгромили дворы Глинских (считавшихся виновниками пожара) и  многих других знатных лиц. 29 июня возбужденная толпа вооруженных москвичей прибыла в село Во</w:t>
        <w:softHyphen/>
        <w:t>робьево, куда с началом беспорядков  уехал Иван IV, требуя от него выдачи других Глинских и наказания всех “лихоимцев”. Царю и его окруже</w:t>
        <w:softHyphen/>
        <w:t>нию с трудом удалось ее утихомирить. Новое правительство начало с пресечения беспорядков, восставшие были усмирены, наиболее активные из них казнены. Иван IV отдалил бояр от трона и взял государственное управление в свои руки. В 1550 г. был принят Судебник, предусматривавший строгую ответ</w:t>
        <w:softHyphen/>
        <w:t>ственность властей и судей за неправедные дела, затем были проведены другие реформы.</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После смерти матери – Елены Глинской (1538 г.) 8-летний Иван IV, оставшись сиротой, перешел на попечение бояр, которые относились к нему как “яко убожайшей чади”, во всем его ущемляя. Дело доходило до растаскивания царского имущества. Мало занимаясь государственными делами, бояре вели борьбу за власть и поместья, “приходя ратью друг на друга”. Шуйского возле царя сменял Бельский со своими родственниками, Бельского опять оттесняли Шуйские, Шуйских сменяли Глинские, и молодой царь всё больше терял к ним доверие. После Московского восстания 1547 г. он перестал совещаться с боярами, обсуждая государственные дела с митрополитом Сильвестрои, своим любимцем А. Адашевым и другими лицами из “избранной рады”.</w:t>
      </w:r>
    </w:p>
    <w:p>
      <w:pPr>
        <w:pStyle w:val="Normal"/>
        <w:ind w:left="720" w:right="-806" w:firstLine="718"/>
        <w:jc w:val="center"/>
        <w:rPr>
          <w:i/>
          <w:i/>
          <w:iCs/>
          <w:sz w:val="32"/>
          <w:szCs w:val="32"/>
        </w:rPr>
      </w:pPr>
      <w:r>
        <w:rPr>
          <w:i/>
          <w:iCs/>
          <w:sz w:val="32"/>
          <w:szCs w:val="32"/>
        </w:rPr>
      </w:r>
    </w:p>
    <w:p>
      <w:pPr>
        <w:pStyle w:val="Style15"/>
        <w:spacing w:lineRule="auto" w:line="240"/>
        <w:ind w:left="-284" w:right="-806" w:firstLine="567"/>
        <w:rPr>
          <w:b/>
          <w:b/>
          <w:bCs/>
        </w:rPr>
      </w:pPr>
      <w:r>
        <w:rPr>
          <w:b/>
          <w:bCs/>
        </w:rPr>
        <w:t>*“Магдебургская война” 1550-1551 гг. Осада Магдебурга, всту</w:t>
        <w:softHyphen/>
        <w:t>пившего в союз протестантских немецких городов, войсками ка</w:t>
        <w:softHyphen/>
        <w:t>толической “Свя</w:t>
        <w:softHyphen/>
        <w:t>щенной Римской империи”. После упорной обо</w:t>
        <w:softHyphen/>
        <w:t>роны город сдался.</w:t>
      </w:r>
    </w:p>
    <w:p>
      <w:pPr>
        <w:pStyle w:val="Normal"/>
        <w:ind w:left="720" w:right="-806" w:firstLine="718"/>
        <w:jc w:val="both"/>
        <w:rPr>
          <w:sz w:val="32"/>
          <w:szCs w:val="32"/>
        </w:rPr>
      </w:pPr>
      <w:r>
        <w:rPr>
          <w:sz w:val="32"/>
          <w:szCs w:val="32"/>
        </w:rPr>
        <w:t>После поражения немецких протестантских князей в Шмалькальденской войне 1546-1547 гг. саксонский город-крепость Магдебург сделался прибежищем для всех, кто боролся в Германии с католициз</w:t>
        <w:softHyphen/>
        <w:t>мом и диктатом императора “Священной Римской империи” Карла V. Это вынудило императора организовать поход на Магдебург войск курфюрста Морица Саксонского, герцога Георга Мекленбургского и маркграфа Альбрехта Бранденбургского. Осада Магдебурга, начатая в октябре 1550 г., продолжалась около 10 месяцев. Не выдержав блокады, обстрелов и штурмов, протестанты капитулировали.</w:t>
      </w:r>
    </w:p>
    <w:p>
      <w:pPr>
        <w:pStyle w:val="Style15"/>
        <w:spacing w:lineRule="auto" w:line="240"/>
        <w:ind w:left="0" w:right="-806" w:hanging="0"/>
        <w:rPr>
          <w:u w:val="single"/>
        </w:rPr>
      </w:pPr>
      <w:r>
        <w:rPr>
          <w:u w:val="single"/>
        </w:rPr>
        <w:t>ХХХ Слева дать иллюстрацию (см. перечень иллюстраций).</w:t>
      </w:r>
    </w:p>
    <w:p>
      <w:pPr>
        <w:pStyle w:val="Normal"/>
        <w:ind w:left="720" w:right="-806" w:firstLine="718"/>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встро-турецкая война 1551-1568 гг. Война между Османской импе</w:t>
        <w:softHyphen/>
        <w:t>рией и австрийскими Габсбургами за венгерские земли.  Туркам удалось вытеснить австрийцев с занятых ими террито</w:t>
        <w:softHyphen/>
        <w:t>рий, граница турецких и австрийских владений в Венгрии оста</w:t>
        <w:softHyphen/>
        <w:t>лась в основном прежней.</w:t>
      </w:r>
    </w:p>
    <w:p>
      <w:pPr>
        <w:pStyle w:val="Normal"/>
        <w:ind w:left="720" w:right="-806" w:firstLine="718"/>
        <w:jc w:val="both"/>
        <w:rPr/>
      </w:pPr>
      <w:r>
        <w:rPr>
          <w:sz w:val="32"/>
          <w:szCs w:val="32"/>
        </w:rPr>
        <w:t>Война началась с вторжения войск Фердинанда Габс</w:t>
        <w:softHyphen/>
        <w:t>бурга, правителя северо-западных венгерских земель, в Тран</w:t>
        <w:softHyphen/>
        <w:t>сильванию (восточная область Венгрии), являвшуюся вассалом Турции. Турецкие войска отразили это вторжение. В даль</w:t>
        <w:softHyphen/>
        <w:t>нейшем война охватила почти весь периметр земель, лежа</w:t>
        <w:softHyphen/>
        <w:t>щих вдоль границы австрийских и турецких владений в Венг</w:t>
        <w:softHyphen/>
        <w:t>рии. Упорной обороной приграничных крепостей Ферди</w:t>
        <w:softHyphen/>
        <w:t>нанд Габсбург воспрепятствовал турецкому контрвторже</w:t>
        <w:softHyphen/>
        <w:t>нию. В 1566 г. армия султана Сулеймана I более месяца осаждала Си</w:t>
        <w:softHyphen/>
        <w:t>гетвар, оборону которого возглавлял М. Зриньи, и смогла взять город лишь ценой больших потерь. После этого в связи со смертью 71-летнего Су</w:t>
        <w:softHyphen/>
        <w:t>леймана I турецкая армия  приостановила боевые действия. По мирному трактату 1568 г. Фердинанд Габсбург возобновил ежегодную уплату дани Стамбулу.</w:t>
      </w:r>
      <w:r>
        <w:rPr>
          <w:b/>
          <w:bCs/>
          <w:sz w:val="32"/>
          <w:szCs w:val="32"/>
        </w:rPr>
        <w:t xml:space="preserve"> </w:t>
      </w:r>
    </w:p>
    <w:p>
      <w:pPr>
        <w:pStyle w:val="Style15"/>
        <w:spacing w:lineRule="auto" w:line="240"/>
        <w:ind w:left="0" w:right="-806" w:hanging="0"/>
        <w:rPr>
          <w:u w:val="single"/>
        </w:rPr>
      </w:pPr>
      <w:r>
        <w:rPr>
          <w:u w:val="single"/>
        </w:rPr>
        <w:t>ХХХ Слева дать иллюстрацию и текст к ней (см. перечень иллюстраций).</w:t>
      </w:r>
    </w:p>
    <w:p>
      <w:pPr>
        <w:pStyle w:val="Normal"/>
        <w:ind w:left="720" w:right="-806" w:firstLine="718"/>
        <w:jc w:val="both"/>
        <w:rPr>
          <w:b/>
          <w:b/>
          <w:bCs/>
          <w:sz w:val="32"/>
          <w:szCs w:val="32"/>
          <w:u w:val="single"/>
        </w:rPr>
      </w:pPr>
      <w:r>
        <w:rPr>
          <w:b/>
          <w:bCs/>
          <w:sz w:val="32"/>
          <w:szCs w:val="32"/>
          <w:u w:val="single"/>
        </w:rPr>
      </w:r>
    </w:p>
    <w:p>
      <w:pPr>
        <w:pStyle w:val="Normal"/>
        <w:ind w:left="-284" w:right="-806" w:hanging="0"/>
        <w:jc w:val="both"/>
        <w:rPr>
          <w:b/>
          <w:b/>
          <w:bCs/>
          <w:sz w:val="32"/>
          <w:szCs w:val="32"/>
        </w:rPr>
      </w:pPr>
      <w:r>
        <w:rPr>
          <w:b/>
          <w:bCs/>
          <w:sz w:val="32"/>
          <w:szCs w:val="32"/>
        </w:rPr>
        <w:t xml:space="preserve">      “</w:t>
      </w:r>
      <w:r>
        <w:rPr>
          <w:b/>
          <w:bCs/>
          <w:sz w:val="32"/>
          <w:szCs w:val="32"/>
        </w:rPr>
        <w:t>Мецкая война” 1552-1553 гг. 65-дневная без</w:t>
        <w:softHyphen/>
        <w:t>успешная осада вой</w:t>
        <w:softHyphen/>
        <w:t>сками императора “Священной Римской империи” Карла V го</w:t>
        <w:softHyphen/>
        <w:t>рода Мец, за</w:t>
        <w:softHyphen/>
        <w:t>хва</w:t>
        <w:softHyphen/>
        <w:t>ченного ранее французами.</w:t>
      </w:r>
    </w:p>
    <w:p>
      <w:pPr>
        <w:pStyle w:val="Normal"/>
        <w:ind w:left="709" w:right="-806" w:firstLine="567"/>
        <w:jc w:val="both"/>
        <w:rPr/>
      </w:pPr>
      <w:r>
        <w:rPr>
          <w:b/>
          <w:bCs/>
          <w:sz w:val="32"/>
          <w:szCs w:val="32"/>
        </w:rPr>
        <w:t xml:space="preserve">   </w:t>
      </w:r>
      <w:r>
        <w:rPr>
          <w:sz w:val="32"/>
          <w:szCs w:val="32"/>
        </w:rPr>
        <w:t>“</w:t>
      </w:r>
      <w:r>
        <w:rPr>
          <w:sz w:val="32"/>
          <w:szCs w:val="32"/>
        </w:rPr>
        <w:t xml:space="preserve">Мецкая война” получила название таковой как один из запоминающихся эпизодов завершающего этапа Итальянских войн 1494-1559 гг., пример исключительно упорной и умелой обороны крепости осажденным гарнизоном. Карл </w:t>
      </w:r>
      <w:r>
        <w:rPr>
          <w:sz w:val="32"/>
          <w:szCs w:val="32"/>
          <w:lang w:val="en-US"/>
        </w:rPr>
        <w:t>V</w:t>
      </w:r>
      <w:r>
        <w:rPr>
          <w:sz w:val="32"/>
          <w:szCs w:val="32"/>
        </w:rPr>
        <w:t xml:space="preserve"> в октябре 1553 г. с 70-тысячной армией отправился к Мецу, защищаемому малочисленным французским гарнизоном, и до декабря вел его осаду. Одним из главных достоинств  обороны Меца являлось надежное военно-инженерное оборудование крепости, которое непрерывно возобновлялось в связи с разрушениями, производимыми огнем и атаками противника. Не решившись на штурм, израсходовав 21 тысячу снарядов, 15 тысяч пудов пороха и потеряв от огня  осажденных и в боях у стен города около 30 тысяч человек, император Карл V увел свое войско от Меца.</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b/>
          <w:b/>
          <w:bCs/>
          <w:i/>
          <w:i/>
          <w:iCs/>
          <w:sz w:val="32"/>
          <w:szCs w:val="32"/>
          <w:lang w:val="en-US"/>
        </w:rPr>
      </w:pPr>
      <w:r>
        <w:rPr>
          <w:i/>
          <w:iCs/>
          <w:sz w:val="32"/>
          <w:szCs w:val="32"/>
        </w:rPr>
        <w:t xml:space="preserve">Французы захватили в Лотарингии Мец, а также Туль и Верден в августе 1552 г., воспользовавшись тем, что Карл </w:t>
      </w:r>
      <w:r>
        <w:rPr>
          <w:i/>
          <w:iCs/>
          <w:sz w:val="32"/>
          <w:szCs w:val="32"/>
          <w:lang w:val="en-US"/>
        </w:rPr>
        <w:t>V</w:t>
      </w:r>
      <w:r>
        <w:rPr>
          <w:i/>
          <w:iCs/>
          <w:sz w:val="32"/>
          <w:szCs w:val="32"/>
        </w:rPr>
        <w:t xml:space="preserve"> в это время вел борьбу как с турками, так и с немецкими протестантами. Крупная неудача Карла </w:t>
      </w:r>
      <w:r>
        <w:rPr>
          <w:i/>
          <w:iCs/>
          <w:sz w:val="32"/>
          <w:szCs w:val="32"/>
          <w:lang w:val="en-US"/>
        </w:rPr>
        <w:t>V</w:t>
      </w:r>
      <w:r>
        <w:rPr>
          <w:i/>
          <w:iCs/>
          <w:sz w:val="32"/>
          <w:szCs w:val="32"/>
        </w:rPr>
        <w:t xml:space="preserve"> под Мецем, его последующая неудачная попытка вторжения в Пикардию, долгая борьба с протестантами сломили его. В 1555 г. он подписал в Аугсбурге мир с протестантскими князьями (по принципу “чья власть, того и вера”), а в 1556 г. отрекся как от имперской короны, так и от испанской, передав власть сыну Филиппу </w:t>
      </w:r>
      <w:r>
        <w:rPr>
          <w:i/>
          <w:iCs/>
          <w:sz w:val="32"/>
          <w:szCs w:val="32"/>
          <w:lang w:val="en-US"/>
        </w:rPr>
        <w:t>II</w:t>
      </w:r>
      <w:r>
        <w:rPr>
          <w:i/>
          <w:iCs/>
          <w:sz w:val="32"/>
          <w:szCs w:val="32"/>
        </w:rPr>
        <w:t>.</w:t>
      </w:r>
      <w:r>
        <w:rPr>
          <w:i/>
          <w:iCs/>
          <w:sz w:val="32"/>
          <w:szCs w:val="32"/>
          <w:lang w:val="en-US"/>
        </w:rPr>
        <w:t xml:space="preserve"> </w:t>
      </w:r>
    </w:p>
    <w:p>
      <w:pPr>
        <w:pStyle w:val="Normal"/>
        <w:ind w:left="-284" w:right="-806" w:firstLine="567"/>
        <w:jc w:val="both"/>
        <w:rPr>
          <w:b/>
          <w:b/>
          <w:bCs/>
          <w:i/>
          <w:i/>
          <w:iCs/>
          <w:sz w:val="32"/>
          <w:szCs w:val="32"/>
          <w:lang w:val="en-US"/>
        </w:rPr>
      </w:pPr>
      <w:r>
        <w:rPr>
          <w:b/>
          <w:bCs/>
          <w:i/>
          <w:iCs/>
          <w:sz w:val="32"/>
          <w:szCs w:val="32"/>
          <w:lang w:val="en-US"/>
        </w:rPr>
      </w:r>
    </w:p>
    <w:p>
      <w:pPr>
        <w:pStyle w:val="Normal"/>
        <w:ind w:left="-284" w:right="-806" w:firstLine="567"/>
        <w:jc w:val="both"/>
        <w:rPr>
          <w:b/>
          <w:b/>
          <w:bCs/>
          <w:sz w:val="32"/>
          <w:szCs w:val="32"/>
        </w:rPr>
      </w:pPr>
      <w:r>
        <w:rPr>
          <w:b/>
          <w:bCs/>
          <w:sz w:val="32"/>
          <w:szCs w:val="32"/>
        </w:rPr>
        <w:t>*Астраханские походы 1554-1556 гг. Походы русских полков Ивана IV Грозного в Астраханское ханство, завершившиеся его присое</w:t>
        <w:softHyphen/>
        <w:t>дине</w:t>
        <w:softHyphen/>
        <w:t xml:space="preserve">нием к Руси. </w:t>
      </w:r>
    </w:p>
    <w:p>
      <w:pPr>
        <w:pStyle w:val="Normal"/>
        <w:ind w:left="720" w:right="-806" w:firstLine="718"/>
        <w:jc w:val="both"/>
        <w:rPr>
          <w:sz w:val="32"/>
          <w:szCs w:val="32"/>
        </w:rPr>
      </w:pPr>
      <w:r>
        <w:rPr>
          <w:sz w:val="32"/>
          <w:szCs w:val="32"/>
        </w:rPr>
        <w:t>После ликвидации в 1552 г. Казанского ханства Иван IV решил предпринять наступление на Астраханское ханство. В 1554 г. три полка под командованием Ю.И. Шемякина-Прон</w:t>
        <w:softHyphen/>
        <w:t>ского достигли Астрахани и, сломив слабое сопротивление татар, заняли ее. С ханского престола был изгнан Ямгурчай, на престоле был восстановлен Дервиш-Али, сторонник Ивана IV. В 1555 г. крымские татары и турки попытались взять Астрахань, но их атака была от</w:t>
        <w:softHyphen/>
        <w:t>бита русским отрядом и астраханцами. В 1556 г. Дервиш-Али, подстрекаемый крымским ханом, склонился к измене Москве, и Иван IV вновь направил к Астра</w:t>
        <w:softHyphen/>
        <w:t>хани войско. Его передовой отряд до подхода глав</w:t>
        <w:softHyphen/>
        <w:t>ных сил выбил из Астрахани ненадежного хана, а затем отра</w:t>
        <w:softHyphen/>
        <w:t>зил налет на город крымских татар и турок, к которым примкнул Дервиш-Али. В августе 1556 г. Астраханское хан</w:t>
        <w:softHyphen/>
        <w:t>ство вошло в состав Русского государства. Вслед за этим русскую власть признала и Ногайская Орда.</w:t>
      </w:r>
    </w:p>
    <w:p>
      <w:pPr>
        <w:pStyle w:val="Style15"/>
        <w:spacing w:lineRule="auto" w:line="240"/>
        <w:ind w:left="0" w:right="-806" w:hanging="0"/>
        <w:rPr>
          <w:u w:val="single"/>
        </w:rPr>
      </w:pP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Ливонская война 1558-1583 гг. Война России против Ливон</w:t>
        <w:softHyphen/>
        <w:t>ского ор</w:t>
        <w:softHyphen/>
        <w:t>дена, Швеции, Польши и Литвы за Прибалтику и вы</w:t>
        <w:softHyphen/>
        <w:t>ход к Балтий</w:t>
        <w:softHyphen/>
        <w:t>скому морю. Проиграв войну сильным соперникам, Россия не решила этих задач  и лишилась небольшой части своих земель.</w:t>
      </w:r>
    </w:p>
    <w:p>
      <w:pPr>
        <w:pStyle w:val="Normal"/>
        <w:ind w:left="720" w:right="-806" w:firstLine="718"/>
        <w:jc w:val="both"/>
        <w:rPr/>
      </w:pPr>
      <w:r>
        <w:rPr>
          <w:sz w:val="32"/>
          <w:szCs w:val="32"/>
        </w:rPr>
        <w:t>До 1561 г. Россия отбила у Ливонского ордена часть прибалтийских земель, включая Нарву и Дерпт (Тарту). В результате поражений от русской армии и восстаний в Прибалтике Ливонский орден в 1562 г. распался. Его владения были поде</w:t>
        <w:softHyphen/>
        <w:t xml:space="preserve">лены между Польшей, Литвой и Швецией, что не устраивало Ивана </w:t>
      </w:r>
      <w:r>
        <w:rPr>
          <w:sz w:val="32"/>
          <w:szCs w:val="32"/>
          <w:lang w:val="en-US"/>
        </w:rPr>
        <w:t>IV</w:t>
      </w:r>
      <w:r>
        <w:rPr>
          <w:sz w:val="32"/>
          <w:szCs w:val="32"/>
        </w:rPr>
        <w:t>, который продолжил войну, теперь уже против Польши, Литвы и Швеции. Русским войскам пришлось вести боевые действия на широком фронте – в Белоруссии, Прибалтике, Приладожье. Для укреп</w:t>
        <w:softHyphen/>
        <w:t>ления своих военных сил Польша и Литва в 1569 г. создали единое государство – Речь Посполиту, в ее войска вливались отряды со всей католической Европы. Россию постоянно от</w:t>
        <w:softHyphen/>
        <w:t>влекали от ведения войны набеги крымских татар и внутрен</w:t>
        <w:softHyphen/>
        <w:t>ние неурядицы. В 1579-1581 гг. Речь Посполита и Швеция вы</w:t>
        <w:softHyphen/>
        <w:t xml:space="preserve">теснили русские войска с занятых ими земель в Прибалтике и Белоруссии. По условиям мирных договоров Россия уступила Польше Полоцк и Вележ, а Швеции северо-западное Приладожье. </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 xml:space="preserve">Неудачи России в последний период войны объяснялись  тем, что против нее одновременно выступили два сильных европейских государства (Речь Посполита и Швеция), а также внутренним положением в стране – разгулом опричнины и ее последствиями. Отвлекали от войны набеги крымских татар. К тому же с 1579 г. Иван Грозный тяжело болел. Но всё же Ливонская войны имела важное значение. Был ликвидирован агрессивный Ливонский орден. Противники России отказались от претензий на Новгород, Псков и Смоленск. Выйдя в начале войны на побережье Балтики, Россия не удержала его, но стратегическая задача “прорубить окно в Европу” для нее вполне определилась. С 1584 г. было начато строительство Архангельского порта. </w:t>
      </w:r>
    </w:p>
    <w:p>
      <w:pPr>
        <w:pStyle w:val="Normal"/>
        <w:ind w:left="709"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Религиозные войны во Франции 1562-1698 гг. Ожесточенная борьба ка</w:t>
        <w:softHyphen/>
        <w:t>толиков и протестантов-гугено</w:t>
        <w:softHyphen/>
        <w:t>тов (сто</w:t>
        <w:softHyphen/>
        <w:t>ронников уче</w:t>
        <w:softHyphen/>
        <w:t>ния Ж. Кальвина), вылившаяся в 9 войн между ними. Заверши</w:t>
        <w:softHyphen/>
        <w:t>лась в пользу католи</w:t>
        <w:softHyphen/>
        <w:t>ков, поддержанных королевской властью, но гу</w:t>
        <w:softHyphen/>
        <w:t>ге</w:t>
        <w:softHyphen/>
        <w:t>ноты полу</w:t>
        <w:softHyphen/>
        <w:t>чили определен</w:t>
        <w:softHyphen/>
        <w:t>ные права на свободу вероис</w:t>
        <w:softHyphen/>
        <w:t>пове</w:t>
        <w:softHyphen/>
        <w:t>дания и уча</w:t>
        <w:softHyphen/>
        <w:t xml:space="preserve">стие в политической жизни. </w:t>
      </w:r>
    </w:p>
    <w:p>
      <w:pPr>
        <w:pStyle w:val="Normal"/>
        <w:ind w:left="720" w:right="-806" w:hanging="0"/>
        <w:jc w:val="both"/>
        <w:rPr/>
      </w:pPr>
      <w:r>
        <w:rPr>
          <w:sz w:val="32"/>
          <w:szCs w:val="32"/>
        </w:rPr>
        <w:t xml:space="preserve">       </w:t>
      </w:r>
      <w:r>
        <w:rPr>
          <w:sz w:val="32"/>
          <w:szCs w:val="32"/>
        </w:rPr>
        <w:t>Оба лагеря – католиков и протестантов - возглавляли крупные феодалы, боровшиеся против  абсолютистской коро</w:t>
        <w:softHyphen/>
        <w:t>левской власти и государственной централизации во имя своих интересов. Католиков возглавляли герцоги Гизы, гугенотов – принцы из дома Бурбонов, включая Генриха Наваррского (бу</w:t>
        <w:softHyphen/>
        <w:t xml:space="preserve">дущего короля Генриха IV). Вначале борьба между ними не отличалась особой жестокостью, а в 1572 г. наметилось примирение: Генрих Наваррский женился на сестре короля Карла </w:t>
      </w:r>
      <w:r>
        <w:rPr>
          <w:sz w:val="32"/>
          <w:szCs w:val="32"/>
          <w:lang w:val="en-US"/>
        </w:rPr>
        <w:t>IX</w:t>
      </w:r>
      <w:r>
        <w:rPr>
          <w:sz w:val="32"/>
          <w:szCs w:val="32"/>
        </w:rPr>
        <w:t xml:space="preserve">. Но Гизы нанесли жестокий удар по протестантам в день Святого Варфоломея (в Варфоломеевскую ночь на 24 августа 1572 г. было убито несколько тысяч гугенотов). В ходе затянувшейся вооруженной борьбы пали преемник Карла </w:t>
      </w:r>
      <w:r>
        <w:rPr>
          <w:sz w:val="32"/>
          <w:szCs w:val="32"/>
          <w:lang w:val="en-US"/>
        </w:rPr>
        <w:t>IX</w:t>
      </w:r>
      <w:r>
        <w:rPr>
          <w:sz w:val="32"/>
          <w:szCs w:val="32"/>
        </w:rPr>
        <w:t xml:space="preserve"> король Генрих III и два герцога из дома Ги</w:t>
        <w:softHyphen/>
        <w:t>зов. Вступление на престол (1589 г.) Генриха IV, перешедшего в католичество, привело к окончанию войн. По Нантскому эдикту (1598 г.) католицизм остался господствующей рели</w:t>
        <w:softHyphen/>
        <w:t>гией, но протестантизм перестал преследоваться.</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Северная (Скандинавская) семилетняя война 1563-1570 гг. Война Да</w:t>
        <w:softHyphen/>
        <w:t>нии (в союзе с Любеком и Польшей) против Швеции, стремив</w:t>
        <w:softHyphen/>
        <w:t>шейся к уста</w:t>
        <w:softHyphen/>
        <w:t>новлению контроля над Балтикой в период Ливонской войны 1558-1583 гг. Несмотря на активные наступа</w:t>
        <w:softHyphen/>
        <w:t>тель</w:t>
        <w:softHyphen/>
        <w:t>ные действия Дании, стóроны по итогам войны фактически со</w:t>
        <w:softHyphen/>
        <w:t xml:space="preserve">хранили статус-кво. </w:t>
      </w:r>
    </w:p>
    <w:p>
      <w:pPr>
        <w:pStyle w:val="Normal"/>
        <w:ind w:left="720" w:right="-806" w:firstLine="718"/>
        <w:jc w:val="both"/>
        <w:rPr>
          <w:sz w:val="32"/>
          <w:szCs w:val="32"/>
        </w:rPr>
      </w:pPr>
      <w:r>
        <w:rPr>
          <w:sz w:val="32"/>
          <w:szCs w:val="32"/>
        </w:rPr>
        <w:t>После роспуска в 1562 г. Ливонского ордена Северная Эстония с Ревелем (совр. Таллин) перешла к Швеции, что на</w:t>
        <w:softHyphen/>
        <w:t>рушило систему датских опорных пунктов на Балтике. Недо</w:t>
        <w:softHyphen/>
        <w:t>вольны были и Любек – торговый соперник Ревеля, и Польша.  Наибольшую активность в войне проявила Дания. В 1563 г. датские войска захватили Эльвсборг и отрезали Швецию от выхода в Атлантику. В дальнейшем они стремились развить свой успех на западном побережье Швеции. Шведскому флоту удалось одержать победу над датским в  морском сражении у острова Готланд, шведы захватили Тронхейм. Юхан III, вступивший на шведский престол в 1568 г., повел подго</w:t>
        <w:softHyphen/>
        <w:t>товку к активным наступательным действиям против России и потому добился мира с Данией. Прежние границы были восстановлены, шведы вернули себе Эльв</w:t>
        <w:softHyphen/>
        <w:t xml:space="preserve">сборг за выкуп. </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pPr>
      <w:r>
        <w:rPr>
          <w:i/>
          <w:iCs/>
        </w:rPr>
        <w:t xml:space="preserve">Подъем Шведского государства в 16 в. был связан с приходом к власти династии Ваза (правила страной в 1523-1654 гг.; в 1587-1668 гг. ее представители царствовали также в Польше). Основатель династии Густав </w:t>
      </w:r>
      <w:r>
        <w:rPr>
          <w:i/>
          <w:iCs/>
          <w:lang w:val="en-US"/>
        </w:rPr>
        <w:t xml:space="preserve">I </w:t>
      </w:r>
      <w:r>
        <w:rPr>
          <w:i/>
          <w:iCs/>
        </w:rPr>
        <w:t xml:space="preserve">Ваза в 1523 г. добился государственной независимости Швеции (от Дании), при нем в стране была осуществлена Реформация. Его сын Эрик </w:t>
      </w:r>
      <w:r>
        <w:rPr>
          <w:i/>
          <w:iCs/>
          <w:lang w:val="en-US"/>
        </w:rPr>
        <w:t xml:space="preserve">XIV </w:t>
      </w:r>
      <w:r>
        <w:rPr>
          <w:i/>
          <w:iCs/>
        </w:rPr>
        <w:t xml:space="preserve">способствовал развитию в стране ремесел и промышленности, что отвечало интересам растущей торговли и участия Швеции в Ливонской войне. Государство стало полностью обеспечивать свою армию оружием и часть его (пушки) вывозить. С именем Юхана </w:t>
      </w:r>
      <w:r>
        <w:rPr>
          <w:i/>
          <w:iCs/>
          <w:lang w:val="en-US"/>
        </w:rPr>
        <w:t>III</w:t>
      </w:r>
      <w:r>
        <w:rPr>
          <w:i/>
          <w:iCs/>
        </w:rPr>
        <w:t xml:space="preserve"> Вазы был связан успех Швеции в Ливонской войне.</w:t>
      </w:r>
    </w:p>
    <w:p>
      <w:pPr>
        <w:pStyle w:val="Style15"/>
        <w:spacing w:lineRule="auto" w:line="240"/>
        <w:ind w:left="709" w:right="-806" w:firstLine="567"/>
        <w:rPr>
          <w:i/>
          <w:i/>
          <w:iCs/>
        </w:rPr>
      </w:pPr>
      <w:r>
        <w:rPr>
          <w:i/>
          <w:iCs/>
        </w:rPr>
      </w:r>
    </w:p>
    <w:p>
      <w:pPr>
        <w:pStyle w:val="Style15"/>
        <w:spacing w:lineRule="auto" w:line="240"/>
        <w:ind w:left="-284" w:right="-806" w:firstLine="567"/>
        <w:rPr>
          <w:b/>
          <w:b/>
          <w:bCs/>
        </w:rPr>
      </w:pPr>
      <w:r>
        <w:rPr>
          <w:b/>
          <w:bCs/>
        </w:rPr>
        <w:t>*Нидерландская война за независимость 1566-1609 гг. Нацио</w:t>
        <w:softHyphen/>
        <w:t>нально-освободительная война Нидерландов против испан</w:t>
        <w:softHyphen/>
        <w:t>ского господства. Протекала в годы Нидерландской буржуаз</w:t>
        <w:softHyphen/>
        <w:t>ной рево</w:t>
        <w:softHyphen/>
        <w:t>люции 1566-1609 гг. Итогом войны стало изгнание ис</w:t>
        <w:softHyphen/>
        <w:t>панцев с се</w:t>
        <w:softHyphen/>
        <w:t>вера страны, где была соз</w:t>
        <w:softHyphen/>
        <w:t>дана голландская Респуб</w:t>
        <w:softHyphen/>
        <w:t>лика Соеди</w:t>
        <w:softHyphen/>
        <w:t xml:space="preserve">ненных провинций. </w:t>
      </w:r>
    </w:p>
    <w:p>
      <w:pPr>
        <w:pStyle w:val="Style15"/>
        <w:spacing w:lineRule="auto" w:line="240"/>
        <w:ind w:left="720" w:right="-806" w:firstLine="718"/>
        <w:rPr/>
      </w:pPr>
      <w:r>
        <w:rPr/>
        <w:t>Мощное народное восстание в Нидерландах, вспыхнувшее в 1566 г., попытался с помощью жестокого террора подавить испанский герцог Ф. Альба, но к 1573 г. он потерпел неудачу и подал в отставку. До 1576 г. голландцы изгнали испанцев почти со всей территории страны. В 1581 г. в северной части Ни</w:t>
        <w:softHyphen/>
        <w:t>дерландов провозглашена Республика Соединенных провинций. Но к 1585 г. испанцы от</w:t>
        <w:softHyphen/>
        <w:t>воевали юг Нидерландов и перенесли боевые действия на север. В связи с отвлечением основных сил Испании на борьбу с Анг</w:t>
        <w:softHyphen/>
        <w:t>лией и Францией голландская буржуазная республика исполь</w:t>
        <w:softHyphen/>
        <w:t>зовала передышку для формирования новой армии – первой ре</w:t>
        <w:softHyphen/>
        <w:t>гулярной армии в Европе. Создавший и возглавивший ее Мориц Оранский очистил от испанцев северные провинции. Успешно, особенно после разгрома англичанами в 1588 г. испанской “Не</w:t>
        <w:softHyphen/>
        <w:t>победимой армады”, действовал и голландский флот. Испания была вынуждена признать независимость Северных Нидер</w:t>
        <w:softHyphen/>
        <w:t>ландов, сохранив при этом за собой юг страны.</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Style15"/>
        <w:spacing w:lineRule="auto" w:line="240"/>
        <w:ind w:left="-284" w:right="-806" w:firstLine="568"/>
        <w:rPr>
          <w:b/>
          <w:b/>
          <w:bCs/>
        </w:rPr>
      </w:pPr>
      <w:r>
        <w:rPr>
          <w:b/>
          <w:bCs/>
        </w:rPr>
        <w:t>*Кипрская война 1570-1574 гг. Война Османской империи за остров Кипр, владение Венеции. На помощь Венеции пришли Ис</w:t>
        <w:softHyphen/>
        <w:t>пания, Мальта, Генуя и другие страны “Священной лиги”. Турки потерпели поражение в морском сражении у Лепанто (1571 г.), но вследствие раз</w:t>
        <w:softHyphen/>
        <w:t>до</w:t>
        <w:softHyphen/>
        <w:t>ров между союзниками успешно за</w:t>
        <w:softHyphen/>
        <w:t>вершили борьбу за Кипр.</w:t>
      </w:r>
    </w:p>
    <w:p>
      <w:pPr>
        <w:pStyle w:val="Normal"/>
        <w:ind w:left="720" w:right="-806" w:firstLine="719"/>
        <w:jc w:val="both"/>
        <w:rPr>
          <w:sz w:val="32"/>
          <w:szCs w:val="32"/>
        </w:rPr>
      </w:pPr>
      <w:r>
        <w:rPr>
          <w:sz w:val="32"/>
          <w:szCs w:val="32"/>
        </w:rPr>
        <w:t>До осени 1571 г. под натиском турок пали сильнейшие кипрские крепости – Никосия и Фамагуста. После капитуляции Фамагусты турки вероломно перебили оставшихся в живых защитников города. На помощь Вене</w:t>
        <w:softHyphen/>
        <w:t>ции и жителям Кипра пришла “Священная лига” (с участием Испании, Мальты, Флоренции, Генуи, Сицилии и др.), созданная по призыву папы Пия V. Объединенный христианский флот (около 300 кораблей) собрался у Мессины (Сицилия). Он должен был положить конец экспансии Турции в Средиземноморье. У Лепанто (октябрь 1571 г.) турецкий флот был разгромлен, но эта победа не стала решающей. Вскоре у союзников начался разлад. Испанский король Фи</w:t>
        <w:softHyphen/>
        <w:t>липп II, ожидая войны с Францией, стал уклоняться от уча</w:t>
        <w:softHyphen/>
        <w:t>стия в “Священной лиге”. Ослаблению христианского союза способствовала и смерть Пия V (1572 г.). В марте 1573 г. от</w:t>
        <w:softHyphen/>
        <w:t>чаявшаяся Венеция уступила Кипр Турции, а в 1574 г. заклю</w:t>
        <w:softHyphen/>
        <w:t>чила с ней мир.</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Style15"/>
        <w:spacing w:lineRule="auto" w:line="240"/>
        <w:ind w:left="-284" w:right="-806" w:firstLine="567"/>
        <w:rPr>
          <w:b/>
          <w:b/>
          <w:bCs/>
          <w:u w:val="single"/>
        </w:rPr>
      </w:pPr>
      <w:r>
        <w:rPr>
          <w:b/>
          <w:bCs/>
          <w:u w:val="single"/>
        </w:rPr>
      </w:r>
    </w:p>
    <w:p>
      <w:pPr>
        <w:pStyle w:val="Normal"/>
        <w:ind w:left="-284" w:right="-806" w:firstLine="567"/>
        <w:jc w:val="both"/>
        <w:rPr>
          <w:b/>
          <w:b/>
          <w:bCs/>
          <w:sz w:val="32"/>
          <w:szCs w:val="32"/>
        </w:rPr>
      </w:pPr>
      <w:r>
        <w:rPr>
          <w:b/>
          <w:bCs/>
          <w:sz w:val="32"/>
          <w:szCs w:val="32"/>
        </w:rPr>
        <w:t>Объединительная война в Японии 1573-1614 гг. Вооруженная борьба за объединение Японии и превращение ее в централи</w:t>
        <w:softHyphen/>
        <w:t>зо</w:t>
        <w:softHyphen/>
        <w:t>ванное государ</w:t>
        <w:softHyphen/>
        <w:t>ство. Ее начал полководец Ода Нобунага, про</w:t>
        <w:softHyphen/>
        <w:t>должил  его спод</w:t>
        <w:softHyphen/>
        <w:t>вижник Тоётоми Хидэёси и за</w:t>
        <w:softHyphen/>
        <w:t>вершил Иэясу То</w:t>
        <w:softHyphen/>
        <w:t>кугава, основавший новую династию сë</w:t>
        <w:softHyphen/>
        <w:t>гунов (правите</w:t>
        <w:softHyphen/>
        <w:t xml:space="preserve">лей). </w:t>
      </w:r>
    </w:p>
    <w:p>
      <w:pPr>
        <w:pStyle w:val="Normal"/>
        <w:ind w:left="720" w:right="-806" w:firstLine="718"/>
        <w:jc w:val="both"/>
        <w:rPr>
          <w:sz w:val="32"/>
          <w:szCs w:val="32"/>
        </w:rPr>
      </w:pPr>
      <w:r>
        <w:rPr>
          <w:sz w:val="32"/>
          <w:szCs w:val="32"/>
        </w:rPr>
        <w:t>Возвысившийся феодал-полководец Ода Нобунага в 1573 г. положил конец власти сёгунов (правителей) Асикага, ввергнувших Японию в хаос. Взяв на себя с согласия импера</w:t>
        <w:softHyphen/>
        <w:t>тора (микадо) полномочия диктатора, он к концу своего прав</w:t>
        <w:softHyphen/>
        <w:t>ления (1582 г.) добился подчинения себе феодалов центральных и северных районов Хонсю. Его преемник и сподвижник Тоё</w:t>
        <w:softHyphen/>
        <w:t>томи Хидэёси начал свое правление с подавления крупного мя</w:t>
        <w:softHyphen/>
        <w:t>тежа в столице (Киото). Опираясь на армию, он продолжил вооруженную борьбу, объединив к концу 16 в. почти всю страну. После его смерти (1598 г.) вспыхнула борьба за власть, в которой побе</w:t>
        <w:softHyphen/>
        <w:t>дил сподвижник Нобунаги и Хидэёси Иэясу Токугава. В битве при Секигахаре (1600 г.) он разгромил своих противников, а в 1613-1614 гг., взяв после осады Осаку, вос</w:t>
        <w:softHyphen/>
        <w:t>становил порядок в стране.</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В 1603 г. Токугава получил от императора титул Великого генерала, усмиряющего варваров. Ранее этот титул принадлежал основателю самурайской династии Ёритомо Минамото (12 в.), к роду которого принадлежал и Токугава (так, по крайней мере, он считал сам). В том же 1603 г. Токугава провозгласил себя сёгуном, сосредоточив в своих руках всю административную и военную власть. При нем возобновился рост японских городов, ремесел, торговли. В то же время он вел изоляционистскую политику, желающим уехать из страны, а также возвращающимся из-за рубежа грозила смерть. Доступ в японские порты был разрешен только китайским и голландским купцам. Сёгунат Токугава правил Японией 250 лет.</w:t>
      </w:r>
    </w:p>
    <w:p>
      <w:pPr>
        <w:pStyle w:val="Normal"/>
        <w:ind w:left="709" w:right="-806" w:firstLine="567"/>
        <w:jc w:val="both"/>
        <w:rPr>
          <w:i/>
          <w:i/>
          <w:iCs/>
          <w:sz w:val="32"/>
          <w:szCs w:val="32"/>
        </w:rPr>
      </w:pPr>
      <w:r>
        <w:rPr>
          <w:i/>
          <w:iCs/>
          <w:sz w:val="32"/>
          <w:szCs w:val="32"/>
        </w:rPr>
      </w:r>
    </w:p>
    <w:p>
      <w:pPr>
        <w:pStyle w:val="Style15"/>
        <w:spacing w:lineRule="auto" w:line="240"/>
        <w:ind w:left="-284" w:right="-806" w:firstLine="567"/>
        <w:rPr>
          <w:b/>
          <w:b/>
          <w:bCs/>
        </w:rPr>
      </w:pPr>
      <w:r>
        <w:rPr>
          <w:b/>
          <w:bCs/>
        </w:rPr>
        <w:t>*Испано-португальская война 1580-1583 гг. Борьба Испании за престо</w:t>
        <w:softHyphen/>
        <w:t>ло</w:t>
        <w:softHyphen/>
        <w:t>наследие в Португалии и установление там своего гос</w:t>
        <w:softHyphen/>
        <w:t>подства. Ис</w:t>
        <w:softHyphen/>
        <w:t>пан</w:t>
        <w:softHyphen/>
        <w:t>ский ко</w:t>
        <w:softHyphen/>
        <w:t>роль Филипп II сумел занять порту</w:t>
        <w:softHyphen/>
        <w:t>галь</w:t>
        <w:softHyphen/>
        <w:t xml:space="preserve">ский престол и удержать его. </w:t>
      </w:r>
    </w:p>
    <w:p>
      <w:pPr>
        <w:pStyle w:val="Style15"/>
        <w:spacing w:lineRule="auto" w:line="240"/>
        <w:ind w:left="720" w:right="-806" w:firstLine="718"/>
        <w:rPr/>
      </w:pPr>
      <w:r>
        <w:rPr/>
        <w:t>После победы в Итальянских войнах 1494-1559 гг. Испа</w:t>
        <w:softHyphen/>
        <w:t>ния возвысилась. Напротив,  международное положение Пор</w:t>
        <w:softHyphen/>
        <w:t>тугалии ухудшалось. В 1578 г. португальский король Себа</w:t>
        <w:softHyphen/>
        <w:t>стьян I, вторгшийся в Марокко, был там разгромлен и убит. Он не имел прямых наследников, что повлекло за собой яростную борьбу за пре</w:t>
        <w:softHyphen/>
        <w:t>стол нескольких претендентов. В их числе был и испанский король Филипп II. Его поддержали португальская знать, которую он склонил на свою сторону обещаниями. В 1580 г. в Португалию были направлены испанские войска во главе с герцогом Ф. Альбой. В битве при Альконтаре он разбил одного из главных претендентов на португальский трон А. де Крато и в 1581 г. вступил в Лиссабон. Португаль</w:t>
        <w:softHyphen/>
        <w:t>ские кортесы признали  Филиппа II своим королем. После по</w:t>
        <w:softHyphen/>
        <w:t>ражения в морском сражении у Азорских островов (1583 г.) А. де Прато потерял реальные шансы вернуть себе  порту</w:t>
        <w:softHyphen/>
        <w:t>гальский трон.</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Style15"/>
        <w:spacing w:lineRule="auto" w:line="240"/>
        <w:ind w:left="720" w:right="-806" w:firstLine="718"/>
        <w:rPr>
          <w:b/>
          <w:b/>
          <w:bCs/>
          <w:u w:val="single"/>
        </w:rPr>
      </w:pPr>
      <w:r>
        <w:rPr>
          <w:b/>
          <w:bCs/>
          <w:u w:val="single"/>
        </w:rPr>
      </w:r>
    </w:p>
    <w:p>
      <w:pPr>
        <w:pStyle w:val="Style15"/>
        <w:spacing w:lineRule="auto" w:line="240"/>
        <w:ind w:left="-284" w:right="-806" w:firstLine="568"/>
        <w:rPr>
          <w:b/>
          <w:b/>
          <w:bCs/>
        </w:rPr>
      </w:pPr>
      <w:r>
        <w:rPr>
          <w:b/>
          <w:bCs/>
        </w:rPr>
        <w:t>*Поход Ермака в Сибирь 1582-1585 гг. Военный и разве</w:t>
        <w:softHyphen/>
        <w:t>ды</w:t>
        <w:softHyphen/>
        <w:t>ва</w:t>
        <w:softHyphen/>
        <w:t>тельный поход отряда Ермака в глубь Сибири, по</w:t>
        <w:softHyphen/>
        <w:t>ложивший на</w:t>
        <w:softHyphen/>
        <w:t xml:space="preserve">чало ее освоению и присоединению к России. </w:t>
      </w:r>
    </w:p>
    <w:p>
      <w:pPr>
        <w:pStyle w:val="Style15"/>
        <w:spacing w:lineRule="auto" w:line="240"/>
        <w:ind w:left="720" w:right="-806" w:firstLine="718"/>
        <w:rPr/>
      </w:pPr>
      <w:r>
        <w:rPr/>
        <w:t>В отряде казачьего атамана Ермака Тимофеевича, снаряженном купцами Строгановыми, на</w:t>
        <w:softHyphen/>
        <w:t>считывалось 1650 человек, имелись 3 пушки и 300 ружей-пи</w:t>
        <w:softHyphen/>
        <w:t>щалей. Отряд по рекам на лодках двинулся из района Соль-Камска (ныне Соликамск Пермской области) в глубь Си</w:t>
        <w:softHyphen/>
        <w:t>бири. К осени 1582 г. он вышел в центральные районы Сибир</w:t>
        <w:softHyphen/>
        <w:t>ского хан</w:t>
        <w:softHyphen/>
        <w:t>ства, в сентябре разбил 10-тысячное татарское войско царе</w:t>
        <w:softHyphen/>
        <w:t>вича Маметкула, а в октябре и главные силы си</w:t>
        <w:softHyphen/>
        <w:t>бирского хана Кучума. В 1583 г. на помощь Ермаку прибыл отряд правительственных войск. 26 октября Ермак занял столицу хан</w:t>
        <w:softHyphen/>
        <w:t>ства – Кашлык (в 17 километрах от Тобольска). В последую</w:t>
        <w:softHyphen/>
        <w:t>щем  он вел дейст</w:t>
        <w:softHyphen/>
        <w:t>вия по берегам Оби и Иртыша. В  августе 1585 г. Кучум вне</w:t>
        <w:softHyphen/>
        <w:t>запным нападением уничтожил небольшой русский отряд (150 человек) во главе с Ермаком, казачий ата</w:t>
        <w:softHyphen/>
        <w:t>ман погиб. К началу 17 в. в результате русских военных экспедиций Сибирское ханство было ликвидировано.</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Style15"/>
        <w:spacing w:lineRule="auto" w:line="240"/>
        <w:ind w:left="0" w:right="-806" w:hanging="0"/>
        <w:rPr>
          <w:u w:val="single"/>
        </w:rPr>
      </w:pPr>
      <w:r>
        <w:rPr>
          <w:u w:val="single"/>
        </w:rPr>
      </w:r>
    </w:p>
    <w:p>
      <w:pPr>
        <w:pStyle w:val="Style15"/>
        <w:spacing w:lineRule="auto" w:line="240"/>
        <w:ind w:left="-284" w:right="-806" w:firstLine="567"/>
        <w:rPr>
          <w:b/>
          <w:b/>
          <w:bCs/>
        </w:rPr>
      </w:pPr>
      <w:r>
        <w:rPr>
          <w:b/>
          <w:bCs/>
        </w:rPr>
        <w:t>*Англо-испанская война 1586-1604 гг. Война Испании против Анг</w:t>
        <w:softHyphen/>
        <w:t>лии, усилившей свое давление на испанские колониаль</w:t>
        <w:softHyphen/>
        <w:t>ные владения. В ходе войны английский флот нанес поражение  ис</w:t>
        <w:softHyphen/>
        <w:t>панской “Великой ар</w:t>
        <w:softHyphen/>
        <w:t>маде” (1588 г.). Хотя Испании удалось вы</w:t>
        <w:softHyphen/>
        <w:t>стоять и по итогам войны со</w:t>
        <w:softHyphen/>
        <w:t>хранить почти все свои колонии, ее гегемо</w:t>
        <w:softHyphen/>
        <w:t>ния на морях была ослаб</w:t>
        <w:softHyphen/>
        <w:t>лена.</w:t>
      </w:r>
    </w:p>
    <w:p>
      <w:pPr>
        <w:pStyle w:val="Style15"/>
        <w:spacing w:lineRule="auto" w:line="240"/>
        <w:ind w:left="720" w:right="-806" w:firstLine="718"/>
        <w:rPr/>
      </w:pPr>
      <w:r>
        <w:rPr/>
        <w:t xml:space="preserve">Из-за внезапной кончины лучшего испанского флотоводца адмирала Санта-Круза испанский король Филипп </w:t>
      </w:r>
      <w:r>
        <w:rPr>
          <w:lang w:val="en-US"/>
        </w:rPr>
        <w:t>II</w:t>
      </w:r>
      <w:r>
        <w:rPr/>
        <w:t xml:space="preserve"> поручил командование своим флотом богатому вельможе Медине-Сидонии, мало сведущему в военно-морских делах. При отплытии ему была вручена священная хоругвь “крестового похода” против протестантской Англии. В августе 1588 г. “Великая армада” потерпела пораже</w:t>
        <w:softHyphen/>
        <w:t>ние от английского флота в Гравелинском морском сражении у южного берега Па-де-Кале. В этом сражении сказалось пре</w:t>
        <w:softHyphen/>
        <w:t>восходство английских кораблей в маневренности и артилле</w:t>
        <w:softHyphen/>
        <w:t>рии. Постра</w:t>
        <w:softHyphen/>
        <w:t>давший испанский флот обогнул Англию с севера, так и не вы</w:t>
        <w:softHyphen/>
        <w:t>садив десанта, и вернулся в Испанию, потеряв в общей слож</w:t>
        <w:softHyphen/>
        <w:t>ности свыше 40 кораблей (из 128). В 1598-1595 гг. английский флот активно действовал у берегов Испании, на морских ком</w:t>
        <w:softHyphen/>
        <w:t>муникациях и против колоний. В 1597 г. неудачей завершилась попытка испанцев высадиться в Ирландии. В 1601 г. им это удалось, но оставшийся без подкреплений ис</w:t>
        <w:softHyphen/>
        <w:t>панский десант вынужден был капитулировать.</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Style15"/>
        <w:spacing w:lineRule="auto" w:line="240"/>
        <w:ind w:left="-284" w:right="-806" w:firstLine="567"/>
        <w:rPr>
          <w:b/>
          <w:b/>
          <w:bCs/>
          <w:u w:val="single"/>
        </w:rPr>
      </w:pPr>
      <w:r>
        <w:rPr>
          <w:b/>
          <w:bCs/>
          <w:u w:val="single"/>
        </w:rPr>
      </w:r>
    </w:p>
    <w:p>
      <w:pPr>
        <w:pStyle w:val="Style15"/>
        <w:spacing w:lineRule="auto" w:line="240"/>
        <w:ind w:left="-284" w:right="-806" w:firstLine="567"/>
        <w:rPr>
          <w:b/>
          <w:b/>
          <w:bCs/>
        </w:rPr>
      </w:pPr>
      <w:r>
        <w:rPr>
          <w:b/>
          <w:bCs/>
        </w:rPr>
        <w:t>Русско-шведская война 1590-1593 гг. Война России против Швеции с целью возвращения земель, утраченных в результате Ливонской войны 1558-1583 гг. Россия решила эту задачу лишь частично, но получила выход к Балтийскому морю.</w:t>
      </w:r>
    </w:p>
    <w:p>
      <w:pPr>
        <w:pStyle w:val="Style15"/>
        <w:spacing w:lineRule="auto" w:line="240"/>
        <w:ind w:left="720" w:right="-806" w:firstLine="718"/>
        <w:rPr/>
      </w:pPr>
      <w:r>
        <w:rPr/>
        <w:t xml:space="preserve">В начале 1590 г. русские войска под командованием царя Федора </w:t>
      </w:r>
      <w:r>
        <w:rPr>
          <w:lang w:val="en-US"/>
        </w:rPr>
        <w:t>I</w:t>
      </w:r>
      <w:r>
        <w:rPr/>
        <w:t xml:space="preserve"> Иоанновича ( с ним следовали воеводы Борис Годунов и Николай Романов) заняли несколько городов севернее Пскова, вы</w:t>
        <w:softHyphen/>
        <w:t>шли к Балтийскому морю и осадили Нарву, которую им взять не удалось. В декабре 1590 г. шведы оттеснили русских до приграничных районов Псковщины. В 1592 г. русские войска начали наступление на юге Финляндии (находилась под швед</w:t>
        <w:softHyphen/>
        <w:t>ским господством), их отдельные летучие отряды дошли не только до Выборга, но и до Гельсингфорса (совр. Хельсинки) и Або (совр. Турку). Не желая затягивать войну, шведский ко</w:t>
        <w:softHyphen/>
        <w:t>роль Сигизмунд III Ваза в 1593 г. согласился на перемирие, а в 1595 г. подписал Тявзинский мир, по которому Шве</w:t>
        <w:softHyphen/>
        <w:t>ция закрепляла за собой Нарву и эстляндские земли, Россия по</w:t>
        <w:softHyphen/>
        <w:t>лучила Ивангород, Ям, Копорье, Кексгольм (Корелу). Русская сторона взяла на себя обязательство не нападать на Финлян</w:t>
        <w:softHyphen/>
        <w:t xml:space="preserve">дию. </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pPr>
      <w:r>
        <w:rPr>
          <w:i/>
          <w:iCs/>
        </w:rPr>
        <w:t xml:space="preserve">Успеху России в этой войне способствовали династические распри в Швеции. В 1587 г. Сигизмунд, женатый на польской принцессе, единственной наследнице польского престола, был избран королем Польши. После смерти его отца Юхана </w:t>
      </w:r>
      <w:r>
        <w:rPr>
          <w:i/>
          <w:iCs/>
          <w:lang w:val="en-US"/>
        </w:rPr>
        <w:t xml:space="preserve">III(1592 г.) </w:t>
      </w:r>
      <w:r>
        <w:rPr>
          <w:i/>
          <w:iCs/>
        </w:rPr>
        <w:t xml:space="preserve">шведский риксдаг долго не утверждал Сигизмунда шведским королем, так как опасался его абсолютистских притязаний. Шведская лютеранская церковь противилась унии с католической Польшей, боясь контрреформации. Оппозицию Сигизмунду возглавил его дядя Карл (впоследствии, с 1599 г., король Швеции).  Лишь в 1595 г. Сигизмунд </w:t>
      </w:r>
      <w:r>
        <w:rPr>
          <w:i/>
          <w:iCs/>
          <w:lang w:val="en-US"/>
        </w:rPr>
        <w:t>III</w:t>
      </w:r>
      <w:r>
        <w:rPr>
          <w:i/>
          <w:iCs/>
        </w:rPr>
        <w:t xml:space="preserve"> утвердил свою власть на обоих престолах.</w:t>
      </w:r>
    </w:p>
    <w:p>
      <w:pPr>
        <w:pStyle w:val="Style15"/>
        <w:spacing w:lineRule="auto" w:line="240"/>
        <w:ind w:left="720" w:right="-806" w:firstLine="718"/>
        <w:rPr>
          <w:i/>
          <w:i/>
          <w:iCs/>
        </w:rPr>
      </w:pPr>
      <w:r>
        <w:rPr>
          <w:i/>
          <w:iCs/>
        </w:rPr>
      </w:r>
    </w:p>
    <w:p>
      <w:pPr>
        <w:pStyle w:val="Style15"/>
        <w:spacing w:lineRule="auto" w:line="240"/>
        <w:ind w:left="-284" w:right="-806" w:firstLine="718"/>
        <w:rPr>
          <w:b/>
          <w:b/>
          <w:bCs/>
        </w:rPr>
      </w:pPr>
      <w:r>
        <w:rPr>
          <w:b/>
          <w:bCs/>
        </w:rPr>
        <w:t>*Австро-турецкая война 1592-1606 гг. Война Османской им</w:t>
        <w:softHyphen/>
        <w:t>пе</w:t>
        <w:softHyphen/>
        <w:t>рии про</w:t>
        <w:softHyphen/>
        <w:t>тив Австрии в связи с отказом последней выплачи</w:t>
        <w:softHyphen/>
        <w:t>вать туркам дань за австрийскую часть Венгрии. Австрийские Габс</w:t>
        <w:softHyphen/>
        <w:t xml:space="preserve">бурги защитили свои границы и прекратили выплату дани. </w:t>
      </w:r>
    </w:p>
    <w:p>
      <w:pPr>
        <w:pStyle w:val="Style15"/>
        <w:spacing w:lineRule="auto" w:line="240"/>
        <w:ind w:left="720" w:right="-806" w:firstLine="718"/>
        <w:rPr/>
      </w:pPr>
      <w:r>
        <w:rPr/>
        <w:t>В первые годы этой войны, получившей название “Дол</w:t>
        <w:softHyphen/>
        <w:t>гой”, турки действовали неудачно. Австрийцы захватили ряд городов в приграничных районах турецкой части Венгрии. Со</w:t>
        <w:softHyphen/>
        <w:t>юзником Австрии выступил трансильванский князь Сигизмунд (Жигмонд) Баторий (племянник польского короля Стефана Батория), вышед</w:t>
        <w:softHyphen/>
        <w:t>ший из повиновения Турции. Вслед за Трансильванией восстали валахи. С пришедшим к ним на помощь Баторием они разгромили турок у Джурджу (1595 г.). В 1596 г. новый турецкий султан Мехмед III пере</w:t>
        <w:softHyphen/>
        <w:t>шел в контрнаступление. Турки оттеснили австрийцев и взяли Эр</w:t>
        <w:softHyphen/>
        <w:t>лау. В октябре 1596 г. в кровопролитном сражении при Ке</w:t>
        <w:softHyphen/>
        <w:t>ре</w:t>
        <w:softHyphen/>
        <w:t>стеше (совр. Мезёкерестеш) австро-венгерские войска по</w:t>
        <w:softHyphen/>
        <w:t>тер</w:t>
        <w:softHyphen/>
        <w:t>пели поражение, но и османы понесли большие по</w:t>
        <w:softHyphen/>
        <w:t>тери. В 1602 г. в связи с тем, что австрийцы начали пресле</w:t>
        <w:softHyphen/>
        <w:t>до</w:t>
        <w:softHyphen/>
        <w:t>вать трансильванских католиков, Трансильвания перешла на сторону Турции. В дальнейшем австрийские и турецкие войска действовали с переменным успехом.</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Style15"/>
        <w:spacing w:lineRule="auto" w:line="240"/>
        <w:ind w:left="720" w:right="-806" w:firstLine="718"/>
        <w:jc w:val="center"/>
        <w:rPr>
          <w:u w:val="single"/>
        </w:rPr>
      </w:pPr>
      <w:r>
        <w:rPr>
          <w:u w:val="single"/>
        </w:rPr>
      </w:r>
    </w:p>
    <w:p>
      <w:pPr>
        <w:pStyle w:val="Style15"/>
        <w:spacing w:lineRule="auto" w:line="240"/>
        <w:ind w:left="-284" w:right="-806" w:firstLine="567"/>
        <w:rPr>
          <w:b/>
          <w:b/>
          <w:bCs/>
        </w:rPr>
      </w:pPr>
      <w:r>
        <w:rPr>
          <w:b/>
          <w:bCs/>
        </w:rPr>
        <w:t>Имдинская (Имджинская) война 1592-1598 гг. Война корейцев против япон</w:t>
        <w:softHyphen/>
        <w:t>ских завоевателей за свою независимость. Названа по наименова</w:t>
        <w:softHyphen/>
        <w:t>нию 1592 года (“им</w:t>
        <w:softHyphen/>
        <w:t>дин”) в китайско-корейском календаре. Корея вышла в этой войне победительницей.</w:t>
      </w:r>
    </w:p>
    <w:p>
      <w:pPr>
        <w:pStyle w:val="Style15"/>
        <w:spacing w:lineRule="auto" w:line="240"/>
        <w:ind w:left="720" w:right="-806" w:firstLine="718"/>
        <w:rPr/>
      </w:pPr>
      <w:r>
        <w:rPr/>
        <w:t>Полководец Тоётоми Хидэёси, успешно ведя объединение  Японии, решил завоевать Корею. Весной 1592 г. японцы высадились в Пусане и повели на</w:t>
        <w:softHyphen/>
        <w:t>ступление в глубь страны. 80-тысячная японская армия одержала ряд побед и заняла столицу Кореи Хансон (совр. Сеул). Пройдя почти всю Корею с юга на север, японцы, од</w:t>
        <w:softHyphen/>
        <w:t>нако,  не смогли покорить страну. Война сопротивления при</w:t>
        <w:softHyphen/>
        <w:t>няла ожесточенный характер. Успешно действовал корейский флот под командованием Лу Сун Сина. Совместными уси</w:t>
        <w:softHyphen/>
        <w:t>лиями ополчения, правительственных войск, флота и подо</w:t>
        <w:softHyphen/>
        <w:t>шедших на помощь китайских войск корейцам в 1593 г. уда</w:t>
        <w:softHyphen/>
        <w:t>лось начать освобождение страны. Переброска в Корею но</w:t>
        <w:softHyphen/>
        <w:t xml:space="preserve">вых японских войск лишь затянула войну. В 1598 г. корейско-китайский флот нанес удар по японскому флоту, начавшему эвакуацию  из Кореи своих войск. Японцы потеряли около 200 кораблей и в дальнейшем с трудом завершили эвакуацию. </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i/>
          <w:i/>
          <w:iCs/>
        </w:rPr>
      </w:pPr>
      <w:r>
        <w:rPr>
          <w:i/>
          <w:iCs/>
        </w:rPr>
        <w:t>Решающее значение для победы корейцев сыграл флот Ли Сун Сина, созданный им на основе флотилии провинции Чолладо. Он ввел в состав флота низкопалубные корабли собственной конструкции, обитые железом (плавающие “черепахи”), вооружил корабли пушками и зажигательными гранатами. После победы при Пусане (ноябрь 1592 г.) флот Ли Сун Сина занял господствующее положение в Корейском проливе, отрезав сухопутные японские силы от баз. В ноябре 1598 г. Ли Сун Син во главе объединенного корейско-китайского флота одержал победу над японцами в морском сражении в бухте Норян (в этом сражении погиб).</w:t>
      </w:r>
    </w:p>
    <w:p>
      <w:pPr>
        <w:pStyle w:val="Style15"/>
        <w:spacing w:lineRule="auto" w:line="240"/>
        <w:ind w:left="-284" w:right="-806" w:firstLine="567"/>
        <w:jc w:val="center"/>
        <w:rPr>
          <w:b/>
          <w:b/>
          <w:bCs/>
          <w:i/>
          <w:i/>
          <w:iCs/>
        </w:rPr>
      </w:pPr>
      <w:r>
        <w:rPr>
          <w:b/>
          <w:bCs/>
          <w:i/>
          <w:iCs/>
        </w:rPr>
      </w:r>
    </w:p>
    <w:p>
      <w:pPr>
        <w:pStyle w:val="Style15"/>
        <w:spacing w:lineRule="auto" w:line="240"/>
        <w:ind w:left="-284" w:right="-806" w:firstLine="567"/>
        <w:rPr>
          <w:b/>
          <w:b/>
          <w:bCs/>
        </w:rPr>
      </w:pPr>
      <w:r>
        <w:rPr>
          <w:b/>
          <w:bCs/>
        </w:rPr>
        <w:t>Дубинная война 1596-1597 гг. Антифеодальное крестьянское вос</w:t>
        <w:softHyphen/>
        <w:t>ста</w:t>
        <w:softHyphen/>
        <w:t>ние в Финляндии, подавленное шведскими властями.</w:t>
      </w:r>
    </w:p>
    <w:p>
      <w:pPr>
        <w:pStyle w:val="Style15"/>
        <w:spacing w:lineRule="auto" w:line="240"/>
        <w:ind w:left="709" w:right="-806" w:firstLine="425"/>
        <w:rPr/>
      </w:pPr>
      <w:r>
        <w:rPr/>
        <w:t>Название восстания связано, видимо, с основным ору</w:t>
        <w:softHyphen/>
        <w:t>жием крестьян – дубинками. Война с Россией 1590-1593 гг., династическая борьба за шведский престол обернулась для населения Финлядии, подвластного Швеции, усилением налогового гнета, ростом феодальных повинностей и рекрутчиной. Восстание  против шведского правителя К. Флеминга началось в Западной Финляндии – Эстерботнии. Восстание возглавил Яакко Иллка. Крестьянские вооруженные отряды, увеличиваясь в числе, двинулись на юг, к Або (совр. Турку). Разделение повстанцев на отдельно  действовавшие  отряды позволило Флемингу разбить их поодиночке при Аволе, Нокиа и Подаскйоки. В начале 1597 г. Иллка был схвачен и четвертован, после чего восстание пошло на убыль.</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pPr>
      <w:r>
        <w:rPr>
          <w:i/>
          <w:iCs/>
        </w:rPr>
        <w:t xml:space="preserve">После поражения Иллки восстание финских крестьян продолжилось в области Саволакс, но и здесь в январе 1957 г. у Миккели отряд повстанцев во главе с братьями Паланен был разбит. В последнем значительном сражении при Сантавуори войска Флеминга подавили восстание крестьян Северной Эстерботнии. Причинами поражения восстания стали отсутствие у крестьян ясной программы действий и их разобщенность, плохое вооружение. Со вступлением на шведский престол Карла </w:t>
      </w:r>
      <w:r>
        <w:rPr>
          <w:i/>
          <w:iCs/>
          <w:lang w:val="en-US"/>
        </w:rPr>
        <w:t>IX</w:t>
      </w:r>
      <w:r>
        <w:rPr>
          <w:i/>
          <w:iCs/>
        </w:rPr>
        <w:t xml:space="preserve"> (1597 г.) Флеминг был смещен, и положение в Финляндии стабилизировалось.</w:t>
      </w:r>
    </w:p>
    <w:p>
      <w:pPr>
        <w:pStyle w:val="Style15"/>
        <w:spacing w:lineRule="auto" w:line="240"/>
        <w:ind w:left="720" w:right="-806" w:firstLine="718"/>
        <w:rPr>
          <w:i/>
          <w:i/>
          <w:iCs/>
        </w:rPr>
      </w:pPr>
      <w:r>
        <w:rPr>
          <w:i/>
          <w:iCs/>
        </w:rPr>
      </w:r>
    </w:p>
    <w:p>
      <w:pPr>
        <w:pStyle w:val="Style15"/>
        <w:spacing w:lineRule="auto" w:line="240"/>
        <w:ind w:left="-284" w:right="-806" w:firstLine="567"/>
        <w:rPr>
          <w:b/>
          <w:b/>
          <w:bCs/>
        </w:rPr>
      </w:pPr>
      <w:r>
        <w:rPr>
          <w:b/>
          <w:bCs/>
        </w:rPr>
        <w:t>*Крестьянская война 1603-1615 гг. в России. Антифеодальные вос</w:t>
        <w:softHyphen/>
        <w:t>стания крестьян на юго-западе, в Центре, Среднем Повол</w:t>
        <w:softHyphen/>
        <w:t>жье и других рай</w:t>
        <w:softHyphen/>
        <w:t>онах страны. Наибольший размах имело восстание под пред</w:t>
        <w:softHyphen/>
        <w:t>водитель</w:t>
        <w:softHyphen/>
        <w:t>ством И.И. Болотникова 1606-1607 гг. Были подав</w:t>
        <w:softHyphen/>
        <w:t>лены правительст</w:t>
        <w:softHyphen/>
        <w:t>вен</w:t>
        <w:softHyphen/>
        <w:t>ными вой</w:t>
        <w:softHyphen/>
        <w:t>сками.</w:t>
      </w:r>
    </w:p>
    <w:p>
      <w:pPr>
        <w:pStyle w:val="Style15"/>
        <w:spacing w:lineRule="auto" w:line="240"/>
        <w:ind w:left="720" w:right="-806" w:firstLine="718"/>
        <w:rPr/>
      </w:pPr>
      <w:r>
        <w:rPr/>
        <w:t>Восстание крестьян было вызвано голодом 1601-1603 гг., а также их окончательным превращением в крепостное сословие при царе Борисе Годунове. Связывая свои надежды с “хорошим царем” Лжедмитрием (якобы сыном Ивана Грозного Дмитрием, чудом спасшимся в Угличе), восставшие крестьяне в 1604 г. примкнули к нему и помогли самозванцу и полякам занять Москву.  Но в 1606 г. Лжедмитрий I был убит. Кульминацией крестьянской войны стало восстание под предводительством Ивана  Болотникова, но в октябре 1607 г. его повстан</w:t>
        <w:softHyphen/>
        <w:t>ческая армия была разбита войском, посланным царем Васи</w:t>
        <w:softHyphen/>
        <w:t>лием Шуйским. В 1608-1610 гг. восставшие поддержали Лже</w:t>
        <w:softHyphen/>
        <w:t>дмитрия II, но тот не смог захватить Москву и был убит. В 1610-1613 гг. антифеодальное восстание крестьян слилось с национально-освободительной борьбой против польских и шведских интервентов. В дальнейшем правительственные войска царя Михаила Романова подавили очаги восстаний на Дону, в Поволжье, на Севере и в Подмосковье.</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Style15"/>
        <w:spacing w:lineRule="auto" w:line="240"/>
        <w:ind w:left="720" w:right="-806" w:firstLine="718"/>
        <w:rPr>
          <w:u w:val="single"/>
        </w:rPr>
      </w:pPr>
      <w:r>
        <w:rPr>
          <w:u w:val="single"/>
        </w:rPr>
      </w:r>
    </w:p>
    <w:p>
      <w:pPr>
        <w:pStyle w:val="Style15"/>
        <w:spacing w:lineRule="auto" w:line="240"/>
        <w:ind w:left="-284" w:right="-806" w:firstLine="567"/>
        <w:rPr>
          <w:b/>
          <w:b/>
          <w:bCs/>
        </w:rPr>
      </w:pPr>
      <w:r>
        <w:rPr>
          <w:b/>
          <w:bCs/>
        </w:rPr>
        <w:t>*Войны Смутного времени 1604-1613 гг. в России. Период по</w:t>
        <w:softHyphen/>
        <w:t>тря</w:t>
        <w:softHyphen/>
        <w:t>се</w:t>
        <w:softHyphen/>
        <w:t>ний рос</w:t>
        <w:softHyphen/>
        <w:t>сийской государственности, связанный с вооружен</w:t>
        <w:softHyphen/>
        <w:t>ной борьбой за царский престол, военным вмешательством в рус</w:t>
        <w:softHyphen/>
        <w:t>ские дела Польши и Швеции, крестьянскими восстаниями и на</w:t>
        <w:softHyphen/>
        <w:t>цио</w:t>
        <w:softHyphen/>
        <w:t>нально-освободительной войной. Решающий вклад в изгнание из Москвы поляков внесло народное опол</w:t>
        <w:softHyphen/>
        <w:t>чение под руководством Ми</w:t>
        <w:softHyphen/>
        <w:t>нина и Пожарского 1611-1612 гг. Оконча</w:t>
        <w:softHyphen/>
        <w:t>ние Смутного времени (1613 г.) связывают с избранием на цар</w:t>
        <w:softHyphen/>
        <w:t>ский престол Ми</w:t>
        <w:softHyphen/>
        <w:t>хаила Фе</w:t>
        <w:softHyphen/>
        <w:t>доровича Романова.</w:t>
      </w:r>
    </w:p>
    <w:p>
      <w:pPr>
        <w:pStyle w:val="Style15"/>
        <w:spacing w:lineRule="auto" w:line="240"/>
        <w:ind w:left="720" w:right="-806" w:firstLine="718"/>
        <w:rPr/>
      </w:pPr>
      <w:r>
        <w:rPr/>
        <w:t>Появление Лжедмитрия I, опиравшегося на разрастав</w:t>
        <w:softHyphen/>
        <w:t>шееся крестьянское восстание и поддержку поляков, вызвало глубокий кризис российской государственности. После скоро</w:t>
        <w:softHyphen/>
        <w:t>постижной смерти Бориса Годунова Лжедмитрий I при под</w:t>
        <w:softHyphen/>
        <w:t>держке восставших крестьян и польского отряда захватил власть в Москве. В свою очередь новоявленный русский царь был убит в результате боярского заговора во главе с Василием Шуйским, который и занял престол (1606 г.). Он попытался опереться на помощь шведских войск, но был свергнут (1610 г.), боярское правительство провозгласило русским ца</w:t>
        <w:softHyphen/>
        <w:t>рем польского королевича Владислава. Власть поляков в Мо</w:t>
        <w:softHyphen/>
        <w:t>скве была ликвидирована народным ополчением под руково</w:t>
        <w:softHyphen/>
        <w:t>дством Козьмы Минина и Дмитрия Пожарского (1612 г.). Со</w:t>
        <w:softHyphen/>
        <w:t>званный 21 февраля 1613 г. Великий Земский Совет избрал ца</w:t>
        <w:softHyphen/>
        <w:t>рем Михаила Романова, сына патриарха Филарета.</w:t>
      </w:r>
    </w:p>
    <w:p>
      <w:pPr>
        <w:pStyle w:val="Style15"/>
        <w:spacing w:lineRule="auto" w:line="240"/>
        <w:ind w:left="-284" w:right="-806" w:firstLine="567"/>
        <w:rPr>
          <w:u w:val="single"/>
        </w:rPr>
      </w:pPr>
      <w:r>
        <w:rPr>
          <w:u w:val="single"/>
        </w:rPr>
        <w:t>ХХХ Слева дать иллюстрацию (см. перечень иллюстраций).</w:t>
      </w:r>
    </w:p>
    <w:p>
      <w:pPr>
        <w:pStyle w:val="Style15"/>
        <w:spacing w:lineRule="auto" w:line="240"/>
        <w:ind w:left="-284" w:right="-806" w:firstLine="567"/>
        <w:rPr>
          <w:u w:val="single"/>
        </w:rPr>
      </w:pPr>
      <w:r>
        <w:rPr>
          <w:u w:val="single"/>
        </w:rPr>
      </w:r>
    </w:p>
    <w:p>
      <w:pPr>
        <w:pStyle w:val="Style15"/>
        <w:spacing w:lineRule="auto" w:line="240"/>
        <w:ind w:left="-284" w:right="-806" w:firstLine="567"/>
        <w:rPr>
          <w:b/>
          <w:b/>
          <w:bCs/>
        </w:rPr>
      </w:pPr>
      <w:r>
        <w:rPr>
          <w:b/>
          <w:bCs/>
        </w:rPr>
        <w:t>Польская интервенция 1609-1618 гг. в России. Военная экс</w:t>
        <w:softHyphen/>
        <w:t>пан</w:t>
        <w:softHyphen/>
        <w:t>сия Польши на территории России в целях земельных приоб</w:t>
        <w:softHyphen/>
        <w:t>ре</w:t>
        <w:softHyphen/>
        <w:t>тений и ли</w:t>
        <w:softHyphen/>
        <w:t>к</w:t>
        <w:softHyphen/>
        <w:t>видации российской государственности. Россия от</w:t>
        <w:softHyphen/>
        <w:t>стояла свою само</w:t>
        <w:softHyphen/>
        <w:t>стоятельность ценой больших территориаль</w:t>
        <w:softHyphen/>
        <w:t>ных ус</w:t>
        <w:softHyphen/>
        <w:t>тупок польскому ко</w:t>
        <w:softHyphen/>
        <w:t xml:space="preserve">ролю Сигизмунду III. </w:t>
      </w:r>
    </w:p>
    <w:p>
      <w:pPr>
        <w:pStyle w:val="Style15"/>
        <w:spacing w:lineRule="auto" w:line="240"/>
        <w:ind w:left="720" w:right="-806" w:firstLine="718"/>
        <w:rPr/>
      </w:pPr>
      <w:r>
        <w:rPr/>
        <w:t>Открытая интервенция Польши против России началась осенью 1609 г. походом армии польского короля Сигизмунда III на Смоленск, который был надолго осажден. Одновременно отряд С. Жолкневского двинулся в обход Смоленска к Москве. В 1610 г. Жолкневский разбил рус</w:t>
        <w:softHyphen/>
        <w:t>ско-шведское войско Василия Шуйского под Клушино, затем русско-поль</w:t>
        <w:softHyphen/>
        <w:t>ское войско Лжедмитрия II. Боярское правительство избрало русским царем сына Сигизмунда III Владислава. Лишь летом 1611 г. взяв Смоленск, армия Сигизмунда III двинулась на Вязьму. Но к этому времени народное ополчение Минина и Пожарского выбило поляков из Москвы. Узнав об этом, Си</w:t>
        <w:softHyphen/>
        <w:t>гизмунд III остановил движение своей армии. В 1617 г. поляки отбили русское войско, осаждавшее Смоленск, и повели на</w:t>
        <w:softHyphen/>
        <w:t>ступление на Москву. Перед угрозой осады Москвы царь Ми</w:t>
        <w:softHyphen/>
        <w:t xml:space="preserve">хаил Романов пошел на крайне невыгодный мир. Границы Польши придвинулись к Вязьме.  </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i/>
          <w:i/>
          <w:iCs/>
        </w:rPr>
      </w:pPr>
      <w:r>
        <w:rPr>
          <w:i/>
          <w:iCs/>
        </w:rPr>
        <w:t>Войска Сигизмунда летом 1618 г. взяли Можайск, Звенигород и осадили Троице-Сергиеву лавру. У Арбатских ворот Москвы поляки потерпели поражение, и вскоре в деревне Деулино, в 4 километрах от Троице-Сергиевой лавры, начались мирные переговоры. По Деулинскому миру Польша вернула лишь часть захваченных ею русских земель, оставив себе Смоленск, Дорогобуж, Новгород-Северский, Чернигов. Король польский согласился не претендовать на титул русского царя. Поляки вернули из плена русское посольство во главе с митрополитом Филаретом (отцом царя Михаила Романова). России была также возвращена икона Святого Николая Можайского.</w:t>
      </w:r>
    </w:p>
    <w:p>
      <w:pPr>
        <w:pStyle w:val="Style15"/>
        <w:spacing w:lineRule="auto" w:line="240"/>
        <w:ind w:left="709" w:right="-806" w:firstLine="567"/>
        <w:rPr>
          <w:i/>
          <w:i/>
          <w:iCs/>
        </w:rPr>
      </w:pPr>
      <w:r>
        <w:rPr>
          <w:i/>
          <w:iCs/>
        </w:rPr>
      </w:r>
    </w:p>
    <w:p>
      <w:pPr>
        <w:pStyle w:val="Style15"/>
        <w:spacing w:lineRule="auto" w:line="240"/>
        <w:ind w:left="-284" w:right="-806" w:firstLine="567"/>
        <w:rPr>
          <w:b/>
          <w:b/>
          <w:bCs/>
        </w:rPr>
      </w:pPr>
      <w:r>
        <w:rPr>
          <w:b/>
          <w:bCs/>
        </w:rPr>
        <w:t>Шведская интервенция 1610-1617 гг. в России. Действия швед</w:t>
        <w:softHyphen/>
        <w:t>ских войск по захвату северо-западных и северных русских об</w:t>
        <w:softHyphen/>
        <w:t>ластей.  Рос</w:t>
        <w:softHyphen/>
        <w:t>сия утра</w:t>
        <w:softHyphen/>
        <w:t>тила часть земель, шведский король Гус</w:t>
        <w:softHyphen/>
        <w:t>тав II Адольф отрезал ее от Бал</w:t>
        <w:softHyphen/>
        <w:t xml:space="preserve">тийского моря. </w:t>
      </w:r>
    </w:p>
    <w:p>
      <w:pPr>
        <w:pStyle w:val="Style15"/>
        <w:spacing w:lineRule="auto" w:line="240"/>
        <w:ind w:left="720" w:right="-806" w:firstLine="718"/>
        <w:rPr/>
      </w:pPr>
      <w:r>
        <w:rPr/>
        <w:t>В 1609 г. шведские войска вступили в Россию по призыву царя Василия Шуйского для борьбы с поляками. За это он обещал передать Швеции Корельский уезд в Приладожье. Прибывший в Москву шведский отряд Я. Делагарди вместе с русскими  двинулся навстречу полякам, но в июне 1610 г. потерпел от них поражение у деревни Клушино (ныне Смоленской области). Ис</w:t>
        <w:softHyphen/>
        <w:t>пользуя ситуацию, шведы в 1610-1615 гг. захватили все побе</w:t>
        <w:softHyphen/>
        <w:t>режье Финского залива, новгородскую и ижорскую земли, се</w:t>
        <w:softHyphen/>
        <w:t>верное побережье Баренцова и Белого морей. В 1615 г. отпор шведской армии Густава II Адольфа дали псковичи, отбившие захватчиков от города. Ослабленная Россия, используя по</w:t>
        <w:softHyphen/>
        <w:t>мощь английских и голландских дипломатов, с трудом остано</w:t>
        <w:softHyphen/>
        <w:t>вила шведскую интервенцию. По условиям Столбовского мира (1617 г.) Швеция согласилась вернуть России Новгород, Ла</w:t>
        <w:softHyphen/>
        <w:t>догу и ряд других городов и земель, но сохранила за собой Ижорскую землю и северо-западное Приладожье. Россия вы</w:t>
        <w:softHyphen/>
        <w:t>платила Швеции контрибуцию в 20 тысяч рублей серебром.</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pPr>
      <w:r>
        <w:rPr>
          <w:i/>
          <w:iCs/>
        </w:rPr>
        <w:t xml:space="preserve">В октябре 1611 г. на шведский престол взошел Густав </w:t>
      </w:r>
      <w:r>
        <w:rPr>
          <w:i/>
          <w:iCs/>
          <w:lang w:val="en-US"/>
        </w:rPr>
        <w:t>II</w:t>
      </w:r>
      <w:r>
        <w:rPr>
          <w:i/>
          <w:iCs/>
        </w:rPr>
        <w:t xml:space="preserve"> Адольф. Генерал Делагарди, захватив Новгород, предложил ему принять титул новгородского царя, но молодой король хотел стать царем в Москве. В июле 1615 г. он прибыл в Нарву и возглавил шведские войска в Прибалтике, в его армии были также наемники из Англии, Франции и других стран. Заняв ряд территорий, Густав Адольф приступил к осаде Пскова. Она продолжалась с июля до октября и завершилась для шведов неудачей. Сохранив за собой ижорские земли, шведский король закрыл России выход в Балтийское море. После Кальмарской войны 1611-1613 гг. поражение под Псковом было вторым “военным опытом” для Густава Адольфа, после чего он принял решение о реформировании шведской армии.</w:t>
      </w:r>
    </w:p>
    <w:p>
      <w:pPr>
        <w:pStyle w:val="Style15"/>
        <w:spacing w:lineRule="auto" w:line="240"/>
        <w:ind w:left="709" w:right="-806" w:firstLine="567"/>
        <w:rPr>
          <w:i/>
          <w:i/>
          <w:iCs/>
        </w:rPr>
      </w:pPr>
      <w:r>
        <w:rPr>
          <w:i/>
          <w:iCs/>
        </w:rPr>
      </w:r>
    </w:p>
    <w:p>
      <w:pPr>
        <w:pStyle w:val="Style15"/>
        <w:spacing w:lineRule="auto" w:line="240"/>
        <w:ind w:left="-284" w:right="-806" w:firstLine="567"/>
        <w:rPr>
          <w:b/>
          <w:b/>
          <w:bCs/>
        </w:rPr>
      </w:pPr>
      <w:r>
        <w:rPr>
          <w:b/>
          <w:bCs/>
        </w:rPr>
        <w:t>*Кальмарская война 1611-1613 гг. Война между Швецией и Да</w:t>
        <w:softHyphen/>
        <w:t>нией за гос</w:t>
        <w:softHyphen/>
        <w:t>подство на Балтийском море, за южную часть Сканди</w:t>
        <w:softHyphen/>
        <w:t>навского полу</w:t>
        <w:softHyphen/>
        <w:t>ост</w:t>
        <w:softHyphen/>
        <w:t>рова и северное побережье Норвегии  (при</w:t>
        <w:softHyphen/>
        <w:t>над</w:t>
        <w:softHyphen/>
        <w:t>лежали Дании). Война проходила с перевесом датчан, но завер</w:t>
        <w:softHyphen/>
        <w:t>шилась миром, сохранившим статус-кво.</w:t>
      </w:r>
    </w:p>
    <w:p>
      <w:pPr>
        <w:pStyle w:val="Normal"/>
        <w:ind w:left="720" w:right="-806" w:firstLine="718"/>
        <w:jc w:val="both"/>
        <w:rPr/>
      </w:pPr>
      <w:r>
        <w:rPr>
          <w:sz w:val="32"/>
          <w:szCs w:val="32"/>
        </w:rPr>
        <w:t>Военные действия начались вторжением датских войск в Швецию и осадой ими крепости Кальмар (отсюда название войны). Шведская армия пыталась деблокировать ее, но по</w:t>
        <w:softHyphen/>
        <w:t>терпела поражение, в августе 1611 г. Кальмар пал. В даль</w:t>
        <w:softHyphen/>
        <w:t>нейшем борьба велась в приграничных районах на юге Сканди</w:t>
        <w:softHyphen/>
        <w:t>навского полуострова и в Норвегии. Датчане пытались взять Эльвсборг, Йёнчёпинг и другие крепости, а датский флот ак</w:t>
        <w:softHyphen/>
        <w:t xml:space="preserve">тивно действовал в Балтийском море, угрожая Стокгольму. Шведский король Густав </w:t>
      </w:r>
      <w:r>
        <w:rPr>
          <w:sz w:val="32"/>
          <w:szCs w:val="32"/>
          <w:lang w:val="en-US"/>
        </w:rPr>
        <w:t xml:space="preserve">II </w:t>
      </w:r>
      <w:r>
        <w:rPr>
          <w:sz w:val="32"/>
          <w:szCs w:val="32"/>
        </w:rPr>
        <w:t>Адольф, готовясь в это время активизировать военные действия против России, выступил инициатором мирных переговоров.  По условиям мира шведы сохранили свои границы, но выплатили датчанам большую контрибуцию и отказались от претензий на северное побережье Норвегии.</w:t>
      </w:r>
    </w:p>
    <w:p>
      <w:pPr>
        <w:pStyle w:val="Style15"/>
        <w:spacing w:lineRule="auto" w:line="240"/>
        <w:ind w:left="0" w:right="-806" w:hanging="0"/>
        <w:rPr/>
      </w:pPr>
      <w:r>
        <w:rPr/>
        <w:t xml:space="preserve">  </w:t>
      </w:r>
      <w:r>
        <w:rPr>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Польско-украинско-турецкая война 1614-1621 гг. Военное столкновение Польши и Турции, вызванное набегами реестровых казаков польской Украины на Крым и турецкие берега Причер</w:t>
        <w:softHyphen/>
        <w:t>номорья. После сражения у Хотина (1621 г.) завершилось прими</w:t>
        <w:softHyphen/>
        <w:t>рением сторон.</w:t>
      </w:r>
    </w:p>
    <w:p>
      <w:pPr>
        <w:pStyle w:val="Normal"/>
        <w:ind w:left="720" w:right="-806" w:firstLine="718"/>
        <w:jc w:val="both"/>
        <w:rPr>
          <w:sz w:val="32"/>
          <w:szCs w:val="32"/>
        </w:rPr>
      </w:pPr>
      <w:r>
        <w:rPr>
          <w:sz w:val="32"/>
          <w:szCs w:val="32"/>
        </w:rPr>
        <w:t>Активную роль в этой войне сыграло реестровое украин</w:t>
        <w:softHyphen/>
        <w:t>ское казачество (находилось на службе у польского прави</w:t>
        <w:softHyphen/>
        <w:t>тельства). В 1614-1616 гг. казаки во главе с гетманом П.Сагайдачным совершили несколько налетов на турецкие бе</w:t>
        <w:softHyphen/>
        <w:t>рега (сожгли Трапезунд и Синоп), а также на Крым, оказали помощь восставшим в Молдавии и Валахии. В ответ турки и крымские татары проводили свои походы в земли польской Украины. В 1620 г. польско-казацкое войско под командова</w:t>
        <w:softHyphen/>
        <w:t>нием гетмана С. Жолкневского и Сагайдачного разбило турецко-татарское войско при Яссах, но вскоре турецкий султан Осман II нанес противнику ответное поражение под Цукорой. В 1621 г. 45-тысячное польско-казацкая армия во главе с гетма</w:t>
        <w:softHyphen/>
        <w:t>ном Я.Ходкевичем и Сагайдачным при Хотине сразилось со 100-тысячной армией султана Османа II. Турки не смогли одо</w:t>
        <w:softHyphen/>
        <w:t>леть противника и вскоре согласились на перемирие при усло</w:t>
        <w:softHyphen/>
        <w:t>вии прекращения казачьих набегов.</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Польско-шведская война 1617-1629 гг. Война Швеции по за</w:t>
        <w:softHyphen/>
        <w:t>хвату земель Речи Посполитой на балтийском побережье. Швеции удалось овладеть Лифляндией и занять господствующее положе</w:t>
        <w:softHyphen/>
        <w:t>ние на балтийском побережье.</w:t>
      </w:r>
    </w:p>
    <w:p>
      <w:pPr>
        <w:pStyle w:val="Style15"/>
        <w:spacing w:lineRule="auto" w:line="240"/>
        <w:ind w:left="283" w:right="-806" w:firstLine="444"/>
        <w:rPr/>
      </w:pPr>
      <w:r>
        <w:rPr/>
        <w:t>Утвердив за собой в борьбе с Россией Эстляндию, Швеция  решила потеснить на балтийском побережье Речь Посполиту. Шведский король Густав II Адольф воспользовался тем, что она была занята борьбой с Россией и Турцией, и в 1617 г. начал захват Лифляндии. В 1621 г. им была взята Рига. В 1622-1625 гг. стороны сохраняли перемирие. В 1625 г. Густав Адольф возобновил военные действия и в течение двух лет Курляндию, северную часть Пруссии (вассала Польши) и осадил Гданьск. Польша ока</w:t>
        <w:softHyphen/>
        <w:t>залась перед угрозой лишиться выхода в Балтийское море. На помощь польским войскам, которыми командовал гетман А. Концепольский, пришел корпус, посланный императором “Свя</w:t>
        <w:softHyphen/>
        <w:t>щенной Римской империи”. В Штумском сражении 1629 г. шве</w:t>
        <w:softHyphen/>
        <w:t>дам не удалось одержать победы. По Альтмаркскому миру Швеция оставила за собой Лифляндию и право в течение 6 лет пользоваться большинством польских и прусских портов. Польские потомки шведской королевской династии Ваза отказались от претензий на шведский престол.</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Маньчжурское завоевание Китая 1618-1659 гг. Военная экс</w:t>
        <w:softHyphen/>
        <w:t>пан</w:t>
        <w:softHyphen/>
        <w:t>сия мань</w:t>
        <w:softHyphen/>
        <w:t>чжуров в Китай, приведшая к его подчинению мань</w:t>
        <w:softHyphen/>
        <w:t>чжурской династии Цин. Последняя будет править Ки</w:t>
        <w:softHyphen/>
        <w:t>таем до 20 в.</w:t>
      </w:r>
    </w:p>
    <w:p>
      <w:pPr>
        <w:pStyle w:val="Normal"/>
        <w:ind w:left="720" w:right="-806" w:firstLine="718"/>
        <w:jc w:val="both"/>
        <w:rPr>
          <w:sz w:val="32"/>
          <w:szCs w:val="32"/>
        </w:rPr>
      </w:pPr>
      <w:r>
        <w:rPr>
          <w:sz w:val="32"/>
          <w:szCs w:val="32"/>
        </w:rPr>
        <w:t>Хан Нурхаци, утвердив Маньчжурское государство, с 1618 г. предпринял несколько походов в соседние китайские земли. Захватив Фушунь, маньчжуры нанесли поражение ки</w:t>
        <w:softHyphen/>
        <w:t>тайской армии и в 1621 г. заняли Мукден. В 1627 г. они уста</w:t>
        <w:softHyphen/>
        <w:t>новили контроль над Кореей (союзницей Китая). После завое</w:t>
        <w:softHyphen/>
        <w:t>вания Внутренней Монголии и Амурской области маньчжуры провозгласили создание императорской династии Цин. Убедившись, что без артиллерии победы в войне с Китаем добиться трудно, маньчжуры отлили пушки и вооружили ими свои войска. Война с маньчжурами выявила глубокий кризис китайской династии Мин, проводившей политику безжалостной эксплуатации кре</w:t>
        <w:softHyphen/>
        <w:t>стьянства. Восставшие крестьяне в 1644 г. захватили Пекин. Растерявшиеся минские генералы пошли на союз с маньчжу</w:t>
        <w:softHyphen/>
        <w:t>рами. Те разгромили крестьянское восстание и заняли Пекин. В 1645-1659 гг. маньчжуры силой оружия довершили разгром династии Мин и утвердили свою власть над всем Китаем. В 1683 г. они аннексировали остров Тайвань.</w:t>
      </w:r>
    </w:p>
    <w:p>
      <w:pPr>
        <w:pStyle w:val="Style15"/>
        <w:spacing w:lineRule="auto" w:line="240"/>
        <w:ind w:left="0" w:right="-806" w:hanging="0"/>
        <w:rPr/>
      </w:pPr>
      <w:r>
        <w:rPr/>
        <w:t xml:space="preserve">  </w:t>
      </w:r>
      <w:r>
        <w:rPr>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Тридцатилетняя война 1618-1648 гг. Первая общеевропейская война ме</w:t>
        <w:softHyphen/>
        <w:t>жду двумя коалициями государств – габсбургской (во главе с авст</w:t>
        <w:softHyphen/>
        <w:t>рий</w:t>
        <w:softHyphen/>
        <w:t>скими и испанскими Габсбургами) и антигабс</w:t>
        <w:softHyphen/>
        <w:t>бургской (Франция, Шве</w:t>
        <w:softHyphen/>
        <w:t>ция и др). В результате войны Габс</w:t>
        <w:softHyphen/>
        <w:t>бурги уступили гегемонию в Европе Франции.</w:t>
      </w:r>
    </w:p>
    <w:p>
      <w:pPr>
        <w:pStyle w:val="Normal"/>
        <w:ind w:left="720" w:right="-806" w:firstLine="718"/>
        <w:jc w:val="both"/>
        <w:rPr>
          <w:sz w:val="32"/>
          <w:szCs w:val="32"/>
        </w:rPr>
      </w:pPr>
      <w:r>
        <w:rPr>
          <w:sz w:val="32"/>
          <w:szCs w:val="32"/>
        </w:rPr>
        <w:t>В этой войне “Священная Римская империя” Габсбургов выступала под лозунгами борьбы католицизма с протестант</w:t>
        <w:softHyphen/>
        <w:t>ским движением, за которым фактически стояла набиравшая силу буржуазия. Первый период войны был связан с Чешским восстанием 1618-1620 гг., подавленным Габсбургами. Во вто</w:t>
        <w:softHyphen/>
        <w:t>ром, датском, периоде (1625-1629 гг.) войска Габсбургов возглавляемые И. Тилли, нанесли поражение Дании, началась их борьба с Францией за Северную Италию. В третьем, шведском, периоде (1630-1635 гг.) про</w:t>
        <w:softHyphen/>
        <w:t>тив немцев и австрийцев успешно действовала шведская ар</w:t>
        <w:softHyphen/>
        <w:t>мия. Наибольших успехов она добилась под руководством короля Гус</w:t>
        <w:softHyphen/>
        <w:t>тава II Адольфа. В битве при Брейтенфельде (1631 г.) он впервые в Европе применил линейную тактику и нанес сокрушительное поражение армии Габсбургов во главе с А. Валленштейном. Затем он одержал победу над Тилли у реки Лех на подступах к Австрии. В Лютценском сражении (1632 г.) шведский король вновь добился победы, но сам он погиб. В четвертом, франко-швед</w:t>
        <w:softHyphen/>
        <w:t>ском, периоде (1635-1648 гг.) на первые роли вышла Франция, которая с самого начала Тридцатилетней войны была ее организатором и вдохновителем. Французские полководцы А. Тюренн и Луи Бурбон Конде и их союзники одержали окончательную победу. Вестфальский мир (1648 г.) существенно огра</w:t>
        <w:softHyphen/>
        <w:t xml:space="preserve">ничил власть и владения “Священной Римской империи”. </w:t>
      </w:r>
    </w:p>
    <w:p>
      <w:pPr>
        <w:pStyle w:val="Style15"/>
        <w:spacing w:lineRule="auto" w:line="240"/>
        <w:ind w:left="0" w:right="-806" w:hanging="0"/>
        <w:rPr/>
      </w:pPr>
      <w:r>
        <w:rPr/>
        <w:t xml:space="preserve">  </w:t>
      </w:r>
      <w:r>
        <w:rPr>
          <w:u w:val="single"/>
        </w:rPr>
        <w:t>ХХХ Слева дать иллюстрацию и тексты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Голландско-испанская война 1621-1648 гг. Вооруженная борьба голландской Рес</w:t>
        <w:softHyphen/>
        <w:t>пуб</w:t>
        <w:softHyphen/>
        <w:t>лики Соединенных провинций за пол</w:t>
        <w:softHyphen/>
        <w:t>ное освобождение Нидерландов от испанского господства. Явля</w:t>
        <w:softHyphen/>
        <w:t>лась частью Тридцати</w:t>
        <w:softHyphen/>
        <w:t>летней войны 1618-1648 гг. За</w:t>
        <w:softHyphen/>
        <w:t>вер</w:t>
        <w:softHyphen/>
        <w:t>шилась в пользу  Республики Соеди</w:t>
        <w:softHyphen/>
        <w:t>ненных провинций, которая присоединила к себе территорию Южных Ни</w:t>
        <w:softHyphen/>
        <w:t>дер</w:t>
        <w:softHyphen/>
        <w:t xml:space="preserve">ландов. </w:t>
      </w:r>
    </w:p>
    <w:p>
      <w:pPr>
        <w:pStyle w:val="Normal"/>
        <w:ind w:left="720" w:right="-806" w:firstLine="718"/>
        <w:jc w:val="both"/>
        <w:rPr>
          <w:sz w:val="32"/>
          <w:szCs w:val="32"/>
        </w:rPr>
      </w:pPr>
      <w:r>
        <w:rPr>
          <w:sz w:val="32"/>
          <w:szCs w:val="32"/>
        </w:rPr>
        <w:t>В результате Нидерландской войны за независимость  1566-1609 гг. на севере Нидерландов была создана Голландская республика, свободная от испанского владычества. Как только истекло 12-летнее перемирие после окончания войны за независимость, голландцы повели борьбу за освобождение от власти испан</w:t>
        <w:softHyphen/>
        <w:t>ских Габсбургов южных провинций страны. В 1624 г. Голланд</w:t>
        <w:softHyphen/>
        <w:t>ская республика заключила военный союз с Францией, к которому примкнули Швеция, Дания и Англия. В этом же году испанцы под командованием А. Спинолы захватили Бреду, но фактически это был их последний ощутимый успех в Нидерландах. Они были вынуж</w:t>
        <w:softHyphen/>
        <w:t>дены сосредоточиться на борьбе с Францией, в то время как голландцы отвоевывали у них город за городом. Успешно дей</w:t>
        <w:softHyphen/>
        <w:t>ствовал против испанцев и голландский флот. По Мюнстер</w:t>
        <w:softHyphen/>
        <w:t>скому договору 1648 г. (он был частью Вестфальского мира, завершившего Тридцатилетнюю войну) Испания признала по</w:t>
        <w:softHyphen/>
        <w:t>терю ею Южных Нидерландов и независимость Голландии.</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Style15"/>
        <w:spacing w:lineRule="auto" w:line="240"/>
        <w:ind w:left="-284" w:right="-806" w:firstLine="6"/>
        <w:rPr>
          <w:b/>
          <w:b/>
          <w:bCs/>
        </w:rPr>
      </w:pPr>
      <w:r>
        <w:rPr>
          <w:b/>
          <w:bCs/>
        </w:rPr>
        <w:t xml:space="preserve">     </w:t>
      </w:r>
      <w:r>
        <w:rPr>
          <w:b/>
          <w:bCs/>
        </w:rPr>
        <w:t>Антииранское восстание в Восточной Грузии 1625 г. Восста</w:t>
        <w:softHyphen/>
        <w:t>ние в Картлийском и Кахетинском царствах под руководством Г.Саакадзе против иранских завоевателей. Несмотря на победу в Марабдинской битве, иранцы не смогли добиться пол</w:t>
        <w:softHyphen/>
        <w:t>ного поко</w:t>
        <w:softHyphen/>
        <w:t>рения Грузии.</w:t>
      </w:r>
    </w:p>
    <w:p>
      <w:pPr>
        <w:pStyle w:val="Style15"/>
        <w:spacing w:lineRule="auto" w:line="240"/>
        <w:ind w:left="720" w:right="-806" w:firstLine="718"/>
        <w:rPr/>
      </w:pPr>
      <w:r>
        <w:rPr/>
        <w:t xml:space="preserve">Иранский шах Аббас </w:t>
      </w:r>
      <w:r>
        <w:rPr>
          <w:lang w:val="en-US"/>
        </w:rPr>
        <w:t>I</w:t>
      </w:r>
      <w:r>
        <w:rPr/>
        <w:t>, ведя войны с Турцией. усиливал жесткий режим в покоренных им ранее владениях, пытаясь опираться на местную знать. В 1620 г. он назначил грузинского дворя</w:t>
        <w:softHyphen/>
        <w:t>нина и военачальника Георгия Саакадзе опекуном Симона II, малолетнего царя Картли. Однако когда население Картли и Кахети в марте 1625 г. восстало против иранского господ</w:t>
        <w:softHyphen/>
        <w:t>ства, Саакадзе возглавил это восстание. После того как вос</w:t>
        <w:softHyphen/>
        <w:t>ставшие захватили Тбилиси, Аббас I двинул против них 50</w:t>
        <w:noBreakHyphen/>
        <w:t>тысячную армию, имевшую пушки и ружья. На Марабдин</w:t>
        <w:softHyphen/>
        <w:t>ском поле (в 20 километрах от Тбилиси) 20</w:t>
        <w:noBreakHyphen/>
        <w:t>тысячное войско Саакадзе и царя Кахети Теймураза I потерпело поражение. Но большие потери понес и противник. Иран примирился с правлением Теймураза I, ставшего царем Картли-Кахети.</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pPr>
      <w:r>
        <w:rPr>
          <w:i/>
          <w:iCs/>
        </w:rPr>
        <w:t xml:space="preserve">Население Кахети еще до восстания в Картли не желало повиноваться иранским властям, в результате чего Аббас </w:t>
      </w:r>
      <w:r>
        <w:rPr>
          <w:i/>
          <w:iCs/>
          <w:lang w:val="en-US"/>
        </w:rPr>
        <w:t>I</w:t>
      </w:r>
      <w:r>
        <w:rPr>
          <w:i/>
          <w:iCs/>
        </w:rPr>
        <w:t xml:space="preserve"> угнал в рабство и насильственно переселил в Иран до 100 тыс. грузин. В Марабдинской битве 1625 г. кахетинцы и картлийцы сражались вместе. 50-тысячная иранская армия имела 12 тыс. ружей и артиллерию. Объединенная армия Саакадзе и царя Теймураза насчитывала около 20 тыс. человек и почти не располагала огнестрельным оружием, не имела пушек. Тем не менее грузины первыми перешли в наступление, решив сломить противника напором. Но замысел не удался, к тому же в тыл грузинских войск ударил азербайджанский отряд Шах-Бендехана.</w:t>
      </w:r>
    </w:p>
    <w:p>
      <w:pPr>
        <w:pStyle w:val="Style15"/>
        <w:spacing w:lineRule="auto" w:line="240"/>
        <w:ind w:left="720" w:right="-806" w:firstLine="718"/>
        <w:jc w:val="center"/>
        <w:rPr>
          <w:i/>
          <w:i/>
          <w:iCs/>
        </w:rPr>
      </w:pPr>
      <w:r>
        <w:rPr>
          <w:i/>
          <w:iCs/>
        </w:rPr>
      </w:r>
    </w:p>
    <w:p>
      <w:pPr>
        <w:pStyle w:val="Normal"/>
        <w:ind w:left="-284" w:right="-806" w:firstLine="567"/>
        <w:jc w:val="both"/>
        <w:rPr>
          <w:b/>
          <w:b/>
          <w:bCs/>
          <w:sz w:val="32"/>
          <w:szCs w:val="32"/>
        </w:rPr>
      </w:pPr>
      <w:r>
        <w:rPr>
          <w:b/>
          <w:bCs/>
          <w:sz w:val="32"/>
          <w:szCs w:val="32"/>
        </w:rPr>
        <w:t>*Крестьянская война 1626 г. в Верхней Австрии. Вооружен</w:t>
        <w:softHyphen/>
        <w:t>ное вос</w:t>
        <w:softHyphen/>
        <w:t>ста</w:t>
        <w:softHyphen/>
        <w:t>ние австрийских крестьян в связи с их обнищанием в пе</w:t>
        <w:softHyphen/>
        <w:t>риод разру</w:t>
        <w:softHyphen/>
        <w:t>ши</w:t>
        <w:softHyphen/>
        <w:t>тельной Тридцатилетней войны 1618-1648 гг. Было по</w:t>
        <w:softHyphen/>
        <w:t>давлено вой</w:t>
        <w:softHyphen/>
        <w:t>сками “Священной Римской империи”.</w:t>
      </w:r>
    </w:p>
    <w:p>
      <w:pPr>
        <w:pStyle w:val="Normal"/>
        <w:ind w:left="720" w:right="-806" w:firstLine="718"/>
        <w:jc w:val="both"/>
        <w:rPr>
          <w:sz w:val="32"/>
          <w:szCs w:val="32"/>
        </w:rPr>
      </w:pPr>
      <w:r>
        <w:rPr>
          <w:sz w:val="32"/>
          <w:szCs w:val="32"/>
        </w:rPr>
        <w:t>Феодальный гнет в Верхней Авст</w:t>
        <w:softHyphen/>
        <w:t>рии усилился после того, как император “Священной Рим</w:t>
        <w:softHyphen/>
        <w:t>ской империи” Фердинанд II в 1620 г. передал эту область под управление курфюрста Баварии Максимилиана Баварского. Последний в соответствии с принципом Аугсбургского религиозного мира 1555 г. “чья власть – того и вера” стал усиленно обращать баварцев в католичество. В сочетании с разорительными последствиями Тридцатилетней войны это вызвало восстание местного населения.  Одним из требова</w:t>
        <w:softHyphen/>
        <w:t>ний восставших было воссоединение с Австрией. Крестьяне громили усадьбы феодалов, захватывали имущество и ору</w:t>
        <w:softHyphen/>
        <w:t>жие. Во главе повстанческого войска стоял Стефан Фадин</w:t>
        <w:softHyphen/>
        <w:t>гер, бывший ландскнехт. После того как он погиб в сражении под Линцем с войсками Максимилиана Баварского, Фердинанд II вступил в переговоры с восставшими и, выиграв время, пере</w:t>
        <w:softHyphen/>
        <w:t>бросил в Верхнюю Австрию войска. В декабре 1626 г. каратели завершили разгром восстания.</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Style15"/>
        <w:spacing w:lineRule="auto" w:line="240"/>
        <w:ind w:left="-284" w:right="-806" w:firstLine="567"/>
        <w:rPr>
          <w:b/>
          <w:b/>
          <w:bCs/>
        </w:rPr>
      </w:pPr>
      <w:r>
        <w:rPr>
          <w:b/>
          <w:bCs/>
        </w:rPr>
        <w:t>*Война за Мантуанское наследство 1628-1631 гг. Война между ис</w:t>
        <w:softHyphen/>
        <w:t>пан</w:t>
        <w:softHyphen/>
        <w:t>скими и австрийскими Габсбургами, с одной стороны, и Францией, с другой, в связи со столкновением их интересов в Се</w:t>
        <w:softHyphen/>
        <w:t>верной Италии. Часть Тридцатилетней войны 1618-1648 гг. Ман</w:t>
        <w:softHyphen/>
        <w:t>туан</w:t>
        <w:softHyphen/>
        <w:t>ским герцогом стал ставленник Франции.</w:t>
      </w:r>
    </w:p>
    <w:p>
      <w:pPr>
        <w:pStyle w:val="Normal"/>
        <w:ind w:left="720" w:right="-806" w:firstLine="720"/>
        <w:jc w:val="both"/>
        <w:rPr>
          <w:sz w:val="32"/>
          <w:szCs w:val="32"/>
        </w:rPr>
      </w:pPr>
      <w:r>
        <w:rPr>
          <w:sz w:val="32"/>
          <w:szCs w:val="32"/>
        </w:rPr>
        <w:t>После смерти мантуанского герцога император “Свя</w:t>
        <w:softHyphen/>
        <w:t>щенной Римской империи” Фердинанд II и французский король Людовик XIII выдвинули своих кандидатов-претендентов на владение герцогством Мантуя и маркизатом Монферрато. В 1628 г. испанские и савойские войска заняли Моферрато. Французская армия, которую возглавил сам кардинал А. Ришелье, принявший на себя титул генералиссимуса, вошла в Мантую, а вслед за этим захватила ряд других городов Северной Италии. Вторжением во владения савойского герцога он принудил его к союзу. В 1630 г. вой</w:t>
        <w:softHyphen/>
        <w:t>скам Фердинанда II после длительной осады удалось взять Мантую. Вступление в войну против Габсбургов Швеции и не</w:t>
        <w:softHyphen/>
        <w:t>спокойная внутриполитическая обстановка во Франции побу</w:t>
        <w:softHyphen/>
        <w:t>дили стороны к перемирию. Мантуя и Моферрато были от</w:t>
        <w:softHyphen/>
        <w:t>даны во владение ставленнику Франции Карлу I Неверскому при условии вывода французских войск из захваченных ими го</w:t>
        <w:softHyphen/>
        <w:t xml:space="preserve">родов. </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Крестьянская война 1628-1645 гг. в Китае. Крупное антифео</w:t>
        <w:softHyphen/>
        <w:t>даль</w:t>
        <w:softHyphen/>
        <w:t>ное воо</w:t>
        <w:softHyphen/>
        <w:t>руженное выступление китайских крестьян и го</w:t>
        <w:softHyphen/>
        <w:t>род</w:t>
        <w:softHyphen/>
        <w:t>ской бедноты. Способствовало падению династии Мин. Было по</w:t>
        <w:softHyphen/>
        <w:t>давлено феодалами с по</w:t>
        <w:softHyphen/>
        <w:t>мо</w:t>
        <w:softHyphen/>
        <w:t>щью маньчжуров, основавших дина</w:t>
        <w:softHyphen/>
        <w:t>стию Цин.</w:t>
      </w:r>
    </w:p>
    <w:p>
      <w:pPr>
        <w:pStyle w:val="Normal"/>
        <w:ind w:left="720" w:right="-806" w:firstLine="718"/>
        <w:jc w:val="both"/>
        <w:rPr>
          <w:sz w:val="32"/>
          <w:szCs w:val="32"/>
        </w:rPr>
      </w:pPr>
      <w:r>
        <w:rPr>
          <w:sz w:val="32"/>
          <w:szCs w:val="32"/>
        </w:rPr>
        <w:t>Наступление маньчжуров на Китай, начавшееся в 1618 г., углубило кризис китайской династии Мин. Крестьяне восстали против роста налогов, обезземеливания, наборов в армию. Тоолчком к восстанию стала засуха 1628 г. Несколь лет крестьяне действовали разрозненно. Пик крестьянской войны пришелся на 1636-1644 гг., когда повстанческую армию возглавлял Ли Цзычэн, взявший себе имя Чуан-ван (правитель обездоленных). К 1644 г. его ар</w:t>
        <w:softHyphen/>
        <w:t>мия выросла до 1 миллиона человек. Она провозгласила Ли Цзычэна императором и захватила Пекин. Минский импера</w:t>
        <w:softHyphen/>
        <w:t>тор Чун Чжэнь покончил с собой. Китайских феодалов спас союз с маньчжурами. В мае 1644 г. у города Шаньхайгуань объединенные силы маньчжуров и китайских правительст</w:t>
        <w:softHyphen/>
        <w:t>венных войск одержали верх над армией Ли Цзычэна. Подавле</w:t>
        <w:softHyphen/>
        <w:t>ние крестьянского восстания продолжалось около года и сопровождалось массовыми казнями.</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Смоленская война 1632-1634 гг. Война России против Речи По</w:t>
        <w:softHyphen/>
        <w:t>спо</w:t>
        <w:softHyphen/>
        <w:t>ли</w:t>
        <w:softHyphen/>
        <w:t>той за возврат Смоленска и других земель, утраченных в годы поль</w:t>
        <w:softHyphen/>
        <w:t>ской ин</w:t>
        <w:softHyphen/>
        <w:t>тервенции в России начала 17 в. Окончилась неуда</w:t>
        <w:softHyphen/>
        <w:t>чей, коман</w:t>
        <w:softHyphen/>
        <w:t>довавший русской армией М.Б. Шеин был об</w:t>
        <w:softHyphen/>
        <w:t>ви</w:t>
        <w:softHyphen/>
        <w:t>нен в измене и казнен.</w:t>
      </w:r>
    </w:p>
    <w:p>
      <w:pPr>
        <w:pStyle w:val="Normal"/>
        <w:ind w:left="720" w:right="-806" w:firstLine="718"/>
        <w:jc w:val="both"/>
        <w:rPr>
          <w:sz w:val="32"/>
          <w:szCs w:val="32"/>
        </w:rPr>
      </w:pPr>
      <w:r>
        <w:rPr>
          <w:sz w:val="32"/>
          <w:szCs w:val="32"/>
        </w:rPr>
        <w:t>Русские войска под командованием Шеина, двинув</w:t>
        <w:softHyphen/>
        <w:t>шись от Вязьмы, в январе 1633 г. подступили к Смоленску и осадили его.  После двух неудачных штурмов города они пере</w:t>
        <w:softHyphen/>
        <w:t>шли к его блокаде. Не имея подвоза продовольствия, осаждавшие сами голодали. Непредусмотрительность командующего привела к тому, что подошедшая польская армия Владислава IV окружила войска Шеина. Для помощи им в Можайске фор</w:t>
        <w:softHyphen/>
        <w:t>мировалась новая русская армия под командованием Д.М. Черкасского и Дм. Пожарского. Эпидемии и голод под</w:t>
        <w:softHyphen/>
        <w:t>толкнули Шеина к решению о капитуляции. Его войско возвратилось в Москву без артиллерии и знамен. Дальнейшее дви</w:t>
        <w:softHyphen/>
        <w:t>жение Владислава IV к Москве было пресечено действиями армии Черкасского и Пожарского. По условиям Поляновского мирного дого</w:t>
        <w:softHyphen/>
        <w:t>вора Польша получила город Серпейск и 20 тысяч рублей кон</w:t>
        <w:softHyphen/>
        <w:t>трибуции, Владислав IV согласился признать его избрание в 1610 г. в Москве русским царем недействительным.</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Восстание Балаша 1632-1634 гг. Крестьянско-казацкое восста</w:t>
        <w:softHyphen/>
        <w:t>ние в Рос</w:t>
        <w:softHyphen/>
        <w:t>сии под руководством (до 1633 г.) И. Балаша против польско-ли</w:t>
        <w:softHyphen/>
        <w:t>тов</w:t>
        <w:softHyphen/>
        <w:t>ских интервентов в период русско-польской войны 1632-1634 гг. С пе</w:t>
        <w:softHyphen/>
        <w:t>рераста</w:t>
        <w:softHyphen/>
        <w:t>нием восстания в антифеодальную борьбу было подавлено правитель</w:t>
        <w:softHyphen/>
        <w:t>ствен</w:t>
        <w:softHyphen/>
        <w:t>ными войсками.</w:t>
      </w:r>
    </w:p>
    <w:p>
      <w:pPr>
        <w:pStyle w:val="Normal"/>
        <w:ind w:left="720" w:right="-806" w:firstLine="718"/>
        <w:jc w:val="both"/>
        <w:rPr>
          <w:sz w:val="32"/>
          <w:szCs w:val="32"/>
        </w:rPr>
      </w:pPr>
      <w:r>
        <w:rPr>
          <w:sz w:val="32"/>
          <w:szCs w:val="32"/>
        </w:rPr>
        <w:t>Восстание началось в Дорогобужском уезде как парти</w:t>
        <w:softHyphen/>
        <w:t>занское движение против войск Речи Посполитой. Крестьян</w:t>
        <w:softHyphen/>
        <w:t>ско-казацкие партизанские отряды приняли участие в осаде русскими войсками Смоленска, совершили несколько налетов на польско-литов</w:t>
        <w:softHyphen/>
        <w:t>ские гарнизоны, участвовали во взятии Пропойска и Борзны, совершили рейд под Гомель и Чичерск. В 1633 г. балашовцы начали громить усадьбы русских феодалов. В марте 1633 г. повстанцы потерпели поражение в бою с царскими войсками у Дорогобужа, Балаш был взят в плен и умер в тюрьме. В 1634 г. восстание разрослось и придвинулось к Москве, отрядами восставших руководили многочисленные атаманы – В. Рострубаев, А. Чертопруд, С. Пирог и др. Воспользовавшись  расколом среди атаманов, произошедшим в июне 1634 г., царские войска до конца года подавали восстание.</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Испано-французская война 1635-1659 гг. Война между Фран</w:t>
        <w:softHyphen/>
        <w:t>цией и ис</w:t>
        <w:softHyphen/>
        <w:t>панскими Габсбургами за господство в Европе. Нача</w:t>
        <w:softHyphen/>
        <w:t>лась как состав</w:t>
        <w:softHyphen/>
        <w:t>ная часть Тридцатилетней войны 1618-1648 гг., за</w:t>
        <w:softHyphen/>
        <w:t>вершилась со</w:t>
        <w:softHyphen/>
        <w:t>вместными дейст</w:t>
        <w:softHyphen/>
        <w:t>виями против испанцев Франции и Англии в 1657-1659 гг. Испания уступила Людовику XIV бóльшую часть Фланд</w:t>
        <w:softHyphen/>
        <w:t>рии и некоторые другие погра</w:t>
        <w:softHyphen/>
        <w:t xml:space="preserve">ничные с Францией земли.  </w:t>
      </w:r>
    </w:p>
    <w:p>
      <w:pPr>
        <w:pStyle w:val="Normal"/>
        <w:ind w:left="720" w:right="-806" w:firstLine="718"/>
        <w:jc w:val="both"/>
        <w:rPr/>
      </w:pPr>
      <w:r>
        <w:rPr>
          <w:sz w:val="32"/>
          <w:szCs w:val="32"/>
        </w:rPr>
        <w:t>С 1618 г. Людовик XIII и Ришелье фактически были орга</w:t>
        <w:softHyphen/>
        <w:t>низаторами всех антигабсбургских коалиций в Тридцатилет</w:t>
        <w:softHyphen/>
        <w:t>ней войне. Франция объявила войну Испании в 1635 г. в соот</w:t>
        <w:softHyphen/>
        <w:t>ветствии с Компьенским договором о военном союзе со Шве</w:t>
        <w:softHyphen/>
        <w:t>цией. Сражения французов и испанцев проходили в пригранич</w:t>
        <w:softHyphen/>
        <w:t>ных районах обеих стран в Пиренеях, в Северной Италии, Фландрии, на море. Наиболее ощутимое поражение испанская армия по</w:t>
        <w:softHyphen/>
        <w:t>терпела при вторжении во Францию в 1643 г. (в сражении у Рокруа).  Вестфальский мир 1648 г., завершивший Тридцати</w:t>
        <w:softHyphen/>
        <w:t xml:space="preserve">летнюю войну, не примирил Францию и Испанию, война между ними продолжалась до 1659 г. (с 1657 г. с участием Англии на стороне Франции). По Пиренейскому миру Испания уступила Франции часть Фландрии, а Англии – Дюнкерк (в 1662 г. был выкуплен у англичан Францией). Людовик </w:t>
      </w:r>
      <w:r>
        <w:rPr>
          <w:sz w:val="32"/>
          <w:szCs w:val="32"/>
          <w:lang w:val="en-US"/>
        </w:rPr>
        <w:t>XIV</w:t>
      </w:r>
      <w:r>
        <w:rPr>
          <w:sz w:val="32"/>
          <w:szCs w:val="32"/>
        </w:rPr>
        <w:t xml:space="preserve"> женился на дочери испанского короля Филиппа </w:t>
      </w:r>
      <w:r>
        <w:rPr>
          <w:sz w:val="32"/>
          <w:szCs w:val="32"/>
          <w:lang w:val="en-US"/>
        </w:rPr>
        <w:t>IV</w:t>
      </w:r>
      <w:r>
        <w:rPr>
          <w:sz w:val="32"/>
          <w:szCs w:val="32"/>
        </w:rPr>
        <w:t>.</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В 1653-1657 гг. в рядах испанской армии находился французский принц-полководец Луи Бурбон Конде, ранее сражавшийся с испанцами в Тридцатилетней войне 1618-1648 гг., но ставший противником Людовика </w:t>
      </w:r>
      <w:r>
        <w:rPr>
          <w:i/>
          <w:iCs/>
          <w:sz w:val="32"/>
          <w:szCs w:val="32"/>
          <w:lang w:val="en-US"/>
        </w:rPr>
        <w:t>XIV</w:t>
      </w:r>
      <w:r>
        <w:rPr>
          <w:i/>
          <w:iCs/>
          <w:sz w:val="32"/>
          <w:szCs w:val="32"/>
        </w:rPr>
        <w:t xml:space="preserve"> во время Фронды 1648-1653 гг. Он участвовал в нескольких сражениях против французских войск А. Тюренна в Северной Франции, но был разбит ими при Валансьене (1656 г.) в отсутствие помощи со стороны испанцев. Решающим стало сражение у Дюнкерка в дюнах, в котором испанцы во главе с Дон Хауном Австрийским и Конде попытались разбить франко-английское войско Тюренна. Несогласованность действий между Дон Хауном Австрийским, поторопившимся с атакой, и Конде привели их к поражению. В 1660 г. Конде обратился к Людовику </w:t>
      </w:r>
      <w:r>
        <w:rPr>
          <w:i/>
          <w:iCs/>
          <w:sz w:val="32"/>
          <w:szCs w:val="32"/>
          <w:lang w:val="en-US"/>
        </w:rPr>
        <w:t>XIV</w:t>
      </w:r>
      <w:r>
        <w:rPr>
          <w:i/>
          <w:iCs/>
          <w:sz w:val="32"/>
          <w:szCs w:val="32"/>
        </w:rPr>
        <w:t xml:space="preserve"> с повинной и был прощен.</w:t>
      </w:r>
    </w:p>
    <w:p>
      <w:pPr>
        <w:pStyle w:val="Normal"/>
        <w:ind w:left="-284" w:right="-806" w:firstLine="567"/>
        <w:jc w:val="center"/>
        <w:rPr>
          <w:i/>
          <w:i/>
          <w:iCs/>
          <w:sz w:val="32"/>
          <w:szCs w:val="32"/>
          <w:u w:val="single"/>
        </w:rPr>
      </w:pPr>
      <w:r>
        <w:rPr>
          <w:i/>
          <w:iCs/>
          <w:sz w:val="32"/>
          <w:szCs w:val="32"/>
          <w:u w:val="single"/>
        </w:rPr>
      </w:r>
    </w:p>
    <w:p>
      <w:pPr>
        <w:pStyle w:val="Normal"/>
        <w:ind w:left="-284" w:right="-806" w:firstLine="567"/>
        <w:jc w:val="both"/>
        <w:rPr>
          <w:b/>
          <w:b/>
          <w:bCs/>
          <w:sz w:val="32"/>
          <w:szCs w:val="32"/>
        </w:rPr>
      </w:pPr>
      <w:r>
        <w:rPr>
          <w:b/>
          <w:bCs/>
          <w:sz w:val="32"/>
          <w:szCs w:val="32"/>
        </w:rPr>
        <w:t>Казацко-турецкая война за Азов 1637-1642 гг. Захват дон</w:t>
        <w:softHyphen/>
        <w:t>скими и запо</w:t>
        <w:softHyphen/>
        <w:t>рожскими казаками Азова (с 1471 г. турецкая кре</w:t>
        <w:softHyphen/>
        <w:t>пость) и обо</w:t>
        <w:softHyphen/>
        <w:t>рона его от турецких войск (так наз. “Азовское сиде</w:t>
        <w:softHyphen/>
        <w:t>ние"). Казаки отбили 24 при</w:t>
        <w:softHyphen/>
        <w:t>ступа крепости и удержали ее. Летом 1642 г., разру</w:t>
        <w:softHyphen/>
        <w:t xml:space="preserve">шив укрепления Азова, они ушли из него. </w:t>
      </w:r>
    </w:p>
    <w:p>
      <w:pPr>
        <w:pStyle w:val="Normal"/>
        <w:ind w:left="720" w:right="-806" w:firstLine="718"/>
        <w:jc w:val="both"/>
        <w:rPr>
          <w:sz w:val="32"/>
          <w:szCs w:val="32"/>
        </w:rPr>
      </w:pPr>
      <w:r>
        <w:rPr>
          <w:sz w:val="32"/>
          <w:szCs w:val="32"/>
        </w:rPr>
        <w:t>Турецкая крепость Азов препятствовала выходу донских  казаков в Азовское море. Весной 1637 г., когда турки были за</w:t>
        <w:softHyphen/>
        <w:t>няты внутренними делами в Крыму и подготовкой войны с Ираном, донские казаки при поддержке запорожцев осадили Азов. После двухмесячной осады он был взят. Казаки получали материальную помощь из Москвы. В 1641 г. боль</w:t>
        <w:softHyphen/>
        <w:t>шое турецко-татарское  войско обложило крепость с суши и моря. После 3,5 месяцев ее безуспешной осады турки временно   ушли от Азова. Понимая, что в дальнейшем им собственными силами город не удержать, казаки направили предложение русскому царю Михаилу Федоровичу прислать им на помощь войско. Но Россия не была готова к войне с Турцией. Летом 1642 г.  казацкое войско покинуло город, разрушив его стены.</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В период осады Азова турки вели подкопы под земляные сооружения крепости, но казаки разрушали их или сходились под землей с противником. Во время “Азовского сидения” потери гарнизона только убитыми превышали 60% первоначального состава, большинство уцелевших казаков было ранено. В 1642 г. на Земском соборе в Москве стоял вопрос: “Азов у казаков принимать или нет?”. Учитывая сложившуюся в то время международную обстановку, собор решил вопрос отрицательно.</w:t>
      </w:r>
    </w:p>
    <w:p>
      <w:pPr>
        <w:pStyle w:val="Normal"/>
        <w:ind w:left="-284" w:right="-806" w:firstLine="567"/>
        <w:jc w:val="center"/>
        <w:rPr>
          <w:i/>
          <w:i/>
          <w:iCs/>
          <w:sz w:val="32"/>
          <w:szCs w:val="32"/>
        </w:rPr>
      </w:pPr>
      <w:r>
        <w:rPr>
          <w:i/>
          <w:iCs/>
          <w:sz w:val="32"/>
          <w:szCs w:val="32"/>
        </w:rPr>
      </w:r>
    </w:p>
    <w:p>
      <w:pPr>
        <w:pStyle w:val="Normal"/>
        <w:ind w:left="-284" w:right="-806" w:firstLine="567"/>
        <w:jc w:val="both"/>
        <w:rPr>
          <w:b/>
          <w:b/>
          <w:bCs/>
          <w:sz w:val="32"/>
          <w:szCs w:val="32"/>
        </w:rPr>
      </w:pPr>
      <w:r>
        <w:rPr>
          <w:b/>
          <w:bCs/>
          <w:sz w:val="32"/>
          <w:szCs w:val="32"/>
        </w:rPr>
        <w:t>*Война Португалии за независимость 1640-1668 гг. Вооружен</w:t>
        <w:softHyphen/>
        <w:t>ное свержение португальцами испанского господства (1640 г.) и последующая успешная защита ими суверенитета своего государ</w:t>
        <w:softHyphen/>
        <w:t>ства.</w:t>
      </w:r>
    </w:p>
    <w:p>
      <w:pPr>
        <w:pStyle w:val="Normal"/>
        <w:ind w:left="720" w:right="-806" w:hanging="0"/>
        <w:jc w:val="both"/>
        <w:rPr>
          <w:sz w:val="32"/>
          <w:szCs w:val="32"/>
        </w:rPr>
      </w:pPr>
      <w:r>
        <w:rPr>
          <w:sz w:val="32"/>
          <w:szCs w:val="32"/>
        </w:rPr>
        <w:t xml:space="preserve">       </w:t>
      </w:r>
      <w:r>
        <w:rPr>
          <w:sz w:val="32"/>
          <w:szCs w:val="32"/>
        </w:rPr>
        <w:t>После испано-португальской войны 1580-1583 гг. Португалия подчинилась Испании, что отрицательно сказалось на португальских колониях: после 1583 г. удары англичан и голландцев были направлены в первую очередь против португальских колоний, защищенных гораздо хуже испанских. Ослабление Испании, выявившееся в ходе Тридцатилет</w:t>
        <w:softHyphen/>
        <w:t>ней войны, способствовало борьбе португальцев за свою неза</w:t>
        <w:softHyphen/>
        <w:t>висимость. В декабре 1640 г. в Лиссабоне вспыхнуло восста</w:t>
        <w:softHyphen/>
        <w:t>ние, быстро распространившееся по всей стране. Его резуль</w:t>
        <w:softHyphen/>
        <w:t>татом стало восстановление на престоле португальского  короля (им стал Жуан IV из дома Браганса). В 1644 г. порту</w:t>
        <w:softHyphen/>
        <w:t>гальцы при поддержке англо-французских войск в сражении при Монтихо отбили вторжение испанской армии. Но ис</w:t>
        <w:softHyphen/>
        <w:t>панцы не оставляли надежд вернуть себе Португалию. В от</w:t>
        <w:softHyphen/>
        <w:t>ражении их вторжений большую помощь португаль</w:t>
        <w:softHyphen/>
        <w:t>цам (войсками и оружием) оказала Англия. В феврале 1668 г. при посредничестве Англии Испания признала независимость Португалии.</w:t>
      </w:r>
    </w:p>
    <w:p>
      <w:pPr>
        <w:pStyle w:val="Style15"/>
        <w:spacing w:lineRule="auto" w:line="240"/>
        <w:ind w:left="0" w:right="-806" w:hanging="0"/>
        <w:rPr/>
      </w:pPr>
      <w:r>
        <w:rPr/>
        <w:t xml:space="preserve">  </w:t>
      </w: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r>
    </w:p>
    <w:p>
      <w:pPr>
        <w:pStyle w:val="2"/>
        <w:ind w:right="-806" w:hanging="0"/>
        <w:rPr/>
      </w:pPr>
      <w:r>
        <w:rPr/>
        <w:t>НОВОЕ ВРЕМЯ</w:t>
      </w:r>
    </w:p>
    <w:p>
      <w:pPr>
        <w:pStyle w:val="Normal"/>
        <w:ind w:left="-284" w:right="-806" w:firstLine="567"/>
        <w:jc w:val="both"/>
        <w:rPr>
          <w:b/>
          <w:b/>
          <w:bCs/>
          <w:sz w:val="32"/>
          <w:szCs w:val="32"/>
        </w:rPr>
      </w:pPr>
      <w:r>
        <w:rPr>
          <w:b/>
          <w:bCs/>
          <w:sz w:val="32"/>
          <w:szCs w:val="32"/>
        </w:rPr>
      </w:r>
    </w:p>
    <w:p>
      <w:pPr>
        <w:pStyle w:val="Normal"/>
        <w:ind w:left="-284" w:right="-806" w:firstLine="567"/>
        <w:jc w:val="both"/>
        <w:rPr>
          <w:b/>
          <w:b/>
          <w:bCs/>
          <w:sz w:val="32"/>
          <w:szCs w:val="32"/>
        </w:rPr>
      </w:pPr>
      <w:r>
        <w:rPr>
          <w:b/>
          <w:bCs/>
          <w:sz w:val="32"/>
          <w:szCs w:val="32"/>
        </w:rPr>
        <w:t>*Ирландское восстание 1641-1652 гг. Вооруженная борьба ир</w:t>
        <w:softHyphen/>
        <w:t>ланд</w:t>
        <w:softHyphen/>
        <w:t>цев против английского господства, происходившая во время Английской буржуазной революции. Восставшая Ир</w:t>
        <w:softHyphen/>
        <w:t>ландия была сломлена и окку</w:t>
        <w:softHyphen/>
        <w:t xml:space="preserve">пирована  войсками О.Кромвеля. </w:t>
      </w:r>
    </w:p>
    <w:p>
      <w:pPr>
        <w:pStyle w:val="Normal"/>
        <w:ind w:left="720" w:right="-806" w:firstLine="718"/>
        <w:jc w:val="both"/>
        <w:rPr>
          <w:sz w:val="32"/>
          <w:szCs w:val="32"/>
        </w:rPr>
      </w:pPr>
      <w:r>
        <w:rPr>
          <w:sz w:val="32"/>
          <w:szCs w:val="32"/>
        </w:rPr>
        <w:t>Восстание проходило под лозунгом возвращения земель, колонизированных англичанами, и борьбы  в защиту католиче</w:t>
        <w:softHyphen/>
        <w:t>ской веры, против протестантизма. Восставшие казнили английского наместника в Ирландии Т. Уэнтворда, графа Стаффрда. Свою ненависть они обратили на английских и шотландских переселенцев, тысячи которых были убиты. Крестьяне и мелкопоместное дворян</w:t>
        <w:softHyphen/>
        <w:t>ство требовали полного отделения Ирландии от Англии. Соз</w:t>
        <w:softHyphen/>
        <w:t>данная в ходе восстания Ирландская конфедерация католиков (с центром в городе Килкенни) сформировала армию, которая нанесла несколько поражений английским войскам. Положение изменилось после победы в Англии буржуазной революции и казни Карла I. В 1649-1650 гг. армия О. Кромвеля с необыкно</w:t>
        <w:softHyphen/>
        <w:t>венной жестокостью расправилась с главными центрами вос</w:t>
        <w:softHyphen/>
        <w:t xml:space="preserve">стания. В 1652 г. был подавлен последний очаг восстания.   </w:t>
      </w:r>
    </w:p>
    <w:p>
      <w:pPr>
        <w:pStyle w:val="Style15"/>
        <w:spacing w:lineRule="auto" w:line="240"/>
        <w:ind w:left="-284" w:right="-806" w:hanging="0"/>
        <w:rPr/>
      </w:pPr>
      <w:r>
        <w:rPr/>
        <w:t>ХХХ</w:t>
      </w:r>
      <w:r>
        <w:rPr>
          <w:b/>
          <w:bCs/>
        </w:rPr>
        <w:t xml:space="preserve"> </w:t>
      </w:r>
      <w:r>
        <w:rPr>
          <w:u w:val="single"/>
        </w:rPr>
        <w:t>Слева дать иллюстрацию и текст к ней (см. перечень иллюстраций).</w:t>
      </w:r>
    </w:p>
    <w:p>
      <w:pPr>
        <w:pStyle w:val="Style15"/>
        <w:spacing w:lineRule="auto" w:line="240"/>
        <w:ind w:left="-284" w:right="-806" w:firstLine="567"/>
        <w:rPr>
          <w:u w:val="single"/>
        </w:rPr>
      </w:pPr>
      <w:r>
        <w:rPr>
          <w:u w:val="single"/>
        </w:rPr>
      </w:r>
    </w:p>
    <w:p>
      <w:pPr>
        <w:pStyle w:val="Style15"/>
        <w:spacing w:lineRule="auto" w:line="240"/>
        <w:ind w:left="-284" w:right="-806" w:firstLine="567"/>
        <w:rPr>
          <w:b/>
          <w:b/>
          <w:bCs/>
        </w:rPr>
      </w:pPr>
      <w:r>
        <w:rPr>
          <w:b/>
          <w:bCs/>
        </w:rPr>
        <w:t>*Гражданские войны в Англии 1642-1649 гг. Вооруженная борьба бур</w:t>
        <w:softHyphen/>
        <w:t>жу</w:t>
        <w:softHyphen/>
        <w:t>азно-демократических сил во главе с О. Кромвелем против фео</w:t>
        <w:softHyphen/>
        <w:t>дально-монархического строя, сопро</w:t>
        <w:softHyphen/>
        <w:t>вож</w:t>
        <w:softHyphen/>
        <w:t>давшая Анг</w:t>
        <w:softHyphen/>
        <w:t>лийскую буржу</w:t>
        <w:softHyphen/>
        <w:t>азную рево</w:t>
        <w:softHyphen/>
        <w:t>люцию 17 в. Привела к провоз</w:t>
        <w:softHyphen/>
        <w:t>глаше</w:t>
        <w:softHyphen/>
        <w:t>нию Англии республикой и к по</w:t>
        <w:softHyphen/>
        <w:t>беде буржуазных общественных отношений.</w:t>
      </w:r>
    </w:p>
    <w:p>
      <w:pPr>
        <w:pStyle w:val="Style15"/>
        <w:spacing w:lineRule="auto" w:line="240"/>
        <w:ind w:left="720" w:right="-806" w:firstLine="718"/>
        <w:rPr/>
      </w:pPr>
      <w:r>
        <w:rPr/>
        <w:t>Во главе Английской буржуазной революции встал парла</w:t>
        <w:softHyphen/>
        <w:t>мент, создавший  свою армию в противовес королевским вой</w:t>
        <w:softHyphen/>
        <w:t>скам и ополчениям феодалов. Гражданская война 1642-1647 гг. вначале проходила с переменным успехом. Военная реформа парламента, проведенная по инициативе О. Кромвеля, привела к созданию каачественно новой, демократической армии. Она нанесла противнику тяжелые поражения в сражениях при Марстон-Муре (1644 г.) и Нейзби (1645 г.). Положение короля Карла I стало шатким. После попыток парламента найти компромисс с королем армия, руководимая Кромвелем, про</w:t>
        <w:softHyphen/>
        <w:t xml:space="preserve">должила вооруженную борьбу с феодально-монархическим режимом. В мае 1646 г. Карл </w:t>
      </w:r>
      <w:r>
        <w:rPr>
          <w:lang w:val="en-US"/>
        </w:rPr>
        <w:t xml:space="preserve">I </w:t>
      </w:r>
      <w:r>
        <w:rPr/>
        <w:t>бежал в Шотландию. Решающим в гражданской войне 1648-1649 гг. стало сражение при Престоне (1648 г.), в котором Кромвель разбил шотландско-роялистские войска. Шотландцы передали короля парламенту за 400 тыс. фунтов стерлингов. 30 января 1649 г. Карл I был казнен. Англия стала республикой.</w:t>
      </w:r>
    </w:p>
    <w:p>
      <w:pPr>
        <w:pStyle w:val="Style15"/>
        <w:spacing w:lineRule="auto" w:line="240"/>
        <w:ind w:left="-284" w:right="-806" w:hanging="0"/>
        <w:rPr/>
      </w:pPr>
      <w:r>
        <w:rPr/>
        <w:t>ХХХ</w:t>
      </w:r>
      <w:r>
        <w:rPr>
          <w:b/>
          <w:bCs/>
        </w:rPr>
        <w:t xml:space="preserve"> </w:t>
      </w:r>
      <w:r>
        <w:rPr>
          <w:u w:val="single"/>
        </w:rPr>
        <w:t>Слева дать иллюстрацию и текст к ней (см. перечень иллюстраций).</w:t>
      </w:r>
    </w:p>
    <w:p>
      <w:pPr>
        <w:pStyle w:val="Style15"/>
        <w:spacing w:lineRule="auto" w:line="240"/>
        <w:ind w:left="-284" w:right="-806" w:firstLine="567"/>
        <w:rPr>
          <w:u w:val="single"/>
        </w:rPr>
      </w:pPr>
      <w:r>
        <w:rPr>
          <w:u w:val="single"/>
        </w:rPr>
      </w:r>
    </w:p>
    <w:p>
      <w:pPr>
        <w:pStyle w:val="Style15"/>
        <w:spacing w:lineRule="auto" w:line="240"/>
        <w:ind w:left="-284" w:right="-806" w:firstLine="567"/>
        <w:rPr>
          <w:b/>
          <w:b/>
          <w:bCs/>
        </w:rPr>
      </w:pPr>
      <w:r>
        <w:rPr>
          <w:b/>
          <w:bCs/>
        </w:rPr>
        <w:t>*Шведско-датская война 1643-1645 гг. Война между Швецией и Да</w:t>
        <w:softHyphen/>
        <w:t>нией за гегемонию на Балтике. Одержав победу, Швеция при</w:t>
        <w:softHyphen/>
        <w:t>об</w:t>
        <w:softHyphen/>
        <w:t>рела ост</w:t>
        <w:softHyphen/>
        <w:t>рова Гот</w:t>
        <w:softHyphen/>
        <w:t>ланд и Эзель, ряд датский владений на Скан</w:t>
        <w:softHyphen/>
        <w:t>ди</w:t>
        <w:softHyphen/>
        <w:t>нав</w:t>
        <w:softHyphen/>
        <w:t>ском полу</w:t>
        <w:softHyphen/>
        <w:t xml:space="preserve">острове.  </w:t>
      </w:r>
    </w:p>
    <w:p>
      <w:pPr>
        <w:pStyle w:val="Style15"/>
        <w:spacing w:lineRule="auto" w:line="240"/>
        <w:ind w:left="720" w:right="-806" w:firstLine="718"/>
        <w:rPr/>
      </w:pPr>
      <w:r>
        <w:rPr/>
        <w:t xml:space="preserve">Если предшествующие шведско-датские войны проходили с перевесом Дании, то к 1640-м гг. соотношение сил сторон изменилось. При короле Густаве </w:t>
      </w:r>
      <w:r>
        <w:rPr>
          <w:lang w:val="en-US"/>
        </w:rPr>
        <w:t>II</w:t>
      </w:r>
      <w:r>
        <w:rPr/>
        <w:t xml:space="preserve"> Адольфе шведская армия стала одной из лучших в Европе, что она доказала в сражениях Тридцатилетней войны 1618-1648 гг. Положение Дании на Балтике пошатнулось. Воспользовавшись тем, что Швеция продолжала войну на континенте против “Священной Римской империи”, датчане в 1643 г. открыли военные действия против шведов на суше и море. Но в сухопутных сражениях датские войска, даже при поддержке имперских войск, не имели успеха. Шведы овладели Ютландией, вторглись в Зеландию, начали наступление на Копенгаген. После поражения датского флота от шведского в проливе Фемарн (октябрь 1644 г.) Дания проиграла Швеции и морскую войну.</w:t>
      </w:r>
    </w:p>
    <w:p>
      <w:pPr>
        <w:pStyle w:val="Style15"/>
        <w:spacing w:lineRule="auto" w:line="240"/>
        <w:ind w:left="-284" w:right="-806" w:firstLine="567"/>
        <w:rPr>
          <w:u w:val="single"/>
        </w:rPr>
      </w:pPr>
      <w:r>
        <w:rPr>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Освободительная война украинского и белорусского наро</w:t>
        <w:softHyphen/>
        <w:t>дов 1648-1654 гг. Вооруженная борьба украинцев и белорусов про</w:t>
        <w:softHyphen/>
        <w:t>тив поль</w:t>
        <w:softHyphen/>
        <w:t>ско-литов</w:t>
        <w:softHyphen/>
        <w:t>ского гнета и за воссоединение с Россией. Наи</w:t>
        <w:softHyphen/>
        <w:t>боль</w:t>
        <w:softHyphen/>
        <w:t>ший вклад в эту борьбу внесло казацко-крестьянское вой</w:t>
        <w:softHyphen/>
        <w:t>ско Б. Хмельницкого. Привела к воссоединению Левобе</w:t>
        <w:softHyphen/>
        <w:t>режной Ук</w:t>
        <w:softHyphen/>
        <w:t>раины с Россией.</w:t>
      </w:r>
    </w:p>
    <w:p>
      <w:pPr>
        <w:pStyle w:val="Normal"/>
        <w:ind w:left="720" w:right="-806" w:firstLine="718"/>
        <w:jc w:val="both"/>
        <w:rPr>
          <w:sz w:val="32"/>
          <w:szCs w:val="32"/>
        </w:rPr>
      </w:pPr>
      <w:r>
        <w:rPr>
          <w:sz w:val="32"/>
          <w:szCs w:val="32"/>
        </w:rPr>
        <w:t>К вооруженной борьбе запорожских казаков во главе с Богданом Хмельницким присоединилась масса украинских и бе</w:t>
        <w:softHyphen/>
        <w:t>лорусских крестьян. Они боролись не только против нацио</w:t>
        <w:softHyphen/>
        <w:t>нального гнета, но и за сохранение православной веры. В 1648-1649 гг. армия Хмельницкого одержала победы над польско-литовскими войсками в сражениях у Желтых Вод, под Корсунем, Пилявцами. Но вслед за этим она потерпела крупное поражение под Берестечко (1651 г.), в которой крымские татары, союзники Хмельницкого, бежали, оголив левый фланг. Татары как союзники были ненадежны, собственных сил для освобождения от польско-литовского гнета у Украины не хватало, и это подтолкнуло Хмельницкого к союзу с Россией. В октябре 1653 г. Земский собор в Москве постановил принять Украину в состав России и объявить войну Речи Посполитой. В январе 1654 г. созванная Хмельницким Переяславская рада единодушно высказалась за воссоединение Украины с Россией.</w:t>
      </w:r>
    </w:p>
    <w:p>
      <w:pPr>
        <w:pStyle w:val="Normal"/>
        <w:ind w:right="-806" w:hanging="0"/>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Фронда во Франции 1648-1653 гг. Воо</w:t>
        <w:softHyphen/>
        <w:t>руженная борьба между войсками короля Людо</w:t>
        <w:softHyphen/>
        <w:t>вика XIV и антиправительственной оппо</w:t>
        <w:softHyphen/>
        <w:t>зицией, возглавляемой парламентом, затем (с 1651 г.) частью знати (“Фронда принцев”). За</w:t>
        <w:softHyphen/>
        <w:t>вершилась победой войск Людо</w:t>
        <w:softHyphen/>
        <w:t>вика XIV и усилением режима королевской власти.</w:t>
      </w:r>
    </w:p>
    <w:p>
      <w:pPr>
        <w:pStyle w:val="Normal"/>
        <w:ind w:left="720" w:right="-806" w:firstLine="718"/>
        <w:jc w:val="both"/>
        <w:rPr>
          <w:sz w:val="32"/>
          <w:szCs w:val="32"/>
        </w:rPr>
      </w:pPr>
      <w:r>
        <w:rPr>
          <w:sz w:val="32"/>
          <w:szCs w:val="32"/>
        </w:rPr>
        <w:t>Первоначально Фронда возглавлялась парламентской оп</w:t>
        <w:softHyphen/>
        <w:t>позицией, выступившей против налоговой политики прави</w:t>
        <w:softHyphen/>
        <w:t>тельства и сосредоточением власти в руках Джулио Мазарини, преемника Ришелье. Ширившийся размах народного движения в поддержку оппозиции побудил парламентское “дворянство мантии” пойти на компромисс с правительст</w:t>
        <w:softHyphen/>
        <w:t>вом. С 1651 г. развернулась “Фронда принцев”, возглавляемая принцем Л. Конде и другими вельможами, боровшимися по преимуществу за свои привилегии и за власть. Вельможи соз</w:t>
        <w:softHyphen/>
        <w:t>дали свои вооруженные отряды и использовали иноземные (испанские) войска. Правительственную армию возглавил маршал А. Тюренн (до 1651 г. участвовал во Фронде парла</w:t>
        <w:softHyphen/>
        <w:t>мента). К концу 1652 г. Мазарини уступками склонил к прими</w:t>
        <w:softHyphen/>
        <w:t>рению большинство знатных фрондёров. Потерпев пораже</w:t>
        <w:softHyphen/>
        <w:t>ние в сражении под Парижем (1652 г.), Конде бежал в Нидер</w:t>
        <w:softHyphen/>
        <w:t>ланды.</w:t>
      </w:r>
    </w:p>
    <w:p>
      <w:pPr>
        <w:pStyle w:val="Normal"/>
        <w:ind w:right="-806" w:hanging="0"/>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r>
    </w:p>
    <w:p>
      <w:pPr>
        <w:pStyle w:val="Normal"/>
        <w:ind w:left="-284" w:right="-806" w:firstLine="567"/>
        <w:jc w:val="both"/>
        <w:rPr>
          <w:b/>
          <w:b/>
          <w:bCs/>
          <w:sz w:val="32"/>
          <w:szCs w:val="32"/>
        </w:rPr>
      </w:pPr>
      <w:r>
        <w:rPr>
          <w:b/>
          <w:bCs/>
          <w:sz w:val="32"/>
          <w:szCs w:val="32"/>
        </w:rPr>
        <w:t>*Шотландский поход Кромвеля 1650-1651 гг. Военные дейст</w:t>
        <w:softHyphen/>
        <w:t>вия английских войск под руководством О.Кромвеля против Шотландии, приведшие к восстановлению ее зависимости от Англии.</w:t>
      </w:r>
    </w:p>
    <w:p>
      <w:pPr>
        <w:pStyle w:val="Normal"/>
        <w:ind w:left="720" w:right="-806" w:firstLine="718"/>
        <w:jc w:val="both"/>
        <w:rPr>
          <w:sz w:val="32"/>
          <w:szCs w:val="32"/>
        </w:rPr>
      </w:pPr>
      <w:r>
        <w:rPr>
          <w:sz w:val="32"/>
          <w:szCs w:val="32"/>
        </w:rPr>
        <w:t>После казни Карла I  и победы в Англии буржуазной рево</w:t>
        <w:softHyphen/>
        <w:t>люции Шотландия отказалась признать Английскую респуб</w:t>
        <w:softHyphen/>
        <w:t>лику. Шотландские роялисты избрали королем Великобрита</w:t>
        <w:softHyphen/>
        <w:t xml:space="preserve">нии  Карла II (сына Карла I), обязав его при этом признать пресвитерианское устройство шотландской церкви. В мае 1650 г. английская армия во главе О. Кромвелем двинулась к Эдинбургу. При Денбаре состоялось сражение, в котором Кромвель одержал победу над шотландцами, после чего занял всю южную Шотландию. В 1651 г. Кромвель вновь возглавил поход против Шотландии. В битве при Вустере шотландская армия, несмотря на численное превосходство, была окончательно разгромлена. Карл II вскоре бежал из Шотландии во Францию.   </w:t>
      </w:r>
    </w:p>
    <w:p>
      <w:pPr>
        <w:pStyle w:val="Style15"/>
        <w:spacing w:lineRule="auto" w:line="240"/>
        <w:ind w:left="-284" w:right="-806" w:firstLine="567"/>
        <w:rPr>
          <w:u w:val="single"/>
        </w:rPr>
      </w:pPr>
      <w:r>
        <w:rPr>
          <w:u w:val="single"/>
        </w:rPr>
        <w:t>ХХХ Слева дать иллюстрацию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нгло-голландская война 1652-1654 гг. Война между Англией и Гол</w:t>
        <w:softHyphen/>
        <w:t>лан</w:t>
        <w:softHyphen/>
        <w:t>дией, вызванная столкновением их интересов в морских торговых пере</w:t>
        <w:softHyphen/>
        <w:t>возках. Выявившееся в ходе войны преимуще</w:t>
        <w:softHyphen/>
        <w:t>ство Англии заста</w:t>
        <w:softHyphen/>
        <w:t>вило Голландию признать английский Нави</w:t>
        <w:softHyphen/>
        <w:t>гацион</w:t>
        <w:softHyphen/>
        <w:t>ный акт, сузивший воз</w:t>
        <w:softHyphen/>
        <w:t xml:space="preserve">можности ее торгового флота. </w:t>
      </w:r>
    </w:p>
    <w:p>
      <w:pPr>
        <w:pStyle w:val="Normal"/>
        <w:ind w:left="720" w:right="-806" w:firstLine="718"/>
        <w:jc w:val="both"/>
        <w:rPr>
          <w:sz w:val="32"/>
          <w:szCs w:val="32"/>
        </w:rPr>
      </w:pPr>
      <w:r>
        <w:rPr>
          <w:sz w:val="32"/>
          <w:szCs w:val="32"/>
        </w:rPr>
        <w:t>Первое боевое столкновение сторон произошло в мае 1652 г. в проливе Па-де-Кале, неподалеку от Дувра, а в июне Голландия официальна объявила войну Англии. Боевые действия развернулись главным образом на морских коммуникациях Северного моря и в при</w:t>
        <w:softHyphen/>
        <w:t>брежных водах двух стран, в проливах Ла-Манш и Па-де-Кале, а также в Средиземном море. Эта морская война перво</w:t>
        <w:softHyphen/>
        <w:t>начально шла с переменным успехом, но постепенно выявились более высокие боевые возможности английских военно-морских сил, рас</w:t>
        <w:softHyphen/>
        <w:t>полагавших кораблями с сильной артиллерией. Удачно руководил английским флотом М. Тромп. Потерпев по</w:t>
        <w:softHyphen/>
        <w:t>ражение в ряде морских сражений и боев 1653 г. (у Портленда, мыса Бичихед, Габбард-банки, у Текселя), голландцы вынуждены были пойти на заключение в апреле 1654 г. Вест</w:t>
        <w:softHyphen/>
        <w:t>минстерского мира.</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3"/>
        <w:ind w:left="-284" w:right="-806" w:hanging="0"/>
        <w:rPr>
          <w:b/>
          <w:b/>
          <w:bCs/>
          <w:i/>
          <w:i/>
          <w:iCs/>
        </w:rPr>
      </w:pPr>
      <w:r>
        <w:rPr>
          <w:b/>
          <w:bCs/>
          <w:i/>
          <w:iCs/>
        </w:rPr>
        <w:t>Русско-польская война 1654-1667 гг. Война России против Речи По</w:t>
        <w:softHyphen/>
        <w:t>спо</w:t>
        <w:softHyphen/>
        <w:t>литой за возврат ранее утраченных земель и за упро</w:t>
        <w:softHyphen/>
        <w:t>че</w:t>
        <w:softHyphen/>
        <w:t>ние воссоеди</w:t>
        <w:softHyphen/>
        <w:t>нения с Левобережной Украи</w:t>
        <w:softHyphen/>
        <w:t>ной. Рос</w:t>
        <w:softHyphen/>
        <w:t>сии фактиче</w:t>
        <w:softHyphen/>
        <w:t>ски не удалось добиться территориальных приращений, но Польша примирилась с утратой Левобе</w:t>
        <w:softHyphen/>
        <w:t xml:space="preserve">режной Украины.   </w:t>
      </w:r>
    </w:p>
    <w:p>
      <w:pPr>
        <w:pStyle w:val="Normal"/>
        <w:ind w:left="567" w:right="-806" w:firstLine="567"/>
        <w:jc w:val="both"/>
        <w:rPr>
          <w:sz w:val="32"/>
          <w:szCs w:val="32"/>
        </w:rPr>
      </w:pPr>
      <w:r>
        <w:rPr>
          <w:sz w:val="32"/>
          <w:szCs w:val="32"/>
        </w:rPr>
        <w:t>Начало войны ускорили попытки Польши, вопреки решению Переяславской рады 1654 г., удержать за собой Левобережную Украину. До весны 1655 г. русскими войсками была занята бóльшая часть Правобережной Украины, почти вся Белоруссия и значи</w:t>
        <w:softHyphen/>
        <w:t>тельная часть Литвы, включая Вильно (совр. Вильнюс). В 1656-1658 гг. Россия вела малоудачную для нее войну со Швецией, од</w:t>
        <w:softHyphen/>
        <w:t>новре</w:t>
        <w:softHyphen/>
        <w:t>менно с начала 1658 г. поляки повели активное наступление  против русских войск. Положение России осложнилось вследст</w:t>
        <w:softHyphen/>
        <w:t>вие измены украинского гетмана И. Выговского (сменил Б. Хмельницкого), а затем Ю. Хмельницкого (сын Б. Хмельницкого). К 1665 г. Речь Посполита вернула почти все земли, утраченные ею в 1654-1655 гг. Война была прекращена за истощением сил сторон. По Андрусовскому мирному договору 1667 г. Речь Поспо</w:t>
        <w:softHyphen/>
        <w:t>лита сохранила за собой Правобережную Украину и Западную Белоруссию, но  Россия закрепила свои права на Левобережную Украину.</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По Андрусовскому миру Левобережная Украина с 82 городами перешла к России. Судьба Киева с Печерским монастырем была решена компромиссно: первые два года (1667-1669 гг.) он находился в русском распоряжении для устройства там дел православной общины, затем переходил к Речи Посполитой. Позже, уплатив Польше большую денежную сумму в качестве компенсации, Россия сохранила Киев за собой. Запорожская Сечь (от Путивльского округа до современного Запорожья) была объявлена под совместным управлением обоих государств. Стороны обязались оказывать друг другу помощь в борьбе с Крымским ханством. Продлив несколько раз Андрусовский договор, Россия и Речь Посполита в 1686 г. заключили “вечный мир”.</w:t>
      </w:r>
    </w:p>
    <w:p>
      <w:pPr>
        <w:pStyle w:val="Normal"/>
        <w:ind w:left="709"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Северная война 1655-1660 гг. Война Швеции и ее союзников про</w:t>
        <w:softHyphen/>
        <w:t>тив Речи Посполитой и ее союзников за прибалтийские земли и господство на Балтийском море. Речи Поспо</w:t>
        <w:softHyphen/>
        <w:t>литой удалось отразить наступление шведских войск и вернуть довоенные границы бла</w:t>
        <w:softHyphen/>
        <w:t>годаря подъему на</w:t>
        <w:softHyphen/>
        <w:t>родно-патрио</w:t>
        <w:softHyphen/>
        <w:t>тического движения в Польше и Литве, а также союзу с Австрией  и Данией.</w:t>
      </w:r>
    </w:p>
    <w:p>
      <w:pPr>
        <w:pStyle w:val="Normal"/>
        <w:ind w:left="720" w:right="-806" w:firstLine="718"/>
        <w:jc w:val="both"/>
        <w:rPr>
          <w:sz w:val="32"/>
          <w:szCs w:val="32"/>
        </w:rPr>
      </w:pPr>
      <w:r>
        <w:rPr>
          <w:sz w:val="32"/>
          <w:szCs w:val="32"/>
        </w:rPr>
        <w:t>В 1655 г. Швеция начала войну в условиях русско-польской войны 1654-1667 гг. В короткие сроки шведские войска захва</w:t>
        <w:softHyphen/>
        <w:t>тили бóльшую часть Польши (включая Варшаву и Краков) и часть Литвы. В связи с угрозой потери независимости в Речи Посполитой развернулось патриотическое движение против захватчиков. К началу 1656 г. шведы были выбиты с большей части захваченных ими земель. С лета 1656 г. шведский король Карл X Густав, заключив военный союз с Бранденбургом, во</w:t>
        <w:softHyphen/>
        <w:t>зобновил наступление на Речь Посполиту. Последняя, в свою очередь, заключила союз с Австрией, затем с Данией. При по</w:t>
        <w:softHyphen/>
        <w:t>средничестве Франции в мае 1660 г. между Швецией и Речью Посполитой был заключен Оливский мир на условиях сохране</w:t>
        <w:softHyphen/>
        <w:t>ния статус-кво. Шведы довольствовались подтверждением со стороны Речи Посполитой принадлежности Лифляндии к Швеции.</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нгло-испанская война 1656-1659 гг. Военные действия Анг</w:t>
        <w:softHyphen/>
        <w:t>лии (с 1657 г. в союзе с Францией) против Испании в целях территориальных приобретений. Успешные действия англичан на море и суше при</w:t>
        <w:softHyphen/>
        <w:t>несли Англии остров Ямайку и город Дюнкерк (у про</w:t>
        <w:softHyphen/>
        <w:t xml:space="preserve">лива Па-де-Кале). </w:t>
      </w:r>
    </w:p>
    <w:p>
      <w:pPr>
        <w:pStyle w:val="Normal"/>
        <w:ind w:left="720" w:right="-806" w:firstLine="718"/>
        <w:jc w:val="both"/>
        <w:rPr>
          <w:sz w:val="32"/>
          <w:szCs w:val="32"/>
        </w:rPr>
      </w:pPr>
      <w:r>
        <w:rPr>
          <w:sz w:val="32"/>
          <w:szCs w:val="32"/>
        </w:rPr>
        <w:t>В 1654 г. О. Кромвель направил к берегам Центральной Америки эскадру под командованием У. Пенна с задачей захватить у испанцев остров Гаити; потерпев неудачу, Пенн вместо Гаити захватил Ямайку. В 1656 г. Испания объявила Англии войну. Главным событием первого года войны стал захват английской эскадрой у Кадиса испанского флота с сокровищами, прибывшего из Вест-Индии. В 1657 г. Англия оформила военный союз с Францией, воевавшей с Испанией с 1635 г. Успешно действовала против испанцев у Канарских островов английская эскадра Р.Блейка. В июле 1658 г. франко-английские войска под командованием французского маршала А.Тюренна повели наступление на Дюнкерк и, разбив испанцев в битве у города, взяли его. Дюнкерк,  отошедший к Англии по Пиренейскому миру 1659 г., английский король Карл II в 1662 г. уступил Франции за деньги.</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426" w:right="-806" w:firstLine="567"/>
        <w:jc w:val="both"/>
        <w:rPr>
          <w:i/>
          <w:i/>
          <w:iCs/>
          <w:sz w:val="32"/>
          <w:szCs w:val="32"/>
        </w:rPr>
      </w:pPr>
      <w:r>
        <w:rPr>
          <w:i/>
          <w:iCs/>
          <w:sz w:val="32"/>
          <w:szCs w:val="32"/>
        </w:rPr>
        <w:t xml:space="preserve">Английская республика, созданная Кромвелем в 1649 г., в своей внешней политике вполне продолжала традиции монархических династий Тюдоров и Стюартов. Вскоре после успеха в англо-голландской войне 1652-1654 гг. Кромвель решил расширить колониальные владения Англии в Америке, сказав: “Снарядить корабли для экспедиции не много дороже, чем содержать их в бездействии”. В 1657 г. военный союз с Английской республикой  охотно заключила монархическая Франция, что помогло ей успешно завершить затянувшуюся испано-французскую войну 1635-1659 гг. </w:t>
      </w:r>
    </w:p>
    <w:p>
      <w:pPr>
        <w:pStyle w:val="Normal"/>
        <w:ind w:left="426" w:right="-806" w:firstLine="567"/>
        <w:jc w:val="both"/>
        <w:rPr>
          <w:i/>
          <w:i/>
          <w:iCs/>
          <w:sz w:val="32"/>
          <w:szCs w:val="32"/>
        </w:rPr>
      </w:pPr>
      <w:r>
        <w:rPr>
          <w:i/>
          <w:iCs/>
          <w:sz w:val="32"/>
          <w:szCs w:val="32"/>
        </w:rPr>
        <w:t>Из крупных государств с Английской республикой не хотела иметь дел лишь Россия, ибо царь Алексей Михайлович не пожелал признать “республику цареубийц”.</w:t>
      </w:r>
    </w:p>
    <w:p>
      <w:pPr>
        <w:pStyle w:val="Normal"/>
        <w:ind w:left="426"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Русско-шведская война 1656-1658 гг. Война России против Швеции за возвращение земель на побережье Финского залива и за Лиф</w:t>
        <w:softHyphen/>
        <w:t>ляндию. Наступавшие русские войска потерпели по</w:t>
        <w:softHyphen/>
        <w:t>раже</w:t>
        <w:softHyphen/>
        <w:t xml:space="preserve">ние и вынуждены были отступить. </w:t>
      </w:r>
    </w:p>
    <w:p>
      <w:pPr>
        <w:pStyle w:val="Normal"/>
        <w:ind w:left="720" w:right="-806" w:firstLine="718"/>
        <w:jc w:val="both"/>
        <w:rPr>
          <w:sz w:val="32"/>
          <w:szCs w:val="32"/>
        </w:rPr>
      </w:pPr>
      <w:r>
        <w:rPr>
          <w:sz w:val="32"/>
          <w:szCs w:val="32"/>
        </w:rPr>
        <w:t>Летом 1656 г. русский царь Алексей Михайлович, исполь</w:t>
        <w:softHyphen/>
        <w:t>зуя то, что Швеция в 1655 г. повела войну с Речью Посполи</w:t>
        <w:softHyphen/>
        <w:t>той, начал военные действия против Швеции. Предполагалось освободить реку Неву и побережье Финского залива, одновременно, двинувшись от Полоцка, выйти к Риге и Рижскому заливу. В 1656 г. русским войскам удалось овладеть устьем Невы и занять часть побережья Финского залива, а на западном направлении подойти к Риге и осадить ее. Однако в 1657-1658 гг. шведы усилили свои войска в Прибалтике. Под натиском противника русские вой</w:t>
        <w:softHyphen/>
        <w:t>ска, не имевшие поддержки с моря, начали отступление. Во</w:t>
        <w:softHyphen/>
        <w:t>зобновившаяся война с Польшей еще больше осложнила об</w:t>
        <w:softHyphen/>
        <w:t>становку для России, что заставило ее в декабре 1658 г. за</w:t>
        <w:softHyphen/>
        <w:t>ключить со Швецией Валиесарский договор, а через три года – Кардисский мирный договор. Россия вновь оказалась отрезан</w:t>
        <w:softHyphen/>
        <w:t>ной от Балтийского моря.</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По условиям Кардисского мирного договора 1661 г. Россия и Швеция обязались предать забвению все ссоры, вражду, войны и восстановить мир и дружбу. Россия отказалась от земель в Прибалтике и согласилась установить границу по Чудскому озеру и реке Нарове, отдать Швеции всё правобережье Западной Двины (Даугавы). Шведский король Карл </w:t>
      </w:r>
      <w:r>
        <w:rPr>
          <w:i/>
          <w:iCs/>
          <w:sz w:val="32"/>
          <w:szCs w:val="32"/>
          <w:lang w:val="en-US"/>
        </w:rPr>
        <w:t xml:space="preserve">X </w:t>
      </w:r>
      <w:r>
        <w:rPr>
          <w:i/>
          <w:iCs/>
          <w:sz w:val="32"/>
          <w:szCs w:val="32"/>
        </w:rPr>
        <w:t>Густав обязался не вторгаться в земли Белоруссии, Малороссии, Лапландии, а Россия – в Лифляндию, Эстляндию и карельские земли Швеции. Была восстановлена свободная торговля между двумя странами, русские получили право открыть торговые дома в Стокгольме, Риге, Ревеле (совр. Таллин), Выборге, Нарве, шведы – в Москве, Новгороде и Пскове.</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Шведско-датские войны 1657-1658, 1658-1660 гг. Войны Дании про</w:t>
        <w:softHyphen/>
        <w:t>тив Швеции за возвра</w:t>
        <w:softHyphen/>
        <w:t>щение территорий, утраченных в шведско-датской войне 1643-1645 гг. По итогам вооруженной борьбы Дания ус</w:t>
        <w:softHyphen/>
        <w:t>тупила Шве</w:t>
        <w:softHyphen/>
        <w:t>ции территорию на Скандинав</w:t>
        <w:softHyphen/>
        <w:t>ском полуострове (ныне южная Шве</w:t>
        <w:softHyphen/>
        <w:t xml:space="preserve">ция). </w:t>
      </w:r>
    </w:p>
    <w:p>
      <w:pPr>
        <w:pStyle w:val="Normal"/>
        <w:ind w:left="720" w:right="-806" w:firstLine="718"/>
        <w:jc w:val="both"/>
        <w:rPr>
          <w:sz w:val="32"/>
          <w:szCs w:val="32"/>
        </w:rPr>
      </w:pPr>
      <w:r>
        <w:rPr>
          <w:sz w:val="32"/>
          <w:szCs w:val="32"/>
        </w:rPr>
        <w:t>Дания в июне 1657 г. объявила войну Швеции, занятой в это время войнами с Польшей и Россией. Это помогло Польше, но сама Дания вскоре оказалась в трудном положении, так как она   начала войну без достаточной подготовки к ней. В июле шведский король Карл X Густав вторгся в материковую Данию и в сражении при Фредериксодде  разбил датские войска. По Роскильскому мирному договору 1658 г. Дания уступила шведам южную Швецию, Тронхеймский лен в Норвегии и остров Борнхольм. Поскольку датчане затягивали выполнение условий этого мира, Швеция через 4 месяца возобновила войну. Данию поддержали Англия и Голландия, приславшие к Копенгагену свои эскадры. Датчанам удалось отстоять свою столицу, а затем в сражении у Нюборга нанести шведской армии поражение. По Копенгагенскому мирному договору 1660 г. Швеция вернула Дании Тронхейм в Норвегии и остров Борнхольм, а датчане уступили противнику Южную Швецию – область Сконе или Шонию.</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Роскильский мир 1658 г. был самым тяжелым в истории Дании, шведы получали широкий выход в Северо-Западную Атлантику. Союзник шведов – герцог гольштейн-готторпский – добился отказа Дании от ее верховных прав на Шлезвиг (хотя датский король и продолжал владеть так называемой королевской частью земель в Шлезвиге и Гольштейне). Поддержка западных держав – Англии и Голландии – позволила Дании по условиям Копенгагенского мира 1660 г. восстановить непрерывность территории Норвегии (с 1536 г. Норвегия находилась в зависимости от Дании и входила в состав датско-норвежской монархии во главе с датским королем). В этой войне впервые обнаружилось ощутимое сдерживающее влияние на Швецию политики западных держав.</w:t>
      </w:r>
    </w:p>
    <w:p>
      <w:pPr>
        <w:pStyle w:val="Normal"/>
        <w:ind w:left="-284" w:right="-806" w:firstLine="567"/>
        <w:jc w:val="both"/>
        <w:rPr>
          <w:b/>
          <w:b/>
          <w:bCs/>
          <w:i/>
          <w:i/>
          <w:iCs/>
          <w:sz w:val="32"/>
          <w:szCs w:val="32"/>
        </w:rPr>
      </w:pPr>
      <w:r>
        <w:rPr>
          <w:b/>
          <w:bCs/>
          <w:i/>
          <w:iCs/>
          <w:sz w:val="32"/>
          <w:szCs w:val="32"/>
        </w:rPr>
      </w:r>
    </w:p>
    <w:p>
      <w:pPr>
        <w:pStyle w:val="Style15"/>
        <w:spacing w:lineRule="auto" w:line="240"/>
        <w:ind w:left="-284" w:right="-806" w:firstLine="567"/>
        <w:rPr>
          <w:b/>
          <w:b/>
          <w:bCs/>
        </w:rPr>
      </w:pPr>
      <w:r>
        <w:rPr>
          <w:b/>
          <w:bCs/>
        </w:rPr>
        <w:t>*Турецко-австро-венгерская война 1657-1664 гг. Война Османской империи за восстановление контроля над Трансильванией (Восточная Венгрия) и захват земель Габсбургской Венгрии. По итогам войны Турция усмирила Трансильванию, к ней перешел ряд приграничных крепостей Габсбургской Венгрии.</w:t>
      </w:r>
    </w:p>
    <w:p>
      <w:pPr>
        <w:pStyle w:val="Style15"/>
        <w:spacing w:lineRule="auto" w:line="240"/>
        <w:ind w:left="720" w:right="-806" w:firstLine="718"/>
        <w:rPr/>
      </w:pPr>
      <w:r>
        <w:rPr/>
        <w:t xml:space="preserve">В середине 17 в. бóльшая часть территории Венгрии принадлежала австрийским Габсбургам, а Трансильвания находилась под сюзеренитетом Турции. Трансильванский князь Дьёрдь Ракоци II стремился к независимости, что в 1657 г. вызвало турецкое вторжение в Восточную Венгрию. Австрия оказала Трансильвании помощь, но австрийские войска избегали сражений с турками. К 1660 г. при битве при Фенеше Ракоци </w:t>
      </w:r>
      <w:r>
        <w:rPr>
          <w:lang w:val="en-US"/>
        </w:rPr>
        <w:t>II</w:t>
      </w:r>
      <w:r>
        <w:rPr/>
        <w:t xml:space="preserve"> потерпел от турок поражение и был смертельно ранен. В 1662 г. в сражении с османами пал и новый трансильванский князь Я. Кемени. После покорения Трансильвании турецкие войска под командованием Ахмет-паши вторглись в Габсбургскую Венгрию. Они захватили часть ее территории, но были остановлены на реке Раба, где им нанес поражение австрийский полководец Р. Монтекукколи. По Вашварскому мирному договору 1664 г. за турками остались захваченные ими приграничные крепости Габсбургской Венгрии.</w:t>
      </w:r>
    </w:p>
    <w:p>
      <w:pPr>
        <w:pStyle w:val="Style15"/>
        <w:spacing w:lineRule="auto" w:line="240"/>
        <w:ind w:left="-284" w:right="-806" w:firstLine="567"/>
        <w:rPr>
          <w:u w:val="single"/>
        </w:rPr>
      </w:pPr>
      <w:r>
        <w:rPr>
          <w:u w:val="single"/>
        </w:rPr>
        <w:t>ХХХ Слева дать иллюстрацию (см. перечень иллюстраций).</w:t>
      </w:r>
    </w:p>
    <w:p>
      <w:pPr>
        <w:pStyle w:val="Style15"/>
        <w:spacing w:lineRule="auto" w:line="240"/>
        <w:ind w:left="-284" w:right="-806" w:firstLine="567"/>
        <w:rPr>
          <w:b/>
          <w:b/>
          <w:bCs/>
          <w:u w:val="single"/>
        </w:rPr>
      </w:pPr>
      <w:r>
        <w:rPr>
          <w:b/>
          <w:bCs/>
          <w:u w:val="single"/>
        </w:rPr>
      </w:r>
    </w:p>
    <w:p>
      <w:pPr>
        <w:pStyle w:val="Normal"/>
        <w:ind w:left="-284" w:right="-806" w:firstLine="567"/>
        <w:jc w:val="both"/>
        <w:rPr>
          <w:b/>
          <w:b/>
          <w:bCs/>
          <w:sz w:val="32"/>
          <w:szCs w:val="32"/>
        </w:rPr>
      </w:pPr>
      <w:r>
        <w:rPr>
          <w:b/>
          <w:bCs/>
          <w:sz w:val="32"/>
          <w:szCs w:val="32"/>
        </w:rPr>
        <w:t>*Англо-голландская война 1665-1667 гг. Война Голландии (при под</w:t>
        <w:softHyphen/>
        <w:t>держке Франции и Дании) против Англии, захватившей гол</w:t>
        <w:softHyphen/>
        <w:t>ландскую колонию Новый Амстердам в Северной Америке. В ре</w:t>
        <w:softHyphen/>
        <w:t>зультате войны Голландия утратила эту колонию, взамен анг</w:t>
        <w:softHyphen/>
        <w:t>ли</w:t>
        <w:softHyphen/>
        <w:t>чане вернули ей Сури</w:t>
        <w:softHyphen/>
        <w:t>нам (Южная Америка) и смягчили свой торговый На</w:t>
        <w:softHyphen/>
        <w:t>вига</w:t>
        <w:softHyphen/>
        <w:t xml:space="preserve">ционный акт. </w:t>
      </w:r>
    </w:p>
    <w:p>
      <w:pPr>
        <w:pStyle w:val="Style15"/>
        <w:spacing w:lineRule="auto" w:line="240"/>
        <w:ind w:left="720" w:right="-806" w:firstLine="718"/>
        <w:rPr/>
      </w:pPr>
      <w:r>
        <w:rPr/>
        <w:t>Это была очередная морская война между Англией и Голландией. В июне 1665 г. англичане победили голландцев в морском сражении у Лоустофта (английский порт), более 30 голландских кораблей из 100 были потоплены. В июне 1666 г. голландский флот под командованием М. Рёйтера  (Рюйтера) раз</w:t>
        <w:softHyphen/>
        <w:t>громил англичан у Дюнкерка, но в августе английский флот взял реванш в Норт-Форлендском сражении. В июне 1667 г. Рёйтеру удалось прорваться в устье Темзы и дойти почти до Лондона, после чего английское правительство согласилось на мирные перего</w:t>
        <w:softHyphen/>
        <w:t>воры, завершившиеся компромиссом сторон. В этой войне от</w:t>
        <w:softHyphen/>
        <w:t>четливо проявила себя новая морская тактика. Основным средством достижения победы в бою стал артиллерийский огонь кораблей, следующих в кильватерной колонне.</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Style15"/>
        <w:spacing w:lineRule="auto" w:line="240"/>
        <w:ind w:left="720" w:right="-806" w:firstLine="718"/>
        <w:rPr>
          <w:u w:val="single"/>
        </w:rPr>
      </w:pPr>
      <w:r>
        <w:rPr>
          <w:u w:val="single"/>
        </w:rPr>
      </w:r>
    </w:p>
    <w:p>
      <w:pPr>
        <w:pStyle w:val="Style15"/>
        <w:spacing w:lineRule="auto" w:line="240"/>
        <w:ind w:left="-284" w:right="-806" w:firstLine="567"/>
        <w:rPr>
          <w:b/>
          <w:b/>
          <w:bCs/>
        </w:rPr>
      </w:pPr>
      <w:r>
        <w:rPr>
          <w:b/>
          <w:bCs/>
        </w:rPr>
        <w:t>*Деволюционная война 1667-1668 гг. Война Франции против Ис</w:t>
        <w:softHyphen/>
        <w:t>па</w:t>
        <w:softHyphen/>
        <w:t>нии за Испанские Нидерланды (Фландрия и другие террито</w:t>
        <w:softHyphen/>
        <w:t>рии), мотиви</w:t>
        <w:softHyphen/>
        <w:t>руемая наследственным пра</w:t>
        <w:softHyphen/>
        <w:t>вом. За</w:t>
        <w:softHyphen/>
        <w:t>вершилась террито</w:t>
        <w:softHyphen/>
        <w:t>риальными приобретениями для Франции.</w:t>
      </w:r>
    </w:p>
    <w:p>
      <w:pPr>
        <w:pStyle w:val="Style15"/>
        <w:spacing w:lineRule="auto" w:line="240"/>
        <w:ind w:left="720" w:right="-806" w:firstLine="718"/>
        <w:rPr/>
      </w:pPr>
      <w:r>
        <w:rPr/>
        <w:t xml:space="preserve">Французский король Людовик </w:t>
      </w:r>
      <w:r>
        <w:rPr>
          <w:lang w:val="en-US"/>
        </w:rPr>
        <w:t>XIV</w:t>
      </w:r>
      <w:r>
        <w:rPr/>
        <w:t xml:space="preserve"> был женат на Марии Терезии, дочери (от первого брака) испанского короля Филиппа </w:t>
      </w:r>
      <w:r>
        <w:rPr>
          <w:lang w:val="en-US"/>
        </w:rPr>
        <w:t>IV</w:t>
      </w:r>
      <w:r>
        <w:rPr/>
        <w:t>. После смерти последнего (1665 г.) французский король от имени своей жены выдвинул территориальные претензии к Испании, мотивируя это деволюционным правом (преимущественным правом детей от первого брака на наследство родителей). В мае 1667 г. французская армия под ко</w:t>
        <w:softHyphen/>
        <w:t>мандованием маршала А. Тюренна, не встречая серьезного со</w:t>
        <w:softHyphen/>
        <w:t>противления со стороны испанских войск, рассредоточенных по крепостям, вторглась во Фландрию. В августе у Брюгге произошло единственное крупное сражение, в котором испанцы потерпели поражение. Возобновив в 1668 г. наступ</w:t>
        <w:softHyphen/>
        <w:t>ление, французы захватили провинцию Франш-Конте. Созда</w:t>
        <w:softHyphen/>
        <w:t>ние антифранцузской коалиции (Англия, Голландия, Швеция) остановило их наступление. По Ахенскому мирному договору Франция сохранила за собой 11 занятых ею городов в Испанских Нидерландах (включая Дуэ и Лилль), но вернула Испании Франш-Конте.</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Style15"/>
        <w:spacing w:lineRule="auto" w:line="240"/>
        <w:ind w:left="720" w:right="-806" w:firstLine="718"/>
        <w:rPr>
          <w:u w:val="single"/>
        </w:rPr>
      </w:pPr>
      <w:r>
        <w:rPr>
          <w:u w:val="single"/>
        </w:rPr>
      </w:r>
    </w:p>
    <w:p>
      <w:pPr>
        <w:pStyle w:val="Normal"/>
        <w:ind w:left="-284" w:right="-806" w:firstLine="567"/>
        <w:jc w:val="both"/>
        <w:rPr>
          <w:b/>
          <w:b/>
          <w:bCs/>
          <w:sz w:val="32"/>
          <w:szCs w:val="32"/>
        </w:rPr>
      </w:pPr>
      <w:r>
        <w:rPr>
          <w:b/>
          <w:bCs/>
          <w:sz w:val="32"/>
          <w:szCs w:val="32"/>
        </w:rPr>
        <w:t>*Крестьянская война под предводительством С.Т. Разина 1667-1671 гг. Крупное антифеодальное и антиправительственное вос</w:t>
        <w:softHyphen/>
        <w:t>стание в Рос</w:t>
        <w:softHyphen/>
        <w:t>сии, охватившее Дон, Поволжье и Заволжье. Было подавлено цар</w:t>
        <w:softHyphen/>
        <w:t>скими войсками.</w:t>
      </w:r>
    </w:p>
    <w:p>
      <w:pPr>
        <w:pStyle w:val="Normal"/>
        <w:ind w:left="720" w:right="-806" w:firstLine="720"/>
        <w:jc w:val="both"/>
        <w:rPr>
          <w:sz w:val="32"/>
          <w:szCs w:val="32"/>
        </w:rPr>
      </w:pPr>
      <w:r>
        <w:rPr>
          <w:sz w:val="32"/>
          <w:szCs w:val="32"/>
        </w:rPr>
        <w:t>Восстание было вызвано ростом государственных нало</w:t>
        <w:softHyphen/>
        <w:t>гов и повинностей, ухудшением материального положения крестьянства и казачества в результате русско-польских и русско-шведских войн. Крестьянская война началась каспий</w:t>
        <w:softHyphen/>
        <w:t>скими походами Степана Разина 1667-1669  гг. В феврале-сентябре 1670 г. сформировалась повстанческая армия, были захвачены Астрахань, Царицын, Саранск и Пенза. До конца 1670 г. восстание распространилось на огромную террито</w:t>
        <w:softHyphen/>
        <w:t>рию Среднего Поволжья, Заволжья, Тамбовщины, Слободской Украины. Только с осени 1670 г. царские войска под общим командованием князя Ю.А. Долгорукова приступили к активным военным действиям. Повстанцы были отбиты от Симбирска, потеряли Саранск и Пензу, потерпели поражение под Тамбовом. К весне 1671 г. власть повстанцев сохранилась лишь в Нижнем Поволжье и на Дону. В апреле 1671 г. Разин был выдан зажиточными казаками царскому правительству и казнен 6 июня в Москве. Но военные действия еще продолжа</w:t>
        <w:softHyphen/>
        <w:t>лись. В ноябре 1671 г. пал последний оплот восставших – Астрахань.</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Style15"/>
        <w:spacing w:lineRule="auto" w:line="240"/>
        <w:ind w:left="-284" w:right="-806" w:firstLine="567"/>
        <w:rPr>
          <w:b/>
          <w:b/>
          <w:bCs/>
        </w:rPr>
      </w:pPr>
      <w:r>
        <w:rPr>
          <w:b/>
          <w:bCs/>
        </w:rPr>
        <w:t>*Война Франции за сохранение своей гегемонии в Европе 1672-1679 гг. (Голландская война 1672-1679 гг.). Война Франции (в союзе со Шве</w:t>
        <w:softHyphen/>
        <w:t>цией, до 1674 г. также с Англией) про</w:t>
        <w:softHyphen/>
        <w:t>тив Голландии и ее союзников - испан</w:t>
        <w:softHyphen/>
        <w:t>ских и австрийских Габсбур</w:t>
        <w:softHyphen/>
        <w:t>гов, Дании, Бран</w:t>
        <w:softHyphen/>
        <w:t>денбурга. Французские войска, дейст</w:t>
        <w:softHyphen/>
        <w:t>вуя на нескольких фронтах (в Гол</w:t>
        <w:softHyphen/>
        <w:t>ландии, на Рейне, в Пиренеях и др.), добились лишь час</w:t>
        <w:softHyphen/>
        <w:t>тичных успехов, но в це</w:t>
        <w:softHyphen/>
        <w:t>лом Франция сохранила свои веду</w:t>
        <w:softHyphen/>
        <w:t>щие пози</w:t>
        <w:softHyphen/>
        <w:t>ции в Ев</w:t>
        <w:softHyphen/>
        <w:t>ропе.</w:t>
      </w:r>
    </w:p>
    <w:p>
      <w:pPr>
        <w:pStyle w:val="Style15"/>
        <w:spacing w:lineRule="auto" w:line="240"/>
        <w:ind w:left="720" w:right="-806" w:firstLine="718"/>
        <w:rPr/>
      </w:pPr>
      <w:r>
        <w:rPr/>
        <w:t xml:space="preserve">В апреле 1672 г. 130-тысячная французская армия под предводительством Людовика XIV вторглась в Голландию. Последняя была спасена благодаря тому, что против Франции выступили войска испанского короля Карла II, императора “Священной Римской империи” Леопольда I и других противников Людовика XIV. Французские войска вынуждены были рассредоточиться и повести затяжную борьбу. В борьбе с Голландией содействие Франции в 1672-1674 гг. оказывала Англия. Другой союзник Людовика XIV – Швеция вела военные действия против Дании и Бранденбурга. Французские полководцы (А. Тюренн, принц Л. Конде, С. Вобан и др.) стремились действовать наступательно, но постепенно антифранцузская коалиция сковала попытки противника одержать на каком-либо из театров крупную победу. Когда Людовику </w:t>
      </w:r>
      <w:r>
        <w:rPr>
          <w:lang w:val="en-US"/>
        </w:rPr>
        <w:t>XIV</w:t>
      </w:r>
      <w:r>
        <w:rPr/>
        <w:t xml:space="preserve"> стало известно, что в войну против Франции готовится вступить Англия, а финансовые возможности страны на исходе, он пошел на мирные переговоры. Территориальные приобретения Франции по итогам войны были незначительны.</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Style15"/>
        <w:spacing w:lineRule="auto" w:line="240"/>
        <w:ind w:left="-284" w:right="-806" w:firstLine="567"/>
        <w:rPr>
          <w:b/>
          <w:b/>
          <w:bCs/>
        </w:rPr>
      </w:pPr>
      <w:r>
        <w:rPr>
          <w:b/>
          <w:bCs/>
        </w:rPr>
        <w:t>*Англо-голландская война 1672-1674 гг. Военное столкновение Гол</w:t>
        <w:softHyphen/>
        <w:t>лан</w:t>
        <w:softHyphen/>
        <w:t>дии с Англией, вступившей в союз с Францией в период Гол</w:t>
        <w:softHyphen/>
        <w:t>ландской войны 1772-1679 гг. Потерпев ряд поражений от гол</w:t>
        <w:softHyphen/>
        <w:t>ландцев на море и опа</w:t>
        <w:softHyphen/>
        <w:t xml:space="preserve">саясь усиления Франции, Англия вышла из войны. </w:t>
      </w:r>
    </w:p>
    <w:p>
      <w:pPr>
        <w:pStyle w:val="Style15"/>
        <w:spacing w:lineRule="auto" w:line="240"/>
        <w:ind w:left="720" w:right="-806" w:firstLine="718"/>
        <w:rPr/>
      </w:pPr>
      <w:r>
        <w:rPr/>
        <w:t>Англия вступила в войну против Голландии, стремясь ослабить ее как своего давнего конкурента на море. Но в этой войне свое веское слово сказал голландский флот, возглавляемый адмиралом М. Рёйтером (Рюйтером), действовавшим умело и эффективно. В мае 1762 г. Рёйтер атаковал английскую эскадру в заливе Соул и нанес ей тяжелые потери. В мае 1673 г. Рюйтер вышел победителем в сражении у канала Схоневелт, после чего он двинулся к английскому побережью  и пытался блокировать устье Темзы. В сражении у острова Тексель (сентябрь 1673 г.) голландский флот нанес поражение численно превосходившему его англо-французскому флоту, что предотвратило высадку десантных сил противника на голландское побережье. Поскольку в Англии росло недовольство войной, а также союзом с Францией, английское правительство в феврале 1674 г. пошло на заключение мира с Голландией.</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Польско-турецкая война 1672-1676 гг. Оборонительная война Речи По</w:t>
        <w:softHyphen/>
        <w:t>сполитой против Турции, стремившейся к захвату Юго-Вос</w:t>
        <w:softHyphen/>
        <w:t>точной Польши (Правобережной Украины). Вторже</w:t>
        <w:softHyphen/>
        <w:t>ние туда ту</w:t>
        <w:softHyphen/>
        <w:t>рецких войск было отбито войсками польского ко</w:t>
        <w:softHyphen/>
        <w:t xml:space="preserve">роля Я.Собеского. </w:t>
      </w:r>
    </w:p>
    <w:p>
      <w:pPr>
        <w:pStyle w:val="Normal"/>
        <w:ind w:left="720" w:right="-806" w:firstLine="718"/>
        <w:jc w:val="both"/>
        <w:rPr>
          <w:sz w:val="32"/>
          <w:szCs w:val="32"/>
        </w:rPr>
      </w:pPr>
      <w:r>
        <w:rPr>
          <w:sz w:val="32"/>
          <w:szCs w:val="32"/>
        </w:rPr>
        <w:t>В 1672 г. войска турецкого султана Мехмеда IV овладели украинской крепостью Каменец (совр. Каменец-Подольский) и развернули наступление на Бучач и Львов. Слабый польский король Михаил Вишневецкий заключил под Бучачем мир с тур</w:t>
        <w:softHyphen/>
        <w:t>ками, по которому Польша теряла значительную часть Пра</w:t>
        <w:softHyphen/>
        <w:t>вобережной Украины. Польский сейм отказался его ратифи</w:t>
        <w:softHyphen/>
        <w:t>цировать. Война против Турции была продолжена под руково</w:t>
        <w:softHyphen/>
        <w:t>дством коронного гетмана Яна Собеского, поднявшего поляков на борьбу перед лицом смертельной угрозы. 11 ноября 1673 г. польско-украинское войско под командованием Собеского  нанесло сокрушительное поражение турец</w:t>
        <w:softHyphen/>
        <w:t>кой армии под Хотином. После смерти Вишневецкого Ян Собеский был избран польским королем. В 1675 г. он отра</w:t>
        <w:softHyphen/>
        <w:t>зил новое наступление турок на Львов и постепенно вытеснил их с территории польской Украины.</w:t>
      </w:r>
    </w:p>
    <w:p>
      <w:pPr>
        <w:pStyle w:val="Style15"/>
        <w:spacing w:lineRule="auto" w:line="240"/>
        <w:ind w:left="-284" w:right="-806" w:firstLine="567"/>
        <w:rPr>
          <w:u w:val="single"/>
        </w:rPr>
      </w:pPr>
      <w:r>
        <w:rPr>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Style15"/>
        <w:spacing w:lineRule="auto" w:line="240"/>
        <w:ind w:left="-284" w:right="-806" w:firstLine="567"/>
        <w:rPr>
          <w:b/>
          <w:b/>
          <w:bCs/>
        </w:rPr>
      </w:pPr>
      <w:r>
        <w:rPr>
          <w:b/>
          <w:bCs/>
        </w:rPr>
        <w:t>Шведско-датская (Шонинская) война 1675-1679 гг. Война Да</w:t>
        <w:softHyphen/>
        <w:t>нии про</w:t>
        <w:softHyphen/>
        <w:t>тив Швеции за возвращение территорий, утра</w:t>
        <w:softHyphen/>
        <w:t>чен</w:t>
        <w:softHyphen/>
        <w:t>ных в преды</w:t>
        <w:softHyphen/>
        <w:t>дущих войнах сторон. Дания овладела почти всей Шо</w:t>
        <w:softHyphen/>
        <w:t>нией (Южная Швеция), но под давлением Франции за</w:t>
        <w:softHyphen/>
        <w:t>вершила войну на условиях сохранения прежних границ.</w:t>
      </w:r>
    </w:p>
    <w:p>
      <w:pPr>
        <w:pStyle w:val="Style15"/>
        <w:spacing w:lineRule="auto" w:line="240"/>
        <w:ind w:left="720" w:right="-806" w:firstLine="718"/>
        <w:rPr/>
      </w:pPr>
      <w:r>
        <w:rPr/>
        <w:t>В период Голландской войны 1672-1679 гг. Дания воспользовалась неудачами шведских войск в борьбе с Бранденбургом и силами флота атаковала южное шведское побережье и ряд островов. В мае 1676 г. в морском сражении при Ясмунде датский флот под командованием Н. Юэля нанес поражение шведскому, после чего датчане усилили натиск на Южную Швецию. Им удалось захватить Хельсингборг, Ландскруну и ряд других городов. Командование шведской армией взял на себя король Карл XI, которому в 1677-1678 гг. удалось нанести противнику ряд поражений. Но датский флот по-прежнему имел преимущество над шведским. После того как Людовик XIV и Ришелье решили завершить Голландскую войну на условиях, благоприятных для Франции, они побудили к миру и Данию, не особенно заботясь об ее интересах.</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pPr>
      <w:r>
        <w:rPr>
          <w:i/>
          <w:iCs/>
        </w:rPr>
        <w:t xml:space="preserve">После смерти шведского короля Карла </w:t>
      </w:r>
      <w:r>
        <w:rPr>
          <w:i/>
          <w:iCs/>
          <w:lang w:val="en-US"/>
        </w:rPr>
        <w:t xml:space="preserve">X </w:t>
      </w:r>
      <w:r>
        <w:rPr>
          <w:i/>
          <w:iCs/>
        </w:rPr>
        <w:t xml:space="preserve">Густава (1660 г.) и учреждения регентства при его малолетнем сыне Карле </w:t>
      </w:r>
      <w:r>
        <w:rPr>
          <w:i/>
          <w:iCs/>
          <w:lang w:val="en-US"/>
        </w:rPr>
        <w:t>XI</w:t>
      </w:r>
      <w:r>
        <w:rPr>
          <w:i/>
          <w:iCs/>
        </w:rPr>
        <w:t xml:space="preserve"> финансово-экономическое положение Швеции ухудшилось. Ее участие в Голландской войне 1672-1679 гг.  было малоудачным. Воспользовавшись этим, датский король Кристиан </w:t>
      </w:r>
      <w:r>
        <w:rPr>
          <w:i/>
          <w:iCs/>
          <w:lang w:val="en-US"/>
        </w:rPr>
        <w:t>V</w:t>
      </w:r>
      <w:r>
        <w:rPr>
          <w:i/>
          <w:iCs/>
        </w:rPr>
        <w:t xml:space="preserve"> решил взять реванш  за поражение от Швеции в войнах 1567-1560 гг. Лишь поддержка и авторитет Франции помогли Швеции завершить войну с Данией на приемлемых условиях. Недовольный своими взаимоотношениями в период войны со шведским риксдагом  Карл </w:t>
      </w:r>
      <w:r>
        <w:rPr>
          <w:i/>
          <w:iCs/>
          <w:lang w:val="en-US"/>
        </w:rPr>
        <w:t>XI</w:t>
      </w:r>
      <w:r>
        <w:rPr>
          <w:i/>
          <w:iCs/>
        </w:rPr>
        <w:t xml:space="preserve"> провел расследование его деятельности и резко ограничил его полномочия, была проведена также военная реформа.</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Русско-турецкая война 1676-1681 гг. Война России против Тур</w:t>
        <w:softHyphen/>
        <w:t>ции, вы</w:t>
        <w:softHyphen/>
        <w:t>званная агрессией турок против Украины. По усло</w:t>
        <w:softHyphen/>
        <w:t>виям Бахчисарайского мирного договора, завершившего войну, Турция признала Левобережную Украину и Киев воссоединен</w:t>
        <w:softHyphen/>
        <w:t xml:space="preserve">ными с Россией. </w:t>
      </w:r>
    </w:p>
    <w:p>
      <w:pPr>
        <w:pStyle w:val="Normal"/>
        <w:ind w:left="720" w:right="-806" w:firstLine="718"/>
        <w:jc w:val="both"/>
        <w:rPr>
          <w:sz w:val="32"/>
          <w:szCs w:val="32"/>
        </w:rPr>
      </w:pPr>
      <w:r>
        <w:rPr>
          <w:sz w:val="32"/>
          <w:szCs w:val="32"/>
        </w:rPr>
        <w:t>В 1676-1678 гг. основные события войны развертывались вокруг Чигирина, столицы украинского казачества. В 1676 г. ее захватил гетман Правобережной Украины П. Дорошенко, которого поддерживали турки. Но русско-украинские войска под командованием князя Г.Г. Ромодановского и гетмана И.С. Самойловича отбили Чигирин. В следующем году они раз</w:t>
        <w:softHyphen/>
        <w:t>громили турецко-татарское войско Ибрахим-паши, осадившее Чигирин. В августе 1678 г. турецко-татарская армия во главе с визирем Кара-Мустафой сумела овладеть Чигирином, но вскоре она потерпела поражение от войск Ромодановского и Самойловича. В 1679-1681 гг. русско-украинские войска, опи</w:t>
        <w:softHyphen/>
        <w:t>раясь на вновь созданную Изюмскую засечную черту, отразили набеги на Левобережную Украину крымских татар. По Бахчи</w:t>
        <w:softHyphen/>
        <w:t>сарайскому мирному договору граница между Турцией и Рос</w:t>
        <w:softHyphen/>
        <w:t>сией устанавливалась по нижнему течению Днепра.</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В соответствии с Бахчисарайским мирным договором Россия и Турция не имели права строить или восстанавливать укрепления в нейтральной зоне между Бугом и Днепром, заселять эти земли, принимать перебежчиков. Крымским татарам разрешалось кочевать по обе стороны Днепра, а запорожцам и русским промысловикам – заниматься рыбной ловлей, охотой, добычей соли. Разрешалось также свободное плавание по Днепру и его притокам вплоть до Черного моря.</w:t>
      </w:r>
    </w:p>
    <w:p>
      <w:pPr>
        <w:pStyle w:val="Normal"/>
        <w:ind w:left="720" w:right="-806" w:firstLine="718"/>
        <w:jc w:val="both"/>
        <w:rPr>
          <w:i/>
          <w:i/>
          <w:iCs/>
          <w:sz w:val="32"/>
          <w:szCs w:val="32"/>
        </w:rPr>
      </w:pPr>
      <w:r>
        <w:rPr>
          <w:i/>
          <w:iCs/>
          <w:sz w:val="32"/>
          <w:szCs w:val="32"/>
        </w:rPr>
        <w:t xml:space="preserve">Русско-турецкая война 1676-1681 гг. привела к разорению и опустошению южно-украинских земель в излучине Днепра. </w:t>
      </w:r>
    </w:p>
    <w:p>
      <w:pPr>
        <w:pStyle w:val="Normal"/>
        <w:ind w:left="720" w:right="-806" w:firstLine="718"/>
        <w:jc w:val="both"/>
        <w:rPr>
          <w:i/>
          <w:i/>
          <w:iCs/>
          <w:sz w:val="32"/>
          <w:szCs w:val="32"/>
        </w:rPr>
      </w:pPr>
      <w:r>
        <w:rPr>
          <w:i/>
          <w:iCs/>
          <w:sz w:val="32"/>
          <w:szCs w:val="32"/>
        </w:rPr>
      </w:r>
    </w:p>
    <w:p>
      <w:pPr>
        <w:pStyle w:val="Normal"/>
        <w:ind w:left="-284" w:right="-806" w:firstLine="568"/>
        <w:jc w:val="both"/>
        <w:rPr>
          <w:b/>
          <w:b/>
          <w:bCs/>
          <w:sz w:val="32"/>
          <w:szCs w:val="32"/>
        </w:rPr>
      </w:pPr>
      <w:r>
        <w:rPr>
          <w:b/>
          <w:bCs/>
          <w:sz w:val="32"/>
          <w:szCs w:val="32"/>
        </w:rPr>
        <w:t>*Московское восстание 1682 г. (“Хованщина” - по имени ру</w:t>
        <w:softHyphen/>
        <w:t>ко</w:t>
        <w:softHyphen/>
        <w:t>во</w:t>
        <w:softHyphen/>
        <w:t>ди</w:t>
        <w:softHyphen/>
        <w:t>теля восстания князя И.А. Хованского). Восстание стрельцов, солдат и части горожан против наси</w:t>
        <w:softHyphen/>
        <w:t>лий и притесне</w:t>
        <w:softHyphen/>
        <w:t>ний со сто</w:t>
        <w:softHyphen/>
        <w:t>роны властей и бояр. Потерпело поражение, Хован</w:t>
        <w:softHyphen/>
        <w:t>ский был каз</w:t>
        <w:softHyphen/>
        <w:t>нен.</w:t>
      </w:r>
    </w:p>
    <w:p>
      <w:pPr>
        <w:pStyle w:val="Normal"/>
        <w:ind w:left="720" w:right="-806" w:firstLine="718"/>
        <w:jc w:val="both"/>
        <w:rPr/>
      </w:pPr>
      <w:r>
        <w:rPr>
          <w:b/>
          <w:bCs/>
          <w:sz w:val="32"/>
          <w:szCs w:val="32"/>
        </w:rPr>
        <w:tab/>
      </w:r>
      <w:r>
        <w:rPr>
          <w:sz w:val="32"/>
          <w:szCs w:val="32"/>
        </w:rPr>
        <w:t>Первоначально восстание было возбуждено “пар</w:t>
        <w:softHyphen/>
        <w:t>тией Милославских”, сторонников царевны Софьи (сестры 10-лет</w:t>
        <w:softHyphen/>
        <w:t>него Петра I). Восставшие стрельцы и солдаты добились не только улучшения своего положения, но и назначения Софьи правительницей государства. Под ее опеку перешли малолет</w:t>
        <w:softHyphen/>
        <w:t>ние Петр I и его брат Иван V, провозглашенные  государями одновременно. Однако под руководством начальника Стре</w:t>
        <w:softHyphen/>
        <w:t>лецкого приказа Хованского стрельцы, солдаты и часть го</w:t>
        <w:softHyphen/>
        <w:t>рожан продолжили восстание, выдвигая всё новые требова</w:t>
        <w:softHyphen/>
        <w:t>ния к Софье и правительству. При этот Хованский хотел стать регентом при малолетних царях. После того как Софья в селе Коломенском собрала дворянское ополчение, Хованский решил вступить с ней в пере</w:t>
        <w:softHyphen/>
        <w:t>говоры. Он прибыл к Софье в Воздвиженское, где был аресто</w:t>
        <w:softHyphen/>
        <w:t>ван и 17 сентября казнен. Вскоре стрельцы капитулировали.</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встро-польско-турецкая война 1683-1699 гг. Война Австрии и Речи Посполитой по отражению агрессии Османской империи. Заверши</w:t>
        <w:softHyphen/>
        <w:t>лась крупным поражением турецких войск и потерей для Турции части зе</w:t>
        <w:softHyphen/>
        <w:t>мель в Юго-Восточной Европе и на Право</w:t>
        <w:softHyphen/>
        <w:t>береж</w:t>
        <w:softHyphen/>
        <w:t>ной Украине.</w:t>
      </w:r>
    </w:p>
    <w:p>
      <w:pPr>
        <w:pStyle w:val="Normal"/>
        <w:ind w:left="720" w:right="-806" w:firstLine="718"/>
        <w:jc w:val="both"/>
        <w:rPr/>
      </w:pPr>
      <w:r>
        <w:rPr>
          <w:sz w:val="32"/>
          <w:szCs w:val="32"/>
        </w:rPr>
        <w:t>В июле 1683 г. турецкая армия подошла к Вене и в тече</w:t>
        <w:softHyphen/>
        <w:t>ние двух месяцев осаждала ее. 12 сентября на помощь Вене подошло войско польского короля Яна Собеского. Оно сыграло решающую роль в разгроме турецкой армии у стен австрий</w:t>
        <w:softHyphen/>
        <w:t xml:space="preserve">ской столицы. Победу под Веной праздновали в Европе как католики, так и протестанты. Папа Иннокентий </w:t>
      </w:r>
      <w:r>
        <w:rPr>
          <w:sz w:val="32"/>
          <w:szCs w:val="32"/>
          <w:lang w:val="en-US"/>
        </w:rPr>
        <w:t xml:space="preserve">XI </w:t>
      </w:r>
      <w:r>
        <w:rPr>
          <w:sz w:val="32"/>
          <w:szCs w:val="32"/>
        </w:rPr>
        <w:t>объявил 12 сентября Днем пресвятой Девы Марии. В 1684 г. была создана антитурецкая коалиция государств - “Священная лига”, в которую вошли Австрия, Польша, германские княжества, Венеция, с 1686 г. и Россия. В  1686 г. турки были выбиты из Буды. В 1687 г. они потерпели поражение от союзной австро-венгеро-германской армии в Мохачском сражении. В сентябре 1697 г. австрийский полко</w:t>
        <w:softHyphen/>
        <w:t>водец Евгений Савойский разгромил турецкую армию под Зен</w:t>
        <w:softHyphen/>
        <w:t>том (совр. Сента) на реке Тисе. По Карловицкому миру 1699 г. к Австрии отошли обширные территории Венгрии, Славонии, Трансильвании и Хорватии, Польша получила приращение своих владений на Правобережной Украине.</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8"/>
        <w:jc w:val="both"/>
        <w:rPr>
          <w:b/>
          <w:b/>
          <w:bCs/>
          <w:sz w:val="32"/>
          <w:szCs w:val="32"/>
        </w:rPr>
      </w:pPr>
      <w:r>
        <w:rPr>
          <w:b/>
          <w:bCs/>
          <w:sz w:val="32"/>
          <w:szCs w:val="32"/>
        </w:rPr>
        <w:t>Русско-турецкая война 1686-1700 гг. Война России, примк</w:t>
        <w:softHyphen/>
        <w:t>нув</w:t>
        <w:softHyphen/>
        <w:t>шей к антитурецкой коалиции, против Османской империи с це</w:t>
        <w:softHyphen/>
        <w:t>лью возвра</w:t>
        <w:softHyphen/>
        <w:t>ще</w:t>
        <w:softHyphen/>
        <w:t>ния южнорусских земель и получения выхода к Черному морю. Россия отвое</w:t>
        <w:softHyphen/>
        <w:t>вала часть побережья Азовского моря с го</w:t>
        <w:softHyphen/>
        <w:t xml:space="preserve">родом-крепостью Азов. </w:t>
      </w:r>
    </w:p>
    <w:p>
      <w:pPr>
        <w:pStyle w:val="Normal"/>
        <w:ind w:left="709" w:right="-806" w:firstLine="425"/>
        <w:jc w:val="both"/>
        <w:rPr/>
      </w:pPr>
      <w:r>
        <w:rPr>
          <w:sz w:val="32"/>
          <w:szCs w:val="32"/>
        </w:rPr>
        <w:t>Россия начала войну после присоединения к антитурец</w:t>
        <w:softHyphen/>
        <w:t>кой “Священной лиге”. В ходе войны русские войска совершили Крымские походы 1687 и 1689 гг., организованные царевной Софьей и завершившиеся безрезуль</w:t>
        <w:softHyphen/>
        <w:t xml:space="preserve">татно, и Азовские походы 1695 и 1696 гг. во главе с Петром </w:t>
      </w:r>
      <w:r>
        <w:rPr>
          <w:sz w:val="32"/>
          <w:szCs w:val="32"/>
          <w:lang w:val="en-US"/>
        </w:rPr>
        <w:t>I</w:t>
      </w:r>
      <w:r>
        <w:rPr>
          <w:sz w:val="32"/>
          <w:szCs w:val="32"/>
        </w:rPr>
        <w:t>, второй из которых принес России Азов. В связи с назреванием войны со Швецией, а также вследствие заключения в 1699 г. другими членами “Священной лиги” мира с Турцией русское правительство за</w:t>
        <w:softHyphen/>
        <w:t>ключило с ней Константинопольский мирный договор. За Рос</w:t>
        <w:softHyphen/>
        <w:t>сией остался Азов с окружающими землями и вновь построен</w:t>
        <w:softHyphen/>
        <w:t>ными крепостями (Таганрог, Павловск, Миус). Она перестала платить ежегодную дань крымскому хану. Договор обеспечил нейтралитет Турции в начале Северной войны 1700-1721 гг. России со Швецией.</w:t>
      </w:r>
    </w:p>
    <w:p>
      <w:pPr>
        <w:pStyle w:val="Normal"/>
        <w:ind w:left="1418" w:right="-806" w:firstLine="567"/>
        <w:jc w:val="center"/>
        <w:rPr>
          <w:sz w:val="32"/>
          <w:szCs w:val="32"/>
          <w:u w:val="single"/>
        </w:rPr>
      </w:pPr>
      <w:r>
        <w:rPr>
          <w:sz w:val="32"/>
          <w:szCs w:val="32"/>
          <w:u w:val="single"/>
        </w:rPr>
        <w:t>Слева дать этот текст:</w:t>
      </w:r>
    </w:p>
    <w:p>
      <w:pPr>
        <w:pStyle w:val="Normal"/>
        <w:ind w:left="709" w:right="-806" w:hanging="0"/>
        <w:jc w:val="both"/>
        <w:rPr/>
      </w:pPr>
      <w:r>
        <w:rPr>
          <w:i/>
          <w:iCs/>
          <w:sz w:val="32"/>
          <w:szCs w:val="32"/>
        </w:rPr>
        <w:t xml:space="preserve">         </w:t>
      </w:r>
      <w:r>
        <w:rPr>
          <w:i/>
          <w:iCs/>
          <w:sz w:val="32"/>
          <w:szCs w:val="32"/>
        </w:rPr>
        <w:t xml:space="preserve">В мирных переговорах в Карловицах, завершавших австро-польско-турецкую войну 1683-1699 гг., участвовала и Россия, которая заключила там трехлетнее перемирие с Турцией. В Карловицах союзники России не поддержали ее требование о передаче ей Керчи и прилегающих к ней земель. Рассчитывать на помощь союзников в дальнейшей борьбе с Турцией Петру </w:t>
      </w:r>
      <w:r>
        <w:rPr>
          <w:i/>
          <w:iCs/>
          <w:sz w:val="32"/>
          <w:szCs w:val="32"/>
          <w:lang w:val="en-US"/>
        </w:rPr>
        <w:t>I</w:t>
      </w:r>
      <w:r>
        <w:rPr>
          <w:sz w:val="32"/>
          <w:szCs w:val="32"/>
          <w:lang w:val="en-US"/>
        </w:rPr>
        <w:t xml:space="preserve"> </w:t>
      </w:r>
      <w:r>
        <w:rPr>
          <w:i/>
          <w:iCs/>
          <w:sz w:val="32"/>
          <w:szCs w:val="32"/>
        </w:rPr>
        <w:t xml:space="preserve">не приходилось. Переключившись на подготовку войны за выход к Балтийскому морю, Петр </w:t>
      </w:r>
      <w:r>
        <w:rPr>
          <w:i/>
          <w:iCs/>
          <w:sz w:val="32"/>
          <w:szCs w:val="32"/>
          <w:lang w:val="en-US"/>
        </w:rPr>
        <w:t>I</w:t>
      </w:r>
      <w:r>
        <w:rPr>
          <w:i/>
          <w:iCs/>
          <w:sz w:val="32"/>
          <w:szCs w:val="32"/>
        </w:rPr>
        <w:t xml:space="preserve"> ускорил подписание Константинопольского мирного договора 1700 г. Срок его действия был определен в 30 лет, но практически договор действовал до Прутского похода Петра 1711-го года.      </w:t>
      </w:r>
    </w:p>
    <w:p>
      <w:pPr>
        <w:pStyle w:val="Normal"/>
        <w:ind w:left="1418"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Крымские походы 1687 и 1689 гг. Военные походы русских войск про</w:t>
        <w:softHyphen/>
        <w:t>тив Крымского ханства в период русско-турецкой войны 1686-1700 гг. Русским войскам не удалось нанести пора</w:t>
        <w:softHyphen/>
        <w:t>жения Крым</w:t>
        <w:softHyphen/>
        <w:t>скому ханству, но агрессивность последнего была в зна</w:t>
        <w:softHyphen/>
        <w:t>чительной мере сни</w:t>
        <w:softHyphen/>
        <w:t xml:space="preserve">жена.  </w:t>
      </w:r>
    </w:p>
    <w:p>
      <w:pPr>
        <w:pStyle w:val="Normal"/>
        <w:ind w:left="720" w:right="-806" w:firstLine="718"/>
        <w:jc w:val="both"/>
        <w:rPr>
          <w:sz w:val="32"/>
          <w:szCs w:val="32"/>
        </w:rPr>
      </w:pPr>
      <w:r>
        <w:rPr>
          <w:sz w:val="32"/>
          <w:szCs w:val="32"/>
        </w:rPr>
        <w:t>В 1687 г. царевна Софья организовала первый поход  рус</w:t>
        <w:softHyphen/>
        <w:t>ских войск против Крымского ханства – вассала Турции. Крымские татары, узнав о приближении русских, сожгли на огромном пространстве траву – подножный корм для лоша</w:t>
        <w:softHyphen/>
        <w:t>дей. По этой и другим причинам князь В.В. Голицын, руководивший походом, прекратил его у реки Самары (притока Днепра). В 1689 г. Голицын с войском вновь двинулся к Крыму, отражая при приближении к нему удары татар. У Самары к русским присоединились украинские казаки Мазепы. Имея потери в боях и утратив связь с базами снабжения, русское войско не реши</w:t>
        <w:softHyphen/>
        <w:t>лось на штурм перекопских укреплений Крыма и повернуло назад. Не</w:t>
        <w:softHyphen/>
        <w:t>смотря на малоудачный для России исход походов, они от</w:t>
        <w:softHyphen/>
        <w:t>влекли на себя силы крымских татар, которые не смогли действовать совместно с турками против других стран “Священной лиги”.</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Война за Пфальцское наследство 1688-1697 гг. Война Франции за рас</w:t>
        <w:softHyphen/>
        <w:t>ширение своей территории, начавшаяся с захвата германского Пфальц</w:t>
        <w:softHyphen/>
        <w:t>ского кня</w:t>
        <w:softHyphen/>
        <w:t>жества. Про</w:t>
        <w:softHyphen/>
        <w:t>тивостоявшая Людовику XIV коалиция европей</w:t>
        <w:softHyphen/>
        <w:t>ских го</w:t>
        <w:softHyphen/>
        <w:t>сударств (Ав</w:t>
        <w:softHyphen/>
        <w:t>ст</w:t>
        <w:softHyphen/>
        <w:t>рия, Испания, Англия, Голлан</w:t>
        <w:softHyphen/>
        <w:t>дия, Швеция, Бавария, Саксония) в ходе войны заставила Францию ос</w:t>
        <w:softHyphen/>
        <w:t>тавить почти все захваченные ею террито</w:t>
        <w:softHyphen/>
        <w:t xml:space="preserve">рии. </w:t>
      </w:r>
    </w:p>
    <w:p>
      <w:pPr>
        <w:pStyle w:val="Normal"/>
        <w:ind w:left="720" w:right="-806" w:firstLine="718"/>
        <w:jc w:val="both"/>
        <w:rPr>
          <w:sz w:val="32"/>
          <w:szCs w:val="32"/>
        </w:rPr>
      </w:pPr>
      <w:r>
        <w:rPr>
          <w:sz w:val="32"/>
          <w:szCs w:val="32"/>
        </w:rPr>
        <w:t>Людовик XIV ввел войска в Пфальц под предлогом за</w:t>
        <w:softHyphen/>
        <w:t>щиты прав жены своего брата Филиппа герцогини Орлеанской Лизолетты (дочери умершего в 1685 г. курфюрста Карла Пфальцского). Австрий</w:t>
        <w:softHyphen/>
        <w:t>ские и испанские Габсбурги организовали против Франции ши</w:t>
        <w:softHyphen/>
        <w:t>рокую коалицию (Аугсбургскую лигу). Ареной военных дейст</w:t>
        <w:softHyphen/>
        <w:t>вий стали германские земли, территория Нидерландов, Испа</w:t>
        <w:softHyphen/>
        <w:t>нии (Каталония), а также Ирландии (ирландцы согласились на помощь французских войск в борьбе за независимость от Анг</w:t>
        <w:softHyphen/>
        <w:t>лии). Война шла также и на море, вплоть до берегов испан</w:t>
        <w:softHyphen/>
        <w:t xml:space="preserve">ской Америки. В затянувшейся войне инициатива постепенно перешла к союзникам, что вынудило Францию закончить ее Рисквикским миром. Франция отказалась от всех занятых ею земель (за исключением Страсбурга). </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В войне за Пфальцское наследство выделялся опытный французский полководец герцог Люксембургский (Ф.А. Монморанси), не знавший поражений на полях Голландии и испанской Фландрии. В 1690 г. он сокрушил англо-испано-германское войско в сражении при Флерюсе, в 1691 г. взял штурмом Монс, а затем Галле, одержал победу при Лёзе (применив атаку конницы без стрельбы с коня). В 1692 г. герцог Люксембургский  победил англо-голландские войска при Штеенкеркене, а в следующем году – при Неервиндене. После взятия Шарлеруа он из-за болезни покинул армию и через два года умер (1695 г.)</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Азовские походы 1695-1696 гг. Походы русских войск во главе с Пет</w:t>
        <w:softHyphen/>
        <w:t>ром I на Азов в период русско-турецкой войны 1686-1700 гг. Взяв в 1696 г. Азов, Россия получила выход к Азовскому морю.</w:t>
      </w:r>
    </w:p>
    <w:p>
      <w:pPr>
        <w:pStyle w:val="Normal"/>
        <w:ind w:left="720" w:right="-806" w:firstLine="853"/>
        <w:jc w:val="both"/>
        <w:rPr>
          <w:sz w:val="32"/>
          <w:szCs w:val="32"/>
        </w:rPr>
      </w:pPr>
      <w:r>
        <w:rPr>
          <w:sz w:val="32"/>
          <w:szCs w:val="32"/>
        </w:rPr>
        <w:t>В походе 1695 года русские войска на судах по рекам Москва, Ока, Волга, Дон достигли Азова и осадили его. После неудачного штурма крепости (сентябрь) Петр I увел от нее войска. К этому его побудили большие потери, выявившаяся слабая подготовка стрелецких полков, невозмож</w:t>
        <w:softHyphen/>
        <w:t>ность блокады Азова с моря (ввиду отсутствия военного флота), нападения крымских татар. Второй поход (1696 г.) готовился более основательно. В Воронеже и на других верфях были построены корабли для Азовской военной флотилии, личный состав русских полков обучался осадным действиям. В июне 1696 г. Азов был блокирован с суши и моря, эффективно действовала артиллерия, украин</w:t>
        <w:softHyphen/>
        <w:t>ские и донские казаки захватили часть наружного крепост</w:t>
        <w:softHyphen/>
        <w:t>ного вала. В июле Азов пал. Россия получила выход в Азовское море (доступ к Черному морю оставался перекрытым турками у Керчи). Это был первый крупный успех России в борьбе за выход к морям.</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left="720" w:right="-806" w:firstLine="853"/>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Стрелецкое восстание 1698 г. Восстание московских стре</w:t>
        <w:softHyphen/>
        <w:t>лец</w:t>
        <w:softHyphen/>
        <w:t>ких пол</w:t>
        <w:softHyphen/>
        <w:t>ков против бояр и “иноземцев”, подавленное вер</w:t>
        <w:softHyphen/>
        <w:t>ными Петру I вой</w:t>
        <w:softHyphen/>
        <w:t>сками.</w:t>
      </w:r>
    </w:p>
    <w:p>
      <w:pPr>
        <w:pStyle w:val="Normal"/>
        <w:ind w:left="720" w:right="-806" w:firstLine="718"/>
        <w:jc w:val="both"/>
        <w:rPr/>
      </w:pPr>
      <w:r>
        <w:rPr>
          <w:sz w:val="32"/>
          <w:szCs w:val="32"/>
        </w:rPr>
        <w:t xml:space="preserve">Недовольные служебными тяготами и притеснениями стрельцы 4-х полков, расквартированных в Великих Луках, в начале июня 1698 г. сместили своих командиров и двинулись к Москве. При этом они воспользовались отсутствием Петра, находившегося в это время с “Великом посольством” в Западной Европе. Восставшие установили связь с царевной Софьей, заточенной Петром </w:t>
      </w:r>
      <w:r>
        <w:rPr>
          <w:sz w:val="32"/>
          <w:szCs w:val="32"/>
          <w:lang w:val="en-US"/>
        </w:rPr>
        <w:t>I</w:t>
      </w:r>
      <w:r>
        <w:rPr>
          <w:sz w:val="32"/>
          <w:szCs w:val="32"/>
        </w:rPr>
        <w:t xml:space="preserve"> в Новодевичьем монастыре, и готовились к расправе над боярами и “инозем</w:t>
        <w:softHyphen/>
        <w:t>цами”, а также к устранению Петра I. Против восставших были направлены Преображенский, Семеновский и другие полки, а также дворянская конница. 18 июня восставшие были разбиты под Новоиерусалимским монастырем. 57 стрельцов были казнены, остальные сосланы. Срочно вернувшийся из-за границы Петр I возобновил следствие. Было казнено еще до 2</w:t>
        <w:noBreakHyphen/>
        <w:t>х тысяч стрельцов. Не принимавшие участия в восстании московские стрелецкие полки подверглись расформированию.</w:t>
      </w:r>
    </w:p>
    <w:p>
      <w:pPr>
        <w:pStyle w:val="Style15"/>
        <w:spacing w:lineRule="auto" w:line="240"/>
        <w:ind w:left="-284" w:right="-806" w:firstLine="567"/>
        <w:rPr>
          <w:u w:val="single"/>
        </w:rPr>
      </w:pPr>
      <w:r>
        <w:rPr>
          <w:u w:val="single"/>
        </w:rPr>
        <w:t>ХХХ Слева дать иллюстрацию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Северная война 1700-1721 гг. Война России против Швеции за воз</w:t>
        <w:softHyphen/>
        <w:t>вра</w:t>
        <w:softHyphen/>
        <w:t>щение своих земель и выход к Балтийскому морю. В ходе войны Пет</w:t>
        <w:softHyphen/>
        <w:t>ром I были созданы русские регулярные армия и флот. Нанеся швед</w:t>
        <w:softHyphen/>
        <w:t>ской армии Карла XII поражение в Пол</w:t>
        <w:softHyphen/>
        <w:t>тавском сра</w:t>
        <w:softHyphen/>
        <w:t>жении 1709 г., Петр I  затем довел войну до победы. Россия вы</w:t>
        <w:softHyphen/>
        <w:t>двинулась в число ведущих держав Европы.</w:t>
      </w:r>
    </w:p>
    <w:p>
      <w:pPr>
        <w:pStyle w:val="Normal"/>
        <w:ind w:left="720" w:right="-806" w:firstLine="718"/>
        <w:jc w:val="both"/>
        <w:rPr>
          <w:sz w:val="32"/>
          <w:szCs w:val="32"/>
        </w:rPr>
      </w:pPr>
      <w:r>
        <w:rPr>
          <w:sz w:val="32"/>
          <w:szCs w:val="32"/>
        </w:rPr>
        <w:t>Разгромив в начале войны русские войска под Нарвой (1700 г.), Карл XII повел военные действия против союзников России в этой войне – Дании, Саксонии, Польши. “Нарвская конфузия” заставила Петра I приступить к созданию регулярной армии на основе повинской повинности. В 1701-1705 гг. русские войска закрепились на побережье Финского залива, взяли Дерпт (совр. Тарту). В 1703 г. в устье Невы был основан Санкт-Петербург. Началось создание русского Балтийского флота Разгромив союзников России, Карл XII в 1708 г. вторгся на  Украину, где его союзником стал гетман Мазепа, но итогом этого похода стало сокрушительное по</w:t>
        <w:softHyphen/>
        <w:t>ра</w:t>
        <w:softHyphen/>
        <w:t>жение в Полтавской битве (27 июня 1709 г.). Шведский ко</w:t>
        <w:softHyphen/>
        <w:t>роль бежал в Турцию. В 1710-1718 гг. русская армия заняла бóльшую часть Прибалтики и Финляндии. Убедительными были победы русского флота при Гангуте (1714 г.) и Гренгаме (1720 г.). Ништадтский мир 1721 г. увенчал вековую борьбу России за выход к Балтийскому морю.</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Война за Испанское наследство 1701-1714 гг. Война Франции  про</w:t>
        <w:softHyphen/>
        <w:t>тив австрийских Габсбургов за гегемонию в Европе после смерти последнего Габсбурга на испанском троне (Карла II).  Вы</w:t>
        <w:softHyphen/>
        <w:t>лилась в воору</w:t>
        <w:softHyphen/>
        <w:t>жен</w:t>
        <w:softHyphen/>
        <w:t>ное противоборство между франко-испанской (Фран</w:t>
        <w:softHyphen/>
        <w:t>ция, Испа</w:t>
        <w:softHyphen/>
        <w:t>ния, Бавария, Кельн и др.) и австро-английской (Авст</w:t>
        <w:softHyphen/>
        <w:t>рия, Ве</w:t>
        <w:softHyphen/>
        <w:t>ликобрита</w:t>
        <w:softHyphen/>
        <w:t>ния, Голландия, Пруссия, Дания и др.) коа</w:t>
        <w:softHyphen/>
        <w:t>лициями. Фактически проиг</w:t>
        <w:softHyphen/>
        <w:t xml:space="preserve">рав войну, Франция лишилась прежнего могущества и влияния. </w:t>
      </w:r>
    </w:p>
    <w:p>
      <w:pPr>
        <w:pStyle w:val="TextBody"/>
        <w:spacing w:lineRule="auto" w:line="240"/>
        <w:ind w:left="720" w:right="-806" w:firstLine="718"/>
        <w:rPr/>
      </w:pPr>
      <w:r>
        <w:rPr/>
        <w:t>Испании в начале 18 в. принадлежали бóльшая часть Италии и Южные Нидерланды, обширные территории в Аме</w:t>
        <w:softHyphen/>
        <w:t>рике. После смерти Карла II состоявший с ним в родстве французский король Людовик XIV добился провозглашения ис</w:t>
        <w:softHyphen/>
        <w:t>панским королем своего внука Филиппа Анжуйского (под име</w:t>
        <w:softHyphen/>
        <w:t>нем Филиппа V). Император “Священной Римской империи” Леопольд I начал войну против Франции и Испании. Посте</w:t>
        <w:softHyphen/>
        <w:t>пенно франко-испанская и австро-английская коалиции раз</w:t>
        <w:softHyphen/>
        <w:t>рослись. Военные действия велись в Испанских Нидерландах, Испании, Италии, Рейнской области, в колониях и на море. Австро-английские союзники во главе с Евгением Савойским и Дж. Черчиллом Мальборо одержали победы при Гохштедте (1704 г.), Турине (1706 г.), Мальплаке (1709 г.), франко-испанские – при Денене (1712 г.) От оконча</w:t>
        <w:softHyphen/>
        <w:t>тельного поражения Францию спас приход к власти в Англии (1710 г.)  правительства тори, решившего завершить войну. По итогам мирных договоров многие бывшие владения Испа</w:t>
        <w:softHyphen/>
        <w:t xml:space="preserve">нии перешли к Англии и Австрии. </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TextBody"/>
        <w:spacing w:lineRule="auto" w:line="240"/>
        <w:ind w:left="-284" w:right="-806" w:firstLine="567"/>
        <w:rPr>
          <w:b/>
          <w:b/>
          <w:bCs/>
          <w:u w:val="single"/>
        </w:rPr>
      </w:pPr>
      <w:r>
        <w:rPr>
          <w:b/>
          <w:bCs/>
          <w:u w:val="single"/>
        </w:rPr>
      </w:r>
    </w:p>
    <w:p>
      <w:pPr>
        <w:pStyle w:val="TextBody"/>
        <w:spacing w:lineRule="auto" w:line="240"/>
        <w:ind w:left="-284" w:right="-806" w:firstLine="567"/>
        <w:rPr>
          <w:b/>
          <w:b/>
          <w:bCs/>
        </w:rPr>
      </w:pPr>
      <w:r>
        <w:rPr>
          <w:b/>
          <w:bCs/>
        </w:rPr>
        <w:t>*Национально-освободительное восстание в Венгрии 1703-1711 гг. Ан</w:t>
        <w:softHyphen/>
        <w:t>ти</w:t>
        <w:softHyphen/>
        <w:t>габсбургское восстание в Венгрии под руково</w:t>
        <w:softHyphen/>
        <w:t>дством князя Ференца Ракоци II. Подавив восстание, австрий</w:t>
        <w:softHyphen/>
        <w:t>ские Габсбурги восстановили свое господство в Венгерском коро</w:t>
        <w:softHyphen/>
        <w:t>лев</w:t>
        <w:softHyphen/>
        <w:t xml:space="preserve">стве. </w:t>
      </w:r>
    </w:p>
    <w:p>
      <w:pPr>
        <w:pStyle w:val="TextBody"/>
        <w:spacing w:lineRule="auto" w:line="240"/>
        <w:ind w:left="720" w:right="-806" w:firstLine="718"/>
        <w:rPr/>
      </w:pPr>
      <w:r>
        <w:rPr/>
        <w:t>Повстанцы (куруцы), руководимые Ференцем Ракоци II (с  1704 г. князь Трансильвании), нанесли ряд поражений авст</w:t>
        <w:softHyphen/>
        <w:t>рийским войскам и освободили почти всю Венгрию. К концу 1706 г. армия куруцев насчитывала до 100 тысяч человек. В июне 1707 г. была провозглашена независимость Венгрии, Ференц Ра</w:t>
        <w:softHyphen/>
        <w:t>коци стал главой государства. Успехи Австрии и ее союзников в войне против Франции (за Испанское наследство) позволили австрийцам перебросить в Венгрию значительные силы. Армия куруцев стала терпеть поражения. К тому же крестьянство, многие требования которого не были удовле</w:t>
        <w:softHyphen/>
        <w:t>творены, начало отходить от движения. Часть венгерских феодалов и военачальников вступила в переговоры с австрий</w:t>
        <w:softHyphen/>
        <w:t>цами. В мае 1711 г. 12-тысячная армия повстанцев капитули</w:t>
        <w:softHyphen/>
        <w:t>ровала. Ференц Ракоци эмигрировал в Россию.</w:t>
      </w:r>
    </w:p>
    <w:p>
      <w:pPr>
        <w:pStyle w:val="Style15"/>
        <w:spacing w:lineRule="auto" w:line="240"/>
        <w:ind w:left="-284" w:right="-806" w:firstLine="567"/>
        <w:rPr>
          <w:u w:val="single"/>
        </w:rPr>
      </w:pPr>
      <w:r>
        <w:rPr>
          <w:u w:val="single"/>
        </w:rPr>
        <w:t>ХХХ Слева дать иллюстрацию (см. перечень иллюстраций).</w:t>
      </w:r>
    </w:p>
    <w:p>
      <w:pPr>
        <w:pStyle w:val="TextBody"/>
        <w:spacing w:lineRule="auto" w:line="240"/>
        <w:ind w:right="-806" w:hanging="0"/>
        <w:rPr>
          <w:u w:val="single"/>
        </w:rPr>
      </w:pPr>
      <w:r>
        <w:rPr>
          <w:u w:val="single"/>
        </w:rPr>
      </w:r>
    </w:p>
    <w:p>
      <w:pPr>
        <w:pStyle w:val="TextBody"/>
        <w:spacing w:lineRule="auto" w:line="240"/>
        <w:ind w:left="-284" w:right="-806" w:firstLine="567"/>
        <w:rPr>
          <w:b/>
          <w:b/>
          <w:bCs/>
        </w:rPr>
      </w:pPr>
      <w:r>
        <w:rPr>
          <w:b/>
          <w:bCs/>
        </w:rPr>
        <w:t>*Астраханское восстание 1705-1706 гг. в России. Антиправи</w:t>
        <w:softHyphen/>
        <w:t>тельст</w:t>
        <w:softHyphen/>
        <w:t>вен</w:t>
        <w:softHyphen/>
        <w:t>ное выступление стрельцов, солдат и работных лю</w:t>
        <w:softHyphen/>
        <w:t>дей Астра</w:t>
        <w:softHyphen/>
        <w:t>хани и приле</w:t>
        <w:softHyphen/>
        <w:t>гающих к ней районов. Подавлено вой</w:t>
        <w:softHyphen/>
        <w:t>сками под ру</w:t>
        <w:softHyphen/>
        <w:t>ководством Б.П. Шереметева.</w:t>
      </w:r>
    </w:p>
    <w:p>
      <w:pPr>
        <w:pStyle w:val="TextBody"/>
        <w:spacing w:lineRule="auto" w:line="240"/>
        <w:ind w:left="720" w:right="-806" w:firstLine="718"/>
        <w:rPr/>
      </w:pPr>
      <w:r>
        <w:rPr/>
        <w:t>Среди восставших было много стрельцов и солдат, со</w:t>
        <w:softHyphen/>
        <w:t>сланных Петром I после стрелецкого восстания 1698 г. Вос</w:t>
        <w:softHyphen/>
        <w:t>стание возглавили стрельцы И. Шелудяк, П. Носов, купец Я. Носов и др. Солдаты и стрельцы убили астраханского воеводу, захватили Астраханский кремль с оружием. Были разгромлены правительственные органы местного управления, конфисковывалось имущество дворян, получили свободу холопы, созданный совет старшин отменил государственные налоги. Восстание перекинулось на ближай</w:t>
        <w:softHyphen/>
        <w:t>шие области Поволжья. На его подавление был направлен 6-тысячный отряд под командованием генерал-фельдмаршала Шереметева, усиленный донскими казаками и отрядами  кал</w:t>
        <w:softHyphen/>
        <w:t>мыцких феодалов. Лишь в январе 1706 г. Шереметеву удалось сломить сопротивление Астрахани.</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TextBody"/>
        <w:spacing w:lineRule="auto" w:line="240"/>
        <w:ind w:right="-806" w:hanging="0"/>
        <w:rPr>
          <w:u w:val="single"/>
        </w:rPr>
      </w:pPr>
      <w:r>
        <w:rPr>
          <w:u w:val="single"/>
        </w:rPr>
      </w:r>
    </w:p>
    <w:p>
      <w:pPr>
        <w:pStyle w:val="TextBody"/>
        <w:spacing w:lineRule="auto" w:line="240"/>
        <w:ind w:left="-284" w:right="-806" w:firstLine="567"/>
        <w:rPr>
          <w:b/>
          <w:b/>
          <w:bCs/>
        </w:rPr>
      </w:pPr>
      <w:r>
        <w:rPr>
          <w:b/>
          <w:bCs/>
        </w:rPr>
        <w:t>Русско-турецкая война 1710-1713 гг. Военное столкновение между Рос</w:t>
        <w:softHyphen/>
        <w:t>сией и Турцией, стремившейся вернуть земли, утрачен</w:t>
        <w:softHyphen/>
        <w:t>ные ею в русско-турецкой войне 1686-1700 гг. Турки добились этой цели вследствие не</w:t>
        <w:softHyphen/>
        <w:t>удач</w:t>
        <w:softHyphen/>
        <w:t>ного Прут</w:t>
        <w:softHyphen/>
        <w:t>ского по</w:t>
        <w:softHyphen/>
        <w:t>хода  Петра I в 1711 г. и занятости России вой</w:t>
        <w:softHyphen/>
        <w:t xml:space="preserve">ной со Швецией. </w:t>
      </w:r>
    </w:p>
    <w:p>
      <w:pPr>
        <w:pStyle w:val="TextBody"/>
        <w:spacing w:lineRule="auto" w:line="240"/>
        <w:ind w:left="720" w:right="-806" w:firstLine="718"/>
        <w:rPr/>
      </w:pPr>
      <w:r>
        <w:rPr/>
        <w:t xml:space="preserve">Шведский король Карл </w:t>
      </w:r>
      <w:r>
        <w:rPr>
          <w:lang w:val="en-US"/>
        </w:rPr>
        <w:t>XI</w:t>
      </w:r>
      <w:r>
        <w:rPr/>
        <w:t>, бежавший после поражения в Полтавской битве в Турцию, сделал всё возможное, чтобы столкнуть ее с Россией. Петр I избрал наступательный план войны. Направив</w:t>
        <w:softHyphen/>
        <w:t>шись с армией к Пруту и Дунаю, он рассчитывал на восстание населения в придунайских турецких владениях. Но Прутский поход 1711 г. (см. ниже) оказался неудачным и едва не завер</w:t>
        <w:softHyphen/>
        <w:t>шился разгромом русской армии. Петр I был вынужден подпи</w:t>
        <w:softHyphen/>
        <w:t>сать мирный договор, по которому Россия обязалась отдать Турции Азов, срыть Таганрог и другие новопостроенные при</w:t>
        <w:softHyphen/>
        <w:t>азовские города, ликвидировать Азовский флот. В связи с тем, что Петр I не спешил выпол</w:t>
        <w:softHyphen/>
        <w:t>нить эти обязательства, Турция в 1711-1712 гг., угрожая во</w:t>
        <w:softHyphen/>
        <w:t>зобновлением военных действий, ужесточили свои требова</w:t>
        <w:softHyphen/>
        <w:t>ния. По Адрианопольскому мирному договору 1713 г. в допол</w:t>
        <w:softHyphen/>
        <w:t>нение к договору 1711 г. русско-турецкая граница была не</w:t>
        <w:softHyphen/>
        <w:t>сколько изменена в пользу Турции. Россия дополнительно лишилась части Ле</w:t>
        <w:softHyphen/>
        <w:t xml:space="preserve">вобережной Украины. </w:t>
      </w:r>
    </w:p>
    <w:p>
      <w:pPr>
        <w:pStyle w:val="TextBody"/>
        <w:spacing w:lineRule="auto" w:line="240"/>
        <w:ind w:left="720" w:right="-806" w:firstLine="718"/>
        <w:jc w:val="center"/>
        <w:rPr>
          <w:u w:val="single"/>
        </w:rPr>
      </w:pPr>
      <w:r>
        <w:rPr>
          <w:u w:val="single"/>
        </w:rPr>
        <w:t>Слева дать этот текст:</w:t>
      </w:r>
    </w:p>
    <w:p>
      <w:pPr>
        <w:pStyle w:val="TextBody"/>
        <w:spacing w:lineRule="auto" w:line="240"/>
        <w:ind w:left="720" w:right="-806" w:firstLine="718"/>
        <w:rPr/>
      </w:pPr>
      <w:r>
        <w:rPr>
          <w:i/>
          <w:iCs/>
        </w:rPr>
        <w:t xml:space="preserve">    </w:t>
      </w:r>
      <w:r>
        <w:rPr>
          <w:i/>
          <w:iCs/>
        </w:rPr>
        <w:t xml:space="preserve">Выполнение требований Прутского договора 1711 г. затянулось фактически по вине обеих сторон: Петр </w:t>
      </w:r>
      <w:r>
        <w:rPr>
          <w:i/>
          <w:iCs/>
          <w:lang w:val="en-US"/>
        </w:rPr>
        <w:t>I</w:t>
      </w:r>
      <w:r>
        <w:rPr>
          <w:i/>
          <w:iCs/>
        </w:rPr>
        <w:t xml:space="preserve"> не спешил их выполнять, ссылаясь на то, что турецкий султан Ахмед III, в свою очередь, задерживал высылку из страны шведского короля Карла XII. Последний, не желая возвращаться в Швецию, продолжал настойчиво убеждать турок в необходимости продолжить войну с Россией. </w:t>
      </w:r>
    </w:p>
    <w:p>
      <w:pPr>
        <w:pStyle w:val="TextBody"/>
        <w:spacing w:lineRule="auto" w:line="240"/>
        <w:ind w:left="720" w:right="-806" w:firstLine="718"/>
        <w:rPr>
          <w:i/>
          <w:i/>
          <w:iCs/>
        </w:rPr>
      </w:pPr>
      <w:r>
        <w:rPr>
          <w:i/>
          <w:iCs/>
        </w:rPr>
        <w:t xml:space="preserve">Дальнейшая судьба шведского короля оказалась печальной. Изгнанный в 1713 г. (с применением насилия) из Турции, он вернулся в Швецию, где за годы отсутствия потерял к себе уважение, столкнулся с растущей оппозицией, вяло продолжал войну с Россией. В 1718 г. во время вторжения в Норвегию погиб от пули меткого стрелка (по одной из версий, эта могла быть и пуля от соотечественника). </w:t>
      </w:r>
    </w:p>
    <w:p>
      <w:pPr>
        <w:pStyle w:val="TextBody"/>
        <w:spacing w:lineRule="auto" w:line="240"/>
        <w:ind w:left="-284" w:right="-806" w:firstLine="567"/>
        <w:rPr>
          <w:b/>
          <w:b/>
          <w:bCs/>
        </w:rPr>
      </w:pPr>
      <w:r>
        <w:rPr>
          <w:b/>
          <w:bCs/>
        </w:rPr>
        <w:tab/>
        <w:tab/>
      </w:r>
    </w:p>
    <w:p>
      <w:pPr>
        <w:pStyle w:val="TextBody"/>
        <w:spacing w:lineRule="auto" w:line="240"/>
        <w:ind w:left="-284" w:right="-806" w:firstLine="567"/>
        <w:rPr>
          <w:b/>
          <w:b/>
          <w:bCs/>
        </w:rPr>
      </w:pPr>
      <w:r>
        <w:rPr>
          <w:b/>
          <w:bCs/>
        </w:rPr>
        <w:t>Прутский поход 1711 г. Поход русских войск в европейские владе</w:t>
        <w:softHyphen/>
        <w:t>ния Турции в период русско-турецкой войны 1710-1713 гг. За</w:t>
        <w:softHyphen/>
        <w:t>вершился по</w:t>
        <w:softHyphen/>
        <w:t>раже</w:t>
        <w:softHyphen/>
        <w:t>нием на реке Прут из-за поспешной организа</w:t>
        <w:softHyphen/>
        <w:t>ции похода и значи</w:t>
        <w:softHyphen/>
        <w:t>тель</w:t>
        <w:softHyphen/>
        <w:t>ного численного превосходства про</w:t>
        <w:softHyphen/>
        <w:t>тив</w:t>
        <w:softHyphen/>
        <w:t>ника.</w:t>
      </w:r>
    </w:p>
    <w:p>
      <w:pPr>
        <w:pStyle w:val="TextBody"/>
        <w:spacing w:lineRule="auto" w:line="240"/>
        <w:ind w:left="720" w:right="-806" w:firstLine="718"/>
        <w:rPr/>
      </w:pPr>
      <w:r>
        <w:rPr/>
        <w:t>В июне 1711 г. русские войска начали сосредоточение у Днестра, которое затянулось. Тем временем турецкая армия под командованием великого везира Баталджи-паши переправилась на левый берег Дуная и соединилась с войском крымских татар. Объе</w:t>
        <w:softHyphen/>
        <w:t>диненная турецко-татарская армия (190 тысяч человек) имела более чем 4-кратное численное превосходство над рус</w:t>
        <w:softHyphen/>
        <w:t>ской армией. После переправы через Прут русские войска во главе с Петром I были фактически окружены. Первый штурм русского укрепленного лагеря, проведенный турецко-татар</w:t>
        <w:softHyphen/>
        <w:t>ской армией 9 июля, был отбит. Но с учетом ситуации Петр I предпочел вступить в мирные переговоры с великим везиром. По мирному договору от 12 июля русские войска получили воз</w:t>
        <w:softHyphen/>
        <w:t>можность беспрепятственного отхода ценой территориаль</w:t>
        <w:softHyphen/>
        <w:t>ных уступок Турции.</w:t>
      </w:r>
    </w:p>
    <w:p>
      <w:pPr>
        <w:pStyle w:val="Style15"/>
        <w:spacing w:lineRule="auto" w:line="240"/>
        <w:ind w:left="-284" w:right="-806" w:firstLine="567"/>
        <w:jc w:val="center"/>
        <w:rPr/>
      </w:pPr>
      <w:r>
        <w:rPr/>
        <w:t>Слева дать этот текст:</w:t>
      </w:r>
    </w:p>
    <w:p>
      <w:pPr>
        <w:pStyle w:val="Style15"/>
        <w:spacing w:lineRule="auto" w:line="240"/>
        <w:ind w:left="709" w:right="-806" w:firstLine="567"/>
        <w:rPr/>
      </w:pPr>
      <w:r>
        <w:rPr>
          <w:i/>
          <w:iCs/>
        </w:rPr>
        <w:t xml:space="preserve">Двинувшись к границам Молдавии и Валахии – вассалов Турции, Петр </w:t>
      </w:r>
      <w:r>
        <w:rPr>
          <w:i/>
          <w:iCs/>
          <w:lang w:val="en-US"/>
        </w:rPr>
        <w:t>I</w:t>
      </w:r>
      <w:r>
        <w:rPr>
          <w:i/>
          <w:iCs/>
        </w:rPr>
        <w:t xml:space="preserve"> рассчитывал поднять их на восстание против Турции, но этого не произошло. Окруженный в своем лагере многочисленной турецкой армией и оказавшись почти в безвыходном положении, Петр был готов пойти на самые крупные уступки туркам кроме “шклафства” (плена). Великий везир Баталджи-паша был подкуплен П.П. Шафировым, ведшим с ним переговоры (жена Петра Екатерина, находившаяся с мужем, пожертвовала для этого все свои наличные драгоценности), к тому же  турецкие янычары не желали идти на второй штурм против укрепленного русского лагеря. Уйдя с Прута, Петр продолжил войну со Швецией.</w:t>
      </w:r>
    </w:p>
    <w:p>
      <w:pPr>
        <w:pStyle w:val="TextBody"/>
        <w:spacing w:lineRule="auto" w:line="240"/>
        <w:ind w:left="-284" w:right="-806" w:firstLine="567"/>
        <w:rPr>
          <w:b/>
          <w:b/>
          <w:bCs/>
          <w:i/>
          <w:i/>
          <w:iCs/>
        </w:rPr>
      </w:pPr>
      <w:r>
        <w:rPr>
          <w:b/>
          <w:bCs/>
          <w:i/>
          <w:iCs/>
        </w:rPr>
      </w:r>
    </w:p>
    <w:p>
      <w:pPr>
        <w:pStyle w:val="TextBody"/>
        <w:spacing w:lineRule="auto" w:line="240"/>
        <w:ind w:left="-284" w:right="-806" w:firstLine="567"/>
        <w:rPr>
          <w:b/>
          <w:b/>
          <w:bCs/>
        </w:rPr>
      </w:pPr>
      <w:r>
        <w:rPr>
          <w:b/>
          <w:bCs/>
        </w:rPr>
        <w:t>*Австро-турецкая война 1716-1718 гг. Война Австрии против Тур</w:t>
        <w:softHyphen/>
        <w:t>ции, в результате которой к австрийским владе</w:t>
        <w:softHyphen/>
        <w:t>ниям были при</w:t>
        <w:softHyphen/>
        <w:t>соединены Се</w:t>
        <w:softHyphen/>
        <w:t>верная Сербия, Северная Босния и другие тер</w:t>
        <w:softHyphen/>
        <w:t>рито</w:t>
        <w:softHyphen/>
        <w:t xml:space="preserve">рии. </w:t>
      </w:r>
    </w:p>
    <w:p>
      <w:pPr>
        <w:pStyle w:val="TextBody"/>
        <w:spacing w:lineRule="auto" w:line="240"/>
        <w:ind w:left="720" w:right="-806" w:firstLine="718"/>
        <w:rPr/>
      </w:pPr>
      <w:r>
        <w:rPr/>
        <w:t>Австрия вела эту войну в союзе с Венецией – давним противником Турции. Решающий вклад в успешное ведение Австрией войны внес полководец принц Евгений Савойский (выходец  из Франции). 150-тысячная турецкая армия великого везира Дамад-Али, подошедшая в августе 1716 г. к Петервардену, потерпела поражение от 60-тысячной армии Евгения Савойского. Затем австрийский полководец осадил и взял Темешвар (совр. Тимишоара) – последнюю турецкую крепость на территории Венгрии. В июле 1717 г. 20-тысячная австрийская армия осадила Белград – самую мощную турецкую крепость на Балканах с 30-тысячным гарнизоном. Под стенами города 16 августа состоялась битва, в которой вновь победил Евгений Савойский. Гарнизон Белграда капитулировал. После этого полководец занял большую часть Сербии и Валахии и начал подготовку к наступлению на Стамбул. Это вынудило Турцию в июле 1718 г. заключить неблагоприятный для нее Пожаревацкий мир.</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TextBody"/>
        <w:spacing w:lineRule="auto" w:line="240"/>
        <w:ind w:left="720" w:right="-806" w:firstLine="718"/>
        <w:rPr>
          <w:u w:val="single"/>
        </w:rPr>
      </w:pPr>
      <w:r>
        <w:rPr>
          <w:u w:val="single"/>
        </w:rPr>
      </w:r>
    </w:p>
    <w:p>
      <w:pPr>
        <w:pStyle w:val="TextBody"/>
        <w:spacing w:lineRule="auto" w:line="240"/>
        <w:ind w:left="-284" w:right="-806" w:firstLine="567"/>
        <w:rPr>
          <w:b/>
          <w:b/>
          <w:bCs/>
        </w:rPr>
      </w:pPr>
      <w:r>
        <w:rPr>
          <w:b/>
          <w:bCs/>
        </w:rPr>
        <w:t>*Война Четырехстороннего союза 1718-1720 гг. Война Австрии, Анг</w:t>
        <w:softHyphen/>
        <w:t>лии, Франции и Нидерландов, заключивших четырехсто</w:t>
        <w:softHyphen/>
        <w:t>рон</w:t>
        <w:softHyphen/>
        <w:t>нее со</w:t>
        <w:softHyphen/>
        <w:t>глашение о союзе, против Испании, стремившейся вернуть свои вла</w:t>
        <w:softHyphen/>
        <w:t>дения в Италии и на средиземноморских ост</w:t>
        <w:softHyphen/>
        <w:t>ровах. Союз</w:t>
        <w:softHyphen/>
        <w:t>никам уда</w:t>
        <w:softHyphen/>
        <w:t>лось пресечь устрем</w:t>
        <w:softHyphen/>
        <w:t xml:space="preserve">ления Испании. </w:t>
      </w:r>
    </w:p>
    <w:p>
      <w:pPr>
        <w:pStyle w:val="TextBody"/>
        <w:spacing w:lineRule="auto" w:line="240"/>
        <w:ind w:left="720" w:right="-806" w:firstLine="718"/>
        <w:rPr/>
      </w:pPr>
      <w:r>
        <w:rPr/>
        <w:t>Воспользовавшись тем, что Австрия вела войну с Турцией, испанцы в 1717 г. оккупировали Сардинию. После того как в июле 1718 г. они захватили Сицилию, страны Четырехстороннего союза начали против Испании военные действия. В морском сражении вблизи Сиракуз английский флот под командованием вице-адмирала Бинга нанес поражение испанскому флоту, которым руководил адмирал Кастенада. При поддержке английского флота австрийцы повели наступление против испанских войск на Сицилии. В 1719 г. потерпели неудачу две испанские экспедиции к берегам Англии и Шотландии. В то же время французские войска вторглись в Северную Испанию. С осени 1719 г. английский флот начал боевые действия у побережья Галисии (были захвачены Виго и Понтеведра) . Испанский король Филипп V был вынужден заключить мир и отказаться от претензий на Италию. Австрия вернула себе Сицилию, а Савойя Сардинию.</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TextBody"/>
        <w:spacing w:lineRule="auto" w:line="240"/>
        <w:ind w:left="-284" w:right="-806" w:firstLine="567"/>
        <w:rPr>
          <w:b/>
          <w:b/>
          <w:bCs/>
          <w:u w:val="single"/>
        </w:rPr>
      </w:pPr>
      <w:r>
        <w:rPr>
          <w:b/>
          <w:bCs/>
          <w:u w:val="single"/>
        </w:rPr>
      </w:r>
    </w:p>
    <w:p>
      <w:pPr>
        <w:pStyle w:val="TextBody"/>
        <w:spacing w:lineRule="auto" w:line="240"/>
        <w:ind w:left="-284" w:right="-806" w:firstLine="567"/>
        <w:rPr>
          <w:b/>
          <w:b/>
          <w:bCs/>
        </w:rPr>
      </w:pPr>
      <w:r>
        <w:rPr>
          <w:b/>
          <w:bCs/>
        </w:rPr>
        <w:t>Русско-иранская война 1722-1723 гг. (Персидский поход 1722-1723 гг.). По</w:t>
        <w:softHyphen/>
        <w:t>ход русских войск в прикаспий</w:t>
        <w:softHyphen/>
        <w:t>ские владения Ирана с целью расшире</w:t>
        <w:softHyphen/>
        <w:t>ния влияния России в Закавказье. В ре</w:t>
        <w:softHyphen/>
        <w:t>зультате успешных во</w:t>
        <w:softHyphen/>
        <w:t>енных действий Рос</w:t>
        <w:softHyphen/>
        <w:t>сии удалось присоединить к себе Баку, Дер</w:t>
        <w:softHyphen/>
        <w:t xml:space="preserve">бент, Решт и прилегающие к ним земли. </w:t>
      </w:r>
    </w:p>
    <w:p>
      <w:pPr>
        <w:pStyle w:val="TextBody"/>
        <w:spacing w:lineRule="auto" w:line="240"/>
        <w:ind w:left="720" w:right="-806" w:firstLine="718"/>
        <w:rPr/>
      </w:pPr>
      <w:r>
        <w:rPr/>
        <w:t>Важными задачами Персидского похода русских войск во главе с Петром I были оказание помощи закавказским народам в освобождении от иранского господства и обеспечение тор</w:t>
        <w:softHyphen/>
        <w:t>говых  связей России с восточными странами. Русские войска (22 тысячи человек на 274 судах) спустились вниз по Каспию, в августе 1722 г. заняли Дербент, в декабре – Решт, в июле 1723 г. – Баку. Успех русских войск и вторжение турок в закавказ</w:t>
        <w:softHyphen/>
        <w:t>ские владения Ирана вынудили иранское правительство в сентябре 1723 г. заключить Петербургский мирный договор. В соответствии с ним к России отошли Дербент, Баку, Решт и провинции Ширван, Гилян, Мазендеран и Астрабад (совр. Горган). Провозглашалось установление “доброй дружбы” между двумя странами, свобода торговли и передвижения их подданных. Россия обязалась помогать Ирану против возможного “неприятеля” (имелась в виду Турция).</w:t>
      </w:r>
    </w:p>
    <w:p>
      <w:pPr>
        <w:pStyle w:val="TextBody"/>
        <w:spacing w:lineRule="auto" w:line="240"/>
        <w:ind w:left="720" w:right="-806" w:firstLine="718"/>
        <w:jc w:val="center"/>
        <w:rPr>
          <w:u w:val="single"/>
        </w:rPr>
      </w:pPr>
      <w:r>
        <w:rPr>
          <w:u w:val="single"/>
        </w:rPr>
        <w:t>Слева дать этот текст:</w:t>
      </w:r>
    </w:p>
    <w:p>
      <w:pPr>
        <w:pStyle w:val="TextBody"/>
        <w:spacing w:lineRule="auto" w:line="240"/>
        <w:ind w:left="720" w:right="-806" w:firstLine="718"/>
        <w:rPr/>
      </w:pPr>
      <w:r>
        <w:rPr>
          <w:i/>
          <w:iCs/>
        </w:rPr>
        <w:t xml:space="preserve">После победного завершения в 1721 г. длительной войны со Швецией неутомимый Петр </w:t>
      </w:r>
      <w:r>
        <w:rPr>
          <w:i/>
          <w:iCs/>
          <w:lang w:val="en-US"/>
        </w:rPr>
        <w:t>I</w:t>
      </w:r>
      <w:r>
        <w:rPr>
          <w:i/>
          <w:iCs/>
        </w:rPr>
        <w:t xml:space="preserve"> обратил свой взор на южный Каспий и Закавказье, где соперником России выступил Иран. Петр </w:t>
      </w:r>
      <w:r>
        <w:rPr>
          <w:i/>
          <w:iCs/>
          <w:lang w:val="en-US"/>
        </w:rPr>
        <w:t>I</w:t>
      </w:r>
      <w:r>
        <w:rPr>
          <w:i/>
          <w:iCs/>
        </w:rPr>
        <w:t xml:space="preserve"> принял участие в военной кампании 1722-го года, дойдя с флотом до Дербента. Обнаружив невиданный в каспийских водах по числу кораблей русский флот гарнизон Дербента сдался без боя. Наиб Дербента вручил русскому царю ключи от города. На триумфальной арке в центре Дербента была сделана надпись: “Сию крепость соорудил сильный и храбрый, но владеет ею сильнейший и храбрейший”.</w:t>
      </w:r>
    </w:p>
    <w:p>
      <w:pPr>
        <w:pStyle w:val="TextBody"/>
        <w:spacing w:lineRule="auto" w:line="240"/>
        <w:ind w:left="-284" w:right="-806" w:firstLine="567"/>
        <w:rPr>
          <w:b/>
          <w:b/>
          <w:bCs/>
          <w:i/>
          <w:i/>
          <w:iCs/>
        </w:rPr>
      </w:pPr>
      <w:r>
        <w:rPr>
          <w:b/>
          <w:bCs/>
          <w:i/>
          <w:iCs/>
        </w:rPr>
      </w:r>
    </w:p>
    <w:p>
      <w:pPr>
        <w:pStyle w:val="TextBody"/>
        <w:spacing w:lineRule="auto" w:line="240"/>
        <w:ind w:left="-284" w:right="-806" w:firstLine="567"/>
        <w:rPr>
          <w:b/>
          <w:b/>
          <w:bCs/>
        </w:rPr>
      </w:pPr>
      <w:r>
        <w:rPr>
          <w:b/>
          <w:bCs/>
        </w:rPr>
        <w:t>Ирано-турецкие войны 1723-1746 гг. Войны Османской импе</w:t>
        <w:softHyphen/>
        <w:t>рии по возвращению территорий, утраченных ею в предшест</w:t>
        <w:softHyphen/>
        <w:t>вующих войнах с Ираном. Закончились безрезуль</w:t>
        <w:softHyphen/>
        <w:t>татно.</w:t>
      </w:r>
    </w:p>
    <w:p>
      <w:pPr>
        <w:pStyle w:val="TextBody"/>
        <w:spacing w:lineRule="auto" w:line="240"/>
        <w:ind w:left="720" w:right="-806" w:firstLine="718"/>
        <w:rPr/>
      </w:pPr>
      <w:r>
        <w:rPr/>
        <w:t>Воспользовавшись кризисом иранской Сефевидской державы, ту</w:t>
        <w:softHyphen/>
        <w:t>рецкий султан Ахмет III начал войну с ней. Турецкие вой</w:t>
        <w:softHyphen/>
        <w:t>ска вторглись в Закавказье и захватили Восточную Армению, Восточную Грузию и Западный Азербайджан. Во избежание столкновений с русскими войсками, занявшими Восточный Азербайджан, Турция и Россия в 1724 г. подписали в Констан</w:t>
        <w:softHyphen/>
        <w:t xml:space="preserve">тинополе мирный договор. В Западном Иране турки заняли провинцию Луристан. Попытки иранского шаха Тахмаспа II отвоевать утраченные земли были неудачны. С 1732 г., в правление шаха Аббаса </w:t>
      </w:r>
      <w:r>
        <w:rPr>
          <w:lang w:val="en-US"/>
        </w:rPr>
        <w:t>III</w:t>
      </w:r>
      <w:r>
        <w:rPr/>
        <w:t xml:space="preserve">, борьбу против турок возглавил его регент, талантливый полководец А. Надир. Он нанес османам ряд сокрушительных поражений и принудил Турцию к миру (1736 г.), по которому она вернула все занятые ею территории. После смерти Аббаса </w:t>
      </w:r>
      <w:r>
        <w:rPr>
          <w:lang w:val="en-US"/>
        </w:rPr>
        <w:t>III</w:t>
      </w:r>
      <w:r>
        <w:rPr/>
        <w:t xml:space="preserve"> (1736 г.) Надир возглавил Иран. В 1743-1746 гг. Османская империя вновь вела войну против Надира, но не добилась результата. В 1746 г. в целом установилась нынешняя граница между Ираном и Турцией.</w:t>
      </w:r>
    </w:p>
    <w:p>
      <w:pPr>
        <w:pStyle w:val="TextBody"/>
        <w:spacing w:lineRule="auto" w:line="240"/>
        <w:ind w:left="-284" w:right="-806" w:firstLine="567"/>
        <w:jc w:val="center"/>
        <w:rPr>
          <w:u w:val="single"/>
        </w:rPr>
      </w:pPr>
      <w:r>
        <w:rPr>
          <w:u w:val="single"/>
        </w:rPr>
        <w:t>Слева дать этот текст:</w:t>
      </w:r>
    </w:p>
    <w:p>
      <w:pPr>
        <w:pStyle w:val="TextBody"/>
        <w:spacing w:lineRule="auto" w:line="240"/>
        <w:ind w:left="709" w:right="-806" w:firstLine="425"/>
        <w:rPr/>
      </w:pPr>
      <w:r>
        <w:rPr>
          <w:i/>
          <w:iCs/>
        </w:rPr>
        <w:t xml:space="preserve">В 1731 г. шах Тахмасп после поражения его войска в Хамаданской битве (при отступлении из Армении) был низложен. Иранским шахом стал Аббас </w:t>
      </w:r>
      <w:r>
        <w:rPr>
          <w:i/>
          <w:iCs/>
          <w:lang w:val="en-US"/>
        </w:rPr>
        <w:t>III</w:t>
      </w:r>
      <w:r>
        <w:rPr>
          <w:i/>
          <w:iCs/>
        </w:rPr>
        <w:t xml:space="preserve">. Не желая обострения обстановки на своих закавказских границах и содействуя Надиру в борьбе с Турцией, русское правительство Анны Иоанновны в 1732 г. заключило с Ираном Рештский мирный договор, по которому уступила ему  завоеванные Россией в 1722-1723 гг. провинции Гилян, Мазендаран и Астрабад. Русские войска отошли за реку Куру, которая стала границей между Россией и Персией. В 1735 г. по Гянджинскому мирному договору Россия передала Ирану также Баку и Дербент, а Иран обязался возвратить Волсточно-Грузинское царство (в случае его отвоевания у Турции) картлийскому царю Вахтангу </w:t>
      </w:r>
      <w:r>
        <w:rPr>
          <w:i/>
          <w:iCs/>
          <w:lang w:val="en-US"/>
        </w:rPr>
        <w:t>VI</w:t>
      </w:r>
      <w:r>
        <w:rPr>
          <w:i/>
          <w:iCs/>
        </w:rPr>
        <w:t>.</w:t>
      </w:r>
    </w:p>
    <w:p>
      <w:pPr>
        <w:pStyle w:val="TextBody"/>
        <w:spacing w:lineRule="auto" w:line="240"/>
        <w:ind w:left="709" w:right="-806" w:firstLine="425"/>
        <w:rPr>
          <w:i/>
          <w:i/>
          <w:iCs/>
        </w:rPr>
      </w:pPr>
      <w:r>
        <w:rPr>
          <w:i/>
          <w:iCs/>
        </w:rPr>
        <w:t xml:space="preserve"> </w:t>
      </w:r>
    </w:p>
    <w:p>
      <w:pPr>
        <w:pStyle w:val="TextBody"/>
        <w:spacing w:lineRule="auto" w:line="240"/>
        <w:ind w:left="-284" w:right="-806" w:firstLine="567"/>
        <w:rPr>
          <w:b/>
          <w:b/>
          <w:bCs/>
        </w:rPr>
      </w:pPr>
      <w:r>
        <w:rPr>
          <w:b/>
          <w:bCs/>
        </w:rPr>
        <w:t>*Походы Надира 1726-1747 гг. Походы персидского полководца Надира (с 1736 г. шах Ирана) по изгнанию из страны афганцев и турок, а затем (с 1730 г.) в завоевательных целях. Надир-шах при</w:t>
        <w:softHyphen/>
        <w:t>соединил к Ирану обшир</w:t>
        <w:softHyphen/>
        <w:t>ные территории в Средней Азии, Закав</w:t>
        <w:softHyphen/>
        <w:t>казье и Северной Индии, но соз</w:t>
        <w:softHyphen/>
        <w:t>данная им им</w:t>
        <w:softHyphen/>
        <w:t>перия распалась по</w:t>
        <w:softHyphen/>
        <w:t xml:space="preserve">сле его смерти. </w:t>
      </w:r>
    </w:p>
    <w:p>
      <w:pPr>
        <w:pStyle w:val="TextBody"/>
        <w:spacing w:lineRule="auto" w:line="240"/>
        <w:ind w:left="720" w:right="-806" w:firstLine="718"/>
        <w:rPr/>
      </w:pPr>
      <w:r>
        <w:rPr/>
        <w:t xml:space="preserve">Надир происходил из простой семьи племени афшар. В 1726-1730 гг. при шахе Тахмаспе </w:t>
      </w:r>
      <w:r>
        <w:rPr>
          <w:lang w:val="en-US"/>
        </w:rPr>
        <w:t>II</w:t>
      </w:r>
      <w:r>
        <w:rPr/>
        <w:t xml:space="preserve"> он возглавлял войска, изгнавшие из Ирана афганцев и отбившие несколько вторжений турок. С 1732 г. Надир вновь успешно сражался с турками, он  стал инициатором заключения благоприятного для  Ирана мирного договора с Россией. В 1733 г. Надир разбил турецкого наместника в Ираке и подошедшие туда османские войска. Став шахом Ирана, Надир в период перемирия с Турцией (1736-1743 гг.) завоевал Афганистан, взяв после 9-месячной осады Кандагар (1738 г.). Затем были завоеваны северные и западные провинции Индии. С 1740 г. он провел ряд походов в среднеазиатские и закавказские земли, покорил Хивинское и Бухарское ханства, Армению и часть Дагестана, однако ему не удалось сломить сопротивление Грузии. В 1747 г. Надир был убит одним из своих приближенных. Созданная им империя вскоре распалась.</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TextBody"/>
        <w:spacing w:lineRule="auto" w:line="240"/>
        <w:ind w:left="720" w:right="-806" w:firstLine="718"/>
        <w:rPr>
          <w:u w:val="single"/>
        </w:rPr>
      </w:pPr>
      <w:r>
        <w:rPr>
          <w:u w:val="single"/>
        </w:rPr>
      </w:r>
    </w:p>
    <w:p>
      <w:pPr>
        <w:pStyle w:val="TextBody"/>
        <w:spacing w:lineRule="auto" w:line="240"/>
        <w:ind w:left="-284" w:right="-806" w:firstLine="567"/>
        <w:rPr>
          <w:b/>
          <w:b/>
          <w:bCs/>
        </w:rPr>
      </w:pPr>
      <w:r>
        <w:rPr>
          <w:b/>
          <w:bCs/>
        </w:rPr>
        <w:t>*Война за Польское наследство 1733-1735 гг. Война России, Ав</w:t>
        <w:softHyphen/>
        <w:t>стрии и Саксонии с одной стороны и Франции с другой, свя</w:t>
        <w:softHyphen/>
        <w:t>зан</w:t>
        <w:softHyphen/>
        <w:t>ная с вмеша</w:t>
        <w:softHyphen/>
        <w:t>тельством этих стран в выбор наследника поль</w:t>
        <w:softHyphen/>
        <w:t>ского пре</w:t>
        <w:softHyphen/>
        <w:t>стола. Россий</w:t>
        <w:softHyphen/>
        <w:t>ской императрице Анне Иоанновне и ее союзни</w:t>
        <w:softHyphen/>
        <w:t>кам удалось утвердить на престоле Августа III.</w:t>
      </w:r>
    </w:p>
    <w:p>
      <w:pPr>
        <w:pStyle w:val="TextBody"/>
        <w:spacing w:lineRule="auto" w:line="240"/>
        <w:ind w:left="720" w:right="-806" w:firstLine="718"/>
        <w:rPr/>
      </w:pPr>
      <w:r>
        <w:rPr/>
        <w:t>После смерти польского короля Августа II Франция вы</w:t>
        <w:softHyphen/>
        <w:t>двинула кандидатуру Станислава Лещинского, а Россия и Ав</w:t>
        <w:softHyphen/>
        <w:t>стрия – саксонского курфюрста Фридриха Августа. В сен</w:t>
        <w:softHyphen/>
        <w:t>тябре 1733 г. сейм в Варшаве избрал королем Лещинского (его  дочь стала женой Людовика XV). При поддержке польских магнатов из числа противников Лещинского русское прави</w:t>
        <w:softHyphen/>
        <w:t>тельство ввело в Польшу свои войска. В октябре магнаты и шляхтичи русско-австрийской ориентации провозгласили ко</w:t>
        <w:softHyphen/>
        <w:t>ролем Фридриха Августа (Август III). Франция начала боевые действия против австрийцев в Италии и на Рейне, а русские войска в январе 1734 г. осадили Данциг (Гданьск), где укрылся Лещинский. По</w:t>
        <w:softHyphen/>
        <w:t>пытки французской эскадры, высадившей у Данцига десант, снять осаду с города, не увенчались успехом: подошедший из Кронштадта русский флот сорвал эти попытки. В октябре Данциг капитулировал, Лещинский бе</w:t>
        <w:softHyphen/>
        <w:t>жал во Францию, большинство польских магнатов перешло на сторону Августа III.</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TextBody"/>
        <w:spacing w:lineRule="auto" w:line="240"/>
        <w:ind w:right="-806" w:hanging="0"/>
        <w:rPr>
          <w:u w:val="single"/>
        </w:rPr>
      </w:pPr>
      <w:r>
        <w:rPr>
          <w:u w:val="single"/>
        </w:rPr>
      </w:r>
    </w:p>
    <w:p>
      <w:pPr>
        <w:pStyle w:val="TextBody"/>
        <w:spacing w:lineRule="auto" w:line="240"/>
        <w:ind w:left="-284" w:right="-806" w:firstLine="567"/>
        <w:rPr>
          <w:b/>
          <w:b/>
          <w:bCs/>
        </w:rPr>
      </w:pPr>
      <w:r>
        <w:rPr>
          <w:b/>
          <w:bCs/>
        </w:rPr>
        <w:t xml:space="preserve">*Русско-турецкая война 1735-1739 гг. Война России по вытеснению Турции из Причерноморья и Приазовья. Завершилась некоторыми территориальными приобретениями. </w:t>
      </w:r>
    </w:p>
    <w:p>
      <w:pPr>
        <w:pStyle w:val="TextBody"/>
        <w:spacing w:lineRule="auto" w:line="240"/>
        <w:ind w:left="720" w:right="-806" w:firstLine="718"/>
        <w:rPr/>
      </w:pPr>
      <w:r>
        <w:rPr/>
        <w:t>Турцию к войне с Россией подталкивала Франция, потерпевшая неудачу в борьбе с русскими в войне за Польское наследство 1733-1735 гг., в свою очередь Россия созрела к тому. чтобы взять у османов реванш за неудачный Прутский поход 1711 г.  Русские войска действовали в составе главной, Днепровской, армии Х.А. Миниха и Донской армии П.П. Ласи. В 1736 г. Донская армия овладела Азовом, Днепровская армия в 1737 г. штурмом взяла Очаков. В ходе войны было совершено несколько Крымских походов, но закрепить за собой Крым русские войска не смогли. В 1737 г. в войну против Турции вступила и Австрия. В начале 1739 г. армия Миниха развернула наступление в Молдавии и в Ставучанском сражении разгромила турецкую армию. Выход из войны Австрии и угроза войны со Швецией побудили русскую императрицу Анну Иоанновну поспешить с мирными переговорами. Россия возвратила себе Азов, но с обязательством срыть его укрепления, получила небольшие территории на Правобережной Украине. Россия дала согласие не иметь на Азовском и Черном морях военного флота.</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TextBody"/>
        <w:spacing w:lineRule="auto" w:line="240"/>
        <w:ind w:left="-284" w:right="-806" w:firstLine="567"/>
        <w:rPr>
          <w:u w:val="single"/>
        </w:rPr>
      </w:pPr>
      <w:r>
        <w:rPr>
          <w:u w:val="single"/>
        </w:rPr>
      </w:r>
    </w:p>
    <w:p>
      <w:pPr>
        <w:pStyle w:val="TextBody"/>
        <w:spacing w:lineRule="auto" w:line="240"/>
        <w:ind w:left="-284" w:right="-806" w:firstLine="567"/>
        <w:rPr>
          <w:b/>
          <w:b/>
          <w:bCs/>
        </w:rPr>
      </w:pPr>
      <w:r>
        <w:rPr>
          <w:b/>
          <w:bCs/>
        </w:rPr>
        <w:t>Крымские походы 1736-1738 гг. Походы русских войск под ру</w:t>
        <w:softHyphen/>
        <w:t>ково</w:t>
        <w:softHyphen/>
        <w:t>дством Х.А. Миниха и П.П. Ласи в Крым в период русско-ав</w:t>
        <w:softHyphen/>
        <w:t>стро-турец</w:t>
        <w:softHyphen/>
        <w:t>кой войны 1735-1739 гг. Закрепиться в Крыму и при</w:t>
        <w:softHyphen/>
        <w:t>соединить его к России им не уда</w:t>
        <w:softHyphen/>
        <w:t xml:space="preserve">лось. </w:t>
      </w:r>
    </w:p>
    <w:p>
      <w:pPr>
        <w:pStyle w:val="TextBody"/>
        <w:spacing w:lineRule="auto" w:line="240"/>
        <w:ind w:left="720" w:right="-806" w:firstLine="718"/>
        <w:rPr/>
      </w:pPr>
      <w:r>
        <w:rPr/>
        <w:t xml:space="preserve">В походе 1736-го года 50-тысячная Днепровская армия Миниха штурмом овладела Перекопом и двинулась завоевывать Крымский полуостров. Были заняты Козлов (Евпатория), Ахмечет, Кинбурн и столица Крымского ханства Бахчисарай. Но вспыхнувшая эпидемия, нехватка продовольствия и воды вынудили Миниха оставить Крым и вернуться на Украину. В 1737 г. в Крым, обойдя перекопские укрепления, через Сиваш по Арабатской стрелке прорвалась Донская армия Ласи. Разбив войско крымского хана Фетхи-Гирея в сражении у реки Салгир, она преследовала противника до Бахчисарая. Недостаток снабжения вскоре заставил Ласи уйти из Крыма. В 1738 г. армия Ласи совершила второй переход через Сиваш, но и этот поход в Крым пришлось прекратить всё по той же причине нехватки продовольствия, воды и фуража.  </w:t>
      </w:r>
    </w:p>
    <w:p>
      <w:pPr>
        <w:pStyle w:val="TextBody"/>
        <w:spacing w:lineRule="auto" w:line="240"/>
        <w:ind w:left="720" w:right="-806" w:firstLine="718"/>
        <w:jc w:val="center"/>
        <w:rPr>
          <w:u w:val="single"/>
        </w:rPr>
      </w:pPr>
      <w:r>
        <w:rPr>
          <w:u w:val="single"/>
        </w:rPr>
        <w:t>Слева дать этот текст:</w:t>
      </w:r>
    </w:p>
    <w:p>
      <w:pPr>
        <w:pStyle w:val="TextBody"/>
        <w:spacing w:lineRule="auto" w:line="240"/>
        <w:ind w:left="720" w:right="-806" w:firstLine="718"/>
        <w:rPr>
          <w:i/>
          <w:i/>
          <w:iCs/>
        </w:rPr>
      </w:pPr>
      <w:r>
        <w:rPr>
          <w:i/>
          <w:iCs/>
        </w:rPr>
        <w:t>После неудачных крымских походов 1687 и 1689 гг. времен  Софьи при Анне Иоанновне Россией была совершена первая попытка действительного завоевания Крыма. Русской армии впервые удалось “измерить солдатским ногами” Крым, но ее потери там (по преимуществу от болезней и отсутствия снабжения) были столь велики (до половины личного состава), что покорение Тавриды пришлось отложить на будущее.</w:t>
      </w:r>
    </w:p>
    <w:p>
      <w:pPr>
        <w:pStyle w:val="TextBody"/>
        <w:spacing w:lineRule="auto" w:line="240"/>
        <w:ind w:left="720" w:right="-806" w:firstLine="718"/>
        <w:rPr/>
      </w:pPr>
      <w:r>
        <w:rPr>
          <w:i/>
          <w:iCs/>
        </w:rPr>
        <w:t xml:space="preserve">Когда Миних в 1672 г. был возвращен из ссылки, он неоднократно напоминал Екатерине </w:t>
      </w:r>
      <w:r>
        <w:rPr>
          <w:i/>
          <w:iCs/>
          <w:lang w:val="en-US"/>
        </w:rPr>
        <w:t>II</w:t>
      </w:r>
      <w:r>
        <w:rPr>
          <w:i/>
          <w:iCs/>
        </w:rPr>
        <w:t xml:space="preserve"> о необходимости покорения Крымского ханства. До исполнения своей мечты он не дожил лишь несколько лет.  </w:t>
      </w:r>
    </w:p>
    <w:p>
      <w:pPr>
        <w:pStyle w:val="TextBody"/>
        <w:spacing w:lineRule="auto" w:line="240"/>
        <w:ind w:right="-806" w:hanging="0"/>
        <w:rPr>
          <w:i/>
          <w:i/>
          <w:iCs/>
        </w:rPr>
      </w:pPr>
      <w:r>
        <w:rPr>
          <w:i/>
          <w:iCs/>
        </w:rPr>
      </w:r>
    </w:p>
    <w:p>
      <w:pPr>
        <w:pStyle w:val="TextBody"/>
        <w:spacing w:lineRule="auto" w:line="240"/>
        <w:ind w:left="-284" w:right="-806" w:firstLine="567"/>
        <w:rPr>
          <w:b/>
          <w:b/>
          <w:bCs/>
        </w:rPr>
      </w:pPr>
      <w:r>
        <w:rPr>
          <w:b/>
          <w:bCs/>
        </w:rPr>
        <w:t>*Австро-турецкая война 1737-1739 гг. Война Австрии по вытеснению Османской империи с Балкан. Завершилась практически безрезультатно.</w:t>
      </w:r>
    </w:p>
    <w:p>
      <w:pPr>
        <w:pStyle w:val="TextBody"/>
        <w:spacing w:lineRule="auto" w:line="240"/>
        <w:ind w:left="720" w:right="-806" w:firstLine="718"/>
        <w:rPr/>
      </w:pPr>
      <w:r>
        <w:rPr/>
        <w:t xml:space="preserve">После того как Россия в 1735 г. повела войну с Турцией в Северном Причерноморье, Австрия в январе 1737 г. также начала войну с турками с целью оттеснить их от Дуная. Австрийский император Карл </w:t>
      </w:r>
      <w:r>
        <w:rPr>
          <w:lang w:val="en-US"/>
        </w:rPr>
        <w:t>VI</w:t>
      </w:r>
      <w:r>
        <w:rPr/>
        <w:t xml:space="preserve"> Габсбург направил свои войска в Боснию, Валахию и Южную Сербию, но они были выбиты оттуда турками. Свои военные кампании Австрия и Россия практически никак не координировали. С 1737 г. Османская империя перехватила инициативу в войне с Австрией, турецкие войска дошли до Белграда и надолго осадили его. В то время как русская армия Х.А. Миниха наступала в Молдавии, австрийский император Карл </w:t>
      </w:r>
      <w:r>
        <w:rPr>
          <w:lang w:val="en-US"/>
        </w:rPr>
        <w:t>VI</w:t>
      </w:r>
      <w:r>
        <w:rPr/>
        <w:t xml:space="preserve"> начал переговоры с Турцией. По Белградскому мирному договору (сентябрь 1939 г.) Австрия вернула Турции Белград и большинство других земель, занятых ею в 1737 г. </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TextBody"/>
        <w:spacing w:lineRule="auto" w:line="240"/>
        <w:ind w:left="-284" w:right="-806" w:firstLine="567"/>
        <w:rPr>
          <w:b/>
          <w:b/>
          <w:bCs/>
          <w:u w:val="single"/>
        </w:rPr>
      </w:pPr>
      <w:r>
        <w:rPr>
          <w:b/>
          <w:bCs/>
          <w:u w:val="single"/>
        </w:rPr>
      </w:r>
    </w:p>
    <w:p>
      <w:pPr>
        <w:pStyle w:val="TextBody"/>
        <w:spacing w:lineRule="auto" w:line="240"/>
        <w:ind w:left="-284" w:right="-806" w:firstLine="567"/>
        <w:rPr/>
      </w:pPr>
      <w:r>
        <w:rPr>
          <w:b/>
          <w:bCs/>
        </w:rPr>
        <w:t xml:space="preserve">Война за Австрийское наследство 1740-1748 гг. (Восьмилетняя война 1740-1748 гг.). Военное противоборство между австрийской (Австрия, Чехия, Венгрия, Англия, Голландия и др.) и антиавстрийской (Пруссия, Франция, Бавария, Испания, Неаполь и др.) коалициями в связи со спором о наследовании земель австрийских Габсбургов после смерти императора “Священной Римской империи” Карла </w:t>
      </w:r>
      <w:r>
        <w:rPr>
          <w:b/>
          <w:bCs/>
          <w:lang w:val="en-US"/>
        </w:rPr>
        <w:t>VI</w:t>
      </w:r>
      <w:r>
        <w:rPr>
          <w:b/>
          <w:bCs/>
        </w:rPr>
        <w:t xml:space="preserve">. По итогам войны стóроны (за небольшим исключением) вернулись к довоенным границам. </w:t>
      </w:r>
    </w:p>
    <w:p>
      <w:pPr>
        <w:pStyle w:val="Normal"/>
        <w:ind w:left="720" w:right="-806" w:firstLine="718"/>
        <w:jc w:val="both"/>
        <w:rPr/>
      </w:pPr>
      <w:r>
        <w:rPr>
          <w:sz w:val="32"/>
          <w:szCs w:val="32"/>
        </w:rPr>
        <w:t xml:space="preserve">После смерти Карла VI согласно так наз. Прагматической санкции 1713 г. престол унаследовала его старшая дочь Мария Терезия, но с этим не согласился баварский курфюрст Карл Альберт, которого поддержали Франция и Саксония. Прусский король Фридрих </w:t>
      </w:r>
      <w:r>
        <w:rPr>
          <w:sz w:val="32"/>
          <w:szCs w:val="32"/>
          <w:lang w:val="en-US"/>
        </w:rPr>
        <w:t>II</w:t>
      </w:r>
      <w:r>
        <w:rPr>
          <w:sz w:val="32"/>
          <w:szCs w:val="32"/>
        </w:rPr>
        <w:t xml:space="preserve"> обещал поддержку Марии Терезии при условии передачи ему Силезии, а, встретив отказ, вторгся в Силезию. В дальнейшем в войну включились другие страны. Испания и Франция повели борьбу за австрийские владения в Северной Италии, а Фран</w:t>
        <w:softHyphen/>
        <w:t>ция, кроме того, за Южные (Австрийские) Нидерланды. Анг</w:t>
        <w:softHyphen/>
        <w:t>лия и Голландия, не желавшие усиления Франции, поддержи</w:t>
        <w:softHyphen/>
        <w:t>вали Австрию, англичане повели борьбу за испанские колонии на Панамском перешейке и в Вест-Индии. Война шла с переменным успехом. Выдвижение русского корпуса к Рейну (1748 г.) в целях демонстрации под</w:t>
        <w:softHyphen/>
        <w:t>держки Марии Терезии ускорило завершение войны. По Ахен</w:t>
        <w:softHyphen/>
        <w:t>скому миру Австрия сохранила почти все свои владения, Прус</w:t>
        <w:softHyphen/>
        <w:t>сия сумела оставить за собой захваченную ею Силезию.</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Стремясь сохранить целостность владений Габсбургов, Карл </w:t>
      </w:r>
      <w:r>
        <w:rPr>
          <w:i/>
          <w:iCs/>
          <w:sz w:val="32"/>
          <w:szCs w:val="32"/>
          <w:lang w:val="en-US"/>
        </w:rPr>
        <w:t>VI</w:t>
      </w:r>
      <w:r>
        <w:rPr>
          <w:i/>
          <w:iCs/>
          <w:sz w:val="32"/>
          <w:szCs w:val="32"/>
        </w:rPr>
        <w:t>, имевший двух дочерей, еще в 1713 г. подписал Прагматическую санкцию, предусматривавшую наследование его трона по женской линии. Занявшая трон Мария Терезия встретила конкурента в лице Карла Альберта Баварского, потомка стар</w:t>
      </w:r>
      <w:r>
        <w:rPr>
          <w:i/>
          <w:iCs/>
          <w:sz w:val="32"/>
          <w:szCs w:val="32"/>
          <w:lang w:val="sr-CS"/>
        </w:rPr>
        <w:t>шей дочери императора Фердинанда I. Сложившийся вскоре франко-испано-баварский военный союз фактически отражал территориальные устремления его участников. Такие устремления имела и Англия, которая в качестве повода для войны против Испании выставила “ухо Дженкинса” (английский матрос продемонстрировал в английском парламенте свое ухо, якобы отрезанное испанцами).</w:t>
      </w:r>
    </w:p>
    <w:p>
      <w:pPr>
        <w:pStyle w:val="Normal"/>
        <w:ind w:left="709" w:right="-806" w:firstLine="567"/>
        <w:jc w:val="both"/>
        <w:rPr/>
      </w:pPr>
      <w:r>
        <w:rPr>
          <w:i/>
          <w:iCs/>
          <w:sz w:val="32"/>
          <w:szCs w:val="32"/>
          <w:lang w:val="sr-CS"/>
        </w:rPr>
        <w:t xml:space="preserve">    </w:t>
      </w:r>
      <w:r>
        <w:rPr>
          <w:i/>
          <w:iCs/>
          <w:sz w:val="32"/>
          <w:szCs w:val="32"/>
          <w:lang w:val="sr-CS"/>
        </w:rPr>
        <w:t xml:space="preserve">С точки зрения военного искусства в войне отличились французский полководец Мориц Саксонский, разбивший англичан во Фландрии, и прусский король Фридрих </w:t>
      </w:r>
      <w:r>
        <w:rPr>
          <w:i/>
          <w:iCs/>
          <w:sz w:val="32"/>
          <w:szCs w:val="32"/>
          <w:lang w:val="en-US"/>
        </w:rPr>
        <w:t>II</w:t>
      </w:r>
      <w:r>
        <w:rPr>
          <w:i/>
          <w:iCs/>
          <w:sz w:val="32"/>
          <w:szCs w:val="32"/>
        </w:rPr>
        <w:t>.</w:t>
      </w:r>
    </w:p>
    <w:p>
      <w:pPr>
        <w:pStyle w:val="Normal"/>
        <w:ind w:left="709"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1-я Силезская война 1740-1742 гг. Военные действия прусской ар</w:t>
        <w:softHyphen/>
        <w:t>мии по захвату у Австрии Силезии, положившие начало войне за Австрий</w:t>
        <w:softHyphen/>
        <w:t>ское наследство 1740-1748 гг. Прусскому королю Фридриху II удалось от</w:t>
        <w:softHyphen/>
        <w:t>торг</w:t>
        <w:softHyphen/>
        <w:t>нуть от Австрии бóльшую часть Силе</w:t>
        <w:softHyphen/>
        <w:t>зии.</w:t>
      </w:r>
    </w:p>
    <w:p>
      <w:pPr>
        <w:pStyle w:val="Normal"/>
        <w:ind w:left="720" w:right="-806" w:firstLine="718"/>
        <w:jc w:val="both"/>
        <w:rPr/>
      </w:pPr>
      <w:r>
        <w:rPr>
          <w:sz w:val="32"/>
          <w:szCs w:val="32"/>
        </w:rPr>
        <w:t xml:space="preserve">Фридрих </w:t>
      </w:r>
      <w:r>
        <w:rPr>
          <w:sz w:val="32"/>
          <w:szCs w:val="32"/>
          <w:lang w:val="en-US"/>
        </w:rPr>
        <w:t>II</w:t>
      </w:r>
      <w:r>
        <w:rPr>
          <w:sz w:val="32"/>
          <w:szCs w:val="32"/>
        </w:rPr>
        <w:t xml:space="preserve"> не имел никаких оснований участвовать в борьбе за Австрийское наследство, но, воспользовавшись ситуацией, он не преминул расширить владения набиравшей силу Пруссии. В декабре 1740 г. 25-тысячная армия Фридриха </w:t>
      </w:r>
      <w:r>
        <w:rPr>
          <w:sz w:val="32"/>
          <w:szCs w:val="32"/>
          <w:lang w:val="en-US"/>
        </w:rPr>
        <w:t xml:space="preserve">II </w:t>
      </w:r>
      <w:r>
        <w:rPr>
          <w:sz w:val="32"/>
          <w:szCs w:val="32"/>
        </w:rPr>
        <w:t>вторглась в Силезию. Она разгромила австрийские войска у деревни Мольвиц и в августе 1741 г. завершила завоевание Силезии. В связи с наступлением французских войск в Верхней Австрии и Северной Италии Австрия была вынуждена в октябре 1741 г. пойти на перемирие с Пруссией, гарантировав ей передачу части Силезии. В декабре 1741 г. Фридрих II, нарушив перемирие, вторгся в Австрию. В мае 1742 г. австрийские войска потерпели поражение от прусской армии при Чаславе. Прусский король, скрыв от союзников свои переговоры с Австрией, заключил с ней сепаратный мир, закрепив права Пруссии на Силезию.</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8"/>
        <w:jc w:val="both"/>
        <w:rPr>
          <w:b/>
          <w:b/>
          <w:bCs/>
          <w:sz w:val="32"/>
          <w:szCs w:val="32"/>
        </w:rPr>
      </w:pPr>
      <w:r>
        <w:rPr>
          <w:b/>
          <w:bCs/>
          <w:sz w:val="32"/>
          <w:szCs w:val="32"/>
        </w:rPr>
        <w:t>Русско-шведская война 1741-1743 гг. Война Швеции против России с целью возврата территорий, потерянных в Северной войне 1700-1721 гг. На море и суше выявила преимущество рус</w:t>
        <w:softHyphen/>
        <w:t>ских войск и за</w:t>
        <w:softHyphen/>
        <w:t xml:space="preserve">вершилась в пользу России. </w:t>
      </w:r>
    </w:p>
    <w:p>
      <w:pPr>
        <w:pStyle w:val="Normal"/>
        <w:ind w:left="720" w:right="-806" w:firstLine="718"/>
        <w:jc w:val="both"/>
        <w:rPr>
          <w:sz w:val="32"/>
          <w:szCs w:val="32"/>
        </w:rPr>
      </w:pPr>
      <w:r>
        <w:rPr>
          <w:sz w:val="32"/>
          <w:szCs w:val="32"/>
        </w:rPr>
        <w:t>Под давлением “партии войны” Швеция в июле 1741 г. объявила войну России. Основным театром военных действий стала  территория Юго-Восточной Финляндии. В 1741-1742 гг. русская армия под командованием П.П. Ласи, тесня шведско-финские войска, заняла Вильманст</w:t>
        <w:softHyphen/>
        <w:t>ранд, Фридрихсгам, Борго, Нейшлот. Преследуя отступавшего противника (особо слабое сопротивление русским оказывали финские части), она дошла до Гельсингфорса (совр.  Хельсинки), где основные силы шведов капитулировали. Успешно действо</w:t>
        <w:softHyphen/>
        <w:t>вал и русский флот, который одержал над шведами несколько побед в мор</w:t>
        <w:softHyphen/>
        <w:t>ских боях и в 1743 г. подошел непосредственно к берегам Шве</w:t>
        <w:softHyphen/>
        <w:t>ции. При заключении Абоского мирного договора русское правительство проявило лояльность. Оно отказалось от присое</w:t>
        <w:softHyphen/>
        <w:t>динения к России Южной Финляндии, ограничившись лишь частью при</w:t>
        <w:softHyphen/>
        <w:t>граничных земель в Юго-Восточной Финляндии.</w:t>
      </w:r>
    </w:p>
    <w:p>
      <w:pPr>
        <w:pStyle w:val="Normal"/>
        <w:ind w:left="720" w:right="-806" w:firstLine="718"/>
        <w:jc w:val="center"/>
        <w:rPr>
          <w:sz w:val="32"/>
          <w:szCs w:val="32"/>
        </w:rPr>
      </w:pPr>
      <w:r>
        <w:rPr>
          <w:sz w:val="32"/>
          <w:szCs w:val="32"/>
        </w:rPr>
        <w:t>Слева дать этот текст:</w:t>
      </w:r>
    </w:p>
    <w:p>
      <w:pPr>
        <w:pStyle w:val="Normal"/>
        <w:ind w:left="720" w:right="-806" w:firstLine="718"/>
        <w:jc w:val="both"/>
        <w:rPr/>
      </w:pPr>
      <w:r>
        <w:rPr>
          <w:i/>
          <w:iCs/>
          <w:sz w:val="32"/>
          <w:szCs w:val="32"/>
        </w:rPr>
        <w:t xml:space="preserve">После первых поражений в русско-шведской войне шведский риксдаг решил расследовать вопрос о виновниках военных неудач. Шведский главнокомандующий Ш. Левенгаупт (один их активных представителей “партии войны”) был предан суду и казнен, но это не изменило хода войны. Российская императрица Елизавета Петровна, желавшая вовлечь Швецию в орбиту русской политики, предложила шведскому королю Фридриху </w:t>
      </w:r>
      <w:r>
        <w:rPr>
          <w:i/>
          <w:iCs/>
          <w:sz w:val="32"/>
          <w:szCs w:val="32"/>
          <w:lang w:val="en-US"/>
        </w:rPr>
        <w:t xml:space="preserve">I </w:t>
      </w:r>
      <w:r>
        <w:rPr>
          <w:i/>
          <w:iCs/>
          <w:sz w:val="32"/>
          <w:szCs w:val="32"/>
        </w:rPr>
        <w:t>лояльные условия Абоского мирного договора 1743 г., что спасло в Швеции многих вождей “партии войны” от судебного разбирательства и тюрьмы. После войны влияние русской дипломатии на шведскую политику усилилось. В 1745 г. между Россией и Швецией был заключен союзный договор.</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2-я Силезская война 1744-1745 гг. Военные действия Пруссии против Австрии и Саксонии с целью расширения своих завоеваний в войне за Австрийское наследство 1740-1748 гг. В 1745 г. прусский король Фридрих II прекратил боевые действия, ограничившись закреплением за Пруссией Силезии.</w:t>
      </w:r>
    </w:p>
    <w:p>
      <w:pPr>
        <w:pStyle w:val="Normal"/>
        <w:ind w:left="720" w:right="-806" w:firstLine="718"/>
        <w:jc w:val="both"/>
        <w:rPr/>
      </w:pPr>
      <w:r>
        <w:rPr>
          <w:sz w:val="32"/>
          <w:szCs w:val="32"/>
        </w:rPr>
        <w:t>В августе 1744 г. Фридрих II без объявления войны ввел свои войска в Саксонию и Чехию.</w:t>
      </w:r>
      <w:r>
        <w:rPr>
          <w:b/>
          <w:bCs/>
          <w:sz w:val="32"/>
          <w:szCs w:val="32"/>
        </w:rPr>
        <w:t xml:space="preserve"> </w:t>
      </w:r>
      <w:r>
        <w:rPr>
          <w:sz w:val="32"/>
          <w:szCs w:val="32"/>
        </w:rPr>
        <w:t>В сентябре он  захватил  Прагу. Австро-саксонские войска, выдвинувшиеся в Чехию, сумели перерезать коммуникации прусской армии, что вынудило Фридриха II оставить Прагу и отступить в Силезию. Наступление австро-саксонских войск привело к кровопролитному сражению при Гогенфриденберге, в котором Фридрих II одержал победу. Перехватив инициативу, он вновь вторгся в Саксонию и захватил Дрезден. Австро-саксонсккие войска не оставляли попыток выбить противника из Саксонии. Опасаясь вступления в войну России, сосредоточившей войска в Курляндии, Фридрих II согласился на мир. По Дрезденскому мирному договору Австрия вновь признала права Пруссии на Силезию. Фридрих II согласился признать мужа австрийской императрицы Марии Терезии Франца Лотарингского императором “Священной Римской империи”.</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В войне за Австрийское наследство на полях сражений господствовала, как и прежде, линейная тактика. В сражении на реке Зоор, когда австрийцы зашли к Фридриху </w:t>
      </w:r>
      <w:r>
        <w:rPr>
          <w:i/>
          <w:iCs/>
          <w:sz w:val="32"/>
          <w:szCs w:val="32"/>
          <w:lang w:val="en-US"/>
        </w:rPr>
        <w:t>II</w:t>
      </w:r>
      <w:r>
        <w:rPr>
          <w:i/>
          <w:iCs/>
          <w:sz w:val="32"/>
          <w:szCs w:val="32"/>
        </w:rPr>
        <w:t xml:space="preserve"> в тыл, он, разворачивая свои войска, перешел в атаку на противника в “косом” боевом порядке – под углом к линейному построению австрийцев. Не встречавшиеся ранее с подобным методом наступления, австрийские линии рассыпались, и пруссаки смяли противника. В дальнейшем атака в “косом” боевом порядке стала одним из излюбленных приемов прусского короля.</w:t>
      </w:r>
    </w:p>
    <w:p>
      <w:pPr>
        <w:pStyle w:val="Normal"/>
        <w:ind w:left="709" w:right="-806" w:firstLine="567"/>
        <w:jc w:val="both"/>
        <w:rPr>
          <w:i/>
          <w:i/>
          <w:iCs/>
          <w:sz w:val="32"/>
          <w:szCs w:val="32"/>
        </w:rPr>
      </w:pPr>
      <w:r>
        <w:rPr>
          <w:i/>
          <w:iCs/>
          <w:sz w:val="32"/>
          <w:szCs w:val="32"/>
        </w:rPr>
        <w:t>У Фридриха однажды спросили, каково соотношение в войне искусства и науки? Он ответил: “Война есть наука для людей выдающихся, искусство для посредственных и ремесло для невежд”.</w:t>
      </w:r>
    </w:p>
    <w:p>
      <w:pPr>
        <w:pStyle w:val="Normal"/>
        <w:ind w:left="709" w:right="-806" w:firstLine="567"/>
        <w:jc w:val="both"/>
        <w:rPr>
          <w:i/>
          <w:i/>
          <w:iCs/>
          <w:sz w:val="32"/>
          <w:szCs w:val="32"/>
        </w:rPr>
      </w:pPr>
      <w:r>
        <w:rPr>
          <w:i/>
          <w:iCs/>
          <w:sz w:val="32"/>
          <w:szCs w:val="32"/>
        </w:rPr>
      </w:r>
    </w:p>
    <w:p>
      <w:pPr>
        <w:pStyle w:val="Style15"/>
        <w:spacing w:lineRule="auto" w:line="240"/>
        <w:ind w:left="-284" w:right="-806" w:firstLine="567"/>
        <w:rPr>
          <w:b/>
          <w:b/>
          <w:bCs/>
        </w:rPr>
      </w:pPr>
      <w:r>
        <w:rPr>
          <w:b/>
          <w:bCs/>
        </w:rPr>
        <w:t>*Поход русских войск на Рейн 1748 г. Поход русского экспе</w:t>
        <w:softHyphen/>
        <w:t>ди</w:t>
        <w:softHyphen/>
        <w:t>ци</w:t>
        <w:softHyphen/>
        <w:t>он</w:t>
        <w:softHyphen/>
        <w:t>ного корпуса на Рейн для демонстрации поддержки авст</w:t>
        <w:softHyphen/>
        <w:t>рийской императрицы Марии Терезии. Побудил ее про</w:t>
        <w:softHyphen/>
        <w:t>тивников завершить войну за Австрийское наследство 1740-1748 гг.</w:t>
      </w:r>
    </w:p>
    <w:p>
      <w:pPr>
        <w:pStyle w:val="Normal"/>
        <w:ind w:left="720" w:right="-806" w:firstLine="718"/>
        <w:jc w:val="both"/>
        <w:rPr>
          <w:sz w:val="32"/>
          <w:szCs w:val="32"/>
        </w:rPr>
      </w:pPr>
      <w:r>
        <w:rPr>
          <w:sz w:val="32"/>
          <w:szCs w:val="32"/>
        </w:rPr>
        <w:t>В мае 1746 г. в Санкт-Петербурге был подписан русско-австрийский союзный трактат. Его второй секретный артикул носил название “О взаимопомощи в войнах” и включал в себя следующие обязательства сторон: в случае войны между Австрией и Францией Россия помогает Австрии вспомогательным корпусом или уплатой полумиллиона рублей; в случае войны между Россией и Швецией Австрия оказывает России аналогичную помощь (войсками или деньгами). В силу этого договора в марте 1748 г. русский корпус (37 тысяч человек под командованием генерал-фельдцейхмейстера В.А. Репнина) начал поход через Польшу и Пруссию к границам Австрии. Выдвижение русских войск к Рейну  принудило Францию предложить Австрии мир.</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left="720" w:right="-806" w:firstLine="718"/>
        <w:jc w:val="both"/>
        <w:rPr>
          <w:sz w:val="32"/>
          <w:szCs w:val="32"/>
          <w:u w:val="single"/>
        </w:rPr>
      </w:pPr>
      <w:r>
        <w:rPr>
          <w:sz w:val="32"/>
          <w:szCs w:val="32"/>
          <w:u w:val="single"/>
        </w:rPr>
      </w:r>
    </w:p>
    <w:p>
      <w:pPr>
        <w:pStyle w:val="Style15"/>
        <w:spacing w:lineRule="auto" w:line="240"/>
        <w:ind w:left="-284" w:right="-806" w:firstLine="567"/>
        <w:rPr>
          <w:b/>
          <w:b/>
          <w:bCs/>
        </w:rPr>
      </w:pPr>
      <w:r>
        <w:rPr>
          <w:b/>
          <w:bCs/>
        </w:rPr>
        <w:t>*Англо-французская война 1754-1763 гг. Война между Велико</w:t>
        <w:softHyphen/>
        <w:t>брита</w:t>
        <w:softHyphen/>
        <w:t>нией и Францией, вызванная столкновением их колони</w:t>
        <w:softHyphen/>
        <w:t>аль</w:t>
        <w:softHyphen/>
        <w:t>ных интере</w:t>
        <w:softHyphen/>
        <w:t>сов. С 1756 г. являлась составной частью Семи</w:t>
        <w:softHyphen/>
        <w:t>лет</w:t>
        <w:softHyphen/>
        <w:t>ней войны 1756-1763 гг. Победа ос</w:t>
        <w:softHyphen/>
        <w:t>талась за англичанами, вы</w:t>
        <w:softHyphen/>
        <w:t>тес</w:t>
        <w:softHyphen/>
        <w:t>нив</w:t>
        <w:softHyphen/>
        <w:t>шими францу</w:t>
        <w:softHyphen/>
        <w:t>зов из Ка</w:t>
        <w:softHyphen/>
        <w:t xml:space="preserve">нады и большей части Индии. </w:t>
      </w:r>
    </w:p>
    <w:p>
      <w:pPr>
        <w:pStyle w:val="Style15"/>
        <w:spacing w:lineRule="auto" w:line="240"/>
        <w:ind w:left="720" w:right="-806" w:firstLine="718"/>
        <w:rPr/>
      </w:pPr>
      <w:r>
        <w:rPr/>
        <w:t>В 1754 г. Англия начала борьбу по вытеснению французов из Северной Америки. Первые боевые столкновения сторон произошли в долине реки Огайо, затем у заливов Святого Лаврентия и Мэн. В 1756 г. французский флот захватил в Средиземном море остров Менорку и нанес поражение английскому флоту у Мальорки. С 1757 г. начались крупномасштабные действия английских войск на юго-востоке Канады, конечной целью которых был захват столицы французской Канады – Квебека. С 1758 г. начались столкновения англичан и французов в Индии, одновременно  англичане вели бои с войсками местных княжеств по захвату их территории. После победы над французским флотом в сражении у побережья Бретани (ноябрь 1759 г.) английский флот обеспечил себе  превосходство на море. В 1759-1762 гг. Франция потеряла  бóльшую часть Канады и ряд островов в Вест-Индии, английский флот повел наступление на французские острова в Ост-Индии. Территоральные приобретения Англии были закреплены Парижским мирным договором 1763 г.</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Style15"/>
        <w:spacing w:lineRule="auto" w:line="240"/>
        <w:ind w:left="-284" w:right="-806" w:firstLine="567"/>
        <w:rPr>
          <w:b/>
          <w:b/>
          <w:bCs/>
        </w:rPr>
      </w:pPr>
      <w:r>
        <w:rPr>
          <w:b/>
          <w:bCs/>
        </w:rPr>
        <w:t>*Семилетняя война 1756-1763 гг. Война между Австрией, Фран</w:t>
        <w:softHyphen/>
        <w:t>цией, Рос</w:t>
        <w:softHyphen/>
        <w:t>сией, Испанией, Саксонией и Швецией, с одной сто</w:t>
        <w:softHyphen/>
        <w:t>роны, и Прус</w:t>
        <w:softHyphen/>
        <w:t>сией, Англией, Ганновером и Португа</w:t>
        <w:softHyphen/>
        <w:t>лией, с дру</w:t>
        <w:softHyphen/>
        <w:t>гой. Была вы</w:t>
        <w:softHyphen/>
        <w:t>звана агрессивной политикой Пруссии и усилив</w:t>
        <w:softHyphen/>
        <w:t>шимся колониаль</w:t>
        <w:softHyphen/>
        <w:t>ным сопер</w:t>
        <w:softHyphen/>
        <w:t>ничеством Англии и Фран</w:t>
        <w:softHyphen/>
        <w:t>ции. В ходе войны рус</w:t>
        <w:softHyphen/>
        <w:t>ские войска нанесли тяжелое поражение прусской армии Фридриха II под Кунерс</w:t>
        <w:softHyphen/>
        <w:t>дорфом (1759 г.), но затем царь Петр III прекратил военные действия против Пруссии.  По</w:t>
        <w:softHyphen/>
        <w:t>беды Англии над Францией и Пруссии над Авст</w:t>
        <w:softHyphen/>
        <w:t>рией уп</w:t>
        <w:softHyphen/>
        <w:t>ро</w:t>
        <w:softHyphen/>
        <w:t>чили по</w:t>
        <w:softHyphen/>
        <w:t>зиции стран-по</w:t>
        <w:softHyphen/>
        <w:t>бедительниц в Европе.</w:t>
      </w:r>
    </w:p>
    <w:p>
      <w:pPr>
        <w:pStyle w:val="Style15"/>
        <w:spacing w:lineRule="auto" w:line="240"/>
        <w:ind w:left="720" w:right="-806" w:firstLine="720"/>
        <w:rPr/>
      </w:pPr>
      <w:r>
        <w:rPr/>
        <w:t>Семилетняя война началась в августе 1756 г. вторже</w:t>
        <w:softHyphen/>
        <w:t>нием прусских войск в Саксонию. Пользуясь несогласованно</w:t>
        <w:softHyphen/>
        <w:t>стью планов антипрусской коалиции, Фридрих II в 1757 г. раз</w:t>
        <w:softHyphen/>
        <w:t>громил франко-австрийские войска при Росбахе и австрий</w:t>
        <w:softHyphen/>
        <w:t>скую армию при Лейтене. Русская армия тем временем втор</w:t>
        <w:softHyphen/>
        <w:t>глась в Восточную Пруссию. После того, как русскую армию в 1759 г. возглавил П.С. Салтыков, произошло решительное сражение при Кунерс</w:t>
        <w:softHyphen/>
        <w:t xml:space="preserve">дорфе, в котором Фридрих </w:t>
      </w:r>
      <w:r>
        <w:rPr>
          <w:lang w:val="en-US"/>
        </w:rPr>
        <w:t>II</w:t>
      </w:r>
      <w:r>
        <w:rPr/>
        <w:t xml:space="preserve"> был разбит. За короткое время прусский король потерял Померанию, Си</w:t>
        <w:softHyphen/>
        <w:t>лезию, Саксонию. Новый русский царь Петр III за недолгие ме</w:t>
        <w:softHyphen/>
        <w:t>сяцы своего правления (1761-1762 гг.) успел заключить союз с Фридрихом II. Устранив Петра III, Екатерина II расторгла союз с Пруссией, но войны против нее не возобновила. Англия и Франция вели вооруженную борьбу в Северной Америке и Индии, морские бои у своих берегов, а также в Средиземноморье. Пользу</w:t>
        <w:softHyphen/>
        <w:t>ясь отвлечением сил Франции на войну с Англией, Пруссия сосредоточила свои усилия на борьбе с Австрией и успешно завершила войну с ней, закрепив за собой Силезию и графство Глац.</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Style15"/>
        <w:spacing w:lineRule="auto" w:line="240"/>
        <w:ind w:left="-284" w:right="-806" w:firstLine="567"/>
        <w:rPr>
          <w:b/>
          <w:b/>
          <w:bCs/>
          <w:u w:val="single"/>
        </w:rPr>
      </w:pPr>
      <w:r>
        <w:rPr>
          <w:b/>
          <w:bCs/>
          <w:u w:val="single"/>
        </w:rPr>
      </w:r>
    </w:p>
    <w:p>
      <w:pPr>
        <w:pStyle w:val="Style15"/>
        <w:spacing w:lineRule="auto" w:line="240"/>
        <w:ind w:left="-284" w:right="-806" w:firstLine="567"/>
        <w:rPr>
          <w:b/>
          <w:b/>
          <w:bCs/>
        </w:rPr>
      </w:pPr>
      <w:r>
        <w:rPr>
          <w:b/>
          <w:bCs/>
        </w:rPr>
        <w:t>*Англо-майсурские войны 1767-1799 гг. Войны английской Ост-Инд</w:t>
        <w:softHyphen/>
        <w:t>ской компании против княжества Майсур на юге Индии в це</w:t>
        <w:softHyphen/>
        <w:t>лях его ко</w:t>
        <w:softHyphen/>
        <w:t>лониза</w:t>
        <w:softHyphen/>
        <w:t>ции. Велись с перерывами при первоначаль</w:t>
        <w:softHyphen/>
        <w:t>ной во</w:t>
        <w:softHyphen/>
        <w:t>енной под</w:t>
        <w:softHyphen/>
        <w:t>держке Майсура французами. Окончились пре</w:t>
        <w:softHyphen/>
        <w:t>враще</w:t>
        <w:softHyphen/>
        <w:t>нием Майсура в вассальное княжество Ост-Индской ком</w:t>
        <w:softHyphen/>
        <w:t xml:space="preserve">пании.  </w:t>
      </w:r>
    </w:p>
    <w:p>
      <w:pPr>
        <w:pStyle w:val="Normal"/>
        <w:ind w:left="720" w:right="-806" w:firstLine="718"/>
        <w:jc w:val="both"/>
        <w:rPr>
          <w:sz w:val="32"/>
          <w:szCs w:val="32"/>
        </w:rPr>
      </w:pPr>
      <w:r>
        <w:rPr>
          <w:sz w:val="32"/>
          <w:szCs w:val="32"/>
        </w:rPr>
        <w:t>Англо-майсурские войны (1767-1769, 1780-1783, 1789-1792, 1799 гг.) перемежались с англо-маратхскими войнами 1775-1818 гг. В ходе длительной вооруженной борьбы за свою незави</w:t>
        <w:softHyphen/>
        <w:t>симость майсурские султаны создали достаточно сильную армию. Она имела конницу, пехоту и артиллерию, в нее допус</w:t>
        <w:softHyphen/>
        <w:t>кались представители низших классов. Временными союзни</w:t>
        <w:softHyphen/>
        <w:t>ками Майсура были Хайдарабад и Маратхский союз кня</w:t>
        <w:softHyphen/>
        <w:t>жеств, а также Франция. После окончания войны в Северной Америке (1775-1783 гг.) и заключения мира с Францией (1783 г.) Англия  уси</w:t>
        <w:softHyphen/>
        <w:t>лила натиск на Майсур. Ей удалось привлечь на свою сторону Хайдарабад и маратхских князей. В 1799 г. после ожесточен</w:t>
        <w:softHyphen/>
        <w:t>ной бомбардировки англичане штурмом взяли столицу Май</w:t>
        <w:softHyphen/>
        <w:t>сура Серингапам, военный вождь майсуров Типу Султан был убит. Причи</w:t>
        <w:softHyphen/>
        <w:t>нами победы англичан были экономическое и военное превос</w:t>
        <w:softHyphen/>
        <w:t>ходство Англии и внутренняя раздробленность Индии.</w:t>
      </w:r>
    </w:p>
    <w:p>
      <w:pPr>
        <w:pStyle w:val="Style15"/>
        <w:spacing w:lineRule="auto" w:line="240"/>
        <w:ind w:left="-284" w:right="-806" w:firstLine="567"/>
        <w:rPr/>
      </w:pPr>
      <w:r>
        <w:rPr>
          <w:u w:val="single"/>
        </w:rPr>
        <w:t xml:space="preserve">ХХХ Слева дать иллюстрацию (см. перечень иллюстраций), </w:t>
      </w:r>
      <w:r>
        <w:rPr>
          <w:b/>
          <w:bCs/>
          <w:u w:val="single"/>
        </w:rPr>
        <w:t>но если по техническим причинам она не получится,</w:t>
      </w:r>
      <w:r>
        <w:rPr>
          <w:u w:val="single"/>
        </w:rPr>
        <w:t xml:space="preserve"> то слева дать этот текст:</w:t>
      </w:r>
    </w:p>
    <w:p>
      <w:pPr>
        <w:pStyle w:val="Style15"/>
        <w:spacing w:lineRule="auto" w:line="240"/>
        <w:ind w:left="709" w:right="-806" w:firstLine="567"/>
        <w:rPr>
          <w:i/>
          <w:i/>
          <w:iCs/>
        </w:rPr>
      </w:pPr>
      <w:r>
        <w:rPr>
          <w:i/>
          <w:iCs/>
        </w:rPr>
        <w:t>В 1-й англо-майсурской войне англичанам не удалось добиться сколько-нибудь значительных успехов, и она завершилась подписанием “оборонительного союза” в борьбе с соседними племенами. Наиболее решительный характер носила 2-я англо-майсурская война 1780-1783 гг., в которой правитель Майсура Хайдар Али поставил перед собой целью изгнание англичан из Индии. При этом он опирался на помощь французского флота, пытавшегося блокировать англичан с побережья. Но когда Франция, участвовавшая в войне за независимость в Северной Америке, заключила с Англией мир, поражение Майсура стало неизбежным, хотя княжество по итогам войны формально сохранило свою независимость.</w:t>
      </w:r>
    </w:p>
    <w:p>
      <w:pPr>
        <w:pStyle w:val="Style15"/>
        <w:spacing w:lineRule="auto" w:line="240"/>
        <w:ind w:left="-284" w:right="-806" w:firstLine="567"/>
        <w:rPr>
          <w:i/>
          <w:i/>
          <w:iCs/>
        </w:rPr>
      </w:pPr>
      <w:r>
        <w:rPr>
          <w:i/>
          <w:iCs/>
        </w:rPr>
      </w:r>
    </w:p>
    <w:p>
      <w:pPr>
        <w:pStyle w:val="Normal"/>
        <w:ind w:left="-284" w:right="-806" w:firstLine="567"/>
        <w:jc w:val="both"/>
        <w:rPr>
          <w:b/>
          <w:b/>
          <w:bCs/>
          <w:sz w:val="32"/>
          <w:szCs w:val="32"/>
        </w:rPr>
      </w:pPr>
      <w:r>
        <w:rPr>
          <w:b/>
          <w:bCs/>
          <w:sz w:val="32"/>
          <w:szCs w:val="32"/>
        </w:rPr>
        <w:t>Восстание гайдамаков 1768 г. (Колиивщина). Крестьянско-казацкое восстание на Правобе</w:t>
        <w:softHyphen/>
        <w:t>режной Украине против крепостнического, религиоз</w:t>
        <w:softHyphen/>
        <w:t>ного и националь</w:t>
        <w:softHyphen/>
        <w:t>ного гнета Польши. Движение повстанцев-гайдамаков (от тур. haydemak – нападать) было подавлено поль</w:t>
        <w:softHyphen/>
        <w:t>скими вой</w:t>
        <w:softHyphen/>
        <w:t>сками при участии русских войск.</w:t>
      </w:r>
    </w:p>
    <w:p>
      <w:pPr>
        <w:pStyle w:val="Normal"/>
        <w:ind w:left="720" w:right="-806" w:firstLine="718"/>
        <w:jc w:val="both"/>
        <w:rPr>
          <w:sz w:val="32"/>
          <w:szCs w:val="32"/>
        </w:rPr>
      </w:pPr>
      <w:r>
        <w:rPr>
          <w:sz w:val="32"/>
          <w:szCs w:val="32"/>
        </w:rPr>
        <w:t>Повстанцы были вооружены холодным оружием и кольями (отсюда – “Колиивщина”). Восстание охватило Киевщину, Брацлавщину, Подолию, Волынь. Гайдамаки захватили Канев, Черкасы, Белую Церковь, Умань и многие другие города и районы Правобережной Украины. Гетманом был избран М. Железняк. На его сторону перешел посланный польской шляхтой отряд уманских казаков во главе с сотником Гонтой. Повстанцы рассчитывали на помощь русского правительства. Но усиление антифеодального характера восстания обеспокоило Екатерину II, опасавшуюся, что беспорядки перекинутся на Левобережье. Против повстанцев были направлены царские войска, принявшие активное участие  в их разгроме. Железняк был пленен и осужден к вечной каторге в Сибири. Отдельные отряды гайдамаков продолжали борьбу и в последующие годы.</w:t>
        <w:tab/>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Восстание на Правобережной Украине оказалось для русской императрицы “некстати” в связи с обострением общей ситуации в Польше. После того как в 1764 г. на польский престол под давлением России был избран Станислав Понятовский, в стране развилось движение “диссидентов” (православных, евангелистов и других не-католиков) в защиту свои прав; польская шляхта в противовес Понятовскому создала “генеральную конференцию”. Заключив из дипломатических соображений в феврале 1768 г. договор “вечной дружбы, мира и гарантии” с послами шляхты Польши и Литвы, Екатерина </w:t>
      </w:r>
      <w:r>
        <w:rPr>
          <w:i/>
          <w:iCs/>
          <w:sz w:val="32"/>
          <w:szCs w:val="32"/>
          <w:lang w:val="en-US"/>
        </w:rPr>
        <w:t>II</w:t>
      </w:r>
      <w:r>
        <w:rPr>
          <w:i/>
          <w:iCs/>
          <w:sz w:val="32"/>
          <w:szCs w:val="32"/>
        </w:rPr>
        <w:t xml:space="preserve"> предпочла принять участие в подавлении восстания гайдамаков.</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Война России с польскими конфедератами 1768-1772 гг. По</w:t>
        <w:softHyphen/>
        <w:t>дав</w:t>
        <w:softHyphen/>
        <w:t>ле</w:t>
        <w:softHyphen/>
        <w:t>ние русскими войсками вооруженной польской оппозиции, вы</w:t>
        <w:softHyphen/>
        <w:t>ступившей против короля С. Понятовского, ставленника Ека</w:t>
        <w:softHyphen/>
        <w:t>те</w:t>
        <w:softHyphen/>
        <w:t>рины II. После разгрома восстания состоялся 1-й раз</w:t>
        <w:softHyphen/>
        <w:t xml:space="preserve">дел Польши. </w:t>
      </w:r>
    </w:p>
    <w:p>
      <w:pPr>
        <w:pStyle w:val="Normal"/>
        <w:ind w:left="720" w:right="-806" w:firstLine="718"/>
        <w:jc w:val="both"/>
        <w:rPr>
          <w:sz w:val="32"/>
          <w:szCs w:val="32"/>
        </w:rPr>
      </w:pPr>
      <w:r>
        <w:rPr>
          <w:sz w:val="32"/>
          <w:szCs w:val="32"/>
        </w:rPr>
        <w:t>В 1768 г. против Станислава Понятовского выступила оппозиция, объявившая о роспуске сейма и создании “конфеде</w:t>
        <w:softHyphen/>
        <w:t>рации”. В Польше происходили волнения в различных районах страны, на Понятовского было совершено покушение. На помощь “конфедерации” прибыл французский генерал Дюмурье. Для прекращения беспорядков в Польше Екатерина II направила туда обсервационный корпус. Вооруженная борьба в Польше проходила с переменным успехом до 1771 г., когда русские войска нанесли конфедератам поражения под Ланд</w:t>
        <w:softHyphen/>
        <w:t>скроной, Замостьем и овладели Краковом. Наибольший вклад в разгром противника внес командовавший бригадой А.В. Суворов. В 1772 г. по инициативе прусского ко</w:t>
        <w:softHyphen/>
        <w:t>роля Фридриха II был произведен раздел Польши. Россия получила земли в Белоруссии, Волынь и Подолию, Пруссия – Померанию (без Данцига и óкруга), юго-западную часть Вос</w:t>
        <w:softHyphen/>
        <w:t>точной Пруссии и часть земель западнее Вислы. Свою долю польских земель получила и Австрия.</w:t>
      </w:r>
    </w:p>
    <w:p>
      <w:pPr>
        <w:pStyle w:val="Normal"/>
        <w:ind w:left="709"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В феврале 1772 г. была подписана русско-прусская (секретная) конвенция о разделе Польши, а в июле аналогичная конвенция была заключена между Россией и Австрией. Подписание конвенций сопровождалось введением Пруссией и Австрией войск на выделенные им территории. Поскольку оставшаяся часть Польши продолжала существовать, потребовался соответствующий манифест Понятовского. Ввиду того, что польский сейм долго не соглашался признать раздел страны, Пруссия и Австрия пригрозили Польше интервенцией. Чрезвычайный польский сейм, заседавший с апреля по сентябрь 1773 г., в конечном счете подписал с Россией, Пруссией и Австрией мирные договоры, устанавливающие новые границы.</w:t>
      </w:r>
    </w:p>
    <w:p>
      <w:pPr>
        <w:pStyle w:val="Normal"/>
        <w:ind w:left="709"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Русско-турецкая война 1768-1774 гг. Война Турции против России, на</w:t>
        <w:softHyphen/>
        <w:t>ча</w:t>
        <w:softHyphen/>
        <w:t>тая при поддержке Франции и Австрии, в целях ос</w:t>
        <w:softHyphen/>
        <w:t xml:space="preserve">лабления влияния России в Польше. Турция проиграла эту войну. </w:t>
      </w:r>
    </w:p>
    <w:p>
      <w:pPr>
        <w:pStyle w:val="Normal"/>
        <w:ind w:left="720" w:right="-806" w:firstLine="718"/>
        <w:jc w:val="both"/>
        <w:rPr>
          <w:sz w:val="32"/>
          <w:szCs w:val="32"/>
        </w:rPr>
      </w:pPr>
      <w:r>
        <w:rPr>
          <w:sz w:val="32"/>
          <w:szCs w:val="32"/>
        </w:rPr>
        <w:t>На призывы польских конфедератов о помощи откликнулась всё еще сильная Османская империя, не забывшая своих неудач в русско-турецкой войне 1735-1739 гг. Хотя Турция и объявила войну первой, русские войска опередили противника с наступательными действиями. Командовавший 1-й рус</w:t>
        <w:softHyphen/>
        <w:t>ской армией Румянцев в 1770 г. нанес крупные пора</w:t>
        <w:softHyphen/>
        <w:t>жения превосходящим силам турецко-татарским войск в сражениях при реках Ларге и Кагуле. В дальнейшем 1-я армия, в которой выделялся А.В.Суворов, продолжила наступление в междуречье Днестра и Дуная. В июне 1770 г. русская эскадра разгромила турецкий флот в Чесменском сражении. 2-я армия В.М. Долгорукова в 1771 г. провела успеш</w:t>
        <w:softHyphen/>
        <w:t>ный поход в Крым. В 1773-1774 гг. армия Румянцева перенесла боевые действия за Дунай. Русские войска разбили турок под Козлуджей, где вновь отличился Суворов, блокировали Шумлу, Рущук (совр. Русе) и Силистрию. По Кючук-Кайнарджийскому миру Россия получила Азов и Керчь, часть причерноморских земель, Турция признала независимость от нее Крымского ханства, а также Молдавии и Валахии.</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рхипелагская экспедиция русского флота 1769-1774 гг. По</w:t>
        <w:softHyphen/>
        <w:t>ход рус</w:t>
        <w:softHyphen/>
        <w:t>ских эскадр для боевых действий в районе Греческого ар</w:t>
        <w:softHyphen/>
        <w:t>хипе</w:t>
        <w:softHyphen/>
        <w:t>лага в период русско-турецкой войны 1768-1774 гг. Разгром турок в Чесмен</w:t>
        <w:softHyphen/>
        <w:t>ском морском сраже</w:t>
        <w:softHyphen/>
        <w:t>нии и другие боевые успехи русского флота спо</w:t>
        <w:softHyphen/>
        <w:t>собствовали победе Рос</w:t>
        <w:softHyphen/>
        <w:t xml:space="preserve">сии в войне. </w:t>
      </w:r>
    </w:p>
    <w:p>
      <w:pPr>
        <w:pStyle w:val="Normal"/>
        <w:ind w:left="720" w:right="-806" w:firstLine="718"/>
        <w:jc w:val="both"/>
        <w:rPr>
          <w:sz w:val="32"/>
          <w:szCs w:val="32"/>
        </w:rPr>
      </w:pPr>
      <w:r>
        <w:rPr>
          <w:sz w:val="32"/>
          <w:szCs w:val="32"/>
        </w:rPr>
        <w:t>Из Балтики в Эгейское море совершили переход 5 русских эскадр. Общее командование экспедицией осуществлял граф А.Г. Орлов, ближайшим помощником которого был адмирал Г.А. Спиридов. В феврале-марте 1770 г. эскадры высадили несколько десантов на побережье полуострова Морея (Пелопоннес), овладели базами Наварин и Итилон. Турция была вынуждена перенацелить свой флот с поддержки сухопутной армии на борьбу в море. В Чесменском сражении 24-26 июня 1770 г. рус</w:t>
        <w:softHyphen/>
        <w:t>ский флот уничтожил главные силы турецкого флота и обес</w:t>
        <w:softHyphen/>
        <w:t>печил себе господство в районе Греческого архипелага. Рус</w:t>
        <w:softHyphen/>
        <w:t>ские десанты на его побережье отвлекали значительные силы турецкой армии с главного, Дунайского театра военных дей</w:t>
        <w:softHyphen/>
        <w:t>ствий. В 1771-1773 гг. русские моряки захватили более 360 торговых судов противника. Блокада Дарданелл нарушила морские сообщения Турции в Средиземном море. После успеш</w:t>
        <w:softHyphen/>
        <w:t>ного завершения войны русский флот вернулся в Кронштадт.</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left="720" w:right="-806" w:firstLine="718"/>
        <w:jc w:val="both"/>
        <w:rPr>
          <w:sz w:val="32"/>
          <w:szCs w:val="32"/>
          <w:u w:val="single"/>
        </w:rPr>
      </w:pPr>
      <w:r>
        <w:rPr>
          <w:sz w:val="32"/>
          <w:szCs w:val="32"/>
          <w:u w:val="single"/>
        </w:rPr>
      </w:r>
    </w:p>
    <w:p>
      <w:pPr>
        <w:pStyle w:val="Style15"/>
        <w:spacing w:lineRule="auto" w:line="240"/>
        <w:ind w:left="-284" w:right="-806" w:firstLine="567"/>
        <w:rPr>
          <w:b/>
          <w:b/>
          <w:bCs/>
        </w:rPr>
      </w:pPr>
      <w:r>
        <w:rPr>
          <w:b/>
          <w:bCs/>
        </w:rPr>
        <w:t>*Крымский поход 1771 г. Завоевание Крыма русскими вой</w:t>
        <w:softHyphen/>
        <w:t>сками под руководством В.М. Долгорукова  в период русско-ту</w:t>
        <w:softHyphen/>
        <w:t>рецкой войны 1768-1774 гг. В 1783 г. Крым оконча</w:t>
        <w:softHyphen/>
        <w:t>тельно вошел в состав России.</w:t>
      </w:r>
    </w:p>
    <w:p>
      <w:pPr>
        <w:pStyle w:val="Style15"/>
        <w:spacing w:lineRule="auto" w:line="240"/>
        <w:ind w:left="720" w:right="-806" w:firstLine="718"/>
        <w:rPr/>
      </w:pPr>
      <w:r>
        <w:rPr/>
        <w:t>Завоевание Крыма было поручено 2-й армии генерал-аншефа В.М. Долгорукова. В июне 1771 г. он штурмом овладел Перекопом и двинулся в глубь Крыма. Силы армии были распределены. Отряд князя Щербатова взял Арабат, Керчь и Еникале, отряд генерала Брауна захватил Козлов (Евпатория), сам Долгоруков с главными силами атаковал Кафу (Феодосия), где сосредоточилась 95-тысячная армия Ибрагим-паши. Разбив ее, Долгоруков занял Ялту, Балаклаву, Судак, Бахчисарай. При захвате Алушты тяжелое ранение получил будущий герой России М.И.Кутузов. Попытки крымского хана Селим-Гирея и его турецких союзников организовать сопротивление русским войскам не увенчались успехом. К концу июля Крым был покорен. Селим-Гирей с остатками войск бежал в Турцию, а его место занял сторонник союза с Россией Саиб-Гирей. За Крымский поход Долгоруков был удостоен ордена Святого Георгия 1-й степени и почетной приставки к своей фамилии – Крымский.</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Style15"/>
        <w:spacing w:lineRule="auto" w:line="240"/>
        <w:ind w:left="-284" w:right="-806" w:firstLine="567"/>
        <w:jc w:val="center"/>
        <w:rPr>
          <w:u w:val="single"/>
        </w:rPr>
      </w:pPr>
      <w:r>
        <w:rPr>
          <w:u w:val="single"/>
        </w:rPr>
      </w:r>
    </w:p>
    <w:p>
      <w:pPr>
        <w:pStyle w:val="Normal"/>
        <w:ind w:left="-284" w:right="-806" w:firstLine="567"/>
        <w:jc w:val="both"/>
        <w:rPr>
          <w:b/>
          <w:b/>
          <w:bCs/>
          <w:sz w:val="32"/>
          <w:szCs w:val="32"/>
        </w:rPr>
      </w:pPr>
      <w:r>
        <w:rPr>
          <w:b/>
          <w:bCs/>
          <w:sz w:val="32"/>
          <w:szCs w:val="32"/>
        </w:rPr>
        <w:t>Восстание тэйшонов 1771-1802 гг. во Вьетнаме. Самое круп</w:t>
        <w:softHyphen/>
        <w:t>ное в ис</w:t>
        <w:softHyphen/>
        <w:t>то</w:t>
        <w:softHyphen/>
        <w:t>рии феодального Вьетнама крестьянское восстание, начав</w:t>
        <w:softHyphen/>
        <w:t>шееся в рай</w:t>
        <w:softHyphen/>
        <w:t>оне Тэйшон. Сочетало антифеодальное дви</w:t>
        <w:softHyphen/>
        <w:t>жение с войнами за объеди</w:t>
        <w:softHyphen/>
        <w:t>нение севера и юга страны и по от</w:t>
        <w:softHyphen/>
        <w:t>ражению внешней агрессии (из Сиама, Китая). Государство тэйшонов было ликвидировано феода</w:t>
        <w:softHyphen/>
        <w:t>лами Юга.</w:t>
      </w:r>
    </w:p>
    <w:p>
      <w:pPr>
        <w:pStyle w:val="Style15"/>
        <w:spacing w:lineRule="auto" w:line="240"/>
        <w:ind w:left="720" w:right="-806" w:firstLine="718"/>
        <w:rPr/>
      </w:pPr>
      <w:r>
        <w:rPr/>
        <w:t>Вьетнамские феодальные кланы Чини (на севере страны) и Нгуены (на юге) вели между собой ожесточенную борьбу, приведшую к расколу Вьетнама. От феодальных распрей больше других пострадал район Тэйшон. Армия восставших изгнала Нгуенов в Сиам, затем отразила вторжение в южный Вьетнам сиамской армии. В 1786 г. тэйшоны двинулись на север и разбили войска Чиней. Фактически они захватили власть в стране в свои руки. В 1788-1789 гг. тэйшоны отбили натиск на Вьетнам 200-тысячной армии  цинского Китая. Внутри страны они проводили политику перераспределения собственности в свою пользу. При этом среди лидеров тэйшонов начались раздоры в связи с  распределением власти над территориями. С 1790-х гг. феодалы усилили борьбу против них. Объединившись вокруг Нгуен Аня – члена бежавшей в Сиам семьи Нгуенов, феодалы к 1802 г. при поддержке французов разгромили движение тэйшонов.</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i/>
          <w:i/>
          <w:iCs/>
        </w:rPr>
      </w:pPr>
      <w:r>
        <w:rPr>
          <w:i/>
          <w:iCs/>
        </w:rPr>
        <w:t>Нгуен Ань опирался не только на феодалов Юга, но и на помощь французов, активно осваивавших в это время Южный и Центральный Вьетнам. В 1787 г. был подписан Версальский договор о военной помощи Франции Нгуен Аню, и хотя революция во Франции помешала его осуществить в полной мере, большое  количество огнестрельного оружия, а также несколько отрядов наемников были ввезены в страну главой французских миссионеров П. де Беэном. Реорганизовав и вооружив современным оружием 150-тысячную армию, феодалы Юга повели наступление на север и после длительной борьбы одержали победу над ослабевшими тэйшонами. В 1802 г. Нгуен Ань стал императором объединенного Вьетнама.</w:t>
      </w:r>
    </w:p>
    <w:p>
      <w:pPr>
        <w:pStyle w:val="Style15"/>
        <w:spacing w:lineRule="auto" w:line="240"/>
        <w:ind w:left="709" w:right="-806" w:firstLine="567"/>
        <w:rPr>
          <w:i/>
          <w:i/>
          <w:iCs/>
        </w:rPr>
      </w:pPr>
      <w:r>
        <w:rPr>
          <w:i/>
          <w:iCs/>
        </w:rPr>
      </w:r>
    </w:p>
    <w:p>
      <w:pPr>
        <w:pStyle w:val="Style15"/>
        <w:spacing w:lineRule="auto" w:line="240"/>
        <w:ind w:left="-284" w:right="-806" w:firstLine="567"/>
        <w:rPr>
          <w:b/>
          <w:b/>
          <w:bCs/>
        </w:rPr>
      </w:pPr>
      <w:r>
        <w:rPr>
          <w:b/>
          <w:bCs/>
        </w:rPr>
        <w:t>*Крестьянская война под предводительством Е.И. Пугачева 1773-1775 гг. Крупнейшее восстание русских крестьян, казаков и ра</w:t>
        <w:softHyphen/>
        <w:t>ботных лю</w:t>
        <w:softHyphen/>
        <w:t>дей против феодально-крепостнического гнета. Было разгромлено прави</w:t>
        <w:softHyphen/>
        <w:t>тельственными войсками во главе с П.И. Паниным при участии А.В.  Суворова.</w:t>
      </w:r>
    </w:p>
    <w:p>
      <w:pPr>
        <w:pStyle w:val="Style15"/>
        <w:spacing w:lineRule="auto" w:line="240"/>
        <w:ind w:left="720" w:right="-806" w:firstLine="718"/>
        <w:rPr/>
      </w:pPr>
      <w:r>
        <w:rPr/>
        <w:t>Крестьянская война охватила Оренбургский край, Урал, Приуралье, Западную Сибирь, Среднее и Нижнее Поволжье.   Манифесты Емельяна Пугачева, принявшего имя императора Петра III, призывали к передаче земли крестьянам и ликвида</w:t>
        <w:softHyphen/>
        <w:t>ции крепостного права. Разобщенность крестьянских выступ</w:t>
        <w:softHyphen/>
        <w:t>лений и слабость военной организации повстанцев предопре</w:t>
        <w:softHyphen/>
        <w:t xml:space="preserve">делили поражение восстания. Войска Пугачева были разбиты в августе 1774 г. южнее Царицына армией генерал-аншефа П.И. Панина, сам он бежал в Заволжье. После окончания русско-турецкой войны к окончательному разгрому восстания был привлечен и  А.В. Суворов. “Итак, - писала Екатерина </w:t>
      </w:r>
      <w:r>
        <w:rPr>
          <w:lang w:val="en-US"/>
        </w:rPr>
        <w:t>II</w:t>
      </w:r>
      <w:r>
        <w:rPr/>
        <w:t>, - кажется противу воров столько наряжено войск, что едва не страшна ли такая сила соседям”. Именно Суворову казацкая старшúна выдала Пугачева, который был доставлен в Москву и казнен в январе 1775 г. Его сподвижники и участники крестьянской войны были подверг</w:t>
        <w:softHyphen/>
        <w:t xml:space="preserve">нуты казням и репрессиям. </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Style15"/>
        <w:spacing w:lineRule="auto" w:line="240"/>
        <w:ind w:left="-284" w:right="-806" w:firstLine="567"/>
        <w:rPr>
          <w:b/>
          <w:b/>
          <w:bCs/>
          <w:u w:val="single"/>
        </w:rPr>
      </w:pPr>
      <w:r>
        <w:rPr>
          <w:b/>
          <w:bCs/>
          <w:u w:val="single"/>
        </w:rPr>
      </w:r>
    </w:p>
    <w:p>
      <w:pPr>
        <w:pStyle w:val="Style15"/>
        <w:spacing w:lineRule="auto" w:line="240"/>
        <w:ind w:left="-284" w:right="-806" w:firstLine="567"/>
        <w:rPr>
          <w:b/>
          <w:b/>
          <w:bCs/>
        </w:rPr>
      </w:pPr>
      <w:r>
        <w:rPr>
          <w:b/>
          <w:bCs/>
        </w:rPr>
        <w:t>Англо-маратхские войны 1775-1818 гг. Захватнические войны анг</w:t>
        <w:softHyphen/>
        <w:t>лий</w:t>
        <w:softHyphen/>
        <w:t>ской Ост-Индской компании против Маратхского союза княжеств в Индии. Велись (с перерывами) в целях колонизации территорий, при</w:t>
        <w:softHyphen/>
        <w:t>несли Англии значительную часть Юго-Западной  Ин</w:t>
        <w:softHyphen/>
        <w:t xml:space="preserve">дии. </w:t>
      </w:r>
    </w:p>
    <w:p>
      <w:pPr>
        <w:pStyle w:val="Style15"/>
        <w:spacing w:lineRule="auto" w:line="240"/>
        <w:ind w:left="720" w:right="-806" w:firstLine="718"/>
        <w:rPr/>
      </w:pPr>
      <w:r>
        <w:rPr/>
        <w:t xml:space="preserve">По итогам войны 1775-1782 гг. англичане получили остров Солсетт и провинцию Бассейн. В 1802 г., не выдержав давления англичан, пешва (правитель Маратха) Баджи-Рао </w:t>
      </w:r>
      <w:r>
        <w:rPr>
          <w:lang w:val="en-US"/>
        </w:rPr>
        <w:t>II</w:t>
      </w:r>
      <w:r>
        <w:rPr/>
        <w:t xml:space="preserve"> подписал договор о своей вассальной зависимости от Ост-Индской компании, но против пешвы выступило княжество Гвалиор (Синдхия). Защищая пешву, войска компании в 1803 г. нанесли по</w:t>
        <w:softHyphen/>
        <w:t>ражение войскам Гвалиора  и захватили почти все его владения, в том числе зависимый от княжества город Дели. Был сокрушен также князь Индора, а княжество На</w:t>
        <w:softHyphen/>
        <w:t>гпур уступило англичанам Ориссу и другие территории. В 1817-1818 гг. против англичан выступил ряд маратхских кня</w:t>
        <w:softHyphen/>
        <w:t>зей во главе с пешвой, но индийские войска действовали раз</w:t>
        <w:softHyphen/>
        <w:t>розненно и были разбиты. Ост-Индская компания аннексиро</w:t>
        <w:softHyphen/>
        <w:t>вала большинство земель маратхов.</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pPr>
      <w:r>
        <w:rPr>
          <w:i/>
          <w:iCs/>
        </w:rPr>
        <w:t xml:space="preserve">Князь Гвалиора, выступивший в 1802 г. против пешвы Баджи-Рао </w:t>
      </w:r>
      <w:r>
        <w:rPr>
          <w:i/>
          <w:iCs/>
          <w:lang w:val="en-US"/>
        </w:rPr>
        <w:t>II</w:t>
      </w:r>
      <w:r>
        <w:rPr>
          <w:i/>
          <w:iCs/>
        </w:rPr>
        <w:t>, имел на своей стороне французский отряд А. Перрона. После нескольких боев Перрон отступил в Алихар, где был осажден и принужден к капитуляции, после чего он отбыл в Европу. Но вскоре его место во главе франко-индийского войска занял Л. Буркьен. В битве у Дели его войско, несмотря на значительное численное преимущество, потерпело поражение, Буркьен отступил в Джамну, где сдался англичанам. В 1803 г. Гвалиор прекратил борьбу. Поводом для войны 1817-1818 гг. стал поджог английской резиденции в Пуне, но уже в середине 1818 г. пешва сдался англичанам.</w:t>
      </w:r>
    </w:p>
    <w:p>
      <w:pPr>
        <w:pStyle w:val="Style15"/>
        <w:spacing w:lineRule="auto" w:line="240"/>
        <w:ind w:left="709" w:right="-806" w:firstLine="567"/>
        <w:rPr>
          <w:i/>
          <w:i/>
          <w:iCs/>
        </w:rPr>
      </w:pPr>
      <w:r>
        <w:rPr>
          <w:i/>
          <w:iCs/>
        </w:rPr>
      </w:r>
    </w:p>
    <w:p>
      <w:pPr>
        <w:pStyle w:val="Style15"/>
        <w:spacing w:lineRule="auto" w:line="240"/>
        <w:ind w:left="-284" w:right="-806" w:firstLine="567"/>
        <w:rPr>
          <w:b/>
          <w:b/>
          <w:bCs/>
        </w:rPr>
      </w:pPr>
      <w:r>
        <w:rPr>
          <w:b/>
          <w:bCs/>
        </w:rPr>
        <w:t>*Война за независимость в Северной Америке 1775-1783 гг. Ос</w:t>
        <w:softHyphen/>
        <w:t>вобо</w:t>
        <w:softHyphen/>
        <w:t>ди</w:t>
        <w:softHyphen/>
        <w:t>тельная война 13-ти английских колоний в Северной Аме</w:t>
        <w:softHyphen/>
        <w:t>рике против господства Великобритании. Получила под</w:t>
        <w:softHyphen/>
        <w:t>держку со сто</w:t>
        <w:softHyphen/>
        <w:t>роны Фран</w:t>
        <w:softHyphen/>
        <w:t>ции, Испании и Голландии, вступивших в состоя</w:t>
        <w:softHyphen/>
        <w:t>ние войны с Велико</w:t>
        <w:softHyphen/>
        <w:t>британией. В 1871 г. американская армия Дж. Вашингтона совместно с французскими войсками принудила английскую армию к капитуля</w:t>
        <w:softHyphen/>
        <w:t>ции. Главным итогом войны стало создание независимого государства - США.</w:t>
      </w:r>
    </w:p>
    <w:p>
      <w:pPr>
        <w:pStyle w:val="Normal"/>
        <w:ind w:left="720" w:right="-806" w:firstLine="718"/>
        <w:jc w:val="both"/>
        <w:rPr>
          <w:sz w:val="32"/>
          <w:szCs w:val="32"/>
        </w:rPr>
      </w:pPr>
      <w:r>
        <w:rPr>
          <w:sz w:val="32"/>
          <w:szCs w:val="32"/>
        </w:rPr>
        <w:t>Конфликт начался в связи бойкотом американскими городами английских товаров. После первых столкновений колонистов с английскими регулярными войсками Континентальный конгресс принял ре</w:t>
        <w:softHyphen/>
        <w:t>шение об организации своей армии, во главе которой был по</w:t>
        <w:softHyphen/>
        <w:t>ставлен Джордж Вашингтон. 4 июля 1776 г. конгресс принял Декларацию  независимости США. Армия Вашингтона, зака</w:t>
        <w:softHyphen/>
        <w:t>лившись в боях, постепенно сумела перехватить инициативу в вооруженной борьбе. Этому способствовала непопулярность войны в Англии. В 1777 г. США заключили союз с Францией, которая направила в Северную Америку эскадру, а в 1780 г. и войска. Россия объявила “вооруженный нейтралитет”, бла</w:t>
        <w:softHyphen/>
        <w:t>гожелательный по отношению к США. После капитуляции английских войск в Йорктауне (октябрь 1781 г.) боевые дейст</w:t>
        <w:softHyphen/>
        <w:t>вия фактически прекратились. По Версальскому договору 1783 г. Великобритания признала независимость США.</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3"/>
        <w:ind w:left="-284" w:right="-806" w:hanging="0"/>
        <w:rPr>
          <w:b/>
          <w:b/>
          <w:bCs/>
          <w:i/>
          <w:i/>
          <w:iCs/>
        </w:rPr>
      </w:pPr>
      <w:r>
        <w:rPr>
          <w:b/>
          <w:bCs/>
          <w:i/>
          <w:iCs/>
        </w:rPr>
        <w:t>Война за Баварское наследство 1778-1779 гг. Война Пруссии и Сак</w:t>
        <w:softHyphen/>
        <w:t>со</w:t>
        <w:softHyphen/>
        <w:t>нии против Австрии за укре</w:t>
        <w:softHyphen/>
        <w:t>пление своих позиций в Гер</w:t>
        <w:softHyphen/>
        <w:t>ма</w:t>
        <w:softHyphen/>
        <w:t>нии в связи с ди</w:t>
        <w:softHyphen/>
        <w:t>настическими спорами. По итогам войны Авст</w:t>
        <w:softHyphen/>
        <w:t>рия смогла до</w:t>
        <w:softHyphen/>
        <w:t>биться за</w:t>
        <w:softHyphen/>
        <w:t>крепления за собой небольшой части Ба</w:t>
        <w:softHyphen/>
        <w:t>варии.</w:t>
      </w:r>
    </w:p>
    <w:p>
      <w:pPr>
        <w:pStyle w:val="22"/>
        <w:ind w:left="720" w:right="-806" w:firstLine="720"/>
        <w:jc w:val="both"/>
        <w:rPr/>
      </w:pPr>
      <w:r>
        <w:rPr>
          <w:i w:val="false"/>
          <w:iCs w:val="false"/>
        </w:rPr>
        <w:t xml:space="preserve">После смерти в 1777 г. бездетного баварского курфюрста Максимиоиана </w:t>
      </w:r>
      <w:r>
        <w:rPr>
          <w:i w:val="false"/>
          <w:iCs w:val="false"/>
          <w:lang w:val="en-US"/>
        </w:rPr>
        <w:t>III</w:t>
      </w:r>
      <w:r>
        <w:rPr>
          <w:i w:val="false"/>
          <w:iCs w:val="false"/>
        </w:rPr>
        <w:t xml:space="preserve"> Бавария перешла под власть курфюрста Пфальца Карла Теодора, не имевшего законных наследников. По династическому праву после смерти Карла Теодора его владения должны были перейти к герцогу Цвейбрюккенскому. В обход этого Карл Теодор в январе 1778 г. поспешил заключить с Австрией соглашение об уступке ей Нижней Баварии в обмен на обеспечение положения его внебрачных детей. На этом основании Австрия ввела в Нижнюю Баварию войска. Пруссия и Саксония, также претендовавшие на часть Баварии, объявили Австрии войну. Военные действия прусско-саксонских войск против австрийских в 1778 г. не увенчались успехом, и стороны отошли на зимние квартиры. Начались мирные переговоры, завершившиеся Тешенским миром. Австрия получила лишь небольшую часть Баварии (округ Инн). Остальные баварские земли были возвращены Карлу Теодору.</w:t>
      </w:r>
    </w:p>
    <w:p>
      <w:pPr>
        <w:pStyle w:val="22"/>
        <w:ind w:left="720" w:right="-806" w:firstLine="720"/>
        <w:jc w:val="center"/>
        <w:rPr>
          <w:i w:val="false"/>
          <w:i w:val="false"/>
          <w:iCs w:val="false"/>
          <w:u w:val="single"/>
        </w:rPr>
      </w:pPr>
      <w:r>
        <w:rPr>
          <w:i w:val="false"/>
          <w:iCs w:val="false"/>
          <w:u w:val="single"/>
        </w:rPr>
        <w:t>Слева дать этот текст:</w:t>
      </w:r>
    </w:p>
    <w:p>
      <w:pPr>
        <w:pStyle w:val="Normal"/>
        <w:ind w:left="709" w:right="-806" w:firstLine="567"/>
        <w:jc w:val="both"/>
        <w:rPr/>
      </w:pPr>
      <w:r>
        <w:rPr>
          <w:i/>
          <w:iCs/>
          <w:sz w:val="32"/>
          <w:szCs w:val="32"/>
        </w:rPr>
        <w:t xml:space="preserve">Прусско-саксонские войска (160 тыс. человек) под командованием прусского короля Фридриха </w:t>
      </w:r>
      <w:r>
        <w:rPr>
          <w:i/>
          <w:iCs/>
          <w:sz w:val="32"/>
          <w:szCs w:val="32"/>
          <w:lang w:val="en-US"/>
        </w:rPr>
        <w:t>II</w:t>
      </w:r>
      <w:r>
        <w:rPr>
          <w:i/>
          <w:iCs/>
          <w:sz w:val="32"/>
          <w:szCs w:val="32"/>
        </w:rPr>
        <w:t xml:space="preserve"> летом 1778 г. вторглись в Богемию. Навстречу им двинулась австрийская армия (170 тыс. чел.), которую возглавлял фельдмаршал Г. Лаудон. Несколько месяцев войска сторон стояли друг против друга, ограничиваясь мелкими стычками, но не вступая в решительное сражение. Это противостояние, получившее название “картофельной войны” (основу солдатского рациона составлял картофель), завершилось отходом прусско-австрийских войск на зимние квартиры. Большое количество солдат с обеих сторон, не понимавших смысла “картофельной войны”, дезертировало. Посредником в заключении Тешенского мира выступили Франция и Россия.</w:t>
      </w:r>
    </w:p>
    <w:p>
      <w:pPr>
        <w:pStyle w:val="Normal"/>
        <w:ind w:left="709" w:right="-806" w:firstLine="567"/>
        <w:jc w:val="both"/>
        <w:rPr>
          <w:i/>
          <w:i/>
          <w:iCs/>
          <w:sz w:val="32"/>
          <w:szCs w:val="32"/>
        </w:rPr>
      </w:pPr>
      <w:r>
        <w:rPr>
          <w:i/>
          <w:iCs/>
          <w:sz w:val="32"/>
          <w:szCs w:val="32"/>
        </w:rPr>
      </w:r>
    </w:p>
    <w:p>
      <w:pPr>
        <w:pStyle w:val="Style15"/>
        <w:spacing w:lineRule="auto" w:line="240"/>
        <w:ind w:left="-284" w:right="-806" w:firstLine="567"/>
        <w:rPr>
          <w:b/>
          <w:b/>
          <w:bCs/>
        </w:rPr>
      </w:pPr>
      <w:r>
        <w:rPr>
          <w:b/>
          <w:bCs/>
        </w:rPr>
        <w:t>Кафрские войны 1779-1879 гг. Многолетние войны южно-аф</w:t>
        <w:softHyphen/>
        <w:t>ри</w:t>
        <w:softHyphen/>
        <w:t>кан</w:t>
        <w:softHyphen/>
        <w:t>ского народа коса (кафров) против англо-бурских за</w:t>
        <w:softHyphen/>
        <w:t>вое</w:t>
        <w:softHyphen/>
        <w:t>ва</w:t>
        <w:softHyphen/>
        <w:t>телей. По</w:t>
        <w:softHyphen/>
        <w:t>следним удалось сломить сопротивление коса и уста</w:t>
        <w:softHyphen/>
        <w:t>но</w:t>
        <w:softHyphen/>
        <w:t>вить свое гос</w:t>
        <w:softHyphen/>
        <w:t>подство над всей кафрской территорией.</w:t>
      </w:r>
    </w:p>
    <w:p>
      <w:pPr>
        <w:pStyle w:val="Style15"/>
        <w:spacing w:lineRule="auto" w:line="240"/>
        <w:ind w:left="720" w:right="-806" w:firstLine="567"/>
        <w:rPr/>
      </w:pPr>
      <w:r>
        <w:rPr/>
        <w:t>Колонизацию территорий, занимаемых народом коса, еще в 17 в. начали голландцы, основавшие на мысе Доброй Наде</w:t>
        <w:softHyphen/>
        <w:t>жды Капскую колонию. С конца 1770-х гг. ее продолжили буры (потомки голландских, французских и немецких колонистов) и англичане. Наиболее значительные столкновения произошли в 19 в. после перехода Капской колонии к Великобритании. В 1811-1812 гг. британские войска изгнали около 20 тысяч каф</w:t>
        <w:softHyphen/>
        <w:t>ров с их территории, заставив их уйти за реки Грейт-Фиш и Кейскама.  В 1819 г. кафры отвоевали часть территории, но после жестокой карательной операции англичан предводитель коса Макан добровольно сдался в плен, чтобы предотвратить опустошение земель. Последняя (десятая) Кафрская война (1877-1879 гг.) закончилась полным поражением кафров и аннексией бри</w:t>
        <w:softHyphen/>
        <w:t>танцами всех их земель. В ходе разрастания британской Кап</w:t>
        <w:softHyphen/>
        <w:t>ской колонии свои земли теряли и буры, что в конце 19 в. привело к англо-бурским вооруженным конфликтам.</w:t>
      </w:r>
    </w:p>
    <w:p>
      <w:pPr>
        <w:pStyle w:val="Normal"/>
        <w:ind w:left="709"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Особенно страшным в истории коса был 1857-й год, когда по требованию жрецов было уничтожено почти 170 тыс. голов скота, ибо одна девушка будто бы услышала таинственный голос, говоривший ей, что коса получат поддержку божества и смогут изгнать ненавистных иноземцев, если уничтожат весь свой скот. После поголовного уничтожения скота кафров постиг жестокий голод, многие умирали или перебирались на север, земли обезлюдели и стали легкой добычей европейцев. Последние получили тысячи даровых рабочих рук, ибо кафры были готовы делать, что угодно, лишь бы спастись от голода и смерти.</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Закубанский поход Суворова 1783 г. Поход отряда А.В.Суворова в Закубанье против Ногайской орды, результа</w:t>
        <w:softHyphen/>
        <w:t>том которого стало пре</w:t>
        <w:softHyphen/>
        <w:t>кращение ее сущест</w:t>
        <w:softHyphen/>
        <w:t>вования.</w:t>
      </w:r>
    </w:p>
    <w:p>
      <w:pPr>
        <w:pStyle w:val="Normal"/>
        <w:ind w:left="720" w:right="-806" w:firstLine="718"/>
        <w:jc w:val="both"/>
        <w:rPr>
          <w:sz w:val="32"/>
          <w:szCs w:val="32"/>
        </w:rPr>
      </w:pPr>
      <w:r>
        <w:rPr>
          <w:sz w:val="32"/>
          <w:szCs w:val="32"/>
        </w:rPr>
        <w:t>Окончательному утверждению России на Кубани  препятствовала Ногайская орда, пользовавшаяся поддержкой Турции. Чтобы отдалить ногайцев от Турции было решено переселить их в приуральские степи. По пути следования  ногайцев от Ейска к Дону они восстали  (конец июля 1783 г.) и двинулись обратно к реке Кубань. Собранное ногайскими мурзами войско прорвалось через Кубань и двинулось к реке Лабе. Камандовавший Кубанским корпусом А.В.Суворов во главе отряда  выступил к устью Лабы, где к нему присоединились несколько казачьих полков, прибывших с Дона. Наступая по обоим берегам реки, войска Суворова в нескольких стычках разбили и рассеяли ногайцев, которые потеряли до 3-х тысяч человек. Многие ногацы бежали к черкесам и в Турцию.</w:t>
      </w:r>
    </w:p>
    <w:p>
      <w:pPr>
        <w:pStyle w:val="Style15"/>
        <w:spacing w:lineRule="auto" w:line="240"/>
        <w:ind w:left="-284" w:right="-806" w:firstLine="567"/>
        <w:rPr>
          <w:u w:val="single"/>
        </w:rPr>
      </w:pPr>
      <w:r>
        <w:rPr>
          <w:u w:val="single"/>
        </w:rPr>
        <w:t>ХХХ Слева дать иллюстрацию (см. перечень иллюстраций).</w:t>
      </w:r>
    </w:p>
    <w:p>
      <w:pPr>
        <w:pStyle w:val="Normal"/>
        <w:ind w:left="-284" w:right="-806" w:firstLine="567"/>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Русско-австро-турецкая война 1787-1791 гг. Война России в союзе (с 1788 г.) с Австрией против Османской империи. По ито</w:t>
        <w:softHyphen/>
        <w:t>гам войны Россия  при</w:t>
        <w:softHyphen/>
        <w:t>обрела новые земли на юге; для Австрии война закончилась без</w:t>
        <w:softHyphen/>
        <w:t>ре</w:t>
        <w:softHyphen/>
        <w:t xml:space="preserve">зультатно. </w:t>
      </w:r>
    </w:p>
    <w:p>
      <w:pPr>
        <w:pStyle w:val="Normal"/>
        <w:ind w:left="720" w:right="-806" w:firstLine="718"/>
        <w:jc w:val="both"/>
        <w:rPr>
          <w:sz w:val="32"/>
          <w:szCs w:val="32"/>
        </w:rPr>
      </w:pPr>
      <w:r>
        <w:rPr>
          <w:sz w:val="32"/>
          <w:szCs w:val="32"/>
        </w:rPr>
        <w:t>Турция начала войну против России в надежде вернуть Крым. Союзница России Австрия стремилась изгнать турок с Балкан. Руководство русской армией с 1789 г. возглавлял светлейший князь Г.А. Потемкин, опиравшийся на Суворова. В 1789 г. союзные русско-австрийские войска под командованием Суворова нанесли поражение турецкому корпусу Осман-паши в сражении при Фокшанах, а затем разгромили противника на реке Рымник, где  турки имели вчетверо бóльшую армию. Австрийцы овладели Бухаре</w:t>
        <w:softHyphen/>
        <w:t>стом и Белградом. На море ряд побед над турками одержал Ф.Ф. Ушаков. В декабре 1790 г. Суворов взял сильнейшую турецкую крепость Измаил. В авгу</w:t>
        <w:softHyphen/>
        <w:t>сте 1791 г. Австрия, обеспокоенная осложнением отношений с революционной Францией, вышла из войны, оставив почти все занятые ею турецкие земли. Россия довела войну с Турцией до победы. Ясский мирный договор подтвердил права России на Крым и принес ей новые территориальные приобретения в Причерноморье и на Кавказе.</w:t>
      </w:r>
    </w:p>
    <w:p>
      <w:pPr>
        <w:pStyle w:val="Style15"/>
        <w:spacing w:lineRule="auto" w:line="240"/>
        <w:ind w:left="-284" w:right="-806" w:firstLine="567"/>
        <w:rPr>
          <w:u w:val="single"/>
        </w:rPr>
      </w:pPr>
      <w:r>
        <w:rPr>
          <w:u w:val="single"/>
        </w:rPr>
        <w:t>ХХХ Слева дать иллюстрации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Русско-шведская война 1788-1790 гг. Война Швеции против Рос</w:t>
        <w:softHyphen/>
        <w:t>сии с целью возврата швед</w:t>
        <w:softHyphen/>
        <w:t>ских земель, утерянных в предыдущих войнах. По завершении войны шведско-рос</w:t>
        <w:softHyphen/>
        <w:t>сийская граница ос</w:t>
        <w:softHyphen/>
        <w:t xml:space="preserve">талась неизменной. </w:t>
      </w:r>
    </w:p>
    <w:p>
      <w:pPr>
        <w:pStyle w:val="Normal"/>
        <w:ind w:left="720" w:right="-806" w:firstLine="718"/>
        <w:jc w:val="both"/>
        <w:rPr>
          <w:sz w:val="32"/>
          <w:szCs w:val="32"/>
        </w:rPr>
      </w:pPr>
      <w:r>
        <w:rPr>
          <w:sz w:val="32"/>
          <w:szCs w:val="32"/>
        </w:rPr>
        <w:t>Воспользовавшись занятостью России войной с Турцией,  армия шведского короля Густава III вторглась в пределы русских владений в Финляндии. Ее попытки взять Нейшлот были отбиты, и в дальнейшем на суше борьба шла с переменным успехом. Главные события войны развернулись в Финском заливе, где удачно действовал русский флот. В 1788 г. адмирал В.Я. Чичагов одержал победу над шведским флотом у острова Гогланд. В следующем году  шведы потерпели на море поражения в бою у острова Эланд и в Роченсальмском сражении. Тяжелый момент для шведского флота наступил в июне 1790 г., когда он был заблокирован Чичаговым в Выборгском заливе, но после ожесточенного сражения смог вырваться из залива и уйти к Свеаборгу (совр. Суоменлинна). В июле 1790 г. шведы одержали победу при Роченсальме над русской эскадрой, которой командовал К. Нассау-Зиген. Вскоре Густав III предложил России мир, который был заключен в августе 1790 г.</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Густав </w:t>
      </w:r>
      <w:r>
        <w:rPr>
          <w:i/>
          <w:iCs/>
          <w:sz w:val="32"/>
          <w:szCs w:val="32"/>
          <w:lang w:val="en-US"/>
        </w:rPr>
        <w:t>III</w:t>
      </w:r>
      <w:r>
        <w:rPr>
          <w:i/>
          <w:iCs/>
          <w:sz w:val="32"/>
          <w:szCs w:val="32"/>
        </w:rPr>
        <w:t xml:space="preserve"> правил Швецией в духе “просвещенного абсолютизма”, парламент (риксдаг) он созывал как можно реже – в 1778 г., а затем лишь в 1786 г., где столкнулся с оппозицией. За этим последовало единоличное решение о начале войны против России (1788 г.). Против этой войны была многие представители офицерского дворянства, потребовавшие от короля прекращения военных действий, но лидеры оппозиции подверглись репрессиям, а один из них был казнен. Риксдаг 1789 г. был вынужден согласиться с продолжением войны. Густав </w:t>
      </w:r>
      <w:r>
        <w:rPr>
          <w:i/>
          <w:iCs/>
          <w:sz w:val="32"/>
          <w:szCs w:val="32"/>
          <w:lang w:val="en-US"/>
        </w:rPr>
        <w:t xml:space="preserve">III </w:t>
      </w:r>
      <w:r>
        <w:rPr>
          <w:i/>
          <w:iCs/>
          <w:sz w:val="32"/>
          <w:szCs w:val="32"/>
        </w:rPr>
        <w:t>добился также включения в конституцию “Акта единения и согласия”. За малоудачную войну оппозиция отомстила королю в 1792 г., когда он был убит на маскараде в столичной опере.</w:t>
      </w:r>
    </w:p>
    <w:p>
      <w:pPr>
        <w:pStyle w:val="Normal"/>
        <w:ind w:left="720" w:right="-806" w:firstLine="718"/>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Коалиционные войны против Франции 1792-1815 гг. Войны  коалиций европейских стран против Франции с целью восстановле</w:t>
        <w:softHyphen/>
        <w:t>ния политического равновесия в Европе, нарушен</w:t>
        <w:softHyphen/>
        <w:t>ного Великой фран</w:t>
        <w:softHyphen/>
        <w:t>цуз</w:t>
        <w:softHyphen/>
        <w:t>ской буржуазной революцией 1789-1799 гг. и на</w:t>
        <w:softHyphen/>
        <w:t>полеоновскими вой</w:t>
        <w:softHyphen/>
        <w:t>нами. Со</w:t>
        <w:softHyphen/>
        <w:t>став антифранцузских коалиций не</w:t>
        <w:softHyphen/>
        <w:t>однократно менялся. В 1815 г. коали</w:t>
        <w:softHyphen/>
        <w:t>цион</w:t>
        <w:softHyphen/>
        <w:t>ная Европа оконча</w:t>
        <w:softHyphen/>
        <w:t>тельно ниспровергла Наполеона, восстановив на французском престоле Бурбонов.</w:t>
      </w:r>
    </w:p>
    <w:p>
      <w:pPr>
        <w:pStyle w:val="Normal"/>
        <w:ind w:left="720" w:right="-806" w:firstLine="718"/>
        <w:jc w:val="both"/>
        <w:rPr>
          <w:sz w:val="32"/>
          <w:szCs w:val="32"/>
        </w:rPr>
      </w:pPr>
      <w:r>
        <w:rPr>
          <w:sz w:val="32"/>
          <w:szCs w:val="32"/>
        </w:rPr>
        <w:t>Великая французская буржуазная революция 1789-1799 гг. повлекла за собой период потрясений. В 1792-1794 гг. Австрия и Пруссия при поддержке Анг</w:t>
        <w:softHyphen/>
        <w:t>лии, Голландии и Испании безуспешно пытались восстановить во Франции монархию. Организатором последующих шести антифранцузских коалиций была Англия. После того как Францию возглавил Наполеон (1799 г.), начавший завоеватель</w:t>
        <w:softHyphen/>
        <w:t>ные войны, в составе антифранцузских коалиций до 1807 г. и с 1813 г. действовала Россия. В 1807-1812 гг. не принимала уча</w:t>
        <w:softHyphen/>
        <w:t>стия в войнах с Францией поверженная Наполеоном Пруссия. После поражения от Наполеона в 1809 г. до 1813 г. не участ</w:t>
        <w:softHyphen/>
        <w:t>вовала в антифранцузских коалициях Австрия. Поражение Наполеона в России привело к возобновлению против него коа</w:t>
        <w:softHyphen/>
        <w:t>лиционных войн. На европейских полях сражений Наполеон был побежден войсками 6-й (1813-1814 гг.) и 7-й (1815 г.) коа</w:t>
        <w:softHyphen/>
        <w:t>лиций с участием России, Англии, Пруссии, Австрии, Швеции и других стран.</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Оборонительная война революционной Франции 1792-1795 гг.  Война Франции против Пруссии, Австрии, Голландии, Испании и других стран-участ</w:t>
        <w:softHyphen/>
        <w:t>ниц 1-й антифран</w:t>
        <w:softHyphen/>
        <w:t>цузской коалиции. Успеш</w:t>
        <w:softHyphen/>
        <w:t>ные оборони</w:t>
        <w:softHyphen/>
        <w:t>тель</w:t>
        <w:softHyphen/>
        <w:t>ные и контрнаступа</w:t>
        <w:softHyphen/>
        <w:t>тельные действия француз</w:t>
        <w:softHyphen/>
        <w:t>ских войск сняли угрозу для Франции и вызвали кризис антифранцуз</w:t>
        <w:softHyphen/>
        <w:t>ской коалиции.</w:t>
      </w:r>
    </w:p>
    <w:p>
      <w:pPr>
        <w:pStyle w:val="Normal"/>
        <w:ind w:left="720" w:right="-806" w:firstLine="718"/>
        <w:jc w:val="both"/>
        <w:rPr>
          <w:b/>
          <w:b/>
          <w:bCs/>
          <w:sz w:val="32"/>
          <w:szCs w:val="32"/>
        </w:rPr>
      </w:pPr>
      <w:r>
        <w:rPr>
          <w:sz w:val="32"/>
          <w:szCs w:val="32"/>
        </w:rPr>
        <w:t>Великая французская буржуазная революция создала новую армию, в которой широко были представлены крестьяне, рабочие, ремесленники. В связи с угрозой войны, исходившей от 1-й антифранцузской коалиции, Законодательное собрание обратилось к народу с лозунгом “Отечество в опасности!”. Уже в сражении при Вальми (сентябрь 1792 г.) французские войска продемонстрировали свой высокий моральный дух и энергию. Прусской армии пришлось отступить. Французы овладели новой тактикой, сочетавшей удар колонн с маневренными действиями в рассыпном строю. Первым сражением, где выявилось преимущество этой тактики над  линейной, стало сражение с австрийцами при Жемапе (ноябрь 1792 г.). С лета 1793 г. французские войска перешли в наступление.  К 1795 г. войска 1-й антифранцузской коалиции были отброшены далеко за пределы республики.</w:t>
      </w:r>
    </w:p>
    <w:p>
      <w:pPr>
        <w:pStyle w:val="Style15"/>
        <w:spacing w:lineRule="auto" w:line="240"/>
        <w:ind w:left="-284" w:right="-806" w:firstLine="567"/>
        <w:rPr>
          <w:u w:val="single"/>
        </w:rPr>
      </w:pPr>
      <w:r>
        <w:rPr>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Русско-польская инсуррекционная война 1792-1794 гг. Подав</w:t>
        <w:softHyphen/>
        <w:t>ление рус</w:t>
        <w:softHyphen/>
        <w:t xml:space="preserve">скими войсками (при участии прусских и австрийских войск) польского патриотического движения, переросшего в вооруженное восстание (“инсуррекцию”). В 1793 г. Россия, Пруссия и Австрия произвели 2-й раздел Польши, в 1795 г. состоялся ее 3-й раздел.  </w:t>
      </w:r>
    </w:p>
    <w:p>
      <w:pPr>
        <w:pStyle w:val="Normal"/>
        <w:ind w:left="720" w:right="-806" w:firstLine="883"/>
        <w:jc w:val="both"/>
        <w:rPr/>
      </w:pPr>
      <w:r>
        <w:rPr>
          <w:sz w:val="32"/>
          <w:szCs w:val="32"/>
        </w:rPr>
        <w:t xml:space="preserve">В 1791 г. сейм в Варшаве принял решение об отмене 1-го раздела Польши и установил наследственность польской монархии. Это вызвало резкое недовольство не только в России и Пруссии, но и в самой Польше, где борьбу против правительства С. Понятовского начала так наз. Тарговицкая конфедерация. Весной - летом 1792 г. Екатерина II направила в Польшу войска. Сломив противодействие частей польской коронной армии, они обеспечили политическую капитуляцию правительства Понятовского. Весной 1794 г. в Польше вспыхнуло крупное восстание под руководством Т. Костюшко, под его знамена встало  более 70 тысяч человек. С прибытием в Польшу А.В.Суворова войска Костюшко начали терпеть поражения. В бою при Мациёвицах  Костюшко был пленен и отправлен в Россию. Свой поход в Польше Суворов завершил взятием Варшавы, за что Екатерина </w:t>
      </w:r>
      <w:r>
        <w:rPr>
          <w:sz w:val="32"/>
          <w:szCs w:val="32"/>
          <w:lang w:val="en-US"/>
        </w:rPr>
        <w:t>II</w:t>
      </w:r>
      <w:r>
        <w:rPr>
          <w:sz w:val="32"/>
          <w:szCs w:val="32"/>
        </w:rPr>
        <w:t xml:space="preserve"> удостоила его генерал-фельдмаршальским чином.   </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Когда на подавление польского восстания был послан Суворов, Екатерина </w:t>
      </w:r>
      <w:r>
        <w:rPr>
          <w:i/>
          <w:iCs/>
          <w:sz w:val="32"/>
          <w:szCs w:val="32"/>
          <w:lang w:val="en-US"/>
        </w:rPr>
        <w:t>II</w:t>
      </w:r>
      <w:r>
        <w:rPr>
          <w:i/>
          <w:iCs/>
          <w:sz w:val="32"/>
          <w:szCs w:val="32"/>
        </w:rPr>
        <w:t xml:space="preserve"> сказала: “Я направляя в Польшу двойную силу – армию и Суворова”.</w:t>
      </w:r>
    </w:p>
    <w:p>
      <w:pPr>
        <w:pStyle w:val="Normal"/>
        <w:ind w:left="709" w:right="-806" w:firstLine="567"/>
        <w:jc w:val="both"/>
        <w:rPr/>
      </w:pPr>
      <w:r>
        <w:rPr>
          <w:i/>
          <w:iCs/>
          <w:sz w:val="32"/>
          <w:szCs w:val="32"/>
        </w:rPr>
        <w:t xml:space="preserve">14(25) ноября 1794 г. Станислав Понятовский (Август </w:t>
      </w:r>
      <w:r>
        <w:rPr>
          <w:i/>
          <w:iCs/>
          <w:sz w:val="32"/>
          <w:szCs w:val="32"/>
          <w:lang w:val="en-US"/>
        </w:rPr>
        <w:t>IV</w:t>
      </w:r>
      <w:r>
        <w:rPr>
          <w:i/>
          <w:iCs/>
          <w:sz w:val="32"/>
          <w:szCs w:val="32"/>
        </w:rPr>
        <w:t xml:space="preserve">) отрекся от престола и в декабре покинул Польшу. В октябре 1795 г. Россия, Пруссия и Австрия произвели 3-й раздел Польши, прекративший ее самостоятельное государственное существование. Большая часть земель вместе с Варшавой отошла к Пруссии, ее границей стали Неман и Западный Буг. Россия получила Литву, Курляндию, земли Западной Белоруссии и Западной Украины, занятые русскими войсками, здесь были созданы Виленская и Слонимская губернии. Австрия завладела Малой Подолией с Люблином.  Окончательный территориальный раздел Польши был подтвержден русско-прусско-австрийской конвенцией 1797 г. </w:t>
      </w:r>
    </w:p>
    <w:p>
      <w:pPr>
        <w:pStyle w:val="Normal"/>
        <w:ind w:left="709"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Вандейские войны 1793-1795 гг. Гражданские войны во Фран</w:t>
        <w:softHyphen/>
        <w:t>ции ме</w:t>
        <w:softHyphen/>
        <w:t>жду республиканским правительством и сторонниками восста</w:t>
        <w:softHyphen/>
        <w:t>новле</w:t>
        <w:softHyphen/>
        <w:t>ния мо</w:t>
        <w:softHyphen/>
        <w:t>нархии Бурбонов (опорный центр - департа</w:t>
        <w:softHyphen/>
        <w:t>мент Ван</w:t>
        <w:softHyphen/>
        <w:t>дея) во время Ве</w:t>
        <w:softHyphen/>
        <w:t>ликой французской буржуазной рево</w:t>
        <w:softHyphen/>
        <w:t>лю</w:t>
        <w:softHyphen/>
        <w:t>ции 1789-1799 гг. Завер</w:t>
        <w:softHyphen/>
        <w:t>шились по</w:t>
        <w:softHyphen/>
        <w:t>бедой республики.</w:t>
      </w:r>
    </w:p>
    <w:p>
      <w:pPr>
        <w:pStyle w:val="Normal"/>
        <w:ind w:left="720" w:right="-806" w:firstLine="718"/>
        <w:jc w:val="both"/>
        <w:rPr>
          <w:sz w:val="32"/>
          <w:szCs w:val="32"/>
        </w:rPr>
      </w:pPr>
      <w:r>
        <w:rPr>
          <w:sz w:val="32"/>
          <w:szCs w:val="32"/>
        </w:rPr>
        <w:t xml:space="preserve">В Вандее и соседних департаментах позиции феодалов и духовенства были наиболее сильны. Буржуазные реформы, рушившие привычный уклад жизни, были враждебно встречены и многими крестьянами. Толчком к восстанию послужил декрет Конвента о призыве в армию для отпора войскам антифранцузской коалиции. Постепенно во главе восставших встали дворяне и духовенство. В июне 1793 г. под контролем вандейцев оказалась территория 4-х  департаментов. Первое крупное поражение 40-тысячная армия вандейцев потерпела от республиканских войск в октябре 1793 г. Новая вспышка восстания произошла летом 1795 г., когда на полуострове Киберон высадился десант эмигрантов-роялистов. После его разгрома республиканскими войсками Вандейские войны пошли на убыль. </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Восстание в Вандее стало ударом в спину революционной Франции, которая в это время отражала наступление австро-прусских войск. С тех пор “Вандея” стала символом измены и вероломства. Вандейские войны затянулись и в связи с тем, что в Париже продолжалась борьба между различными буржуазно-демократическими группировками: жирондистов сменили якобинцы во главе с М. Робеспьером, устроившие якобинский террор, затем их сменила Директория, также прибегнувшая к террору. Утвердив свою власть, Директория во главе с П. Баррасом справилась с Вандеей. В ходе Вандейских войн погибло около полумиллиона французов.</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Итальянский поход Бонапарта 1796-1797 гг. Боевые действия француз</w:t>
        <w:softHyphen/>
        <w:t>ской армии под руководством генерала Бонапарта про</w:t>
        <w:softHyphen/>
        <w:t>тив австро-сар</w:t>
        <w:softHyphen/>
        <w:t>динских войск в Северной Италии в целях даль</w:t>
        <w:softHyphen/>
        <w:t>ней</w:t>
        <w:softHyphen/>
        <w:t>шего ослабления 1-й антифранцузской коалиции. Победы Бона</w:t>
        <w:softHyphen/>
        <w:t>парта способствовали ут</w:t>
        <w:softHyphen/>
        <w:t>вер</w:t>
        <w:softHyphen/>
        <w:t>ждению гегемонии Франции в Италии и приблизили распад ан</w:t>
        <w:softHyphen/>
        <w:t>ти</w:t>
        <w:softHyphen/>
        <w:t>французской коалиции.</w:t>
      </w:r>
    </w:p>
    <w:p>
      <w:pPr>
        <w:pStyle w:val="Normal"/>
        <w:ind w:left="720" w:right="-806" w:firstLine="718"/>
        <w:jc w:val="both"/>
        <w:rPr>
          <w:sz w:val="32"/>
          <w:szCs w:val="32"/>
        </w:rPr>
      </w:pPr>
      <w:r>
        <w:rPr>
          <w:sz w:val="32"/>
          <w:szCs w:val="32"/>
        </w:rPr>
        <w:t>Армия Бонапарта в апреле 1796 г. разбила войска Сар</w:t>
        <w:softHyphen/>
        <w:t>динского королевства, вынудив его заключить мир. В мае французская армия вытеснила австрийцев за реку Адда и оса</w:t>
        <w:softHyphen/>
        <w:t>дила Мантую. В последующих сражениях с австрийскими вой</w:t>
        <w:softHyphen/>
        <w:t>сками в Северной Италии Наполеон неизменно одерживал по</w:t>
        <w:softHyphen/>
        <w:t>беды (при Кастильоне, Роверето, Бассано, Арколе, Риволи). Все попытки австрийцев снять осаду с Мантуи были пресечены, и в феврале   1797 г. она капитулировала. После этого наполеоновские войска развернули наступ</w:t>
        <w:softHyphen/>
        <w:t>ление на Вену. Австрия, не имевшая сил для защиты Вены, вынуждена была пойти на мирные пе</w:t>
        <w:softHyphen/>
        <w:t>реговоры. Про условиям Кампоформийского мира 1797 г. Ав</w:t>
        <w:softHyphen/>
        <w:t>стрия уступила Франции территорию Австрийских Нидер</w:t>
        <w:softHyphen/>
        <w:t>ландов и гегемонию в Италии.</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Style15"/>
        <w:spacing w:lineRule="auto" w:line="240"/>
        <w:ind w:left="-284" w:right="-806" w:firstLine="567"/>
        <w:rPr>
          <w:b/>
          <w:b/>
          <w:bCs/>
          <w:u w:val="single"/>
        </w:rPr>
      </w:pPr>
      <w:r>
        <w:rPr>
          <w:b/>
          <w:bCs/>
          <w:u w:val="single"/>
        </w:rPr>
      </w:r>
    </w:p>
    <w:p>
      <w:pPr>
        <w:pStyle w:val="Style15"/>
        <w:spacing w:lineRule="auto" w:line="240"/>
        <w:ind w:left="-284" w:right="-806" w:firstLine="567"/>
        <w:rPr>
          <w:b/>
          <w:b/>
          <w:bCs/>
        </w:rPr>
      </w:pPr>
      <w:r>
        <w:rPr>
          <w:b/>
          <w:bCs/>
        </w:rPr>
        <w:t>*Персидский поход 1796 г. Поход русских войск в азербай</w:t>
        <w:softHyphen/>
        <w:t>джан</w:t>
        <w:softHyphen/>
        <w:t>ские провинции Ирана, предпринятый в ответ на вторже</w:t>
        <w:softHyphen/>
        <w:t>ние иранских войск в 1795 г. в Грузию. После вступления на пре</w:t>
        <w:softHyphen/>
        <w:t xml:space="preserve">стол Павла I русские войска были отозваны. </w:t>
      </w:r>
    </w:p>
    <w:p>
      <w:pPr>
        <w:pStyle w:val="Style15"/>
        <w:spacing w:lineRule="auto" w:line="240"/>
        <w:ind w:left="720" w:right="-806" w:firstLine="556"/>
        <w:rPr/>
      </w:pPr>
      <w:r>
        <w:rPr/>
        <w:t xml:space="preserve">Это была последняя военная кампания, организованная при Екатерине </w:t>
      </w:r>
      <w:r>
        <w:rPr>
          <w:lang w:val="en-US"/>
        </w:rPr>
        <w:t>II</w:t>
      </w:r>
      <w:r>
        <w:rPr/>
        <w:t xml:space="preserve"> (умерла в конце 1796 г.). В 1795 г. иранские войска вторглись в закавказские хан</w:t>
        <w:softHyphen/>
        <w:t>ства, разграбили и предали огню столицу Картлийско-Кахе</w:t>
        <w:softHyphen/>
        <w:t>тинского царства Тифлис. Население было частью вырезано, частью угнано в рабство. Выполняя обязательства по Георги</w:t>
        <w:softHyphen/>
        <w:t>евскому трактату 1783 г. (договору, установившему протек</w:t>
        <w:softHyphen/>
        <w:t>торат России над Картлийско-Кахетинским царством), Ека</w:t>
        <w:softHyphen/>
        <w:t>терина II направила в Восточную Грузию и прикаспийские земли корпус под командованием В.А. Зубова, которому были приданы дополнительные силы. Войска Зубова овладели Дер</w:t>
        <w:softHyphen/>
        <w:t>бентом, заняли Баку и Кубу. В ноябре они стали сосредоточиваться у слияния рек Куры и Аракса для продвижения в глубь Ирана. Павел I, вступивший на престол в декабре 1796 г., отозвал русские войска из Закавказья.</w:t>
      </w:r>
    </w:p>
    <w:p>
      <w:pPr>
        <w:pStyle w:val="Style15"/>
        <w:spacing w:lineRule="auto" w:line="240"/>
        <w:ind w:left="-284" w:right="-806" w:firstLine="567"/>
        <w:rPr>
          <w:u w:val="single"/>
        </w:rPr>
      </w:pPr>
      <w:r>
        <w:rPr>
          <w:u w:val="single"/>
        </w:rPr>
        <w:t>ХХХ Слева дать иллюстрацию и текст к ней (см. перечень иллюстраций).</w:t>
      </w:r>
    </w:p>
    <w:p>
      <w:pPr>
        <w:pStyle w:val="Style15"/>
        <w:spacing w:lineRule="auto" w:line="240"/>
        <w:ind w:left="0" w:right="-806" w:hanging="0"/>
        <w:rPr>
          <w:u w:val="single"/>
        </w:rPr>
      </w:pPr>
      <w:r>
        <w:rPr>
          <w:u w:val="single"/>
        </w:rPr>
      </w:r>
    </w:p>
    <w:p>
      <w:pPr>
        <w:pStyle w:val="Normal"/>
        <w:tabs>
          <w:tab w:val="clear" w:pos="708"/>
          <w:tab w:val="left" w:pos="142" w:leader="none"/>
        </w:tabs>
        <w:ind w:left="-284" w:right="-806" w:firstLine="567"/>
        <w:jc w:val="both"/>
        <w:rPr>
          <w:b/>
          <w:b/>
          <w:bCs/>
          <w:sz w:val="32"/>
          <w:szCs w:val="32"/>
        </w:rPr>
      </w:pPr>
      <w:r>
        <w:rPr>
          <w:b/>
          <w:bCs/>
          <w:sz w:val="32"/>
          <w:szCs w:val="32"/>
        </w:rPr>
        <w:t>Египетская экспедиция Бонапарта 1798-1801 гг. Поход фран</w:t>
        <w:softHyphen/>
        <w:t>цуз</w:t>
        <w:softHyphen/>
        <w:t>ской экспедиционной армии генерала Бонапарта с це</w:t>
        <w:softHyphen/>
        <w:t>лью за</w:t>
        <w:softHyphen/>
        <w:t>воева</w:t>
        <w:softHyphen/>
        <w:t>ния Египта и последующего продвижения на Вос</w:t>
        <w:softHyphen/>
        <w:t>ток. Бона</w:t>
        <w:softHyphen/>
        <w:t>парт овладел Египтом и дошел до Суэца, но неудач</w:t>
        <w:softHyphen/>
        <w:t>ное ведение Фран</w:t>
        <w:softHyphen/>
        <w:t>цией военных действий в Европе против 2-й анти</w:t>
        <w:softHyphen/>
        <w:t>французской коали</w:t>
        <w:softHyphen/>
        <w:t>ции и отъезд Бонапарта (1799 г.) в Париж  привели Египет</w:t>
        <w:softHyphen/>
        <w:t>скую экспе</w:t>
        <w:softHyphen/>
        <w:t>дицию к краху.</w:t>
      </w:r>
    </w:p>
    <w:p>
      <w:pPr>
        <w:pStyle w:val="Normal"/>
        <w:ind w:left="720" w:right="-806" w:firstLine="718"/>
        <w:jc w:val="both"/>
        <w:rPr>
          <w:sz w:val="32"/>
          <w:szCs w:val="32"/>
        </w:rPr>
      </w:pPr>
      <w:r>
        <w:rPr>
          <w:sz w:val="32"/>
          <w:szCs w:val="32"/>
        </w:rPr>
        <w:t>В мае 1798 г. 38-тысячная армия Бонапарта на 309 транспортных судах под охраной эскадры Ф. Брюэса направи</w:t>
        <w:softHyphen/>
        <w:t>лась из Тулона к берегам Египта. Высадившись у Александрии, она разгромила в двух сражениях армию мамлюков и в июле вступила в Каир. В начале августа эскадра Брюэса была раз</w:t>
        <w:softHyphen/>
        <w:t>громлена у мыса Абукир английским флотом Г. Нельсона, и ар</w:t>
        <w:softHyphen/>
        <w:t>мия Бонапарта оказалась отрезанной от Европы. В сентябре 1798 г. войну Франции объявила Турция. В феврале 1799 г. Бонапарт двинулся из Египта в Сирию; он занял Яффу и Хайфу, но в мае вернулся в Египет. В это время во Франции усилилась неустойчи</w:t>
        <w:softHyphen/>
        <w:t>вость внутриполитического положения, и Бонапарт, покинув армию, вернулся в Париж. В марте 1801 г. французские войска в Египте потерпели пора</w:t>
        <w:softHyphen/>
        <w:t>жение от турок при Гелиополе и вскоре капитулировали, по</w:t>
        <w:softHyphen/>
        <w:t>лучив разрешение вернуться на родину.</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Наиболее крупное сражение Бонапарта с египетско-мамлюкским войском состоялось вблизи Каира, у пирамид. Речь Бонапарта перед войсками была патетичной: “Солдаты, вы пришли в эти страны, чтобы исторгнуть их из варварства, внести просвещение на восток и избавить этот прекрасный край от ига англичан. Сорок веков величия смотрят на вас с высоты этих пирамид!”.</w:t>
      </w:r>
    </w:p>
    <w:p>
      <w:pPr>
        <w:pStyle w:val="Normal"/>
        <w:ind w:left="720" w:right="-806" w:firstLine="718"/>
        <w:jc w:val="both"/>
        <w:rPr>
          <w:i/>
          <w:i/>
          <w:iCs/>
          <w:sz w:val="32"/>
          <w:szCs w:val="32"/>
        </w:rPr>
      </w:pPr>
      <w:r>
        <w:rPr>
          <w:i/>
          <w:iCs/>
          <w:sz w:val="32"/>
          <w:szCs w:val="32"/>
        </w:rPr>
        <w:t>Кроме пирамид за сражением наблюдали тысячи жителей Каира, собравшиеся на другом берегу Нила. Победа французов над противником была безоговорочной.</w:t>
      </w:r>
    </w:p>
    <w:p>
      <w:pPr>
        <w:pStyle w:val="Normal"/>
        <w:ind w:left="720" w:right="-806" w:firstLine="718"/>
        <w:jc w:val="both"/>
        <w:rPr>
          <w:i/>
          <w:i/>
          <w:iCs/>
          <w:sz w:val="32"/>
          <w:szCs w:val="32"/>
        </w:rPr>
      </w:pPr>
      <w:r>
        <w:rPr>
          <w:i/>
          <w:iCs/>
          <w:sz w:val="32"/>
          <w:szCs w:val="32"/>
        </w:rPr>
        <w:t>В походе в Египет с Наполеоном приняли участие 21 математик во главе с Монжем, 3 химика во главе с Бертолле, 3 астронома, 13 натуралистов и столько же географов, 10 механиков и т. д.</w:t>
      </w:r>
    </w:p>
    <w:p>
      <w:pPr>
        <w:pStyle w:val="Normal"/>
        <w:ind w:left="709" w:right="-806" w:firstLine="425"/>
        <w:jc w:val="both"/>
        <w:rPr>
          <w:i/>
          <w:i/>
          <w:iCs/>
          <w:sz w:val="32"/>
          <w:szCs w:val="32"/>
        </w:rPr>
      </w:pPr>
      <w:r>
        <w:rPr>
          <w:i/>
          <w:iCs/>
          <w:sz w:val="32"/>
          <w:szCs w:val="32"/>
        </w:rPr>
      </w:r>
    </w:p>
    <w:p>
      <w:pPr>
        <w:pStyle w:val="TextBody"/>
        <w:spacing w:lineRule="auto" w:line="240"/>
        <w:ind w:left="-284" w:right="-806" w:firstLine="284"/>
        <w:rPr>
          <w:b/>
          <w:b/>
          <w:bCs/>
        </w:rPr>
      </w:pPr>
      <w:r>
        <w:rPr>
          <w:b/>
          <w:bCs/>
        </w:rPr>
        <w:t xml:space="preserve">     </w:t>
      </w:r>
      <w:r>
        <w:rPr>
          <w:b/>
          <w:bCs/>
        </w:rPr>
        <w:t>*Коалиционная война против Франции 1798-1802 гг. Военные действия Англии, Австрии, России, Турции и Неаполитанского ко</w:t>
        <w:softHyphen/>
        <w:t>ролевства против Франции. Велась на море (англо-русско-француз</w:t>
        <w:softHyphen/>
        <w:t>ская морская война) и на суше. Неудачи Фран</w:t>
        <w:softHyphen/>
        <w:t>ции на море Наполеон компенсировал убедительной победой над Австрией, после чего антифранцузская коалиция на время распалась.</w:t>
      </w:r>
    </w:p>
    <w:p>
      <w:pPr>
        <w:pStyle w:val="Normal"/>
        <w:ind w:left="709" w:right="-806" w:firstLine="425"/>
        <w:rPr>
          <w:sz w:val="32"/>
          <w:szCs w:val="32"/>
        </w:rPr>
      </w:pPr>
      <w:r>
        <w:rPr>
          <w:sz w:val="32"/>
          <w:szCs w:val="32"/>
        </w:rPr>
        <w:t>2-я антифранцузская коалиция сложилась в конце 1798 – начале 1799 г. На море против Франции удачно действовали английский (Г. Нельсон) и русский (Ф.Ф. Ушаков) флоты. Неудачей завершилась Египетская экспедиция Бонапарта 1798-1801 гг. А.В.Суворов в 1799 г. успешно совершил Итальянский и Швейцарский походы, но в конце 1799 г. Россия из-за разногласий с Австрией и Англией вышла из войны. В мае 1800 г. Бонапарт перешел через альпийские перевалы в Северную Италию, где в июне он нанес сокрушительное поражение австрицам в битве при Маренго, где его 18-тысячной армии противостояла 40-тысячная австрийская армия генерала М. Меласа. В декабре 1800 г. французский генерал Ж. Моро одержал над австрийцами победу при Гогенлиндене, а войска Ж. Макдональда вторглись в Тироль. С поражением Австрии войну против Франции продолжала только Англия.</w:t>
      </w:r>
    </w:p>
    <w:p>
      <w:pPr>
        <w:pStyle w:val="Normal"/>
        <w:ind w:right="-806" w:hanging="0"/>
        <w:jc w:val="both"/>
        <w:rPr>
          <w:sz w:val="32"/>
          <w:szCs w:val="32"/>
          <w:u w:val="single"/>
        </w:rPr>
      </w:pPr>
      <w:r>
        <w:rPr>
          <w:sz w:val="32"/>
          <w:szCs w:val="32"/>
          <w:u w:val="single"/>
        </w:rPr>
        <w:t>ХХХ Слева дать иллюстрацию (см. перечень иллюстраций).</w:t>
      </w:r>
    </w:p>
    <w:p>
      <w:pPr>
        <w:pStyle w:val="Normal"/>
        <w:ind w:right="-806" w:hanging="0"/>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Англо-русско-французская морская война 1798-1802 гг. Дей</w:t>
        <w:softHyphen/>
        <w:t>ст</w:t>
        <w:softHyphen/>
        <w:t>вия Ве</w:t>
        <w:softHyphen/>
        <w:t>ликобритании и (до 1800 г.) России на море против Фран</w:t>
        <w:softHyphen/>
        <w:t>ции в пе</w:t>
        <w:softHyphen/>
        <w:t>риод 2-й антифранцузской коалиции. Английский адми</w:t>
        <w:softHyphen/>
        <w:t>рал Г. Нельсон побе</w:t>
        <w:softHyphen/>
        <w:t>дил французский флот в Абукирском сраже</w:t>
        <w:softHyphen/>
        <w:t>нии 1798 г. Русской эскад</w:t>
        <w:softHyphen/>
        <w:t>рой Ф.Ф. Ушакова был успешно прове</w:t>
        <w:softHyphen/>
        <w:t>ден Сре</w:t>
        <w:softHyphen/>
        <w:t>диземно</w:t>
        <w:softHyphen/>
        <w:t>морский по</w:t>
        <w:softHyphen/>
        <w:t>ход 1798-1800 гг.</w:t>
      </w:r>
    </w:p>
    <w:p>
      <w:pPr>
        <w:pStyle w:val="Normal"/>
        <w:ind w:left="720" w:right="-806" w:firstLine="718"/>
        <w:jc w:val="both"/>
        <w:rPr/>
      </w:pPr>
      <w:r>
        <w:rPr>
          <w:sz w:val="32"/>
          <w:szCs w:val="32"/>
        </w:rPr>
        <w:t xml:space="preserve">В связи с Египетской экспедицией Бонапарта Англия и Россия начали действия против Франции на море. Английская эскадра Г. Нельсона 1 августа 1798 г. атаковала французский флот у мыса Абукир (близ Александрии) и разгромила его; французский адмирал Брюэс погиб. Эскадра Ф.Ф. Ушакова, используя десанты, выбила французов с Ионических островов; сильнейшая французская крепость Корфу на одноименном острове была взята Ушаковым в ноябре 1798 г. штурмом. С началом Итальянского похода А.В.Суворова Ушаков активно действовал у берегов Италии, захватив Неаполь и другие города. С конца 1799 г. Россия по решению Павла </w:t>
      </w:r>
      <w:r>
        <w:rPr>
          <w:sz w:val="32"/>
          <w:szCs w:val="32"/>
          <w:lang w:val="en-US"/>
        </w:rPr>
        <w:t>I</w:t>
      </w:r>
      <w:r>
        <w:rPr>
          <w:sz w:val="32"/>
          <w:szCs w:val="32"/>
        </w:rPr>
        <w:t xml:space="preserve"> вышла из антифранцузской коалиции. Английский флот продолжил блокаду французских портов с моря, в сентябре 1800 г. англичане выбили французские оккупационные силы с Мальты. В марте 1802 г. Англия и Франция заключили Амьенский мир.</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425"/>
        <w:jc w:val="both"/>
        <w:rPr>
          <w:i/>
          <w:i/>
          <w:iCs/>
          <w:sz w:val="32"/>
          <w:szCs w:val="32"/>
        </w:rPr>
      </w:pPr>
      <w:r>
        <w:rPr>
          <w:i/>
          <w:iCs/>
          <w:sz w:val="32"/>
          <w:szCs w:val="32"/>
        </w:rPr>
        <w:t>После победы под Абукиром Нельсон посетил дружественный Неаполь, где в честь его была возведена ростральная колонна со словами: “Пришел, увидел, победил”. В числе восторженных поклонников Нельсона была и Эмма Гамильтон (жена 68-летнего английского посла в Неаполе), ставшая его радостью и болью в  последние годы жизни.</w:t>
      </w:r>
    </w:p>
    <w:p>
      <w:pPr>
        <w:pStyle w:val="Normal"/>
        <w:ind w:left="709" w:right="-806" w:firstLine="425"/>
        <w:jc w:val="both"/>
        <w:rPr>
          <w:i/>
          <w:i/>
          <w:iCs/>
          <w:sz w:val="32"/>
          <w:szCs w:val="32"/>
        </w:rPr>
      </w:pPr>
      <w:r>
        <w:rPr>
          <w:i/>
          <w:iCs/>
          <w:sz w:val="32"/>
          <w:szCs w:val="32"/>
        </w:rPr>
      </w:r>
    </w:p>
    <w:p>
      <w:pPr>
        <w:pStyle w:val="Normal"/>
        <w:ind w:left="709" w:right="-806" w:firstLine="425"/>
        <w:jc w:val="both"/>
        <w:rPr>
          <w:i/>
          <w:i/>
          <w:iCs/>
          <w:sz w:val="32"/>
          <w:szCs w:val="32"/>
        </w:rPr>
      </w:pPr>
      <w:r>
        <w:rPr>
          <w:i/>
          <w:iCs/>
          <w:sz w:val="32"/>
          <w:szCs w:val="32"/>
        </w:rPr>
        <w:t xml:space="preserve">В 1799 г. при осаде Корфу французский генерал Шабо прислал  Ушакову письмо с предложением перемирия и условиями сдачи крепости. Ушаков ответил: “Я на приятные разговоры всегда согласен”. </w:t>
      </w:r>
    </w:p>
    <w:p>
      <w:pPr>
        <w:pStyle w:val="Normal"/>
        <w:ind w:left="709" w:right="-806" w:firstLine="425"/>
        <w:jc w:val="both"/>
        <w:rPr>
          <w:i/>
          <w:i/>
          <w:iCs/>
          <w:sz w:val="32"/>
          <w:szCs w:val="32"/>
        </w:rPr>
      </w:pPr>
      <w:r>
        <w:rPr>
          <w:i/>
          <w:iCs/>
          <w:sz w:val="32"/>
          <w:szCs w:val="32"/>
        </w:rPr>
        <w:t>Узнав о взятии Корфу, знаменитый Суворов был восхищен и говорил: “Сожалею, что я не был при этом хотя бы мичманом”.</w:t>
      </w:r>
    </w:p>
    <w:p>
      <w:pPr>
        <w:pStyle w:val="Normal"/>
        <w:ind w:left="709" w:right="-806" w:firstLine="425"/>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Русско-английская экспедиция в Голландию 1799 г. Высадка русских и английских экспедиционных войск на побережье Гол</w:t>
        <w:softHyphen/>
        <w:t>ландии с целью освобождения ее от французского господства. По</w:t>
        <w:softHyphen/>
        <w:t>неся боевые потери, союзники покинули голландский берег.</w:t>
      </w:r>
    </w:p>
    <w:p>
      <w:pPr>
        <w:pStyle w:val="Normal"/>
        <w:ind w:left="720" w:right="-806" w:firstLine="718"/>
        <w:jc w:val="both"/>
        <w:rPr>
          <w:sz w:val="32"/>
          <w:szCs w:val="32"/>
        </w:rPr>
      </w:pPr>
      <w:r>
        <w:rPr>
          <w:sz w:val="32"/>
          <w:szCs w:val="32"/>
        </w:rPr>
        <w:t>В августе 1799 г. на побережье Северной Голландии (у Гельдерна) английские и русские корабли высадили экспедици</w:t>
        <w:softHyphen/>
        <w:t>онные силы общей численностью 29 тысяч человек (из них рус</w:t>
        <w:softHyphen/>
        <w:t>ских – 17 тысяч). В первом же своем сражении за город Берген в сентябре 1799 г. рус</w:t>
        <w:softHyphen/>
        <w:t>ские войска потеряли до 3-х тысяч человек, смяв при отступ</w:t>
        <w:softHyphen/>
        <w:t>лении подходившие к Бергену английские войска. И в дальней</w:t>
        <w:softHyphen/>
        <w:t>шем союзники действовали несогласованно. Франко-голланд</w:t>
        <w:softHyphen/>
        <w:t>ские войска в сентябре получили подкрепления и к концу ме</w:t>
        <w:softHyphen/>
        <w:t>сяца оттеснили русский и английский десанты к морю. Английскому герцогу Йорку, возглавлявшему экспедицию, удалось за</w:t>
        <w:softHyphen/>
        <w:t>ключить с французским командованием перемирие, благодаря чему остатки экспедиционных войск союзников в начале ноябре смогли отплыть в Англию.</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414"/>
        <w:jc w:val="both"/>
        <w:rPr>
          <w:i/>
          <w:i/>
          <w:iCs/>
          <w:sz w:val="32"/>
          <w:szCs w:val="32"/>
        </w:rPr>
      </w:pPr>
      <w:r>
        <w:rPr>
          <w:i/>
          <w:iCs/>
          <w:sz w:val="32"/>
          <w:szCs w:val="32"/>
        </w:rPr>
        <w:t>После первого поражения при Бергене англо-русские войска предприняли второе наступление на этот город, и на этот раз французы были вынуждены отступить. 6 октября состоялось сражение при Кастрикуме на песчаных дюнах Северного моря, в котором союзные войска герцога Йорского потерпели поражение. Русско-английская экспедиция не встречала поддержки у населения Голландии. Осознав, что изгнать французов из Нидерландов невозможно, союзники отступили на север. После Алкмаарского мирного  договора они отбыли с территории Голландии.</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Итальянский поход Суворова 1799 г. Боевые действия рус</w:t>
        <w:softHyphen/>
        <w:t>ско-авст</w:t>
        <w:softHyphen/>
        <w:t>рийской армии под командованием А.В.Суворова по из</w:t>
        <w:softHyphen/>
        <w:t>гна</w:t>
        <w:softHyphen/>
        <w:t>нию фран</w:t>
        <w:softHyphen/>
        <w:t>цузских войск из Северной Италии. Одержав над французами ряд побед, Суворов добился господства в Северной Италии.</w:t>
        <w:tab/>
      </w:r>
    </w:p>
    <w:p>
      <w:pPr>
        <w:pStyle w:val="3"/>
        <w:ind w:left="720" w:right="-806" w:firstLine="718"/>
        <w:rPr>
          <w:i/>
          <w:i/>
          <w:iCs/>
        </w:rPr>
      </w:pPr>
      <w:r>
        <w:rPr>
          <w:i/>
          <w:iCs/>
        </w:rPr>
        <w:t>При Павле I фельдмаршал Суворов попал в опалу, но со</w:t>
        <w:softHyphen/>
        <w:t>юзники России по 2-й антифранцузской коалиции убедили рус</w:t>
        <w:softHyphen/>
        <w:t>ского царя вернуть прославленного полководца к боевым делам. Суворов с войсками отправился в Северную Италию на по</w:t>
        <w:softHyphen/>
        <w:t>мощь Австрии. В сражении на реке Адде русско-австрийская армия  Суворова нанесла поражение французской армии Ж. Моро. Вслед за этим у реки Треббия была разбита подошедшая французская армия Ж. Макдональда. В сражении у Нови Суворов взял верх над объединенной французской ар</w:t>
        <w:softHyphen/>
        <w:t>мией под командованием Б. Жубера. В результате этих побед и успешного Средиземноморского похода эскадры Ф.Ф. Ушакова почти вся  Италия была освобождена от французского господства.</w:t>
      </w:r>
    </w:p>
    <w:p>
      <w:pPr>
        <w:pStyle w:val="21"/>
        <w:ind w:right="-806" w:firstLine="567"/>
        <w:rPr>
          <w:u w:val="single"/>
        </w:rPr>
      </w:pPr>
      <w:r>
        <w:rPr>
          <w:u w:val="single"/>
        </w:rPr>
        <w:t>ХХХ Слева дать иллюстрацию (см. перечень иллюстраций).</w:t>
      </w:r>
    </w:p>
    <w:p>
      <w:pPr>
        <w:pStyle w:val="3"/>
        <w:ind w:left="-284" w:right="-806" w:hanging="0"/>
        <w:rPr>
          <w:b/>
          <w:b/>
          <w:bCs/>
          <w:i/>
          <w:i/>
          <w:iCs/>
          <w:u w:val="single"/>
        </w:rPr>
      </w:pPr>
      <w:r>
        <w:rPr>
          <w:b/>
          <w:bCs/>
          <w:i/>
          <w:iCs/>
          <w:u w:val="single"/>
        </w:rPr>
      </w:r>
    </w:p>
    <w:p>
      <w:pPr>
        <w:pStyle w:val="3"/>
        <w:ind w:left="-284" w:right="-806" w:hanging="0"/>
        <w:rPr>
          <w:b/>
          <w:b/>
          <w:bCs/>
          <w:i/>
          <w:i/>
          <w:iCs/>
        </w:rPr>
      </w:pPr>
      <w:r>
        <w:rPr>
          <w:b/>
          <w:bCs/>
          <w:i/>
          <w:iCs/>
        </w:rPr>
        <w:t>Швейцарский поход Суворова 1799 г. Переход русских войск под ко</w:t>
        <w:softHyphen/>
        <w:t>мандованием А.В. Суворова из Северной Италии в Швейца</w:t>
        <w:softHyphen/>
        <w:t>рию для соединения с корпусом А.М. Римского-Корсакова и про</w:t>
        <w:softHyphen/>
        <w:t>долже</w:t>
        <w:softHyphen/>
        <w:t>ния действий против французов. После тяжелого альпийского пе</w:t>
        <w:softHyphen/>
        <w:t>рехода в Швейцарию войска Суворова из-за поражения Римского-Корсакова и разногласий с союзниками были вынуждены проры</w:t>
        <w:softHyphen/>
        <w:t xml:space="preserve">ваться на восток. С боями они продолжили горный поход, выйдя к границе Австрии. </w:t>
      </w:r>
    </w:p>
    <w:p>
      <w:pPr>
        <w:pStyle w:val="Normal"/>
        <w:ind w:left="720" w:right="-806" w:firstLine="718"/>
        <w:jc w:val="both"/>
        <w:rPr>
          <w:sz w:val="32"/>
          <w:szCs w:val="32"/>
        </w:rPr>
      </w:pPr>
      <w:r>
        <w:rPr>
          <w:sz w:val="32"/>
          <w:szCs w:val="32"/>
        </w:rPr>
        <w:t>После побед в Северной Италии войска Суворова двину</w:t>
        <w:softHyphen/>
        <w:t>лись в Швейцарию, чтобы оттуда после соединения с  корпусом А.М. Римского-Корсакова совместно с австрийцами наступать на Францию. Войска Суворова овладели перевалом Сен-Готард, перешли Чертов мост и вышли к Люцернскому озеру. К этому времени стало известно, что корпус Римского-Корсакова разбит  французской армией А. Массены в Цюрихском сражении. Австрийцы имели в Швейцарии незначительные силы и не стремились к активным действиям. Суворов решил прорываться на восток. Окружен</w:t>
        <w:softHyphen/>
        <w:t>ный в горах втрое превосходящими силами французов, он с боями сумел выйти к австрийской границе. Недовольный пас</w:t>
        <w:softHyphen/>
        <w:t>сивностью союзников Павел I отозвал русские войска в Рос</w:t>
        <w:softHyphen/>
        <w:t>сию.</w:t>
      </w:r>
    </w:p>
    <w:p>
      <w:pPr>
        <w:pStyle w:val="Style15"/>
        <w:spacing w:lineRule="auto" w:line="240"/>
        <w:ind w:left="-284" w:right="-806" w:firstLine="567"/>
        <w:jc w:val="center"/>
        <w:rPr>
          <w:u w:val="single"/>
        </w:rPr>
      </w:pPr>
      <w:r>
        <w:rPr>
          <w:u w:val="single"/>
        </w:rPr>
        <w:t>Слева дать текст:</w:t>
      </w:r>
    </w:p>
    <w:p>
      <w:pPr>
        <w:pStyle w:val="Style15"/>
        <w:spacing w:lineRule="auto" w:line="240"/>
        <w:ind w:left="709" w:right="-806" w:firstLine="425"/>
        <w:rPr/>
      </w:pPr>
      <w:r>
        <w:rPr>
          <w:i/>
          <w:iCs/>
        </w:rPr>
        <w:t xml:space="preserve">Итальянский и Швейцарский походы Суворова принесли ему громкую европейскую известность и славу. “Побеждая повсюду и во всю жизнь вашу врагов Отечества, - писал Суворову Павел </w:t>
      </w:r>
      <w:r>
        <w:rPr>
          <w:i/>
          <w:iCs/>
          <w:lang w:val="en-US"/>
        </w:rPr>
        <w:t>I</w:t>
      </w:r>
      <w:r>
        <w:rPr>
          <w:i/>
          <w:iCs/>
        </w:rPr>
        <w:t>, - не доставало вам еще одного рода славы: преодолеть самую природу; но вы и над нею одержали верх”. Наградой полководцу от императора стали титул князя Италийского и звание генералиссимуса. Предвидя, что Франция не остановится перед завоевательными походами, Суворов говорил: “Я бил французов, но не добил. Париж – мой пункт”. Беда Европе!”.</w:t>
      </w:r>
    </w:p>
    <w:p>
      <w:pPr>
        <w:pStyle w:val="Style15"/>
        <w:spacing w:lineRule="auto" w:line="240"/>
        <w:ind w:left="709" w:right="-806" w:firstLine="425"/>
        <w:rPr>
          <w:i/>
          <w:i/>
          <w:iCs/>
        </w:rPr>
      </w:pPr>
      <w:r>
        <w:rPr>
          <w:i/>
          <w:iCs/>
        </w:rPr>
        <w:t>Вернувшись в Петербург, Суворов вскоре умер (апрель 1800 г.). Его прах покоится в Александро-Невской лавре, на надгробной плите могилы высечены три слова: “Здесь лежит Суворов”.</w:t>
      </w:r>
    </w:p>
    <w:p>
      <w:pPr>
        <w:pStyle w:val="Style15"/>
        <w:spacing w:lineRule="auto" w:line="240"/>
        <w:ind w:left="-284" w:right="-806" w:firstLine="567"/>
        <w:jc w:val="center"/>
        <w:rPr>
          <w:i/>
          <w:i/>
          <w:iCs/>
          <w:u w:val="single"/>
        </w:rPr>
      </w:pPr>
      <w:r>
        <w:rPr>
          <w:i/>
          <w:iCs/>
          <w:u w:val="single"/>
        </w:rPr>
      </w:r>
    </w:p>
    <w:p>
      <w:pPr>
        <w:pStyle w:val="Style15"/>
        <w:spacing w:lineRule="auto" w:line="240"/>
        <w:ind w:left="-284" w:right="-806" w:firstLine="567"/>
        <w:rPr>
          <w:b/>
          <w:b/>
          <w:bCs/>
        </w:rPr>
      </w:pPr>
      <w:r>
        <w:rPr>
          <w:b/>
          <w:bCs/>
        </w:rPr>
        <w:t>*Наполеоновские войны 1799-1815 гг. Многочисленные войны Фран</w:t>
        <w:softHyphen/>
        <w:t>ции в пе</w:t>
        <w:softHyphen/>
        <w:t>риод консульства (1799-1804 гг.) и императорской вла</w:t>
        <w:softHyphen/>
        <w:t>сти Напо</w:t>
        <w:softHyphen/>
        <w:t>ле</w:t>
        <w:softHyphen/>
        <w:t>она Бонапарта (1804-1814, 1815 гг.) в целях дости</w:t>
        <w:softHyphen/>
        <w:t>жения и сохра</w:t>
        <w:softHyphen/>
        <w:t>нения французской гегемонии на международ</w:t>
        <w:softHyphen/>
        <w:t>ной арене. За</w:t>
        <w:softHyphen/>
        <w:t>вершились пора</w:t>
        <w:softHyphen/>
        <w:t>жением Франции.</w:t>
      </w:r>
    </w:p>
    <w:p>
      <w:pPr>
        <w:pStyle w:val="Normal"/>
        <w:ind w:left="720" w:right="-806" w:hanging="0"/>
        <w:jc w:val="both"/>
        <w:rPr>
          <w:sz w:val="32"/>
          <w:szCs w:val="32"/>
        </w:rPr>
      </w:pPr>
      <w:r>
        <w:rPr>
          <w:sz w:val="32"/>
          <w:szCs w:val="32"/>
        </w:rPr>
        <w:tab/>
        <w:t>В 1799 г. Бонапарт, ликвидировав Директорию, стал первым консулом Франции, а в 1804 – ее императором. Франция перешла к завоевательным войнам. В 1800 г. Наполеон нанес сокрушительный удар по Австрии, ранее господствовавшей в Центральной Европе. В австро-русско-французской войне 1805-го года Австрия, несмотря на поддержку России, вновь потерпела поражение. Наполеон вышел победителем и в русско-прусско-французской войне 1806-1807 гг. С 1807 г. Франция повела войну по завоеванию  Пиренейского полуострова, оказавшуюся затяжной. В 1809 г. Наполеоном вновь была повержена Австрия. Под властью Франции к 1812 г. оказалась бóльшая часть Европы. Поворотным моментом в наполеоновских войнах стало поражение французской “Великой армии” в России в 1812 г. Войска антифранцузской коалиции в 1813-1814 гг. нанесли Франции поражение, а в 1815 г. пресекли последнюю попытку Наполеона вернуться во Францию и продолжить войны в Европе.</w:t>
      </w:r>
    </w:p>
    <w:p>
      <w:pPr>
        <w:pStyle w:val="31"/>
        <w:rPr/>
      </w:pPr>
      <w:r>
        <w:rPr/>
        <w:t>ХХХ Слева дать иллюстрацию и текст к ней (см. перечень иллюстраций).</w:t>
      </w:r>
    </w:p>
    <w:p>
      <w:pPr>
        <w:pStyle w:val="Normal"/>
        <w:ind w:left="-284" w:right="-806" w:firstLine="567"/>
        <w:jc w:val="both"/>
        <w:rPr>
          <w:b/>
          <w:b/>
          <w:bCs/>
          <w:sz w:val="32"/>
          <w:szCs w:val="32"/>
        </w:rPr>
      </w:pPr>
      <w:r>
        <w:rPr>
          <w:b/>
          <w:bCs/>
          <w:sz w:val="32"/>
          <w:szCs w:val="32"/>
        </w:rPr>
      </w:r>
    </w:p>
    <w:p>
      <w:pPr>
        <w:pStyle w:val="Normal"/>
        <w:ind w:left="-284" w:right="-806" w:firstLine="567"/>
        <w:jc w:val="both"/>
        <w:rPr>
          <w:b/>
          <w:b/>
          <w:bCs/>
          <w:sz w:val="32"/>
          <w:szCs w:val="32"/>
        </w:rPr>
      </w:pPr>
      <w:r>
        <w:rPr>
          <w:b/>
          <w:bCs/>
          <w:sz w:val="32"/>
          <w:szCs w:val="32"/>
        </w:rPr>
        <w:t>Испано-португальская война 1801 г. Война Ис</w:t>
        <w:softHyphen/>
        <w:t>па</w:t>
        <w:softHyphen/>
        <w:t>нии, союзницы Франции, против Португалии в интересах европейской политики Наполеона. Закончилась по</w:t>
        <w:softHyphen/>
        <w:t>ражением Порту</w:t>
        <w:softHyphen/>
        <w:t>га</w:t>
        <w:softHyphen/>
        <w:t>лии.</w:t>
      </w:r>
    </w:p>
    <w:p>
      <w:pPr>
        <w:pStyle w:val="Normal"/>
        <w:ind w:left="720" w:right="-806" w:firstLine="718"/>
        <w:jc w:val="both"/>
        <w:rPr/>
      </w:pPr>
      <w:r>
        <w:rPr>
          <w:sz w:val="32"/>
          <w:szCs w:val="32"/>
        </w:rPr>
        <w:t xml:space="preserve">С 1796 г. Испания являлась союзницей Франции. При Наполеоне ее зависимость от Франции резко возросла. В марте 1801 г. Наполеон добился от испанского короля Карла </w:t>
      </w:r>
      <w:r>
        <w:rPr>
          <w:sz w:val="32"/>
          <w:szCs w:val="32"/>
          <w:lang w:val="en-US"/>
        </w:rPr>
        <w:t>IV</w:t>
      </w:r>
      <w:r>
        <w:rPr>
          <w:sz w:val="32"/>
          <w:szCs w:val="32"/>
        </w:rPr>
        <w:t xml:space="preserve"> согласия выступить против Португалии, которая в противовес Франции сохраняла дружественные отношения с Англией. Карл </w:t>
      </w:r>
      <w:r>
        <w:rPr>
          <w:sz w:val="32"/>
          <w:szCs w:val="32"/>
          <w:lang w:val="en-US"/>
        </w:rPr>
        <w:t>IV</w:t>
      </w:r>
      <w:r>
        <w:rPr>
          <w:sz w:val="32"/>
          <w:szCs w:val="32"/>
        </w:rPr>
        <w:t xml:space="preserve">, связанный тесными узами с правящей португальской династией Браганса, оговорил это условием, что Португалия не будет расчленена. Вступив на португальскую территорию, испанские войска всячески избегали кровопролитий. В ходе войны, которая продолжалась меньше месяца, португальцы сдали испанцам несколько приграничных городов, после чего Карл </w:t>
      </w:r>
      <w:r>
        <w:rPr>
          <w:sz w:val="32"/>
          <w:szCs w:val="32"/>
          <w:lang w:val="en-US"/>
        </w:rPr>
        <w:t>IV</w:t>
      </w:r>
      <w:r>
        <w:rPr>
          <w:sz w:val="32"/>
          <w:szCs w:val="32"/>
        </w:rPr>
        <w:t xml:space="preserve"> поспешил заключить с ними Бадахосский мирный договор. Португалия уступила Испании город Оливенца, обязалась закрыть для англичан все гавани и передать Франции часть Гвианы. Французскому послу в Мадриде Люсьену Бонапарту стоило немалых трудов, чтобы в Париже не требовали возобновления войны.</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Испанский король Карл </w:t>
      </w:r>
      <w:r>
        <w:rPr>
          <w:i/>
          <w:iCs/>
          <w:sz w:val="32"/>
          <w:szCs w:val="32"/>
          <w:lang w:val="en-US"/>
        </w:rPr>
        <w:t>IV</w:t>
      </w:r>
      <w:r>
        <w:rPr>
          <w:i/>
          <w:iCs/>
          <w:sz w:val="32"/>
          <w:szCs w:val="32"/>
        </w:rPr>
        <w:t xml:space="preserve"> восхищался Наполеоном, особенно его победой над австрийцами при Маренго в 1800 г. В марте 1801 г. он заключил с Наполеоном Аранхуэцский договор, возвращавший французам Луизиану в Северной Америке (затем Франция перепродала ее США). Когда Наполеон вовлек Испанию в войну против Португалии, чтобы разрушить союз последней с Англией, большинство испанцев и португальцев недоумевало. “Зачем нам сражаться? – говорил португальский генералиссимус Лафоэнс испанскому генералу Солано. - Португалия и Испания – вьючные мулы. Вас подгоняет Франция, нас толкает Англия; будем же скакать и звенеть бубенчиками, но, ради бога, не будем причинять друг другу зла”.</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Гражданская война в Египте 1801-1807 гг. Вооруженная борьба за власть в Египте, завершившаяся победой Мухаммеда Али.</w:t>
      </w:r>
    </w:p>
    <w:p>
      <w:pPr>
        <w:pStyle w:val="Normal"/>
        <w:ind w:left="426" w:right="-806" w:firstLine="425"/>
        <w:jc w:val="both"/>
        <w:rPr/>
      </w:pPr>
      <w:r>
        <w:rPr>
          <w:sz w:val="32"/>
          <w:szCs w:val="32"/>
        </w:rPr>
        <w:t xml:space="preserve">После Египетской экспедиции Бонапарта 1798-1801 гг. по мирному договору между Францией и Турцией Египет был признан частью Османской империи, но турецкий султан Селим </w:t>
      </w:r>
      <w:r>
        <w:rPr>
          <w:sz w:val="32"/>
          <w:szCs w:val="32"/>
          <w:lang w:val="en-US"/>
        </w:rPr>
        <w:t xml:space="preserve">III </w:t>
      </w:r>
      <w:r>
        <w:rPr>
          <w:sz w:val="32"/>
          <w:szCs w:val="32"/>
        </w:rPr>
        <w:t xml:space="preserve">не имел ни сил, ни возможностей утвердить там свою администрацию. В Египте началась борьба за власть между различными группировками. В ходе кровопролитной гражданской войны постепенно усилился Мухаммед Али, лидер “старотурецкой партии”, волевой, энергичный и беспощадный к врагам военачальник. Вначале он опирался на мамлюков, затем помог египетскому паше изгнать их из Каира и стал заместителем паши. Оперевшись на восстание каирского населения, Мухаммед Али при поддержке купцов и духовенства в 1805 г., вопреки желанию Селима </w:t>
      </w:r>
      <w:r>
        <w:rPr>
          <w:sz w:val="32"/>
          <w:szCs w:val="32"/>
          <w:lang w:val="en-US"/>
        </w:rPr>
        <w:t>III,</w:t>
      </w:r>
      <w:r>
        <w:rPr>
          <w:sz w:val="32"/>
          <w:szCs w:val="32"/>
        </w:rPr>
        <w:t xml:space="preserve"> был провозглашен пашей (правителем) Египта. Все попытки турецкого султана сместить нового пашу не увенчались успехом, а в мае 1807 г. Селим </w:t>
      </w:r>
      <w:r>
        <w:rPr>
          <w:sz w:val="32"/>
          <w:szCs w:val="32"/>
          <w:lang w:val="en-US"/>
        </w:rPr>
        <w:t>III</w:t>
      </w:r>
      <w:r>
        <w:rPr>
          <w:sz w:val="32"/>
          <w:szCs w:val="32"/>
        </w:rPr>
        <w:t xml:space="preserve"> сам был низложен новым султаном Мустафой </w:t>
      </w:r>
      <w:r>
        <w:rPr>
          <w:sz w:val="32"/>
          <w:szCs w:val="32"/>
          <w:lang w:val="en-US"/>
        </w:rPr>
        <w:t>IV</w:t>
      </w:r>
      <w:r>
        <w:rPr>
          <w:sz w:val="32"/>
          <w:szCs w:val="32"/>
        </w:rPr>
        <w:t>.</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Русско-иранская война 1804-1813 гг. Война между Россией и Ира</w:t>
        <w:softHyphen/>
        <w:t>ном за расширение своих территорий и влияния в Закавка</w:t>
        <w:softHyphen/>
        <w:t>зье. После окон</w:t>
        <w:softHyphen/>
        <w:t>чания Отечественной войны 1812 г. Россия до</w:t>
        <w:softHyphen/>
        <w:t>вела борьбу с Ираном до успеш</w:t>
        <w:softHyphen/>
        <w:t xml:space="preserve">ного завершения. </w:t>
      </w:r>
    </w:p>
    <w:p>
      <w:pPr>
        <w:pStyle w:val="Normal"/>
        <w:ind w:left="720" w:right="-806" w:firstLine="718"/>
        <w:jc w:val="both"/>
        <w:rPr>
          <w:sz w:val="32"/>
          <w:szCs w:val="32"/>
        </w:rPr>
      </w:pPr>
      <w:r>
        <w:rPr>
          <w:sz w:val="32"/>
          <w:szCs w:val="32"/>
        </w:rPr>
        <w:t>Поводом к началу Ираном военных действий послужил отказ России выполнить ультиматум иранского правительства о выводе русских войск с Закавказья. Война велась с большими перерывами и была осложнена для России войнами с Турцией (1806-1812 гг.), Швецией (1808-1809 гг.) и Наполеоном (1805, 1806-1807, 1812 гг.). Начав войну, иранские войска, которыми руководил наследник иранского престола Аббас-Мирза, к 1807 г. потерпели ряд поражений. К России  отошел ряд новых закавказских земель. С началом вторжения Наполеона в Россию (1812 г.) Иран, нарушив перемирие, возобновил войну. Решающий удар войскам Аббас-Мирзы был нанесен отрядом генерала П.А. Котляревского, совершившим поход за Аракс. В январе 1813 г. Котляревский штурмом взял Ленкорань. По Гюлистанскому мирному договору Иран признал присоединение к России Дагестана, Северного Азербайджана и Грузии.</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426" w:right="-806" w:firstLine="567"/>
        <w:jc w:val="both"/>
        <w:rPr>
          <w:i/>
          <w:i/>
          <w:iCs/>
          <w:sz w:val="32"/>
          <w:szCs w:val="32"/>
        </w:rPr>
      </w:pPr>
      <w:r>
        <w:rPr>
          <w:i/>
          <w:iCs/>
          <w:sz w:val="32"/>
          <w:szCs w:val="32"/>
        </w:rPr>
        <w:t>Переходя Аракс, генерал Котляревский велел уничтожить все средства к переправе назад. Кульминацией похода за Аракс стало  сражение за Ленкорань в 1813 г. Когда чаша весов в сражении заколебалась, генерал с золотой шпагой в руках сам повел бойцов на решающий штурм крепости. После взятия Ленкорани среди груды мертвых тел солдаты разыскали и своего командира. Голова Котляревского была пробита двумя пулями, лицо рассечено ударом сабли. Когда солдаты стали причитать над любимым генералом, тот очнулся и, приоткрыв уцелевший глаз, сказал: “Я умер, но всё слышу и уже догадался о победе нашей”. С тяжелейшими и мучительными травмами Котляревский выжил.</w:t>
      </w:r>
    </w:p>
    <w:p>
      <w:pPr>
        <w:pStyle w:val="Normal"/>
        <w:ind w:left="426" w:right="-806" w:firstLine="567"/>
        <w:jc w:val="both"/>
        <w:rPr>
          <w:i/>
          <w:i/>
          <w:iCs/>
          <w:sz w:val="32"/>
          <w:szCs w:val="32"/>
        </w:rPr>
      </w:pPr>
      <w:r>
        <w:rPr>
          <w:i/>
          <w:iCs/>
          <w:sz w:val="32"/>
          <w:szCs w:val="32"/>
        </w:rPr>
      </w:r>
    </w:p>
    <w:p>
      <w:pPr>
        <w:pStyle w:val="TextBody"/>
        <w:spacing w:lineRule="auto" w:line="240"/>
        <w:ind w:left="-284" w:right="-806" w:firstLine="567"/>
        <w:rPr>
          <w:b/>
          <w:b/>
          <w:bCs/>
        </w:rPr>
      </w:pPr>
      <w:r>
        <w:rPr>
          <w:b/>
          <w:bCs/>
        </w:rPr>
        <w:t>Сербские восстания 1804-1815 гг. Вооруженная борьба сербов про</w:t>
        <w:softHyphen/>
        <w:t>тив османского ига. В 1806 г. сербам удалось изгнать ту</w:t>
        <w:softHyphen/>
        <w:t xml:space="preserve">рок, в 1813 г. те восстановили свое господство в Сербии, в 1815 г. сербы, вновь восстав,  добились ограниченной автономии.   </w:t>
      </w:r>
    </w:p>
    <w:p>
      <w:pPr>
        <w:pStyle w:val="Normal"/>
        <w:ind w:left="720" w:right="-806" w:firstLine="718"/>
        <w:jc w:val="both"/>
        <w:rPr>
          <w:sz w:val="32"/>
          <w:szCs w:val="32"/>
        </w:rPr>
      </w:pPr>
      <w:r>
        <w:rPr>
          <w:sz w:val="32"/>
          <w:szCs w:val="32"/>
        </w:rPr>
        <w:t>Толчком к антиосманскому восстанию явилась начатая турецкими янычарами резня кнезов – представителей сербского общинного самоуправления. Во главе восставших встал князь Карагеоргий (Георгий Пéтрович). Повстанцы создали армию (до 30 тысяч человек), нанесли турецким войскам ряд поражений и, взяв в 1806 г. Белград, провозгласили независимость Сербии; была принята конституция. Независимое сербское государство пало после окончания русско-турецкой войны 1806-1812 гг. Турецкие войска вновь заняли Сербию. Карагеоргий бежал в Австрию, затем находился в России. В 1815 г. антиосманское восстание вспыхнуло вновь, его возглавил Милош Обренович. Туркам удалось его подавить, но они были вынуждены восстановить в Сербии ограниченную внутреннюю автономию. Милош Обренович был признан верховным кнезом Сербии.</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Обретение сербами независимости было омрачено борьбой между правителем Сербии Карагеоргием и военачальником  Милошем Обреновичем. Собранные Обреновичем войска были разбиты, он предан суду, но прощен. После того как турки вновь взяли верх над Сербией, именно Обренович в отсутствие Карагеоргия возглавил сопротивление оккупантам. Когда турки согласились на мирные переговоры, он отверг в качестве предварительного условия разоружение сербов. Турецкий командующий Марашлы-Али усмехнулся, но согласился, сказав: “Носите оружие; если можете, носите пушки за поясом”. Общая сумма налогов с населения определялась пашой и кнезами.</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Русско-австро-французская война 1805 г. Война участников 3</w:t>
        <w:noBreakHyphen/>
        <w:t>й ан</w:t>
        <w:softHyphen/>
        <w:t>тифранцузской коалиции - Австрии и России против на</w:t>
        <w:softHyphen/>
        <w:t>по</w:t>
        <w:softHyphen/>
        <w:t>лео</w:t>
        <w:softHyphen/>
        <w:t>новской Франции, проводившей завоевательную поли</w:t>
        <w:softHyphen/>
        <w:t>тику. После поражения русско-австрийских войск в Аустер</w:t>
        <w:softHyphen/>
        <w:t>лицком сра</w:t>
        <w:softHyphen/>
        <w:t>жении Австрия вышла из войны на условиях Напо</w:t>
        <w:softHyphen/>
        <w:t>леона, русские войска вернулись в Россию.</w:t>
      </w:r>
    </w:p>
    <w:p>
      <w:pPr>
        <w:pStyle w:val="Normal"/>
        <w:ind w:left="851" w:right="-806" w:firstLine="587"/>
        <w:jc w:val="both"/>
        <w:rPr>
          <w:sz w:val="32"/>
          <w:szCs w:val="32"/>
        </w:rPr>
      </w:pPr>
      <w:r>
        <w:rPr>
          <w:sz w:val="32"/>
          <w:szCs w:val="32"/>
        </w:rPr>
        <w:t>Наполеон, перебросив через Рейн главные силы своей ар</w:t>
        <w:softHyphen/>
        <w:t>мии (220 тысяч человек), разгромил у Ульма австрийскую армию  К. Макка (октябрь 1805 г.). Затем он обрушился на русскую армию (50 тыс. человек), которой командовал М.И. Кутузов, шедший на соединение с австрийцами, но Кутузов Ульмско-Ольмюцким отступательным марш-маневром спас армию от поражения и с боями ушел за Дунай, где соединился с русским кор</w:t>
        <w:softHyphen/>
        <w:t>пусом Ф.Ф. Буксгевдена. Кутузов возглавил объединенную русско-австрийскую армию, но русский император Александр I и ав</w:t>
        <w:softHyphen/>
        <w:t>стрийский император Франц I, прибывшие к войскам, фак</w:t>
        <w:softHyphen/>
        <w:t>тически лишили его полномочий главнокомандую</w:t>
        <w:softHyphen/>
        <w:t>щего. Плохо подготовленное Аустерлицкое сражение (ноябрь 1805 г.) обернулось триумфом наполеоновской армии. Вскоре Австрия, подписав Пресбургский мир с Францией, вышла из войны; 3-я антифранцуз</w:t>
        <w:softHyphen/>
        <w:t>ская коалиция распалась.</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нгло-русско-французская морская война 1805-1807 гг. Дейст</w:t>
        <w:softHyphen/>
        <w:t>вия Ве</w:t>
        <w:softHyphen/>
        <w:t>ли</w:t>
        <w:softHyphen/>
        <w:t>кобритании и России на море против наполеоновской Фран</w:t>
        <w:softHyphen/>
        <w:t>ции в пе</w:t>
        <w:softHyphen/>
        <w:t>риод 3-й и 4-й антифранцузских коалиций. Анг</w:t>
        <w:softHyphen/>
        <w:t>лий</w:t>
        <w:softHyphen/>
        <w:t>ская эскадра Г. Нельсона разгромила французский флот в Тра</w:t>
        <w:softHyphen/>
        <w:t>фальгар</w:t>
        <w:softHyphen/>
        <w:t>ском сраже</w:t>
        <w:softHyphen/>
        <w:t>нии 1805 г. Русская эскадра Д.Н. Сенявина ус</w:t>
        <w:softHyphen/>
        <w:t>пешно про</w:t>
        <w:softHyphen/>
        <w:t>вела Адриатиче</w:t>
        <w:softHyphen/>
        <w:t>скую экспеди</w:t>
        <w:softHyphen/>
        <w:t>цию 1805-1807 гг.</w:t>
      </w:r>
    </w:p>
    <w:p>
      <w:pPr>
        <w:pStyle w:val="Normal"/>
        <w:ind w:left="720" w:right="-806" w:firstLine="718"/>
        <w:jc w:val="both"/>
        <w:rPr>
          <w:sz w:val="32"/>
          <w:szCs w:val="32"/>
        </w:rPr>
      </w:pPr>
      <w:r>
        <w:rPr>
          <w:sz w:val="32"/>
          <w:szCs w:val="32"/>
        </w:rPr>
        <w:t>В 1805 г. был заключен англо-русский союз. Англия начала  борьбу против Франции, добиваясь господства на море. Это удалось сделать адмиралу Г. Нельсону. Несколько месяцев он преследовал франко-испанский флот, которым командовал П. Вильнёв, пока, наконец, у мыса Трафальгар (у атлантического побережья Испании) 21 октября 1805 г. не состоялось решающее сражение. Нельсон одержал убедительную победу. Сам он получил в этом сражении смертельное ранение; плененный Вильнёв был отправлен в Англию. С осени 1805 г. морскую войну против Франции начала и Россия, направившая в Адриатику эскадру Д.Н. Сенявина. Высаживая десанты и опираясь на помощь славянского населения, Сенявин изгнал французов с большей части Адриатического побережья. С февраля 1807 г. Сенявин перешел в Эгейское море для действий против турок. После поражения в русско-прусско-французской войне 1806-1807 гг. Россия по условиям Тильзитского мирного договора с Наполеоном разорвала союзничество с Англией.</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89"/>
        <w:jc w:val="both"/>
        <w:rPr>
          <w:b/>
          <w:b/>
          <w:bCs/>
          <w:sz w:val="32"/>
          <w:szCs w:val="32"/>
        </w:rPr>
      </w:pPr>
      <w:r>
        <w:rPr>
          <w:b/>
          <w:bCs/>
          <w:sz w:val="32"/>
          <w:szCs w:val="32"/>
        </w:rPr>
        <w:t>*Русско-прусско-французская война 1806-1807 гг. Война участ</w:t>
        <w:softHyphen/>
        <w:t>ни</w:t>
        <w:softHyphen/>
        <w:t>ков 4-й антифранцузской коалиции - Пруссии и России про</w:t>
        <w:softHyphen/>
        <w:t>тив Франции, вторгшейся в немецкие земли. Одержав победу в  войне, Наполеон до</w:t>
        <w:softHyphen/>
        <w:t>бился новых территориальных приоб</w:t>
        <w:softHyphen/>
        <w:t>рете</w:t>
        <w:softHyphen/>
        <w:t>ний, Россия по условиям Тильзитского мира примк</w:t>
        <w:softHyphen/>
        <w:t>нула к кон</w:t>
        <w:softHyphen/>
        <w:t>ти</w:t>
        <w:softHyphen/>
        <w:t>нентальной блокаде Англии.</w:t>
      </w:r>
    </w:p>
    <w:p>
      <w:pPr>
        <w:pStyle w:val="Normal"/>
        <w:ind w:left="720" w:right="-806" w:firstLine="725"/>
        <w:jc w:val="both"/>
        <w:rPr>
          <w:sz w:val="32"/>
          <w:szCs w:val="32"/>
        </w:rPr>
      </w:pPr>
      <w:r>
        <w:rPr>
          <w:sz w:val="32"/>
          <w:szCs w:val="32"/>
        </w:rPr>
        <w:t>Наполеон начал войну после того, как прусский король Фридрих-Вильгельм III потребовал от него очистить немецкие земли. Двинувшись в октябре 1806 г. из Баварии по направлению к Берлину, Наполеон вызвал встречное движение прусско-саксонских войск. В Йена-Ауэрштедтском сражении они были разбиты. За 6 недель наполеоновская армия заняла почти всю Пруссию. Следующий удар Наполеона был направлен против подошедшей русской армии во главе с Л.Л. Беннигсеном. В сражениях под Пултуском и Прёйсиш-Эйлау французам не удалось добиться победы над стойко оборонявшимися русскими войсками, где выделялись генералы П.И. Багратион и М.Б. Барклай де-Толли. Но в июне 1807 г. русская армия во многом из-за ошибок  Беннигсена потерпела поражение под Фридландом и отступила за Неман. Вскоре был подписан Тильзитский мир. 4-я антифранцузская коалиция распалась. Франция укрепила свои позиции в Европе.</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Русско-турецкая война 1806-1812 гг. Война Турции, поощряе</w:t>
        <w:softHyphen/>
        <w:t>мой Фран</w:t>
        <w:softHyphen/>
        <w:t>цией, против Рос</w:t>
        <w:softHyphen/>
        <w:t>сии в целях реванша за поражения в пре</w:t>
        <w:softHyphen/>
        <w:t>дыдущих вой</w:t>
        <w:softHyphen/>
        <w:t>нах. Ис</w:t>
        <w:softHyphen/>
        <w:t>ход войны в пользу России был решен по</w:t>
        <w:softHyphen/>
        <w:t>бе</w:t>
        <w:softHyphen/>
        <w:t xml:space="preserve">дами М.И. Кутузова на Дунае. </w:t>
      </w:r>
    </w:p>
    <w:p>
      <w:pPr>
        <w:pStyle w:val="Normal"/>
        <w:ind w:left="720" w:right="-806" w:firstLine="718"/>
        <w:jc w:val="both"/>
        <w:rPr>
          <w:sz w:val="32"/>
          <w:szCs w:val="32"/>
        </w:rPr>
      </w:pPr>
      <w:r>
        <w:rPr>
          <w:sz w:val="32"/>
          <w:szCs w:val="32"/>
        </w:rPr>
        <w:t>Война велась с перерывами на Дунайском и Кавказском театрах, где турецкая армия, несмотря на поражения, оказывала упорное сопротивление русским войскам. Успешнее для России  складывалась война на море: эскадра Д.Н. Сенявина в 1807 г. успешно провела Архипелагскую экспедицию (см. ниже), парализовав морскую активность Турции. Перелом в войну на суше внес М.И.Кутузов, возглавивший русскую Дунайскую армию в 1811 г. В июне в сражении у Рущука турецкой армии было нанесено крупное поражение. Осенью Кутузову удалось заманить турецкие войска на левый берег Дуная и отрезать им путь к отступлению. Блокированные у Слободзеи турецкие войска (около 60 тысяч человек), брошенные своим командующим (великий везир в октябре бежал на лодке), в ноябре 1811 г. были вынуждены капитулировать. По Бухарестскому мирному договору к России отошли Бессарабия и Западная Грузия. Турция отказалась от союза с Наполеоном.</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425"/>
        <w:jc w:val="both"/>
        <w:rPr>
          <w:i/>
          <w:i/>
          <w:iCs/>
          <w:sz w:val="32"/>
          <w:szCs w:val="32"/>
        </w:rPr>
      </w:pPr>
      <w:r>
        <w:rPr>
          <w:i/>
          <w:iCs/>
          <w:sz w:val="32"/>
          <w:szCs w:val="32"/>
        </w:rPr>
        <w:t>В августе 1810 г. Турция и Иран, находившиеся в состоянии войны с Россией, заключили союз. В Европе шутили, что прежде русские били турок и персов порознь, а теперь вместе.</w:t>
      </w:r>
    </w:p>
    <w:p>
      <w:pPr>
        <w:pStyle w:val="Normal"/>
        <w:ind w:left="709" w:right="-806" w:firstLine="425"/>
        <w:jc w:val="both"/>
        <w:rPr>
          <w:i/>
          <w:i/>
          <w:iCs/>
          <w:sz w:val="32"/>
          <w:szCs w:val="32"/>
        </w:rPr>
      </w:pPr>
      <w:r>
        <w:rPr>
          <w:i/>
          <w:iCs/>
          <w:sz w:val="32"/>
          <w:szCs w:val="32"/>
        </w:rPr>
        <w:t>После бегства из-под Слободзеи турецкий великий везир  Ахмет-паша начал мирные переговоры с Кутузовым. При этом французский посол в Стамбуле прилагал все усилия, чтобы помешать Турции заключить мир ввиду скорого похода Наполеона на Россию. Мир в пользу России был заключен в Бухаресте 16(28) мая 1812 г. Турецкий султан счел нужным обрушить свой гнев на Д. Мурази, принимавшего активное участие в бухарестских переговорах и якобы подкупленного русским золотом. Тот был арестован, а затем и казнен.</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Архипелагская экспедиция русского флота 1807 г. Поход эс</w:t>
        <w:softHyphen/>
        <w:t>кадры Д.Н. Сенявина в Эгейское море для боевых действий в пе</w:t>
        <w:softHyphen/>
        <w:t>риод русско-турецкой войны 1806-1812 гг. Победы Сенявина по</w:t>
        <w:softHyphen/>
        <w:t>дор</w:t>
        <w:softHyphen/>
        <w:t xml:space="preserve">вали морскую мощь Турции. </w:t>
      </w:r>
    </w:p>
    <w:p>
      <w:pPr>
        <w:pStyle w:val="Normal"/>
        <w:ind w:left="720" w:right="-806" w:firstLine="718"/>
        <w:jc w:val="both"/>
        <w:rPr>
          <w:sz w:val="32"/>
          <w:szCs w:val="32"/>
        </w:rPr>
      </w:pPr>
      <w:r>
        <w:rPr>
          <w:sz w:val="32"/>
          <w:szCs w:val="32"/>
        </w:rPr>
        <w:t>С началом русско-турецкой войны эскадра Сенявина пе</w:t>
        <w:softHyphen/>
        <w:t>решла из Адриатики в Эгейское море. Захватив остров Тене</w:t>
        <w:softHyphen/>
        <w:t>дос, она блокировала Дарданеллы, заперев там турецкий флот. Попытка турок прорвать блокаду привела к Дарда</w:t>
        <w:softHyphen/>
        <w:t>нелльскому морскому сражению (10-11 мая 1807 г.). Потеряв несколько кораблей, турецкий флот вернулся в Стамбул. 10 июня он вновь вышел из Дарданелл. Сенявин умелыми де</w:t>
        <w:softHyphen/>
        <w:t>монстративными действиями отрезал туркам путь назад и разгромил их в Афонском морском сражении (19 июня). В этом сражении Сенявин искусно применил атаку несколькими тактическими группами  с нанесением главного удара по трем флагманским турецким кораблям. Не</w:t>
        <w:softHyphen/>
        <w:t>удачи на море и суше вынудили Турцию подписать перемирие.</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Англо-русская война 1807-1812 гг. Война России против Ве</w:t>
        <w:softHyphen/>
        <w:t>ли</w:t>
        <w:softHyphen/>
        <w:t>ко</w:t>
        <w:softHyphen/>
        <w:t>брита</w:t>
        <w:softHyphen/>
        <w:t>нии, вызванная обязательствами Александра I по Тиль</w:t>
        <w:softHyphen/>
        <w:t>зит</w:t>
        <w:softHyphen/>
        <w:t>скому миру 1807 г. с Наполеоном I. Война но</w:t>
        <w:softHyphen/>
        <w:t>сила харак</w:t>
        <w:softHyphen/>
        <w:t>тер отдель</w:t>
        <w:softHyphen/>
        <w:t>ных боевых столк</w:t>
        <w:softHyphen/>
        <w:t>новений сторон в море. Прекращена после вторжения Наполеона в Рос</w:t>
        <w:softHyphen/>
        <w:t>сию.</w:t>
      </w:r>
    </w:p>
    <w:p>
      <w:pPr>
        <w:pStyle w:val="Normal"/>
        <w:ind w:left="720" w:right="-806" w:hanging="0"/>
        <w:jc w:val="both"/>
        <w:rPr>
          <w:sz w:val="32"/>
          <w:szCs w:val="32"/>
        </w:rPr>
      </w:pPr>
      <w:r>
        <w:rPr>
          <w:sz w:val="32"/>
          <w:szCs w:val="32"/>
        </w:rPr>
        <w:t xml:space="preserve">     </w:t>
      </w:r>
      <w:r>
        <w:rPr>
          <w:sz w:val="32"/>
          <w:szCs w:val="32"/>
        </w:rPr>
        <w:t>Поводом для объявления войны Россией стало нападение английского флота на ее союзницу – Данию. В ноябре 1807 г. англичане с моря и суши блокировали в Лиссабоне эскадру Д.Н. Сенявина, возвращавшуюся из Средиземноморья в Бал</w:t>
        <w:softHyphen/>
        <w:t>тику. Сенявин не стал вступать в сражение с недавними со</w:t>
        <w:softHyphen/>
        <w:t>юзниками и согласился отвести русские корабли в Портсмут, где они оставались (без экипажей) до окончания войны. Англи</w:t>
        <w:softHyphen/>
        <w:t>чане захватывали русские торговые суда, а после начала войны между Швецией и Россией (1808 г.) вместе со шведским флотом пытались блокировать русский флот на Балтике, где произошло несколько боевых столкновений сторон. Английская эскадра курсировала также в Баренцевом и Белом морях. По</w:t>
        <w:softHyphen/>
        <w:t>сле вторжения Наполеона в Россию был заклю</w:t>
        <w:softHyphen/>
        <w:t>чен англо-русский мирный договор (июль 1812 г.).</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425"/>
        <w:rPr/>
      </w:pPr>
      <w:r>
        <w:rPr>
          <w:i/>
          <w:iCs/>
        </w:rPr>
        <w:t xml:space="preserve">Действия вице-адмирала Сенявина в Лиссабоне, где он решил отдать свои корабли англичанам “под залог” с гарантией их возвращения в Россию после окончания войны, вызвали недовольство Александра </w:t>
      </w:r>
      <w:r>
        <w:rPr>
          <w:i/>
          <w:iCs/>
          <w:lang w:val="en-US"/>
        </w:rPr>
        <w:t>I</w:t>
      </w:r>
      <w:r>
        <w:rPr>
          <w:i/>
          <w:iCs/>
        </w:rPr>
        <w:t xml:space="preserve">. Прославленный флотоводец надолго попал в опалу. В Отечественную войну 1812 г. он обратился к императору с просьбой вернуть его на военную службу.  Александр начертал на прошении Сенявина: “Где? в каком роде войск? и каким образом?”. На повторную просьбу Сенявина император решил отмолчаться, а в 1813 г. уволил его в отставку. Лишь в 1825 г., при Николае </w:t>
      </w:r>
      <w:r>
        <w:rPr>
          <w:i/>
          <w:iCs/>
          <w:lang w:val="en-US"/>
        </w:rPr>
        <w:t>I</w:t>
      </w:r>
      <w:r>
        <w:rPr>
          <w:i/>
          <w:iCs/>
        </w:rPr>
        <w:t>, 62-летний флотоводец был возвращен на военно-морскую службу, стал командиром Балтийского флота и полным адмиралом.</w:t>
      </w:r>
    </w:p>
    <w:p>
      <w:pPr>
        <w:pStyle w:val="Style15"/>
        <w:spacing w:lineRule="auto" w:line="240"/>
        <w:ind w:left="709" w:right="-806" w:firstLine="425"/>
        <w:rPr>
          <w:i/>
          <w:i/>
          <w:iCs/>
        </w:rPr>
      </w:pPr>
      <w:r>
        <w:rPr>
          <w:i/>
          <w:iCs/>
        </w:rPr>
      </w:r>
    </w:p>
    <w:p>
      <w:pPr>
        <w:pStyle w:val="Normal"/>
        <w:ind w:left="-284" w:right="-806" w:firstLine="567"/>
        <w:jc w:val="both"/>
        <w:rPr>
          <w:b/>
          <w:b/>
          <w:bCs/>
          <w:sz w:val="32"/>
          <w:szCs w:val="32"/>
        </w:rPr>
      </w:pPr>
      <w:r>
        <w:rPr>
          <w:b/>
          <w:bCs/>
          <w:sz w:val="32"/>
          <w:szCs w:val="32"/>
        </w:rPr>
        <w:t>Англо-датская война 1807-1814 гг. Война Великобритании про</w:t>
        <w:softHyphen/>
        <w:t>тив Да</w:t>
        <w:softHyphen/>
        <w:t>нии с целью предотвратить антибританский датско-француз</w:t>
        <w:softHyphen/>
        <w:t>ский союз. Война затянулась вследствие поддержки Да</w:t>
        <w:softHyphen/>
        <w:t>нии Фран</w:t>
        <w:softHyphen/>
        <w:t>цией, а также (до 1812 г.) Россией. В 1814 г., с крахом Наполеона и вторжением в Шлезвиг-Гольштейн Швеции, Да</w:t>
        <w:softHyphen/>
        <w:t>ния признала свое поражение, уступив Велико</w:t>
        <w:softHyphen/>
        <w:t>британии остров Гель</w:t>
        <w:softHyphen/>
        <w:t>го</w:t>
        <w:softHyphen/>
        <w:t>ланд, а Шве</w:t>
        <w:softHyphen/>
        <w:t>ции – Норвегию.</w:t>
      </w:r>
    </w:p>
    <w:p>
      <w:pPr>
        <w:pStyle w:val="Normal"/>
        <w:ind w:left="720" w:right="-806" w:firstLine="718"/>
        <w:jc w:val="both"/>
        <w:rPr>
          <w:sz w:val="32"/>
          <w:szCs w:val="32"/>
        </w:rPr>
      </w:pPr>
      <w:r>
        <w:rPr>
          <w:sz w:val="32"/>
          <w:szCs w:val="32"/>
        </w:rPr>
        <w:t>Дания не принимала участия ни в 3-й, ни в 4-й антифранцузских коалициях. Это не устраивало Англию, тем более после Тильзитского мира 1807 г., когда под давлением Наполеона началась континентальная блокада Британских островов. В июне 1807 г. Англия высадила на датском побережье десант, который, взаимодействуя с флотом, блокировал  Копенгаген. В сентябре датская столица капитулировала. Англичане захватили бóльшую часть датского флота и арсеналы. В конце октября Дания вступила в военный союз с Францией. Лишь в ноябре Англия официально объявила войну Дании. Россия, в свою очередь, объявила войну Англии, а в 1808 г. – Швеции, союзнице Англии. Вооруженная борьба между англичанами и датчанами ограничивалась отдельными столкновениями на море. После неудачного похода Наполеона в Россию и его поражений в 1813-1814 гг. Дания окончательно проиграла войну, утратив положение одной из ведущих морских держав.</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Англия решила насильственно сделать своей союзницей Данию и зависящую от датчан Норвегию. Английскими экспедиционными силами командовал А. Уэлсли (будущий герцог Веллингтон, победитель Ватерлоо). Укрепившись в окрестностях Копенгагена, англичане 2-5 сентября подвергли датскую столицу невиданному артиллерийскому обстрелу. Город был объят пламенем. Датский флот, не сумевший помешать высадке войск Уэлсли, ничем не смог помочь столице. Датское командование вынуждено было сдать Копенгаген; почти весь датский флот, а также стратегически важный остров Гельголанд в Северном море также достались противнику. Ввиду продолжавшегося сопротивления датских войск, англичане покинули страну, после чего Дания в октябре 1807 г. заключила военный союз с Францией.</w:t>
      </w:r>
    </w:p>
    <w:p>
      <w:pPr>
        <w:pStyle w:val="Normal"/>
        <w:ind w:left="-284" w:right="-806" w:firstLine="567"/>
        <w:jc w:val="center"/>
        <w:rPr>
          <w:i/>
          <w:i/>
          <w:iCs/>
          <w:sz w:val="32"/>
          <w:szCs w:val="32"/>
          <w:u w:val="single"/>
        </w:rPr>
      </w:pPr>
      <w:r>
        <w:rPr>
          <w:i/>
          <w:iCs/>
          <w:sz w:val="32"/>
          <w:szCs w:val="32"/>
          <w:u w:val="single"/>
        </w:rPr>
      </w:r>
    </w:p>
    <w:p>
      <w:pPr>
        <w:pStyle w:val="Style15"/>
        <w:spacing w:lineRule="auto" w:line="240"/>
        <w:ind w:left="-284" w:right="-806" w:firstLine="567"/>
        <w:rPr>
          <w:b/>
          <w:b/>
          <w:bCs/>
        </w:rPr>
      </w:pPr>
      <w:r>
        <w:rPr>
          <w:b/>
          <w:bCs/>
        </w:rPr>
        <w:t>Англо-турецкая война 1807-1809 гг. Война Великобритании против Тур</w:t>
        <w:softHyphen/>
        <w:t>ции с целью установле</w:t>
        <w:softHyphen/>
        <w:t>ния контроля над проливами Босфор и Дарда</w:t>
        <w:softHyphen/>
        <w:t>неллы. По итогам войны Великобритания не дос</w:t>
        <w:softHyphen/>
        <w:t>тигла этой цели, но до</w:t>
        <w:softHyphen/>
        <w:t>билась, чтобы Турция закрыла про</w:t>
        <w:softHyphen/>
        <w:t>ливы для военных кораблей всех стран, что особенно ущемило  инте</w:t>
        <w:softHyphen/>
        <w:t>ресы России.</w:t>
      </w:r>
    </w:p>
    <w:p>
      <w:pPr>
        <w:pStyle w:val="Style15"/>
        <w:spacing w:lineRule="auto" w:line="240"/>
        <w:ind w:left="720" w:right="-806" w:hanging="0"/>
        <w:rPr/>
      </w:pPr>
      <w:r>
        <w:rPr/>
        <w:t xml:space="preserve">     </w:t>
      </w:r>
      <w:r>
        <w:rPr/>
        <w:t>После того как Турция и Россия в декабре 1806 г. вступили между собой в войну, военные действия против Турции открыла и Великобритания. К Черноморским проливам была направлена эскадра Дж. Дакуэрта. Избегая совместных действий с русской эскадрой Д.Н. Сенявина, она в феврале 1807 г. сама вошла в Дарданеллы. Прорвавшись к Стамбулу, англичане повели обстрелы города, но и сами несли потери от огня береговых батарей. Опасаясь быть заблокированным, Дакуэрт в марте ушел от Стамбула и покинул Мраморное море. В 1807 г. англичанами была предпринята также экспедиция в зависимый от Турции Египет, где они заняли Александрию, но встретив растущее сопротивление нового египетского паши Мухаммеда Али, прекратили вторжение. В дальнейшем военные действия не возобновлялись. В 1809 г. Англия и Турция подписали Дарданелльский мир.</w:t>
      </w:r>
    </w:p>
    <w:p>
      <w:pPr>
        <w:pStyle w:val="Style15"/>
        <w:spacing w:lineRule="auto" w:line="240"/>
        <w:ind w:left="720" w:right="-806" w:hanging="0"/>
        <w:jc w:val="center"/>
        <w:rPr>
          <w:u w:val="single"/>
        </w:rPr>
      </w:pPr>
      <w:r>
        <w:rPr>
          <w:u w:val="single"/>
        </w:rPr>
        <w:t>Слева дать этот текст:</w:t>
      </w:r>
    </w:p>
    <w:p>
      <w:pPr>
        <w:pStyle w:val="Style15"/>
        <w:spacing w:lineRule="auto" w:line="240"/>
        <w:ind w:left="720" w:right="-806" w:firstLine="414"/>
        <w:rPr/>
      </w:pPr>
      <w:r>
        <w:rPr>
          <w:i/>
          <w:iCs/>
        </w:rPr>
        <w:t xml:space="preserve">Не желая союза Турции и Франции, Англия в феврале 1807 г. послала к Стамбулу эскадру Дакуэрта. Прорвавшись через Дарданеллы, англичане предъявили Турции ультиматум с требованиями выдворения французского посла и прекращения войны с  Россией. На отпор англичанам турецкий султан Селим </w:t>
      </w:r>
      <w:r>
        <w:rPr>
          <w:i/>
          <w:iCs/>
          <w:lang w:val="en-US"/>
        </w:rPr>
        <w:t>III</w:t>
      </w:r>
      <w:r>
        <w:rPr>
          <w:i/>
          <w:iCs/>
        </w:rPr>
        <w:t xml:space="preserve">  мобилизовал все население Стамбула, которое укрепляло городские стены и перетаскивало на них артиллерийские орудия. Английская эскадра открыла ожесточенный огонь по городу, но и сама пострадала от сотен орудий, ведших огонь со стен по открыто расположенным английским кораблям. При выходе из Дарданелл Дакуэрт, вновь столкнувшись с турецким флотом, понес  дополнительные потери.</w:t>
      </w:r>
    </w:p>
    <w:p>
      <w:pPr>
        <w:pStyle w:val="Normal"/>
        <w:ind w:left="-284" w:right="-806" w:firstLine="567"/>
        <w:jc w:val="both"/>
        <w:rPr>
          <w:b/>
          <w:b/>
          <w:bCs/>
          <w:i/>
          <w:i/>
          <w:iCs/>
          <w:sz w:val="32"/>
          <w:szCs w:val="32"/>
        </w:rPr>
      </w:pPr>
      <w:r>
        <w:rPr>
          <w:b/>
          <w:bCs/>
          <w:i/>
          <w:iCs/>
          <w:sz w:val="32"/>
          <w:szCs w:val="32"/>
        </w:rPr>
      </w:r>
    </w:p>
    <w:p>
      <w:pPr>
        <w:pStyle w:val="TextBody"/>
        <w:spacing w:lineRule="auto" w:line="240"/>
        <w:ind w:left="-284" w:right="-806" w:firstLine="567"/>
        <w:rPr>
          <w:b/>
          <w:b/>
          <w:bCs/>
        </w:rPr>
      </w:pPr>
      <w:r>
        <w:rPr>
          <w:b/>
          <w:bCs/>
        </w:rPr>
        <w:t>*Пиренейская война 1807-1814 гг. Военная интервенция напо</w:t>
        <w:softHyphen/>
        <w:t>ле</w:t>
        <w:softHyphen/>
        <w:t>о</w:t>
        <w:softHyphen/>
        <w:t>новской Франции против Португалии и (с 1808 г.) Испании, от</w:t>
        <w:softHyphen/>
        <w:t>ве</w:t>
        <w:softHyphen/>
        <w:t>тившим на это народной войной. Последняя увенчалась ус</w:t>
        <w:softHyphen/>
        <w:t>пе</w:t>
        <w:softHyphen/>
        <w:t>хом при поддержке дейст</w:t>
        <w:softHyphen/>
        <w:t>вовавшего на Пиренеях (с 1808 г.) бри</w:t>
        <w:softHyphen/>
        <w:t>танского экспедиционного корпуса генерала А. Уэлсли (Вел</w:t>
        <w:softHyphen/>
        <w:t>линг</w:t>
        <w:softHyphen/>
        <w:t xml:space="preserve">тона) и вследствие поражения Наполеона в России. </w:t>
      </w:r>
    </w:p>
    <w:p>
      <w:pPr>
        <w:pStyle w:val="TextBody"/>
        <w:spacing w:lineRule="auto" w:line="240"/>
        <w:ind w:left="720" w:right="-806" w:hanging="0"/>
        <w:rPr/>
      </w:pPr>
      <w:r>
        <w:rPr/>
        <w:t xml:space="preserve">     </w:t>
      </w:r>
      <w:r>
        <w:rPr/>
        <w:t>Португалия не примкнула к континентальной блокаде Британских островов, которую с 1807 г. организовала наполе</w:t>
        <w:softHyphen/>
        <w:t>оновская Франция. Наполеон направил против нее экспедици</w:t>
        <w:softHyphen/>
        <w:t>онный корпус А. Жюно. Пройдя через территорию Испании (с разрешения испанского короля), Жюно в декабре 1807 г. занял Лиссабон. В 1808 г. 100-тысячная французская армия во главе с И. Мюратом оккупи</w:t>
        <w:softHyphen/>
        <w:t>ровала Испанию. Брат Наполеона Жозеф был провозглашен испанским королем. Испанцы и португальцы развернули про</w:t>
        <w:softHyphen/>
        <w:t>тив оккупантов народную войну (герилью). С августа 1808 г. помощь им оказывал британский экспедиционный корпус. Ге</w:t>
        <w:softHyphen/>
        <w:t>рилья активизировалась после поражения Наполеона в России. В июне 1813 г. при Витории англо-испано-португальские вой</w:t>
        <w:softHyphen/>
        <w:t>ска нанесли окончательное поражение французской армии Жозефа Бонапарта. С ноября 1813 г. союзники перенесли бое</w:t>
        <w:softHyphen/>
        <w:t>вые действия на территорию Франции.</w:t>
      </w:r>
    </w:p>
    <w:p>
      <w:pPr>
        <w:pStyle w:val="Normal"/>
        <w:ind w:left="-284" w:right="-806" w:firstLine="567"/>
        <w:rPr>
          <w:sz w:val="32"/>
          <w:szCs w:val="32"/>
          <w:u w:val="single"/>
        </w:rPr>
      </w:pPr>
      <w:r>
        <w:rPr>
          <w:sz w:val="32"/>
          <w:szCs w:val="32"/>
          <w:u w:val="single"/>
        </w:rPr>
        <w:t>ХХХ Слева дать илл-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TextBody"/>
        <w:spacing w:lineRule="auto" w:line="240"/>
        <w:ind w:left="-284" w:right="-806" w:firstLine="567"/>
        <w:rPr>
          <w:b/>
          <w:b/>
          <w:bCs/>
        </w:rPr>
      </w:pPr>
      <w:r>
        <w:rPr>
          <w:b/>
          <w:bCs/>
        </w:rPr>
        <w:t>*Русско-шведская война 1808-1809 гг. Война России (в союзе с Данией) против Швеции (в союзе с Англией), имевшая целью (со стороны Рос</w:t>
        <w:softHyphen/>
        <w:t>сии) обеспечение контроля над Финским и Ботниче</w:t>
        <w:softHyphen/>
        <w:t>ским заливами и продвиже</w:t>
        <w:softHyphen/>
        <w:t>ние в шведскую часть Фин</w:t>
        <w:softHyphen/>
        <w:t>ляндии. По итогам войны к России отошли почти вся Финляндия и Аландские ост</w:t>
        <w:softHyphen/>
        <w:t xml:space="preserve">рова. </w:t>
      </w:r>
    </w:p>
    <w:p>
      <w:pPr>
        <w:pStyle w:val="TextBody"/>
        <w:spacing w:lineRule="auto" w:line="240"/>
        <w:ind w:left="720" w:right="-806" w:firstLine="718"/>
        <w:rPr/>
      </w:pPr>
      <w:r>
        <w:rPr/>
        <w:t>Шведский офицерский состав был настроен пораженчески.  Война началась наступлением русских войск в Финляндии. Швеция рассчитывала на активную поддержку со стороны Англии, которая с 1807 г. находилась в состоянии войны с Россией, но англичане ограничились лишь помощью шведскому флоту на Балтике. На суше превосходство имели русские войска. В 1808 г. они одер</w:t>
        <w:softHyphen/>
        <w:t>жали победы над шведами при Куортане и Оравайсе. В марте 1809 г. русский корпус П.И. Багратиона, пройдя по льду Бот</w:t>
        <w:softHyphen/>
        <w:t>нического залива, захватил Аландские острова, а его авангард достиг шведского берега в непосредственной близости от Стокгольма. Севернее переход через залив совершили два дру</w:t>
        <w:softHyphen/>
        <w:t>гих русских корпуса - М.Б. Барклая де-Толли и П.А. Шувалова, которые заняли шведские города Умео и Торнио. Угроза для независи</w:t>
        <w:softHyphen/>
        <w:t>мости государства побудила шведское правительство в сен</w:t>
        <w:softHyphen/>
        <w:t xml:space="preserve">тябре 1809 г. заключить мир на условиях России.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left="-284" w:right="-806" w:firstLine="567"/>
        <w:rPr>
          <w:b/>
          <w:b/>
          <w:bCs/>
          <w:sz w:val="32"/>
          <w:szCs w:val="32"/>
          <w:u w:val="single"/>
        </w:rPr>
      </w:pPr>
      <w:r>
        <w:rPr>
          <w:b/>
          <w:bCs/>
          <w:sz w:val="32"/>
          <w:szCs w:val="32"/>
          <w:u w:val="single"/>
        </w:rPr>
      </w:r>
    </w:p>
    <w:p>
      <w:pPr>
        <w:pStyle w:val="TextBody"/>
        <w:spacing w:lineRule="auto" w:line="240"/>
        <w:ind w:left="-284" w:right="-806" w:firstLine="567"/>
        <w:rPr>
          <w:b/>
          <w:b/>
          <w:bCs/>
        </w:rPr>
      </w:pPr>
      <w:r>
        <w:rPr>
          <w:b/>
          <w:bCs/>
        </w:rPr>
        <w:t>*Австро-французская война 1809 г. Война Австрии против Франции с целью ликвидации тяжелых последствий австро-рус</w:t>
        <w:softHyphen/>
        <w:t>ско-французской войны 1805 г. Потерпев поражение, Авст</w:t>
        <w:softHyphen/>
        <w:t>рия фак</w:t>
        <w:softHyphen/>
        <w:t>тически попала в пол</w:t>
        <w:softHyphen/>
        <w:t>ную зависимость от наполеонов</w:t>
        <w:softHyphen/>
        <w:t>ской Фран</w:t>
        <w:softHyphen/>
        <w:t>ции.</w:t>
      </w:r>
    </w:p>
    <w:p>
      <w:pPr>
        <w:pStyle w:val="TextBody"/>
        <w:spacing w:lineRule="auto" w:line="240"/>
        <w:ind w:left="720" w:right="-806" w:firstLine="718"/>
        <w:rPr/>
      </w:pPr>
      <w:r>
        <w:rPr/>
        <w:t>В то время как Франция вела войну в Испании, объявила ей войну и начала наступление против французских войск в Баварии. Медлительность австрийцев позволила Наполеону перебросить в Баварию войска. Одержав ряд побед, французы 21 мая заняли столицу Австрии Вену. Австрийской армии удалось оказать упорное сопротивление наполеоновским  войскам на левом берегу Дуная. 22 мая Наполеон проиграл сражение при Асперне. Это было его первое поражение. Лишь спустя 6 недель он вновь перешел в наступление. 5-6 июля состоялось сражение при Ваграме, в котором с обеих сторон участвовало до 280 тысяч человек и свыше 1000 орудий. Победа Наполеона в этом сражении решила исход войны. Боевые действия на второстепенных театрах (в Италии, Далмации, Тироле) также не принесли успеха австрийским войскам. В 1810 г. Наполеон, желая упрочить легитимность своих завоеваний, сочетался браком с дочерью австрийского императора Луизой.</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Война за независимость испанских колоний в Америке 1810-1826 гг. Война народов испанских колоний в Америке за свое ос</w:t>
        <w:softHyphen/>
        <w:t>вобож</w:t>
        <w:softHyphen/>
        <w:t>дение. Ее вождями были  С. Боливар и Х. Сан-Мартин. По итогам войны Испания, а также Португалия потеряли почти все свои владения на американ</w:t>
        <w:softHyphen/>
        <w:t xml:space="preserve">ском континенте. </w:t>
      </w:r>
    </w:p>
    <w:p>
      <w:pPr>
        <w:pStyle w:val="Normal"/>
        <w:ind w:left="720" w:right="-806" w:firstLine="718"/>
        <w:jc w:val="both"/>
        <w:rPr>
          <w:sz w:val="32"/>
          <w:szCs w:val="32"/>
        </w:rPr>
      </w:pPr>
      <w:r>
        <w:rPr>
          <w:sz w:val="32"/>
          <w:szCs w:val="32"/>
        </w:rPr>
        <w:t>Война за независимость началась восстаниями в Каракасе (Венесуэла), Буэнос-Айресе (Ла-Плата), Боготе (Новая Гранада). В 1811 г. провозглашена независимость Венесуэлы, Парагвая, образовалась Конфедерация Соединенных провинций Новой Гранады, в 1813 г. обрела независимость Мексика. Используя свое военно-техническое превосходство и социально-политические противоречия внутри освободительного движения, Испания к концу 1815 г. смогла восстановить свое господство в колониях, но при дальнейшей отправке испанских солдат на далекий континент они, по свидетельству современников, “обнаруживали больше охоты двинуться на Мадрид, чем отправляться в Америку”. С 1816 г. под руководством Боливара и Сан-Мартина освободительное движение развернулось с новой силой. В 1818-1821 гг. добились независимости Чили, Новая Гранада, Венесуэла, Нижнее Перу, Мексика. В 1824 г. в сражении у Аякучо испанские войска потерпели окончательное поражение от объединенных войск латиноамериканских стран. В 1825-1826 гг. все испанские колонии, кроме Кубы и Пуэрто-Рико, завоевали независимость.</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Англо-американская война 1812-1814 гг. Война Великобрита</w:t>
        <w:softHyphen/>
        <w:t>нии против США с целью восстановления и усиления своего влия</w:t>
        <w:softHyphen/>
        <w:t>ния на североаме</w:t>
        <w:softHyphen/>
        <w:t>риканском континенте. По итогам войны США до</w:t>
        <w:softHyphen/>
        <w:t>бились сохранения статус-кво в политических, террито</w:t>
        <w:softHyphen/>
        <w:t>риальных и торговых вопросах.</w:t>
      </w:r>
    </w:p>
    <w:p>
      <w:pPr>
        <w:pStyle w:val="Normal"/>
        <w:ind w:left="720" w:right="-806" w:firstLine="718"/>
        <w:jc w:val="both"/>
        <w:rPr>
          <w:sz w:val="32"/>
          <w:szCs w:val="32"/>
        </w:rPr>
      </w:pPr>
      <w:r>
        <w:rPr>
          <w:sz w:val="32"/>
          <w:szCs w:val="32"/>
        </w:rPr>
        <w:t>В связи с тем, что США отказались помогать Англии в войнах с Наполеоном, англичане стали вести себя по отношению к американцам весьма недружелюбно. Толчком к войне послужили захваты английским флотом американских судов, их обыск под предлогом поиска дезертиров, препятствование морской торговле США. В июне 1812 г. США объявили войну Великобритании. До конца 1812 г. хуже вооруженная и обученная американская армия потерпела ряд поражений в районе озера Мичиган. В 1813 г. американцы вытеснили англичан в Канаду. Завершив войну с наполеоновской Францией, Англия повела более решительные действия, блокировала Атлантическое побережье США и нарастила свои экспедиционные сухопутные силы. В августе 1814 г. они захватили Вашингтон; на южном фронте был атакован Новый Орлеан. Война со стороны США приняла характер борьбы за национальную независимость. Усилившееся сопротивление американских войск и растущие затраты Великобритании на войну вынудили ее пойти на мирные переговоры. Мир был подписан в декабре 1814 г. в Генте (Франция) при содействии России.</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В августе 1814 г. британский экспедиционный корпус под командованием генерала Р. Росса высадился в заливе Чезапик у реки Святого Лаврентия и двинулся к находившейся в 65 километрах американской столице Вашингтону. К походу англичан примкнули и североамериканские индейцы. В сражении при Бладенсберге англичане  обратили в бегство ополченческое войско и отряд морских пехотинцев США. Американское правительство покинуло Вашингтон. 24 августа англичане вступили в столицу США и подожгли Капитолий, Белый дом и другие общественные здания. В сентябре, пересев на корабли английской эскадры, Росс двинулся к Балтимору и бомбардировал его, но после смертельного ранения Росса англичане вернулись на корабли. По случаю защиты Балтимора Ф. Кей написал знаменитый американский гимн о звездно-полосатом флаге США.</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Отечественная война 1812 г. Освободительная  война Рос</w:t>
        <w:softHyphen/>
        <w:t>сии против агрессии наполеоновской Франции. Завершилась победой русской ар</w:t>
        <w:softHyphen/>
        <w:t>мии под руководством М.И. Кутузова и изгнанием на</w:t>
        <w:softHyphen/>
        <w:t>полеоновских войск из России, что стало пере</w:t>
        <w:softHyphen/>
        <w:t>ломным моментом в борьбе Европы против экспансионист</w:t>
        <w:softHyphen/>
        <w:t>ской политики Франции.</w:t>
      </w:r>
    </w:p>
    <w:p>
      <w:pPr>
        <w:pStyle w:val="Normal"/>
        <w:ind w:left="720" w:right="-806" w:firstLine="718"/>
        <w:jc w:val="both"/>
        <w:rPr>
          <w:sz w:val="32"/>
          <w:szCs w:val="32"/>
        </w:rPr>
      </w:pPr>
      <w:r>
        <w:rPr>
          <w:sz w:val="32"/>
          <w:szCs w:val="32"/>
        </w:rPr>
        <w:t>Война началась вторжением 14 июня 1812 г. “Великой армии” Наполеона на территорию России. Русские 1-я и 2-я армии по плану М.Б. Барклая-де-Толли начали отход, не позволяя противнику разбить их порознь. 22 июля они соединились у Смоленска, и дав французам сражение, продолжили отступление. 8 августа главнокомандующим русской армией был назначен М.И.Кутузов. В сражении у Бородино (26 августа) Наполеону не удалось разгромить русскую армию. Оставление ею Москвы стало составной частью стратегии Кутузова по изматыванию французских войск. Когда к Кутузову прибыл представитель Наполеона с предложением окончить войну, русский главнокомандующий ответил: “Кончить войну? Да мы ведь только ее начинаем”. Не дождавшись капитуляции противника, Наполеон покинул Москву. После сражения под Малоярославцем (12 октября) французы были вынуждены начать отступление по разоренной войной Старой Смоленской дороге. Им с трудом удалось переправиться через Березину, после чего их отступление превратилось в бегство. По русским оценкам, французская армия потеряла на территории России около 500 тысяч человек убитыми, ранеными, плененными, пропавшими без вести.</w:t>
      </w:r>
    </w:p>
    <w:p>
      <w:pPr>
        <w:pStyle w:val="Normal"/>
        <w:ind w:left="-284" w:right="-806" w:firstLine="567"/>
        <w:rPr>
          <w:sz w:val="32"/>
          <w:szCs w:val="32"/>
          <w:u w:val="single"/>
        </w:rPr>
      </w:pPr>
      <w:r>
        <w:rPr>
          <w:sz w:val="32"/>
          <w:szCs w:val="32"/>
          <w:u w:val="single"/>
        </w:rPr>
        <w:t>ХХХ Слева дать илл-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Заграничные походы русской армии 1813-1814 гг. Военные кам</w:t>
        <w:softHyphen/>
        <w:t>па</w:t>
        <w:softHyphen/>
        <w:t>нии русских войск (в составе 6-й антифранцузской коали</w:t>
        <w:softHyphen/>
        <w:t>ции) в Западной Европе по изгнанию французских войск с ок</w:t>
        <w:softHyphen/>
        <w:t>ку</w:t>
        <w:softHyphen/>
        <w:t>пирован</w:t>
        <w:softHyphen/>
        <w:t>ных ими терри</w:t>
        <w:softHyphen/>
        <w:t>торий и нанесению поражения Фран</w:t>
        <w:softHyphen/>
        <w:t>ции. Совме</w:t>
        <w:softHyphen/>
        <w:t>стно с союзниками рус</w:t>
        <w:softHyphen/>
        <w:t>ская армия решила эти задачи.</w:t>
      </w:r>
    </w:p>
    <w:p>
      <w:pPr>
        <w:pStyle w:val="Normal"/>
        <w:ind w:left="720" w:right="-806" w:firstLine="718"/>
        <w:jc w:val="both"/>
        <w:rPr>
          <w:sz w:val="32"/>
          <w:szCs w:val="32"/>
        </w:rPr>
      </w:pPr>
      <w:r>
        <w:rPr>
          <w:sz w:val="32"/>
          <w:szCs w:val="32"/>
        </w:rPr>
        <w:t>В январе 1813 г. русская армия освободила от наполеоновских войск территорию Польши, к середине февраля достигла Одера, 20 февраля (4 марта) взяла Берлин, оттеснив французские войска за Эльбу. Пруссия перешла на сторону Россию, что положило начало 6-й антифранцузской коалиции. В ее состав вошли также Англия, Швеция, Австрия. Русские войска были распределены по трем союзным армиям (Богемской, Силезской и Северной). В апреле 1813 г. в Бунцлау (ныне Болеславец в Польше) скончался М.И. Кутузов. Кампания 1813-го года завершилась Лейпцигским сражением (“битвой народов”), в котором войска России, Пруссии, Австрии и Швеции разгромили французские войска. В декабре 1813  – начале 1814 г. союзные армии форсировали Рейн и вступили на территорию Франции. После побед союзников при Лаоне и Арси-сюр-Об началось наступление на Париж. 19(31) марта он капитулировал. 25 марта (6 апреля) в Фонтебло Наполеон подписал отречение от престол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Война за освобождение Германии 1813 г. Военные действия русских, немецких, австрийских и шведских войск по изгнанию французской армии с территории Германии. Увенчалась успехом после длительной и упорной борьбы.</w:t>
      </w:r>
    </w:p>
    <w:p>
      <w:pPr>
        <w:pStyle w:val="Normal"/>
        <w:ind w:left="720" w:right="-806" w:firstLine="718"/>
        <w:jc w:val="both"/>
        <w:rPr/>
      </w:pPr>
      <w:r>
        <w:rPr>
          <w:sz w:val="32"/>
          <w:szCs w:val="32"/>
        </w:rPr>
        <w:t xml:space="preserve">В связи с поражением Наполеона в России в Пруссии и других германских государствах усилились антифранцузские настроения. Их выразителями были Г. Штейн, А. Гнейзенау, Г. Шарнхорст. В феврале 1813 г. прусский король Фридрих Вильгельм </w:t>
      </w:r>
      <w:r>
        <w:rPr>
          <w:sz w:val="32"/>
          <w:szCs w:val="32"/>
          <w:lang w:val="en-US"/>
        </w:rPr>
        <w:t>III</w:t>
      </w:r>
      <w:r>
        <w:rPr>
          <w:sz w:val="32"/>
          <w:szCs w:val="32"/>
        </w:rPr>
        <w:t xml:space="preserve"> наконец решился выйти из повиновения Наполеона и заключил военный союз с Россией. Оттесненный за Эльбу Наполеон весной 1813 г. перешел в контрнаступление, нанеся поражения русско-прусским войскам под Лютценом и Бауценом. В августе под Дрезденом он добился победы над русско-прусско-австрийскими войсками. Освобождение Германии затянулось. Решающей стала победа союзников в Лейпцигском сражении (октябрь 1813 г.). С обеих сторон в нем участвовало свыше 500 тысяч человек. Проиграв его, Наполеон начал отступление к Рейну. До конца 1813 г. Рейнский союз германских государств, находившийся под протекторатом Наполеона, распался, почти вся территория Германии была освобождена.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нгло-непальская война 1814-1816 гг. Война английской Ост-Инд</w:t>
        <w:softHyphen/>
        <w:t>ской компании против Непала в целях его колонизации. В ре</w:t>
        <w:softHyphen/>
        <w:t>зуль</w:t>
        <w:softHyphen/>
        <w:t>тате войны от Непала была отторгнута часть территории, а его внешняя политика поставлена под контроль англичан.</w:t>
      </w:r>
    </w:p>
    <w:p>
      <w:pPr>
        <w:pStyle w:val="Normal"/>
        <w:ind w:left="720" w:right="-806" w:firstLine="718"/>
        <w:jc w:val="both"/>
        <w:rPr>
          <w:sz w:val="32"/>
          <w:szCs w:val="32"/>
        </w:rPr>
      </w:pPr>
      <w:r>
        <w:rPr>
          <w:sz w:val="32"/>
          <w:szCs w:val="32"/>
        </w:rPr>
        <w:t>В ноябре 1814 г. Ост-Индская компания в связи с захватом непальцами у вассального англичанам индийского княжества Ауд округа Бетаул (Бутавал) объявила Непалу войну. Наступление англичан в горах было сопряжено с большими потерями. Непальцы-гуркхи действовали небольшими отрядами, перекрывая горные ущелья, нападали на тылы и коммуникации противника. Английскому командованию пришлось увеличить численность войск и усилить артиллерию мортирными батареями. На свою сторону англичане привлекли племя рохилов, враждовавшее с гуркхами и знавшее их тактику. В мае 1815  - феврале 1816 г.  непальцы потерпели ряд поражений и капитулировали. По Сегаульскому мирному договору от Непала были отторгнуты горные районы Кумаон, Гархвал, Сикхим и часть низменности на западе страны. Внешняя политика и вооруженные силы Непала ставились под контроль англичан.</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В английских источниках того времени непальцы оценивались так: “Непал населен желтокожим, с косыми глазами, земледельческим народом тибетской расы и буддийского вероисповедания, подвластным военной аристократии гуркасов (гуркхов), индусов по происхождению, пришедших из Раджпутаны. Население живет в горох и долинах Гималаев, отделенных от равнины Ганга болотистым и лесистым поясом Тераи – страны, где свирепствует лихорадка и водятся тигры”.</w:t>
      </w:r>
    </w:p>
    <w:p>
      <w:pPr>
        <w:pStyle w:val="Normal"/>
        <w:ind w:left="720" w:right="-806" w:firstLine="718"/>
        <w:jc w:val="both"/>
        <w:rPr>
          <w:i/>
          <w:i/>
          <w:iCs/>
          <w:sz w:val="32"/>
          <w:szCs w:val="32"/>
        </w:rPr>
      </w:pPr>
      <w:r>
        <w:rPr>
          <w:i/>
          <w:iCs/>
          <w:sz w:val="32"/>
          <w:szCs w:val="32"/>
        </w:rPr>
        <w:t>Побежденные англичанами непальцы, проявившие себя превосходными воинами, со временем составили элитную часть английской колониальной армии.</w:t>
      </w:r>
    </w:p>
    <w:p>
      <w:pPr>
        <w:pStyle w:val="Normal"/>
        <w:ind w:left="720" w:right="-806" w:firstLine="718"/>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Коалиционная война 1815 г. против Франции. Война 7-й анти</w:t>
        <w:softHyphen/>
        <w:t>фран</w:t>
        <w:softHyphen/>
        <w:t>цузской коалиции против Наполеона, бежавшего с Эльбы и восстано</w:t>
        <w:softHyphen/>
        <w:t>вившего свою власть во Фран</w:t>
        <w:softHyphen/>
        <w:t>ции. По</w:t>
        <w:softHyphen/>
        <w:t>ражение Напо</w:t>
        <w:softHyphen/>
        <w:t>леона в битве у Ва</w:t>
        <w:softHyphen/>
        <w:t>терлоо повлекло за собой его оконча</w:t>
        <w:softHyphen/>
        <w:t>тельное изгна</w:t>
        <w:softHyphen/>
        <w:t>ние.</w:t>
      </w:r>
    </w:p>
    <w:p>
      <w:pPr>
        <w:pStyle w:val="Normal"/>
        <w:ind w:left="720" w:right="-806" w:firstLine="718"/>
        <w:jc w:val="both"/>
        <w:rPr>
          <w:sz w:val="32"/>
          <w:szCs w:val="32"/>
        </w:rPr>
      </w:pPr>
      <w:r>
        <w:rPr>
          <w:sz w:val="32"/>
          <w:szCs w:val="32"/>
        </w:rPr>
        <w:t>Когда Наполеон, бежав с Эльбы, высадился на юге Франции (1 марта), он нашел широкую поддержку среди населения и армии. 20 марта он вступил в Париж. Это были последние “сто дней” Наполеона. Его возвращение вызвало создание 7</w:t>
        <w:noBreakHyphen/>
        <w:t>й антифранцузской коалиции. Из Польши к границам Франции двинулись русские войска. Наполеон, стремясь разбить противников по частям до их соединения, двинулся в Бельгию, где в сражении у Линьи он вынудил к отступлению прусско-саксонскую армию Г. Блюхера. 18 июня наполеоновская армия встретилась в битве у Ватерлоо с англо-голландскими войсками, которые возглавлял А. Веллингтон. Исход сражения решили стойкость англичан и голландцев в обороне и своевременный подход прусско-саксонских войск Блюхера. Поражение Наполеона повлекло за собой его вторичное отречение от престола. 24 июня войска 7</w:t>
        <w:noBreakHyphen/>
        <w:t xml:space="preserve">й антифранцузской коалиции вступили в Париж.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Кавказская война 1817-1864 гг. Военные действия русских войск по присоединению к России территории Чечни, Горного Даге</w:t>
        <w:softHyphen/>
        <w:t>стана и Северо-Западного Кавказа. Наиболее упорное со</w:t>
        <w:softHyphen/>
        <w:t>против</w:t>
        <w:softHyphen/>
        <w:t>ление русским войскам оказал имам Шамиль. С оконча</w:t>
        <w:softHyphen/>
        <w:t>нием войны завершилось при</w:t>
        <w:softHyphen/>
        <w:t>соединение к России всего Кав</w:t>
        <w:softHyphen/>
        <w:t xml:space="preserve">каза. </w:t>
      </w:r>
    </w:p>
    <w:p>
      <w:pPr>
        <w:pStyle w:val="Normal"/>
        <w:ind w:left="720" w:right="-806" w:firstLine="718"/>
        <w:jc w:val="both"/>
        <w:rPr>
          <w:sz w:val="32"/>
          <w:szCs w:val="32"/>
        </w:rPr>
      </w:pPr>
      <w:r>
        <w:rPr>
          <w:sz w:val="32"/>
          <w:szCs w:val="32"/>
        </w:rPr>
        <w:t>После присоединения к России Восточной Грузии (1801-1810 гг.) и Северного Азербайджана (1803-1813 гг.) русские войска на Северном Кавказе под руководством А.П. Ермолова начали движение к реке Сунжа (1817 г.). Был построен ряд крепостей, ставших опорными пунктами русских войск в Дагестане. Восстания в Кабарде, Адыгее и Чечне (1821-1826 гг.) были жестоко подавлены. С конца 1820-х гг. Кавказская война расширилась из-за возникшего в Чечне и Дагестане движения горцев под лозунгами  газавата (“священной войны”). Его возглавил Гази-Магомед, а с 1834 г. – Шамиль. С началом Крымской войны 1853-1856 гг. это движение активизировалось, но ненадолго, Шамиль мало чем мог помочь Турции, как и она ему. С 1856 г. русские войска на Кавказе возглавил А.И. Барятинский, который повел  методичные наступательные действия. В августе 1859 г. Шамиль был окружен и пленен в ауле Гуниб. К 1864 г. русские войска овладели территорией Северо-Западного Кавказ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Походы Чаки Зулусского 1819-1828 гг. Завоевательные походы зу</w:t>
        <w:softHyphen/>
        <w:t>лусов во главе с вождем Чакой, принесшие им значительные тер</w:t>
        <w:softHyphen/>
        <w:t>ритории в Южной Африке.</w:t>
      </w:r>
    </w:p>
    <w:p>
      <w:pPr>
        <w:pStyle w:val="Normal"/>
        <w:ind w:left="720" w:right="-806" w:firstLine="718"/>
        <w:jc w:val="both"/>
        <w:rPr>
          <w:sz w:val="32"/>
          <w:szCs w:val="32"/>
        </w:rPr>
      </w:pPr>
      <w:r>
        <w:rPr>
          <w:sz w:val="32"/>
          <w:szCs w:val="32"/>
        </w:rPr>
        <w:t xml:space="preserve">Чака (Шака) был незаконнорожденным сыном зулусского вождя Сензангаконы. Молодые годы он провел в армии мтетва – племени, властвовавшего над зулусами и другими соседними племенами. После смерти Сензангаконы он с согласия вождя мтетва Дингисвайо возглавил зулусов. Когда Дингисвайо погиб, потерпев поражение от племени ндвандва, Чака резко возвысился. В 1819 гг. он разгромил ндвандва и начал покорение других южноафриканских племен. Его армия, которую он хорошо обучил, достигала 30 тыс. человек. Действуя расчетливо и жестоко, применяя тактику “выжженной земли”, Чака за 10 лет подчинил власти зулусов территорию от современного Кейптауна до нынешней Танзании. Зулусская армия отличалась хорошей выучкой и дисциплинированностью. Жестокость Чаки по отношению не только к врагам, но и к своим подданным стала причиной его убийства в 1828 г. единокровными братьями.  </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b/>
          <w:b/>
          <w:bCs/>
          <w:sz w:val="32"/>
          <w:szCs w:val="32"/>
        </w:rPr>
      </w:pPr>
      <w:r>
        <w:rPr>
          <w:i/>
          <w:iCs/>
          <w:sz w:val="32"/>
          <w:szCs w:val="32"/>
        </w:rPr>
        <w:t>После первых завоеваний Чаки всё большую часть его войск составляли представители покоренных и присоединившихся племен, вождей которых он щедро одаривал. В области военной тактики зулусский вождь хорошо овладел охватом противника с флангов. Основным видом оружия его солдат было ударное копье -–ассегай. Каждая их подвластных территорий управлялась индуной – начальником размещенного там войска. В ходе длительной вооруженной борьбы многие южноафриканские племена перемешивались друг с другом, названия ряда племен вообще исчезло. Волны миграций в связи с походами Чаки распространились по обширным территориям Южной и Восточной Африки.</w:t>
      </w:r>
    </w:p>
    <w:p>
      <w:pPr>
        <w:pStyle w:val="Style15"/>
        <w:spacing w:lineRule="auto" w:line="240"/>
        <w:ind w:left="-284" w:right="-806" w:firstLine="567"/>
        <w:rPr>
          <w:b/>
          <w:b/>
          <w:bCs/>
          <w:sz w:val="32"/>
          <w:szCs w:val="32"/>
        </w:rPr>
      </w:pPr>
      <w:r>
        <w:rPr>
          <w:b/>
          <w:bCs/>
          <w:sz w:val="32"/>
          <w:szCs w:val="32"/>
        </w:rPr>
      </w:r>
    </w:p>
    <w:p>
      <w:pPr>
        <w:pStyle w:val="Normal"/>
        <w:ind w:left="-284" w:right="-806" w:firstLine="567"/>
        <w:jc w:val="both"/>
        <w:rPr>
          <w:b/>
          <w:b/>
          <w:bCs/>
          <w:sz w:val="32"/>
          <w:szCs w:val="32"/>
        </w:rPr>
      </w:pPr>
      <w:r>
        <w:rPr>
          <w:b/>
          <w:bCs/>
          <w:sz w:val="32"/>
          <w:szCs w:val="32"/>
        </w:rPr>
        <w:t>Египетско-суданская война 1820-1824 гг. Завоевательные военные действия Египта против Судана, завершившиеся его присоединением к Османской империи.</w:t>
      </w:r>
    </w:p>
    <w:p>
      <w:pPr>
        <w:pStyle w:val="Normal"/>
        <w:ind w:left="709" w:right="-806" w:firstLine="567"/>
        <w:jc w:val="both"/>
        <w:rPr>
          <w:sz w:val="32"/>
          <w:szCs w:val="32"/>
        </w:rPr>
      </w:pPr>
      <w:r>
        <w:rPr>
          <w:sz w:val="32"/>
          <w:szCs w:val="32"/>
        </w:rPr>
        <w:tab/>
        <w:t>К началу войны Судан был раздроблен на ряд отдельных государственных образований – султанатов, чем и воспользовался египетский паша Мухаммед Али, вассал Турции, стремившийся к завоеваниям. Летом 1820 г. он послал в Северный Судан (султанат Сеннар) отборную 4-тысячную армию под командованием своего сына Исмаила, сумевшего после упорных боев захватить эту территорию. В 1822 г. завоевание Судана продолжила другая армия Мухаммеда Али во главе с его зятем Дефтердар-беем, захватившим султанат Даффур. В Сеннаре (где был убит Исмаил) и в других районах страны вспыхнуло освободительное восстание, продолжавшееся с 1822 по 1824 г. При его подавлении было уничтожено около 50 тыс. жителей. На бóльшей части территории Судана утвердилась власть египетской администрации.</w:t>
      </w:r>
    </w:p>
    <w:p>
      <w:pPr>
        <w:pStyle w:val="Normal"/>
        <w:ind w:left="709"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Во главе завоеванных областей Судана был поставлен наместник египетского паши – хукумдар (генерал-губернатор) Хуршид-бей, опытный и жестокий военачальник, настойчиво продолжавший расширять владения египетского паши. В 1827 г. он возглавил крупную экспедицию, которая, преодолевая сопротивление племени динка, дошла со стороны Россейреса до реки Собат. В 1830 г., поднявшись на лодках по Белому Нилу, египетские войска достигли устья реки Собат. В 1833 г. покоренный Судан  был разделен на 4 провинции: Хартум, Бербер, Кордофан и Донгола. В дальнейшем состав провинций неоднократно менялся.</w:t>
      </w:r>
    </w:p>
    <w:p>
      <w:pPr>
        <w:pStyle w:val="Normal"/>
        <w:ind w:left="-284" w:right="-806" w:firstLine="567"/>
        <w:jc w:val="both"/>
        <w:rPr>
          <w:b/>
          <w:b/>
          <w:bCs/>
          <w:i/>
          <w:i/>
          <w:iCs/>
          <w:sz w:val="32"/>
          <w:szCs w:val="32"/>
        </w:rPr>
      </w:pPr>
      <w:r>
        <w:rPr>
          <w:b/>
          <w:bCs/>
          <w:i/>
          <w:iCs/>
          <w:sz w:val="32"/>
          <w:szCs w:val="32"/>
        </w:rPr>
      </w:r>
    </w:p>
    <w:p>
      <w:pPr>
        <w:pStyle w:val="Style15"/>
        <w:spacing w:lineRule="auto" w:line="240"/>
        <w:ind w:left="-284" w:right="-806" w:firstLine="567"/>
        <w:rPr>
          <w:b/>
          <w:b/>
          <w:bCs/>
        </w:rPr>
      </w:pPr>
      <w:r>
        <w:rPr>
          <w:b/>
          <w:bCs/>
        </w:rPr>
        <w:t>*Неаполитанская война 1821 г. Восстание  в Неаполитанском коро</w:t>
        <w:softHyphen/>
        <w:t>левстве против господства Австрии, подавленное австрий</w:t>
        <w:softHyphen/>
        <w:t xml:space="preserve">ской армией. </w:t>
      </w:r>
    </w:p>
    <w:p>
      <w:pPr>
        <w:pStyle w:val="Normal"/>
        <w:ind w:left="720" w:right="-806" w:firstLine="718"/>
        <w:jc w:val="both"/>
        <w:rPr>
          <w:sz w:val="32"/>
          <w:szCs w:val="32"/>
        </w:rPr>
      </w:pPr>
      <w:r>
        <w:rPr>
          <w:sz w:val="32"/>
          <w:szCs w:val="32"/>
        </w:rPr>
        <w:t>После изгнания в 1815 г. из Неаполя французского маршала-короля И. Мюрата австрийцы восстановили на неаполитанском престоле короля Фердинанда. В 1820 г. проавстрийский режим Фердинанда был свергнут восставшим населением. В феврале 1821 г. австрийская армия под командованием генерала Фримона перешла через реку По в Северной Италии и двинулась к неаполитанским границам. Навстречу ей выдвинулась неаполитанская милиционная армия, которая после первых же столкновений с австрийскими регулярными войсками начала отступление. Под  Риети она попыталась атаковать австрийцев, но, потерпев поражение, окончательно рассеялась. Затем сдалась крепость Капуя. Войска, прикрывавшие столицу – Неаполь, очистили свои позиции практически без боя, пойдя на переговоры с австрийцами. 24 марта Фримон занял Неаполь, и режим Фердинанда был восстановлен.</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Греко-турецкая война 1821-1829 гг. Освободительная война грече</w:t>
        <w:softHyphen/>
        <w:t>ского народа против турецкого господства, в результате которой Греция до</w:t>
        <w:softHyphen/>
        <w:t xml:space="preserve">билась независимости. </w:t>
      </w:r>
    </w:p>
    <w:p>
      <w:pPr>
        <w:pStyle w:val="Normal"/>
        <w:ind w:left="720" w:right="-806" w:firstLine="718"/>
        <w:jc w:val="both"/>
        <w:rPr>
          <w:sz w:val="32"/>
          <w:szCs w:val="32"/>
        </w:rPr>
      </w:pPr>
      <w:r>
        <w:rPr>
          <w:sz w:val="32"/>
          <w:szCs w:val="32"/>
        </w:rPr>
        <w:t>Восстание против турецкого господства началось в марте 1821 г. в Морее (Пелопоннес) и быстро охватило почти всю Грецию. В декабре Национальное собрание Греции провозгласило независимость страны. В 1822 г. турецкая армия и флот предприняли наступление на Пелопоннес, но были отбиты. С 1824 г. Турция совместно со своим вассалом египетским пашой развернула новый этап войны против Греции. К середине 1827 г. бóльшая ее часть была возвращена под власть Турции. Поддержку Греции оказали Россия, Англия и Франция. В Наваринском морском сражении (октябрь 1827 г.) объединенный англо-русско-французский флот во главе с английским вице-адмиралом Э. Кодрингтоном разгромил турецкий флот. Во многом судьбу Греции решило поражение Турции в русско-турецкой войне 1828-1829 гг.  По Адрианопольскому мирному договору  (1829 г.) турецкий султан признал автономию Греции, а в 1830 г. Греция стала независимым государством.</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Ирано-турецкая война 1821-1823 гг. Военные действия Ирана про</w:t>
        <w:softHyphen/>
        <w:t>тив Турции с целью пресечения турецкой помощи иран</w:t>
        <w:softHyphen/>
        <w:t>ским азер</w:t>
        <w:softHyphen/>
        <w:t>байджан</w:t>
        <w:softHyphen/>
        <w:t>цам-мятежникам. Добившись этой цели, Иран согласился на мир с со</w:t>
        <w:softHyphen/>
        <w:t>хранением статус-кво.</w:t>
      </w:r>
    </w:p>
    <w:p>
      <w:pPr>
        <w:pStyle w:val="Normal"/>
        <w:ind w:left="720" w:right="-806" w:firstLine="718"/>
        <w:jc w:val="both"/>
        <w:rPr>
          <w:sz w:val="32"/>
          <w:szCs w:val="32"/>
        </w:rPr>
      </w:pPr>
      <w:r>
        <w:rPr>
          <w:sz w:val="32"/>
          <w:szCs w:val="32"/>
        </w:rPr>
        <w:t>Война Ирана против Турции совпала с первыми годами антитурецкого восстания в Греции. В ведении такой войны была заинтересована и русская дипломатия. После вторжения на турецкую территорию 30-тысячная иранская армия под командованием Аббаса-Мирзы, тесня противника, двинулась к озеру Ван. Войска багдадского паши предприняли ответное вторжение в пределы Турции, но были отражены.  Аббас-Мирза дошел до Эрзурума, где он был встречен 50-тысячной турецкой армией. В состоявшемся сражении персы одержали победу. Турецкое правительство было вынуждено перебросить значительные силы, чтобы остановить дальнейшее наступление иранской армии. В 1823 г. в Эрзуруме был подписан мирный договор, и иранцы покинули пределы владений Турции.</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Французская военная экспедиция в Испании 1823 г. Дейст</w:t>
        <w:softHyphen/>
        <w:t>вия фран</w:t>
        <w:softHyphen/>
        <w:t>цузских войск в Испании, санкционированные “Свя</w:t>
        <w:softHyphen/>
        <w:t>щенным союзом” (Россия, Австрия и Пруссия) и Англией, по подавлению революци</w:t>
        <w:softHyphen/>
        <w:t>онного движе</w:t>
        <w:softHyphen/>
        <w:t xml:space="preserve">ния испанских кортесов. Привели к восстановлению абсолютистской власти испанского короля Фердинанда VII. </w:t>
      </w:r>
    </w:p>
    <w:p>
      <w:pPr>
        <w:pStyle w:val="Normal"/>
        <w:ind w:left="720" w:right="-806" w:firstLine="718"/>
        <w:jc w:val="both"/>
        <w:rPr/>
      </w:pPr>
      <w:r>
        <w:rPr>
          <w:sz w:val="32"/>
          <w:szCs w:val="32"/>
        </w:rPr>
        <w:t xml:space="preserve">В результате 2-й испанской революции 1820-1823 гг. Фердинанд </w:t>
      </w:r>
      <w:r>
        <w:rPr>
          <w:sz w:val="32"/>
          <w:szCs w:val="32"/>
          <w:lang w:val="en-US"/>
        </w:rPr>
        <w:t>VII</w:t>
      </w:r>
      <w:r>
        <w:rPr>
          <w:sz w:val="32"/>
          <w:szCs w:val="32"/>
        </w:rPr>
        <w:t xml:space="preserve"> (из дома французских Бурбонов) был вынужден восстановить действие конституции 1812-го года. Демократические реформы, начатые испанским парламентом – кортесами, вызвали ожесточенную борьбу между конституционалистами и сторонниками Фердинанда VII, переросшую в вооруженные столкновения. Центром восстания конституционалистов стал Кадис. Фердинанд </w:t>
      </w:r>
      <w:r>
        <w:rPr>
          <w:sz w:val="32"/>
          <w:szCs w:val="32"/>
          <w:lang w:val="en-US"/>
        </w:rPr>
        <w:t>VII</w:t>
      </w:r>
      <w:r>
        <w:rPr>
          <w:sz w:val="32"/>
          <w:szCs w:val="32"/>
        </w:rPr>
        <w:t xml:space="preserve"> был пленен восставшими. По решению Веронского конгресса “Священного союза” в апреле 1823 г. в Испанию были направлены французские войска. Их возглавил герцог Ангиемский из дома Бурбонов. Заняв Мадрид, французы двинулись к Кадису. В августе 1823 г. в сражении при Трокадеро конституционалисты потерпели окончательное поражение. Король был освобожден, многие мятежники подвергнуты репрессиям.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Гражданские (Мигелистские) войны 1823-1834 гг. в Португалии. Войны между сторонни</w:t>
        <w:softHyphen/>
        <w:t>ками конституционной монархии и приверженцами аб</w:t>
        <w:softHyphen/>
        <w:t>солютистской королевской власти (послед</w:t>
        <w:softHyphen/>
        <w:t>них возглавлял принц Ми</w:t>
        <w:softHyphen/>
        <w:t>гель). Завершились в пользу конституционали</w:t>
        <w:softHyphen/>
        <w:t xml:space="preserve">стов. </w:t>
      </w:r>
    </w:p>
    <w:p>
      <w:pPr>
        <w:pStyle w:val="Normal"/>
        <w:ind w:left="720" w:right="-806" w:firstLine="718"/>
        <w:jc w:val="both"/>
        <w:rPr>
          <w:sz w:val="32"/>
          <w:szCs w:val="32"/>
        </w:rPr>
      </w:pPr>
      <w:r>
        <w:rPr>
          <w:sz w:val="32"/>
          <w:szCs w:val="32"/>
        </w:rPr>
        <w:t xml:space="preserve">С 1823 г. принц Мигель повел борьбу против превращения Португалии в конституционную монархию, что было определено его  отцом -  королем Жуаном VI, подписавшим конституцию. Поднятый Мигелем мятеж потерпел неудачу после того, как Жуан VI получил помощь со стороны Англии. В 1825 г. Жуан VI признал независимость Бразилии, императором которой был его сын Педру I. После смерти Жуана VI (1826 г.) португальский престол унаследовал Педру I, который передал его своей малолетней дочери Марии II Глории, назначив Мигеля при ней регентом. Сторонники Мигеля в 1828 г. провозгласили его королем, после чего началось жестокое преследование конституционалистов. В 1832 г. в Португалию был вынужден прибыть Педру I, оставивший свой бразильский трон сыну. При поддержке англичан, французов и испанцев он разбил войска Мигеля и утвердил в стране режим конституционной монархии. Он стал испанским королем до совершеннолетия Марии. </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В июле 1832 г. Педру </w:t>
      </w:r>
      <w:r>
        <w:rPr>
          <w:i/>
          <w:iCs/>
          <w:sz w:val="32"/>
          <w:szCs w:val="32"/>
          <w:lang w:val="en-US"/>
        </w:rPr>
        <w:t>I</w:t>
      </w:r>
      <w:r>
        <w:rPr>
          <w:i/>
          <w:iCs/>
          <w:sz w:val="32"/>
          <w:szCs w:val="32"/>
        </w:rPr>
        <w:t xml:space="preserve"> с 7-тысячным отрядом на кораблях английской эскадры Ч. Нейпира высадился у города Опорто (совр. Порту) и занял его. В начале 1833 г. при содействии англичан и французов конституционалисты овладели провинцией Алгарви. Летом 1833 г. при активной поддержке эскадры Нейпира был захвачен Лиссабон. В мае 1834 г. войска испанского генерала Ж. Салданьи и Педру I в битве при Сантарене нанесли поражение армии Мигеля, который через несколько дней согласился вступить в переговоры. Он подписал соглашение, в соответствии с которым обязался покинуть Испанию и Пиренейский полуостров. Педру </w:t>
      </w:r>
      <w:r>
        <w:rPr>
          <w:i/>
          <w:iCs/>
          <w:sz w:val="32"/>
          <w:szCs w:val="32"/>
          <w:lang w:val="en-US"/>
        </w:rPr>
        <w:t>I</w:t>
      </w:r>
      <w:r>
        <w:rPr>
          <w:i/>
          <w:iCs/>
          <w:sz w:val="32"/>
          <w:szCs w:val="32"/>
        </w:rPr>
        <w:t xml:space="preserve"> ввел в действие конституцию и в августе 1834 г. открыл кортесы – органы представительной власти.</w:t>
      </w:r>
    </w:p>
    <w:p>
      <w:pPr>
        <w:pStyle w:val="Normal"/>
        <w:ind w:left="-284" w:right="-806" w:firstLine="567"/>
        <w:jc w:val="center"/>
        <w:rPr>
          <w:i/>
          <w:i/>
          <w:iCs/>
          <w:sz w:val="32"/>
          <w:szCs w:val="32"/>
          <w:u w:val="single"/>
        </w:rPr>
      </w:pPr>
      <w:r>
        <w:rPr>
          <w:i/>
          <w:iCs/>
          <w:sz w:val="32"/>
          <w:szCs w:val="32"/>
          <w:u w:val="single"/>
        </w:rPr>
      </w:r>
    </w:p>
    <w:p>
      <w:pPr>
        <w:pStyle w:val="Style15"/>
        <w:spacing w:lineRule="auto" w:line="240"/>
        <w:ind w:left="-284" w:right="-806" w:firstLine="567"/>
        <w:rPr>
          <w:b/>
          <w:b/>
          <w:bCs/>
        </w:rPr>
      </w:pPr>
      <w:r>
        <w:rPr>
          <w:b/>
          <w:bCs/>
        </w:rPr>
        <w:t>1-я англо-бирманская война 1824-1826 гг. Захватническая война Ве</w:t>
        <w:softHyphen/>
        <w:t>лико</w:t>
        <w:softHyphen/>
        <w:t>британии против Бирмы (совр. Мьянма). Привела к аннексии англича</w:t>
        <w:softHyphen/>
        <w:t>нами части юж</w:t>
        <w:softHyphen/>
        <w:t xml:space="preserve">ной части Бирмы. </w:t>
      </w:r>
    </w:p>
    <w:p>
      <w:pPr>
        <w:pStyle w:val="Style15"/>
        <w:spacing w:lineRule="auto" w:line="240"/>
        <w:ind w:left="720" w:right="-806" w:firstLine="718"/>
        <w:rPr/>
      </w:pPr>
      <w:r>
        <w:rPr/>
        <w:t>В начале 19 в. Бирма занимала прочные позиции в Юго-Восточной Азии. Имея боеспособную армию, она в 1819 г. захватила индийскую территорию Ассам, что не вызвало особой реакции англичан. Но когда бирманцы в 1823 г. стали посягать на Бенгалию, Британия начала подготовку к войне. Военные действия начались в марте 1824 г. в Ассаме и долине Брахмапутры. 11 мая английскому десанту удалось захватить Рангун (совр. Янгон), после чего центр борьбы сторон переместился к этому городу. В конце 1824 г. бирманцы перешли в наступление, но в боях под Рангуном потерпели поражение. Неудачно для бирманцев завершились и боевые действия у Данубью (апрель 1825 г.). В октябре 1825 г. стороны вступили в переговоры. Бирма не согласилась с условиями англичан, и война возобновилась. После ряда частных успехов бирманцы в декабре 1825 г. потерпели поражение близ города Проме. В феврале 1826 г. Бирма подписала договор, по которому вернула Ассам и отдала Англии южные области страны – Аракан и Тенассерим, согласилась выплатить контрибуцию и принять английского резидента.</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 xml:space="preserve"> </w:t>
      </w:r>
      <w:r>
        <w:rPr>
          <w:i/>
          <w:iCs/>
        </w:rPr>
        <w:t>При подготовке Англии к войне с Бирмой на Андаманских островах был сформирован экспедиционных корпус британских регулярных сил во главе с генералом А. Кэмпбеллом, имевший на вооружении и ракетную батарею. Действия корпуса вдоль реки Иравади должна была поддерживать речная флотилия из 60 вымпелов. Наиболее ожесточенное сопротивление бирманской армии британскому вторжению было связано с именем Мага Бандулы, но этот деятельный генерал погиб в сражении при Данубью. В 3-дневном сражении у Проме бирманскую армию возглавлял другой генерал – Мага Немьо, но и он пал в бою. Англичане преследовали противника вплоть до города Иандабу (в 110 км от Авы, столицы Бирмы), где вскоре начались мирные переговоры.</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1-я Ашантийская война 1824-1831 гг. Война союза африканских ашан</w:t>
        <w:softHyphen/>
        <w:t>тийских племен против колонизации англичанами Золо</w:t>
        <w:softHyphen/>
        <w:t>того Берега (современной Ганы). За</w:t>
        <w:softHyphen/>
        <w:t>вершилась поражением ашанти.</w:t>
      </w:r>
    </w:p>
    <w:p>
      <w:pPr>
        <w:pStyle w:val="Normal"/>
        <w:ind w:left="720" w:right="-806" w:firstLine="718"/>
        <w:jc w:val="both"/>
        <w:rPr>
          <w:sz w:val="32"/>
          <w:szCs w:val="32"/>
        </w:rPr>
      </w:pPr>
      <w:r>
        <w:rPr>
          <w:sz w:val="32"/>
          <w:szCs w:val="32"/>
        </w:rPr>
        <w:t xml:space="preserve">Первыми проникновение на территорию современной Ганы начали португальцы, вывозившие отсюда золотой песок  (отсюда – Золотой Берег). К началу 19 в. на Западном Берегу насчитывалось 25 фортов европецев. Большая часть их принадлежала англичанам, которые платили арендную плату вождям местного племени фанти. Сильный союз ашантийских племен, стремясь утвердиться на  побережье Золотого Берега, неизбежно столкнулся не только с фанти, но и с англичанами. В январе 1824 г. близ Эфуту ашантийская армия отразила нападение войск англичан и фанти; губернатор английских фортов Ч. Маккарти погиб. По мере прибытия к англичанам подкреплений ситуация начала меняться в их пользу. В 1826 г. ашантийцы потерпели поражение, но еще несколько лет продолжали вооруженную борьбу. В 1831 г. они отказались от претензий на побережье и признали независимость от них ряда племен.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Бразильско-аргентинская война 1825-1828 гг. Война Аргентины против Бразилии в поддержку антибразильского восстания в об</w:t>
        <w:softHyphen/>
        <w:t>ласти Восточ</w:t>
        <w:softHyphen/>
        <w:t>ный берег (Уругвай). При британском посред</w:t>
        <w:softHyphen/>
        <w:t>ниче</w:t>
        <w:softHyphen/>
        <w:t>стве война заверши</w:t>
        <w:softHyphen/>
        <w:t>лась признанием Бразилией независи</w:t>
        <w:softHyphen/>
        <w:t>мости Уругвая.</w:t>
      </w:r>
    </w:p>
    <w:p>
      <w:pPr>
        <w:pStyle w:val="Style15"/>
        <w:spacing w:lineRule="auto" w:line="240"/>
        <w:ind w:left="720" w:right="-806" w:firstLine="718"/>
        <w:rPr/>
      </w:pPr>
      <w:r>
        <w:rPr/>
        <w:t>Восточный берег первоначально входил в состав королевства Ла-Плата (Аргентина), находившегося под контролем Испании. В 1814 г. уругвайцы при помощи аргентинских повстанцев  добились независимости от испанского господства, но в 1816 г. Восточный берег был оккупирован португальцами, которые включили его в состав подвластной им Бразилии. После того как Бразилия освободилась от португальской зависимости (1822 г.), уругвайцы усилили борьбу за свою независимость. В 1825 г. они подняли восстание с целью отделения от Бразилии. Оно было поддержано Аргентиной (добилась независимости в 1816 г.), стремившейся вернуть себе Восточный берег. Между Бразилией и Аргентиной разгорелась война. В битве при Итусаинго (февраль 1827 г.) бразильские войска потерпели поражение от аргентинско-уругвайских войск. Под давлением Великобритании Аргентина отказалась от претензий на Восточный берег. Уругвай стал независимым.</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В начале 19 в. Восточный берег (или Восточный пояс, Банда Ориенталь) с центром в городе-порте Монтевидео, занимавший удобный район южноамериканского атлантического побережья, оспаривался у испанцев Португалией, но только в 1816 г. португальско-бразильские войска завладели им. Бразилия после провозглашения своей независимости до 1825 г. отстаивала ее в упорной борьбе с португальцами. В 1825 г. антибразильским  восстанием на Восточном берегу попыталась воспользоваться Ла-Плата (Аргентина). Основными результатами бразильско-аргентинской войны стали первое военное поражение молодой бразильской республики и появление нового независимого южноамериканского государства  – Уругвая.</w:t>
      </w:r>
    </w:p>
    <w:p>
      <w:pPr>
        <w:pStyle w:val="Normal"/>
        <w:ind w:left="-284" w:right="-806" w:firstLine="567"/>
        <w:jc w:val="both"/>
        <w:rPr>
          <w:b/>
          <w:b/>
          <w:bCs/>
          <w:i/>
          <w:i/>
          <w:iCs/>
          <w:sz w:val="32"/>
          <w:szCs w:val="32"/>
        </w:rPr>
      </w:pPr>
      <w:r>
        <w:rPr>
          <w:b/>
          <w:bCs/>
          <w:i/>
          <w:iCs/>
          <w:sz w:val="32"/>
          <w:szCs w:val="32"/>
        </w:rPr>
      </w:r>
    </w:p>
    <w:p>
      <w:pPr>
        <w:pStyle w:val="Style15"/>
        <w:spacing w:lineRule="auto" w:line="240"/>
        <w:ind w:left="-284" w:right="-806" w:firstLine="567"/>
        <w:rPr>
          <w:b/>
          <w:b/>
          <w:bCs/>
        </w:rPr>
      </w:pPr>
      <w:r>
        <w:rPr>
          <w:b/>
          <w:bCs/>
        </w:rPr>
        <w:t>*“Великая Яванская война” 1825-1830 гг. Восстание коренного на</w:t>
        <w:softHyphen/>
        <w:t>селения индонезийского острова Ява против голландских за</w:t>
        <w:softHyphen/>
        <w:t>вое</w:t>
        <w:softHyphen/>
        <w:t>вателей, подав</w:t>
        <w:softHyphen/>
        <w:t>ленное колонизаторами.</w:t>
      </w:r>
    </w:p>
    <w:p>
      <w:pPr>
        <w:pStyle w:val="Style15"/>
        <w:spacing w:lineRule="auto" w:line="240"/>
        <w:ind w:left="720" w:right="-806" w:firstLine="718"/>
        <w:rPr/>
      </w:pPr>
      <w:r>
        <w:rPr/>
        <w:t>В 1811 г. англичане вытеснили голландцев с Явы и некоторых других индонезийских островов, но в 1816 г., после окончания наполеоновских войн, вернули их Голландии. Антиколониальное движение населения Явы привело к восстанию за свержение голландского господства, вспыхнувшему с июля 1825 г. Его возглавил Дипонегро, происходивший из султанского рода Джокьякарта. Осенью 1825 г. и летом 1826 г. Дипонегро нанес поражение голландцам под городами Семаранг и Кечебон. Для ослабления повстанческого движения голландцы использовали подкупы и уступки, вызвавшие разногласия среди руководителей восстания. Дипонегро согласился на переговоры, во время которых он был вероломно захвачен (1830 г.; умер в тюрьме в 1855 г.). После этого повстанческое движение было жестоко подавлено. За годы “Великой Яванской войны” погибло, по некоторым данным, около 15 тысяч голландских солдат и офицеров и примерно такое же количество яванцев.</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Восстание декабристов 1825 г. Вооруженное восстание русских револю</w:t>
        <w:softHyphen/>
        <w:t>цион</w:t>
        <w:softHyphen/>
        <w:t>ных дворян-офицеров и поддержавших их полков в де</w:t>
        <w:softHyphen/>
        <w:t>кабре 1825 г. против са</w:t>
        <w:softHyphen/>
        <w:t>модержавия и крепостничества. Было по</w:t>
        <w:softHyphen/>
        <w:t>давлено вер</w:t>
        <w:softHyphen/>
        <w:t>ными Николаю I войсками.</w:t>
      </w:r>
    </w:p>
    <w:p>
      <w:pPr>
        <w:pStyle w:val="Normal"/>
        <w:ind w:left="720" w:right="-806" w:firstLine="718"/>
        <w:jc w:val="both"/>
        <w:rPr/>
      </w:pPr>
      <w:r>
        <w:rPr>
          <w:sz w:val="32"/>
          <w:szCs w:val="32"/>
        </w:rPr>
        <w:t xml:space="preserve">Движение декабристов возглавили офицеры - участники Отечественной войны 1812 г. и заграничных походов русской армии 1813-1814 гг. В 1816-1821 гг. были созданы тайные общества: “Союз спасения”, “Союз благоденствия”, затем Северное и Южное общества. Надеясь на восстание в армии, декабристы намеревались добиться отмены крепостного права, ограничить или ликвидировать монархию. Кончина Александра I и наступившее междуцарствие подтолкнули декабристов к преждевременным действиям. Восстание на Сенатской площади в Петербурге 14 декабря, а затем выступление на Украине Черниговского полка были подавлены. П.И. Пестель, С.И. Муравьев-Апостол, К.Ф. Рылеев, М.П. Бестужев-Рюмин и П.Г. Каховский были приговорены к четвертованию, но Николай </w:t>
      </w:r>
      <w:r>
        <w:rPr>
          <w:sz w:val="32"/>
          <w:szCs w:val="32"/>
          <w:lang w:val="en-US"/>
        </w:rPr>
        <w:t>I</w:t>
      </w:r>
      <w:r>
        <w:rPr>
          <w:sz w:val="32"/>
          <w:szCs w:val="32"/>
        </w:rPr>
        <w:t xml:space="preserve"> заменил варварский способ казни  повешением. 121 человек сослан на каторгу.</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Русско-иранская война 1826-1828 гг. Война России против Ирана в за</w:t>
        <w:softHyphen/>
        <w:t>щиту своих территорий в Закавказье. Рус</w:t>
        <w:softHyphen/>
        <w:t>ская армия под руко</w:t>
        <w:softHyphen/>
        <w:t>водством А.П. Ермолова, затем И.Ф. Паскевича нанесла противнику ряд поражений и обеспечила Рос</w:t>
        <w:softHyphen/>
        <w:t>сии победу в войне.</w:t>
      </w:r>
    </w:p>
    <w:p>
      <w:pPr>
        <w:pStyle w:val="Normal"/>
        <w:ind w:left="720" w:right="-806" w:firstLine="718"/>
        <w:jc w:val="both"/>
        <w:rPr>
          <w:sz w:val="32"/>
          <w:szCs w:val="32"/>
        </w:rPr>
      </w:pPr>
      <w:r>
        <w:rPr>
          <w:sz w:val="32"/>
          <w:szCs w:val="32"/>
        </w:rPr>
        <w:t xml:space="preserve">Летом 1826 г. иранские войска (до 60 тысяч человек) под командованием Аббаса-Мирзы без объявления войны вторглись в Карабахское и Талышское ханства, часть их двинулась к Баку и Кубе, надеясь на восстание местного населения против России. Но его не последовало. Главнокомандующий на Кавказе генерал А.П. Ермолов смог выставить против персов 12-тысячные силы из войск Кавказского корпуса. Помощь русским войскам оказывали армянское,  азербайджанское и грузинское ополчения. После поражения в Шамхорском сражении (сентябрь 1826 г.) иранская армия утратила инициативу. В октябре 1827 г. русские войска под командованием И.Ф. Паскевича, ставшего новым главнокомандующим, штурмом овладели крепостью Эриванью. Они взяли также Нахичевань, Меренд, Тебриз, Ардебиль и были готовы к походу на Тегеран. Иран запросил мира. По Туркманчайскому мирному договору к России отошли Эриванское и Нахичеванское ханства.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рхипелагская экспедиция 1827 г. Поход русской, английской и французской эскадр в район Грече</w:t>
        <w:softHyphen/>
        <w:t>ского архипелага для оказания помощи антитурец</w:t>
        <w:softHyphen/>
        <w:t>кому восста</w:t>
        <w:softHyphen/>
        <w:t>нию в Греции. Ознамено</w:t>
        <w:softHyphen/>
        <w:t>вался победой объединенного союзного флота над турецким в На</w:t>
        <w:softHyphen/>
        <w:t>ва</w:t>
        <w:softHyphen/>
        <w:t xml:space="preserve">ринском сражении. </w:t>
      </w:r>
    </w:p>
    <w:p>
      <w:pPr>
        <w:pStyle w:val="Normal"/>
        <w:ind w:left="720" w:right="-806" w:firstLine="718"/>
        <w:jc w:val="both"/>
        <w:rPr>
          <w:sz w:val="32"/>
          <w:szCs w:val="32"/>
        </w:rPr>
      </w:pPr>
      <w:r>
        <w:rPr>
          <w:sz w:val="32"/>
          <w:szCs w:val="32"/>
        </w:rPr>
        <w:t>Во время Греческой национально-освободительной революции 1821-1829 гг. Россия, Англия и Франция решили прийти на помощь Греции. Союзники организовали морскую экспедицию к берегам Греции. В состав русской эскадры Л.П. Гейдена входили 4 линейных корабля и 4 фрегата. В Средиземном море она соединилась с английской и французской эскадрами. Командование объединенным флотом принял на себе старший в чине английский адмирал Э. Кодрингтон. Туркам был направлен ультиматум с требованием немедленного прекращения войны против Греции, но он был отвергнут. 8(20) октября 1827 г. союзные эскадры вошли в Наваринскую бухту, где находился турецкий флот. Развернувшееся сражение закончилось его полным разгромом. Дальнейшее развитие событий привело к русско-турецкой войне 1828-1829 гг.</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Русско-турецкая война 1828-1829 гг. Война между Россией и Тур</w:t>
        <w:softHyphen/>
        <w:t>цией в связи с участием России в вооруженной поддержке Грече</w:t>
        <w:softHyphen/>
        <w:t>ской нацио</w:t>
        <w:softHyphen/>
        <w:t>нально-освободительной революции 1821-1829 гг. Победы русских войск под командованием И.И. Дибича на Бал</w:t>
        <w:softHyphen/>
        <w:t>канах и И.Ф. Паскевича в Закав</w:t>
        <w:softHyphen/>
        <w:t>казье обеспечили России ус</w:t>
        <w:softHyphen/>
        <w:t>пешное завер</w:t>
        <w:softHyphen/>
        <w:t xml:space="preserve">шение войны. </w:t>
      </w:r>
    </w:p>
    <w:p>
      <w:pPr>
        <w:pStyle w:val="Normal"/>
        <w:ind w:left="720" w:right="-806" w:firstLine="718"/>
        <w:jc w:val="both"/>
        <w:rPr>
          <w:sz w:val="32"/>
          <w:szCs w:val="32"/>
        </w:rPr>
      </w:pPr>
      <w:r>
        <w:rPr>
          <w:sz w:val="32"/>
          <w:szCs w:val="32"/>
        </w:rPr>
        <w:t xml:space="preserve">Русские войска действовали наступательно на обоих, Кавказском и Дунайском, театрах. На Кавказе войска И.Ф. Паскевича овладели Карсом, заняли Алхалкалаки, Ахалцих, Поти (1828 г.), захватили Эрзурум и вышли к Трапезунду (1829 г.). На Дунайском театре русские войска П.Х. Витгенштейна в 1828 г. форсировали Дунай и взяли Варну, в 1829 г. под руководством нового командующего – И.И. Дибича разбили турок при Кулевче, овладели Силистрией, совершили смелый и неожиданный для противника переход через Балканы. Дибич овладел рядом городов турецкой Болгарии и подошел к Адрианополю (совр. Эдирне), второму по значению городу Оттоманской империи, угрожая непосредственно Стамбулу. Успехи русских войск на обоих театрах, блокада русским флотом Босфора и Дарданелл вынудили Турцию в сентябре 1829 г. заключить мир.  К России отошли устье Дуная, Черноморское побережье от реки Кубань до Аджарии, крепости Ахалкалаки и Ахалцих. Греция получила широкую автономию.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Испанская интервенция в Мексике 1829 г. Действия экспедиционных сил Испании против Мексики с целью вос</w:t>
        <w:softHyphen/>
        <w:t>становления там испанского господства. Окончились неудачей.</w:t>
      </w:r>
    </w:p>
    <w:p>
      <w:pPr>
        <w:pStyle w:val="Normal"/>
        <w:ind w:left="720" w:right="-806" w:firstLine="718"/>
        <w:jc w:val="both"/>
        <w:rPr>
          <w:sz w:val="32"/>
          <w:szCs w:val="32"/>
        </w:rPr>
      </w:pPr>
      <w:r>
        <w:rPr>
          <w:sz w:val="32"/>
          <w:szCs w:val="32"/>
        </w:rPr>
        <w:t>В 1821 г. Мексика освободилась от испанского господства, в 1824 г. она стала республикой. Испанский король Фердинанд VII отказывался признать независимость своей бывшей колонии. В 1828-1829 гг. Мексика была охвачена борьбой политических партий и феодальных группировок за власть, чем решила воспользоваться Испания. Летом 1829 г. на Кубе был сформирован 3-тысячный экспедиционный отряд. Под руководством генерала Барредаса он направился к берегам Мексики. Испанцы надеялись, что часть местного населения присоединится к ним, и в расчете на пополнение своих войск взяли с собой большие военные припасы. Но их надежды не оправдались. Военные успехи Барредаса ограничились захватом города Тампико. Вскоре он был блокирован подошедшими мексиканскими войсками и капитулировал.</w:t>
      </w:r>
      <w:r>
        <w:rPr>
          <w:b/>
          <w:bCs/>
          <w:sz w:val="32"/>
          <w:szCs w:val="32"/>
        </w:rPr>
        <w:tab/>
        <w:tab/>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Бельгийско-голландская война 1830-1831 гг. Национально-ос</w:t>
        <w:softHyphen/>
        <w:t>вобо</w:t>
        <w:softHyphen/>
        <w:t>ди</w:t>
        <w:softHyphen/>
        <w:t>тельное восстание в Бельгии, приведшее к ее отделению от Ни</w:t>
        <w:softHyphen/>
        <w:t>дерлан</w:t>
        <w:softHyphen/>
        <w:t>дов.</w:t>
      </w:r>
    </w:p>
    <w:p>
      <w:pPr>
        <w:pStyle w:val="Normal"/>
        <w:ind w:left="720" w:right="-806" w:firstLine="718"/>
        <w:jc w:val="both"/>
        <w:rPr/>
      </w:pPr>
      <w:r>
        <w:rPr>
          <w:sz w:val="32"/>
          <w:szCs w:val="32"/>
        </w:rPr>
        <w:t xml:space="preserve">В августе 1830 г. в Брюсселе вспыхнуло восстание населения, требовавшего отделения Бельгии от Соединенного королевства Нидерландов. Выступления против короля Вильгельма </w:t>
      </w:r>
      <w:r>
        <w:rPr>
          <w:sz w:val="32"/>
          <w:szCs w:val="32"/>
          <w:lang w:val="en-US"/>
        </w:rPr>
        <w:t>I</w:t>
      </w:r>
      <w:r>
        <w:rPr>
          <w:sz w:val="32"/>
          <w:szCs w:val="32"/>
        </w:rPr>
        <w:t xml:space="preserve"> Фридриха (Оранского) сопровождались столкновениями восставших с голландскими войсками. В октябре была провозглашена независимость Бельгии, хотя голландцы по-прежнему контролировали ряд бельгийских городов. В декабре на Лондонской конференции независимость Бельгии признали Англия, Франция, Россия, Австрия и Пруссия. Вскоре после того как Бельгия приняла конституцию, в страну в августе 1831 г. двинулась 70-тысячная голландская армия, которая рассеяла наспех сформированные бельгийские войска и подошла к Брюсселю. По просьбе Бельгии на помощь ей выступила французская армия. Опасаясь разрастания войны, Голландия вывела свои войска из Бельгии и в апреле 1832 г. признала ее независимость.</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Польское восстание 1830-1831 гг. Восстание в Польше за неза</w:t>
        <w:softHyphen/>
        <w:t>ви</w:t>
        <w:softHyphen/>
        <w:t>си</w:t>
        <w:softHyphen/>
        <w:t>мость от России. Было подавлено русскими войсками под руко</w:t>
        <w:softHyphen/>
        <w:t>во</w:t>
        <w:softHyphen/>
        <w:t xml:space="preserve">дством И.И. Дибича и сменившего его И.Ф. Паскевича. </w:t>
      </w:r>
    </w:p>
    <w:p>
      <w:pPr>
        <w:pStyle w:val="Normal"/>
        <w:ind w:left="720" w:right="-806" w:firstLine="718"/>
        <w:jc w:val="both"/>
        <w:rPr>
          <w:sz w:val="32"/>
          <w:szCs w:val="32"/>
        </w:rPr>
      </w:pPr>
      <w:r>
        <w:rPr>
          <w:sz w:val="32"/>
          <w:szCs w:val="32"/>
        </w:rPr>
        <w:t>Королевство Польское, входившее (вместе с литовскими землями) в состав Российской империи, пользовалось автономией, но в 1830 г. поляки восстали, добиваясь полной  независимости. В январе 1831 г. на подавление польского восстания  двинулись русские войска, возглавляемые И.И. Дибичем. В кровопролитных сражениях пол Гроховом и Остроленкой главные силы польской армии потерпели поражение и отступили к Варшаве. Неудачей для польских войск завершились и их боевые действия в Литве и Западной Белоруссии. Подавление восстания завершил И.Ф. Паскевич, сменивший умершего вследствие эпидемии холеры Дибича. 26 августа, в годовщину Бородинского сражения, он штурмом взял Варшаву, направив с известием об этом в Петербург внука Суворова. До октября он ликвидировал последние очаги сопротивления. Результатом поражения восстания явилась отмена автономии Польши. Вместо Королевства Польского было образовано генерал-губернаторство.</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Французское завоевание Алжира 1830-1847 гг. Колониальная  война Франции против Алжира. Подавив восстание Абд аль-Ка</w:t>
        <w:softHyphen/>
        <w:t>дира 1832-1837 гг., Франция добилась перелома в войне, резуль</w:t>
        <w:softHyphen/>
        <w:t>татом которой стало пре</w:t>
        <w:softHyphen/>
        <w:t>вращение бóльшей части Алжира в ко</w:t>
        <w:softHyphen/>
        <w:t>лониаль</w:t>
        <w:softHyphen/>
        <w:t>ное владение Франции.</w:t>
      </w:r>
    </w:p>
    <w:p>
      <w:pPr>
        <w:pStyle w:val="Normal"/>
        <w:ind w:left="720" w:right="-806" w:firstLine="718"/>
        <w:jc w:val="both"/>
        <w:rPr>
          <w:sz w:val="32"/>
          <w:szCs w:val="32"/>
        </w:rPr>
      </w:pPr>
      <w:r>
        <w:rPr>
          <w:sz w:val="32"/>
          <w:szCs w:val="32"/>
        </w:rPr>
        <w:t>В июне 1830 г. французские экспедиционные войска высадились в Алжире и за несколько недель захватили ключевые пункты страны, в том числе ее столицу – город Алжир. Подписав акт о капитуляции алжирский дей покинул страну. В 1832 г. развернулось освободительное движение в Западном Алжире, где восставшие во главе с Абд аль-Кадиром создали эмират с центром в городе Маскара.  Восстание распространилось по всей стране. В 1837 г. французы признали власть Абд аль-Кадира на территории Западного и Центрального Алжира, но вскоре они возобновили военные действия, захватив Константину. В Алжир прибыла 100-тысячная французская армия под командованием маршала Т. Бюжо, которая после длительной борьбы нанесла алжирцам решающее поражение в сражении на реке Исли (1844 г.). Абд аль-Кадир отступил в Марокко, а, вернувшись в Алжир, в 1847 г. потерпел поражение, был пленен и отправлен во Францию.</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Во время наполеоновских войн Алжир поставлял во Францию продовольствие, снабжал им армию Бонапарта в Италии и Египте. После реставрации Бурбонов Франция решила захватить Алжир. Предлогом для агрессии послужил спор из-за долгов, не уплаченных Алжиру со времен наполеоновских войн, и происшедший в 1827 г. конфликт между алжирским деем и развязно державшим себя французским консулом Девалем. Ссылаясь на отказ дея принести извинения за оскорбление консула (которого дей ударил хлопушкой для мух), французский король Карл X установил блокаду побережья Алжира. К открытию военных действий против Алжира Карла </w:t>
      </w:r>
      <w:r>
        <w:rPr>
          <w:i/>
          <w:iCs/>
          <w:sz w:val="32"/>
          <w:szCs w:val="32"/>
          <w:lang w:val="en-US"/>
        </w:rPr>
        <w:t>X</w:t>
      </w:r>
      <w:r>
        <w:rPr>
          <w:i/>
          <w:iCs/>
          <w:sz w:val="32"/>
          <w:szCs w:val="32"/>
        </w:rPr>
        <w:t xml:space="preserve"> подталкивала и внутриполитическая обстановка.</w:t>
      </w:r>
    </w:p>
    <w:p>
      <w:pPr>
        <w:pStyle w:val="Normal"/>
        <w:ind w:left="-284" w:right="-806" w:firstLine="567"/>
        <w:jc w:val="center"/>
        <w:rPr>
          <w:i/>
          <w:i/>
          <w:iCs/>
          <w:sz w:val="32"/>
          <w:szCs w:val="32"/>
          <w:u w:val="single"/>
        </w:rPr>
      </w:pPr>
      <w:r>
        <w:rPr>
          <w:i/>
          <w:iCs/>
          <w:sz w:val="32"/>
          <w:szCs w:val="32"/>
          <w:u w:val="single"/>
        </w:rPr>
      </w:r>
    </w:p>
    <w:p>
      <w:pPr>
        <w:pStyle w:val="Normal"/>
        <w:ind w:left="-284" w:right="-806" w:firstLine="567"/>
        <w:jc w:val="both"/>
        <w:rPr>
          <w:b/>
          <w:b/>
          <w:bCs/>
          <w:sz w:val="32"/>
          <w:szCs w:val="32"/>
        </w:rPr>
      </w:pPr>
      <w:r>
        <w:rPr>
          <w:b/>
          <w:bCs/>
          <w:sz w:val="32"/>
          <w:szCs w:val="32"/>
        </w:rPr>
        <w:t>Египетско-турецкая война 1831-1833 гг. Война между Турцией и  вас</w:t>
        <w:softHyphen/>
        <w:t>сальным ей египетским пашой, стремившимся к незави</w:t>
        <w:softHyphen/>
        <w:t>симо</w:t>
        <w:softHyphen/>
        <w:t>сти и тер</w:t>
        <w:softHyphen/>
        <w:t>риториальным захватам. От крупного поражения в этой войне ту</w:t>
        <w:softHyphen/>
        <w:t>рецкого султана спасла Босфорская экспедиция рус</w:t>
        <w:softHyphen/>
        <w:t xml:space="preserve">ского флота (1833 г.). </w:t>
      </w:r>
    </w:p>
    <w:p>
      <w:pPr>
        <w:pStyle w:val="Normal"/>
        <w:ind w:left="720" w:right="-806" w:firstLine="718"/>
        <w:jc w:val="both"/>
        <w:rPr/>
      </w:pPr>
      <w:r>
        <w:rPr>
          <w:sz w:val="32"/>
          <w:szCs w:val="32"/>
        </w:rPr>
        <w:t xml:space="preserve">Воспользовавшись ослаблением Турции в результате греко-турецкой войны 1821-1829 гг. и русско-турецкой войны 1828-1829 гг., египетский паша Мухаммед Али в 1831 г. двинул свои войска в турецкие владения на Ближнем Востоке. Захватив Сирию и Палестину, он в 1832 г. занял Киликию и вступил в Анатолию. После того как турецкая армия была разбита у города Конья, турецкий султан Махмуд </w:t>
      </w:r>
      <w:r>
        <w:rPr>
          <w:sz w:val="32"/>
          <w:szCs w:val="32"/>
          <w:lang w:val="en-US"/>
        </w:rPr>
        <w:t>II</w:t>
      </w:r>
      <w:r>
        <w:rPr>
          <w:sz w:val="32"/>
          <w:szCs w:val="32"/>
        </w:rPr>
        <w:t xml:space="preserve"> в отчаянии обратился за помощью к стародавнему сопернику - России. В феврале 1833 г. в Стамбул прибыла русская эскадра с 5-тысячным экспедиционным корпусом во главе с генералом Н.Н. Муравьевым. Мухаммед Али остановил свои войска. При посредничестве Англии и Франции, опасавшихся усиления русского влияния в Турции, был заключен мир. В обмен на формальное признание сюзеренитета Турции Мухаммед Али получил Сирию, Палестину и город Адана. Русские войска покинули Турцию.</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После своего прихода к власти в Египте (1805 г.) Мухаммед Али вел себя как лояльный вассал турецких султанов. Он участвовал в военных походах турецких войск, а в период борьбы с Грецией дошел до Афин (1827 г.). Отношение египетского паши к турецкому султану Махмуду </w:t>
      </w:r>
      <w:r>
        <w:rPr>
          <w:i/>
          <w:iCs/>
          <w:sz w:val="32"/>
          <w:szCs w:val="32"/>
          <w:lang w:val="en-US"/>
        </w:rPr>
        <w:t xml:space="preserve">II </w:t>
      </w:r>
      <w:r>
        <w:rPr>
          <w:i/>
          <w:iCs/>
          <w:sz w:val="32"/>
          <w:szCs w:val="32"/>
        </w:rPr>
        <w:t>переменилось, когда тот упразднил корпус янычар (1826 г.) и начал реформы, которые Мухаммед Али оценил как противоречащие мусульманской сущности Османской империи. Видя слабость Турции, явственно проявившуюся в неудачных для нее войнах с Грецией и Россией, Мухаммед Али решил повести борьбу против султана и возродить империю, возглавив её. Но эта попытка ему не удалась.</w:t>
      </w:r>
    </w:p>
    <w:p>
      <w:pPr>
        <w:pStyle w:val="Normal"/>
        <w:ind w:left="709" w:right="-806" w:firstLine="567"/>
        <w:jc w:val="both"/>
        <w:rPr>
          <w:i/>
          <w:i/>
          <w:iCs/>
          <w:sz w:val="32"/>
          <w:szCs w:val="32"/>
        </w:rPr>
      </w:pPr>
      <w:r>
        <w:rPr>
          <w:i/>
          <w:iCs/>
          <w:sz w:val="32"/>
          <w:szCs w:val="32"/>
        </w:rPr>
      </w:r>
    </w:p>
    <w:p>
      <w:pPr>
        <w:pStyle w:val="Normal"/>
        <w:ind w:left="-284" w:right="-806" w:firstLine="567"/>
        <w:jc w:val="both"/>
        <w:rPr/>
      </w:pPr>
      <w:r>
        <w:rPr>
          <w:b/>
          <w:bCs/>
          <w:sz w:val="32"/>
          <w:szCs w:val="32"/>
        </w:rPr>
        <w:t>*1-я Карлистская война 1833-1840 гг. Династическая война в Ис</w:t>
        <w:softHyphen/>
        <w:t>па</w:t>
        <w:softHyphen/>
        <w:t>нии ме</w:t>
        <w:softHyphen/>
        <w:t>жду двумя ветвями испанских Бурбонов, развернув</w:t>
        <w:softHyphen/>
        <w:t>шаяся после смерти Фердинанда VII. Завершилась поражением сторон</w:t>
        <w:softHyphen/>
        <w:t xml:space="preserve">ников дона Карлоса Старшего, брата Фердинанда </w:t>
      </w:r>
      <w:r>
        <w:rPr>
          <w:b/>
          <w:bCs/>
          <w:sz w:val="32"/>
          <w:szCs w:val="32"/>
          <w:lang w:val="en-US"/>
        </w:rPr>
        <w:t>VII</w:t>
      </w:r>
      <w:r>
        <w:rPr>
          <w:b/>
          <w:bCs/>
          <w:sz w:val="32"/>
          <w:szCs w:val="32"/>
        </w:rPr>
        <w:t xml:space="preserve">.  </w:t>
      </w:r>
    </w:p>
    <w:p>
      <w:pPr>
        <w:pStyle w:val="Normal"/>
        <w:ind w:left="720" w:right="-806" w:firstLine="718"/>
        <w:jc w:val="both"/>
        <w:rPr/>
      </w:pPr>
      <w:r>
        <w:rPr>
          <w:sz w:val="32"/>
          <w:szCs w:val="32"/>
        </w:rPr>
        <w:t xml:space="preserve">Фердинанд </w:t>
      </w:r>
      <w:r>
        <w:rPr>
          <w:sz w:val="32"/>
          <w:szCs w:val="32"/>
          <w:lang w:val="en-US"/>
        </w:rPr>
        <w:t>VII</w:t>
      </w:r>
      <w:r>
        <w:rPr>
          <w:sz w:val="32"/>
          <w:szCs w:val="32"/>
        </w:rPr>
        <w:t xml:space="preserve"> завещал трон малолетней дочери Изабелле, что вызвало восстание сторонников наследования по мужской линии, которых возглавил дон Карлос. Последний, как и Фердинанд </w:t>
      </w:r>
      <w:r>
        <w:rPr>
          <w:sz w:val="32"/>
          <w:szCs w:val="32"/>
          <w:lang w:val="en-US"/>
        </w:rPr>
        <w:t>VII</w:t>
      </w:r>
      <w:r>
        <w:rPr>
          <w:sz w:val="32"/>
          <w:szCs w:val="32"/>
        </w:rPr>
        <w:t xml:space="preserve">, был сыном испанского короля Карла </w:t>
      </w:r>
      <w:r>
        <w:rPr>
          <w:sz w:val="32"/>
          <w:szCs w:val="32"/>
          <w:lang w:val="en-US"/>
        </w:rPr>
        <w:t>IV</w:t>
      </w:r>
      <w:r>
        <w:rPr>
          <w:sz w:val="32"/>
          <w:szCs w:val="32"/>
        </w:rPr>
        <w:t xml:space="preserve"> (правил в 1788-1808 гг.). Дон Карлос объявил себя Карлом </w:t>
      </w:r>
      <w:r>
        <w:rPr>
          <w:sz w:val="32"/>
          <w:szCs w:val="32"/>
          <w:lang w:val="en-US"/>
        </w:rPr>
        <w:t>V</w:t>
      </w:r>
      <w:r>
        <w:rPr>
          <w:sz w:val="32"/>
          <w:szCs w:val="32"/>
        </w:rPr>
        <w:t>. Он отличался весьма реакционными взглядами, и поэтому буржуазия и новое дворянство выступили против него, поддержав правительство Изабеллы. В 1834 г. карлисты дважды нанесли поражение правительственным войскам, но в 1835 г. были отброшены в горы. Помощь правительственной армии оказывали отряды наемников, прибывшие из Англии и Франции. Летом 1837 г. войска дона Карлоса перешли в наступление и пытались овладеть Мадридом, но потерпели неудачу. Новый командующий правительственной армией Б. Эспартеро добился окончательного разгрома карлистов. Дон Карлос бежал во Францию.</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Семинольская война 1835-1843 гг. Подавление американскими вой</w:t>
        <w:softHyphen/>
        <w:t>сками вооруженной борьбы индейских племен семинолов (во главе с Оцео</w:t>
        <w:softHyphen/>
        <w:t>лой) и криков, противившихся вытеснению их со своих зе</w:t>
        <w:softHyphen/>
        <w:t>мель.</w:t>
      </w:r>
    </w:p>
    <w:p>
      <w:pPr>
        <w:pStyle w:val="Normal"/>
        <w:ind w:left="720" w:right="-806" w:firstLine="718"/>
        <w:jc w:val="both"/>
        <w:rPr>
          <w:sz w:val="32"/>
          <w:szCs w:val="32"/>
        </w:rPr>
      </w:pPr>
      <w:r>
        <w:rPr>
          <w:sz w:val="32"/>
          <w:szCs w:val="32"/>
        </w:rPr>
        <w:t xml:space="preserve">Теснимые на запад семинолы и крики Джорджии, Алабамы и Флориды в середине 1830-х гг. усилили вооруженную борьбу против американских армейских гарнизонов. Под предводительством Оцеолы они периодически возвращались на свою территорию, вступая в бои с американцами, одновременно индейцы препятствовали продвижению колонистов на запад. В 1836 г. командующий Восточным округом генерал У. Скотт во главе отряда совершил несколько походов в земли восставших семинолов и криков, добившись их временного усмирения. В декабре 1837 г. отряд генерала З. Тейлора нанес семинолам поражение в сражении у озера Окичоби. Это подорвало организованное сопротивление индейцев, но еще несколько лет они не складывали оружия, ведя партизанские действия.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Зулусская война 1838-1840 гг. Война южноафриканского Зу</w:t>
        <w:softHyphen/>
        <w:t>лус</w:t>
        <w:softHyphen/>
        <w:t>ского го</w:t>
        <w:softHyphen/>
        <w:t>сударства против наступления бурских и англий</w:t>
        <w:softHyphen/>
        <w:t>ских ко</w:t>
        <w:softHyphen/>
        <w:t>лонистов, отя</w:t>
        <w:softHyphen/>
        <w:t>гощенная (с 1840 г.) междоусобной зулус</w:t>
        <w:softHyphen/>
        <w:t xml:space="preserve">ской войной. Итогом войны стала потеря зулусами земель южнее реки Тугела. </w:t>
      </w:r>
    </w:p>
    <w:p>
      <w:pPr>
        <w:pStyle w:val="Normal"/>
        <w:ind w:left="720" w:right="-806" w:firstLine="718"/>
        <w:jc w:val="both"/>
        <w:rPr>
          <w:sz w:val="32"/>
          <w:szCs w:val="32"/>
        </w:rPr>
      </w:pPr>
      <w:r>
        <w:rPr>
          <w:sz w:val="32"/>
          <w:szCs w:val="32"/>
        </w:rPr>
        <w:t xml:space="preserve">В 1835-1837 гг. более 10 тысяч буров (в основном выходцы  из Голландии), теснимых в Южной Африке английскими колонистами, переселились на север и северо-восток, заняв земли зулусов. Последние повели против них вооруженную борьбу, переросшую в 1838 г. в войну. В декабре 1838 г. армия зулусского правителя Дингаана потерпела поражение от бурских войск в сражении у реки Инкомы. Тысячи зулусов были сражены ружьями буров, вода в Инкоме окрасилась в красный цвет (с тех пор получила название “Кровавая река”). В дальнейшем буры умело использовали междоусобную борьбу, которую вели Дингаана и его брат Мпанда, также претендовавший на власть. В январе 1840 г. Мпанда в союзе с бурами разгромил войска Дингаана в сражении при Маганго (Дингаан бежал в Свазиленд) и в феврале был провозглашен “королем” зулусов. Заключив мир с бурами, он отдал им часть южных земель Зулуленда. </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i/>
          <w:i/>
          <w:iCs/>
        </w:rPr>
      </w:pPr>
      <w:r>
        <w:rPr>
          <w:i/>
          <w:iCs/>
        </w:rPr>
        <w:t>Началом войны стала “Дурбанская резня” в феврале 1838 г., когда Дингаан (сводный брат Чаки Зулусского, прославившегося своими завоеваниями в 1819-1828 гг.) уничтожил передовой отряд буров во главе с П. Ретифом. Одна из версий происшедшего состояла в том, что Дингаан, якобы ранее подписавший с Ретифом договор, разрешавший бурам переселиться на земли Зулуленда, передумал и решил “загладить” свою вину нападением на Ретифа. По другой версии, Дингаана к нападению на буров подтолкнули англичане, желавшие освободиться от соперничества буров на юге Африки.</w:t>
      </w:r>
    </w:p>
    <w:p>
      <w:pPr>
        <w:pStyle w:val="Style15"/>
        <w:spacing w:lineRule="auto" w:line="240"/>
        <w:ind w:left="709" w:right="-806" w:firstLine="567"/>
        <w:rPr>
          <w:i/>
          <w:i/>
          <w:iCs/>
        </w:rPr>
      </w:pPr>
      <w:r>
        <w:rPr>
          <w:i/>
          <w:iCs/>
        </w:rPr>
        <w:t xml:space="preserve">С 1929 г. в ЮАР демократическими силами ежегодно 16 декабря (день сражения при Инкоме в 1838 г.) отмечался как “день Дингаана”. </w:t>
      </w:r>
    </w:p>
    <w:p>
      <w:pPr>
        <w:pStyle w:val="Style15"/>
        <w:spacing w:lineRule="auto" w:line="240"/>
        <w:ind w:left="709" w:right="-806" w:firstLine="567"/>
        <w:rPr>
          <w:i/>
          <w:i/>
          <w:iCs/>
        </w:rPr>
      </w:pPr>
      <w:r>
        <w:rPr>
          <w:i/>
          <w:iCs/>
        </w:rPr>
      </w:r>
    </w:p>
    <w:p>
      <w:pPr>
        <w:pStyle w:val="Style15"/>
        <w:spacing w:lineRule="auto" w:line="240"/>
        <w:ind w:left="-284" w:right="-806" w:firstLine="567"/>
        <w:rPr>
          <w:b/>
          <w:b/>
          <w:bCs/>
        </w:rPr>
      </w:pPr>
      <w:r>
        <w:rPr>
          <w:b/>
          <w:bCs/>
        </w:rPr>
        <w:t>*1-я англо-афганская война 1838-1842 гг. Колониальная война Анг</w:t>
        <w:softHyphen/>
        <w:t>лии против Афганистана. Столкнувшись с упорным вооружен</w:t>
        <w:softHyphen/>
        <w:t>ным со</w:t>
        <w:softHyphen/>
        <w:t>противле</w:t>
        <w:softHyphen/>
        <w:t>нием афганцев, англичане не смогли покорить страну и покинули ее.</w:t>
      </w:r>
    </w:p>
    <w:p>
      <w:pPr>
        <w:pStyle w:val="Normal"/>
        <w:ind w:left="720" w:right="-806" w:firstLine="718"/>
        <w:jc w:val="both"/>
        <w:rPr>
          <w:sz w:val="32"/>
          <w:szCs w:val="32"/>
        </w:rPr>
      </w:pPr>
      <w:r>
        <w:rPr>
          <w:sz w:val="32"/>
          <w:szCs w:val="32"/>
        </w:rPr>
        <w:t>Дружественное отношение кабульского эмира Дост Мухаммеда к России вызывало недовольство англичан, что подтолкнуло их к вторжению в Афганистан. Сами англичане объясняли войну своим стремлением пресечь планы Дост Мухаммеда по захвату Герата и Пешавара. Основную массу 30-тысячной английской армии составляли набранные в нее жители Индии. Афганская армия насчитывала около 15 тысяч человек и имела худшее вооружение. В 1839 г. англо-индийские войска захватили Кандагар, Газни и Кабул. Дост Мухаммед был пленен и отправлен в Англию. В 1841 г. в Кабуле и других городах вспыхнуло восстание во главе к Акбар-ханом, сыном Дост Мухаммеда, которое быстро разрослось. Не всем англо-индийским частям удалось вернуться в Индию, часть их была безжалостно истреблена. В августе 1842 г. английские карательные войска под командованием Д. Поллока двинулись в Афганистан, взяли Кабул и подвергли его разгрому. Однако, опасаясь возобновления народной войны, англичане до конца года покинули Афганистан и вернули в Кабул Дост Мухаммед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Style15"/>
        <w:spacing w:lineRule="auto" w:line="240"/>
        <w:ind w:left="-284" w:right="-806" w:firstLine="567"/>
        <w:rPr>
          <w:b/>
          <w:b/>
          <w:bCs/>
        </w:rPr>
      </w:pPr>
      <w:r>
        <w:rPr>
          <w:b/>
          <w:bCs/>
        </w:rPr>
        <w:t>Туркестанские походы 1839-1884 гг. Военная экспансия России в Сред</w:t>
        <w:softHyphen/>
        <w:t>ней Азии, включавшая в себя походы рус</w:t>
        <w:softHyphen/>
        <w:t>ских войск на Хиву, Бухару, Коканд и др. Овладев в 1884 г. Мервским оазисом, Россия завершила по</w:t>
        <w:softHyphen/>
        <w:t>корение среднеазиат</w:t>
        <w:softHyphen/>
        <w:t>ских земель и вышла на гра</w:t>
        <w:softHyphen/>
        <w:t xml:space="preserve">ницу с Афганистаном. </w:t>
      </w:r>
    </w:p>
    <w:p>
      <w:pPr>
        <w:pStyle w:val="Style15"/>
        <w:spacing w:lineRule="auto" w:line="240"/>
        <w:ind w:left="720" w:right="-806" w:firstLine="718"/>
        <w:rPr/>
      </w:pPr>
      <w:r>
        <w:rPr/>
        <w:t>Наряду с постепенным продвижением на юг с Оренбургской и Сибирской укрепленных линий русские войска совершали походы в глубь Средней Азии. Первым из них стал Хивинский поход 1839-1840 гг. (см. ниже), завершившийся неудачно. В результате похода 1853-го года была взята кокандская крепость Ак-Мечеть (совр. Кзыл-Орда). В 1854 г. заложен форт Верный (совр. Алма-Ата). В 1860-1865 гг. были взяты Пишкек (Бишкек), Чимкент и Ташкент. Весной 1865 г. из вновь присоединенных к России территорий образовано Туркестанская область. В 1866-1870 гг. в результате Бухарских походов под протекторат России перешел Бухарский эмират. Итогом Хивинского похода 1873 г. стало подчинение России Хивинского ханства. В 1881 г. успешно завершилась Ахалтекинская экспедиция под руководством М.Д. Скобелева, русские войска закрепили за собой туркменские земли от Каспийского моря до Ашхабада, а в 1884 г. до Мерва (совр. Мары).</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В Бухарском, Хивинском и Кокандском ханствах, население которых отличалось большой этнической неоднородностью, правили узбекские династии. В ханствах царили жестокая феодальная эксплуатация и междоусобицы. Бухара, Хива и Коканд проводили агрессивную внешнюю политику, принося много бед соседним  народам и племенам стремительными и безжалостными налетами. Во многом из-за этого многие казахские султаны, некоторые киргизские и другие племена в 1-й половине 19 в. предпочли на добровольных началах перейти в подданство России, которой приходилось их защищать. Для покорения среднеазиатских ханств у России были и другие причины: соперничество с Англией за “сферы влияния” на Востоке, а также экономический интерес – выход к восточным торговым путям.</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Хивинский поход 1839-1840 гг. Военная экспедиция русских войск про</w:t>
        <w:softHyphen/>
        <w:t xml:space="preserve">тив Хивинского ханства, завершившаяся неудачей вследствие слабой подготовки похода и сложных условий среднеазиатской зимы. </w:t>
      </w:r>
    </w:p>
    <w:p>
      <w:pPr>
        <w:pStyle w:val="Normal"/>
        <w:ind w:left="720" w:right="-806" w:firstLine="718"/>
        <w:jc w:val="both"/>
        <w:rPr/>
      </w:pPr>
      <w:r>
        <w:rPr>
          <w:sz w:val="32"/>
          <w:szCs w:val="32"/>
        </w:rPr>
        <w:t xml:space="preserve">Император Николай </w:t>
      </w:r>
      <w:r>
        <w:rPr>
          <w:sz w:val="32"/>
          <w:szCs w:val="32"/>
          <w:lang w:val="en-US"/>
        </w:rPr>
        <w:t>I</w:t>
      </w:r>
      <w:r>
        <w:rPr>
          <w:sz w:val="32"/>
          <w:szCs w:val="32"/>
        </w:rPr>
        <w:t xml:space="preserve"> повелел оренбургскому генерал-губернатору В.А. Перовскому предпринять поход на Хиву. Чтобы избежать летнего зноя и нехватки воды, Перовский решил совершить поход зимой. 4-тысячный отряд при 16 орудиях отправился из Оренбурга в путь в начале ноября 1839 г. несколькими колоннами, которые соединились на реке Эмбе. К концу ноября отряд добрался до реки Илек. Холод достигал -30˚ С и ниже, начал сказываться недостаток топлива, теплой одежды, горячей пищи, развилась цинга и другие болезни. Хивинцы, узнавшие о походе русского отряда, выдвинули навстречу ему заслоны, производившие нападения. По достижении Перовским Ак-Булака в строю у него оставалось менее половины из выступивших в поход. В начале февраля 1940 г. по решению Перовского отряд повернул в обратный путь. По возвращении в Оренбург он недосчитался свыше одной тысячи человек. </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Хивинцы вели себя агрессивно по отношению к русским, появившимся вблизи их границ после добровольного присоединения к России Младшего жуза (одного из трех казахских феодально-государственных образований).Для защиты от набегов хивинцев на русские форпосты в 1834 г. была построена крепость Ново-Александровск, началось возведение сплошной оборонительной стены, но в пустынных условиях оказалось возможным возвести только 20-километровый участок. Тем временем хивинцы уводили в плен в среднем в год до 200 русских. Было даже образовано благотворительное общество для выкупа пленных, которому правительство выделяло 3 тыс. рублей в год. К 1839 г. решение о походе на Хиву было принято окончательно.</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Египетско-турецкая война 1839-1841 гг. Война Турции по закреплению вассального положения Египта. Тур</w:t>
        <w:softHyphen/>
        <w:t>ции удалось до</w:t>
        <w:softHyphen/>
        <w:t>биться этого благодаря поддержке Анг</w:t>
        <w:softHyphen/>
        <w:t>лии, Австрии, Прус</w:t>
        <w:softHyphen/>
        <w:t xml:space="preserve">сии и России. </w:t>
      </w:r>
    </w:p>
    <w:p>
      <w:pPr>
        <w:pStyle w:val="Normal"/>
        <w:ind w:left="283" w:right="-806" w:firstLine="1004"/>
        <w:jc w:val="both"/>
        <w:rPr>
          <w:b/>
          <w:b/>
          <w:bCs/>
          <w:sz w:val="32"/>
          <w:szCs w:val="32"/>
        </w:rPr>
      </w:pPr>
      <w:r>
        <w:rPr>
          <w:sz w:val="32"/>
          <w:szCs w:val="32"/>
        </w:rPr>
        <w:t xml:space="preserve">Турецкая армия в 1839 г. вторглась в Сирию, находившуюся под контролем Египта, но в сражении при Незибе потерпела поражение от египетских войск под командованием Ибрагим-паши. После смерти турецкого султана Махмуда </w:t>
      </w:r>
      <w:r>
        <w:rPr>
          <w:sz w:val="32"/>
          <w:szCs w:val="32"/>
          <w:lang w:val="en-US"/>
        </w:rPr>
        <w:t>II</w:t>
      </w:r>
      <w:r>
        <w:rPr>
          <w:sz w:val="32"/>
          <w:szCs w:val="32"/>
        </w:rPr>
        <w:t xml:space="preserve"> и прихода к власти султана Абдул-Меджида турецкий флот перешел на сторону египетского паши Мухаммеда Али. Антитурецкое восстание началось в Ливане. На помощь Турции, близкой к краху, пришли европейские державы. В июле 1840 г. в Лондоне Англия, Россия, Австрия и Пруссия заключили с Турцией соответствующую конвенцию. Англо-австрийский флот перерезал морские коммуникации армии Ибрагим-паши с Египтом, англичане захватили Бейрут и Акру, египетские войска были вытеснены с большей части территории Сирии и Палестины. Перед угрозой разгрома Мухаммед Али отказался от претензий на Сирию, вернул турецкий флот и признал сюзеренитет турецкого султана.</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В 1838 г. Англия подписала с Османской империей весьма льготную для британцев торговую конвенцию. Отказ Мухаммеда Али распространить ее действие на Египет турецкий султан расценил как вызов, брошенный ему вассалом, что стало поводом для начала войны. При этом Мухаммед Али как представитель правоверно-мусульманской “старотурецкой партии” пользовался политическими симпатиями у определенных кругов в Турции. Внутреннее положение Египта из-за консервативной феодальной политики Мухаммеда Али в это время было плачевным. “Всё население Египта ходит в лохмотьях”, - писал в 1834 г. в Петербург русский консул. Но решающим фактором поражения Мухаммеда Али стало всё же военное давление Англии.</w:t>
      </w:r>
    </w:p>
    <w:p>
      <w:pPr>
        <w:pStyle w:val="Normal"/>
        <w:ind w:left="-284" w:right="-806" w:firstLine="567"/>
        <w:jc w:val="center"/>
        <w:rPr>
          <w:i/>
          <w:i/>
          <w:iCs/>
          <w:sz w:val="32"/>
          <w:szCs w:val="32"/>
          <w:u w:val="single"/>
        </w:rPr>
      </w:pPr>
      <w:r>
        <w:rPr>
          <w:i/>
          <w:iCs/>
          <w:sz w:val="32"/>
          <w:szCs w:val="32"/>
          <w:u w:val="single"/>
        </w:rPr>
      </w:r>
    </w:p>
    <w:p>
      <w:pPr>
        <w:pStyle w:val="Normal"/>
        <w:ind w:left="-284" w:right="-806" w:firstLine="567"/>
        <w:jc w:val="both"/>
        <w:rPr>
          <w:b/>
          <w:b/>
          <w:bCs/>
          <w:sz w:val="32"/>
          <w:szCs w:val="32"/>
        </w:rPr>
      </w:pPr>
      <w:r>
        <w:rPr>
          <w:b/>
          <w:bCs/>
          <w:sz w:val="32"/>
          <w:szCs w:val="32"/>
        </w:rPr>
        <w:t>*Англо-китайская война 1840-1842 гг. (1-я “опиумная” война). Во</w:t>
        <w:softHyphen/>
        <w:t>ен</w:t>
        <w:softHyphen/>
        <w:t>ные действия Великобритании против Китая с целью пре</w:t>
        <w:softHyphen/>
        <w:t>вра</w:t>
        <w:softHyphen/>
        <w:t>ще</w:t>
        <w:softHyphen/>
        <w:t>ния его в за</w:t>
        <w:softHyphen/>
        <w:t>висимую страну. Завершились принуждением Китая к подписанию ка</w:t>
        <w:softHyphen/>
        <w:t>баль</w:t>
        <w:softHyphen/>
        <w:t xml:space="preserve">ного мирного договора. </w:t>
      </w:r>
    </w:p>
    <w:p>
      <w:pPr>
        <w:pStyle w:val="Normal"/>
        <w:ind w:left="720" w:right="-806" w:firstLine="718"/>
        <w:jc w:val="both"/>
        <w:rPr>
          <w:sz w:val="32"/>
          <w:szCs w:val="32"/>
        </w:rPr>
      </w:pPr>
      <w:r>
        <w:rPr>
          <w:sz w:val="32"/>
          <w:szCs w:val="32"/>
        </w:rPr>
        <w:t>Китайские власти, стремясь сохранить самостоятельность страны,  препятствовали английской торговле в стране, а в 1839 г. уничтожили 1 200 тонн контрабандного опиума, принадлежавшего английским купцам в Кантоне. Это послужило поводом для военных действий Англии против Китая. С лета 1840 г. их повела английская эскадра, прибывшая к китайскому побережью. В 1841 г. англичане захватили Кантон, порты Сямынь и Нинбо, в июне 1842 г. – Шанхай. После крупного поражения китайских войск в сражении у города Чжэнцзян (июль 1842 г.) правительство Китая согласилось заключить мир на условиях англичан. Порты Гуанчжоу, Сямынь, Фучжоу, Нинбо, Шанхай объявлялись открытыми для торговли и поселения англичан. Англия получила остров Сянган (Гогконг) и большую контрибуцию.</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Нишское восстание 1841 г. в Болгарии. Восстание в Нишской окрýге (Западная Болгария) против турецкого господства, распространившееся и на другие области страны. Несмотря на помощь болгарам со стороны сербов, восстание было подавлено.</w:t>
      </w:r>
    </w:p>
    <w:p>
      <w:pPr>
        <w:pStyle w:val="Normal"/>
        <w:ind w:left="720" w:right="-806" w:firstLine="718"/>
        <w:jc w:val="both"/>
        <w:rPr>
          <w:sz w:val="32"/>
          <w:szCs w:val="32"/>
        </w:rPr>
      </w:pPr>
      <w:r>
        <w:rPr>
          <w:sz w:val="32"/>
          <w:szCs w:val="32"/>
        </w:rPr>
        <w:t>В 1830 г. соседняя с Болгарией Сербия добилась автономии, что подтолкнуло освободительное движение в Болгарии. Первый всплеск антитурецких выступлений в Нишской округе произошел в 1835 г., но турки быстро справились с ним. Нишское восстание 1841 г. началось в деревнях Каменица и Матеевица. Восставшие болгары и сербы выбрали своим воеводой М.Йовановича. В других округах Болгарии отрядами повстанцев руководили воеводы Н. Срындак, С. Чавдар, Г. Янкович, С. Бояджи. Нишский турецкий наместник (паша) уклонился от переговоров с восставшими и, собрав силы, напал на них. После разгрома центра восстания в Каменице турки сожгли 255 человек. Так же жестоко турецкие власти расправились с повстанцами и в соседних округах. Тысячи крестьян бежали в Сербию.</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w:t>
      </w:r>
      <w:r>
        <w:rPr>
          <w:b/>
          <w:bCs/>
          <w:sz w:val="32"/>
          <w:szCs w:val="32"/>
        </w:rPr>
        <w:t>Великая война” 1843-1852 гг. Аргентинская военная интер</w:t>
        <w:softHyphen/>
        <w:t>венция в Уругвае, помощь которому в отражении агрессии ока</w:t>
        <w:softHyphen/>
        <w:t>зывали Бразилия, Великобритания и Франция. Завершилась поражением Аргентины и па</w:t>
        <w:softHyphen/>
        <w:t>дением там реакционного режима.</w:t>
      </w:r>
    </w:p>
    <w:p>
      <w:pPr>
        <w:pStyle w:val="Normal"/>
        <w:ind w:left="720" w:right="-806" w:firstLine="718"/>
        <w:jc w:val="both"/>
        <w:rPr>
          <w:sz w:val="32"/>
          <w:szCs w:val="32"/>
        </w:rPr>
      </w:pPr>
      <w:r>
        <w:rPr>
          <w:sz w:val="32"/>
          <w:szCs w:val="32"/>
        </w:rPr>
        <w:t>Восточный берег (Уругвай) до 1814 г. входил в состав Аргентины (Ла-Платы), что вызывало у последней желание вернуть себе эту территорию. Вспыхнувшее в Уругвае междоусобная борьба за власть дала возможность аргентинскому диктатору Х. Росасу под предлогом помощи одной из сторон вторгнуться в пределы Уругвая (1843 г.) и повести боевые действия против правительственных войск. В 1845 г. на стороне Уругвая выступили Англия и Франция, которые послали свои эскадры к заливу Ла-Плата, блокировав Буэнос-Айрес (до 1850 г.). Тем временем в Аргентине вспыхнул мятеж против Росаса. Его возглавил Х. Уркиса, получивший поддержку со стороны Бразилии и Парагвая.  В сражении при Монте-Касеросе (февраль 1852 г.) войска Уркисы, бразильцев и уругвайцев разбили армию Росаса. Последний бежал. Уругвай восстановил свою независимость, но был сильно разрушен длительной войной.</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Поддержав М. Орибе, соперника президента Уругвая Риверы, войска Росаса в 1843 г. осадили Монтевидео. Ее защитники, проявляя мужество и стойкость, в течение 8 лет выдерживали осаду и блокаду. В защите города принимали участие аргентинцы-эмигранты, французские и итальянские добровольцы, в том числе  Джузеппе Гарибальди. В Аргентине оппозицию Росасу возглавил губернатор провинции Энтре-Риос генерал Уркиса. Его поддержала провинция Корриентес, в 1851 г. был заключен союз с Бразилией и Парагваем. Армия уругвайского президента Риверы с помощью объединенных сил союзников разбила осаждавшие Монтевидео войска. Затем, двинувшись к Буэнос-Айресу, союзники разгромили войска Росаса у Монте-Касероса.</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Маорийские войны 1843-1872 гг. Неоднократные вооруженные вос</w:t>
        <w:softHyphen/>
        <w:t>ста</w:t>
        <w:softHyphen/>
        <w:t>ния ко</w:t>
        <w:softHyphen/>
        <w:t>ренного населения Новой Зеландии – маори про</w:t>
        <w:softHyphen/>
        <w:t>тив анг</w:t>
        <w:softHyphen/>
        <w:t>лийской колонизации. Маори добились многих уступок от англий</w:t>
        <w:softHyphen/>
        <w:t>ских властей.</w:t>
      </w:r>
    </w:p>
    <w:p>
      <w:pPr>
        <w:pStyle w:val="Normal"/>
        <w:ind w:left="720" w:right="-806" w:firstLine="718"/>
        <w:jc w:val="both"/>
        <w:rPr>
          <w:b/>
          <w:b/>
          <w:bCs/>
          <w:sz w:val="32"/>
          <w:szCs w:val="32"/>
        </w:rPr>
      </w:pPr>
      <w:r>
        <w:rPr>
          <w:sz w:val="32"/>
          <w:szCs w:val="32"/>
        </w:rPr>
        <w:t>Новая Зеландия была открыта европейцами в 17 в. В 19 в. началась ее колонизация англичанами, которые в 1840 г. объявили Новую Зеландию своей колонией. Возмущенные маори в 1843 г. подняли восстание, продолжавшееся несколько лет. Впоследствии они неоднократно пытались вести против британских переселенцев вооруженную борьбу, чтобы заставить их покинуть новозеландские острова, но это было для туземцев непосильной задачей. Во многом это напоминало борьбу индейцев в США. При необходимости англичане использовали регулярные войска. Теснимые силой оружия маори переселялись в необжитые земли, уходили в леса. В 1860-1872 гг. маори развернули партизанскую войну, результатом которой стало смягчение Англией колониального режима.</w:t>
      </w:r>
    </w:p>
    <w:p>
      <w:pPr>
        <w:pStyle w:val="Normal"/>
        <w:ind w:left="-284" w:right="-806" w:firstLine="567"/>
        <w:jc w:val="center"/>
        <w:rPr>
          <w:sz w:val="32"/>
          <w:szCs w:val="32"/>
          <w:u w:val="single"/>
        </w:rPr>
      </w:pPr>
      <w:r>
        <w:rPr>
          <w:sz w:val="32"/>
          <w:szCs w:val="32"/>
          <w:u w:val="single"/>
        </w:rPr>
        <w:t>Слева дать этот текст:</w:t>
      </w:r>
    </w:p>
    <w:p>
      <w:pPr>
        <w:pStyle w:val="1"/>
        <w:rPr/>
      </w:pPr>
      <w:r>
        <w:rPr/>
        <w:t>Начав в конце 18 в. проникновение в Австралию, английские колонисты и миссионеры с 1814 г. стали селиться и в Новой Зеландии. Они состояли под защитой и властью сиднейского  губернатора. В 1839 г. торговая компания привезла эмигрантов в бухту Порта Никольсона и основала там город Веллингтон. Затем она заняла часть берегов южного острова, оттеснив вглубь туземцев. Назначенный в 1840 г. английским правительством губернатор Новой Зеландии начал колонизацию северного острова. В 1843 г. маори восстали.</w:t>
      </w:r>
    </w:p>
    <w:p>
      <w:pPr>
        <w:pStyle w:val="Normal"/>
        <w:ind w:left="709"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Англо-сикхские войны 1845-1849 гг. Захватнические войны анг</w:t>
        <w:softHyphen/>
        <w:t>лийской Ост-Индской компании против государ</w:t>
        <w:softHyphen/>
        <w:t>ства сикхов в Пенд</w:t>
        <w:softHyphen/>
        <w:t>жабе. С аннексией Пенджаба Англия в ос</w:t>
        <w:softHyphen/>
        <w:t>новном за</w:t>
        <w:softHyphen/>
        <w:t>вершила завоевание Индии.</w:t>
      </w:r>
    </w:p>
    <w:p>
      <w:pPr>
        <w:pStyle w:val="Normal"/>
        <w:ind w:left="720" w:right="-806" w:firstLine="718"/>
        <w:jc w:val="both"/>
        <w:rPr>
          <w:sz w:val="32"/>
          <w:szCs w:val="32"/>
        </w:rPr>
      </w:pPr>
      <w:r>
        <w:rPr>
          <w:sz w:val="32"/>
          <w:szCs w:val="32"/>
        </w:rPr>
        <w:t>В 1844 г. в Пенджабе в результате междоусобной борьбы  власть фактически захватило командование сикхской армии. Недовольные этим сикхские феодалы фактически вступили в сговор с английской Ост-Индской компанией, рассчитывая с помощью ее войск вернуть себе господство в стране. Сикхская армия была хорошо обучена и вооружена. В первой англо-сикхской войне 1845-1846 гг. она первоначально действовала успешно, но в феврале 1846 г. потерпела поражение в битве при Собраоне из-за предательства ее высших руководителей. В сражении погибло около 10 тыс. сикхов. Войска английского генерала Х. Гофа вступили в столицу Пенджаба город Лахор. Пенджаб стал вассальным княжеством Ост-Индской компании. Войска компании победили и во второй англо-сикхской войне 1848-1849 гг. благодаря отсутствию единства в рядах противника, а также своему военно-техническому превосходству. В марте 1849 г. Пенджаб был превращен в провинцию Британской Индии.</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Style15"/>
        <w:spacing w:lineRule="auto" w:line="240"/>
        <w:ind w:left="-284" w:right="-806" w:firstLine="567"/>
        <w:rPr>
          <w:b/>
          <w:b/>
          <w:bCs/>
        </w:rPr>
      </w:pPr>
      <w:r>
        <w:rPr>
          <w:b/>
          <w:bCs/>
        </w:rPr>
        <w:t>*Даргинская экспедиция 1845 г. Поход русских войск (в пе</w:t>
        <w:softHyphen/>
        <w:t>риод Кав</w:t>
        <w:softHyphen/>
        <w:t>казской войны 1817-1864 гг.) на аул Дарго (местопребыва</w:t>
        <w:softHyphen/>
        <w:t>ние имама Ша</w:t>
        <w:softHyphen/>
        <w:t>миля) с целью подавления главных сил чечено-даге</w:t>
        <w:softHyphen/>
        <w:t>станского сопротив</w:t>
        <w:softHyphen/>
        <w:t>ления. Был малоуспешным, побудил русское командова</w:t>
        <w:softHyphen/>
        <w:t>ние к измене</w:t>
        <w:softHyphen/>
        <w:t xml:space="preserve">нию стратегии войны. </w:t>
      </w:r>
    </w:p>
    <w:p>
      <w:pPr>
        <w:pStyle w:val="Style15"/>
        <w:spacing w:lineRule="auto" w:line="240"/>
        <w:ind w:left="720" w:right="-806" w:firstLine="718"/>
        <w:rPr/>
      </w:pPr>
      <w:r>
        <w:rPr/>
        <w:t xml:space="preserve">Главнокомандующий Отдельным Кавказским корпусом М.С. Воронцов, торопясь победить в затянувшейся Кавказской войне, решил нанести удар по Дарго. Но поход русских войск (11 пехотных батальонов, 1000 казаков, 10 орудий) в глубь гор и лесов Ичкерии (Чечни) обернулся ловушкой. Выйдя к Дарго, Воронцов нашел его покинутым, имевшиеся там склады и арсеналы горцы частью эвакуировали, частью уничтожили. Но обратном пути отряд Воронцова столкнулся с засадами и завалами. 16 июля он был окружен горцами у селения Шаугал-Берды. Лишь своевременно двинувшийся навстречу Воронцову отряд генерала Р.К. Фрейтага спас положение. Соединившись, отряды 20 июля пробились из окружения. Во время Даргинской экспедиции русские потеряли более 5 тысяч человек убитыми, ранеными и пленными; погибли генералы Фок, Пассек и Викторов.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left="-284" w:right="-806" w:firstLine="567"/>
        <w:rPr>
          <w:b/>
          <w:b/>
          <w:bCs/>
          <w:sz w:val="32"/>
          <w:szCs w:val="32"/>
          <w:u w:val="single"/>
        </w:rPr>
      </w:pPr>
      <w:r>
        <w:rPr>
          <w:b/>
          <w:bCs/>
          <w:sz w:val="32"/>
          <w:szCs w:val="32"/>
          <w:u w:val="single"/>
        </w:rPr>
      </w:r>
    </w:p>
    <w:p>
      <w:pPr>
        <w:pStyle w:val="TextBody"/>
        <w:spacing w:lineRule="auto" w:line="240"/>
        <w:ind w:left="-284" w:right="-806" w:firstLine="567"/>
        <w:rPr>
          <w:b/>
          <w:b/>
          <w:bCs/>
        </w:rPr>
      </w:pPr>
      <w:r>
        <w:rPr>
          <w:b/>
          <w:bCs/>
        </w:rPr>
        <w:t>*Американо-мексиканская война 1846-1848 гг. Война между США и Мек</w:t>
        <w:softHyphen/>
        <w:t>сикой, выступившей против присоединения к США Техаса (ранее до</w:t>
        <w:softHyphen/>
        <w:t>бившегося независимости от Мексики). Одержав по</w:t>
        <w:softHyphen/>
        <w:t>беду, американцы аннексировали значительную часть террито</w:t>
        <w:softHyphen/>
        <w:t>рии Мек</w:t>
        <w:softHyphen/>
        <w:t>сики (ныне штаты Калифорния, Невада, Юта, Аризона, Нью-Мексико, Колорадо и Вайоминг).</w:t>
      </w:r>
    </w:p>
    <w:p>
      <w:pPr>
        <w:pStyle w:val="TextBody"/>
        <w:spacing w:lineRule="auto" w:line="240"/>
        <w:ind w:left="720" w:right="-806" w:firstLine="718"/>
        <w:rPr/>
      </w:pPr>
      <w:r>
        <w:rPr/>
        <w:t xml:space="preserve">Техас, вопреки протестам Мексики желавший присоединения к США, в 1845 г. добился своего, став частью США. Конфликт сторон в марте 1846 г. перерос в войну США против Мексики. К началу 1847 г. американцы захватили бóльшую часть Северной Мексики. Однако план американского командования ударом с севера на юг захватить столицу Мексики город Мехико был сорван из-за упорного сопротивления мексиканских войск и развернувшейся партизанской войны. С марта 1847 г. США начали военную операцию на восточном побережье Мексики – со стороны Мексиканского залива. Высадившиеся с кораблей американские войска под командованием У. Скотта захватили Веракрус и после нескольких сражений 14 сентября 1847 г. овладели Мехико. По мирному договору, заключенному в Гуадалупе-Идальго, Мексика потеряла около половины своей территории, за которую США выплатили ей компенсацию в 15 миллионов долларов.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TextBody"/>
        <w:spacing w:lineRule="auto" w:line="240"/>
        <w:ind w:left="-284" w:right="-806" w:firstLine="567"/>
        <w:rPr>
          <w:b/>
          <w:b/>
          <w:bCs/>
        </w:rPr>
      </w:pPr>
      <w:r>
        <w:rPr>
          <w:b/>
          <w:bCs/>
        </w:rPr>
        <w:t>Война Марии де Фонте 1846-1847 гг. Народное восстание в Порту</w:t>
        <w:softHyphen/>
        <w:t>галии (под руководством Марии де Фонте), вызванное усилением налогового гнета. Было подавлено португальскими властями при поддержке испан</w:t>
        <w:softHyphen/>
        <w:t>ских войск.</w:t>
      </w:r>
    </w:p>
    <w:p>
      <w:pPr>
        <w:pStyle w:val="TextBody"/>
        <w:spacing w:lineRule="auto" w:line="240"/>
        <w:ind w:left="720" w:right="-806" w:firstLine="718"/>
        <w:rPr/>
      </w:pPr>
      <w:r>
        <w:rPr/>
        <w:t>Наряду с ростом налогов причинами восстания были недовольство населения диктаторским режимом К.Кабрала и нарушением  им некоторых религиозных традиций (например, запрещение совершать погребения в церквах). Восстание, начавшееся в провинции Минью, возглавила Мария де Фонте (достоверных сведений о ней не сохранилось). Крестьяне захватывали земли, создавали органы самоуправления (хунты). Некоторые отряды повстанцев возглавляли дворяне из числа противников Кабрала. С разрастанием восстания правительство Кабрала обратилось за иностранной помощью. В июне 1847 г. в Португалию вошли испанские войска, у ее берегов появились английские, французские и испанские корабли. При их содействии правительственная армия подавила восстание. Однако Кабрал вынужден был уйти в отставку.</w:t>
      </w:r>
    </w:p>
    <w:p>
      <w:pPr>
        <w:pStyle w:val="TextBody"/>
        <w:spacing w:lineRule="auto" w:line="240"/>
        <w:ind w:left="-284" w:right="-806" w:firstLine="567"/>
        <w:rPr>
          <w:b/>
          <w:b/>
          <w:bCs/>
        </w:rPr>
      </w:pPr>
      <w:r>
        <w:rPr>
          <w:b/>
          <w:bCs/>
        </w:rPr>
      </w:r>
    </w:p>
    <w:p>
      <w:pPr>
        <w:pStyle w:val="TextBody"/>
        <w:spacing w:lineRule="auto" w:line="240"/>
        <w:ind w:left="-284" w:right="-806" w:firstLine="567"/>
        <w:rPr>
          <w:b/>
          <w:b/>
          <w:bCs/>
        </w:rPr>
      </w:pPr>
      <w:r>
        <w:rPr>
          <w:b/>
          <w:bCs/>
        </w:rPr>
        <w:t>Австро-итальянская война 1848-1849 гг. Национально-освобо</w:t>
        <w:softHyphen/>
        <w:t>ди</w:t>
        <w:softHyphen/>
        <w:t>тельная война Италии против австрийского господства, за  объеди</w:t>
        <w:softHyphen/>
        <w:t>нение страны. Завершилась победой Авст</w:t>
        <w:softHyphen/>
        <w:t>рии, вновь занявшей Лом</w:t>
        <w:softHyphen/>
        <w:t>бардо-Венецианскую область.</w:t>
      </w:r>
    </w:p>
    <w:p>
      <w:pPr>
        <w:pStyle w:val="TextBody"/>
        <w:spacing w:lineRule="auto" w:line="240"/>
        <w:ind w:left="720" w:right="-806" w:firstLine="718"/>
        <w:rPr/>
      </w:pPr>
      <w:r>
        <w:rPr/>
        <w:t xml:space="preserve">К 1848 г. Италия была раздроблена на 8 государств с монархическим правлением. Все они, исключая Пьемонт (Сардинское королевство), находились в зависимости от Австрии. В марте 1848 г. в Ломбардии и Венеции вспыхнуло восстание. Поддержав его, сардинский король Карл Альберт объявил войну Австрии и двинулся в Ломбардию. Но он переоценил возможности своей армии. В июне 1848 г. под Кустоцей она потерпела поражение от австрийских войск во главе с Й. Радецким. В июле Карл Альберт сдал столицу Ломбардии Милан и подписал перемирие. В марте 1849 г. он возобновил военные действия, но при Новаре маршал Радецкий вновь одержал победу. Ликвидацию независимости Римской республики, возникшей в феврале 1849 г., по призыву папы Пия </w:t>
      </w:r>
      <w:r>
        <w:rPr>
          <w:lang w:val="en-US"/>
        </w:rPr>
        <w:t>IX</w:t>
      </w:r>
      <w:r>
        <w:rPr/>
        <w:t xml:space="preserve"> взяли на себя французские войска. В июне 1849 г. революционные войска, включая отряд Дж. Гарибальдли, были выбиты из Рима. В августе Северная Италия вернулась под контроль австрийцев.</w:t>
      </w:r>
    </w:p>
    <w:p>
      <w:pPr>
        <w:pStyle w:val="TextBody"/>
        <w:spacing w:lineRule="auto" w:line="240"/>
        <w:ind w:left="720" w:right="-806" w:firstLine="718"/>
        <w:jc w:val="center"/>
        <w:rPr>
          <w:u w:val="single"/>
        </w:rPr>
      </w:pPr>
      <w:r>
        <w:rPr>
          <w:u w:val="single"/>
        </w:rPr>
        <w:t>Слева дать этот текст:</w:t>
      </w:r>
    </w:p>
    <w:p>
      <w:pPr>
        <w:pStyle w:val="TextBody"/>
        <w:spacing w:lineRule="auto" w:line="240"/>
        <w:ind w:left="720" w:right="-806" w:firstLine="718"/>
        <w:rPr>
          <w:i/>
          <w:i/>
          <w:iCs/>
        </w:rPr>
      </w:pPr>
      <w:r>
        <w:rPr>
          <w:i/>
          <w:iCs/>
        </w:rPr>
        <w:t>В начале 1849 г. австрийцы были изгнаны из римского папского государства, где была создана Римская республика. Но она была ненавистна папе Пию IX, и прибывшие по его призыву французские войска выбили гарибальдийцев из “вечного города”, на который, как говорил Гарибальди, легло “проклятье падшего Рима”, завоеванного варварами и оставившего Италии “развратную землю, всегда готовую выносить иго победителей”. Уходя на юг, Гарибальди обратился к своим волонтерам: “Солдаты! Тем из вас, кто хочет следовать со мной, я предлагаю голод, холод и зной; никаких вознаграждений, отсутствие казарм и запасов, но форсированные марши и штыковые атаки. Словом, кто любит Родину и славу, пусть идет за мной!”.</w:t>
      </w:r>
    </w:p>
    <w:p>
      <w:pPr>
        <w:pStyle w:val="TextBody"/>
        <w:spacing w:lineRule="auto" w:line="240"/>
        <w:ind w:left="-284" w:right="-806" w:firstLine="567"/>
        <w:rPr>
          <w:b/>
          <w:b/>
          <w:bCs/>
          <w:i/>
          <w:i/>
          <w:iCs/>
        </w:rPr>
      </w:pPr>
      <w:r>
        <w:rPr>
          <w:b/>
          <w:bCs/>
          <w:i/>
          <w:iCs/>
        </w:rPr>
      </w:r>
    </w:p>
    <w:p>
      <w:pPr>
        <w:pStyle w:val="Normal"/>
        <w:ind w:left="-284" w:right="-806" w:firstLine="567"/>
        <w:jc w:val="both"/>
        <w:rPr>
          <w:b/>
          <w:b/>
          <w:bCs/>
          <w:sz w:val="32"/>
          <w:szCs w:val="32"/>
        </w:rPr>
      </w:pPr>
      <w:r>
        <w:rPr>
          <w:b/>
          <w:bCs/>
          <w:sz w:val="32"/>
          <w:szCs w:val="32"/>
        </w:rPr>
        <w:t>*Венгерское восстание 1848-1849 гг. Освободительное восстание в Венг</w:t>
        <w:softHyphen/>
        <w:t>рии против австрийского господства. По просьбе Авст</w:t>
        <w:softHyphen/>
        <w:t>рии Николай I направил в Венгрию русские войска, которые совместно с австрийскими подав</w:t>
        <w:softHyphen/>
        <w:t>или вос</w:t>
        <w:softHyphen/>
        <w:t xml:space="preserve">стание. </w:t>
      </w:r>
    </w:p>
    <w:p>
      <w:pPr>
        <w:pStyle w:val="Normal"/>
        <w:ind w:left="720" w:right="-806" w:firstLine="718"/>
        <w:jc w:val="both"/>
        <w:rPr/>
      </w:pPr>
      <w:r>
        <w:rPr>
          <w:sz w:val="32"/>
          <w:szCs w:val="32"/>
        </w:rPr>
        <w:t xml:space="preserve">В апреле 1848 г. революционное правительство Венгрии провозгласило независимость страны. В сентябре австрийская армия двинулись усмирять венгерскую революцию. Борьба австрийских и венгерских войск проходила с переменным успехом до весны 1849 г., когда под руководством генерала А. Гёргея венгерская армия нанесла австрийцам ряд поражений и вынудила их покинуть страну. Австрийскому императору Францу Иосифу </w:t>
      </w:r>
      <w:r>
        <w:rPr>
          <w:sz w:val="32"/>
          <w:szCs w:val="32"/>
          <w:lang w:val="en-US"/>
        </w:rPr>
        <w:t>I</w:t>
      </w:r>
      <w:r>
        <w:rPr>
          <w:sz w:val="32"/>
          <w:szCs w:val="32"/>
        </w:rPr>
        <w:t xml:space="preserve"> пришлось обратиться за помощью к русскому царю Николаю </w:t>
      </w:r>
      <w:r>
        <w:rPr>
          <w:sz w:val="32"/>
          <w:szCs w:val="32"/>
          <w:lang w:val="en-US"/>
        </w:rPr>
        <w:t>I</w:t>
      </w:r>
      <w:r>
        <w:rPr>
          <w:sz w:val="32"/>
          <w:szCs w:val="32"/>
        </w:rPr>
        <w:t xml:space="preserve">. В июне 1849 г. 120-тысячная русская армия под командованием И.Ф. Паскевича вступили в Венгрию с севера, в то же время австрийцы повели наступление с запада. Потерпев поражения в боях у Вайцена и Дебречина, 30-тысячная армия Гергея после безуспешного маневрирования отступила к Вилагошу, где в августе при 60 знаменах и штандартах капитулировала перед русскими войсками. Через несколько дней было покончено с остатками венгерской армии в Трансильвании.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Датско-прусская война 1848-1850 гг. (1-я Шлезвиг-Гольштейн</w:t>
        <w:softHyphen/>
        <w:t>ская война 1848-1850 гг.). Война Пруссии против Дании за обла</w:t>
        <w:softHyphen/>
        <w:t>дание гер</w:t>
        <w:softHyphen/>
        <w:t>цогствами Шлезвиг и Гольштейн, свя</w:t>
        <w:softHyphen/>
        <w:t>занными лич</w:t>
        <w:softHyphen/>
        <w:t>ными униями с Данией. Под давлением Великобритании, Швеции, России и Франции Пруссия прекратила войну, герцогства остались под датским контролем.</w:t>
      </w:r>
    </w:p>
    <w:p>
      <w:pPr>
        <w:pStyle w:val="Normal"/>
        <w:ind w:left="720" w:right="-806" w:firstLine="718"/>
        <w:jc w:val="both"/>
        <w:rPr/>
      </w:pPr>
      <w:r>
        <w:rPr>
          <w:sz w:val="32"/>
          <w:szCs w:val="32"/>
        </w:rPr>
        <w:t xml:space="preserve">В марте 1848 г. в Шлезвиге и Гольштейне развернулось освободительное движение немецкой части населения, сопровождавшееся столкновениями с датскими войсками. В апреле Пруссия, стремившаяся к  объединению Германии под своей эгидой, направила войска в Шлезвиг и Гольштейн, начав войну против Дании. Под нажимом европейских держав в августе военные действия были приостановлены. Но в апреле 1849 г. прусский король Фридрих Вильгельм </w:t>
      </w:r>
      <w:r>
        <w:rPr>
          <w:sz w:val="32"/>
          <w:szCs w:val="32"/>
          <w:lang w:val="en-US"/>
        </w:rPr>
        <w:t>IV</w:t>
      </w:r>
      <w:r>
        <w:rPr>
          <w:sz w:val="32"/>
          <w:szCs w:val="32"/>
        </w:rPr>
        <w:t xml:space="preserve"> вновь ввел войска в Шлезвиг и Гольштейн, возобновив войну с Данией. Вскоре прусские войска продвинулись до Ютландии. Открытые приготовления европейских держав к вступлению в войну на стороне Дании заставили Фридриха Вильгельма </w:t>
      </w:r>
      <w:r>
        <w:rPr>
          <w:sz w:val="32"/>
          <w:szCs w:val="32"/>
          <w:lang w:val="en-US"/>
        </w:rPr>
        <w:t>IV</w:t>
      </w:r>
      <w:r>
        <w:rPr>
          <w:sz w:val="32"/>
          <w:szCs w:val="32"/>
        </w:rPr>
        <w:t xml:space="preserve"> вернуть свои войска домой. Берлинский договор (1850 г.) восстановил права Дании на оба герцогства.</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В 1852 г. Великобритания, Франция, Россия, Швеция, Пруссия и Дания подписали в Лондоне протокол о неприкосновенности датской монархии, а также согласовали вопрос о кандидатуре в наследники престола Дании и герцогств. Им стал принц Кристиан Глюксбург из младшей ветви Ольденбургской династии в обход средней Аугустенбургской, стоявшей во главе антидатского восстания.</w:t>
      </w:r>
    </w:p>
    <w:p>
      <w:pPr>
        <w:pStyle w:val="Normal"/>
        <w:ind w:left="709" w:right="-806" w:firstLine="567"/>
        <w:jc w:val="both"/>
        <w:rPr>
          <w:i/>
          <w:i/>
          <w:iCs/>
          <w:sz w:val="32"/>
          <w:szCs w:val="32"/>
        </w:rPr>
      </w:pPr>
      <w:r>
        <w:rPr>
          <w:i/>
          <w:iCs/>
          <w:sz w:val="32"/>
          <w:szCs w:val="32"/>
        </w:rPr>
        <w:t xml:space="preserve">     </w:t>
      </w:r>
      <w:r>
        <w:rPr>
          <w:i/>
          <w:iCs/>
          <w:sz w:val="32"/>
          <w:szCs w:val="32"/>
        </w:rPr>
        <w:t>Во время войны Учредительное собрание Дании в Копенгагене 5 июня 1849 г. (этот день стал национальным праздником) приняло новую датскую конституцию, одну из самых демократических в то время.</w:t>
      </w:r>
    </w:p>
    <w:p>
      <w:pPr>
        <w:pStyle w:val="Normal"/>
        <w:ind w:left="709"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Тайпинское восстание 1850-1864 гг. Крупнейшая крестьянская война в Китае против династии Цин, гнета феодалов и ино</w:t>
        <w:softHyphen/>
        <w:t>стран</w:t>
        <w:softHyphen/>
        <w:t>ной зависимости. Восставшие создали в долине Янцзы “Небес</w:t>
        <w:softHyphen/>
        <w:t>ное государство ве</w:t>
        <w:softHyphen/>
        <w:t>ликого благоденствия” - Тайпин-тяньго. После длительной борьбы вос</w:t>
        <w:softHyphen/>
        <w:t>стание было подавлено.</w:t>
      </w:r>
    </w:p>
    <w:p>
      <w:pPr>
        <w:pStyle w:val="Normal"/>
        <w:ind w:left="720" w:right="-806" w:firstLine="718"/>
        <w:jc w:val="both"/>
        <w:rPr>
          <w:sz w:val="32"/>
          <w:szCs w:val="32"/>
        </w:rPr>
      </w:pPr>
      <w:r>
        <w:rPr>
          <w:sz w:val="32"/>
          <w:szCs w:val="32"/>
        </w:rPr>
        <w:t>Восшествие на китайский престол императора Сянь Фына повлекло за собой тиранию. В провинциях Гуанси, Хубэй и Хунань началось восстание, идейным вождем которого был сельский учитель Хун Сюцюань, борец за справедливость. Выбив правительственные войска со значительной территории в долине Янцзы, восставшие в 1851 г. объявили о создании своего “небесного государства”. Его столицей с 1853 г. стал Нанкин. Войска тайпинов, насчитывавшие до 300 тысяч человек, возглавлял умелый военачальник Ян Сюцин. С 1856 г. власть тайпинов начала ослабевать из-за раздоров среди руководителей движения, в результате которых был убит Ян Сюцин. Расколом среди тайпинов воспользовались правительство и феодалы. С 1857 г. они перешли к активным действиям. После 2-й “опиумной войны” 1856-1860 гг. пекинскому правительству маньчжурской династии Цин оказывали поддержку Англия. Франция и США. В 1864 г. правительственные войска под командованием Цзян Гоцюаня овладели Нанкином.</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2-я англо-бирманская война 1852 г. Колониальная война Великобритании против Бирмы (совр. Мьянма). Привела к ок</w:t>
        <w:softHyphen/>
        <w:t>ку</w:t>
        <w:softHyphen/>
        <w:t>пации англича</w:t>
        <w:softHyphen/>
        <w:t>нами области Пегу (Южной Бирмы).</w:t>
      </w:r>
    </w:p>
    <w:p>
      <w:pPr>
        <w:pStyle w:val="Normal"/>
        <w:ind w:left="720" w:right="-806" w:firstLine="718"/>
        <w:jc w:val="both"/>
        <w:rPr/>
      </w:pPr>
      <w:r>
        <w:rPr>
          <w:sz w:val="32"/>
          <w:szCs w:val="32"/>
        </w:rPr>
        <w:t>Воспользовавшись династическими распрями в Бирме, власти английской Ост-Индской компании направили 8-тысячный экспедиционный корпус</w:t>
      </w:r>
      <w:r>
        <w:rPr>
          <w:b/>
          <w:bCs/>
          <w:sz w:val="32"/>
          <w:szCs w:val="32"/>
        </w:rPr>
        <w:t xml:space="preserve"> </w:t>
      </w:r>
      <w:r>
        <w:rPr>
          <w:sz w:val="32"/>
          <w:szCs w:val="32"/>
        </w:rPr>
        <w:t>к Рангуну (совр. Янгон) и в апреле 1852 г. захватили его. Бирманская армия начала отступление на север. При поддержке эскадры англо-индийские  войска под командованием генерала Годвина захватили город Моутома в устье реки Салуин. Осенью, после окончания сезона дождей, Годвин возобновил наступление. Был захвачен город Пегу и главные города в дельте реки Иравади. Прекратив военные действия, англичане объявили о присоединении провинции Пегу к Ост-Индской компании.</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20 декабря 1852 г. Ост-Индская компания объявила об аннексии Бирмы. Тем временем в бирманской столице был свергнут король Паган Мин и к власти пришел его сводный брат Миндон Мин. Он не утвердил договор, предложенный англичанами, но и не стал продолжать войну. При нем был проведен ряд реформ, в т.ч. с привлечением европейских специалистов, направленных на упрочение государства, развитие его экономики и укрепление армии. Но это не помогло Бирме в 3-й англо-бирманской войне 1885-го года.</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Крымская война 1853-1856 гг. (Восточная война 1853-1856 гг.). Война между Россией и коалицией стран (Великобритания, Франция, Турция и Сар</w:t>
        <w:softHyphen/>
        <w:t>диния), вызванная столкновением их интересов в бассейне Черного моря, на Кавказе и Балканах. Скованная кре</w:t>
        <w:softHyphen/>
        <w:t>постни</w:t>
        <w:softHyphen/>
        <w:t>чеством Россия проиграла войну. После падения Севасто</w:t>
        <w:softHyphen/>
        <w:t>поля Александр II согласился на мир, по которому Россия утра</w:t>
        <w:softHyphen/>
        <w:t>тила устье Дуная и право держать военный флот на Черном море.</w:t>
      </w:r>
    </w:p>
    <w:p>
      <w:pPr>
        <w:pStyle w:val="Normal"/>
        <w:ind w:left="720" w:right="-806" w:firstLine="718"/>
        <w:jc w:val="both"/>
        <w:rPr>
          <w:sz w:val="32"/>
          <w:szCs w:val="32"/>
        </w:rPr>
      </w:pPr>
      <w:r>
        <w:rPr>
          <w:sz w:val="32"/>
          <w:szCs w:val="32"/>
        </w:rPr>
        <w:t>В связи с занятием русскими войсками Молдавии и Валахии Турция в октябре 1853 г. объявила войну России. В ноябре турецкий флот был разгромлен русской эскадрой П.С. Нахимова. В феврале 1854 г. Россия вступила в состояние войны с Англией и Францией. Последние имели в этой войне преимущество благодаря лучшему вооружению (нарезное огнестрельное оружие) и маневренному флоту (паровые корабли). Высадившись в сентябре 1854 г. в Крыму, у Евпатории, англо-франко-турецкие войска нанесли ряд поражений русской армии, которой руководил адмирал А.С. Меншиков, и после 11-месячной осады захватили  Севастополь. Военные действия велись также на Кавказе, где русские войска, тесня турок, овладели крепостью Карс. Англо-французские эскадры пытались атаковать Петропавловск-на-Камчатке, блокировать Балтийское море. По условиям Парижского мирного договора Россия вернула Турции Карс в обмен на возвращенные ей крымские земли.</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Англо-иранская война 1856-1857 гг. Война между Великобри</w:t>
        <w:softHyphen/>
        <w:t>та</w:t>
        <w:softHyphen/>
        <w:t>нией и Ираном в связи со столкновением их интересов относи</w:t>
        <w:softHyphen/>
        <w:t>тельно Герат</w:t>
        <w:softHyphen/>
        <w:t xml:space="preserve">ского ханства. По условиям мирного договора, завершившего войну, Иран вывел свои войска из Герата, а Великобритания с занятой ею иранской территории. </w:t>
      </w:r>
    </w:p>
    <w:p>
      <w:pPr>
        <w:pStyle w:val="Style15"/>
        <w:spacing w:lineRule="auto" w:line="240"/>
        <w:ind w:left="720" w:right="-806" w:firstLine="718"/>
        <w:rPr/>
      </w:pPr>
      <w:r>
        <w:rPr/>
        <w:t>Англия предостерегала иранское правительство от занятия Герата, а когда это произошло, направила в Персидский залив экспедиционные силы (около 10 тысяч человек, 45 кораблей) для вторжения на территорию Ирана. Овладев портом Бушир на берегу Персидского залива (декабрь 1856 г.), 2 англо-индийские дивизии начали продвижение на северо-запад. Преодолевая сопротивление иранских войск, они в марте 1857 г. захватили Мохаммер, в апреле Ахваз. Но вскоре Англия прекратила военные действия против Ирана в связи с необходимостью переброски войск для ведения англо-франко-китайской войны 1856-1860 гг. и борьбы с индийским восстанием 1857-1859 гг. По Парижскому мирному договору стороны вернулись к довоенному статус-кво. В 1863 г. Герат вошел в состав Афганистана.</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Во время Крымской войны 1856-1863 гг. иранский шах, воспользовавшись тем, что британские войска были заняты осадой Севастополя, решил овладеть Гератом, опередив там и англичан, и афганского эмира Дост Мухаммеда, издавно претендовавшего на эту территорию. Персидским войскам  удалось это сделать, но по окончании Крымской войны Иран подвергся вторжению англо-индийских войск. Поражение в войне с Англией способствовало созданию условий подчинения Ирана британскому влиянию</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Англо-франко-китайская война 1856-1860 гг.  (2-я “опиумная” война). Военные действия Великобритании и Франции против Ки</w:t>
        <w:softHyphen/>
        <w:t>тая с целью обеспечения своих колониальных интересов. По</w:t>
        <w:softHyphen/>
        <w:t>раже</w:t>
        <w:softHyphen/>
        <w:t>ние в войне уси</w:t>
        <w:softHyphen/>
        <w:t>лило зависимость Китая от европейских держав.</w:t>
      </w:r>
    </w:p>
    <w:p>
      <w:pPr>
        <w:pStyle w:val="Normal"/>
        <w:ind w:left="720" w:right="-806" w:firstLine="718"/>
        <w:jc w:val="both"/>
        <w:rPr>
          <w:sz w:val="32"/>
          <w:szCs w:val="32"/>
        </w:rPr>
      </w:pPr>
      <w:r>
        <w:rPr>
          <w:sz w:val="32"/>
          <w:szCs w:val="32"/>
        </w:rPr>
        <w:t>Не довольствуясь результатами 1-й “опиумной” войны 1840-1842 гг., Англия и Франция стремились упрочить свои позиции в Китае. Этому способствовал кризис цинского Китая, с 1850 г. охваченного восстанием тайпинов. Поводом к войне послужило задержание китайскими властями судна “Эрроу”, у владельца которого было британское судовое свидетельство. В октябре 1856 г. английская эскадра бомбардировала Кантон (Гуанчжоу). В 1857-1858 гг. англичане и французы заняли Кантон, а на севере Китая – крепость Дагу и порт Тяньцзинь. Китайское правительство согласилось подписать договор на условиях европейцев, но в июне 1859 г. англичане и французы возобновили военные действия. Они снова захватили Дагу и Тяньцзинь, а в октябре овладели Пекином. В начавшихся по просьбе китайского правительства переговорах кроме Англии, Франции и Китая участвовали США и Россия. Великие державы навязали китайскому правительству неравноправные договоры, позволявшие им активно действовать в стране.</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Индийское народное восстание 1857-1859 гг. Восстание  населения Индии против британского  господства.  По актив</w:t>
        <w:softHyphen/>
        <w:t>ному участию в нем сипаев (индийских наемных солдат в британской колониальной ар</w:t>
        <w:softHyphen/>
        <w:t>мии) имело вто</w:t>
        <w:softHyphen/>
        <w:t>рое название - Си</w:t>
        <w:softHyphen/>
        <w:t>пай</w:t>
        <w:softHyphen/>
        <w:t>ское восстание. Было по</w:t>
        <w:softHyphen/>
        <w:t>давлено, но английский колониальный режим был несколько смягчен.</w:t>
      </w:r>
    </w:p>
    <w:p>
      <w:pPr>
        <w:pStyle w:val="Normal"/>
        <w:ind w:left="720" w:right="-806" w:firstLine="718"/>
        <w:jc w:val="both"/>
        <w:rPr>
          <w:sz w:val="32"/>
          <w:szCs w:val="32"/>
        </w:rPr>
      </w:pPr>
      <w:r>
        <w:rPr>
          <w:sz w:val="32"/>
          <w:szCs w:val="32"/>
        </w:rPr>
        <w:t>К середине 19 в. англичане захватили почти всю Индию. Притеснялись почти все слои (касты) населения. Восстание начали сипаи. Непосредственным поводом к нему послужило введение в Бенгальской армии нарезных ружей, в которых смазка делалась из свиного или коровьего жира и потому прикосновение к ним для мусульман и индусов считалось святотатством. Восстание было поддержано гарнизонами Дели и других городов, крестьянами и феодалами. Центрами восстания стали Дели, Канпур и Ланкхнау. В Джханси восстанием руководили рани (княжна) Лакшми-Баи и Тантиа Топи. Англичане, первоначально отступившие на юг, с мая 1857 г. начали карательные операции с участием в них сикхов, гуркхов и мадрасских сипаев. Используя разобщенность центров восстания, они до весны 1859 г. поочередно ликвидировали их. После упразднения британской Ост-Индской компании (1858 г.) королева Виктория взяла управление Индией на себя. Принятые законодательные меры смягчили колониальный режим.</w:t>
      </w:r>
      <w:r>
        <w:rPr>
          <w:b/>
          <w:bCs/>
          <w:sz w:val="32"/>
          <w:szCs w:val="32"/>
        </w:rPr>
        <w:tab/>
        <w:tab/>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Франко-испано-вьетнамская война 1858-1862 гг. Военная ин</w:t>
        <w:softHyphen/>
        <w:t>тер</w:t>
        <w:softHyphen/>
        <w:t>венция Франции и Испании во Вьетнаме с целью защиты там своих граждан и расширения колониального присутствия. В ре</w:t>
        <w:softHyphen/>
        <w:t>зультате войны Франция присоединила к своим владениям  часть тер</w:t>
        <w:softHyphen/>
        <w:t xml:space="preserve">ритории Южного Вьетнама. </w:t>
      </w:r>
    </w:p>
    <w:p>
      <w:pPr>
        <w:pStyle w:val="Normal"/>
        <w:ind w:left="720" w:right="-806" w:firstLine="718"/>
        <w:jc w:val="both"/>
        <w:rPr>
          <w:sz w:val="32"/>
          <w:szCs w:val="32"/>
        </w:rPr>
      </w:pPr>
      <w:r>
        <w:rPr>
          <w:sz w:val="32"/>
          <w:szCs w:val="32"/>
        </w:rPr>
        <w:t>Растущая активность французских, испанских и других европейских миссионеров и торговцев встречала враждебное отношение части местного населения и властей. Убийство испанского епископа в Тонкине стало поводом для франко-испанской военно-морской экспедиции против Вьетнама. Флот союзников подверг бомбардировке Туран (совр. Дананг) и захватил его (сентябрь 1858 г.). В феврале 1860 г. франко-испанские военно-морские силы переместились к Сайгону и заняли его. Войска короля Ты Дыка, подступив к Сайгону, около года осаждали город. Прибывшие на помощь французские экспедиционные силы под командованием адмирала Л.Шарне оттеснили их и в сражении при Кихоа (совр. Бьенхоа) разгромили. Вскоре Ты Дык запросил мира, по условиям которого уступил Франции три южные провинции и обязался заплатить Франции и Испании 20 миллионов франков контрибуции.</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Австро-итало-французская война 1859 г. Национально-ос</w:t>
        <w:softHyphen/>
        <w:t>вобо</w:t>
        <w:softHyphen/>
        <w:t>ди</w:t>
        <w:softHyphen/>
        <w:t>тельная война Пьемонта (Сардинского королевства) при под</w:t>
        <w:softHyphen/>
        <w:t>держке Франции против Австрии за объединение Италии. Проиг</w:t>
        <w:softHyphen/>
        <w:t>рав войну, Ав</w:t>
        <w:softHyphen/>
        <w:t xml:space="preserve">стрия уступила Пьемонту Ломбардию, к Франции перешли Савойя и Ницца. </w:t>
      </w:r>
    </w:p>
    <w:p>
      <w:pPr>
        <w:pStyle w:val="Normal"/>
        <w:ind w:left="720" w:right="-806" w:firstLine="718"/>
        <w:jc w:val="both"/>
        <w:rPr/>
      </w:pPr>
      <w:r>
        <w:rPr>
          <w:sz w:val="32"/>
          <w:szCs w:val="32"/>
        </w:rPr>
        <w:t>В апреле 1859 г. Австрия ультимативно потребовала разоружения Пьемонта, но сардинский король Виктор Эммануил </w:t>
      </w:r>
      <w:r>
        <w:rPr>
          <w:sz w:val="32"/>
          <w:szCs w:val="32"/>
          <w:lang w:val="en-US"/>
        </w:rPr>
        <w:t>II</w:t>
      </w:r>
      <w:r>
        <w:rPr>
          <w:sz w:val="32"/>
          <w:szCs w:val="32"/>
        </w:rPr>
        <w:t xml:space="preserve">, заключивший в 1858 г. секретное соглашение с Наполеоном </w:t>
      </w:r>
      <w:r>
        <w:rPr>
          <w:sz w:val="32"/>
          <w:szCs w:val="32"/>
          <w:lang w:val="en-US"/>
        </w:rPr>
        <w:t>III</w:t>
      </w:r>
      <w:r>
        <w:rPr>
          <w:sz w:val="32"/>
          <w:szCs w:val="32"/>
        </w:rPr>
        <w:t xml:space="preserve"> о совместной ведении войны против Австрии, отверг его. Начав военные действия против Пьемонта, австрийская армия действовала нерешительно. Война вызвала в Италии подъем национально-освободительной борьбы и стремление к объединению страны. Одним из вождей этого движения стал Дж. Гарибальди. 4 июня 1859 г. франко-сардинские войска, которыми руководил Наполеон, нанесли поражение австрийской армии при Мадженте. Была освобождена почти вся Ломбардия. 24 июня у Сольферино австрийцы вновь потерпели поражение. В июле Наполеон </w:t>
      </w:r>
      <w:r>
        <w:rPr>
          <w:sz w:val="32"/>
          <w:szCs w:val="32"/>
          <w:lang w:val="en-US"/>
        </w:rPr>
        <w:t>III</w:t>
      </w:r>
      <w:r>
        <w:rPr>
          <w:sz w:val="32"/>
          <w:szCs w:val="32"/>
        </w:rPr>
        <w:t xml:space="preserve"> неожиданно вывел Францию из войны, удовлетворившись получением от Австрии Ниццы и Савойи. При посредничестве Наполеона </w:t>
      </w:r>
      <w:r>
        <w:rPr>
          <w:sz w:val="32"/>
          <w:szCs w:val="32"/>
          <w:lang w:val="en-US"/>
        </w:rPr>
        <w:t xml:space="preserve">III </w:t>
      </w:r>
      <w:r>
        <w:rPr>
          <w:sz w:val="32"/>
          <w:szCs w:val="32"/>
        </w:rPr>
        <w:t xml:space="preserve">к Пьемонту отошла Ломбардия, но на большей части Италии сохранилось австрийское господство.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Гражданская война и военная интервенция в Мексике 1859-1867 гг. Вооруженное противоборство консервативной и либе</w:t>
        <w:softHyphen/>
        <w:t>ральной пар</w:t>
        <w:softHyphen/>
        <w:t>тий в Мексике с вмешательством в него (на сто</w:t>
        <w:softHyphen/>
        <w:t>роне консерва</w:t>
        <w:softHyphen/>
        <w:t>то</w:t>
        <w:softHyphen/>
        <w:t>ров) француз</w:t>
        <w:softHyphen/>
        <w:t>ских, а также (до 1862 г.) испанских и английских  войск. С пре</w:t>
        <w:softHyphen/>
        <w:t>краще</w:t>
        <w:softHyphen/>
        <w:t>нием французской интервен</w:t>
        <w:softHyphen/>
        <w:t xml:space="preserve">ции либеральная партия вернула себе власть. </w:t>
      </w:r>
    </w:p>
    <w:p>
      <w:pPr>
        <w:pStyle w:val="Style15"/>
        <w:spacing w:lineRule="auto" w:line="240"/>
        <w:ind w:left="720" w:right="-806" w:firstLine="718"/>
        <w:rPr/>
      </w:pPr>
      <w:r>
        <w:rPr/>
        <w:t xml:space="preserve">Либеральная партия во главе с Б. Хуаресом, защищавшая республиканское устройство Мексики, первоначально утвердилась в Веракрусе. К декабрю 1860 г. после ожесточенной вооруженной борьбы она распространила свою власть на всю страну. Невыплата Мексикой иностранных долгов подтолкнула к интервенции Францию, Испанию и Англию. Последние две страны вскоре отозвали свои войска, Наполеон </w:t>
      </w:r>
      <w:r>
        <w:rPr>
          <w:lang w:val="en-US"/>
        </w:rPr>
        <w:t>III</w:t>
      </w:r>
      <w:r>
        <w:rPr/>
        <w:t>, напротив, в 1862 г. отправил в Мексику крупные подкрепления. После захвата французскими войсками Пуэблы и Мехико он посадил на мексиканский престол эрцгерцога Максимилиана, брата австрийского императора Франца-Иосифа. Но мексиканцы продолжили вооруженную борьбу. В 1865 г. правительство США, покончив с гражданской войной в своей стране, поддержало Хуареса и усилило  нажим на Францию; на границе с Мексикой началось сосредоточение американских сил. До конца 1867-го года французские войска покинули Мексику. Максимилиан не удержал власти, был предан, пленен и в июне 1867 г. казнен.</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851" w:right="-806" w:firstLine="567"/>
        <w:rPr>
          <w:sz w:val="32"/>
          <w:szCs w:val="32"/>
          <w:u w:val="single"/>
        </w:rPr>
      </w:pPr>
      <w:r>
        <w:rPr>
          <w:sz w:val="32"/>
          <w:szCs w:val="32"/>
          <w:u w:val="single"/>
        </w:rPr>
      </w:r>
    </w:p>
    <w:p>
      <w:pPr>
        <w:pStyle w:val="Style15"/>
        <w:spacing w:lineRule="auto" w:line="240"/>
        <w:ind w:left="-284" w:right="-806" w:firstLine="567"/>
        <w:rPr>
          <w:b/>
          <w:b/>
          <w:bCs/>
        </w:rPr>
      </w:pPr>
      <w:r>
        <w:rPr>
          <w:b/>
          <w:bCs/>
        </w:rPr>
        <w:t>Испано-марокканская война 1859-1860 гг. Колониальная война Ис</w:t>
        <w:softHyphen/>
        <w:t>пании по расширению своих владений в Марокко. Под дав</w:t>
        <w:softHyphen/>
        <w:t>ле</w:t>
        <w:softHyphen/>
        <w:t>нием Англии Ис</w:t>
        <w:softHyphen/>
        <w:t>пания ограничилась небольшим прираще</w:t>
        <w:softHyphen/>
        <w:t>нием своих земель в Марокко, но получила от него большую контрибу</w:t>
        <w:softHyphen/>
        <w:t xml:space="preserve">цию. </w:t>
      </w:r>
    </w:p>
    <w:p>
      <w:pPr>
        <w:pStyle w:val="Style15"/>
        <w:spacing w:lineRule="auto" w:line="240"/>
        <w:ind w:left="720" w:right="-806" w:firstLine="718"/>
        <w:rPr/>
      </w:pPr>
      <w:r>
        <w:rPr/>
        <w:t>Проникновение испанцев в Марокко началось еще в 15 в., когда ими был захвачен город Мелилья с прилегающим к нему районом. В 16 в. они закрепили за собой Сеуту вблизи Гибралтара. В октябре 1859 г. в связи со столкновениями на границах анклава Сеуты Испания объявила войну Марокко. На марокканское побережье высадилась 44-тысячная испанская армия. Оттеснив противника от Сеуты, она  в начале 1860 г. двинулась на юг к Тетуану. 4 февраля марокканская армия султана Сиди Мухаммеда, которой руководили его братья Мулай Аббас и Мулай Ахмед, потерпела у Тетуана сокрушительное поражение и сдала город.   Под давлением Великобритании, не желавшей усиления позиций Испании вблизи Гибралтара, военные действия были приостановлены. Испанцы ушли из Тетуана, но по мирному договору с Марокко они расширили свои владения в районе Сеуты и Мелильи, получили рыболовную базу в Сиди-Ифни (на атлантическом побережье Марокко) и значительную контрибуцию.</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Помощь Марокко со стороны Англии объяснялась тем, что в 1856 г. между ними были подписаны договор и конвенция о торговле и мореплавании, предоставлявшие британским коммерсантам большие торговые привилегии.</w:t>
      </w:r>
    </w:p>
    <w:p>
      <w:pPr>
        <w:pStyle w:val="Style15"/>
        <w:spacing w:lineRule="auto" w:line="240"/>
        <w:ind w:left="720" w:right="-806" w:firstLine="718"/>
        <w:rPr>
          <w:i/>
          <w:i/>
          <w:iCs/>
        </w:rPr>
      </w:pPr>
      <w:r>
        <w:rPr>
          <w:i/>
          <w:iCs/>
        </w:rPr>
        <w:t>В соответствии с испано-марокканским договором 1860 г. на Марокко была возложена контрибуция в 100 млн. песет. Выплата первой части контрибуции (25 млн. песет) опустошила марокканскую казну, и вторую ее часть Марокко смогло вернуть лишь после получения (в 1862 г.) кабального займа у Англии. Правительству пришлось резко увеличить налоги, что привело к финансовому краху 1867-1869 гг. и политической нестабильности. Марокко было вынуждено проводить политику “открытых дверей” для иностранного капитала.</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 xml:space="preserve"> </w:t>
      </w:r>
      <w:r>
        <w:rPr>
          <w:b/>
          <w:bCs/>
        </w:rPr>
        <w:t>Южно-итальянские походы Гарибальди 1860 г. По</w:t>
        <w:softHyphen/>
        <w:t>ходы отряда Дж. Гарибальди на Сицилию, а затем Неаполь, за</w:t>
        <w:softHyphen/>
        <w:t>вершив</w:t>
        <w:softHyphen/>
        <w:t>шиеся  ликвидацией Неаполитанского коро</w:t>
        <w:softHyphen/>
        <w:t xml:space="preserve">левства обеих Сицилий. В 1861 г. Южная Италия вошла в состав вновь образованного Королевства Италия. </w:t>
      </w:r>
    </w:p>
    <w:p>
      <w:pPr>
        <w:pStyle w:val="Normal"/>
        <w:ind w:left="720" w:right="-806" w:firstLine="718"/>
        <w:jc w:val="both"/>
        <w:rPr/>
      </w:pPr>
      <w:r>
        <w:rPr>
          <w:sz w:val="32"/>
          <w:szCs w:val="32"/>
        </w:rPr>
        <w:t xml:space="preserve"> </w:t>
      </w:r>
      <w:r>
        <w:rPr>
          <w:sz w:val="32"/>
          <w:szCs w:val="32"/>
        </w:rPr>
        <w:t xml:space="preserve">В 1860 г. вспыхнуло освободительное движение на острове Сицилия, направленное против господства неаполитанских Бурбонов. Сардинский король Виктор Эммануил </w:t>
      </w:r>
      <w:r>
        <w:rPr>
          <w:sz w:val="32"/>
          <w:szCs w:val="32"/>
          <w:lang w:val="en-US"/>
        </w:rPr>
        <w:t>II</w:t>
      </w:r>
      <w:r>
        <w:rPr>
          <w:sz w:val="32"/>
          <w:szCs w:val="32"/>
        </w:rPr>
        <w:t>, мечтавший об объединении Италии, не решился на помощь восставшим, но инициативу взял на себя Дж. Гарибальди. Он возглавил отряд добровольцев-“краснорубашечников” (так наз. “Тысяча”), с которым в мае 1860 г. из Генуи переправился через Мессинский пролив и высадился на Сицилии у Марсала. В сражении под Калатафими Гарибальди нанес поражение неаполитанским войскам и 27 мая вступил в Палермо. Вскоре был освобожден весь остров. Затем</w:t>
      </w:r>
      <w:r>
        <w:rPr>
          <w:sz w:val="32"/>
          <w:szCs w:val="32"/>
          <w:lang w:val="en-US"/>
        </w:rPr>
        <w:t xml:space="preserve"> </w:t>
      </w:r>
      <w:r>
        <w:rPr>
          <w:sz w:val="32"/>
          <w:szCs w:val="32"/>
        </w:rPr>
        <w:t xml:space="preserve">Гарибальди переправился на Апеннинский полуостров. Встречая поддержку населения Южной Италии, он двинулся на Неаполь. Разгромив неаполитанские войска, он 7 сентября вступил в Неаполь. Крушение Неаполитанского королевства стало важным шагом к объединению (в 1861 г.) почти всей Италии в рамках единого государства -  Королевства Италия. </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После австро-итало-французской войны 1859 г. Виктор Эммануил </w:t>
      </w:r>
      <w:r>
        <w:rPr>
          <w:i/>
          <w:iCs/>
          <w:sz w:val="32"/>
          <w:szCs w:val="32"/>
          <w:lang w:val="en-US"/>
        </w:rPr>
        <w:t>II</w:t>
      </w:r>
      <w:r>
        <w:rPr>
          <w:i/>
          <w:iCs/>
          <w:sz w:val="32"/>
          <w:szCs w:val="32"/>
        </w:rPr>
        <w:t xml:space="preserve"> хотел взять “паузу”. Он признавался: “Я люблю угрожать, но не люблю действовать”. Гарибальди же предпочитал действовать. После освобождения Сицилии он решил двинуться на Неаполь против Франциска </w:t>
      </w:r>
      <w:r>
        <w:rPr>
          <w:i/>
          <w:iCs/>
          <w:sz w:val="32"/>
          <w:szCs w:val="32"/>
          <w:lang w:val="en-US"/>
        </w:rPr>
        <w:t>II</w:t>
      </w:r>
      <w:r>
        <w:rPr>
          <w:i/>
          <w:iCs/>
          <w:sz w:val="32"/>
          <w:szCs w:val="32"/>
        </w:rPr>
        <w:t xml:space="preserve">. Виктор Эммануил просил его не делать этого, на что борец за свободу Италии ему писал: “Когда я освобожу население от гнета, я сложу свой меч к Вашим ногам и с той минуты буду повиноваться Вам до конца моих дней”. В сентябре 1860 г. войска Гарибальди ликвидировали Неаполитанское королевство обеих Сицилий. В марте 1861 г. Виктор Эммануил </w:t>
      </w:r>
      <w:r>
        <w:rPr>
          <w:i/>
          <w:iCs/>
          <w:sz w:val="32"/>
          <w:szCs w:val="32"/>
          <w:lang w:val="en-US"/>
        </w:rPr>
        <w:t>II</w:t>
      </w:r>
      <w:r>
        <w:rPr>
          <w:i/>
          <w:iCs/>
          <w:sz w:val="32"/>
          <w:szCs w:val="32"/>
        </w:rPr>
        <w:t xml:space="preserve"> возглавил объединенное Королевство Италия.</w:t>
      </w:r>
    </w:p>
    <w:p>
      <w:pPr>
        <w:pStyle w:val="Normal"/>
        <w:ind w:right="-806" w:hanging="0"/>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Гражданская война в США 1861-1865 гг. Война в США между се</w:t>
        <w:softHyphen/>
        <w:t>вер</w:t>
        <w:softHyphen/>
        <w:t>ными и южными штатами, вызванная борьбой южных план</w:t>
        <w:softHyphen/>
        <w:t>та</w:t>
        <w:softHyphen/>
        <w:t>торов-ра</w:t>
        <w:softHyphen/>
        <w:t>бовладельцев против буржуазно-демократиче</w:t>
        <w:softHyphen/>
        <w:t>ских ре</w:t>
        <w:softHyphen/>
        <w:t>форм федераль</w:t>
        <w:softHyphen/>
        <w:t>ного правительства. Завершилась побе</w:t>
        <w:softHyphen/>
        <w:t>дой Севера (феде</w:t>
        <w:softHyphen/>
        <w:t>ральных войск), что привело к официальной отмене в США раб</w:t>
        <w:softHyphen/>
        <w:t>ства и другим прогрес</w:t>
        <w:softHyphen/>
        <w:t>сивным реформам.</w:t>
      </w:r>
    </w:p>
    <w:p>
      <w:pPr>
        <w:pStyle w:val="Normal"/>
        <w:ind w:left="720" w:right="-806" w:firstLine="718"/>
        <w:jc w:val="both"/>
        <w:rPr>
          <w:sz w:val="32"/>
          <w:szCs w:val="32"/>
        </w:rPr>
      </w:pPr>
      <w:r>
        <w:rPr>
          <w:sz w:val="32"/>
          <w:szCs w:val="32"/>
        </w:rPr>
        <w:t>Гражданская война началась мятежом (апрель 1861 г.) 11-ти южных штатов против правительства А. Линкольна. Последний говорил: Муж и жена могут развестись, чтобы избавится от взаимного присутствия, но разные части нашей страны не могут сделать этого. Они не могут не остаться лицом к лицу”. В 1861-1862 гг. северяне действовали нерешительно и потерпели ряд поражений. В сентябре 1862 г. главнокомандующий армией южан Р. Ли предпринял поход на Вашингтон, но был вынужден отступить. Постепенно начало сказываться экономическое превосходство промышленно развитого Севера над сельскохозяйственным Югом. Армия северян имела лучшее военно-техническое и тыловое обеспечение, ее ряды непрерывно росли, в том числе за счет негров. В марте 1864 г. главнокомандующим северян стал У. Грант, организовавший крупномасштабное наступление на противника. Главным направлением наступления стал Ричмонд – столица мятежников, армии У. Шермана был поручен поход в Джорджию. Военная кампания северян привела к разгрому основных сил южан и капитуляции Р. Ли при Аппоматтоксе (апрель 1865 г.). В гражданской войне погибло свыше 600 тысяч американцев.</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Экспедиция русского флота в Северную Америку 1863-1864 гг. По</w:t>
        <w:softHyphen/>
        <w:t>ход двух русских эскадр к берегам США для демонстрации под</w:t>
        <w:softHyphen/>
        <w:t>держки Россией американского правитель</w:t>
        <w:softHyphen/>
        <w:t>ства в период граж</w:t>
        <w:softHyphen/>
        <w:t>данской войны в США 1861-1865 гг. Демонстрация содействовала победе се</w:t>
        <w:softHyphen/>
        <w:t>вер</w:t>
        <w:softHyphen/>
        <w:t>ных штатов над южными и русско-американскому сближе</w:t>
        <w:softHyphen/>
        <w:t xml:space="preserve">нию. </w:t>
      </w:r>
    </w:p>
    <w:p>
      <w:pPr>
        <w:pStyle w:val="Normal"/>
        <w:ind w:left="720" w:right="-806" w:firstLine="720"/>
        <w:jc w:val="both"/>
        <w:rPr/>
      </w:pPr>
      <w:r>
        <w:rPr>
          <w:sz w:val="32"/>
          <w:szCs w:val="32"/>
        </w:rPr>
        <w:t xml:space="preserve">Посылка Александром </w:t>
      </w:r>
      <w:r>
        <w:rPr>
          <w:sz w:val="32"/>
          <w:szCs w:val="32"/>
          <w:lang w:val="en-US"/>
        </w:rPr>
        <w:t>II</w:t>
      </w:r>
      <w:r>
        <w:rPr>
          <w:sz w:val="32"/>
          <w:szCs w:val="32"/>
        </w:rPr>
        <w:t xml:space="preserve"> русских кораблей к американским берегам создавала потенциальную угрозу коммуникациям Великобритании и Франции, чтобы заставить их отказаться от помощи южным штатам. Эскадры русского флота – Балтийская (под командованием контр-адмирала С.С. Лесовского) и Тихоокеанская (под командованием контр-адмирала А.А. Попова) - прибыли соответственно в Нью-Йорк и Сан-Франциско в сентябре 1863 г. Они совершали плавания у западного и восточного побережий США, выходили в Карибское море и Мексиканский залив. Экспедиция русского флота имела большой политический и военный резонанс, она побудила британское и французское правительства изменить свое отношение к правительству А. Линкольна. Летом 1864 г. русские эскадры вернулись в Россию.</w:t>
      </w:r>
    </w:p>
    <w:p>
      <w:pPr>
        <w:pStyle w:val="Normal"/>
        <w:ind w:left="720" w:right="-806" w:firstLine="720"/>
        <w:jc w:val="center"/>
        <w:rPr>
          <w:sz w:val="32"/>
          <w:szCs w:val="32"/>
          <w:u w:val="single"/>
        </w:rPr>
      </w:pPr>
      <w:r>
        <w:rPr>
          <w:sz w:val="32"/>
          <w:szCs w:val="32"/>
          <w:u w:val="single"/>
        </w:rPr>
        <w:t>Слева дать этот текст:</w:t>
      </w:r>
    </w:p>
    <w:p>
      <w:pPr>
        <w:pStyle w:val="Normal"/>
        <w:ind w:left="720" w:right="-806" w:firstLine="720"/>
        <w:jc w:val="both"/>
        <w:rPr>
          <w:i/>
          <w:i/>
          <w:iCs/>
          <w:sz w:val="32"/>
          <w:szCs w:val="32"/>
        </w:rPr>
      </w:pPr>
      <w:r>
        <w:rPr>
          <w:i/>
          <w:iCs/>
          <w:sz w:val="32"/>
          <w:szCs w:val="32"/>
        </w:rPr>
        <w:t xml:space="preserve">В Сан-Франциско русских моряков американцы встречали как героев. Адмирал Попов сообщал: “Вчера город Сан-Франциско дал бал в знак общего расположения к России. Бал этот стоил 15 тыс. долларов, и в летописях Сан-Франциско останется надолго”. </w:t>
      </w:r>
    </w:p>
    <w:p>
      <w:pPr>
        <w:pStyle w:val="Normal"/>
        <w:ind w:left="720" w:right="-806" w:firstLine="720"/>
        <w:jc w:val="both"/>
        <w:rPr>
          <w:i/>
          <w:i/>
          <w:iCs/>
          <w:sz w:val="32"/>
          <w:szCs w:val="32"/>
        </w:rPr>
      </w:pPr>
      <w:r>
        <w:rPr>
          <w:i/>
          <w:iCs/>
          <w:sz w:val="32"/>
          <w:szCs w:val="32"/>
        </w:rPr>
        <w:t>Однажды случился любопытный инцидент. Три русских моряка были задержаны полицией за “шумное поведение” навеселе, и в суде их ожидало наказание. Суд, учтя общественное мнение, постановил: вынести всех троих из зала заседаний и донести до ближайшей таверны, где провозгласить тост за дружбу двух великих народов. Публика встретила это решение с удовольствием.</w:t>
      </w:r>
    </w:p>
    <w:p>
      <w:pPr>
        <w:pStyle w:val="Style15"/>
        <w:spacing w:lineRule="auto" w:line="240"/>
        <w:ind w:left="-284" w:right="-806" w:firstLine="567"/>
        <w:rPr>
          <w:b/>
          <w:b/>
          <w:bCs/>
          <w:i/>
          <w:i/>
          <w:iCs/>
          <w:sz w:val="32"/>
          <w:szCs w:val="32"/>
        </w:rPr>
      </w:pPr>
      <w:r>
        <w:rPr>
          <w:b/>
          <w:bCs/>
          <w:i/>
          <w:iCs/>
          <w:sz w:val="32"/>
          <w:szCs w:val="32"/>
        </w:rPr>
      </w:r>
    </w:p>
    <w:p>
      <w:pPr>
        <w:pStyle w:val="Style15"/>
        <w:spacing w:lineRule="auto" w:line="240"/>
        <w:ind w:left="-284" w:right="-806" w:firstLine="567"/>
        <w:rPr>
          <w:b/>
          <w:b/>
          <w:bCs/>
        </w:rPr>
      </w:pPr>
      <w:r>
        <w:rPr>
          <w:b/>
          <w:bCs/>
        </w:rPr>
        <w:t>*Военные акции США, Великобритании, Франции и Голландии  в проливе Симоносеки 1863-1864 гг. Бое</w:t>
        <w:softHyphen/>
        <w:t>вые действия американских, английских, французских и голландских кораблей  у бе</w:t>
        <w:softHyphen/>
        <w:t>регов Западной Японии (с обстрелом ряда при</w:t>
        <w:softHyphen/>
        <w:t>мор</w:t>
        <w:softHyphen/>
        <w:t>ских городов), моти</w:t>
        <w:softHyphen/>
        <w:t>вированные враждебной политикой Японии по от</w:t>
        <w:softHyphen/>
        <w:t>ношению к иностран</w:t>
        <w:softHyphen/>
        <w:t xml:space="preserve">цам.  </w:t>
      </w:r>
    </w:p>
    <w:p>
      <w:pPr>
        <w:pStyle w:val="Style15"/>
        <w:spacing w:lineRule="auto" w:line="240"/>
        <w:ind w:left="720" w:right="-806" w:firstLine="718"/>
        <w:rPr/>
      </w:pPr>
      <w:r>
        <w:rPr/>
        <w:t xml:space="preserve">Особо враждебное отношение к европейцам и американцам питали западные японские кланы Тёсу и Сацума. В июне 1863 г. береговые форты княжества Тёсу несколько раз открывали огонь по иностранным судам в проливе Симоносеки, что вызвало ответную американскую и французскую бомбардировку. В сентябре английская эскадра обстреляла столицу княжества Сацума Кагосиму. Продолжавшиеся инциденты повлекли за собой военную  экспедицию отряда американских, английских, французских и голландских кораблей против города-порта Симоносеки. В сентябре 1864 г. его береговые батареи были разрушены огнем союзников. Эта устрашающие военные акции, а также рост недовольства в стране феодальной политикой сёгуната Токугава привели к свержению власти последнего. Западные и южные кланы, оперевшись на 14-летнего императора Муцихито (Мэйдзи),  сформировали правительство, начавшее проводить “реформы Мэйдзи”.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0"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Польское восстание 1863-1864 гг. Восстание в Польше за осво</w:t>
        <w:softHyphen/>
        <w:t>бож</w:t>
        <w:softHyphen/>
        <w:t>дение от русской зависимости и демократические ре</w:t>
        <w:softHyphen/>
        <w:t>формы. Пода</w:t>
        <w:softHyphen/>
        <w:t>вив восста</w:t>
        <w:softHyphen/>
        <w:t>ние, Александр II вынужден был согла</w:t>
        <w:softHyphen/>
        <w:t>ситься на прове</w:t>
        <w:softHyphen/>
        <w:t>дение в Польше аграрной и других реформ.</w:t>
      </w:r>
    </w:p>
    <w:p>
      <w:pPr>
        <w:pStyle w:val="Normal"/>
        <w:ind w:left="720" w:right="-806" w:firstLine="718"/>
        <w:jc w:val="both"/>
        <w:rPr>
          <w:b/>
          <w:b/>
          <w:bCs/>
          <w:sz w:val="32"/>
          <w:szCs w:val="32"/>
        </w:rPr>
      </w:pPr>
      <w:r>
        <w:rPr>
          <w:sz w:val="32"/>
          <w:szCs w:val="32"/>
        </w:rPr>
        <w:t>В отличие от восстания 1830-1831 гг. восстание 1863-1864 гг. во многом инициировалось польской эмиграцией. В январе 1863 г. образованное нелегально временное повстанческое правительство (Ржонд народовый) издало листовку с призывом к полякам браться за оружие. Действия восставших (максимальная численность – до 50 тыс. человек) носили партизанский характер и велись многочисленными, но, как правило, небольшими отрядами численностью 250-700 человек, очень редко в 1 – 2 тысячи. Такой характер восстания вызвал со стороны России по преимуществу  полицейские меры воздействия. В Польше было введено военное положение, ее территория была разделена на шесть зон, где за восстановление порядка отвечали соответствующие военачальники. Наиболее решительно и беспощадно по отношению к восставшим действовал виленский генерал-губернатор М.Н. Муравьев. В ходе подавления восстания русские войска провели около 630 боев. Их потери составили 4,5 тысячи человек, потери поляков – около 30 тысяч.</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Подъем национального движения в Польше был связан как с отменой крепостного права в России в 1861 г., так и неудачей русских войск в Крымской войне 1853-1856 гг. Когда в 1862 г. Александр </w:t>
      </w:r>
      <w:r>
        <w:rPr>
          <w:i/>
          <w:iCs/>
          <w:sz w:val="32"/>
          <w:szCs w:val="32"/>
          <w:lang w:val="en-US"/>
        </w:rPr>
        <w:t>II</w:t>
      </w:r>
      <w:r>
        <w:rPr>
          <w:i/>
          <w:iCs/>
          <w:sz w:val="32"/>
          <w:szCs w:val="32"/>
        </w:rPr>
        <w:t xml:space="preserve"> назначил наместником в Варшаву своего брата Константина, польская оппозиция расценила это как сигнал наступающей реакции и усилила подготовку к восстанию. </w:t>
      </w:r>
    </w:p>
    <w:p>
      <w:pPr>
        <w:pStyle w:val="Normal"/>
        <w:ind w:left="709" w:right="-806" w:firstLine="567"/>
        <w:jc w:val="both"/>
        <w:rPr>
          <w:i/>
          <w:i/>
          <w:iCs/>
          <w:sz w:val="32"/>
          <w:szCs w:val="32"/>
        </w:rPr>
      </w:pPr>
      <w:r>
        <w:rPr>
          <w:i/>
          <w:iCs/>
          <w:sz w:val="32"/>
          <w:szCs w:val="32"/>
        </w:rPr>
        <w:t>В карательных экспедициях и акциях против восставших особо активно действовал генерал М.Н. Муравьев. Он был однофамильцем с декабристами-офицерами Муравьевыми, один из которых в 1826 был повешен. Генерал по этому поводу говорил, предупреждая поляков: “Я не из тех Муравьевых, которых вешали, а из тех, которые вешают”. В историю он вошел как “Муравьев-вешатель”.</w:t>
      </w:r>
    </w:p>
    <w:p>
      <w:pPr>
        <w:pStyle w:val="Normal"/>
        <w:ind w:left="709"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Датская война 1864 г. (2-я Шлезвиг-Гольштейнская война 1864 г.). Война Пруссии, Австрии и ряда государств Северогер</w:t>
        <w:softHyphen/>
        <w:t>манского союза против Дании с целью захвата герцогств Шлезвиг и Голь</w:t>
        <w:softHyphen/>
        <w:t>штейн. В ре</w:t>
        <w:softHyphen/>
        <w:t>зультате поражения Дании Шлез</w:t>
        <w:softHyphen/>
        <w:t>виг, Гольштейн и Лауэнбург перешли под совместное управле</w:t>
        <w:softHyphen/>
        <w:t>ние Пруссии и Ав</w:t>
        <w:softHyphen/>
        <w:t>ст</w:t>
        <w:softHyphen/>
        <w:t xml:space="preserve">рии. </w:t>
      </w:r>
    </w:p>
    <w:p>
      <w:pPr>
        <w:pStyle w:val="Normal"/>
        <w:ind w:left="720" w:right="-806" w:firstLine="718"/>
        <w:jc w:val="both"/>
        <w:rPr>
          <w:sz w:val="32"/>
          <w:szCs w:val="32"/>
        </w:rPr>
      </w:pPr>
      <w:r>
        <w:rPr>
          <w:sz w:val="32"/>
          <w:szCs w:val="32"/>
        </w:rPr>
        <w:t>В нарушение мирного договора, заключенного по итогам датско-прусской войны 1848-1850 гг., Дания в 1863 г. ввела в действие конституцию, по которой многовековое единое управление Шлезвигом и Гольштейном было упразднено, и Шлезвиг стал датской территорией. Пруссия и Австрия выразили этим недовольство и в декабре 1863 г. ввели свои войска  в Гольштейн и княжество Лауэнбург, входившие в Северогерманский союз. В январе 1864 г. Пруссия и Австрия в ультимативной форме потребовали от Дании восстановить статус Шлезвига. После отклонения ультиматума прусско-австрийские войска перешли границу Шлезвига и начали военные действия. Англия, Франция и Россия после безуспешной попытки примирения сторон отказались поддержать Данию, и та оказалась в изоляции. Датская армия не смогла сдержать наступления прусско-австрийских войск, которые в июле 1864 г. вступили в Ютландию. Дания была принуждена к миру на условиях победителей.</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Style15"/>
        <w:spacing w:lineRule="auto" w:line="240"/>
        <w:ind w:left="-284" w:right="-806" w:firstLine="567"/>
        <w:rPr>
          <w:b/>
          <w:b/>
          <w:bCs/>
        </w:rPr>
      </w:pPr>
      <w:r>
        <w:rPr>
          <w:b/>
          <w:bCs/>
        </w:rPr>
        <w:t>Кокандские экспедиции 1864-1865 гг. Походы русских войск по за</w:t>
        <w:softHyphen/>
        <w:t>вое</w:t>
        <w:softHyphen/>
        <w:t xml:space="preserve">ванию Кокандского ханства. Были взяты Чимкент и Ташкент, в 1865 г. образована Туркестанская область России. </w:t>
      </w:r>
    </w:p>
    <w:p>
      <w:pPr>
        <w:pStyle w:val="Style15"/>
        <w:spacing w:lineRule="auto" w:line="240"/>
        <w:ind w:left="720" w:right="-806" w:firstLine="718"/>
        <w:rPr/>
      </w:pPr>
      <w:r>
        <w:rPr/>
        <w:t>К середине 19 в. Россия продвинулась в Среднюю Азию с двух направлений – со стороны Оренбурга до Ак-Мечети (переименована в Перовск, совр. Кзыл-Орда) и со стороны Сибири до селения Алма-Ата (переименована в Верный, совр. Алма-Ата). Между ними лежало обширное пространство, свободное для вторжений кокандских войск. Весной 1864 г. навстречу друг другу выступили от Верного отряд М.Г. Черняева и от Перовска отряд Н.А. Веревкина. Проложив себе путь с боями и взяв несколько крепостей, отряды в июне соединились. Возглавивший объединенный отряд Черняев осенью двинулся на Чимкент, обороняемый 10-тысячным гарнизоном. В сентябре Чимкент был взят штурмом. Кокандцы отступили к Ташкенту. В конце 1864 был начат поход на Ташкент, завершившийся его взятием в 1865 г. Россия утвердилась в центре Средней Азии.</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Кокандское ханство с основной территорией в Ферганской долине в начале 18 в. выделилось как вассальное владение из Бухарского ханства, но в 1-й половине 19 в. возвысилось. К Коканду были присоединены Ташкент, Туркестан, Ходжент, Ура-Тюбе. С середины 19 в. Кокандское ханство, продолжавшее борьбу с Бухарским эмиратом, переживало кризис. Это способствовало его поражению от русских войск в 1864-1865 гг. Наиболее упорное сопротивление русским войскам оказала крепость Туркестан в конце 1864 г., после ее падения путь к Ташкенту был открыт. 17 июня 1865 г. в результате штурма он был взят, гарнизон города  капитулировал, правитель Ташкента Алимкул погиб.</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Парагвайская война 1864-1870 гг. (Война Тройственного альянса 1864-1870 гг.). Война Аргентины, Бразилии и Уруг</w:t>
        <w:softHyphen/>
        <w:t>вая против Па</w:t>
        <w:softHyphen/>
        <w:t>рагвая, вызванная политическими и территориальными спорами сторон. Парагвай по</w:t>
        <w:softHyphen/>
        <w:t>терпел поражение, потеряв около поло</w:t>
        <w:softHyphen/>
        <w:t>вины терри</w:t>
        <w:softHyphen/>
        <w:t>тории и 3/4 населе</w:t>
        <w:softHyphen/>
        <w:t>ния.</w:t>
      </w:r>
    </w:p>
    <w:p>
      <w:pPr>
        <w:pStyle w:val="Normal"/>
        <w:ind w:left="720" w:right="-806" w:firstLine="718"/>
        <w:jc w:val="both"/>
        <w:rPr>
          <w:sz w:val="32"/>
          <w:szCs w:val="32"/>
        </w:rPr>
      </w:pPr>
      <w:r>
        <w:rPr>
          <w:sz w:val="32"/>
          <w:szCs w:val="32"/>
        </w:rPr>
        <w:t xml:space="preserve">Со времен бразильско-аргентинской войны за Восточный берег (Уругвай) 1825-1828 гг. Бразилия и Аргентина считали Уругвай своей потенциальной территорией. Могущественных соседей – Бразилию и Аргентину – издавна опасался и Парагвай, укрепившийся при диктаторе Ф. Лопесе. В октябре 1864 г. в Уругвае начались междоусобицы, в которые вмешалась Бразилия, с помощью ее войск к власти вернулся экс-президент Уругвая Флорес. Лопес счел это достаточным предлогом, чтобы вторгнуться в Бразилию и завладеть провинцией Мату-Гросу. В марте 1865 г. после отказа Аргентины разрешить парагвайским войскам пройти через ее территорию для вторжения в Южную Бразилию, самоуверенный Лопес объявил войну Аргентине. США, Англия и Франция выразили поддержку антипарагвайской коалиции Бразилии, Аргентины и Уругвая. Объединенные силы коалиции сокрушили Парагвай. В январе 1869 г. они заняли его столицу – Асунсьон. В 1869-1870 гг. союзники безжалостно расправились с партизанским движением в стране.   </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 xml:space="preserve">Еще в мае 1865 г. под давлением Бразилии и Аргентины Уругвай заключил с ними тайный союз против Уругвая, фактически ставивший Уругвай в зависимость от Бразилии и Аргентины. Когда планы коалиции относительно разгрома Парагвая стали явными, парагвайцы с энтузиазмом поддержали своего тирана  Лопеса в борьбе со смертельной опасностью, нависшей над страной. После захвата союзниками Асунсьона парагвайцы перешли к партизанской войне, в которой участвовали и мальчики-дети. В сражениях и в результате террора оккупантов до 75 % населения страны, прежде всего мужского пола, погибло, Парагвай стал “женским царством”. Тяжело раненый Лопес был застрелен на поле боя. Кроме отторжения от Парагвая половины территории Бразилия и Аргентина наложили на страну огромную контрибуцию.  </w:t>
      </w:r>
    </w:p>
    <w:p>
      <w:pPr>
        <w:pStyle w:val="Normal"/>
        <w:ind w:left="709" w:right="-806" w:firstLine="567"/>
        <w:jc w:val="both"/>
        <w:rPr>
          <w:i/>
          <w:i/>
          <w:iCs/>
          <w:sz w:val="32"/>
          <w:szCs w:val="32"/>
        </w:rPr>
      </w:pPr>
      <w:r>
        <w:rPr>
          <w:i/>
          <w:iCs/>
          <w:sz w:val="32"/>
          <w:szCs w:val="32"/>
        </w:rPr>
      </w:r>
    </w:p>
    <w:p>
      <w:pPr>
        <w:pStyle w:val="Style15"/>
        <w:spacing w:lineRule="auto" w:line="240"/>
        <w:ind w:left="-284" w:right="-806" w:firstLine="567"/>
        <w:rPr>
          <w:b/>
          <w:b/>
          <w:bCs/>
        </w:rPr>
      </w:pPr>
      <w:r>
        <w:rPr>
          <w:b/>
          <w:bCs/>
        </w:rPr>
        <w:t>Тихоокеанская война 1864-1866 гг. Война Перу в союзе с Чили, Эк</w:t>
        <w:softHyphen/>
        <w:t>вадо</w:t>
        <w:softHyphen/>
        <w:t>ром и Боливией против Испании, захватившей перуан</w:t>
        <w:softHyphen/>
        <w:t>ские острова Чинча. Испанскому военному флоту пришлось покинуть острова и уйти от перуанского побережья.</w:t>
      </w:r>
    </w:p>
    <w:p>
      <w:pPr>
        <w:pStyle w:val="Normal"/>
        <w:ind w:left="720" w:right="-806" w:firstLine="718"/>
        <w:jc w:val="both"/>
        <w:rPr>
          <w:sz w:val="32"/>
          <w:szCs w:val="32"/>
        </w:rPr>
      </w:pPr>
      <w:r>
        <w:rPr>
          <w:sz w:val="32"/>
          <w:szCs w:val="32"/>
        </w:rPr>
        <w:t>Испания не признавала независимости Перу, надеясь вернуть страну под свой контроль. В период обострения отношений двух стран, связанный с притеснениями перуанскими властями басков-иммигрантов, Испания начала военные действия против Перу и захватила острова Чинча (декабрь 1864 г.). Попытки перуанского президента Х. Переса заключить мирный договор с Испанией вызвали гнев населения страны, смещение президента (его место занял генерал М. Прадо) и продолжение войны. На стороне Перу с сентября 1865 г. выступили Чили, затем Эквадор и Боливия. Испанский флот, оборонявший острова Чинча, перешел к активным действиям у атлантического побережья Перу и Чили. Ожесточенным бомбардировкам и атакам с моря подверглись чилийский порт Вальпараисо и главный перуанский порт Кальяо. Опасаясь цепной реакции враждебности со стороны южноамериканских стран и испытывая давление США, Испания в мае 1866 г. прекратила военную интервенцию и вернула Перу острова Чинча.</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Готовность поддержать перуанцев в борьбе против Испании выразили почти все страны Латинской Америки, а Чили – сосед – особенно решительно. В ответ на это испанский флот подошел к Сантьяго, и его командующий адмирал Пинсон потребовал, чтобы присутствие испанского флота в чилийских водах было отмечено торжественным салютом. Правительство Чили отказалось выполнять это требование, а через неделю чилийский конгресс принял решение об объявлении Испании войны. Был заключен оборонительный союз с Перу, Боливией и Эквадором. Вслед за этим последовали массовые депортации испанских подданных. После бомбардировок перуанских и чилийских портов Испания 9 мая прекратила военные действия.</w:t>
      </w:r>
    </w:p>
    <w:p>
      <w:pPr>
        <w:pStyle w:val="Normal"/>
        <w:ind w:left="720" w:right="-806" w:firstLine="718"/>
        <w:jc w:val="both"/>
        <w:rPr>
          <w:i/>
          <w:i/>
          <w:iCs/>
          <w:sz w:val="32"/>
          <w:szCs w:val="32"/>
        </w:rPr>
      </w:pPr>
      <w:r>
        <w:rPr>
          <w:i/>
          <w:iCs/>
          <w:sz w:val="32"/>
          <w:szCs w:val="32"/>
        </w:rPr>
      </w:r>
    </w:p>
    <w:p>
      <w:pPr>
        <w:pStyle w:val="Normal"/>
        <w:ind w:left="-284" w:right="-806" w:firstLine="568"/>
        <w:jc w:val="both"/>
        <w:rPr>
          <w:b/>
          <w:b/>
          <w:bCs/>
          <w:sz w:val="32"/>
          <w:szCs w:val="32"/>
        </w:rPr>
      </w:pPr>
      <w:r>
        <w:rPr>
          <w:b/>
          <w:bCs/>
          <w:sz w:val="32"/>
          <w:szCs w:val="32"/>
        </w:rPr>
        <w:t>*Индейские войны США 1865-1898 гг. Действия американских воо</w:t>
        <w:softHyphen/>
        <w:t>ру</w:t>
        <w:softHyphen/>
        <w:t>женных сил по приведению комачей, сиу, апачей, шайе</w:t>
        <w:softHyphen/>
        <w:t>нов и других ин</w:t>
        <w:softHyphen/>
        <w:t>дейских племен на западе США в покорность централь</w:t>
        <w:softHyphen/>
        <w:t>ной власти. Но</w:t>
        <w:softHyphen/>
        <w:t>сили характер репрессий и сопровождались изъя</w:t>
        <w:softHyphen/>
        <w:t>тием у индейцев зе</w:t>
        <w:softHyphen/>
        <w:t xml:space="preserve">мель. </w:t>
      </w:r>
    </w:p>
    <w:p>
      <w:pPr>
        <w:pStyle w:val="Normal"/>
        <w:ind w:left="720" w:right="-806" w:firstLine="718"/>
        <w:jc w:val="both"/>
        <w:rPr>
          <w:sz w:val="32"/>
          <w:szCs w:val="32"/>
        </w:rPr>
      </w:pPr>
      <w:r>
        <w:rPr>
          <w:sz w:val="32"/>
          <w:szCs w:val="32"/>
        </w:rPr>
        <w:t>К 1865 г. всюду за рекой Миссисипи (за исключением “Индейской территории” - резерваций) стали создаваться штаты и территории. Конгресс призвал американцев переселяться туда, и переселенцы с жадностью набрасывались на плодородные и богатые минералами земли, безжалостно выселяя их жителей. Индейские племена оказывали сопротивление захвату у них земель и лесов, оттеснению на Запад, переселению в резервации. С 1865 по 1898 год американские регулярные войска провели против индейцев свыше 900 боев в 12 отдельных операциях и ряде более мелких экспедиций. До конца 1880-х гг. упорно защищали свои земли в Аризоне и Нью-Мексико апачи. В 1876-1877 гг. несколько сражений против федеральных войск провели племена сиу и северных шайенов, не желавшие переселяться в резервации. Талантливым полководцем проявил себя вождь племени неперсе Джозеф (сложил оружие в 1877 г.). Последнее восстание индейцев (у озера Лич, штат Миннесота) было подавлено 3-м пехотным полком армии США в октябре 1898 г.</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TextBody"/>
        <w:spacing w:lineRule="auto" w:line="240"/>
        <w:ind w:left="-284" w:right="-806" w:firstLine="567"/>
        <w:rPr>
          <w:b/>
          <w:b/>
          <w:bCs/>
        </w:rPr>
      </w:pPr>
      <w:r>
        <w:rPr>
          <w:b/>
          <w:bCs/>
        </w:rPr>
        <w:t>*Австро-прусская война 1866 г. (Семинедельная война 1866 г.). Война Пруссии против Австрии за господство в Германии и объе</w:t>
        <w:softHyphen/>
        <w:t>динение гер</w:t>
        <w:softHyphen/>
        <w:t>манских государств под эгидой Пруссии. В короткие сроки проиграв войну, Австрия утратила свои преж</w:t>
        <w:softHyphen/>
        <w:t>ние политиче</w:t>
        <w:softHyphen/>
        <w:t>ские позиции не только в Германии, но и в Ев</w:t>
        <w:softHyphen/>
        <w:t xml:space="preserve">ропе. </w:t>
      </w:r>
    </w:p>
    <w:p>
      <w:pPr>
        <w:pStyle w:val="TextBody"/>
        <w:spacing w:lineRule="auto" w:line="240"/>
        <w:ind w:left="720" w:right="-806" w:firstLine="718"/>
        <w:rPr/>
      </w:pPr>
      <w:r>
        <w:rPr/>
        <w:t xml:space="preserve">Под руководством Вильгельма </w:t>
      </w:r>
      <w:r>
        <w:rPr>
          <w:lang w:val="en-US"/>
        </w:rPr>
        <w:t>I</w:t>
      </w:r>
      <w:r>
        <w:rPr/>
        <w:t xml:space="preserve"> и О. Бисмарка Пруссия резко усилилась. Она решила покончить с гегемонией Австрийской империи в Германском союзе государств. 16 июня прусские войска вторглись в Ганновер, Гессен и Саксонию, их слабые войска были быстро разгромлены. 17 июня Австрия объявила Пруссии войну. 20 июня, согласно тайному договору с Пруссией, войну Австрии объявила Италия. Австрийская армия оказалась слабее прусской и начала отступление. Прусская армия, действуя в соответствии с планом начальника генштаба Х. Мольтке, стремительно двинулась на австрийцев. 3 июля произошло решающее сражение у  Садовы (близ Кёниггреца, Чехия), принесшее победу пруссакам. Мольтке планировал наступление на Вену, но осторожный Бисмарк предпочел заключение мира. В соответствии с Пражским мирным договором Австрия уступила Пруссии Шлезвиг и Гольштейн, был упразднен Германский союз во главе с Австрией, которая согласилась на создание нового союза германских государств к северу от реки Майнц во главе с Пруссией.</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left="-284" w:right="-806" w:firstLine="567"/>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Австро-итальянская война 1866 г. Национально-освободи</w:t>
        <w:softHyphen/>
        <w:t>тель</w:t>
        <w:softHyphen/>
        <w:t>ная война Италии против Австрии, за завершение объеди</w:t>
        <w:softHyphen/>
        <w:t>нения страны. Австрия, проигравшая одновременно войну с Пруссией, лишилась своего последнего владения в Италии – Венецианской области.</w:t>
      </w:r>
    </w:p>
    <w:p>
      <w:pPr>
        <w:pStyle w:val="TextBody"/>
        <w:spacing w:lineRule="auto" w:line="240"/>
        <w:ind w:left="720" w:right="-806" w:firstLine="718"/>
        <w:rPr/>
      </w:pPr>
      <w:r>
        <w:rPr/>
        <w:t xml:space="preserve">К 1866 г. в Италии под властью Австрии оставалась лишь Венецианская область. Используя обострение австро-прусских отношений, итальянский король Виктор Эммануил </w:t>
      </w:r>
      <w:r>
        <w:rPr>
          <w:lang w:val="en-US"/>
        </w:rPr>
        <w:t>II</w:t>
      </w:r>
      <w:r>
        <w:rPr/>
        <w:t xml:space="preserve"> подписал с Пруссией секретное соглашение о совместной войне против Австрии. Пруссия предоставляла также Италии субсидию в 120 млн. марок. 17 июня началась австро-прусская война, а 20 июня Италия объявила войну Австрии. Продвижение итальянских войск в Венецианской области было остановлено 24 июня под Кустоцей, где они потерпели поражение во встречном сражении: австрийцы решили исход битвы решительными фронтальным и фланговыми ударами. Однако победы прусской армии вынудили австрийское командование перебросить войска к Вене, и итальянцы  возобновили наступление. Поражение итальянского флота в Лисском морском сражении 20 июля не повлияло на исход войны, предрешенный поражением Австрии в борьбе с Пруссией.</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left="-284" w:right="-806" w:firstLine="567"/>
        <w:rPr>
          <w:b/>
          <w:b/>
          <w:bCs/>
          <w:sz w:val="32"/>
          <w:szCs w:val="32"/>
          <w:u w:val="single"/>
        </w:rPr>
      </w:pPr>
      <w:r>
        <w:rPr>
          <w:b/>
          <w:bCs/>
          <w:sz w:val="32"/>
          <w:szCs w:val="32"/>
          <w:u w:val="single"/>
        </w:rPr>
      </w:r>
    </w:p>
    <w:p>
      <w:pPr>
        <w:pStyle w:val="TextBody"/>
        <w:spacing w:lineRule="auto" w:line="240"/>
        <w:ind w:left="-284" w:right="-806" w:firstLine="567"/>
        <w:rPr>
          <w:b/>
          <w:b/>
          <w:bCs/>
        </w:rPr>
      </w:pPr>
      <w:r>
        <w:rPr>
          <w:b/>
          <w:bCs/>
        </w:rPr>
        <w:t>*Бухарские походы 1866-1870 гг. Походы русских войск против Бу</w:t>
        <w:softHyphen/>
        <w:t>хар</w:t>
        <w:softHyphen/>
        <w:t>ского эмирата с целью приведения его в зависимость от Рос</w:t>
        <w:softHyphen/>
        <w:t>сии. В ре</w:t>
        <w:softHyphen/>
        <w:t>зультате походов Бухара перешла под протекторат Рос</w:t>
        <w:softHyphen/>
        <w:t xml:space="preserve">сии. </w:t>
      </w:r>
    </w:p>
    <w:p>
      <w:pPr>
        <w:pStyle w:val="TextBody"/>
        <w:spacing w:lineRule="auto" w:line="240"/>
        <w:ind w:left="720" w:right="-806" w:firstLine="718"/>
        <w:rPr/>
      </w:pPr>
      <w:r>
        <w:rPr/>
        <w:t>В 1865 г., воспользовавшись ослаблением соседнего Ко</w:t>
        <w:softHyphen/>
        <w:t>кандского ханства, бухарский эмир захватил кокандскую кре</w:t>
        <w:softHyphen/>
        <w:t>пость Ходжент и намеревался начать военные действия про</w:t>
        <w:softHyphen/>
        <w:t>тив русских войск. Но те упредили бухарцев. Отряд генерала Д.И.  Романовского в 1866 г. штурмом овладел Ходжентом, а затем и бухарской крепостью Джизак. 1867</w:t>
        <w:noBreakHyphen/>
        <w:t>й год прошел в пе</w:t>
        <w:softHyphen/>
        <w:t>реговорах о мире, тем временем на занятых русскими войсками среднеазиатских землях было образовано Туркестанское генерал-губернаторство во главе с генералом К.П. Кауфманом. В 1868 г. военные действия возобновились. Войска Кауфмана взяли Самарканд и Катта-Курган и в сражении на Зирабулакских высотах нанесли бухарской армии окончательное поражение. Решающую роль сыграло огневое превосходство русских войск. Затем было подавлено восстание в Самарканде. В июне 1868 г. Бухарский эмират перешел под протекторат России, эмир ус</w:t>
        <w:softHyphen/>
        <w:t>тупил России Самарканд и Катта-Курган. В 1870 г. проведена Искандер-Кульская экспедиция русских войск на юге эмират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TextBody"/>
        <w:spacing w:lineRule="auto" w:line="240"/>
        <w:ind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Критское восстание 1866-1869 гг. Восстание греческого населе</w:t>
        <w:softHyphen/>
        <w:t>ния ост</w:t>
        <w:softHyphen/>
        <w:t>рова Крит против османского ига. Было подавлено по</w:t>
        <w:softHyphen/>
        <w:t>сле пре</w:t>
        <w:softHyphen/>
        <w:t>кращения помощи восставшим со стороны Греции (по требова</w:t>
        <w:softHyphen/>
        <w:t xml:space="preserve">нию конференции европейских держав). </w:t>
      </w:r>
    </w:p>
    <w:p>
      <w:pPr>
        <w:pStyle w:val="Normal"/>
        <w:ind w:left="720" w:right="-806" w:firstLine="718"/>
        <w:jc w:val="both"/>
        <w:rPr>
          <w:sz w:val="32"/>
          <w:szCs w:val="32"/>
        </w:rPr>
      </w:pPr>
      <w:r>
        <w:rPr>
          <w:sz w:val="32"/>
          <w:szCs w:val="32"/>
        </w:rPr>
        <w:t>В мае 1866 г. жители Крита направили петицию в Стамбул с просьбой провести давно обещанные административные и судебные реформы с учетом интересов греческого населения острова. Турецкий султан Абдул-Азиз фактически отказал в просьбе и ввел новые налоги, что послужило толчком к восстанию. Разгромив несколько турецких гарнизонов, восставшие ушли в Апокоронские горы, где создали Временное правительство. Всяческую помощь им оказывала Греция. В 1868 г. Турция предъявила Греции ультиматум с требованием прекратить помощь восставшим. С целью предотвращения военного столкновения Турции и Греции европейские державы (Англия, Италия, Россия, Франция) в январе 1869 г. на конференции в Париже потребовали от правительства Греции прекратить  помощь восставшим. Прекращение греческой помощи привело к поражению восстания.</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 xml:space="preserve">После Крымской войны с Россией 1853-1856 гг. Турция хотя и оказалась в числе стран-победительниц, переживала нелегкие времена. Огромные расходы на войну подорвали ее экономику и истощили казну. Султан Абдул-Азиз был вынужден обращаться за займами к английским и французским банкам, что означало финансовое закабаление страны. В Османской империи  под влиянием “духа времени” принимались новые законы о равноправии всех подданных, равном налогообложении и др., но они использовались лишь в интересах феодально-буржуазных слоев. В целях преодоления финансово-экономического кризиса были подняты налоги на население вассальных территорий, что и вызвало восстание на Крите. </w:t>
      </w:r>
    </w:p>
    <w:p>
      <w:pPr>
        <w:pStyle w:val="Normal"/>
        <w:ind w:left="709" w:right="-806" w:firstLine="567"/>
        <w:jc w:val="both"/>
        <w:rPr>
          <w:i/>
          <w:i/>
          <w:iCs/>
          <w:sz w:val="32"/>
          <w:szCs w:val="32"/>
        </w:rPr>
      </w:pPr>
      <w:r>
        <w:rPr>
          <w:i/>
          <w:iCs/>
          <w:sz w:val="32"/>
          <w:szCs w:val="32"/>
        </w:rPr>
        <w:t xml:space="preserve"> </w:t>
      </w:r>
    </w:p>
    <w:p>
      <w:pPr>
        <w:pStyle w:val="Normal"/>
        <w:ind w:left="-284" w:right="-806" w:firstLine="567"/>
        <w:jc w:val="both"/>
        <w:rPr>
          <w:b/>
          <w:b/>
          <w:bCs/>
          <w:sz w:val="32"/>
          <w:szCs w:val="32"/>
        </w:rPr>
      </w:pPr>
      <w:r>
        <w:rPr>
          <w:b/>
          <w:bCs/>
          <w:sz w:val="32"/>
          <w:szCs w:val="32"/>
        </w:rPr>
        <w:t>Англо-эфиопская война 1867-1868 гг. Военная кампания британских экспе</w:t>
        <w:softHyphen/>
        <w:t>ди</w:t>
        <w:softHyphen/>
        <w:t>цион</w:t>
        <w:softHyphen/>
        <w:t>ных британских в Эфиопии, мотивированная не</w:t>
        <w:softHyphen/>
        <w:t>обхо</w:t>
        <w:softHyphen/>
        <w:t>димостью защиты жизни арестованных сотрудников английского консульства. Разгромив эфиопские войска и ос</w:t>
        <w:softHyphen/>
        <w:t>во</w:t>
        <w:softHyphen/>
        <w:t>бодив своих граждан, бри</w:t>
        <w:softHyphen/>
        <w:t xml:space="preserve">танские войска покинули страну. </w:t>
      </w:r>
    </w:p>
    <w:p>
      <w:pPr>
        <w:pStyle w:val="Normal"/>
        <w:ind w:left="720" w:right="-806" w:firstLine="567"/>
        <w:jc w:val="both"/>
        <w:rPr/>
      </w:pPr>
      <w:r>
        <w:rPr>
          <w:sz w:val="32"/>
          <w:szCs w:val="32"/>
        </w:rPr>
        <w:t xml:space="preserve">В октябре 1867 г. английский экспедиционный корпус под командованием Р. Нэпира высадился в заливе Зула. Закрепившись на побережье Красного моря и получив подкрепления, англичане (ок. 30 тыс. человек)  в январе 1868 г. начали поход в глубь Эфиопии. На их сторону перешли некоторые местные феодалы (Касаи, Гобазие, Менелик), недовольные императором Феодором (Теодросом) </w:t>
      </w:r>
      <w:r>
        <w:rPr>
          <w:sz w:val="32"/>
          <w:szCs w:val="32"/>
          <w:lang w:val="en-US"/>
        </w:rPr>
        <w:t>II</w:t>
      </w:r>
      <w:r>
        <w:rPr>
          <w:sz w:val="32"/>
          <w:szCs w:val="32"/>
        </w:rPr>
        <w:t xml:space="preserve">, проводившим жесткую политику объединения страны. Слабо вооруженная и немногочисленная эфиопская армия, потерпев поражение при Арагуре, отступила к столице – городу Магдале. 13 апреля англичане взяли ее штурмом. Феодор </w:t>
      </w:r>
      <w:r>
        <w:rPr>
          <w:sz w:val="32"/>
          <w:szCs w:val="32"/>
          <w:lang w:val="en-US"/>
        </w:rPr>
        <w:t>II</w:t>
      </w:r>
      <w:r>
        <w:rPr>
          <w:sz w:val="32"/>
          <w:szCs w:val="32"/>
        </w:rPr>
        <w:t xml:space="preserve"> покончил с собой. Сотрудники английского консульства были освобождены. Сложные природные условия, недостаток продовольствия и воды ускорили уход английских войск из Эфиопии, завершившийся в июне.</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Английские дипломаты, резиденты и миссионеры вели в Эфиопии активную разведывательную деятельность, за что по приказу Феодора </w:t>
      </w:r>
      <w:r>
        <w:rPr>
          <w:i/>
          <w:iCs/>
          <w:sz w:val="32"/>
          <w:szCs w:val="32"/>
          <w:lang w:val="en-US"/>
        </w:rPr>
        <w:t>II</w:t>
      </w:r>
      <w:r>
        <w:rPr>
          <w:i/>
          <w:iCs/>
          <w:sz w:val="32"/>
          <w:szCs w:val="32"/>
        </w:rPr>
        <w:t xml:space="preserve"> они были арестованы. Но вызвав на себя военный удар Англии, эфиопский правитель был разгромлен.</w:t>
      </w:r>
    </w:p>
    <w:p>
      <w:pPr>
        <w:pStyle w:val="Normal"/>
        <w:ind w:left="709" w:right="-806" w:firstLine="567"/>
        <w:jc w:val="both"/>
        <w:rPr>
          <w:i/>
          <w:i/>
          <w:iCs/>
          <w:sz w:val="32"/>
          <w:szCs w:val="32"/>
        </w:rPr>
      </w:pPr>
      <w:r>
        <w:rPr>
          <w:i/>
          <w:iCs/>
          <w:sz w:val="32"/>
          <w:szCs w:val="32"/>
        </w:rPr>
        <w:t xml:space="preserve">Любопытен следующий отзыв о европейских государствах, который оставил после себя Феодор: “Я знаю тактику европейских правительств. Когда они хотят захватить государство Востока, они посылают сначала миссионеров, затем консулов, чтобы поддержать миссионеров, затем батальоны, чтобы поддержать консулов. Я не какой-нибудь индийский раджа, чтобы быть осмеянным таким образом. Мне больше нравится иметь дело сразу же с батальонами”. </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Ахалтекинские экспедиции 1869-1881 гг. Походы русских войск по при</w:t>
        <w:softHyphen/>
        <w:t>соединению Ахалтекинского оазиса Туркменистана к России. После взятия Геок-Тепе и занятия Ашха</w:t>
        <w:softHyphen/>
        <w:t>бада эта задача была решена.</w:t>
      </w:r>
    </w:p>
    <w:p>
      <w:pPr>
        <w:pStyle w:val="Normal"/>
        <w:ind w:left="720" w:right="-806" w:firstLine="718"/>
        <w:jc w:val="both"/>
        <w:rPr>
          <w:sz w:val="32"/>
          <w:szCs w:val="32"/>
        </w:rPr>
      </w:pPr>
      <w:r>
        <w:rPr>
          <w:sz w:val="32"/>
          <w:szCs w:val="32"/>
        </w:rPr>
        <w:t>Ахалтекинский оазис населяло крупное туркменское племя текинцев. Их земли Россия начала осваивать с 1869 г., когда отряд полковника Н.Г. Столетова высадился в заливе на юго-востоке Каспийского моря и основал там Красноводск (совр. Туркменбаши), ставший опорным пунктом дальнейшего продвижения русских в земли текинцев. В 1874 г. была образована Закаспийская область. В связи с усилением враждебности текинцев в 1879 г. была предпринята экспедиция русских войск  к опорной туркменской крепости Геок-Тепе (в 45 километрах от Ашхабада). Генерал Н.П. Ломакин привел к Геок-Тепе “3 000 усталых людей, с заморенными верблюдами и с 12 орудиями, …штурмовал текинскую крепость, был отбит с уроном и поспешно отступил, едва не погубив всего отряда” (А.А. Керсновский). В 1880-1881 гг. под руководством генерала М.Д. Скобелева состоялся повторный поход против текинцев, стянувших свои силы в Геок-Тепе. Крепость пала после штурма в январе 1881 г. Затем был занят Ашхабад. В мае 1881 г. Ахалтекинский оазис был присоединен к России.</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Ветеран Туркестанских походов М.Д. Скобелев ко времени  Ахалтекинской экспедиции прославился своим участием в русско-турецкой войне 1877-1878 гг., где он доблестно сражался под Плевной и Шейново и со своим корпусом дошел почти до Стамбула. Его считали восходящей звездой русской армии. Из-за резких политических высказываний в адрес Германии и Берлинского конгресса 1878 года, пересмотревшего итоги русско-турецкой войны, Скобелев получил еще большую известность. Вскоре после возвращения из Ахалтекинского похода 37-летний генерал неожиданно скончался ночью в московской гостинице “Англия”. Подозрения в том, что пал жертвой политического убийства, так и остались подозрениями. На похоронах на венке от Академии Генерального штаба серебрилась надпись: “Герою Скобелеву, Суворову равному”.</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Франко-прусская война 1870-1871 гг. Война между Францией, с од</w:t>
        <w:softHyphen/>
        <w:t>ной стороны, и Пруссией, а также другими государствами Се</w:t>
        <w:softHyphen/>
        <w:t>ве</w:t>
        <w:softHyphen/>
        <w:t>ро</w:t>
        <w:softHyphen/>
        <w:t>герман</w:t>
        <w:softHyphen/>
        <w:t>ского союза и Южной Германии, с другой, вы</w:t>
        <w:softHyphen/>
        <w:t>званная франко-прусским соперничеством. Закончилась пора</w:t>
        <w:softHyphen/>
        <w:t xml:space="preserve">жением Франции, потерявшей Эльзас и часть Лотарингии. </w:t>
      </w:r>
    </w:p>
    <w:p>
      <w:pPr>
        <w:pStyle w:val="Normal"/>
        <w:ind w:left="426" w:right="-806" w:firstLine="567"/>
        <w:jc w:val="both"/>
        <w:rPr/>
      </w:pPr>
      <w:r>
        <w:rPr>
          <w:sz w:val="32"/>
          <w:szCs w:val="32"/>
        </w:rPr>
        <w:t xml:space="preserve">Вильгельм </w:t>
      </w:r>
      <w:r>
        <w:rPr>
          <w:sz w:val="32"/>
          <w:szCs w:val="32"/>
          <w:lang w:val="en-US"/>
        </w:rPr>
        <w:t>I</w:t>
      </w:r>
      <w:r>
        <w:rPr>
          <w:sz w:val="32"/>
          <w:szCs w:val="32"/>
        </w:rPr>
        <w:t xml:space="preserve">, О.Бисмарк и прусский генеральный штаб провели тщательную подготовку к войне. Комплектовавшаяся на основе всеобщей воинской повинности прусская армия имела высокую боеспособность. Объявив Пруссии войну в связи с дипломатическим конфликтом, Франция оказалась не готова к борьбе. Ее войска, не успев развернуться, начали отступать. Прусская армия и ее союзники нанесли французам  ряд поражений. В сентябре 1870 г. в Седане капитулировала 120-тысячная Шалонская армия Э. Мак-Магона. Французский император Наполеон </w:t>
      </w:r>
      <w:r>
        <w:rPr>
          <w:sz w:val="32"/>
          <w:szCs w:val="32"/>
          <w:lang w:val="en-US"/>
        </w:rPr>
        <w:t>III</w:t>
      </w:r>
      <w:r>
        <w:rPr>
          <w:sz w:val="32"/>
          <w:szCs w:val="32"/>
        </w:rPr>
        <w:t xml:space="preserve"> , находившийся в Седане, послал Вильгельму </w:t>
      </w:r>
      <w:r>
        <w:rPr>
          <w:sz w:val="32"/>
          <w:szCs w:val="32"/>
          <w:lang w:val="en-US"/>
        </w:rPr>
        <w:t>I</w:t>
      </w:r>
      <w:r>
        <w:rPr>
          <w:sz w:val="32"/>
          <w:szCs w:val="32"/>
        </w:rPr>
        <w:t xml:space="preserve"> следующую записку: Дорогой брат! Поскольку я не могу пасть среди моих войск, мне остается лишь вручить Вам свою шпагу”. Наполеон </w:t>
      </w:r>
      <w:r>
        <w:rPr>
          <w:sz w:val="32"/>
          <w:szCs w:val="32"/>
          <w:lang w:val="en-US"/>
        </w:rPr>
        <w:t>III</w:t>
      </w:r>
      <w:r>
        <w:rPr>
          <w:sz w:val="32"/>
          <w:szCs w:val="32"/>
        </w:rPr>
        <w:t xml:space="preserve"> отрекся от престола, Франция была объявлена республикой. В октябре в Меце сложила оружие Рейнская армия А. Базена. В январе 1871 г. пруссаки принудили к капитуляции Париж. Начальник германского генштаба Х. Мольке констатировал небывалое общее число военнопленных – 723 355 человек. Затем прусские войска содействовали французскому правительству в подавлении Парижской коммуны. В мае Франция подписала мирный договор на условиях победителей. Немецкие государства объе</w:t>
        <w:softHyphen/>
        <w:t>динились под эги</w:t>
        <w:softHyphen/>
        <w:t>дой Пруссии в Германскую империю.</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Парижская коммуна 1871 г. Восстание парижских рабочих про</w:t>
        <w:softHyphen/>
        <w:t>тив республиканского буржуазного правительства после тя</w:t>
        <w:softHyphen/>
        <w:t>желых поражений Фран</w:t>
        <w:softHyphen/>
        <w:t>ции во франко-прусской войне. Вос</w:t>
        <w:softHyphen/>
        <w:t>ставшие захватили власть в Париже, но че</w:t>
        <w:softHyphen/>
        <w:t>рез два месяца были разбиты правительст</w:t>
        <w:softHyphen/>
        <w:t>венными войсками при содей</w:t>
        <w:softHyphen/>
        <w:t>ствии прус</w:t>
        <w:softHyphen/>
        <w:t>саков.</w:t>
      </w:r>
    </w:p>
    <w:p>
      <w:pPr>
        <w:pStyle w:val="Normal"/>
        <w:ind w:left="720" w:right="-806" w:firstLine="718"/>
        <w:jc w:val="both"/>
        <w:rPr>
          <w:sz w:val="32"/>
          <w:szCs w:val="32"/>
        </w:rPr>
      </w:pPr>
      <w:r>
        <w:rPr>
          <w:sz w:val="32"/>
          <w:szCs w:val="32"/>
        </w:rPr>
        <w:t xml:space="preserve">В феврале 1871 г. французское правительство А. Тьера  приняло решение принять предъявленные Пруссией тяжелые условия мира. Рабочие Парижа, оценивавшие деятельность правящих кругов Франции в войне как национальное предательство, в марте подняли восстание. Тьер бежал в Версаль. Восставшие создали Национальную гвардию, Центральный комитет которой 18 марта стал временным революционным правительством, а 28 марта провозгласил создание пролетарской Парижской коммуны. Она ставила перед собой целями уничтожение милитаризма, эксплуатации и различных привилегий. Было объявлено о всеобщем вооружении народа. Однако Парижская коммуна не выдержала борьбы с правительственными войсками, помощь которым оказали пруссаки. 21 мая 130-тысячная версальская армия вступила в Париж. 28 мая Парижская коммуна пала.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Кульджинский поход 1871 г. Русская военная экспедиция в  Кульджу (Северо-Западный Китай) с целью укрепления пози</w:t>
        <w:softHyphen/>
        <w:t>ций России в Цен</w:t>
        <w:softHyphen/>
        <w:t>тральной Азии. Русские войска овладели районом  Куль</w:t>
        <w:softHyphen/>
        <w:t>джи. В 1881 г. Россия добровольно вернула его Китаю.</w:t>
      </w:r>
    </w:p>
    <w:p>
      <w:pPr>
        <w:pStyle w:val="Normal"/>
        <w:ind w:left="720" w:right="-806" w:firstLine="718"/>
        <w:jc w:val="both"/>
        <w:rPr>
          <w:sz w:val="32"/>
          <w:szCs w:val="32"/>
        </w:rPr>
      </w:pPr>
      <w:r>
        <w:rPr>
          <w:sz w:val="32"/>
          <w:szCs w:val="32"/>
        </w:rPr>
        <w:t>Уйгуры, дунгане и другие племена Северо-Западного Китая совершали набеги в среднеазиатские владения России. Враждебную по отношению к России политику вел и кашгарский правитель Якуб-бек. В мае 1871 г. 2-тысячный русский отряд под командованием Г.А. Колпаковского выступил в поход на Кульджу (Инин). Двигаясь вдоль реки Или, Колпаковский в мае разбил у Кетмана отряд таранчей, в начале июня дунган у Ак-Кента, а в середине июня одержал победу в решающем сражении с таранчами и их союзниками под Суйдуном. Якуб-бек сдался в плен, 22 июня занята Кульджа. Колпаковский намеревался идти на Кашгар, но ввиду опасности прямого столкновения там с англичанами он не получил на это разрешения. В целях нормализации отношений с Китаем Россия в 1881 г. вернула ему Кульджу.</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2-я Карлистская война 1872-1876 гг. Династическая война в Ис</w:t>
        <w:softHyphen/>
        <w:t>па</w:t>
        <w:softHyphen/>
        <w:t>нии, вызванная стремлением сторонников правнука Карла IV дона Карлоса Младшего возвести его на трон. Как и 1-я Карли</w:t>
        <w:softHyphen/>
        <w:t>ст</w:t>
        <w:softHyphen/>
        <w:t>ская война 1833-1840 гг., окончилась неудачей карлистов.</w:t>
      </w:r>
    </w:p>
    <w:p>
      <w:pPr>
        <w:pStyle w:val="Normal"/>
        <w:ind w:left="720" w:right="-806" w:firstLine="718"/>
        <w:jc w:val="both"/>
        <w:rPr/>
      </w:pPr>
      <w:r>
        <w:rPr>
          <w:sz w:val="32"/>
          <w:szCs w:val="32"/>
        </w:rPr>
        <w:t xml:space="preserve">Деспотическое правление Изабеллы </w:t>
      </w:r>
      <w:r>
        <w:rPr>
          <w:sz w:val="32"/>
          <w:szCs w:val="32"/>
          <w:lang w:val="en-US"/>
        </w:rPr>
        <w:t>II</w:t>
      </w:r>
      <w:r>
        <w:rPr>
          <w:sz w:val="32"/>
          <w:szCs w:val="32"/>
        </w:rPr>
        <w:t xml:space="preserve"> вызвало против нее восстание и в 1868 г. она была низложена. В 1871 г. на испанский трон взошел новый король - Амедей </w:t>
      </w:r>
      <w:r>
        <w:rPr>
          <w:sz w:val="32"/>
          <w:szCs w:val="32"/>
          <w:lang w:val="en-US"/>
        </w:rPr>
        <w:t xml:space="preserve">I </w:t>
      </w:r>
      <w:r>
        <w:rPr>
          <w:sz w:val="32"/>
          <w:szCs w:val="32"/>
        </w:rPr>
        <w:t xml:space="preserve">(герцог Аостский), но под давлением оппозиции, не признававшей его прав на корону, он отрекся от престола (1873 г.). С 1872 г. вооруженную борьбу за трон повел дон Карлос Младший, которого поддержала реакционная часть дворянства, объявившая его королем под именем Карла </w:t>
      </w:r>
      <w:r>
        <w:rPr>
          <w:sz w:val="32"/>
          <w:szCs w:val="32"/>
          <w:lang w:val="en-US"/>
        </w:rPr>
        <w:t>VII</w:t>
      </w:r>
      <w:r>
        <w:rPr>
          <w:sz w:val="32"/>
          <w:szCs w:val="32"/>
        </w:rPr>
        <w:t xml:space="preserve">. После неудачной осады Бильбао дон Карлос захватил Эстелью, сделав ее своей столицей. Но военная верхушка объявила испанским королем 17-летнего Альфонса (Альфонс </w:t>
      </w:r>
      <w:r>
        <w:rPr>
          <w:sz w:val="32"/>
          <w:szCs w:val="32"/>
          <w:lang w:val="en-US"/>
        </w:rPr>
        <w:t>XII</w:t>
      </w:r>
      <w:r>
        <w:rPr>
          <w:sz w:val="32"/>
          <w:szCs w:val="32"/>
        </w:rPr>
        <w:t xml:space="preserve">), сына Изабеллы </w:t>
      </w:r>
      <w:r>
        <w:rPr>
          <w:sz w:val="32"/>
          <w:szCs w:val="32"/>
          <w:lang w:val="en-US"/>
        </w:rPr>
        <w:t>II</w:t>
      </w:r>
      <w:r>
        <w:rPr>
          <w:sz w:val="32"/>
          <w:szCs w:val="32"/>
        </w:rPr>
        <w:t xml:space="preserve">, который прибыл в из Марселя в Мадрид в январе 1875 г. Войска Альфонса усилили борьбу с карлистами. Постепенно сказалось отсутствие у дона Карлоса широкой народной поддержки. В феврале 1876 г. пала Эстелья, дон Карлос бежал во Францию. </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Дона Карлоса Младшего поддерживала не только часть дворянства, но и лидеры басков, каталонцев и валенсийцев, выступившие против центральной власти и фактически стремившиеся к автономии.</w:t>
      </w:r>
    </w:p>
    <w:p>
      <w:pPr>
        <w:pStyle w:val="Normal"/>
        <w:ind w:left="709" w:right="-806" w:firstLine="567"/>
        <w:jc w:val="both"/>
        <w:rPr/>
      </w:pPr>
      <w:r>
        <w:rPr>
          <w:i/>
          <w:iCs/>
          <w:sz w:val="32"/>
          <w:szCs w:val="32"/>
        </w:rPr>
        <w:t xml:space="preserve">В борьбе с дон Карлосом многое решил политический ход Альфонса </w:t>
      </w:r>
      <w:r>
        <w:rPr>
          <w:i/>
          <w:iCs/>
          <w:sz w:val="32"/>
          <w:szCs w:val="32"/>
          <w:lang w:val="en-US"/>
        </w:rPr>
        <w:t>XII</w:t>
      </w:r>
      <w:r>
        <w:rPr>
          <w:i/>
          <w:iCs/>
          <w:sz w:val="32"/>
          <w:szCs w:val="32"/>
        </w:rPr>
        <w:t xml:space="preserve"> – объявление им в 1875 г. амнистии офицерам и чиновникам-карлистам.</w:t>
      </w:r>
    </w:p>
    <w:p>
      <w:pPr>
        <w:pStyle w:val="Normal"/>
        <w:ind w:left="709" w:right="-806" w:firstLine="567"/>
        <w:jc w:val="both"/>
        <w:rPr>
          <w:i/>
          <w:i/>
          <w:iCs/>
          <w:sz w:val="32"/>
          <w:szCs w:val="32"/>
        </w:rPr>
      </w:pPr>
      <w:r>
        <w:rPr>
          <w:i/>
          <w:iCs/>
          <w:sz w:val="32"/>
          <w:szCs w:val="32"/>
        </w:rPr>
        <w:t xml:space="preserve">По окончании войны была принята новая испанская конституция. Король поделился своей властью с правительством, сенатом и конгрессом депутатов, выбираемых избирателями. Статья первая провозглашала католицизм господствующим вероисповеданием. </w:t>
      </w:r>
    </w:p>
    <w:p>
      <w:pPr>
        <w:pStyle w:val="Normal"/>
        <w:ind w:left="-284" w:right="-806" w:firstLine="567"/>
        <w:jc w:val="center"/>
        <w:rPr>
          <w:i/>
          <w:i/>
          <w:iCs/>
          <w:sz w:val="32"/>
          <w:szCs w:val="32"/>
          <w:u w:val="single"/>
        </w:rPr>
      </w:pPr>
      <w:r>
        <w:rPr>
          <w:i/>
          <w:iCs/>
          <w:sz w:val="32"/>
          <w:szCs w:val="32"/>
          <w:u w:val="single"/>
        </w:rPr>
      </w:r>
    </w:p>
    <w:p>
      <w:pPr>
        <w:pStyle w:val="Normal"/>
        <w:ind w:left="-284" w:right="-806" w:firstLine="567"/>
        <w:jc w:val="both"/>
        <w:rPr>
          <w:b/>
          <w:b/>
          <w:bCs/>
          <w:sz w:val="32"/>
          <w:szCs w:val="32"/>
        </w:rPr>
      </w:pPr>
      <w:r>
        <w:rPr>
          <w:b/>
          <w:bCs/>
          <w:sz w:val="32"/>
          <w:szCs w:val="32"/>
        </w:rPr>
        <w:t>Ачехская война 1873-1904 гг. Колониальная война Нидерлан</w:t>
        <w:softHyphen/>
        <w:t>дов про</w:t>
        <w:softHyphen/>
        <w:t>тив султаната Аче (остров Суматра, Индонезия). Вслед</w:t>
        <w:softHyphen/>
        <w:t>ст</w:t>
        <w:softHyphen/>
        <w:t>вие упорного сопротивления местного населения голландцы смогли утвердиться на острове лишь к 1904 г.</w:t>
      </w:r>
    </w:p>
    <w:p>
      <w:pPr>
        <w:pStyle w:val="Normal"/>
        <w:ind w:left="720" w:right="-806" w:firstLine="718"/>
        <w:jc w:val="both"/>
        <w:rPr>
          <w:sz w:val="32"/>
          <w:szCs w:val="32"/>
        </w:rPr>
      </w:pPr>
      <w:r>
        <w:rPr>
          <w:sz w:val="32"/>
          <w:szCs w:val="32"/>
        </w:rPr>
        <w:t>В 1871 г. Голландия в обмен на одну из своих африканских колоний в Африке получила от Англии согласие на захват султаната Аче (северная часть острова Суматра). В 1873 г. голландские  экспедиционные силы со второй попытки взяли столицу Аче.  Войско султаната не смогло оказать достойного сопротивления голландским регулярным войскам. На вооруженную борьбу поднялось местное население. Руководителями восставших были Теуку Умар, Теунгку Чик ди Тиро  и др. Лишь в 1879 г. голландцы смогли укрепиться в прибрежных районах Аче. Им удалось склонить на свою сторону часть феодалов, развернуть сеть опорных пунктов и военных фортов. За нападение партизан на голландские войска расстреливался каждый десятый житель. В 1893-1896 гг. 10-тысячные голландские войска ликвидировали армию восставших. В горных районах отдельные очаги борьбы  сохранялись до 1904 г.</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 xml:space="preserve">Многие вожди племен и феодалы, которые вынуждены были признавать голландское господство, продолжали поддерживать связи с повстанцами и при первой возможности вновь с оружием в руках поднимались на борьбу. Голландские войска совершали опустошительные рейды во внутренние районы края. Длительная неравная борьба истощила силы повстанцев. В 1899 г. погиб Теуку Умар. Имущая верхушка постепенно переходила на сторону завоевателей. Сдался на милость победителей и последний султан Аче. Голландские власти торжественно объявили об “умиротворении края”, но оно сопровождалось жестокой расправой с теми, кто продолжал борьбу. </w:t>
      </w:r>
    </w:p>
    <w:p>
      <w:pPr>
        <w:pStyle w:val="Normal"/>
        <w:ind w:left="-284" w:right="-806" w:firstLine="567"/>
        <w:jc w:val="both"/>
        <w:rPr>
          <w:b/>
          <w:b/>
          <w:bCs/>
          <w:i/>
          <w:i/>
          <w:iCs/>
          <w:sz w:val="32"/>
          <w:szCs w:val="32"/>
        </w:rPr>
      </w:pPr>
      <w:r>
        <w:rPr>
          <w:b/>
          <w:bCs/>
          <w:i/>
          <w:iCs/>
          <w:sz w:val="32"/>
          <w:szCs w:val="32"/>
        </w:rPr>
      </w:r>
    </w:p>
    <w:p>
      <w:pPr>
        <w:pStyle w:val="Style15"/>
        <w:spacing w:lineRule="auto" w:line="240"/>
        <w:ind w:left="-284" w:right="-806" w:firstLine="567"/>
        <w:rPr>
          <w:b/>
          <w:b/>
          <w:bCs/>
        </w:rPr>
      </w:pPr>
      <w:r>
        <w:rPr>
          <w:b/>
          <w:bCs/>
        </w:rPr>
        <w:t>*Ашантийские войны 1873-1896 гг. Войны Великобритании  против ашантийских племен (территория современной Ганы), завершившиеся установлением британского протектората над государством ашанти.</w:t>
      </w:r>
    </w:p>
    <w:p>
      <w:pPr>
        <w:pStyle w:val="Normal"/>
        <w:ind w:left="720" w:right="-806" w:firstLine="718"/>
        <w:jc w:val="both"/>
        <w:rPr/>
      </w:pPr>
      <w:r>
        <w:rPr>
          <w:sz w:val="32"/>
          <w:szCs w:val="32"/>
        </w:rPr>
        <w:t xml:space="preserve">Утвердившиеся на побережье Западной Африки англичане отрезали племенам ашанти выход к морю. В 1873 г. ашанти начали наступление на английские форты. Им удалось захватить некоторые из них, но прибывшие из Великобритании под командованием генерала Г. Уолсли экспедиционные силы, оснащенные артиллерией, отбили форты. Затем английские войска начали поход на столицу ашанти город Кумаси. Разбив ашантийские войска, они в феврале 1874 г. заняли Кумаси и до основания разрушили город. В июле 1874 г. правительство Великобритании приняло решение об официальном провозглашении Золотого Берега на глубину 50 миль британской территорией. Местное население перешло к партизанской борьбе и сопротивлялось английской колонизации до 1890-х гг. Последние вспышки такого сопротивления пришлись на середину 1890-х гг. Возглавлявший борьбу ашанти верховный вождь Премпе </w:t>
      </w:r>
      <w:r>
        <w:rPr>
          <w:sz w:val="32"/>
          <w:szCs w:val="32"/>
          <w:lang w:val="en-US"/>
        </w:rPr>
        <w:t>I</w:t>
      </w:r>
      <w:r>
        <w:rPr>
          <w:sz w:val="32"/>
          <w:szCs w:val="32"/>
        </w:rPr>
        <w:t xml:space="preserve"> в 1896 г. был вынужден признать английский протекторат.</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Хивинский поход 1873 г. Экспедиция русских войск под ру</w:t>
        <w:softHyphen/>
        <w:t>ково</w:t>
        <w:softHyphen/>
        <w:t>дством К.П. Кауфмана по при</w:t>
        <w:softHyphen/>
        <w:t>ведению в зависимость от России Хи</w:t>
        <w:softHyphen/>
        <w:t>вин</w:t>
        <w:softHyphen/>
        <w:t>ского ханства. Вслед за Бухарским ханством Хива подчи</w:t>
        <w:softHyphen/>
        <w:t>ни</w:t>
        <w:softHyphen/>
        <w:t xml:space="preserve">лась русской военной силе. </w:t>
      </w:r>
    </w:p>
    <w:p>
      <w:pPr>
        <w:pStyle w:val="Normal"/>
        <w:ind w:left="720" w:right="-806" w:firstLine="718"/>
        <w:jc w:val="both"/>
        <w:rPr>
          <w:sz w:val="32"/>
          <w:szCs w:val="32"/>
        </w:rPr>
      </w:pPr>
      <w:r>
        <w:rPr>
          <w:sz w:val="32"/>
          <w:szCs w:val="32"/>
        </w:rPr>
        <w:t>Воинственная Хива, защищенная с запада обширной пустыней Усть-Урт, считала себя неприступной. В поход против нее отправились 4 отряда – Туркестанский, Оренбургский, Мангышлакский и Красноводский. Из двух последних, двинувшихся к Хиве от Каспийского моря через пустыню, преодолеть ее в сильную жару смог лишь Мангышлакский отряд, где начальником штаба был М.Д.Скобелев. Разбив по пути заслоны хивинцев, три отряда в конце мая 1873 г. соединились вблизи Хивы. 28 мая под руководством К.П. Кауфмана начался штурм города, оказавшего сильное сопротивление. Решающую атаку 29 мая провел Скобелев. По Гендемианскому мирному договору Хивинское ханство лишилось территории на правом берегу Амударьи и стало вассалом России. После взятия Хивы генерал Кауфман провел экспедицию против туркменов-йомузов, покорив их.</w:t>
      </w:r>
    </w:p>
    <w:p>
      <w:pPr>
        <w:pStyle w:val="Normal"/>
        <w:ind w:left="-284" w:right="-806" w:firstLine="567"/>
        <w:jc w:val="center"/>
        <w:rPr>
          <w:sz w:val="32"/>
          <w:szCs w:val="32"/>
          <w:u w:val="single"/>
        </w:rPr>
      </w:pPr>
      <w:r>
        <w:rPr>
          <w:sz w:val="32"/>
          <w:szCs w:val="32"/>
          <w:u w:val="single"/>
        </w:rPr>
        <w:t>Слева дать этот текст:</w:t>
      </w:r>
    </w:p>
    <w:p>
      <w:pPr>
        <w:pStyle w:val="1"/>
        <w:rPr/>
      </w:pPr>
      <w:r>
        <w:rPr/>
        <w:t xml:space="preserve">Этот Хивинский поход был наиболее трудным в сравнении со всеми предшествующими туркестанскими экспедициями. Русские войска вынуждены были бороться с самóй природой. Например, Туркестанскому отряду, выступившему во главе с Кауфманом из Джизака, в апреле пришлось идти по безводной пустыне, запасы воды иссякли, солдаты стали умирать, и, когда отряд 21 апреля пришел в урочище Адам-Крылган (что значит “погибель человека”), гибель отряда казалась неизбежной. Случайно открытые колодцы спасли войска, и Кауфман вновь пошел вперед. Нелегко пришлось и Мангышлакскому отряду, который в 50-градусный зной преодолел 700-верстную пустыню Усть-Урт с ее сыпучими песчаными барханами.  </w:t>
      </w:r>
    </w:p>
    <w:p>
      <w:pPr>
        <w:pStyle w:val="Normal"/>
        <w:ind w:left="-284" w:right="-806" w:firstLine="567"/>
        <w:jc w:val="center"/>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Герцеговинско-боснийское восстание 1875-1878 гг. Восстание в Герце</w:t>
        <w:softHyphen/>
        <w:t>говине и Боснии против османского гнета.  После пора</w:t>
        <w:softHyphen/>
        <w:t>жения Турции в русско-турецкой войны 1877-1878 гг. Герцеговина и Босния получили авто</w:t>
        <w:softHyphen/>
        <w:t>номию, но по решению Берлинского кон</w:t>
        <w:softHyphen/>
        <w:t xml:space="preserve">гресса 1878 г. были переданы под власть Австрии. </w:t>
      </w:r>
    </w:p>
    <w:p>
      <w:pPr>
        <w:pStyle w:val="Normal"/>
        <w:ind w:left="720" w:right="-806" w:firstLine="718"/>
        <w:jc w:val="both"/>
        <w:rPr>
          <w:sz w:val="32"/>
          <w:szCs w:val="32"/>
        </w:rPr>
      </w:pPr>
      <w:r>
        <w:rPr>
          <w:sz w:val="32"/>
          <w:szCs w:val="32"/>
        </w:rPr>
        <w:t>Боснийцы и герцеговинцы оставались бесправными людьми (райей) в Османской империи. Толчком к восстанию против турецких властей стало увеличение ими налогов на население. В октябре 1875 г. число повстанцев достигло 10-12 тысяч человек. Восставшим оказывали помощь сербы и черногорцы, в нем участвовали также добровольцы из России, Хорватии, Болгарии, Италии. Сербия и Черногория, объявившие в июне 1876 г. войну Турции, после ряда поражений были вынуждены в ноябре заключить с ней перемирие. В период русско-турецкой войны 1877-1878 гг. восстание в Боснии и Герцеговине вновь приобрело значительный размах. По Сан-Стефанскому мирному договору 1878 г. Россия обязала Турцию предоставить Боснии и Герцеговине  автономию, но по решению Берлинского конгресса 1878 г. они были переданы  под протекторат Австро-Венгрии. Последняя ввела в Боснию и Герцеговину свои войск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8"/>
        <w:jc w:val="both"/>
        <w:rPr>
          <w:b/>
          <w:b/>
          <w:bCs/>
          <w:sz w:val="32"/>
          <w:szCs w:val="32"/>
        </w:rPr>
      </w:pPr>
      <w:r>
        <w:rPr>
          <w:b/>
          <w:bCs/>
          <w:sz w:val="32"/>
          <w:szCs w:val="32"/>
        </w:rPr>
        <w:t>Египетско-эфиопская война 1875-1876 гг. Война Египта  (вассала Османской империи) против Эфиопии с целью территориальных захватов. Завершилась поражение Египта.</w:t>
      </w:r>
    </w:p>
    <w:p>
      <w:pPr>
        <w:pStyle w:val="Normal"/>
        <w:ind w:left="426" w:right="-806" w:firstLine="568"/>
        <w:jc w:val="both"/>
        <w:rPr/>
      </w:pPr>
      <w:r>
        <w:rPr>
          <w:sz w:val="32"/>
          <w:szCs w:val="32"/>
        </w:rPr>
        <w:t xml:space="preserve">В 1872 г. в результате междоусобной борьбы к власти в Эфиопии пришел Касаи под именем Иоханнеса </w:t>
      </w:r>
      <w:r>
        <w:rPr>
          <w:sz w:val="32"/>
          <w:szCs w:val="32"/>
          <w:lang w:val="en-US"/>
        </w:rPr>
        <w:t>IV</w:t>
      </w:r>
      <w:r>
        <w:rPr>
          <w:sz w:val="32"/>
          <w:szCs w:val="32"/>
        </w:rPr>
        <w:t xml:space="preserve">, поведший политику объединения страны. Осенью 1875 г. египетские войска, в которых имелись европейские военные специалисты, вторглись в Эфиопию, грозя отрезать ее от моря. Основная их часть двинулась из районов Массауа (совр. Массава) и Кэрэна и оккупировала провинцию Харар (Харэр) на востоке Эфиопии и близлежащие порты. В ноябре войска Иоханнеса </w:t>
      </w:r>
      <w:r>
        <w:rPr>
          <w:sz w:val="32"/>
          <w:szCs w:val="32"/>
          <w:lang w:val="en-US"/>
        </w:rPr>
        <w:t>IV</w:t>
      </w:r>
      <w:r>
        <w:rPr>
          <w:sz w:val="32"/>
          <w:szCs w:val="32"/>
        </w:rPr>
        <w:t xml:space="preserve"> двинулись навстречу армии хедива Исмаила и в битве при Гунде полностью разгромили ее. В декабре в Массауа высадился новый египетский корпус, насчитывавший более 15 тыс. человек, к марту 1876 г. его численность достигла 20 тыс. 7-9 марта 1876 г. произошло решающее сражение при Гуре, в котором эфиопы вторично нанесли сокрушительное поражение противнику. Египетские войска вынуждены были покинуть территорию Эфиопии.</w:t>
      </w:r>
    </w:p>
    <w:p>
      <w:pPr>
        <w:pStyle w:val="Normal"/>
        <w:ind w:left="426" w:right="-806" w:firstLine="568"/>
        <w:jc w:val="center"/>
        <w:rPr>
          <w:sz w:val="32"/>
          <w:szCs w:val="32"/>
          <w:u w:val="single"/>
        </w:rPr>
      </w:pPr>
      <w:r>
        <w:rPr>
          <w:sz w:val="32"/>
          <w:szCs w:val="32"/>
          <w:u w:val="single"/>
        </w:rPr>
        <w:t>Слева дать этот текст:</w:t>
      </w:r>
    </w:p>
    <w:p>
      <w:pPr>
        <w:pStyle w:val="Normal"/>
        <w:ind w:left="426" w:right="-806" w:firstLine="568"/>
        <w:jc w:val="both"/>
        <w:rPr>
          <w:i/>
          <w:i/>
          <w:iCs/>
          <w:sz w:val="32"/>
          <w:szCs w:val="32"/>
        </w:rPr>
      </w:pPr>
      <w:r>
        <w:rPr>
          <w:i/>
          <w:iCs/>
          <w:sz w:val="32"/>
          <w:szCs w:val="32"/>
        </w:rPr>
        <w:t xml:space="preserve">После поражения в войне египетский правитель Исмаил был низложен, власть по решению Стамбула была передана его сыну Тауфику.  </w:t>
      </w:r>
    </w:p>
    <w:p>
      <w:pPr>
        <w:pStyle w:val="Normal"/>
        <w:ind w:left="426" w:right="-806" w:firstLine="568"/>
        <w:jc w:val="both"/>
        <w:rPr/>
      </w:pPr>
      <w:r>
        <w:rPr>
          <w:i/>
          <w:iCs/>
          <w:sz w:val="32"/>
          <w:szCs w:val="32"/>
        </w:rPr>
        <w:t xml:space="preserve">Война нанесла большой ущерб и Египту, и Эфиопии. Именно во время нее англичанам удалось скупить 44 % трассы Суэцкого канала (открыт в 1869 г.), что привело к установлению финансового, а затем и политического контроля Англии над Египтом. Переговоры о заключении мира между Египтом и Эфиопией длились в течение 7 лет. Турецкий султан Абдул-Хамид </w:t>
      </w:r>
      <w:r>
        <w:rPr>
          <w:i/>
          <w:iCs/>
          <w:sz w:val="32"/>
          <w:szCs w:val="32"/>
          <w:lang w:val="en-US"/>
        </w:rPr>
        <w:t>II и Иоханнес IV</w:t>
      </w:r>
      <w:r>
        <w:rPr>
          <w:i/>
          <w:iCs/>
          <w:sz w:val="32"/>
          <w:szCs w:val="32"/>
        </w:rPr>
        <w:t xml:space="preserve"> никак не могли договориться о некоторых спорных территориях</w:t>
      </w:r>
      <w:r>
        <w:rPr>
          <w:i/>
          <w:iCs/>
          <w:sz w:val="32"/>
          <w:szCs w:val="32"/>
          <w:lang w:val="en-US"/>
        </w:rPr>
        <w:t xml:space="preserve"> </w:t>
      </w:r>
      <w:r>
        <w:rPr>
          <w:i/>
          <w:iCs/>
          <w:sz w:val="32"/>
          <w:szCs w:val="32"/>
        </w:rPr>
        <w:t xml:space="preserve">на северной границе Эфиопии. При поддержке Англии Турции удалось оставить их за собой. </w:t>
      </w:r>
    </w:p>
    <w:p>
      <w:pPr>
        <w:pStyle w:val="Normal"/>
        <w:ind w:left="-284" w:right="-806" w:firstLine="568"/>
        <w:jc w:val="both"/>
        <w:rPr>
          <w:b/>
          <w:b/>
          <w:bCs/>
          <w:i/>
          <w:i/>
          <w:iCs/>
          <w:sz w:val="32"/>
          <w:szCs w:val="32"/>
        </w:rPr>
      </w:pPr>
      <w:r>
        <w:rPr>
          <w:b/>
          <w:bCs/>
          <w:i/>
          <w:iCs/>
          <w:sz w:val="32"/>
          <w:szCs w:val="32"/>
        </w:rPr>
      </w:r>
    </w:p>
    <w:p>
      <w:pPr>
        <w:pStyle w:val="Normal"/>
        <w:ind w:left="-284" w:right="-806" w:firstLine="568"/>
        <w:jc w:val="both"/>
        <w:rPr>
          <w:b/>
          <w:b/>
          <w:bCs/>
          <w:sz w:val="32"/>
          <w:szCs w:val="32"/>
        </w:rPr>
      </w:pPr>
      <w:r>
        <w:rPr>
          <w:b/>
          <w:bCs/>
          <w:sz w:val="32"/>
          <w:szCs w:val="32"/>
        </w:rPr>
        <w:t xml:space="preserve">Кокандские экспедиции 1875-1876 гг. Походы русских войск по подавлению восстания в Кокандском ханстве. Ханство было упразднено, его территория вошла в состав России.  </w:t>
      </w:r>
    </w:p>
    <w:p>
      <w:pPr>
        <w:pStyle w:val="Normal"/>
        <w:ind w:left="720" w:right="-806" w:firstLine="718"/>
        <w:jc w:val="both"/>
        <w:rPr>
          <w:b/>
          <w:b/>
          <w:bCs/>
          <w:sz w:val="32"/>
          <w:szCs w:val="32"/>
        </w:rPr>
      </w:pPr>
      <w:r>
        <w:rPr>
          <w:sz w:val="32"/>
          <w:szCs w:val="32"/>
        </w:rPr>
        <w:t>Летом 1875 г. в Кокандском ханстве, протекторате России,  вспыхнуло восстание против хана Худояра, который был вынужден бежать в Ташкент под защиту русских войск. Восставшие во главе с Насреддин-беком, провозглашенным ханом, объявили “священную войну” русским. На подавление восстания из Ташкента двинулся генерал-губернатор Туркестана К.П. Кауфман. У Махрама 24 августа состоялось решительное сражение русских войск с многочисленной кокандской армией, которой руководил Пулат-бек. В сражении, завершившемся победой русских войск, особо отличилась кавалерия М.Д. Скобелева. Кауфман овладел Кокандом, Насреддин-хан согласился на протекторат России.  С сентября в Кокандском ханстве вновь бушевало восстание, которым руководили Пулат-бек и Абдуррахман-Автобачи, сместившие Насреддин-хана. К февралю 1876 г. оно было подавлено энергичными действиями генерала Скобелева. Кокандское ханство было упразднено и преобразовано в Ферганскую область, ставшую частью России.</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 xml:space="preserve">В сентябре 1875 г. Пулат-бек и Абдуррахман-Автобачи собрали в Андижане до 70 тысяч своих приверженцев. В октябре отряд генерала В.Н. Троицкого штурмом взял Андижан, рассеяв восставших. Восстание перекинулось на Наманганскую область, в которую одновременно вторглись кипчаки. Генерал Скобелев разгромил Наманган, а затем настиг и разбил кипчакскую орду. В январе 1876 г. Скобелеву пришлось вернуться к вновь восставшему Андижану. С началом штурма города Абуррахман-Автобачи с войском покинул Андижан, но отряд Скобелева преследовал его и разгромил при Асаке. Через неделю Абдуррахман сдался в плен. Пулат-бек был атакован и пленен в Уч-Кургане. 8 (20) января 1876 г. Скобелев занял Коканд. </w:t>
      </w:r>
    </w:p>
    <w:p>
      <w:pPr>
        <w:pStyle w:val="Normal"/>
        <w:ind w:left="-284" w:right="-806" w:firstLine="567"/>
        <w:jc w:val="center"/>
        <w:rPr>
          <w:i/>
          <w:i/>
          <w:iCs/>
          <w:sz w:val="32"/>
          <w:szCs w:val="32"/>
          <w:u w:val="single"/>
        </w:rPr>
      </w:pPr>
      <w:r>
        <w:rPr>
          <w:i/>
          <w:iCs/>
          <w:sz w:val="32"/>
          <w:szCs w:val="32"/>
          <w:u w:val="single"/>
        </w:rPr>
      </w:r>
    </w:p>
    <w:p>
      <w:pPr>
        <w:pStyle w:val="Normal"/>
        <w:ind w:left="-284" w:right="-806" w:firstLine="567"/>
        <w:jc w:val="both"/>
        <w:rPr>
          <w:b/>
          <w:b/>
          <w:bCs/>
          <w:sz w:val="32"/>
          <w:szCs w:val="32"/>
        </w:rPr>
      </w:pPr>
      <w:r>
        <w:rPr>
          <w:b/>
          <w:bCs/>
          <w:sz w:val="32"/>
          <w:szCs w:val="32"/>
        </w:rPr>
        <w:t>*Алайский поход 1876 г. Экспедиция русского отряда гене</w:t>
        <w:softHyphen/>
        <w:t>рала М.Д. Скобелева в ущелья Алай</w:t>
        <w:softHyphen/>
        <w:t>ского хребта против племени кара-киргизов, кото</w:t>
        <w:softHyphen/>
        <w:t>рое было подчинено России. Южная Киргизия включена в состав Российской империи.</w:t>
      </w:r>
    </w:p>
    <w:p>
      <w:pPr>
        <w:pStyle w:val="Normal"/>
        <w:ind w:left="720" w:right="-806" w:firstLine="718"/>
        <w:jc w:val="both"/>
        <w:rPr>
          <w:sz w:val="32"/>
          <w:szCs w:val="32"/>
        </w:rPr>
      </w:pPr>
      <w:r>
        <w:rPr>
          <w:sz w:val="32"/>
          <w:szCs w:val="32"/>
        </w:rPr>
        <w:t>После присоединения к России Кокандского ханства под именем Ферганской области управление ею было поручено генералу М.Д. Скобелеву. По поручению генерал-губернатора Туркестана К.П. Кауфмана он летом 1876 г. с 6 пехотными ротами и 5 казачьими сотнями двинулся в экспедицию против кара-киргизов. Хан Абдул-Керим-бей, занявший сильную позицию в урочище Шат, не решился преградить путь русским. Кара-киргизы рассеялись и действовали мелкими группами. Вооруженные столкновения с ними вскоре сменились переговорами, в результате которых кара-киргизы согласились изъявить покорность русским властям. За Алайским хребтом Скобелев провел обследование границы с Кашгарией, затем бóльшая часть русского отряда двинулась в обратный путь.</w:t>
      </w:r>
    </w:p>
    <w:p>
      <w:pPr>
        <w:pStyle w:val="Normal"/>
        <w:ind w:left="-284" w:right="-806" w:firstLine="567"/>
        <w:rPr>
          <w:sz w:val="32"/>
          <w:szCs w:val="32"/>
          <w:u w:val="single"/>
        </w:rPr>
      </w:pPr>
      <w:r>
        <w:rPr>
          <w:sz w:val="32"/>
          <w:szCs w:val="32"/>
          <w:u w:val="single"/>
        </w:rPr>
        <w:t>ХХХ Слева дать иллюстрации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Сербско-черногорско-турецкие войны 1876-1878 гг. Освободи</w:t>
        <w:softHyphen/>
        <w:t>тель</w:t>
        <w:softHyphen/>
        <w:t>ные войны Сербии и Черногории против Османской импе</w:t>
        <w:softHyphen/>
        <w:t>рии. Им содейст</w:t>
        <w:softHyphen/>
        <w:t>вовала война России с Турцией 1877-1878 гг. По</w:t>
        <w:softHyphen/>
        <w:t>сле поражения Турции в войне с Россией Сербия и Черногория получили незави</w:t>
        <w:softHyphen/>
        <w:t>симость.</w:t>
      </w:r>
    </w:p>
    <w:p>
      <w:pPr>
        <w:pStyle w:val="Normal"/>
        <w:ind w:left="720" w:right="-806" w:firstLine="718"/>
        <w:jc w:val="both"/>
        <w:rPr>
          <w:sz w:val="32"/>
          <w:szCs w:val="32"/>
        </w:rPr>
      </w:pPr>
      <w:r>
        <w:rPr>
          <w:sz w:val="32"/>
          <w:szCs w:val="32"/>
        </w:rPr>
        <w:t>В период герцеговинско-боснийского восстания 1875-1878 гг. Сербия и Черногория, формально находившиеся под сюзеренитетом Турции, выступили в поддержку восставших соседей-славян. В июне 1876 г. они объявили Турции войну. Россия оказала им помощь деньгами, оружием, продовольствием, а также добровольцами. Черногорские войска одержали победы при Требинье и Подгорице. Сербские войска действовали не столь удачно, так как против них турецкий султан направил свои лучшие силы. Постепенно сказалось численное и военно-техническое превосходство турецких войск. От полного разгрома Сербию и Черногорию спас ультиматум России Турции (ноябрь 1876 г.). Стороны заключили перемирие. С началом русско-турецкой войны 1877-1878 гг. Черногория, а затем и Сербия возобновили военные действия против турок. После поражения в войне с Россией Турция предоставила Сербии и Черногории независимость.</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Русско-турецкая война 1877-1878 гг. Война России против Турции в це</w:t>
        <w:softHyphen/>
        <w:t>лях поддержки национально-освободительной борьбы  балканских народов, укрепления  пози</w:t>
        <w:softHyphen/>
        <w:t>ций Россий</w:t>
        <w:softHyphen/>
        <w:t>ской империи на Балканах и Кав</w:t>
        <w:softHyphen/>
        <w:t>казе. Окончилась по</w:t>
        <w:softHyphen/>
        <w:t>бедой России.</w:t>
      </w:r>
    </w:p>
    <w:p>
      <w:pPr>
        <w:pStyle w:val="Normal"/>
        <w:ind w:left="720" w:right="-806" w:firstLine="718"/>
        <w:jc w:val="both"/>
        <w:rPr/>
      </w:pPr>
      <w:r>
        <w:rPr>
          <w:sz w:val="32"/>
          <w:szCs w:val="32"/>
        </w:rPr>
        <w:t xml:space="preserve">Русско-турецкая война велась на Балканском и Кавказском театрах. На Балканском театре русская Дунайская армия под руководством великого князя Николая Николаевича в 1877 г. после форсирования Дуная заняла Никопол, овладела Шипкинским перевалом и Ловчей и после 3-месячной осады взяла Плевну. Русские войска в Болгарии своим личным присутствием поддерживал Александр </w:t>
      </w:r>
      <w:r>
        <w:rPr>
          <w:sz w:val="32"/>
          <w:szCs w:val="32"/>
          <w:lang w:val="en-US"/>
        </w:rPr>
        <w:t>II</w:t>
      </w:r>
      <w:r>
        <w:rPr>
          <w:sz w:val="32"/>
          <w:szCs w:val="32"/>
        </w:rPr>
        <w:t xml:space="preserve">. С августа до декабря 1877 г. стойко оборонял  Шипкинский перевал русско-болгарский отряд генерала Н.Г. Столетова. Кавказская армия в 1877 г. овладела Баязетом, Ардаганом и в ноябре под командованием генерала И.Д. Лазарева штурмом взяла Карс. Продолжая наступление, она в 1878 г. взяла Батум  и блокировала Эрзурум. Окончательный перелом в войну внесла Дунайская армия. В трудных условиях суровой зимы 1877/1878 гг. она преодолела Балканы (первым это сделал Западный отряд И.В. Гурко) и двинулась к Стамбулу. Турция признала свое поражение. Россия присоединила к себе южную часть Бессарабии, Батум и Карс. Русская армия продемонстрировала высокие боевые и моральные качества, чему способствовали реформы в России 1860-1870-х гг.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 xml:space="preserve">*2-я англо-афганская война 1878-1880 гг. Колониальная война Англии с целью установления контроля над Афганистаном. После упорной вооруженной борьбы Англия вывела свои войска из страны, добившись лояльности кабульского правительства. </w:t>
      </w:r>
    </w:p>
    <w:p>
      <w:pPr>
        <w:pStyle w:val="Normal"/>
        <w:ind w:left="720" w:right="-806" w:firstLine="718"/>
        <w:jc w:val="both"/>
        <w:rPr>
          <w:sz w:val="32"/>
          <w:szCs w:val="32"/>
        </w:rPr>
      </w:pPr>
      <w:r>
        <w:rPr>
          <w:sz w:val="32"/>
          <w:szCs w:val="32"/>
        </w:rPr>
        <w:t>Как и в 1-й англо-афганской войне 1838-1842 гг., англичане начали вторжение в Афганистан вследствие недовольства его ориентацией на Россию. В 1878-1879 гг. англо-индийские войска под командованием Ф. Робертса, разгромив в нескольких сражениях афганцев, захватили Джелалабад, Кандагар и Кабул. Отрекшийся от престола Якуб-хан бежал под защиту британцев. С конца 1879 г. в Афганистане разрослось народное восстание, в котором приняло участие до 100 тыс. человек. В июле 1880 г. войска Айюб-хана (брат Якуб-хана), двинувшись от Герата к Кандагару, нанесли англичанам поражение в сражении у села Майванд. Но у стен Кандагара Айюб-хан был разгромлен подошедшими из Кабула войсками Робертса. Аюб-хан бежал обратно в Герат. В 1881 г. он вновь двинулся к Кандагару, но, потерпев поражение, бежал в Персию. Утвердив в Кабуле пробританское правительство во главе с Абдуррахманом, английские войска покинули страну.</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Зулусская война 1879 г. Завоевательная война Великобрита</w:t>
        <w:softHyphen/>
        <w:t>нии про</w:t>
        <w:softHyphen/>
        <w:t>тив южноафриканского государства Зулуленд. Завер</w:t>
        <w:softHyphen/>
        <w:t>шилась установлением британского контроля над Зулулендом (в 1887 г. офици</w:t>
        <w:softHyphen/>
        <w:t xml:space="preserve">ально включен в число британских колоний). </w:t>
      </w:r>
    </w:p>
    <w:p>
      <w:pPr>
        <w:pStyle w:val="Normal"/>
        <w:ind w:left="720" w:right="-806" w:firstLine="718"/>
        <w:jc w:val="both"/>
        <w:rPr>
          <w:sz w:val="32"/>
          <w:szCs w:val="32"/>
        </w:rPr>
      </w:pPr>
      <w:r>
        <w:rPr>
          <w:sz w:val="32"/>
          <w:szCs w:val="32"/>
        </w:rPr>
        <w:t>Англичане, утвердившиеся на юге Африки, были недовольны действиями правителя Зулуленда Сетевайо (Кечвайо) по укреплению  зулусской армии. Верховный комиссар Южной Африки Б. Фрер в ультимативной форме потребовал от Сетевайо распустить зулусское войско и принять английского резидента с правом контроля над страной. Не получив ответа, англичане вторглись в Зулуленд. В первом же сражении у горы Изандлваны  (январь 1879 г.) внезапно атакованные 10-тысячным зулусским войском они потерпели поражение. Англичане вели оборонительные действия вплоть до получения весной 1879 г. крупных подкреплений из метрополии, после чего перешли в наступление. Исход войны решило сражение в июле 1879 г. близ селения Улунди. Огонь из 5 тысяч ружей и 12 пушек остановил атаку зулусов. Их разгром довершила английская кавалерия. Зулуленд подчинился английской силе. Сетевайо был отправлен в Англию.</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Тихоокеанская война 1879-1883 гг. Война Чили (при английской поддержке) против Боливии и Перу с це</w:t>
        <w:softHyphen/>
        <w:t>лью захвата месторождений селитры на чужой территории. За</w:t>
        <w:softHyphen/>
        <w:t>вое</w:t>
        <w:softHyphen/>
        <w:t>вав господство на море, чилийцы одержали победу и за</w:t>
        <w:softHyphen/>
        <w:t>хватили территорию с месторож</w:t>
        <w:softHyphen/>
        <w:t>дениями.</w:t>
      </w:r>
    </w:p>
    <w:p>
      <w:pPr>
        <w:pStyle w:val="Normal"/>
        <w:ind w:left="720" w:right="-806" w:firstLine="718"/>
        <w:jc w:val="both"/>
        <w:rPr>
          <w:sz w:val="32"/>
          <w:szCs w:val="32"/>
        </w:rPr>
      </w:pPr>
      <w:r>
        <w:rPr>
          <w:sz w:val="32"/>
          <w:szCs w:val="32"/>
        </w:rPr>
        <w:t>В добыче селитры в соседних провинциях Боливии и Перу активно участвовали чилийские компании. Обложение их боливийскими и перуанскими властями высокими налогами привело к войне, начатой Чили. Ее армия и флот имели превосходство над обоими противниками. Помощь Чили оказывала Великобритания, вывозившая чилийскую селитру. США обещали содействие Боливии и Перу, но активных действий не предприняли. Господствуя на море, чилийцы до конца 1879 г. заняли всё боливийское побережье и фактически вывели Боливию из войны. В ноябре 1879 г. чилийские десанты овладели перуанской провинцией Тарапака. В апреле 1880 г. чилийцы блокировали главный порт Перу – Кальяо, в январе 1881 г. овладели столицей Перу Лимой. После еще двух поражений  перуанцев (июнь 1883 г.) сопротивление Перу было сломлено. По Анконскому мирному договору Боливия лишилась побережья и выхода к океану, а Перу - провинции Тарапака и (на 10 лет) городов  Такна и Арика.</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До начала промышленного использования селитры Чили не проявляло особого интереса к селитряным районам, принадлежавшим Боливии и Перу. Положение изменилось. когда селитра стала продуктом экспорта трех стран.</w:t>
      </w:r>
    </w:p>
    <w:p>
      <w:pPr>
        <w:pStyle w:val="Normal"/>
        <w:ind w:left="720" w:right="-806" w:firstLine="718"/>
        <w:jc w:val="both"/>
        <w:rPr>
          <w:i/>
          <w:i/>
          <w:iCs/>
          <w:sz w:val="32"/>
          <w:szCs w:val="32"/>
        </w:rPr>
      </w:pPr>
      <w:r>
        <w:rPr>
          <w:i/>
          <w:iCs/>
          <w:sz w:val="32"/>
          <w:szCs w:val="32"/>
        </w:rPr>
        <w:t>Победа Чили в войне из-за селитры вызвала ажиотаж на лондонской бирже, которая взвинтила цены на чилийские облигации и акции. Из суммы в 10,5 миллионов фунтов стерлингов стоимости чилийского экспорта на долю Англии в 1880 г. приходилось 8 миллионов. Английские товары составляли 45 % чилийского импорта. После войны более 84 % селитряной промышленности Чили находилось в руках англичан.</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Англо-бурская война 1880-1881 гг. Война трансваальских буров (голландских, немецких и других колонистов) против англичан за восстановление независимости Трансваальской республики. Буры добились признания внутреннего суверенитета Трансвааля.</w:t>
      </w:r>
    </w:p>
    <w:p>
      <w:pPr>
        <w:pStyle w:val="Normal"/>
        <w:ind w:left="709" w:right="-806" w:firstLine="567"/>
        <w:jc w:val="both"/>
        <w:rPr>
          <w:sz w:val="32"/>
          <w:szCs w:val="32"/>
        </w:rPr>
      </w:pPr>
      <w:r>
        <w:rPr>
          <w:sz w:val="32"/>
          <w:szCs w:val="32"/>
        </w:rPr>
        <w:t>В 1877 г. англичане, воспользовавшись восстанием местных племен против буров, почти беспрепятственно аннексировали бурские трансваальские земли. Англо-зулусская война 1779 г. подтолкнула буров к восстанию против английских властей. 8 декабря 1880 г. на собрании буров в селении Паардекраале было принято решение о создании вооруженных отрядов, которые начали действовать уже в середине декабря. В феврале 1881 г. в сражении на холме Маджуба бурское войско одолело англичан. Британское правительство предпочло переговоры, которые завершились подписанием 3 августа Преторийской конвенции, позже дополненной Лондонской конвенцией. Англия признала полную самостоятельность Трансвааля во внутренних делах, сохранив контроль за его внешними сношениями.</w:t>
      </w:r>
    </w:p>
    <w:p>
      <w:pPr>
        <w:pStyle w:val="Normal"/>
        <w:ind w:left="709"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 xml:space="preserve"> </w:t>
      </w:r>
      <w:r>
        <w:rPr>
          <w:i/>
          <w:iCs/>
          <w:sz w:val="32"/>
          <w:szCs w:val="32"/>
        </w:rPr>
        <w:t xml:space="preserve">Первое нападение буров на англичан произошло 14 декабря 1880 г. Две английские роты, маршировавшие по проселочной дороге (впереди шел оркестр, исполнявший мелодию “Поцелуй меня, мама”) были встречены бурскими парламентерами, предложившими отряду сдаться. Тем временем скрытно залегшие вдоль дороги буры взяли на прицел почти каждого из английских офицеров и солдат. За отказом англичан сдаться последовал прицельный огонь буров. Из отряда более чем в 200 человек лишь 20  были взяты в плен, 86 англичан были убиты, 83 ранены. Из буров погиб лишь один. </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Суданское (Махдистское) восстание 1881-1898 гг. На</w:t>
        <w:softHyphen/>
        <w:t>цио</w:t>
        <w:softHyphen/>
        <w:t>нально-ос</w:t>
        <w:softHyphen/>
        <w:t>вобо</w:t>
        <w:softHyphen/>
        <w:t>ди</w:t>
        <w:softHyphen/>
        <w:t>тельная война Судана против англо-еги</w:t>
        <w:softHyphen/>
        <w:t>пет</w:t>
        <w:softHyphen/>
        <w:t>ского господ</w:t>
        <w:softHyphen/>
        <w:t>ства в стране. Выиграв решаю</w:t>
        <w:softHyphen/>
        <w:t>щее сражение при Омдурмане (1898 г.), англичане фактически превратили Судан в британ</w:t>
        <w:softHyphen/>
        <w:t>скую ко</w:t>
        <w:softHyphen/>
        <w:t xml:space="preserve">лонию. </w:t>
      </w:r>
    </w:p>
    <w:p>
      <w:pPr>
        <w:pStyle w:val="Normal"/>
        <w:ind w:left="720" w:right="-806" w:firstLine="718"/>
        <w:jc w:val="both"/>
        <w:rPr>
          <w:sz w:val="32"/>
          <w:szCs w:val="32"/>
        </w:rPr>
      </w:pPr>
      <w:r>
        <w:rPr>
          <w:sz w:val="32"/>
          <w:szCs w:val="32"/>
        </w:rPr>
        <w:t>Добившись контроля над египетским правительством, Англия с 1877 г. утвердилась в Судане, находившемся под властью Египта. С 1881 г. в Судане развернулось национально-освободительное движение под руководством мусульманского проповедника Мухаммеда Ахмеда, принявшего имя Махди. В  1883 г. 30-тысячное войско махдистов разгромило 10-тысячный египетский корпус, которым командовал английский генерал У. Хикс. В 1885 г. армии махдистов удалось взять Хартум и фактически ликвидировать англо-египетское господство в стране. Англичане блокировали Судан с моря. После смерти Махди (июнь 1885 г.) его преемником стал Абдаллах Мухаммед. В 1884-1889 гг. Судан был втянут в войну с Эфиопией, чему способствовала английская дипломатия. Возобновив военные действия против Судана, англо-египетские войска под командованием Г. Китченера к 1898 г. разгромили армию и государство махдистов.</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Тунисская экспедиция французских войск 1881-1883 гг. Захват  французами Туниса и по</w:t>
        <w:softHyphen/>
        <w:t>давле</w:t>
        <w:softHyphen/>
        <w:t>ние ими вспыхнувшего там вос</w:t>
        <w:softHyphen/>
        <w:t>стания. Над Тунисом был установ</w:t>
        <w:softHyphen/>
        <w:t>лен протекто</w:t>
        <w:softHyphen/>
        <w:t>рат Франции.</w:t>
      </w:r>
    </w:p>
    <w:p>
      <w:pPr>
        <w:pStyle w:val="Normal"/>
        <w:ind w:left="720" w:right="-806" w:firstLine="718"/>
        <w:jc w:val="both"/>
        <w:rPr/>
      </w:pPr>
      <w:r>
        <w:rPr>
          <w:sz w:val="32"/>
          <w:szCs w:val="32"/>
        </w:rPr>
        <w:t xml:space="preserve">Поводом к вторжению французских войск в Тунис послужили набеги северотунисских племен крумиров в приграничные районы Алжира, колонии Франции. В апреле 1881 г. у берегов Северного Туниса начала боевые действия французская эскадра, а из Алжира в страну вошли французские сухопутные  войска. После занятия французами Бизерты тунисский бей Мухаммед </w:t>
      </w:r>
      <w:r>
        <w:rPr>
          <w:sz w:val="32"/>
          <w:szCs w:val="32"/>
          <w:lang w:val="en-US"/>
        </w:rPr>
        <w:t>III</w:t>
      </w:r>
      <w:r>
        <w:rPr>
          <w:sz w:val="32"/>
          <w:szCs w:val="32"/>
        </w:rPr>
        <w:t xml:space="preserve"> эс-Садок вступил с ними  в переговоры, результатом которых стал Бардоский договор об учреждении протектората Франции над Тунисом. Это вызвало возмущение в стране. По призыву мусульманского духовенства население восстало под лозунгом “священной войны”, к нему присоединилось большинство офицеров и солдат бейской армии. С августа 1881 г. французские войска под командованием генерала Сосье развернули наступление на центральные и южные районы Туниса.  До февраля 1882 г. они разгромили основные силы восставших. В июне 1883 г. в пригороде Туниса Ла-Марсе была подписана конвенция, завершившая создание в стране режима протекторат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Англо-египетская война 1882 г. Война Великобритании про</w:t>
        <w:softHyphen/>
        <w:t>тив Египта с целью установления там британского господства. После побед английской армии и оккупации ею всей террито</w:t>
        <w:softHyphen/>
        <w:t>рии Египта последний фактически стал колонией Великобри</w:t>
        <w:softHyphen/>
        <w:t>тании.</w:t>
      </w:r>
    </w:p>
    <w:p>
      <w:pPr>
        <w:pStyle w:val="Normal"/>
        <w:ind w:left="720" w:right="-806" w:firstLine="718"/>
        <w:jc w:val="both"/>
        <w:rPr>
          <w:sz w:val="32"/>
          <w:szCs w:val="32"/>
        </w:rPr>
      </w:pPr>
      <w:r>
        <w:rPr>
          <w:sz w:val="32"/>
          <w:szCs w:val="32"/>
        </w:rPr>
        <w:t>В  середине 1882 г. в Египте развернулось национально-патриотическое движение под лозунгом “Египет – для египтян”, направленное, в первую очередь, против усиливавшегося английского присутствия в стране. Движение возглавил военный министр полковник А. Араби-паша, объединивший вокруг себя офицеров и представителей интеллигенции. Враждебные акции против британских подданных обернулись военными действиями Англии против Египта. В июле 1882 г. английский флот под командованием Ф. Сеймура подверг 10-часовому артиллерийскому обстрелу Александрию и силами десанта захватил город. В августе англичане высадили 25-тысячный экспедиционный корпус под командованием генерала Г. Уолсли в районе Суэца и начали продвижение к Каиру. На подступах к городу 13 сентября состоялось сражение, в котором войска Араби-паши потерпели поражение. Заняв Каир, англичане затем оккупировали весь Египет.</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Герцеговинско-боснийское восстание 1882 г. Освободитель</w:t>
        <w:softHyphen/>
        <w:t>ное вос</w:t>
        <w:softHyphen/>
        <w:t>стание в Герцеговине и Боснии против австрийского господ</w:t>
        <w:softHyphen/>
        <w:t xml:space="preserve">ства. Было подавлено австро-венгерскими войсками. </w:t>
      </w:r>
    </w:p>
    <w:p>
      <w:pPr>
        <w:pStyle w:val="Normal"/>
        <w:ind w:left="720" w:right="-806" w:firstLine="718"/>
        <w:jc w:val="both"/>
        <w:rPr>
          <w:sz w:val="32"/>
          <w:szCs w:val="32"/>
        </w:rPr>
      </w:pPr>
      <w:r>
        <w:rPr>
          <w:sz w:val="32"/>
          <w:szCs w:val="32"/>
        </w:rPr>
        <w:t>После окончания русско-турецкой войны 1877-1878 гг. по решению Берлинского конгресса 1878 г. Босния и Герцеговина были переданы Австро-Венгрии. Введение на их территорию австро-венгерских войск вызвало возмущение населения. После введения Австро-Венгрией на территории Боснии и Герцеговины воинской повинности (ноябрь 1881 г.) недовольство местного населения резко усилилось. Восстание началось нападениями в январе 1882 г. группы вооруженных крестьян на жандармскую казарму в городе Улог. Вскоре восстание охватило Северо-Восточную Герцеговину и Юго-Восточную Боснию. В Улоге был создан орган власти повстанцев (меджлис). В январе–феврале повстанческие отряды во главе с С. Ковачевичем и С. Фортой предприняли малоудачное наступление на Фочу и Тырново (южнее и юго-восточнее Сараево). В апреле австро-венгерские войска под командованием фельдмаршала Иовановича жестоко подавили восстание.</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Франко-вьетнамские войны 1882-1895 гг. Военные действия Фран</w:t>
        <w:softHyphen/>
        <w:t>ции по установлению своего господства во Вьет</w:t>
        <w:softHyphen/>
        <w:t>наме. Захватив центральную часть Вьетнама (Аннам), а за</w:t>
        <w:softHyphen/>
        <w:t>тем и северную (Тонкин), Франция завершила колониальное за</w:t>
        <w:softHyphen/>
        <w:t>воевание страны, после чего пода</w:t>
        <w:softHyphen/>
        <w:t>вила там ряд антиколони</w:t>
        <w:softHyphen/>
        <w:t>аль</w:t>
        <w:softHyphen/>
        <w:t>ных восста</w:t>
        <w:softHyphen/>
        <w:t xml:space="preserve">ний. </w:t>
      </w:r>
    </w:p>
    <w:p>
      <w:pPr>
        <w:pStyle w:val="Normal"/>
        <w:ind w:left="720" w:right="-806" w:firstLine="718"/>
        <w:jc w:val="both"/>
        <w:rPr>
          <w:sz w:val="32"/>
          <w:szCs w:val="32"/>
        </w:rPr>
      </w:pPr>
      <w:r>
        <w:rPr>
          <w:sz w:val="32"/>
          <w:szCs w:val="32"/>
        </w:rPr>
        <w:t>Утвердившись после франко-вьетнамской войны 1858-1862 гг. в Кохинхине (Южном Вьетнаме), Франция постепенно усиливала свое проникновение на север. Это вызвало обострение франко-вьетнамских отношений. В 1882 г. французские войска без объявления войны двинулись в поход на Ханой и захватили его. В 1883-1884 гг. они продолжили завоевание северной и центральной части страны. В июне 1884 г. был подписан договор о протекторате, фактически означавший превращение всего Вьетнама во французскую колонию. В 1884-1885 гг. необъявленную войну против французов во Вьетнаме вел Китай, но он не смог помочь Вьетнаму. С 1885 г. во Вьетнаме развернулась повстанческая борьба против французских колонизаторов, которую возглавил принц Си Вотх. Лишь с его пленением (1892 г.) она пошла на убыль. К 1895 г. были ликвидированы последние очаги организованного сопротивления.</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1-я Малагасийская война 1883-1885 гг. Действия французских войск на Мадагаскаре по приведению в по</w:t>
        <w:softHyphen/>
        <w:t>корность малагасийцев и других местных племен и дальнейшей колонизации острова. Военная кампа</w:t>
        <w:softHyphen/>
        <w:t>ния за</w:t>
        <w:softHyphen/>
        <w:t>вершилась утвер</w:t>
        <w:softHyphen/>
        <w:t>ждением протек</w:t>
        <w:softHyphen/>
        <w:t>то</w:t>
        <w:softHyphen/>
        <w:t>рата Франции над Мада</w:t>
        <w:softHyphen/>
        <w:t>га</w:t>
        <w:softHyphen/>
        <w:t>скаром.</w:t>
      </w:r>
    </w:p>
    <w:p>
      <w:pPr>
        <w:pStyle w:val="Style15"/>
        <w:spacing w:lineRule="auto" w:line="240"/>
        <w:ind w:left="720" w:right="-806" w:firstLine="718"/>
        <w:rPr/>
      </w:pPr>
      <w:r>
        <w:rPr/>
        <w:t>Французские колонисты начали осваивать Мадагаскар в 1-й половине 19 в. К 1860 г. Франция утвердилась на побережье острова, а в 1882 г. объявило малагасийскому правительству о своих правах на весь Мадагаскар. Адмирал Пьер, командовавший французской эскадрой, без объявления войны в мае 1883 г. бомбардировал Маджунгу (совр. Махадзанга), Таматаве и другие города северо-восточного побережья Мадагаскара. Малагасийцы поднялись на вооруженную борьбу. После отклонения ими расширенных требований французские бомбардировки возобновились, на Мадагаскар прибыли 15-тысячные экспедиционные силы во главе с генералом Ж. Дюшеном. Наибольшее сопротивление им оказало племя хува, обитавшее на центральном плато вокруг главного города Мадагаскара – Тананариве (совр. Антананариву). Борьба завершилась установлением французского протектората над островом.</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Французские требования к правительству Мадагаскара с начала 1880-х гг. постоянно нарастали. Сначала французы выразили резкое недовольство “ущемлением” наследственных прав французских подданных (так наз. “дело Жака Лаборда”), затем потребовали выплаты компенсации за убийство араба – французского подданного, контрабандиста, погибшего в перестрелке. Выдвигалось требование об установлении французского протектората над северо-западной частью острова, населенной племенем сакалава, издавна враждовавшим с центральным правительством. Возмущение на Мадагаскаре подобными требованиями было столь велико, что французский посланник Бодэ был вынужден бежать в Таматаве под защиту французских кораблей.</w:t>
      </w:r>
    </w:p>
    <w:p>
      <w:pPr>
        <w:pStyle w:val="Style15"/>
        <w:spacing w:lineRule="auto" w:line="240"/>
        <w:ind w:left="720" w:right="-806" w:firstLine="718"/>
        <w:rPr>
          <w:i/>
          <w:i/>
          <w:iCs/>
        </w:rPr>
      </w:pPr>
      <w:r>
        <w:rPr>
          <w:i/>
          <w:iCs/>
        </w:rPr>
      </w:r>
    </w:p>
    <w:p>
      <w:pPr>
        <w:pStyle w:val="Normal"/>
        <w:ind w:left="-284" w:right="-806" w:firstLine="567"/>
        <w:jc w:val="both"/>
        <w:rPr>
          <w:b/>
          <w:b/>
          <w:bCs/>
          <w:sz w:val="32"/>
          <w:szCs w:val="32"/>
        </w:rPr>
      </w:pPr>
      <w:r>
        <w:rPr>
          <w:b/>
          <w:bCs/>
          <w:sz w:val="32"/>
          <w:szCs w:val="32"/>
        </w:rPr>
        <w:t>Франко-китайская война 1884-1885 гг. Столкновение француз</w:t>
        <w:softHyphen/>
        <w:t>ских ко</w:t>
        <w:softHyphen/>
        <w:t>ло</w:t>
        <w:softHyphen/>
        <w:t>ниальных войск в Индокитае с китайскими войсками в связи с борь</w:t>
        <w:softHyphen/>
        <w:t>бой Франции и Китая за господство над Вьетна</w:t>
        <w:softHyphen/>
        <w:t>мом, номи</w:t>
        <w:softHyphen/>
        <w:t>нально нахо</w:t>
        <w:softHyphen/>
        <w:t>див</w:t>
        <w:softHyphen/>
        <w:t>шимся в вассальной зависимости от Цинской ди</w:t>
        <w:softHyphen/>
        <w:t>настии. По итогам войны Китай отказался от прав на Вьетнам.</w:t>
      </w:r>
    </w:p>
    <w:p>
      <w:pPr>
        <w:pStyle w:val="Normal"/>
        <w:ind w:left="720" w:right="-806" w:firstLine="718"/>
        <w:jc w:val="both"/>
        <w:rPr>
          <w:sz w:val="32"/>
          <w:szCs w:val="32"/>
        </w:rPr>
      </w:pPr>
      <w:r>
        <w:rPr>
          <w:sz w:val="32"/>
          <w:szCs w:val="32"/>
        </w:rPr>
        <w:t>Стремясь остановить французское завоевание Вьетнама, правительство Китая ввело свои войска в Тонкин (Северный Вьетнам). После нескольких неудачных для китайцев боев весной 1884 г. стороны повели переговоры.  Военные действия возобновились в июне столкновением французских и китайских войск у Бакле. Китайцам удалось перехватить инициативу и нанести противнику ряд ощутимых ударов. Наиболее тяжелое поражение французы потерпели в районе Лангшона (февраль 1885 г.). Неудачи на суше французы компенсировали действиями своего флота у берегов Китая. Французский флот уничтожил китайскую эскадру на рейде Фучжоу, высадил десант на остров Тайвань, захватил острова Пэнхуледао. По Тяньцзиньскому мирному договору французы вернули Китаю острова и занятую ими территорию Тайваня, китайские войска покинули Вьетнам.</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 xml:space="preserve">Агрессия Франции против Вьетнама, начавшаяся в 1882 г., и война Англии против Бирмы 1885-1886 гг., вызвали возмущение в Китае. Помещики и купцы Южного Китая набирали и вооружали отряды добровольцев, в прибрежных районах создавались флотилии из вооруженных джонок. Китайские докеры и население Гонконга объявили всеобщую забастовку, на время парализовавшую жизнь этой британской колонии. Маньчжурское цинское правительство, пославшее в Северный Вьетнам войска,  встревоженное развернувшимся патриотическим движением и его освободительным характером, не стало затягивать войну и приступило к мирным переговорам с французами. </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Судано-эфиопская война 1884-1889 гг. Военное столкновение между махдистским Суданом и Эфиопией, приведшее к ослаблению обеих стран.</w:t>
      </w:r>
    </w:p>
    <w:p>
      <w:pPr>
        <w:pStyle w:val="4"/>
        <w:rPr/>
      </w:pPr>
      <w:r>
        <w:rPr/>
        <w:t xml:space="preserve">Англо-египетская дипломатия старалось использовать стремление Эфиопии к морю для привлечения ее к борьбе против развернувшегося с 1881 г. в Судане махдистского восстания. Весной 1884 г. английское правительство направило к правителю (негусу) Эфиопии Иоханнесу </w:t>
      </w:r>
      <w:r>
        <w:rPr>
          <w:lang w:val="en-US"/>
        </w:rPr>
        <w:t>IV</w:t>
      </w:r>
      <w:r>
        <w:rPr/>
        <w:t xml:space="preserve"> миссию с просьбой помочь вывести английские суда из осажденных махдистами суданских фортов. Иоханнес подписал соглашение с обещанием помочь Англии в спасении фортов, расположенных вблизи северных и северо-восточных границ Эфиопии. Эфиопские войска отбили атаки махдистов на эти форты и способствовали их эвакуации. В 1885-1889 гг. происходили постоянные столкновения с нашествиями махдистов. В феврале 1889 г. Иоханнес </w:t>
      </w:r>
      <w:r>
        <w:rPr>
          <w:lang w:val="en-US"/>
        </w:rPr>
        <w:t>IV</w:t>
      </w:r>
      <w:r>
        <w:rPr/>
        <w:t xml:space="preserve"> со 150-тысячной армией атаковал Галлабат, но в разгар сражения был смертельно ранен. Эфиопские войска отошли на свою территорию.</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pPr>
      <w:r>
        <w:rPr>
          <w:i/>
          <w:iCs/>
          <w:sz w:val="32"/>
          <w:szCs w:val="32"/>
        </w:rPr>
        <w:t xml:space="preserve">В то время как Эфиопия воевала с махдистами, Италия в 1887 г. начала против нее военную агрессию. Иоханнесу </w:t>
      </w:r>
      <w:r>
        <w:rPr>
          <w:i/>
          <w:iCs/>
          <w:sz w:val="32"/>
          <w:szCs w:val="32"/>
          <w:lang w:val="en-US"/>
        </w:rPr>
        <w:t>IV</w:t>
      </w:r>
      <w:r>
        <w:rPr>
          <w:i/>
          <w:iCs/>
          <w:sz w:val="32"/>
          <w:szCs w:val="32"/>
        </w:rPr>
        <w:t xml:space="preserve"> пришлось направить мирную миссию с Судан, он даже был готов платить махдистам дань, лишь бы они не вторгались в эфиопские земли. Но махдистский правитель Абдаллах Мухаммед в ответ выдвинул неприемлемое условие принятия Иоханнесом ислама. В сложный для Эфиопии период не прекращали свои интриги англичане, которые установили связи с Менеликом, правителем эфиопской области Шоа, давно враждовавшим с Иоханнесом. Борьба Англии и Италии за “сферы влияния” в Северо-Восточной Африке имела для Эфиопии негативные последствия. </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Русско-афганский вооруженный конфликт 1885 г. Погра</w:t>
        <w:softHyphen/>
        <w:t>ничное воо</w:t>
        <w:softHyphen/>
        <w:t>ру</w:t>
        <w:softHyphen/>
        <w:t>женное столкновение между Россией и Афгани</w:t>
        <w:softHyphen/>
        <w:t>станом по поводу спор</w:t>
        <w:softHyphen/>
        <w:t>ной территории - оазиса Пенджде. После кратко</w:t>
        <w:softHyphen/>
        <w:t>временных боевых дей</w:t>
        <w:softHyphen/>
        <w:t>ствий конфликт был урегулиро</w:t>
        <w:softHyphen/>
        <w:t>ван мир</w:t>
        <w:softHyphen/>
        <w:t>ными средст</w:t>
        <w:softHyphen/>
        <w:t xml:space="preserve">вами. </w:t>
      </w:r>
    </w:p>
    <w:p>
      <w:pPr>
        <w:pStyle w:val="Normal"/>
        <w:ind w:left="720" w:right="-806" w:firstLine="718"/>
        <w:jc w:val="both"/>
        <w:rPr>
          <w:sz w:val="32"/>
          <w:szCs w:val="32"/>
        </w:rPr>
      </w:pPr>
      <w:r>
        <w:rPr>
          <w:sz w:val="32"/>
          <w:szCs w:val="32"/>
        </w:rPr>
        <w:t>После присоединения к русским владениям в 1884 г. юга Туркмении остро встала проблема установления границы между Россией и Афганистаном. Для ее решения была создана русско-английская комиссия. Афганский эмир старался захватить при разграничении возможно больше спорных территорий. В марте  1885 г. он направил в оазис Пенджде отряд, который встретил у Кушки отпор русских войск и после ожесточенного сражения отступил. Но стычки между русскими и афганскими войсками продолжались. Англия объявила о своей готовности выступить на стороне Афганстана с оружием. В сентябре в Лондоне был подписан протокол о северо-западной границе Афганистана. Оазис Пенджде остался за Россией, Афганистану передавался район Зульфагар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8"/>
        <w:jc w:val="both"/>
        <w:rPr>
          <w:b/>
          <w:b/>
          <w:bCs/>
          <w:sz w:val="32"/>
          <w:szCs w:val="32"/>
        </w:rPr>
      </w:pPr>
      <w:r>
        <w:rPr>
          <w:b/>
          <w:bCs/>
          <w:sz w:val="32"/>
          <w:szCs w:val="32"/>
        </w:rPr>
        <w:t>Сербско-болгарская война 1885-1886 гг. Война Сербии против Болга</w:t>
        <w:softHyphen/>
        <w:t>рии, начатая проавстрийским режимом Милена Обрено</w:t>
        <w:softHyphen/>
        <w:t>вича в це</w:t>
        <w:softHyphen/>
        <w:t>лях поме</w:t>
        <w:softHyphen/>
        <w:t>шать воссоединению Болгарии с Восточной Румелией. От полного по</w:t>
        <w:softHyphen/>
        <w:t>ражения Сербию спасла австрий</w:t>
        <w:softHyphen/>
        <w:t>ская помощь. Мирный договор за</w:t>
        <w:softHyphen/>
        <w:t>крепил границы воссоеди</w:t>
        <w:softHyphen/>
        <w:t>ненной Болгарии.</w:t>
      </w:r>
    </w:p>
    <w:p>
      <w:pPr>
        <w:pStyle w:val="Normal"/>
        <w:ind w:left="720" w:right="-806" w:firstLine="718"/>
        <w:jc w:val="both"/>
        <w:rPr>
          <w:sz w:val="32"/>
          <w:szCs w:val="32"/>
        </w:rPr>
      </w:pPr>
      <w:r>
        <w:rPr>
          <w:sz w:val="32"/>
          <w:szCs w:val="32"/>
        </w:rPr>
        <w:t>После антитурецкого восстания в Восточной Румелии (центр – город Пловдив) Болгария присоединила к себе эту соседнюю область. Король Сербии Милан Обренович, также желавший расширения своих земель, потребовал от Болгарии территориальных уступок. Получив отказ, он вторгся в Болгарию (ноябрь 1885 г.), но потерпел поражение у Сливницы. Преследуя противника, болгарские войска под командованием князя Александра вступили в Сербию и одержали победу на армией Обреновича в сражении у Пирота. Вмешательство Австрии на стороне Сербии привело к прекращению военных действий. В марте 1886 г. в Бухаресте стороны заключили мирный договор, в соответствии с которым была установлена граница между Сербией и воссоединенной Болгарией.</w:t>
      </w:r>
    </w:p>
    <w:p>
      <w:pPr>
        <w:pStyle w:val="Normal"/>
        <w:ind w:left="720" w:right="-806" w:firstLine="718"/>
        <w:jc w:val="center"/>
        <w:rPr>
          <w:sz w:val="32"/>
          <w:szCs w:val="32"/>
          <w:u w:val="single"/>
        </w:rPr>
      </w:pPr>
      <w:r>
        <w:rPr>
          <w:sz w:val="32"/>
          <w:szCs w:val="32"/>
          <w:u w:val="single"/>
        </w:rPr>
        <w:t>Слева дать этот текст:</w:t>
      </w:r>
    </w:p>
    <w:p>
      <w:pPr>
        <w:pStyle w:val="5"/>
        <w:rPr/>
      </w:pPr>
      <w:r>
        <w:rPr/>
        <w:t>У Сливицы сербская армия Милана Обреновича насчитывала 28 тысяч человек, болгарская под командованием князя Александра – первоначально 10 тысяч. 17 ноября 1885 г. князь Александр атаковал левый фланг сербской армии с целю улучшения своей позиции, но эти атаки успеха не имели. Получив 5-тысячное подкрепление, Александр на следующий день возобновил наступление на левый фланг противника и сумел его отбросить. 19 ноября наступила развязка сражения: сербы попытались контратаковать, но, понеся потери,  к середине дня начали отступление, преследуемые по пятам болгарами. За 3 дня боев сербы потеряли около 2 тысяч человек, болгары – около 3 тысяч.</w:t>
      </w:r>
    </w:p>
    <w:p>
      <w:pPr>
        <w:pStyle w:val="Normal"/>
        <w:ind w:left="-284" w:right="-806" w:firstLine="567"/>
        <w:jc w:val="both"/>
        <w:rPr>
          <w:b/>
          <w:b/>
          <w:bCs/>
          <w:sz w:val="32"/>
          <w:szCs w:val="32"/>
        </w:rPr>
      </w:pPr>
      <w:r>
        <w:rPr>
          <w:b/>
          <w:bCs/>
          <w:sz w:val="32"/>
          <w:szCs w:val="32"/>
        </w:rPr>
      </w:r>
    </w:p>
    <w:p>
      <w:pPr>
        <w:pStyle w:val="Normal"/>
        <w:ind w:left="-284" w:right="-806" w:firstLine="567"/>
        <w:jc w:val="both"/>
        <w:rPr>
          <w:b/>
          <w:b/>
          <w:bCs/>
          <w:sz w:val="32"/>
          <w:szCs w:val="32"/>
        </w:rPr>
      </w:pPr>
      <w:r>
        <w:rPr>
          <w:b/>
          <w:bCs/>
          <w:sz w:val="32"/>
          <w:szCs w:val="32"/>
        </w:rPr>
        <w:t>*3-я англо-бирманская война 1885-1886 гг. Заключительная  война Вели</w:t>
        <w:softHyphen/>
        <w:t>кобритании по колонизации Бирмы (совр. Мьянма). Последняя, потерпев по</w:t>
        <w:softHyphen/>
        <w:t>раже</w:t>
        <w:softHyphen/>
        <w:t xml:space="preserve">ние, стала британским владением. </w:t>
      </w:r>
    </w:p>
    <w:p>
      <w:pPr>
        <w:pStyle w:val="Normal"/>
        <w:ind w:left="720" w:right="-806" w:firstLine="718"/>
        <w:jc w:val="both"/>
        <w:rPr>
          <w:sz w:val="32"/>
          <w:szCs w:val="32"/>
        </w:rPr>
      </w:pPr>
      <w:r>
        <w:rPr>
          <w:sz w:val="32"/>
          <w:szCs w:val="32"/>
        </w:rPr>
        <w:t xml:space="preserve">Присоединив в 1852 г. к своим владениям Южную Бирму, Великобритания начала проникновение на север страны. Под предлогом препятствий с бирманской стороны британской торговле Великобритания в 1885 г. начала войну. Британские экспедиционные силы (9 тысяч человек) и отряд союзных туземцев (2,8 тысячи человек) под командованием генерала Пендергаста на вооруженных судах двинулись вверх по реке Иравади. Бирманский король Тибо Мин не смог организовать сопротивления завоевателям. Когда экспедиция приблизилась к столице Мандалаю, он капитулировал (ноябрь 1885 г.). 1 января 1886 г. был опубликован манифест о присоединении Бирмы к британским владениям. Она стала составной частью британской колонии Индии. В дальнейшем англичанам пришлось до конца 19 в. вести борьбу против бирманских партизан, для чего они были вынуждены держать в Бирме 40-тысячную армию.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Итало-эфиопская война 1887-1889 гг. Захватническая война Ита</w:t>
        <w:softHyphen/>
        <w:t>лии про</w:t>
        <w:softHyphen/>
        <w:t>тив Эфиопии, завершившаяся переходом северных рай</w:t>
        <w:softHyphen/>
        <w:t>онов Эфиопии под итальянский контроль.</w:t>
      </w:r>
    </w:p>
    <w:p>
      <w:pPr>
        <w:pStyle w:val="Normal"/>
        <w:ind w:left="720" w:right="-806" w:firstLine="718"/>
        <w:jc w:val="both"/>
        <w:rPr/>
      </w:pPr>
      <w:r>
        <w:rPr>
          <w:sz w:val="32"/>
          <w:szCs w:val="32"/>
        </w:rPr>
        <w:t xml:space="preserve">В 1882 г. итальянцы основали свои колонии в Ассабе (на берегу одноименного залива в провинции Эритрея). Затем они продвинулись по побережью Красного моря до Массауа и с согласия англичан взяли этот порт под свой контроль (1885 г.). Воспользовавшись судано-эфиопской войной 1884-1889 гг., итальянские экспедиционные силы в 1887 г. начали продвижение от Красного моря в глубь Северной Эфиопии. Войска эфиопского императора Иоаханнеса </w:t>
      </w:r>
      <w:r>
        <w:rPr>
          <w:sz w:val="32"/>
          <w:szCs w:val="32"/>
          <w:lang w:val="en-US"/>
        </w:rPr>
        <w:t>IV</w:t>
      </w:r>
      <w:r>
        <w:rPr>
          <w:sz w:val="32"/>
          <w:szCs w:val="32"/>
        </w:rPr>
        <w:t xml:space="preserve"> пытались оказать им сопротивление, но с прибытием подкреплений итальянцы вынудили их к отступлению. В течение 1888 г. стороны не предпринимали  решительных шагов. После гибели Иоханнеса </w:t>
      </w:r>
      <w:r>
        <w:rPr>
          <w:sz w:val="32"/>
          <w:szCs w:val="32"/>
          <w:lang w:val="en-US"/>
        </w:rPr>
        <w:t>IV</w:t>
      </w:r>
      <w:r>
        <w:rPr>
          <w:sz w:val="32"/>
          <w:szCs w:val="32"/>
        </w:rPr>
        <w:t xml:space="preserve"> в сражении с суданцами в  1889 г. эфиопский трон занял Менелик </w:t>
      </w:r>
      <w:r>
        <w:rPr>
          <w:sz w:val="32"/>
          <w:szCs w:val="32"/>
          <w:lang w:val="en-US"/>
        </w:rPr>
        <w:t>II</w:t>
      </w:r>
      <w:r>
        <w:rPr>
          <w:sz w:val="32"/>
          <w:szCs w:val="32"/>
        </w:rPr>
        <w:t>. Итальянцы вступили с ним в длительные переговоры, помогли ему утвердить свою власть в стране. В 1889 г. был заключен Уччиальский (Уччиалийский) мирный договор, по которому Италия получила территории Северной Эфиопии и обязалась оказывать Менелику помощь в борьбе с другими претендентами на эфиопский престол.</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Менелик долго шел к власти в стране, постоянно оказывая оппозицию центральной власти. Не без колебаний он согласился на поддержку итальянцев. Подписанный 2 мая 1889 г. Уччиальский мирный договор провозглашал “вечный мир и дружбу” между Эфиопией и Италией, но последняя получила часть эфиопской территории, которую она в 1890 г. объявила своей колонией Эритреей. В качестве компенсации итальянцы передали Менелику </w:t>
      </w:r>
      <w:r>
        <w:rPr>
          <w:i/>
          <w:iCs/>
          <w:sz w:val="32"/>
          <w:szCs w:val="32"/>
          <w:lang w:val="en-US"/>
        </w:rPr>
        <w:t>II</w:t>
      </w:r>
      <w:r>
        <w:rPr>
          <w:i/>
          <w:iCs/>
          <w:sz w:val="32"/>
          <w:szCs w:val="32"/>
        </w:rPr>
        <w:t xml:space="preserve"> 2 млн. лир, 38 тыс. ружей, 28 орудий. В договор 1889 года был включен пункт, по которому Эфиопия могла обращаться к итальянскому правительству как посреднику в своих внешних сношениях (впоследствии этот пункт станет “камнем преткновения” в итало-эфиопском конфликте 1895 г.). </w:t>
      </w:r>
    </w:p>
    <w:p>
      <w:pPr>
        <w:pStyle w:val="Style15"/>
        <w:spacing w:lineRule="auto" w:line="240"/>
        <w:ind w:left="-284" w:right="-806" w:firstLine="567"/>
        <w:rPr>
          <w:b/>
          <w:b/>
          <w:bCs/>
          <w:i/>
          <w:i/>
          <w:iCs/>
          <w:sz w:val="32"/>
          <w:szCs w:val="32"/>
        </w:rPr>
      </w:pPr>
      <w:r>
        <w:rPr>
          <w:b/>
          <w:bCs/>
          <w:i/>
          <w:iCs/>
          <w:sz w:val="32"/>
          <w:szCs w:val="32"/>
        </w:rPr>
      </w:r>
    </w:p>
    <w:p>
      <w:pPr>
        <w:pStyle w:val="Style15"/>
        <w:spacing w:lineRule="auto" w:line="240"/>
        <w:ind w:left="-284" w:right="-806" w:firstLine="567"/>
        <w:rPr>
          <w:b/>
          <w:b/>
          <w:bCs/>
        </w:rPr>
      </w:pPr>
      <w:r>
        <w:rPr>
          <w:b/>
          <w:bCs/>
        </w:rPr>
        <w:t>Дагомейская экспедиция 1892-1894 гг. Военно-колониальная  экс</w:t>
        <w:softHyphen/>
        <w:t>педи</w:t>
        <w:softHyphen/>
        <w:t>ция французских войск в Дагомею (совр. Бенин). После подавления вос</w:t>
        <w:softHyphen/>
        <w:t>ста</w:t>
        <w:softHyphen/>
        <w:t>ния мест</w:t>
        <w:softHyphen/>
        <w:t>ных племен над территорией был установлен фран</w:t>
        <w:softHyphen/>
        <w:t>цуз</w:t>
        <w:softHyphen/>
        <w:t>ский протекторат.</w:t>
      </w:r>
    </w:p>
    <w:p>
      <w:pPr>
        <w:pStyle w:val="Normal"/>
        <w:ind w:left="720" w:right="-806" w:firstLine="718"/>
        <w:jc w:val="both"/>
        <w:rPr>
          <w:sz w:val="32"/>
          <w:szCs w:val="32"/>
        </w:rPr>
      </w:pPr>
      <w:r>
        <w:rPr>
          <w:sz w:val="32"/>
          <w:szCs w:val="32"/>
        </w:rPr>
        <w:t>В 1883-1890 гг. французы, активно осваивавшие Западную Африку, укрепились в приграничных районах Дагомеи. Под давлением Франции Португалия, имевшая в Дагомее сильное влияние, в конце 1880-х гг. отказалась от претензий на нее. Дагомейский король Бенгазин выступил против французской экспансии в стране, с 1889 г. в стране начались антифранцузские выступления. В 1892 г. Франция направила в Дагомею экспедиционный корпус (3,5 тысячи человек) под командованием А. Доддса. Армия Бенгазина была немногочисленной, но хорошо организована и вооружена (за счет закупки оружия у европейцев). При движении к столице Дагомеи Абомею французский корпус в тропическом лесу неоднократно подвергался атакам африканцев. В ноябре 1892 г. Доддс с потерями добрался до Абомея и захватил его. Военные действия продолжались еще более года, пока не был взят в плен Бенгазин.</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Французы начали проникновение в Дагомею еще в 1883 г. В 1890 г. они захватили крупное прибрежное селение Котону, но были вынуждены отбиваться от атак дагомейских войск. Королю Бенгазину было предложено сдать Котону в аренду за ежегодную плату около 20 тыс. франков, на что Бенгазин согласился, полагая, что на этом конфликт будет исчерпан. Но никакой платы французы вносить не стали, несмотря на напоминания, а в Котону вскоре оборудовали пирс, позволивший Франции  ускорить переброску войск и снаряжения для подготовки войны против Дагомеи, которая и была развязана в 1892 г. После поражения Дагомеи в войне Бенгазин был выслан в Вест-Индию, а затем в Северную Африку, где умер.</w:t>
      </w:r>
    </w:p>
    <w:p>
      <w:pPr>
        <w:pStyle w:val="Style15"/>
        <w:spacing w:lineRule="auto" w:line="240"/>
        <w:ind w:left="-284" w:right="-806" w:firstLine="567"/>
        <w:rPr>
          <w:b/>
          <w:b/>
          <w:bCs/>
          <w:i/>
          <w:i/>
          <w:iCs/>
          <w:sz w:val="32"/>
          <w:szCs w:val="32"/>
        </w:rPr>
      </w:pPr>
      <w:r>
        <w:rPr>
          <w:b/>
          <w:bCs/>
          <w:i/>
          <w:iCs/>
          <w:sz w:val="32"/>
          <w:szCs w:val="32"/>
        </w:rPr>
      </w:r>
    </w:p>
    <w:p>
      <w:pPr>
        <w:pStyle w:val="Style15"/>
        <w:spacing w:lineRule="auto" w:line="240"/>
        <w:ind w:left="-284" w:right="-806" w:firstLine="567"/>
        <w:rPr>
          <w:b/>
          <w:b/>
          <w:bCs/>
        </w:rPr>
      </w:pPr>
      <w:r>
        <w:rPr>
          <w:b/>
          <w:bCs/>
        </w:rPr>
        <w:t>Памирские экспедиции 1892-1894 гг. Походы русских отрядов  на Па</w:t>
        <w:softHyphen/>
        <w:t>мир с це</w:t>
        <w:softHyphen/>
        <w:t>лью не допустить его захвата Афганистаном и Китаем. Способст</w:t>
        <w:softHyphen/>
        <w:t>вовали урегулированию территориального разграниче</w:t>
        <w:softHyphen/>
        <w:t>ния России, Аф</w:t>
        <w:softHyphen/>
        <w:t>ганистана и Китая на Памире.</w:t>
      </w:r>
    </w:p>
    <w:p>
      <w:pPr>
        <w:pStyle w:val="Normal"/>
        <w:ind w:left="720" w:right="-806" w:firstLine="718"/>
        <w:jc w:val="both"/>
        <w:rPr>
          <w:sz w:val="32"/>
          <w:szCs w:val="32"/>
        </w:rPr>
      </w:pPr>
      <w:r>
        <w:rPr>
          <w:sz w:val="32"/>
          <w:szCs w:val="32"/>
        </w:rPr>
        <w:t xml:space="preserve">После покорения русскими войсками Кокандского ханства народности, населявшие Памир, пользовались независимостью. Англия подталкивала вассального ей афганского эмира к захвату этой горной области, интерес к ней проявлял и Китай. Русская разведывательная экспедиция полковника М.Е. Ионова в 1891 г. обнаружила на Памире ряд афганских и китайских постов. В 1892 г. Ионов был направлен туда с тремя конными сотнями и четырьмя пехотными ротами, разгромившими несколько опорных пунктов афганцев и китайцев. Но после ухода русского отряда афганцы и китайцы вновь стали хозяйничать на Памире. В 1893 и 1894 г. состоялись еще две русские военные экспедиции на Памир, встревожившие Англию, опасавшуюся проникновения русских за Гиндукуш. Проведенные в 1895 г. переговоры заинтересованных сторон позволили России закрепить за собой бóльшую часть Памира. </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i/>
          <w:i/>
          <w:iCs/>
        </w:rPr>
      </w:pPr>
      <w:r>
        <w:rPr>
          <w:i/>
          <w:iCs/>
        </w:rPr>
        <w:t>Заселявшие бóльшую часть Памира таджики и киргизы, тяготели к России, что и было учтено при подготовке русско-английского договора 1895 г. Северная граница афганских владений была определена от верхнего течения реки Аксу по Ваханскому хребту, затем по рекам Памиру и Пянджу. Граница России с Китаем была намечена по линии перевалов Уз-Бел и Беик.  (В настоящее время большая часть Памира является территорией Таджикистана, восточная и южная части – в пределах Китая и Афганистана).</w:t>
      </w:r>
    </w:p>
    <w:p>
      <w:pPr>
        <w:pStyle w:val="Style15"/>
        <w:spacing w:lineRule="auto" w:line="240"/>
        <w:ind w:left="709" w:right="-806" w:hanging="0"/>
        <w:rPr>
          <w:i/>
          <w:i/>
          <w:iCs/>
        </w:rPr>
      </w:pPr>
      <w:r>
        <w:rPr>
          <w:i/>
          <w:iCs/>
        </w:rPr>
        <w:t xml:space="preserve">        </w:t>
      </w:r>
      <w:r>
        <w:rPr>
          <w:i/>
          <w:iCs/>
        </w:rPr>
        <w:t>Так завершилось присоединение Средней Азии к России, сыгравшее большую роль в дальнейшей судьбе народов этого края.</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Гражданская война в Бразилии 1893-1894 гг. Вооруженный кон</w:t>
        <w:softHyphen/>
        <w:t>фликт между правительственными и антиправительствен</w:t>
        <w:softHyphen/>
        <w:t>ными силами в слож</w:t>
        <w:softHyphen/>
        <w:t>ных условиях становления Бразильской респуб</w:t>
        <w:softHyphen/>
        <w:t>лики. Завершился пора</w:t>
        <w:softHyphen/>
        <w:t>жением мятежников во главе с адмира</w:t>
        <w:softHyphen/>
        <w:t>лами де Меллу и де Гама.</w:t>
      </w:r>
    </w:p>
    <w:p>
      <w:pPr>
        <w:pStyle w:val="Normal"/>
        <w:ind w:left="720" w:right="-806" w:firstLine="718"/>
        <w:jc w:val="both"/>
        <w:rPr/>
      </w:pPr>
      <w:r>
        <w:rPr>
          <w:sz w:val="32"/>
          <w:szCs w:val="32"/>
        </w:rPr>
        <w:t xml:space="preserve">В 1889 г. военные лишили трона императора Бразилии дона Педру </w:t>
      </w:r>
      <w:r>
        <w:rPr>
          <w:sz w:val="32"/>
          <w:szCs w:val="32"/>
          <w:lang w:val="en-US"/>
        </w:rPr>
        <w:t>II</w:t>
      </w:r>
      <w:r>
        <w:rPr>
          <w:sz w:val="32"/>
          <w:szCs w:val="32"/>
        </w:rPr>
        <w:t>. Была провозглашена республика – Соединенные Штаты Бразилии, президентом которой стал маршал Д. да Фонсека. Но обстановка в стране оставалась нестабильной, в 1892 г. Фонсеку у власти сменил вице-президент маршал Ф. Пейшоту. Его отказ проводить президентские выборы привел к восстанию, которое возглавил морской министр адмирал К. де Меллу, к нему примкнул и адмирал С. да Гама на юге страны. Правительство было вынуждено мобилизовать национальную гвардию и закупить военные корабли за границей. Флот де Меллу в феврале 1894 г. обстрелял Рио-де-Жанейро, затем Риу-Гранде-де-Сул, но, не встретив поддержки населения, ушел в Буэнос-Айрес, где сдался аргентинским властям. Новый президент республики П. де Моранс до осени 1895 г. подавил восстание военно-морских сил на юге страны, где был убит де Гама.</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Выступление бразильского флота против республики было не случайным Представители сухопутных сил, особенно младший офицерский состав, сделали немало для свержения империи и создания республики, иное положение было в бразильском флоте. При империи флот в сравнении с армией был привилегированной частью вооруженных сил. К службе во флоте допускались только белые. Адмиралы и многие офицеры были близки к придворным кругам. Президенты-маршалы, представители сухопутных сил, стали уничтожать сословно-аристократические привилегии флота. Адмиралы, удалив в 1891-1892 гг. из флота многих революционно настроенных моряков, смогли повести за собой флот под монархическими знаменами, но в конечном счете потерпели поражение.</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Японо-китайская война 1894-1895 гг. Война Японии против Китая, вы</w:t>
        <w:softHyphen/>
        <w:t>званная стремлением к расширению японского влия</w:t>
        <w:softHyphen/>
        <w:t>ния в Вос</w:t>
        <w:softHyphen/>
        <w:t>точной Азии. Одержав победу, Япония установила контроль над Кореей, вы</w:t>
        <w:softHyphen/>
        <w:t>теснив оттуда Китай, получила острова Тай</w:t>
        <w:softHyphen/>
        <w:t>вань и Пэнхуледао.</w:t>
      </w:r>
    </w:p>
    <w:p>
      <w:pPr>
        <w:pStyle w:val="Normal"/>
        <w:ind w:left="720" w:right="-806" w:firstLine="718"/>
        <w:jc w:val="both"/>
        <w:rPr>
          <w:sz w:val="32"/>
          <w:szCs w:val="32"/>
        </w:rPr>
      </w:pPr>
      <w:r>
        <w:rPr>
          <w:sz w:val="32"/>
          <w:szCs w:val="32"/>
        </w:rPr>
        <w:t xml:space="preserve">В июне 1894 г. близ Сеула высадились китайские войска, прибывшие по просьбе корейского правительства для оказания  помощи в подавлении крестьянских волнений. Воспользовавшись этим, Япония также направило к Сеулу свои войска. В июле в Сеуле с помощью японских войск был осуществлен правительственный переворот, и новое правительство обратилось к Японии с просьбой изгнать из страны китайские войска. 1 августа Япония и Китай объявили друг другу войну. Она выявила военную слабость полуфеодального Китая. Японские войска вытеснили противника из Кореи и повели наступление в Маньчжурии и на Ляодунском полуострове. Японцы захватили Порт-Артур (совр. Люйшунь), Дайрен (Дальний) и Вэйхайвэй. В Желтом море господствовал японский флот, высаживавший десанты на китайское побережье и острова. Потерпев поражение, Китай был вынужден заключить мир на условиях Японии. Кроме территориальных уступок Китай выплатил Японии контрибуцию в 200 млн. лян.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2-я Малагасийская война 1894-1896 гг. Подавление француз</w:t>
        <w:softHyphen/>
        <w:t>ским экспе</w:t>
        <w:softHyphen/>
        <w:t>диционным корпусом восстания малагасийцев, по</w:t>
        <w:softHyphen/>
        <w:t>сле чего Мадага</w:t>
        <w:softHyphen/>
        <w:t>скар был объявлен колонией Франции.</w:t>
      </w:r>
    </w:p>
    <w:p>
      <w:pPr>
        <w:pStyle w:val="Normal"/>
        <w:ind w:left="720" w:right="-806" w:firstLine="718"/>
        <w:jc w:val="both"/>
        <w:rPr/>
      </w:pPr>
      <w:r>
        <w:rPr>
          <w:sz w:val="32"/>
          <w:szCs w:val="32"/>
        </w:rPr>
        <w:t xml:space="preserve">В связи с сопротивлением малагасийцев режиму  французского протектората Франция в 1894 г. предъявила Мадагаскару ряд новых требований. Королева Ранавалуна </w:t>
      </w:r>
      <w:r>
        <w:rPr>
          <w:sz w:val="32"/>
          <w:szCs w:val="32"/>
          <w:lang w:val="en-US"/>
        </w:rPr>
        <w:t>II</w:t>
      </w:r>
      <w:r>
        <w:rPr>
          <w:sz w:val="32"/>
          <w:szCs w:val="32"/>
        </w:rPr>
        <w:t>, отклонив их, обратилась к народу: “Прежде они добивались одной трети нашей земли… Сейчас они хотят получить весь Мадагаскар. Они хотят управлять нами. Я отказываюсь! И я предупреждаю об этом тебя, мой народ!”. В декабре 1894 г. французские десанты захватили Таматаве и Маджунгу. Прибывший в феврале 1895 г. 15-тысячный французский экспедиционный корпус генерала Ж.  Дюшена повел наступление на столичный город Тананариве (совр. Антананариву). После поражения малагасийских войск в сражении под Царасаутрой (сентябрь 1895 г.) Ранавалуна приняла решение сдать столицу без боя во избежание лишнего кровопролития. 1 октября 1895 г. был подписан договор о французском протекторате над Мадагаскаром. В августе 1896 г. Франция объявила остров своей колонией.</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Национально-освободительная война на Кубе 1895-1898 гг. Повстанческая война кубинцев против испанского господ</w:t>
        <w:softHyphen/>
        <w:t>ства. К концу 1898 г. повстанцы при содействии США  освободили остров. США добились установ</w:t>
        <w:softHyphen/>
        <w:t>ле</w:t>
        <w:softHyphen/>
        <w:t>ния своего контроля над Кубой, лишь формально ставшей не</w:t>
        <w:softHyphen/>
        <w:t xml:space="preserve">зависимой. </w:t>
      </w:r>
    </w:p>
    <w:p>
      <w:pPr>
        <w:pStyle w:val="Normal"/>
        <w:ind w:left="720" w:right="-806" w:firstLine="718"/>
        <w:jc w:val="both"/>
        <w:rPr>
          <w:sz w:val="32"/>
          <w:szCs w:val="32"/>
        </w:rPr>
      </w:pPr>
      <w:r>
        <w:rPr>
          <w:sz w:val="32"/>
          <w:szCs w:val="32"/>
        </w:rPr>
        <w:t>Восстание против испанского господства, вспыхнувшее в провинции Орьенте в феврале 1895 г., быстро разрослось. В борьбе с ним испанские власти использовали все меры вплоть до сжигания деревень и создания концентрационных лагерей для изгнанного из своих домой населения. Основанная Х. Марти Кубинская революционная партия стала организатором повстанческой Освободительной армии. С октября 1895 г. по январь 1896 г. она с боями прошла почти весь остров, одержав над испанскими войсками ряд побед. К концу 1897 г. бóльшая часть острова контролировалась революционным правительством Кубинской республики. В боях с испанцами погибли кубинские лидеры Х. Марти и А. Масео. Вступившие в войну с Испанией США в 1898 г. направили на Кубу флот и экспедиционный корпус, выбившие испанцев из Сантьяго-де-Куба. По условиям Парижского мирного договора Испания отказалась от прав на Кубу.</w:t>
        <w:tab/>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Итало-эфиопская война 1895-1896 гг. Война Италии по расши</w:t>
        <w:softHyphen/>
        <w:t>ре</w:t>
        <w:softHyphen/>
        <w:t>нию своих владений в Эфиопии. Наступавшие итальянские вой</w:t>
        <w:softHyphen/>
        <w:t>ска потер</w:t>
        <w:softHyphen/>
        <w:t>пели поражение от эфиопской армии и были эва</w:t>
        <w:softHyphen/>
        <w:t>куиро</w:t>
        <w:softHyphen/>
        <w:t>ваны. Италия при</w:t>
        <w:softHyphen/>
        <w:t xml:space="preserve">знала независимость Эфиопии. </w:t>
      </w:r>
    </w:p>
    <w:p>
      <w:pPr>
        <w:pStyle w:val="Normal"/>
        <w:ind w:left="720" w:right="-806" w:firstLine="718"/>
        <w:jc w:val="both"/>
        <w:rPr/>
      </w:pPr>
      <w:r>
        <w:rPr>
          <w:sz w:val="32"/>
          <w:szCs w:val="32"/>
        </w:rPr>
        <w:t xml:space="preserve">Уччиальский договор, заключенный после итало-эфиопской войны 1885-1889 гг., Италия вскоре начала трактовать как признание Эфиопией итальянского протектората. Эфиопский император Менелик </w:t>
      </w:r>
      <w:r>
        <w:rPr>
          <w:sz w:val="32"/>
          <w:szCs w:val="32"/>
          <w:lang w:val="en-US"/>
        </w:rPr>
        <w:t>II</w:t>
      </w:r>
      <w:r>
        <w:rPr>
          <w:sz w:val="32"/>
          <w:szCs w:val="32"/>
        </w:rPr>
        <w:t xml:space="preserve"> категорически не соглашался с этим и объявил об одностороннем расторжении договора. Обострение отношений двух стран привело к войне Италии против Эфиопии. Менелик </w:t>
      </w:r>
      <w:r>
        <w:rPr>
          <w:sz w:val="32"/>
          <w:szCs w:val="32"/>
          <w:lang w:val="en-US"/>
        </w:rPr>
        <w:t>II</w:t>
      </w:r>
      <w:r>
        <w:rPr>
          <w:sz w:val="32"/>
          <w:szCs w:val="32"/>
        </w:rPr>
        <w:t xml:space="preserve"> объявил всеобщую мобилизацию. Медлительность итальянских войск,  действовавших в непривычных для них климатических условиях горной Абиссинии, позволила Эфиопии создать и вооружить 100-тысячную армию. В декабре 1895 г. наступление итальянцев было приостановлено в результате сражения при Амба-Алаге. После тяжелого длительного перехода итальянский корпус генерала О. Баратьери вступил у Адуа (март 1896 г.) в решающее сражение с эфиопскими войсками и, несмотря на техническое превосходство, был разбит. После этого боевые действия фактически прекратились. В октябре 1896 г. в Аддис-Абебе был подписан  договор, по которому Италия признала независимость Эфиопии.</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17 сентября 1895. Менелик </w:t>
      </w:r>
      <w:r>
        <w:rPr>
          <w:i/>
          <w:iCs/>
          <w:sz w:val="32"/>
          <w:szCs w:val="32"/>
          <w:lang w:val="en-US"/>
        </w:rPr>
        <w:t>II</w:t>
      </w:r>
      <w:r>
        <w:rPr>
          <w:i/>
          <w:iCs/>
          <w:sz w:val="32"/>
          <w:szCs w:val="32"/>
        </w:rPr>
        <w:t xml:space="preserve"> обратился к эфиопскому народу с манифестом: “Из-за моря пришли к нам враги, они нарушили неприкосновенность наших границ и стремятся уничтожить нашу веру, наше отечество. Я всё переносил и долго вел переговоры, чтобы пощадить нашу страну… Но враг неустанно идет вперед. Пусть всякий, у кого есть силы, следует за мной. Все обязаны выступить в поход в защиту отечества и домашнего очага. Я хочу видеть вокруг себя моих воинов. Да будет известно это!”.</w:t>
      </w:r>
    </w:p>
    <w:p>
      <w:pPr>
        <w:pStyle w:val="Normal"/>
        <w:ind w:left="720" w:right="-806" w:firstLine="718"/>
        <w:jc w:val="both"/>
        <w:rPr/>
      </w:pPr>
      <w:r>
        <w:rPr>
          <w:i/>
          <w:iCs/>
          <w:sz w:val="32"/>
          <w:szCs w:val="32"/>
        </w:rPr>
        <w:t xml:space="preserve">    </w:t>
      </w:r>
      <w:r>
        <w:rPr>
          <w:i/>
          <w:iCs/>
          <w:sz w:val="32"/>
          <w:szCs w:val="32"/>
        </w:rPr>
        <w:t xml:space="preserve">С борьбой Эфиопии выразила свою солидарность Россия, направившая туда отряд Российского общества Красного Креста. По завершении войны Менелик </w:t>
      </w:r>
      <w:r>
        <w:rPr>
          <w:i/>
          <w:iCs/>
          <w:sz w:val="32"/>
          <w:szCs w:val="32"/>
          <w:lang w:val="en-US"/>
        </w:rPr>
        <w:t>II</w:t>
      </w:r>
      <w:r>
        <w:rPr>
          <w:i/>
          <w:iCs/>
          <w:sz w:val="32"/>
          <w:szCs w:val="32"/>
        </w:rPr>
        <w:t xml:space="preserve"> наградил всех участников этого отряда орденами и медалями. </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Критское восстание 1896-1897 гг. Восстание греческого населе</w:t>
        <w:softHyphen/>
        <w:t>ния ост</w:t>
        <w:softHyphen/>
        <w:t>рова Крит против османского гнета. На помощь вос</w:t>
        <w:softHyphen/>
        <w:t>ставшим пришла Греция, что вызвало ее войну с Турцией. Ито</w:t>
        <w:softHyphen/>
        <w:t>гом борьбы стало получе</w:t>
        <w:softHyphen/>
        <w:t>ние Критом административной авто</w:t>
        <w:softHyphen/>
        <w:t xml:space="preserve">номии. </w:t>
      </w:r>
    </w:p>
    <w:p>
      <w:pPr>
        <w:pStyle w:val="Normal"/>
        <w:ind w:left="720" w:right="-806" w:firstLine="718"/>
        <w:jc w:val="both"/>
        <w:rPr>
          <w:sz w:val="32"/>
          <w:szCs w:val="32"/>
        </w:rPr>
      </w:pPr>
      <w:r>
        <w:rPr>
          <w:sz w:val="32"/>
          <w:szCs w:val="32"/>
        </w:rPr>
        <w:t>Поводом к восстанию послужила замена в марте 1896 г. губернатора-христианина мусульманином. На улицах критских  городов начались столкновения христиан и мусульман. Созданный в горах повстанческий комитет провозгласил объединение Крита с Грецией. В ноябре 1896 г. турецкое правительство объявило греческому населению острова джихад. В феврале 1897 г. Греция направила на Крит свои корабли и вооруженный отряд, который совместно с повстанцами повел наступление на город Кания (Ханья). С целью остановить это наступление и стабилизировать обстановку на острове Англия, Франция, Италия, Россия и Германия направили на Крит объединенную эскадру и экспедиционные отряды, которые остановили продвижение греческих войск. В апреле 1897 г. Турция объявила Греции войну. После поражения Греции Критское восстание было подавлено. В 1898 г. Криту была предоставлена автономия под покровительством войск европейских держав.</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Критское восстание еще раз высветило агонию Османской империи и деспотический режим турецкого султана Абдул-Хамида </w:t>
      </w:r>
      <w:r>
        <w:rPr>
          <w:i/>
          <w:iCs/>
          <w:sz w:val="32"/>
          <w:szCs w:val="32"/>
          <w:lang w:val="en-US"/>
        </w:rPr>
        <w:t>II</w:t>
      </w:r>
      <w:r>
        <w:rPr>
          <w:i/>
          <w:iCs/>
          <w:sz w:val="32"/>
          <w:szCs w:val="32"/>
        </w:rPr>
        <w:t xml:space="preserve">, который связал свое имя с понятием “зулюма” (тирания). Из программ турецких школ изымались все “пробуждающие мысль” предметы, в частности география и история. Образованность считалась признаком политической неблагонадежности. Запрещалось употребление слов “свобода”, “равенство”, “республика” и т. п. В основе внешней политики Абдул-Хамида </w:t>
      </w:r>
      <w:r>
        <w:rPr>
          <w:i/>
          <w:iCs/>
          <w:sz w:val="32"/>
          <w:szCs w:val="32"/>
          <w:lang w:val="en-US"/>
        </w:rPr>
        <w:t>II</w:t>
      </w:r>
      <w:r>
        <w:rPr>
          <w:i/>
          <w:iCs/>
          <w:sz w:val="32"/>
          <w:szCs w:val="32"/>
        </w:rPr>
        <w:t xml:space="preserve"> лежала панисламистская доктрина, направленная на воспрепятствование подъема национально-освободительного движения немусульманских народов. Проводилась политика натравливания турок на нетурок, мусульман на немусульман для отвлечения внимания народа от внутренних проблем.</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Греко-турецкая война 1897 г. Война Турции против Греции, поддер</w:t>
        <w:softHyphen/>
        <w:t>жавшей антиосманское восстание на острове Крит. Окон</w:t>
        <w:softHyphen/>
        <w:t>чилась пора</w:t>
        <w:softHyphen/>
        <w:t xml:space="preserve">жением Греции. </w:t>
      </w:r>
    </w:p>
    <w:p>
      <w:pPr>
        <w:pStyle w:val="Normal"/>
        <w:ind w:left="720" w:right="-806" w:firstLine="718"/>
        <w:jc w:val="both"/>
        <w:rPr>
          <w:sz w:val="32"/>
          <w:szCs w:val="32"/>
        </w:rPr>
      </w:pPr>
      <w:r>
        <w:rPr>
          <w:sz w:val="32"/>
          <w:szCs w:val="32"/>
        </w:rPr>
        <w:t>После того как Греция направила 1,5-тысячный вооруженный отряд на помощь восставшему христианскому населению Крита, Турция объявила ей войну. Греция выставила против Турции 56-тысячную армию, турецкие войска на Балканах имели численность 96 тысяч человек и значительно превосходили противника в артиллерии и боевом опыте. Туркам помогали немецкие инструкторы. Уже в первом приграничном сражении в Фессалии греки потерпели поражение и сдали город Ларису. Затем последовала серия других поражений в Фессалии и Эпире. 17 мая у Домокоса греческие войска вновь проиграли сражение и вынуждены были пойти на перемирие. По Константинопольскому мирному договору Греция передала Турции несколько районов в Фессалии и обязалась выплатить ей контрибуцию в 4 млн. турецких фунтов. Великие державы устанавливали финансово-экономический контроль над Грецией.</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 xml:space="preserve">Греция оказалась не готовой к войне, в которой проявились некомпетентность греческого военного командования во главе с престолонаследником кронпринцем Константином, низкая боевая готовность и слабая обученность греческих войск. Не оправдался расчет Греции на антитурецкое восстание в Эпире. Из европейских стран войну Турции против Греции открыто поддержала лишь Германия, стремившаяся в то время утвердиться на Ближнем Востоке. Германский император Вильгельм </w:t>
      </w:r>
      <w:r>
        <w:rPr>
          <w:i/>
          <w:iCs/>
          <w:sz w:val="32"/>
          <w:szCs w:val="32"/>
          <w:lang w:val="en-US"/>
        </w:rPr>
        <w:t>II</w:t>
      </w:r>
      <w:r>
        <w:rPr>
          <w:i/>
          <w:iCs/>
          <w:sz w:val="32"/>
          <w:szCs w:val="32"/>
        </w:rPr>
        <w:t xml:space="preserve"> публично объявил себя другом и союзником “300 миллионов мусульман и султана-халифа”. Перемирие (19 мая) и мир (4 декабря) между Грецией и Турцией были заключены при посредничестве российского императора Николая </w:t>
      </w:r>
      <w:r>
        <w:rPr>
          <w:i/>
          <w:iCs/>
          <w:sz w:val="32"/>
          <w:szCs w:val="32"/>
          <w:lang w:val="en-US"/>
        </w:rPr>
        <w:t>II.</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Испано-американская война 1898 г. Война США против Ис</w:t>
        <w:softHyphen/>
        <w:t>па</w:t>
        <w:softHyphen/>
        <w:t>нии, фактически являвшаяся средством перераздела испан</w:t>
        <w:softHyphen/>
        <w:t>ских колоний в свою пользу. Велась на море и в испанских владениях с активным ис</w:t>
        <w:softHyphen/>
        <w:t>пользованием сил местных повстан</w:t>
        <w:softHyphen/>
        <w:t>цев. По итогам войны США  полу</w:t>
        <w:softHyphen/>
        <w:t>чили право контроля над Филиппинами, Ку</w:t>
        <w:softHyphen/>
        <w:t>бой, Гуамом, Пу</w:t>
        <w:softHyphen/>
        <w:t>эрто-Рико (бывшими испанскими владе</w:t>
        <w:softHyphen/>
        <w:t>ниями).</w:t>
      </w:r>
    </w:p>
    <w:p>
      <w:pPr>
        <w:pStyle w:val="Normal"/>
        <w:ind w:left="720" w:right="-806" w:firstLine="720"/>
        <w:jc w:val="both"/>
        <w:rPr>
          <w:sz w:val="32"/>
          <w:szCs w:val="32"/>
        </w:rPr>
      </w:pPr>
      <w:r>
        <w:rPr>
          <w:sz w:val="32"/>
          <w:szCs w:val="32"/>
        </w:rPr>
        <w:t>В 1895-1898 гг. общественное мнение в США было на стороне антииспанского восстания на Кубе, а также восставших в 1896 г. против испанского господства Филиппин. Это соответствовало стремлению промышленно-торговых кругов США вытеснить Испанию из ее последних колониальных владений. Поводом для войны против Испании стал взрыв американского броненосца “Мэн” на рейде Гаваны, вина за который была возложена на испанцев. США объявили войну Испании. Американская эскадра, возглавляемая Дж. Дьюи, двинулась на Филиппины. 1 мая 1898 г. состоялось морское сражение в Манильском заливе, принесшее победу американскому флоту. В конце июня на Филиппины прибыл 10-тысячный американский корпус, который совместно с флотом в августе заставил капитулировать испанцев в Маниле. Летом американцы высадились на Кубе и овладели вторым по значению кубинским городом Сантьяго-де-Куба. Вскоре США выбили испанцев из Пуэрто-Рико. По Парижскому мирному до</w:t>
        <w:softHyphen/>
        <w:t>говору Испания потеряла Кубу, Филиппины, Пуэрто-Рико и Гуам (за Филиппины США заплатили компенсацию в 20 мил</w:t>
        <w:softHyphen/>
        <w:t>лионов долларов).</w:t>
      </w:r>
    </w:p>
    <w:p>
      <w:pPr>
        <w:pStyle w:val="Normal"/>
        <w:ind w:left="-284" w:right="-806" w:firstLine="567"/>
        <w:rPr>
          <w:sz w:val="32"/>
          <w:szCs w:val="32"/>
          <w:u w:val="single"/>
        </w:rPr>
      </w:pPr>
      <w:r>
        <w:rPr>
          <w:sz w:val="32"/>
          <w:szCs w:val="32"/>
          <w:u w:val="single"/>
        </w:rPr>
        <w:t>ХХХ Слева дать две иллюстрации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Ихэтуаньское восстание 1898-1901 гг. (Боксерское восстание 1898-1901 гг.). Восстание населения Север</w:t>
        <w:softHyphen/>
        <w:t>ного Китая про</w:t>
        <w:softHyphen/>
        <w:t>тив иностранного засилья, а также правитель</w:t>
        <w:softHyphen/>
        <w:t>ства Цин. Было подавлено  карательными германскими, американ</w:t>
        <w:softHyphen/>
        <w:t>скими, французскими, рус</w:t>
        <w:softHyphen/>
        <w:t>скими и другими иностранными войсками.</w:t>
      </w:r>
    </w:p>
    <w:p>
      <w:pPr>
        <w:pStyle w:val="Normal"/>
        <w:ind w:left="720" w:right="-806" w:firstLine="718"/>
        <w:jc w:val="both"/>
        <w:rPr>
          <w:sz w:val="32"/>
          <w:szCs w:val="32"/>
        </w:rPr>
      </w:pPr>
      <w:r>
        <w:rPr>
          <w:sz w:val="32"/>
          <w:szCs w:val="32"/>
        </w:rPr>
        <w:t xml:space="preserve">Восстание было начато религиозным обществом Ихэцюань – “Кулак во имя справедливости и согласия”, отсюда  второе название восстания – “боксерское”. Отряды повстанцев именовали себя Ихэтуань – “Отряд справедливости и согласия”. В 1899 г. восстание в основном не выходило за пределы провинции Шаньдунь, но с весны 1900 г. оно перекинулось и в столичную провинцию, к Пекину, где встретило поддержку местного населения. В Пекине были осаждены дипломатические миссии. В Китай прибыли войска иностранных держав. Цинское китайское правительство 21 июня объявило им войну, но фактически уклонялось от организации вооруженной борьбы с интервенцией. В августе 1900 г. войска Англии, Франции, Германии, Австро-Венгрии, Италии, России, Японии и США захватили Пекин. Карательные отряды начали разгром ихэтуаней. В сентябре 1901 г. цинское правительство подписало договор, повлекший за собой усиление в Китае иностранного присутствия, в том числе военного.  </w:t>
      </w:r>
      <w:r>
        <w:rPr>
          <w:b/>
          <w:bCs/>
          <w:sz w:val="32"/>
          <w:szCs w:val="32"/>
        </w:rPr>
        <w:tab/>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Американо-филиппинская война 1899-1901 гг. Боевые дейст</w:t>
        <w:softHyphen/>
        <w:t>вия аме</w:t>
        <w:softHyphen/>
        <w:t>ри</w:t>
        <w:softHyphen/>
        <w:t>канских экспедиционных сил на Филиппинах против на</w:t>
        <w:softHyphen/>
        <w:t>ционально-ос</w:t>
        <w:softHyphen/>
        <w:t>вободительных сил. Используя не только воен</w:t>
        <w:softHyphen/>
        <w:t>ные, но и политические методы борьбы, США установили свой кон</w:t>
        <w:softHyphen/>
        <w:t xml:space="preserve">троль над страной. </w:t>
      </w:r>
    </w:p>
    <w:p>
      <w:pPr>
        <w:pStyle w:val="Normal"/>
        <w:ind w:left="720" w:right="-806" w:firstLine="718"/>
        <w:jc w:val="both"/>
        <w:rPr>
          <w:sz w:val="32"/>
          <w:szCs w:val="32"/>
        </w:rPr>
      </w:pPr>
      <w:r>
        <w:rPr>
          <w:sz w:val="32"/>
          <w:szCs w:val="32"/>
        </w:rPr>
        <w:t>В период войны США против Испании (1898 г.) на Филип</w:t>
        <w:softHyphen/>
        <w:t>пинах была сформирована повстанческая армия, действовав</w:t>
        <w:softHyphen/>
        <w:t>шая в союзе с американскими экспедиционными силами. Испанский губернатор Филиппин П. де Ривера покинул архипелаг. Проиг</w:t>
        <w:softHyphen/>
        <w:t>рав войну, Испания передала США права на Филиппины, но по</w:t>
        <w:softHyphen/>
        <w:t>следние не согласились с этим и в январе 1899 г. провозгласили независимость. Повстанческая армия фактически осадила Манилу, занятую американскими войсками. Начались вооруженные столкновения, вскоре переросшие в ожесточенную войну. С прибытием всё новых американских подкреплений часть местных феодалов выступила за прекращение войны. Раскол в рядах освободительного движения и компромиссы,  достигнутые американцами на переговорах с лидерами повстанцев способствовали распаду филиппинской армии. В 1901 г. американские войска установили свой контроль над большей частью страны.</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Для того чтобы умиротворить Филиппины, правительство США послало на архипелаг специальную “Филиппинскую комиссию”, которой было поручено установить контакты с местной феодальной знатью, торговцами и предпринимателями. Комиссия нашла среди них своих сторонников, которые нажились на снабжении американской армии. Филиппинские крестьяне тем временем стали захватывать помещичьи земли. Это ускорило переход феодальной знати на сторону США. Сопротивлявшийся американцам глава филиппинского правительства Агинальдо был захвачен в плен и принес присягу на верность США. “Закон о Филиппинах”, принятый конгрессом США в 1902 г., закрепил власть на архипелаге американского генерал-губернатора.</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Англо-бурская война 1899-1902 гг. (Южно-Африканская война 1899-1902 гг.). Завоевательная война Ве</w:t>
        <w:softHyphen/>
        <w:t>ликобритании против юж</w:t>
        <w:softHyphen/>
        <w:t>но</w:t>
        <w:softHyphen/>
        <w:t>африканских республик (Трансва</w:t>
        <w:softHyphen/>
        <w:t>аль и Оранжевая Респуб</w:t>
        <w:softHyphen/>
        <w:t>лика), основанных колони</w:t>
        <w:softHyphen/>
        <w:t>стами из Голландии (бурами). Одер</w:t>
        <w:softHyphen/>
        <w:t>жав по</w:t>
        <w:softHyphen/>
        <w:t>беду, Великобритания аннек</w:t>
        <w:softHyphen/>
        <w:t>сировала бурские респуб</w:t>
        <w:softHyphen/>
        <w:t>лики.</w:t>
      </w:r>
    </w:p>
    <w:p>
      <w:pPr>
        <w:pStyle w:val="Normal"/>
        <w:ind w:left="720" w:right="-806" w:firstLine="718"/>
        <w:jc w:val="both"/>
        <w:rPr>
          <w:sz w:val="32"/>
          <w:szCs w:val="32"/>
        </w:rPr>
      </w:pPr>
      <w:r>
        <w:rPr>
          <w:sz w:val="32"/>
          <w:szCs w:val="32"/>
        </w:rPr>
        <w:t>Англия, заинтересованная в золотых и алмазных копях, вела активную подготовку к захвату бурских земель. Предвидя войну, бурские республики также готовились к ней. В сентябре 1899 г. Трансвааль предъявил Англии ультиматум с требованием удалить войска от его границ. Он не был принят и 11 октября Трансвааль и Оранжевая республика начали военные действия. Они располагали объединенной армией в 50 тысяч человек, англичане к концу января 1900 г. довели численность своих войск в Южной Африке до 200 тысяч. Первоначальные военные успехи буров вскоре сменились серией поражений. В марте 1900 г. английский главнокомандующий фельдмаршал Ф. Робертс взял столицу Оранжевой республики Блумфонтейн. 31 мая в Трансваале пал Йоханнесбург, а 5 июня столица – Претория. Президент Трансваальской республики П. Крюгер бежал в Европу. Буры перешли к партизанской войне, но не устояли против тактики “выжженой земли”, которую применил против них новый английский главнокомандующий Г. Китченер.</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Панамская экспедиция военно-морских сил США 1903 г. Военно-мор</w:t>
        <w:softHyphen/>
        <w:t>ская экспедиция США в поддержку борьбы Панамы за незави</w:t>
        <w:softHyphen/>
        <w:t>симость от Колумбии. Па</w:t>
        <w:softHyphen/>
        <w:t>нама получила независимость и предоставила США право на строитель</w:t>
        <w:softHyphen/>
        <w:t>ство и бессроч</w:t>
        <w:softHyphen/>
        <w:t>ную эксплуатацию Панамского канала.</w:t>
      </w:r>
    </w:p>
    <w:p>
      <w:pPr>
        <w:pStyle w:val="Normal"/>
        <w:ind w:left="720" w:right="-806" w:firstLine="718"/>
        <w:jc w:val="both"/>
        <w:rPr>
          <w:sz w:val="32"/>
          <w:szCs w:val="32"/>
        </w:rPr>
      </w:pPr>
      <w:r>
        <w:rPr>
          <w:sz w:val="32"/>
          <w:szCs w:val="32"/>
        </w:rPr>
        <w:t>С 1830 г. Панама входила в состав Колумбии (до 1886 г. – Новая Гранада). Большой интерес к Панаме в связи с перспективой постройки канала черед Панамский перешеек  проявляли крупные державы. В 1879 г. одна из компаний Франции взялась за такое строительство, но через несколько лет потерпела крах. Попытки США добиться у Колумбии права на строительство Панамского канала не встречали согласия, американцы даже стали рассматривать новый проект прокладки канала – через Никарагуа. Антиколумбийское восстание, вспыхнувшее в Панаме 3 ноября 1903 г., было сразу же поддержано США, которые направили на помощь восставшим эскадру. Она пресекла желание колумбийского правительства перебросить войска для подавления восстания. 6 ноября США признали независимость Панамы, а уже 18 ноября был подписан договор, предоставивший зону перешейка в распоряжение США. Колумбия признала независимость Панамы только в 1921 г., получив 25 млн. долларов.</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Восстание в Юго-Западной Африке 1904-1907 гг. Вооруженная борьба племен гереро и нама против германской колонизации, завершившаяся поражением этих племен.</w:t>
      </w:r>
    </w:p>
    <w:p>
      <w:pPr>
        <w:pStyle w:val="Normal"/>
        <w:ind w:left="709" w:right="-806" w:firstLine="567"/>
        <w:jc w:val="both"/>
        <w:rPr>
          <w:sz w:val="32"/>
          <w:szCs w:val="32"/>
        </w:rPr>
      </w:pPr>
      <w:r>
        <w:rPr>
          <w:sz w:val="32"/>
          <w:szCs w:val="32"/>
        </w:rPr>
        <w:t>Вождь гереро Магареро, рассчитывая на помощь германских колонистов в борьбе с соседними племенами нама в середине 1880-х гг. подписал договор о германском протекторате, хотя большинство племен гереро возражали против этого. Жестокие реальности германского протектората были таковы, что в 1904 г. восстали все вожди гереро во главе с Магареро. В августе 1904 г. произошло решающее сражении, в котором победу одержали германские войска. Десятки тысяч гереро бежали на север и восток, многие погибли от голода и жажды. В ходе переговоров с немцами восстали и племена нама. После гибели их вождя Х. Витбоя восстание пошло на спад и к 1907 г. фактически было подавлено. Победители конфисковали множество земель и продали их немецким поселенцам. Коренным жителям были отведены земли в резервациях.</w:t>
      </w:r>
    </w:p>
    <w:p>
      <w:pPr>
        <w:pStyle w:val="Normal"/>
        <w:ind w:left="709"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Когда Магареро принял германский протекторат, его соперник вождь нама Витбой писал ему: “Представляете ли вы, что сделали? Вас вечно будут мучить жестокие раскаяния за этот отказ от вашей земли и вашего суверенитета в пользу белых. Выдав себя в руки белых, вы взвалили на себя тяжкое бремя”. Когда гереро восстали, Магареро решил обратиться к нама за помощью и призвать их к совместной борьбе. Он послал Витбою письмо, где сетовал: “Лучше умереть вместе в сражении, чем погибнуть от издевательств, в тюрьме или каким-нибудь подобным образом”. Но это письмо было перехвачено немцами.</w:t>
      </w:r>
    </w:p>
    <w:p>
      <w:pPr>
        <w:pStyle w:val="Normal"/>
        <w:ind w:left="709" w:right="-806" w:firstLine="567"/>
        <w:jc w:val="center"/>
        <w:rPr>
          <w:i/>
          <w:i/>
          <w:iCs/>
          <w:sz w:val="32"/>
          <w:szCs w:val="32"/>
          <w:u w:val="single"/>
        </w:rPr>
      </w:pPr>
      <w:r>
        <w:rPr>
          <w:i/>
          <w:iCs/>
          <w:sz w:val="32"/>
          <w:szCs w:val="32"/>
          <w:u w:val="single"/>
        </w:rPr>
      </w:r>
    </w:p>
    <w:p>
      <w:pPr>
        <w:pStyle w:val="Normal"/>
        <w:ind w:left="-284" w:right="-806" w:firstLine="567"/>
        <w:jc w:val="both"/>
        <w:rPr>
          <w:b/>
          <w:b/>
          <w:bCs/>
          <w:sz w:val="32"/>
          <w:szCs w:val="32"/>
        </w:rPr>
      </w:pPr>
      <w:r>
        <w:rPr>
          <w:b/>
          <w:bCs/>
          <w:sz w:val="32"/>
          <w:szCs w:val="32"/>
        </w:rPr>
        <w:t>*Русско-японская война 1904-1905 гг. Война между Россией и Япо</w:t>
        <w:softHyphen/>
        <w:t>нией, вызванная столкновением их интересов на Дальнем Вос</w:t>
        <w:softHyphen/>
        <w:t>токе. Проиграв войну, Россия признала Корею сферой влияния Японии, потеряла юж</w:t>
        <w:softHyphen/>
        <w:t>ную часть Сахалина, южную ветку Китай</w:t>
        <w:softHyphen/>
        <w:t>ской вос</w:t>
        <w:softHyphen/>
        <w:t>точной железной до</w:t>
        <w:softHyphen/>
        <w:t>роги и арендные права на Ляодунский полу</w:t>
        <w:softHyphen/>
        <w:t xml:space="preserve">остров (с Порт-Артуром и Дальним). </w:t>
      </w:r>
    </w:p>
    <w:p>
      <w:pPr>
        <w:pStyle w:val="Normal"/>
        <w:ind w:left="720" w:right="-806" w:firstLine="718"/>
        <w:jc w:val="both"/>
        <w:rPr/>
      </w:pPr>
      <w:r>
        <w:rPr>
          <w:sz w:val="32"/>
          <w:szCs w:val="32"/>
        </w:rPr>
        <w:t>В ночь на 27 января 1904 г. японский флот без объявления войны атаковал русскую эскадру в Порт-Артуре, а днем 27 января у порта Чумульпо (Корея) – крейсер “Варяг” и канонерку “Кореец”. Несмотря на понесенные потери русский флот сохранил боеспособность, но был блокирован в Порт-Артуре. В феврале в Порт-Артур прибыл вице-адмирал С.О. Макаров, но 30 марта он погиб вместе с броненосцем “Петропавловск”, подорвавшимся на японской мине. В апреле японцы высадились на Ляодунском полуострове и развернули наступление на север, в глубь Маньчжурии. Русская армия (командующий А.Н. Куропаткин) провела против них серию неудачных сражений (под Цзиньчжоу, Вафангоу, Ляояном, на реке Шахэ). В конце 1904 г. после 5-месячной героической обороны пал блокированный с моря и суши Порт-Артур. В феврале 1905 г. под Мукденом в самом крупном сражении войны русская армия вновь потерпела поражение. Совершившая переход из Балтики на Дальний Восток эскадра З.П. Рожественского была разбита в Цусимском сражении. Победа Японии объяснялась максимальным использованием ею своего военно-экономического потенциала, малопонятными для русской солдатской массы целями войны, безыскусностью русского командования.</w:t>
      </w:r>
      <w:r>
        <w:rPr>
          <w:b/>
          <w:bCs/>
          <w:sz w:val="32"/>
          <w:szCs w:val="32"/>
        </w:rPr>
        <w:tab/>
        <w:tab/>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Революция 1905-1907 гг. в России. Народные вооруженные  восстания и другие выступления против царизма, самодержавно-помещичьего строя. Были подавлены, но способ</w:t>
        <w:softHyphen/>
        <w:t>ствовали на</w:t>
        <w:softHyphen/>
        <w:t>чалу буржуазно-демократических реформ в Рос</w:t>
        <w:softHyphen/>
        <w:t>сии.</w:t>
      </w:r>
    </w:p>
    <w:p>
      <w:pPr>
        <w:pStyle w:val="Style15"/>
        <w:spacing w:lineRule="auto" w:line="240"/>
        <w:ind w:left="720" w:right="-806" w:firstLine="718"/>
        <w:rPr/>
      </w:pPr>
      <w:r>
        <w:rPr/>
        <w:t xml:space="preserve">Кризис самодержавно-помещичьего строя был ускорен поражением России в русско-японской войне 1904-1905 гг. Началу революции положил расстрел царскими войсками мирной демонстрации в Петербурге в январе 1905 г. Страна была охвачена стачками рабочих, массовыми выступлениями крестьян, волнениями в армии. Большой политический резонанс имели восстания на Балтийском и Черноморском флотах (в Кронштадте и Севастополе). Кульминацией революции явились вооруженные восстания в Москве и других городах в декабре 1905 г. В Москве наиболее упорные бои велись в районе Пресни. После поражения декабрьских восстаний революция пошла на спад. Отдельные революционные выступления продолжались до середины 1907 г. Манифестом Николая </w:t>
      </w:r>
      <w:r>
        <w:rPr>
          <w:lang w:val="en-US"/>
        </w:rPr>
        <w:t>II</w:t>
      </w:r>
      <w:r>
        <w:rPr/>
        <w:t xml:space="preserve"> (6 августа 1905 г.) был провозглашен ряд свобод для российских граждан, учрежден парламент - Государственная дума.</w:t>
      </w:r>
      <w:r>
        <w:rPr>
          <w:b/>
          <w:bCs/>
        </w:rPr>
        <w:t xml:space="preserve"> </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Одним их ярких эпизодов революции стало восстание на броненосце “Потемкин” в июне 1905 г. Поводом к восстанию послужил обед из тухлого мяса. Матросы расправились с капитаном и офицерами корабля. Броненосец под красным флагом прибыл в Одессу. Корабли, направленные против мятежного броненосца, отказались в него стрелять. “Потемкин” ушел в Констанцу (Румыния), где судовой комитет опубликовал воззвание “Ко всему цивилизованному миру”. После отказа румынских властей пополнить запасы корабля “Потемкин” перешел в Феодосию, где его встретили регулярные войска. Он был вынужден вернуться в Констанцу и 25 июня сдался румынским властям.</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Франко-испано-марокканская война 1907-1912 гг. Военная ин</w:t>
        <w:softHyphen/>
        <w:t>тер</w:t>
        <w:softHyphen/>
        <w:t>венция Франции и Испании в Марокко. Франции удалось до</w:t>
        <w:softHyphen/>
        <w:t>биться установле</w:t>
        <w:softHyphen/>
        <w:t>ния своего протектората над Марокко, не</w:t>
        <w:softHyphen/>
        <w:t>боль</w:t>
        <w:softHyphen/>
        <w:t>шая часть страны оста</w:t>
        <w:softHyphen/>
        <w:t>лась за Испанией, область Танжера соста</w:t>
        <w:softHyphen/>
        <w:t xml:space="preserve">вила международную зону. </w:t>
      </w:r>
    </w:p>
    <w:p>
      <w:pPr>
        <w:pStyle w:val="Style15"/>
        <w:spacing w:lineRule="auto" w:line="240"/>
        <w:ind w:left="720" w:right="-806" w:firstLine="718"/>
        <w:rPr/>
      </w:pPr>
      <w:r>
        <w:rPr/>
        <w:t>В 1904 г. Франция и Испания подписали конвенцию о разделе сфер влияния в Марокко. В 1907 г. в связи с нападениями на европейцев в Касабланке французы подвергли город бомбардировке с моря, а затем оккупировали атлантическое побережье Марокко. Зоной действий испанских войск стало Северное Марокко, где они столкнулись с упорным сопротивлением рифов. Сопротивление марокканцев возглавил Мулай Хафид (брат царствующего султана), которого поддерживала Германия. Он занял столичный город Фес, низложив брата. Под предлогом помощи свергнутому султану Франция в 1911 г. оккупировала Фес, что вызвало резкий протест Германии. Разразился так наз. Агадирский кризис. За отказ Германии от претензий на Марокко Франция уступила ей часть Французского Конго. Согласно франко-марокканскому и франко-испанскому договорам 1912 г. Марокко стало зоной французского протектората, на небольшой части территории страны сохранилась власть Испании.</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pPr>
      <w:r>
        <w:rPr>
          <w:i/>
          <w:iCs/>
        </w:rPr>
        <w:t xml:space="preserve">Еще в 1905 г. Марокко посетил кайзер Вильгельм </w:t>
      </w:r>
      <w:r>
        <w:rPr>
          <w:i/>
          <w:iCs/>
          <w:lang w:val="en-US"/>
        </w:rPr>
        <w:t>II</w:t>
      </w:r>
      <w:r>
        <w:rPr>
          <w:i/>
          <w:iCs/>
        </w:rPr>
        <w:t xml:space="preserve">. Въехав в Танжер на белом коне, он произнес речь о своем намерении отстаивать суверенитет “своего друга султана” и интересы Германии в Марокко. В 1906 г. в испанском городе Альхесирасе на международной  конференции Франция, Испания, Англия и Россия выступили против германских посягательств в Марокко. После занятия французами в 1911 г. Феса Германия предъявила претензии на Сус – юго-западную часть Марокко. В июле 1911 в Агадир пришла немецкая канонерская лодка “Пантера”, за ней прибыли два тяжелых немецких крейсера. “Знаменитый прыжок "Пантеры"” обострил ситуацию. Преодолению Агадирского кризиса и началу мирных переговоров способствовала активная дипломатия Англии и России. </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Революция и гражданская война в Мексике 1910-1917 гг. Бур</w:t>
        <w:softHyphen/>
        <w:t>жу</w:t>
        <w:softHyphen/>
        <w:t>азно-де</w:t>
        <w:softHyphen/>
        <w:t>мократиче</w:t>
        <w:softHyphen/>
        <w:t>ская революция в Мексике, протекавшая на фоне вспышек гражданской войны и попыток военного вмеша</w:t>
        <w:softHyphen/>
        <w:t>тельства США. Перешла в стадию мирного развития страны по</w:t>
        <w:softHyphen/>
        <w:t>сле при</w:t>
        <w:softHyphen/>
        <w:t>нятия (1917 г.) новой кон</w:t>
        <w:softHyphen/>
        <w:t>ституции Мексики.</w:t>
      </w:r>
    </w:p>
    <w:p>
      <w:pPr>
        <w:pStyle w:val="Normal"/>
        <w:ind w:left="720" w:right="-806" w:firstLine="718"/>
        <w:jc w:val="both"/>
        <w:rPr>
          <w:sz w:val="32"/>
          <w:szCs w:val="32"/>
        </w:rPr>
      </w:pPr>
      <w:r>
        <w:rPr>
          <w:sz w:val="32"/>
          <w:szCs w:val="32"/>
        </w:rPr>
        <w:t>Революция была направлена против феодальных пережитков, гнета иностранных монополий и реакционного  режима президента П. Диаса. Последний был свергнут в мае 1911 г. Сменивший его Ф. Мадеро в 1913 г. был убит в результате контрреволюционного переворота генерала В. Уэрты. Вооруженное противодействие крестьянства режиму Уэрты возглавили Э. Сапата и Ф. Вилья. В апреле 1914 г. на волне крестьянских восстаний президентский пост занял генерал В. Карранса, поддержанный США. Вскоре из-за инертности Каррансы в решении аграрного вопроса Сапата и Вилья порвали с ним.  Кровопролитная гражданская война продолжалась. Дважды, в 1914 и 1916 г., в нее пытались вмешаться американские экспедиционные силы, но в обоих случаях покидали Мексику. Продолжавшиеся крестьянские восстания были усмирены правительственными войсками. В январе 1917 г. Учредительное собрание приняло новую, более прогрессивную конституцию Мексики.</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Синьхайская революция 1911-1913 гг. Вооруженное свержение мань</w:t>
        <w:softHyphen/>
        <w:t>чжурской династии Цин в Китае, приведшее к провозгла</w:t>
        <w:softHyphen/>
        <w:t>ше</w:t>
        <w:softHyphen/>
        <w:t xml:space="preserve">нию страны республикой. Президентом республики стал Юань Ши-кай, установивший в стране военный режим. </w:t>
      </w:r>
    </w:p>
    <w:p>
      <w:pPr>
        <w:pStyle w:val="Normal"/>
        <w:ind w:left="709" w:right="-806" w:firstLine="425"/>
        <w:jc w:val="both"/>
        <w:rPr>
          <w:sz w:val="32"/>
          <w:szCs w:val="32"/>
        </w:rPr>
      </w:pPr>
      <w:r>
        <w:rPr>
          <w:sz w:val="32"/>
          <w:szCs w:val="32"/>
        </w:rPr>
        <w:t xml:space="preserve">   </w:t>
      </w:r>
      <w:r>
        <w:rPr>
          <w:sz w:val="32"/>
          <w:szCs w:val="32"/>
        </w:rPr>
        <w:t xml:space="preserve">В начале 20 в. Китай был скован феодальными пережитками и иностранным засильем. Основная масса китайцев была недовольна императорской династией Цин, маньчжурской по своему происхождению (правила в Китае с 17 в.). Рост налогов, дороговизна жизни, произвол бюрократического аппарата, подрыв традиционных ремесел вызывали недовольство населения. Революция началась с восстания солдат и рабочих в Ухане (ныне в черте города Учан) в октябре 1911 г. (в год “синьхай” по старому китайскому календарю). В большинстве провинций начались вооруженные столкновения с правительственными войсками. В декабре на сторону революции перешел премьер-министр и главнокомандующий китайской армией Юань Шикай. В феврале 1912 г. последний император династии Цин, малолетний Пу И отрекся от престола. Сунь Ятсен, избранный в декабре 1911 г. революционерами Юга временным президентом Китайской республики, отказался от этого поста, надеясь на демократический курс Юань Шикая. Но тот, возглавив Китай, в 1913 г. установил в стране военно-феодальный режим.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Итало-турецкая война 1911-1912 гг. (Триполитанская, Ливийская война 1911-1912 гг.). Война Италии против Османской империи с целью отторже</w:t>
        <w:softHyphen/>
        <w:t>ния у нее  североафриканских (ливийских) провинций - Три</w:t>
        <w:softHyphen/>
        <w:t>полита</w:t>
        <w:softHyphen/>
        <w:t>нии и Киренаики. Эта цель Италией была достигнута после того, как Турции пришлось переключиться на Балкан</w:t>
        <w:softHyphen/>
        <w:t xml:space="preserve">ские войны 1912-1913 гг. </w:t>
      </w:r>
    </w:p>
    <w:p>
      <w:pPr>
        <w:pStyle w:val="Normal"/>
        <w:ind w:left="720" w:right="-806" w:firstLine="718"/>
        <w:jc w:val="both"/>
        <w:rPr>
          <w:sz w:val="32"/>
          <w:szCs w:val="32"/>
        </w:rPr>
      </w:pPr>
      <w:r>
        <w:rPr>
          <w:sz w:val="32"/>
          <w:szCs w:val="32"/>
        </w:rPr>
        <w:t xml:space="preserve">Воспользовавшись внутренним кризисом Турции, Италия направила к городу Триполи эскадру, которая с помощью десанта захватила город (октябрь 1911 г.). Высадившийся вскоре здесь  итальянский экспедиционный корпус к концу октября занял ряд  других городов Триполитании и Киренаики. На стороне турок активно сражалось местное мусульманское население, что вынудило Италию к маю 1912 г. нарастить численность своих экспедиционных сил до 100 тыс. человек. Впервые в истории войн на их вооружении имелось 35 самолетов. В мае 1912 г. итальянский флот захватил Додеканесские острова и пытался бомбардировать Дарданеллы, в июле-октябре итальянские войска продолжили наступление. Начавшаяся в октябре 1912 г. Балканская война ускорила подписание Турцией мирного договора с Италией, по которому она уступила ей Триполитанию и Киренаику (последние позже получили название Ливия). В нарушение договора Италия не вернула Турции Додеканесские острова.  </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Получив согласие великих держав, Италия развязала войну за Триполитанию и Киренаику, представлявшие удобную базу для дальнейшей экспансии в Африке. 23 октября 1911 г. в боях за Триполи впервые в истории использовались самолеты. Переброска Стамбулом подкреплений оказалась невозможной из-за господства итальянцев на море и отказа англичан пропустить турецкие войска через Египет. Малочисленные и плохо вооруженные турецкие гарнизоны в Триполитании и Киренаике получили приказ уклоняться от крупных боев. Тем не менее военные действия приняли затяжной характер, так как арабское население, в т. ч. религиозный орден сенуситов, начало партизанскую борьбу против итальянцев.</w:t>
      </w:r>
    </w:p>
    <w:p>
      <w:pPr>
        <w:pStyle w:val="Normal"/>
        <w:ind w:left="-284" w:right="-806" w:firstLine="567"/>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1-я Балканская война 1912-1913 гг. Война государств Балкан</w:t>
        <w:softHyphen/>
        <w:t>ского союза - Болгарии, Греции, Сербии и Черногории за ослабление влияния Турции на Балканах и возврат ранее захваченных ею земель. По итогам войны Турция лишилась почти всех своих евро</w:t>
        <w:softHyphen/>
        <w:t xml:space="preserve">пейских владений (кроме Стамбула и части Фракии). </w:t>
      </w:r>
    </w:p>
    <w:p>
      <w:pPr>
        <w:pStyle w:val="Normal"/>
        <w:ind w:left="720" w:right="-806" w:firstLine="718"/>
        <w:jc w:val="both"/>
        <w:rPr>
          <w:sz w:val="32"/>
          <w:szCs w:val="32"/>
        </w:rPr>
      </w:pPr>
      <w:r>
        <w:rPr>
          <w:sz w:val="32"/>
          <w:szCs w:val="32"/>
        </w:rPr>
        <w:t>Поводом к войне послужили антитурецкие восстания в Албании и Македонии и отказ Турции выполнить требования стран Балканского союза предоставить автономию этим областям. Войска союзников превосходили турецкие войска по численности и вооружению. Наиболее сильную группировку своих войск Турция выставила против Болгарии как наиболее опасного противника. С октября 1912 г. страны Балканского союза повели наступление и до конца года почти полностью освободили Албанию, Македонию и Фракию. Под давлением великих держав союзники на время прекратили наступление. Оно  возобновилось в феврале 1913 г. после отказа нового турецкого правительства (младотурок) принять условия мира. Вскоре под угрозой оказался Стамбул. По Лондонскому мирному договору Турция отказалась почти от всех своих владений в Европе. Основная часть забранных у османов территорий досталась Болгарии.</w:t>
      </w:r>
    </w:p>
    <w:p>
      <w:pPr>
        <w:pStyle w:val="Normal"/>
        <w:ind w:left="-284" w:right="-806" w:firstLine="567"/>
        <w:rPr>
          <w:sz w:val="32"/>
          <w:szCs w:val="32"/>
          <w:u w:val="single"/>
        </w:rPr>
      </w:pPr>
      <w:r>
        <w:rPr>
          <w:sz w:val="32"/>
          <w:szCs w:val="32"/>
          <w:u w:val="single"/>
        </w:rPr>
        <w:t>ХХХ Слева дать иллюстрации и текст к ним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2-я Балканская война 1913 г. Война между Болгарией, с од</w:t>
        <w:softHyphen/>
        <w:t>ной сто</w:t>
        <w:softHyphen/>
        <w:t>роны, и Сербией, Грецией, Черногорией, Румынией и Турцией, с дру</w:t>
        <w:softHyphen/>
        <w:t>гой, вызванная территориальными спорами по итогам 1-й Балканской войны 1912-1913 гг. Потерпев поражение, Болгария утра</w:t>
        <w:softHyphen/>
        <w:t>тила почти все ра</w:t>
        <w:softHyphen/>
        <w:t>нее приобретенные территории.</w:t>
      </w:r>
    </w:p>
    <w:p>
      <w:pPr>
        <w:pStyle w:val="Normal"/>
        <w:ind w:left="720" w:right="-806" w:firstLine="718"/>
        <w:jc w:val="both"/>
        <w:rPr>
          <w:sz w:val="32"/>
          <w:szCs w:val="32"/>
        </w:rPr>
      </w:pPr>
      <w:r>
        <w:rPr>
          <w:sz w:val="32"/>
          <w:szCs w:val="32"/>
        </w:rPr>
        <w:t>Сербия, Греция и Черногория считали себя ущемленными в сравнении с Болгарией, получившей наибольшее приращение своей территории после войны с Турцией. К ним присоединилась Румыния, требовавшая от Болгарии территориальной компенсации за свой нейтралитет в 1-й Балканской войне. В июне 1913 г. Болгария, упредив своих противников, начала военные действия против Сербии и Греции. В 1-й половине июля против Болгарии выступили Румыния и Турция. Более чем двукратное численное превосходство войск союзников над болгарской армией оказалось решающим. В конце июля Болгария прекратила сопротивление. По Бухарестскому и Константинопольскому мирным договорам каждый из союзников-победителей получил свою долю территориальных приобретений. По окончании войны Болгария примкнула к австро-венгерскому блоку. Противоречия в Европе обострились, способствуя развязыванию 1-й мировой войны.</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Первая мировая война 1914-1918 гг. Война между двумя коали</w:t>
        <w:softHyphen/>
        <w:t>циями ка</w:t>
        <w:softHyphen/>
        <w:t>питалистических государств, вызванная обострением их борьбы за пе</w:t>
        <w:softHyphen/>
        <w:t>редел мира, колоний и сфер влияния. Началась воен</w:t>
        <w:softHyphen/>
        <w:t>ными действиями Германии и ее союзницы Австро-Венг</w:t>
        <w:softHyphen/>
        <w:t>рии про</w:t>
        <w:softHyphen/>
        <w:t>тив стран Антанты  - Ве</w:t>
        <w:softHyphen/>
        <w:t>ликобритании, Франции и Рос</w:t>
        <w:softHyphen/>
        <w:t>сии, со вре</w:t>
        <w:softHyphen/>
        <w:t>менем охватила 38 государств. Несмотря на выход в 1917 г. Рос</w:t>
        <w:softHyphen/>
        <w:t>сии из войны, страны Антанты довели войну до по</w:t>
        <w:softHyphen/>
        <w:t>беды.</w:t>
      </w:r>
    </w:p>
    <w:p>
      <w:pPr>
        <w:pStyle w:val="Normal"/>
        <w:ind w:left="720" w:right="-806" w:firstLine="720"/>
        <w:jc w:val="both"/>
        <w:rPr>
          <w:sz w:val="32"/>
          <w:szCs w:val="32"/>
        </w:rPr>
      </w:pPr>
      <w:r>
        <w:rPr>
          <w:sz w:val="32"/>
          <w:szCs w:val="32"/>
        </w:rPr>
        <w:t>“</w:t>
      </w:r>
      <w:r>
        <w:rPr>
          <w:sz w:val="32"/>
          <w:szCs w:val="32"/>
        </w:rPr>
        <w:t>Спусковым крючком” 1-й мировой войны стало убийство в Сараево 28 июня 1914 г. сербским националистом австрийского эрцгерцога Фердинанда. После того, как Австрия объявила войну Сербии, ведущие державы мира в короткие сроки раскололись на два воюющих блока. Война выявила их недостаточную подготовленность к изнурительной борьбе с использованием всех имеющихся ресурсов. Осенью 1914 г. германские войска через Люксембург и Бельгию нанесли свой главный удар по Франции, но не смогли победить французскую армию в Марнском сражении, чему способствовало наступление русских войск в Восточной Пруссии. К концу 1915 г. на основных театрах военных действий выявился “позиционный тупик”, когда ни одна из сторон не могла прорвать фронт противника. Решающим оказался стратегический просчет германо-австрийского блока, не предполагавшего, что ему придется вести в Европе затяжную войну на двух фронтах – западном и восточном. Немногочисленны и слабы были союзники Германии и Австро-Венгрии (Болгария, Турция и др.). В Верденской операции 1916 г. германская армия попыталась взломать оборону французских войск, но прорыв летом 1916 г. русского Юго-Западного фронта А.А. Брусилова вновь изменил стратегическую операцию. Выход из войны революционной России (октябрь 1917 г.) вполне компенсировался ослаблением Германии и Австро-Венгрии вследствие подъема в них рабочего движения и вступлением в войну на стороне Антанты США. Поражение в войне стран германо-австрийского блока обернулось для них унизительным Версальским мирным договором (июнь 1919 г.).</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Гражданская война в Эфиопии 1914-1917 гг. Вооруженная борьба за власть в Эфиопии, вызванная недовольством местной знати про</w:t>
        <w:softHyphen/>
        <w:t>мусуль</w:t>
        <w:softHyphen/>
        <w:t>манской политикой короля Л. Яссу. Заверши</w:t>
        <w:softHyphen/>
        <w:t>лась сверже</w:t>
        <w:softHyphen/>
        <w:t>нием Яссу.</w:t>
      </w:r>
    </w:p>
    <w:p>
      <w:pPr>
        <w:pStyle w:val="Normal"/>
        <w:ind w:left="720" w:right="-806" w:firstLine="718"/>
        <w:jc w:val="both"/>
        <w:rPr>
          <w:sz w:val="32"/>
          <w:szCs w:val="32"/>
        </w:rPr>
      </w:pPr>
      <w:r>
        <w:rPr>
          <w:sz w:val="32"/>
          <w:szCs w:val="32"/>
        </w:rPr>
        <w:t>Император Эфиопии Менелик II, в 1908 г. тяжело  заболевший, назначил своим преемником Л. Яссу (Иясу), который и занял эфиопский престол в 1913 г. после смерти Менелика. Яссу откровенно покровительствовал исламу, что рассорило его с коптской церковью  Эфиопии, которая объявила ему отлучение. Местная религиозная и феодальная знать была недовольна также тем, что император поддерживал движение “безумного муллы” Мухаммеда аль-Хасана, сомалийского вождя. Провинциальные правители подняли против Яссу восстание. В Сагальском сражении неподалеку от Аддис-Абебы войска императора и его отца  потерпели  поражение (октябрь 1916 г.). Яссу бежал в одну из провинций, где был впоследствии схвачен и заключен в тюрьму. Знать возвела на трон малолетнюю дочь Менелика II Заудиту. Регентом при ней стал Тэфэри Мэкконнин, будущий император (с 1930 г.) Хайле Селассие I.</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pPr>
      <w:r>
        <w:rPr>
          <w:i/>
          <w:iCs/>
          <w:sz w:val="32"/>
          <w:szCs w:val="32"/>
        </w:rPr>
        <w:t xml:space="preserve">Менелик </w:t>
      </w:r>
      <w:r>
        <w:rPr>
          <w:i/>
          <w:iCs/>
          <w:sz w:val="32"/>
          <w:szCs w:val="32"/>
          <w:lang w:val="en-US"/>
        </w:rPr>
        <w:t>II</w:t>
      </w:r>
      <w:r>
        <w:rPr>
          <w:i/>
          <w:iCs/>
          <w:sz w:val="32"/>
          <w:szCs w:val="32"/>
        </w:rPr>
        <w:t xml:space="preserve"> для обеспечения лояльности мусульман Эфиопии согласился на брак своего внука Яссу с дочерью Микаэля, правителя области Волло. Менелик назначил Яссу своим преемником, когда тот был еще несовершеннолетним. В регентском совете ведущая роль принадлежала императрице Таиту, которая добивалась признания наследницей престола своей дочери Заудиты. Страны Антанты, обеспокоенные стремлением Яссу к союзу с Германией и Турцией, обеспечили Заудите политическую поддержку.</w:t>
      </w:r>
    </w:p>
    <w:p>
      <w:pPr>
        <w:pStyle w:val="Normal"/>
        <w:ind w:left="720" w:right="-806" w:firstLine="718"/>
        <w:jc w:val="both"/>
        <w:rPr>
          <w:i/>
          <w:i/>
          <w:iCs/>
          <w:sz w:val="32"/>
          <w:szCs w:val="32"/>
        </w:rPr>
      </w:pPr>
      <w:r>
        <w:rPr>
          <w:i/>
          <w:iCs/>
          <w:sz w:val="32"/>
          <w:szCs w:val="32"/>
        </w:rPr>
        <w:t>После поражения Яссу он попытался поднять восстания в Хараре и Огадене, но был разгромлен и бежал за пределы страны.</w:t>
      </w:r>
    </w:p>
    <w:p>
      <w:pPr>
        <w:pStyle w:val="Normal"/>
        <w:ind w:left="720" w:right="-806" w:firstLine="718"/>
        <w:jc w:val="both"/>
        <w:rPr>
          <w:i/>
          <w:i/>
          <w:iCs/>
          <w:sz w:val="32"/>
          <w:szCs w:val="32"/>
        </w:rPr>
      </w:pPr>
      <w:r>
        <w:rPr>
          <w:i/>
          <w:iCs/>
          <w:sz w:val="32"/>
          <w:szCs w:val="32"/>
        </w:rPr>
        <w:t xml:space="preserve">  </w:t>
      </w:r>
    </w:p>
    <w:p>
      <w:pPr>
        <w:pStyle w:val="Normal"/>
        <w:ind w:left="-284" w:right="-806" w:firstLine="567"/>
        <w:jc w:val="both"/>
        <w:rPr>
          <w:b/>
          <w:b/>
          <w:bCs/>
          <w:sz w:val="32"/>
          <w:szCs w:val="32"/>
        </w:rPr>
      </w:pPr>
      <w:r>
        <w:rPr>
          <w:b/>
          <w:bCs/>
          <w:sz w:val="32"/>
          <w:szCs w:val="32"/>
        </w:rPr>
        <w:t>*Война Ирландии за независимость 1916-1921 гг. Вооруженная борьба ирландцев против английского господства. После по</w:t>
        <w:softHyphen/>
        <w:t>дав</w:t>
        <w:softHyphen/>
        <w:t>ле</w:t>
        <w:softHyphen/>
        <w:t>ния англичанами Ирланд</w:t>
        <w:softHyphen/>
        <w:t>ского восстания 1916 г. борьба продолжилась и пере</w:t>
        <w:softHyphen/>
        <w:t>росла в англо-ир</w:t>
        <w:softHyphen/>
        <w:t>ландскую войну 1919-1921 гг. По итогам по</w:t>
        <w:softHyphen/>
        <w:t>следней Се</w:t>
        <w:softHyphen/>
        <w:t>вер</w:t>
        <w:softHyphen/>
        <w:t>о-Восточная Ирландия оста</w:t>
        <w:softHyphen/>
        <w:t>лась в со</w:t>
        <w:softHyphen/>
        <w:t>ставе Великобрита</w:t>
        <w:softHyphen/>
        <w:t>нии, осталь</w:t>
        <w:softHyphen/>
        <w:t>ная часть Ирландии получила статус доминиона в составе Бри</w:t>
        <w:softHyphen/>
        <w:t>тан</w:t>
        <w:softHyphen/>
        <w:t>ской империи.</w:t>
      </w:r>
    </w:p>
    <w:p>
      <w:pPr>
        <w:pStyle w:val="Normal"/>
        <w:ind w:left="720" w:right="-806" w:firstLine="718"/>
        <w:jc w:val="both"/>
        <w:rPr>
          <w:sz w:val="32"/>
          <w:szCs w:val="32"/>
        </w:rPr>
      </w:pPr>
      <w:r>
        <w:rPr>
          <w:sz w:val="32"/>
          <w:szCs w:val="32"/>
        </w:rPr>
        <w:t>Восстание началось в пасхальный день 24 апреля 1916 г.; на ступеньках центрального почтамта в Дублине было объявлено о  независимости Ирландской республики. Наибольшую активность в восстании проявили ирландские католики и рабочие. Английские войска жестоко подавили восстание. Были казнены многие лидеры национального движения. Но ирландская партия Шин фейн (“Мы сами”) продолжила борьбу. В январе 1919 г. шинфейнеры в Дублине провозгласили независимость Ирландии, была создана Ирландская республиканская армия (ИРА). Английские военные и полицейские силы в Ирландии были доведены до 100 тысяч человек, но справиться до конца с ИРА они не смогли. По англо-ирландскому договору 1921 г. Англия сохранила за собой права на Северо-Восточную Ирландию (Ольстер), остальная часть острова получила статус доминиона под названием Свободного Ирландского государств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Среднеазиатские восстания 1916 г. в России. Стихийные антиправительственные и антифеодальные выступления в Средней Азии и Казахстане в связи с указом царского правительства о призыве мусульман на тыло</w:t>
        <w:softHyphen/>
        <w:t>вые ра</w:t>
        <w:softHyphen/>
        <w:t>боты в прифронто</w:t>
        <w:softHyphen/>
        <w:t>вых зонах в период 1-й мировой войны. Были подав</w:t>
        <w:softHyphen/>
        <w:t>лены войсками.</w:t>
      </w:r>
    </w:p>
    <w:p>
      <w:pPr>
        <w:pStyle w:val="Normal"/>
        <w:ind w:left="720" w:right="-806" w:firstLine="718"/>
        <w:jc w:val="both"/>
        <w:rPr>
          <w:sz w:val="32"/>
          <w:szCs w:val="32"/>
        </w:rPr>
      </w:pPr>
      <w:r>
        <w:rPr>
          <w:sz w:val="32"/>
          <w:szCs w:val="32"/>
        </w:rPr>
        <w:t xml:space="preserve">Тяготы затянувшейся войны вызвали недовольство казахов, киргизов, узбеков, туркменов, таджиков, которых поддержала часть русских и украинских переселенцев Восстание началось в июле 1916 г. в Ходженте и вскоре охватило ряд областей. Туркестанский военный округ был объявлен на военном положении.  Наибольший размах восстание приобрело в казахской степи – Тургайской области. Во 2-й половине ноября число восставших дехкан и скотоводов, ставших повстанцами,  достигло 50 тысяч человек. Они боролись не только с правительственными войсками, но и с местными феодалами. Войска Туркестанского военного округа подавили восстание. К марту 1917 г. властям удалось отправить из Туркестана на тыловые работы в прифронтовых зонах 123 тысячи человек (вместо планировавшихся 250 тысяч). </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Кроме Тургайской области восстание охватило Уральскую, Семиреченскую, Сырдарьинскую, Семипалатинскую, Акмолинскую области Степного и Туркестанского генерал-губернаторств. По мнению советских авторов “Истории Восточной и Центральной Азии” (М., 1986 г.), “восстание 1916 г. имело громадное значение в истории народов Казахстана и Средней Азии – способствовало пробуждению и созреванию классового самосознания у народов Востока, обогатило их практическим опытом борьбы. Восстание 1916 г. стало составной частью общероссийского революционного процесса”.</w:t>
      </w:r>
    </w:p>
    <w:p>
      <w:pPr>
        <w:pStyle w:val="Normal"/>
        <w:ind w:left="720" w:right="-806" w:firstLine="718"/>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Корниловский мятеж 1917 г. Вооруженное выступление ге</w:t>
        <w:softHyphen/>
        <w:t>не</w:t>
        <w:softHyphen/>
        <w:t>рала Л.Г. Корнилова (август - сентябрь 1917 г.) с целью установления в Рос</w:t>
        <w:softHyphen/>
        <w:t>сийской республике военного режима для прекращения ре</w:t>
        <w:softHyphen/>
        <w:t>волю</w:t>
        <w:softHyphen/>
        <w:t>ционных беспо</w:t>
        <w:softHyphen/>
        <w:t xml:space="preserve">рядков. Окончилось неудачей. </w:t>
      </w:r>
    </w:p>
    <w:p>
      <w:pPr>
        <w:pStyle w:val="Normal"/>
        <w:ind w:left="720" w:right="-806" w:firstLine="718"/>
        <w:jc w:val="both"/>
        <w:rPr>
          <w:sz w:val="32"/>
          <w:szCs w:val="32"/>
        </w:rPr>
      </w:pPr>
      <w:r>
        <w:rPr>
          <w:sz w:val="32"/>
          <w:szCs w:val="32"/>
        </w:rPr>
        <w:t>Верховный главнокомандующий русской армией Л.Г. Корнилов был глубоко встревожен развалом дисциплины в войсках и угрозой революции. Ввиду нараставшей активности большевистской партии во главе с В.И. Лениным он считал ситуацию критической. По согласованию с главой Временного правительства А.Ф. Керенским он 25 августа (7 сентября) двинул на Петроград 3-й конный корпус, усиленный Кавказской туземной дивизией. Но через 2 дня Керенский, опасаясь, что Корнилов сместит его и ликвидирует Временное правительство, объявил верховного главнокомандующего мятежником. На борьбу с “корниловщиной” поднялись и большевики. Командир 3-го конного корпуса генерал А.М. Крымов застрелился. 2(15) сентября Корнилов по приказу Керенского был арестован в Ставке верховного главнокомандующего (Могилев). Впоследствии он бежал на Дон, где стал одним из организаторов Белого движения.</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Октябрьская революция 1917 г. в России. Вооруженное сверже</w:t>
        <w:softHyphen/>
        <w:t>ние российского буржуазного Временного правитель</w:t>
        <w:softHyphen/>
        <w:t>ства, осуще</w:t>
        <w:softHyphen/>
        <w:t>ствленное под руководством большевистской пар</w:t>
        <w:softHyphen/>
        <w:t>тии. Радикаль</w:t>
        <w:softHyphen/>
        <w:t>ное переустрой</w:t>
        <w:softHyphen/>
        <w:t>ство госу</w:t>
        <w:softHyphen/>
        <w:t>дарства, начатое боль</w:t>
        <w:softHyphen/>
        <w:t>шевиками, вскоре при</w:t>
        <w:softHyphen/>
        <w:t>вело к Граждан</w:t>
        <w:softHyphen/>
        <w:t>ской войне 1917-1922 гг.</w:t>
      </w:r>
    </w:p>
    <w:p>
      <w:pPr>
        <w:pStyle w:val="Normal"/>
        <w:ind w:left="720" w:right="-806" w:firstLine="718"/>
        <w:jc w:val="both"/>
        <w:rPr>
          <w:sz w:val="32"/>
          <w:szCs w:val="32"/>
        </w:rPr>
      </w:pPr>
      <w:r>
        <w:rPr>
          <w:sz w:val="32"/>
          <w:szCs w:val="32"/>
        </w:rPr>
        <w:t>Экономический кризис, бедствия мировой войны и социалистическая пропаганда большевиков и эсеров привели Россию к новой революции. Крестьяне требовали земли, рабочие – свободы от эксплуатации, солдаты – мира. 10 (23) октября 1917 г. большевики во главе с В.И. Лениным приняли решение о вооруженном восстании. Штабом его подготовки стал Военно-революционный комитет, опиравшийся на Красную гвардию и революционные части армии и флота. 24 октября (6 ноября) в Петрограде развернулось вооруженное восстание, начатое по сигналу с крейсера “Аврора”. Зимний дворец, где заседало Временное правительство, был взят. 25 октября (7 ноября) реальная власть в столице перешла в руки восставших, о чем возвестило написанное Лениным воззвание “К гражданам России”. 2(15) ноября Советская власть была установлена и в Москве.</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Гражданская война и военная интервенция в России 1917-1922 гг. Вооруженная борьба ме</w:t>
        <w:softHyphen/>
        <w:t>жду Советской властью и Белым движением, опиравшимся на иностранную помощь, развернувшаяся в России в связи с Ок</w:t>
        <w:softHyphen/>
        <w:t>тябрьской революцией 1917 г. Красной Армии удалось последовательно и по</w:t>
        <w:softHyphen/>
        <w:t>рознь разбить бе</w:t>
        <w:softHyphen/>
        <w:t>лые армии, действовавшие несогласованно, а также подавить серию мя</w:t>
        <w:softHyphen/>
        <w:t xml:space="preserve">тежей, что обеспечило  победу Советской власти. </w:t>
      </w:r>
    </w:p>
    <w:p>
      <w:pPr>
        <w:pStyle w:val="Style15"/>
        <w:spacing w:lineRule="auto" w:line="240"/>
        <w:ind w:left="720" w:right="-806" w:firstLine="718"/>
        <w:rPr/>
      </w:pPr>
      <w:r>
        <w:rPr/>
        <w:t>Осудив 1-ю мировую войну как “империалистическую бойню” и выйдя из нее, Советская Россия подвергла народы страны  бойне Гражданской войны. Она началась с серии мятежей (Керенского-Краснова, Каледина, Дутова), переросших в сражения Красной армии с войсками белых правительств на многочисленных фронтах. Разнообразную помощь Белому движению и его вооруженным формированиям оказывали Англия, Франция и другие страны Антанты. Против Советской Республики действовали также германо-австрийские и турецкие войска. Пользуясь разобщенностью сил белых войск, Красной армии удалось разбить сибирские армии адмирала А.В. Колчака, Вооруженные силы Юга России генерала А.И. Деникина, Северо-Западную армию генерала Н.Н. Юденича. В 1920 г. в Крыму была разгромлена Русская армия генерала П.Н. Врангеля, остатки которой перебрались в Турцию. В 1919-1920 гг. Антанта отозвала свои войска из России. В 1921-1922 гг. Красная армия подавила серию крестьянских мятежей и покончила с остатками белых войск.</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0"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Революция в Финляндии 1918 г. Воору</w:t>
        <w:softHyphen/>
        <w:t>жен</w:t>
        <w:softHyphen/>
        <w:t>ный захват власти в Южной Финляндии (включая Хель</w:t>
        <w:softHyphen/>
        <w:t>синки) социали</w:t>
        <w:softHyphen/>
        <w:t>стами и рабочими, которые затем потер</w:t>
        <w:softHyphen/>
        <w:t>пели по</w:t>
        <w:softHyphen/>
        <w:t>ражение от правительст</w:t>
        <w:softHyphen/>
        <w:t xml:space="preserve">венных и прибывших в страну германских войск. </w:t>
      </w:r>
    </w:p>
    <w:p>
      <w:pPr>
        <w:pStyle w:val="Normal"/>
        <w:ind w:left="720" w:right="-806" w:firstLine="718"/>
        <w:jc w:val="both"/>
        <w:rPr>
          <w:sz w:val="32"/>
          <w:szCs w:val="32"/>
        </w:rPr>
      </w:pPr>
      <w:r>
        <w:rPr>
          <w:sz w:val="32"/>
          <w:szCs w:val="32"/>
        </w:rPr>
        <w:t>В декабре 1917 г. Советская Россия предоставила независимость Финляндии, но вслед за Россией революция охватила и Финляндию. Финские социалисты, опираясь на местную Красную гвардию, в январе 1918 г. установили свою власть в Гельсингфорсе (Хельсинки) и создали Совет народных уполномоченных, контролировавший юг страны. Он опирался на материальную и военную помощь большевиков. Возглавивший правительственные войска барон К. Маннергейм (бывший генерал русской армии) 6 апреля нанес Красной гвардии поражение под Таммерфорсом. Прибывшие на помощь финскому правительству германские войска 14 апреля захватили Гельсингфорс, 29 апреля Выборг. Около 10 тысяч финских красногвардейцев  с трудом пробились на территорию России.</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После признания независимости Финляндии в стране еще оставалось около 40 тыс. русских войск, которые в основной своей массе сочувствовали финской Красной гвардии. Финляндия создала свои вооруженные силы (до этого у нее не было своей армии). Маннергейму удалось вооружить новобранцев после овладения русским оружейным складом в Васе. Немецкие войска (12 тыс. человек) под руководством Р. фон дер Гольца, высадившиеся в апреле в порту Ханко, захватили Гельсингфорс, разрезав удерживаемую финским красным правительством территорию надвое. В соответствии с мирным договором русские войска были эвакуированы из Финляндии.</w:t>
      </w:r>
    </w:p>
    <w:p>
      <w:pPr>
        <w:pStyle w:val="Normal"/>
        <w:ind w:left="720" w:right="-806" w:firstLine="718"/>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Ноябрьская революция 1918 г. в Германии. Вооруженное вос</w:t>
        <w:softHyphen/>
        <w:t>ста</w:t>
        <w:softHyphen/>
        <w:t xml:space="preserve">ние в Германии, вызванное ее поражением в 1-й мировой войне и усилением социал-демократического движения. Привело к  ликвидации монархии и созданию республиканского правительства. В январе 1919 г. правительственные силы разгромили радикальное (левое) крыло социал-демократии. </w:t>
      </w:r>
    </w:p>
    <w:p>
      <w:pPr>
        <w:pStyle w:val="Normal"/>
        <w:ind w:left="720" w:right="-806" w:firstLine="718"/>
        <w:jc w:val="both"/>
        <w:rPr/>
      </w:pPr>
      <w:r>
        <w:rPr>
          <w:sz w:val="32"/>
          <w:szCs w:val="32"/>
        </w:rPr>
        <w:t xml:space="preserve">Предвестником революции была январская всеобщая стачка. 3 ноября вспыхнуло восстание матросов в Киле, охватившее за несколько дней весь флот. 9 ноября началось восстание в Берлине, которое заставило отречься от престола Вильгельма </w:t>
      </w:r>
      <w:r>
        <w:rPr>
          <w:sz w:val="32"/>
          <w:szCs w:val="32"/>
          <w:lang w:val="en-US"/>
        </w:rPr>
        <w:t>II</w:t>
      </w:r>
      <w:r>
        <w:rPr>
          <w:sz w:val="32"/>
          <w:szCs w:val="32"/>
        </w:rPr>
        <w:t>. Германия была объявлена республикой. 10 ноября создано временное правительство – Совет народных уполномоченных, где преобладали представители либеральной буржуазии и правые социал-демократы. Начались буржуазно-демократические реформы. Правительство вскоре приняло меры по борьбе с “Союзом Спартака” и другими революционными организациями левых социал-демократов. В январе 1919 г. они были разгромлены войсками при попытке организовать вооруженное выступление рабочих в Берлине. В июле 1919 г. первым президентом Германии был избран социал-демократ Ф. Эберт.</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 xml:space="preserve"> </w:t>
      </w:r>
      <w:r>
        <w:rPr>
          <w:b/>
          <w:bCs/>
          <w:sz w:val="32"/>
          <w:szCs w:val="32"/>
        </w:rPr>
        <w:t>Армяно-турецкая война 1918 г. Война между Арменией и Тур</w:t>
        <w:softHyphen/>
        <w:t>цией, вызванная несогласием армянского правительства передать Турции часть земель в соответствии с Брестским до</w:t>
        <w:softHyphen/>
        <w:t>говором 1918 г., подписанным Советской Россией. В результате пораже</w:t>
        <w:softHyphen/>
        <w:t xml:space="preserve">ния в войне Армения потеряла еще больше земель. </w:t>
      </w:r>
    </w:p>
    <w:p>
      <w:pPr>
        <w:pStyle w:val="Normal"/>
        <w:ind w:left="720" w:right="-806" w:firstLine="718"/>
        <w:jc w:val="both"/>
        <w:rPr>
          <w:sz w:val="32"/>
          <w:szCs w:val="32"/>
        </w:rPr>
      </w:pPr>
      <w:r>
        <w:rPr>
          <w:sz w:val="32"/>
          <w:szCs w:val="32"/>
        </w:rPr>
        <w:t>В конце 1917 г. к власти в Армении пришла партия “Дашнак цутюн”, стремившаяся добиться полной независимости от Советской России. Бресткий мир (март 1918 г.), передававший Турции часть закавказских земель, вызвал протест в Закавказье. Турция решила силой выбить армянские и грузинские войска из областей, переданных ей по Брестскому миру. В середине марта 1918 г. началось турецкое наступление. Армянские войска вступили в неравную борьбу с турецкой армией. В мае турки вплотную приблизились к Эривани (совр. Ереван), где, наконец, были остановлены. 28 мая была провозглашена Республика Армения, ее правительство 4 июня подписало с Турцией мирный договор, условия которого были тяжелее статей Брестского мира. К Турции отошли армянские территории общей площадью более 14 тысяч кв. километров.</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i/>
          <w:i/>
          <w:iCs/>
        </w:rPr>
      </w:pPr>
      <w:r>
        <w:rPr>
          <w:i/>
          <w:iCs/>
        </w:rPr>
        <w:t xml:space="preserve">По Брестскому миру к Турции отходили провинции Восточной Анатолии, Ардаганский, Батумский и Карсский округа. Однако Закавказский сейм не признал такого решения и попытался провести с Турцией переговоры. В начале апреля 1918 г. турецкое правительство предъявило ультиматум о немедленном очищении от армянских и грузинских войск Карсской, Ардаганской и Батумской областей. Закавказский сейм отклонил этот ультиматум, но не смог организовать отпор османским войскам. Турки захватили Эрзурум, Ардаган, Сарыкамыш, Ван, Карс. Наступление турок сопровождалось истреблением армянского населения. </w:t>
      </w:r>
    </w:p>
    <w:p>
      <w:pPr>
        <w:pStyle w:val="Style15"/>
        <w:spacing w:lineRule="auto" w:line="240"/>
        <w:ind w:left="-284" w:right="-806" w:firstLine="567"/>
        <w:rPr>
          <w:b/>
          <w:b/>
          <w:bCs/>
          <w:i/>
          <w:i/>
          <w:iCs/>
        </w:rPr>
      </w:pPr>
      <w:r>
        <w:rPr>
          <w:b/>
          <w:bCs/>
          <w:i/>
          <w:iCs/>
        </w:rPr>
      </w:r>
    </w:p>
    <w:p>
      <w:pPr>
        <w:pStyle w:val="Style15"/>
        <w:spacing w:lineRule="auto" w:line="240"/>
        <w:ind w:left="-284" w:right="-806" w:firstLine="567"/>
        <w:jc w:val="center"/>
        <w:rPr>
          <w:b/>
          <w:b/>
          <w:bCs/>
        </w:rPr>
      </w:pPr>
      <w:r>
        <w:rPr>
          <w:b/>
          <w:bCs/>
        </w:rPr>
        <w:t>НОВЕЙШАЯ ИСТОРИЯ</w:t>
      </w:r>
    </w:p>
    <w:p>
      <w:pPr>
        <w:pStyle w:val="Style15"/>
        <w:spacing w:lineRule="auto" w:line="240"/>
        <w:ind w:left="-284" w:right="-806" w:firstLine="567"/>
        <w:rPr>
          <w:b/>
          <w:b/>
          <w:bCs/>
        </w:rPr>
      </w:pPr>
      <w:r>
        <w:rPr>
          <w:b/>
          <w:bCs/>
        </w:rPr>
      </w:r>
    </w:p>
    <w:p>
      <w:pPr>
        <w:pStyle w:val="Style15"/>
        <w:spacing w:lineRule="auto" w:line="240"/>
        <w:ind w:left="-284" w:right="-806" w:firstLine="567"/>
        <w:rPr>
          <w:b/>
          <w:b/>
          <w:bCs/>
        </w:rPr>
      </w:pPr>
      <w:r>
        <w:rPr>
          <w:b/>
          <w:bCs/>
        </w:rPr>
        <w:t>*3-я англо-афганская война 1919-1921 гг. Вооруженная борьба Афганистана против британской Индийской армии в защиту провозглашенной независимости страны от иностранного  вмешательства. Попытка Англии силой подчинить себе Афганистан окончилась неудачей.</w:t>
      </w:r>
    </w:p>
    <w:p>
      <w:pPr>
        <w:pStyle w:val="Style15"/>
        <w:spacing w:lineRule="auto" w:line="240"/>
        <w:ind w:left="720" w:right="-806" w:firstLine="718"/>
        <w:rPr/>
      </w:pPr>
      <w:r>
        <w:rPr/>
        <w:t>В феврале 1919 г. на эмирский престол в Афганистане взошел Аманулла-хан. Поддерживаемый армией и радикальной партией “млодоафганцев”, он объявил о ликвидации политической зависимости страны от Англии. Англичанам был объявлен джихад. Вскоре начались вооруженные столкновения на границе Афганистана с Британской Индией, переросшие в войну. 300-тысячной англо-индийской армии противостояла 40-тысячная афганская армия, не сумевшая остановить наступление противника на хайберском направлении. Английские самолеты нанесли бомбовые удары по Джелалабаду и Кабулу. Приграничные афганские племена подняли восстание против англичан. В это время в Индии усилилось национально-освободительное движение. В октябре 1921 г. был заключен мирный договор, по которому Великобритания признала независимость Афганистан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0" w:right="-806" w:hanging="0"/>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Венгеро-румыно-чехословацкая война 1919 г. Война Советской Венгрии с Чехословакией и Румынией, вызванная обострением их политических взаимоотношений и территориальными спорами. Поддержка Чехословакии и Венгрии державами Антанты обеспечила им победу в войне. Одновременно в Венгрии пала Советская власть.</w:t>
      </w:r>
    </w:p>
    <w:p>
      <w:pPr>
        <w:pStyle w:val="Normal"/>
        <w:ind w:left="720" w:right="-806" w:firstLine="718"/>
        <w:jc w:val="both"/>
        <w:rPr>
          <w:sz w:val="32"/>
          <w:szCs w:val="32"/>
        </w:rPr>
      </w:pPr>
      <w:r>
        <w:rPr>
          <w:sz w:val="32"/>
          <w:szCs w:val="32"/>
        </w:rPr>
        <w:t>Победив в борьбе за власть в стране, венгерские социалисты во главе с Б. Куном в марте 1919 г. объявили о создании Венгерской советской республики. У нее сложились напряженные отношения с Чехословакией, опасавшейся экспансии Советской Венгрии в Словакию, и Румынией, стремившейся по итогам 1-й мировой войны удержать за собой спорные трансильванские земли. В марте 1919 г. началась война между Венгрией и Чехословакией, в апреле между Венгрией и Румынией. Поддержка Чехословакии и Румынии державами Антанты и успехи румынских войск вынудили Венгрию в июне подписать Трианонский мирный договор на условиях Антанты. Часть земель Венгрии и все спорные территории отошли к Румынии, Чехословакии, Сербо-Хорватскому государству и Австрии. В августе в Венгрии пала Советская власть.</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Трианонский договор был подписан в Большом Трианонском дворце Версаля (близ Парижа). Согласно ему за Румынией были закреплены Трансильвания и восточная часть Баната; за Королевством сербов, хорватов и словенцев (с 1929 г. – Югославия) – Хорватия, Бачка и западная часть Баната; за Чехословакией – Словакия и Закарпатская Украина. Провинция Бургенланд была передана Австрии. Венгрия отказывалась от  притязаний на порт Риеку (Фиуме). Оговаривались права России на получение с Венгрии репараций (Антанта рассчитывала на победу белых армий в Советской России). Позднее Венгрии, которую с 1920 г. возглавил М. Хорти, удалось добиться пересмотра некоторых территориальных статей Триананского договора.</w:t>
      </w:r>
    </w:p>
    <w:p>
      <w:pPr>
        <w:pStyle w:val="Normal"/>
        <w:ind w:left="720" w:right="-806" w:firstLine="718"/>
        <w:jc w:val="both"/>
        <w:rPr>
          <w:b/>
          <w:b/>
          <w:bCs/>
          <w:i/>
          <w:i/>
          <w:iCs/>
          <w:sz w:val="32"/>
          <w:szCs w:val="32"/>
        </w:rPr>
      </w:pPr>
      <w:r>
        <w:rPr>
          <w:b/>
          <w:bCs/>
          <w:i/>
          <w:iCs/>
          <w:sz w:val="32"/>
          <w:szCs w:val="32"/>
        </w:rPr>
      </w:r>
    </w:p>
    <w:p>
      <w:pPr>
        <w:pStyle w:val="Normal"/>
        <w:ind w:left="-284" w:right="-806" w:firstLine="567"/>
        <w:jc w:val="both"/>
        <w:rPr>
          <w:b/>
          <w:b/>
          <w:bCs/>
          <w:sz w:val="32"/>
          <w:szCs w:val="32"/>
        </w:rPr>
      </w:pPr>
      <w:r>
        <w:rPr>
          <w:b/>
          <w:bCs/>
          <w:sz w:val="32"/>
          <w:szCs w:val="32"/>
        </w:rPr>
        <w:t>*Греко-турецкая война 1919-1922 гг. Война Турции против воен</w:t>
        <w:softHyphen/>
        <w:t>ной ин</w:t>
        <w:softHyphen/>
        <w:t>тервенции Греции, поддерживаемой державами Ан</w:t>
        <w:softHyphen/>
        <w:t>танты. Ту</w:t>
        <w:softHyphen/>
        <w:t>рецкие войска вытеснили интервентов. Война совпала с буржу</w:t>
        <w:softHyphen/>
        <w:t>азно-демократи</w:t>
        <w:softHyphen/>
        <w:t>ческой революцией в стране, свергнув</w:t>
        <w:softHyphen/>
        <w:t>шей султа</w:t>
        <w:softHyphen/>
        <w:t xml:space="preserve">нат. </w:t>
      </w:r>
    </w:p>
    <w:p>
      <w:pPr>
        <w:pStyle w:val="Normal"/>
        <w:ind w:left="720" w:right="-806" w:firstLine="718"/>
        <w:jc w:val="both"/>
        <w:rPr>
          <w:b/>
          <w:b/>
          <w:bCs/>
          <w:sz w:val="32"/>
          <w:szCs w:val="32"/>
        </w:rPr>
      </w:pPr>
      <w:r>
        <w:rPr>
          <w:sz w:val="32"/>
          <w:szCs w:val="32"/>
        </w:rPr>
        <w:t>В связи с поражением Турции в 1-й мировой войне в стране развернулась национально-демократическая революция, лидером которой стал генерал М. Кемаль (Ататюрк), сформировавший новое правительство. Тем временем Греция начала военные действия против турецких войск, чтобы обрести твердую власть над территориями Западной Анатолии и Фракии. Занятие греческими войсками ряда турецких территорий и подписание султаном Севрского мирного договора на условиях Антанты (август 1920  г.) вызвали подъем национально-освободительного движения, которое возглавил Кемаль. Дипломатическую и материальную помощь Турции оказала Советская Россия. В 1921 г. турецкая армия нанесла ряд поражений греческим войскам и до ноября  1922 г. изгнала их из Турции. В октябре 1922 г. был низложен султанат. По Лозаннскому мирному договору, который Турция заключила с Англией, Францией, Италией, Грецией, Румынией и Югославией, за ней были закреплены ее современные границы.</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Normal"/>
        <w:ind w:left="-284" w:right="-806" w:firstLine="567"/>
        <w:jc w:val="both"/>
        <w:rPr>
          <w:b/>
          <w:b/>
          <w:bCs/>
          <w:sz w:val="32"/>
          <w:szCs w:val="32"/>
          <w:u w:val="single"/>
        </w:rPr>
      </w:pPr>
      <w:r>
        <w:rPr>
          <w:b/>
          <w:bCs/>
          <w:sz w:val="32"/>
          <w:szCs w:val="32"/>
          <w:u w:val="single"/>
        </w:rPr>
      </w:r>
    </w:p>
    <w:p>
      <w:pPr>
        <w:pStyle w:val="Normal"/>
        <w:ind w:left="-284" w:right="-806" w:firstLine="567"/>
        <w:jc w:val="both"/>
        <w:rPr>
          <w:b/>
          <w:b/>
          <w:bCs/>
          <w:sz w:val="32"/>
          <w:szCs w:val="32"/>
        </w:rPr>
      </w:pPr>
      <w:r>
        <w:rPr>
          <w:b/>
          <w:bCs/>
          <w:sz w:val="32"/>
          <w:szCs w:val="32"/>
        </w:rPr>
        <w:t>*Армяно-турецкая война 1920 г. Война Ар</w:t>
        <w:softHyphen/>
        <w:t>ме</w:t>
        <w:softHyphen/>
        <w:t>нии (вышедшей в 1918 г. из состава России) по возвращению территорий, ранее захваченных турецкими вой</w:t>
        <w:softHyphen/>
        <w:t xml:space="preserve">сками земли. Окончилась поражением Армении и установлением там Советской власти. </w:t>
      </w:r>
    </w:p>
    <w:p>
      <w:pPr>
        <w:pStyle w:val="Normal"/>
        <w:ind w:left="720" w:right="-806" w:firstLine="718"/>
        <w:jc w:val="both"/>
        <w:rPr>
          <w:sz w:val="32"/>
          <w:szCs w:val="32"/>
        </w:rPr>
      </w:pPr>
      <w:r>
        <w:rPr>
          <w:sz w:val="32"/>
          <w:szCs w:val="32"/>
        </w:rPr>
        <w:t>По Севрскому мирному договору (август 1920 г.), который  Антанта продиктовала Турции, последняя должна была передать Армении часть Западного Закавказья. Но Турция не торопилась этого делать. В сентябре 1920 г. армянская армия перешла границу и повела боевые действия против турецких войск. Но вскоре турки превосходящими силами перешла в контрнаступление и к 18 ноября заняли до 2/3 армянской территории. Используя восстание части населения против правящей партии “Дашнак цутюн”, в Армению вступила советская 11-я армия. Торопясь, дашнакское правительство 2 декабря заключило мирный договор с Турцией, передав ей огромную территорию. Но организовать сопротивление 11-й армии оно не смогло и пало. Армения стала советской. В марте 1921 г. был заключен советско-турецкий договор. Турция согласилась вывести свои войска из Александропольского района и Нахичеванской области.</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Normal"/>
        <w:ind w:left="-284" w:right="-806" w:firstLine="567"/>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Палестинское восстание 1920 г. Восстание арабского насе</w:t>
        <w:softHyphen/>
        <w:t>ления Па</w:t>
        <w:softHyphen/>
        <w:t>лестины, вызванное недовольством британским гос</w:t>
        <w:softHyphen/>
        <w:t>подством и усилен</w:t>
        <w:softHyphen/>
        <w:t>ной иммиграцией в Палестину евреев. Было подавлено бри</w:t>
        <w:softHyphen/>
        <w:t xml:space="preserve">танскими войсками. </w:t>
      </w:r>
    </w:p>
    <w:p>
      <w:pPr>
        <w:pStyle w:val="Normal"/>
        <w:ind w:left="720" w:right="-806" w:firstLine="718"/>
        <w:jc w:val="both"/>
        <w:rPr/>
      </w:pPr>
      <w:r>
        <w:rPr>
          <w:sz w:val="32"/>
          <w:szCs w:val="32"/>
        </w:rPr>
        <w:t xml:space="preserve">В 1920 г. на конференции в Сан-Ремо Великобритания получила мандат на управление Палестиной. Невзирая на протесты арабского населения британская администрация инициировала широкую еврейскую иммиграцию в Палестину </w:t>
      </w:r>
      <w:r>
        <w:rPr>
          <w:sz w:val="32"/>
          <w:szCs w:val="32"/>
          <w:lang w:val="en-US"/>
        </w:rPr>
        <w:t>[</w:t>
      </w:r>
      <w:r>
        <w:rPr>
          <w:sz w:val="32"/>
          <w:szCs w:val="32"/>
        </w:rPr>
        <w:t>в 1917 г. в Палестине проживало 57 тыс. евреев (9,5 % населения), к 1937 г. их число возросло до 460 тыс. человек (28 %) и росло далее</w:t>
      </w:r>
      <w:r>
        <w:rPr>
          <w:sz w:val="32"/>
          <w:szCs w:val="32"/>
          <w:lang w:val="en-US"/>
        </w:rPr>
        <w:t>]</w:t>
      </w:r>
      <w:r>
        <w:rPr>
          <w:sz w:val="32"/>
          <w:szCs w:val="32"/>
        </w:rPr>
        <w:t>. В январе 1920 г. начались нападения арабов на еврейские поселения в северных районах Палестины. Евреи стали формировать отряды самообороны (“Хагана”). В апреле произошли массовые беспорядки в Иерусалиме, в мае – в Яффе. Восстание возглавили националистические организации, объединившиеся в Арабский палестинский конгресс. Повстанцы изгоняли евреев с занятых ими земель, громили английские гарнизоны. Британская администрация в конце 1920 г. жестоко подавило восстание силами войск.</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26 апреля 1920 г. в Иерусалиме и других городах Палестины начались беспорядки, сопровождавшиеся актами насилия по отношению к еврейскому населению. Они сдерживались английской военной администрацией. Арабские лидеры в Палестине открыто требовали независимости и отмены британского мандата. В то же время “Декларация Бальфура” (британского министра иностранных дел), включенная в британский мандат, воспринималась евреями как защита их прав на создание в Палестине “национального очага”. Английским властям пришлось прибегнуть к насильственному прекращения конфликта.</w:t>
      </w:r>
    </w:p>
    <w:p>
      <w:pPr>
        <w:pStyle w:val="Normal"/>
        <w:ind w:left="709" w:right="-806" w:firstLine="567"/>
        <w:jc w:val="both"/>
        <w:rPr>
          <w:i/>
          <w:i/>
          <w:iCs/>
          <w:sz w:val="32"/>
          <w:szCs w:val="32"/>
        </w:rPr>
      </w:pPr>
      <w:r>
        <w:rPr>
          <w:i/>
          <w:iCs/>
          <w:sz w:val="32"/>
          <w:szCs w:val="32"/>
        </w:rPr>
      </w:r>
    </w:p>
    <w:p>
      <w:pPr>
        <w:pStyle w:val="Normal"/>
        <w:ind w:left="-284" w:right="-806" w:firstLine="567"/>
        <w:jc w:val="both"/>
        <w:rPr>
          <w:b/>
          <w:b/>
          <w:bCs/>
          <w:sz w:val="32"/>
          <w:szCs w:val="32"/>
        </w:rPr>
      </w:pPr>
      <w:r>
        <w:rPr>
          <w:b/>
          <w:bCs/>
          <w:sz w:val="32"/>
          <w:szCs w:val="32"/>
        </w:rPr>
        <w:t>*Советско-польская война 1920 г. Война между Советской Рос</w:t>
        <w:softHyphen/>
        <w:t>сией и Польшей в связи с обострением их политических взаимо</w:t>
        <w:softHyphen/>
        <w:t>от</w:t>
        <w:softHyphen/>
        <w:t>ношений и территориальными претензиями. По ито</w:t>
        <w:softHyphen/>
        <w:t>гам войны Польше удалось за</w:t>
        <w:softHyphen/>
        <w:t>крепить за собой западные об</w:t>
        <w:softHyphen/>
        <w:t>ласти Украины и Белоруссии.</w:t>
      </w:r>
    </w:p>
    <w:p>
      <w:pPr>
        <w:pStyle w:val="Normal"/>
        <w:ind w:left="720" w:right="-806" w:firstLine="718"/>
        <w:jc w:val="both"/>
        <w:rPr>
          <w:sz w:val="32"/>
          <w:szCs w:val="32"/>
        </w:rPr>
      </w:pPr>
      <w:r>
        <w:rPr>
          <w:sz w:val="32"/>
          <w:szCs w:val="32"/>
        </w:rPr>
        <w:t>В период Гражданской войны в России польские войска  заняли ряд украинских и белорусских земель. В начале 1920 г. советское правительство предложило Польше приступить к переговорам об уточнении границы. Отказавшись от переговоров, глава польского государства генерал Ю. Пилсудский в апреле 1920 г. двинул свои войска в Украину. В начале мая они захватили Киев. В конце мая армии двух советских фронтов  перешли в контрнаступление и к концу июня подошли к Львову и Варшаве. Действуя в отрыве от Юго-Западного фронта, войска Западного фронта М.Н. Тухачевского под Варшавой были разгромлены превосходящими силами противника. Угроза Советской Республике из Крыма, со стороны войск П.Н. Врангеля, ускорила окончание войны с Польшей. По Рижскому мирному договору Польша закрепила за собой западные земли Украины и Белоруссии.</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right="-806" w:hanging="0"/>
        <w:jc w:val="both"/>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Испано-франко-марокканская война 1921-1926 гг. Колониаль</w:t>
        <w:softHyphen/>
        <w:t>ная война Испании и (с 1924 г.) Франции против Республики Риф, соз</w:t>
        <w:softHyphen/>
        <w:t>данной в ре</w:t>
        <w:softHyphen/>
        <w:t>зультате восстания в Северном Ма</w:t>
        <w:softHyphen/>
        <w:t>рокко. Заверши</w:t>
        <w:softHyphen/>
        <w:t xml:space="preserve">лась ликвидацией Республики Риф. </w:t>
      </w:r>
    </w:p>
    <w:p>
      <w:pPr>
        <w:pStyle w:val="Normal"/>
        <w:ind w:left="720" w:right="-806" w:firstLine="718"/>
        <w:jc w:val="both"/>
        <w:rPr>
          <w:sz w:val="32"/>
          <w:szCs w:val="32"/>
        </w:rPr>
      </w:pPr>
      <w:r>
        <w:rPr>
          <w:sz w:val="32"/>
          <w:szCs w:val="32"/>
        </w:rPr>
        <w:t>Летом 1921 г. воинственные рифские племена повели наступление на испанцев в Северном Марокко и одержали ряд побед. В сентябре 12 племен объединились в Республику Риф, которую возглавил Абд аль-Керим. Его армия (до 60 тысяч человек) была неплохо вооружена и отличалась высокой маневренностью. В 1924 г. рифы вытеснили испанцев к средиземноморскому побережью, городам Тетуан и Мелилья. В апреле 1925 г. они повели наступление против французов, оккупировавших в мае 1924 г. юг республики. Испания и Франция были вынуждены резко увеличить численность своих войск в Марокко. В сентябре 1925 г. было начато совместное наступление испанских и французских войск по сходящимся направлениям. Расчлененные на части рифские войска в мае 1926 г. прекратили сопротивление. Абд аль-Керим был пленен.</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 xml:space="preserve">После захвата рифами пограничного поста в Абаране испанский генерал Сильвестр двинулся покарать африканцев. Но 21 июля 1921 г. неожиданно появившаяся армия рифов Абд аль-Керима атаковала испанцев под Анвалем и беспощадно разгромила их (погибло около 12 тыс. испанцев, включая Сильвестра).   Осознав серьезность положения, Испания к 1925 г. нарастила численность своих войск Марокко до 50 тыс.  человек, а Франция – до 150 тыс. Отказавшись от кордонной оборонительной тактики и согласовав свои действия испанские и французские войска нанесли поражение рифам. Абд аль-Керим и его штаб сдались  французам в Таргисте. </w:t>
      </w:r>
    </w:p>
    <w:p>
      <w:pPr>
        <w:pStyle w:val="Normal"/>
        <w:ind w:left="-284" w:right="-806" w:firstLine="567"/>
        <w:jc w:val="center"/>
        <w:rPr>
          <w:i/>
          <w:i/>
          <w:iCs/>
          <w:sz w:val="32"/>
          <w:szCs w:val="32"/>
          <w:u w:val="single"/>
        </w:rPr>
      </w:pPr>
      <w:r>
        <w:rPr>
          <w:i/>
          <w:iCs/>
          <w:sz w:val="32"/>
          <w:szCs w:val="32"/>
          <w:u w:val="single"/>
        </w:rPr>
      </w:r>
    </w:p>
    <w:p>
      <w:pPr>
        <w:pStyle w:val="Normal"/>
        <w:ind w:left="-284" w:right="-806" w:firstLine="567"/>
        <w:jc w:val="both"/>
        <w:rPr>
          <w:b/>
          <w:b/>
          <w:bCs/>
          <w:sz w:val="32"/>
          <w:szCs w:val="32"/>
        </w:rPr>
      </w:pPr>
      <w:r>
        <w:rPr>
          <w:b/>
          <w:bCs/>
          <w:sz w:val="32"/>
          <w:szCs w:val="32"/>
        </w:rPr>
        <w:t>Кронштадтское восстание 1921 г. Вооруженное выступле</w:t>
        <w:softHyphen/>
        <w:t>ние гар</w:t>
        <w:softHyphen/>
        <w:t>низона Кронштадта (март 1921 г.) с требованиями отстранения боль</w:t>
        <w:softHyphen/>
        <w:t>шевиков от власти и изменения внутренней политики Советской России. Ликви</w:t>
        <w:softHyphen/>
        <w:t>дировано вой</w:t>
        <w:softHyphen/>
        <w:t>сками Красной Армии. Как и ряд крестьянских вос</w:t>
        <w:softHyphen/>
        <w:t>станий 1920-1921 гг., послу</w:t>
        <w:softHyphen/>
        <w:t>жило толчком к введению в Советской России новой эконо</w:t>
        <w:softHyphen/>
        <w:t>ми</w:t>
        <w:softHyphen/>
        <w:t>че</w:t>
        <w:softHyphen/>
        <w:t>ской политики.</w:t>
      </w:r>
    </w:p>
    <w:p>
      <w:pPr>
        <w:pStyle w:val="Normal"/>
        <w:ind w:left="720" w:right="-806" w:firstLine="718"/>
        <w:jc w:val="both"/>
        <w:rPr>
          <w:sz w:val="32"/>
          <w:szCs w:val="32"/>
        </w:rPr>
      </w:pPr>
      <w:r>
        <w:rPr>
          <w:sz w:val="32"/>
          <w:szCs w:val="32"/>
        </w:rPr>
        <w:t>Кронштадтское восстание моряков Балтийского флота, ранее активнейших участников Октябрьской революции 1917 г., вспыхнуло в начале марта 1921 г. Оно стало   проявлением недовольства народа, армии и флота экономическими трудностями и отсутствием демократических свобод. Лозунг моряков “За Советы без большевиков” вызвал самую жесткую ответную реакцию властей. Для руководства подавлением восстания прибыли председатель Революционного военного совета Республики Л.Д. Троцкий и главком С.С. Каменев. 7-я армия М.Н. Тухачевского и другие войска Петроградского военного округа 17 марта штурмом овладели Кронштадтом. Вслед за этим последовали суровые репрессии против уцелевших моряков. Часть восставших сумела уйти в Финляндию.</w:t>
      </w:r>
    </w:p>
    <w:p>
      <w:pPr>
        <w:pStyle w:val="Normal"/>
        <w:ind w:left="720" w:right="-806" w:firstLine="718"/>
        <w:jc w:val="center"/>
        <w:rPr>
          <w:sz w:val="32"/>
          <w:szCs w:val="32"/>
          <w:u w:val="single"/>
        </w:rPr>
      </w:pPr>
      <w:r>
        <w:rPr>
          <w:sz w:val="32"/>
          <w:szCs w:val="32"/>
          <w:u w:val="single"/>
        </w:rPr>
        <w:t>Слева дать этот текст:</w:t>
      </w:r>
    </w:p>
    <w:p>
      <w:pPr>
        <w:pStyle w:val="Normal"/>
        <w:ind w:left="720" w:right="-806" w:firstLine="718"/>
        <w:jc w:val="both"/>
        <w:rPr>
          <w:i/>
          <w:i/>
          <w:iCs/>
          <w:sz w:val="32"/>
          <w:szCs w:val="32"/>
        </w:rPr>
      </w:pPr>
      <w:r>
        <w:rPr>
          <w:i/>
          <w:iCs/>
          <w:sz w:val="32"/>
          <w:szCs w:val="32"/>
        </w:rPr>
        <w:t xml:space="preserve">5 марта восставшие кронштадтцы (18 тыс. человек) отвергли предъявленный им ультиматум. Первый штурм Кронштадта, предпринятый советскими частями 8 марта, был отбит. После того как численность советских войск под Кронштадтом была доведена до 45 тыс. человек, 17 марта после сильной артиллерийской подготовки был проведен второй штурм. Восставшие были разбиты. Из 10 тысяч плененных более 2 тысяч были приговорены к расстрелу, 6,5 тысяч приговорены к различным срокам заключения. </w:t>
      </w:r>
    </w:p>
    <w:p>
      <w:pPr>
        <w:pStyle w:val="Normal"/>
        <w:ind w:left="720" w:right="-806" w:firstLine="718"/>
        <w:jc w:val="both"/>
        <w:rPr>
          <w:i/>
          <w:i/>
          <w:iCs/>
          <w:sz w:val="32"/>
          <w:szCs w:val="32"/>
        </w:rPr>
      </w:pPr>
      <w:r>
        <w:rPr>
          <w:i/>
          <w:iCs/>
          <w:sz w:val="32"/>
          <w:szCs w:val="32"/>
        </w:rPr>
        <w:t>Участники Кронштадтского восстания были реабилитированы указом президента Российской Федерации в 1994 г.</w:t>
      </w:r>
    </w:p>
    <w:p>
      <w:pPr>
        <w:pStyle w:val="Style15"/>
        <w:spacing w:lineRule="auto" w:line="240"/>
        <w:ind w:left="-284" w:right="-806" w:firstLine="567"/>
        <w:rPr>
          <w:b/>
          <w:b/>
          <w:bCs/>
          <w:i/>
          <w:i/>
          <w:iCs/>
          <w:sz w:val="32"/>
          <w:szCs w:val="32"/>
        </w:rPr>
      </w:pPr>
      <w:r>
        <w:rPr>
          <w:b/>
          <w:bCs/>
          <w:i/>
          <w:iCs/>
          <w:sz w:val="32"/>
          <w:szCs w:val="32"/>
        </w:rPr>
      </w:r>
    </w:p>
    <w:p>
      <w:pPr>
        <w:pStyle w:val="Style15"/>
        <w:spacing w:lineRule="auto" w:line="240"/>
        <w:ind w:left="-284" w:right="-806" w:firstLine="567"/>
        <w:rPr>
          <w:b/>
          <w:b/>
          <w:bCs/>
        </w:rPr>
      </w:pPr>
      <w:r>
        <w:rPr>
          <w:b/>
          <w:bCs/>
        </w:rPr>
        <w:t xml:space="preserve">*Монгольская национально-революционная война 1921 г. Вооруженная борьба Монголии (с помощью русских белогвардейских войск) по освобождению страны от китайской зависимости, а затем (при поддержке советских войск) по изгнанию из Монголии белогвардейцев. Завершилась установлением в стране власти Монгольской народной партии. </w:t>
      </w:r>
    </w:p>
    <w:p>
      <w:pPr>
        <w:pStyle w:val="Style15"/>
        <w:spacing w:lineRule="auto" w:line="240"/>
        <w:ind w:left="720" w:right="-806" w:firstLine="718"/>
        <w:rPr/>
      </w:pPr>
      <w:r>
        <w:rPr/>
        <w:t xml:space="preserve">В 1920 г. в Монголию отступили русские белогвардейские войска барона Р.Ф. Унгерна фон Штернберга. Вынужденный союз Унгерна с монгольскими повстанцами привел к изгнанию китайских войск из страны (февраль 1921 г.). Но жестокий Унгерн вскоре восстановил против себя местное население. Оно поддержало Д. Сухэ-Батора и Х. Чойбалсана, которые вступили в союз с русскими коммунистами и создали в городе Кяхта (на советской приграничной территории) временное революционное правительство. Отразив наступление войск Унгерна на Кяхту и Троицкосавск, советско-монгольские войска перешли в контрнаступление и разбили белогвардейцев. В июле 1921 г. в освобожденной Урге (совр. Улан-Батор) была провозглашена власть революционного правительства, ставшего союзником Советской России.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Normal"/>
        <w:ind w:left="-284" w:right="-806" w:firstLine="567"/>
        <w:rPr>
          <w:sz w:val="32"/>
          <w:szCs w:val="32"/>
          <w:u w:val="single"/>
        </w:rPr>
      </w:pPr>
      <w:r>
        <w:rPr>
          <w:sz w:val="32"/>
          <w:szCs w:val="32"/>
          <w:u w:val="single"/>
        </w:rPr>
      </w:r>
    </w:p>
    <w:p>
      <w:pPr>
        <w:pStyle w:val="Normal"/>
        <w:ind w:left="-284" w:right="-806" w:firstLine="567"/>
        <w:jc w:val="both"/>
        <w:rPr>
          <w:b/>
          <w:b/>
          <w:bCs/>
          <w:sz w:val="32"/>
          <w:szCs w:val="32"/>
        </w:rPr>
      </w:pPr>
      <w:r>
        <w:rPr>
          <w:b/>
          <w:bCs/>
          <w:sz w:val="32"/>
          <w:szCs w:val="32"/>
        </w:rPr>
        <w:t>Советско-финляндский вооруженный конфликт 1921-1922 гг. Вторже</w:t>
        <w:softHyphen/>
        <w:t>ние финских иррегулярных войск на территорию Со</w:t>
        <w:softHyphen/>
        <w:t>вет</w:t>
        <w:softHyphen/>
        <w:t>ской Карелии с целью ее присоединения к Финляндии. Со</w:t>
        <w:softHyphen/>
        <w:t>ветские войска  пресекли это вторжение.</w:t>
      </w:r>
    </w:p>
    <w:p>
      <w:pPr>
        <w:pStyle w:val="Normal"/>
        <w:ind w:left="720" w:right="-806" w:firstLine="718"/>
        <w:jc w:val="both"/>
        <w:rPr>
          <w:sz w:val="32"/>
          <w:szCs w:val="32"/>
        </w:rPr>
      </w:pPr>
      <w:r>
        <w:rPr>
          <w:sz w:val="32"/>
          <w:szCs w:val="32"/>
        </w:rPr>
        <w:t>В противовес Советской власти в марте 1920 г. в Ухте было создано “Временное карельское правительство”, стремившееся к объединению с Финляндией. Всяческую помощь ему оказывал “Карельский союз” в Хельсинки. Осенью 1921 г. в Карелии вспыхнули антисоветские крестьянские восстания. Вооруженные отряды финнов начали активное проникновение на территорию Карелии, к концу года они дошли до линии Оланга, Кокосальма, Тунгуда, Сегозеро, Поросозеро. Коммунисты и советские служащие уничтожались. Советское правительство двинуло в Карелию части Красной Армии. В начале февраля 1922 г. они освободили Ухту и до 17 февраля изгнали финских боевиков с территории Карелии. В составе советских войск действовал лыжный отряд (из Петроградской интернациональной военной школы) под командованием финна-интернационалиста Т. Антикайнена.</w:t>
      </w:r>
    </w:p>
    <w:p>
      <w:pPr>
        <w:pStyle w:val="Normal"/>
        <w:ind w:left="-284" w:right="-806" w:firstLine="567"/>
        <w:jc w:val="center"/>
        <w:rPr>
          <w:sz w:val="32"/>
          <w:szCs w:val="32"/>
          <w:u w:val="single"/>
        </w:rPr>
      </w:pPr>
      <w:r>
        <w:rPr>
          <w:sz w:val="32"/>
          <w:szCs w:val="32"/>
          <w:u w:val="single"/>
        </w:rPr>
        <w:t>Слева дать этот текст:</w:t>
      </w:r>
    </w:p>
    <w:p>
      <w:pPr>
        <w:pStyle w:val="Normal"/>
        <w:ind w:left="709" w:right="-806" w:firstLine="567"/>
        <w:jc w:val="both"/>
        <w:rPr>
          <w:i/>
          <w:i/>
          <w:iCs/>
          <w:sz w:val="32"/>
          <w:szCs w:val="32"/>
        </w:rPr>
      </w:pPr>
      <w:r>
        <w:rPr>
          <w:i/>
          <w:iCs/>
          <w:sz w:val="32"/>
          <w:szCs w:val="32"/>
        </w:rPr>
        <w:t>В советской литературе события в Карелии в 1921-1922 гг. именовались “Карельской авантюрой”. Опасаясь крупномасштабного конфликта с Советской Россией, финское правительство всячески маскировало свою причастность к этим событиям. Советское правительство ввело на территории Карелии и Мурманской области военное положение, здесь был создан Военно-революционный комитет во главе с С.С. Каменевым и А.И. Сидякиным. Части Красной Армии, нанеся удар от Петрозаводска, в конце декабря заняли Поросозеро, в январе 1922 г. – Реболы и Комисозеро, разбив главные силы противника. Одновременно советские части наступали с севера. В середине февраля боевые действия были закончены.</w:t>
      </w:r>
    </w:p>
    <w:p>
      <w:pPr>
        <w:pStyle w:val="Normal"/>
        <w:ind w:left="709" w:right="-806" w:hanging="0"/>
        <w:jc w:val="both"/>
        <w:rPr>
          <w:b/>
          <w:b/>
          <w:bCs/>
          <w:i/>
          <w:i/>
          <w:iCs/>
          <w:sz w:val="32"/>
          <w:szCs w:val="32"/>
        </w:rPr>
      </w:pPr>
      <w:r>
        <w:rPr>
          <w:b/>
          <w:bCs/>
          <w:i/>
          <w:iCs/>
          <w:sz w:val="32"/>
          <w:szCs w:val="32"/>
        </w:rPr>
      </w:r>
    </w:p>
    <w:p>
      <w:pPr>
        <w:pStyle w:val="Style15"/>
        <w:spacing w:lineRule="auto" w:line="240"/>
        <w:ind w:left="-284" w:right="-806" w:firstLine="567"/>
        <w:rPr>
          <w:b/>
          <w:b/>
          <w:bCs/>
        </w:rPr>
      </w:pPr>
      <w:r>
        <w:rPr>
          <w:b/>
          <w:bCs/>
        </w:rPr>
        <w:t>Восстание курдов в Ираке 1922-1925 гг. Восстание горного на</w:t>
        <w:softHyphen/>
        <w:t>селе</w:t>
        <w:softHyphen/>
        <w:t>ния иракского Курдистана с целью завоевания государственной неза</w:t>
        <w:softHyphen/>
        <w:t>виси</w:t>
        <w:softHyphen/>
        <w:t>мости. Было подавлено британскими и иракскими войсками.</w:t>
      </w:r>
    </w:p>
    <w:p>
      <w:pPr>
        <w:pStyle w:val="Normal"/>
        <w:ind w:left="720" w:right="-806" w:firstLine="718"/>
        <w:jc w:val="both"/>
        <w:rPr>
          <w:sz w:val="32"/>
          <w:szCs w:val="32"/>
        </w:rPr>
      </w:pPr>
      <w:r>
        <w:rPr>
          <w:sz w:val="32"/>
          <w:szCs w:val="32"/>
        </w:rPr>
        <w:t>По итогам 1-й мировой войны Ирак добился независимости от Турции, но с 1920 г. стал подмандатной территорией  Великобритании. К независимости стремились и курды, населявшие Северный Ирак, они были недовольны тем, что турецкий гнет сменился иракским и британским господством. С весны 1922 г. освободительная борьба курдов усилилась. Чтобы сбить пламя восстаний, англичане согласились создать курдский Автономный район во главе с шейхом Махмудом Барзанджи, образовавшим свое правительство (премьер-министром стал его брат Кадер). Стремление шейха к полной независимости вызвало военные акции британских и иракских войск. С весны 1923 г. они развернули широкие действия против курдов, включая бомбардировки с воздуха. К концу 1925 г. восстание было подавлено, курдская автономия ликвидирована.</w:t>
      </w:r>
    </w:p>
    <w:p>
      <w:pPr>
        <w:pStyle w:val="Normal"/>
        <w:ind w:left="-284" w:right="-806" w:firstLine="567"/>
        <w:jc w:val="center"/>
        <w:rPr>
          <w:sz w:val="32"/>
          <w:szCs w:val="32"/>
        </w:rPr>
      </w:pPr>
      <w:r>
        <w:rPr>
          <w:sz w:val="32"/>
          <w:szCs w:val="32"/>
        </w:rPr>
        <w:t>Слева дать этот текст:</w:t>
      </w:r>
    </w:p>
    <w:p>
      <w:pPr>
        <w:pStyle w:val="1"/>
        <w:rPr/>
      </w:pPr>
      <w:r>
        <w:rPr/>
        <w:t xml:space="preserve">Правительство шейха Барзанджи ввело курдский язык в качестве официального, выпустило свои собственные денежные знаки, стало развивать внешние сношения, минуя англичан и Багдад. При этом шейх искал союзников в антибританской борьбе  среди турок-кемалистови и курдов соседних стран, а также иракцев. Начальник штаба британских воздушных сил в Ираке писал в Лондон: “Курды не только действуют заодно с арабскими националистами в Ираке, но и установили связь с турками”. Отказ Барзанджи прибыть к британскому верховному комиссару в Багдад для объяснений стал поводом для первой английской бомбежки Автономного района (3 марта 1923 г.). </w:t>
      </w:r>
    </w:p>
    <w:p>
      <w:pPr>
        <w:pStyle w:val="Normal"/>
        <w:ind w:left="-284" w:right="-806" w:firstLine="567"/>
        <w:jc w:val="both"/>
        <w:rPr>
          <w:b/>
          <w:b/>
          <w:bCs/>
          <w:sz w:val="32"/>
          <w:szCs w:val="32"/>
        </w:rPr>
      </w:pPr>
      <w:r>
        <w:rPr>
          <w:b/>
          <w:bCs/>
          <w:sz w:val="32"/>
          <w:szCs w:val="32"/>
        </w:rPr>
      </w:r>
    </w:p>
    <w:p>
      <w:pPr>
        <w:pStyle w:val="Normal"/>
        <w:ind w:left="-284" w:right="-806" w:firstLine="567"/>
        <w:jc w:val="both"/>
        <w:rPr>
          <w:b/>
          <w:b/>
          <w:bCs/>
          <w:sz w:val="32"/>
          <w:szCs w:val="32"/>
        </w:rPr>
      </w:pPr>
      <w:r>
        <w:rPr>
          <w:b/>
          <w:bCs/>
          <w:sz w:val="32"/>
          <w:szCs w:val="32"/>
        </w:rPr>
        <w:t>*Гражданская война в Ирландии 1922-1923 гг. Вооруженная борьба в Ирлан</w:t>
        <w:softHyphen/>
        <w:t>дии между противниками и сторонниками со</w:t>
        <w:softHyphen/>
        <w:t>хранения страной статуса британского доминиона. Заверши</w:t>
        <w:softHyphen/>
        <w:t>лась победой сто</w:t>
        <w:softHyphen/>
        <w:t>ронников британского единства, которым всяческую помощь оказывала  Англия.</w:t>
      </w:r>
    </w:p>
    <w:p>
      <w:pPr>
        <w:pStyle w:val="Style15"/>
        <w:spacing w:lineRule="auto" w:line="240"/>
        <w:ind w:left="720" w:right="-806" w:firstLine="718"/>
        <w:rPr/>
      </w:pPr>
      <w:r>
        <w:rPr/>
        <w:t>В январе 1922 г. ирландский парламент ратифицировал англо-ирландский договор, признававший права Англии на Северо-Восточную Ирландию (Ольстер). Это вызвало недовольство в стране. Против решения парламента выступили движение Шин фейн и Ирландская республиканская армия (ИРА), созданная в ходе войны за независимость 1916-1921 гг. Ирландский парламент образовал временное правительство и создал правительственную армию. После первых вооруженных акций ИРА правительственные войска разгромили ее опорные пункты в столице – Дублине (июль 1922 г.). Гражданская война перекинулась на юг страны. Пользуясь поддержкой Англии, правительственные войска выбили отряды ИРА из Корка – центра республиканцев на юге. Отойдя в горные районы, отряды ИРА пытались продолжить борьбу, но не смогли привлечь на свою сторону население.</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Гражданская война в Китае 1925-1936 гг. Вооруженная борьба ки</w:t>
        <w:softHyphen/>
        <w:t>тай</w:t>
        <w:softHyphen/>
        <w:t>ской национально-демократической партии гоминьдан против фео</w:t>
        <w:softHyphen/>
        <w:t xml:space="preserve">дально-милитаристского режима, а также против своих временных союзников – коммунистов. Гоминьдан утвердил свою власть на большей части территории страны. </w:t>
      </w:r>
    </w:p>
    <w:p>
      <w:pPr>
        <w:pStyle w:val="Style15"/>
        <w:spacing w:lineRule="auto" w:line="240"/>
        <w:ind w:left="720" w:right="-806" w:firstLine="718"/>
        <w:rPr/>
      </w:pPr>
      <w:r>
        <w:rPr/>
        <w:t>С 1923 г. лидер гоминьдана Сунь Ятсен начал сотрудничество с Компартией Китая (КПК). Гоминьдан, как и КПК, встали во главе китайской революции 1925-1927 гг., которую вдохновляли “три принципа” Сунь Ятсена: национализм, народовластие и народное благоденствие. Народно-революционная армия во главе с Чан Кайши (возглавил гоминьдан после смерти Сунь Ятсена в марте 1925 г.) в 1926-1227 гг. провела так наз. Северный поход, ликвидировав власть феодалов-милитаристов на значительной части территории страны. В 1927 г. Чан Кайши порвал с коммунистами, а в 1930-1933 гг. организовал 5 военных походов в районы, контролировавшиеся КПК. В 1934-1935 гг. китайская Красная армия во главе с Мао Цзэдуном провела “Великий поход” из провинции Цзянси в провинцию Шэньси, уйдя из окружения гоминьдановских войск. Начавшееся (с 1931 г.) продвижение японских войск в Китай требовало объединения страна для отпора агрессии, и в 1936 г. Чан Кайши прекратил преследование КПК.</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0" w:right="-806" w:hanging="0"/>
        <w:rPr>
          <w:sz w:val="32"/>
          <w:szCs w:val="32"/>
          <w:u w:val="single"/>
        </w:rPr>
      </w:pPr>
      <w:r>
        <w:rPr>
          <w:sz w:val="32"/>
          <w:szCs w:val="32"/>
          <w:u w:val="single"/>
        </w:rPr>
      </w:r>
    </w:p>
    <w:p>
      <w:pPr>
        <w:pStyle w:val="Style15"/>
        <w:spacing w:lineRule="auto" w:line="240"/>
        <w:ind w:left="-284" w:right="-806" w:firstLine="567"/>
        <w:rPr>
          <w:b/>
          <w:b/>
          <w:bCs/>
        </w:rPr>
      </w:pPr>
      <w:r>
        <w:rPr>
          <w:b/>
          <w:bCs/>
        </w:rPr>
        <w:t>Сирийское национальное восстание 1925-1927 гг. Восстание в Си</w:t>
        <w:softHyphen/>
        <w:t>рии под руководством мусульманской религиозной общины дру</w:t>
        <w:softHyphen/>
        <w:t>зов против французского господства. После по</w:t>
        <w:softHyphen/>
        <w:t>давле</w:t>
        <w:softHyphen/>
        <w:t>ния восстания Сирия в 1930 г. объявлена республикой при со</w:t>
        <w:softHyphen/>
        <w:t>хране</w:t>
        <w:softHyphen/>
        <w:t>нии Лигой Наций французского мандата на управ</w:t>
        <w:softHyphen/>
        <w:t xml:space="preserve">ление ею. </w:t>
      </w:r>
    </w:p>
    <w:p>
      <w:pPr>
        <w:pStyle w:val="Style15"/>
        <w:spacing w:lineRule="auto" w:line="240"/>
        <w:ind w:left="720" w:right="-806" w:firstLine="718"/>
        <w:rPr/>
      </w:pPr>
      <w:r>
        <w:rPr/>
        <w:t>В 1918 г. Турция, потерпевшая поражение в 1-й мировой войне, утратила свою власть над Сирией, и  последняя в 1920 г. стала подмандатной территорией Франции. В июне 1925 г. в области Джебель-Друз вспыхнуло восстание против французского полуколониального режима. Его возглавил друзский феодал Султан эль-Атраш. Восстание быстро распространилось по всей Сирии. Повстанческая армия заняла Дамаск, где было создано революционное правительство. С лета 1926 г. французы повели активные боевые действия против повстанцев, которые перешли к партизанской борьбе. Подавив восстание (эль-Атраш бежал), французская администрация в 1928 г. провела выборы в Учредительное собрание, а в 1930 г. Сирия была объявлена республикой с сохранением французского мандата.</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Получение Францией мандата на Сирию не встретило поддержки у населения молодого сирийского государства, имевшего своего короля и правительство. Французы разделили страну на 4 “самоуправляемые” территории, которые находились под их фактическим контролем. Захватив  Дамаск, друзы с июля 1926 подверглись в сирийской столице осаде французских войск и были вынуждены покинуть ее. В борьбе против повстанцев использовались танки. В поисках политического решения проблемы Франция решила преобразовать Сирию в республику. В 1936 г. был подписан франко-сирийский договор о дружбе и союзничестве. В 1943 г. французский мандат на Сирию был упразднен.</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Восстание курдов в Турции 1925 г. Антитурецкое национально-освободительное восстание курдского населения Таврского района, подавленное турецкими властями.</w:t>
      </w:r>
    </w:p>
    <w:p>
      <w:pPr>
        <w:pStyle w:val="Style15"/>
        <w:spacing w:lineRule="auto" w:line="240"/>
        <w:ind w:left="720" w:right="-806" w:firstLine="718"/>
        <w:rPr/>
      </w:pPr>
      <w:r>
        <w:rPr/>
        <w:t>В годы 1-й мировой войны курды в Месопотамии вместе с англичанами вели боевые действия против турецких войск, понесли большие потери и  поэтому ожидали, что Антанта поможет им с территориальным и политическим самоопределением. Но их надежды не оправдались. По Севрскому мирному договору 1920 г. Курдистан отделялся от Турции при условии, если Совет Лиги Наций признает население этой области “способным к независимости”. В решениях же Лозаннской конференции 1922-1923 гг. решение курдского вопроса была передано Турции и Англии. В феврале 1925 г. в Таврском районе разразилось антитурецкое восстание курдов, возглавляемое шейхом Саидом и другими племенными вождями. Захваченный повстанцами Генч стал их временной столицей. Введя в действие регулярные части, турки разгромили восставших, а их руководителей захватили в плен.</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0" w:right="-806" w:hanging="0"/>
        <w:rPr>
          <w:sz w:val="32"/>
          <w:szCs w:val="32"/>
          <w:u w:val="single"/>
        </w:rPr>
      </w:pPr>
      <w:r>
        <w:rPr>
          <w:sz w:val="32"/>
          <w:szCs w:val="32"/>
          <w:u w:val="single"/>
        </w:rPr>
      </w:r>
    </w:p>
    <w:p>
      <w:pPr>
        <w:pStyle w:val="Style15"/>
        <w:spacing w:lineRule="auto" w:line="240"/>
        <w:ind w:left="-284" w:right="-806" w:firstLine="567"/>
        <w:rPr>
          <w:b/>
          <w:b/>
          <w:bCs/>
        </w:rPr>
      </w:pPr>
      <w:r>
        <w:rPr>
          <w:b/>
          <w:bCs/>
        </w:rPr>
        <w:t>Гражданская война в Афганистане 1928-1929 гг. Вооруженная борьба между противниками и сторонниками буржуазно-демо</w:t>
        <w:softHyphen/>
        <w:t>кра</w:t>
        <w:softHyphen/>
        <w:t>тических ре</w:t>
        <w:softHyphen/>
        <w:t>форм в Афганистане, завершившаяся в пользу ре</w:t>
        <w:softHyphen/>
        <w:t>фор</w:t>
        <w:softHyphen/>
        <w:t>маторов во главе с М. Надиром. Последний основал но</w:t>
        <w:softHyphen/>
        <w:t xml:space="preserve">вую шахскую династию.  </w:t>
      </w:r>
    </w:p>
    <w:p>
      <w:pPr>
        <w:pStyle w:val="Style15"/>
        <w:spacing w:lineRule="auto" w:line="240"/>
        <w:ind w:left="720" w:right="-806" w:firstLine="718"/>
        <w:rPr/>
      </w:pPr>
      <w:r>
        <w:rPr/>
        <w:t>В результате англо-афганской войны 1919-1921 гг. Афганистан добился полной независимости. Король Аманулла начал проведение реформ с целью развития экономики и культуры страны. Против “европеизации” Афганистана яростно выступила реакционная часть феодалов и вожди многих племен, поднявшие  в 1928 г. восстание. В январе 1929 г. Аманулла отрекся от престола и бежал в Кандагар. Пришедший к власти Бачаи Сакао, объявивший себя  эмиром под именем Хабибуллы Гази, отменил проведение всех реформ и установил режим террора. Борьбу с реакцией возглавил бывший военный министр М. Надир-хан, двоюродный брат Амануллы. В октябре 1929 г. его армия после нелегкой борьбы овладела Кабулом.  Хабибулла был казнен. Надир возглавил страну.</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 xml:space="preserve">В феврале 1921 г. Советская Россия подписала с Афганистаном договор о дружбе, который способствовал успешному для афганцев окончанию их войны с Англией 1919-1921 гг. РСФСР оказала Афганистану материальную помощь. В 1926 г. страны заключили между собой договор сроком на 3 года о соблюдении нейтралитета по отношению к другой стороне в случае войны или военных действий с третьей державой, а также о невмешательстве во внутренние дела друг друга. После событий гражданской войны в Афганистане 1928-1929 гг. СССР и Афганистан в своем договоре 1931 г. о нейтралитете и взаимном ненападении возобновили обязательства, принятые в 1926 г. </w:t>
      </w:r>
    </w:p>
    <w:p>
      <w:pPr>
        <w:pStyle w:val="Style15"/>
        <w:spacing w:lineRule="auto" w:line="240"/>
        <w:ind w:left="720" w:right="-806" w:firstLine="718"/>
        <w:jc w:val="center"/>
        <w:rPr>
          <w:i/>
          <w:i/>
          <w:iCs/>
        </w:rPr>
      </w:pPr>
      <w:r>
        <w:rPr>
          <w:i/>
          <w:iCs/>
        </w:rPr>
      </w:r>
    </w:p>
    <w:p>
      <w:pPr>
        <w:pStyle w:val="Style15"/>
        <w:spacing w:lineRule="auto" w:line="240"/>
        <w:ind w:left="-284" w:right="-806" w:firstLine="567"/>
        <w:rPr>
          <w:b/>
          <w:b/>
          <w:bCs/>
        </w:rPr>
      </w:pPr>
      <w:r>
        <w:rPr>
          <w:b/>
          <w:bCs/>
        </w:rPr>
        <w:t>*Палестинское восстание 1929 г. Восстание арабов Пале</w:t>
        <w:softHyphen/>
        <w:t>стины, вы</w:t>
        <w:softHyphen/>
        <w:t>званное их столкновением на религиозной почве с еврейским населе</w:t>
        <w:softHyphen/>
        <w:t>нием Палестины. Британские власти беспо</w:t>
        <w:softHyphen/>
        <w:t xml:space="preserve">щадно подавили восстание. </w:t>
      </w:r>
    </w:p>
    <w:p>
      <w:pPr>
        <w:pStyle w:val="Style15"/>
        <w:spacing w:lineRule="auto" w:line="240"/>
        <w:ind w:left="720" w:right="-806" w:firstLine="718"/>
        <w:rPr/>
      </w:pPr>
      <w:r>
        <w:rPr/>
        <w:t>Восстание стало следствие религиозных распрей между мусульманами и иудеями, толчком к которым послужил спор относительно доступа к стене Плача (еврейская святыня в Иерусалиме, которая, как считают, являлась останками стены Храма Соломона). Палестинские моджахеды нападали на еврейские кварталы в Иерусалиме и других городах, захватили несколько британских и еврейских объектов в Наблусе, Хайфе, Акке, Яффе. Восставшие требовали прекращения еврейской иммиграции, исключения иврита из числа официальных языков, отмены британского мандата на Палестину. На стороне палестинских арабов выступили вооруженные формирования из сирийских, иорданских и ливанских добровольцев. Великобритании пришлось блокировать страну с моря и суши. В Палестину были переброшены британские войска из Египта и Мальты. Осенью восстание было подавлено.</w:t>
      </w:r>
    </w:p>
    <w:p>
      <w:pPr>
        <w:pStyle w:val="Normal"/>
        <w:ind w:left="-284" w:right="-806" w:firstLine="567"/>
        <w:rPr>
          <w:sz w:val="32"/>
          <w:szCs w:val="32"/>
          <w:u w:val="single"/>
        </w:rPr>
      </w:pPr>
      <w:r>
        <w:rPr>
          <w:sz w:val="32"/>
          <w:szCs w:val="32"/>
          <w:u w:val="single"/>
        </w:rPr>
        <w:t>ХХХ Слева дать иллюстрацию или текст (см. перечень иллюстраций).</w:t>
      </w:r>
    </w:p>
    <w:p>
      <w:pPr>
        <w:pStyle w:val="Style15"/>
        <w:spacing w:lineRule="auto" w:line="240"/>
        <w:ind w:left="851" w:right="-806" w:firstLine="567"/>
        <w:rPr>
          <w:sz w:val="32"/>
          <w:szCs w:val="32"/>
          <w:u w:val="single"/>
        </w:rPr>
      </w:pPr>
      <w:r>
        <w:rPr>
          <w:sz w:val="32"/>
          <w:szCs w:val="32"/>
          <w:u w:val="single"/>
        </w:rPr>
      </w:r>
    </w:p>
    <w:p>
      <w:pPr>
        <w:pStyle w:val="Style15"/>
        <w:spacing w:lineRule="auto" w:line="240"/>
        <w:ind w:left="-284" w:right="-806" w:firstLine="567"/>
        <w:rPr>
          <w:b/>
          <w:b/>
          <w:bCs/>
        </w:rPr>
      </w:pPr>
      <w:r>
        <w:rPr>
          <w:b/>
          <w:bCs/>
        </w:rPr>
        <w:t>Советско-китайский вооруженный конфликт 1929 г. Столкно</w:t>
        <w:softHyphen/>
        <w:t>вение между советскими и китайскими войсками в связи с претензиями Китая на владение Китайско-Восточной железной дорогой. Победа советских войск прину</w:t>
        <w:softHyphen/>
        <w:t>дила гоминь</w:t>
        <w:softHyphen/>
        <w:t>дановский Китай со</w:t>
        <w:softHyphen/>
        <w:t>гла</w:t>
        <w:softHyphen/>
        <w:t>ситься на восстановле</w:t>
        <w:softHyphen/>
        <w:t>ние прежнего со</w:t>
        <w:softHyphen/>
        <w:t>вместного управления доро</w:t>
        <w:softHyphen/>
        <w:t>гой.</w:t>
      </w:r>
    </w:p>
    <w:p>
      <w:pPr>
        <w:pStyle w:val="Style15"/>
        <w:spacing w:lineRule="auto" w:line="240"/>
        <w:ind w:left="720" w:right="-806" w:firstLine="718"/>
        <w:rPr>
          <w:u w:val="single"/>
        </w:rPr>
      </w:pPr>
      <w:r>
        <w:rPr/>
        <w:t>Враждебные действия Чан Кайши против Компартии Китая в конце 1920-х гг. привели к ухудшению советско-китайских отношений. В июле 1929 г. китайцы взяли под свой контроль Китайско-Восточную железную дорогу (КВЖД), арестовав при этом более 200 советских граждан. Не добившись урегулирования конфликта мирным путем, СССР был вынужден использовать военную силу. Была сформирована Особая Дальневосточная армия (ОДВА) под командованием В.К. Блюхера, которая в октябре нанесла удар по группировке китайских войск, сосредоточенной у границы. В ноябре ОДВА провела еще две операции (Маньчжуро-Чжалайнорскую и Мишуньфускую), разгромив несколько дивизий противника. В декабре в Хабаровске был подписан протокол, восстановивший положение, которое существовало на КВЖД до конфликта.</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Китайско-Восточная железная дорога была построена в 1897-1903 гг. как совместное русско-китайское коммерческое предприятие. В нарушение Мукденского и Пекинского соглашений 1924 г. о совместном управлении КВЖД правительство Чан Кайши поощряло действия китайских и белогвардейских вооруженных отрядов, захвативших на КВЖД ключевые пункты. Хабаровский протокол восстанавливал совместное управление дорогой. Освобождались все арестованные и плененные в ходе конфликта. Китайские власти обязались разоружить белогвардейцев на территории Северо-Восточного Китая. В 1933 г. были восстановлены дипломатические отношения СССР с Китаем, но отношения на границе двух стран оставались сложными.</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Летисийская война 1932-1934 гг. Война Перу (при поддержке Вели</w:t>
        <w:softHyphen/>
        <w:t>ко</w:t>
        <w:softHyphen/>
        <w:t>британии) против Колумбии за овладение богатым сырьем ко</w:t>
        <w:softHyphen/>
        <w:t>лумбий</w:t>
        <w:softHyphen/>
        <w:t>ским районом Летисия. Пользовавшаяся по</w:t>
        <w:softHyphen/>
        <w:t>мощью США Колумбия по итогам войны сохранила за собой Летисию.</w:t>
      </w:r>
    </w:p>
    <w:p>
      <w:pPr>
        <w:pStyle w:val="Style15"/>
        <w:spacing w:lineRule="auto" w:line="240"/>
        <w:ind w:left="720" w:right="-806" w:firstLine="718"/>
        <w:rPr/>
      </w:pPr>
      <w:r>
        <w:rPr/>
        <w:t>Летисия была богата каучуком, хинным деревом и нефтью, что вызывало интерес к этой территории не только Перу, но и иностранных монополий. В сентябре 1932 г. Перу, подталкиваемое Великобританией, захватило Летисию, что вызвало ответные действия колумбийских войск. Колумбию поддерживали США, нефтяные монополии которой вели в Летисии поиски нефти. В феврале 1933 г. в Летисии высадился колумбийский десант. Война велась вяло и протекала с переменным успехом. В ноябре 1933 г. при посредничестве Бразилии боевые действия были прекращены. Лига Наций приняла решение в пользу Колумбии. В 1934 г. перуанские войска были выведены из Летисии.</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Под нажимом Вашингтона перуанский президент А. Легиа в 1922 г. отказался от претензий на Летисию. Глубокий  экономический кризис, охвативший Перу в конце 1920-х гг., привел к государственному перевороту: в 1930 г. страну возглавил полковник Л. Серро. Стремясь найти выход из углублявшегося в стране кризиса, он решил повести борьбу за богатую каучуком и другими сырьевыми ресурсами Летисию, к чему его подталкивали английские монополии, особенно интересовавшиеся “липким золотом” (каучуком).</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Чакская война 1932-1935 гг. Война между Парагваем, который под</w:t>
        <w:softHyphen/>
        <w:t>дер</w:t>
        <w:softHyphen/>
        <w:t>живала Великобритания, и Боливией, поддерживаемой США, за спор</w:t>
        <w:softHyphen/>
        <w:t>ную пограничную область Чако, богатую неф</w:t>
        <w:softHyphen/>
        <w:t>тью. В резуль</w:t>
        <w:softHyphen/>
        <w:t>тате крово</w:t>
        <w:softHyphen/>
        <w:t>пролитной войны Парагвай сумел за</w:t>
        <w:softHyphen/>
        <w:t>крепить за собой бóльшую часть Чако.</w:t>
      </w:r>
    </w:p>
    <w:p>
      <w:pPr>
        <w:pStyle w:val="Style15"/>
        <w:spacing w:lineRule="auto" w:line="240"/>
        <w:ind w:left="720" w:right="-806" w:firstLine="718"/>
        <w:rPr/>
      </w:pPr>
      <w:r>
        <w:rPr/>
        <w:t>Вооруженные столкновения сторон из-за Чако (Гран-Чако – “Большое охотничье место”) начались еще в 1928 г., а в мае 1932 г. они переросли в войну. Пришедший к власти в Боливии в 1931 г. воинственно настроенный Даниэль Саламанка организовал наступление боливийских войск, но через 1,5 года парагвайская армия отвоевала большую часть спорного района, взяв в плен более 30 тыс. солдат противника. В июне 1935 г. при посредничестве США, Аргентины, Бразилии, Перу, Уругвая и Чили было заключено перемирие. Боливия и Парагвай понесли большие потери (250 тысяч человек убитыми и ранеными), в Боливии резко осложнилось внутриполитическое положение. По мирному договору (июнь 1939 г.) бóльшая часть Чако перешла к Парагваю. Иностранные нефтяные монополии начали ее активное освоение.</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i/>
          <w:i/>
          <w:iCs/>
        </w:rPr>
      </w:pPr>
      <w:r>
        <w:rPr>
          <w:i/>
          <w:iCs/>
        </w:rPr>
        <w:t>С самого начала Чакской войны Лига Наций предпринимала усилия по мирному урегулированию конфликта. В сентябре 1934 г. она образовала комитет по урегулированию чакской проблемы, было введено эмбарго на продажу оружия воюющим сторонам. Парагвай в знак протеста вышел из Лиги Наций. В апреле 1935 г. Боливия и Парагвай согласились на посредничество 6 государств. На основе предложений этих государств в июне 1935 г. было подписано соглашение о прекращении военных действий. В июле международная конференция в Буэнос-Айресе объявила об окончании Чакской войны. Линию раздела Чако определили президенты 6 государств-посредников. США смогли усилить свои позиции в Парагвае.</w:t>
      </w:r>
    </w:p>
    <w:p>
      <w:pPr>
        <w:pStyle w:val="Style15"/>
        <w:spacing w:lineRule="auto" w:line="240"/>
        <w:ind w:left="709" w:right="-806" w:firstLine="567"/>
        <w:rPr>
          <w:i/>
          <w:i/>
          <w:iCs/>
        </w:rPr>
      </w:pPr>
      <w:r>
        <w:rPr>
          <w:i/>
          <w:iCs/>
        </w:rPr>
      </w:r>
    </w:p>
    <w:p>
      <w:pPr>
        <w:pStyle w:val="Style15"/>
        <w:spacing w:lineRule="auto" w:line="240"/>
        <w:ind w:left="-284" w:right="-806" w:firstLine="567"/>
        <w:rPr>
          <w:b/>
          <w:b/>
          <w:bCs/>
        </w:rPr>
      </w:pPr>
      <w:r>
        <w:rPr>
          <w:b/>
          <w:bCs/>
        </w:rPr>
        <w:t>*Итало-эфиопская война 1935-1941 гг. Захватническая война  фа</w:t>
        <w:softHyphen/>
        <w:t>ши</w:t>
        <w:softHyphen/>
        <w:t>ст</w:t>
        <w:softHyphen/>
        <w:t>ской Италии против Эфиопии. После сдачи Аддис-Абебы и ут</w:t>
        <w:softHyphen/>
        <w:t>раты на</w:t>
        <w:softHyphen/>
        <w:t>циональной независимости (июнь 1936 г.) со</w:t>
        <w:softHyphen/>
        <w:t>противление эфиопов при</w:t>
        <w:softHyphen/>
        <w:t>няло характер партизанской войны.  В конце 1941 г. итальянцы изгнаны из страны совместными дей</w:t>
        <w:softHyphen/>
        <w:t>ствиями британ</w:t>
        <w:softHyphen/>
        <w:t>ских и эфиопских войск.</w:t>
      </w:r>
    </w:p>
    <w:p>
      <w:pPr>
        <w:pStyle w:val="Style15"/>
        <w:spacing w:lineRule="auto" w:line="240"/>
        <w:ind w:left="720" w:right="-806" w:firstLine="718"/>
        <w:rPr/>
      </w:pPr>
      <w:r>
        <w:rPr/>
        <w:t>Италия при Б. Муссолини решила взять реванш за неудачную колониальную войну 1895-1896 гг. 3 октября 1935 г. итальянские войска (около 250 тысяч человек) вторглись в Эфиопию с территории Эритреи и Итальянского Сомали. Им противостояла слабо вооруженная эфиопская армия численностью около 400 тысяч человек, основную массу которой составляли ополчения племен. Под руководством маршала П. Бадольо итальянские войска (около 300 тыс. человек, 700 орудий, несколько сотен танков, 6 тыс. пулеметов и 170 самолетов) весной 1936 г. одержали решающие победы и вступили в Аддис-Абебу. Эфиопы перешли к партизанской войне, на которую итальянцы ответили массовым террором. За время войны и оккупации погибло свыше 700 тысяч эфиопов. Эфиопия была освобождена в 1941 г. в результате наступления британских войск в Восточной Африке.</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720" w:right="-806" w:firstLine="718"/>
        <w:rPr>
          <w:sz w:val="32"/>
          <w:szCs w:val="32"/>
          <w:u w:val="single"/>
        </w:rPr>
      </w:pPr>
      <w:r>
        <w:rPr>
          <w:sz w:val="32"/>
          <w:szCs w:val="32"/>
          <w:u w:val="single"/>
        </w:rPr>
      </w:r>
    </w:p>
    <w:p>
      <w:pPr>
        <w:pStyle w:val="Style15"/>
        <w:spacing w:lineRule="auto" w:line="240"/>
        <w:ind w:left="-426" w:right="-806" w:firstLine="718"/>
        <w:rPr>
          <w:b/>
          <w:b/>
          <w:bCs/>
        </w:rPr>
      </w:pPr>
      <w:r>
        <w:rPr>
          <w:b/>
          <w:bCs/>
        </w:rPr>
        <w:t>*Гражданская война в Испании 1936-1939 гг. Война между ис</w:t>
        <w:softHyphen/>
        <w:t>пан</w:t>
        <w:softHyphen/>
        <w:t>ским республиканским правительством и фашистскими мя</w:t>
        <w:softHyphen/>
        <w:t>теж</w:t>
        <w:softHyphen/>
        <w:t>ни</w:t>
        <w:softHyphen/>
        <w:t>ками при поддержке каждой из сторон другими государ</w:t>
        <w:softHyphen/>
        <w:t>ствами. Опи</w:t>
        <w:softHyphen/>
        <w:t>раясь на по</w:t>
        <w:softHyphen/>
        <w:t xml:space="preserve">мощь германских и итальянских войск, мятежный генерал Ф. Франко сумел обеспечить себе победу. </w:t>
      </w:r>
    </w:p>
    <w:p>
      <w:pPr>
        <w:pStyle w:val="Style15"/>
        <w:spacing w:lineRule="auto" w:line="240"/>
        <w:ind w:left="720" w:right="-806" w:firstLine="727"/>
        <w:rPr/>
      </w:pPr>
      <w:r>
        <w:rPr/>
        <w:t>В 1931 г. в Испании была свергнута монархия, а в феврале 1936 г. к власти пришло левореспубликанское правительство Народного фронта. В июле 1936 г. вспыхнул мятеж правых сил, лидером которых стал генерал Франко. Мятеж начался в Испанском Марокко, откуда Иностранный легион Франко и другие войска были переброшены в Испанию. Республиканцы, опираясь на помощь СССР и интернационалистов-добровольцев (до 35 тысяч человек, в т.ч. около 3-х тысяч советских военных специалистов),  к апрелю 1937 г. сорвали наступление мятежников и их союзников на Мадрид. Франкистов открыто поддержали Германия, Италия и Португалия, направившие в Испанию свои войска (до 300 тысяч человек). С их помощью мятежники вновь перешли в наступление. В январе 1939 г. пала Барселона, в мае после контрреволюционного переворота в столице франкисты вошли в Мадрид.  В Испании утвердилась военно-фашистская диктатур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Палестинское восстание 1936-1939 гг. Вооруженная борьба арабов Па</w:t>
        <w:softHyphen/>
        <w:t>лестины против британских властей и еврейского на</w:t>
        <w:softHyphen/>
        <w:t>селения Палестины. После подавления восстания правитель</w:t>
        <w:softHyphen/>
        <w:t>ство Велико</w:t>
        <w:softHyphen/>
        <w:t>британии пообе</w:t>
        <w:softHyphen/>
        <w:t>щало удовлетворить некоторые требования ара</w:t>
        <w:softHyphen/>
        <w:t xml:space="preserve">бов. </w:t>
      </w:r>
    </w:p>
    <w:p>
      <w:pPr>
        <w:pStyle w:val="Style15"/>
        <w:spacing w:lineRule="auto" w:line="240"/>
        <w:ind w:left="720" w:right="-806" w:firstLine="718"/>
        <w:rPr/>
      </w:pPr>
      <w:r>
        <w:rPr/>
        <w:t>В середине 1930-х гг. в Палестине резко возрос приток иммигрантов-евреев из фашистской Германии. Непосредственным поводом к восстанию послужило отклонение английским парламентом законопроектов о защите земель арабских феллахов от еврейской колонизации и о создании в Палестине Законодательного собрания и  В апреле 1936 г. арабы Палестины  начали всеобщую забастовку протеста. Участившиеся вооруженные столкновения между арабами и евреями вынудили английскую администрацию ввести жесткие чрезвычайные законы, но восстание разгорелось и приняло затяжной характер. В условиях назревания 2-й мировой войны английское правительство опубликовало декларацию “О политике в отношении Палестины”, в которой оно пообещало удовлетворить ряд требований арабов. Эти обещания в сочетании с увеличением британских сил в Палестине способствовали ослаблению напряженности в стране.</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 xml:space="preserve">Имевшие трудную историческую судьбу палестинцы и евреи никак не могли совместно ужиться в Палестине. У национального движения палестинцев не было демократического связанного с народом руководства. В 1930-х гг. набрали силу еврейские военизированные формирования “Хагана”, “Иргун” и др. Англию, владевшую мандатом на Палестину, больше всего заботило сохранение ее позиций на нефтеносном Ближнем Востоке. После 2-й мировой войны ООН  предприняла новый подход к урегулированию палестино-еврейских отношений, отдав вновь созданному государству Израиль 56 % территории Палестины. Но, как показал дальнейший ход событий, это не стало решением проблемы. </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Китайско-японская война 1937-1945 гг. Вооруженная борьба Китая про</w:t>
        <w:softHyphen/>
        <w:t>тив японской экспансии. Велась правительственной (гоминьдановской) армией и войсками Компартии Китая (до 1939 г. совместно). Японцы изгнаны с тер</w:t>
        <w:softHyphen/>
        <w:t>ритории Китая после поражения Японии в войне с СССР и США.</w:t>
      </w:r>
    </w:p>
    <w:p>
      <w:pPr>
        <w:pStyle w:val="Style15"/>
        <w:spacing w:lineRule="auto" w:line="240"/>
        <w:ind w:left="720" w:right="-806" w:firstLine="718"/>
        <w:rPr/>
      </w:pPr>
      <w:r>
        <w:rPr/>
        <w:t>В конце июля 1937 г. 400-тысячная японская армия без объявления войны развернула наступление в Севером Китае. К концу 1938 г. она захватила бóльшую часть территории Китая, но не добилась от него капитуляции. Значительную помощь (оружием, военными специалистами, летчиками-добровольцами) армии гоминьдановского правительства Чан Кайши и войскам Компартии Китая (КПК) оказывал Советский Союз. С 1939 г. сопротивление китайцев японской оккупации снизилось в связи с распадам союза между гоминьданом и КПК и враждебными действиями Чан Кайши против коммунистических войск. С началом войны между США и Японией (декабрь 1941 г.) национально-освободительная борьба китайского народа вновь усилилась. В августе 1945 г. в войну против Японии вступил СССР. 2 сентября 1945 г. Япония капитулировала. Ее войска покинули Китай.</w:t>
      </w:r>
    </w:p>
    <w:p>
      <w:pPr>
        <w:pStyle w:val="Normal"/>
        <w:ind w:left="-284" w:right="-806" w:firstLine="567"/>
        <w:rPr>
          <w:sz w:val="32"/>
          <w:szCs w:val="32"/>
          <w:u w:val="single"/>
        </w:rPr>
      </w:pPr>
      <w:r>
        <w:rPr>
          <w:sz w:val="32"/>
          <w:szCs w:val="32"/>
          <w:u w:val="single"/>
        </w:rPr>
        <w:t>ХХХ Слева дать 2 иллюстрации и текст к ним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Аншлюс Австрии 1938 г. Ввод немецких войск в Австрию и ее на</w:t>
        <w:softHyphen/>
        <w:t>сильственное присоединение (аншлюс) к Германии (12-14 марта 1938 г.).</w:t>
      </w:r>
    </w:p>
    <w:p>
      <w:pPr>
        <w:pStyle w:val="Style15"/>
        <w:spacing w:lineRule="auto" w:line="240"/>
        <w:ind w:left="720" w:right="-806" w:firstLine="718"/>
        <w:rPr/>
      </w:pPr>
      <w:r>
        <w:rPr/>
        <w:t xml:space="preserve">С февраля 1838 г. Гитлер при поддержке австрийских нацистов оказывал грубое давление на  правительство Австрии. Он требовал от него согласиться, чтобы внешняя политика страны была поставлена под контроль Германии, а австрийские нацисты заняли ключевые посты в правительстве. Проволочки в выполнении этих требований стали для Гитлера поводом для аншлюса. В ночь с 11 на 12 марта германские войска, заранее сосредоточенные у границы в соответствии с планом “Отто”, вторглись на территорию Австрии, “призванные” туда (по подсказке Гитлера) австрийским министром внутренних дел нацистом А. Сейс-Инквартом. Австрийская армия практически не оказала им сопротивления. 14 марта Гитлер подписал указ, по которому Австрия объявлялась провинцией (землей) рейха. </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Style15"/>
        <w:spacing w:lineRule="auto" w:line="240"/>
        <w:ind w:left="851" w:right="-806" w:firstLine="567"/>
        <w:rPr>
          <w:sz w:val="32"/>
          <w:szCs w:val="32"/>
          <w:u w:val="single"/>
        </w:rPr>
      </w:pPr>
      <w:r>
        <w:rPr>
          <w:sz w:val="32"/>
          <w:szCs w:val="32"/>
          <w:u w:val="single"/>
        </w:rPr>
      </w:r>
    </w:p>
    <w:p>
      <w:pPr>
        <w:pStyle w:val="Style15"/>
        <w:spacing w:lineRule="auto" w:line="240"/>
        <w:ind w:left="-284" w:right="-806" w:firstLine="567"/>
        <w:rPr>
          <w:b/>
          <w:b/>
          <w:bCs/>
        </w:rPr>
      </w:pPr>
      <w:r>
        <w:rPr>
          <w:b/>
          <w:bCs/>
        </w:rPr>
        <w:t>Советско-японский вооруженный конфликт 1938 г. Столк</w:t>
        <w:softHyphen/>
        <w:t>нове</w:t>
        <w:softHyphen/>
        <w:t>ние со</w:t>
        <w:softHyphen/>
        <w:t>ветских и японских войск у озера Хасан (август 1938 г.) в связи с террито</w:t>
        <w:softHyphen/>
        <w:t>риальными притязаниями Японии. За</w:t>
        <w:softHyphen/>
        <w:t>вершилось отступлением японских войск.</w:t>
      </w:r>
    </w:p>
    <w:p>
      <w:pPr>
        <w:pStyle w:val="Style15"/>
        <w:spacing w:lineRule="auto" w:line="240"/>
        <w:ind w:left="720" w:right="-806" w:firstLine="718"/>
        <w:rPr/>
      </w:pPr>
      <w:r>
        <w:rPr/>
        <w:t>После захвата Маньчжурии и некоторых других китайских  территорий Япония усилила давление на советские приграничные районы. У озера Хасан (в 130 километрах юго-западнее Владивостока) она сосредоточила 3 пехотные дивизии, кавалерийский полк и механизированную бригаду. 29 июля 1938 г. японцы силами до двух рот вторглись на советскую территорию у высоты Безымянной (Чанкуфен) в районе озера Хасан, но были отброшены. 31 июля они атаковали более крупными силами и захватили высоты Безымянную и Заозерную. Выдвинутые к озеру Хасан советские стрелковые и механизированные войска при поддержке авиации 6-9 августа выбили японцев с этих высот, вернув прежние территории под свой контроль. 10 августа стороны договорились о прекращении военных действий.</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В июне 1938 г. Япония, ссылаясь на недостаточную определенность границы в районе озера Хасан, где сходились границы Маньчжурии, СССР и Кореи, выдвинула требование к СССР об отводе советских войск с высот, расположенных западнее озера. Советская сторона в ответ представила российско-китайские документы 1886 года и приложенные к ним карты, доказывающие необоснованность японских притязаний. Не сумев навязать своих требований, Япония перешла к применению военной силы. По завершении конфликта при демаркации границы использовались вышеупомянутые документы и карты.</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Итальянская интервенция в Албании 1939 г. Вторжение италь</w:t>
        <w:softHyphen/>
        <w:t xml:space="preserve">янских войск в Албанию, завершившееся ее аннексией (апрель 1939 г.). </w:t>
      </w:r>
    </w:p>
    <w:p>
      <w:pPr>
        <w:pStyle w:val="Style15"/>
        <w:spacing w:lineRule="auto" w:line="240"/>
        <w:ind w:left="720" w:right="-806" w:firstLine="718"/>
        <w:rPr/>
      </w:pPr>
      <w:r>
        <w:rPr/>
        <w:t xml:space="preserve">Договоры 1926, 1927 и 1935 гг. между Албанией и Италией фактически лишили первую политической самостоятельности, албанский король А. Зогу предоставил Италии право выступать “гарантом” Албании. Поэтому Б. Муссолини не испытывал сомнений в необходимости аннексии Албании. Итальянский корпус вторжения насчитывал 22 тысячи человек, для его  авиационной поддержки было выделено около 400 самолетов. 7 апреля итальянские войска вошли в Албанию, армия которой (14 тысяч человек, из низ 12 тысяч недавних резервистов) оказала им незначительное сопротивление. 12 апреля в Тиране между Италией и Албанией была заключена “личная уния”, означавшая включение Албании в состав Италии при чисто формальном сохранении албанского правительства. Король Зогу бежал. </w:t>
      </w:r>
    </w:p>
    <w:p>
      <w:pPr>
        <w:pStyle w:val="Style15"/>
        <w:spacing w:lineRule="auto" w:line="240"/>
        <w:ind w:left="-284" w:right="-806" w:firstLine="567"/>
        <w:jc w:val="center"/>
        <w:rPr>
          <w:u w:val="single"/>
        </w:rPr>
      </w:pPr>
      <w:r>
        <w:rPr>
          <w:u w:val="single"/>
        </w:rPr>
        <w:t>Слева дать этот текст:</w:t>
      </w:r>
    </w:p>
    <w:p>
      <w:pPr>
        <w:pStyle w:val="Style15"/>
        <w:spacing w:lineRule="auto" w:line="240"/>
        <w:ind w:left="709" w:right="-806" w:firstLine="567"/>
        <w:rPr>
          <w:i/>
          <w:i/>
          <w:iCs/>
        </w:rPr>
      </w:pPr>
      <w:r>
        <w:rPr>
          <w:i/>
          <w:iCs/>
        </w:rPr>
        <w:t>Вторжение итальянских войск в Албанию последовало за ультиматумом, в котором содержалось требование о размещении итальянских войск на территории этой страны.</w:t>
      </w:r>
    </w:p>
    <w:p>
      <w:pPr>
        <w:pStyle w:val="Style15"/>
        <w:spacing w:lineRule="auto" w:line="240"/>
        <w:ind w:left="709" w:right="-806" w:firstLine="567"/>
        <w:rPr>
          <w:i/>
          <w:i/>
          <w:iCs/>
        </w:rPr>
      </w:pPr>
      <w:r>
        <w:rPr>
          <w:i/>
          <w:iCs/>
        </w:rPr>
        <w:t>Вторжение в Албанию было нарушением заключенного ранее Италией и Англией соглашения, согласно которому они обязались сохранять статус-кво на Средиземном море. В период итальянской агрессии против Албании часть английского флота была приведена в боевую готовность и вышла в море, но других реальных действий за этим не последовало.</w:t>
      </w:r>
    </w:p>
    <w:p>
      <w:pPr>
        <w:pStyle w:val="Style15"/>
        <w:spacing w:lineRule="auto" w:line="240"/>
        <w:ind w:left="709" w:right="-806" w:firstLine="567"/>
        <w:rPr>
          <w:i/>
          <w:i/>
          <w:iCs/>
        </w:rPr>
      </w:pPr>
      <w:r>
        <w:rPr>
          <w:i/>
          <w:iCs/>
        </w:rPr>
      </w:r>
    </w:p>
    <w:p>
      <w:pPr>
        <w:pStyle w:val="Style15"/>
        <w:spacing w:lineRule="auto" w:line="240"/>
        <w:ind w:left="-284" w:right="-806" w:firstLine="567"/>
        <w:rPr>
          <w:b/>
          <w:b/>
          <w:bCs/>
        </w:rPr>
      </w:pPr>
      <w:r>
        <w:rPr>
          <w:b/>
          <w:bCs/>
        </w:rPr>
        <w:t>*Советско-монгольско-японский вооруженный конфликт 1939 г. Во</w:t>
        <w:softHyphen/>
        <w:t>енное столкновение СССР и Монголии с Японией (июль – сен</w:t>
        <w:softHyphen/>
        <w:t>тябрь 1939 г.) в связи с вторжением японских войск на монгольскую террито</w:t>
        <w:softHyphen/>
        <w:t>рию у реки Халгин-Гол. Совместными действиями совет</w:t>
        <w:softHyphen/>
        <w:t>ских и монголь</w:t>
        <w:softHyphen/>
        <w:t>ских войск вторжение было пресечено.</w:t>
      </w:r>
    </w:p>
    <w:p>
      <w:pPr>
        <w:pStyle w:val="Style15"/>
        <w:spacing w:lineRule="auto" w:line="240"/>
        <w:ind w:left="720" w:right="-806" w:firstLine="718"/>
        <w:rPr/>
      </w:pPr>
      <w:r>
        <w:rPr/>
        <w:t>После ряда вооруженных провокаций, начавшихся в мае 1939 г., японские войска 2 июля вторглись в Монголию с целью захвата западного берега реки Халхин-Гол. В ходе 3-дневных боев советско-монгольские войска под командованием  Г.К. Жукова отбросили противника на восточный берег реки. 13 августа японцы развернули в районе Халхин-Гола 6-ю армию, численность группировки советско-монгольских войск также возросла. Убедив возглавлявшего фронтовое управление Г.М. Штерна в необходимости нанесения упреждающего удара, Жуков 20 августа, опередив противника, перешел в наступление. До конца месяца японские войска в районе Халхин-Гола были разгромлены. Бои в воздухе продолжались до 15 сентября. По просьбе Японии 16 сентября боевые действия были прекращены.</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0" w:right="-806" w:hanging="0"/>
        <w:rPr>
          <w:i/>
          <w:i/>
          <w:iCs/>
          <w:sz w:val="32"/>
          <w:szCs w:val="32"/>
          <w:u w:val="single"/>
        </w:rPr>
      </w:pPr>
      <w:r>
        <w:rPr>
          <w:i/>
          <w:iCs/>
          <w:sz w:val="32"/>
          <w:szCs w:val="32"/>
          <w:u w:val="single"/>
        </w:rPr>
      </w:r>
    </w:p>
    <w:p>
      <w:pPr>
        <w:pStyle w:val="Style15"/>
        <w:spacing w:lineRule="auto" w:line="240"/>
        <w:ind w:left="-284" w:right="-806" w:firstLine="567"/>
        <w:rPr>
          <w:b/>
          <w:b/>
          <w:bCs/>
        </w:rPr>
      </w:pPr>
      <w:r>
        <w:rPr>
          <w:b/>
          <w:bCs/>
        </w:rPr>
        <w:t>Походы Красной Армии 1939-1940 гг. Походы советских войск в земли на западной границе, ранее принадлежавшие России, с це</w:t>
        <w:softHyphen/>
        <w:t>лью их при</w:t>
        <w:softHyphen/>
        <w:t>соединения к СССР. В результате кратковременных военных дейст</w:t>
        <w:softHyphen/>
        <w:t>вий против Польши (сентябрь 1939 г.) СССР вернул себе Запад</w:t>
        <w:softHyphen/>
        <w:t>ную Украину и Западную Белоруссию, летом 1940 г. советские войска введены в Бессарабию и Северную Буко</w:t>
        <w:softHyphen/>
        <w:t>вину, а также Литву, Латвию и Эстонию, закрепив их присоеди</w:t>
        <w:softHyphen/>
        <w:t>не</w:t>
        <w:softHyphen/>
        <w:t>ние к СССР.</w:t>
      </w:r>
    </w:p>
    <w:p>
      <w:pPr>
        <w:pStyle w:val="Style15"/>
        <w:spacing w:lineRule="auto" w:line="240"/>
        <w:ind w:left="720" w:right="-806" w:firstLine="718"/>
        <w:rPr/>
      </w:pPr>
      <w:r>
        <w:rPr/>
        <w:t>Оказавшись в международной изоляции и пойдя на сближение с фашистской Германией, СССР стремился отодвинуть свои западные границы и с помощью советско-германских договоренностей вернуть себе ряд территорий, ранее принадлежавших России. Действия СССР на этот счет соответствовали секретным приложениям к “Договору о ненападении между Германией и Советским Союзом” (23 августа 1939 г.) и “Германо-советскому договору о дружбе и границе между СССР и Германией” (28 сентября 1939 г.). 17 сентября советские войска вступили в Польшу и, подавив несколько очагов сопротивления польских войск, до 25 сентября заняли территорию Западной Украины и Западной Белоруссии. В июне 1940 г. королевское правительство Румынии согласилось вернуть СССР Бессарабию и Северную Буковину, куда вскоре были введены советские войска. Летом 1940 г. к СССР были присоединены Литва, Латвия и Эстония.</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О секретных приложениях к советско-германском договорам 1939 г. написано немало негативного. Но любопытна и показательна оценка действий СССР против Польши в 1939 г.,  которую дал авторитетный британский политик Д. Ллойд  Джордж. Он писал, что СССР занял “территории, которые не являются польскими и которые были силой захвачены Польшей после первой мировой войны… Было бы актом преступного безумия поставить русское продвижение на одну доску с продвижением Германии”. В связи с советско-германскими договорами 1939 г. в западной прессе писали: “Сталин поздравил себя с устранением угрозы антисоветского альянса всех капиталистических стран Европы, что он считал весьма реальной возможностью, а также с тем, что он сделал более вероятной войну между фашистским и демократическими державами”.</w:t>
      </w:r>
    </w:p>
    <w:p>
      <w:pPr>
        <w:pStyle w:val="Style15"/>
        <w:spacing w:lineRule="auto" w:line="240"/>
        <w:ind w:left="720" w:right="-806" w:firstLine="718"/>
        <w:rPr>
          <w:i/>
          <w:i/>
          <w:iCs/>
        </w:rPr>
      </w:pPr>
      <w:r>
        <w:rPr>
          <w:i/>
          <w:iCs/>
        </w:rPr>
      </w:r>
    </w:p>
    <w:p>
      <w:pPr>
        <w:pStyle w:val="Style15"/>
        <w:spacing w:lineRule="auto" w:line="240"/>
        <w:ind w:left="-284" w:right="-806" w:firstLine="567"/>
        <w:rPr>
          <w:b/>
          <w:b/>
          <w:bCs/>
        </w:rPr>
      </w:pPr>
      <w:r>
        <w:rPr>
          <w:b/>
          <w:bCs/>
        </w:rPr>
        <w:t>*Советско-финляндская война 1939-1940 гг. Военные действия СССР против Финляндии с целью ото</w:t>
        <w:softHyphen/>
        <w:t>двинуть со</w:t>
        <w:softHyphen/>
        <w:t>ветско-финляндскую границу от Ленинграда (Санкт-Петербург) и Мур</w:t>
        <w:softHyphen/>
        <w:t>манска. Сломив ожесточенное сопротивление финских войск на “линии Маннергейма”, СССР по условиям мир</w:t>
        <w:softHyphen/>
        <w:t>ного договора добился этой цели.</w:t>
      </w:r>
    </w:p>
    <w:p>
      <w:pPr>
        <w:pStyle w:val="Style15"/>
        <w:spacing w:lineRule="auto" w:line="240"/>
        <w:ind w:left="720" w:right="-806" w:firstLine="718"/>
        <w:rPr/>
      </w:pPr>
      <w:r>
        <w:rPr/>
        <w:t xml:space="preserve">Стремясь обезопасить свои северо-западные границы, СССР предложил Финляндии обмен части ее территории на вдвое большую территорию в Северной Карелии. Не получив согласия, СССР в ноябре 1939 г. начал войну. Наибольшим упорством отличались бои на Карельском перешейке, где войска Красной армии долго не могли прорвать “линию Маннергейма” – систему мощных укреплений, заблаговременно построенных финнами в 1927-1939 гг. В декабре советское командование приостановило наступление. В январе 1940 г. для наращивания усилий советских войск был создан Северо-Западный фронт во главе с С.К. Тимошенко. Англия помогала финской армии оружием и намеревалась направить ей на помощь экспедиционные силы. Но в феврале-марте 1940 г. советские войска наконец преодолели “линию Маннергейма”, нанеся поражение финской Карельской армии. Финляндия согласилась на мирные переговоры. </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Вторая мировая война 1939-1945 гг. Крупнейшая в истории че</w:t>
        <w:softHyphen/>
        <w:t>ло</w:t>
        <w:softHyphen/>
        <w:t>ве</w:t>
        <w:softHyphen/>
        <w:t>че</w:t>
        <w:softHyphen/>
        <w:t>ства война, развязанная фашистской Германией, фаши</w:t>
        <w:softHyphen/>
        <w:t>стской Италией и милитаристской Японией в целях передела мира. Война, втянувшая в себя 61 государство, завершилась победой стран антигитлеровской коа</w:t>
        <w:softHyphen/>
        <w:t>лиции (СССР, США, Ве</w:t>
        <w:softHyphen/>
        <w:t>ликобрита</w:t>
        <w:softHyphen/>
        <w:t>ния и др.).</w:t>
      </w:r>
    </w:p>
    <w:p>
      <w:pPr>
        <w:pStyle w:val="Style15"/>
        <w:spacing w:lineRule="auto" w:line="240"/>
        <w:ind w:left="720" w:right="-806" w:firstLine="718"/>
        <w:rPr/>
      </w:pPr>
      <w:r>
        <w:rPr/>
        <w:t>2-я мировая война началась нападением Германии на Польшу 1 сентября 1939 г. 3 сентября Великобритания и Франция объявили войну Германии. Весной 1940 г. немецко-фашистские войска оккупировали Данию и Норвегию, захватили территорию Бельгии, Нидерландов и Люксембурга, Греции и Югославии. В июне была повержена Франция. 10 июня на стороне Германии выступила Италия. Начались операции итало-германских войск в Африке. С августа немецкая авиация атаковала Англию. Япония развернула агрессию в Восточной и Юго-Восточной Азии. В июне 1941 г. Германия напала на Советский Союз. Летом 1941 г. было положено начало созданию антигитлеровской коалиции (Великобритания, СССР, США, “Свободная Франция” и др.). В декабре нападением на Перл-Харбор Япония развязала войну против США, войну США объявили Германия и Италия. Перелом в ходе мировой войны внесли победы советских войск в Сталинградской и Курской битвах (1942-1943 гг.). Англо-американские войска повели наступление в Северной Африке, высадились в Сицилии. В сентябре 1943 г. была выведена из войны Италия. Летом 1944 г. Великобритания и США провели Нормандскую десантную операцию; высадившись в Северо-Западной Франции, союзники открыли второй фронт. После этого Германия, как и в 1-й мировой войне, оказалась “меж двух огней”. На Тихом океане США перехватили инициативу в войне с Японией. 2 мая 1945 г. советские войска взяли Берлин, 8 мая Германия капитулировала. После вступления в войну против Японии СССР и американских атомных бомбардировок Хиросимы и Нагасаки капитулировало японское правительство (2 сентября 1945 г.). Во 2-й мировой войне погибло до 62 миллионов человек, в том числе около 27 миллионов советских граждан.</w:t>
      </w:r>
    </w:p>
    <w:p>
      <w:pPr>
        <w:pStyle w:val="Normal"/>
        <w:ind w:left="-284" w:right="-806" w:firstLine="567"/>
        <w:rPr>
          <w:sz w:val="32"/>
          <w:szCs w:val="32"/>
          <w:u w:val="single"/>
        </w:rPr>
      </w:pPr>
      <w:r>
        <w:rPr>
          <w:sz w:val="32"/>
          <w:szCs w:val="32"/>
          <w:u w:val="single"/>
        </w:rPr>
        <w:t>ХХХ Слева дать иллюстрации и текст к ним (см. перечень иллюстраций).</w:t>
      </w:r>
    </w:p>
    <w:p>
      <w:pPr>
        <w:pStyle w:val="Style15"/>
        <w:spacing w:lineRule="auto" w:line="240"/>
        <w:ind w:left="0" w:right="-806" w:hanging="0"/>
        <w:rPr>
          <w:sz w:val="32"/>
          <w:szCs w:val="32"/>
          <w:u w:val="single"/>
        </w:rPr>
      </w:pPr>
      <w:r>
        <w:rPr>
          <w:sz w:val="32"/>
          <w:szCs w:val="32"/>
          <w:u w:val="single"/>
        </w:rPr>
      </w:r>
    </w:p>
    <w:p>
      <w:pPr>
        <w:pStyle w:val="Style15"/>
        <w:spacing w:lineRule="auto" w:line="240"/>
        <w:ind w:left="-284" w:right="-806" w:firstLine="567"/>
        <w:rPr>
          <w:b/>
          <w:b/>
          <w:bCs/>
        </w:rPr>
      </w:pPr>
      <w:r>
        <w:rPr>
          <w:b/>
          <w:bCs/>
        </w:rPr>
        <w:t>*Германо-польская война 1939 г. Военная агрессия Германии против Польши (сентябрь 1939 г.), положившая начало 2-й мировой войне. В течение месяца, несмотря на героическое сопротивление, Польша потерпела поражение, ее правительство бежало в Румынию.</w:t>
      </w:r>
    </w:p>
    <w:p>
      <w:pPr>
        <w:pStyle w:val="Style15"/>
        <w:spacing w:lineRule="auto" w:line="240"/>
        <w:ind w:left="720" w:right="-806" w:firstLine="718"/>
        <w:rPr/>
      </w:pPr>
      <w:r>
        <w:rPr/>
        <w:t>Для войны против Польши Германия сосредоточила 1,5-миллионную группировку войск, имевшую на вооружении 3600 танков, 6 тысяч орудий и минометов, 1900 самолетов. Польша смогла выставить армию численностью до 1 миллиона человек, имевшую 780 танков, 4,3 тысячи орудий и минометов, 824 самолета. Решающую роль в нанесении поражения польским войскам сыграли действия крупных подвижных соединений германских войск – танковых дивизий, танковых и моторизованных корпусов, а также удары авиации. Организованное сопротивление польских войск было сломлено к 17 сентября. В течение 20 дней (до 28 сентября) держали оборону защитники окруженной Варшавы, до 30 сентября сопротивлялась врагу  крепость Модлин.</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Битва за Атлантику 1939-1945 гг. Принятое на Западе название вооруженной борьбы на коммуникациях в Атлантическом океане и прилегающих к нему морях в годы 2-й мировой войны. Германские ВМС и ВВС не смогли нанести существенного ущерба океанско-морским перевозкам США и Великобритании.</w:t>
      </w:r>
    </w:p>
    <w:p>
      <w:pPr>
        <w:pStyle w:val="Style15"/>
        <w:spacing w:lineRule="auto" w:line="240"/>
        <w:ind w:left="720" w:right="-806" w:firstLine="720"/>
        <w:rPr/>
      </w:pPr>
      <w:r>
        <w:rPr/>
        <w:t xml:space="preserve">Наиболее активно на коммуникациях противника действовали германские подводные лодки. В 1939-1941 гг. они потопили свыше 1000 английских и американских судов, в 1942-1943 гг. еще около 1500. С развертыванием Великобританией и США противолодочной борьбы, наращиванием корабельных и авиационных сил охранения эффективность действий германского подводного и надводного флотов на коммуникациях снизилась. Из 820 германских подводных лодок, принявших участие в боевых действиях, были уничтожены или выведены из строя 781. Общие потери США  в объеме перевозок не превысил 1 %. </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 xml:space="preserve">Накануне 2-й мировой войны на атлантических коммуникациях  осуществлялось более 80 % мировых океанских перевозок. С началом войны особо важное значение они имели для Франции и Англии. Поражение Франции в 1940 г. и захват германскими войсками побережья Западной Европы осложнили английские океанские перевозки. Но мощный надводный английский флот успешно действовал против немногочисленного надводного флота Германии. Немцы сделали ставку на подводный флот, но и это не принесло им желаемого результата. </w:t>
      </w:r>
    </w:p>
    <w:p>
      <w:pPr>
        <w:pStyle w:val="Style15"/>
        <w:spacing w:lineRule="auto" w:line="240"/>
        <w:ind w:left="720" w:right="-806" w:firstLine="718"/>
        <w:jc w:val="center"/>
        <w:rPr>
          <w:i/>
          <w:i/>
          <w:iCs/>
          <w:u w:val="single"/>
        </w:rPr>
      </w:pPr>
      <w:r>
        <w:rPr>
          <w:i/>
          <w:iCs/>
          <w:u w:val="single"/>
        </w:rPr>
      </w:r>
    </w:p>
    <w:p>
      <w:pPr>
        <w:pStyle w:val="Style15"/>
        <w:spacing w:lineRule="auto" w:line="240"/>
        <w:ind w:left="-284" w:right="-806" w:firstLine="567"/>
        <w:rPr>
          <w:b/>
          <w:b/>
          <w:bCs/>
        </w:rPr>
      </w:pPr>
      <w:r>
        <w:rPr>
          <w:b/>
          <w:bCs/>
        </w:rPr>
        <w:t>*Движение Сопротивления 1939-1945 гг. Национально-освобо</w:t>
        <w:softHyphen/>
        <w:t>ди</w:t>
        <w:softHyphen/>
        <w:t>тельная борьба народов оккупированных стран в годы 2-й ми</w:t>
        <w:softHyphen/>
        <w:t>ро</w:t>
        <w:softHyphen/>
        <w:t>вой войны про</w:t>
        <w:softHyphen/>
        <w:t>тив немецко-фашистских, итальянских, япон</w:t>
        <w:softHyphen/>
        <w:t>ских и других за</w:t>
        <w:softHyphen/>
        <w:t>хватчиков. Наибольший размах имела во Фран</w:t>
        <w:softHyphen/>
        <w:t>ции, Юго</w:t>
        <w:softHyphen/>
        <w:t xml:space="preserve">славии, Греции и ряде других стран. </w:t>
      </w:r>
    </w:p>
    <w:p>
      <w:pPr>
        <w:pStyle w:val="Style15"/>
        <w:spacing w:lineRule="auto" w:line="240"/>
        <w:ind w:left="720" w:right="-806" w:firstLine="718"/>
        <w:rPr/>
      </w:pPr>
      <w:r>
        <w:rPr/>
        <w:t>Целью Движения Сопротивления было восстановление независимости своих стран. С 1942 г. борьба за освобождение стала приобретать характер общенацональных движений, возглавляемых Национальными фронтами во Франции и Польше, Антифашистским вече в Югославии, Национально-освободительными фронтами в Греции и Албании, Фронтом независимости в Бельгии, Отечественным фронтом в Болгарии. В 1944-1945 гг. в связи со стратегическим наступлением войск антигитлеровской коалиции Движение Сопротивления резко активизировалось и сопровождалось национальными (народными) восстаниями в Польше, Словакии, Румынии, Болгарии, на севере Италии, во Франции (Парижское восстание 1944 г.) и др. В странах Европы в Движении Сопротивления участвовало до 40 тысяч советских граждан.</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Норвежская кампания 1940 г. Операция германских вооруженных сил во время 2-й мировой войны, завершившаяся оккупацией Норвегии и Дании.</w:t>
      </w:r>
    </w:p>
    <w:p>
      <w:pPr>
        <w:pStyle w:val="Style15"/>
        <w:spacing w:lineRule="auto" w:line="240"/>
        <w:ind w:left="709" w:right="-806" w:firstLine="567"/>
        <w:rPr/>
      </w:pPr>
      <w:r>
        <w:rPr/>
        <w:t xml:space="preserve">Норвегия и Дания не были готовы к отражению вторжения немецких войск, которое началось 9 апреля 1940 г. В Дании боевых действий фактически не было, король Дании Кристиан </w:t>
      </w:r>
      <w:r>
        <w:rPr>
          <w:lang w:val="en-US"/>
        </w:rPr>
        <w:t>X</w:t>
      </w:r>
      <w:r>
        <w:rPr/>
        <w:t xml:space="preserve"> принял решение о капитуляции. Норвегию атаковала 21-я немецкая армейская группа войск. Преодолев сопротивление норвежской армии и прибивших к ней на помощь англо-франко-польских войск, немцы в начале июня завершили оккупацию Норвегии. Норвежский король и правительство выехали в Англию. Фашистская Германия захватила важный плацдарм в Северной Европе.</w:t>
      </w:r>
    </w:p>
    <w:p>
      <w:pPr>
        <w:pStyle w:val="Style15"/>
        <w:spacing w:lineRule="auto" w:line="240"/>
        <w:ind w:left="-284" w:right="-806" w:firstLine="567"/>
        <w:jc w:val="center"/>
        <w:rPr/>
      </w:pPr>
      <w:r>
        <w:rPr/>
        <w:t xml:space="preserve">Слева дать этот текст: </w:t>
      </w:r>
    </w:p>
    <w:p>
      <w:pPr>
        <w:pStyle w:val="Style15"/>
        <w:spacing w:lineRule="auto" w:line="240"/>
        <w:ind w:left="709" w:right="-806" w:firstLine="567"/>
        <w:rPr>
          <w:i/>
          <w:i/>
          <w:iCs/>
        </w:rPr>
      </w:pPr>
      <w:r>
        <w:rPr>
          <w:i/>
          <w:iCs/>
        </w:rPr>
        <w:t xml:space="preserve">В Норвежской кампании 1940 г. наиболее упорная борьба развернулась за порт Нарвик, прилегающий к шведской границе, через который Германия получала железную руду из Швеции. 28 мая англо-франко-польские войска выбили немцев из Нарвика, однако в связи с успешным развитием наступления немецких войск во Франции союзники в начале июня покинули Норвегию. Во главе марионеточного правительства Норвегии был поставлен фашист В. Квислинг. </w:t>
      </w:r>
    </w:p>
    <w:p>
      <w:pPr>
        <w:pStyle w:val="Style15"/>
        <w:spacing w:lineRule="auto" w:line="240"/>
        <w:ind w:left="-284" w:right="-806" w:firstLine="567"/>
        <w:jc w:val="center"/>
        <w:rPr>
          <w:b/>
          <w:b/>
          <w:bCs/>
          <w:i/>
          <w:i/>
          <w:iCs/>
        </w:rPr>
      </w:pPr>
      <w:r>
        <w:rPr>
          <w:b/>
          <w:bCs/>
          <w:i/>
          <w:iCs/>
        </w:rPr>
      </w:r>
    </w:p>
    <w:p>
      <w:pPr>
        <w:pStyle w:val="Style15"/>
        <w:spacing w:lineRule="auto" w:line="240"/>
        <w:ind w:left="-284" w:right="-806" w:firstLine="567"/>
        <w:rPr>
          <w:b/>
          <w:b/>
          <w:bCs/>
        </w:rPr>
      </w:pPr>
      <w:r>
        <w:rPr>
          <w:b/>
          <w:bCs/>
        </w:rPr>
        <w:t>Французская кампания 1940 г. Действия германских вооруженных сил по захвату Нидерландов, Бельгии, а затем Франции в годы 2-й мировой войны. В течение мая – июня 1940 г. немецко-фашистские войска оккупировали Нидерланды и Бельгию, нанесли поражение Франции.</w:t>
      </w:r>
    </w:p>
    <w:p>
      <w:pPr>
        <w:pStyle w:val="Style15"/>
        <w:spacing w:lineRule="auto" w:line="240"/>
        <w:ind w:left="720" w:right="-806" w:firstLine="718"/>
        <w:rPr/>
      </w:pPr>
      <w:r>
        <w:rPr/>
        <w:t xml:space="preserve">Начав наступление 10 мая 1940 г., германские войска уже 14 мая добились капитуляции голландской армии. Англо-франко-бельгийские войска, оборонявшие Бельгию, понесли потери и с трудом эвакуировались через Ла-Манш в Англию. 28 мая Бельгия капитулировала. Обойдя с севера французскую укрепленную “линию Мажино”, немецко-фашистские войска устремились в глубь Франции. 10 июня войну Франции и Англии объявила Италия. 14 июня без боя был сдан Париж. 17 июня Ф. Петен, возглавивший новое французское правительство, запросил перемирия. Оно было подписано в Компьене 22 июня. Бóльшая часть Франции была оккупирована немецкими и итальянскими войсками. </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 xml:space="preserve">Генерал Ш. де Голль, ставший 5 июня 1940 г. заместителем министра национальной обороны Франции, не соглашаясь с капитулянтской позицией Ф. Петена, выехал в Лондон. Еще до того, как 22 июня Петен подписал перемирие с Германией, де Голль, выступая по радио из Лондона, призвал французов не складывать оружия. Во Франции он был заочно приговорен к смертной казни. Создав движение “Свободная Франция”, де Голль сражался против Германии и ее союзников вплоть до окончательного их сокрушения. В 1958-1969 гг. он являлся президентом Франции. </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Битва за Англию 1940-1941 гг. Принятое на Западе название периода массированных налетов германской авиации на Англию в годы 2-й мировой войны. В связи с усилением английской ПВО и подготовкой Германией войны против СССР интенсивность воздушных налетов на Англию с мая 1941 г. резко снизилась.</w:t>
      </w:r>
    </w:p>
    <w:p>
      <w:pPr>
        <w:pStyle w:val="Style15"/>
        <w:spacing w:lineRule="auto" w:line="240"/>
        <w:ind w:left="720" w:right="-806" w:firstLine="718"/>
        <w:rPr/>
      </w:pPr>
      <w:r>
        <w:rPr/>
        <w:t>В августе-сентябре 1940 г. главными объектами ударов немецкой авиации были аэродромы британских военно-воздушных сил, командные пункты и радиолокационные станции. С сентября 1940 г. начались интенсивные бомбардировки Лондона и других крупных городов. С ноября осуществлялись бомбардировки военно-промышленных центров (Бирмингем, Саутгемптон, Вульверхемптон, Ливерпуль и др.). В ноябре 1940 г. и в апреле 1941 г. сокрушительным бомбардировкам был подвергнут Ковентри. Всего германские ВВС совершили свыше 46 тысяч самолето-вылетов, сбросили 60 тысяч тонн бомб и потеряли 1733 самолета. Под бомбовыми ударами погибло ок. 40 тыс. англичан, 46 тыс. были ранены.</w:t>
      </w:r>
    </w:p>
    <w:p>
      <w:pPr>
        <w:pStyle w:val="Normal"/>
        <w:ind w:left="-284" w:right="-806" w:firstLine="567"/>
        <w:rPr>
          <w:sz w:val="32"/>
          <w:szCs w:val="32"/>
          <w:u w:val="single"/>
        </w:rPr>
      </w:pPr>
      <w:r>
        <w:rPr>
          <w:sz w:val="32"/>
          <w:szCs w:val="32"/>
          <w:u w:val="single"/>
        </w:rPr>
        <w:t>ХХХ Слева дать иллюстрацию (см. перечень иллюстраций).</w:t>
      </w:r>
    </w:p>
    <w:p>
      <w:pPr>
        <w:pStyle w:val="Style15"/>
        <w:spacing w:lineRule="auto" w:line="240"/>
        <w:ind w:left="0" w:right="-806" w:hanging="0"/>
        <w:rPr>
          <w:sz w:val="32"/>
          <w:szCs w:val="32"/>
          <w:u w:val="single"/>
        </w:rPr>
      </w:pPr>
      <w:r>
        <w:rPr>
          <w:sz w:val="32"/>
          <w:szCs w:val="32"/>
          <w:u w:val="single"/>
        </w:rPr>
      </w:r>
    </w:p>
    <w:p>
      <w:pPr>
        <w:pStyle w:val="Style15"/>
        <w:spacing w:lineRule="auto" w:line="240"/>
        <w:ind w:left="-284" w:right="-806" w:firstLine="567"/>
        <w:rPr>
          <w:b/>
          <w:b/>
          <w:bCs/>
        </w:rPr>
      </w:pPr>
      <w:r>
        <w:rPr>
          <w:b/>
          <w:bCs/>
        </w:rPr>
        <w:t>Японская агрессия в Юго-Восточной Азии 1940-1945 гг. Действия Японии по захвату и удержанию под своим контролем Юго-Восточной Азии в годы 2-й мировой войны. В 1943-1945 гг. Япония утратила свои завоевания под ударами войск США и Великобритании, а также сил национально-освободительного движения.</w:t>
      </w:r>
    </w:p>
    <w:p>
      <w:pPr>
        <w:pStyle w:val="Style15"/>
        <w:spacing w:lineRule="auto" w:line="240"/>
        <w:ind w:left="720" w:right="-806" w:firstLine="718"/>
        <w:rPr/>
      </w:pPr>
      <w:r>
        <w:rPr/>
        <w:t>Поражение Франции и Великобритании от Германии в период Французской кампании 1940 г. привело к ослаблению их позиций на Востоке, чем воспользовалась Япония. В сентябре 1940 г. Япония оккупировала Французский северный, а в июле 1941 г. южный Индокитай. Развязав в декабре 1941 г. войну на Тихом океане и опираясь на военные базы в Индокитае, японские войска к маю 1942 г. овладели Малайей, Филиппинами, Голландской Ост-Индией (Индонезией) и Бирмой. На территории завоеванных стран был установлен жесткий оккупационный режим. В результате наступления союзных войск в 1943-1945 гг., проводившегося при активном содействии национально-освободительного движения, японские войска оставили захваченные районы Юго-Восточной Азии.</w:t>
      </w:r>
    </w:p>
    <w:p>
      <w:pPr>
        <w:pStyle w:val="Style15"/>
        <w:spacing w:lineRule="auto" w:line="240"/>
        <w:ind w:left="720" w:right="-806" w:firstLine="718"/>
        <w:jc w:val="center"/>
        <w:rPr>
          <w:u w:val="single"/>
        </w:rPr>
      </w:pPr>
      <w:r>
        <w:rPr>
          <w:u w:val="single"/>
        </w:rPr>
        <w:t>Слева дать текст:</w:t>
      </w:r>
    </w:p>
    <w:p>
      <w:pPr>
        <w:pStyle w:val="Style15"/>
        <w:spacing w:lineRule="auto" w:line="240"/>
        <w:ind w:left="720" w:right="-806" w:firstLine="718"/>
        <w:rPr>
          <w:i/>
          <w:i/>
          <w:iCs/>
        </w:rPr>
      </w:pPr>
      <w:r>
        <w:rPr>
          <w:i/>
          <w:iCs/>
        </w:rPr>
        <w:t xml:space="preserve">Японская официальная пропаганда прикрывала завоевательную политику Японии в Юго-Восточной Азии утверждениями о стремлении помочь Бирме освободиться от английского господства, Филиппинам – от американского, Индонезии – от голландского и т. д. Но, завоевывая территории этих стран, японцы устанавливали там свои собственные порядки. </w:t>
      </w:r>
    </w:p>
    <w:p>
      <w:pPr>
        <w:pStyle w:val="Style15"/>
        <w:spacing w:lineRule="auto" w:line="240"/>
        <w:ind w:left="720" w:right="-806" w:firstLine="718"/>
        <w:rPr>
          <w:i/>
          <w:i/>
          <w:iCs/>
        </w:rPr>
      </w:pPr>
      <w:r>
        <w:rPr>
          <w:i/>
          <w:iCs/>
        </w:rPr>
        <w:t>Особо упорные сражения развернулись за Бирму, которую обороняли англо-бирмано-китайские войска. После поражения в сражении на реке Иравади при Енанджуане (апрель 1942 г.) оборона союзников рассыпалась.</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Итало-греческая война 1940-1941 гг. Агрессия фашистской Италии против Греции, завершившаяся неудачей.</w:t>
      </w:r>
    </w:p>
    <w:p>
      <w:pPr>
        <w:pStyle w:val="Style15"/>
        <w:spacing w:lineRule="auto" w:line="240"/>
        <w:ind w:left="709" w:right="-806" w:firstLine="567"/>
        <w:rPr/>
      </w:pPr>
      <w:r>
        <w:rPr/>
        <w:t>В то время, когда гитлеровские войска оккупировали Францию, Б. Муссолини 10 июня 1940 г. объявил, что присоединяется к войне Германии против Франции и Англии “Он торопится, чтобы поспеть к дележу пирога”, - заметил Гитлер. Без согласования с Германией Италия в октябре 1940 г. начала вторжение с территории Албании в Грецию, для населения которой эта война стала национально-освободительной. В ноябре греки остановили итальянцев и перешли в контрнаступление, оттеснив противника в Албанию. Ответное контрнаступление итальянских войск весной 1941 г. было безуспешным.</w:t>
      </w:r>
    </w:p>
    <w:p>
      <w:pPr>
        <w:pStyle w:val="Style15"/>
        <w:spacing w:lineRule="auto" w:line="240"/>
        <w:ind w:left="709" w:right="-806" w:firstLine="567"/>
        <w:jc w:val="center"/>
        <w:rPr>
          <w:u w:val="single"/>
        </w:rPr>
      </w:pPr>
      <w:r>
        <w:rPr>
          <w:u w:val="single"/>
        </w:rPr>
        <w:t>Слева дать этот текст:</w:t>
      </w:r>
    </w:p>
    <w:p>
      <w:pPr>
        <w:pStyle w:val="Style15"/>
        <w:spacing w:lineRule="auto" w:line="240"/>
        <w:ind w:left="709" w:right="-806" w:firstLine="567"/>
        <w:rPr>
          <w:i/>
          <w:i/>
          <w:iCs/>
        </w:rPr>
      </w:pPr>
      <w:r>
        <w:rPr>
          <w:i/>
          <w:iCs/>
        </w:rPr>
        <w:t>Итальянское наступление было безыскусным, к тому же помощь Греции оказал английский флот, нанесший удар по южно-итальянскому порту Таранто. После неудачи Италии под руководством германского  командования была осуществлена Балканская кампания 6 апреля – 1 июня 1941 г., в которой германские, итальянские, болгарские и венгерские войска захватили Грецию и Югославию.</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Северо-Африканская кампания 1940-1943 гг. Действия вооруженных сил Великобритании и США против итальянских и германских войск в Северной Африке в годы 2-й мировой войны. Завершились в пользу англо-американских войск.</w:t>
      </w:r>
    </w:p>
    <w:p>
      <w:pPr>
        <w:pStyle w:val="Style15"/>
        <w:spacing w:lineRule="auto" w:line="240"/>
        <w:ind w:left="720" w:right="-806" w:firstLine="718"/>
        <w:rPr/>
      </w:pPr>
      <w:r>
        <w:rPr/>
        <w:t>Опорным пунктом итальянских войск в Северной Африке была Ливия, английских войск – Египет. В 1940-1941 гг. развернулась упорная борьба войск сторон в прибрежной полосе Египта и Ливии, проходившая с переменным успехом. В октябре 1942 г. 8-я британская армия Б. Монтгомери перешла в наступление у Эль-Аламейна, а 8 ноября войска союзников под командованием Д. Эйзенхауэра начали высадку десантов на побережье Северной Африки с целью захвата плацдармов. Итало-немецкие войска были оттеснены в Тунис. Весной 1943 г. Тунисская операция английских, американских и французских войск, которой руководил английский генерал Х. Александер, завершилась капитуляцией итало-немецкой группировки.</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0" w:right="-806" w:hanging="0"/>
        <w:rPr>
          <w:sz w:val="32"/>
          <w:szCs w:val="32"/>
          <w:u w:val="single"/>
        </w:rPr>
      </w:pPr>
      <w:r>
        <w:rPr>
          <w:sz w:val="32"/>
          <w:szCs w:val="32"/>
          <w:u w:val="single"/>
        </w:rPr>
      </w:r>
    </w:p>
    <w:p>
      <w:pPr>
        <w:pStyle w:val="Style15"/>
        <w:spacing w:lineRule="auto" w:line="240"/>
        <w:ind w:left="-284" w:right="-806" w:firstLine="567"/>
        <w:rPr>
          <w:b/>
          <w:b/>
          <w:bCs/>
        </w:rPr>
      </w:pPr>
      <w:r>
        <w:rPr>
          <w:b/>
          <w:bCs/>
        </w:rPr>
        <w:t>Балканская кампания 1941 г. Боевые действия вооруженных сил стран фашистского блока – Германии, Италии, Болгарии и Венгрии во время 2-й мировой войны по захвату Югославии и Греции. В течение апреля 1941 г. эти страны были оккупированы.</w:t>
      </w:r>
    </w:p>
    <w:p>
      <w:pPr>
        <w:pStyle w:val="Style15"/>
        <w:spacing w:lineRule="auto" w:line="240"/>
        <w:ind w:left="720" w:right="-806" w:firstLine="718"/>
        <w:rPr/>
      </w:pPr>
      <w:r>
        <w:rPr/>
        <w:t>Силы фашистского блока на Балканах насчитывали  свыше 80 дивизий (всего 1,2 миллиона человек, свыше 2 тысяч танков и 2 тысяч самолетов). Вооруженные силы Югославии и Греции значительно  уступали им в численности войск, количестве и качестве вооружений. В одну из греческих армий (Центрально-Македонскую) входил британский экспедиционный корпус (около 60 тысяч человек). Начав вторжение в Югославию 6 апреля, войска фашистского блока 10 апреля захватили Загреб, а 13 апреля Белград. 17 апреля Югославия подписала акт о капитуляции. Одновременно (6 апреля) началось вторжение в Грецию, которая капитулировала 23 апреля.</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В результате Балканской кампании Югославия оказалась поделенной между Германией, Италией, Болгарией и Венгрией. Хорватские лидеры, воспользовавшись ситуацией, создали независимое (фашистское) государство. Занятая войсками Германии, Италии и Болгарии Греция была разделена на зоны оккупации, формальную власть получило марионеточное правительство Г. Цолакоглу. Оккупационные власти в Югославии и Греции сразу же столкнулись с разраставшимся движением сопротивления.</w:t>
      </w:r>
    </w:p>
    <w:p>
      <w:pPr>
        <w:pStyle w:val="Style15"/>
        <w:spacing w:lineRule="auto" w:line="240"/>
        <w:ind w:left="-284" w:right="-806" w:firstLine="567"/>
        <w:rPr>
          <w:b/>
          <w:b/>
          <w:bCs/>
          <w:i/>
          <w:i/>
          <w:iCs/>
        </w:rPr>
      </w:pPr>
      <w:r>
        <w:rPr>
          <w:b/>
          <w:bCs/>
          <w:i/>
          <w:iCs/>
        </w:rPr>
      </w:r>
    </w:p>
    <w:p>
      <w:pPr>
        <w:pStyle w:val="Style15"/>
        <w:spacing w:lineRule="auto" w:line="240"/>
        <w:ind w:left="-284" w:right="-806" w:firstLine="567"/>
        <w:rPr>
          <w:b/>
          <w:b/>
          <w:bCs/>
        </w:rPr>
      </w:pPr>
      <w:r>
        <w:rPr>
          <w:b/>
          <w:bCs/>
        </w:rPr>
        <w:t>*Великая Отечественная война Советского союза 1941</w:t>
        <w:noBreakHyphen/>
        <w:t>1945 гг. Обо</w:t>
        <w:softHyphen/>
        <w:t>ро</w:t>
        <w:softHyphen/>
        <w:t>нительная война СССР против агрессии фашистской Германии и ее со</w:t>
        <w:softHyphen/>
        <w:t>юзников. Являлась важнейшей составной ча</w:t>
        <w:softHyphen/>
        <w:t>стью 2-й миро</w:t>
        <w:softHyphen/>
        <w:t>вой войны. Несмотря на крупные поражения ле</w:t>
        <w:softHyphen/>
        <w:t>том и осенью 1941 г., Советский Союз смог преломить ход воо</w:t>
        <w:softHyphen/>
        <w:t>руженной борьбы и одер</w:t>
        <w:softHyphen/>
        <w:t>жать победу над не</w:t>
        <w:softHyphen/>
        <w:t>мецко-фашист</w:t>
        <w:softHyphen/>
        <w:t>скими войсками, ставшую ре</w:t>
        <w:softHyphen/>
        <w:t>шающей для исхода 2-й ми</w:t>
        <w:softHyphen/>
        <w:t>ровой войны.</w:t>
      </w:r>
    </w:p>
    <w:p>
      <w:pPr>
        <w:pStyle w:val="Style15"/>
        <w:spacing w:lineRule="auto" w:line="240"/>
        <w:ind w:left="720" w:right="-806" w:firstLine="718"/>
        <w:rPr/>
      </w:pPr>
      <w:r>
        <w:rPr/>
        <w:t>Осуществив внезапное нападение на СССР (22 июня 1941 г.), Германия рассчитывала завершить войну за несколько месяцев. Ценой огромных потерь советские войска к декабрю 1941 г. остановили агрессора на подступах к Москве, а затем отбросили его назад. Новое наступление немецко-фашистских войск в 1942 г. было остановлено у стен Сталинграда (Волгоград). Начиная с контрнаступления под Сталинградом Красная Армия завладела стратегической инициативой и не упустила ее до конца войны. В 1943 после Курской битвы и битвы за Днепр  завершился коренной перелом в войне в пользу СССР. В начале 1944 г. была полностью снята блокада с Ленинграда. В летне-осеннюю кампанию 1944 г. советские войска завершили освобождение территории СССР и вступили в Юго-Восточную и Центральную Европу, начав освобождение народов порабощенных стран. В апреле 1945 г. войска 4-х советских фронтов повели наступление на Берлин, который был взят штурмом 2 мая. 9 мая стал Днем Победы в Великой Отечественной войне. Общие людские потери СССР в войне составили около 27 млн. человек, из них потери Красной Армии свыше 8,5 млн.</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Тихоокеанские кампании 1941-1945 гг. Вооруженное противоборство между Японией и США и их союзниками на Азиатско-Тихоокеанском театре военных действий в годы 2-й мировой войны. Завершилось поражением Японии.</w:t>
      </w:r>
    </w:p>
    <w:p>
      <w:pPr>
        <w:pStyle w:val="Style15"/>
        <w:spacing w:lineRule="auto" w:line="240"/>
        <w:ind w:left="720" w:right="-806" w:firstLine="437"/>
        <w:rPr/>
      </w:pPr>
      <w:r>
        <w:rPr/>
        <w:t>В декабре 1941 г. – ноябре 1942 г. японские ВМС и ВВС разрушили ряд военно-морских и военно-воздушных баз США и Великобритании на островах и побережье Тихого океана, что обеспечило им захват крупных территорий в районе Южных морей и в Юго-Восточной Азии. В морском сражении 7-8 мая 1942 г. в Коралловом море американский флот одержал первую победу над японским, а в июне нанес ему крупное поражение в Мидуэй-Алеутской операции. С лета 1943 г. военно-морские силы и авиация США и Великобритании начали наступательные операции на океанском театре. К концу 1943 г. произошел перелом в ходе войны на Тихом океане в пользу США и их союзников, японцы были изгнаны с ряда островов. В 1944-1945 гг. США при помощи англичан провели серию крупных десантных операций, вытеснив японцев к их собственным берегам.</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0" w:right="-806" w:hanging="0"/>
        <w:rPr>
          <w:sz w:val="32"/>
          <w:szCs w:val="32"/>
          <w:u w:val="single"/>
        </w:rPr>
      </w:pPr>
      <w:r>
        <w:rPr>
          <w:sz w:val="32"/>
          <w:szCs w:val="32"/>
          <w:u w:val="single"/>
        </w:rPr>
      </w:r>
    </w:p>
    <w:p>
      <w:pPr>
        <w:pStyle w:val="Style15"/>
        <w:spacing w:lineRule="auto" w:line="240"/>
        <w:ind w:left="-284" w:right="-806" w:firstLine="567"/>
        <w:rPr>
          <w:b/>
          <w:b/>
          <w:bCs/>
        </w:rPr>
      </w:pPr>
      <w:r>
        <w:rPr>
          <w:b/>
          <w:bCs/>
        </w:rPr>
        <w:t>*Гражданская война и интервенция в Греции 1944-1949 гг. Воо</w:t>
        <w:softHyphen/>
        <w:t>ру</w:t>
        <w:softHyphen/>
        <w:t>женная борьба за власть в Греции после ее освобождения от не</w:t>
        <w:softHyphen/>
        <w:t>мецкой оккупа</w:t>
        <w:softHyphen/>
        <w:t>ции. Велась между левыми силами, опирав</w:t>
        <w:softHyphen/>
        <w:t>шимися на отряды Народно-освободительной армии, и прави</w:t>
        <w:softHyphen/>
        <w:t>тельством, на помощь которому при</w:t>
        <w:softHyphen/>
        <w:t>были английские войска. Завершилась  разгромом левых сил.</w:t>
      </w:r>
    </w:p>
    <w:p>
      <w:pPr>
        <w:pStyle w:val="Style15"/>
        <w:spacing w:lineRule="auto" w:line="240"/>
        <w:ind w:left="720" w:right="-806" w:firstLine="718"/>
        <w:rPr/>
      </w:pPr>
      <w:r>
        <w:rPr/>
        <w:t>Народно-освободительная армия Греции (ЭЛАС) сыграла важную роль в изгнании в октябре 1944 г. из Греции немецко-фашистских войск. Прокоммунистическая ориентация ЭЛАС не устраивала “Правительство национального единства”. 4 октября в Греции высадились английские войска. Отряды ЭЛАС были изгнаны из Афин. Национально-освободительный фронт Греции (ЭЛАМ), стремясь прекратить гражданскую войну, в феврале 1945 г. заключил с правительством, обещавшим демократические реформы, соглашение, по которому ЭЛАС расформировывалась. Продолжение репрессий и восстановление в Греции монархии (сентябрь 1946 г.). вызвали новый всплеск гражданской войны. С 1947 г. активную помощь правительству Греции оказывали США. В августе 1949 г. повстанческая армия, возглавляемая коммунистами, была разгромлена.</w:t>
      </w:r>
    </w:p>
    <w:p>
      <w:pPr>
        <w:pStyle w:val="Normal"/>
        <w:ind w:left="-284" w:right="-806" w:firstLine="567"/>
        <w:rPr>
          <w:sz w:val="32"/>
          <w:szCs w:val="32"/>
          <w:u w:val="single"/>
        </w:rPr>
      </w:pPr>
      <w:r>
        <w:rPr>
          <w:sz w:val="32"/>
          <w:szCs w:val="32"/>
          <w:u w:val="single"/>
        </w:rPr>
        <w:t>ХХХ Слева дать иллюстрацию и текст к ней (см. перечень иллюстраций).</w:t>
      </w:r>
    </w:p>
    <w:p>
      <w:pPr>
        <w:pStyle w:val="Style15"/>
        <w:spacing w:lineRule="auto" w:line="240"/>
        <w:ind w:left="-284" w:right="-806" w:firstLine="567"/>
        <w:rPr>
          <w:b/>
          <w:b/>
          <w:bCs/>
          <w:sz w:val="32"/>
          <w:szCs w:val="32"/>
          <w:u w:val="single"/>
        </w:rPr>
      </w:pPr>
      <w:r>
        <w:rPr>
          <w:b/>
          <w:bCs/>
          <w:sz w:val="32"/>
          <w:szCs w:val="32"/>
          <w:u w:val="single"/>
        </w:rPr>
      </w:r>
    </w:p>
    <w:p>
      <w:pPr>
        <w:pStyle w:val="Style15"/>
        <w:spacing w:lineRule="auto" w:line="240"/>
        <w:ind w:left="-284" w:right="-806" w:firstLine="567"/>
        <w:rPr>
          <w:b/>
          <w:b/>
          <w:bCs/>
        </w:rPr>
      </w:pPr>
      <w:r>
        <w:rPr>
          <w:b/>
          <w:bCs/>
        </w:rPr>
        <w:t>Советско-японская война 1945 г. Военные действия СССР про</w:t>
        <w:softHyphen/>
        <w:t>тив Японии, вызванные обязательствами СССР перед со</w:t>
        <w:softHyphen/>
        <w:t>юзни</w:t>
        <w:softHyphen/>
        <w:t>ками по анти</w:t>
        <w:softHyphen/>
        <w:t>гитлеровской коалиции во 2-й мировой войне. Ус</w:t>
        <w:softHyphen/>
        <w:t>пешные действия со</w:t>
        <w:softHyphen/>
        <w:t>ветских войск, а также проведен</w:t>
        <w:softHyphen/>
        <w:t>ные США атомные бомбардировки Хиросимы и Нагасаки принудили Япо</w:t>
        <w:softHyphen/>
        <w:t>нию к капи</w:t>
        <w:softHyphen/>
        <w:t>туляции.</w:t>
      </w:r>
    </w:p>
    <w:p>
      <w:pPr>
        <w:pStyle w:val="Style15"/>
        <w:spacing w:lineRule="auto" w:line="240"/>
        <w:ind w:left="720" w:right="-806" w:firstLine="718"/>
        <w:rPr/>
      </w:pPr>
      <w:r>
        <w:rPr/>
        <w:t>С 9 августа 1945 г. Советский Союз вступил в состояние войны с Японией. На Дальнем Востоке в короткие сроки была создана группировка войск 3-х фронтов – Забайкальского, 1-го и 2-го Дальневосточных. Их поддерживал Тихоокеанский флот, Амурская военная флотилия, а также Монгольская народно-революционная армия. В период 9 августа – 2 сентября советские войска разгромили японскую Квантунскую армию (около 1 миллиона человек), освободили Северо-Восточный Китай, Северную Корею, Южный Сахалин и Курильские острова. 2 сентября в Тихоокеанской бухте на борту американского линкора “Миссури” представители Японии подписали акт о капитуляции. По итогам войны СССР вернул себе Южный Сахалин и получил Курильские острова.</w:t>
      </w:r>
    </w:p>
    <w:p>
      <w:pPr>
        <w:pStyle w:val="Style15"/>
        <w:spacing w:lineRule="auto" w:line="240"/>
        <w:ind w:left="720" w:right="-806" w:firstLine="718"/>
        <w:jc w:val="center"/>
        <w:rPr>
          <w:u w:val="single"/>
        </w:rPr>
      </w:pPr>
      <w:r>
        <w:rPr>
          <w:u w:val="single"/>
        </w:rPr>
        <w:t>Слева дать этот текст:</w:t>
      </w:r>
    </w:p>
    <w:p>
      <w:pPr>
        <w:pStyle w:val="Style15"/>
        <w:spacing w:lineRule="auto" w:line="240"/>
        <w:ind w:left="720" w:right="-806" w:firstLine="718"/>
        <w:rPr>
          <w:i/>
          <w:i/>
          <w:iCs/>
        </w:rPr>
      </w:pPr>
      <w:r>
        <w:rPr>
          <w:i/>
          <w:iCs/>
        </w:rPr>
        <w:t xml:space="preserve">В апреле 1941 г. Япония согласилась подписать с Советским Союзом пакт о нейтралитете, который она соблюдала с постоянными нарушениями, вынуждая СССР держать у дальневосточных границ большую группировку войск. В соответствии с обязательствами, принятыми СССР на Крымской (Ялтинской) и Берлинской (Потсдамской) конференциях 1945 г., советское правительство 8 августа 1945 г. заявило, что со следующего дня (9 августа) “будет считать себя в состоянии войны с Японией”. После своего поражения в 1945г. Япония до настоящего времени не имеет мирного договора с Россией, пытаясь отстаивать свои права на “северные территории”.  </w:t>
      </w:r>
    </w:p>
    <w:p>
      <w:pPr>
        <w:pStyle w:val="Normal"/>
        <w:ind w:left="-284" w:right="-806" w:hanging="0"/>
        <w:jc w:val="both"/>
        <w:rPr>
          <w:b/>
          <w:b/>
          <w:bCs/>
          <w:i/>
          <w:i/>
          <w:iCs/>
          <w:sz w:val="32"/>
          <w:szCs w:val="32"/>
        </w:rPr>
      </w:pPr>
      <w:r>
        <w:rPr>
          <w:b/>
          <w:bCs/>
          <w:i/>
          <w:iCs/>
          <w:sz w:val="32"/>
          <w:szCs w:val="32"/>
        </w:rPr>
      </w:r>
    </w:p>
    <w:p>
      <w:pPr>
        <w:pStyle w:val="Style15"/>
        <w:spacing w:lineRule="auto" w:line="240"/>
        <w:ind w:left="-284" w:right="-806" w:firstLine="567"/>
        <w:rPr>
          <w:b/>
          <w:b/>
          <w:bCs/>
          <w:sz w:val="32"/>
          <w:szCs w:val="32"/>
        </w:rPr>
      </w:pPr>
      <w:r>
        <w:rPr>
          <w:b/>
          <w:bCs/>
          <w:sz w:val="32"/>
          <w:szCs w:val="32"/>
        </w:rPr>
      </w:r>
    </w:p>
    <w:p>
      <w:pPr>
        <w:pStyle w:val="Normal"/>
        <w:ind w:left="-284" w:right="-806" w:hanging="0"/>
        <w:jc w:val="both"/>
        <w:rPr>
          <w:b/>
          <w:b/>
          <w:bCs/>
          <w:sz w:val="32"/>
          <w:szCs w:val="32"/>
        </w:rPr>
      </w:pPr>
      <w:r>
        <w:rPr>
          <w:b/>
          <w:bCs/>
          <w:sz w:val="32"/>
          <w:szCs w:val="32"/>
        </w:rPr>
      </w:r>
    </w:p>
    <w:p>
      <w:pPr>
        <w:pStyle w:val="Normal"/>
        <w:ind w:left="-284" w:right="-806" w:hanging="0"/>
        <w:jc w:val="both"/>
        <w:rPr>
          <w:b/>
          <w:b/>
          <w:bCs/>
          <w:sz w:val="32"/>
          <w:szCs w:val="32"/>
        </w:rPr>
      </w:pPr>
      <w:r>
        <w:rPr>
          <w:b/>
          <w:bCs/>
          <w:sz w:val="32"/>
          <w:szCs w:val="32"/>
        </w:rPr>
      </w:r>
    </w:p>
    <w:p>
      <w:pPr>
        <w:pStyle w:val="Normal"/>
        <w:ind w:left="-284" w:right="-806" w:hanging="0"/>
        <w:jc w:val="both"/>
        <w:rPr>
          <w:b/>
          <w:b/>
          <w:bCs/>
          <w:sz w:val="32"/>
          <w:szCs w:val="32"/>
        </w:rPr>
      </w:pPr>
      <w:r>
        <w:rPr>
          <w:b/>
          <w:bCs/>
          <w:sz w:val="32"/>
          <w:szCs w:val="32"/>
        </w:rPr>
      </w:r>
    </w:p>
    <w:p>
      <w:pPr>
        <w:pStyle w:val="Normal"/>
        <w:ind w:right="-806" w:hanging="0"/>
        <w:jc w:val="both"/>
        <w:rPr>
          <w:b/>
          <w:b/>
          <w:bCs/>
          <w:sz w:val="32"/>
          <w:szCs w:val="32"/>
        </w:rPr>
      </w:pPr>
      <w:r>
        <w:rPr>
          <w:b/>
          <w:bCs/>
          <w:sz w:val="32"/>
          <w:szCs w:val="32"/>
        </w:rPr>
      </w:r>
    </w:p>
    <w:p>
      <w:pPr>
        <w:pStyle w:val="Normal"/>
        <w:ind w:right="-239" w:hanging="0"/>
        <w:rPr>
          <w:sz w:val="32"/>
          <w:szCs w:val="32"/>
        </w:rPr>
      </w:pPr>
      <w:r>
        <w:rPr>
          <w:sz w:val="32"/>
          <w:szCs w:val="32"/>
        </w:rPr>
      </w:r>
    </w:p>
    <w:p>
      <w:pPr>
        <w:pStyle w:val="Normal"/>
        <w:ind w:right="-239" w:hanging="0"/>
        <w:rPr/>
      </w:pPr>
      <w:r>
        <w:rPr/>
      </w:r>
    </w:p>
    <w:p>
      <w:pPr>
        <w:pStyle w:val="Normal"/>
        <w:rPr/>
      </w:pPr>
      <w:r>
        <w:rPr/>
      </w:r>
    </w:p>
    <w:p>
      <w:pPr>
        <w:pStyle w:val="Normal"/>
        <w:rPr/>
      </w:pPr>
      <w:r>
        <w:rPr/>
      </w:r>
    </w:p>
    <w:p>
      <w:pPr>
        <w:pStyle w:val="Normal"/>
        <w:rPr/>
      </w:pPr>
      <w:r>
        <w:rPr/>
        <w:t>***********************************</w:t>
      </w:r>
    </w:p>
    <w:p>
      <w:pPr>
        <w:pStyle w:val="Normal"/>
        <w:rPr/>
      </w:pPr>
      <w:r>
        <w:rPr/>
      </w:r>
    </w:p>
    <w:p>
      <w:pPr>
        <w:pStyle w:val="Normal"/>
        <w:ind w:left="284" w:right="-1333" w:hanging="0"/>
        <w:jc w:val="both"/>
        <w:rPr>
          <w:b/>
          <w:b/>
          <w:bCs/>
          <w:sz w:val="32"/>
          <w:szCs w:val="32"/>
        </w:rPr>
      </w:pPr>
      <w:r>
        <w:rPr>
          <w:b/>
          <w:bCs/>
          <w:sz w:val="32"/>
          <w:szCs w:val="32"/>
        </w:rPr>
      </w:r>
    </w:p>
    <w:p>
      <w:pPr>
        <w:pStyle w:val="Normal"/>
        <w:ind w:left="284" w:right="-1333" w:firstLine="567"/>
        <w:jc w:val="center"/>
        <w:rPr>
          <w:b/>
          <w:b/>
          <w:bCs/>
          <w:sz w:val="32"/>
          <w:szCs w:val="32"/>
        </w:rPr>
      </w:pPr>
      <w:r>
        <w:rPr>
          <w:b/>
          <w:bCs/>
          <w:sz w:val="32"/>
          <w:szCs w:val="32"/>
        </w:rPr>
      </w:r>
    </w:p>
    <w:p>
      <w:pPr>
        <w:pStyle w:val="1"/>
        <w:ind w:right="-766" w:hanging="0"/>
        <w:jc w:val="center"/>
        <w:rPr>
          <w:sz w:val="28"/>
          <w:szCs w:val="28"/>
        </w:rPr>
      </w:pPr>
      <w:r>
        <w:rPr>
          <w:sz w:val="28"/>
          <w:szCs w:val="28"/>
        </w:rPr>
        <w:t>КРАТКИЙ ПЕРЕЧЕНЬ ВОЙН И ВОЕННЫХ КОНФЛИКТОВ</w:t>
      </w:r>
    </w:p>
    <w:p>
      <w:pPr>
        <w:pStyle w:val="Normal"/>
        <w:ind w:right="-766" w:firstLine="567"/>
        <w:jc w:val="both"/>
        <w:rPr/>
      </w:pPr>
      <w:r>
        <w:rPr>
          <w:b/>
          <w:bCs/>
          <w:sz w:val="28"/>
          <w:szCs w:val="28"/>
        </w:rPr>
        <w:t xml:space="preserve">                        </w:t>
      </w:r>
      <w:r>
        <w:rPr>
          <w:b/>
          <w:bCs/>
          <w:sz w:val="28"/>
          <w:szCs w:val="28"/>
        </w:rPr>
        <w:t xml:space="preserve">С СЕНТЯБРЯ </w:t>
      </w:r>
      <w:r>
        <w:rPr>
          <w:b/>
          <w:bCs/>
          <w:sz w:val="36"/>
          <w:szCs w:val="36"/>
        </w:rPr>
        <w:t xml:space="preserve">1945 </w:t>
      </w:r>
      <w:r>
        <w:rPr>
          <w:b/>
          <w:bCs/>
          <w:sz w:val="28"/>
          <w:szCs w:val="28"/>
        </w:rPr>
        <w:t xml:space="preserve">Г. ПО </w:t>
      </w:r>
      <w:r>
        <w:rPr>
          <w:b/>
          <w:bCs/>
          <w:sz w:val="36"/>
          <w:szCs w:val="36"/>
        </w:rPr>
        <w:t>2002</w:t>
      </w:r>
      <w:r>
        <w:rPr>
          <w:b/>
          <w:bCs/>
          <w:sz w:val="28"/>
          <w:szCs w:val="28"/>
        </w:rPr>
        <w:t>-Й ГОД.</w:t>
      </w:r>
    </w:p>
    <w:p>
      <w:pPr>
        <w:pStyle w:val="Normal"/>
        <w:ind w:right="-766" w:firstLine="567"/>
        <w:jc w:val="both"/>
        <w:rPr>
          <w:b/>
          <w:b/>
          <w:bCs/>
          <w:sz w:val="32"/>
          <w:szCs w:val="32"/>
        </w:rPr>
      </w:pPr>
      <w:r>
        <w:rPr>
          <w:b/>
          <w:bCs/>
          <w:sz w:val="32"/>
          <w:szCs w:val="32"/>
        </w:rPr>
      </w:r>
    </w:p>
    <w:p>
      <w:pPr>
        <w:pStyle w:val="Style15"/>
        <w:ind w:left="0" w:right="-766" w:firstLine="567"/>
        <w:rPr>
          <w:b/>
          <w:b/>
          <w:bCs/>
          <w:sz w:val="32"/>
          <w:szCs w:val="32"/>
        </w:rPr>
      </w:pPr>
      <w:r>
        <w:rPr>
          <w:b/>
          <w:bCs/>
          <w:sz w:val="32"/>
          <w:szCs w:val="32"/>
        </w:rPr>
      </w:r>
    </w:p>
    <w:p>
      <w:pPr>
        <w:pStyle w:val="Style15"/>
        <w:ind w:left="0" w:right="-766" w:firstLine="567"/>
        <w:rPr/>
      </w:pPr>
      <w:r>
        <w:rPr/>
        <w:t>Война Демократической Республики Вьетнам против Франции в защиту своей независимости. Сентябрь 1945 г. – июль 1954 г.</w:t>
      </w:r>
    </w:p>
    <w:p>
      <w:pPr>
        <w:pStyle w:val="Normal"/>
        <w:ind w:right="-766" w:firstLine="567"/>
        <w:jc w:val="both"/>
        <w:rPr>
          <w:sz w:val="32"/>
          <w:szCs w:val="32"/>
        </w:rPr>
      </w:pPr>
      <w:r>
        <w:rPr>
          <w:sz w:val="32"/>
          <w:szCs w:val="32"/>
        </w:rPr>
      </w:r>
    </w:p>
    <w:p>
      <w:pPr>
        <w:pStyle w:val="Normal"/>
        <w:ind w:right="-766" w:firstLine="567"/>
        <w:jc w:val="both"/>
        <w:rPr>
          <w:sz w:val="32"/>
          <w:szCs w:val="32"/>
        </w:rPr>
      </w:pPr>
      <w:r>
        <w:rPr>
          <w:sz w:val="32"/>
          <w:szCs w:val="32"/>
        </w:rPr>
        <w:t>Национально-освободительная война в Бирме (совр. Мьянма) против английского господства. Сентябрь 1945 г. – январь 1948 г.</w:t>
      </w:r>
    </w:p>
    <w:p>
      <w:pPr>
        <w:pStyle w:val="Normal"/>
        <w:ind w:right="-766" w:firstLine="567"/>
        <w:jc w:val="both"/>
        <w:rPr>
          <w:sz w:val="32"/>
          <w:szCs w:val="32"/>
        </w:rPr>
      </w:pPr>
      <w:r>
        <w:rPr>
          <w:sz w:val="32"/>
          <w:szCs w:val="32"/>
        </w:rPr>
      </w:r>
    </w:p>
    <w:p>
      <w:pPr>
        <w:pStyle w:val="Normal"/>
        <w:ind w:right="-766" w:firstLine="567"/>
        <w:jc w:val="both"/>
        <w:rPr>
          <w:sz w:val="32"/>
          <w:szCs w:val="32"/>
        </w:rPr>
      </w:pPr>
      <w:r>
        <w:rPr>
          <w:sz w:val="32"/>
          <w:szCs w:val="32"/>
        </w:rPr>
        <w:t>Военная интервенция Нидерландов в Индонезийской республике. Сентябрь 1945 г. – март 1947 г.</w:t>
      </w:r>
    </w:p>
    <w:p>
      <w:pPr>
        <w:pStyle w:val="Normal"/>
        <w:ind w:right="-766" w:firstLine="567"/>
        <w:jc w:val="both"/>
        <w:rPr>
          <w:sz w:val="32"/>
          <w:szCs w:val="32"/>
        </w:rPr>
      </w:pPr>
      <w:r>
        <w:rPr>
          <w:sz w:val="32"/>
          <w:szCs w:val="32"/>
        </w:rPr>
      </w:r>
    </w:p>
    <w:p>
      <w:pPr>
        <w:pStyle w:val="Normal"/>
        <w:ind w:right="-766" w:firstLine="567"/>
        <w:jc w:val="both"/>
        <w:rPr>
          <w:sz w:val="32"/>
          <w:szCs w:val="32"/>
        </w:rPr>
      </w:pPr>
      <w:r>
        <w:rPr>
          <w:sz w:val="32"/>
          <w:szCs w:val="32"/>
        </w:rPr>
        <w:t>Национально-освободительная война в Камбодже (совр. Кампучия) против французского господства. Октябрь 1945 г. – ноябрь 1953 г.</w:t>
      </w:r>
    </w:p>
    <w:p>
      <w:pPr>
        <w:pStyle w:val="Normal"/>
        <w:ind w:right="-766" w:firstLine="567"/>
        <w:jc w:val="both"/>
        <w:rPr>
          <w:sz w:val="32"/>
          <w:szCs w:val="32"/>
        </w:rPr>
      </w:pPr>
      <w:r>
        <w:rPr>
          <w:sz w:val="32"/>
          <w:szCs w:val="32"/>
        </w:rPr>
      </w:r>
    </w:p>
    <w:p>
      <w:pPr>
        <w:pStyle w:val="Normal"/>
        <w:ind w:right="-766" w:firstLine="567"/>
        <w:jc w:val="both"/>
        <w:rPr>
          <w:sz w:val="32"/>
          <w:szCs w:val="32"/>
        </w:rPr>
      </w:pPr>
      <w:r>
        <w:rPr>
          <w:sz w:val="32"/>
          <w:szCs w:val="32"/>
        </w:rPr>
        <w:t>Национально-освободительная война в Лаосе против колониального правления Франции. Март 1946 г. – июль 1954 г.</w:t>
      </w:r>
    </w:p>
    <w:p>
      <w:pPr>
        <w:pStyle w:val="Normal"/>
        <w:ind w:right="-766" w:firstLine="567"/>
        <w:jc w:val="both"/>
        <w:rPr>
          <w:sz w:val="32"/>
          <w:szCs w:val="32"/>
        </w:rPr>
      </w:pPr>
      <w:r>
        <w:rPr>
          <w:sz w:val="32"/>
          <w:szCs w:val="32"/>
        </w:rPr>
      </w:r>
    </w:p>
    <w:p>
      <w:pPr>
        <w:pStyle w:val="Normal"/>
        <w:ind w:right="-766" w:firstLine="567"/>
        <w:jc w:val="both"/>
        <w:rPr>
          <w:sz w:val="32"/>
          <w:szCs w:val="32"/>
        </w:rPr>
      </w:pPr>
      <w:r>
        <w:rPr>
          <w:sz w:val="32"/>
          <w:szCs w:val="32"/>
        </w:rPr>
        <w:t>Гражданская война в Китае. Июнь 1946 г. – декабрь 1949 г.</w:t>
      </w:r>
    </w:p>
    <w:p>
      <w:pPr>
        <w:pStyle w:val="Normal"/>
        <w:ind w:right="-766" w:firstLine="567"/>
        <w:jc w:val="both"/>
        <w:rPr>
          <w:sz w:val="32"/>
          <w:szCs w:val="32"/>
        </w:rPr>
      </w:pPr>
      <w:r>
        <w:rPr>
          <w:sz w:val="32"/>
          <w:szCs w:val="32"/>
        </w:rPr>
      </w:r>
    </w:p>
    <w:p>
      <w:pPr>
        <w:pStyle w:val="Normal"/>
        <w:ind w:right="-766" w:firstLine="567"/>
        <w:jc w:val="both"/>
        <w:rPr>
          <w:sz w:val="32"/>
          <w:szCs w:val="32"/>
        </w:rPr>
      </w:pPr>
      <w:r>
        <w:rPr>
          <w:sz w:val="32"/>
          <w:szCs w:val="32"/>
        </w:rPr>
        <w:t>Первая колониальная война Нидерландов против Индонезийской республики. Июль 1947 г. – январь 1948 г.</w:t>
      </w:r>
    </w:p>
    <w:p>
      <w:pPr>
        <w:pStyle w:val="Normal"/>
        <w:ind w:right="-766" w:firstLine="567"/>
        <w:jc w:val="both"/>
        <w:rPr>
          <w:sz w:val="32"/>
          <w:szCs w:val="32"/>
        </w:rPr>
      </w:pPr>
      <w:r>
        <w:rPr>
          <w:sz w:val="32"/>
          <w:szCs w:val="32"/>
        </w:rPr>
      </w:r>
    </w:p>
    <w:p>
      <w:pPr>
        <w:pStyle w:val="Normal"/>
        <w:ind w:right="-766" w:firstLine="567"/>
        <w:jc w:val="both"/>
        <w:rPr/>
      </w:pPr>
      <w:r>
        <w:rPr>
          <w:sz w:val="32"/>
          <w:szCs w:val="32"/>
        </w:rPr>
        <w:t>Пакистано-индийский вооруженный конфликт из-за областей Джамму и Кашмир. Октябрь 1947 г. – январь 1949 г.</w:t>
      </w:r>
    </w:p>
    <w:p>
      <w:pPr>
        <w:pStyle w:val="Normal"/>
        <w:ind w:left="284" w:right="-766" w:firstLine="567"/>
        <w:jc w:val="both"/>
        <w:rPr>
          <w:sz w:val="32"/>
          <w:szCs w:val="32"/>
        </w:rPr>
      </w:pPr>
      <w:r>
        <w:rPr>
          <w:sz w:val="32"/>
          <w:szCs w:val="32"/>
        </w:rPr>
      </w:r>
    </w:p>
    <w:p>
      <w:pPr>
        <w:pStyle w:val="Normal"/>
        <w:ind w:left="284" w:right="-766" w:firstLine="283"/>
        <w:jc w:val="both"/>
        <w:rPr>
          <w:sz w:val="32"/>
          <w:szCs w:val="32"/>
        </w:rPr>
      </w:pPr>
      <w:r>
        <w:rPr>
          <w:sz w:val="32"/>
          <w:szCs w:val="32"/>
        </w:rPr>
        <w:t>Гражданская война в Парагвае. Март 1948 г. – сентябрь 1949г. </w:t>
      </w:r>
    </w:p>
    <w:p>
      <w:pPr>
        <w:pStyle w:val="Normal"/>
        <w:ind w:left="284" w:right="-766" w:firstLine="283"/>
        <w:jc w:val="both"/>
        <w:rPr>
          <w:sz w:val="32"/>
          <w:szCs w:val="32"/>
        </w:rPr>
      </w:pPr>
      <w:r>
        <w:rPr>
          <w:sz w:val="32"/>
          <w:szCs w:val="32"/>
        </w:rPr>
      </w:r>
    </w:p>
    <w:p>
      <w:pPr>
        <w:pStyle w:val="Normal"/>
        <w:ind w:left="284" w:right="-766" w:firstLine="283"/>
        <w:jc w:val="both"/>
        <w:rPr>
          <w:sz w:val="32"/>
          <w:szCs w:val="32"/>
        </w:rPr>
      </w:pPr>
      <w:r>
        <w:rPr>
          <w:sz w:val="32"/>
          <w:szCs w:val="32"/>
        </w:rPr>
        <w:t>Гражданская война в Колумбии. Апрель 1948 г. – май 1957 г.</w:t>
      </w:r>
    </w:p>
    <w:p>
      <w:pPr>
        <w:pStyle w:val="Normal"/>
        <w:ind w:left="284" w:right="-766" w:firstLine="283"/>
        <w:jc w:val="both"/>
        <w:rPr>
          <w:sz w:val="32"/>
          <w:szCs w:val="32"/>
        </w:rPr>
      </w:pPr>
      <w:r>
        <w:rPr>
          <w:sz w:val="32"/>
          <w:szCs w:val="32"/>
        </w:rPr>
      </w:r>
    </w:p>
    <w:p>
      <w:pPr>
        <w:pStyle w:val="Normal"/>
        <w:ind w:left="284" w:right="-766" w:firstLine="283"/>
        <w:jc w:val="both"/>
        <w:rPr>
          <w:sz w:val="32"/>
          <w:szCs w:val="32"/>
        </w:rPr>
      </w:pPr>
      <w:r>
        <w:rPr>
          <w:sz w:val="32"/>
          <w:szCs w:val="32"/>
        </w:rPr>
        <w:t>Гражданская война в Коста-Рике. Май – декабрь 1948 г.</w:t>
      </w:r>
    </w:p>
    <w:p>
      <w:pPr>
        <w:pStyle w:val="Normal"/>
        <w:ind w:left="284" w:right="-766" w:firstLine="567"/>
        <w:jc w:val="both"/>
        <w:rPr>
          <w:sz w:val="32"/>
          <w:szCs w:val="32"/>
        </w:rPr>
      </w:pPr>
      <w:r>
        <w:rPr>
          <w:sz w:val="32"/>
          <w:szCs w:val="32"/>
        </w:rPr>
      </w:r>
    </w:p>
    <w:p>
      <w:pPr>
        <w:pStyle w:val="Normal"/>
        <w:ind w:right="-766" w:firstLine="567"/>
        <w:jc w:val="both"/>
        <w:rPr>
          <w:sz w:val="32"/>
          <w:szCs w:val="32"/>
        </w:rPr>
      </w:pPr>
      <w:r>
        <w:rPr>
          <w:sz w:val="32"/>
          <w:szCs w:val="32"/>
        </w:rPr>
        <w:t>Арабо-израильская (Палестинская) война. Май 1948 г. – январь 1949 г.</w:t>
      </w:r>
    </w:p>
    <w:p>
      <w:pPr>
        <w:pStyle w:val="Normal"/>
        <w:ind w:left="284" w:right="-766" w:firstLine="567"/>
        <w:jc w:val="both"/>
        <w:rPr>
          <w:sz w:val="32"/>
          <w:szCs w:val="32"/>
        </w:rPr>
      </w:pPr>
      <w:r>
        <w:rPr>
          <w:sz w:val="32"/>
          <w:szCs w:val="32"/>
        </w:rPr>
      </w:r>
    </w:p>
    <w:p>
      <w:pPr>
        <w:pStyle w:val="Normal"/>
        <w:ind w:right="-766" w:hanging="0"/>
        <w:jc w:val="both"/>
        <w:rPr>
          <w:sz w:val="32"/>
          <w:szCs w:val="32"/>
        </w:rPr>
      </w:pPr>
      <w:r>
        <w:rPr>
          <w:sz w:val="32"/>
          <w:szCs w:val="32"/>
        </w:rPr>
        <w:t xml:space="preserve">       </w:t>
      </w:r>
      <w:r>
        <w:rPr>
          <w:sz w:val="32"/>
          <w:szCs w:val="32"/>
        </w:rPr>
        <w:t>Гражданская война на Филиппинах. Август 1948 г. – декабрь  1953 г.</w:t>
      </w:r>
    </w:p>
    <w:p>
      <w:pPr>
        <w:pStyle w:val="Normal"/>
        <w:ind w:left="284" w:right="-766" w:firstLine="567"/>
        <w:jc w:val="both"/>
        <w:rPr>
          <w:sz w:val="32"/>
          <w:szCs w:val="32"/>
        </w:rPr>
      </w:pPr>
      <w:r>
        <w:rPr>
          <w:sz w:val="32"/>
          <w:szCs w:val="32"/>
        </w:rPr>
      </w:r>
    </w:p>
    <w:p>
      <w:pPr>
        <w:pStyle w:val="21"/>
        <w:ind w:right="-766" w:firstLine="567"/>
        <w:rPr/>
      </w:pPr>
      <w:r>
        <w:rPr/>
        <w:t>Вторая колониальная война Нидерландов против Индонезийской республики. Декабрь 1948 г. – апрель 1949 г.</w:t>
      </w:r>
    </w:p>
    <w:p>
      <w:pPr>
        <w:pStyle w:val="21"/>
        <w:ind w:right="-766" w:firstLine="567"/>
        <w:rPr/>
      </w:pPr>
      <w:r>
        <w:rPr/>
      </w:r>
    </w:p>
    <w:p>
      <w:pPr>
        <w:pStyle w:val="21"/>
        <w:ind w:right="-766" w:firstLine="567"/>
        <w:rPr/>
      </w:pPr>
      <w:r>
        <w:rPr/>
        <w:t>Война между Северной и Южной Кореей (с иностранным военным вмешательством). Июнь 1950 г. – июль 1953 г.</w:t>
      </w:r>
    </w:p>
    <w:p>
      <w:pPr>
        <w:pStyle w:val="21"/>
        <w:ind w:right="-766" w:firstLine="567"/>
        <w:rPr/>
      </w:pPr>
      <w:r>
        <w:rPr/>
      </w:r>
    </w:p>
    <w:p>
      <w:pPr>
        <w:pStyle w:val="21"/>
        <w:ind w:right="-766" w:firstLine="567"/>
        <w:rPr/>
      </w:pPr>
      <w:r>
        <w:rPr/>
        <w:t>Вооруженный конфликт между Египтом и Великобританией в зоне Суэцкого канала. Октябрь 1951 г. – январь 1952 г.</w:t>
      </w:r>
    </w:p>
    <w:p>
      <w:pPr>
        <w:pStyle w:val="21"/>
        <w:ind w:right="-766" w:firstLine="567"/>
        <w:rPr/>
      </w:pPr>
      <w:r>
        <w:rPr/>
      </w:r>
    </w:p>
    <w:p>
      <w:pPr>
        <w:pStyle w:val="21"/>
        <w:ind w:right="-766" w:firstLine="567"/>
        <w:rPr/>
      </w:pPr>
      <w:r>
        <w:rPr/>
        <w:t>Вооруженное восстание в Тунисе против французского господства. Январь 1952 г. – март 1956 г.</w:t>
      </w:r>
    </w:p>
    <w:p>
      <w:pPr>
        <w:pStyle w:val="21"/>
        <w:ind w:right="-766" w:firstLine="567"/>
        <w:rPr/>
      </w:pPr>
      <w:r>
        <w:rPr/>
      </w:r>
    </w:p>
    <w:p>
      <w:pPr>
        <w:pStyle w:val="21"/>
        <w:ind w:right="-766" w:firstLine="567"/>
        <w:rPr/>
      </w:pPr>
      <w:r>
        <w:rPr/>
        <w:t>Вооруженное восстание в Марокко против французского колониального правления. Март 1952 г. – март 1956 г.</w:t>
      </w:r>
    </w:p>
    <w:p>
      <w:pPr>
        <w:pStyle w:val="21"/>
        <w:ind w:right="-766" w:firstLine="567"/>
        <w:rPr/>
      </w:pPr>
      <w:r>
        <w:rPr/>
      </w:r>
    </w:p>
    <w:p>
      <w:pPr>
        <w:pStyle w:val="21"/>
        <w:ind w:right="-766" w:firstLine="567"/>
        <w:rPr/>
      </w:pPr>
      <w:r>
        <w:rPr/>
        <w:t>Национально-освободительная война в Кении против английского господства. Октябрь 1952 г. – июль 1956 г.</w:t>
      </w:r>
    </w:p>
    <w:p>
      <w:pPr>
        <w:pStyle w:val="21"/>
        <w:ind w:right="-766" w:firstLine="567"/>
        <w:rPr/>
      </w:pPr>
      <w:r>
        <w:rPr/>
      </w:r>
    </w:p>
    <w:p>
      <w:pPr>
        <w:pStyle w:val="21"/>
        <w:ind w:right="-766" w:firstLine="567"/>
        <w:rPr/>
      </w:pPr>
      <w:r>
        <w:rPr/>
        <w:t>Внутригосударственный вооруженный конфликт (с вмешательством гоминьдановских войск) в Бирме. Февраль 1953 г. – октябрь 1954 г.</w:t>
      </w:r>
    </w:p>
    <w:p>
      <w:pPr>
        <w:pStyle w:val="21"/>
        <w:ind w:right="-766" w:firstLine="567"/>
        <w:rPr/>
      </w:pPr>
      <w:r>
        <w:rPr/>
      </w:r>
    </w:p>
    <w:p>
      <w:pPr>
        <w:pStyle w:val="21"/>
        <w:ind w:right="-766" w:firstLine="567"/>
        <w:rPr/>
      </w:pPr>
      <w:r>
        <w:rPr/>
        <w:t>Военная акция СССР в Германской Демократической Республике (в Восточном Берлине). Июнь – июль 1953 г.</w:t>
      </w:r>
    </w:p>
    <w:p>
      <w:pPr>
        <w:pStyle w:val="21"/>
        <w:ind w:right="-766" w:firstLine="567"/>
        <w:rPr/>
      </w:pPr>
      <w:r>
        <w:rPr/>
      </w:r>
    </w:p>
    <w:p>
      <w:pPr>
        <w:pStyle w:val="21"/>
        <w:ind w:right="-766" w:firstLine="567"/>
        <w:rPr/>
      </w:pPr>
      <w:r>
        <w:rPr/>
        <w:t>Вооруженное восстание на Кубе против режима Батисты. Июль 1953 г.</w:t>
      </w:r>
    </w:p>
    <w:p>
      <w:pPr>
        <w:pStyle w:val="21"/>
        <w:ind w:right="-766" w:firstLine="567"/>
        <w:rPr/>
      </w:pPr>
      <w:r>
        <w:rPr/>
      </w:r>
    </w:p>
    <w:p>
      <w:pPr>
        <w:pStyle w:val="21"/>
        <w:ind w:right="-766" w:firstLine="567"/>
        <w:rPr/>
      </w:pPr>
      <w:r>
        <w:rPr/>
        <w:t>Итало-югославский вооруженный конфликт из-за Триеста. Август 1953 г.</w:t>
      </w:r>
    </w:p>
    <w:p>
      <w:pPr>
        <w:pStyle w:val="21"/>
        <w:ind w:right="-766" w:firstLine="567"/>
        <w:rPr/>
      </w:pPr>
      <w:r>
        <w:rPr/>
      </w:r>
    </w:p>
    <w:p>
      <w:pPr>
        <w:pStyle w:val="21"/>
        <w:ind w:right="-766" w:firstLine="567"/>
        <w:rPr/>
      </w:pPr>
      <w:r>
        <w:rPr/>
        <w:t>Военная акция США в Гватемале. Июнь – июль 1954 г.</w:t>
      </w:r>
    </w:p>
    <w:p>
      <w:pPr>
        <w:pStyle w:val="21"/>
        <w:ind w:right="-766" w:firstLine="567"/>
        <w:rPr/>
      </w:pPr>
      <w:r>
        <w:rPr/>
      </w:r>
    </w:p>
    <w:p>
      <w:pPr>
        <w:pStyle w:val="21"/>
        <w:ind w:right="-766" w:firstLine="567"/>
        <w:rPr/>
      </w:pPr>
      <w:r>
        <w:rPr/>
        <w:t>Гражданская война в Южном Вьетнаме. Июль 1954 г. – 1959 г.</w:t>
      </w:r>
    </w:p>
    <w:p>
      <w:pPr>
        <w:pStyle w:val="21"/>
        <w:ind w:right="-766" w:firstLine="567"/>
        <w:rPr/>
      </w:pPr>
      <w:r>
        <w:rPr/>
      </w:r>
    </w:p>
    <w:p>
      <w:pPr>
        <w:pStyle w:val="21"/>
        <w:ind w:right="-766" w:firstLine="567"/>
        <w:rPr/>
      </w:pPr>
      <w:r>
        <w:rPr/>
        <w:t>Военная акция Китайской Народной Республики против Тайваня. Август 1954 г. – апрель 1955 г.</w:t>
      </w:r>
    </w:p>
    <w:p>
      <w:pPr>
        <w:pStyle w:val="21"/>
        <w:ind w:right="-766" w:firstLine="567"/>
        <w:rPr/>
      </w:pPr>
      <w:r>
        <w:rPr/>
      </w:r>
    </w:p>
    <w:p>
      <w:pPr>
        <w:pStyle w:val="21"/>
        <w:ind w:right="-766" w:firstLine="567"/>
        <w:rPr/>
      </w:pPr>
      <w:r>
        <w:rPr/>
        <w:t>Национально-освободительная война в Алжире против колониального правления Франции. Ноябрь 1954 г. – март 1962 г.</w:t>
      </w:r>
    </w:p>
    <w:p>
      <w:pPr>
        <w:pStyle w:val="21"/>
        <w:ind w:right="-766" w:firstLine="567"/>
        <w:rPr/>
      </w:pPr>
      <w:r>
        <w:rPr/>
      </w:r>
    </w:p>
    <w:p>
      <w:pPr>
        <w:pStyle w:val="21"/>
        <w:ind w:right="-766" w:firstLine="567"/>
        <w:rPr/>
      </w:pPr>
      <w:r>
        <w:rPr/>
        <w:t>Вооруженный конфликт между Коста-Рикой и Никарагуа. Январь 1955 г.</w:t>
      </w:r>
    </w:p>
    <w:p>
      <w:pPr>
        <w:pStyle w:val="21"/>
        <w:ind w:right="-766" w:firstLine="567"/>
        <w:rPr/>
      </w:pPr>
      <w:r>
        <w:rPr/>
      </w:r>
    </w:p>
    <w:p>
      <w:pPr>
        <w:pStyle w:val="21"/>
        <w:ind w:right="-766" w:firstLine="567"/>
        <w:rPr/>
      </w:pPr>
      <w:r>
        <w:rPr/>
        <w:t>Гражданская война в Лаосе. Февраль 1955 г. – июль 1962 г.</w:t>
      </w:r>
    </w:p>
    <w:p>
      <w:pPr>
        <w:pStyle w:val="21"/>
        <w:ind w:right="-766" w:firstLine="567"/>
        <w:rPr/>
      </w:pPr>
      <w:r>
        <w:rPr/>
      </w:r>
    </w:p>
    <w:p>
      <w:pPr>
        <w:pStyle w:val="21"/>
        <w:ind w:right="-766" w:firstLine="567"/>
        <w:rPr/>
      </w:pPr>
      <w:r>
        <w:rPr/>
        <w:t>Пограничный вооруженный конфликт между Индией и Афганистаном. Апрель – июнь 1955 г.</w:t>
      </w:r>
    </w:p>
    <w:p>
      <w:pPr>
        <w:pStyle w:val="21"/>
        <w:ind w:right="-766" w:firstLine="567"/>
        <w:rPr/>
      </w:pPr>
      <w:r>
        <w:rPr/>
      </w:r>
    </w:p>
    <w:p>
      <w:pPr>
        <w:pStyle w:val="21"/>
        <w:ind w:right="-766" w:firstLine="567"/>
        <w:rPr/>
      </w:pPr>
      <w:r>
        <w:rPr/>
        <w:t>Вооруженная борьба народа Кипра против английского господства. Апрель 1955 г. – декабрь 1959 г.</w:t>
      </w:r>
    </w:p>
    <w:p>
      <w:pPr>
        <w:pStyle w:val="21"/>
        <w:ind w:right="-766" w:firstLine="567"/>
        <w:rPr/>
      </w:pPr>
      <w:r>
        <w:rPr/>
      </w:r>
    </w:p>
    <w:p>
      <w:pPr>
        <w:pStyle w:val="21"/>
        <w:ind w:right="-766" w:firstLine="567"/>
        <w:rPr/>
      </w:pPr>
      <w:r>
        <w:rPr/>
        <w:t xml:space="preserve">Вооруженный конфликт между Великобританией и Саудовской Аравией. Май – ноябрь 1955 г. </w:t>
      </w:r>
    </w:p>
    <w:p>
      <w:pPr>
        <w:pStyle w:val="21"/>
        <w:ind w:right="-766" w:firstLine="567"/>
        <w:rPr/>
      </w:pPr>
      <w:r>
        <w:rPr/>
      </w:r>
    </w:p>
    <w:p>
      <w:pPr>
        <w:pStyle w:val="21"/>
        <w:ind w:right="-766" w:firstLine="567"/>
        <w:rPr/>
      </w:pPr>
      <w:r>
        <w:rPr/>
        <w:t>Национально-освободительная война в Камеруне против французского колониального правления. Май 1955 г. – октябрь 1961 г.</w:t>
      </w:r>
    </w:p>
    <w:p>
      <w:pPr>
        <w:pStyle w:val="21"/>
        <w:ind w:right="-766" w:firstLine="567"/>
        <w:rPr/>
      </w:pPr>
      <w:r>
        <w:rPr/>
      </w:r>
    </w:p>
    <w:p>
      <w:pPr>
        <w:pStyle w:val="21"/>
        <w:ind w:right="-766" w:firstLine="567"/>
        <w:rPr/>
      </w:pPr>
      <w:r>
        <w:rPr/>
        <w:t>Освободительная вооруженная борьба в Омане против английского господства и режима султаната Маскат. Май 1955 г. – декабрь 1959 г.</w:t>
      </w:r>
    </w:p>
    <w:p>
      <w:pPr>
        <w:pStyle w:val="21"/>
        <w:ind w:right="-766" w:firstLine="567"/>
        <w:rPr/>
      </w:pPr>
      <w:r>
        <w:rPr/>
      </w:r>
    </w:p>
    <w:p>
      <w:pPr>
        <w:pStyle w:val="21"/>
        <w:ind w:right="-766" w:firstLine="567"/>
        <w:rPr/>
      </w:pPr>
      <w:r>
        <w:rPr/>
        <w:t>Военная акция СССР в Венгрии. Ноябрь – декабрь 1956 г.</w:t>
      </w:r>
    </w:p>
    <w:p>
      <w:pPr>
        <w:pStyle w:val="21"/>
        <w:ind w:right="-766" w:firstLine="567"/>
        <w:rPr/>
      </w:pPr>
      <w:r>
        <w:rPr/>
      </w:r>
    </w:p>
    <w:p>
      <w:pPr>
        <w:pStyle w:val="21"/>
        <w:ind w:right="-766" w:firstLine="567"/>
        <w:rPr/>
      </w:pPr>
      <w:r>
        <w:rPr/>
        <w:t>Англо-франко-израильская военная кампания против Египта. Октябрь 1956 г. – март 1957 г.</w:t>
      </w:r>
    </w:p>
    <w:p>
      <w:pPr>
        <w:pStyle w:val="Normal"/>
        <w:ind w:left="284" w:right="-766" w:firstLine="567"/>
        <w:jc w:val="both"/>
        <w:rPr>
          <w:b/>
          <w:b/>
          <w:bCs/>
          <w:sz w:val="32"/>
          <w:szCs w:val="32"/>
        </w:rPr>
      </w:pPr>
      <w:r>
        <w:rPr>
          <w:b/>
          <w:bCs/>
          <w:sz w:val="32"/>
          <w:szCs w:val="32"/>
        </w:rPr>
      </w:r>
    </w:p>
    <w:p>
      <w:pPr>
        <w:pStyle w:val="Style15"/>
        <w:ind w:left="0" w:right="-766" w:firstLine="567"/>
        <w:rPr/>
      </w:pPr>
      <w:r>
        <w:rPr/>
        <w:t>Гражданская война и революция на Кубе. Декабрь 1956 г. – январь 1959 г.</w:t>
      </w:r>
    </w:p>
    <w:p>
      <w:pPr>
        <w:pStyle w:val="Normal"/>
        <w:ind w:right="-766" w:firstLine="567"/>
        <w:jc w:val="both"/>
        <w:rPr>
          <w:sz w:val="32"/>
          <w:szCs w:val="32"/>
        </w:rPr>
      </w:pPr>
      <w:r>
        <w:rPr>
          <w:sz w:val="32"/>
          <w:szCs w:val="32"/>
        </w:rPr>
      </w:r>
    </w:p>
    <w:p>
      <w:pPr>
        <w:pStyle w:val="Normal"/>
        <w:ind w:right="-766" w:firstLine="567"/>
        <w:jc w:val="both"/>
        <w:rPr>
          <w:sz w:val="32"/>
          <w:szCs w:val="32"/>
        </w:rPr>
      </w:pPr>
      <w:r>
        <w:rPr>
          <w:sz w:val="32"/>
          <w:szCs w:val="32"/>
        </w:rPr>
        <w:t>Вооруженный конфликт в Индонезии в связи с сепаратистским движением на островах Суматра и Целебес. Декабрь 1956 г. – май 1958 г.</w:t>
      </w:r>
    </w:p>
    <w:p>
      <w:pPr>
        <w:pStyle w:val="Normal"/>
        <w:ind w:left="284" w:right="-766" w:firstLine="567"/>
        <w:jc w:val="both"/>
        <w:rPr>
          <w:sz w:val="32"/>
          <w:szCs w:val="32"/>
        </w:rPr>
      </w:pPr>
      <w:r>
        <w:rPr>
          <w:sz w:val="32"/>
          <w:szCs w:val="32"/>
        </w:rPr>
      </w:r>
    </w:p>
    <w:p>
      <w:pPr>
        <w:pStyle w:val="21"/>
        <w:ind w:right="-766" w:firstLine="567"/>
        <w:rPr/>
      </w:pPr>
      <w:r>
        <w:rPr/>
        <w:t>Пограничный вооруженный конфликт между Никарагуа и Гондурасом. Март  – апрель 1957 г.</w:t>
      </w:r>
    </w:p>
    <w:p>
      <w:pPr>
        <w:pStyle w:val="Normal"/>
        <w:ind w:left="284" w:right="-766" w:firstLine="567"/>
        <w:jc w:val="both"/>
        <w:rPr>
          <w:sz w:val="32"/>
          <w:szCs w:val="32"/>
        </w:rPr>
      </w:pPr>
      <w:r>
        <w:rPr>
          <w:sz w:val="32"/>
          <w:szCs w:val="32"/>
        </w:rPr>
      </w:r>
    </w:p>
    <w:p>
      <w:pPr>
        <w:pStyle w:val="Normal"/>
        <w:ind w:right="-766" w:firstLine="567"/>
        <w:jc w:val="both"/>
        <w:rPr>
          <w:sz w:val="32"/>
          <w:szCs w:val="32"/>
        </w:rPr>
      </w:pPr>
      <w:r>
        <w:rPr>
          <w:sz w:val="32"/>
          <w:szCs w:val="32"/>
        </w:rPr>
        <w:t>Вооруженное восстание в Ифни и Западной Сахаре против испанского господства. Сентябрь 1957 г. – март 1958 г.</w:t>
      </w:r>
    </w:p>
    <w:p>
      <w:pPr>
        <w:pStyle w:val="Normal"/>
        <w:ind w:left="284" w:right="-766" w:firstLine="567"/>
        <w:jc w:val="both"/>
        <w:rPr>
          <w:sz w:val="32"/>
          <w:szCs w:val="32"/>
        </w:rPr>
      </w:pPr>
      <w:r>
        <w:rPr>
          <w:sz w:val="32"/>
          <w:szCs w:val="32"/>
        </w:rPr>
      </w:r>
    </w:p>
    <w:p>
      <w:pPr>
        <w:pStyle w:val="21"/>
        <w:ind w:right="-766" w:firstLine="567"/>
        <w:rPr/>
      </w:pPr>
      <w:r>
        <w:rPr/>
        <w:t>Пограничный вооруженный конфликт между Турцией и Сирией. Октябрь – ноябрь 1957 г.</w:t>
      </w:r>
    </w:p>
    <w:p>
      <w:pPr>
        <w:pStyle w:val="Normal"/>
        <w:ind w:left="284" w:right="-766" w:firstLine="567"/>
        <w:jc w:val="both"/>
        <w:rPr>
          <w:sz w:val="32"/>
          <w:szCs w:val="32"/>
        </w:rPr>
      </w:pPr>
      <w:r>
        <w:rPr>
          <w:sz w:val="32"/>
          <w:szCs w:val="32"/>
        </w:rPr>
      </w:r>
    </w:p>
    <w:p>
      <w:pPr>
        <w:pStyle w:val="Normal"/>
        <w:ind w:right="-766" w:firstLine="567"/>
        <w:jc w:val="both"/>
        <w:rPr>
          <w:sz w:val="32"/>
          <w:szCs w:val="32"/>
        </w:rPr>
      </w:pPr>
      <w:r>
        <w:rPr>
          <w:sz w:val="32"/>
          <w:szCs w:val="32"/>
        </w:rPr>
        <w:t xml:space="preserve">Гражданская война и военное вмешательство США в Ливане. Май –  октябрь 1958 г. </w:t>
      </w:r>
    </w:p>
    <w:p>
      <w:pPr>
        <w:pStyle w:val="Normal"/>
        <w:ind w:left="284" w:right="-766" w:firstLine="567"/>
        <w:jc w:val="both"/>
        <w:rPr>
          <w:sz w:val="32"/>
          <w:szCs w:val="32"/>
        </w:rPr>
      </w:pPr>
      <w:r>
        <w:rPr>
          <w:sz w:val="32"/>
          <w:szCs w:val="32"/>
        </w:rPr>
      </w:r>
    </w:p>
    <w:p>
      <w:pPr>
        <w:pStyle w:val="21"/>
        <w:ind w:right="-766" w:firstLine="567"/>
        <w:rPr/>
      </w:pPr>
      <w:r>
        <w:rPr/>
        <w:t xml:space="preserve">Английская военная акция в Иордании. Июль – ноябрь 1958 г. </w:t>
      </w:r>
    </w:p>
    <w:p>
      <w:pPr>
        <w:pStyle w:val="Normal"/>
        <w:ind w:right="-766" w:firstLine="567"/>
        <w:jc w:val="both"/>
        <w:rPr>
          <w:sz w:val="32"/>
          <w:szCs w:val="32"/>
        </w:rPr>
      </w:pPr>
      <w:r>
        <w:rPr>
          <w:sz w:val="32"/>
          <w:szCs w:val="32"/>
        </w:rPr>
      </w:r>
    </w:p>
    <w:p>
      <w:pPr>
        <w:pStyle w:val="Normal"/>
        <w:ind w:left="284" w:right="-766" w:firstLine="283"/>
        <w:jc w:val="both"/>
        <w:rPr>
          <w:sz w:val="32"/>
          <w:szCs w:val="32"/>
        </w:rPr>
      </w:pPr>
      <w:r>
        <w:rPr>
          <w:sz w:val="32"/>
          <w:szCs w:val="32"/>
        </w:rPr>
        <w:t>Гражданская война в Никарагуа. Октябрь 1958 г. – 1964 г.</w:t>
      </w:r>
    </w:p>
    <w:p>
      <w:pPr>
        <w:pStyle w:val="21"/>
        <w:ind w:right="-766" w:firstLine="567"/>
        <w:rPr>
          <w:sz w:val="32"/>
          <w:szCs w:val="32"/>
        </w:rPr>
      </w:pPr>
      <w:r>
        <w:rPr>
          <w:sz w:val="32"/>
          <w:szCs w:val="32"/>
        </w:rPr>
      </w:r>
    </w:p>
    <w:p>
      <w:pPr>
        <w:pStyle w:val="21"/>
        <w:ind w:right="-766" w:firstLine="567"/>
        <w:rPr/>
      </w:pPr>
      <w:r>
        <w:rPr/>
        <w:t>Вооруженное восстание в Западном Ириане против голландского господства. Декабрь 1958 г. – декабрь 1961 г.</w:t>
      </w:r>
    </w:p>
    <w:p>
      <w:pPr>
        <w:pStyle w:val="Normal"/>
        <w:ind w:right="-766" w:firstLine="567"/>
        <w:jc w:val="both"/>
        <w:rPr>
          <w:sz w:val="32"/>
          <w:szCs w:val="32"/>
        </w:rPr>
      </w:pPr>
      <w:r>
        <w:rPr>
          <w:sz w:val="32"/>
          <w:szCs w:val="32"/>
        </w:rPr>
      </w:r>
    </w:p>
    <w:p>
      <w:pPr>
        <w:pStyle w:val="21"/>
        <w:ind w:right="-766" w:firstLine="567"/>
        <w:rPr/>
      </w:pPr>
      <w:r>
        <w:rPr/>
        <w:t xml:space="preserve">Война во Вьетнаме (с участием американских войск на стороне Южного Вьетнама). 1959 г. - апрель 1975 г. </w:t>
      </w:r>
    </w:p>
    <w:p>
      <w:pPr>
        <w:pStyle w:val="Normal"/>
        <w:ind w:left="284" w:right="-766" w:firstLine="567"/>
        <w:jc w:val="both"/>
        <w:rPr>
          <w:sz w:val="32"/>
          <w:szCs w:val="32"/>
        </w:rPr>
      </w:pPr>
      <w:r>
        <w:rPr>
          <w:sz w:val="32"/>
          <w:szCs w:val="32"/>
        </w:rPr>
      </w:r>
    </w:p>
    <w:p>
      <w:pPr>
        <w:pStyle w:val="21"/>
        <w:ind w:right="-766" w:firstLine="567"/>
        <w:rPr/>
      </w:pPr>
      <w:r>
        <w:rPr/>
        <w:t>Пограничный вооруженный конфликт между Китаем и Индией из-за принадлежности области в Каракоруме. Август 1959 г. – апрель 1960 г.</w:t>
      </w:r>
    </w:p>
    <w:p>
      <w:pPr>
        <w:pStyle w:val="Normal"/>
        <w:ind w:left="284" w:right="-766" w:firstLine="567"/>
        <w:jc w:val="both"/>
        <w:rPr>
          <w:sz w:val="32"/>
          <w:szCs w:val="32"/>
        </w:rPr>
      </w:pPr>
      <w:r>
        <w:rPr>
          <w:sz w:val="32"/>
          <w:szCs w:val="32"/>
        </w:rPr>
      </w:r>
    </w:p>
    <w:p>
      <w:pPr>
        <w:pStyle w:val="21"/>
        <w:ind w:right="-766" w:firstLine="567"/>
        <w:rPr/>
      </w:pPr>
      <w:r>
        <w:rPr/>
        <w:t xml:space="preserve">Внутригосударственный вооруженный конфликт в Парагвае. Декабрь 1959 г. – июнь 1960 г. </w:t>
      </w:r>
    </w:p>
    <w:p>
      <w:pPr>
        <w:pStyle w:val="Normal"/>
        <w:ind w:left="284" w:right="-766" w:firstLine="567"/>
        <w:jc w:val="both"/>
        <w:rPr>
          <w:sz w:val="32"/>
          <w:szCs w:val="32"/>
        </w:rPr>
      </w:pPr>
      <w:r>
        <w:rPr>
          <w:sz w:val="32"/>
          <w:szCs w:val="32"/>
        </w:rPr>
      </w:r>
    </w:p>
    <w:p>
      <w:pPr>
        <w:pStyle w:val="21"/>
        <w:ind w:right="-766" w:firstLine="567"/>
        <w:rPr/>
      </w:pPr>
      <w:r>
        <w:rPr/>
        <w:t>Гражданская война в Республике Конго (Леопольдвиль). Июль 1960 г. – январь 1966 г.</w:t>
      </w:r>
    </w:p>
    <w:p>
      <w:pPr>
        <w:pStyle w:val="21"/>
        <w:ind w:right="-766" w:firstLine="567"/>
        <w:rPr/>
      </w:pPr>
      <w:r>
        <w:rPr/>
      </w:r>
    </w:p>
    <w:p>
      <w:pPr>
        <w:pStyle w:val="21"/>
        <w:ind w:right="-766" w:firstLine="567"/>
        <w:rPr/>
      </w:pPr>
      <w:r>
        <w:rPr/>
        <w:t>Гражданская война в Гватемале. Ноябрь 1960 г. – декабрь 1996 г.</w:t>
      </w:r>
    </w:p>
    <w:p>
      <w:pPr>
        <w:pStyle w:val="21"/>
        <w:ind w:right="-766" w:firstLine="567"/>
        <w:rPr/>
      </w:pPr>
      <w:r>
        <w:rPr/>
      </w:r>
    </w:p>
    <w:p>
      <w:pPr>
        <w:pStyle w:val="21"/>
        <w:ind w:right="-766" w:firstLine="567"/>
        <w:rPr/>
      </w:pPr>
      <w:r>
        <w:rPr/>
        <w:t>Пограничный вооруженный конфликт между Сомали и Эфиопией из-за провинции Хуад. Декабрь 1960 г. – декабрь 1961 г.</w:t>
      </w:r>
    </w:p>
    <w:p>
      <w:pPr>
        <w:pStyle w:val="21"/>
        <w:ind w:right="-766" w:firstLine="567"/>
        <w:rPr/>
      </w:pPr>
      <w:r>
        <w:rPr/>
      </w:r>
    </w:p>
    <w:p>
      <w:pPr>
        <w:pStyle w:val="21"/>
        <w:ind w:right="-766" w:firstLine="567"/>
        <w:rPr/>
      </w:pPr>
      <w:r>
        <w:rPr/>
        <w:t>Национально-освободительная война в Анголе против португальского господства. Февраль 1961 г. – октябрь 1974 г.</w:t>
      </w:r>
    </w:p>
    <w:p>
      <w:pPr>
        <w:pStyle w:val="21"/>
        <w:ind w:right="-766" w:firstLine="567"/>
        <w:rPr/>
      </w:pPr>
      <w:r>
        <w:rPr/>
      </w:r>
    </w:p>
    <w:p>
      <w:pPr>
        <w:pStyle w:val="21"/>
        <w:ind w:right="-766" w:firstLine="567"/>
        <w:rPr/>
      </w:pPr>
      <w:r>
        <w:rPr/>
        <w:t>Военная интервенция кубинских “контрас” (при поддержке США) на Кубу. Апрель 1961 г.</w:t>
      </w:r>
    </w:p>
    <w:p>
      <w:pPr>
        <w:pStyle w:val="21"/>
        <w:ind w:right="-766" w:firstLine="567"/>
        <w:rPr/>
      </w:pPr>
      <w:r>
        <w:rPr/>
      </w:r>
    </w:p>
    <w:p>
      <w:pPr>
        <w:pStyle w:val="21"/>
        <w:ind w:right="-766" w:firstLine="567"/>
        <w:rPr/>
      </w:pPr>
      <w:r>
        <w:rPr/>
        <w:t>Пограничный вооруженный конфликт между Пакистаном и Афганистаном. Май 1961 г. – январь 1962 г.</w:t>
      </w:r>
    </w:p>
    <w:p>
      <w:pPr>
        <w:pStyle w:val="21"/>
        <w:ind w:right="-766" w:firstLine="567"/>
        <w:rPr/>
      </w:pPr>
      <w:r>
        <w:rPr/>
      </w:r>
    </w:p>
    <w:p>
      <w:pPr>
        <w:pStyle w:val="21"/>
        <w:ind w:right="-766" w:firstLine="567"/>
        <w:rPr/>
      </w:pPr>
      <w:r>
        <w:rPr/>
        <w:t>Освободительная война иракских курдов за национальную независимость. Июнь 1961 г. – март 1970 г.</w:t>
      </w:r>
    </w:p>
    <w:p>
      <w:pPr>
        <w:pStyle w:val="21"/>
        <w:ind w:right="-766" w:firstLine="567"/>
        <w:rPr/>
      </w:pPr>
      <w:r>
        <w:rPr/>
      </w:r>
    </w:p>
    <w:p>
      <w:pPr>
        <w:pStyle w:val="21"/>
        <w:ind w:right="-766" w:firstLine="567"/>
        <w:rPr/>
      </w:pPr>
      <w:r>
        <w:rPr/>
        <w:t>Вооруженный конфликт между Францией и Тунисом. Июль – сентябрь 1961 г.</w:t>
      </w:r>
    </w:p>
    <w:p>
      <w:pPr>
        <w:pStyle w:val="21"/>
        <w:ind w:right="-766" w:firstLine="567"/>
        <w:rPr/>
      </w:pPr>
      <w:r>
        <w:rPr/>
      </w:r>
    </w:p>
    <w:p>
      <w:pPr>
        <w:pStyle w:val="21"/>
        <w:ind w:right="-766" w:firstLine="567"/>
        <w:rPr/>
      </w:pPr>
      <w:r>
        <w:rPr/>
        <w:t xml:space="preserve">Национально-освободительная война в Гвинее-Бисау и на островах Зеленого Мыса против португальского господства. Август 1961 г. – август 1974 г. </w:t>
      </w:r>
    </w:p>
    <w:p>
      <w:pPr>
        <w:pStyle w:val="21"/>
        <w:ind w:right="-766" w:firstLine="567"/>
        <w:rPr/>
      </w:pPr>
      <w:r>
        <w:rPr/>
      </w:r>
    </w:p>
    <w:p>
      <w:pPr>
        <w:pStyle w:val="21"/>
        <w:ind w:right="-766" w:firstLine="567"/>
        <w:rPr/>
      </w:pPr>
      <w:r>
        <w:rPr/>
        <w:t>Вооруженная борьба Эритреи за отделение от Эфиопии. Сентябрь 1961 – май 1991 гг.</w:t>
      </w:r>
    </w:p>
    <w:p>
      <w:pPr>
        <w:pStyle w:val="21"/>
        <w:ind w:right="-766" w:firstLine="567"/>
        <w:rPr/>
      </w:pPr>
      <w:r>
        <w:rPr/>
      </w:r>
    </w:p>
    <w:p>
      <w:pPr>
        <w:pStyle w:val="21"/>
        <w:ind w:right="-766" w:firstLine="567"/>
        <w:rPr/>
      </w:pPr>
      <w:r>
        <w:rPr/>
        <w:t xml:space="preserve">Вооруженный конфликт между Индией и Португалией из-за территорий Гоа, Даман и Диу. Декабрь 1961 г. </w:t>
      </w:r>
    </w:p>
    <w:p>
      <w:pPr>
        <w:pStyle w:val="21"/>
        <w:ind w:right="-766" w:firstLine="567"/>
        <w:rPr/>
      </w:pPr>
      <w:r>
        <w:rPr/>
      </w:r>
    </w:p>
    <w:p>
      <w:pPr>
        <w:pStyle w:val="21"/>
        <w:ind w:right="-766" w:firstLine="567"/>
        <w:rPr/>
      </w:pPr>
      <w:r>
        <w:rPr/>
        <w:t>Вооруженная борьба негритянского населения Южно-Африканской Республики против расистского режима. Декабрь 1961 г. – февраль 1990 г.</w:t>
      </w:r>
    </w:p>
    <w:p>
      <w:pPr>
        <w:pStyle w:val="21"/>
        <w:ind w:right="-766" w:firstLine="567"/>
        <w:rPr/>
      </w:pPr>
      <w:r>
        <w:rPr/>
      </w:r>
    </w:p>
    <w:p>
      <w:pPr>
        <w:pStyle w:val="21"/>
        <w:ind w:right="-766" w:firstLine="567"/>
        <w:rPr/>
      </w:pPr>
      <w:r>
        <w:rPr/>
        <w:t>Вооруженный конфликт между Таиландом и Лаосом. Май – июнь 1962 г.</w:t>
      </w:r>
    </w:p>
    <w:p>
      <w:pPr>
        <w:pStyle w:val="21"/>
        <w:ind w:right="-766" w:firstLine="567"/>
        <w:rPr/>
      </w:pPr>
      <w:r>
        <w:rPr/>
      </w:r>
    </w:p>
    <w:p>
      <w:pPr>
        <w:pStyle w:val="21"/>
        <w:ind w:right="-766" w:firstLine="567"/>
        <w:rPr/>
      </w:pPr>
      <w:r>
        <w:rPr/>
        <w:t>Пограничный вооруженный конфликт между Китаем и Индией из-за района в штате Аруначал-Прадеш. Октябрь – ноябрь 1962 г.</w:t>
      </w:r>
    </w:p>
    <w:p>
      <w:pPr>
        <w:pStyle w:val="21"/>
        <w:ind w:right="-766" w:firstLine="567"/>
        <w:rPr/>
      </w:pPr>
      <w:r>
        <w:rPr/>
      </w:r>
    </w:p>
    <w:p>
      <w:pPr>
        <w:pStyle w:val="21"/>
        <w:ind w:right="-766" w:firstLine="567"/>
        <w:rPr/>
      </w:pPr>
      <w:r>
        <w:rPr/>
        <w:t>Гражданская война в Йеменской Арабской Республике. Октябрь 1962 г. – апрель 1970 г.</w:t>
      </w:r>
    </w:p>
    <w:p>
      <w:pPr>
        <w:pStyle w:val="21"/>
        <w:ind w:right="-766" w:firstLine="567"/>
        <w:rPr/>
      </w:pPr>
      <w:r>
        <w:rPr/>
      </w:r>
    </w:p>
    <w:p>
      <w:pPr>
        <w:pStyle w:val="21"/>
        <w:ind w:right="-766" w:firstLine="567"/>
        <w:rPr/>
      </w:pPr>
      <w:r>
        <w:rPr/>
        <w:t>Вооруженный конфликт между Марокко и Алжиром из-за приграничного района в Сахаре. Октябрь – ноябрь 1963 г.</w:t>
      </w:r>
    </w:p>
    <w:p>
      <w:pPr>
        <w:pStyle w:val="21"/>
        <w:ind w:right="-766" w:firstLine="567"/>
        <w:rPr/>
      </w:pPr>
      <w:r>
        <w:rPr/>
      </w:r>
    </w:p>
    <w:p>
      <w:pPr>
        <w:pStyle w:val="21"/>
        <w:ind w:right="-766" w:firstLine="567"/>
        <w:rPr/>
      </w:pPr>
      <w:r>
        <w:rPr/>
        <w:t>Пограничные сомалийско-эфиопские вооруженные конфликты  из-за провинции Огаден. Октябрь 1963 г. – июнь 1967 г.</w:t>
      </w:r>
    </w:p>
    <w:p>
      <w:pPr>
        <w:pStyle w:val="21"/>
        <w:ind w:right="-766" w:firstLine="567"/>
        <w:rPr/>
      </w:pPr>
      <w:r>
        <w:rPr/>
      </w:r>
    </w:p>
    <w:p>
      <w:pPr>
        <w:pStyle w:val="21"/>
        <w:ind w:right="-766" w:firstLine="567"/>
        <w:rPr/>
      </w:pPr>
      <w:r>
        <w:rPr/>
        <w:t>Вооруженный конфликт на Кипре между греческой и турецкой общинами (с иностранным военным вмешательством). Декабрь 1963 г. – август 1964 г.</w:t>
      </w:r>
    </w:p>
    <w:p>
      <w:pPr>
        <w:pStyle w:val="21"/>
        <w:ind w:right="-766" w:firstLine="567"/>
        <w:rPr/>
      </w:pPr>
      <w:r>
        <w:rPr/>
      </w:r>
    </w:p>
    <w:p>
      <w:pPr>
        <w:pStyle w:val="21"/>
        <w:ind w:right="-766" w:firstLine="567"/>
        <w:rPr/>
      </w:pPr>
      <w:r>
        <w:rPr/>
        <w:t>Пограничный вооруженный конфликт между Сомали и Кенией. Декабрь 1963 г. – сентябрь 1967 г.</w:t>
      </w:r>
    </w:p>
    <w:p>
      <w:pPr>
        <w:pStyle w:val="21"/>
        <w:ind w:right="-766" w:firstLine="567"/>
        <w:rPr/>
      </w:pPr>
      <w:r>
        <w:rPr/>
      </w:r>
    </w:p>
    <w:p>
      <w:pPr>
        <w:pStyle w:val="21"/>
        <w:ind w:right="-766" w:firstLine="567"/>
        <w:rPr/>
      </w:pPr>
      <w:r>
        <w:rPr/>
        <w:t>Гражданская война (с иностранным военным вмешательством) в Лаосе. Май 1964 г. – февраль 1973 г.</w:t>
      </w:r>
    </w:p>
    <w:p>
      <w:pPr>
        <w:pStyle w:val="21"/>
        <w:ind w:right="-766" w:firstLine="567"/>
        <w:rPr/>
      </w:pPr>
      <w:r>
        <w:rPr/>
      </w:r>
    </w:p>
    <w:p>
      <w:pPr>
        <w:pStyle w:val="21"/>
        <w:ind w:right="-766" w:firstLine="567"/>
        <w:rPr/>
      </w:pPr>
      <w:r>
        <w:rPr/>
        <w:t>Национально-освободительная война в Мозамбике против португальского господства. Сентябрь 1964 г. – сентябрь 1974 г.</w:t>
      </w:r>
    </w:p>
    <w:p>
      <w:pPr>
        <w:pStyle w:val="21"/>
        <w:ind w:right="-766" w:firstLine="567"/>
        <w:rPr/>
      </w:pPr>
      <w:r>
        <w:rPr/>
      </w:r>
    </w:p>
    <w:p>
      <w:pPr>
        <w:pStyle w:val="21"/>
        <w:ind w:right="-766" w:firstLine="567"/>
        <w:rPr/>
      </w:pPr>
      <w:r>
        <w:rPr/>
        <w:t>Пограничный вооруженный конфликт между Гватемалой и Мексикой. Март 1965 г.</w:t>
      </w:r>
    </w:p>
    <w:p>
      <w:pPr>
        <w:pStyle w:val="21"/>
        <w:ind w:right="-766" w:firstLine="567"/>
        <w:rPr/>
      </w:pPr>
      <w:r>
        <w:rPr/>
      </w:r>
    </w:p>
    <w:p>
      <w:pPr>
        <w:pStyle w:val="21"/>
        <w:ind w:right="-766" w:firstLine="567"/>
        <w:rPr/>
      </w:pPr>
      <w:r>
        <w:rPr/>
        <w:t xml:space="preserve">Гражданская война (с военным вмешательством США и других стран Организации американских государств) в Доминиканской Республике. Апрель 1965 г. – сентябрь 1966 г. </w:t>
      </w:r>
    </w:p>
    <w:p>
      <w:pPr>
        <w:pStyle w:val="21"/>
        <w:ind w:right="-766" w:firstLine="567"/>
        <w:rPr/>
      </w:pPr>
      <w:r>
        <w:rPr/>
      </w:r>
    </w:p>
    <w:p>
      <w:pPr>
        <w:pStyle w:val="21"/>
        <w:ind w:right="-766" w:firstLine="567"/>
        <w:rPr/>
      </w:pPr>
      <w:r>
        <w:rPr/>
        <w:t xml:space="preserve">Внутригосударственный вооруженный конфликт в Боливии. Май 1965 г. – ноябрь 1966 г. </w:t>
      </w:r>
    </w:p>
    <w:p>
      <w:pPr>
        <w:pStyle w:val="21"/>
        <w:ind w:right="-766" w:firstLine="567"/>
        <w:rPr/>
      </w:pPr>
      <w:r>
        <w:rPr/>
      </w:r>
    </w:p>
    <w:p>
      <w:pPr>
        <w:pStyle w:val="21"/>
        <w:ind w:right="-766" w:firstLine="567"/>
        <w:rPr/>
      </w:pPr>
      <w:r>
        <w:rPr/>
        <w:t>Внутригосударственный вооруженный конфликт в Омане. Июнь 1965 г. – 1976 г.</w:t>
      </w:r>
    </w:p>
    <w:p>
      <w:pPr>
        <w:pStyle w:val="21"/>
        <w:ind w:right="-766" w:firstLine="567"/>
        <w:rPr/>
      </w:pPr>
      <w:r>
        <w:rPr/>
      </w:r>
    </w:p>
    <w:p>
      <w:pPr>
        <w:pStyle w:val="21"/>
        <w:ind w:right="-766" w:firstLine="567"/>
        <w:rPr/>
      </w:pPr>
      <w:r>
        <w:rPr/>
        <w:t>Гражданская война в Судане в связи с сепаратистским движением на юге страны. Июль 1965 г. – март 1972 г.</w:t>
      </w:r>
    </w:p>
    <w:p>
      <w:pPr>
        <w:pStyle w:val="21"/>
        <w:ind w:right="-766" w:firstLine="567"/>
        <w:rPr/>
      </w:pPr>
      <w:r>
        <w:rPr/>
      </w:r>
    </w:p>
    <w:p>
      <w:pPr>
        <w:pStyle w:val="21"/>
        <w:ind w:right="-766" w:firstLine="567"/>
        <w:rPr/>
      </w:pPr>
      <w:r>
        <w:rPr/>
        <w:t>Война между Индией и Пакистаном за спорные пограничные территории. Август 1965 г. – январь 1966 г.</w:t>
      </w:r>
    </w:p>
    <w:p>
      <w:pPr>
        <w:pStyle w:val="21"/>
        <w:ind w:right="-766" w:firstLine="567"/>
        <w:rPr/>
      </w:pPr>
      <w:r>
        <w:rPr/>
      </w:r>
    </w:p>
    <w:p>
      <w:pPr>
        <w:pStyle w:val="21"/>
        <w:ind w:right="-766" w:firstLine="567"/>
        <w:rPr/>
      </w:pPr>
      <w:r>
        <w:rPr/>
        <w:t>Вооруженный коммунистический (маоистский) мятеж в Индонезии и разгром Компартии Индонезии правительственными силами. Сентябрь – декабрь 1965 г.</w:t>
      </w:r>
    </w:p>
    <w:p>
      <w:pPr>
        <w:pStyle w:val="21"/>
        <w:ind w:right="-766" w:firstLine="567"/>
        <w:rPr/>
      </w:pPr>
      <w:r>
        <w:rPr/>
      </w:r>
    </w:p>
    <w:p>
      <w:pPr>
        <w:pStyle w:val="21"/>
        <w:ind w:right="-766" w:firstLine="567"/>
        <w:rPr/>
      </w:pPr>
      <w:r>
        <w:rPr/>
        <w:t>Национально-освободительная война в Намибии против господства расистского режима ЮАР. Август 1966 г. – апрель 1989 г.</w:t>
      </w:r>
    </w:p>
    <w:p>
      <w:pPr>
        <w:pStyle w:val="21"/>
        <w:ind w:right="-766" w:firstLine="567"/>
        <w:rPr/>
      </w:pPr>
      <w:r>
        <w:rPr/>
      </w:r>
    </w:p>
    <w:p>
      <w:pPr>
        <w:pStyle w:val="21"/>
        <w:ind w:right="-766" w:firstLine="567"/>
        <w:rPr/>
      </w:pPr>
      <w:r>
        <w:rPr/>
        <w:t>Арабо-израильская (Шестидневная) война. 5–10 июня 1967 г.</w:t>
      </w:r>
    </w:p>
    <w:p>
      <w:pPr>
        <w:pStyle w:val="21"/>
        <w:ind w:right="-766" w:firstLine="567"/>
        <w:rPr/>
      </w:pPr>
      <w:r>
        <w:rPr/>
      </w:r>
    </w:p>
    <w:p>
      <w:pPr>
        <w:pStyle w:val="21"/>
        <w:ind w:right="-766" w:firstLine="567"/>
        <w:rPr/>
      </w:pPr>
      <w:r>
        <w:rPr/>
        <w:t>Гражданская война в Нигерии в связи с сепаратистским движением на востоке страны. Июль 1967 г. – январь 1970 г.</w:t>
      </w:r>
    </w:p>
    <w:p>
      <w:pPr>
        <w:pStyle w:val="21"/>
        <w:ind w:right="-766" w:firstLine="567"/>
        <w:rPr/>
      </w:pPr>
      <w:r>
        <w:rPr/>
      </w:r>
    </w:p>
    <w:p>
      <w:pPr>
        <w:pStyle w:val="21"/>
        <w:ind w:right="-766" w:firstLine="567"/>
        <w:rPr/>
      </w:pPr>
      <w:r>
        <w:rPr/>
        <w:t>Пограничный вооруженный конфликт между Китаем и Индией на границе КНР и индийского протектората Сикким. Август – октябрь 1967 г.</w:t>
      </w:r>
    </w:p>
    <w:p>
      <w:pPr>
        <w:pStyle w:val="21"/>
        <w:ind w:right="-766" w:firstLine="567"/>
        <w:rPr/>
      </w:pPr>
      <w:r>
        <w:rPr/>
      </w:r>
    </w:p>
    <w:p>
      <w:pPr>
        <w:pStyle w:val="21"/>
        <w:ind w:right="-766" w:firstLine="567"/>
        <w:rPr/>
      </w:pPr>
      <w:r>
        <w:rPr/>
        <w:t>Вооруженная борьба негритянского населения Южной Родезии против режима апартеида, а также агрессии ЮАР. Август 1967 г. – октябрь 1968 г.</w:t>
      </w:r>
    </w:p>
    <w:p>
      <w:pPr>
        <w:pStyle w:val="21"/>
        <w:ind w:right="-766" w:firstLine="567"/>
        <w:rPr/>
      </w:pPr>
      <w:r>
        <w:rPr/>
      </w:r>
    </w:p>
    <w:p>
      <w:pPr>
        <w:pStyle w:val="21"/>
        <w:ind w:right="-766" w:firstLine="567"/>
        <w:rPr/>
      </w:pPr>
      <w:r>
        <w:rPr/>
        <w:t>Вооруженный конфликт на Кипре между греческой и турецкой общинами (с участием войск Греции). Ноябрь – декабрь 1967</w:t>
      </w:r>
      <w:r>
        <w:rPr>
          <w:lang w:val="en-US"/>
        </w:rPr>
        <w:t> </w:t>
      </w:r>
      <w:r>
        <w:rPr/>
        <w:t>г.</w:t>
      </w:r>
    </w:p>
    <w:p>
      <w:pPr>
        <w:pStyle w:val="21"/>
        <w:ind w:right="-766" w:firstLine="567"/>
        <w:rPr/>
      </w:pPr>
      <w:r>
        <w:rPr/>
      </w:r>
    </w:p>
    <w:p>
      <w:pPr>
        <w:pStyle w:val="21"/>
        <w:ind w:right="-766" w:firstLine="567"/>
        <w:rPr/>
      </w:pPr>
      <w:r>
        <w:rPr/>
        <w:t>Военная акция СССР и других стран-участниц Варшавского договора в Чехословакии. Август – октябрь 1968 г.</w:t>
      </w:r>
    </w:p>
    <w:p>
      <w:pPr>
        <w:pStyle w:val="21"/>
        <w:ind w:right="-766" w:firstLine="567"/>
        <w:rPr/>
      </w:pPr>
      <w:r>
        <w:rPr/>
      </w:r>
    </w:p>
    <w:p>
      <w:pPr>
        <w:pStyle w:val="21"/>
        <w:ind w:right="-766" w:firstLine="567"/>
        <w:rPr/>
      </w:pPr>
      <w:r>
        <w:rPr/>
        <w:t>Внутригосударственный вооруженный конфликт в Великобритании в связи с движением за независимость в Северной Ирландии. Октябрь 1968 г. – май 1997 г.</w:t>
      </w:r>
    </w:p>
    <w:p>
      <w:pPr>
        <w:pStyle w:val="21"/>
        <w:ind w:right="-766" w:firstLine="567"/>
        <w:rPr/>
      </w:pPr>
      <w:r>
        <w:rPr/>
      </w:r>
    </w:p>
    <w:p>
      <w:pPr>
        <w:pStyle w:val="21"/>
        <w:ind w:right="-766" w:firstLine="567"/>
        <w:rPr/>
      </w:pPr>
      <w:r>
        <w:rPr/>
        <w:t>Пограничный советско-китайский вооруженный конфликт в районе острова Даманский (на реке Уссури). Март – сентябрь 1969 г.</w:t>
      </w:r>
    </w:p>
    <w:p>
      <w:pPr>
        <w:pStyle w:val="21"/>
        <w:ind w:right="-766" w:firstLine="567"/>
        <w:rPr/>
      </w:pPr>
      <w:r>
        <w:rPr/>
      </w:r>
    </w:p>
    <w:p>
      <w:pPr>
        <w:pStyle w:val="21"/>
        <w:ind w:right="-766" w:firstLine="567"/>
        <w:rPr/>
      </w:pPr>
      <w:r>
        <w:rPr/>
        <w:t>Пограничный вооруженный конфликт между Ираном и Ираком. Апрель – сентябрь 1969 г.</w:t>
      </w:r>
    </w:p>
    <w:p>
      <w:pPr>
        <w:pStyle w:val="21"/>
        <w:ind w:right="-766" w:firstLine="567"/>
        <w:rPr/>
      </w:pPr>
      <w:r>
        <w:rPr/>
      </w:r>
    </w:p>
    <w:p>
      <w:pPr>
        <w:pStyle w:val="21"/>
        <w:ind w:right="-766" w:firstLine="567"/>
        <w:rPr/>
      </w:pPr>
      <w:r>
        <w:rPr/>
        <w:t>Пограничный вооруженный конфликт между Китаем и Индией в районе штата Уттар-Прадеш. Июль 1969 г.</w:t>
      </w:r>
    </w:p>
    <w:p>
      <w:pPr>
        <w:pStyle w:val="21"/>
        <w:ind w:right="-766" w:firstLine="567"/>
        <w:rPr/>
      </w:pPr>
      <w:r>
        <w:rPr/>
      </w:r>
    </w:p>
    <w:p>
      <w:pPr>
        <w:pStyle w:val="21"/>
        <w:ind w:right="-766" w:firstLine="567"/>
        <w:rPr/>
      </w:pPr>
      <w:r>
        <w:rPr/>
        <w:t>Война между Сальвадором и Гондурасом. Июль 1969 г.</w:t>
      </w:r>
    </w:p>
    <w:p>
      <w:pPr>
        <w:pStyle w:val="21"/>
        <w:ind w:right="-766" w:firstLine="567"/>
        <w:rPr/>
      </w:pPr>
      <w:r>
        <w:rPr/>
      </w:r>
    </w:p>
    <w:p>
      <w:pPr>
        <w:pStyle w:val="21"/>
        <w:ind w:right="-766" w:firstLine="567"/>
        <w:rPr/>
      </w:pPr>
      <w:r>
        <w:rPr/>
        <w:t>Пограничный советско-китайский вооруженный конфликт в районе озера Жаланашколь (на границе Казахстана и КНР). Август 1969 г.</w:t>
      </w:r>
    </w:p>
    <w:p>
      <w:pPr>
        <w:pStyle w:val="21"/>
        <w:ind w:right="-766" w:firstLine="567"/>
        <w:rPr/>
      </w:pPr>
      <w:r>
        <w:rPr/>
      </w:r>
    </w:p>
    <w:p>
      <w:pPr>
        <w:pStyle w:val="21"/>
        <w:ind w:right="-766" w:firstLine="567"/>
        <w:rPr/>
      </w:pPr>
      <w:r>
        <w:rPr/>
        <w:t>Внутригосударственный конфликт в Ливане в связи с палестинским движением. Октябрь – ноябрь 1969 г.</w:t>
      </w:r>
    </w:p>
    <w:p>
      <w:pPr>
        <w:pStyle w:val="21"/>
        <w:ind w:right="-766" w:firstLine="567"/>
        <w:rPr/>
      </w:pPr>
      <w:r>
        <w:rPr/>
      </w:r>
    </w:p>
    <w:p>
      <w:pPr>
        <w:pStyle w:val="21"/>
        <w:ind w:right="-766" w:firstLine="567"/>
        <w:rPr/>
      </w:pPr>
      <w:r>
        <w:rPr/>
        <w:t>Гражданская война (с иностранным военным вмешательством) в Камбодже. Апрель 1970 г. – январь 1979 г.</w:t>
      </w:r>
    </w:p>
    <w:p>
      <w:pPr>
        <w:pStyle w:val="21"/>
        <w:ind w:right="-766" w:firstLine="567"/>
        <w:rPr/>
      </w:pPr>
      <w:r>
        <w:rPr/>
      </w:r>
    </w:p>
    <w:p>
      <w:pPr>
        <w:pStyle w:val="21"/>
        <w:ind w:right="-766" w:firstLine="567"/>
        <w:rPr/>
      </w:pPr>
      <w:r>
        <w:rPr/>
        <w:t>Иордано-палестинский вооруженный конфликт. Август – сентябрь 1970 г.</w:t>
      </w:r>
    </w:p>
    <w:p>
      <w:pPr>
        <w:pStyle w:val="21"/>
        <w:ind w:right="-766" w:firstLine="567"/>
        <w:rPr/>
      </w:pPr>
      <w:r>
        <w:rPr/>
      </w:r>
    </w:p>
    <w:p>
      <w:pPr>
        <w:pStyle w:val="21"/>
        <w:ind w:right="-766" w:firstLine="567"/>
        <w:rPr/>
      </w:pPr>
      <w:r>
        <w:rPr/>
        <w:t>Вооруженная акция Португалии против Гвинейской Республики. Ноябрь 1970 г.</w:t>
      </w:r>
    </w:p>
    <w:p>
      <w:pPr>
        <w:pStyle w:val="21"/>
        <w:ind w:right="-766" w:firstLine="567"/>
        <w:rPr/>
      </w:pPr>
      <w:r>
        <w:rPr/>
      </w:r>
    </w:p>
    <w:p>
      <w:pPr>
        <w:pStyle w:val="21"/>
        <w:ind w:right="-766" w:firstLine="567"/>
        <w:rPr/>
      </w:pPr>
      <w:r>
        <w:rPr/>
        <w:t>Война народа Бангладеш (Восточного Пакистана) в защиту своей  независимости от пакистанского господства. Апрель – ноябрь 1971 г.</w:t>
      </w:r>
    </w:p>
    <w:p>
      <w:pPr>
        <w:pStyle w:val="21"/>
        <w:ind w:right="-766" w:firstLine="567"/>
        <w:rPr/>
      </w:pPr>
      <w:r>
        <w:rPr/>
      </w:r>
    </w:p>
    <w:p>
      <w:pPr>
        <w:pStyle w:val="21"/>
        <w:ind w:right="-766" w:firstLine="567"/>
        <w:rPr/>
      </w:pPr>
      <w:r>
        <w:rPr/>
        <w:t>Вооруженный конфликт между Пакистаном и Индией, поддержавшей борьбу Бангладеш за независимость от Пакистана. Июнь – декабрь 1971 г.</w:t>
      </w:r>
    </w:p>
    <w:p>
      <w:pPr>
        <w:pStyle w:val="21"/>
        <w:ind w:right="-766" w:firstLine="567"/>
        <w:rPr/>
      </w:pPr>
      <w:r>
        <w:rPr/>
      </w:r>
    </w:p>
    <w:p>
      <w:pPr>
        <w:pStyle w:val="21"/>
        <w:ind w:right="-766" w:firstLine="567"/>
        <w:rPr/>
      </w:pPr>
      <w:r>
        <w:rPr/>
        <w:t xml:space="preserve">Внутригосударственный военный конфликт на Филиппинах, связанный с мусульманским повстанческим движением на юге страны и оппозицией правящему режиму Ф.Маркоса. Август 1972 г. – февраль 1986 г. </w:t>
      </w:r>
    </w:p>
    <w:p>
      <w:pPr>
        <w:pStyle w:val="21"/>
        <w:ind w:right="-766" w:firstLine="567"/>
        <w:rPr/>
      </w:pPr>
      <w:r>
        <w:rPr/>
      </w:r>
    </w:p>
    <w:p>
      <w:pPr>
        <w:pStyle w:val="21"/>
        <w:ind w:right="-766" w:firstLine="567"/>
        <w:rPr/>
      </w:pPr>
      <w:r>
        <w:rPr/>
        <w:t>Пограничный вооруженный конфликт между Йеменской Арабской Республикой и Народно-Демократической Республикой Йемен. Сентябрь – октябрь 1972 г.</w:t>
      </w:r>
    </w:p>
    <w:p>
      <w:pPr>
        <w:pStyle w:val="21"/>
        <w:ind w:right="-766" w:firstLine="567"/>
        <w:rPr/>
      </w:pPr>
      <w:r>
        <w:rPr/>
      </w:r>
    </w:p>
    <w:p>
      <w:pPr>
        <w:pStyle w:val="21"/>
        <w:ind w:right="-766" w:firstLine="567"/>
        <w:rPr/>
      </w:pPr>
      <w:r>
        <w:rPr/>
        <w:t>Пограничный вооруженный конфликт между Ираком и Кувейтом. Март – июнь 1973 г.</w:t>
      </w:r>
    </w:p>
    <w:p>
      <w:pPr>
        <w:pStyle w:val="21"/>
        <w:ind w:right="-766" w:firstLine="567"/>
        <w:rPr/>
      </w:pPr>
      <w:r>
        <w:rPr/>
      </w:r>
    </w:p>
    <w:p>
      <w:pPr>
        <w:pStyle w:val="21"/>
        <w:ind w:right="-766" w:firstLine="567"/>
        <w:rPr/>
      </w:pPr>
      <w:r>
        <w:rPr/>
        <w:t>Военный переворот в Чили. Сентябрь 1973 г.</w:t>
      </w:r>
    </w:p>
    <w:p>
      <w:pPr>
        <w:pStyle w:val="21"/>
        <w:ind w:right="-766" w:firstLine="567"/>
        <w:rPr/>
      </w:pPr>
      <w:r>
        <w:rPr/>
      </w:r>
    </w:p>
    <w:p>
      <w:pPr>
        <w:pStyle w:val="21"/>
        <w:ind w:right="-766" w:firstLine="567"/>
        <w:rPr/>
      </w:pPr>
      <w:r>
        <w:rPr/>
        <w:t>Арабо-израильская война. Октябрь 1973 г.</w:t>
      </w:r>
    </w:p>
    <w:p>
      <w:pPr>
        <w:pStyle w:val="21"/>
        <w:ind w:right="-766" w:firstLine="567"/>
        <w:rPr/>
      </w:pPr>
      <w:r>
        <w:rPr/>
      </w:r>
    </w:p>
    <w:p>
      <w:pPr>
        <w:pStyle w:val="21"/>
        <w:ind w:right="-766" w:firstLine="567"/>
        <w:rPr/>
      </w:pPr>
      <w:r>
        <w:rPr/>
        <w:t>Вооруженный конфликт между Китаем и Южным Вьетнамом из-за Парасельских островов. Январь – февраль 1974 г.</w:t>
      </w:r>
    </w:p>
    <w:p>
      <w:pPr>
        <w:pStyle w:val="21"/>
        <w:ind w:right="-766" w:firstLine="567"/>
        <w:rPr/>
      </w:pPr>
      <w:r>
        <w:rPr/>
      </w:r>
    </w:p>
    <w:p>
      <w:pPr>
        <w:pStyle w:val="21"/>
        <w:ind w:right="-766" w:firstLine="567"/>
        <w:rPr/>
      </w:pPr>
      <w:r>
        <w:rPr/>
        <w:t>Военный переворот в Португалии. Апрель 1974 г.</w:t>
      </w:r>
    </w:p>
    <w:p>
      <w:pPr>
        <w:pStyle w:val="21"/>
        <w:ind w:right="-766" w:firstLine="567"/>
        <w:rPr/>
      </w:pPr>
      <w:r>
        <w:rPr/>
      </w:r>
    </w:p>
    <w:p>
      <w:pPr>
        <w:pStyle w:val="21"/>
        <w:ind w:right="-766" w:firstLine="567"/>
        <w:rPr/>
      </w:pPr>
      <w:r>
        <w:rPr/>
        <w:t>Кипрский вооруженный конфликт с участием войск Турции и Греции. Июль – август 1974 г.</w:t>
      </w:r>
    </w:p>
    <w:p>
      <w:pPr>
        <w:pStyle w:val="21"/>
        <w:ind w:right="-766" w:firstLine="567"/>
        <w:rPr/>
      </w:pPr>
      <w:r>
        <w:rPr/>
      </w:r>
    </w:p>
    <w:p>
      <w:pPr>
        <w:pStyle w:val="21"/>
        <w:ind w:right="-766" w:firstLine="567"/>
        <w:rPr/>
      </w:pPr>
      <w:r>
        <w:rPr/>
        <w:t>Гражданская война в Ливане между христианами и мусульманами. Апрель 1975 г. – октябрь 1976 г.</w:t>
      </w:r>
    </w:p>
    <w:p>
      <w:pPr>
        <w:pStyle w:val="21"/>
        <w:ind w:right="-766" w:firstLine="567"/>
        <w:rPr/>
      </w:pPr>
      <w:r>
        <w:rPr/>
      </w:r>
    </w:p>
    <w:p>
      <w:pPr>
        <w:pStyle w:val="21"/>
        <w:ind w:right="-766" w:firstLine="567"/>
        <w:rPr/>
      </w:pPr>
      <w:r>
        <w:rPr/>
        <w:t>Гражданская война в Анголе. Июль 1975 г. – март 1976 г.</w:t>
      </w:r>
    </w:p>
    <w:p>
      <w:pPr>
        <w:pStyle w:val="21"/>
        <w:ind w:right="-766" w:firstLine="567"/>
        <w:rPr/>
      </w:pPr>
      <w:r>
        <w:rPr/>
      </w:r>
    </w:p>
    <w:p>
      <w:pPr>
        <w:pStyle w:val="21"/>
        <w:ind w:right="-766" w:firstLine="567"/>
        <w:rPr/>
      </w:pPr>
      <w:r>
        <w:rPr/>
        <w:t>Гражданская война и военная интервенция Индонезии в Восточном Тиморе. Август – декабрь 1975 г.</w:t>
      </w:r>
    </w:p>
    <w:p>
      <w:pPr>
        <w:pStyle w:val="21"/>
        <w:ind w:right="-766" w:firstLine="567"/>
        <w:rPr/>
      </w:pPr>
      <w:r>
        <w:rPr/>
      </w:r>
    </w:p>
    <w:p>
      <w:pPr>
        <w:pStyle w:val="21"/>
        <w:ind w:right="-766" w:firstLine="567"/>
        <w:rPr/>
      </w:pPr>
      <w:r>
        <w:rPr/>
        <w:t>Гражданская война (с вьетнамским военным вмешательством) в Кампучии. Сентябрь 1975 г. – январь 1979 г.</w:t>
      </w:r>
    </w:p>
    <w:p>
      <w:pPr>
        <w:pStyle w:val="21"/>
        <w:ind w:right="-766" w:firstLine="567"/>
        <w:rPr/>
      </w:pPr>
      <w:r>
        <w:rPr/>
      </w:r>
    </w:p>
    <w:p>
      <w:pPr>
        <w:pStyle w:val="21"/>
        <w:ind w:right="-766" w:firstLine="567"/>
        <w:rPr/>
      </w:pPr>
      <w:r>
        <w:rPr/>
        <w:t>Пограничный вооруженный конфликт между Марокко и Алжиром. Ноябрь 1975 г. – апрель 1976 г.</w:t>
      </w:r>
    </w:p>
    <w:p>
      <w:pPr>
        <w:pStyle w:val="21"/>
        <w:ind w:right="-766" w:firstLine="567"/>
        <w:rPr/>
      </w:pPr>
      <w:r>
        <w:rPr/>
      </w:r>
    </w:p>
    <w:p>
      <w:pPr>
        <w:pStyle w:val="21"/>
        <w:ind w:right="-766" w:firstLine="567"/>
        <w:rPr/>
      </w:pPr>
      <w:r>
        <w:rPr/>
        <w:t>Внутригосударственный вооруженный конфликт в Мозамбике. Декабрь 1975 г. – август 1988 г.</w:t>
      </w:r>
    </w:p>
    <w:p>
      <w:pPr>
        <w:pStyle w:val="21"/>
        <w:ind w:right="-766" w:firstLine="567"/>
        <w:rPr/>
      </w:pPr>
      <w:r>
        <w:rPr/>
      </w:r>
    </w:p>
    <w:p>
      <w:pPr>
        <w:pStyle w:val="21"/>
        <w:ind w:right="-766" w:firstLine="567"/>
        <w:rPr/>
      </w:pPr>
      <w:r>
        <w:rPr/>
        <w:t>Внутригосударственный вооруженный конфликт в Мавритании. Июнь 1976 г.</w:t>
      </w:r>
    </w:p>
    <w:p>
      <w:pPr>
        <w:pStyle w:val="21"/>
        <w:ind w:right="-766" w:firstLine="567"/>
        <w:rPr/>
      </w:pPr>
      <w:r>
        <w:rPr/>
      </w:r>
    </w:p>
    <w:p>
      <w:pPr>
        <w:pStyle w:val="21"/>
        <w:ind w:right="-766" w:firstLine="567"/>
        <w:rPr/>
      </w:pPr>
      <w:r>
        <w:rPr/>
        <w:t>Гражданская война (с иностранным военным вмешательством) в Чаде. Январь 1976 г. – январь 1992 г.</w:t>
      </w:r>
    </w:p>
    <w:p>
      <w:pPr>
        <w:pStyle w:val="21"/>
        <w:ind w:right="-766" w:firstLine="567"/>
        <w:rPr/>
      </w:pPr>
      <w:r>
        <w:rPr/>
      </w:r>
    </w:p>
    <w:p>
      <w:pPr>
        <w:pStyle w:val="21"/>
        <w:ind w:right="-766" w:firstLine="567"/>
        <w:rPr/>
      </w:pPr>
      <w:r>
        <w:rPr/>
        <w:t>Сомалийско-эфиопская война из-за провинции Огаден. Июль  1977 г. – март 1978 г.</w:t>
      </w:r>
    </w:p>
    <w:p>
      <w:pPr>
        <w:pStyle w:val="21"/>
        <w:ind w:right="-766" w:firstLine="567"/>
        <w:rPr/>
      </w:pPr>
      <w:r>
        <w:rPr/>
      </w:r>
    </w:p>
    <w:p>
      <w:pPr>
        <w:pStyle w:val="21"/>
        <w:ind w:right="-766" w:firstLine="567"/>
        <w:rPr/>
      </w:pPr>
      <w:r>
        <w:rPr/>
        <w:t xml:space="preserve">Гражданская война в Афганистане (в 1979-1989 гг. с участием советских войск). Июнь 1978 г. – 2001 г. </w:t>
      </w:r>
    </w:p>
    <w:p>
      <w:pPr>
        <w:pStyle w:val="21"/>
        <w:ind w:right="-766" w:firstLine="567"/>
        <w:rPr/>
      </w:pPr>
      <w:r>
        <w:rPr/>
      </w:r>
    </w:p>
    <w:p>
      <w:pPr>
        <w:pStyle w:val="21"/>
        <w:ind w:right="-766" w:firstLine="567"/>
        <w:rPr/>
      </w:pPr>
      <w:r>
        <w:rPr/>
        <w:t>Гражданская война (с иностранным военным вмешательством) в Никарагуа. Август 1978 г. - июль 1979 г.</w:t>
      </w:r>
    </w:p>
    <w:p>
      <w:pPr>
        <w:pStyle w:val="21"/>
        <w:ind w:right="-766" w:firstLine="567"/>
        <w:rPr/>
      </w:pPr>
      <w:r>
        <w:rPr/>
      </w:r>
    </w:p>
    <w:p>
      <w:pPr>
        <w:pStyle w:val="21"/>
        <w:ind w:right="-766" w:firstLine="567"/>
        <w:rPr/>
      </w:pPr>
      <w:r>
        <w:rPr/>
        <w:t>Внутригосударственный вооруженный конфликт в Уганде. Октябрь 1978 г. – январь 1986 г.</w:t>
      </w:r>
    </w:p>
    <w:p>
      <w:pPr>
        <w:pStyle w:val="21"/>
        <w:ind w:right="-766" w:firstLine="567"/>
        <w:rPr/>
      </w:pPr>
      <w:r>
        <w:rPr/>
      </w:r>
    </w:p>
    <w:p>
      <w:pPr>
        <w:pStyle w:val="21"/>
        <w:ind w:right="-766" w:firstLine="567"/>
        <w:rPr/>
      </w:pPr>
      <w:r>
        <w:rPr/>
        <w:t xml:space="preserve">Гражданская война (до 1989 г. с вьетнамским военным вмешательством) в Кампучии. Январь 1979 г. - июнь 1991 г. </w:t>
      </w:r>
    </w:p>
    <w:p>
      <w:pPr>
        <w:pStyle w:val="21"/>
        <w:ind w:right="-766" w:firstLine="567"/>
        <w:rPr/>
      </w:pPr>
      <w:r>
        <w:rPr/>
      </w:r>
    </w:p>
    <w:p>
      <w:pPr>
        <w:pStyle w:val="21"/>
        <w:ind w:right="-766" w:firstLine="567"/>
        <w:rPr/>
      </w:pPr>
      <w:r>
        <w:rPr/>
        <w:t>Китайско-вьетнамский вооруженный конфликт. Февраль – март 1979 г.</w:t>
      </w:r>
    </w:p>
    <w:p>
      <w:pPr>
        <w:pStyle w:val="21"/>
        <w:ind w:right="-766" w:firstLine="567"/>
        <w:rPr/>
      </w:pPr>
      <w:r>
        <w:rPr/>
      </w:r>
    </w:p>
    <w:p>
      <w:pPr>
        <w:pStyle w:val="21"/>
        <w:ind w:right="-766" w:firstLine="567"/>
        <w:rPr/>
      </w:pPr>
      <w:r>
        <w:rPr/>
        <w:t>Гражданская война (с иностранным военным вмешательством) в Сальвадоре. Сентябрь 1979 г.</w:t>
      </w:r>
    </w:p>
    <w:p>
      <w:pPr>
        <w:pStyle w:val="21"/>
        <w:ind w:right="-766" w:firstLine="567"/>
        <w:rPr/>
      </w:pPr>
      <w:r>
        <w:rPr/>
      </w:r>
    </w:p>
    <w:p>
      <w:pPr>
        <w:pStyle w:val="21"/>
        <w:ind w:right="-766" w:firstLine="567"/>
        <w:rPr/>
      </w:pPr>
      <w:r>
        <w:rPr/>
        <w:t>Ирано-иракская война. Сентябрь 1980 г. – август 1988 г.</w:t>
      </w:r>
    </w:p>
    <w:p>
      <w:pPr>
        <w:pStyle w:val="21"/>
        <w:ind w:right="-766" w:firstLine="567"/>
        <w:rPr/>
      </w:pPr>
      <w:r>
        <w:rPr/>
      </w:r>
    </w:p>
    <w:p>
      <w:pPr>
        <w:pStyle w:val="21"/>
        <w:ind w:right="-766" w:firstLine="567"/>
        <w:rPr/>
      </w:pPr>
      <w:r>
        <w:rPr/>
        <w:t>Пограничный вооруженный конфликт между Перу и Эквадором. Январь – март 1981 г.</w:t>
      </w:r>
    </w:p>
    <w:p>
      <w:pPr>
        <w:pStyle w:val="21"/>
        <w:ind w:right="-766" w:firstLine="567"/>
        <w:rPr/>
      </w:pPr>
      <w:r>
        <w:rPr/>
      </w:r>
    </w:p>
    <w:p>
      <w:pPr>
        <w:pStyle w:val="21"/>
        <w:ind w:right="-766" w:firstLine="567"/>
        <w:rPr/>
      </w:pPr>
      <w:r>
        <w:rPr/>
        <w:t>Англо-аргентинский военный конфликт из-за Фолклендских (Мальвинских) островов. Апрель – июнь 1982 г.</w:t>
      </w:r>
    </w:p>
    <w:p>
      <w:pPr>
        <w:pStyle w:val="21"/>
        <w:ind w:right="-766" w:firstLine="567"/>
        <w:rPr/>
      </w:pPr>
      <w:r>
        <w:rPr/>
      </w:r>
    </w:p>
    <w:p>
      <w:pPr>
        <w:pStyle w:val="21"/>
        <w:ind w:right="-766" w:firstLine="567"/>
        <w:rPr/>
      </w:pPr>
      <w:r>
        <w:rPr/>
        <w:t>Вооруженный конфликт между Израилем и Ливаном. Июнь – сентябрь 1982 г.</w:t>
      </w:r>
    </w:p>
    <w:p>
      <w:pPr>
        <w:pStyle w:val="21"/>
        <w:ind w:right="-766" w:firstLine="567"/>
        <w:rPr/>
      </w:pPr>
      <w:r>
        <w:rPr/>
      </w:r>
    </w:p>
    <w:p>
      <w:pPr>
        <w:pStyle w:val="21"/>
        <w:ind w:right="-766" w:firstLine="567"/>
        <w:rPr/>
      </w:pPr>
      <w:r>
        <w:rPr/>
        <w:t>Вооруженный конфликт в Шри-Ланке в связи с сепаратистским движением тамилов. С июля 1983 г. по настоящее время.</w:t>
      </w:r>
    </w:p>
    <w:p>
      <w:pPr>
        <w:pStyle w:val="21"/>
        <w:ind w:right="-766" w:firstLine="567"/>
        <w:rPr/>
      </w:pPr>
      <w:r>
        <w:rPr/>
      </w:r>
    </w:p>
    <w:p>
      <w:pPr>
        <w:pStyle w:val="21"/>
        <w:ind w:right="-766" w:firstLine="567"/>
        <w:rPr/>
      </w:pPr>
      <w:r>
        <w:rPr/>
        <w:t>Гражданская война в Судане в связи с сепаратистским движением на юге страны. С сентября 1983 г. по настоящее время.</w:t>
      </w:r>
    </w:p>
    <w:p>
      <w:pPr>
        <w:pStyle w:val="21"/>
        <w:ind w:right="-766" w:firstLine="567"/>
        <w:rPr/>
      </w:pPr>
      <w:r>
        <w:rPr/>
      </w:r>
    </w:p>
    <w:p>
      <w:pPr>
        <w:pStyle w:val="21"/>
        <w:ind w:right="-766" w:firstLine="567"/>
        <w:rPr/>
      </w:pPr>
      <w:r>
        <w:rPr/>
        <w:t>Военная акция США и ряда стран Карибского бассейна в Гренаде. Октябрь 1983 г.</w:t>
      </w:r>
    </w:p>
    <w:p>
      <w:pPr>
        <w:pStyle w:val="21"/>
        <w:ind w:right="-766" w:firstLine="567"/>
        <w:rPr/>
      </w:pPr>
      <w:r>
        <w:rPr/>
      </w:r>
    </w:p>
    <w:p>
      <w:pPr>
        <w:pStyle w:val="21"/>
        <w:ind w:right="-766" w:firstLine="567"/>
        <w:rPr/>
      </w:pPr>
      <w:r>
        <w:rPr/>
        <w:t>Американская военная акция против Ливии. Март – апрель 1986 г.</w:t>
      </w:r>
    </w:p>
    <w:p>
      <w:pPr>
        <w:pStyle w:val="21"/>
        <w:ind w:right="-766" w:firstLine="567"/>
        <w:rPr/>
      </w:pPr>
      <w:r>
        <w:rPr/>
      </w:r>
    </w:p>
    <w:p>
      <w:pPr>
        <w:pStyle w:val="21"/>
        <w:ind w:right="-766" w:firstLine="567"/>
        <w:rPr/>
      </w:pPr>
      <w:r>
        <w:rPr/>
        <w:t>Вооруженный конфликт между Чадом и Ливией из-за приграничной полосы Ауза. Август – сентябрь 1987 г.</w:t>
      </w:r>
    </w:p>
    <w:p>
      <w:pPr>
        <w:pStyle w:val="21"/>
        <w:ind w:right="-766" w:firstLine="567"/>
        <w:rPr/>
      </w:pPr>
      <w:r>
        <w:rPr/>
      </w:r>
    </w:p>
    <w:p>
      <w:pPr>
        <w:pStyle w:val="21"/>
        <w:ind w:right="-766" w:firstLine="567"/>
        <w:rPr/>
      </w:pPr>
      <w:r>
        <w:rPr/>
        <w:t>Армяно-азербайджанский вооруженный конфликт в Нагорном  Карабахе. Февраль 1988 г. – май 1994 г.</w:t>
      </w:r>
    </w:p>
    <w:p>
      <w:pPr>
        <w:pStyle w:val="21"/>
        <w:ind w:right="-766" w:firstLine="567"/>
        <w:rPr/>
      </w:pPr>
      <w:r>
        <w:rPr/>
      </w:r>
    </w:p>
    <w:p>
      <w:pPr>
        <w:pStyle w:val="21"/>
        <w:ind w:right="-766" w:firstLine="567"/>
        <w:rPr/>
      </w:pPr>
      <w:r>
        <w:rPr/>
        <w:t>Грузино-осетинский вооруженный конфликт в Южной Осетии (часть Грузии).  Май 1989 г. – июль 1992 г.</w:t>
      </w:r>
    </w:p>
    <w:p>
      <w:pPr>
        <w:pStyle w:val="21"/>
        <w:ind w:right="-766" w:firstLine="567"/>
        <w:rPr/>
      </w:pPr>
      <w:r>
        <w:rPr/>
      </w:r>
    </w:p>
    <w:p>
      <w:pPr>
        <w:pStyle w:val="21"/>
        <w:ind w:right="-766" w:firstLine="567"/>
        <w:rPr/>
      </w:pPr>
      <w:r>
        <w:rPr/>
        <w:t>Военная акция США в Панаме. Декабрь 1989 г.</w:t>
      </w:r>
    </w:p>
    <w:p>
      <w:pPr>
        <w:pStyle w:val="21"/>
        <w:ind w:right="-766" w:firstLine="567"/>
        <w:rPr/>
      </w:pPr>
      <w:r>
        <w:rPr/>
      </w:r>
    </w:p>
    <w:p>
      <w:pPr>
        <w:pStyle w:val="21"/>
        <w:ind w:right="-766" w:firstLine="567"/>
        <w:rPr/>
      </w:pPr>
      <w:r>
        <w:rPr/>
        <w:t>Гражданская война в Либерии. Декабрь 1989 г. – февраль 1997 г.</w:t>
      </w:r>
    </w:p>
    <w:p>
      <w:pPr>
        <w:pStyle w:val="21"/>
        <w:ind w:right="-766" w:firstLine="567"/>
        <w:rPr/>
      </w:pPr>
      <w:r>
        <w:rPr/>
      </w:r>
    </w:p>
    <w:p>
      <w:pPr>
        <w:pStyle w:val="21"/>
        <w:ind w:right="-766" w:firstLine="567"/>
        <w:rPr/>
      </w:pPr>
      <w:r>
        <w:rPr/>
        <w:t>Война многонациональных сил ООН против Ирака в защиту Кувейта (Война в зоне Персидского залива). Январь – февраль 1991 г.</w:t>
      </w:r>
    </w:p>
    <w:p>
      <w:pPr>
        <w:pStyle w:val="21"/>
        <w:ind w:right="-766" w:firstLine="567"/>
        <w:rPr/>
      </w:pPr>
      <w:r>
        <w:rPr/>
      </w:r>
    </w:p>
    <w:p>
      <w:pPr>
        <w:pStyle w:val="21"/>
        <w:ind w:right="-766" w:firstLine="567"/>
        <w:rPr/>
      </w:pPr>
      <w:r>
        <w:rPr/>
        <w:t>Сербско-хорватский вооруженный конфликт в Хорватии. Март 1991 г. – август 1995 г.</w:t>
      </w:r>
    </w:p>
    <w:p>
      <w:pPr>
        <w:pStyle w:val="21"/>
        <w:ind w:right="-766" w:firstLine="567"/>
        <w:rPr/>
      </w:pPr>
      <w:r>
        <w:rPr/>
      </w:r>
    </w:p>
    <w:p>
      <w:pPr>
        <w:pStyle w:val="21"/>
        <w:ind w:right="-766" w:firstLine="567"/>
        <w:rPr/>
      </w:pPr>
      <w:r>
        <w:rPr/>
        <w:t>Югославско-словенский вооруженный конфликт в связи с отделением Словении от Югославии. Июнь – июль 1991 г.</w:t>
      </w:r>
    </w:p>
    <w:p>
      <w:pPr>
        <w:pStyle w:val="21"/>
        <w:ind w:right="-766" w:firstLine="567"/>
        <w:rPr/>
      </w:pPr>
      <w:r>
        <w:rPr/>
      </w:r>
    </w:p>
    <w:p>
      <w:pPr>
        <w:pStyle w:val="21"/>
        <w:ind w:right="-766" w:firstLine="567"/>
        <w:rPr/>
      </w:pPr>
      <w:r>
        <w:rPr/>
        <w:t>Вооруженное выступление ГКЧП (Государственного комитета по чрез</w:t>
        <w:softHyphen/>
        <w:t>вычайному положению) против политики перестройки в СССР. 19</w:t>
        <w:noBreakHyphen/>
        <w:t xml:space="preserve">21 августа 1991 г. </w:t>
      </w:r>
    </w:p>
    <w:p>
      <w:pPr>
        <w:pStyle w:val="21"/>
        <w:ind w:right="-766" w:firstLine="567"/>
        <w:rPr/>
      </w:pPr>
      <w:r>
        <w:rPr/>
      </w:r>
    </w:p>
    <w:p>
      <w:pPr>
        <w:pStyle w:val="21"/>
        <w:ind w:right="-766" w:firstLine="567"/>
        <w:rPr/>
      </w:pPr>
      <w:r>
        <w:rPr/>
        <w:t>Внутригосударственный вооруженный  конфликт в Таджикистане. Январь 1992 г. – ноябрь 1998 г.</w:t>
      </w:r>
    </w:p>
    <w:p>
      <w:pPr>
        <w:pStyle w:val="21"/>
        <w:ind w:right="-766" w:firstLine="567"/>
        <w:rPr/>
      </w:pPr>
      <w:r>
        <w:rPr/>
      </w:r>
    </w:p>
    <w:p>
      <w:pPr>
        <w:pStyle w:val="21"/>
        <w:ind w:right="-766" w:firstLine="567"/>
        <w:rPr/>
      </w:pPr>
      <w:r>
        <w:rPr/>
        <w:t>Вооруженный конфликт между Молдовой и Приднестровской Молдавской Республикой. Март – июль 1992 г.</w:t>
      </w:r>
    </w:p>
    <w:p>
      <w:pPr>
        <w:pStyle w:val="21"/>
        <w:ind w:right="-766" w:firstLine="567"/>
        <w:rPr/>
      </w:pPr>
      <w:r>
        <w:rPr/>
      </w:r>
    </w:p>
    <w:p>
      <w:pPr>
        <w:pStyle w:val="21"/>
        <w:ind w:right="-766" w:firstLine="567"/>
        <w:rPr/>
      </w:pPr>
      <w:r>
        <w:rPr/>
        <w:t>Гражданская война в Боснии и Герцеговине между мусульмано-хорватской и сербской  сторонами. Март 1992 г. – ноябрь 1995 г.</w:t>
      </w:r>
    </w:p>
    <w:p>
      <w:pPr>
        <w:pStyle w:val="21"/>
        <w:ind w:right="-766" w:firstLine="567"/>
        <w:rPr/>
      </w:pPr>
      <w:r>
        <w:rPr/>
      </w:r>
    </w:p>
    <w:p>
      <w:pPr>
        <w:pStyle w:val="21"/>
        <w:ind w:right="-766" w:firstLine="567"/>
        <w:rPr/>
      </w:pPr>
      <w:r>
        <w:rPr/>
        <w:t>Гражданская война в Колумбии. С апреля 1992 г. по настоящее время.</w:t>
      </w:r>
    </w:p>
    <w:p>
      <w:pPr>
        <w:pStyle w:val="21"/>
        <w:ind w:right="-766" w:firstLine="567"/>
        <w:rPr/>
      </w:pPr>
      <w:r>
        <w:rPr/>
      </w:r>
    </w:p>
    <w:p>
      <w:pPr>
        <w:pStyle w:val="21"/>
        <w:ind w:right="-766" w:firstLine="567"/>
        <w:rPr/>
      </w:pPr>
      <w:r>
        <w:rPr/>
        <w:t>Грузино-абхазский вооруженный конфликт в связи с борьбой Абхазии за отделение от Грузии. Август 1992 г. – сентябрь 1993</w:t>
      </w:r>
      <w:r>
        <w:rPr>
          <w:lang w:val="en-US"/>
        </w:rPr>
        <w:t> </w:t>
      </w:r>
      <w:r>
        <w:rPr/>
        <w:t>г.</w:t>
      </w:r>
    </w:p>
    <w:p>
      <w:pPr>
        <w:pStyle w:val="21"/>
        <w:ind w:right="-766" w:firstLine="567"/>
        <w:rPr/>
      </w:pPr>
      <w:r>
        <w:rPr/>
      </w:r>
    </w:p>
    <w:p>
      <w:pPr>
        <w:pStyle w:val="21"/>
        <w:ind w:right="-766" w:firstLine="567"/>
        <w:rPr/>
      </w:pPr>
      <w:r>
        <w:rPr/>
        <w:t>Гражданская война в Республике Конго. Июнь 1993 г. – октябрь 1997 г.</w:t>
      </w:r>
    </w:p>
    <w:p>
      <w:pPr>
        <w:pStyle w:val="21"/>
        <w:ind w:right="-766" w:firstLine="567"/>
        <w:rPr/>
      </w:pPr>
      <w:r>
        <w:rPr/>
      </w:r>
    </w:p>
    <w:p>
      <w:pPr>
        <w:pStyle w:val="21"/>
        <w:ind w:right="-766" w:firstLine="567"/>
        <w:rPr/>
      </w:pPr>
      <w:r>
        <w:rPr/>
        <w:t>Военная акция российских войск по ликвидации Верховного Совета Российской Федерации. 3-4 октября 1993 г.</w:t>
      </w:r>
    </w:p>
    <w:p>
      <w:pPr>
        <w:pStyle w:val="21"/>
        <w:ind w:right="-766" w:firstLine="567"/>
        <w:rPr/>
      </w:pPr>
      <w:r>
        <w:rPr/>
      </w:r>
    </w:p>
    <w:p>
      <w:pPr>
        <w:pStyle w:val="21"/>
        <w:ind w:right="-766" w:firstLine="567"/>
        <w:rPr/>
      </w:pPr>
      <w:r>
        <w:rPr/>
        <w:t>Гражданская война в Сомали. С 1994 г. по настоящее время.</w:t>
      </w:r>
    </w:p>
    <w:p>
      <w:pPr>
        <w:pStyle w:val="21"/>
        <w:ind w:right="-766" w:firstLine="567"/>
        <w:rPr/>
      </w:pPr>
      <w:r>
        <w:rPr/>
      </w:r>
    </w:p>
    <w:p>
      <w:pPr>
        <w:pStyle w:val="21"/>
        <w:ind w:right="-766" w:firstLine="567"/>
        <w:rPr/>
      </w:pPr>
      <w:r>
        <w:rPr/>
        <w:t>Вооруженный конфликт в Мексике в связи с движением индейцев майя в штате Чиапас. Январь 1994 г. – июль 1995 г.</w:t>
      </w:r>
    </w:p>
    <w:p>
      <w:pPr>
        <w:pStyle w:val="21"/>
        <w:ind w:right="-766" w:firstLine="567"/>
        <w:rPr/>
      </w:pPr>
      <w:r>
        <w:rPr/>
      </w:r>
    </w:p>
    <w:p>
      <w:pPr>
        <w:pStyle w:val="21"/>
        <w:ind w:right="-766" w:firstLine="567"/>
        <w:rPr/>
      </w:pPr>
      <w:r>
        <w:rPr/>
        <w:t>Внутригосударственный вооруженный конфликт в Йеменской Республике. Май – июль 1994.</w:t>
      </w:r>
    </w:p>
    <w:p>
      <w:pPr>
        <w:pStyle w:val="21"/>
        <w:ind w:right="-766" w:firstLine="567"/>
        <w:rPr/>
      </w:pPr>
      <w:r>
        <w:rPr/>
      </w:r>
    </w:p>
    <w:p>
      <w:pPr>
        <w:pStyle w:val="21"/>
        <w:ind w:right="-766" w:firstLine="567"/>
        <w:rPr/>
      </w:pPr>
      <w:r>
        <w:rPr/>
        <w:t>Вооруженный конфликт в Чечне (Российская Федерация). Ноябрь 1994 г. – август 1996 г.</w:t>
      </w:r>
    </w:p>
    <w:p>
      <w:pPr>
        <w:pStyle w:val="21"/>
        <w:ind w:right="-766" w:firstLine="567"/>
        <w:rPr/>
      </w:pPr>
      <w:r>
        <w:rPr/>
      </w:r>
    </w:p>
    <w:p>
      <w:pPr>
        <w:pStyle w:val="21"/>
        <w:ind w:right="-766" w:firstLine="567"/>
        <w:rPr/>
      </w:pPr>
      <w:r>
        <w:rPr/>
        <w:t>Пограничный вооруженный конфликт между Перу и Эквадором. Январь 1995 г.</w:t>
      </w:r>
    </w:p>
    <w:p>
      <w:pPr>
        <w:pStyle w:val="21"/>
        <w:ind w:right="-766" w:firstLine="567"/>
        <w:rPr/>
      </w:pPr>
      <w:r>
        <w:rPr/>
      </w:r>
    </w:p>
    <w:p>
      <w:pPr>
        <w:pStyle w:val="21"/>
        <w:ind w:right="-766" w:firstLine="567"/>
        <w:rPr/>
      </w:pPr>
      <w:r>
        <w:rPr/>
        <w:t>Гражданская война в Заире. Октябрь 1996 г. – май 1997 г.</w:t>
      </w:r>
    </w:p>
    <w:p>
      <w:pPr>
        <w:pStyle w:val="21"/>
        <w:ind w:right="-766" w:firstLine="567"/>
        <w:rPr/>
      </w:pPr>
      <w:r>
        <w:rPr/>
      </w:r>
    </w:p>
    <w:p>
      <w:pPr>
        <w:pStyle w:val="21"/>
        <w:ind w:right="-766" w:firstLine="567"/>
        <w:rPr/>
      </w:pPr>
      <w:r>
        <w:rPr/>
        <w:t>Вооруженный конфликт в Югославии в связи с сепаратистским движением албанцев Косово. Март 1998 г. – 1999 г.</w:t>
      </w:r>
    </w:p>
    <w:p>
      <w:pPr>
        <w:pStyle w:val="21"/>
        <w:ind w:right="-766" w:firstLine="567"/>
        <w:rPr/>
      </w:pPr>
      <w:r>
        <w:rPr/>
      </w:r>
    </w:p>
    <w:p>
      <w:pPr>
        <w:pStyle w:val="21"/>
        <w:ind w:right="-766" w:firstLine="567"/>
        <w:rPr/>
      </w:pPr>
      <w:r>
        <w:rPr/>
        <w:t>Пограничные вооруженные конфликты между Эфиопией и Эритреей. Май 1998 г. – июнь 2000 г.</w:t>
      </w:r>
    </w:p>
    <w:p>
      <w:pPr>
        <w:pStyle w:val="21"/>
        <w:ind w:right="-766" w:firstLine="567"/>
        <w:rPr/>
      </w:pPr>
      <w:r>
        <w:rPr/>
      </w:r>
    </w:p>
    <w:p>
      <w:pPr>
        <w:pStyle w:val="21"/>
        <w:ind w:right="-766" w:firstLine="567"/>
        <w:rPr/>
      </w:pPr>
      <w:r>
        <w:rPr/>
        <w:t>Военная акция НАТО против Югославии в связи с событиями в Косово. Март – июнь 1999 г.</w:t>
      </w:r>
    </w:p>
    <w:p>
      <w:pPr>
        <w:pStyle w:val="21"/>
        <w:ind w:right="-766" w:firstLine="567"/>
        <w:rPr/>
      </w:pPr>
      <w:r>
        <w:rPr/>
      </w:r>
    </w:p>
    <w:p>
      <w:pPr>
        <w:pStyle w:val="21"/>
        <w:ind w:right="-766" w:firstLine="567"/>
        <w:rPr/>
      </w:pPr>
      <w:r>
        <w:rPr/>
        <w:t>Пограничный пакистано-индийский вооруженный конфликт. Май – август 1999 г.</w:t>
      </w:r>
    </w:p>
    <w:p>
      <w:pPr>
        <w:pStyle w:val="21"/>
        <w:ind w:right="-766" w:firstLine="567"/>
        <w:rPr/>
      </w:pPr>
      <w:r>
        <w:rPr/>
      </w:r>
    </w:p>
    <w:p>
      <w:pPr>
        <w:pStyle w:val="21"/>
        <w:ind w:right="-766" w:firstLine="567"/>
        <w:rPr/>
      </w:pPr>
      <w:r>
        <w:rPr/>
        <w:t>Вооруженный конфликт в Чечне (Российская Федерация). С августа 1999 г. по настоящее время.</w:t>
      </w:r>
    </w:p>
    <w:p>
      <w:pPr>
        <w:pStyle w:val="21"/>
        <w:ind w:right="-766" w:firstLine="567"/>
        <w:rPr/>
      </w:pPr>
      <w:r>
        <w:rPr/>
      </w:r>
    </w:p>
    <w:p>
      <w:pPr>
        <w:pStyle w:val="21"/>
        <w:ind w:right="-766" w:firstLine="567"/>
        <w:rPr/>
      </w:pPr>
      <w:r>
        <w:rPr/>
        <w:t>Военная операция США против афганского движения “Талибан”, последовавшая как реакция на террористические акции в Нью-Йорке и Вашингтоне 11 сентября 2001 г. Октябрь – декабрь 2001 г.</w:t>
      </w:r>
    </w:p>
    <w:p>
      <w:pPr>
        <w:pStyle w:val="21"/>
        <w:ind w:right="-766" w:firstLine="567"/>
        <w:rPr/>
      </w:pPr>
      <w:r>
        <w:rPr/>
        <w:t xml:space="preserve"> </w:t>
      </w:r>
    </w:p>
    <w:p>
      <w:pPr>
        <w:pStyle w:val="Normal"/>
        <w:rPr/>
      </w:pPr>
      <w:r>
        <w:rPr/>
      </w:r>
    </w:p>
    <w:p>
      <w:pPr>
        <w:pStyle w:val="Normal"/>
        <w:rPr/>
      </w:pPr>
      <w:r>
        <w:rPr/>
        <w:t>***********************************</w:t>
      </w:r>
    </w:p>
    <w:p>
      <w:pPr>
        <w:pStyle w:val="Normal"/>
        <w:rPr/>
      </w:pPr>
      <w:r>
        <w:rPr/>
      </w:r>
    </w:p>
    <w:p>
      <w:pPr>
        <w:pStyle w:val="Heading1"/>
        <w:spacing w:lineRule="auto" w:line="240"/>
        <w:ind w:left="-284" w:right="-97" w:firstLine="567"/>
        <w:jc w:val="both"/>
        <w:rPr>
          <w:b w:val="false"/>
          <w:b w:val="false"/>
          <w:i/>
          <w:i/>
        </w:rPr>
      </w:pPr>
      <w:r>
        <w:rPr>
          <w:b w:val="false"/>
          <w:i/>
        </w:rPr>
      </w:r>
    </w:p>
    <w:p>
      <w:pPr>
        <w:pStyle w:val="Heading1"/>
        <w:spacing w:lineRule="auto" w:line="240"/>
        <w:ind w:left="-284" w:right="-97" w:firstLine="567"/>
        <w:jc w:val="both"/>
        <w:rPr>
          <w:b w:val="false"/>
          <w:b w:val="false"/>
          <w:i/>
          <w:i/>
        </w:rPr>
      </w:pPr>
      <w:r>
        <w:rPr>
          <w:b w:val="false"/>
          <w:i/>
        </w:rPr>
      </w:r>
    </w:p>
    <w:p>
      <w:pPr>
        <w:pStyle w:val="Heading1"/>
        <w:tabs>
          <w:tab w:val="clear" w:pos="708"/>
          <w:tab w:val="left" w:pos="9498" w:leader="none"/>
        </w:tabs>
        <w:spacing w:lineRule="auto" w:line="240"/>
        <w:ind w:left="-284" w:right="-97" w:firstLine="567"/>
        <w:jc w:val="center"/>
        <w:rPr>
          <w:b w:val="false"/>
          <w:b w:val="false"/>
        </w:rPr>
      </w:pPr>
      <w:r>
        <w:rPr>
          <w:b w:val="false"/>
        </w:rPr>
      </w:r>
    </w:p>
    <w:p>
      <w:pPr>
        <w:pStyle w:val="Heading1"/>
        <w:tabs>
          <w:tab w:val="clear" w:pos="708"/>
          <w:tab w:val="left" w:pos="9072" w:leader="none"/>
        </w:tabs>
        <w:spacing w:lineRule="auto" w:line="240"/>
        <w:ind w:left="-284" w:right="-97" w:firstLine="567"/>
        <w:jc w:val="center"/>
        <w:rPr>
          <w:sz w:val="36"/>
        </w:rPr>
      </w:pPr>
      <w:r>
        <w:rPr>
          <w:sz w:val="36"/>
        </w:rPr>
        <w:t xml:space="preserve">Основные события отечественной военной истории </w:t>
      </w:r>
    </w:p>
    <w:p>
      <w:pPr>
        <w:pStyle w:val="Heading1"/>
        <w:tabs>
          <w:tab w:val="clear" w:pos="708"/>
          <w:tab w:val="left" w:pos="9072" w:leader="none"/>
        </w:tabs>
        <w:spacing w:lineRule="auto" w:line="240"/>
        <w:ind w:left="-284" w:right="-97" w:firstLine="567"/>
        <w:jc w:val="center"/>
        <w:rPr>
          <w:b w:val="false"/>
          <w:b w:val="false"/>
          <w:sz w:val="36"/>
        </w:rPr>
      </w:pPr>
      <w:r>
        <w:rPr>
          <w:b w:val="false"/>
          <w:sz w:val="36"/>
        </w:rPr>
      </w:r>
    </w:p>
    <w:p>
      <w:pPr>
        <w:pStyle w:val="Normal"/>
        <w:tabs>
          <w:tab w:val="clear" w:pos="708"/>
          <w:tab w:val="left" w:pos="9072" w:leader="none"/>
        </w:tabs>
        <w:ind w:left="-284" w:right="-97" w:firstLine="567"/>
        <w:jc w:val="both"/>
        <w:rPr>
          <w:b/>
          <w:b/>
          <w:sz w:val="32"/>
        </w:rPr>
      </w:pPr>
      <w:r>
        <w:rPr>
          <w:b/>
          <w:sz w:val="32"/>
        </w:rPr>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Борьба Руси с хазарами 882-1083 гг. Военные походы киев</w:t>
        <w:softHyphen/>
        <w:t>ских кня</w:t>
        <w:softHyphen/>
        <w:t>зей по вытеснению хазар с русских земель и разгрому Хазар</w:t>
        <w:softHyphen/>
        <w:t>ского ка</w:t>
        <w:softHyphen/>
        <w:t>ганата. Могущество каганата было подорвано походами Святослава Игоревича в 965-967 гг. Борьба с хазарами заверши</w:t>
        <w:softHyphen/>
        <w:t>лись разделом их по</w:t>
        <w:softHyphen/>
        <w:t>следних владе</w:t>
        <w:softHyphen/>
        <w:t>ний между Ру</w:t>
        <w:softHyphen/>
        <w:t>сью и Ви</w:t>
        <w:softHyphen/>
        <w:t xml:space="preserve">зантией. </w:t>
      </w:r>
    </w:p>
    <w:p>
      <w:pPr>
        <w:pStyle w:val="Normal"/>
        <w:tabs>
          <w:tab w:val="clear" w:pos="708"/>
          <w:tab w:val="left" w:pos="9072" w:leader="none"/>
        </w:tabs>
        <w:ind w:left="-284" w:right="-97" w:firstLine="567"/>
        <w:jc w:val="both"/>
        <w:rPr>
          <w:sz w:val="32"/>
        </w:rPr>
      </w:pPr>
      <w:r>
        <w:rPr>
          <w:sz w:val="32"/>
        </w:rPr>
      </w:r>
    </w:p>
    <w:p>
      <w:pPr>
        <w:pStyle w:val="Style15"/>
        <w:tabs>
          <w:tab w:val="clear" w:pos="708"/>
          <w:tab w:val="left" w:pos="9072" w:leader="none"/>
        </w:tabs>
        <w:spacing w:lineRule="auto" w:line="240"/>
        <w:ind w:left="-284" w:right="-97" w:firstLine="567"/>
        <w:rPr/>
      </w:pPr>
      <w:r>
        <w:rPr/>
        <w:t>Поход Олега Киевского 907 г. Поход киевского князя Олега (Ве</w:t>
        <w:softHyphen/>
        <w:t>щего) на Константинополь (Царьград). Олег согласился снять осаду со сто</w:t>
        <w:softHyphen/>
        <w:t>лицы Византии после получения богатых да</w:t>
        <w:softHyphen/>
        <w:t>ров и до</w:t>
        <w:softHyphen/>
        <w:t>гово</w:t>
        <w:softHyphen/>
        <w:t>ренности об установлении льготных условий для русской торговли на территории Ви</w:t>
        <w:softHyphen/>
        <w:t>зантийской импери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Войны Руси с печенегами 915-1036 гг</w:t>
      </w:r>
      <w:r>
        <w:rPr>
          <w:i/>
          <w:sz w:val="32"/>
        </w:rPr>
        <w:t>.</w:t>
      </w:r>
      <w:r>
        <w:rPr>
          <w:sz w:val="32"/>
        </w:rPr>
        <w:t xml:space="preserve"> Борьба киев</w:t>
        <w:softHyphen/>
        <w:t>ских кня</w:t>
        <w:softHyphen/>
        <w:t>зей про</w:t>
        <w:softHyphen/>
        <w:t>тив печенегов, завершившаяся вы</w:t>
        <w:softHyphen/>
        <w:t>теснением кочевников в междуречье Дне</w:t>
        <w:softHyphen/>
        <w:t>стра и Дуная. Наи</w:t>
        <w:softHyphen/>
        <w:t>больший вклад в эту борьбу внесли Владимир Свято</w:t>
        <w:softHyphen/>
        <w:t>славич и Ярослав Муд</w:t>
        <w:softHyphen/>
        <w:t>рый. В 1036 г. печенеги были в очередной раз отбиты от Киева и вскоре покинули Русь.</w:t>
      </w:r>
    </w:p>
    <w:p>
      <w:pPr>
        <w:pStyle w:val="Normal"/>
        <w:tabs>
          <w:tab w:val="clear" w:pos="708"/>
          <w:tab w:val="left" w:pos="9072" w:leader="none"/>
        </w:tabs>
        <w:ind w:left="720" w:right="-97" w:firstLine="718"/>
        <w:jc w:val="both"/>
        <w:rPr>
          <w:i/>
          <w:i/>
          <w:sz w:val="32"/>
        </w:rPr>
      </w:pPr>
      <w:r>
        <w:rPr>
          <w:i/>
          <w:sz w:val="32"/>
        </w:rPr>
        <w:t xml:space="preserve"> </w:t>
      </w:r>
    </w:p>
    <w:p>
      <w:pPr>
        <w:pStyle w:val="Normal"/>
        <w:tabs>
          <w:tab w:val="clear" w:pos="708"/>
          <w:tab w:val="left" w:pos="9072" w:leader="none"/>
        </w:tabs>
        <w:ind w:left="-284" w:right="-97" w:firstLine="567"/>
        <w:jc w:val="both"/>
        <w:rPr>
          <w:sz w:val="32"/>
        </w:rPr>
      </w:pPr>
      <w:r>
        <w:rPr>
          <w:sz w:val="32"/>
        </w:rPr>
        <w:t>Походы Игоря Киевского 941 и 944 гг. Походы киевского князя Игоря на Константинополь в целях расширения влияния Киев</w:t>
        <w:softHyphen/>
        <w:t>ской Руси на юге, а также наживы. После неудач</w:t>
        <w:softHyphen/>
        <w:t>ного похода 941-го года второй поход (944 г.) достиг своих целей.</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Походы Святослава 964-972 гг.</w:t>
      </w:r>
      <w:r>
        <w:rPr>
          <w:i/>
          <w:sz w:val="32"/>
        </w:rPr>
        <w:t xml:space="preserve"> </w:t>
      </w:r>
      <w:r>
        <w:rPr>
          <w:sz w:val="32"/>
        </w:rPr>
        <w:t>Военные походы великого князя Ки</w:t>
        <w:softHyphen/>
        <w:t>ев</w:t>
        <w:softHyphen/>
        <w:t>ской Руси Святослава Игоревича с целью завершить объединение восточнославянских племен в единое государство – Киевскую Русь, раздвинуть и обезопасить ее границы. Несмотря на относительную неудачу Святослава в борьбе с Византией (в 969-971 гг.),</w:t>
      </w:r>
      <w:r>
        <w:rPr>
          <w:i/>
          <w:sz w:val="32"/>
        </w:rPr>
        <w:t xml:space="preserve"> </w:t>
      </w:r>
      <w:r>
        <w:rPr>
          <w:sz w:val="32"/>
        </w:rPr>
        <w:t>способствовали расширению территории Руси и ук</w:t>
        <w:softHyphen/>
        <w:t xml:space="preserve">реплению ее международного авторитета.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i/>
          <w:i/>
          <w:sz w:val="32"/>
        </w:rPr>
      </w:pPr>
      <w:r>
        <w:rPr>
          <w:sz w:val="32"/>
        </w:rPr>
        <w:t>Русско-византийская война 969-971 гг. Война между Киев</w:t>
        <w:softHyphen/>
        <w:t>ской Ру</w:t>
        <w:softHyphen/>
        <w:t>сью и Византией за господство в юго-западном При</w:t>
        <w:softHyphen/>
        <w:t>черноморье. Ви</w:t>
        <w:softHyphen/>
        <w:t>зантий</w:t>
        <w:softHyphen/>
        <w:t>скому императору Иоанну I Цимисхию удалось блоки</w:t>
        <w:softHyphen/>
        <w:t xml:space="preserve">ровать русских в Доростоле, а потом принудить покинуть Дунай. </w:t>
      </w:r>
    </w:p>
    <w:p>
      <w:pPr>
        <w:pStyle w:val="Style15"/>
        <w:tabs>
          <w:tab w:val="clear" w:pos="708"/>
          <w:tab w:val="left" w:pos="9072" w:leader="none"/>
        </w:tabs>
        <w:spacing w:lineRule="auto" w:line="240"/>
        <w:ind w:left="-284" w:right="-97" w:firstLine="567"/>
        <w:rPr>
          <w:i/>
          <w:i/>
          <w:sz w:val="32"/>
        </w:rPr>
      </w:pPr>
      <w:r>
        <w:rPr>
          <w:i/>
          <w:sz w:val="32"/>
        </w:rPr>
      </w:r>
    </w:p>
    <w:p>
      <w:pPr>
        <w:pStyle w:val="Style15"/>
        <w:spacing w:lineRule="auto" w:line="240"/>
        <w:ind w:left="-284" w:right="-239" w:firstLine="567"/>
        <w:rPr/>
      </w:pPr>
      <w:r>
        <w:rPr/>
        <w:t>Русско-половецкие войны 1061-1187 гг. Оборонительные и на</w:t>
        <w:softHyphen/>
        <w:t>ступа</w:t>
        <w:softHyphen/>
        <w:t>тельные действия киевских и других русских князей против половцев в период их интенсивных набегов на Русь. Владимир Мономах поло</w:t>
        <w:softHyphen/>
        <w:t>жил начало крупным совместным походам рус</w:t>
        <w:softHyphen/>
        <w:t>ских князей на половцев (в 1103, 1111 и 1113 гг.). Ожесточенную борьбу с Русью пытался вести хан Кончак в 1170-1180-х гг.  Затем аг</w:t>
        <w:softHyphen/>
        <w:t>рессив</w:t>
        <w:softHyphen/>
        <w:t>ность половцев постепенно снизи</w:t>
        <w:softHyphen/>
        <w:t xml:space="preserve">лась. </w:t>
      </w:r>
    </w:p>
    <w:p>
      <w:pPr>
        <w:pStyle w:val="Style15"/>
        <w:tabs>
          <w:tab w:val="clear" w:pos="708"/>
          <w:tab w:val="left" w:pos="9072" w:leader="none"/>
        </w:tabs>
        <w:spacing w:lineRule="auto" w:line="240"/>
        <w:ind w:left="-284" w:right="-97" w:firstLine="567"/>
        <w:rPr/>
      </w:pPr>
      <w:r>
        <w:rPr/>
      </w:r>
    </w:p>
    <w:p>
      <w:pPr>
        <w:pStyle w:val="Normal"/>
        <w:tabs>
          <w:tab w:val="clear" w:pos="708"/>
          <w:tab w:val="left" w:pos="9072" w:leader="none"/>
        </w:tabs>
        <w:ind w:left="-284" w:right="-97" w:firstLine="567"/>
        <w:jc w:val="both"/>
        <w:rPr/>
      </w:pPr>
      <w:r>
        <w:rPr>
          <w:sz w:val="32"/>
        </w:rPr>
        <w:t>Поход Игоря Северского 1185 г. Поход объединенного войска удельных русских князей во главе с новгород-север</w:t>
        <w:softHyphen/>
        <w:t xml:space="preserve">ским князем Игорем Святославичем против половцев. Завершился неудачей.  </w:t>
      </w:r>
      <w:r>
        <w:rPr>
          <w:i/>
          <w:sz w:val="32"/>
        </w:rPr>
        <w:t xml:space="preserve"> </w:t>
      </w:r>
      <w:r>
        <w:rPr>
          <w:sz w:val="32"/>
        </w:rPr>
        <w:t>Описанию этого похода и осмыслению причин его неудачи посвящен выдаю</w:t>
        <w:softHyphen/>
        <w:t>щийся литературный памятник Древней Руси «Слово о полку Игореве».</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Монгольское нашествие на Русь 1236-1240 гг. Походы войск Чин</w:t>
        <w:softHyphen/>
        <w:t>гисхана и Батыя на Русь, являвшиеся со</w:t>
        <w:softHyphen/>
        <w:t>ставной частью мон</w:t>
        <w:softHyphen/>
        <w:t>голо-та</w:t>
        <w:softHyphen/>
        <w:t>тар</w:t>
        <w:softHyphen/>
        <w:t>ских завоеваний 13 в. Привели к установлению на Руси монголо-татар</w:t>
        <w:softHyphen/>
        <w:t>ского ига и превращению ее в улус Золо</w:t>
        <w:softHyphen/>
        <w:t xml:space="preserve">той Орды.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Новгородско-ливонская война 1238-1242 гг. Вооруженная борьба Нов</w:t>
        <w:softHyphen/>
        <w:t>городской Руси против вторжения немецкого Ли</w:t>
        <w:softHyphen/>
        <w:t>вон</w:t>
        <w:softHyphen/>
        <w:t>ского ордена в Северо-Западную Русь. Победив немецких рыца</w:t>
        <w:softHyphen/>
        <w:t>рей на льду Чудского озера («Ледовое побоище», 1242 г.),</w:t>
      </w:r>
      <w:r>
        <w:rPr>
          <w:i/>
          <w:sz w:val="32"/>
        </w:rPr>
        <w:t xml:space="preserve"> </w:t>
      </w:r>
      <w:r>
        <w:rPr>
          <w:sz w:val="32"/>
        </w:rPr>
        <w:t>новго</w:t>
        <w:softHyphen/>
        <w:t>род</w:t>
        <w:softHyphen/>
        <w:t>ский князь Алек</w:t>
        <w:softHyphen/>
        <w:t>сандр Нев</w:t>
        <w:softHyphen/>
        <w:t>ский вер</w:t>
        <w:softHyphen/>
        <w:t>нул утра</w:t>
        <w:softHyphen/>
        <w:t>ченные земл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Шведский крестовый поход 1240 г. на Русь. Вторжение  швед</w:t>
        <w:softHyphen/>
        <w:t>ских крестоносцев в земли Новгородской Руси. Было  пресечено князем Александром Ярославичем (Невским), раз</w:t>
        <w:softHyphen/>
        <w:t>громившим  противника в  Невской битве 1240 г.</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Тверская война 1368-1375 гг. Военное противоборство между  Мос</w:t>
        <w:softHyphen/>
        <w:t>ков</w:t>
        <w:softHyphen/>
        <w:t>ским и Тверским великими княжествами за ведущую роль в Русском государстве. Несмотря на активную помощь  Михаилу Твер</w:t>
        <w:softHyphen/>
        <w:t>скому со стороны литовского князя Ольгерда московский князь Дмитрий Ива</w:t>
        <w:softHyphen/>
        <w:t>нович (Дон</w:t>
        <w:softHyphen/>
        <w:t>ской) в результате войны до</w:t>
        <w:softHyphen/>
        <w:t>бился подчинения ему Твери.</w:t>
      </w:r>
    </w:p>
    <w:p>
      <w:pPr>
        <w:pStyle w:val="Normal"/>
        <w:tabs>
          <w:tab w:val="clear" w:pos="708"/>
          <w:tab w:val="left" w:pos="9072" w:leader="none"/>
        </w:tabs>
        <w:ind w:left="720" w:right="-97" w:firstLine="718"/>
        <w:jc w:val="both"/>
        <w:rPr>
          <w:i/>
          <w:i/>
          <w:sz w:val="32"/>
        </w:rPr>
      </w:pPr>
      <w:r>
        <w:rPr>
          <w:i/>
          <w:sz w:val="32"/>
        </w:rPr>
      </w:r>
    </w:p>
    <w:p>
      <w:pPr>
        <w:pStyle w:val="Style15"/>
        <w:tabs>
          <w:tab w:val="clear" w:pos="708"/>
          <w:tab w:val="left" w:pos="9072" w:leader="none"/>
        </w:tabs>
        <w:spacing w:lineRule="auto" w:line="240"/>
        <w:ind w:left="-284" w:right="-97" w:firstLine="567"/>
        <w:rPr/>
      </w:pPr>
      <w:r>
        <w:rPr/>
        <w:t>Рязанская война 1371-1372 гг. Война Московской Руси по при</w:t>
        <w:softHyphen/>
        <w:t>ве</w:t>
        <w:softHyphen/>
        <w:t>де</w:t>
        <w:softHyphen/>
        <w:t>нию в зависимость Рязанского княжества. Окон</w:t>
        <w:softHyphen/>
        <w:t>чилась по</w:t>
        <w:softHyphen/>
        <w:t>раже</w:t>
        <w:softHyphen/>
        <w:t>нием Олега Ря</w:t>
        <w:softHyphen/>
        <w:t>занского.</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Война Руси против Золотой Орды 1377-1380 гг. Вооруженная борьба Руси во главе с московским князем Дмитрием Иванови</w:t>
        <w:softHyphen/>
        <w:t>чем (Донским) против агрессии Золотой Орды. Объединенные силы русских кня</w:t>
        <w:softHyphen/>
        <w:t>жеств разгромили противника в Куликовской битве 1380 г. Этим было положено начало осво</w:t>
        <w:softHyphen/>
        <w:t>бождения Руси от мон</w:t>
        <w:softHyphen/>
        <w:t>голо-татарского ига (окон</w:t>
        <w:softHyphen/>
        <w:t xml:space="preserve">чательно свергнуто в 1480 г.). </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Поход Тохтамыша на Москву 1382 г. Карательный поход войск хана Тохтамыша в московские другие русские земли. Рас</w:t>
        <w:softHyphen/>
        <w:t xml:space="preserve">права монголо-татар над Москвой и другими городами вынудила русские княжества на время возобновить выплату дани Золотой Орде. </w:t>
      </w:r>
    </w:p>
    <w:p>
      <w:pPr>
        <w:pStyle w:val="TextBody"/>
        <w:tabs>
          <w:tab w:val="clear" w:pos="708"/>
          <w:tab w:val="left" w:pos="9072" w:leader="none"/>
        </w:tabs>
        <w:spacing w:lineRule="auto" w:line="240"/>
        <w:ind w:left="-284" w:right="-97" w:firstLine="567"/>
        <w:rPr/>
      </w:pPr>
      <w:r>
        <w:rPr/>
      </w:r>
    </w:p>
    <w:p>
      <w:pPr>
        <w:pStyle w:val="TextBody"/>
        <w:tabs>
          <w:tab w:val="clear" w:pos="708"/>
          <w:tab w:val="left" w:pos="9072" w:leader="none"/>
        </w:tabs>
        <w:spacing w:lineRule="auto" w:line="240"/>
        <w:ind w:left="-284" w:right="-97" w:firstLine="567"/>
        <w:rPr/>
      </w:pPr>
      <w:r>
        <w:rPr/>
        <w:t>Феодальная война 1425-1453 гг.</w:t>
      </w:r>
      <w:r>
        <w:rPr>
          <w:i/>
        </w:rPr>
        <w:t xml:space="preserve"> </w:t>
      </w:r>
      <w:r>
        <w:rPr/>
        <w:t>Вооруженная борьба Ва</w:t>
        <w:softHyphen/>
        <w:t>си</w:t>
        <w:softHyphen/>
        <w:t>лия II, сына великого князя московского Василия I, с кня</w:t>
        <w:softHyphen/>
        <w:t>зем Юрием Дмит</w:t>
        <w:softHyphen/>
        <w:t>риевичем (своим дядей), а после смерти по</w:t>
        <w:softHyphen/>
        <w:t>следнего с его сы</w:t>
        <w:softHyphen/>
        <w:t>новьями за московское великое княжение. За</w:t>
        <w:softHyphen/>
        <w:t>вершилась по</w:t>
        <w:softHyphen/>
        <w:t>бедой Ва</w:t>
        <w:softHyphen/>
        <w:t>силия II, под</w:t>
        <w:softHyphen/>
        <w:t>держанного московскими боярами, духо</w:t>
        <w:softHyphen/>
        <w:t>вен</w:t>
        <w:softHyphen/>
        <w:t>ством и наро</w:t>
        <w:softHyphen/>
        <w:t>дом.</w:t>
      </w:r>
    </w:p>
    <w:p>
      <w:pPr>
        <w:pStyle w:val="TextBody"/>
        <w:tabs>
          <w:tab w:val="clear" w:pos="708"/>
          <w:tab w:val="left" w:pos="9072" w:leader="none"/>
        </w:tabs>
        <w:spacing w:lineRule="auto" w:line="240"/>
        <w:ind w:left="-284" w:right="-97" w:firstLine="567"/>
        <w:rPr/>
      </w:pPr>
      <w:r>
        <w:rPr/>
      </w:r>
    </w:p>
    <w:p>
      <w:pPr>
        <w:pStyle w:val="TextBody"/>
        <w:tabs>
          <w:tab w:val="clear" w:pos="708"/>
          <w:tab w:val="left" w:pos="9072" w:leader="none"/>
        </w:tabs>
        <w:spacing w:lineRule="auto" w:line="240"/>
        <w:ind w:left="-284" w:right="-97" w:firstLine="567"/>
        <w:rPr/>
      </w:pPr>
      <w:r>
        <w:rPr/>
        <w:t>Казанские походы 1467-1487 гг. Несколько походов войск Ивана III на Казанское ханство в целях пресечения его агрес</w:t>
        <w:softHyphen/>
        <w:t>сив</w:t>
        <w:softHyphen/>
        <w:t>ной политики. В 1487 г. на ханский престол был по</w:t>
        <w:softHyphen/>
        <w:t>сажен сторон</w:t>
        <w:softHyphen/>
        <w:t xml:space="preserve">ник сближения с Русью  Мухаммед Эмин. </w:t>
      </w:r>
    </w:p>
    <w:p>
      <w:pPr>
        <w:pStyle w:val="TextBody"/>
        <w:tabs>
          <w:tab w:val="clear" w:pos="708"/>
          <w:tab w:val="left" w:pos="9072" w:leader="none"/>
        </w:tabs>
        <w:spacing w:lineRule="auto" w:line="240"/>
        <w:ind w:left="-284" w:right="-97" w:firstLine="567"/>
        <w:rPr/>
      </w:pPr>
      <w:r>
        <w:rPr/>
      </w:r>
    </w:p>
    <w:p>
      <w:pPr>
        <w:pStyle w:val="Normal"/>
        <w:tabs>
          <w:tab w:val="clear" w:pos="708"/>
          <w:tab w:val="left" w:pos="9072" w:leader="none"/>
        </w:tabs>
        <w:ind w:left="-284" w:right="-97" w:firstLine="567"/>
        <w:jc w:val="both"/>
        <w:rPr>
          <w:sz w:val="32"/>
        </w:rPr>
      </w:pPr>
      <w:r>
        <w:rPr>
          <w:sz w:val="32"/>
        </w:rPr>
        <w:t>Новгородские походы Ивана III 1471-1480 гг. Походы войск Москов</w:t>
        <w:softHyphen/>
        <w:t>ского ве</w:t>
        <w:softHyphen/>
        <w:t>ли</w:t>
        <w:softHyphen/>
        <w:t>кого княжества по ликвидации независи</w:t>
        <w:softHyphen/>
        <w:t>мости Новгород</w:t>
        <w:softHyphen/>
        <w:t>ской республики. Привели к включению Нов</w:t>
        <w:softHyphen/>
        <w:t>городской земли в состав Рус</w:t>
        <w:softHyphen/>
        <w:t>ского государства.</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Русско-литовские войны 1500-1520 гг. Вооруженная борьба  Московской Руси против Великого княжества Литовского с це</w:t>
        <w:softHyphen/>
        <w:t>лью оттеснения его границ на запад. Войскам Ва</w:t>
        <w:softHyphen/>
        <w:t>силия III удалось решить эту задачу, были взяты Смоленск, Го</w:t>
        <w:softHyphen/>
        <w:t xml:space="preserve">мель, Чернигов.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Набеги крымских татар на Русь 16 в. Регулярные  вторже</w:t>
        <w:softHyphen/>
        <w:t>ния войск Крымского ханства</w:t>
      </w:r>
      <w:r>
        <w:rPr>
          <w:i/>
          <w:sz w:val="32"/>
        </w:rPr>
        <w:t xml:space="preserve"> </w:t>
      </w:r>
      <w:r>
        <w:rPr>
          <w:sz w:val="32"/>
        </w:rPr>
        <w:t>в русские земли по преимуще</w:t>
        <w:softHyphen/>
        <w:t>ству в це</w:t>
        <w:softHyphen/>
        <w:t>лях наживы. Начиная с 1507 г. до конца 16 в. всего со</w:t>
        <w:softHyphen/>
        <w:t>вершено около 15 крупных набе</w:t>
        <w:softHyphen/>
        <w:t>гов (в 1521, 1571, 1572 и 1591 гг. крым</w:t>
        <w:softHyphen/>
        <w:t>ские татары до</w:t>
        <w:softHyphen/>
        <w:t>ходили до Москвы). От</w:t>
        <w:softHyphen/>
        <w:t>дельные вторжения крымчаков имели место до се</w:t>
        <w:softHyphen/>
        <w:t xml:space="preserve">редины 17 в. </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Русско-литовская война 1534-1537 гг. Война Московской Руси  против Великого княжества Литовского. Проходила с перевесом рус</w:t>
        <w:softHyphen/>
        <w:t>ских войск. Литва потеряла часть городов в Белоруссии на левом бе</w:t>
        <w:softHyphen/>
        <w:t>регу Днепра.</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Казанские походы 1545-1552 гг.</w:t>
      </w:r>
      <w:r>
        <w:rPr>
          <w:i/>
          <w:sz w:val="32"/>
        </w:rPr>
        <w:t xml:space="preserve"> </w:t>
      </w:r>
      <w:r>
        <w:rPr>
          <w:sz w:val="32"/>
        </w:rPr>
        <w:t>Походы войск Московской Руси про</w:t>
        <w:softHyphen/>
        <w:t>тив Казанского ханства. В результате 3-го похода (1552 г.), тщательно органи</w:t>
        <w:softHyphen/>
        <w:t>зованного Иваном IV Грозным, Ка</w:t>
        <w:softHyphen/>
        <w:t>зань взята после упорной осады. К Руси было присоединено Сред</w:t>
        <w:softHyphen/>
        <w:t>нее Поволжье.</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Московское восстание 1547 г.</w:t>
      </w:r>
      <w:r>
        <w:rPr>
          <w:i/>
          <w:sz w:val="32"/>
        </w:rPr>
        <w:t xml:space="preserve"> </w:t>
      </w:r>
      <w:r>
        <w:rPr>
          <w:sz w:val="32"/>
        </w:rPr>
        <w:t>Восстание горожан против при</w:t>
        <w:softHyphen/>
        <w:t>тесне</w:t>
        <w:softHyphen/>
        <w:t>ний со стороны бояр и государственной администрации (в период так наз. боярского правления). Было подавлено. Восстание по</w:t>
        <w:softHyphen/>
        <w:t>бу</w:t>
        <w:softHyphen/>
        <w:t>дило 17-летнего Ивана IV начать упрочение царской власт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Астраханские походы 1554-1556 гг. Походы русских полков Ивана IV Грозного в</w:t>
      </w:r>
      <w:r>
        <w:rPr>
          <w:i/>
          <w:sz w:val="32"/>
        </w:rPr>
        <w:t xml:space="preserve"> </w:t>
      </w:r>
      <w:r>
        <w:rPr>
          <w:sz w:val="32"/>
        </w:rPr>
        <w:t>Астраханское ханство, завершившиеся его присое</w:t>
        <w:softHyphen/>
        <w:t>дине</w:t>
        <w:softHyphen/>
        <w:t xml:space="preserve">нием к Руси.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Ливонская война 1558-1583 гг.</w:t>
      </w:r>
      <w:r>
        <w:rPr>
          <w:i/>
          <w:sz w:val="32"/>
        </w:rPr>
        <w:t xml:space="preserve"> </w:t>
      </w:r>
      <w:r>
        <w:rPr>
          <w:sz w:val="32"/>
        </w:rPr>
        <w:t>Война России против Ливон</w:t>
        <w:softHyphen/>
        <w:t>ского ор</w:t>
        <w:softHyphen/>
        <w:t>дена, Швеции, Польши и Литвы за Прибалтику и вы</w:t>
        <w:softHyphen/>
        <w:t>ход к Балтий</w:t>
        <w:softHyphen/>
        <w:t>скому морю. Проиграв войну сильным соперникам, Россия не решила этих задач  и лишилась небольшой части своих земель.</w:t>
      </w:r>
    </w:p>
    <w:p>
      <w:pPr>
        <w:pStyle w:val="Style15"/>
        <w:tabs>
          <w:tab w:val="clear" w:pos="708"/>
          <w:tab w:val="left" w:pos="9072" w:leader="none"/>
        </w:tabs>
        <w:spacing w:lineRule="auto" w:line="240"/>
        <w:ind w:left="720" w:right="-97" w:firstLine="718"/>
        <w:rPr>
          <w:sz w:val="32"/>
        </w:rPr>
      </w:pPr>
      <w:r>
        <w:rPr>
          <w:sz w:val="32"/>
        </w:rPr>
      </w:r>
    </w:p>
    <w:p>
      <w:pPr>
        <w:pStyle w:val="Style15"/>
        <w:tabs>
          <w:tab w:val="clear" w:pos="708"/>
          <w:tab w:val="left" w:pos="9072" w:leader="none"/>
        </w:tabs>
        <w:spacing w:lineRule="auto" w:line="240"/>
        <w:ind w:left="-284" w:right="-97" w:firstLine="568"/>
        <w:rPr/>
      </w:pPr>
      <w:r>
        <w:rPr/>
        <w:t>Поход Ермака в Сибирь 1582-1585 гг. Военный и разве</w:t>
        <w:softHyphen/>
        <w:t>ды</w:t>
        <w:softHyphen/>
        <w:t>ва</w:t>
        <w:softHyphen/>
        <w:t>тельный поход отряда Ермака в глубь Сибири, по</w:t>
        <w:softHyphen/>
        <w:t>ложивший на</w:t>
        <w:softHyphen/>
        <w:t xml:space="preserve">чало ее освоению и присоединению к России. </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Русско-шведская война 1590-1593 гг. Война России против Швеции с целью возвращения земель, утраченных в результате Ливонской войны 1558-1583 гг. Россия решила эту задачу лишь частично, но получила выход к Балтийскому морю.</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Крестьянская война 1603-1615 гг. Антифеодальные вос</w:t>
        <w:softHyphen/>
        <w:t>стания крестьян на юго-западе, в Центре, Среднем Повол</w:t>
        <w:softHyphen/>
        <w:t>жье и других рай</w:t>
        <w:softHyphen/>
        <w:t>онах страны. Наибольший размах имело восстание под пред</w:t>
        <w:softHyphen/>
        <w:t>водитель</w:t>
        <w:softHyphen/>
        <w:t>ством И.И.Болотникова 1606-1607 гг. Были подав</w:t>
        <w:softHyphen/>
        <w:t>лены правительст</w:t>
        <w:softHyphen/>
        <w:t>вен</w:t>
        <w:softHyphen/>
        <w:t>ными вой</w:t>
        <w:softHyphen/>
        <w:t>сками.</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i/>
          <w:i/>
        </w:rPr>
      </w:pPr>
      <w:r>
        <w:rPr/>
        <w:t>Войны Смутного времени 1604-1613 гг. Период по</w:t>
        <w:softHyphen/>
        <w:t>тря</w:t>
        <w:softHyphen/>
        <w:t>се</w:t>
        <w:softHyphen/>
        <w:t>ний рос</w:t>
        <w:softHyphen/>
        <w:t>сийской государственности, связанный с вооружен</w:t>
        <w:softHyphen/>
        <w:t>ной борьбой за царский престол, военным вмешательством в рус</w:t>
        <w:softHyphen/>
        <w:t>ские дела Польши и Швеции, крестьянскими восстаниями и на</w:t>
        <w:softHyphen/>
        <w:t>цио</w:t>
        <w:softHyphen/>
        <w:t>нально-освободительной войной. Решающий вклад в изгнание из Москвы поляков внесло народное опол</w:t>
        <w:softHyphen/>
        <w:t>чение под руководством Ми</w:t>
        <w:softHyphen/>
        <w:t>нина и Пожарского 1611-1612 гг</w:t>
      </w:r>
      <w:r>
        <w:rPr>
          <w:i/>
        </w:rPr>
        <w:t xml:space="preserve">. </w:t>
      </w:r>
      <w:r>
        <w:rPr/>
        <w:t>Оконча</w:t>
        <w:softHyphen/>
        <w:t>ние Смутного времени (1613 г.) связывают с избранием на цар</w:t>
        <w:softHyphen/>
        <w:t>ский престол Ми</w:t>
        <w:softHyphen/>
        <w:t>хаила Фе</w:t>
        <w:softHyphen/>
        <w:t>доровича Романова.</w:t>
      </w:r>
    </w:p>
    <w:p>
      <w:pPr>
        <w:pStyle w:val="Style15"/>
        <w:tabs>
          <w:tab w:val="clear" w:pos="708"/>
          <w:tab w:val="left" w:pos="9072" w:leader="none"/>
        </w:tabs>
        <w:spacing w:lineRule="auto" w:line="240"/>
        <w:ind w:left="-284" w:right="-97" w:firstLine="567"/>
        <w:rPr>
          <w:i/>
          <w:i/>
        </w:rPr>
      </w:pPr>
      <w:r>
        <w:rPr>
          <w:i/>
        </w:rPr>
      </w:r>
    </w:p>
    <w:p>
      <w:pPr>
        <w:pStyle w:val="Style15"/>
        <w:tabs>
          <w:tab w:val="clear" w:pos="708"/>
          <w:tab w:val="left" w:pos="9072" w:leader="none"/>
        </w:tabs>
        <w:spacing w:lineRule="auto" w:line="240"/>
        <w:ind w:left="-284" w:right="-97" w:firstLine="567"/>
        <w:rPr/>
      </w:pPr>
      <w:r>
        <w:rPr/>
        <w:t>Польская интервенция 1609-1618 гг. в России. Военная экс</w:t>
        <w:softHyphen/>
        <w:t>пан</w:t>
        <w:softHyphen/>
        <w:t>сия Польши на территории России в целях земельных приоб</w:t>
        <w:softHyphen/>
        <w:t>ре</w:t>
        <w:softHyphen/>
        <w:t>тений и ли</w:t>
        <w:softHyphen/>
        <w:t>к</w:t>
        <w:softHyphen/>
        <w:t>видации российской государственности. Россия от</w:t>
        <w:softHyphen/>
        <w:t>стояла свою само</w:t>
        <w:softHyphen/>
        <w:t>стоятельность ценой больших территориаль</w:t>
        <w:softHyphen/>
        <w:t>ных ус</w:t>
        <w:softHyphen/>
        <w:t>тупок польскому ко</w:t>
        <w:softHyphen/>
        <w:t xml:space="preserve">ролю Сигизмунду III. </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Шведская интервенция 1610-1617 гг. в России. Действия швед</w:t>
        <w:softHyphen/>
        <w:t>ских войск по захвату северо-западных и северных русских об</w:t>
        <w:softHyphen/>
        <w:t>ластей.  Рос</w:t>
        <w:softHyphen/>
        <w:t>сия утра</w:t>
        <w:softHyphen/>
        <w:t>тила часть земель, шведский король Гус</w:t>
        <w:softHyphen/>
        <w:t>тав II Адольф отрезал ее от Бал</w:t>
        <w:softHyphen/>
        <w:t xml:space="preserve">тийского моря.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Смоленская война 1632-1634 гг.</w:t>
      </w:r>
      <w:r>
        <w:rPr>
          <w:i/>
          <w:sz w:val="32"/>
        </w:rPr>
        <w:t xml:space="preserve"> </w:t>
      </w:r>
      <w:r>
        <w:rPr>
          <w:sz w:val="32"/>
        </w:rPr>
        <w:t>Война России против Речи По</w:t>
        <w:softHyphen/>
        <w:t>спо</w:t>
        <w:softHyphen/>
        <w:t>ли</w:t>
        <w:softHyphen/>
        <w:t>той за возврат Смоленска и других земель, утраченных в годы поль</w:t>
        <w:softHyphen/>
        <w:t>ской ин</w:t>
        <w:softHyphen/>
        <w:t>тервенции в России начала 17 в</w:t>
      </w:r>
      <w:r>
        <w:rPr>
          <w:i/>
          <w:sz w:val="32"/>
        </w:rPr>
        <w:t xml:space="preserve">. </w:t>
      </w:r>
      <w:r>
        <w:rPr>
          <w:sz w:val="32"/>
        </w:rPr>
        <w:t>Окончилась неуда</w:t>
        <w:softHyphen/>
        <w:t>чей, коман</w:t>
        <w:softHyphen/>
        <w:t>довавший русской армией М.Б.Шеин был об</w:t>
        <w:softHyphen/>
        <w:t>ви</w:t>
        <w:softHyphen/>
        <w:t>нен в измене и казнен.</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Восстание Балаша 1632-1634 гг.</w:t>
      </w:r>
      <w:r>
        <w:rPr>
          <w:i/>
          <w:sz w:val="32"/>
        </w:rPr>
        <w:t xml:space="preserve"> </w:t>
      </w:r>
      <w:r>
        <w:rPr>
          <w:sz w:val="32"/>
        </w:rPr>
        <w:t>Крестьянско-казацкое восста</w:t>
        <w:softHyphen/>
        <w:t>ние в Рос</w:t>
        <w:softHyphen/>
        <w:t>сии под руководством (до 1633 г.) И.Балаша против польско-ли</w:t>
        <w:softHyphen/>
        <w:t>тов</w:t>
        <w:softHyphen/>
        <w:t>ских интервентов в период русско-польской войны 1632-1634 гг</w:t>
      </w:r>
      <w:r>
        <w:rPr>
          <w:i/>
          <w:sz w:val="32"/>
        </w:rPr>
        <w:t xml:space="preserve">. </w:t>
      </w:r>
      <w:r>
        <w:rPr>
          <w:sz w:val="32"/>
        </w:rPr>
        <w:t>С пе</w:t>
        <w:softHyphen/>
        <w:t>рераста</w:t>
        <w:softHyphen/>
        <w:t>нием восстания в антифеодальную борьбу было подавлено правитель</w:t>
        <w:softHyphen/>
        <w:t>ствен</w:t>
        <w:softHyphen/>
        <w:t>ными войскам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Казацко-турецкая война за Азов 1637-1642 гг. Захват дон</w:t>
        <w:softHyphen/>
        <w:t>скими и запо</w:t>
        <w:softHyphen/>
        <w:t>рожскими казаками Азова (с 1471 г. турецкая кре</w:t>
        <w:softHyphen/>
        <w:t>пость) и обо</w:t>
        <w:softHyphen/>
        <w:t>рона его от турецких войск (так наз. Азовское сиде</w:t>
        <w:softHyphen/>
        <w:t>ние). Казаки отбили 24 при</w:t>
        <w:softHyphen/>
        <w:t>ступа крепости и удержали ее. Летом 1642 г., разру</w:t>
        <w:softHyphen/>
        <w:t xml:space="preserve">шив укрепления Азова, они ушли из него.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Освободительная война украинского и белорусского наро</w:t>
        <w:softHyphen/>
        <w:t>дов 1648-1654 гг. Вооруженная борьба украинцев и белорусов про</w:t>
        <w:softHyphen/>
        <w:t>тив поль</w:t>
        <w:softHyphen/>
        <w:t>ско-литов</w:t>
        <w:softHyphen/>
        <w:t>ского гнета и за воссоединение с Россией. Наи</w:t>
        <w:softHyphen/>
        <w:t>боль</w:t>
        <w:softHyphen/>
        <w:t>ший вклад в эту борьбу внесло казацко-крестьянское вой</w:t>
        <w:softHyphen/>
        <w:t>ско Б.Хмельницкого. Привела к воссоединению Левобе</w:t>
        <w:softHyphen/>
        <w:t>режной Ук</w:t>
        <w:softHyphen/>
        <w:t>раины с Россией.</w:t>
      </w:r>
    </w:p>
    <w:p>
      <w:pPr>
        <w:pStyle w:val="Heading3"/>
        <w:tabs>
          <w:tab w:val="clear" w:pos="708"/>
          <w:tab w:val="left" w:pos="9072" w:leader="none"/>
        </w:tabs>
        <w:spacing w:lineRule="auto" w:line="240"/>
        <w:ind w:left="-284" w:right="-97" w:firstLine="567"/>
        <w:rPr>
          <w:sz w:val="32"/>
        </w:rPr>
      </w:pPr>
      <w:r>
        <w:rPr>
          <w:sz w:val="32"/>
        </w:rPr>
      </w:r>
    </w:p>
    <w:p>
      <w:pPr>
        <w:pStyle w:val="Heading3"/>
        <w:tabs>
          <w:tab w:val="clear" w:pos="708"/>
          <w:tab w:val="left" w:pos="9072" w:leader="none"/>
        </w:tabs>
        <w:spacing w:lineRule="auto" w:line="240"/>
        <w:ind w:left="-284" w:right="-97" w:firstLine="567"/>
        <w:rPr/>
      </w:pPr>
      <w:r>
        <w:rPr>
          <w:i w:val="false"/>
        </w:rPr>
        <w:t>Русско-польская война 1654-1667 гг.</w:t>
      </w:r>
      <w:r>
        <w:rPr/>
        <w:t xml:space="preserve"> </w:t>
      </w:r>
      <w:r>
        <w:rPr>
          <w:i w:val="false"/>
        </w:rPr>
        <w:t>Война России против Речи По</w:t>
        <w:softHyphen/>
        <w:t>спо</w:t>
        <w:softHyphen/>
        <w:t>литой за возврат ранее утраченных земель и за упро</w:t>
        <w:softHyphen/>
        <w:t>че</w:t>
        <w:softHyphen/>
        <w:t>ние воссоеди</w:t>
        <w:softHyphen/>
        <w:t>нения с Левобережной Украи</w:t>
        <w:softHyphen/>
        <w:t>ной. Рос</w:t>
        <w:softHyphen/>
        <w:t>сии фактиче</w:t>
        <w:softHyphen/>
        <w:t>ски не удалось добиться территориальных приращений, но Польша примирилась с утратой Левобе</w:t>
        <w:softHyphen/>
        <w:t xml:space="preserve">режной Украины. </w:t>
      </w:r>
      <w:r>
        <w:rPr/>
        <w:t xml:space="preserve"> </w:t>
      </w:r>
      <w:r>
        <w:rPr>
          <w:i w:val="false"/>
        </w:rPr>
        <w:t xml:space="preserve"> </w:t>
      </w:r>
    </w:p>
    <w:p>
      <w:pPr>
        <w:pStyle w:val="Normal"/>
        <w:tabs>
          <w:tab w:val="clear" w:pos="708"/>
          <w:tab w:val="left" w:pos="9072" w:leader="none"/>
        </w:tabs>
        <w:ind w:left="-284" w:right="-97" w:firstLine="567"/>
        <w:jc w:val="both"/>
        <w:rPr>
          <w:i/>
          <w:i/>
          <w:sz w:val="32"/>
        </w:rPr>
      </w:pPr>
      <w:r>
        <w:rPr>
          <w:i/>
          <w:sz w:val="32"/>
        </w:rPr>
      </w:r>
    </w:p>
    <w:p>
      <w:pPr>
        <w:pStyle w:val="Normal"/>
        <w:tabs>
          <w:tab w:val="clear" w:pos="708"/>
          <w:tab w:val="left" w:pos="9072" w:leader="none"/>
        </w:tabs>
        <w:ind w:left="-284" w:right="-97" w:firstLine="567"/>
        <w:jc w:val="both"/>
        <w:rPr>
          <w:sz w:val="32"/>
        </w:rPr>
      </w:pPr>
      <w:r>
        <w:rPr>
          <w:sz w:val="32"/>
        </w:rPr>
        <w:t>Русско-шведская война 1656-1658 гг. Война России против Швеции за возвращение земель на побережье Финского залива и за Лиф</w:t>
        <w:softHyphen/>
        <w:t>ляндию. Наступавшие русские войска потерпели по</w:t>
        <w:softHyphen/>
        <w:t>раже</w:t>
        <w:softHyphen/>
        <w:t xml:space="preserve">ние и вынуждены были отступить.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Крестьянская война под предводительством С.Т.Разина 1667-1671 гг.</w:t>
      </w:r>
      <w:r>
        <w:rPr>
          <w:i/>
          <w:sz w:val="32"/>
        </w:rPr>
        <w:t xml:space="preserve"> </w:t>
      </w:r>
      <w:r>
        <w:rPr>
          <w:sz w:val="32"/>
        </w:rPr>
        <w:t>Крупное антифеодальное и антиправительственное вос</w:t>
        <w:softHyphen/>
        <w:t>стание в Рос</w:t>
        <w:softHyphen/>
        <w:t>сии, охватившее Дон, Поволжье и Заволжье. После пораже</w:t>
        <w:softHyphen/>
        <w:t>ния вóйска Ра</w:t>
        <w:softHyphen/>
        <w:t>зина под Симбирском (1670 г.) пошло на убыль и было подавлено цар</w:t>
        <w:softHyphen/>
        <w:t>скими войскам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Русско-турецкая война 1676-1681 гг. Война России против Тур</w:t>
        <w:softHyphen/>
        <w:t>ции, вы</w:t>
        <w:softHyphen/>
        <w:t>званная агрессией турок против Украины. По усло</w:t>
        <w:softHyphen/>
        <w:t>виям Бахчисарайского мирного договора, завершившего войну, Турция признала Левобережную Украину и Киев воссоединен</w:t>
        <w:softHyphen/>
        <w:t xml:space="preserve">ными с Россией. </w:t>
      </w:r>
    </w:p>
    <w:p>
      <w:pPr>
        <w:pStyle w:val="Normal"/>
        <w:tabs>
          <w:tab w:val="clear" w:pos="708"/>
          <w:tab w:val="left" w:pos="9072" w:leader="none"/>
        </w:tabs>
        <w:ind w:left="-284" w:right="-97" w:firstLine="568"/>
        <w:jc w:val="both"/>
        <w:rPr>
          <w:sz w:val="32"/>
        </w:rPr>
      </w:pPr>
      <w:r>
        <w:rPr>
          <w:sz w:val="32"/>
        </w:rPr>
      </w:r>
    </w:p>
    <w:p>
      <w:pPr>
        <w:pStyle w:val="Normal"/>
        <w:tabs>
          <w:tab w:val="clear" w:pos="708"/>
          <w:tab w:val="left" w:pos="9072" w:leader="none"/>
        </w:tabs>
        <w:ind w:left="-284" w:right="-97" w:firstLine="568"/>
        <w:jc w:val="both"/>
        <w:rPr/>
      </w:pPr>
      <w:r>
        <w:rPr>
          <w:sz w:val="32"/>
        </w:rPr>
        <w:t>Московское восстание 1682 г. («Хованщина» - по имени ру</w:t>
        <w:softHyphen/>
        <w:t>ко</w:t>
        <w:softHyphen/>
        <w:t>во</w:t>
        <w:softHyphen/>
        <w:t>ди</w:t>
        <w:softHyphen/>
        <w:t>теля восстания князя И.А.Хованского). Восстание стрельцов, солдат</w:t>
      </w:r>
      <w:r>
        <w:rPr>
          <w:i/>
          <w:sz w:val="32"/>
        </w:rPr>
        <w:t xml:space="preserve"> </w:t>
      </w:r>
      <w:r>
        <w:rPr>
          <w:sz w:val="32"/>
        </w:rPr>
        <w:t>и части горожан против наси</w:t>
        <w:softHyphen/>
        <w:t>лий и притесне</w:t>
        <w:softHyphen/>
        <w:t>ний со сто</w:t>
        <w:softHyphen/>
        <w:t>роны властей и бояр. Потерпело поражение, Хован</w:t>
        <w:softHyphen/>
        <w:t>ский был каз</w:t>
        <w:softHyphen/>
        <w:t>нен.</w:t>
      </w:r>
    </w:p>
    <w:p>
      <w:pPr>
        <w:pStyle w:val="Normal"/>
        <w:tabs>
          <w:tab w:val="clear" w:pos="708"/>
          <w:tab w:val="left" w:pos="9072" w:leader="none"/>
        </w:tabs>
        <w:ind w:left="-284" w:right="-97" w:firstLine="568"/>
        <w:jc w:val="both"/>
        <w:rPr>
          <w:sz w:val="32"/>
        </w:rPr>
      </w:pPr>
      <w:r>
        <w:rPr>
          <w:sz w:val="32"/>
        </w:rPr>
      </w:r>
    </w:p>
    <w:p>
      <w:pPr>
        <w:pStyle w:val="Normal"/>
        <w:tabs>
          <w:tab w:val="clear" w:pos="708"/>
          <w:tab w:val="left" w:pos="9072" w:leader="none"/>
        </w:tabs>
        <w:ind w:left="-284" w:right="-97" w:firstLine="568"/>
        <w:jc w:val="both"/>
        <w:rPr>
          <w:sz w:val="32"/>
        </w:rPr>
      </w:pPr>
      <w:r>
        <w:rPr>
          <w:sz w:val="32"/>
        </w:rPr>
        <w:t>Русско-турецкая война 1686-1700 гг. Война России, примк</w:t>
        <w:softHyphen/>
        <w:t>нув</w:t>
        <w:softHyphen/>
        <w:t>шей к антитурецкой коалиции, против Османской империи с це</w:t>
        <w:softHyphen/>
        <w:t>лью возвра</w:t>
        <w:softHyphen/>
        <w:t>ще</w:t>
        <w:softHyphen/>
        <w:t>ния южнорусских земель и получения выхода к Черному морю. Россия отвое</w:t>
        <w:softHyphen/>
        <w:t>вала часть побережья Азовского моря с го</w:t>
        <w:softHyphen/>
        <w:t xml:space="preserve">родом-крепостью Азов. </w:t>
      </w:r>
    </w:p>
    <w:p>
      <w:pPr>
        <w:pStyle w:val="Normal"/>
        <w:tabs>
          <w:tab w:val="clear" w:pos="708"/>
          <w:tab w:val="left" w:pos="9072" w:leader="none"/>
        </w:tabs>
        <w:ind w:left="1418"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Крымские походы 1687 и 1689 гг. Военные походы русских войск про</w:t>
        <w:softHyphen/>
        <w:t>тив Крымского ханства в период русско-турецкой войны 1686-1700 гг. Русским войскам не удалось нанести пора</w:t>
        <w:softHyphen/>
        <w:t>жения Крым</w:t>
        <w:softHyphen/>
        <w:t>скому ханству, но агрессивность последнего была в зна</w:t>
        <w:softHyphen/>
        <w:t>чительной мере сни</w:t>
        <w:softHyphen/>
        <w:t xml:space="preserve">жена.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Азовские походы 1695-1696 гг.</w:t>
      </w:r>
      <w:r>
        <w:rPr>
          <w:i/>
          <w:sz w:val="32"/>
        </w:rPr>
        <w:t xml:space="preserve"> </w:t>
      </w:r>
      <w:r>
        <w:rPr>
          <w:sz w:val="32"/>
        </w:rPr>
        <w:t>Походы русских войск во главе с Пет</w:t>
        <w:softHyphen/>
        <w:t>ром I на Азов в период русско-турецкой войны 1686-1700 гг. Взяв в 1696 г. Азов, Россия получила выход к Азовскому и Чер</w:t>
        <w:softHyphen/>
        <w:t>ному морям.</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Стрелецкое восстание 1698 г</w:t>
      </w:r>
      <w:r>
        <w:rPr>
          <w:i/>
          <w:sz w:val="32"/>
        </w:rPr>
        <w:t xml:space="preserve">. </w:t>
      </w:r>
      <w:r>
        <w:rPr>
          <w:sz w:val="32"/>
        </w:rPr>
        <w:t>Восстание московских стре</w:t>
        <w:softHyphen/>
        <w:t>лец</w:t>
        <w:softHyphen/>
        <w:t>ких пол</w:t>
        <w:softHyphen/>
        <w:t>ков против бояр и «иноземцев», подавленное вер</w:t>
        <w:softHyphen/>
        <w:t>ными Петру I вой</w:t>
        <w:softHyphen/>
        <w:t>скам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Северная война 1700-1721 гг</w:t>
      </w:r>
      <w:r>
        <w:rPr>
          <w:i/>
          <w:sz w:val="32"/>
        </w:rPr>
        <w:t>.</w:t>
      </w:r>
      <w:r>
        <w:rPr>
          <w:sz w:val="32"/>
        </w:rPr>
        <w:t xml:space="preserve"> Война России против Швеции за воз</w:t>
        <w:softHyphen/>
        <w:t>вра</w:t>
        <w:softHyphen/>
        <w:t>щение своих земель и выход к Балтийскому морю. В ходе войны Пет</w:t>
        <w:softHyphen/>
        <w:t>ром I были созданы русские регулярные армия и флот. Нанеся швед</w:t>
        <w:softHyphen/>
        <w:t>ской армии Карла XII поражение в Пол</w:t>
        <w:softHyphen/>
        <w:t>тавском сра</w:t>
        <w:softHyphen/>
        <w:t>жении 1709 г., Петр I  затем довел войну до победы. Россия вы</w:t>
        <w:softHyphen/>
        <w:t>двинулась в число ведущих держав Европы.</w:t>
      </w:r>
    </w:p>
    <w:p>
      <w:pPr>
        <w:pStyle w:val="TextBody"/>
        <w:tabs>
          <w:tab w:val="clear" w:pos="708"/>
          <w:tab w:val="left" w:pos="9072" w:leader="none"/>
        </w:tabs>
        <w:spacing w:lineRule="auto" w:line="240"/>
        <w:ind w:left="-284" w:right="-97" w:firstLine="567"/>
        <w:rPr>
          <w:sz w:val="32"/>
        </w:rPr>
      </w:pPr>
      <w:r>
        <w:rPr>
          <w:sz w:val="32"/>
        </w:rPr>
      </w:r>
    </w:p>
    <w:p>
      <w:pPr>
        <w:pStyle w:val="TextBody"/>
        <w:tabs>
          <w:tab w:val="clear" w:pos="708"/>
          <w:tab w:val="left" w:pos="9072" w:leader="none"/>
        </w:tabs>
        <w:spacing w:lineRule="auto" w:line="240"/>
        <w:ind w:left="-284" w:right="-97" w:firstLine="567"/>
        <w:rPr/>
      </w:pPr>
      <w:r>
        <w:rPr/>
        <w:t>Астраханское восстание 1705-1706 гг.</w:t>
      </w:r>
      <w:r>
        <w:rPr>
          <w:i/>
        </w:rPr>
        <w:t xml:space="preserve"> </w:t>
      </w:r>
      <w:r>
        <w:rPr/>
        <w:t>Антиправи</w:t>
        <w:softHyphen/>
        <w:t>тельст</w:t>
        <w:softHyphen/>
        <w:t>вен</w:t>
        <w:softHyphen/>
        <w:t>ное выступление стрельцов, солдат и работных лю</w:t>
        <w:softHyphen/>
        <w:t>дей Астра</w:t>
        <w:softHyphen/>
        <w:t>хани и приле</w:t>
        <w:softHyphen/>
        <w:t>гающих к ней районов. Подавлено вой</w:t>
        <w:softHyphen/>
        <w:t>сками под ру</w:t>
        <w:softHyphen/>
        <w:t>ководством Б.П.Шереметева.</w:t>
      </w:r>
    </w:p>
    <w:p>
      <w:pPr>
        <w:pStyle w:val="TextBody"/>
        <w:tabs>
          <w:tab w:val="clear" w:pos="708"/>
          <w:tab w:val="left" w:pos="9072" w:leader="none"/>
        </w:tabs>
        <w:spacing w:lineRule="auto" w:line="240"/>
        <w:ind w:left="-284" w:right="-97" w:firstLine="567"/>
        <w:rPr/>
      </w:pPr>
      <w:r>
        <w:rPr/>
      </w:r>
    </w:p>
    <w:p>
      <w:pPr>
        <w:pStyle w:val="TextBody"/>
        <w:tabs>
          <w:tab w:val="clear" w:pos="708"/>
          <w:tab w:val="left" w:pos="9072" w:leader="none"/>
        </w:tabs>
        <w:spacing w:lineRule="auto" w:line="240"/>
        <w:ind w:left="-284" w:right="-97" w:firstLine="567"/>
        <w:rPr/>
      </w:pPr>
      <w:r>
        <w:rPr/>
        <w:t>Русско-турецкая война 1710-1713 гг. Военное столкновение между Рос</w:t>
        <w:softHyphen/>
        <w:t>сией и Турцией, стремившейся вернуть земли, утрачен</w:t>
        <w:softHyphen/>
        <w:t>ные ею в русско-турецкой войне 1686-1700 гг. Турки добились этой цели вследствие не</w:t>
        <w:softHyphen/>
        <w:t>удач</w:t>
        <w:softHyphen/>
        <w:t>ного Прут</w:t>
        <w:softHyphen/>
        <w:t>ского по</w:t>
        <w:softHyphen/>
        <w:t>хода  Петра I в 1711 г. и занятости России вой</w:t>
        <w:softHyphen/>
        <w:t xml:space="preserve">ной со Швецией. </w:t>
      </w:r>
    </w:p>
    <w:p>
      <w:pPr>
        <w:pStyle w:val="TextBody"/>
        <w:tabs>
          <w:tab w:val="clear" w:pos="708"/>
          <w:tab w:val="left" w:pos="9072" w:leader="none"/>
        </w:tabs>
        <w:spacing w:lineRule="auto" w:line="240"/>
        <w:ind w:left="-284" w:right="-97" w:firstLine="567"/>
        <w:rPr/>
      </w:pPr>
      <w:r>
        <w:rPr/>
      </w:r>
    </w:p>
    <w:p>
      <w:pPr>
        <w:pStyle w:val="TextBody"/>
        <w:tabs>
          <w:tab w:val="clear" w:pos="708"/>
          <w:tab w:val="left" w:pos="9072" w:leader="none"/>
        </w:tabs>
        <w:spacing w:lineRule="auto" w:line="240"/>
        <w:ind w:left="-284" w:right="-97" w:firstLine="567"/>
        <w:rPr/>
      </w:pPr>
      <w:r>
        <w:rPr/>
        <w:t>Прутский поход 1711 г</w:t>
      </w:r>
      <w:r>
        <w:rPr>
          <w:i/>
        </w:rPr>
        <w:t xml:space="preserve">. </w:t>
      </w:r>
      <w:r>
        <w:rPr/>
        <w:t>Поход русских войск в европейские владе</w:t>
        <w:softHyphen/>
        <w:t>ния Турции в период русско-турецкой войны 1710-1713 гг. За</w:t>
        <w:softHyphen/>
        <w:t>вершился по</w:t>
        <w:softHyphen/>
        <w:t>раже</w:t>
        <w:softHyphen/>
        <w:t>нием на реке Прут из-за поспешной организа</w:t>
        <w:softHyphen/>
        <w:t>ции похода и значи</w:t>
        <w:softHyphen/>
        <w:t>тель</w:t>
        <w:softHyphen/>
        <w:t>ного численного превосходства про</w:t>
        <w:softHyphen/>
        <w:t>тив</w:t>
        <w:softHyphen/>
        <w:t>ника.</w:t>
      </w:r>
    </w:p>
    <w:p>
      <w:pPr>
        <w:pStyle w:val="TextBody"/>
        <w:tabs>
          <w:tab w:val="clear" w:pos="708"/>
          <w:tab w:val="left" w:pos="9072" w:leader="none"/>
        </w:tabs>
        <w:spacing w:lineRule="auto" w:line="240"/>
        <w:ind w:left="-284" w:right="-97" w:firstLine="567"/>
        <w:rPr/>
      </w:pPr>
      <w:r>
        <w:rPr/>
      </w:r>
    </w:p>
    <w:p>
      <w:pPr>
        <w:pStyle w:val="TextBody"/>
        <w:tabs>
          <w:tab w:val="clear" w:pos="708"/>
          <w:tab w:val="left" w:pos="9072" w:leader="none"/>
        </w:tabs>
        <w:spacing w:lineRule="auto" w:line="240"/>
        <w:ind w:left="-284" w:right="-97" w:firstLine="567"/>
        <w:rPr/>
      </w:pPr>
      <w:r>
        <w:rPr/>
        <w:t>Русско-иранская война 1722-1723 гг. (Персидский поход 1722-1723 гг.). По</w:t>
        <w:softHyphen/>
        <w:t>ход русских войск в прикаспий</w:t>
        <w:softHyphen/>
        <w:t>ские владения Ирана с целью расшире</w:t>
        <w:softHyphen/>
        <w:t>ния влияния России в Закавказье. В ре</w:t>
        <w:softHyphen/>
        <w:t>зультате успешных во</w:t>
        <w:softHyphen/>
        <w:t>енных действий Рос</w:t>
        <w:softHyphen/>
        <w:t>сии удалось присоединить к себе Баку, Дер</w:t>
        <w:softHyphen/>
        <w:t xml:space="preserve">бент, Решт и прилегающие к ним земли. </w:t>
      </w:r>
    </w:p>
    <w:p>
      <w:pPr>
        <w:pStyle w:val="TextBody"/>
        <w:tabs>
          <w:tab w:val="clear" w:pos="708"/>
          <w:tab w:val="left" w:pos="9072" w:leader="none"/>
        </w:tabs>
        <w:spacing w:lineRule="auto" w:line="240"/>
        <w:ind w:left="-284" w:right="-97" w:firstLine="567"/>
        <w:rPr/>
      </w:pPr>
      <w:r>
        <w:rPr/>
      </w:r>
    </w:p>
    <w:p>
      <w:pPr>
        <w:pStyle w:val="TextBody"/>
        <w:tabs>
          <w:tab w:val="clear" w:pos="708"/>
          <w:tab w:val="left" w:pos="9072" w:leader="none"/>
        </w:tabs>
        <w:spacing w:lineRule="auto" w:line="240"/>
        <w:ind w:left="-284" w:right="-97" w:firstLine="567"/>
        <w:rPr/>
      </w:pPr>
      <w:r>
        <w:rPr/>
        <w:t>Война за Польское наследство 1733-1735 гг</w:t>
      </w:r>
      <w:r>
        <w:rPr>
          <w:i/>
        </w:rPr>
        <w:t xml:space="preserve">. </w:t>
      </w:r>
      <w:r>
        <w:rPr/>
        <w:t>Война России, Ав</w:t>
        <w:softHyphen/>
        <w:t>стрии и Саксонии, с одной стороны, и Франции, с другой, свя</w:t>
        <w:softHyphen/>
        <w:t>зан</w:t>
        <w:softHyphen/>
        <w:t>ная с вмеша</w:t>
        <w:softHyphen/>
        <w:t>тельством этих стран в выбор наследника поль</w:t>
        <w:softHyphen/>
        <w:t>ского пре</w:t>
        <w:softHyphen/>
        <w:t>стола. В ходе войны русские войска под командованием Б.К.Миниха совершили поход в Польшу. Россий</w:t>
        <w:softHyphen/>
        <w:t>ской императрице Анне Иоанновне и ее союзни</w:t>
        <w:softHyphen/>
        <w:t>кам удалось утвердить на престоле Августа III.</w:t>
      </w:r>
    </w:p>
    <w:p>
      <w:pPr>
        <w:pStyle w:val="TextBody"/>
        <w:tabs>
          <w:tab w:val="clear" w:pos="708"/>
          <w:tab w:val="left" w:pos="9072" w:leader="none"/>
        </w:tabs>
        <w:spacing w:lineRule="auto" w:line="240"/>
        <w:ind w:left="-284" w:right="-97" w:firstLine="567"/>
        <w:rPr/>
      </w:pPr>
      <w:r>
        <w:rPr/>
      </w:r>
    </w:p>
    <w:p>
      <w:pPr>
        <w:pStyle w:val="TextBody"/>
        <w:tabs>
          <w:tab w:val="clear" w:pos="708"/>
          <w:tab w:val="left" w:pos="9072" w:leader="none"/>
        </w:tabs>
        <w:spacing w:lineRule="auto" w:line="240"/>
        <w:ind w:left="-284" w:right="-97" w:firstLine="567"/>
        <w:rPr/>
      </w:pPr>
      <w:r>
        <w:rPr/>
        <w:t xml:space="preserve">Русско-турецкая война 1735-1739 гг. Война России по вытеснению Турции из Причерноморья и Приазовья. Завершилась некоторыми территориальными приобретениями для России. </w:t>
      </w:r>
    </w:p>
    <w:p>
      <w:pPr>
        <w:pStyle w:val="TextBody"/>
        <w:tabs>
          <w:tab w:val="clear" w:pos="708"/>
          <w:tab w:val="left" w:pos="9072" w:leader="none"/>
        </w:tabs>
        <w:spacing w:lineRule="auto" w:line="240"/>
        <w:ind w:left="-284" w:right="-97" w:firstLine="567"/>
        <w:rPr/>
      </w:pPr>
      <w:r>
        <w:rPr/>
      </w:r>
    </w:p>
    <w:p>
      <w:pPr>
        <w:pStyle w:val="TextBody"/>
        <w:tabs>
          <w:tab w:val="clear" w:pos="708"/>
          <w:tab w:val="left" w:pos="9072" w:leader="none"/>
        </w:tabs>
        <w:spacing w:lineRule="auto" w:line="240"/>
        <w:ind w:left="-284" w:right="-97" w:firstLine="567"/>
        <w:rPr/>
      </w:pPr>
      <w:r>
        <w:rPr/>
        <w:t>Крымские походы 1736-1738 гг. Походы русских войск под ру</w:t>
        <w:softHyphen/>
        <w:t>ково</w:t>
        <w:softHyphen/>
        <w:t>дством Б.К.Миниха и П.П.Ласи в Крым в период русско-ав</w:t>
        <w:softHyphen/>
        <w:t>стро-турец</w:t>
        <w:softHyphen/>
        <w:t>кой войны 1735-1739 гг. Закрепиться в Крыму и при</w:t>
        <w:softHyphen/>
        <w:t>соединить его к России им не уда</w:t>
        <w:softHyphen/>
        <w:t xml:space="preserve">лось. </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Русско-шведская война 1741-1743 гг. Война Швеции против России с целью возврата территорий, потерянных в Северной войне 1700-1721 гг. На море и суше выявила преимущество русских войск и завершилась в пользу России.</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Поход русских войск на Рейн 1748 г. Поход русского экспе</w:t>
        <w:softHyphen/>
        <w:t>ди</w:t>
        <w:softHyphen/>
        <w:t>ци</w:t>
        <w:softHyphen/>
        <w:t>он</w:t>
        <w:softHyphen/>
        <w:t>ного корпуса на Рейн для демонстрации поддержки авст</w:t>
        <w:softHyphen/>
        <w:t>рийской императрицы Марии Терезии. Побудил ее про</w:t>
        <w:softHyphen/>
        <w:t>тивников завершить войну за Австрийское наследство 1740-1748 гг.</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Семилетняя война 1756-1763 гг. Война между Россией,  Австрией, Фран</w:t>
        <w:softHyphen/>
        <w:t>цией, Испанией, Саксонией и Швецией, с одной сто</w:t>
        <w:softHyphen/>
        <w:t>роны, и Прус</w:t>
        <w:softHyphen/>
        <w:t>сией, Англией, Ганновером и Португа</w:t>
        <w:softHyphen/>
        <w:t>лией, с дру</w:t>
        <w:softHyphen/>
        <w:t>гой. В ходе войны рус</w:t>
        <w:softHyphen/>
        <w:t>ские войска (в союзе с австрийцами)   сражались с прусскими. Они нанесли тяжелое поражение армии Фридриха II под Кунерс</w:t>
        <w:softHyphen/>
        <w:t xml:space="preserve">дорфом (1759 г.), но затем царь Петр III прекратил военные действия против Пруссии.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Война России с польскими конфедератами 1768-1772 гг. По</w:t>
        <w:softHyphen/>
        <w:t>дав</w:t>
        <w:softHyphen/>
        <w:t>ле</w:t>
        <w:softHyphen/>
        <w:t>ние русскими войсками вооруженной польской оппозиции, вы</w:t>
        <w:softHyphen/>
        <w:t>ступившей против короля С.Понятовского, ставленника Ека</w:t>
        <w:softHyphen/>
        <w:t>те</w:t>
        <w:softHyphen/>
        <w:t>рины II. После разгрома восстания состоялся 1-й раз</w:t>
        <w:softHyphen/>
        <w:t xml:space="preserve">дел Польши.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Русско-турецкая война 1768-1774 гг. Война Турции против России, на</w:t>
        <w:softHyphen/>
        <w:t>ча</w:t>
        <w:softHyphen/>
        <w:t>тая при поддержке Франции и Австрии, в целях ос</w:t>
        <w:softHyphen/>
        <w:t>лабления влияния России в Польше. Турция проиграла эту войну. Среди русских полководцев особенно отличился в ней  П.А.Румянцев.</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Архипелагская экспедиция русского флота 1769-1774 гг. По</w:t>
        <w:softHyphen/>
        <w:t>ход рус</w:t>
        <w:softHyphen/>
        <w:t>ских эскадр для боевых действий в районе Греческого ар</w:t>
        <w:softHyphen/>
        <w:t>хипе</w:t>
        <w:softHyphen/>
        <w:t>лага в период русско-турецкой войны 1768-1774 гг. Разгром турок в Чесмен</w:t>
        <w:softHyphen/>
        <w:t>ском морском сраже</w:t>
        <w:softHyphen/>
        <w:t>нии (1770 г.) и другие боевые успехи русского флота спо</w:t>
        <w:softHyphen/>
        <w:t>собствовали победе Рос</w:t>
        <w:softHyphen/>
        <w:t xml:space="preserve">сии в войне. </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Крымский поход 1771 г. Завоевание Крыма русскими вой</w:t>
        <w:softHyphen/>
        <w:t>сками под руководством В.М.Долгорукова  в период русско-ту</w:t>
        <w:softHyphen/>
        <w:t>рецкой войны 1768-1774 гг. Благодаря последующим военным и политиче</w:t>
        <w:softHyphen/>
        <w:t>ским мерам Г.А.Потемкина Крым в 1783 г. официально вошел в состав России.</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Крестьянская война под предводительством Е.И.Пугачева 1773-1775 гг.</w:t>
      </w:r>
      <w:r>
        <w:rPr>
          <w:i/>
        </w:rPr>
        <w:t xml:space="preserve"> </w:t>
      </w:r>
      <w:r>
        <w:rPr/>
        <w:t>Крупнейшее восстание русских крестьян, казаков и ра</w:t>
        <w:softHyphen/>
        <w:t>ботных лю</w:t>
        <w:softHyphen/>
        <w:t>дей против феодально-крепостнического гнета. Было разгромлено прави</w:t>
        <w:softHyphen/>
        <w:t>тельственными войсками во главе с П.И.Паниным при участии А.В.Суворова.</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Закубанский поход Суворова 1783 г. Поход отряда А.В.Суворова в Закубанье против Ногайской орды, результа</w:t>
        <w:softHyphen/>
        <w:t>том которого стало пре</w:t>
        <w:softHyphen/>
        <w:t>кращение ее сущест</w:t>
        <w:softHyphen/>
        <w:t>вования.</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Русско-австро-турецкая война 1787-1791 гг. Война России в союзе (с 1788 г.) с Австрией против Османской империи. По ито</w:t>
        <w:softHyphen/>
        <w:t>гам войны, в ко</w:t>
        <w:softHyphen/>
        <w:t>торой особенно отличился А.В.Суворов, Россия  при</w:t>
        <w:softHyphen/>
        <w:t xml:space="preserve">обрела новые земли на юге.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Русско-шведская война 1788-1790 гг. Война Швеции против Рос</w:t>
        <w:softHyphen/>
        <w:t>сии с целью возврата швед</w:t>
        <w:softHyphen/>
        <w:t>ских земель, утерянных в предыдущих войнах. По завершении войны шведско-рос</w:t>
        <w:softHyphen/>
        <w:t>сийская граница ос</w:t>
        <w:softHyphen/>
        <w:t xml:space="preserve">талась неизменной.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Русско-польская инсуррекционная война 1792-1794 гг. Подав</w:t>
        <w:softHyphen/>
        <w:t>ление рус</w:t>
        <w:softHyphen/>
        <w:t xml:space="preserve">скими войсками (при участии прусских и австрийских войск) польского патриотического движения, переросшего в вооруженное восстание («инсуррекцию»). В 1793 г. Россия, Пруссия и Австрия произвели 2-й раздел Польши, в 1795 г. состоялся ее 3-й раздел.  </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Персидский поход 1796 г. Поход русских войск в азербай</w:t>
        <w:softHyphen/>
        <w:t>джан</w:t>
        <w:softHyphen/>
        <w:t>ские провинции Ирана, предпринятый в ответ на вторже</w:t>
        <w:softHyphen/>
        <w:t>ние иранских войск в 1795 г. в Грузию. После вступления на пре</w:t>
        <w:softHyphen/>
        <w:t xml:space="preserve">стол Павла I русские войска были отозваны.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Средиземноморский поход Ушакова 1798-1800 г. Боевые действия эскадры Ф.Ф.Ушакова в Средиземном море в период 2-й антифранцузской коалиции. Ушаков выбил французов с ряда островов (в т.ч. с Корфу), освободил несколько прибрежных городов Италии.</w:t>
      </w:r>
    </w:p>
    <w:p>
      <w:pPr>
        <w:pStyle w:val="Normal"/>
        <w:tabs>
          <w:tab w:val="clear" w:pos="708"/>
          <w:tab w:val="left" w:pos="9072" w:leader="none"/>
        </w:tabs>
        <w:ind w:left="-284" w:right="-97" w:firstLine="567"/>
        <w:jc w:val="both"/>
        <w:rPr>
          <w:i/>
          <w:i/>
          <w:sz w:val="32"/>
        </w:rPr>
      </w:pPr>
      <w:r>
        <w:rPr>
          <w:i/>
          <w:sz w:val="32"/>
        </w:rPr>
      </w:r>
    </w:p>
    <w:p>
      <w:pPr>
        <w:pStyle w:val="Normal"/>
        <w:tabs>
          <w:tab w:val="clear" w:pos="708"/>
          <w:tab w:val="left" w:pos="9072" w:leader="none"/>
        </w:tabs>
        <w:ind w:left="-284" w:right="-97" w:firstLine="567"/>
        <w:jc w:val="both"/>
        <w:rPr>
          <w:sz w:val="32"/>
        </w:rPr>
      </w:pPr>
      <w:r>
        <w:rPr>
          <w:sz w:val="32"/>
        </w:rPr>
        <w:t>Русско-английская экспедиция в Голландию 1799 г. Высадка русских и английских экспедиционных войск на побережье  Гол</w:t>
        <w:softHyphen/>
        <w:t>ландии с целью освобождения ее от французского господства. Экспедиция не встретила поддержки у населения Голландии. По</w:t>
        <w:softHyphen/>
        <w:t>неся боевые потери, союзники покинули голландский берег.</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Итальянский поход Суворова 1799 г.</w:t>
      </w:r>
      <w:r>
        <w:rPr>
          <w:i/>
          <w:sz w:val="32"/>
        </w:rPr>
        <w:t xml:space="preserve"> </w:t>
      </w:r>
      <w:r>
        <w:rPr>
          <w:sz w:val="32"/>
        </w:rPr>
        <w:t>Боевые действия рус</w:t>
        <w:softHyphen/>
        <w:t>ско-авст</w:t>
        <w:softHyphen/>
        <w:t>рийской армии под командованием А.В.Суворова по из</w:t>
        <w:softHyphen/>
        <w:t>гна</w:t>
        <w:softHyphen/>
        <w:t>нию фран</w:t>
        <w:softHyphen/>
        <w:t>цузских войск из Северной Италии. Одержав над французами ряд побед, Суворов добился господства в Северной Италии.</w:t>
        <w:tab/>
      </w:r>
    </w:p>
    <w:p>
      <w:pPr>
        <w:pStyle w:val="Heading3"/>
        <w:tabs>
          <w:tab w:val="clear" w:pos="708"/>
          <w:tab w:val="left" w:pos="9072" w:leader="none"/>
        </w:tabs>
        <w:spacing w:lineRule="auto" w:line="240"/>
        <w:ind w:left="-284" w:right="-97" w:firstLine="567"/>
        <w:rPr>
          <w:i w:val="false"/>
          <w:i w:val="false"/>
          <w:sz w:val="32"/>
        </w:rPr>
      </w:pPr>
      <w:r>
        <w:rPr>
          <w:i w:val="false"/>
          <w:sz w:val="32"/>
        </w:rPr>
      </w:r>
    </w:p>
    <w:p>
      <w:pPr>
        <w:pStyle w:val="Heading3"/>
        <w:tabs>
          <w:tab w:val="clear" w:pos="708"/>
          <w:tab w:val="left" w:pos="9072" w:leader="none"/>
        </w:tabs>
        <w:spacing w:lineRule="auto" w:line="240"/>
        <w:ind w:left="-284" w:right="-97" w:firstLine="567"/>
        <w:rPr/>
      </w:pPr>
      <w:r>
        <w:rPr>
          <w:i w:val="false"/>
        </w:rPr>
        <w:t>Швейцарский поход Суворова 1799 г</w:t>
      </w:r>
      <w:r>
        <w:rPr/>
        <w:t xml:space="preserve">. </w:t>
      </w:r>
      <w:r>
        <w:rPr>
          <w:i w:val="false"/>
        </w:rPr>
        <w:t>Переход русских войск под ко</w:t>
        <w:softHyphen/>
        <w:t>мандованием А.В.Суворова из Северной Италии в Швейца</w:t>
        <w:softHyphen/>
        <w:t>рию для соединения с корпусом А.М.Римского-Корсакова и про</w:t>
        <w:softHyphen/>
        <w:t>долже</w:t>
        <w:softHyphen/>
        <w:t>ния действий против французов. После тяжелого альпийского пе</w:t>
        <w:softHyphen/>
        <w:t>рехода в Швейцарию войска Суворова из-за поражения Римского-Корсакова и разногласий с союзниками были вынуждены проры</w:t>
        <w:softHyphen/>
        <w:t xml:space="preserve">ваться на восток. С боями они продолжили горный поход, выйдя к границе Австрии. </w:t>
      </w:r>
    </w:p>
    <w:p>
      <w:pPr>
        <w:pStyle w:val="Normal"/>
        <w:tabs>
          <w:tab w:val="clear" w:pos="708"/>
          <w:tab w:val="left" w:pos="9072" w:leader="none"/>
        </w:tabs>
        <w:ind w:left="-284" w:right="-97" w:firstLine="567"/>
        <w:jc w:val="both"/>
        <w:rPr>
          <w:i/>
          <w:i/>
          <w:sz w:val="32"/>
        </w:rPr>
      </w:pPr>
      <w:r>
        <w:rPr>
          <w:i/>
          <w:sz w:val="32"/>
        </w:rPr>
      </w:r>
    </w:p>
    <w:p>
      <w:pPr>
        <w:pStyle w:val="Normal"/>
        <w:tabs>
          <w:tab w:val="clear" w:pos="708"/>
          <w:tab w:val="left" w:pos="9072" w:leader="none"/>
        </w:tabs>
        <w:ind w:left="-284" w:right="-97" w:firstLine="567"/>
        <w:jc w:val="both"/>
        <w:rPr>
          <w:sz w:val="32"/>
        </w:rPr>
      </w:pPr>
      <w:r>
        <w:rPr>
          <w:sz w:val="32"/>
        </w:rPr>
        <w:t>Русско-иранская война 1804-1813 гг. Война между Россией и Ира</w:t>
        <w:softHyphen/>
        <w:t>ном за расширение своих территорий и влияния в Закавка</w:t>
        <w:softHyphen/>
        <w:t>зье. После окон</w:t>
        <w:softHyphen/>
        <w:t>чания Отечественной войны 1812 г. Россия до</w:t>
        <w:softHyphen/>
        <w:t>вела борьбу с Ираном до успеш</w:t>
        <w:softHyphen/>
        <w:t xml:space="preserve">ного завершения.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Русско-австро-французская война 1805 г</w:t>
      </w:r>
      <w:r>
        <w:rPr>
          <w:i/>
          <w:sz w:val="32"/>
        </w:rPr>
        <w:t xml:space="preserve">. </w:t>
      </w:r>
      <w:r>
        <w:rPr>
          <w:sz w:val="32"/>
        </w:rPr>
        <w:t>Война участников 3</w:t>
        <w:noBreakHyphen/>
        <w:t>й ан</w:t>
        <w:softHyphen/>
        <w:t>тифранцузской коалиции – России и Австрии против на</w:t>
        <w:softHyphen/>
        <w:t>по</w:t>
        <w:softHyphen/>
        <w:t>лео</w:t>
        <w:softHyphen/>
        <w:t>новской Франции, проводившей завоевательную поли</w:t>
        <w:softHyphen/>
        <w:t>тику. После поражения русско-австрийских войск в Аустер</w:t>
        <w:softHyphen/>
        <w:t>лицком сра</w:t>
        <w:softHyphen/>
        <w:t>жении Австрия вышла из войны на условиях Напо</w:t>
        <w:softHyphen/>
        <w:t>леона, русские войска вернулись в Россию.</w:t>
      </w:r>
    </w:p>
    <w:p>
      <w:pPr>
        <w:pStyle w:val="Normal"/>
        <w:tabs>
          <w:tab w:val="clear" w:pos="708"/>
          <w:tab w:val="left" w:pos="9072" w:leader="none"/>
        </w:tabs>
        <w:ind w:left="-284" w:right="-97" w:firstLine="589"/>
        <w:jc w:val="both"/>
        <w:rPr>
          <w:i/>
          <w:i/>
          <w:sz w:val="32"/>
        </w:rPr>
      </w:pPr>
      <w:r>
        <w:rPr>
          <w:i/>
          <w:sz w:val="32"/>
        </w:rPr>
      </w:r>
    </w:p>
    <w:p>
      <w:pPr>
        <w:pStyle w:val="Normal"/>
        <w:tabs>
          <w:tab w:val="clear" w:pos="708"/>
          <w:tab w:val="left" w:pos="9072" w:leader="none"/>
        </w:tabs>
        <w:ind w:left="-284" w:right="-97" w:firstLine="589"/>
        <w:jc w:val="both"/>
        <w:rPr>
          <w:sz w:val="32"/>
        </w:rPr>
      </w:pPr>
      <w:r>
        <w:rPr>
          <w:sz w:val="32"/>
        </w:rPr>
        <w:t xml:space="preserve">Адриатическая экспедиция русского флота 1806-1807 гг. Переход русской эскадры под командованием Д.Н.Сенявина из Балтийского моря в Адриатическое, где она успешно вела боевые действия по нарушению французских коммуникаций, оказанию помощи народам Адриатики в борьбе против Франции.  </w:t>
      </w:r>
    </w:p>
    <w:p>
      <w:pPr>
        <w:pStyle w:val="Normal"/>
        <w:tabs>
          <w:tab w:val="clear" w:pos="708"/>
          <w:tab w:val="left" w:pos="9072" w:leader="none"/>
        </w:tabs>
        <w:ind w:left="-284" w:right="-97" w:firstLine="589"/>
        <w:jc w:val="both"/>
        <w:rPr>
          <w:sz w:val="32"/>
        </w:rPr>
      </w:pPr>
      <w:r>
        <w:rPr>
          <w:sz w:val="32"/>
        </w:rPr>
      </w:r>
    </w:p>
    <w:p>
      <w:pPr>
        <w:pStyle w:val="Normal"/>
        <w:tabs>
          <w:tab w:val="clear" w:pos="708"/>
          <w:tab w:val="left" w:pos="9072" w:leader="none"/>
        </w:tabs>
        <w:ind w:left="-284" w:right="-97" w:firstLine="589"/>
        <w:jc w:val="both"/>
        <w:rPr/>
      </w:pPr>
      <w:r>
        <w:rPr>
          <w:sz w:val="32"/>
        </w:rPr>
        <w:t>Русско-прусско-французская война 1806-1807 гг.</w:t>
      </w:r>
      <w:r>
        <w:rPr>
          <w:i/>
          <w:sz w:val="32"/>
        </w:rPr>
        <w:t xml:space="preserve"> </w:t>
      </w:r>
      <w:r>
        <w:rPr>
          <w:sz w:val="32"/>
        </w:rPr>
        <w:t>Война участ</w:t>
        <w:softHyphen/>
        <w:t>ни</w:t>
        <w:softHyphen/>
        <w:t>ков 4-й антифранцузской коалиции – России и Пруссии про</w:t>
        <w:softHyphen/>
        <w:t>тив Франции, вторгшейся в немецкие земли. Одержав победу в  войне, Наполеон до</w:t>
        <w:softHyphen/>
        <w:t>бился новых территориальных приоб</w:t>
        <w:softHyphen/>
        <w:t>рете</w:t>
        <w:softHyphen/>
        <w:t>ний, рус</w:t>
        <w:softHyphen/>
        <w:t>ский император Александр I по условиям Тильзитского мира обязался примк</w:t>
        <w:softHyphen/>
        <w:t>нуть к кон</w:t>
        <w:softHyphen/>
        <w:t>ти</w:t>
        <w:softHyphen/>
        <w:t>нентальной блокаде Англи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Русско-турецкая война 1806-1812 гг. Война Турции, поощряе</w:t>
        <w:softHyphen/>
        <w:t>мой Фран</w:t>
        <w:softHyphen/>
        <w:t>цией, против Рос</w:t>
        <w:softHyphen/>
        <w:t>сии в целях реванша за поражения в пре</w:t>
        <w:softHyphen/>
        <w:t>дыдущих вой</w:t>
        <w:softHyphen/>
        <w:t>нах. Ис</w:t>
        <w:softHyphen/>
        <w:t>ход войны в пользу России был решен по</w:t>
        <w:softHyphen/>
        <w:t>бе</w:t>
        <w:softHyphen/>
        <w:t xml:space="preserve">дами М.И.Кутузова на Дунае.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Англо-русская война 1807-1812 гг.</w:t>
      </w:r>
      <w:r>
        <w:rPr>
          <w:i/>
          <w:sz w:val="32"/>
        </w:rPr>
        <w:t xml:space="preserve"> </w:t>
      </w:r>
      <w:r>
        <w:rPr>
          <w:sz w:val="32"/>
        </w:rPr>
        <w:t>Война России против Ве</w:t>
        <w:softHyphen/>
        <w:t>ли</w:t>
        <w:softHyphen/>
        <w:t>ко</w:t>
        <w:softHyphen/>
        <w:t>брита</w:t>
        <w:softHyphen/>
        <w:t>нии, вызванная обязательствами Александра I по Тиль</w:t>
        <w:softHyphen/>
        <w:t>зит</w:t>
        <w:softHyphen/>
        <w:t>скому миру 1807 г. с Наполеоном I. Война но</w:t>
        <w:softHyphen/>
        <w:t>сила харак</w:t>
        <w:softHyphen/>
        <w:t>тер отдель</w:t>
        <w:softHyphen/>
        <w:t>ных боевых столк</w:t>
        <w:softHyphen/>
        <w:t>новений сторон в море. Прекращена после вторжения Наполеона в Рос</w:t>
        <w:softHyphen/>
        <w:t>сию.</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Архипелагская экспедиция русского флота 1807 г. Поход эс</w:t>
        <w:softHyphen/>
        <w:t>кадры Д.Н.Сенявина в Эгейское море для боевых действий в пе</w:t>
        <w:softHyphen/>
        <w:t>риод русско-турецкой войны 1806-1812 гг. Победы Сенявина над турецким флотом по</w:t>
        <w:softHyphen/>
        <w:t>дор</w:t>
        <w:softHyphen/>
        <w:t xml:space="preserve">вали морскую мощь Османской империи. </w:t>
      </w:r>
    </w:p>
    <w:p>
      <w:pPr>
        <w:pStyle w:val="TextBody"/>
        <w:tabs>
          <w:tab w:val="clear" w:pos="708"/>
          <w:tab w:val="left" w:pos="9072" w:leader="none"/>
        </w:tabs>
        <w:spacing w:lineRule="auto" w:line="240"/>
        <w:ind w:left="-284" w:right="-97" w:firstLine="567"/>
        <w:rPr>
          <w:sz w:val="32"/>
        </w:rPr>
      </w:pPr>
      <w:r>
        <w:rPr>
          <w:sz w:val="32"/>
        </w:rPr>
      </w:r>
    </w:p>
    <w:p>
      <w:pPr>
        <w:pStyle w:val="TextBody"/>
        <w:tabs>
          <w:tab w:val="clear" w:pos="708"/>
          <w:tab w:val="left" w:pos="9072" w:leader="none"/>
        </w:tabs>
        <w:spacing w:lineRule="auto" w:line="240"/>
        <w:ind w:left="-284" w:right="-97" w:firstLine="567"/>
        <w:rPr/>
      </w:pPr>
      <w:r>
        <w:rPr/>
        <w:t>Русско-шведская война 1808-1809 гг. Война России (в союзе с Данией) против Швеции (в союзе с Англией), имевшая целью (со стороны Рос</w:t>
        <w:softHyphen/>
        <w:t>сии) обеспечение контроля над Финским и Ботниче</w:t>
        <w:softHyphen/>
        <w:t>ским заливами и продвиже</w:t>
        <w:softHyphen/>
        <w:t>ние в шведскую часть Фин</w:t>
        <w:softHyphen/>
        <w:t>ляндии. По итогам войны к России отошли вся Финляндия и Аландские ост</w:t>
        <w:softHyphen/>
        <w:t xml:space="preserve">рова.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Отечественная война 1812 г</w:t>
      </w:r>
      <w:r>
        <w:rPr>
          <w:i/>
          <w:sz w:val="32"/>
        </w:rPr>
        <w:t xml:space="preserve">. </w:t>
      </w:r>
      <w:r>
        <w:rPr>
          <w:sz w:val="32"/>
        </w:rPr>
        <w:t>Освободительная  война Рос</w:t>
        <w:softHyphen/>
        <w:t>сии против агрессии наполеоновской Франции. Завершилась победой русской ар</w:t>
        <w:softHyphen/>
        <w:t>мии под руководством М.И.Кутузова и изгнанием на</w:t>
        <w:softHyphen/>
        <w:t>полеоновских войск из России, что стало пере</w:t>
        <w:softHyphen/>
        <w:t>ломным моментом в борьбе Европы против экспансионист</w:t>
        <w:softHyphen/>
        <w:t>ской политики Франци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Заграничные походы русской армии 1813-1814 гг.</w:t>
      </w:r>
      <w:r>
        <w:rPr>
          <w:i/>
          <w:sz w:val="32"/>
        </w:rPr>
        <w:t xml:space="preserve"> </w:t>
      </w:r>
      <w:r>
        <w:rPr>
          <w:sz w:val="32"/>
        </w:rPr>
        <w:t>Военные кам</w:t>
        <w:softHyphen/>
        <w:t>па</w:t>
        <w:softHyphen/>
        <w:t>нии русских войск (в составе 6-й антифранцузской коали</w:t>
        <w:softHyphen/>
        <w:t>ции) в Западной Европе по изгнанию французских войск с ок</w:t>
        <w:softHyphen/>
        <w:t>ку</w:t>
        <w:softHyphen/>
        <w:t>пирован</w:t>
        <w:softHyphen/>
        <w:t>ных ими терри</w:t>
        <w:softHyphen/>
        <w:t>торий и нанесению поражения Фран</w:t>
        <w:softHyphen/>
        <w:t>ции. Совме</w:t>
        <w:softHyphen/>
        <w:t>стно с союзниками рус</w:t>
        <w:softHyphen/>
        <w:t>ская армия решила эти задач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Кавказская война 1817-1864 гг.</w:t>
      </w:r>
      <w:r>
        <w:rPr>
          <w:i/>
          <w:sz w:val="32"/>
        </w:rPr>
        <w:t xml:space="preserve"> </w:t>
      </w:r>
      <w:r>
        <w:rPr>
          <w:sz w:val="32"/>
        </w:rPr>
        <w:t>Военные действия русских войск по присоединению к России территории Чечни, Горного Даге</w:t>
        <w:softHyphen/>
        <w:t>стана и Северо-Западного Кавказа. Наиболее упорное со</w:t>
        <w:softHyphen/>
        <w:t>против</w:t>
        <w:softHyphen/>
        <w:t>ление русским войскам оказал имам Шамиль. С оконча</w:t>
        <w:softHyphen/>
        <w:t>нием войны завершилось при</w:t>
        <w:softHyphen/>
        <w:t>соединение к России всего Кав</w:t>
        <w:softHyphen/>
        <w:t xml:space="preserve">каза.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Восстание декабристов 1825 г. Вооруженное восстание русских револю</w:t>
        <w:softHyphen/>
        <w:t>цион</w:t>
        <w:softHyphen/>
        <w:t>ных дворян-офицеров и поддержавших их полков в де</w:t>
        <w:softHyphen/>
        <w:t>кабре 1825 г. против са</w:t>
        <w:softHyphen/>
        <w:t>модержавия и крепостничества. Было по</w:t>
        <w:softHyphen/>
        <w:t>давлено вер</w:t>
        <w:softHyphen/>
        <w:t>ными Николаю I войскам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Русско-иранская война 1826-1828 гг. Война России против Ирана в за</w:t>
        <w:softHyphen/>
        <w:t>щиту своих территорий в Закавказье. Рус</w:t>
        <w:softHyphen/>
        <w:t>ская армия под руко</w:t>
        <w:softHyphen/>
        <w:t>водством А.П.Ермолова, затем И.Ф.Паскевича нанесла противнику ряд поражений и обеспечила Рос</w:t>
        <w:softHyphen/>
        <w:t>сии победу в войне.</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Архипелагская экспедиция русского флота 1827 г. Поход русской эскадры под командованием Л.П.Гейдена в район Грече</w:t>
        <w:softHyphen/>
        <w:t>ского архипелага для оказания помощи антитурец</w:t>
        <w:softHyphen/>
        <w:t>кому восста</w:t>
        <w:softHyphen/>
        <w:t>нию в Греции. Объединенный русско-англо-французский флот разгромил турецкий флот в На</w:t>
        <w:softHyphen/>
        <w:t>ва</w:t>
        <w:softHyphen/>
        <w:t xml:space="preserve">ринском сражении.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Русско-турецкая война 1828-1829 гг. Война между Россией и Тур</w:t>
        <w:softHyphen/>
        <w:t>цией в связи с участием России в вооруженной поддержке Грече</w:t>
        <w:softHyphen/>
        <w:t>ской нацио</w:t>
        <w:softHyphen/>
        <w:t>нально-освободительной революции 1821-1829 гг. Победы русских войск под командованием И.И.Дибича на Бал</w:t>
        <w:softHyphen/>
        <w:t>канах и И.Ф.Паскевича в Закав</w:t>
        <w:softHyphen/>
        <w:t>казье обеспечили России ус</w:t>
        <w:softHyphen/>
        <w:t>пешное завер</w:t>
        <w:softHyphen/>
        <w:t xml:space="preserve">шение войны.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Польское восстание 1830-1831 гг. Восстание в Польше за неза</w:t>
        <w:softHyphen/>
        <w:t>ви</w:t>
        <w:softHyphen/>
        <w:t>си</w:t>
        <w:softHyphen/>
        <w:t>мость от России. Было подавлено русскими войсками под руко</w:t>
        <w:softHyphen/>
        <w:t>во</w:t>
        <w:softHyphen/>
        <w:t xml:space="preserve">дством И.И.Дибича и сменившего его И.Ф.Паскевича. </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Босфорская экспедиция русского флота 1833 г. Поход трех русских эскадр к берегам Турции с целью оказания ей помощи в борьбе с агрессией мамлюкского Египта. Военная демонстрация России вынудила египетского пашу прекратить агрессию.</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Туркестанские походы 1839-1884 гг. Военная экспансия России в Сред</w:t>
        <w:softHyphen/>
        <w:t>ней Азии, включавшая в себя походы рус</w:t>
        <w:softHyphen/>
        <w:t>ских войск на Хиву, Бухару, Коканд и др. Овладев в 1884 г. Мервским оазисом, Россия завершила по</w:t>
        <w:softHyphen/>
        <w:t>корение среднеазиат</w:t>
        <w:softHyphen/>
        <w:t>ских земель и вышла на гра</w:t>
        <w:softHyphen/>
        <w:t xml:space="preserve">ницу с Афганистаном.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Хивинский поход 1839-1840 гг. Военная экспедиция русских войск про</w:t>
        <w:softHyphen/>
        <w:t xml:space="preserve">тив Хивинского ханства, завершившаяся неудачей вследствие слабой подготовки похода и сложных условий среднеазиатской зимы. </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Даргинская экспедиция 1845 г. Поход русских войск (в пе</w:t>
        <w:softHyphen/>
        <w:t>риод Кав</w:t>
        <w:softHyphen/>
        <w:t>казской войны 1817-1864 гг.) на аул Дарго (местопребыва</w:t>
        <w:softHyphen/>
        <w:t>ние имама Ша</w:t>
        <w:softHyphen/>
        <w:t>миля) с целью подавления главных сил чечено-даге</w:t>
        <w:softHyphen/>
        <w:t>станского сопротив</w:t>
        <w:softHyphen/>
        <w:t>ления. Был малоуспешным, побудил русское командова</w:t>
        <w:softHyphen/>
        <w:t>ние к измене</w:t>
        <w:softHyphen/>
        <w:t xml:space="preserve">нию стратегии войны. </w:t>
      </w:r>
    </w:p>
    <w:p>
      <w:pPr>
        <w:pStyle w:val="Normal"/>
        <w:tabs>
          <w:tab w:val="clear" w:pos="708"/>
          <w:tab w:val="left" w:pos="9072" w:leader="none"/>
        </w:tabs>
        <w:ind w:left="-284" w:right="-97" w:firstLine="567"/>
        <w:jc w:val="both"/>
        <w:rPr>
          <w:i/>
          <w:i/>
          <w:sz w:val="32"/>
        </w:rPr>
      </w:pPr>
      <w:r>
        <w:rPr>
          <w:i/>
          <w:sz w:val="32"/>
        </w:rPr>
      </w:r>
    </w:p>
    <w:p>
      <w:pPr>
        <w:pStyle w:val="Normal"/>
        <w:tabs>
          <w:tab w:val="clear" w:pos="708"/>
          <w:tab w:val="left" w:pos="9072" w:leader="none"/>
        </w:tabs>
        <w:ind w:left="-284" w:right="-97" w:firstLine="567"/>
        <w:jc w:val="both"/>
        <w:rPr>
          <w:sz w:val="32"/>
        </w:rPr>
      </w:pPr>
      <w:r>
        <w:rPr>
          <w:sz w:val="32"/>
        </w:rPr>
        <w:t xml:space="preserve">Венгерская кампания 1849 г. Поход русских войск (по просьбе Австрии) для участия в подавлении антиавстрийского восстания в Венгрии. Под командованием И.Ф.Паскевича они разгромили главные силы венгерских повстанцев.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Крымская война 1853-1856 гг. (Восточная война 1853-1856 гг.). Война между Россией и коалицией стран (Великобритания, Франция, Турция и Сар</w:t>
        <w:softHyphen/>
        <w:t>диния), вызванная столкновением их интересов в бассейне Черного моря, на Кавказе и Балканах. Основными фрон</w:t>
        <w:softHyphen/>
        <w:t>тами войны были крым</w:t>
        <w:softHyphen/>
        <w:t>ский и кавказский. Скованная кре</w:t>
        <w:softHyphen/>
        <w:t>постни</w:t>
        <w:softHyphen/>
        <w:t>чеством Россия проиграла войну. После падения Севасто</w:t>
        <w:softHyphen/>
        <w:t>поля Александр II согласился на мир, по которому Россия утра</w:t>
        <w:softHyphen/>
        <w:t>тила устье Дуная и право держать военный флот на Черном море.</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Экспедиция русского флота в Северную Америку 1863-1864 гг.</w:t>
      </w:r>
      <w:r>
        <w:rPr>
          <w:i/>
          <w:sz w:val="32"/>
        </w:rPr>
        <w:t xml:space="preserve"> </w:t>
      </w:r>
      <w:r>
        <w:rPr>
          <w:sz w:val="32"/>
        </w:rPr>
        <w:t>По</w:t>
        <w:softHyphen/>
        <w:t>ход двух русских эскадр (С.С.Лесовского и А.А.Попова) к берегам США для демонстрации под</w:t>
        <w:softHyphen/>
        <w:t>держки Россией американского правитель</w:t>
        <w:softHyphen/>
        <w:t>ства в период граж</w:t>
        <w:softHyphen/>
        <w:t>данской войны в США 1861-1865 гг. Демонстрация содействовала победе се</w:t>
        <w:softHyphen/>
        <w:t>вер</w:t>
        <w:softHyphen/>
        <w:t>ных штатов над южными и русско-американскому сближе</w:t>
        <w:softHyphen/>
        <w:t xml:space="preserve">нию.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Польское восстание 1863-1864 гг. Восстание в Польше и Литве  за отделение от России, подавленное с помощью расквартированных там русских войск и военно-полицейских мер.  Пода</w:t>
        <w:softHyphen/>
        <w:t>вив восста</w:t>
        <w:softHyphen/>
        <w:t>ние, Александр II вынужден был согла</w:t>
        <w:softHyphen/>
        <w:t>ситься на прове</w:t>
        <w:softHyphen/>
        <w:t>дение в Польше аграрной и других реформ.</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Кокандские экспедиции 1864-1865 гг. Походы русских войск по за</w:t>
        <w:softHyphen/>
        <w:t>вое</w:t>
        <w:softHyphen/>
        <w:t>ванию Кокандского ханства. Были взяты Чимкент и Ташкент, в 1867 г. образовано Туркестанское ге</w:t>
        <w:softHyphen/>
        <w:t>нерал-гу</w:t>
        <w:softHyphen/>
        <w:t xml:space="preserve">бернаторство. </w:t>
      </w:r>
    </w:p>
    <w:p>
      <w:pPr>
        <w:pStyle w:val="TextBody"/>
        <w:tabs>
          <w:tab w:val="clear" w:pos="708"/>
          <w:tab w:val="left" w:pos="9072" w:leader="none"/>
        </w:tabs>
        <w:spacing w:lineRule="auto" w:line="240"/>
        <w:ind w:left="-284" w:right="-97" w:firstLine="567"/>
        <w:rPr/>
      </w:pPr>
      <w:r>
        <w:rPr/>
      </w:r>
    </w:p>
    <w:p>
      <w:pPr>
        <w:pStyle w:val="TextBody"/>
        <w:tabs>
          <w:tab w:val="clear" w:pos="708"/>
          <w:tab w:val="left" w:pos="9072" w:leader="none"/>
        </w:tabs>
        <w:spacing w:lineRule="auto" w:line="240"/>
        <w:ind w:left="-284" w:right="-97" w:firstLine="567"/>
        <w:rPr/>
      </w:pPr>
      <w:r>
        <w:rPr/>
        <w:t>Бухарские походы</w:t>
      </w:r>
      <w:r>
        <w:rPr>
          <w:i/>
        </w:rPr>
        <w:t xml:space="preserve"> </w:t>
      </w:r>
      <w:r>
        <w:rPr/>
        <w:t>1866-1870 гг. Походы русских войск против Бу</w:t>
        <w:softHyphen/>
        <w:t>хар</w:t>
        <w:softHyphen/>
        <w:t>ского эмирата с целью приведения его в зависимость от Рос</w:t>
        <w:softHyphen/>
        <w:t>сии. В ре</w:t>
        <w:softHyphen/>
        <w:t>зультате походов Бухара перешла под протекторат Рос</w:t>
        <w:softHyphen/>
        <w:t xml:space="preserve">сии.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Ахалтекинские экспедиции 1869-1881 гг. Походы русских войск по при</w:t>
        <w:softHyphen/>
        <w:t>соединению Ахалтекинского оазиса Туркменистана к России. Начались с создания опорного пункта в Красноводске, за</w:t>
        <w:softHyphen/>
        <w:t>верши</w:t>
        <w:softHyphen/>
        <w:t>лись походом войск генерала М.Д.Скобелева, взявших Геок-Тепе и занявших Ашха</w:t>
        <w:softHyphen/>
        <w:t>бад.</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Кульджинский поход 1871 г</w:t>
      </w:r>
      <w:r>
        <w:rPr>
          <w:i/>
          <w:sz w:val="32"/>
        </w:rPr>
        <w:t xml:space="preserve">. </w:t>
      </w:r>
      <w:r>
        <w:rPr>
          <w:sz w:val="32"/>
        </w:rPr>
        <w:t>Русская военная экспедиция в  Кульджу (Северо-Западный Китай) с целью укрепления пози</w:t>
        <w:softHyphen/>
        <w:t>ций России в Цен</w:t>
        <w:softHyphen/>
        <w:t>тральной Азии. Русские войска овладели районом  Куль</w:t>
        <w:softHyphen/>
        <w:t>джи. В 1881 г. Россия добровольно вернула его Китаю.</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i/>
          <w:i/>
          <w:sz w:val="32"/>
        </w:rPr>
      </w:pPr>
      <w:r>
        <w:rPr>
          <w:sz w:val="32"/>
        </w:rPr>
        <w:t>Хивинский поход 1873 г. Экспедиция русских войск под ру</w:t>
        <w:softHyphen/>
        <w:t>ково</w:t>
        <w:softHyphen/>
        <w:t>дством К.П.Кауфмана по при</w:t>
        <w:softHyphen/>
        <w:t>ведению в зависимость от России Хи</w:t>
        <w:softHyphen/>
        <w:t>вин</w:t>
        <w:softHyphen/>
        <w:t>ского ханства. Вслед за Бухарским ханством Хива подчи</w:t>
        <w:softHyphen/>
        <w:t>ни</w:t>
        <w:softHyphen/>
        <w:t xml:space="preserve">лась русской военной силе. </w:t>
      </w:r>
    </w:p>
    <w:p>
      <w:pPr>
        <w:pStyle w:val="Normal"/>
        <w:tabs>
          <w:tab w:val="clear" w:pos="708"/>
          <w:tab w:val="left" w:pos="9072" w:leader="none"/>
        </w:tabs>
        <w:ind w:left="-284" w:right="-97" w:firstLine="568"/>
        <w:jc w:val="both"/>
        <w:rPr>
          <w:i/>
          <w:i/>
          <w:sz w:val="32"/>
        </w:rPr>
      </w:pPr>
      <w:r>
        <w:rPr>
          <w:i/>
          <w:sz w:val="32"/>
        </w:rPr>
      </w:r>
    </w:p>
    <w:p>
      <w:pPr>
        <w:pStyle w:val="Normal"/>
        <w:tabs>
          <w:tab w:val="clear" w:pos="708"/>
          <w:tab w:val="left" w:pos="9072" w:leader="none"/>
        </w:tabs>
        <w:ind w:left="-284" w:right="-97" w:firstLine="568"/>
        <w:jc w:val="both"/>
        <w:rPr>
          <w:sz w:val="32"/>
        </w:rPr>
      </w:pPr>
      <w:r>
        <w:rPr>
          <w:sz w:val="32"/>
        </w:rPr>
        <w:t xml:space="preserve">Кокандские экспедиции 1875-1876 гг. Походы русских войск по подавлению восстания в Кокандском ханстве. Решающие удары по восставшим нанес генерал М.Д.Скобелев. Кокандское ханство было упразднено, его территория вошла в состав России.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Алайский поход 1876 г. Экспедиция русского отряда гене</w:t>
        <w:softHyphen/>
        <w:t>рала М.Д.Скобелева в ущелья Алай</w:t>
        <w:softHyphen/>
        <w:t>ского хребта против племени кара-киргизов, кото</w:t>
        <w:softHyphen/>
        <w:t>рое было подчинено России. Южная Киргизия включена в состав Российской импери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Русско-турецкая война 1877-1878 гг</w:t>
      </w:r>
      <w:r>
        <w:rPr>
          <w:i/>
          <w:sz w:val="32"/>
        </w:rPr>
        <w:t>.</w:t>
      </w:r>
      <w:r>
        <w:rPr>
          <w:sz w:val="32"/>
        </w:rPr>
        <w:t xml:space="preserve"> Война России против Турции в це</w:t>
        <w:softHyphen/>
        <w:t>лях поддержки национально-освободительной борьбы болгар</w:t>
        <w:softHyphen/>
        <w:t>ского, сербского и других балканских народов, укрепления  пози</w:t>
        <w:softHyphen/>
        <w:t>ций Россий</w:t>
        <w:softHyphen/>
        <w:t>ской империи на Балканах и Кав</w:t>
        <w:softHyphen/>
        <w:t>казе. Окончилась по</w:t>
        <w:softHyphen/>
        <w:t>бедой России и значительным ослаблением Османской импери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i/>
          <w:i/>
          <w:sz w:val="32"/>
        </w:rPr>
      </w:pPr>
      <w:r>
        <w:rPr>
          <w:sz w:val="32"/>
        </w:rPr>
        <w:t>Русско-афганский вооруженный конфликт 1885 г. Погра</w:t>
        <w:softHyphen/>
        <w:t>ничное воо</w:t>
        <w:softHyphen/>
        <w:t>ру</w:t>
        <w:softHyphen/>
        <w:t>женное столкновение между Россией и Афгани</w:t>
        <w:softHyphen/>
        <w:t>станом по поводу спор</w:t>
        <w:softHyphen/>
        <w:t>ной территории - оазиса Пенджде. После кратко</w:t>
        <w:softHyphen/>
        <w:t>временных боевых дей</w:t>
        <w:softHyphen/>
        <w:t>ствий конфликт был урегулиро</w:t>
        <w:softHyphen/>
        <w:t>ван мир</w:t>
        <w:softHyphen/>
        <w:t>ными средст</w:t>
        <w:softHyphen/>
        <w:t xml:space="preserve">вами. </w:t>
      </w:r>
    </w:p>
    <w:p>
      <w:pPr>
        <w:pStyle w:val="Style15"/>
        <w:tabs>
          <w:tab w:val="clear" w:pos="708"/>
          <w:tab w:val="left" w:pos="9072" w:leader="none"/>
        </w:tabs>
        <w:spacing w:lineRule="auto" w:line="240"/>
        <w:ind w:left="-284" w:right="-97" w:firstLine="567"/>
        <w:rPr>
          <w:i/>
          <w:i/>
          <w:sz w:val="32"/>
        </w:rPr>
      </w:pPr>
      <w:r>
        <w:rPr>
          <w:i/>
          <w:sz w:val="32"/>
        </w:rPr>
      </w:r>
    </w:p>
    <w:p>
      <w:pPr>
        <w:pStyle w:val="Style15"/>
        <w:tabs>
          <w:tab w:val="clear" w:pos="708"/>
          <w:tab w:val="left" w:pos="9072" w:leader="none"/>
        </w:tabs>
        <w:spacing w:lineRule="auto" w:line="240"/>
        <w:ind w:left="-284" w:right="-97" w:firstLine="567"/>
        <w:rPr/>
      </w:pPr>
      <w:r>
        <w:rPr/>
        <w:t>Памирские экспедиции 1892-1894 гг. Походы русских отрядов  на Па</w:t>
        <w:softHyphen/>
        <w:t>мир с це</w:t>
        <w:softHyphen/>
        <w:t>лью воспрепятствовать захвату его Афганистаном и Китаем. Способст</w:t>
        <w:softHyphen/>
        <w:t>вовали урегулированию территориального разграниче</w:t>
        <w:softHyphen/>
        <w:t>ния России, Аф</w:t>
        <w:softHyphen/>
        <w:t>ганистана и Китая на Памире.</w:t>
      </w:r>
    </w:p>
    <w:p>
      <w:pPr>
        <w:pStyle w:val="Style15"/>
        <w:tabs>
          <w:tab w:val="clear" w:pos="708"/>
          <w:tab w:val="left" w:pos="9072" w:leader="none"/>
        </w:tabs>
        <w:spacing w:lineRule="auto" w:line="240"/>
        <w:ind w:left="-284" w:right="-97" w:firstLine="567"/>
        <w:rPr/>
      </w:pPr>
      <w:r>
        <w:rPr/>
      </w:r>
    </w:p>
    <w:p>
      <w:pPr>
        <w:pStyle w:val="Normal"/>
        <w:tabs>
          <w:tab w:val="clear" w:pos="708"/>
          <w:tab w:val="left" w:pos="9072" w:leader="none"/>
        </w:tabs>
        <w:ind w:left="-284" w:right="-97" w:firstLine="567"/>
        <w:jc w:val="both"/>
        <w:rPr>
          <w:i/>
          <w:i/>
          <w:sz w:val="32"/>
        </w:rPr>
      </w:pPr>
      <w:r>
        <w:rPr>
          <w:sz w:val="32"/>
        </w:rPr>
        <w:t>Ихэтуаньская экспедиция 1900-1902 гг. Поход русских войск в Северный Китай для участия в подавлении антиправительственного и антиколониального восстания ихэтуаней. Объединенными усилиями русских, английских, французских, германских и других иностранных войск восстание было подавлено.</w:t>
      </w:r>
    </w:p>
    <w:p>
      <w:pPr>
        <w:pStyle w:val="Normal"/>
        <w:tabs>
          <w:tab w:val="clear" w:pos="708"/>
          <w:tab w:val="left" w:pos="9072" w:leader="none"/>
        </w:tabs>
        <w:ind w:left="-284" w:right="-97" w:firstLine="567"/>
        <w:jc w:val="both"/>
        <w:rPr>
          <w:i/>
          <w:i/>
          <w:sz w:val="32"/>
        </w:rPr>
      </w:pPr>
      <w:r>
        <w:rPr>
          <w:i/>
          <w:sz w:val="32"/>
        </w:rPr>
      </w:r>
    </w:p>
    <w:p>
      <w:pPr>
        <w:pStyle w:val="Normal"/>
        <w:tabs>
          <w:tab w:val="clear" w:pos="708"/>
          <w:tab w:val="left" w:pos="9072" w:leader="none"/>
        </w:tabs>
        <w:ind w:left="-284" w:right="-97" w:firstLine="567"/>
        <w:jc w:val="both"/>
        <w:rPr/>
      </w:pPr>
      <w:r>
        <w:rPr>
          <w:sz w:val="32"/>
        </w:rPr>
        <w:t>Русско-японская война 1904-1905 гг</w:t>
      </w:r>
      <w:r>
        <w:rPr>
          <w:i/>
          <w:sz w:val="32"/>
        </w:rPr>
        <w:t xml:space="preserve">. </w:t>
      </w:r>
      <w:r>
        <w:rPr>
          <w:sz w:val="32"/>
        </w:rPr>
        <w:t>Война между Россией и Япо</w:t>
        <w:softHyphen/>
        <w:t>нией, вызванная столкновением их интересов на Дальнем Вос</w:t>
        <w:softHyphen/>
        <w:t>токе. Проиграв войну, Россия признала Корею сферой влияния Японии, потеряла юж</w:t>
        <w:softHyphen/>
        <w:t>ную часть Сахалина, южную ветку Китай</w:t>
        <w:softHyphen/>
        <w:t>ской вос</w:t>
        <w:softHyphen/>
        <w:t>точной железной до</w:t>
        <w:softHyphen/>
        <w:t>роги и арендные права на Ляодунский полу</w:t>
        <w:softHyphen/>
        <w:t xml:space="preserve">остров (с Порт-Артуром и Дальним). </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Первая русская революция 1905-1907 гг. Народные вооруженные  восстания и другие выступления против царизма, самодержавно-помещичьего строя. Были подавлены, но способ</w:t>
        <w:softHyphen/>
        <w:t>ствовали на</w:t>
        <w:softHyphen/>
        <w:t>чалу буржуазно-демократических реформ в Рос</w:t>
        <w:softHyphen/>
        <w:t>си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Первая мировая война 1914-1918 гг.</w:t>
      </w:r>
      <w:r>
        <w:rPr>
          <w:i/>
          <w:sz w:val="32"/>
        </w:rPr>
        <w:t xml:space="preserve"> </w:t>
      </w:r>
      <w:r>
        <w:rPr>
          <w:sz w:val="32"/>
        </w:rPr>
        <w:t>Со стороны России велась с целью противодействия агрессивной политике Германии и Австро-Венгрии, защиты сербского и других славянских народов, укрепления позиций России на Балканах и Кавказе. В связи с Октябрьской революцией 1917 г. Россия вышла из войны, однако это впоследствии обернулось для Советской власти крупными территориальными потерями по Брестскому миру 1918 г.</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Среднеазиатские восстания 1916 г. в России. Стихийные антиправительственные и антифеодальные выступления в Средней Азии и Казахстане в связи с указом царского правительства о призыве мусульман на тыло</w:t>
        <w:softHyphen/>
        <w:t>вые ра</w:t>
        <w:softHyphen/>
        <w:t>боты в прифронто</w:t>
        <w:softHyphen/>
        <w:t>вых зонах в период 1-й мировой войны. Были подав</w:t>
        <w:softHyphen/>
        <w:t>лены войскам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Корниловский мятеж 1917 г. Вооруженное выступление ге</w:t>
        <w:softHyphen/>
        <w:t>не</w:t>
        <w:softHyphen/>
        <w:t>рала Л.Г.Корнилова (сентябрь 1917 г.) с целью установления в Рос</w:t>
        <w:softHyphen/>
        <w:t>сийской республике военного режима для прекращения ре</w:t>
        <w:softHyphen/>
        <w:t>волю</w:t>
        <w:softHyphen/>
        <w:t>ционных беспо</w:t>
        <w:softHyphen/>
        <w:t xml:space="preserve">рядков. Окончилось неудачей.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Октябрьская революция 1917 г.</w:t>
      </w:r>
      <w:r>
        <w:rPr>
          <w:i/>
          <w:sz w:val="32"/>
        </w:rPr>
        <w:t xml:space="preserve"> </w:t>
      </w:r>
      <w:r>
        <w:rPr>
          <w:sz w:val="32"/>
        </w:rPr>
        <w:t>Вооруженное сверже</w:t>
        <w:softHyphen/>
        <w:t>ние российского буржуазного Временного правитель</w:t>
        <w:softHyphen/>
        <w:t>ства, осуще</w:t>
        <w:softHyphen/>
        <w:t>ствленное под руководством большевистской пар</w:t>
        <w:softHyphen/>
        <w:t>тии. Радикаль</w:t>
        <w:softHyphen/>
        <w:t>ное переустрой</w:t>
        <w:softHyphen/>
        <w:t>ство госу</w:t>
        <w:softHyphen/>
        <w:t>дарства, начатое боль</w:t>
        <w:softHyphen/>
        <w:t>шевиками, вскоре при</w:t>
        <w:softHyphen/>
        <w:t>вело к Граждан</w:t>
        <w:softHyphen/>
        <w:t>ской войне 1917-1922 гг.</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Гражданская война и военная интервенция в России 1917-1922 гг. Вооруженная борьба ме</w:t>
        <w:softHyphen/>
        <w:t>жду Советской властью и Белым движением, опиравшимся на иностранную помощь, развернувшаяся в России в связи с Ок</w:t>
        <w:softHyphen/>
        <w:t>тябрьской революцией 1917 г. Красной Армии удалось последовательно и по</w:t>
        <w:softHyphen/>
        <w:t>рознь разбить бе</w:t>
        <w:softHyphen/>
        <w:t>лые армии, действовавшие несогласованно, а также подавить серию мя</w:t>
        <w:softHyphen/>
        <w:t xml:space="preserve">тежей, что обеспечило  победу Советской власти. </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pPr>
      <w:r>
        <w:rPr>
          <w:sz w:val="32"/>
        </w:rPr>
        <w:t>Советско-польская война 1920 г.</w:t>
      </w:r>
      <w:r>
        <w:rPr>
          <w:i/>
          <w:sz w:val="32"/>
        </w:rPr>
        <w:t xml:space="preserve"> </w:t>
      </w:r>
      <w:r>
        <w:rPr>
          <w:sz w:val="32"/>
        </w:rPr>
        <w:t>Война между Советской Рос</w:t>
        <w:softHyphen/>
        <w:t>сией и Польшей в связи с обострением их политических взаимо</w:t>
        <w:softHyphen/>
        <w:t>от</w:t>
        <w:softHyphen/>
        <w:t>ношений и территориальными претензиями. По ито</w:t>
        <w:softHyphen/>
        <w:t>гам войны Польше удалось за</w:t>
        <w:softHyphen/>
        <w:t>крепить за собой западные об</w:t>
        <w:softHyphen/>
        <w:t>ласти Украины и Белоруссии.</w:t>
      </w:r>
    </w:p>
    <w:p>
      <w:pPr>
        <w:pStyle w:val="Normal"/>
        <w:tabs>
          <w:tab w:val="clear" w:pos="708"/>
          <w:tab w:val="left" w:pos="9072" w:leader="none"/>
        </w:tabs>
        <w:ind w:left="-284" w:right="-97" w:firstLine="567"/>
        <w:jc w:val="both"/>
        <w:rPr>
          <w:i/>
          <w:i/>
          <w:sz w:val="32"/>
        </w:rPr>
      </w:pPr>
      <w:r>
        <w:rPr>
          <w:i/>
          <w:sz w:val="32"/>
        </w:rPr>
      </w:r>
    </w:p>
    <w:p>
      <w:pPr>
        <w:pStyle w:val="Normal"/>
        <w:tabs>
          <w:tab w:val="clear" w:pos="708"/>
          <w:tab w:val="left" w:pos="9072" w:leader="none"/>
        </w:tabs>
        <w:ind w:left="-284" w:right="-97" w:firstLine="567"/>
        <w:jc w:val="both"/>
        <w:rPr/>
      </w:pPr>
      <w:r>
        <w:rPr>
          <w:sz w:val="32"/>
        </w:rPr>
        <w:t>Кронштадтское восстание 1921 г.</w:t>
      </w:r>
      <w:r>
        <w:rPr>
          <w:i/>
          <w:sz w:val="32"/>
        </w:rPr>
        <w:t xml:space="preserve"> </w:t>
      </w:r>
      <w:r>
        <w:rPr>
          <w:sz w:val="32"/>
        </w:rPr>
        <w:t>Вооруженное выступле</w:t>
        <w:softHyphen/>
        <w:t>ние гар</w:t>
        <w:softHyphen/>
        <w:t>низона Кронштадта (март 1921 г.) с требованиями отстранения боль</w:t>
        <w:softHyphen/>
        <w:t>шевиков от власти и изменения внутренней политики. Ликви</w:t>
        <w:softHyphen/>
        <w:t>дировано вой</w:t>
        <w:softHyphen/>
        <w:t>сками Красной Армии. Как и ряд крестьянских вос</w:t>
        <w:softHyphen/>
        <w:t>станий 1920-1921 гг., послу</w:t>
        <w:softHyphen/>
        <w:t>жило толчком к введению в Советской России новой эконо</w:t>
        <w:softHyphen/>
        <w:t>ми</w:t>
        <w:softHyphen/>
        <w:t>че</w:t>
        <w:softHyphen/>
        <w:t>ской политики.</w:t>
      </w:r>
    </w:p>
    <w:p>
      <w:pPr>
        <w:pStyle w:val="Normal"/>
        <w:tabs>
          <w:tab w:val="clear" w:pos="708"/>
          <w:tab w:val="left" w:pos="9072" w:leader="none"/>
        </w:tabs>
        <w:ind w:left="-284" w:right="-97" w:firstLine="567"/>
        <w:jc w:val="both"/>
        <w:rPr>
          <w:sz w:val="32"/>
        </w:rPr>
      </w:pPr>
      <w:r>
        <w:rPr>
          <w:sz w:val="32"/>
        </w:rPr>
      </w:r>
    </w:p>
    <w:p>
      <w:pPr>
        <w:pStyle w:val="Normal"/>
        <w:tabs>
          <w:tab w:val="clear" w:pos="708"/>
          <w:tab w:val="left" w:pos="9072" w:leader="none"/>
        </w:tabs>
        <w:ind w:left="-284" w:right="-97" w:firstLine="567"/>
        <w:jc w:val="both"/>
        <w:rPr>
          <w:sz w:val="32"/>
        </w:rPr>
      </w:pPr>
      <w:r>
        <w:rPr>
          <w:sz w:val="32"/>
        </w:rPr>
        <w:t>Советско-финляндский вооруженный конфликт 1921-1922 гг. Вторже</w:t>
        <w:softHyphen/>
        <w:t>ние финских иррегулярных войск на территорию Со</w:t>
        <w:softHyphen/>
        <w:t>вет</w:t>
        <w:softHyphen/>
        <w:t>ской Карелии с целью ее присоединения к Финляндии. Со</w:t>
        <w:softHyphen/>
        <w:t>ветские войска  пресекли это вторжение.</w:t>
      </w:r>
    </w:p>
    <w:p>
      <w:pPr>
        <w:pStyle w:val="Style15"/>
        <w:tabs>
          <w:tab w:val="clear" w:pos="708"/>
          <w:tab w:val="left" w:pos="9072" w:leader="none"/>
        </w:tabs>
        <w:spacing w:lineRule="auto" w:line="240"/>
        <w:ind w:left="-284" w:right="-97" w:firstLine="567"/>
        <w:rPr>
          <w:sz w:val="32"/>
        </w:rPr>
      </w:pPr>
      <w:r>
        <w:rPr>
          <w:sz w:val="32"/>
        </w:rPr>
      </w:r>
    </w:p>
    <w:p>
      <w:pPr>
        <w:pStyle w:val="Style15"/>
        <w:tabs>
          <w:tab w:val="clear" w:pos="708"/>
          <w:tab w:val="left" w:pos="9072" w:leader="none"/>
        </w:tabs>
        <w:spacing w:lineRule="auto" w:line="240"/>
        <w:ind w:left="-284" w:right="-97" w:firstLine="567"/>
        <w:rPr/>
      </w:pPr>
      <w:r>
        <w:rPr/>
        <w:t>Советско-китайский вооруженный конфликт 1929 г. Столкно</w:t>
        <w:softHyphen/>
        <w:t>вение между советскими и китайскими войсками в связи с претензиями Китая на владение Китайско-Восточной железной дорогой. Победа советских войск прину</w:t>
        <w:softHyphen/>
        <w:t>дила гоминь</w:t>
        <w:softHyphen/>
        <w:t>дановский Китай со</w:t>
        <w:softHyphen/>
        <w:t>гла</w:t>
        <w:softHyphen/>
        <w:t>ситься на восстановле</w:t>
        <w:softHyphen/>
        <w:t>ние прежнего со</w:t>
        <w:softHyphen/>
        <w:t>вместного управления доро</w:t>
        <w:softHyphen/>
        <w:t>гой.</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Участие советских военнослужащих в гражданской войне в Испании 1936-1939 гг. Помощь советских военных специалистов (около 3-х тысяч человек, в т.ч. 770 летчиков) испанскому  республиканскому правительству в борьбе с мятежом правых сил во главе с Ф.Франко. Ввиду прямой интервенции германских и итальянских войск (до 300 тысяч человек) республиканцы потерпели поражение.</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Советско-японский вооруженный конфликт 1938 г. Столк</w:t>
        <w:softHyphen/>
        <w:t>нове</w:t>
        <w:softHyphen/>
        <w:t>ние со</w:t>
        <w:softHyphen/>
        <w:t>ветских и японских войск у озера Хасан</w:t>
      </w:r>
      <w:r>
        <w:rPr>
          <w:i/>
        </w:rPr>
        <w:t xml:space="preserve"> </w:t>
      </w:r>
      <w:r>
        <w:rPr/>
        <w:t>(август 1938 г.) в связи с террито</w:t>
        <w:softHyphen/>
        <w:t>риальными притязаниями Японии. За</w:t>
        <w:softHyphen/>
        <w:t>вершилось отступлением японских войск.</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Советско-монгольско-японский вооруженный конфликт 1939 г. Во</w:t>
        <w:softHyphen/>
        <w:t>енное столкновение СССР и Монголии с Японией (июль – сен</w:t>
        <w:softHyphen/>
        <w:t>тябрь 1939 г.) в связи с вторжением японских войск на монгольскую террито</w:t>
        <w:softHyphen/>
        <w:t>рию у реки Халгин-Гол</w:t>
      </w:r>
      <w:r>
        <w:rPr>
          <w:i/>
        </w:rPr>
        <w:t xml:space="preserve">. </w:t>
      </w:r>
      <w:r>
        <w:rPr/>
        <w:t>Совместными действиями совет</w:t>
        <w:softHyphen/>
        <w:t>ских и монголь</w:t>
        <w:softHyphen/>
        <w:t>ских войск вторжение было пресечено.</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Походы Красной Армии 1939-1940 гг</w:t>
      </w:r>
      <w:r>
        <w:rPr>
          <w:i/>
        </w:rPr>
        <w:t xml:space="preserve">. </w:t>
      </w:r>
      <w:r>
        <w:rPr/>
        <w:t>Походы советских войск в земли на западной границе, ранее принадлежавшие России, с це</w:t>
        <w:softHyphen/>
        <w:t>лью их при</w:t>
        <w:softHyphen/>
        <w:t>соединения к СССР. В результате кратковременных военных дейст</w:t>
        <w:softHyphen/>
        <w:t>вий против Польши (сентябрь 1939 г.) СССР вернул себе Запад</w:t>
        <w:softHyphen/>
        <w:t>ную Украину и Западную Белоруссию, летом 1940 г. советские войска введены в Бессарабию и Северную Буко</w:t>
        <w:softHyphen/>
        <w:t>вину, а также Литву, Латвию и Эстонию, закрепив их присоеди</w:t>
        <w:softHyphen/>
        <w:t>не</w:t>
        <w:softHyphen/>
        <w:t>ние к СССР.</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Советско-финляндская война 1939-1940 гг</w:t>
      </w:r>
      <w:r>
        <w:rPr>
          <w:i/>
        </w:rPr>
        <w:t>.</w:t>
      </w:r>
      <w:r>
        <w:rPr/>
        <w:t xml:space="preserve"> Военные действия СССР против Финляндии с целью ото</w:t>
        <w:softHyphen/>
        <w:t>двинуть со</w:t>
        <w:softHyphen/>
        <w:t>ветско-финляндскую границу от Ленинграда (Санкт-Петербург) и Мур</w:t>
        <w:softHyphen/>
        <w:t>манска. Сломив ожесточенное сопротивление финских войск на «линии Маннергейма», СССР по условиям мир</w:t>
        <w:softHyphen/>
        <w:t>ного договора добился этой цели.</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Великая Отечественная война Советского союза 1941</w:t>
        <w:noBreakHyphen/>
        <w:t>1945 гг.</w:t>
      </w:r>
      <w:r>
        <w:rPr>
          <w:i/>
        </w:rPr>
        <w:t xml:space="preserve"> </w:t>
      </w:r>
      <w:r>
        <w:rPr/>
        <w:t>Обо</w:t>
        <w:softHyphen/>
        <w:t>ро</w:t>
        <w:softHyphen/>
        <w:t>нительная война СССР против агрессии фашистской Германии и ее со</w:t>
        <w:softHyphen/>
        <w:t>юзников. Являлась важнейшей составной ча</w:t>
        <w:softHyphen/>
        <w:t>стью 2-й миро</w:t>
        <w:softHyphen/>
        <w:t>вой войны. Несмотря на крупные поражения ле</w:t>
        <w:softHyphen/>
        <w:t>том и осенью 1941 г., Советский Союз смог преломить ход воо</w:t>
        <w:softHyphen/>
        <w:t>руженной борьбы и одер</w:t>
        <w:softHyphen/>
        <w:t>жать победу над не</w:t>
        <w:softHyphen/>
        <w:t>мецко-фашист</w:t>
        <w:softHyphen/>
        <w:t>скими войсками, ставшую ре</w:t>
        <w:softHyphen/>
        <w:t>шающей для исхода 2-й ми</w:t>
        <w:softHyphen/>
        <w:t>ровой войны.</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Советско-японская война 1945 г.</w:t>
      </w:r>
      <w:r>
        <w:rPr>
          <w:i/>
        </w:rPr>
        <w:t xml:space="preserve"> </w:t>
      </w:r>
      <w:r>
        <w:rPr/>
        <w:t>Военные действия СССР про</w:t>
        <w:softHyphen/>
        <w:t>тив Японии, вызванные обязательствами СССР перед со</w:t>
        <w:softHyphen/>
        <w:t>юзни</w:t>
        <w:softHyphen/>
        <w:t>ками по анти</w:t>
        <w:softHyphen/>
        <w:t>гитлеровской коалиции во 2-й мировой войне. Ус</w:t>
        <w:softHyphen/>
        <w:t>пешные действия со</w:t>
        <w:softHyphen/>
        <w:t>ветских войск, а также проведен</w:t>
        <w:softHyphen/>
        <w:t>ные США атомные бомбардировки Хиросимы и Нагасаки</w:t>
      </w:r>
      <w:r>
        <w:rPr>
          <w:i/>
        </w:rPr>
        <w:t xml:space="preserve"> </w:t>
      </w:r>
      <w:r>
        <w:rPr/>
        <w:t>принудили Япо</w:t>
        <w:softHyphen/>
        <w:t>нию к капи</w:t>
        <w:softHyphen/>
        <w:t>туляции.</w:t>
      </w:r>
    </w:p>
    <w:p>
      <w:pPr>
        <w:pStyle w:val="Style15"/>
        <w:tabs>
          <w:tab w:val="clear" w:pos="708"/>
          <w:tab w:val="left" w:pos="9072" w:leader="none"/>
        </w:tabs>
        <w:spacing w:lineRule="auto" w:line="240"/>
        <w:ind w:left="-284" w:right="-97" w:firstLine="567"/>
        <w:rPr/>
      </w:pPr>
      <w:r>
        <w:rPr/>
      </w:r>
    </w:p>
    <w:p>
      <w:pPr>
        <w:pStyle w:val="Style15"/>
        <w:tabs>
          <w:tab w:val="clear" w:pos="708"/>
          <w:tab w:val="left" w:pos="9072" w:leader="none"/>
        </w:tabs>
        <w:spacing w:lineRule="auto" w:line="240"/>
        <w:ind w:left="-284" w:right="-97" w:firstLine="567"/>
        <w:rPr/>
      </w:pPr>
      <w:r>
        <w:rPr/>
        <w:t>Участие СССР в войне в Корее 1950-1953 гг. Боевые действия советского 64-го истребительно-авиационного корпуса на стороне Корейской Народно-Демократической Республики в ее войне против Республики Корея и многонациональных сил ООН. Помощь армии КНДР оказывали также более 700 советских военных специалистов. Война завершилась возвращением Северной и Южной Кореи к довоенным границам.</w:t>
      </w:r>
    </w:p>
    <w:p>
      <w:pPr>
        <w:pStyle w:val="Normal"/>
        <w:tabs>
          <w:tab w:val="clear" w:pos="708"/>
          <w:tab w:val="left" w:pos="9072" w:leader="none"/>
        </w:tabs>
        <w:ind w:right="-97" w:hanging="0"/>
        <w:jc w:val="both"/>
        <w:rPr>
          <w:sz w:val="32"/>
        </w:rPr>
      </w:pPr>
      <w:r>
        <w:rPr>
          <w:sz w:val="32"/>
        </w:rPr>
      </w:r>
    </w:p>
    <w:p>
      <w:pPr>
        <w:pStyle w:val="TextBodyIndent"/>
        <w:tabs>
          <w:tab w:val="clear" w:pos="708"/>
          <w:tab w:val="left" w:pos="9072" w:leader="none"/>
        </w:tabs>
        <w:ind w:left="-284" w:right="-97" w:firstLine="568"/>
        <w:rPr>
          <w:b w:val="false"/>
          <w:b w:val="false"/>
        </w:rPr>
      </w:pPr>
      <w:r>
        <w:rPr>
          <w:b w:val="false"/>
        </w:rPr>
        <w:t xml:space="preserve">Военная акция СССР в Германской Демократической Республике 1953 г. Участие отдельных частей советских войск (совместно с народной полицией ГДР) в подавлении антиправительственных выступлений в Восточном Берлине (лето 1953 г.). Обстановка в столице ГДР и стране была стабилизирована. </w:t>
      </w:r>
    </w:p>
    <w:p>
      <w:pPr>
        <w:pStyle w:val="TextBodyIndent"/>
        <w:tabs>
          <w:tab w:val="clear" w:pos="708"/>
          <w:tab w:val="left" w:pos="9072" w:leader="none"/>
        </w:tabs>
        <w:ind w:right="-97" w:firstLine="567"/>
        <w:rPr>
          <w:b w:val="false"/>
          <w:b w:val="false"/>
        </w:rPr>
      </w:pPr>
      <w:r>
        <w:rPr>
          <w:b w:val="false"/>
        </w:rPr>
      </w:r>
    </w:p>
    <w:p>
      <w:pPr>
        <w:pStyle w:val="TextBodyIndent"/>
        <w:tabs>
          <w:tab w:val="clear" w:pos="708"/>
          <w:tab w:val="left" w:pos="9072" w:leader="none"/>
        </w:tabs>
        <w:ind w:left="-284" w:right="-97" w:firstLine="568"/>
        <w:rPr>
          <w:b w:val="false"/>
          <w:b w:val="false"/>
        </w:rPr>
      </w:pPr>
      <w:r>
        <w:rPr>
          <w:b w:val="false"/>
        </w:rPr>
        <w:t xml:space="preserve">Советская военная акция в Венгрии 1956 г. Действия группировки советских войск (при поддержке заново сформированного венгерского правительства) по подавлению антикоммунистического восстания в Венгерской Народной Республике. В ходе ликвидации беспорядков погибло более 700 советских военнослужащих. </w:t>
      </w:r>
    </w:p>
    <w:p>
      <w:pPr>
        <w:pStyle w:val="TextBodyIndent"/>
        <w:tabs>
          <w:tab w:val="clear" w:pos="708"/>
          <w:tab w:val="left" w:pos="9072" w:leader="none"/>
        </w:tabs>
        <w:ind w:left="-284" w:right="-97" w:firstLine="568"/>
        <w:rPr>
          <w:b w:val="false"/>
          <w:b w:val="false"/>
          <w:i/>
          <w:i/>
        </w:rPr>
      </w:pPr>
      <w:r>
        <w:rPr>
          <w:b w:val="false"/>
          <w:i/>
        </w:rPr>
      </w:r>
    </w:p>
    <w:p>
      <w:pPr>
        <w:pStyle w:val="TextBodyIndent"/>
        <w:tabs>
          <w:tab w:val="clear" w:pos="708"/>
          <w:tab w:val="left" w:pos="9072" w:leader="none"/>
        </w:tabs>
        <w:ind w:left="-284" w:right="-97" w:firstLine="568"/>
        <w:rPr>
          <w:b w:val="false"/>
          <w:b w:val="false"/>
        </w:rPr>
      </w:pPr>
      <w:r>
        <w:rPr>
          <w:b w:val="false"/>
        </w:rPr>
        <w:t>Участие советских военнослужащих в войне во Вьетнаме 1964-1975 гг. Помощь советских военных специалистов (свыше 6 тысяч человек) Демократической Республике Вьетнам в период ее войны с  Республикой Южный Вьетнам и США. Война завершилась победой  ДРВ и созданием единой Социалистической Республики Вьетнам.</w:t>
      </w:r>
    </w:p>
    <w:p>
      <w:pPr>
        <w:pStyle w:val="Normal"/>
        <w:tabs>
          <w:tab w:val="clear" w:pos="708"/>
          <w:tab w:val="left" w:pos="9072" w:leader="none"/>
        </w:tabs>
        <w:ind w:left="-284" w:right="-97" w:firstLine="568"/>
        <w:jc w:val="both"/>
        <w:rPr>
          <w:b/>
          <w:b/>
          <w:sz w:val="32"/>
        </w:rPr>
      </w:pPr>
      <w:r>
        <w:rPr>
          <w:b/>
          <w:sz w:val="32"/>
        </w:rPr>
      </w:r>
    </w:p>
    <w:p>
      <w:pPr>
        <w:pStyle w:val="TextBodyIndent"/>
        <w:tabs>
          <w:tab w:val="clear" w:pos="708"/>
          <w:tab w:val="left" w:pos="9072" w:leader="none"/>
        </w:tabs>
        <w:ind w:left="-284" w:right="-97" w:firstLine="568"/>
        <w:rPr>
          <w:b w:val="false"/>
          <w:b w:val="false"/>
        </w:rPr>
      </w:pPr>
      <w:r>
        <w:rPr>
          <w:b w:val="false"/>
        </w:rPr>
        <w:t>Военная акция СССР и других стран-участниц Варшавского договора в Чехословакии 1968 г. Действия войск СССР, Польши, ГДР, Венгрии и Болгарии (всего около 300 тысяч человек) по пресечению  движения за демократизацию и либерализацию чехословацкого социализма. В ходе акции (август - октябрь 1968 г.) погибли 11 советских военнослужащих.</w:t>
      </w:r>
    </w:p>
    <w:p>
      <w:pPr>
        <w:pStyle w:val="TextBodyIndent"/>
        <w:tabs>
          <w:tab w:val="clear" w:pos="708"/>
          <w:tab w:val="left" w:pos="9072" w:leader="none"/>
        </w:tabs>
        <w:ind w:left="-284" w:right="-97" w:firstLine="568"/>
        <w:rPr>
          <w:b w:val="false"/>
          <w:b w:val="false"/>
        </w:rPr>
      </w:pPr>
      <w:r>
        <w:rPr>
          <w:b w:val="false"/>
        </w:rPr>
      </w:r>
    </w:p>
    <w:p>
      <w:pPr>
        <w:pStyle w:val="TextBodyIndent"/>
        <w:tabs>
          <w:tab w:val="clear" w:pos="708"/>
          <w:tab w:val="left" w:pos="9072" w:leader="none"/>
        </w:tabs>
        <w:ind w:left="-284" w:right="-97" w:firstLine="568"/>
        <w:rPr>
          <w:b w:val="false"/>
          <w:b w:val="false"/>
        </w:rPr>
      </w:pPr>
      <w:r>
        <w:rPr>
          <w:b w:val="false"/>
        </w:rPr>
        <w:t xml:space="preserve">Пограничные советско-китайские вооруженные конфликты 1969 г. Столкновения советских и китайских войск в связи с  территориальными притязаниями Китая. Вторжения китайских частей  на советскую территорию в районе острова Даманский (на реке Уссури) и озера Жаланашколь (на границе Казахстана и Китая) были отражены. </w:t>
      </w:r>
    </w:p>
    <w:p>
      <w:pPr>
        <w:pStyle w:val="TextBodyIndent"/>
        <w:tabs>
          <w:tab w:val="clear" w:pos="708"/>
          <w:tab w:val="left" w:pos="9072" w:leader="none"/>
        </w:tabs>
        <w:ind w:left="-284" w:right="-97" w:firstLine="568"/>
        <w:rPr>
          <w:b w:val="false"/>
          <w:b w:val="false"/>
        </w:rPr>
      </w:pPr>
      <w:r>
        <w:rPr>
          <w:b w:val="false"/>
        </w:rPr>
      </w:r>
    </w:p>
    <w:p>
      <w:pPr>
        <w:pStyle w:val="TextBodyIndent"/>
        <w:tabs>
          <w:tab w:val="clear" w:pos="708"/>
          <w:tab w:val="left" w:pos="9072" w:leader="none"/>
        </w:tabs>
        <w:ind w:left="-284" w:right="-97" w:firstLine="568"/>
        <w:rPr>
          <w:b w:val="false"/>
          <w:b w:val="false"/>
        </w:rPr>
      </w:pPr>
      <w:r>
        <w:rPr>
          <w:b w:val="false"/>
        </w:rPr>
        <w:t>Боевые действия советских войск в Афганистане 1979-1989 гг. Участие советских войск (40-я армия и специальные подразделения) в гражданской войне в Афганистане с целью утверждения у власти Народно-демократической партии Афганистана. Завершились неудачей. Безвозвратные  потери СССР в этой войне составили до 12 тысяч военнослужащих.</w:t>
      </w:r>
    </w:p>
    <w:p>
      <w:pPr>
        <w:pStyle w:val="TextBodyIndent"/>
        <w:tabs>
          <w:tab w:val="clear" w:pos="708"/>
          <w:tab w:val="left" w:pos="9072" w:leader="none"/>
        </w:tabs>
        <w:ind w:left="-284" w:right="-97" w:firstLine="568"/>
        <w:rPr>
          <w:b w:val="false"/>
          <w:b w:val="false"/>
        </w:rPr>
      </w:pPr>
      <w:r>
        <w:rPr>
          <w:b w:val="false"/>
        </w:rPr>
      </w:r>
    </w:p>
    <w:p>
      <w:pPr>
        <w:pStyle w:val="TextBodyIndent"/>
        <w:tabs>
          <w:tab w:val="clear" w:pos="708"/>
          <w:tab w:val="left" w:pos="9072" w:leader="none"/>
        </w:tabs>
        <w:ind w:left="-284" w:right="-97" w:firstLine="568"/>
        <w:rPr>
          <w:b w:val="false"/>
          <w:b w:val="false"/>
        </w:rPr>
      </w:pPr>
      <w:r>
        <w:rPr>
          <w:b w:val="false"/>
        </w:rPr>
        <w:t>Армяно-азербайджанский вооруженный конфликт 1988 – 1994 гг. Вооруженное столкновение между Арменией и Азербайджаном, вызванное обострением межнациональных отношений и связанное с начавшимся распадом СССР. При посредничестве Российской Федерации в 1994 г. в зоне конфликта установлено неустойчивое перемирие.</w:t>
      </w:r>
    </w:p>
    <w:p>
      <w:pPr>
        <w:pStyle w:val="TextBodyIndent"/>
        <w:tabs>
          <w:tab w:val="clear" w:pos="708"/>
          <w:tab w:val="left" w:pos="9072" w:leader="none"/>
        </w:tabs>
        <w:ind w:left="-284" w:right="-97" w:firstLine="568"/>
        <w:rPr>
          <w:b w:val="false"/>
          <w:b w:val="false"/>
        </w:rPr>
      </w:pPr>
      <w:r>
        <w:rPr>
          <w:b w:val="false"/>
        </w:rPr>
      </w:r>
    </w:p>
    <w:p>
      <w:pPr>
        <w:pStyle w:val="TextBodyIndent"/>
        <w:tabs>
          <w:tab w:val="clear" w:pos="708"/>
          <w:tab w:val="left" w:pos="9072" w:leader="none"/>
        </w:tabs>
        <w:ind w:left="-284" w:right="-97" w:firstLine="568"/>
        <w:rPr>
          <w:b w:val="false"/>
          <w:b w:val="false"/>
        </w:rPr>
      </w:pPr>
      <w:r>
        <w:rPr>
          <w:b w:val="false"/>
        </w:rPr>
        <w:t>«Мятеж ГКЧП» 19</w:t>
        <w:noBreakHyphen/>
        <w:t>21 августа 1991 г. Вооруженное выступление (с вводом в Москву войск) Государственного комитета по чрез</w:t>
        <w:softHyphen/>
        <w:t xml:space="preserve">вычайому положению (во главе с вице-президентом СССР Г.И.Янаевым) против политики перестройки М.С.Горбачева. Окончилось неудачей. </w:t>
      </w:r>
    </w:p>
    <w:p>
      <w:pPr>
        <w:pStyle w:val="TextBodyIndent"/>
        <w:tabs>
          <w:tab w:val="clear" w:pos="708"/>
          <w:tab w:val="left" w:pos="9072" w:leader="none"/>
        </w:tabs>
        <w:ind w:left="-284" w:right="-97" w:firstLine="568"/>
        <w:rPr>
          <w:b w:val="false"/>
          <w:b w:val="false"/>
        </w:rPr>
      </w:pPr>
      <w:r>
        <w:rPr>
          <w:b w:val="false"/>
        </w:rPr>
      </w:r>
    </w:p>
    <w:p>
      <w:pPr>
        <w:pStyle w:val="TextBodyIndent"/>
        <w:tabs>
          <w:tab w:val="clear" w:pos="708"/>
          <w:tab w:val="left" w:pos="9072" w:leader="none"/>
        </w:tabs>
        <w:ind w:left="-284" w:right="-97" w:firstLine="568"/>
        <w:rPr>
          <w:b w:val="false"/>
          <w:b w:val="false"/>
        </w:rPr>
      </w:pPr>
      <w:r>
        <w:rPr>
          <w:b w:val="false"/>
        </w:rPr>
        <w:t>Миротворческая акция российских войск в Приднестровье 1992 г. Действия 40-й армии Вооруженных Сил Российской Федерации по пресечению вооруженного конфликта между Республикой Молдова и Приднестровской Молдавской Республикой. Конфликтующие стороны вступили на путь переговоров.</w:t>
      </w:r>
    </w:p>
    <w:p>
      <w:pPr>
        <w:pStyle w:val="TextBodyIndent"/>
        <w:tabs>
          <w:tab w:val="clear" w:pos="708"/>
          <w:tab w:val="left" w:pos="9072" w:leader="none"/>
        </w:tabs>
        <w:ind w:left="-284" w:right="-97" w:firstLine="568"/>
        <w:rPr>
          <w:b w:val="false"/>
          <w:b w:val="false"/>
        </w:rPr>
      </w:pPr>
      <w:r>
        <w:rPr>
          <w:b w:val="false"/>
        </w:rPr>
      </w:r>
    </w:p>
    <w:p>
      <w:pPr>
        <w:pStyle w:val="TextBodyIndent"/>
        <w:tabs>
          <w:tab w:val="clear" w:pos="708"/>
          <w:tab w:val="left" w:pos="9072" w:leader="none"/>
        </w:tabs>
        <w:ind w:left="-284" w:right="-97" w:firstLine="568"/>
        <w:rPr>
          <w:b w:val="false"/>
          <w:b w:val="false"/>
        </w:rPr>
      </w:pPr>
      <w:r>
        <w:rPr>
          <w:b w:val="false"/>
        </w:rPr>
        <w:t xml:space="preserve">Военная акция против Верховного Совета Российской Федерации 3-4 октября 1993 г. Применение президентской властью частей Московского военного округа, сил Министерства внутренних дел и специальных подразделений против оппозиционного парламента.  Последний был ликвидирован.  </w:t>
      </w:r>
    </w:p>
    <w:p>
      <w:pPr>
        <w:pStyle w:val="TextBodyIndent"/>
        <w:tabs>
          <w:tab w:val="clear" w:pos="708"/>
          <w:tab w:val="left" w:pos="9072" w:leader="none"/>
        </w:tabs>
        <w:ind w:left="-284" w:right="-97" w:firstLine="568"/>
        <w:rPr>
          <w:b w:val="false"/>
          <w:b w:val="false"/>
        </w:rPr>
      </w:pPr>
      <w:r>
        <w:rPr>
          <w:b w:val="false"/>
        </w:rPr>
      </w:r>
    </w:p>
    <w:p>
      <w:pPr>
        <w:pStyle w:val="TextBodyIndent"/>
        <w:tabs>
          <w:tab w:val="clear" w:pos="708"/>
          <w:tab w:val="left" w:pos="9072" w:leader="none"/>
        </w:tabs>
        <w:ind w:left="-284" w:right="-97" w:firstLine="568"/>
        <w:rPr>
          <w:b w:val="false"/>
          <w:b w:val="false"/>
        </w:rPr>
      </w:pPr>
      <w:r>
        <w:rPr>
          <w:b w:val="false"/>
        </w:rPr>
        <w:t>Вооруженный конфликт в Чеченской Республике 1994–1996 гг. Боевые действия российских войск (Министерства обороны, Министерства внутренних дел и других силовых ведомств) против чеченских сепаратистов. Конфронтация была временно приостановлена.</w:t>
      </w:r>
    </w:p>
    <w:p>
      <w:pPr>
        <w:pStyle w:val="TextBodyIndent"/>
        <w:tabs>
          <w:tab w:val="clear" w:pos="708"/>
          <w:tab w:val="left" w:pos="9072" w:leader="none"/>
        </w:tabs>
        <w:ind w:left="-284" w:right="-97" w:firstLine="568"/>
        <w:rPr>
          <w:b w:val="false"/>
          <w:b w:val="false"/>
        </w:rPr>
      </w:pPr>
      <w:r>
        <w:rPr>
          <w:b w:val="false"/>
        </w:rPr>
      </w:r>
    </w:p>
    <w:p>
      <w:pPr>
        <w:pStyle w:val="TextBodyIndent"/>
        <w:tabs>
          <w:tab w:val="clear" w:pos="708"/>
          <w:tab w:val="left" w:pos="9072" w:leader="none"/>
        </w:tabs>
        <w:ind w:left="-284" w:right="-97" w:firstLine="568"/>
        <w:rPr>
          <w:b w:val="false"/>
          <w:b w:val="false"/>
        </w:rPr>
      </w:pPr>
      <w:r>
        <w:rPr>
          <w:b w:val="false"/>
        </w:rPr>
        <w:t xml:space="preserve">Вооруженный конфликт в Чеченской Республике (с августа 1999 г. по настоящее время). Возобновление вооруженного столкновения между центральной российской властью и чеченскими сепаратистами. К 2003 г. сохранялся ряд очагов сопротивления чеченских вооруженных формирований.   </w:t>
      </w:r>
    </w:p>
    <w:p>
      <w:pPr>
        <w:pStyle w:val="Normal"/>
        <w:tabs>
          <w:tab w:val="clear" w:pos="708"/>
          <w:tab w:val="left" w:pos="9072" w:leader="none"/>
        </w:tabs>
        <w:ind w:left="-284" w:right="-97" w:firstLine="568"/>
        <w:rPr>
          <w:b/>
          <w:b/>
          <w:sz w:val="32"/>
        </w:rPr>
      </w:pPr>
      <w:r>
        <w:rPr>
          <w:b/>
          <w:sz w:val="32"/>
        </w:rPr>
      </w:r>
    </w:p>
    <w:p>
      <w:pPr>
        <w:pStyle w:val="Normal"/>
        <w:rPr>
          <w:sz w:val="32"/>
        </w:rPr>
      </w:pPr>
      <w:r>
        <w:rPr>
          <w:sz w:val="32"/>
        </w:rPr>
      </w:r>
    </w:p>
    <w:p>
      <w:pPr>
        <w:pStyle w:val="Normal"/>
        <w:rPr/>
      </w:pPr>
      <w:r>
        <w:rPr/>
        <w:t>***********************************</w:t>
      </w:r>
    </w:p>
    <w:p>
      <w:pPr>
        <w:pStyle w:val="Normal"/>
        <w:rPr/>
      </w:pPr>
      <w:r>
        <w:rPr/>
      </w:r>
    </w:p>
    <w:p>
      <w:pPr>
        <w:pStyle w:val="Style15"/>
        <w:spacing w:lineRule="auto" w:line="240"/>
        <w:ind w:left="-284" w:right="-567" w:firstLine="567"/>
        <w:rPr>
          <w:sz w:val="28"/>
          <w:szCs w:val="28"/>
        </w:rPr>
      </w:pPr>
      <w:r>
        <w:rPr>
          <w:sz w:val="28"/>
          <w:szCs w:val="28"/>
        </w:rPr>
      </w:r>
    </w:p>
    <w:p>
      <w:pPr>
        <w:pStyle w:val="Style15"/>
        <w:spacing w:lineRule="auto" w:line="240"/>
        <w:ind w:left="-284" w:right="-239" w:firstLine="567"/>
        <w:jc w:val="center"/>
        <w:rPr>
          <w:b/>
          <w:b/>
          <w:bCs/>
        </w:rPr>
      </w:pPr>
      <w:r>
        <w:rPr>
          <w:b/>
          <w:bCs/>
        </w:rPr>
        <w:t>Алфавитная хронология всемирной военной истории</w:t>
      </w:r>
    </w:p>
    <w:p>
      <w:pPr>
        <w:pStyle w:val="Style15"/>
        <w:spacing w:lineRule="auto" w:line="240"/>
        <w:ind w:left="-284" w:right="-239" w:firstLine="567"/>
        <w:jc w:val="center"/>
        <w:rPr>
          <w:b/>
          <w:b/>
          <w:bCs/>
          <w:sz w:val="28"/>
          <w:szCs w:val="28"/>
        </w:rPr>
      </w:pPr>
      <w:r>
        <w:rPr>
          <w:b/>
          <w:bCs/>
          <w:sz w:val="28"/>
          <w:szCs w:val="28"/>
        </w:rPr>
      </w:r>
    </w:p>
    <w:p>
      <w:pPr>
        <w:pStyle w:val="Style15"/>
        <w:spacing w:lineRule="auto" w:line="240"/>
        <w:ind w:left="-284" w:right="-239" w:firstLine="567"/>
        <w:jc w:val="center"/>
        <w:rPr>
          <w:b/>
          <w:b/>
          <w:bCs/>
          <w:sz w:val="28"/>
          <w:szCs w:val="28"/>
          <w:u w:val="single"/>
        </w:rPr>
      </w:pPr>
      <w:r>
        <w:rPr>
          <w:b/>
          <w:bCs/>
          <w:sz w:val="28"/>
          <w:szCs w:val="28"/>
          <w:u w:val="single"/>
        </w:rPr>
      </w:r>
    </w:p>
    <w:p>
      <w:pPr>
        <w:pStyle w:val="Style15"/>
        <w:spacing w:lineRule="auto" w:line="240"/>
        <w:ind w:left="-284" w:right="-239" w:firstLine="567"/>
        <w:jc w:val="center"/>
        <w:rPr>
          <w:sz w:val="28"/>
          <w:szCs w:val="28"/>
          <w:u w:val="single"/>
        </w:rPr>
      </w:pPr>
      <w:r>
        <w:rPr>
          <w:sz w:val="28"/>
          <w:szCs w:val="28"/>
          <w:u w:val="single"/>
        </w:rPr>
      </w:r>
    </w:p>
    <w:p>
      <w:pPr>
        <w:pStyle w:val="Style15"/>
        <w:spacing w:lineRule="auto" w:line="240"/>
        <w:ind w:left="-284" w:right="-239" w:firstLine="567"/>
        <w:rPr>
          <w:sz w:val="28"/>
          <w:szCs w:val="28"/>
        </w:rPr>
      </w:pPr>
      <w:r>
        <w:rPr>
          <w:sz w:val="28"/>
          <w:szCs w:val="28"/>
        </w:rPr>
        <w:t xml:space="preserve">Австрии аншлюс 1938 г. </w:t>
      </w:r>
    </w:p>
    <w:p>
      <w:pPr>
        <w:pStyle w:val="Style15"/>
        <w:spacing w:lineRule="auto" w:line="240"/>
        <w:ind w:left="-284" w:right="-239" w:firstLine="567"/>
        <w:rPr>
          <w:sz w:val="28"/>
          <w:szCs w:val="28"/>
        </w:rPr>
      </w:pPr>
      <w:r>
        <w:rPr>
          <w:sz w:val="28"/>
          <w:szCs w:val="28"/>
        </w:rPr>
      </w:r>
    </w:p>
    <w:p>
      <w:pPr>
        <w:pStyle w:val="Normal"/>
        <w:ind w:left="-284" w:right="-239" w:firstLine="567"/>
        <w:jc w:val="both"/>
        <w:rPr/>
      </w:pPr>
      <w:r>
        <w:rPr>
          <w:sz w:val="28"/>
          <w:szCs w:val="28"/>
        </w:rPr>
        <w:t>Австро-итало-французская война 1859 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pPr>
      <w:r>
        <w:rPr>
          <w:sz w:val="28"/>
          <w:szCs w:val="28"/>
        </w:rPr>
        <w:t>Австро-итальянские войны 1821 (Неаполитанская), 1848-1849, 1860  (походы Гарибальди) и 1866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Австро-польско-турецкая война 1683-1699 гг. </w:t>
      </w:r>
    </w:p>
    <w:p>
      <w:pPr>
        <w:pStyle w:val="Normal"/>
        <w:ind w:left="-284" w:right="-239" w:firstLine="567"/>
        <w:jc w:val="both"/>
        <w:rPr>
          <w:sz w:val="28"/>
          <w:szCs w:val="28"/>
        </w:rPr>
      </w:pPr>
      <w:r>
        <w:rPr>
          <w:sz w:val="28"/>
          <w:szCs w:val="28"/>
        </w:rPr>
      </w:r>
    </w:p>
    <w:p>
      <w:pPr>
        <w:pStyle w:val="TextBody"/>
        <w:spacing w:lineRule="auto" w:line="240"/>
        <w:ind w:left="-284" w:right="-239" w:firstLine="567"/>
        <w:rPr/>
      </w:pPr>
      <w:r>
        <w:rPr>
          <w:sz w:val="28"/>
          <w:szCs w:val="28"/>
        </w:rPr>
        <w:t>Австро-прусская война 1866</w:t>
      </w:r>
      <w:r>
        <w:rPr>
          <w:i/>
          <w:iCs/>
          <w:sz w:val="28"/>
          <w:szCs w:val="28"/>
        </w:rPr>
        <w:t xml:space="preserve"> </w:t>
      </w:r>
      <w:r>
        <w:rPr>
          <w:sz w:val="28"/>
          <w:szCs w:val="28"/>
        </w:rPr>
        <w:t xml:space="preserve">г. </w:t>
      </w:r>
    </w:p>
    <w:p>
      <w:pPr>
        <w:pStyle w:val="TextBody"/>
        <w:spacing w:lineRule="auto" w:line="240"/>
        <w:ind w:left="-284" w:right="-239" w:firstLine="567"/>
        <w:rPr>
          <w:i/>
          <w:i/>
          <w:iCs/>
          <w:sz w:val="28"/>
          <w:szCs w:val="28"/>
          <w:lang w:val="en-US"/>
        </w:rPr>
      </w:pPr>
      <w:r>
        <w:rPr>
          <w:i/>
          <w:iCs/>
          <w:sz w:val="28"/>
          <w:szCs w:val="28"/>
          <w:lang w:val="en-US"/>
        </w:rPr>
      </w:r>
    </w:p>
    <w:p>
      <w:pPr>
        <w:pStyle w:val="Normal"/>
        <w:ind w:left="-284" w:right="-239" w:firstLine="567"/>
        <w:jc w:val="both"/>
        <w:rPr>
          <w:sz w:val="28"/>
          <w:szCs w:val="28"/>
        </w:rPr>
      </w:pPr>
      <w:r>
        <w:rPr>
          <w:sz w:val="28"/>
          <w:szCs w:val="28"/>
        </w:rPr>
        <w:t>Австро-русско-французская война 1805 г.</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 xml:space="preserve">Австро-турецкие войны 1540-1547, 1551-1568, 1592-1606, 1657-1664 (турецко-австро-венгерская), 1716-1718, 1737-1739 и 1787-1791 (русско-австро-турецкая)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Австро-французская война 1809 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Азовские походы русских войск 1695 и 1696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Алайская экспедиция русских войск 1876 г. </w:t>
      </w:r>
    </w:p>
    <w:p>
      <w:pPr>
        <w:pStyle w:val="Normal"/>
        <w:ind w:left="-284" w:right="-239" w:firstLine="567"/>
        <w:jc w:val="both"/>
        <w:rPr>
          <w:sz w:val="28"/>
          <w:szCs w:val="28"/>
        </w:rPr>
      </w:pPr>
      <w:r>
        <w:rPr>
          <w:sz w:val="28"/>
          <w:szCs w:val="28"/>
        </w:rPr>
      </w:r>
    </w:p>
    <w:p>
      <w:pPr>
        <w:pStyle w:val="Style15"/>
        <w:spacing w:lineRule="auto" w:line="240"/>
        <w:ind w:left="-284" w:right="-239" w:firstLine="567"/>
        <w:rPr>
          <w:sz w:val="28"/>
          <w:szCs w:val="28"/>
        </w:rPr>
      </w:pPr>
      <w:r>
        <w:rPr>
          <w:sz w:val="28"/>
          <w:szCs w:val="28"/>
        </w:rPr>
        <w:t xml:space="preserve">Алариха походы 395-410 гг. </w:t>
      </w:r>
    </w:p>
    <w:p>
      <w:pPr>
        <w:pStyle w:val="Style15"/>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 xml:space="preserve">Албанские войны за независимость 1443-1479 гг. </w:t>
      </w:r>
    </w:p>
    <w:p>
      <w:pPr>
        <w:pStyle w:val="TextBody"/>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Александра Македонского походы 335-324 гг. до н.э. </w:t>
      </w:r>
    </w:p>
    <w:p>
      <w:pPr>
        <w:pStyle w:val="Style15"/>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Алой и Белой роз война 1455-1485 гг.</w:t>
      </w:r>
    </w:p>
    <w:p>
      <w:pPr>
        <w:pStyle w:val="TextBody"/>
        <w:spacing w:lineRule="auto" w:line="240"/>
        <w:ind w:left="-284" w:right="-239" w:firstLine="567"/>
        <w:rPr>
          <w:sz w:val="28"/>
          <w:szCs w:val="28"/>
        </w:rPr>
      </w:pPr>
      <w:r>
        <w:rPr>
          <w:sz w:val="28"/>
          <w:szCs w:val="28"/>
        </w:rPr>
      </w:r>
    </w:p>
    <w:p>
      <w:pPr>
        <w:pStyle w:val="Normal"/>
        <w:ind w:left="-284" w:right="-239" w:firstLine="567"/>
        <w:jc w:val="both"/>
        <w:rPr/>
      </w:pPr>
      <w:r>
        <w:rPr>
          <w:sz w:val="28"/>
          <w:szCs w:val="28"/>
        </w:rPr>
        <w:t>Альбигойские войны 1209-1229 гг</w:t>
      </w:r>
      <w:r>
        <w:rPr>
          <w:i/>
          <w:iCs/>
          <w:sz w:val="28"/>
          <w:szCs w:val="28"/>
        </w:rPr>
        <w:t>.</w:t>
      </w:r>
      <w:r>
        <w:rPr>
          <w:sz w:val="28"/>
          <w:szCs w:val="28"/>
        </w:rPr>
        <w:t xml:space="preserve"> </w:t>
      </w:r>
    </w:p>
    <w:p>
      <w:pPr>
        <w:pStyle w:val="Normal"/>
        <w:ind w:left="-284" w:right="-239" w:firstLine="567"/>
        <w:jc w:val="both"/>
        <w:rPr>
          <w:sz w:val="28"/>
          <w:szCs w:val="28"/>
        </w:rPr>
      </w:pPr>
      <w:r>
        <w:rPr>
          <w:sz w:val="28"/>
          <w:szCs w:val="28"/>
        </w:rPr>
      </w:r>
    </w:p>
    <w:p>
      <w:pPr>
        <w:pStyle w:val="Style15"/>
        <w:spacing w:lineRule="auto" w:line="240"/>
        <w:ind w:left="-284" w:right="-239" w:firstLine="567"/>
        <w:rPr>
          <w:sz w:val="28"/>
          <w:szCs w:val="28"/>
        </w:rPr>
      </w:pPr>
      <w:r>
        <w:rPr>
          <w:sz w:val="28"/>
          <w:szCs w:val="28"/>
        </w:rPr>
        <w:t xml:space="preserve">Альморавидов завоевания 1054-1092 гг. </w:t>
      </w:r>
    </w:p>
    <w:p>
      <w:pPr>
        <w:pStyle w:val="Style15"/>
        <w:spacing w:lineRule="auto" w:line="240"/>
        <w:ind w:left="-284" w:right="-239" w:firstLine="567"/>
        <w:rPr>
          <w:sz w:val="28"/>
          <w:szCs w:val="28"/>
        </w:rPr>
      </w:pPr>
      <w:r>
        <w:rPr>
          <w:sz w:val="28"/>
          <w:szCs w:val="28"/>
        </w:rPr>
      </w:r>
    </w:p>
    <w:p>
      <w:pPr>
        <w:pStyle w:val="Normal"/>
        <w:ind w:left="-284" w:right="-239" w:firstLine="567"/>
        <w:jc w:val="both"/>
        <w:rPr>
          <w:sz w:val="28"/>
          <w:szCs w:val="28"/>
        </w:rPr>
      </w:pPr>
      <w:r>
        <w:rPr>
          <w:sz w:val="28"/>
          <w:szCs w:val="28"/>
        </w:rPr>
        <w:t xml:space="preserve">Альмохадов завоевания 1121-116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Американо-испанская война 1898 г.</w:t>
      </w:r>
    </w:p>
    <w:p>
      <w:pPr>
        <w:pStyle w:val="Normal"/>
        <w:ind w:left="-284" w:right="-239" w:firstLine="567"/>
        <w:jc w:val="both"/>
        <w:rPr>
          <w:sz w:val="28"/>
          <w:szCs w:val="28"/>
        </w:rPr>
      </w:pPr>
      <w:r>
        <w:rPr>
          <w:sz w:val="28"/>
          <w:szCs w:val="28"/>
        </w:rPr>
      </w:r>
    </w:p>
    <w:p>
      <w:pPr>
        <w:pStyle w:val="TextBody"/>
        <w:spacing w:lineRule="auto" w:line="240"/>
        <w:ind w:left="-284" w:right="-239" w:firstLine="567"/>
        <w:rPr/>
      </w:pPr>
      <w:r>
        <w:rPr>
          <w:sz w:val="28"/>
          <w:szCs w:val="28"/>
        </w:rPr>
        <w:t>Американо-мексиканская война 1846-1848 гг</w:t>
      </w:r>
      <w:r>
        <w:rPr>
          <w:i/>
          <w:iCs/>
          <w:sz w:val="28"/>
          <w:szCs w:val="28"/>
        </w:rPr>
        <w:t xml:space="preserve">. </w:t>
      </w:r>
    </w:p>
    <w:p>
      <w:pPr>
        <w:pStyle w:val="TextBody"/>
        <w:spacing w:lineRule="auto" w:line="240"/>
        <w:ind w:left="-284" w:right="-239" w:firstLine="567"/>
        <w:rPr>
          <w:i/>
          <w:i/>
          <w:iCs/>
          <w:sz w:val="28"/>
          <w:szCs w:val="28"/>
        </w:rPr>
      </w:pPr>
      <w:r>
        <w:rPr>
          <w:i/>
          <w:iCs/>
          <w:sz w:val="28"/>
          <w:szCs w:val="28"/>
        </w:rPr>
      </w:r>
    </w:p>
    <w:p>
      <w:pPr>
        <w:pStyle w:val="Normal"/>
        <w:ind w:left="-284" w:right="-239" w:firstLine="567"/>
        <w:jc w:val="both"/>
        <w:rPr>
          <w:sz w:val="28"/>
          <w:szCs w:val="28"/>
        </w:rPr>
      </w:pPr>
      <w:r>
        <w:rPr>
          <w:sz w:val="28"/>
          <w:szCs w:val="28"/>
        </w:rPr>
        <w:t>Американо-филиппинская война 1899-1901 гг.</w:t>
      </w:r>
    </w:p>
    <w:p>
      <w:pPr>
        <w:pStyle w:val="Normal"/>
        <w:ind w:left="-284" w:right="-239" w:firstLine="567"/>
        <w:jc w:val="both"/>
        <w:rPr>
          <w:sz w:val="28"/>
          <w:szCs w:val="28"/>
        </w:rPr>
      </w:pPr>
      <w:r>
        <w:rPr>
          <w:sz w:val="28"/>
          <w:szCs w:val="28"/>
        </w:rPr>
      </w:r>
    </w:p>
    <w:p>
      <w:pPr>
        <w:pStyle w:val="21"/>
        <w:ind w:right="-239" w:hanging="0"/>
        <w:rPr>
          <w:b/>
          <w:b/>
          <w:bCs/>
          <w:sz w:val="28"/>
          <w:szCs w:val="28"/>
        </w:rPr>
      </w:pPr>
      <w:r>
        <w:rPr>
          <w:b/>
          <w:bCs/>
          <w:sz w:val="28"/>
          <w:szCs w:val="28"/>
        </w:rPr>
        <w:t xml:space="preserve">    </w:t>
      </w:r>
      <w:r>
        <w:rPr>
          <w:b/>
          <w:bCs/>
          <w:sz w:val="28"/>
          <w:szCs w:val="28"/>
        </w:rPr>
        <w:t>Американские военные акции в Гватемале 1954, Гренаде 1983, Ливии  1986, Панаме 1989, Югославии 1999, Афганистане 2001 гг.</w:t>
      </w:r>
    </w:p>
    <w:p>
      <w:pPr>
        <w:pStyle w:val="21"/>
        <w:ind w:right="-239" w:hanging="0"/>
        <w:rPr>
          <w:b/>
          <w:b/>
          <w:bCs/>
          <w:sz w:val="28"/>
          <w:szCs w:val="28"/>
        </w:rPr>
      </w:pPr>
      <w:r>
        <w:rPr>
          <w:b/>
          <w:bCs/>
          <w:sz w:val="28"/>
          <w:szCs w:val="28"/>
        </w:rPr>
      </w:r>
    </w:p>
    <w:p>
      <w:pPr>
        <w:pStyle w:val="Normal"/>
        <w:ind w:right="-239" w:hanging="0"/>
        <w:jc w:val="both"/>
        <w:rPr>
          <w:sz w:val="28"/>
          <w:szCs w:val="28"/>
        </w:rPr>
      </w:pPr>
      <w:r>
        <w:rPr>
          <w:sz w:val="28"/>
          <w:szCs w:val="28"/>
        </w:rPr>
        <w:t xml:space="preserve">    </w:t>
      </w:r>
      <w:r>
        <w:rPr>
          <w:sz w:val="28"/>
          <w:szCs w:val="28"/>
        </w:rPr>
        <w:t>Английская военная акция в Иордании 1958 г.</w:t>
      </w:r>
    </w:p>
    <w:p>
      <w:pPr>
        <w:pStyle w:val="Normal"/>
        <w:ind w:right="-239" w:hanging="0"/>
        <w:jc w:val="both"/>
        <w:rPr>
          <w:sz w:val="28"/>
          <w:szCs w:val="28"/>
        </w:rPr>
      </w:pPr>
      <w:r>
        <w:rPr>
          <w:sz w:val="28"/>
          <w:szCs w:val="28"/>
        </w:rPr>
      </w:r>
    </w:p>
    <w:p>
      <w:pPr>
        <w:pStyle w:val="Normal"/>
        <w:ind w:right="-239" w:hanging="0"/>
        <w:jc w:val="both"/>
        <w:rPr>
          <w:sz w:val="28"/>
          <w:szCs w:val="28"/>
        </w:rPr>
      </w:pPr>
      <w:r>
        <w:rPr>
          <w:sz w:val="28"/>
          <w:szCs w:val="28"/>
        </w:rPr>
        <w:t xml:space="preserve">    </w:t>
      </w:r>
      <w:r>
        <w:rPr>
          <w:sz w:val="28"/>
          <w:szCs w:val="28"/>
        </w:rPr>
        <w:t>Английская военная интервенция в Омане 1955-1970 гг.</w:t>
      </w:r>
    </w:p>
    <w:p>
      <w:pPr>
        <w:pStyle w:val="Normal"/>
        <w:ind w:right="-239" w:hanging="0"/>
        <w:jc w:val="both"/>
        <w:rPr>
          <w:sz w:val="28"/>
          <w:szCs w:val="28"/>
        </w:rPr>
      </w:pPr>
      <w:r>
        <w:rPr>
          <w:sz w:val="28"/>
          <w:szCs w:val="28"/>
        </w:rPr>
      </w:r>
    </w:p>
    <w:p>
      <w:pPr>
        <w:pStyle w:val="Normal"/>
        <w:ind w:left="-284" w:right="-239" w:firstLine="567"/>
        <w:jc w:val="both"/>
        <w:rPr/>
      </w:pPr>
      <w:r>
        <w:rPr>
          <w:sz w:val="28"/>
          <w:szCs w:val="28"/>
        </w:rPr>
        <w:t>Англо-американские войны 1775-1783 и 1812-1814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21"/>
        <w:ind w:right="-239" w:hanging="0"/>
        <w:rPr>
          <w:b/>
          <w:b/>
          <w:bCs/>
          <w:sz w:val="28"/>
          <w:szCs w:val="28"/>
        </w:rPr>
      </w:pPr>
      <w:r>
        <w:rPr>
          <w:b/>
          <w:bCs/>
          <w:sz w:val="28"/>
          <w:szCs w:val="28"/>
        </w:rPr>
        <w:t xml:space="preserve">    </w:t>
      </w:r>
      <w:r>
        <w:rPr>
          <w:b/>
          <w:bCs/>
          <w:sz w:val="28"/>
          <w:szCs w:val="28"/>
        </w:rPr>
        <w:t>Англо-аргентинский военный конфликт 1982 г.</w:t>
      </w:r>
    </w:p>
    <w:p>
      <w:pPr>
        <w:pStyle w:val="21"/>
        <w:ind w:right="-239" w:hanging="0"/>
        <w:rPr>
          <w:b/>
          <w:b/>
          <w:bCs/>
          <w:sz w:val="28"/>
          <w:szCs w:val="28"/>
        </w:rPr>
      </w:pPr>
      <w:r>
        <w:rPr>
          <w:b/>
          <w:bCs/>
          <w:sz w:val="28"/>
          <w:szCs w:val="28"/>
        </w:rPr>
      </w:r>
    </w:p>
    <w:p>
      <w:pPr>
        <w:pStyle w:val="Style15"/>
        <w:spacing w:lineRule="auto" w:line="240"/>
        <w:ind w:left="-284" w:right="-239" w:firstLine="567"/>
        <w:rPr>
          <w:sz w:val="28"/>
          <w:szCs w:val="28"/>
        </w:rPr>
      </w:pPr>
      <w:r>
        <w:rPr>
          <w:sz w:val="28"/>
          <w:szCs w:val="28"/>
        </w:rPr>
        <w:t xml:space="preserve">Англо-афганские войны 1838-1842, 1878-1880 и 1919-192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Англо-бирманские войны</w:t>
      </w:r>
      <w:r>
        <w:rPr>
          <w:i/>
          <w:iCs/>
          <w:sz w:val="28"/>
          <w:szCs w:val="28"/>
        </w:rPr>
        <w:t xml:space="preserve"> </w:t>
      </w:r>
      <w:r>
        <w:rPr>
          <w:sz w:val="28"/>
          <w:szCs w:val="28"/>
        </w:rPr>
        <w:t xml:space="preserve">1824-1826, 1852, 1885-1886, 1945-1948 (национально-освободительная) гг. </w:t>
      </w:r>
    </w:p>
    <w:p>
      <w:pPr>
        <w:pStyle w:val="Style15"/>
        <w:spacing w:lineRule="auto" w:line="240"/>
        <w:ind w:left="-284" w:right="-239" w:firstLine="567"/>
        <w:rPr>
          <w:sz w:val="28"/>
          <w:szCs w:val="28"/>
        </w:rPr>
      </w:pPr>
      <w:r>
        <w:rPr>
          <w:sz w:val="28"/>
          <w:szCs w:val="28"/>
        </w:rPr>
      </w:r>
    </w:p>
    <w:p>
      <w:pPr>
        <w:pStyle w:val="Normal"/>
        <w:ind w:left="-284" w:right="-239" w:firstLine="567"/>
        <w:jc w:val="both"/>
        <w:rPr/>
      </w:pPr>
      <w:r>
        <w:rPr>
          <w:sz w:val="28"/>
          <w:szCs w:val="28"/>
        </w:rPr>
        <w:t>Англо-бурские войны 1880-1881 и 1899-1902</w:t>
      </w:r>
      <w:r>
        <w:rPr>
          <w:i/>
          <w:iCs/>
          <w:sz w:val="28"/>
          <w:szCs w:val="28"/>
        </w:rPr>
        <w:t xml:space="preserve"> </w:t>
      </w:r>
      <w:r>
        <w:rPr>
          <w:sz w:val="28"/>
          <w:szCs w:val="28"/>
        </w:rPr>
        <w:t>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Англо-голландские войны 1652-1654, 1665-1667 и 1672-1674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Англо-датская война 1807-1814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pPr>
      <w:r>
        <w:rPr>
          <w:sz w:val="28"/>
          <w:szCs w:val="28"/>
        </w:rPr>
        <w:t>Англо-египетская война 1882 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Англо-египетский вооруженный конфликт 1951-1952 гг.</w:t>
      </w:r>
    </w:p>
    <w:p>
      <w:pPr>
        <w:pStyle w:val="Normal"/>
        <w:ind w:left="-284" w:right="-239" w:firstLine="567"/>
        <w:jc w:val="both"/>
        <w:rPr>
          <w:sz w:val="28"/>
          <w:szCs w:val="28"/>
        </w:rPr>
      </w:pPr>
      <w:r>
        <w:rPr>
          <w:sz w:val="28"/>
          <w:szCs w:val="28"/>
        </w:rPr>
      </w:r>
    </w:p>
    <w:p>
      <w:pPr>
        <w:pStyle w:val="Style15"/>
        <w:spacing w:lineRule="auto" w:line="240"/>
        <w:ind w:left="-284" w:right="-239" w:firstLine="567"/>
        <w:rPr>
          <w:sz w:val="28"/>
          <w:szCs w:val="28"/>
        </w:rPr>
      </w:pPr>
      <w:r>
        <w:rPr>
          <w:sz w:val="28"/>
          <w:szCs w:val="28"/>
        </w:rPr>
        <w:t xml:space="preserve">Англо-индийские войны 1767-1799 (англо-майсурские), 1775-1818 (англо-маратхские), 1845-1849 (англо-сикхские), 1857-1859 (Индийское восстание) гг. </w:t>
      </w:r>
    </w:p>
    <w:p>
      <w:pPr>
        <w:pStyle w:val="Style15"/>
        <w:spacing w:lineRule="auto" w:line="240"/>
        <w:ind w:left="-284" w:right="-239" w:firstLine="567"/>
        <w:rPr>
          <w:sz w:val="28"/>
          <w:szCs w:val="28"/>
        </w:rPr>
      </w:pPr>
      <w:r>
        <w:rPr>
          <w:sz w:val="28"/>
          <w:szCs w:val="28"/>
        </w:rPr>
        <w:t xml:space="preserve"> </w:t>
      </w:r>
    </w:p>
    <w:p>
      <w:pPr>
        <w:pStyle w:val="Normal"/>
        <w:ind w:left="-284" w:right="-239" w:firstLine="567"/>
        <w:jc w:val="both"/>
        <w:rPr/>
      </w:pPr>
      <w:r>
        <w:rPr>
          <w:sz w:val="28"/>
          <w:szCs w:val="28"/>
        </w:rPr>
        <w:t>Англо-иранская война 1856-1857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Style15"/>
        <w:spacing w:lineRule="auto" w:line="240"/>
        <w:ind w:left="-284" w:right="-239" w:firstLine="567"/>
        <w:rPr>
          <w:sz w:val="28"/>
          <w:szCs w:val="28"/>
        </w:rPr>
      </w:pPr>
      <w:r>
        <w:rPr>
          <w:sz w:val="28"/>
          <w:szCs w:val="28"/>
        </w:rPr>
        <w:t xml:space="preserve">Англо-испанские войны 1586-1604 и 1656-1659 гг. </w:t>
      </w:r>
    </w:p>
    <w:p>
      <w:pPr>
        <w:pStyle w:val="Style15"/>
        <w:spacing w:lineRule="auto" w:line="240"/>
        <w:ind w:left="-284" w:right="-239" w:firstLine="567"/>
        <w:rPr>
          <w:sz w:val="28"/>
          <w:szCs w:val="28"/>
        </w:rPr>
      </w:pPr>
      <w:r>
        <w:rPr>
          <w:sz w:val="28"/>
          <w:szCs w:val="28"/>
        </w:rPr>
      </w:r>
    </w:p>
    <w:p>
      <w:pPr>
        <w:pStyle w:val="Normal"/>
        <w:ind w:left="-284" w:right="-239" w:firstLine="567"/>
        <w:jc w:val="both"/>
        <w:rPr/>
      </w:pPr>
      <w:r>
        <w:rPr>
          <w:sz w:val="28"/>
          <w:szCs w:val="28"/>
        </w:rPr>
        <w:t>Англо-китайские войны 1840-1842 и 1856-1860 (англо-франко-китайская)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Англо-непальская война 1814-1816 гг.</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Англо-русские войны 1807-1812 и 1853-1856 (Крымская)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Англо-русско-французские морские войны 1798-1802 и 1805-1807 гг. </w:t>
      </w:r>
    </w:p>
    <w:p>
      <w:pPr>
        <w:pStyle w:val="Normal"/>
        <w:ind w:left="-284" w:right="-239" w:firstLine="567"/>
        <w:jc w:val="both"/>
        <w:rPr>
          <w:sz w:val="28"/>
          <w:szCs w:val="28"/>
        </w:rPr>
      </w:pPr>
      <w:r>
        <w:rPr>
          <w:sz w:val="28"/>
          <w:szCs w:val="28"/>
        </w:rPr>
      </w:r>
    </w:p>
    <w:p>
      <w:pPr>
        <w:pStyle w:val="Style15"/>
        <w:spacing w:lineRule="auto" w:line="240"/>
        <w:ind w:left="-284" w:right="-239" w:firstLine="567"/>
        <w:rPr>
          <w:sz w:val="28"/>
          <w:szCs w:val="28"/>
        </w:rPr>
      </w:pPr>
      <w:r>
        <w:rPr>
          <w:sz w:val="28"/>
          <w:szCs w:val="28"/>
        </w:rPr>
        <w:t>Англосаксонское завоевание Британии ок. 450-600 гг.</w:t>
      </w:r>
    </w:p>
    <w:p>
      <w:pPr>
        <w:pStyle w:val="Style15"/>
        <w:spacing w:lineRule="auto" w:line="240"/>
        <w:ind w:left="-284" w:right="-239" w:firstLine="567"/>
        <w:rPr>
          <w:sz w:val="28"/>
          <w:szCs w:val="28"/>
        </w:rPr>
      </w:pPr>
      <w:r>
        <w:rPr>
          <w:sz w:val="28"/>
          <w:szCs w:val="28"/>
        </w:rPr>
      </w:r>
    </w:p>
    <w:p>
      <w:pPr>
        <w:pStyle w:val="Normal"/>
        <w:ind w:left="-284" w:right="-239" w:firstLine="567"/>
        <w:jc w:val="both"/>
        <w:rPr>
          <w:sz w:val="28"/>
          <w:szCs w:val="28"/>
        </w:rPr>
      </w:pPr>
      <w:r>
        <w:rPr>
          <w:sz w:val="28"/>
          <w:szCs w:val="28"/>
        </w:rPr>
        <w:t xml:space="preserve">Англо-турецкая война 1807-1809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Англо-франко-израильская военная кампания против Египта 1956-1957 гг.</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Англо-франко-китайская война 1856-1860 гг.</w:t>
      </w:r>
      <w:r>
        <w:rPr>
          <w:i/>
          <w:iCs/>
          <w:sz w:val="28"/>
          <w:szCs w:val="28"/>
        </w:rPr>
        <w:t xml:space="preserve"> </w:t>
      </w:r>
      <w:r>
        <w:rPr>
          <w:sz w:val="28"/>
          <w:szCs w:val="28"/>
        </w:rPr>
        <w:t xml:space="preserve"> (2-я “опиумная” война).</w:t>
      </w:r>
    </w:p>
    <w:p>
      <w:pPr>
        <w:pStyle w:val="Normal"/>
        <w:ind w:left="-284" w:right="-239" w:firstLine="567"/>
        <w:jc w:val="both"/>
        <w:rPr>
          <w:sz w:val="28"/>
          <w:szCs w:val="28"/>
        </w:rPr>
      </w:pPr>
      <w:r>
        <w:rPr>
          <w:sz w:val="28"/>
          <w:szCs w:val="28"/>
        </w:rPr>
      </w:r>
    </w:p>
    <w:p>
      <w:pPr>
        <w:pStyle w:val="4"/>
        <w:ind w:left="567" w:right="-239" w:firstLine="567"/>
        <w:rPr/>
      </w:pPr>
      <w:r>
        <w:rPr/>
        <w:t>Англо-французские войны 1213-1214, 1337-1453 (Столетняя), 1544-1546, 1754-1763, 1798-1802 (морская), 1805-1807 (морская) и 1815 (коалиционная) гг.</w:t>
      </w:r>
    </w:p>
    <w:p>
      <w:pPr>
        <w:pStyle w:val="Normal"/>
        <w:rPr/>
      </w:pPr>
      <w:r>
        <w:rPr/>
      </w:r>
    </w:p>
    <w:p>
      <w:pPr>
        <w:pStyle w:val="Normal"/>
        <w:ind w:left="-284" w:right="-239" w:firstLine="567"/>
        <w:jc w:val="both"/>
        <w:rPr/>
      </w:pPr>
      <w:r>
        <w:rPr>
          <w:sz w:val="28"/>
          <w:szCs w:val="28"/>
        </w:rPr>
        <w:t>Англо-эфиопская война 1867-1868 гг</w:t>
      </w:r>
      <w:r>
        <w:rPr>
          <w:i/>
          <w:iCs/>
          <w:sz w:val="28"/>
          <w:szCs w:val="28"/>
        </w:rPr>
        <w:t>.</w:t>
      </w:r>
      <w:r>
        <w:rPr>
          <w:sz w:val="28"/>
          <w:szCs w:val="28"/>
        </w:rPr>
        <w:t xml:space="preserve">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Антииранское восстание в Восточной Грузии 1625 г.</w:t>
      </w:r>
    </w:p>
    <w:p>
      <w:pPr>
        <w:pStyle w:val="Normal"/>
        <w:ind w:left="-284" w:right="-239" w:firstLine="567"/>
        <w:jc w:val="both"/>
        <w:rPr>
          <w:sz w:val="28"/>
          <w:szCs w:val="28"/>
        </w:rPr>
      </w:pPr>
      <w:r>
        <w:rPr>
          <w:sz w:val="28"/>
          <w:szCs w:val="28"/>
        </w:rPr>
      </w:r>
    </w:p>
    <w:p>
      <w:pPr>
        <w:pStyle w:val="Style15"/>
        <w:spacing w:lineRule="auto" w:line="240"/>
        <w:ind w:left="-284" w:right="-239" w:firstLine="567"/>
        <w:rPr>
          <w:sz w:val="28"/>
          <w:szCs w:val="28"/>
        </w:rPr>
      </w:pPr>
      <w:r>
        <w:rPr>
          <w:sz w:val="28"/>
          <w:szCs w:val="28"/>
        </w:rPr>
        <w:t xml:space="preserve">Арабо-византийские войны 7-10 вв. </w:t>
      </w:r>
    </w:p>
    <w:p>
      <w:pPr>
        <w:pStyle w:val="Style15"/>
        <w:spacing w:lineRule="auto" w:line="240"/>
        <w:ind w:left="-284" w:right="-239" w:firstLine="567"/>
        <w:rPr>
          <w:sz w:val="28"/>
          <w:szCs w:val="28"/>
        </w:rPr>
      </w:pPr>
      <w:r>
        <w:rPr>
          <w:sz w:val="28"/>
          <w:szCs w:val="28"/>
        </w:rPr>
      </w:r>
    </w:p>
    <w:p>
      <w:pPr>
        <w:pStyle w:val="Normal"/>
        <w:ind w:right="-239" w:hanging="0"/>
        <w:jc w:val="both"/>
        <w:rPr>
          <w:sz w:val="28"/>
          <w:szCs w:val="28"/>
        </w:rPr>
      </w:pPr>
      <w:r>
        <w:rPr>
          <w:sz w:val="28"/>
          <w:szCs w:val="28"/>
        </w:rPr>
        <w:t xml:space="preserve">    </w:t>
      </w:r>
      <w:r>
        <w:rPr>
          <w:sz w:val="28"/>
          <w:szCs w:val="28"/>
        </w:rPr>
        <w:t>Арабо-израильские войны 1948–1949, 1967 и 1973 гг.</w:t>
      </w:r>
    </w:p>
    <w:p>
      <w:pPr>
        <w:pStyle w:val="Normal"/>
        <w:ind w:right="-239" w:hanging="0"/>
        <w:jc w:val="both"/>
        <w:rPr>
          <w:sz w:val="28"/>
          <w:szCs w:val="28"/>
        </w:rPr>
      </w:pPr>
      <w:r>
        <w:rPr>
          <w:sz w:val="28"/>
          <w:szCs w:val="28"/>
        </w:rPr>
      </w:r>
    </w:p>
    <w:p>
      <w:pPr>
        <w:pStyle w:val="Style15"/>
        <w:spacing w:lineRule="auto" w:line="240"/>
        <w:ind w:left="-284" w:right="-239" w:firstLine="567"/>
        <w:rPr>
          <w:sz w:val="28"/>
          <w:szCs w:val="28"/>
        </w:rPr>
      </w:pPr>
      <w:r>
        <w:rPr>
          <w:sz w:val="28"/>
          <w:szCs w:val="28"/>
        </w:rPr>
        <w:t xml:space="preserve">Арабо-испанские войны 8-15 вв.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Арабские завоевания</w:t>
      </w:r>
      <w:r>
        <w:rPr>
          <w:i/>
          <w:iCs/>
          <w:sz w:val="28"/>
          <w:szCs w:val="28"/>
        </w:rPr>
        <w:t xml:space="preserve"> </w:t>
      </w:r>
      <w:r>
        <w:rPr>
          <w:sz w:val="28"/>
          <w:szCs w:val="28"/>
        </w:rPr>
        <w:t xml:space="preserve">7-9 вв.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Аргентино-бразильская война 1825-1828 гг.</w:t>
      </w:r>
    </w:p>
    <w:p>
      <w:pPr>
        <w:pStyle w:val="Style15"/>
        <w:spacing w:lineRule="auto" w:line="240"/>
        <w:ind w:left="-284" w:right="-239" w:firstLine="567"/>
        <w:rPr>
          <w:sz w:val="28"/>
          <w:szCs w:val="28"/>
        </w:rPr>
      </w:pPr>
      <w:r>
        <w:rPr>
          <w:sz w:val="28"/>
          <w:szCs w:val="28"/>
        </w:rPr>
      </w:r>
    </w:p>
    <w:p>
      <w:pPr>
        <w:pStyle w:val="Normal"/>
        <w:ind w:left="-284" w:right="-239" w:firstLine="567"/>
        <w:jc w:val="both"/>
        <w:rPr>
          <w:sz w:val="28"/>
          <w:szCs w:val="28"/>
        </w:rPr>
      </w:pPr>
      <w:r>
        <w:rPr>
          <w:sz w:val="28"/>
          <w:szCs w:val="28"/>
        </w:rPr>
        <w:t>Аргентино-уругвайская (Великая) война 1843-1852 гг.</w:t>
      </w:r>
    </w:p>
    <w:p>
      <w:pPr>
        <w:pStyle w:val="Normal"/>
        <w:ind w:left="-284" w:right="-239" w:firstLine="567"/>
        <w:jc w:val="both"/>
        <w:rPr>
          <w:sz w:val="28"/>
          <w:szCs w:val="28"/>
        </w:rPr>
      </w:pPr>
      <w:r>
        <w:rPr>
          <w:sz w:val="28"/>
          <w:szCs w:val="28"/>
        </w:rPr>
      </w:r>
    </w:p>
    <w:p>
      <w:pPr>
        <w:pStyle w:val="21"/>
        <w:ind w:right="-239" w:hanging="0"/>
        <w:rPr>
          <w:b/>
          <w:b/>
          <w:bCs/>
          <w:sz w:val="28"/>
          <w:szCs w:val="28"/>
        </w:rPr>
      </w:pPr>
      <w:r>
        <w:rPr>
          <w:b/>
          <w:bCs/>
          <w:sz w:val="28"/>
          <w:szCs w:val="28"/>
        </w:rPr>
        <w:t xml:space="preserve">    </w:t>
      </w:r>
      <w:r>
        <w:rPr>
          <w:b/>
          <w:bCs/>
          <w:sz w:val="28"/>
          <w:szCs w:val="28"/>
        </w:rPr>
        <w:t>Армяно-азербайджанский вооруженный конфликт 1988–1994 гг.</w:t>
      </w:r>
    </w:p>
    <w:p>
      <w:pPr>
        <w:pStyle w:val="21"/>
        <w:ind w:right="-239" w:hanging="0"/>
        <w:rPr>
          <w:b/>
          <w:b/>
          <w:bCs/>
          <w:sz w:val="28"/>
          <w:szCs w:val="28"/>
        </w:rPr>
      </w:pPr>
      <w:r>
        <w:rPr>
          <w:b/>
          <w:bCs/>
          <w:sz w:val="28"/>
          <w:szCs w:val="28"/>
        </w:rPr>
      </w:r>
    </w:p>
    <w:p>
      <w:pPr>
        <w:pStyle w:val="Normal"/>
        <w:ind w:left="-284" w:right="-239" w:firstLine="567"/>
        <w:jc w:val="both"/>
        <w:rPr>
          <w:sz w:val="28"/>
          <w:szCs w:val="28"/>
        </w:rPr>
      </w:pPr>
      <w:r>
        <w:rPr>
          <w:sz w:val="28"/>
          <w:szCs w:val="28"/>
        </w:rPr>
        <w:t xml:space="preserve">Армяно-турецкие войны 1918 и 1920 гг. </w:t>
      </w:r>
    </w:p>
    <w:p>
      <w:pPr>
        <w:pStyle w:val="Normal"/>
        <w:ind w:left="-284" w:right="-239" w:firstLine="567"/>
        <w:jc w:val="both"/>
        <w:rPr>
          <w:sz w:val="28"/>
          <w:szCs w:val="28"/>
        </w:rPr>
      </w:pPr>
      <w:r>
        <w:rPr>
          <w:sz w:val="28"/>
          <w:szCs w:val="28"/>
        </w:rPr>
      </w:r>
    </w:p>
    <w:p>
      <w:pPr>
        <w:pStyle w:val="Normal"/>
        <w:ind w:right="-239" w:hanging="0"/>
        <w:jc w:val="both"/>
        <w:rPr>
          <w:sz w:val="28"/>
          <w:szCs w:val="28"/>
        </w:rPr>
      </w:pPr>
      <w:r>
        <w:rPr>
          <w:sz w:val="28"/>
          <w:szCs w:val="28"/>
        </w:rPr>
        <w:t xml:space="preserve">    </w:t>
      </w:r>
      <w:r>
        <w:rPr>
          <w:sz w:val="28"/>
          <w:szCs w:val="28"/>
        </w:rPr>
        <w:t>Армянская (Киликийская) война 1155-1156 гг.</w:t>
      </w:r>
    </w:p>
    <w:p>
      <w:pPr>
        <w:pStyle w:val="Normal"/>
        <w:ind w:right="-239" w:hanging="0"/>
        <w:jc w:val="both"/>
        <w:rPr>
          <w:sz w:val="28"/>
          <w:szCs w:val="28"/>
        </w:rPr>
      </w:pPr>
      <w:r>
        <w:rPr>
          <w:sz w:val="28"/>
          <w:szCs w:val="28"/>
        </w:rPr>
      </w:r>
    </w:p>
    <w:p>
      <w:pPr>
        <w:pStyle w:val="Style15"/>
        <w:spacing w:lineRule="auto" w:line="240"/>
        <w:ind w:left="-284" w:right="-239" w:firstLine="567"/>
        <w:rPr>
          <w:sz w:val="28"/>
          <w:szCs w:val="28"/>
        </w:rPr>
      </w:pPr>
      <w:r>
        <w:rPr>
          <w:sz w:val="28"/>
          <w:szCs w:val="28"/>
        </w:rPr>
        <w:t>Армянская война 450-451 гг. (Антииранское восстание в Армении)</w:t>
      </w:r>
    </w:p>
    <w:p>
      <w:pPr>
        <w:pStyle w:val="Style15"/>
        <w:spacing w:lineRule="auto" w:line="240"/>
        <w:ind w:left="-284" w:right="-239" w:firstLine="567"/>
        <w:rPr>
          <w:sz w:val="28"/>
          <w:szCs w:val="28"/>
        </w:rPr>
      </w:pPr>
      <w:r>
        <w:rPr>
          <w:sz w:val="28"/>
          <w:szCs w:val="28"/>
        </w:rPr>
      </w:r>
    </w:p>
    <w:p>
      <w:pPr>
        <w:pStyle w:val="Normal"/>
        <w:ind w:left="-284" w:right="-239" w:firstLine="567"/>
        <w:jc w:val="both"/>
        <w:rPr>
          <w:sz w:val="28"/>
          <w:szCs w:val="28"/>
        </w:rPr>
      </w:pPr>
      <w:r>
        <w:rPr>
          <w:sz w:val="28"/>
          <w:szCs w:val="28"/>
        </w:rPr>
        <w:t xml:space="preserve">Армянское восстание 850-855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Архипелагские экспедиции русского флота 1769-1774 и 1807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Архипелагская экспедиция русско-франко-английского флота 1827 г. </w:t>
      </w:r>
    </w:p>
    <w:p>
      <w:pPr>
        <w:pStyle w:val="Normal"/>
        <w:ind w:left="-284" w:right="-239" w:firstLine="567"/>
        <w:jc w:val="both"/>
        <w:rPr>
          <w:sz w:val="28"/>
          <w:szCs w:val="28"/>
        </w:rPr>
      </w:pPr>
      <w:r>
        <w:rPr>
          <w:sz w:val="28"/>
          <w:szCs w:val="28"/>
        </w:rPr>
      </w:r>
    </w:p>
    <w:p>
      <w:pPr>
        <w:pStyle w:val="Style15"/>
        <w:spacing w:lineRule="auto" w:line="240"/>
        <w:ind w:left="-284" w:right="-239" w:firstLine="567"/>
        <w:rPr>
          <w:sz w:val="28"/>
          <w:szCs w:val="28"/>
        </w:rPr>
      </w:pPr>
      <w:r>
        <w:rPr>
          <w:sz w:val="28"/>
          <w:szCs w:val="28"/>
        </w:rPr>
        <w:t xml:space="preserve">Ассирийские войны 1130-1045 и 883-646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Астраханские походы русских войск 1554-1556 гг. </w:t>
      </w:r>
    </w:p>
    <w:p>
      <w:pPr>
        <w:pStyle w:val="Style15"/>
        <w:spacing w:lineRule="auto" w:line="240"/>
        <w:ind w:left="-284" w:right="-239" w:firstLine="567"/>
        <w:rPr>
          <w:sz w:val="28"/>
          <w:szCs w:val="28"/>
        </w:rPr>
      </w:pPr>
      <w:r>
        <w:rPr>
          <w:sz w:val="28"/>
          <w:szCs w:val="28"/>
        </w:rPr>
      </w:r>
    </w:p>
    <w:p>
      <w:pPr>
        <w:pStyle w:val="TextBody"/>
        <w:spacing w:lineRule="auto" w:line="240"/>
        <w:ind w:left="-284" w:right="-239" w:firstLine="567"/>
        <w:rPr/>
      </w:pPr>
      <w:r>
        <w:rPr>
          <w:sz w:val="28"/>
          <w:szCs w:val="28"/>
        </w:rPr>
        <w:t>Астраханское восстание 1705-1706 гг.</w:t>
      </w:r>
      <w:r>
        <w:rPr>
          <w:i/>
          <w:iCs/>
          <w:sz w:val="28"/>
          <w:szCs w:val="28"/>
        </w:rPr>
        <w:t xml:space="preserve">  </w:t>
      </w:r>
    </w:p>
    <w:p>
      <w:pPr>
        <w:pStyle w:val="TextBody"/>
        <w:spacing w:lineRule="auto" w:line="240"/>
        <w:ind w:left="-284" w:right="-239" w:firstLine="567"/>
        <w:rPr>
          <w:i/>
          <w:i/>
          <w:iCs/>
          <w:sz w:val="28"/>
          <w:szCs w:val="28"/>
        </w:rPr>
      </w:pPr>
      <w:r>
        <w:rPr>
          <w:i/>
          <w:iCs/>
          <w:sz w:val="28"/>
          <w:szCs w:val="28"/>
        </w:rPr>
      </w:r>
    </w:p>
    <w:p>
      <w:pPr>
        <w:pStyle w:val="Normal"/>
        <w:ind w:left="-284" w:right="-239" w:firstLine="567"/>
        <w:jc w:val="both"/>
        <w:rPr>
          <w:sz w:val="28"/>
          <w:szCs w:val="28"/>
        </w:rPr>
      </w:pPr>
      <w:r>
        <w:rPr>
          <w:sz w:val="28"/>
          <w:szCs w:val="28"/>
        </w:rPr>
        <w:t xml:space="preserve">Ахалтекинские экспедиции русских войск 1869-1881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Ахейская война 147-145 гг. до н.э.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Ачехская война 1873-1904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Style15"/>
        <w:spacing w:lineRule="auto" w:line="240"/>
        <w:ind w:left="-284" w:right="-239" w:firstLine="567"/>
        <w:rPr>
          <w:sz w:val="28"/>
          <w:szCs w:val="28"/>
        </w:rPr>
      </w:pPr>
      <w:r>
        <w:rPr>
          <w:sz w:val="28"/>
          <w:szCs w:val="28"/>
        </w:rPr>
        <w:t xml:space="preserve">Ашантийские войны Англии 1824-1831 и 1873-1896 гг. </w:t>
      </w:r>
    </w:p>
    <w:p>
      <w:pPr>
        <w:pStyle w:val="Style15"/>
        <w:spacing w:lineRule="auto" w:line="240"/>
        <w:ind w:left="-284" w:right="-239" w:firstLine="567"/>
        <w:rPr>
          <w:sz w:val="28"/>
          <w:szCs w:val="28"/>
        </w:rPr>
      </w:pPr>
      <w:r>
        <w:rPr>
          <w:sz w:val="28"/>
          <w:szCs w:val="28"/>
        </w:rPr>
      </w:r>
    </w:p>
    <w:p>
      <w:pPr>
        <w:pStyle w:val="Normal"/>
        <w:ind w:left="-284" w:right="-239" w:firstLine="567"/>
        <w:jc w:val="both"/>
        <w:rPr>
          <w:sz w:val="28"/>
          <w:szCs w:val="28"/>
        </w:rPr>
      </w:pPr>
      <w:r>
        <w:rPr>
          <w:sz w:val="28"/>
          <w:szCs w:val="28"/>
        </w:rPr>
        <w:t>Ашоки поход на Калингу ок. 260 г. до н.э.</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Бабека восстание 816-837 гг. в Азербайджане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Балаша восстание 1632-1634 гг. в России</w:t>
      </w:r>
      <w:r>
        <w:rPr>
          <w:i/>
          <w:iCs/>
          <w:sz w:val="28"/>
          <w:szCs w:val="28"/>
        </w:rPr>
        <w:t xml:space="preserve"> </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 xml:space="preserve">Балканская кампания 1941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Балканские войны 1912-1913 и 1913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Бельгийско-голландская война 1830-183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Беотийская война 378-362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Битва за Англию 1940-194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Битва за Атлантику 1939-1945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Боксерское (Ихэтуаньское) восстание 1898-1901 гг. в Китае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Болгаро-византийские войны 894-924 и 996-1018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Болеслава  походы 1002-1018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Боливийско-парагвайская (Чакская) война 1932-1935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Бразильско-аргентинская война 1825-1828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Британии завоевание Римом 43-61 и 77-84 гг., англосаксами ок. 450-600 гг., нормандским герцогом Вильгельмом 1066-1070 гг. </w:t>
      </w:r>
    </w:p>
    <w:p>
      <w:pPr>
        <w:pStyle w:val="Normal"/>
        <w:ind w:left="-284" w:right="-239" w:firstLine="568"/>
        <w:jc w:val="both"/>
        <w:rPr>
          <w:sz w:val="28"/>
          <w:szCs w:val="28"/>
        </w:rPr>
      </w:pPr>
      <w:r>
        <w:rPr>
          <w:sz w:val="28"/>
          <w:szCs w:val="28"/>
        </w:rPr>
      </w:r>
    </w:p>
    <w:p>
      <w:pPr>
        <w:pStyle w:val="Normal"/>
        <w:ind w:left="-284" w:right="-239" w:firstLine="568"/>
        <w:jc w:val="both"/>
        <w:rPr>
          <w:sz w:val="28"/>
          <w:szCs w:val="28"/>
        </w:rPr>
      </w:pPr>
      <w:r>
        <w:rPr>
          <w:sz w:val="28"/>
          <w:szCs w:val="28"/>
        </w:rPr>
        <w:t>Британско-датские войны 865-1016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Бургундские войны 1474-1477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pPr>
      <w:r>
        <w:rPr>
          <w:sz w:val="28"/>
          <w:szCs w:val="28"/>
        </w:rPr>
        <w:t>Бухарские походы</w:t>
      </w:r>
      <w:r>
        <w:rPr>
          <w:i/>
          <w:iCs/>
          <w:sz w:val="28"/>
          <w:szCs w:val="28"/>
        </w:rPr>
        <w:t xml:space="preserve"> </w:t>
      </w:r>
      <w:r>
        <w:rPr>
          <w:sz w:val="28"/>
          <w:szCs w:val="28"/>
        </w:rPr>
        <w:t xml:space="preserve">русских войск 1866-1870 гг. </w:t>
      </w:r>
    </w:p>
    <w:p>
      <w:pPr>
        <w:pStyle w:val="21"/>
        <w:ind w:left="-284" w:right="-239" w:firstLine="567"/>
        <w:rPr>
          <w:b/>
          <w:b/>
          <w:bCs/>
          <w:sz w:val="28"/>
          <w:szCs w:val="28"/>
        </w:rPr>
      </w:pPr>
      <w:r>
        <w:rPr>
          <w:b/>
          <w:bCs/>
          <w:sz w:val="28"/>
          <w:szCs w:val="28"/>
        </w:rPr>
      </w:r>
    </w:p>
    <w:p>
      <w:pPr>
        <w:pStyle w:val="21"/>
        <w:ind w:left="-284" w:right="-239" w:firstLine="567"/>
        <w:rPr>
          <w:b/>
          <w:b/>
          <w:bCs/>
          <w:sz w:val="28"/>
          <w:szCs w:val="28"/>
        </w:rPr>
      </w:pPr>
      <w:r>
        <w:rPr>
          <w:b/>
          <w:bCs/>
          <w:sz w:val="28"/>
          <w:szCs w:val="28"/>
        </w:rPr>
        <w:t xml:space="preserve">Вавилонии (царя Хаммурапи) завоевания 1792-1750 гг. до н.э. </w:t>
      </w:r>
    </w:p>
    <w:p>
      <w:pPr>
        <w:pStyle w:val="Normal"/>
        <w:ind w:left="-284" w:right="-239" w:firstLine="567"/>
        <w:jc w:val="both"/>
        <w:rPr>
          <w:b/>
          <w:b/>
          <w:bCs/>
          <w:sz w:val="28"/>
          <w:szCs w:val="28"/>
        </w:rPr>
      </w:pPr>
      <w:r>
        <w:rPr>
          <w:b/>
          <w:bCs/>
          <w:sz w:val="28"/>
          <w:szCs w:val="28"/>
        </w:rPr>
      </w:r>
    </w:p>
    <w:p>
      <w:pPr>
        <w:pStyle w:val="Normal"/>
        <w:ind w:left="-284" w:right="-239" w:firstLine="567"/>
        <w:jc w:val="both"/>
        <w:rPr/>
      </w:pPr>
      <w:r>
        <w:rPr>
          <w:sz w:val="28"/>
          <w:szCs w:val="28"/>
        </w:rPr>
        <w:t>Вандейские войны 1793-1795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w:t>
      </w:r>
      <w:r>
        <w:rPr>
          <w:sz w:val="28"/>
          <w:szCs w:val="28"/>
        </w:rPr>
        <w:t xml:space="preserve">Великая война” (аргентино-уругвайская) 1843-1852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w:t>
      </w:r>
      <w:r>
        <w:rPr>
          <w:sz w:val="28"/>
          <w:szCs w:val="28"/>
        </w:rPr>
        <w:t>Великая война” (польско-литовско-тевтонская) 1409-1411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Style15"/>
        <w:spacing w:lineRule="auto" w:line="240"/>
        <w:ind w:left="-284" w:right="-239" w:firstLine="567"/>
        <w:rPr/>
      </w:pPr>
      <w:r>
        <w:rPr>
          <w:sz w:val="28"/>
          <w:szCs w:val="28"/>
        </w:rPr>
        <w:t xml:space="preserve">Великая Отечественная война Советского </w:t>
      </w:r>
      <w:r>
        <w:rPr>
          <w:sz w:val="28"/>
          <w:szCs w:val="28"/>
          <w:lang w:val="en-US"/>
        </w:rPr>
        <w:t>C</w:t>
      </w:r>
      <w:r>
        <w:rPr>
          <w:sz w:val="28"/>
          <w:szCs w:val="28"/>
        </w:rPr>
        <w:t>оюза 1941</w:t>
        <w:noBreakHyphen/>
        <w:t>1945 гг.</w:t>
      </w:r>
      <w:r>
        <w:rPr>
          <w:i/>
          <w:iCs/>
          <w:sz w:val="28"/>
          <w:szCs w:val="28"/>
        </w:rPr>
        <w:t xml:space="preserve"> </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w:t>
      </w:r>
      <w:r>
        <w:rPr>
          <w:sz w:val="28"/>
          <w:szCs w:val="28"/>
        </w:rPr>
        <w:t xml:space="preserve">Великая Яванская война” 1825-1830 гг. </w:t>
      </w:r>
    </w:p>
    <w:p>
      <w:pPr>
        <w:pStyle w:val="Normal"/>
        <w:ind w:right="-239" w:hanging="0"/>
        <w:jc w:val="both"/>
        <w:rPr>
          <w:sz w:val="28"/>
          <w:szCs w:val="28"/>
        </w:rPr>
      </w:pPr>
      <w:r>
        <w:rPr>
          <w:sz w:val="28"/>
          <w:szCs w:val="28"/>
        </w:rPr>
        <w:t xml:space="preserve">    </w:t>
      </w:r>
    </w:p>
    <w:p>
      <w:pPr>
        <w:pStyle w:val="Normal"/>
        <w:ind w:right="-239" w:hanging="0"/>
        <w:jc w:val="both"/>
        <w:rPr>
          <w:sz w:val="28"/>
          <w:szCs w:val="28"/>
        </w:rPr>
      </w:pPr>
      <w:r>
        <w:rPr>
          <w:sz w:val="28"/>
          <w:szCs w:val="28"/>
        </w:rPr>
        <w:t xml:space="preserve">    </w:t>
      </w:r>
      <w:r>
        <w:rPr>
          <w:sz w:val="28"/>
          <w:szCs w:val="28"/>
        </w:rPr>
        <w:t xml:space="preserve">Венгеро-венецианские войны 11-15 вв.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Венгеро-румыно-чехословацкая война 1919 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 xml:space="preserve">Венгеро-турецкие войны 1441-1456, 1521-1533 и 1657-1664 (венгеро-австро-турецкая)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 xml:space="preserve">Венгерские войны 1463-1485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Венгерские восстания 1703-1711 и 1848-1849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Вестготов восстание 377-378 гг. </w:t>
      </w:r>
    </w:p>
    <w:p>
      <w:pPr>
        <w:pStyle w:val="21"/>
        <w:ind w:left="-284" w:right="-239" w:firstLine="284"/>
        <w:rPr>
          <w:b/>
          <w:b/>
          <w:bCs/>
          <w:sz w:val="28"/>
          <w:szCs w:val="28"/>
        </w:rPr>
      </w:pPr>
      <w:r>
        <w:rPr>
          <w:b/>
          <w:bCs/>
          <w:sz w:val="28"/>
          <w:szCs w:val="28"/>
        </w:rPr>
        <w:t xml:space="preserve">    </w:t>
      </w:r>
    </w:p>
    <w:p>
      <w:pPr>
        <w:pStyle w:val="21"/>
        <w:ind w:right="-766" w:hanging="0"/>
        <w:rPr>
          <w:sz w:val="28"/>
          <w:szCs w:val="28"/>
        </w:rPr>
      </w:pPr>
      <w:r>
        <w:rPr>
          <w:b/>
          <w:bCs/>
          <w:sz w:val="28"/>
          <w:szCs w:val="28"/>
        </w:rPr>
        <w:t xml:space="preserve">    </w:t>
      </w:r>
      <w:r>
        <w:rPr>
          <w:b/>
          <w:bCs/>
          <w:sz w:val="28"/>
          <w:szCs w:val="28"/>
        </w:rPr>
        <w:t>Военная акция НАТО против Югославии 1999 г.</w:t>
      </w:r>
    </w:p>
    <w:p>
      <w:pPr>
        <w:pStyle w:val="21"/>
        <w:ind w:left="175" w:right="226" w:firstLine="284"/>
        <w:rPr>
          <w:b/>
          <w:b/>
          <w:bCs/>
          <w:sz w:val="28"/>
          <w:szCs w:val="28"/>
        </w:rPr>
      </w:pPr>
      <w:r>
        <w:rPr>
          <w:b/>
          <w:bCs/>
          <w:sz w:val="28"/>
          <w:szCs w:val="28"/>
        </w:rPr>
      </w:r>
    </w:p>
    <w:p>
      <w:pPr>
        <w:pStyle w:val="21"/>
        <w:ind w:left="-284" w:right="-239" w:firstLine="567"/>
        <w:rPr>
          <w:b/>
          <w:b/>
          <w:bCs/>
          <w:sz w:val="28"/>
          <w:szCs w:val="28"/>
        </w:rPr>
      </w:pPr>
      <w:r>
        <w:rPr>
          <w:b/>
          <w:bCs/>
          <w:sz w:val="28"/>
          <w:szCs w:val="28"/>
        </w:rPr>
        <w:t>Военная акция СССР и других стран-участниц Варшавского договора в       Чехословакии 1968 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Война в зоне Персидского залива 1991 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Война в Корее 1950-1953 гг.</w:t>
      </w:r>
    </w:p>
    <w:p>
      <w:pPr>
        <w:pStyle w:val="21"/>
        <w:ind w:right="-239" w:firstLine="283"/>
        <w:rPr>
          <w:b/>
          <w:b/>
          <w:bCs/>
          <w:sz w:val="28"/>
          <w:szCs w:val="28"/>
        </w:rPr>
      </w:pPr>
      <w:r>
        <w:rPr>
          <w:b/>
          <w:bCs/>
          <w:sz w:val="28"/>
          <w:szCs w:val="28"/>
        </w:rPr>
      </w:r>
    </w:p>
    <w:p>
      <w:pPr>
        <w:pStyle w:val="21"/>
        <w:ind w:right="-239" w:hanging="0"/>
        <w:rPr>
          <w:b/>
          <w:b/>
          <w:bCs/>
          <w:sz w:val="28"/>
          <w:szCs w:val="28"/>
        </w:rPr>
      </w:pPr>
      <w:r>
        <w:rPr>
          <w:b/>
          <w:bCs/>
          <w:sz w:val="28"/>
          <w:szCs w:val="28"/>
        </w:rPr>
        <w:t xml:space="preserve">    </w:t>
      </w:r>
      <w:r>
        <w:rPr>
          <w:b/>
          <w:bCs/>
          <w:sz w:val="28"/>
          <w:szCs w:val="28"/>
        </w:rPr>
        <w:t xml:space="preserve">Война во Вьетнаме 1959-1975 гг. </w:t>
      </w:r>
    </w:p>
    <w:p>
      <w:pPr>
        <w:pStyle w:val="21"/>
        <w:ind w:right="-239" w:hanging="0"/>
        <w:rPr>
          <w:b/>
          <w:b/>
          <w:bCs/>
          <w:sz w:val="28"/>
          <w:szCs w:val="28"/>
        </w:rPr>
      </w:pPr>
      <w:r>
        <w:rPr>
          <w:b/>
          <w:bCs/>
          <w:sz w:val="28"/>
          <w:szCs w:val="28"/>
        </w:rPr>
      </w:r>
    </w:p>
    <w:p>
      <w:pPr>
        <w:pStyle w:val="3"/>
        <w:ind w:left="-284" w:right="-239" w:hanging="0"/>
        <w:rPr>
          <w:i/>
          <w:i/>
          <w:iCs/>
          <w:sz w:val="28"/>
          <w:szCs w:val="28"/>
        </w:rPr>
      </w:pPr>
      <w:r>
        <w:rPr>
          <w:i/>
          <w:iCs/>
          <w:sz w:val="28"/>
          <w:szCs w:val="28"/>
        </w:rPr>
        <w:t xml:space="preserve">Война за Баварское наследство 1778-1779 гг. </w:t>
      </w:r>
    </w:p>
    <w:p>
      <w:pPr>
        <w:pStyle w:val="Normal"/>
        <w:rPr>
          <w:i/>
          <w:i/>
          <w:iCs/>
          <w:sz w:val="28"/>
          <w:szCs w:val="28"/>
        </w:rPr>
      </w:pPr>
      <w:r>
        <w:rPr>
          <w:i/>
          <w:iCs/>
          <w:sz w:val="28"/>
          <w:szCs w:val="28"/>
        </w:rPr>
      </w:r>
    </w:p>
    <w:p>
      <w:pPr>
        <w:pStyle w:val="Normal"/>
        <w:ind w:left="-284" w:right="-239" w:firstLine="567"/>
        <w:jc w:val="both"/>
        <w:rPr>
          <w:sz w:val="28"/>
          <w:szCs w:val="28"/>
        </w:rPr>
      </w:pPr>
      <w:r>
        <w:rPr>
          <w:sz w:val="28"/>
          <w:szCs w:val="28"/>
        </w:rPr>
        <w:t>Война за Испанское наследство 1701-1714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Война за Кастильское наследство 1474-1479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Война за Мантуанское наследство 1628-163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Война за независимость в Северной Америке 1775-1783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Война за независимость испанских колоний в Америке 1810-1826 гг.</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pPr>
      <w:r>
        <w:rPr>
          <w:sz w:val="28"/>
          <w:szCs w:val="28"/>
        </w:rPr>
        <w:t>Война за Польское наследство 1733-1735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Война за Пфальцское наследство 1688-1697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w:t>
      </w:r>
      <w:r>
        <w:rPr>
          <w:sz w:val="28"/>
          <w:szCs w:val="28"/>
        </w:rPr>
        <w:t>Воюющих государств” период  в Япо</w:t>
        <w:softHyphen/>
        <w:t xml:space="preserve">нии 1465-1573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Вторая мировая война 1939-1945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i/>
          <w:i/>
          <w:iCs/>
          <w:sz w:val="28"/>
          <w:szCs w:val="28"/>
        </w:rPr>
      </w:pPr>
      <w:r>
        <w:rPr>
          <w:sz w:val="28"/>
          <w:szCs w:val="28"/>
        </w:rPr>
        <w:t>Гайдамаков восстание 1768 г. (Колиивщина)</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 xml:space="preserve">Галльские войны Рима 4-1 вв.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Ганнибала походы 219-202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Гарибальди походы 1860 г.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Гватемало-мексиканский пограничный вооруженный конфликт 1965 г.</w:t>
      </w:r>
    </w:p>
    <w:p>
      <w:pPr>
        <w:pStyle w:val="Normal"/>
        <w:ind w:left="-284" w:right="-239" w:firstLine="567"/>
        <w:jc w:val="both"/>
        <w:rPr>
          <w:b/>
          <w:b/>
          <w:bCs/>
          <w:sz w:val="28"/>
          <w:szCs w:val="28"/>
        </w:rPr>
      </w:pPr>
      <w:r>
        <w:rPr>
          <w:b/>
          <w:bCs/>
          <w:sz w:val="28"/>
          <w:szCs w:val="28"/>
        </w:rPr>
      </w:r>
    </w:p>
    <w:p>
      <w:pPr>
        <w:pStyle w:val="Normal"/>
        <w:ind w:left="-284" w:right="-239" w:firstLine="567"/>
        <w:jc w:val="both"/>
        <w:rPr/>
      </w:pPr>
      <w:r>
        <w:rPr>
          <w:sz w:val="28"/>
          <w:szCs w:val="28"/>
        </w:rPr>
        <w:t>Генуэзские морские войны 9-14 вв.</w:t>
      </w:r>
      <w:r>
        <w:rPr>
          <w:i/>
          <w:iCs/>
          <w:sz w:val="28"/>
          <w:szCs w:val="28"/>
        </w:rPr>
        <w:t xml:space="preserve"> </w:t>
      </w:r>
      <w:r>
        <w:rPr>
          <w:sz w:val="28"/>
          <w:szCs w:val="28"/>
        </w:rPr>
        <w:t xml:space="preserve">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Генуэзско-венецианская война 1379-1381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Германо-венгерские войны 933-955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Германо-польская война 1939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Германо-чешская война 1274-1278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Герцеговинско-боснийские восстания 1875-1878 и 1882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Гиксосов нашествие на Египет ок. 1700-1551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Голландская война 1672-1679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Голландская экспедиция русско-английских войск 1799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Голландско-английские войны 1652-1654, 1665-1667 и 1672-1674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Голландско-бельгийская война 1830-183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Голландско-индонезийские войны 1825-1830 (“Великая Яванская”), 1873-1904 (Ачехская), 1947-1948 и 1948-1949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Голландско-испанские войны 1566-1609 и 1621-1648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Готские войны 3-5 вв.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Гражданская война в Анголе 1975–1976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Гражданская война в Боснии и Герцеговине 1992–1995 гг.</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 xml:space="preserve">Гражданская война в Бразилии 1893-1894 гг.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Гражданская война в Гватемале 1960 –1996 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Гражданская война в Египте 1801-1807 гг.</w:t>
      </w:r>
    </w:p>
    <w:p>
      <w:pPr>
        <w:pStyle w:val="21"/>
        <w:ind w:right="-239" w:firstLine="283"/>
        <w:rPr>
          <w:b/>
          <w:b/>
          <w:bCs/>
          <w:sz w:val="28"/>
          <w:szCs w:val="28"/>
        </w:rPr>
      </w:pPr>
      <w:r>
        <w:rPr>
          <w:b/>
          <w:bCs/>
          <w:sz w:val="28"/>
          <w:szCs w:val="28"/>
        </w:rPr>
      </w:r>
    </w:p>
    <w:p>
      <w:pPr>
        <w:pStyle w:val="21"/>
        <w:ind w:right="-239" w:firstLine="283"/>
        <w:rPr>
          <w:b/>
          <w:b/>
          <w:bCs/>
          <w:sz w:val="28"/>
          <w:szCs w:val="28"/>
        </w:rPr>
      </w:pPr>
      <w:r>
        <w:rPr>
          <w:b/>
          <w:bCs/>
          <w:sz w:val="28"/>
          <w:szCs w:val="28"/>
        </w:rPr>
        <w:t>Гражданская война в Заире 1996–1997 г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Гражданская война в Ирландии 1922-1923 гг.</w:t>
      </w:r>
    </w:p>
    <w:p>
      <w:pPr>
        <w:pStyle w:val="Style15"/>
        <w:spacing w:lineRule="auto" w:line="240"/>
        <w:ind w:left="0" w:right="-239" w:firstLine="292"/>
        <w:rPr>
          <w:sz w:val="28"/>
          <w:szCs w:val="28"/>
        </w:rPr>
      </w:pPr>
      <w:r>
        <w:rPr>
          <w:sz w:val="28"/>
          <w:szCs w:val="28"/>
        </w:rPr>
      </w:r>
    </w:p>
    <w:p>
      <w:pPr>
        <w:pStyle w:val="Style15"/>
        <w:spacing w:lineRule="auto" w:line="240"/>
        <w:ind w:left="0" w:right="-239" w:firstLine="292"/>
        <w:rPr>
          <w:sz w:val="28"/>
          <w:szCs w:val="28"/>
        </w:rPr>
      </w:pPr>
      <w:r>
        <w:rPr>
          <w:sz w:val="28"/>
          <w:szCs w:val="28"/>
        </w:rPr>
        <w:t>Гражданская война в Испании 1936-1939 гг.</w:t>
      </w:r>
    </w:p>
    <w:p>
      <w:pPr>
        <w:pStyle w:val="21"/>
        <w:ind w:right="-239" w:hanging="0"/>
        <w:rPr>
          <w:b/>
          <w:b/>
          <w:bCs/>
          <w:sz w:val="28"/>
          <w:szCs w:val="28"/>
        </w:rPr>
      </w:pPr>
      <w:r>
        <w:rPr>
          <w:b/>
          <w:bCs/>
          <w:sz w:val="28"/>
          <w:szCs w:val="28"/>
        </w:rPr>
        <w:t xml:space="preserve">    </w:t>
      </w:r>
    </w:p>
    <w:p>
      <w:pPr>
        <w:pStyle w:val="21"/>
        <w:ind w:right="-239" w:firstLine="292"/>
        <w:rPr>
          <w:b/>
          <w:b/>
          <w:bCs/>
          <w:sz w:val="28"/>
          <w:szCs w:val="28"/>
        </w:rPr>
      </w:pPr>
      <w:r>
        <w:rPr>
          <w:b/>
          <w:bCs/>
          <w:sz w:val="28"/>
          <w:szCs w:val="28"/>
        </w:rPr>
        <w:t>Гражданская война в Йеменской Арабской Республике 1962-1970 гг.</w:t>
      </w:r>
    </w:p>
    <w:p>
      <w:pPr>
        <w:pStyle w:val="Normal"/>
        <w:ind w:right="-239" w:hanging="0"/>
        <w:jc w:val="both"/>
        <w:rPr>
          <w:sz w:val="28"/>
          <w:szCs w:val="28"/>
        </w:rPr>
      </w:pPr>
      <w:r>
        <w:rPr>
          <w:sz w:val="28"/>
          <w:szCs w:val="28"/>
        </w:rPr>
        <w:t xml:space="preserve">    </w:t>
      </w:r>
    </w:p>
    <w:p>
      <w:pPr>
        <w:pStyle w:val="Normal"/>
        <w:ind w:right="-239" w:firstLine="292"/>
        <w:jc w:val="both"/>
        <w:rPr>
          <w:sz w:val="28"/>
          <w:szCs w:val="28"/>
        </w:rPr>
      </w:pPr>
      <w:r>
        <w:rPr>
          <w:sz w:val="28"/>
          <w:szCs w:val="28"/>
        </w:rPr>
        <w:t>Гражданская война в Коста-Рике 1948 г.</w:t>
      </w:r>
    </w:p>
    <w:p>
      <w:pPr>
        <w:pStyle w:val="21"/>
        <w:ind w:right="-239" w:hanging="0"/>
        <w:rPr>
          <w:b/>
          <w:b/>
          <w:bCs/>
          <w:sz w:val="28"/>
          <w:szCs w:val="28"/>
        </w:rPr>
      </w:pPr>
      <w:r>
        <w:rPr>
          <w:b/>
          <w:bCs/>
          <w:sz w:val="28"/>
          <w:szCs w:val="28"/>
        </w:rPr>
        <w:t xml:space="preserve">    </w:t>
      </w:r>
    </w:p>
    <w:p>
      <w:pPr>
        <w:pStyle w:val="21"/>
        <w:ind w:right="-239" w:firstLine="292"/>
        <w:rPr>
          <w:b/>
          <w:b/>
          <w:bCs/>
          <w:sz w:val="28"/>
          <w:szCs w:val="28"/>
        </w:rPr>
      </w:pPr>
      <w:r>
        <w:rPr>
          <w:b/>
          <w:bCs/>
          <w:sz w:val="28"/>
          <w:szCs w:val="28"/>
        </w:rPr>
        <w:t>Гражданская война в Либерии 1989–1997 гг.</w:t>
      </w:r>
    </w:p>
    <w:p>
      <w:pPr>
        <w:pStyle w:val="21"/>
        <w:ind w:right="-239" w:hanging="0"/>
        <w:rPr>
          <w:b/>
          <w:b/>
          <w:bCs/>
          <w:sz w:val="28"/>
          <w:szCs w:val="28"/>
        </w:rPr>
      </w:pPr>
      <w:r>
        <w:rPr>
          <w:b/>
          <w:bCs/>
          <w:sz w:val="28"/>
          <w:szCs w:val="28"/>
        </w:rPr>
        <w:t xml:space="preserve">    </w:t>
      </w:r>
    </w:p>
    <w:p>
      <w:pPr>
        <w:pStyle w:val="21"/>
        <w:ind w:right="-239" w:firstLine="292"/>
        <w:rPr>
          <w:b/>
          <w:b/>
          <w:bCs/>
          <w:sz w:val="28"/>
          <w:szCs w:val="28"/>
        </w:rPr>
      </w:pPr>
      <w:r>
        <w:rPr>
          <w:b/>
          <w:bCs/>
          <w:sz w:val="28"/>
          <w:szCs w:val="28"/>
        </w:rPr>
        <w:t>Гражданская война в Ливане 1975 –1976 гг.</w:t>
      </w:r>
    </w:p>
    <w:p>
      <w:pPr>
        <w:pStyle w:val="21"/>
        <w:ind w:right="-239" w:hanging="0"/>
        <w:rPr>
          <w:b/>
          <w:b/>
          <w:bCs/>
          <w:sz w:val="28"/>
          <w:szCs w:val="28"/>
        </w:rPr>
      </w:pPr>
      <w:r>
        <w:rPr>
          <w:b/>
          <w:bCs/>
          <w:sz w:val="28"/>
          <w:szCs w:val="28"/>
        </w:rPr>
        <w:t xml:space="preserve">    </w:t>
      </w:r>
    </w:p>
    <w:p>
      <w:pPr>
        <w:pStyle w:val="21"/>
        <w:ind w:right="-239" w:firstLine="292"/>
        <w:rPr>
          <w:b/>
          <w:b/>
          <w:bCs/>
          <w:sz w:val="28"/>
          <w:szCs w:val="28"/>
        </w:rPr>
      </w:pPr>
      <w:r>
        <w:rPr>
          <w:b/>
          <w:bCs/>
          <w:sz w:val="28"/>
          <w:szCs w:val="28"/>
        </w:rPr>
        <w:t>Гражданская война в Нигерии 1967-1970 гг.</w:t>
      </w:r>
    </w:p>
    <w:p>
      <w:pPr>
        <w:pStyle w:val="Normal"/>
        <w:ind w:right="-239" w:hanging="0"/>
        <w:jc w:val="both"/>
        <w:rPr>
          <w:sz w:val="28"/>
          <w:szCs w:val="28"/>
        </w:rPr>
      </w:pPr>
      <w:r>
        <w:rPr>
          <w:sz w:val="28"/>
          <w:szCs w:val="28"/>
        </w:rPr>
        <w:t xml:space="preserve">    </w:t>
      </w:r>
    </w:p>
    <w:p>
      <w:pPr>
        <w:pStyle w:val="Normal"/>
        <w:ind w:right="-239" w:firstLine="292"/>
        <w:jc w:val="both"/>
        <w:rPr>
          <w:sz w:val="28"/>
          <w:szCs w:val="28"/>
        </w:rPr>
      </w:pPr>
      <w:r>
        <w:rPr>
          <w:sz w:val="28"/>
          <w:szCs w:val="28"/>
        </w:rPr>
        <w:t>Гражданская война в Никарагуа 1958 – 1964 гг.</w:t>
      </w:r>
    </w:p>
    <w:p>
      <w:pPr>
        <w:pStyle w:val="Normal"/>
        <w:ind w:right="-239" w:hanging="0"/>
        <w:jc w:val="both"/>
        <w:rPr>
          <w:sz w:val="28"/>
          <w:szCs w:val="28"/>
        </w:rPr>
      </w:pPr>
      <w:r>
        <w:rPr>
          <w:sz w:val="28"/>
          <w:szCs w:val="28"/>
        </w:rPr>
        <w:t xml:space="preserve">    </w:t>
      </w:r>
    </w:p>
    <w:p>
      <w:pPr>
        <w:pStyle w:val="Normal"/>
        <w:ind w:right="-239" w:firstLine="292"/>
        <w:jc w:val="both"/>
        <w:rPr>
          <w:sz w:val="28"/>
          <w:szCs w:val="28"/>
        </w:rPr>
      </w:pPr>
      <w:r>
        <w:rPr>
          <w:sz w:val="28"/>
          <w:szCs w:val="28"/>
        </w:rPr>
        <w:t>Гражданская война в Парагвае 1948–1949 гг. </w:t>
      </w:r>
    </w:p>
    <w:p>
      <w:pPr>
        <w:pStyle w:val="21"/>
        <w:ind w:right="-239" w:hanging="0"/>
        <w:rPr>
          <w:b/>
          <w:b/>
          <w:bCs/>
          <w:sz w:val="28"/>
          <w:szCs w:val="28"/>
        </w:rPr>
      </w:pPr>
      <w:r>
        <w:rPr>
          <w:b/>
          <w:bCs/>
          <w:sz w:val="28"/>
          <w:szCs w:val="28"/>
        </w:rPr>
        <w:t xml:space="preserve">    </w:t>
      </w:r>
    </w:p>
    <w:p>
      <w:pPr>
        <w:pStyle w:val="21"/>
        <w:ind w:right="-239" w:firstLine="292"/>
        <w:rPr>
          <w:b/>
          <w:b/>
          <w:bCs/>
          <w:sz w:val="28"/>
          <w:szCs w:val="28"/>
        </w:rPr>
      </w:pPr>
      <w:r>
        <w:rPr>
          <w:b/>
          <w:bCs/>
          <w:sz w:val="28"/>
          <w:szCs w:val="28"/>
        </w:rPr>
        <w:t>Гражданская война в Республике Конго (Леопольдвиль) 1960-1966 гг.</w:t>
      </w:r>
    </w:p>
    <w:p>
      <w:pPr>
        <w:pStyle w:val="21"/>
        <w:ind w:right="-239" w:hanging="0"/>
        <w:rPr>
          <w:b/>
          <w:b/>
          <w:bCs/>
          <w:sz w:val="28"/>
          <w:szCs w:val="28"/>
        </w:rPr>
      </w:pPr>
      <w:r>
        <w:rPr>
          <w:b/>
          <w:bCs/>
          <w:sz w:val="28"/>
          <w:szCs w:val="28"/>
        </w:rPr>
        <w:t xml:space="preserve">    </w:t>
      </w:r>
    </w:p>
    <w:p>
      <w:pPr>
        <w:pStyle w:val="21"/>
        <w:ind w:right="-239" w:firstLine="292"/>
        <w:rPr>
          <w:b/>
          <w:b/>
          <w:bCs/>
          <w:sz w:val="28"/>
          <w:szCs w:val="28"/>
        </w:rPr>
      </w:pPr>
      <w:r>
        <w:rPr>
          <w:b/>
          <w:bCs/>
          <w:sz w:val="28"/>
          <w:szCs w:val="28"/>
        </w:rPr>
        <w:t>Гражданская война в Республике Конго 1993–1997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Гражданская война в Сомали  с 1994 г. по настоящее время.</w:t>
      </w:r>
    </w:p>
    <w:p>
      <w:pPr>
        <w:pStyle w:val="Normal"/>
        <w:ind w:left="-284" w:right="-239" w:firstLine="567"/>
        <w:jc w:val="both"/>
        <w:rPr>
          <w:b/>
          <w:b/>
          <w:bCs/>
          <w:sz w:val="28"/>
          <w:szCs w:val="28"/>
        </w:rPr>
      </w:pPr>
      <w:r>
        <w:rPr>
          <w:b/>
          <w:bCs/>
          <w:sz w:val="28"/>
          <w:szCs w:val="28"/>
        </w:rPr>
      </w:r>
    </w:p>
    <w:p>
      <w:pPr>
        <w:pStyle w:val="Normal"/>
        <w:ind w:left="-284" w:right="-239" w:firstLine="567"/>
        <w:jc w:val="both"/>
        <w:rPr/>
      </w:pPr>
      <w:r>
        <w:rPr>
          <w:sz w:val="28"/>
          <w:szCs w:val="28"/>
        </w:rPr>
        <w:t>Гражданская война в США 1861-1865 гг.</w:t>
      </w:r>
      <w:r>
        <w:rPr>
          <w:i/>
          <w:iCs/>
          <w:sz w:val="28"/>
          <w:szCs w:val="28"/>
        </w:rPr>
        <w:t xml:space="preserve"> </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 xml:space="preserve">Гражданская война в Эфиопии 1914-1917 гг.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Гражданская война в Южном Вьетнаме 1954–1959 гг.</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 xml:space="preserve">Гражданская война и военная интервенция в Мексике 1859-1867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Гражданская война и военная интервенция в России 1917-1922 гг.</w:t>
      </w:r>
    </w:p>
    <w:p>
      <w:pPr>
        <w:pStyle w:val="21"/>
        <w:ind w:left="-284" w:right="-239" w:firstLine="568"/>
        <w:rPr>
          <w:b/>
          <w:b/>
          <w:bCs/>
          <w:sz w:val="28"/>
          <w:szCs w:val="28"/>
        </w:rPr>
      </w:pPr>
      <w:r>
        <w:rPr>
          <w:b/>
          <w:bCs/>
          <w:sz w:val="28"/>
          <w:szCs w:val="28"/>
        </w:rPr>
      </w:r>
    </w:p>
    <w:p>
      <w:pPr>
        <w:pStyle w:val="21"/>
        <w:ind w:left="-284" w:right="-239" w:firstLine="568"/>
        <w:rPr>
          <w:b/>
          <w:b/>
          <w:bCs/>
          <w:sz w:val="28"/>
          <w:szCs w:val="28"/>
        </w:rPr>
      </w:pPr>
      <w:r>
        <w:rPr>
          <w:b/>
          <w:bCs/>
          <w:sz w:val="28"/>
          <w:szCs w:val="28"/>
        </w:rPr>
        <w:t>Гражданская война и военная интервенция Индонезии в Восточном Тиморе 1975 г.</w:t>
      </w:r>
    </w:p>
    <w:p>
      <w:pPr>
        <w:pStyle w:val="Normal"/>
        <w:ind w:right="-239" w:hanging="0"/>
        <w:jc w:val="both"/>
        <w:rPr>
          <w:sz w:val="28"/>
          <w:szCs w:val="28"/>
        </w:rPr>
      </w:pPr>
      <w:r>
        <w:rPr>
          <w:sz w:val="28"/>
          <w:szCs w:val="28"/>
        </w:rPr>
        <w:t xml:space="preserve">    </w:t>
      </w:r>
    </w:p>
    <w:p>
      <w:pPr>
        <w:pStyle w:val="Normal"/>
        <w:ind w:right="-239" w:firstLine="284"/>
        <w:jc w:val="both"/>
        <w:rPr>
          <w:sz w:val="28"/>
          <w:szCs w:val="28"/>
        </w:rPr>
      </w:pPr>
      <w:r>
        <w:rPr>
          <w:sz w:val="28"/>
          <w:szCs w:val="28"/>
        </w:rPr>
        <w:t xml:space="preserve">Гражданская война и военное вмешательство США в Ливане 1958 г. </w:t>
      </w:r>
    </w:p>
    <w:p>
      <w:pPr>
        <w:pStyle w:val="21"/>
        <w:ind w:left="-284" w:right="-239" w:firstLine="284"/>
        <w:rPr>
          <w:b/>
          <w:b/>
          <w:bCs/>
          <w:sz w:val="28"/>
          <w:szCs w:val="28"/>
        </w:rPr>
      </w:pPr>
      <w:r>
        <w:rPr>
          <w:b/>
          <w:bCs/>
          <w:sz w:val="28"/>
          <w:szCs w:val="28"/>
        </w:rPr>
        <w:t xml:space="preserve">    </w:t>
      </w:r>
    </w:p>
    <w:p>
      <w:pPr>
        <w:pStyle w:val="21"/>
        <w:ind w:left="-284" w:right="-239" w:firstLine="568"/>
        <w:rPr>
          <w:b/>
          <w:b/>
          <w:bCs/>
          <w:sz w:val="28"/>
          <w:szCs w:val="28"/>
        </w:rPr>
      </w:pPr>
      <w:r>
        <w:rPr>
          <w:b/>
          <w:bCs/>
          <w:sz w:val="28"/>
          <w:szCs w:val="28"/>
        </w:rPr>
        <w:t xml:space="preserve">Гражданская война и иностранное военное вмешательство в Доминиканской Республике 1965–1966  гг. </w:t>
      </w:r>
    </w:p>
    <w:p>
      <w:pPr>
        <w:pStyle w:val="21"/>
        <w:ind w:left="-284" w:right="-239" w:firstLine="284"/>
        <w:rPr>
          <w:b/>
          <w:b/>
          <w:bCs/>
          <w:sz w:val="28"/>
          <w:szCs w:val="28"/>
        </w:rPr>
      </w:pPr>
      <w:r>
        <w:rPr>
          <w:b/>
          <w:bCs/>
          <w:sz w:val="28"/>
          <w:szCs w:val="28"/>
        </w:rPr>
        <w:t xml:space="preserve">    </w:t>
      </w:r>
    </w:p>
    <w:p>
      <w:pPr>
        <w:pStyle w:val="21"/>
        <w:ind w:left="-284" w:right="-239" w:firstLine="568"/>
        <w:rPr>
          <w:b/>
          <w:b/>
          <w:bCs/>
          <w:sz w:val="28"/>
          <w:szCs w:val="28"/>
        </w:rPr>
      </w:pPr>
      <w:r>
        <w:rPr>
          <w:b/>
          <w:bCs/>
          <w:sz w:val="28"/>
          <w:szCs w:val="28"/>
        </w:rPr>
        <w:t>Гражданская война и иностранное военное вмешательство в Никарагуа 1978-1979 гг.</w:t>
      </w:r>
    </w:p>
    <w:p>
      <w:pPr>
        <w:pStyle w:val="21"/>
        <w:ind w:left="-284" w:right="-239" w:firstLine="284"/>
        <w:rPr>
          <w:b/>
          <w:b/>
          <w:bCs/>
          <w:sz w:val="28"/>
          <w:szCs w:val="28"/>
        </w:rPr>
      </w:pPr>
      <w:r>
        <w:rPr>
          <w:b/>
          <w:bCs/>
          <w:sz w:val="28"/>
          <w:szCs w:val="28"/>
        </w:rPr>
        <w:t xml:space="preserve">    </w:t>
      </w:r>
    </w:p>
    <w:p>
      <w:pPr>
        <w:pStyle w:val="21"/>
        <w:ind w:left="-284" w:right="-239" w:firstLine="568"/>
        <w:rPr>
          <w:b/>
          <w:b/>
          <w:bCs/>
          <w:sz w:val="28"/>
          <w:szCs w:val="28"/>
        </w:rPr>
      </w:pPr>
      <w:r>
        <w:rPr>
          <w:b/>
          <w:bCs/>
          <w:sz w:val="28"/>
          <w:szCs w:val="28"/>
        </w:rPr>
        <w:t>Гражданская война и иностранное военное вмешательство в Сальвадоре  1979 г.</w:t>
      </w:r>
    </w:p>
    <w:p>
      <w:pPr>
        <w:pStyle w:val="21"/>
        <w:ind w:left="-284" w:right="-239" w:firstLine="284"/>
        <w:rPr>
          <w:b/>
          <w:b/>
          <w:bCs/>
          <w:sz w:val="28"/>
          <w:szCs w:val="28"/>
        </w:rPr>
      </w:pPr>
      <w:r>
        <w:rPr>
          <w:b/>
          <w:bCs/>
          <w:sz w:val="28"/>
          <w:szCs w:val="28"/>
        </w:rPr>
        <w:t xml:space="preserve">    </w:t>
      </w:r>
    </w:p>
    <w:p>
      <w:pPr>
        <w:pStyle w:val="21"/>
        <w:ind w:left="-284" w:right="-239" w:firstLine="567"/>
        <w:rPr>
          <w:b/>
          <w:b/>
          <w:bCs/>
          <w:sz w:val="28"/>
          <w:szCs w:val="28"/>
        </w:rPr>
      </w:pPr>
      <w:r>
        <w:rPr>
          <w:b/>
          <w:bCs/>
          <w:sz w:val="28"/>
          <w:szCs w:val="28"/>
        </w:rPr>
        <w:t>Гражданская война и иностранное военное вмешательство в Чаде  1976–1992 гг.</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Гражданская война и интервенция в Греции 1944-1949 гг.</w:t>
      </w:r>
    </w:p>
    <w:p>
      <w:pPr>
        <w:pStyle w:val="Style15"/>
        <w:spacing w:lineRule="auto" w:line="240"/>
        <w:ind w:left="0" w:right="-239" w:hanging="0"/>
        <w:rPr>
          <w:sz w:val="28"/>
          <w:szCs w:val="28"/>
        </w:rPr>
      </w:pPr>
      <w:r>
        <w:rPr>
          <w:sz w:val="28"/>
          <w:szCs w:val="28"/>
        </w:rPr>
        <w:t xml:space="preserve">    </w:t>
      </w:r>
    </w:p>
    <w:p>
      <w:pPr>
        <w:pStyle w:val="Style15"/>
        <w:spacing w:lineRule="auto" w:line="240"/>
        <w:ind w:left="0" w:right="-239" w:firstLine="283"/>
        <w:rPr>
          <w:sz w:val="28"/>
          <w:szCs w:val="28"/>
        </w:rPr>
      </w:pPr>
      <w:r>
        <w:rPr>
          <w:sz w:val="28"/>
          <w:szCs w:val="28"/>
        </w:rPr>
        <w:t>Гражданская война и революция на Кубе 1956–1959 гг.</w:t>
      </w:r>
    </w:p>
    <w:p>
      <w:pPr>
        <w:pStyle w:val="Normal"/>
        <w:ind w:right="-239" w:hanging="0"/>
        <w:jc w:val="both"/>
        <w:rPr>
          <w:sz w:val="28"/>
          <w:szCs w:val="28"/>
        </w:rPr>
      </w:pPr>
      <w:r>
        <w:rPr>
          <w:sz w:val="28"/>
          <w:szCs w:val="28"/>
        </w:rPr>
        <w:t xml:space="preserve">    </w:t>
      </w:r>
    </w:p>
    <w:p>
      <w:pPr>
        <w:pStyle w:val="Normal"/>
        <w:ind w:right="-239" w:firstLine="283"/>
        <w:jc w:val="both"/>
        <w:rPr>
          <w:sz w:val="28"/>
          <w:szCs w:val="28"/>
        </w:rPr>
      </w:pPr>
      <w:r>
        <w:rPr>
          <w:sz w:val="28"/>
          <w:szCs w:val="28"/>
        </w:rPr>
        <w:t>Гражданская война на Филиппинах 1948–1953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Гражданские войны в Англии 1263-1265 и 1642-1649 гг.</w:t>
      </w:r>
    </w:p>
    <w:p>
      <w:pPr>
        <w:pStyle w:val="21"/>
        <w:ind w:left="-284" w:right="-239" w:firstLine="284"/>
        <w:rPr>
          <w:b/>
          <w:b/>
          <w:bCs/>
          <w:sz w:val="28"/>
          <w:szCs w:val="28"/>
        </w:rPr>
      </w:pPr>
      <w:r>
        <w:rPr>
          <w:b/>
          <w:bCs/>
          <w:sz w:val="28"/>
          <w:szCs w:val="28"/>
        </w:rPr>
        <w:t xml:space="preserve">    </w:t>
      </w:r>
    </w:p>
    <w:p>
      <w:pPr>
        <w:pStyle w:val="21"/>
        <w:ind w:left="-284" w:right="-239" w:firstLine="567"/>
        <w:rPr>
          <w:b/>
          <w:b/>
          <w:bCs/>
          <w:sz w:val="28"/>
          <w:szCs w:val="28"/>
        </w:rPr>
      </w:pPr>
      <w:r>
        <w:rPr>
          <w:b/>
          <w:bCs/>
          <w:sz w:val="28"/>
          <w:szCs w:val="28"/>
        </w:rPr>
        <w:t xml:space="preserve">Гражданские войны в Афганистане 1928-1929 гг., с июня 1978 г. по настоящее время (в 1979-1989 гг. с участием советских войск) </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Гражданские  войны в Китае 1925-1936 и 1946-1949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 xml:space="preserve">Гражданские войны в Колумбии 1948-1957 гг. и с 1992 г. </w:t>
      </w:r>
    </w:p>
    <w:p>
      <w:pPr>
        <w:pStyle w:val="Normal"/>
        <w:ind w:left="-284" w:right="-239" w:firstLine="567"/>
        <w:jc w:val="both"/>
        <w:rPr>
          <w:b/>
          <w:b/>
          <w:bCs/>
          <w:sz w:val="28"/>
          <w:szCs w:val="28"/>
        </w:rPr>
      </w:pPr>
      <w:r>
        <w:rPr>
          <w:b/>
          <w:bCs/>
          <w:sz w:val="28"/>
          <w:szCs w:val="28"/>
        </w:rPr>
      </w:r>
    </w:p>
    <w:p>
      <w:pPr>
        <w:pStyle w:val="21"/>
        <w:ind w:right="-239" w:hanging="0"/>
        <w:rPr>
          <w:b/>
          <w:b/>
          <w:bCs/>
          <w:sz w:val="28"/>
          <w:szCs w:val="28"/>
        </w:rPr>
      </w:pPr>
      <w:r>
        <w:rPr>
          <w:b/>
          <w:bCs/>
          <w:sz w:val="28"/>
          <w:szCs w:val="28"/>
        </w:rPr>
        <w:t xml:space="preserve">    </w:t>
      </w:r>
      <w:r>
        <w:rPr>
          <w:b/>
          <w:bCs/>
          <w:sz w:val="28"/>
          <w:szCs w:val="28"/>
        </w:rPr>
        <w:t>Гражданские войны в Лаосе 1955–1962 и 1964-1973 г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 xml:space="preserve">Гражданские войны в Риме 88-82, 49-45, 43-30 гг. до н.э. и 312-324 гг. н.э.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Гражданские войны в Судане 1965–1972 гг. и с 1983 г.</w:t>
      </w:r>
    </w:p>
    <w:p>
      <w:pPr>
        <w:pStyle w:val="21"/>
        <w:ind w:right="-239" w:hanging="0"/>
        <w:rPr>
          <w:b/>
          <w:b/>
          <w:bCs/>
          <w:sz w:val="28"/>
          <w:szCs w:val="28"/>
        </w:rPr>
      </w:pPr>
      <w:r>
        <w:rPr>
          <w:b/>
          <w:bCs/>
          <w:sz w:val="28"/>
          <w:szCs w:val="28"/>
        </w:rPr>
        <w:t xml:space="preserve">    </w:t>
      </w:r>
    </w:p>
    <w:p>
      <w:pPr>
        <w:pStyle w:val="Normal"/>
        <w:ind w:left="-284" w:right="-239" w:firstLine="567"/>
        <w:jc w:val="both"/>
        <w:rPr>
          <w:sz w:val="28"/>
          <w:szCs w:val="28"/>
        </w:rPr>
      </w:pPr>
      <w:r>
        <w:rPr>
          <w:sz w:val="28"/>
          <w:szCs w:val="28"/>
        </w:rPr>
        <w:t xml:space="preserve">Гражданские (Мигелистские) войны в Португалии 1823-1834 гг. </w:t>
      </w:r>
    </w:p>
    <w:p>
      <w:pPr>
        <w:pStyle w:val="21"/>
        <w:ind w:right="-239" w:firstLine="283"/>
        <w:rPr>
          <w:b/>
          <w:b/>
          <w:bCs/>
          <w:sz w:val="28"/>
          <w:szCs w:val="28"/>
        </w:rPr>
      </w:pPr>
      <w:r>
        <w:rPr>
          <w:b/>
          <w:bCs/>
          <w:sz w:val="28"/>
          <w:szCs w:val="28"/>
        </w:rPr>
      </w:r>
    </w:p>
    <w:p>
      <w:pPr>
        <w:pStyle w:val="21"/>
        <w:ind w:right="-239" w:firstLine="283"/>
        <w:rPr>
          <w:b/>
          <w:b/>
          <w:bCs/>
          <w:sz w:val="28"/>
          <w:szCs w:val="28"/>
        </w:rPr>
      </w:pPr>
      <w:r>
        <w:rPr>
          <w:b/>
          <w:bCs/>
          <w:sz w:val="28"/>
          <w:szCs w:val="28"/>
        </w:rPr>
        <w:t>Гражданские войны и иностранное военное вмешательством в Камбодже (Кампучии) 1970–1991 г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 xml:space="preserve">Графская война 1534-1536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Греко-македонские войны 341-338 и 323-322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b/>
          <w:b/>
          <w:bCs/>
          <w:sz w:val="28"/>
          <w:szCs w:val="28"/>
        </w:rPr>
      </w:pPr>
      <w:r>
        <w:rPr>
          <w:sz w:val="28"/>
          <w:szCs w:val="28"/>
        </w:rPr>
        <w:t xml:space="preserve">Греко-персидские войны 500-490, 480-449 и 399-387 гг. до н.э. </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 xml:space="preserve">Греко-турецкие войны 1821-1829, 1866-1869 (Критское восстание), 1897 и 1919-1922 гг. </w:t>
      </w:r>
    </w:p>
    <w:p>
      <w:pPr>
        <w:pStyle w:val="21"/>
        <w:ind w:right="-239" w:hanging="0"/>
        <w:rPr>
          <w:b/>
          <w:b/>
          <w:bCs/>
          <w:sz w:val="28"/>
          <w:szCs w:val="28"/>
        </w:rPr>
      </w:pPr>
      <w:r>
        <w:rPr>
          <w:b/>
          <w:bCs/>
          <w:sz w:val="28"/>
          <w:szCs w:val="28"/>
        </w:rPr>
        <w:t xml:space="preserve">    </w:t>
      </w:r>
    </w:p>
    <w:p>
      <w:pPr>
        <w:pStyle w:val="21"/>
        <w:ind w:right="-239" w:firstLine="283"/>
        <w:rPr/>
      </w:pPr>
      <w:r>
        <w:rPr>
          <w:b/>
          <w:bCs/>
          <w:sz w:val="28"/>
          <w:szCs w:val="28"/>
        </w:rPr>
        <w:t>Грузино-абхазский вооруженный конфликт 1992–1993</w:t>
      </w:r>
      <w:r>
        <w:rPr>
          <w:b/>
          <w:bCs/>
          <w:sz w:val="28"/>
          <w:szCs w:val="28"/>
          <w:lang w:val="en-US"/>
        </w:rPr>
        <w:t> г</w:t>
      </w:r>
      <w:r>
        <w:rPr>
          <w:b/>
          <w:bCs/>
          <w:sz w:val="28"/>
          <w:szCs w:val="28"/>
        </w:rPr>
        <w:t>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Грузино-осетинский вооруженный конфликт 1989–1992 гг.</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 xml:space="preserve">Гуннов походы 4-5 вв.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Гуситские войны 1419-1434 гг.</w:t>
      </w:r>
      <w:r>
        <w:rPr>
          <w:i/>
          <w:iCs/>
          <w:sz w:val="28"/>
          <w:szCs w:val="28"/>
        </w:rPr>
        <w:t xml:space="preserve"> </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 xml:space="preserve">Дагомейская экспедиция французских войск 1892-1894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Дакийская война 100-106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Далматские войны 168-23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Даргинская экспедиция русских войск 1845 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Дария I поход в Скифию 513 (или 512) г. до н.э. .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Датская война 1864</w:t>
      </w:r>
      <w:r>
        <w:rPr>
          <w:i/>
          <w:iCs/>
          <w:sz w:val="28"/>
          <w:szCs w:val="28"/>
        </w:rPr>
        <w:t xml:space="preserve"> </w:t>
      </w:r>
      <w:r>
        <w:rPr>
          <w:sz w:val="28"/>
          <w:szCs w:val="28"/>
        </w:rPr>
        <w:t>г. (2-я Шлезвиг-Гольштейнская война 1864 г.)</w:t>
      </w:r>
    </w:p>
    <w:p>
      <w:pPr>
        <w:pStyle w:val="Normal"/>
        <w:ind w:left="-284" w:right="-239" w:firstLine="567"/>
        <w:jc w:val="both"/>
        <w:rPr>
          <w:sz w:val="28"/>
          <w:szCs w:val="28"/>
        </w:rPr>
      </w:pPr>
      <w:r>
        <w:rPr>
          <w:sz w:val="28"/>
          <w:szCs w:val="28"/>
        </w:rPr>
      </w:r>
    </w:p>
    <w:p>
      <w:pPr>
        <w:pStyle w:val="Normal"/>
        <w:ind w:left="-284" w:right="-239" w:firstLine="567"/>
        <w:jc w:val="both"/>
        <w:rPr>
          <w:i/>
          <w:i/>
          <w:iCs/>
          <w:sz w:val="28"/>
          <w:szCs w:val="28"/>
        </w:rPr>
      </w:pPr>
      <w:r>
        <w:rPr>
          <w:sz w:val="28"/>
          <w:szCs w:val="28"/>
        </w:rPr>
        <w:t xml:space="preserve">Датско-британские войны 865-1016 и 1807-1814 гг.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Датско-ганзейская война 1367-137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Датско-норвежская война 1026-1030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Датско-прусская война 1848-1850 гг.</w:t>
      </w:r>
      <w:r>
        <w:rPr>
          <w:i/>
          <w:iCs/>
          <w:sz w:val="28"/>
          <w:szCs w:val="28"/>
        </w:rPr>
        <w:t xml:space="preserve"> </w:t>
      </w:r>
      <w:r>
        <w:rPr>
          <w:sz w:val="28"/>
          <w:szCs w:val="28"/>
        </w:rPr>
        <w:t>(1-я Шлезвиг-Гольштейн</w:t>
        <w:softHyphen/>
        <w:t>ская война)</w:t>
      </w:r>
      <w:r>
        <w:rPr>
          <w:i/>
          <w:iCs/>
          <w:sz w:val="28"/>
          <w:szCs w:val="28"/>
        </w:rPr>
        <w:t xml:space="preserve"> </w:t>
      </w:r>
    </w:p>
    <w:p>
      <w:pPr>
        <w:pStyle w:val="TextBody"/>
        <w:spacing w:lineRule="auto" w:line="240"/>
        <w:ind w:left="-284" w:right="-239" w:firstLine="567"/>
        <w:rPr>
          <w:i/>
          <w:i/>
          <w:iCs/>
          <w:sz w:val="28"/>
          <w:szCs w:val="28"/>
        </w:rPr>
      </w:pPr>
      <w:r>
        <w:rPr>
          <w:i/>
          <w:iCs/>
          <w:sz w:val="28"/>
          <w:szCs w:val="28"/>
        </w:rPr>
      </w:r>
    </w:p>
    <w:p>
      <w:pPr>
        <w:pStyle w:val="TextBody"/>
        <w:spacing w:lineRule="auto" w:line="240"/>
        <w:ind w:left="-284" w:right="-239" w:firstLine="567"/>
        <w:rPr>
          <w:sz w:val="28"/>
          <w:szCs w:val="28"/>
        </w:rPr>
      </w:pPr>
      <w:r>
        <w:rPr>
          <w:sz w:val="28"/>
          <w:szCs w:val="28"/>
        </w:rPr>
        <w:t xml:space="preserve">Датско-шведские войны 1434-1471, 1534-1536 (Графская), 1563-1570 (Северная), 1611-1613 (Кальмарская), 1643-1645, 1657-1658, 1658-1660, 1675-1679 (Шонинская)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i/>
          <w:i/>
          <w:iCs/>
          <w:sz w:val="28"/>
          <w:szCs w:val="28"/>
        </w:rPr>
      </w:pPr>
      <w:r>
        <w:rPr>
          <w:sz w:val="28"/>
          <w:szCs w:val="28"/>
        </w:rPr>
        <w:t xml:space="preserve">Движение Сопротивления 1939-1945 гг.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w:t>
      </w:r>
      <w:r>
        <w:rPr>
          <w:sz w:val="28"/>
          <w:szCs w:val="28"/>
        </w:rPr>
        <w:t xml:space="preserve">Двух сестер” восстание 40-43 гг. в Древнем Вьетнаме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Деволюционная война 1667-1668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Декабристов восстание 1825 г. в России</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Диадохов войны 321-280 гг. до н.э.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Дожи Дьёрдя восстание 1514 г</w:t>
      </w:r>
      <w:r>
        <w:rPr>
          <w:i/>
          <w:iCs/>
          <w:sz w:val="28"/>
          <w:szCs w:val="28"/>
        </w:rPr>
        <w:t>.</w:t>
      </w:r>
      <w:r>
        <w:rPr>
          <w:sz w:val="28"/>
          <w:szCs w:val="28"/>
        </w:rPr>
        <w:t xml:space="preserve"> в Венгрии</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Дубинная война</w:t>
      </w:r>
      <w:r>
        <w:rPr>
          <w:i/>
          <w:iCs/>
          <w:sz w:val="28"/>
          <w:szCs w:val="28"/>
        </w:rPr>
        <w:t xml:space="preserve"> </w:t>
      </w:r>
      <w:r>
        <w:rPr>
          <w:sz w:val="28"/>
          <w:szCs w:val="28"/>
        </w:rPr>
        <w:t>1596-1597 гг. в Финляндии</w:t>
      </w:r>
    </w:p>
    <w:p>
      <w:pPr>
        <w:pStyle w:val="Normal"/>
        <w:ind w:left="-284" w:right="-239" w:firstLine="567"/>
        <w:jc w:val="both"/>
        <w:rPr>
          <w:sz w:val="28"/>
          <w:szCs w:val="28"/>
        </w:rPr>
      </w:pPr>
      <w:r>
        <w:rPr>
          <w:sz w:val="28"/>
          <w:szCs w:val="28"/>
        </w:rPr>
      </w:r>
    </w:p>
    <w:p>
      <w:pPr>
        <w:pStyle w:val="Style15"/>
        <w:spacing w:lineRule="auto" w:line="240"/>
        <w:ind w:left="-284" w:right="-239" w:firstLine="567"/>
        <w:rPr/>
      </w:pPr>
      <w:r>
        <w:rPr>
          <w:sz w:val="28"/>
          <w:szCs w:val="28"/>
        </w:rPr>
        <w:t>Египетская экспедиция Бонапарта 1798-1801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Египетско-суданская война 1820-1824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Египетско-турецкие войны 1485-1491, 1831-1833 и 1839-1841 гг. </w:t>
      </w:r>
    </w:p>
    <w:p>
      <w:pPr>
        <w:pStyle w:val="21"/>
        <w:ind w:left="-284" w:right="-239" w:firstLine="567"/>
        <w:rPr>
          <w:b/>
          <w:b/>
          <w:bCs/>
          <w:sz w:val="28"/>
          <w:szCs w:val="28"/>
        </w:rPr>
      </w:pPr>
      <w:r>
        <w:rPr>
          <w:b/>
          <w:bCs/>
          <w:sz w:val="28"/>
          <w:szCs w:val="28"/>
        </w:rPr>
      </w:r>
    </w:p>
    <w:p>
      <w:pPr>
        <w:pStyle w:val="21"/>
        <w:ind w:left="-284" w:right="-239" w:firstLine="567"/>
        <w:rPr>
          <w:b/>
          <w:b/>
          <w:bCs/>
          <w:sz w:val="28"/>
          <w:szCs w:val="28"/>
        </w:rPr>
      </w:pPr>
      <w:r>
        <w:rPr>
          <w:b/>
          <w:bCs/>
          <w:sz w:val="28"/>
          <w:szCs w:val="28"/>
        </w:rPr>
        <w:t xml:space="preserve">Египетско-эфиопская война 1875-1876 гг. </w:t>
      </w:r>
    </w:p>
    <w:p>
      <w:pPr>
        <w:pStyle w:val="21"/>
        <w:ind w:left="-284" w:right="-239" w:firstLine="567"/>
        <w:rPr>
          <w:b/>
          <w:b/>
          <w:bCs/>
          <w:sz w:val="28"/>
          <w:szCs w:val="28"/>
        </w:rPr>
      </w:pPr>
      <w:r>
        <w:rPr>
          <w:b/>
          <w:bCs/>
          <w:sz w:val="28"/>
          <w:szCs w:val="28"/>
        </w:rPr>
      </w:r>
    </w:p>
    <w:p>
      <w:pPr>
        <w:pStyle w:val="21"/>
        <w:ind w:left="-284" w:right="-239" w:firstLine="567"/>
        <w:rPr/>
      </w:pPr>
      <w:r>
        <w:rPr>
          <w:b/>
          <w:bCs/>
          <w:sz w:val="28"/>
          <w:szCs w:val="28"/>
        </w:rPr>
        <w:t xml:space="preserve">Египта Древнего войны ок. 3000, 1700-1551, 1468-1436 (Тутмоса </w:t>
      </w:r>
      <w:r>
        <w:rPr>
          <w:b/>
          <w:bCs/>
          <w:sz w:val="28"/>
          <w:szCs w:val="28"/>
          <w:lang w:val="en-US"/>
        </w:rPr>
        <w:t>III</w:t>
      </w:r>
      <w:r>
        <w:rPr>
          <w:b/>
          <w:bCs/>
          <w:sz w:val="28"/>
          <w:szCs w:val="28"/>
        </w:rPr>
        <w:t xml:space="preserve"> походы), 1-й пол. 13 в</w:t>
      </w:r>
      <w:r>
        <w:rPr>
          <w:sz w:val="28"/>
          <w:szCs w:val="28"/>
        </w:rPr>
        <w:t xml:space="preserve">. </w:t>
      </w:r>
      <w:r>
        <w:rPr>
          <w:b/>
          <w:bCs/>
          <w:sz w:val="28"/>
          <w:szCs w:val="28"/>
        </w:rPr>
        <w:t xml:space="preserve">( Рамсеса </w:t>
      </w:r>
      <w:r>
        <w:rPr>
          <w:b/>
          <w:bCs/>
          <w:sz w:val="28"/>
          <w:szCs w:val="28"/>
          <w:lang w:val="en-US"/>
        </w:rPr>
        <w:t xml:space="preserve">II </w:t>
      </w:r>
      <w:r>
        <w:rPr>
          <w:b/>
          <w:bCs/>
          <w:sz w:val="28"/>
          <w:szCs w:val="28"/>
        </w:rPr>
        <w:t xml:space="preserve">походы), 928 (египетско-израильская), 607-605 (египетско-вавилонская) и 171-168 (сирийско-египетская) гг.  до н.э.. </w:t>
      </w:r>
    </w:p>
    <w:p>
      <w:pPr>
        <w:pStyle w:val="Style15"/>
        <w:spacing w:lineRule="auto" w:line="240"/>
        <w:ind w:left="-284" w:right="-239" w:firstLine="568"/>
        <w:rPr>
          <w:b/>
          <w:b/>
          <w:bCs/>
          <w:sz w:val="28"/>
          <w:szCs w:val="28"/>
        </w:rPr>
      </w:pPr>
      <w:r>
        <w:rPr>
          <w:b/>
          <w:bCs/>
          <w:sz w:val="28"/>
          <w:szCs w:val="28"/>
        </w:rPr>
      </w:r>
    </w:p>
    <w:p>
      <w:pPr>
        <w:pStyle w:val="Style15"/>
        <w:spacing w:lineRule="auto" w:line="240"/>
        <w:ind w:left="0" w:right="-239" w:hanging="0"/>
        <w:rPr>
          <w:sz w:val="28"/>
          <w:szCs w:val="28"/>
        </w:rPr>
      </w:pPr>
      <w:r>
        <w:rPr>
          <w:sz w:val="28"/>
          <w:szCs w:val="28"/>
        </w:rPr>
        <w:t xml:space="preserve">    </w:t>
      </w:r>
      <w:r>
        <w:rPr>
          <w:sz w:val="28"/>
          <w:szCs w:val="28"/>
        </w:rPr>
        <w:t xml:space="preserve">Ермака поход в Сибирь 1582-1585 гг. </w:t>
      </w:r>
    </w:p>
    <w:p>
      <w:pPr>
        <w:pStyle w:val="Style15"/>
        <w:spacing w:lineRule="auto" w:line="240"/>
        <w:ind w:left="-284" w:right="-239" w:firstLine="568"/>
        <w:rPr>
          <w:sz w:val="28"/>
          <w:szCs w:val="28"/>
        </w:rPr>
      </w:pPr>
      <w:r>
        <w:rPr>
          <w:sz w:val="28"/>
          <w:szCs w:val="28"/>
        </w:rPr>
      </w:r>
    </w:p>
    <w:p>
      <w:pPr>
        <w:pStyle w:val="Normal"/>
        <w:ind w:right="-239" w:hanging="0"/>
        <w:jc w:val="both"/>
        <w:rPr>
          <w:sz w:val="28"/>
          <w:szCs w:val="28"/>
        </w:rPr>
      </w:pPr>
      <w:r>
        <w:rPr>
          <w:sz w:val="28"/>
          <w:szCs w:val="28"/>
        </w:rPr>
        <w:t xml:space="preserve">    </w:t>
      </w:r>
      <w:r>
        <w:rPr>
          <w:sz w:val="28"/>
          <w:szCs w:val="28"/>
        </w:rPr>
        <w:t>Израильско-арабские войны 1948–1949, 1967 и 1973 гг.</w:t>
      </w:r>
    </w:p>
    <w:p>
      <w:pPr>
        <w:pStyle w:val="Style15"/>
        <w:spacing w:lineRule="auto" w:line="240"/>
        <w:ind w:left="-284" w:right="-239" w:firstLine="568"/>
        <w:rPr>
          <w:sz w:val="28"/>
          <w:szCs w:val="28"/>
        </w:rPr>
      </w:pPr>
      <w:r>
        <w:rPr>
          <w:sz w:val="28"/>
          <w:szCs w:val="28"/>
        </w:rPr>
      </w:r>
    </w:p>
    <w:p>
      <w:pPr>
        <w:pStyle w:val="Normal"/>
        <w:ind w:left="-284" w:right="-239" w:firstLine="567"/>
        <w:jc w:val="both"/>
        <w:rPr>
          <w:sz w:val="28"/>
          <w:szCs w:val="28"/>
        </w:rPr>
      </w:pPr>
      <w:r>
        <w:rPr>
          <w:sz w:val="28"/>
          <w:szCs w:val="28"/>
        </w:rPr>
        <w:t>Жакерия. Восстание французских крестьян в 1358 г.</w:t>
      </w:r>
    </w:p>
    <w:p>
      <w:pPr>
        <w:pStyle w:val="4"/>
        <w:ind w:left="567" w:right="-239" w:firstLine="567"/>
        <w:rPr>
          <w:sz w:val="28"/>
          <w:szCs w:val="28"/>
        </w:rPr>
      </w:pPr>
      <w:r>
        <w:rPr>
          <w:sz w:val="28"/>
          <w:szCs w:val="28"/>
        </w:rPr>
      </w:r>
    </w:p>
    <w:p>
      <w:pPr>
        <w:pStyle w:val="4"/>
        <w:ind w:left="567" w:right="-239" w:firstLine="567"/>
        <w:rPr/>
      </w:pPr>
      <w:r>
        <w:rPr/>
        <w:t>“</w:t>
      </w:r>
      <w:r>
        <w:rPr/>
        <w:t>Желтых повязок” восстание  184-204 гг. в Китае</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Заграничные походы русской армии 1813-1814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Закубанский поход Суворова 1783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Зулусские войны 1838-1840 и 1879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горя Киевского походы 941 и 944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горя Северского поход 1185 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Израильско-египетская война 928 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ллирийские войны Рима 229-219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Имдинская (Имджинская)  война 1592-1598 гг</w:t>
      </w:r>
      <w:r>
        <w:rPr>
          <w:i/>
          <w:iCs/>
          <w:sz w:val="28"/>
          <w:szCs w:val="28"/>
        </w:rPr>
        <w:t>.</w:t>
      </w:r>
      <w:r>
        <w:rPr>
          <w:sz w:val="28"/>
          <w:szCs w:val="28"/>
        </w:rPr>
        <w:t xml:space="preserve"> </w:t>
      </w:r>
    </w:p>
    <w:p>
      <w:pPr>
        <w:pStyle w:val="Normal"/>
        <w:ind w:left="-284" w:right="-239" w:firstLine="568"/>
        <w:jc w:val="both"/>
        <w:rPr>
          <w:sz w:val="28"/>
          <w:szCs w:val="28"/>
        </w:rPr>
      </w:pPr>
      <w:r>
        <w:rPr>
          <w:sz w:val="28"/>
          <w:szCs w:val="28"/>
        </w:rPr>
      </w:r>
    </w:p>
    <w:p>
      <w:pPr>
        <w:pStyle w:val="Normal"/>
        <w:ind w:left="-284" w:right="-239" w:firstLine="568"/>
        <w:jc w:val="both"/>
        <w:rPr>
          <w:sz w:val="28"/>
          <w:szCs w:val="28"/>
        </w:rPr>
      </w:pPr>
      <w:r>
        <w:rPr>
          <w:sz w:val="28"/>
          <w:szCs w:val="28"/>
        </w:rPr>
        <w:t xml:space="preserve">Индейские войны США 1835-1843 (Семинольская) и 1865-1898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Индии Древней войны ок. 850 (Пандавов и Кауравов война), ок. 325-305 (войны Чандрагупты) и ок. 260 (царя Ашоки поход на Калингу) до н.э.</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Индийские походы Махмуда Газневи 1000-1030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ндийские походы Мухаммеда Гури 1175-1204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Индийское народное восстание 1857-1859 гг.</w:t>
      </w:r>
    </w:p>
    <w:p>
      <w:pPr>
        <w:pStyle w:val="21"/>
        <w:ind w:left="-284" w:right="-239" w:firstLine="284"/>
        <w:rPr>
          <w:b/>
          <w:b/>
          <w:bCs/>
          <w:sz w:val="28"/>
          <w:szCs w:val="28"/>
        </w:rPr>
      </w:pPr>
      <w:r>
        <w:rPr>
          <w:b/>
          <w:bCs/>
          <w:sz w:val="28"/>
          <w:szCs w:val="28"/>
        </w:rPr>
        <w:t xml:space="preserve">    </w:t>
      </w:r>
    </w:p>
    <w:p>
      <w:pPr>
        <w:pStyle w:val="21"/>
        <w:ind w:left="-284" w:right="-239" w:firstLine="567"/>
        <w:rPr>
          <w:b/>
          <w:b/>
          <w:bCs/>
          <w:sz w:val="28"/>
          <w:szCs w:val="28"/>
        </w:rPr>
      </w:pPr>
      <w:r>
        <w:rPr>
          <w:b/>
          <w:bCs/>
          <w:sz w:val="28"/>
          <w:szCs w:val="28"/>
        </w:rPr>
        <w:t>Индийско-китайские пограничные вооруженные конфликты 1959–1960,  1962, 1967 и 1969  гг.</w:t>
      </w:r>
    </w:p>
    <w:p>
      <w:pPr>
        <w:pStyle w:val="21"/>
        <w:ind w:right="-239" w:firstLine="284"/>
        <w:rPr>
          <w:b/>
          <w:b/>
          <w:bCs/>
          <w:sz w:val="28"/>
          <w:szCs w:val="28"/>
        </w:rPr>
      </w:pPr>
      <w:r>
        <w:rPr>
          <w:b/>
          <w:bCs/>
          <w:sz w:val="28"/>
          <w:szCs w:val="28"/>
        </w:rPr>
      </w:r>
    </w:p>
    <w:p>
      <w:pPr>
        <w:pStyle w:val="21"/>
        <w:ind w:right="-239" w:firstLine="284"/>
        <w:rPr>
          <w:b/>
          <w:b/>
          <w:bCs/>
          <w:sz w:val="28"/>
          <w:szCs w:val="28"/>
        </w:rPr>
      </w:pPr>
      <w:r>
        <w:rPr>
          <w:b/>
          <w:bCs/>
          <w:sz w:val="28"/>
          <w:szCs w:val="28"/>
        </w:rPr>
        <w:t xml:space="preserve">Индийско-португальский вооруженный конфликт 1961 г. </w:t>
      </w:r>
    </w:p>
    <w:p>
      <w:pPr>
        <w:pStyle w:val="21"/>
        <w:ind w:right="-239" w:firstLine="284"/>
        <w:rPr>
          <w:b/>
          <w:b/>
          <w:bCs/>
          <w:sz w:val="28"/>
          <w:szCs w:val="28"/>
        </w:rPr>
      </w:pPr>
      <w:r>
        <w:rPr>
          <w:b/>
          <w:bCs/>
          <w:sz w:val="28"/>
          <w:szCs w:val="28"/>
        </w:rPr>
      </w:r>
    </w:p>
    <w:p>
      <w:pPr>
        <w:pStyle w:val="21"/>
        <w:ind w:right="-239" w:firstLine="284"/>
        <w:rPr>
          <w:b/>
          <w:b/>
          <w:bCs/>
          <w:sz w:val="28"/>
          <w:szCs w:val="28"/>
        </w:rPr>
      </w:pPr>
      <w:r>
        <w:rPr>
          <w:b/>
          <w:bCs/>
          <w:sz w:val="28"/>
          <w:szCs w:val="28"/>
        </w:rPr>
        <w:t>Ирако-кувейтский пограничный вооруженный конфликт 1973 г.</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pPr>
      <w:r>
        <w:rPr>
          <w:sz w:val="28"/>
          <w:szCs w:val="28"/>
        </w:rPr>
        <w:t>Ирано-византийские войны 6-7 вв</w:t>
      </w:r>
      <w:r>
        <w:rPr>
          <w:i/>
          <w:iCs/>
          <w:sz w:val="28"/>
          <w:szCs w:val="28"/>
        </w:rPr>
        <w:t>.</w:t>
      </w:r>
      <w:r>
        <w:rPr>
          <w:sz w:val="28"/>
          <w:szCs w:val="28"/>
        </w:rPr>
        <w:t xml:space="preserve">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Ирано-иракская война 1980–1988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Ирано-иракский пограничный вооруженный конфликт 1969 г.</w:t>
      </w:r>
    </w:p>
    <w:p>
      <w:pPr>
        <w:pStyle w:val="Normal"/>
        <w:ind w:right="-239" w:firstLine="283"/>
        <w:jc w:val="both"/>
        <w:rPr>
          <w:b/>
          <w:b/>
          <w:bCs/>
          <w:sz w:val="28"/>
          <w:szCs w:val="28"/>
        </w:rPr>
      </w:pPr>
      <w:r>
        <w:rPr>
          <w:b/>
          <w:bCs/>
          <w:sz w:val="28"/>
          <w:szCs w:val="28"/>
        </w:rPr>
      </w:r>
    </w:p>
    <w:p>
      <w:pPr>
        <w:pStyle w:val="Normal"/>
        <w:ind w:right="-239" w:firstLine="283"/>
        <w:jc w:val="both"/>
        <w:rPr>
          <w:sz w:val="28"/>
          <w:szCs w:val="28"/>
        </w:rPr>
      </w:pPr>
      <w:r>
        <w:rPr>
          <w:sz w:val="28"/>
          <w:szCs w:val="28"/>
        </w:rPr>
        <w:t>Ирано-римские войны 3-4 вв.</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Ирано-турецкие войны 1514-1639, 1723-1746 и 1821-1823 гг. </w:t>
      </w:r>
    </w:p>
    <w:p>
      <w:pPr>
        <w:pStyle w:val="Normal"/>
        <w:ind w:right="-239" w:hanging="0"/>
        <w:jc w:val="both"/>
        <w:rPr>
          <w:sz w:val="28"/>
          <w:szCs w:val="28"/>
        </w:rPr>
      </w:pPr>
      <w:r>
        <w:rPr>
          <w:sz w:val="28"/>
          <w:szCs w:val="28"/>
        </w:rPr>
        <w:t xml:space="preserve">    </w:t>
      </w:r>
    </w:p>
    <w:p>
      <w:pPr>
        <w:pStyle w:val="Normal"/>
        <w:ind w:right="-239" w:firstLine="283"/>
        <w:jc w:val="both"/>
        <w:rPr>
          <w:sz w:val="28"/>
          <w:szCs w:val="28"/>
        </w:rPr>
      </w:pPr>
      <w:r>
        <w:rPr>
          <w:sz w:val="28"/>
          <w:szCs w:val="28"/>
        </w:rPr>
        <w:t xml:space="preserve">Ирландии завоевание Англией 1169-1175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Ирландская война за независимость 1916-1921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Ирландское восстание 1641-1652 гг.</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Испано-американская война 1898 г</w:t>
      </w:r>
      <w:r>
        <w:rPr>
          <w:i/>
          <w:iCs/>
          <w:sz w:val="28"/>
          <w:szCs w:val="28"/>
        </w:rPr>
        <w:t>.</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 xml:space="preserve">Испано-английские войны 1586-1604 и 1656-1659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Испано-голландские войны 1566-1609 и 1621-1648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спано-мавританская война 1481-1492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Испано-марокканская война 1859-1860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Испано-перуанская (Тихоокеанская) война 1864-1866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спано-португальские войны 1383-1385, 1580-1583, 1640-1668 и 1801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спано-франко-марокканские войны 1907-1912 и 1921-1926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Испано-франко-португальская война (Пиренейская) война 1807-1814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спано-французские войны 1635-1659, 1667-1668 (Деволюционная), 1823 и 1808-1814 (Пиренейская) гг.  </w:t>
      </w:r>
      <w:r>
        <w:rPr>
          <w:i/>
          <w:iCs/>
          <w:sz w:val="28"/>
          <w:szCs w:val="28"/>
        </w:rPr>
        <w:t xml:space="preserve">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Испанская война Рима 27-19 гг. до н.э.</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спанская интервенция в Мексике 1829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спанские завоевания в Америке 1508-160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тало-греческая война 1940-1941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Итало-турецкая (Триполитанская, Ливийская) война 1911-1912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тало-эфиопские войны 1887-1889, 1895-1896 и 1935-1941 гг.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 xml:space="preserve">Итало-югославский вооруженный конфликт 1953 г. </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 xml:space="preserve">Итальянская военная интервенция в Албании 1939 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Итальянские войны 1494-1559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pPr>
      <w:r>
        <w:rPr>
          <w:sz w:val="28"/>
          <w:szCs w:val="28"/>
        </w:rPr>
        <w:t>Итальянские походы германских феодалов 10-15 вв.</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pPr>
      <w:r>
        <w:rPr>
          <w:sz w:val="28"/>
          <w:szCs w:val="28"/>
        </w:rPr>
        <w:t>Итальянский поход Бонапарта 1796-1797 гг</w:t>
      </w:r>
      <w:r>
        <w:rPr>
          <w:i/>
          <w:iCs/>
          <w:sz w:val="28"/>
          <w:szCs w:val="28"/>
        </w:rPr>
        <w:t>.</w:t>
      </w:r>
      <w:r>
        <w:rPr>
          <w:sz w:val="28"/>
          <w:szCs w:val="28"/>
        </w:rPr>
        <w:t xml:space="preserve">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Итальянский поход Суворова 1799 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Иудейская война 66-73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удейская (Маккавейская) война 167-161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Иудейское восстание 132-135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Ихэтуаньское (Боксерское) восстание 1898-1901</w:t>
      </w:r>
      <w:r>
        <w:rPr>
          <w:i/>
          <w:iCs/>
          <w:sz w:val="28"/>
          <w:szCs w:val="28"/>
        </w:rPr>
        <w:t xml:space="preserve"> </w:t>
      </w:r>
      <w:r>
        <w:rPr>
          <w:sz w:val="28"/>
          <w:szCs w:val="28"/>
        </w:rPr>
        <w:t>гг. в Китае</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Кавказская война 1817-1864 гг.</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Казанские походы русских войск 1467-1487 и 1545-1552 гг.</w:t>
      </w:r>
      <w:r>
        <w:rPr>
          <w:i/>
          <w:iCs/>
          <w:sz w:val="28"/>
          <w:szCs w:val="28"/>
        </w:rPr>
        <w:t xml:space="preserve"> </w:t>
      </w:r>
    </w:p>
    <w:p>
      <w:pPr>
        <w:pStyle w:val="TextBody"/>
        <w:spacing w:lineRule="auto" w:line="240"/>
        <w:ind w:left="-284" w:right="-239" w:firstLine="567"/>
        <w:rPr>
          <w:i/>
          <w:i/>
          <w:iCs/>
          <w:sz w:val="28"/>
          <w:szCs w:val="28"/>
        </w:rPr>
      </w:pPr>
      <w:r>
        <w:rPr>
          <w:i/>
          <w:iCs/>
          <w:sz w:val="28"/>
          <w:szCs w:val="28"/>
        </w:rPr>
      </w:r>
    </w:p>
    <w:p>
      <w:pPr>
        <w:pStyle w:val="Normal"/>
        <w:ind w:left="-284" w:right="-239" w:firstLine="567"/>
        <w:jc w:val="both"/>
        <w:rPr>
          <w:sz w:val="28"/>
          <w:szCs w:val="28"/>
        </w:rPr>
      </w:pPr>
      <w:r>
        <w:rPr>
          <w:sz w:val="28"/>
          <w:szCs w:val="28"/>
        </w:rPr>
        <w:t>Казацко-турецкая война за Азов 1637-1642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Каледонская (Шотландская) война 208-21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Кальмарская война 1611-1613 гг</w:t>
      </w:r>
      <w:r>
        <w:rPr>
          <w:i/>
          <w:iCs/>
          <w:sz w:val="28"/>
          <w:szCs w:val="28"/>
        </w:rPr>
        <w:t>.</w:t>
      </w:r>
      <w:r>
        <w:rPr>
          <w:sz w:val="28"/>
          <w:szCs w:val="28"/>
        </w:rPr>
        <w:t xml:space="preserve"> </w:t>
      </w:r>
    </w:p>
    <w:p>
      <w:pPr>
        <w:pStyle w:val="Style15"/>
        <w:spacing w:lineRule="auto" w:line="240"/>
        <w:ind w:left="-142" w:right="-239" w:firstLine="426"/>
        <w:rPr>
          <w:sz w:val="28"/>
          <w:szCs w:val="28"/>
        </w:rPr>
      </w:pPr>
      <w:r>
        <w:rPr>
          <w:sz w:val="28"/>
          <w:szCs w:val="28"/>
        </w:rPr>
      </w:r>
    </w:p>
    <w:p>
      <w:pPr>
        <w:pStyle w:val="Style15"/>
        <w:spacing w:lineRule="auto" w:line="240"/>
        <w:ind w:left="-142" w:right="-239" w:firstLine="426"/>
        <w:rPr>
          <w:sz w:val="28"/>
          <w:szCs w:val="28"/>
        </w:rPr>
      </w:pPr>
      <w:r>
        <w:rPr>
          <w:sz w:val="28"/>
          <w:szCs w:val="28"/>
        </w:rPr>
        <w:t xml:space="preserve">Карла Великого походы 772-81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Карлистские войны 1833-1840 и 1872-1876 гг. в Испании.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Карфагена завоевания ок. 650-500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Карфагенская война 311-306 гг. до н.э.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Каспийский (Персидский) поход русских войск 1722-1723 гг.</w:t>
      </w:r>
    </w:p>
    <w:p>
      <w:pPr>
        <w:pStyle w:val="3"/>
        <w:ind w:left="-284" w:right="-239" w:hanging="0"/>
        <w:rPr>
          <w:i/>
          <w:i/>
          <w:iCs/>
          <w:sz w:val="28"/>
          <w:szCs w:val="28"/>
        </w:rPr>
      </w:pPr>
      <w:r>
        <w:rPr>
          <w:i/>
          <w:iCs/>
          <w:sz w:val="28"/>
          <w:szCs w:val="28"/>
        </w:rPr>
      </w:r>
    </w:p>
    <w:p>
      <w:pPr>
        <w:pStyle w:val="3"/>
        <w:ind w:left="-284" w:right="-239" w:hanging="0"/>
        <w:rPr>
          <w:i/>
          <w:i/>
          <w:iCs/>
          <w:sz w:val="28"/>
          <w:szCs w:val="28"/>
        </w:rPr>
      </w:pPr>
      <w:r>
        <w:rPr>
          <w:i/>
          <w:iCs/>
          <w:sz w:val="28"/>
          <w:szCs w:val="28"/>
        </w:rPr>
        <w:t xml:space="preserve">Кафрские войны 1779-1879 гг.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Киликийская война 1155-1156 гг.  </w:t>
      </w:r>
    </w:p>
    <w:p>
      <w:pPr>
        <w:pStyle w:val="Style15"/>
        <w:spacing w:lineRule="auto" w:line="240"/>
        <w:ind w:left="-284" w:right="-239" w:firstLine="568"/>
        <w:rPr>
          <w:sz w:val="28"/>
          <w:szCs w:val="28"/>
        </w:rPr>
      </w:pPr>
      <w:r>
        <w:rPr>
          <w:sz w:val="28"/>
          <w:szCs w:val="28"/>
        </w:rPr>
      </w:r>
    </w:p>
    <w:p>
      <w:pPr>
        <w:pStyle w:val="Style15"/>
        <w:spacing w:lineRule="auto" w:line="240"/>
        <w:ind w:left="-284" w:right="-239" w:firstLine="568"/>
        <w:rPr>
          <w:sz w:val="28"/>
          <w:szCs w:val="28"/>
        </w:rPr>
      </w:pPr>
      <w:r>
        <w:rPr>
          <w:sz w:val="28"/>
          <w:szCs w:val="28"/>
        </w:rPr>
        <w:t xml:space="preserve">Кипрская война 1570-1574 гг. </w:t>
      </w:r>
    </w:p>
    <w:p>
      <w:pPr>
        <w:pStyle w:val="21"/>
        <w:ind w:left="-284" w:right="-239" w:firstLine="284"/>
        <w:rPr>
          <w:b/>
          <w:b/>
          <w:bCs/>
          <w:sz w:val="28"/>
          <w:szCs w:val="28"/>
        </w:rPr>
      </w:pPr>
      <w:r>
        <w:rPr>
          <w:b/>
          <w:bCs/>
          <w:sz w:val="28"/>
          <w:szCs w:val="28"/>
        </w:rPr>
        <w:t xml:space="preserve">    </w:t>
      </w:r>
    </w:p>
    <w:p>
      <w:pPr>
        <w:pStyle w:val="21"/>
        <w:ind w:left="-284" w:right="-239" w:firstLine="568"/>
        <w:rPr>
          <w:b/>
          <w:b/>
          <w:bCs/>
          <w:sz w:val="28"/>
          <w:szCs w:val="28"/>
        </w:rPr>
      </w:pPr>
      <w:r>
        <w:rPr>
          <w:b/>
          <w:bCs/>
          <w:sz w:val="28"/>
          <w:szCs w:val="28"/>
        </w:rPr>
        <w:t>Кипрские (греко-турецкие) вооруженные конфликты 1963–1964, 1967 и  1974 гг.</w:t>
      </w:r>
    </w:p>
    <w:p>
      <w:pPr>
        <w:pStyle w:val="Style15"/>
        <w:spacing w:lineRule="auto" w:line="240"/>
        <w:ind w:left="-284" w:right="-239" w:hanging="0"/>
        <w:rPr>
          <w:sz w:val="28"/>
          <w:szCs w:val="28"/>
        </w:rPr>
      </w:pPr>
      <w:r>
        <w:rPr>
          <w:sz w:val="28"/>
          <w:szCs w:val="28"/>
        </w:rPr>
        <w:t xml:space="preserve">        </w:t>
      </w:r>
    </w:p>
    <w:p>
      <w:pPr>
        <w:pStyle w:val="Style15"/>
        <w:spacing w:lineRule="auto" w:line="240"/>
        <w:ind w:left="-284" w:right="-239" w:firstLine="568"/>
        <w:rPr>
          <w:sz w:val="28"/>
          <w:szCs w:val="28"/>
        </w:rPr>
      </w:pPr>
      <w:r>
        <w:rPr>
          <w:sz w:val="28"/>
          <w:szCs w:val="28"/>
        </w:rPr>
        <w:t>Китайские крестьянские восстания и войны 17-27, 184-204, 874-901, 1351-1368, 1628-1645 и 1850-1864 гг.</w:t>
      </w:r>
    </w:p>
    <w:p>
      <w:pPr>
        <w:pStyle w:val="21"/>
        <w:ind w:right="-239" w:hanging="0"/>
        <w:rPr>
          <w:b/>
          <w:b/>
          <w:bCs/>
          <w:sz w:val="28"/>
          <w:szCs w:val="28"/>
        </w:rPr>
      </w:pPr>
      <w:r>
        <w:rPr>
          <w:b/>
          <w:bCs/>
          <w:sz w:val="28"/>
          <w:szCs w:val="28"/>
        </w:rPr>
        <w:t xml:space="preserve">    </w:t>
      </w:r>
    </w:p>
    <w:p>
      <w:pPr>
        <w:pStyle w:val="21"/>
        <w:ind w:right="-239" w:firstLine="284"/>
        <w:rPr>
          <w:b/>
          <w:b/>
          <w:bCs/>
          <w:sz w:val="28"/>
          <w:szCs w:val="28"/>
        </w:rPr>
      </w:pPr>
      <w:r>
        <w:rPr>
          <w:b/>
          <w:bCs/>
          <w:sz w:val="28"/>
          <w:szCs w:val="28"/>
        </w:rPr>
        <w:t>Китайско-индийские пограничные вооруженные конфликты 1959–1960,  1962, 1967 и 1969  гг.</w:t>
      </w:r>
    </w:p>
    <w:p>
      <w:pPr>
        <w:pStyle w:val="21"/>
        <w:ind w:right="-239" w:hanging="0"/>
        <w:rPr>
          <w:b/>
          <w:b/>
          <w:bCs/>
          <w:sz w:val="28"/>
          <w:szCs w:val="28"/>
        </w:rPr>
      </w:pPr>
      <w:r>
        <w:rPr>
          <w:b/>
          <w:bCs/>
          <w:sz w:val="28"/>
          <w:szCs w:val="28"/>
        </w:rPr>
        <w:t xml:space="preserve">    </w:t>
      </w:r>
    </w:p>
    <w:p>
      <w:pPr>
        <w:pStyle w:val="21"/>
        <w:ind w:right="-239" w:firstLine="284"/>
        <w:rPr>
          <w:b/>
          <w:b/>
          <w:bCs/>
          <w:sz w:val="28"/>
          <w:szCs w:val="28"/>
        </w:rPr>
      </w:pPr>
      <w:r>
        <w:rPr>
          <w:b/>
          <w:bCs/>
          <w:sz w:val="28"/>
          <w:szCs w:val="28"/>
        </w:rPr>
        <w:t>Китайско-северовьетнамский вооруженный конфликт 1979 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Китайско-южновьетнамский вооруженный конфликт 1974 г.</w:t>
      </w:r>
    </w:p>
    <w:p>
      <w:pPr>
        <w:pStyle w:val="Normal"/>
        <w:ind w:left="-284" w:right="-239" w:firstLine="567"/>
        <w:jc w:val="both"/>
        <w:rPr>
          <w:b/>
          <w:b/>
          <w:bCs/>
          <w:sz w:val="28"/>
          <w:szCs w:val="28"/>
        </w:rPr>
      </w:pPr>
      <w:r>
        <w:rPr>
          <w:b/>
          <w:bCs/>
          <w:sz w:val="28"/>
          <w:szCs w:val="28"/>
        </w:rPr>
      </w:r>
    </w:p>
    <w:p>
      <w:pPr>
        <w:pStyle w:val="Normal"/>
        <w:ind w:left="-284" w:right="-239" w:firstLine="567"/>
        <w:jc w:val="both"/>
        <w:rPr/>
      </w:pPr>
      <w:r>
        <w:rPr>
          <w:sz w:val="28"/>
          <w:szCs w:val="28"/>
        </w:rPr>
        <w:t>Китайско-японские войны  1894-1895 и 1937-1945 гг</w:t>
      </w:r>
      <w:r>
        <w:rPr>
          <w:i/>
          <w:iCs/>
          <w:sz w:val="28"/>
          <w:szCs w:val="28"/>
        </w:rPr>
        <w:t>.</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Китая Древнего войны: междоусобные – ок. 1770, 519-506, 403-221 гг. до н.э., 220-280 и 581-589 (объединительная) гг. до н.э.; военные экспансии – 1025-900 (династии Чжоу), 133-87 (империи Хань) гг. до н.э.</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Клеоменова война 227-221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Коалиционные войны против Франции 1792-1815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Кокандские экспедиции русских войск 1864-1865 и 1875-1876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Коринфская война 395-387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Корниловский мятеж 1917 г. в России</w:t>
      </w:r>
    </w:p>
    <w:p>
      <w:pPr>
        <w:pStyle w:val="4"/>
        <w:ind w:left="567" w:right="-239" w:firstLine="567"/>
        <w:rPr>
          <w:sz w:val="28"/>
          <w:szCs w:val="28"/>
        </w:rPr>
      </w:pPr>
      <w:r>
        <w:rPr>
          <w:sz w:val="28"/>
          <w:szCs w:val="28"/>
        </w:rPr>
      </w:r>
    </w:p>
    <w:p>
      <w:pPr>
        <w:pStyle w:val="4"/>
        <w:ind w:left="567" w:right="-239" w:firstLine="567"/>
        <w:rPr/>
      </w:pPr>
      <w:r>
        <w:rPr/>
        <w:t>“</w:t>
      </w:r>
      <w:r>
        <w:rPr/>
        <w:t xml:space="preserve">Краснобровых” восстание 17-27 гг. в Китае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Красной Армии походы 1939-1940 гг</w:t>
      </w:r>
      <w:r>
        <w:rPr>
          <w:i/>
          <w:iCs/>
          <w:sz w:val="28"/>
          <w:szCs w:val="28"/>
        </w:rPr>
        <w:t>.</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w:t>
      </w:r>
      <w:r>
        <w:rPr>
          <w:sz w:val="28"/>
          <w:szCs w:val="28"/>
        </w:rPr>
        <w:t>Красных повязок” восстание 1351-1368 гг. в Китае</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Крестовые походы 1096-1099, 1147-1149, 1189-1192, 1202-1204, 1217-1218, 1228-1229, 1248-1254 и 1270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Крестовый поход против славян 1147 г</w:t>
      </w:r>
      <w:r>
        <w:rPr>
          <w:i/>
          <w:iCs/>
          <w:sz w:val="28"/>
          <w:szCs w:val="28"/>
        </w:rPr>
        <w:t>.</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Крестовый поход шведов на Русь 1240 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Крестьянская война 1626 г. в Верхней Австрии</w:t>
      </w:r>
    </w:p>
    <w:p>
      <w:pPr>
        <w:pStyle w:val="Normal"/>
        <w:ind w:left="-284" w:right="-239" w:firstLine="567"/>
        <w:jc w:val="both"/>
        <w:rPr>
          <w:sz w:val="28"/>
          <w:szCs w:val="28"/>
        </w:rPr>
      </w:pPr>
      <w:r>
        <w:rPr>
          <w:sz w:val="28"/>
          <w:szCs w:val="28"/>
        </w:rPr>
      </w:r>
    </w:p>
    <w:p>
      <w:pPr>
        <w:pStyle w:val="Normal"/>
        <w:ind w:left="-284" w:right="-239" w:firstLine="567"/>
        <w:jc w:val="both"/>
        <w:rPr>
          <w:i/>
          <w:i/>
          <w:iCs/>
          <w:sz w:val="28"/>
          <w:szCs w:val="28"/>
        </w:rPr>
      </w:pPr>
      <w:r>
        <w:rPr>
          <w:sz w:val="28"/>
          <w:szCs w:val="28"/>
        </w:rPr>
        <w:t>Крестьянская война в Германии 1524-1526 гг.</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Крестьянская война под предводительством С.Т. Разина 1667-1671 гг.</w:t>
      </w:r>
    </w:p>
    <w:p>
      <w:pPr>
        <w:pStyle w:val="Normal"/>
        <w:ind w:left="-284" w:right="-239" w:firstLine="568"/>
        <w:jc w:val="both"/>
        <w:rPr>
          <w:sz w:val="28"/>
          <w:szCs w:val="28"/>
        </w:rPr>
      </w:pPr>
      <w:r>
        <w:rPr>
          <w:sz w:val="28"/>
          <w:szCs w:val="28"/>
        </w:rPr>
      </w:r>
    </w:p>
    <w:p>
      <w:pPr>
        <w:pStyle w:val="Normal"/>
        <w:ind w:left="-284" w:right="-239" w:firstLine="568"/>
        <w:jc w:val="both"/>
        <w:rPr>
          <w:sz w:val="28"/>
          <w:szCs w:val="28"/>
        </w:rPr>
      </w:pPr>
      <w:r>
        <w:rPr>
          <w:sz w:val="28"/>
          <w:szCs w:val="28"/>
        </w:rPr>
        <w:t xml:space="preserve">Крестьянские войны в Китае 874-901 и 1628-1645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Крестьянские войны в России 1603-1615, 1667-1671 (С. Разина) и 1773-1775 (Е. Пугачева)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Критские восстания 1866-1869 и 1896-1897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Кронштадтское восстание 1921 г.</w:t>
      </w:r>
      <w:r>
        <w:rPr>
          <w:i/>
          <w:iCs/>
          <w:sz w:val="28"/>
          <w:szCs w:val="28"/>
        </w:rPr>
        <w:t xml:space="preserve"> </w:t>
      </w:r>
      <w:r>
        <w:rPr>
          <w:sz w:val="28"/>
          <w:szCs w:val="28"/>
        </w:rPr>
        <w:t>в Советской России</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Крымская война 1853-1856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 xml:space="preserve">Крымские походы русских войск 1687, 1689, 1736-1738 и 1771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Крымских татар набеги на Русь 16 в.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Кубинская национально-освободительная война 1895-1898 гг.</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Кульджинский поход русских войск 1871 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Курдские восстания в Ираке 1922-1925 и 1961-1970 гг. и в Турции 1925 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Ламийская война 323-322 гг. до н.э</w:t>
      </w:r>
      <w:r>
        <w:rPr>
          <w:i/>
          <w:iCs/>
          <w:sz w:val="28"/>
          <w:szCs w:val="28"/>
        </w:rPr>
        <w:t>.</w:t>
      </w:r>
      <w:r>
        <w:rPr>
          <w:sz w:val="28"/>
          <w:szCs w:val="28"/>
        </w:rPr>
        <w:t xml:space="preserve">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Лангобардские войны 568-576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Латинские войны 496-493 и 340-338 гг. до н.э.</w:t>
      </w:r>
    </w:p>
    <w:p>
      <w:pPr>
        <w:pStyle w:val="Style15"/>
        <w:spacing w:lineRule="auto" w:line="240"/>
        <w:ind w:left="0" w:right="-239" w:hanging="0"/>
        <w:rPr>
          <w:sz w:val="28"/>
          <w:szCs w:val="28"/>
        </w:rPr>
      </w:pPr>
      <w:r>
        <w:rPr>
          <w:sz w:val="28"/>
          <w:szCs w:val="28"/>
        </w:rPr>
        <w:t xml:space="preserve">    </w:t>
      </w:r>
    </w:p>
    <w:p>
      <w:pPr>
        <w:pStyle w:val="Style15"/>
        <w:spacing w:lineRule="auto" w:line="240"/>
        <w:ind w:left="0" w:right="-239" w:firstLine="283"/>
        <w:rPr>
          <w:sz w:val="28"/>
          <w:szCs w:val="28"/>
        </w:rPr>
      </w:pPr>
      <w:r>
        <w:rPr>
          <w:sz w:val="28"/>
          <w:szCs w:val="28"/>
        </w:rPr>
        <w:t xml:space="preserve">Лесбийская война 600-580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Летисийская война 1932-1934 гг</w:t>
      </w:r>
      <w:r>
        <w:rPr>
          <w:i/>
          <w:iCs/>
          <w:sz w:val="28"/>
          <w:szCs w:val="28"/>
        </w:rPr>
        <w:t>.</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Ливано-израильский вооруженный конфликт 1982 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Ливонская война 1558-1583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Ливонские походы меченосцев 1202-1236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Лидийско-мидий</w:t>
        <w:softHyphen/>
        <w:t xml:space="preserve">ская война 590-585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Лидийско-милетская война 626-615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Лузитанские войны Рима 197-139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w:t>
      </w:r>
      <w:r>
        <w:rPr>
          <w:sz w:val="28"/>
          <w:szCs w:val="28"/>
        </w:rPr>
        <w:t xml:space="preserve">Магдебургская война” 1550-155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Македонские войны 215-205, 200-197 и 171-168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Маккавейская (Иудейская) война 167-161 до н.э.</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Малагасийские войны Франции (на Мадагаскаре) 1883-1885 и 1894-1896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Маньчжурское завоевание Китая 1618-1659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Маорийские войны англичан 1843-1872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Марии де Фонте война 1846-1847 гг. в Порту</w:t>
        <w:softHyphen/>
        <w:t xml:space="preserve">галии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Маркоманская война 166-180 гг</w:t>
      </w:r>
      <w:r>
        <w:rPr>
          <w:i/>
          <w:iCs/>
          <w:sz w:val="28"/>
          <w:szCs w:val="28"/>
        </w:rPr>
        <w:t>.</w:t>
      </w:r>
      <w:r>
        <w:rPr>
          <w:sz w:val="28"/>
          <w:szCs w:val="28"/>
        </w:rPr>
        <w:t xml:space="preserve">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Мароккано-алжирские вооруженные конфликты 1963 и 1975–1976  г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Махдистское (Суданское) восстание 1881-1898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Махмуда Газневи походы 998-1030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Мессенские войны 743-724, 685-668 и 464-455 гг. до н.э. </w:t>
        <w:tab/>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w:t>
      </w:r>
      <w:r>
        <w:rPr>
          <w:sz w:val="28"/>
          <w:szCs w:val="28"/>
        </w:rPr>
        <w:t xml:space="preserve">Мецкая война” 1552-1553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Мигелистские гражданские войны 1823-1834 гг. в Португалии</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Митридатовы (Понтийские) войны 89-85, 83-82 и 74-65 гг. до н.э.</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Могольское завоевание Северной Индии 1525-1529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Монголо-татарские завоевания 13 в.</w:t>
      </w:r>
      <w:r>
        <w:rPr>
          <w:i/>
          <w:iCs/>
          <w:sz w:val="28"/>
          <w:szCs w:val="28"/>
        </w:rPr>
        <w:t xml:space="preserve">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Монгольская национально-революционная война 1921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Монгольское нашествие на Русь 1237-124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Московские восстания 1547 и 1682 (“Хованщина”) гг.</w:t>
      </w:r>
    </w:p>
    <w:p>
      <w:pPr>
        <w:pStyle w:val="Normal"/>
        <w:ind w:right="-239" w:hanging="0"/>
        <w:jc w:val="both"/>
        <w:rPr>
          <w:sz w:val="28"/>
          <w:szCs w:val="28"/>
        </w:rPr>
      </w:pPr>
      <w:r>
        <w:rPr>
          <w:sz w:val="28"/>
          <w:szCs w:val="28"/>
        </w:rPr>
        <w:t xml:space="preserve"> </w:t>
      </w:r>
    </w:p>
    <w:p>
      <w:pPr>
        <w:pStyle w:val="Normal"/>
        <w:ind w:right="-239" w:firstLine="283"/>
        <w:jc w:val="both"/>
        <w:rPr>
          <w:sz w:val="28"/>
          <w:szCs w:val="28"/>
        </w:rPr>
      </w:pPr>
      <w:r>
        <w:rPr>
          <w:sz w:val="28"/>
          <w:szCs w:val="28"/>
        </w:rPr>
        <w:t xml:space="preserve">Мухаммеда Гури походы 1175-1204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 xml:space="preserve">Надира походы 1726-1747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Наполеоновские войны 1799-1815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Национально-освободительная война в Анголе 1961–1974 гг.</w:t>
      </w:r>
    </w:p>
    <w:p>
      <w:pPr>
        <w:pStyle w:val="21"/>
        <w:ind w:left="-284" w:right="-239" w:firstLine="284"/>
        <w:rPr>
          <w:b/>
          <w:b/>
          <w:bCs/>
          <w:sz w:val="28"/>
          <w:szCs w:val="28"/>
        </w:rPr>
      </w:pPr>
      <w:r>
        <w:rPr>
          <w:b/>
          <w:bCs/>
          <w:sz w:val="28"/>
          <w:szCs w:val="28"/>
        </w:rPr>
        <w:t xml:space="preserve">    </w:t>
      </w:r>
    </w:p>
    <w:p>
      <w:pPr>
        <w:pStyle w:val="21"/>
        <w:ind w:left="-284" w:right="-239" w:firstLine="567"/>
        <w:rPr>
          <w:b/>
          <w:b/>
          <w:bCs/>
          <w:sz w:val="28"/>
          <w:szCs w:val="28"/>
        </w:rPr>
      </w:pPr>
      <w:r>
        <w:rPr>
          <w:b/>
          <w:bCs/>
          <w:sz w:val="28"/>
          <w:szCs w:val="28"/>
        </w:rPr>
        <w:t xml:space="preserve">Национально-освободительная война в Гвинее-Бисау и на островах Зеленого Мыса 1961–1974 г. </w:t>
      </w:r>
    </w:p>
    <w:p>
      <w:pPr>
        <w:pStyle w:val="Normal"/>
        <w:ind w:left="-284" w:right="-239" w:firstLine="284"/>
        <w:jc w:val="both"/>
        <w:rPr>
          <w:sz w:val="28"/>
          <w:szCs w:val="28"/>
        </w:rPr>
      </w:pPr>
      <w:r>
        <w:rPr>
          <w:sz w:val="28"/>
          <w:szCs w:val="28"/>
        </w:rPr>
        <w:t xml:space="preserve">    </w:t>
      </w:r>
    </w:p>
    <w:p>
      <w:pPr>
        <w:pStyle w:val="Normal"/>
        <w:ind w:left="-284" w:right="-239" w:firstLine="567"/>
        <w:jc w:val="both"/>
        <w:rPr>
          <w:sz w:val="28"/>
          <w:szCs w:val="28"/>
        </w:rPr>
      </w:pPr>
      <w:r>
        <w:rPr>
          <w:sz w:val="28"/>
          <w:szCs w:val="28"/>
        </w:rPr>
        <w:t>Национально-освободительная война в Камбодже (Кампучия) 1945-1953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Национально-освободительная война в Камеруне 1955–1961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Национально-освободительная война в Кении  1952–1956 гг.</w:t>
      </w:r>
    </w:p>
    <w:p>
      <w:pPr>
        <w:pStyle w:val="Normal"/>
        <w:ind w:right="-239" w:hanging="0"/>
        <w:jc w:val="both"/>
        <w:rPr>
          <w:sz w:val="28"/>
          <w:szCs w:val="28"/>
        </w:rPr>
      </w:pPr>
      <w:r>
        <w:rPr>
          <w:sz w:val="28"/>
          <w:szCs w:val="28"/>
        </w:rPr>
        <w:t xml:space="preserve">    </w:t>
      </w:r>
    </w:p>
    <w:p>
      <w:pPr>
        <w:pStyle w:val="Normal"/>
        <w:ind w:right="-239" w:firstLine="283"/>
        <w:jc w:val="both"/>
        <w:rPr>
          <w:sz w:val="28"/>
          <w:szCs w:val="28"/>
        </w:rPr>
      </w:pPr>
      <w:r>
        <w:rPr>
          <w:sz w:val="28"/>
          <w:szCs w:val="28"/>
        </w:rPr>
        <w:t>Национально-освободительная война в Лаосе 1946 – 1954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Национально-освободительная война в Мозамбике 1964–1974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Национально-освободительная война в Намибии 1966–1989 гг.</w:t>
      </w:r>
    </w:p>
    <w:p>
      <w:pPr>
        <w:pStyle w:val="21"/>
        <w:ind w:left="-284" w:right="-239" w:firstLine="284"/>
        <w:rPr>
          <w:b/>
          <w:b/>
          <w:bCs/>
          <w:sz w:val="28"/>
          <w:szCs w:val="28"/>
        </w:rPr>
      </w:pPr>
      <w:r>
        <w:rPr>
          <w:b/>
          <w:bCs/>
          <w:sz w:val="28"/>
          <w:szCs w:val="28"/>
        </w:rPr>
        <w:t xml:space="preserve">    </w:t>
      </w:r>
    </w:p>
    <w:p>
      <w:pPr>
        <w:pStyle w:val="21"/>
        <w:ind w:left="-284" w:right="-239" w:firstLine="567"/>
        <w:rPr>
          <w:b/>
          <w:b/>
          <w:bCs/>
          <w:sz w:val="28"/>
          <w:szCs w:val="28"/>
        </w:rPr>
      </w:pPr>
      <w:r>
        <w:rPr>
          <w:b/>
          <w:bCs/>
          <w:sz w:val="28"/>
          <w:szCs w:val="28"/>
        </w:rPr>
        <w:t>Национально-освободительная вооруженная борьба в Омане 1955– 1959 гг.</w:t>
      </w:r>
    </w:p>
    <w:p>
      <w:pPr>
        <w:pStyle w:val="21"/>
        <w:ind w:left="-284" w:right="-239" w:firstLine="284"/>
        <w:rPr>
          <w:b/>
          <w:b/>
          <w:bCs/>
          <w:sz w:val="28"/>
          <w:szCs w:val="28"/>
        </w:rPr>
      </w:pPr>
      <w:r>
        <w:rPr>
          <w:b/>
          <w:bCs/>
          <w:sz w:val="28"/>
          <w:szCs w:val="28"/>
        </w:rPr>
        <w:t xml:space="preserve">    </w:t>
      </w:r>
    </w:p>
    <w:p>
      <w:pPr>
        <w:pStyle w:val="21"/>
        <w:ind w:left="-284" w:right="-239" w:firstLine="567"/>
        <w:rPr>
          <w:b/>
          <w:b/>
          <w:bCs/>
          <w:sz w:val="28"/>
          <w:szCs w:val="28"/>
        </w:rPr>
      </w:pPr>
      <w:r>
        <w:rPr>
          <w:b/>
          <w:bCs/>
          <w:sz w:val="28"/>
          <w:szCs w:val="28"/>
        </w:rPr>
        <w:t>Национально-освободительное вооруженное восстание в Тунисе 1952-1956 г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 xml:space="preserve">Неаполитанская война 1821 г. </w:t>
      </w:r>
    </w:p>
    <w:p>
      <w:pPr>
        <w:pStyle w:val="Normal"/>
        <w:ind w:left="-284" w:right="-239" w:firstLine="568"/>
        <w:jc w:val="both"/>
        <w:rPr>
          <w:sz w:val="28"/>
          <w:szCs w:val="28"/>
        </w:rPr>
      </w:pPr>
      <w:r>
        <w:rPr>
          <w:sz w:val="28"/>
          <w:szCs w:val="28"/>
        </w:rPr>
      </w:r>
    </w:p>
    <w:p>
      <w:pPr>
        <w:pStyle w:val="Normal"/>
        <w:ind w:left="-284" w:right="-239" w:firstLine="568"/>
        <w:jc w:val="both"/>
        <w:rPr>
          <w:sz w:val="28"/>
          <w:szCs w:val="28"/>
        </w:rPr>
      </w:pPr>
      <w:r>
        <w:rPr>
          <w:sz w:val="28"/>
          <w:szCs w:val="28"/>
        </w:rPr>
        <w:t xml:space="preserve">Немецко-чешская война 1274-1278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Нидерландская война за независимость 1566-1609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Нишское восстание 1841 г. в Болгарии</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Новгородские походы Ивана III 1471-148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Новгородско-ливонская война 1238-1242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Норвежская кампания германских войск 1940 г.</w:t>
      </w:r>
    </w:p>
    <w:p>
      <w:pPr>
        <w:pStyle w:val="Style15"/>
        <w:spacing w:lineRule="auto" w:line="240"/>
        <w:ind w:left="-284" w:right="-239" w:firstLine="567"/>
        <w:rPr>
          <w:sz w:val="28"/>
          <w:szCs w:val="28"/>
        </w:rPr>
      </w:pPr>
      <w:r>
        <w:rPr>
          <w:sz w:val="28"/>
          <w:szCs w:val="28"/>
        </w:rPr>
      </w:r>
    </w:p>
    <w:p>
      <w:pPr>
        <w:pStyle w:val="Normal"/>
        <w:ind w:left="-284" w:right="-239" w:firstLine="567"/>
        <w:jc w:val="both"/>
        <w:rPr>
          <w:sz w:val="28"/>
          <w:szCs w:val="28"/>
        </w:rPr>
      </w:pPr>
      <w:r>
        <w:rPr>
          <w:sz w:val="28"/>
          <w:szCs w:val="28"/>
        </w:rPr>
        <w:t xml:space="preserve">Норвежско-датская война 1026-1030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Нормандское завоевание Англии 1066-1070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Норманнские завоевания 8-11 вв.</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pPr>
      <w:r>
        <w:rPr>
          <w:sz w:val="28"/>
          <w:szCs w:val="28"/>
        </w:rPr>
        <w:t>Ноябрьская революция 1918 г. в Германии</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Нуманцийская (кельтиберская) война 143-133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Нумидийская (Югуртинская) война 111-105 гг. до н.э.</w:t>
      </w:r>
    </w:p>
    <w:p>
      <w:pPr>
        <w:pStyle w:val="4"/>
        <w:ind w:left="567" w:right="-239" w:firstLine="567"/>
        <w:rPr>
          <w:sz w:val="28"/>
          <w:szCs w:val="28"/>
        </w:rPr>
      </w:pPr>
      <w:r>
        <w:rPr>
          <w:sz w:val="28"/>
          <w:szCs w:val="28"/>
        </w:rPr>
      </w:r>
    </w:p>
    <w:p>
      <w:pPr>
        <w:pStyle w:val="4"/>
        <w:ind w:left="567" w:right="-239" w:firstLine="567"/>
        <w:rPr/>
      </w:pPr>
      <w:r>
        <w:rPr/>
        <w:t>Октябрьская революция 1917 г. в России</w:t>
      </w:r>
    </w:p>
    <w:p>
      <w:pPr>
        <w:pStyle w:val="Normal"/>
        <w:ind w:right="-239" w:hanging="0"/>
        <w:jc w:val="both"/>
        <w:rPr>
          <w:i/>
          <w:i/>
          <w:iCs/>
        </w:rPr>
      </w:pPr>
      <w:r>
        <w:rPr>
          <w:i/>
          <w:iCs/>
        </w:rPr>
        <w:t xml:space="preserve">     </w:t>
      </w:r>
    </w:p>
    <w:p>
      <w:pPr>
        <w:pStyle w:val="Normal"/>
        <w:ind w:right="-239" w:hanging="0"/>
        <w:jc w:val="both"/>
        <w:rPr/>
      </w:pPr>
      <w:r>
        <w:rPr>
          <w:i/>
          <w:iCs/>
        </w:rPr>
        <w:t xml:space="preserve">      </w:t>
      </w:r>
      <w:r>
        <w:rPr>
          <w:sz w:val="28"/>
          <w:szCs w:val="28"/>
        </w:rPr>
        <w:t xml:space="preserve">Олега Киевского поход 907 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Олинфская война 349-348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Освободительная война в Германии 1813 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Освободительная война украинского и белорусского наро</w:t>
        <w:softHyphen/>
        <w:t>дов 1648-1654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pPr>
      <w:r>
        <w:rPr>
          <w:sz w:val="28"/>
          <w:szCs w:val="28"/>
        </w:rPr>
        <w:t>Османские завоевания 14-16 вв.</w:t>
      </w:r>
      <w:r>
        <w:rPr>
          <w:i/>
          <w:iCs/>
          <w:sz w:val="28"/>
          <w:szCs w:val="28"/>
        </w:rPr>
        <w:t xml:space="preserve"> </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 xml:space="preserve">Остготская война Византии 535-554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Отечественная война России 1812 г</w:t>
      </w:r>
      <w:r>
        <w:rPr>
          <w:i/>
          <w:iCs/>
          <w:sz w:val="28"/>
          <w:szCs w:val="28"/>
        </w:rPr>
        <w:t>.</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Пакистано-афганский вооруженный конфликт 1961-1962 гг.</w:t>
      </w:r>
    </w:p>
    <w:p>
      <w:pPr>
        <w:pStyle w:val="Normal"/>
        <w:ind w:left="-284" w:right="-239" w:firstLine="284"/>
        <w:jc w:val="both"/>
        <w:rPr>
          <w:sz w:val="28"/>
          <w:szCs w:val="28"/>
        </w:rPr>
      </w:pPr>
      <w:r>
        <w:rPr>
          <w:sz w:val="28"/>
          <w:szCs w:val="28"/>
        </w:rPr>
        <w:t xml:space="preserve">    </w:t>
      </w:r>
    </w:p>
    <w:p>
      <w:pPr>
        <w:pStyle w:val="Normal"/>
        <w:ind w:left="-284" w:right="-239" w:firstLine="567"/>
        <w:jc w:val="both"/>
        <w:rPr>
          <w:sz w:val="28"/>
          <w:szCs w:val="28"/>
        </w:rPr>
      </w:pPr>
      <w:r>
        <w:rPr>
          <w:sz w:val="28"/>
          <w:szCs w:val="28"/>
        </w:rPr>
        <w:t>Пакистано-индийские вооруженные конфликты 1947–1949, 1965-1966, 1971 и 1999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Палестино-иорданский вооруженный конфликт 1970 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 xml:space="preserve">Палестинские восстания 1920, 1929 и 1936-1939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Памирские экспедиции русских войск 1892-1894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Панамская экспедиция военно-морских сил США 1903 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Пандавов и Кауравов война ок. 850 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Парагвайская война 1864-1870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Парижская коммуна 1871 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Парфяно-римские войны 56-218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Парфяно-сирийские войны 219-129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Парфянские войны 54-31 гг. до н.э. </w:t>
      </w:r>
    </w:p>
    <w:p>
      <w:pPr>
        <w:pStyle w:val="Normal"/>
        <w:ind w:left="-284" w:right="-239" w:firstLine="567"/>
        <w:jc w:val="both"/>
        <w:rPr>
          <w:sz w:val="28"/>
          <w:szCs w:val="28"/>
        </w:rPr>
      </w:pPr>
      <w:r>
        <w:rPr>
          <w:sz w:val="28"/>
          <w:szCs w:val="28"/>
        </w:rPr>
      </w:r>
    </w:p>
    <w:p>
      <w:pPr>
        <w:pStyle w:val="Normal"/>
        <w:ind w:left="-284" w:right="-239" w:firstLine="567"/>
        <w:jc w:val="both"/>
        <w:rPr>
          <w:b/>
          <w:b/>
          <w:bCs/>
          <w:sz w:val="28"/>
          <w:szCs w:val="28"/>
        </w:rPr>
      </w:pPr>
      <w:r>
        <w:rPr>
          <w:sz w:val="28"/>
          <w:szCs w:val="28"/>
        </w:rPr>
        <w:t>Пелопоннесские войны 460-445 и 431-404 гг. до н.э.</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Первая мировая война 1914-1918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Пергамская война 133-129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Персидские войны 6-4 вв. до н.э.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Персидские походы русских войск 1722-1723 (Каспийский) и 1796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Перуано-колумбийская (Летисийская) война 1932-1934 гг.</w:t>
      </w:r>
    </w:p>
    <w:p>
      <w:pPr>
        <w:pStyle w:val="21"/>
        <w:ind w:left="-284" w:right="-239" w:firstLine="284"/>
        <w:rPr>
          <w:b/>
          <w:b/>
          <w:bCs/>
          <w:sz w:val="28"/>
          <w:szCs w:val="28"/>
        </w:rPr>
      </w:pPr>
      <w:r>
        <w:rPr>
          <w:b/>
          <w:bCs/>
          <w:sz w:val="28"/>
          <w:szCs w:val="28"/>
        </w:rPr>
      </w:r>
    </w:p>
    <w:p>
      <w:pPr>
        <w:pStyle w:val="21"/>
        <w:ind w:left="-284" w:right="-239" w:firstLine="567"/>
        <w:rPr>
          <w:b/>
          <w:b/>
          <w:bCs/>
          <w:sz w:val="28"/>
          <w:szCs w:val="28"/>
        </w:rPr>
      </w:pPr>
      <w:r>
        <w:rPr>
          <w:b/>
          <w:bCs/>
          <w:sz w:val="28"/>
          <w:szCs w:val="28"/>
        </w:rPr>
        <w:t>Перуано-эквадорские пограничные вооруженные конфликты 1981 и  1995 гг.</w:t>
      </w:r>
    </w:p>
    <w:p>
      <w:pPr>
        <w:pStyle w:val="Style15"/>
        <w:spacing w:lineRule="auto" w:line="240"/>
        <w:ind w:left="-284" w:right="-239" w:firstLine="567"/>
        <w:rPr>
          <w:b/>
          <w:b/>
          <w:bCs/>
          <w:sz w:val="28"/>
          <w:szCs w:val="28"/>
        </w:rPr>
      </w:pPr>
      <w:r>
        <w:rPr>
          <w:b/>
          <w:bCs/>
          <w:sz w:val="28"/>
          <w:szCs w:val="28"/>
        </w:rPr>
      </w:r>
    </w:p>
    <w:p>
      <w:pPr>
        <w:pStyle w:val="Normal"/>
        <w:ind w:left="-284" w:right="-239" w:firstLine="567"/>
        <w:jc w:val="both"/>
        <w:rPr>
          <w:sz w:val="28"/>
          <w:szCs w:val="28"/>
        </w:rPr>
      </w:pPr>
      <w:r>
        <w:rPr>
          <w:sz w:val="28"/>
          <w:szCs w:val="28"/>
        </w:rPr>
        <w:t xml:space="preserve">Пиренейская война 1807-1814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Пирра походы</w:t>
      </w:r>
      <w:r>
        <w:rPr>
          <w:i/>
          <w:iCs/>
          <w:sz w:val="28"/>
          <w:szCs w:val="28"/>
        </w:rPr>
        <w:t xml:space="preserve"> </w:t>
      </w:r>
      <w:r>
        <w:rPr>
          <w:sz w:val="28"/>
          <w:szCs w:val="28"/>
        </w:rPr>
        <w:t xml:space="preserve">289-272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Польская интервенция 1609-1618 гг. в России</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Польские восстания 1792-1794, 1830-1831 и 1863-1864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Польско-германская война 1939 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Польско-тевтонские войны 1454-1466 (Тринадцатилетняя) и 1519-1521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Польско-турецкие войны 1672-1676 и 1683-1699 (австро-польско-турецкая)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Польско-украинско-турецкая война 1614-1621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Польско-шведские войны 1617-1629 и 1655-1660 (Северная)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Понтийские (Митридатовы) войны 89-85, 83-82 и 74-65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Португальская экспансия в Бразилии 1521-1560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Поход 10 тысяч греков 401-400 гг. до н.э.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Приднестровский вооруженный конфликт 1992 г.</w:t>
      </w:r>
    </w:p>
    <w:p>
      <w:pPr>
        <w:pStyle w:val="TextBody"/>
        <w:spacing w:lineRule="auto" w:line="240"/>
        <w:ind w:left="-284" w:right="-239" w:firstLine="567"/>
        <w:rPr>
          <w:b/>
          <w:b/>
          <w:bCs/>
          <w:sz w:val="28"/>
          <w:szCs w:val="28"/>
        </w:rPr>
      </w:pPr>
      <w:r>
        <w:rPr>
          <w:b/>
          <w:bCs/>
          <w:sz w:val="28"/>
          <w:szCs w:val="28"/>
        </w:rPr>
      </w:r>
    </w:p>
    <w:p>
      <w:pPr>
        <w:pStyle w:val="TextBody"/>
        <w:spacing w:lineRule="auto" w:line="240"/>
        <w:ind w:left="-284" w:right="-239" w:firstLine="567"/>
        <w:rPr/>
      </w:pPr>
      <w:r>
        <w:rPr>
          <w:sz w:val="28"/>
          <w:szCs w:val="28"/>
        </w:rPr>
        <w:t>Прутский поход русских войск 1711 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Пунические войны 264-241, 218-201 и 149-146 гг. до н.э.</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Ракоци Фе</w:t>
        <w:softHyphen/>
        <w:t xml:space="preserve">ренца II восстание в Венгрии 1703-171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Рамсеса II войны 1-й пол. 13 в. до н.э.</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Революция в Финляндии 1918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Революция и гражданская война в Мексике 1910-1917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Революция (ноябрьская) в Германии 1918 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Революция 1905-1907 гг. в России</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Рейнский поход русских войск 1748 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Религиозные войны</w:t>
      </w:r>
      <w:r>
        <w:rPr>
          <w:i/>
          <w:iCs/>
          <w:sz w:val="28"/>
          <w:szCs w:val="28"/>
        </w:rPr>
        <w:t xml:space="preserve"> </w:t>
      </w:r>
      <w:r>
        <w:rPr>
          <w:sz w:val="28"/>
          <w:szCs w:val="28"/>
        </w:rPr>
        <w:t xml:space="preserve"> 1562-1698 гг. во Франции</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Рима война с галлами и этрусками 284-280 гг. до н.э.</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Рима война с кимврами и тевтонами 113-101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Рима война с херусками  9-19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Римско-иранские войны 3-4 вв.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Римско-парфянские войны 56-218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Руси войны против монголо-татар 1236-1240 и (с Золотой Ордой) 1377-1380 гг.</w:t>
      </w:r>
    </w:p>
    <w:p>
      <w:pPr>
        <w:pStyle w:val="Normal"/>
        <w:ind w:left="-284" w:right="-239" w:firstLine="568"/>
        <w:jc w:val="both"/>
        <w:rPr>
          <w:sz w:val="28"/>
          <w:szCs w:val="28"/>
        </w:rPr>
      </w:pPr>
      <w:r>
        <w:rPr>
          <w:sz w:val="28"/>
          <w:szCs w:val="28"/>
        </w:rPr>
      </w:r>
    </w:p>
    <w:p>
      <w:pPr>
        <w:pStyle w:val="Normal"/>
        <w:ind w:left="-284" w:right="-239" w:firstLine="568"/>
        <w:jc w:val="both"/>
        <w:rPr>
          <w:sz w:val="28"/>
          <w:szCs w:val="28"/>
        </w:rPr>
      </w:pPr>
      <w:r>
        <w:rPr>
          <w:sz w:val="28"/>
          <w:szCs w:val="28"/>
        </w:rPr>
        <w:t>Руси Древней войны 882-1083 (с хазарами), 915-1036 (с печенегами), 969-971 (с Византией), 1061-1187 (с половцами)</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Русско-австро-турецкая война 1787-1791 гг.</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Русско-австро-французская война 1805 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pPr>
      <w:r>
        <w:rPr>
          <w:sz w:val="28"/>
          <w:szCs w:val="28"/>
        </w:rPr>
        <w:t>Русско-английские войны 1807-1812 и 1853-1856 (Крымская)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Русско-афганский вооруженный конфликт 1885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Русско-византийская война 969-971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Русско-иранские войны 1722-1723, 1796 (Персидский  поход), 1804-1813 и 1826-1828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Русско-литовские войны 1500-1520 и 1534-1537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Русско-польские войны 1609-1618, 1632-1634 (Смоленская), 1654-1667,  1768-1772, 1792-1794 (“инсуррекционная”), 1830-1831 (Польское восстание) и 1863-1864 (Польское восстание) гг.</w:t>
      </w:r>
    </w:p>
    <w:p>
      <w:pPr>
        <w:pStyle w:val="Normal"/>
        <w:ind w:right="-239" w:hanging="0"/>
        <w:jc w:val="both"/>
        <w:rPr>
          <w:i/>
          <w:i/>
          <w:iCs/>
          <w:sz w:val="28"/>
          <w:szCs w:val="28"/>
        </w:rPr>
      </w:pPr>
      <w:r>
        <w:rPr>
          <w:i/>
          <w:iCs/>
          <w:sz w:val="28"/>
          <w:szCs w:val="28"/>
        </w:rPr>
        <w:t xml:space="preserve">    </w:t>
      </w:r>
    </w:p>
    <w:p>
      <w:pPr>
        <w:pStyle w:val="Normal"/>
        <w:ind w:right="-239" w:firstLine="283"/>
        <w:jc w:val="both"/>
        <w:rPr/>
      </w:pPr>
      <w:r>
        <w:rPr>
          <w:sz w:val="28"/>
          <w:szCs w:val="28"/>
        </w:rPr>
        <w:t>Русско-прусско-французская война 1806-1807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Русско-турецкие войны 1676-1681, 1686-1700, 1710-1713, 1735-1739, 1768-1774, 1787-1791 (русско-австро-турецкая), 1806-1812, 1828-1829, 1853-1856 (Крымская) и 1877-1878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Русско-французские войны 1805 (русско-австро-французская), 1806-1807 (русско-прусско-французская), 1812 (Отечественная), 1813-1814 (заграничные походы русской армии), 1853-1856 (Крымская)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Русско-шведские войны 1590-1593, 1610-1613, 1656-1658, 1700-1721 (Северная), 1741-1743, 1788-1790 и 1808-1809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Русско-японская война 1904-1905 гг</w:t>
      </w:r>
      <w:r>
        <w:rPr>
          <w:i/>
          <w:iCs/>
          <w:sz w:val="28"/>
          <w:szCs w:val="28"/>
        </w:rPr>
        <w:t xml:space="preserve">. </w:t>
      </w:r>
    </w:p>
    <w:p>
      <w:pPr>
        <w:pStyle w:val="21"/>
        <w:ind w:left="-284" w:right="-239" w:firstLine="567"/>
        <w:rPr>
          <w:b/>
          <w:b/>
          <w:bCs/>
          <w:i/>
          <w:i/>
          <w:iCs/>
          <w:sz w:val="28"/>
          <w:szCs w:val="28"/>
        </w:rPr>
      </w:pPr>
      <w:r>
        <w:rPr>
          <w:b/>
          <w:bCs/>
          <w:i/>
          <w:iCs/>
          <w:sz w:val="28"/>
          <w:szCs w:val="28"/>
        </w:rPr>
      </w:r>
    </w:p>
    <w:p>
      <w:pPr>
        <w:pStyle w:val="21"/>
        <w:ind w:left="-284" w:right="-239" w:firstLine="567"/>
        <w:rPr>
          <w:b/>
          <w:b/>
          <w:bCs/>
          <w:sz w:val="28"/>
          <w:szCs w:val="28"/>
        </w:rPr>
      </w:pPr>
      <w:r>
        <w:rPr>
          <w:b/>
          <w:bCs/>
          <w:sz w:val="28"/>
          <w:szCs w:val="28"/>
        </w:rPr>
        <w:t>Рыцарское восстание в 1522-1523 гг. в Германии</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 xml:space="preserve">Рязанская война 1371-1372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Сабинская война 745-744 гг. до н.э.</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Савмака восстание 107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аксонское восстание 1073-1075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аламинская война 600 г. до н.э.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Сальвадоро-гондурасская война 1969 г.</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 xml:space="preserve">Самнитские войны 343-290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амосская война 440-439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Святослава походы 964-972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Священная война в Греции 355-346 гг. до н.э.</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Северная война 1700-1721 гг</w:t>
      </w:r>
      <w:r>
        <w:rPr>
          <w:i/>
          <w:iCs/>
          <w:sz w:val="28"/>
          <w:szCs w:val="28"/>
        </w:rPr>
        <w:t>.</w:t>
      </w:r>
      <w:r>
        <w:rPr>
          <w:sz w:val="28"/>
          <w:szCs w:val="28"/>
        </w:rPr>
        <w:t xml:space="preserve">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Северная война 1655-1660 гг</w:t>
      </w:r>
      <w:r>
        <w:rPr>
          <w:i/>
          <w:iCs/>
          <w:sz w:val="28"/>
          <w:szCs w:val="28"/>
        </w:rPr>
        <w:t>.</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Северная (Скандинавская) семилетняя война 1563-157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Северо-Американская экспедиция русского флота 1863-1864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еверо-Африканская кампания 1940-1943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ельджуков завоевания 1040-1092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еми царств войны в Китае 403-221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Семилетняя война 1756-1763 гг.</w:t>
      </w:r>
      <w:r>
        <w:rPr>
          <w:i/>
          <w:iCs/>
          <w:sz w:val="28"/>
          <w:szCs w:val="28"/>
        </w:rPr>
        <w:t xml:space="preserve"> </w:t>
      </w:r>
    </w:p>
    <w:p>
      <w:pPr>
        <w:pStyle w:val="TextBody"/>
        <w:spacing w:lineRule="auto" w:line="240"/>
        <w:ind w:left="-284" w:right="-239" w:firstLine="567"/>
        <w:rPr>
          <w:i/>
          <w:i/>
          <w:iCs/>
          <w:sz w:val="28"/>
          <w:szCs w:val="28"/>
        </w:rPr>
      </w:pPr>
      <w:r>
        <w:rPr>
          <w:i/>
          <w:iCs/>
          <w:sz w:val="28"/>
          <w:szCs w:val="28"/>
        </w:rPr>
      </w:r>
    </w:p>
    <w:p>
      <w:pPr>
        <w:pStyle w:val="TextBody"/>
        <w:spacing w:lineRule="auto" w:line="240"/>
        <w:ind w:left="-284" w:right="-239" w:firstLine="567"/>
        <w:rPr>
          <w:sz w:val="28"/>
          <w:szCs w:val="28"/>
        </w:rPr>
      </w:pPr>
      <w:r>
        <w:rPr>
          <w:sz w:val="28"/>
          <w:szCs w:val="28"/>
        </w:rPr>
        <w:t xml:space="preserve">Сербские восстания 1804-1815 гг. </w:t>
      </w:r>
    </w:p>
    <w:p>
      <w:pPr>
        <w:pStyle w:val="Normal"/>
        <w:ind w:left="-284" w:right="-239" w:firstLine="568"/>
        <w:jc w:val="both"/>
        <w:rPr>
          <w:sz w:val="28"/>
          <w:szCs w:val="28"/>
        </w:rPr>
      </w:pPr>
      <w:r>
        <w:rPr>
          <w:sz w:val="28"/>
          <w:szCs w:val="28"/>
        </w:rPr>
      </w:r>
    </w:p>
    <w:p>
      <w:pPr>
        <w:pStyle w:val="Normal"/>
        <w:ind w:left="-284" w:right="-239" w:firstLine="568"/>
        <w:jc w:val="both"/>
        <w:rPr>
          <w:sz w:val="28"/>
          <w:szCs w:val="28"/>
        </w:rPr>
      </w:pPr>
      <w:r>
        <w:rPr>
          <w:sz w:val="28"/>
          <w:szCs w:val="28"/>
        </w:rPr>
        <w:t xml:space="preserve">Сербско-болгарская война 1885-1886 гг.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Сербско-хорватский вооруженный конфликт 1991–1995 г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 xml:space="preserve">Сербско-черногорско-турецкие войны 1876-1878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Серторианская война 80-72 гг. до н.э.</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 xml:space="preserve">Силезские войны 1740-1742 и 1744-1745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Синьхайская революция 1911-1913 гг. в Китае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ирийские войны 274-195 и 192-188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ирийское национальное восстание 1925-1927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ирийско-египетская война 171-168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ицилийские войны 481-339 и 311-306 (Карфагенская)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Сицилийские восстания рабов 136-132 и 104-99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Скандинавская (Северная) семилетняя война 1563-1570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Смоленская война 1632-1634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мутного времени войны 1604-1613 гг. в России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Советская военная акция в Венгрии 1956 г.</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 xml:space="preserve">Советско-китайские вооруженные конфликты 1929 и 1969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оветско-монголо-японский вооруженный конфликт 1939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Советско-польская война 1920 г.</w:t>
      </w:r>
      <w:r>
        <w:rPr>
          <w:i/>
          <w:iCs/>
          <w:sz w:val="28"/>
          <w:szCs w:val="28"/>
        </w:rPr>
        <w:t xml:space="preserve">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Советско-финляндская война 1939-1940 гг</w:t>
      </w:r>
      <w:r>
        <w:rPr>
          <w:i/>
          <w:iCs/>
          <w:sz w:val="28"/>
          <w:szCs w:val="28"/>
        </w:rPr>
        <w:t>.</w:t>
      </w:r>
      <w:r>
        <w:rPr>
          <w:sz w:val="28"/>
          <w:szCs w:val="28"/>
        </w:rPr>
        <w:t xml:space="preserve">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Советско-финляндский вооруженный конфликт 1921-1922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Советско-японская война 1945 г.</w:t>
      </w:r>
      <w:r>
        <w:rPr>
          <w:i/>
          <w:iCs/>
          <w:sz w:val="28"/>
          <w:szCs w:val="28"/>
        </w:rPr>
        <w:t xml:space="preserve">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оветско-японский вооруженный конфликт 1938 г.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Сомалийско-кенийский вооруженный конфликт 1963-1967 гг.</w:t>
      </w:r>
    </w:p>
    <w:p>
      <w:pPr>
        <w:pStyle w:val="21"/>
        <w:ind w:left="-284" w:right="-239" w:firstLine="284"/>
        <w:rPr>
          <w:b/>
          <w:b/>
          <w:bCs/>
          <w:sz w:val="28"/>
          <w:szCs w:val="28"/>
        </w:rPr>
      </w:pPr>
      <w:r>
        <w:rPr>
          <w:b/>
          <w:bCs/>
          <w:sz w:val="28"/>
          <w:szCs w:val="28"/>
        </w:rPr>
        <w:t xml:space="preserve">    </w:t>
      </w:r>
    </w:p>
    <w:p>
      <w:pPr>
        <w:pStyle w:val="21"/>
        <w:ind w:left="-284" w:right="-239" w:firstLine="567"/>
        <w:rPr>
          <w:b/>
          <w:b/>
          <w:bCs/>
          <w:sz w:val="28"/>
          <w:szCs w:val="28"/>
        </w:rPr>
      </w:pPr>
      <w:r>
        <w:rPr>
          <w:b/>
          <w:bCs/>
          <w:sz w:val="28"/>
          <w:szCs w:val="28"/>
        </w:rPr>
        <w:t>Сомалийско-эфиопские вооруженные конфликты 1960–1961, 1963-1967 и  1977-1978  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 xml:space="preserve">Союзническая война в Италии 90-88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Союзнические войны в Греции 357-355 и 220-217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Спартака восстание 73-71 гг. до н.э</w:t>
      </w:r>
      <w:r>
        <w:rPr>
          <w:i/>
          <w:iCs/>
          <w:sz w:val="28"/>
          <w:szCs w:val="28"/>
        </w:rPr>
        <w:t xml:space="preserve">.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Спарты и Аргоса война 719 г. до н.э.</w:t>
      </w:r>
      <w:r>
        <w:rPr>
          <w:b/>
          <w:bCs/>
          <w:sz w:val="28"/>
          <w:szCs w:val="28"/>
        </w:rPr>
        <w:t xml:space="preserve"> </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Среднеазиатские восстания 1916 г. в России</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Столетняя война 1337-1453 гг</w:t>
      </w:r>
      <w:r>
        <w:rPr>
          <w:i/>
          <w:iCs/>
          <w:sz w:val="28"/>
          <w:szCs w:val="28"/>
        </w:rPr>
        <w:t xml:space="preserve">.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Стрелецкое восстание 1698 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Судано-эфиопская война 1884-1889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Суданское (Махдистское) восстание 1881-1898 гг.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Таджикский вооруженный  конфликт 1992–1998 гг.</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 xml:space="preserve">Тайка переворот в Японии 645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Тайпинское восстание 1850-1864 гг. в Китае</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Тайра и Минамото война 1180-1185 гг. в Японии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Тамерлана (Тимура) походы 1370-1405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Тверская война 1368-1375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Тевтонские войны 1226-1410, 1454-1466 (Тринадцатилетняя) и 1519-152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Тихоокеанская (японо-американская) война 1941-1945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Тихоокеанские войны 1864-1866 и 1879-1883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Тохтамыша поход на Москву 1382 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Тридцатилетняя война 1618-1648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pPr>
      <w:r>
        <w:rPr>
          <w:sz w:val="28"/>
          <w:szCs w:val="28"/>
        </w:rPr>
        <w:t>Тринадцатилетняя война 1454-1466 гг</w:t>
      </w:r>
      <w:r>
        <w:rPr>
          <w:i/>
          <w:iCs/>
          <w:sz w:val="28"/>
          <w:szCs w:val="28"/>
        </w:rPr>
        <w:t>.</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Триполитанская (итало-турецкая) война 1911-1912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Троецарствия вóйны в Китае 220-280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Троянская война</w:t>
      </w:r>
      <w:r>
        <w:rPr>
          <w:i/>
          <w:iCs/>
          <w:sz w:val="28"/>
          <w:szCs w:val="28"/>
        </w:rPr>
        <w:t xml:space="preserve"> </w:t>
      </w:r>
      <w:r>
        <w:rPr>
          <w:sz w:val="28"/>
          <w:szCs w:val="28"/>
        </w:rPr>
        <w:t>1194-1184 (или 1218-1208) гг. до н.э.</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Турецко-австро-венгерская война 1657-1664 гг.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 xml:space="preserve">Турецко-венгерские войны 1441-1456 и 1521-1533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Турецко-византийские войны 1067-1071, 1110-1116 и 1452-1453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Турецко-египетские войны 1485-1491, 1831-1833 и 1839-1841 гг.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Турецко-сирийский вооруженный конфликт 1957 г.</w:t>
      </w:r>
    </w:p>
    <w:p>
      <w:pPr>
        <w:pStyle w:val="Style15"/>
        <w:spacing w:lineRule="auto" w:line="240"/>
        <w:ind w:left="-284" w:right="-239" w:firstLine="568"/>
        <w:rPr>
          <w:b/>
          <w:b/>
          <w:bCs/>
          <w:sz w:val="28"/>
          <w:szCs w:val="28"/>
        </w:rPr>
      </w:pPr>
      <w:r>
        <w:rPr>
          <w:b/>
          <w:bCs/>
          <w:sz w:val="28"/>
          <w:szCs w:val="28"/>
        </w:rPr>
      </w:r>
    </w:p>
    <w:p>
      <w:pPr>
        <w:pStyle w:val="Style15"/>
        <w:spacing w:lineRule="auto" w:line="240"/>
        <w:ind w:left="-284" w:right="-239" w:firstLine="568"/>
        <w:rPr>
          <w:sz w:val="28"/>
          <w:szCs w:val="28"/>
        </w:rPr>
      </w:pPr>
      <w:r>
        <w:rPr>
          <w:sz w:val="28"/>
          <w:szCs w:val="28"/>
        </w:rPr>
        <w:t xml:space="preserve">Туркестанские походы русских войск 1839-1884 гг. </w:t>
      </w:r>
    </w:p>
    <w:p>
      <w:pPr>
        <w:pStyle w:val="Normal"/>
        <w:ind w:left="-284" w:right="-239" w:firstLine="568"/>
        <w:jc w:val="both"/>
        <w:rPr>
          <w:sz w:val="28"/>
          <w:szCs w:val="28"/>
        </w:rPr>
      </w:pPr>
      <w:r>
        <w:rPr>
          <w:sz w:val="28"/>
          <w:szCs w:val="28"/>
        </w:rPr>
      </w:r>
    </w:p>
    <w:p>
      <w:pPr>
        <w:pStyle w:val="Normal"/>
        <w:ind w:left="-284" w:right="-239" w:firstLine="568"/>
        <w:jc w:val="both"/>
        <w:rPr>
          <w:sz w:val="28"/>
          <w:szCs w:val="28"/>
        </w:rPr>
      </w:pPr>
      <w:r>
        <w:rPr>
          <w:sz w:val="28"/>
          <w:szCs w:val="28"/>
        </w:rPr>
        <w:t xml:space="preserve">Тутмоса III походы 1468-1436 гг. до н.э.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Тэйшонов восстание 1771-1802 гг. во Вьетнаме</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Уота Тайлера восстание 1381 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Урарто-ассирийские войны 8 в.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Урартские завоевания 810-743 гг. до н.э.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pPr>
      <w:r>
        <w:rPr>
          <w:sz w:val="28"/>
          <w:szCs w:val="28"/>
        </w:rPr>
        <w:t>Феодальная война в России 1425-1453 гг.</w:t>
      </w:r>
      <w:r>
        <w:rPr>
          <w:i/>
          <w:iCs/>
          <w:sz w:val="28"/>
          <w:szCs w:val="28"/>
        </w:rPr>
        <w:t xml:space="preserve">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Фландрская война 1297-1305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Фландрское восстание 1323-1328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Франко-алжирские войны 1830-1847 и 1954-1962 гг. </w:t>
      </w:r>
    </w:p>
    <w:p>
      <w:pPr>
        <w:pStyle w:val="Style15"/>
        <w:spacing w:lineRule="auto" w:line="240"/>
        <w:ind w:left="-284" w:right="-239" w:firstLine="567"/>
        <w:rPr>
          <w:sz w:val="28"/>
          <w:szCs w:val="28"/>
        </w:rPr>
      </w:pPr>
      <w:r>
        <w:rPr>
          <w:sz w:val="28"/>
          <w:szCs w:val="28"/>
        </w:rPr>
      </w:r>
    </w:p>
    <w:p>
      <w:pPr>
        <w:pStyle w:val="4"/>
        <w:ind w:left="567" w:right="-239" w:firstLine="567"/>
        <w:rPr/>
      </w:pPr>
      <w:r>
        <w:rPr/>
        <w:t>Франко-английские войны 1213-1214, 1337-1453 (Столетняя), 1544-1546, 1754-1763, 1798-1802 (морская), 1805-1807 (морская) и 1815 (коалиционная)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Франков завоевания 486-536 и 772-81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Франко-вьетнамские войны 1882-1895 и 1945-1954 (национально-освободительная)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Франко-испано-вьетнамская война 1858-1862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Франко-испано-марокканские войны 1907-1912, 1921-1926 и 1952-1956 (национально-освободительная)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Франко-испано-португальская (Пиренейская) война 1807-1814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Франко-испанские войны 1635-1659, 1667-1668 (Деволюционная), 1823 и 1808-1814 (Пиренейская) гг.  </w:t>
      </w:r>
      <w:r>
        <w:rPr>
          <w:i/>
          <w:iCs/>
          <w:sz w:val="28"/>
          <w:szCs w:val="28"/>
        </w:rPr>
        <w:t xml:space="preserve">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Франко-китайские войны 1856-1860 (англо-франко-китайская) и 1884-1885 гг.</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Франко-прусская война 1870-1871 гг</w:t>
      </w:r>
      <w:r>
        <w:rPr>
          <w:i/>
          <w:iCs/>
          <w:sz w:val="28"/>
          <w:szCs w:val="28"/>
        </w:rPr>
        <w:t>.</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 xml:space="preserve">Франко-тунисские вооруженные конфликты 1881-1883, 1952-1956 и 1961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Франции оборонительная война 1792-1795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Французская военная экспедиция в Испании 1823 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Французская кампания германских войск 1940 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Французские наполеоновские войны 1799-1815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Фридриха Барбароссы походы 1154-119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Фронда во Франции 1648-1653 гг. </w:t>
      </w:r>
    </w:p>
    <w:p>
      <w:pPr>
        <w:pStyle w:val="Style15"/>
        <w:tabs>
          <w:tab w:val="clear" w:pos="708"/>
          <w:tab w:val="left" w:pos="9498" w:leader="none"/>
        </w:tabs>
        <w:spacing w:lineRule="auto" w:line="240"/>
        <w:ind w:left="-284" w:right="-239" w:firstLine="567"/>
        <w:rPr>
          <w:sz w:val="28"/>
          <w:szCs w:val="28"/>
        </w:rPr>
      </w:pPr>
      <w:r>
        <w:rPr>
          <w:sz w:val="28"/>
          <w:szCs w:val="28"/>
        </w:rPr>
      </w:r>
    </w:p>
    <w:p>
      <w:pPr>
        <w:pStyle w:val="Style15"/>
        <w:tabs>
          <w:tab w:val="clear" w:pos="708"/>
          <w:tab w:val="left" w:pos="9498" w:leader="none"/>
        </w:tabs>
        <w:spacing w:lineRule="auto" w:line="240"/>
        <w:ind w:left="-284" w:right="-239" w:firstLine="567"/>
        <w:rPr>
          <w:sz w:val="28"/>
          <w:szCs w:val="28"/>
        </w:rPr>
      </w:pPr>
      <w:r>
        <w:rPr>
          <w:sz w:val="28"/>
          <w:szCs w:val="28"/>
        </w:rPr>
        <w:t>Хаммурапи завоевания 1792-1750 гг. до н.э.</w:t>
      </w:r>
    </w:p>
    <w:p>
      <w:pPr>
        <w:pStyle w:val="Normal"/>
        <w:ind w:left="-284" w:right="-239" w:firstLine="568"/>
        <w:jc w:val="both"/>
        <w:rPr>
          <w:sz w:val="28"/>
          <w:szCs w:val="28"/>
        </w:rPr>
      </w:pPr>
      <w:r>
        <w:rPr>
          <w:sz w:val="28"/>
          <w:szCs w:val="28"/>
        </w:rPr>
      </w:r>
    </w:p>
    <w:p>
      <w:pPr>
        <w:pStyle w:val="Normal"/>
        <w:ind w:left="-284" w:right="-239" w:firstLine="568"/>
        <w:jc w:val="both"/>
        <w:rPr>
          <w:sz w:val="28"/>
          <w:szCs w:val="28"/>
        </w:rPr>
      </w:pPr>
      <w:r>
        <w:rPr>
          <w:sz w:val="28"/>
          <w:szCs w:val="28"/>
        </w:rPr>
        <w:t xml:space="preserve">Хеттов поход в Вавилонию 1531 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Хивинские походы русских войск 1839-1840 и 1873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Хремонидова война 267-261 гг. до н.э.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 xml:space="preserve">Цезаря походы </w:t>
      </w:r>
      <w:r>
        <w:rPr>
          <w:i/>
          <w:iCs/>
          <w:sz w:val="28"/>
          <w:szCs w:val="28"/>
        </w:rPr>
        <w:t xml:space="preserve"> </w:t>
      </w:r>
      <w:r>
        <w:rPr>
          <w:sz w:val="28"/>
          <w:szCs w:val="28"/>
        </w:rPr>
        <w:t xml:space="preserve">58-45 гг. до н.э.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Чадско-ливийский вооруженный конфликт 1987 г.</w:t>
      </w:r>
    </w:p>
    <w:p>
      <w:pPr>
        <w:pStyle w:val="Normal"/>
        <w:ind w:left="-284" w:right="-239" w:firstLine="567"/>
        <w:jc w:val="both"/>
        <w:rPr>
          <w:b/>
          <w:b/>
          <w:bCs/>
          <w:sz w:val="28"/>
          <w:szCs w:val="28"/>
        </w:rPr>
      </w:pPr>
      <w:r>
        <w:rPr>
          <w:b/>
          <w:bCs/>
          <w:sz w:val="28"/>
          <w:szCs w:val="28"/>
        </w:rPr>
      </w:r>
    </w:p>
    <w:p>
      <w:pPr>
        <w:pStyle w:val="Normal"/>
        <w:ind w:left="-284" w:right="-239" w:firstLine="567"/>
        <w:jc w:val="both"/>
        <w:rPr>
          <w:sz w:val="28"/>
          <w:szCs w:val="28"/>
        </w:rPr>
      </w:pPr>
      <w:r>
        <w:rPr>
          <w:sz w:val="28"/>
          <w:szCs w:val="28"/>
        </w:rPr>
        <w:t xml:space="preserve">Чаки Зулусского походы 1819-1828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pPr>
      <w:r>
        <w:rPr>
          <w:sz w:val="28"/>
          <w:szCs w:val="28"/>
        </w:rPr>
        <w:t>Чакская война 1932-1935 гг</w:t>
      </w:r>
      <w:r>
        <w:rPr>
          <w:i/>
          <w:iCs/>
          <w:sz w:val="28"/>
          <w:szCs w:val="28"/>
        </w:rPr>
        <w:t xml:space="preserve">. </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sz w:val="28"/>
          <w:szCs w:val="28"/>
        </w:rPr>
      </w:pPr>
      <w:r>
        <w:rPr>
          <w:sz w:val="28"/>
          <w:szCs w:val="28"/>
        </w:rPr>
        <w:t xml:space="preserve">Чандрагупты войны ок. 325-305 гг. до н.э. </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 xml:space="preserve">Четырехстороннего союза война 1718-1720 гг.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Чеченский вооруженный конфликт 1994-1996 гг. и с 1999 г.</w:t>
      </w:r>
    </w:p>
    <w:p>
      <w:pPr>
        <w:pStyle w:val="Normal"/>
        <w:ind w:left="-284" w:right="-239" w:firstLine="568"/>
        <w:jc w:val="both"/>
        <w:rPr>
          <w:b/>
          <w:b/>
          <w:bCs/>
          <w:sz w:val="28"/>
          <w:szCs w:val="28"/>
        </w:rPr>
      </w:pPr>
      <w:r>
        <w:rPr>
          <w:b/>
          <w:bCs/>
          <w:sz w:val="28"/>
          <w:szCs w:val="28"/>
        </w:rPr>
      </w:r>
    </w:p>
    <w:p>
      <w:pPr>
        <w:pStyle w:val="Normal"/>
        <w:ind w:left="-284" w:right="-239" w:firstLine="568"/>
        <w:jc w:val="both"/>
        <w:rPr>
          <w:sz w:val="28"/>
          <w:szCs w:val="28"/>
        </w:rPr>
      </w:pPr>
      <w:r>
        <w:rPr>
          <w:sz w:val="28"/>
          <w:szCs w:val="28"/>
        </w:rPr>
        <w:t xml:space="preserve">Чешско-немецкая война 1274-1278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Швабская (швейцарская) война 1499 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Шведская интервенция 1610-1617 гг. в России</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Шведский крестовый поход на Русь 1240 г.</w:t>
      </w:r>
    </w:p>
    <w:p>
      <w:pPr>
        <w:pStyle w:val="TextBody"/>
        <w:spacing w:lineRule="auto" w:line="240"/>
        <w:ind w:left="-284" w:right="-239" w:firstLine="567"/>
        <w:rPr>
          <w:sz w:val="28"/>
          <w:szCs w:val="28"/>
        </w:rPr>
      </w:pPr>
      <w:r>
        <w:rPr>
          <w:sz w:val="28"/>
          <w:szCs w:val="28"/>
        </w:rPr>
      </w:r>
    </w:p>
    <w:p>
      <w:pPr>
        <w:pStyle w:val="TextBody"/>
        <w:spacing w:lineRule="auto" w:line="240"/>
        <w:ind w:left="-284" w:right="-239" w:firstLine="567"/>
        <w:rPr>
          <w:sz w:val="28"/>
          <w:szCs w:val="28"/>
        </w:rPr>
      </w:pPr>
      <w:r>
        <w:rPr>
          <w:sz w:val="28"/>
          <w:szCs w:val="28"/>
        </w:rPr>
        <w:t xml:space="preserve">Шведско-датские войны 1434-1471, 1534-1536 (Графская), 1563-1570 (Северная), 1611-1613 (Кальмарская), 1643-1645, 1657-1658, 1658-1660, 1675-1679 (Шонинская)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Шведско-польские войны 1617-1629 и 1655-1660 (Северная)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Швейцарские войны 1291-1318, 1386-1389 и 1499  гг. </w:t>
      </w:r>
    </w:p>
    <w:p>
      <w:pPr>
        <w:pStyle w:val="3"/>
        <w:ind w:left="-284" w:right="-239" w:hanging="0"/>
        <w:rPr>
          <w:i/>
          <w:i/>
          <w:iCs/>
          <w:sz w:val="28"/>
          <w:szCs w:val="28"/>
        </w:rPr>
      </w:pPr>
      <w:r>
        <w:rPr>
          <w:i/>
          <w:iCs/>
          <w:sz w:val="28"/>
          <w:szCs w:val="28"/>
        </w:rPr>
      </w:r>
    </w:p>
    <w:p>
      <w:pPr>
        <w:pStyle w:val="3"/>
        <w:ind w:left="-284" w:right="-239" w:hanging="0"/>
        <w:rPr>
          <w:i/>
          <w:i/>
          <w:iCs/>
          <w:sz w:val="28"/>
          <w:szCs w:val="28"/>
        </w:rPr>
      </w:pPr>
      <w:r>
        <w:rPr>
          <w:i/>
          <w:iCs/>
          <w:sz w:val="28"/>
          <w:szCs w:val="28"/>
        </w:rPr>
        <w:t xml:space="preserve">Швейцарский поход Суворова 1799 г. </w:t>
      </w:r>
    </w:p>
    <w:p>
      <w:pPr>
        <w:pStyle w:val="Normal"/>
        <w:ind w:left="-284" w:right="-239" w:firstLine="567"/>
        <w:jc w:val="both"/>
        <w:rPr>
          <w:i/>
          <w:i/>
          <w:iCs/>
          <w:sz w:val="28"/>
          <w:szCs w:val="28"/>
        </w:rPr>
      </w:pPr>
      <w:r>
        <w:rPr>
          <w:i/>
          <w:iCs/>
          <w:sz w:val="28"/>
          <w:szCs w:val="28"/>
        </w:rPr>
      </w:r>
    </w:p>
    <w:p>
      <w:pPr>
        <w:pStyle w:val="Normal"/>
        <w:ind w:left="-284" w:right="-239" w:firstLine="567"/>
        <w:jc w:val="both"/>
        <w:rPr>
          <w:sz w:val="28"/>
          <w:szCs w:val="28"/>
        </w:rPr>
      </w:pPr>
      <w:r>
        <w:rPr>
          <w:sz w:val="28"/>
          <w:szCs w:val="28"/>
        </w:rPr>
        <w:t>Шлезвиг-Гольштейнские войны 1848-1850 и 1864 (Датская) гг.</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Шмалькальденская война 1546-1547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Шонинская война 1675-1679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Шотландская (Каледонская) война 208-211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Шотландские войны 1295-1314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Шотландский поход Кромвеля 1650-1651 гг. </w:t>
      </w:r>
    </w:p>
    <w:p>
      <w:pPr>
        <w:pStyle w:val="21"/>
        <w:ind w:left="-284" w:right="-239" w:firstLine="567"/>
        <w:rPr>
          <w:b/>
          <w:b/>
          <w:bCs/>
          <w:sz w:val="28"/>
          <w:szCs w:val="28"/>
        </w:rPr>
      </w:pPr>
      <w:r>
        <w:rPr>
          <w:b/>
          <w:bCs/>
          <w:sz w:val="28"/>
          <w:szCs w:val="28"/>
        </w:rPr>
      </w:r>
    </w:p>
    <w:p>
      <w:pPr>
        <w:pStyle w:val="21"/>
        <w:ind w:left="-284" w:right="-239" w:firstLine="567"/>
        <w:rPr>
          <w:b/>
          <w:b/>
          <w:bCs/>
          <w:sz w:val="28"/>
          <w:szCs w:val="28"/>
        </w:rPr>
      </w:pPr>
      <w:r>
        <w:rPr>
          <w:b/>
          <w:bCs/>
          <w:sz w:val="28"/>
          <w:szCs w:val="28"/>
        </w:rPr>
        <w:t>Шумерские войны 2750-2330 гг. до н.э.</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 xml:space="preserve">Экспансия династии Чжоу в Китае ок. 1025-900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Экспансия китайской империи Хань 133-87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Этолийско-ахейская (Союзническая) война 220-217 гг. до н.э.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Этрусская (вейская) война 406-396 гг. до н.э. </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Эфиопо-эритрейские воруженные конфликты 1961-1991, 1998-2000 гг.</w:t>
      </w:r>
    </w:p>
    <w:p>
      <w:pPr>
        <w:pStyle w:val="21"/>
        <w:ind w:right="-239" w:hanging="0"/>
        <w:rPr>
          <w:b/>
          <w:b/>
          <w:bCs/>
          <w:sz w:val="28"/>
          <w:szCs w:val="28"/>
        </w:rPr>
      </w:pPr>
      <w:r>
        <w:rPr>
          <w:b/>
          <w:bCs/>
          <w:sz w:val="28"/>
          <w:szCs w:val="28"/>
        </w:rPr>
        <w:t xml:space="preserve">    </w:t>
      </w:r>
    </w:p>
    <w:p>
      <w:pPr>
        <w:pStyle w:val="21"/>
        <w:ind w:right="-239" w:firstLine="283"/>
        <w:rPr>
          <w:b/>
          <w:b/>
          <w:bCs/>
          <w:sz w:val="28"/>
          <w:szCs w:val="28"/>
        </w:rPr>
      </w:pPr>
      <w:r>
        <w:rPr>
          <w:b/>
          <w:bCs/>
          <w:sz w:val="28"/>
          <w:szCs w:val="28"/>
        </w:rPr>
        <w:t>Юго-Западной Африки восстание 1904-1907 гг.</w:t>
      </w:r>
    </w:p>
    <w:p>
      <w:pPr>
        <w:pStyle w:val="21"/>
        <w:ind w:right="-239" w:firstLine="283"/>
        <w:rPr>
          <w:b/>
          <w:b/>
          <w:bCs/>
          <w:sz w:val="28"/>
          <w:szCs w:val="28"/>
        </w:rPr>
      </w:pPr>
      <w:r>
        <w:rPr>
          <w:b/>
          <w:bCs/>
          <w:sz w:val="28"/>
          <w:szCs w:val="28"/>
        </w:rPr>
      </w:r>
    </w:p>
    <w:p>
      <w:pPr>
        <w:pStyle w:val="21"/>
        <w:ind w:right="-239" w:firstLine="283"/>
        <w:rPr>
          <w:b/>
          <w:b/>
          <w:bCs/>
          <w:sz w:val="28"/>
          <w:szCs w:val="28"/>
        </w:rPr>
      </w:pPr>
      <w:r>
        <w:rPr>
          <w:b/>
          <w:bCs/>
          <w:sz w:val="28"/>
          <w:szCs w:val="28"/>
        </w:rPr>
        <w:t>Югославо-косовский вооруженный конфликт 1998-1999 гг.</w:t>
      </w:r>
    </w:p>
    <w:p>
      <w:pPr>
        <w:pStyle w:val="21"/>
        <w:ind w:right="-239" w:firstLine="283"/>
        <w:rPr>
          <w:b/>
          <w:b/>
          <w:bCs/>
          <w:sz w:val="28"/>
          <w:szCs w:val="28"/>
        </w:rPr>
      </w:pPr>
      <w:r>
        <w:rPr>
          <w:b/>
          <w:bCs/>
          <w:sz w:val="28"/>
          <w:szCs w:val="28"/>
        </w:rPr>
      </w:r>
    </w:p>
    <w:p>
      <w:pPr>
        <w:pStyle w:val="21"/>
        <w:ind w:right="-239" w:firstLine="283"/>
        <w:rPr>
          <w:b/>
          <w:b/>
          <w:bCs/>
          <w:sz w:val="28"/>
          <w:szCs w:val="28"/>
        </w:rPr>
      </w:pPr>
      <w:r>
        <w:rPr>
          <w:b/>
          <w:bCs/>
          <w:sz w:val="28"/>
          <w:szCs w:val="28"/>
        </w:rPr>
        <w:t>Югославо-словенский вооруженный конфликт 1991 г.</w:t>
      </w:r>
    </w:p>
    <w:p>
      <w:pPr>
        <w:pStyle w:val="Style15"/>
        <w:spacing w:lineRule="auto" w:line="240"/>
        <w:ind w:left="-284" w:right="-239" w:firstLine="567"/>
        <w:rPr>
          <w:b/>
          <w:b/>
          <w:bCs/>
          <w:sz w:val="28"/>
          <w:szCs w:val="28"/>
        </w:rPr>
      </w:pPr>
      <w:r>
        <w:rPr>
          <w:b/>
          <w:bCs/>
          <w:sz w:val="28"/>
          <w:szCs w:val="28"/>
        </w:rPr>
      </w:r>
    </w:p>
    <w:p>
      <w:pPr>
        <w:pStyle w:val="Style15"/>
        <w:spacing w:lineRule="auto" w:line="240"/>
        <w:ind w:left="-284" w:right="-239" w:firstLine="567"/>
        <w:rPr>
          <w:sz w:val="28"/>
          <w:szCs w:val="28"/>
        </w:rPr>
      </w:pPr>
      <w:r>
        <w:rPr>
          <w:sz w:val="28"/>
          <w:szCs w:val="28"/>
        </w:rPr>
        <w:t>Югуртинская (Нумидийская) война 111-105 гг. до н.э.</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Южно-Африканская (англо-бурская) война 1899-1902 гг.</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Яванская (“Великая Яванская”) война 1825-1830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Ямасирское восстание  1485-1493 гг. в Японии.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Японо-американская (Тихоокеанская) война 1941-1945 гг. </w:t>
      </w:r>
    </w:p>
    <w:p>
      <w:pPr>
        <w:pStyle w:val="Normal"/>
        <w:ind w:left="-284" w:right="-239" w:firstLine="567"/>
        <w:jc w:val="both"/>
        <w:rPr>
          <w:sz w:val="28"/>
          <w:szCs w:val="28"/>
        </w:rPr>
      </w:pPr>
      <w:r>
        <w:rPr>
          <w:sz w:val="28"/>
          <w:szCs w:val="28"/>
        </w:rPr>
      </w:r>
    </w:p>
    <w:p>
      <w:pPr>
        <w:pStyle w:val="Normal"/>
        <w:ind w:left="-284" w:right="-239" w:firstLine="567"/>
        <w:jc w:val="both"/>
        <w:rPr/>
      </w:pPr>
      <w:r>
        <w:rPr>
          <w:sz w:val="28"/>
          <w:szCs w:val="28"/>
        </w:rPr>
        <w:t>Японо-китайские войны 1894-1895 и 1937-1945 гг</w:t>
      </w:r>
      <w:r>
        <w:rPr>
          <w:i/>
          <w:iCs/>
          <w:sz w:val="28"/>
          <w:szCs w:val="28"/>
        </w:rPr>
        <w:t>.</w:t>
      </w:r>
    </w:p>
    <w:p>
      <w:pPr>
        <w:pStyle w:val="Style15"/>
        <w:spacing w:lineRule="auto" w:line="240"/>
        <w:ind w:left="-284" w:right="-239" w:firstLine="567"/>
        <w:rPr>
          <w:i/>
          <w:i/>
          <w:iCs/>
          <w:sz w:val="28"/>
          <w:szCs w:val="28"/>
        </w:rPr>
      </w:pPr>
      <w:r>
        <w:rPr>
          <w:i/>
          <w:iCs/>
          <w:sz w:val="28"/>
          <w:szCs w:val="28"/>
        </w:rPr>
      </w:r>
    </w:p>
    <w:p>
      <w:pPr>
        <w:pStyle w:val="Style15"/>
        <w:spacing w:lineRule="auto" w:line="240"/>
        <w:ind w:left="-284" w:right="-239" w:firstLine="567"/>
        <w:rPr/>
      </w:pPr>
      <w:r>
        <w:rPr>
          <w:sz w:val="28"/>
          <w:szCs w:val="28"/>
        </w:rPr>
        <w:t>Японо-корейская (Имдинская) война 1592-1598 гг</w:t>
      </w:r>
      <w:r>
        <w:rPr>
          <w:i/>
          <w:iCs/>
          <w:sz w:val="28"/>
          <w:szCs w:val="28"/>
        </w:rPr>
        <w:t>.</w:t>
      </w:r>
      <w:r>
        <w:rPr>
          <w:sz w:val="28"/>
          <w:szCs w:val="28"/>
        </w:rPr>
        <w:t xml:space="preserve">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 xml:space="preserve">Японская агрессия в Юго-Восточной Азии 1940-1945 гг. </w:t>
      </w:r>
    </w:p>
    <w:p>
      <w:pPr>
        <w:pStyle w:val="Normal"/>
        <w:ind w:left="-284" w:right="-239" w:firstLine="567"/>
        <w:jc w:val="both"/>
        <w:rPr>
          <w:sz w:val="28"/>
          <w:szCs w:val="28"/>
        </w:rPr>
      </w:pPr>
      <w:r>
        <w:rPr>
          <w:sz w:val="28"/>
          <w:szCs w:val="28"/>
        </w:rPr>
      </w:r>
    </w:p>
    <w:p>
      <w:pPr>
        <w:pStyle w:val="Normal"/>
        <w:ind w:left="-284" w:right="-239" w:firstLine="567"/>
        <w:jc w:val="both"/>
        <w:rPr>
          <w:sz w:val="28"/>
          <w:szCs w:val="28"/>
        </w:rPr>
      </w:pPr>
      <w:r>
        <w:rPr>
          <w:sz w:val="28"/>
          <w:szCs w:val="28"/>
        </w:rPr>
        <w:t xml:space="preserve">Японская объединительная война 1573-1614 гг. </w:t>
      </w:r>
    </w:p>
    <w:p>
      <w:pPr>
        <w:pStyle w:val="Style15"/>
        <w:spacing w:lineRule="auto" w:line="240"/>
        <w:ind w:left="-284" w:right="-239" w:firstLine="567"/>
        <w:rPr>
          <w:sz w:val="28"/>
          <w:szCs w:val="28"/>
        </w:rPr>
      </w:pPr>
      <w:r>
        <w:rPr>
          <w:sz w:val="28"/>
          <w:szCs w:val="28"/>
        </w:rPr>
      </w:r>
    </w:p>
    <w:p>
      <w:pPr>
        <w:pStyle w:val="Style15"/>
        <w:spacing w:lineRule="auto" w:line="240"/>
        <w:ind w:left="-284" w:right="-239" w:firstLine="567"/>
        <w:rPr>
          <w:sz w:val="28"/>
          <w:szCs w:val="28"/>
        </w:rPr>
      </w:pPr>
      <w:r>
        <w:rPr>
          <w:sz w:val="28"/>
          <w:szCs w:val="28"/>
        </w:rPr>
        <w:t>Японские междоусобные войны 1180-1185 и 1467-1573 гг.</w:t>
      </w:r>
    </w:p>
    <w:p>
      <w:pPr>
        <w:pStyle w:val="Normal"/>
        <w:rPr>
          <w:sz w:val="28"/>
          <w:szCs w:val="28"/>
        </w:rPr>
      </w:pPr>
      <w:r>
        <w:rPr>
          <w:sz w:val="28"/>
          <w:szCs w:val="28"/>
        </w:rPr>
      </w:r>
    </w:p>
    <w:p>
      <w:pPr>
        <w:pStyle w:val="Normal"/>
        <w:rPr/>
      </w:pPr>
      <w:r>
        <w:rPr/>
        <w:t>***********************************</w:t>
      </w:r>
    </w:p>
    <w:p>
      <w:pPr>
        <w:pStyle w:val="Normal"/>
        <w:rPr/>
      </w:pPr>
      <w:r>
        <w:rPr/>
      </w:r>
    </w:p>
    <w:p>
      <w:pPr>
        <w:pStyle w:val="Heading"/>
        <w:rPr>
          <w:sz w:val="36"/>
          <w:szCs w:val="36"/>
        </w:rPr>
      </w:pPr>
      <w:r>
        <w:rPr>
          <w:sz w:val="36"/>
          <w:szCs w:val="36"/>
        </w:rPr>
      </w:r>
    </w:p>
    <w:p>
      <w:pPr>
        <w:pStyle w:val="Heading"/>
        <w:rPr>
          <w:sz w:val="36"/>
          <w:szCs w:val="36"/>
        </w:rPr>
      </w:pPr>
      <w:r>
        <w:rPr>
          <w:sz w:val="36"/>
          <w:szCs w:val="36"/>
        </w:rPr>
        <w:t>Лучшие полководцы всемирной истории</w:t>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pPr>
      <w:r>
        <w:rPr>
          <w:sz w:val="32"/>
          <w:szCs w:val="32"/>
        </w:rPr>
        <w:t xml:space="preserve">Древний мир  ( до конца </w:t>
      </w:r>
      <w:r>
        <w:rPr>
          <w:sz w:val="32"/>
          <w:szCs w:val="32"/>
          <w:lang w:val="en-US"/>
        </w:rPr>
        <w:t xml:space="preserve">V </w:t>
      </w:r>
      <w:r>
        <w:rPr>
          <w:sz w:val="32"/>
          <w:szCs w:val="32"/>
        </w:rPr>
        <w:t>н.э.)</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Хаммурапи,</w:t>
      </w:r>
      <w:r>
        <w:rPr>
          <w:sz w:val="28"/>
          <w:szCs w:val="28"/>
        </w:rPr>
        <w:t xml:space="preserve"> царь Вавилонии в 1792 – 1750 гг. до н.э. С его именем связано возвышение Вавилонского государства. Присоединил земли, лежащие по Евфрату к северу от Вавилона, предпринял ряд походов в Двуречье против Аккада и Шумера. Объединил под своей властью Северное и Южное Двуречье. Принял титул древних аккадских царей:  “царь четырех стран света”. Автор одного из первых в мире сводов законов, известных как “Законы Хаммурап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Тутмос </w:t>
      </w:r>
      <w:r>
        <w:rPr>
          <w:b/>
          <w:bCs/>
          <w:sz w:val="28"/>
          <w:szCs w:val="28"/>
          <w:lang w:val="en-US"/>
        </w:rPr>
        <w:t>III</w:t>
      </w:r>
      <w:r>
        <w:rPr>
          <w:sz w:val="28"/>
          <w:szCs w:val="28"/>
        </w:rPr>
        <w:t xml:space="preserve">, египетский фараон в 1490 – 1436 гг. до н.э. Вел завоевательные войны, в результате которых было восстановлено господство Египта в Сирии и Палестине, зависимыми от него стали Ливия, Ассирия, Вавилония, Хеттское царство и остров Крит, платившие ему дань. Совершил 17 военных походов. Известен как первый полководец, осуществлявший масштабные военные действия по заранее разработанному плану. При Тутмосе </w:t>
      </w:r>
      <w:r>
        <w:rPr>
          <w:sz w:val="28"/>
          <w:szCs w:val="28"/>
          <w:lang w:val="en-US"/>
        </w:rPr>
        <w:t>III</w:t>
      </w:r>
      <w:r>
        <w:rPr>
          <w:sz w:val="28"/>
          <w:szCs w:val="28"/>
        </w:rPr>
        <w:t xml:space="preserve"> Египет простирался от берегов Евфрата до Суда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Мурсили </w:t>
      </w:r>
      <w:r>
        <w:rPr>
          <w:b/>
          <w:bCs/>
          <w:sz w:val="28"/>
          <w:szCs w:val="28"/>
          <w:lang w:val="en-US"/>
        </w:rPr>
        <w:t>I</w:t>
      </w:r>
      <w:r>
        <w:rPr>
          <w:b/>
          <w:bCs/>
          <w:sz w:val="28"/>
          <w:szCs w:val="28"/>
        </w:rPr>
        <w:t xml:space="preserve">I, </w:t>
      </w:r>
      <w:r>
        <w:rPr>
          <w:sz w:val="28"/>
          <w:szCs w:val="28"/>
        </w:rPr>
        <w:t>хеттский царь, правил ок. 1340 – 1305 гг. до н.э.</w:t>
      </w:r>
      <w:r>
        <w:rPr>
          <w:b/>
          <w:bCs/>
          <w:sz w:val="28"/>
          <w:szCs w:val="28"/>
        </w:rPr>
        <w:t xml:space="preserve"> </w:t>
      </w:r>
      <w:r>
        <w:rPr>
          <w:sz w:val="28"/>
          <w:szCs w:val="28"/>
        </w:rPr>
        <w:t xml:space="preserve">В течение всего царствования вел войны с соседними народами, которые приостанавливались только зимой. Совершил походы в Киликию и Армению, вышел к берегам Эгейского моря, восстановил власть хеттов в Северной Сирии, дошел до Ливана. Царствование Мурсили </w:t>
      </w:r>
      <w:r>
        <w:rPr>
          <w:sz w:val="28"/>
          <w:szCs w:val="28"/>
          <w:lang w:val="en-US"/>
        </w:rPr>
        <w:t>II</w:t>
      </w:r>
      <w:r>
        <w:rPr>
          <w:sz w:val="28"/>
          <w:szCs w:val="28"/>
        </w:rPr>
        <w:t xml:space="preserve"> стало апогеем могущества хеттской держав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Рамсес </w:t>
      </w:r>
      <w:r>
        <w:rPr>
          <w:b/>
          <w:bCs/>
          <w:sz w:val="28"/>
          <w:szCs w:val="28"/>
          <w:lang w:val="en-US"/>
        </w:rPr>
        <w:t>II</w:t>
      </w:r>
      <w:r>
        <w:rPr>
          <w:b/>
          <w:bCs/>
          <w:sz w:val="28"/>
          <w:szCs w:val="28"/>
        </w:rPr>
        <w:t>,</w:t>
      </w:r>
      <w:r>
        <w:rPr>
          <w:sz w:val="28"/>
          <w:szCs w:val="28"/>
        </w:rPr>
        <w:t xml:space="preserve"> египетский фараон в 1290 – 1224 гг. до н.э. Реорганизовал египетское войско, широко использовал боевые колесницы, усилил флот. Военной силой восстановил власть Египта в Палестине, утраченную в 14 в. до н.э. Стремясь  упрочить влияние Египта в Передней Азии, вел войны против Хеттского царства. Особенно упорным было сражение у Кадеша (1286) (одна из первых в мировой истории битв, описанная достаточно подробно). В 1278 г. заключил с хеттами “вечный мир”, продержавшийся до смерти Рамсеса.</w:t>
      </w:r>
    </w:p>
    <w:p>
      <w:pPr>
        <w:pStyle w:val="Normal"/>
        <w:spacing w:lineRule="auto" w:line="360"/>
        <w:ind w:firstLine="567"/>
        <w:jc w:val="both"/>
        <w:rPr>
          <w:b/>
          <w:b/>
          <w:bCs/>
          <w:sz w:val="28"/>
          <w:szCs w:val="28"/>
        </w:rPr>
      </w:pPr>
      <w:r>
        <w:rPr>
          <w:b/>
          <w:bCs/>
          <w:sz w:val="28"/>
          <w:szCs w:val="28"/>
        </w:rPr>
      </w:r>
    </w:p>
    <w:p>
      <w:pPr>
        <w:pStyle w:val="1"/>
        <w:rPr/>
      </w:pPr>
      <w:r>
        <w:rPr/>
        <w:t>У Ван</w:t>
      </w:r>
      <w:r>
        <w:rPr>
          <w:b/>
          <w:bCs/>
        </w:rPr>
        <w:t xml:space="preserve"> (? – 1025 до н.э.), основатель китайской династии Чжоу. Одержав победу над войсками царства Инь (Шань) в битве при Муе в 1027 г., объединил многочисленные племена и народы Северного Китая, стал верховным правителем государства Чжоу (существовало до 3 в. до н.э.).</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Менуа,</w:t>
      </w:r>
      <w:r>
        <w:rPr>
          <w:sz w:val="28"/>
          <w:szCs w:val="28"/>
        </w:rPr>
        <w:t xml:space="preserve"> царь государства Урарту, правил ок. 810 – 786 гг. до н.э. Совершил завоевательные походы в Закавказье и Северную Месопотамию. Уделял большое внимание организации армии. Покоренные владения не разорялись, а сохранялись при условии выплаты дани. С помощью военной силы прочно закрепил за Урарту территорию между озерами Ван и Урм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Тиглатпаласар </w:t>
      </w:r>
      <w:r>
        <w:rPr>
          <w:b/>
          <w:bCs/>
          <w:sz w:val="28"/>
          <w:szCs w:val="28"/>
          <w:lang w:val="en-US"/>
        </w:rPr>
        <w:t>III</w:t>
      </w:r>
      <w:r>
        <w:rPr>
          <w:b/>
          <w:bCs/>
          <w:sz w:val="28"/>
          <w:szCs w:val="28"/>
        </w:rPr>
        <w:t>,</w:t>
      </w:r>
      <w:r>
        <w:rPr>
          <w:sz w:val="28"/>
          <w:szCs w:val="28"/>
        </w:rPr>
        <w:t xml:space="preserve"> царь Ассирии в 745 – 727 гг. до н.э. Свое правление начал с похода против Вавилонии, дошел до побережья Персидского залива. В 738 г.  завоевал Северную Сирию и Табал, затем нанес удар по Урарту, причинивший этой стране огромный ущерб. Последние годы провел в походах в Южную Сирию и Палестину, дошел до Египта. В 729 г. объявил себя царем Вавилонии. Оставил после себя империю, простиравшуюся от берегов Средиземного моря до Персидского залив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шшурбанапал, </w:t>
      </w:r>
      <w:r>
        <w:rPr>
          <w:sz w:val="28"/>
          <w:szCs w:val="28"/>
        </w:rPr>
        <w:t>царь Ассирии в 669 – 635 (или 631) гг. до н.э. Активно продолжил ассирийские войны 9 – 7 вв. до н.э., стремясь удержать и расширить завоеванные Ассирией территории. Вел борьбу с Египтом, подавил восстания в Эламе, Сирии, Палестине, Мидии, Аравии. В 648 г. после 3-летней осады захватил и разгромил Вавилон. Считается, что при Ашшурбанапале Ассирия достигла вершины своего могуществ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Навуходоносор </w:t>
      </w:r>
      <w:r>
        <w:rPr>
          <w:b/>
          <w:bCs/>
          <w:sz w:val="28"/>
          <w:szCs w:val="28"/>
          <w:lang w:val="en-US"/>
        </w:rPr>
        <w:t>II</w:t>
      </w:r>
      <w:r>
        <w:rPr>
          <w:b/>
          <w:bCs/>
          <w:sz w:val="28"/>
          <w:szCs w:val="28"/>
        </w:rPr>
        <w:t xml:space="preserve">, </w:t>
      </w:r>
      <w:r>
        <w:rPr>
          <w:sz w:val="28"/>
          <w:szCs w:val="28"/>
        </w:rPr>
        <w:t>царь Вавилонии в 605 – 562 гг. до н.э. В 605 г. захватил территорию Сирии и Палестины, в 598 г. совершил поход в Северную Аравию. В 597, затем в 587 г. (по другим данным, в 586 г.) подвергал разрушению восставший Иерусалим, ликвидировал Иудейское царство и увел в плен большое число жителей Иудеи. При Навуходоносоре сооружены так наз. Вавилонская башня и висячие сад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Кир </w:t>
      </w:r>
      <w:r>
        <w:rPr>
          <w:b/>
          <w:bCs/>
          <w:sz w:val="28"/>
          <w:szCs w:val="28"/>
          <w:lang w:val="en-US"/>
        </w:rPr>
        <w:t>II</w:t>
      </w:r>
      <w:r>
        <w:rPr>
          <w:b/>
          <w:bCs/>
          <w:sz w:val="28"/>
          <w:szCs w:val="28"/>
        </w:rPr>
        <w:t xml:space="preserve"> </w:t>
      </w:r>
      <w:r>
        <w:rPr>
          <w:sz w:val="28"/>
          <w:szCs w:val="28"/>
        </w:rPr>
        <w:t>(? – 530 до н.э.), основатель Ахеменидского государства, персидский царь с 558 г. Возглавил борьбу персидских племен против владычества Мидии, объединил племена в государство, создал сильную армию. Завоевал Мидию, Парфию, Лидию, греческие города в Малой Азии, значительную часть Средней Азии. В 539 г. покорил Вавилонию. Погиб во время похода против скифов в приаральские степ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Мильтиад</w:t>
      </w:r>
      <w:r>
        <w:rPr>
          <w:sz w:val="28"/>
          <w:szCs w:val="28"/>
        </w:rPr>
        <w:t xml:space="preserve"> (ок. 550 – 489 до н.э.), афинский полководец. В Марафонском сражении (490) афинское 11-тысячное войско, возглавляемое Мильтиадом, сокрушила 20-тысячную персидскую армию, вторгшуюся в Грецию. В этом сражении Мильтиад проявил высшее искусство управления боевым порядком греческих войск – фалангой. В дальнейшем вел военные действия против персов в Эгейском море. Несправедливо был заподозрен в измене, умер в тюрьм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Дарий </w:t>
      </w:r>
      <w:r>
        <w:rPr>
          <w:b/>
          <w:bCs/>
          <w:sz w:val="28"/>
          <w:szCs w:val="28"/>
          <w:lang w:val="en-US"/>
        </w:rPr>
        <w:t xml:space="preserve">I, </w:t>
      </w:r>
      <w:r>
        <w:rPr>
          <w:b/>
          <w:bCs/>
          <w:sz w:val="28"/>
          <w:szCs w:val="28"/>
        </w:rPr>
        <w:t xml:space="preserve"> </w:t>
      </w:r>
      <w:r>
        <w:rPr>
          <w:sz w:val="28"/>
          <w:szCs w:val="28"/>
        </w:rPr>
        <w:t xml:space="preserve">персидский царь в 522 – 486 до н.э. из династии Ахеменидов. В 522 – 521 гг. подавил антиахеменидские восстания в Вавилонии, Персии, Мидии, Средней Азии, Египте. Ок. 518 г. завоевал часть Индии. Совершил неудачный поход против скифов Причерноморья. Начал греко-персидские войны 500 – 449 гг. Время царствования Дария </w:t>
      </w:r>
      <w:r>
        <w:rPr>
          <w:sz w:val="28"/>
          <w:szCs w:val="28"/>
          <w:lang w:val="en-US"/>
        </w:rPr>
        <w:t>I</w:t>
      </w:r>
      <w:r>
        <w:rPr>
          <w:sz w:val="28"/>
          <w:szCs w:val="28"/>
        </w:rPr>
        <w:t xml:space="preserve"> – период наивысшего могущества Ахеменид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Сунь-Цзы,  </w:t>
      </w:r>
      <w:r>
        <w:rPr>
          <w:sz w:val="28"/>
          <w:szCs w:val="28"/>
        </w:rPr>
        <w:t>С у н ь   У  (6 – 5 вв. до н.э.), древнекитайский полководец и военный теоретик. В 514 – 496 гг. был военачальником в царстве У и успешно руководил походами против царств Чу, Ци и Цзинь. Являлся сторонником оборонительно-выжидательной стратегии с целью изматывания противника и нанесения ему выверенных ударов. Автор трактата о военном искусстве, где изложил основы военных знаний Древнего Кита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ртаксеркс </w:t>
      </w:r>
      <w:r>
        <w:rPr>
          <w:b/>
          <w:bCs/>
          <w:sz w:val="28"/>
          <w:szCs w:val="28"/>
          <w:lang w:val="en-US"/>
        </w:rPr>
        <w:t>I</w:t>
      </w:r>
      <w:r>
        <w:rPr>
          <w:sz w:val="28"/>
          <w:szCs w:val="28"/>
        </w:rPr>
        <w:t xml:space="preserve"> Долгорукий, персидский царь в 465 – 424 гг. до н.э. В начале царствования подавил восстание египтян, поддержанное Афинами, в 454 г.  уничтожил афинский флот в дельте Нила. В 449 г. заключил Каллиев мир, завершивший греко-персидские войны 500 – 449 гг. Опираясь на армию, сохранил и укрепил целостность государства Ахеменидов.</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Алкивиад</w:t>
      </w:r>
      <w:r>
        <w:rPr>
          <w:sz w:val="28"/>
          <w:szCs w:val="28"/>
        </w:rPr>
        <w:t xml:space="preserve"> (ок. 450 – 404 до н.э.), афинский военный и политический  деятель периода Пелопоннесской войны 431 – 404 гг. Успешно провел ряд сражений против Спарты и ее союзников, затем перешел на сторону Спарты, с 411 г. снова афинский стратег. Во главе афинского флота одержал крупные победы в Ионии (при Абидосе, Кизике, Византии), но когда его войска стали терпеть поражения (407 – 406), утратил доверие афинян, бежал в Персию, где был убит.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Лисандр</w:t>
      </w:r>
      <w:r>
        <w:rPr>
          <w:sz w:val="28"/>
          <w:szCs w:val="28"/>
        </w:rPr>
        <w:t xml:space="preserve"> (? – 395 до н.э.), спартанский полководец и флотоводец. Активный участник борьбы Спарты против Афин в Пелопоннесской войне 431 –  404 гг. Одержал победы у мыса Нотий (407) и при Эгоспотамах (405). После осады в 404 г. взял Афины, ликвидировал там демократию и навязал афинянам олигархическое правление. Погиб в сражении с беотийцами в начале Коринфской войны 395 – 387 гг.</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гесилай </w:t>
      </w:r>
      <w:r>
        <w:rPr>
          <w:b/>
          <w:bCs/>
          <w:sz w:val="28"/>
          <w:szCs w:val="28"/>
          <w:lang w:val="en-US"/>
        </w:rPr>
        <w:t>II</w:t>
      </w:r>
      <w:r>
        <w:rPr>
          <w:sz w:val="28"/>
          <w:szCs w:val="28"/>
        </w:rPr>
        <w:t xml:space="preserve"> (ок. 442 – ок. 358 до н.э.), царь Спарты с 401 г. В результате Коринфской войны 395 – 387 гг. восстановил гегемонию Спарты в Греции. В Беотийской войне потерпел поражение от фиванского полководца Эпаминонда при Левктрах (371), но войну завершил достаточно удачно. В 360 – 359 гг. вел военные действия против персов на территории Египт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Ификрат</w:t>
      </w:r>
      <w:r>
        <w:rPr>
          <w:sz w:val="28"/>
          <w:szCs w:val="28"/>
        </w:rPr>
        <w:t xml:space="preserve"> (кон. 5 – 1-я пол. 4 в. до н.э.), афинский полководец. Активный участник Коринфской войны 395 – 387 гг., утвердил новый род войск – пелтастов (средняя пехота). В 80-х гг. 4 в. возглавлял войска фракийского правителя Котиса. В 374 – 373 гг. участвовал в походе персов на Египет. Командовал афинскими войсками в Союзнической войне 357 – 355 гг.</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Эпаминонд</w:t>
      </w:r>
      <w:r>
        <w:rPr>
          <w:sz w:val="28"/>
          <w:szCs w:val="28"/>
        </w:rPr>
        <w:t xml:space="preserve"> (ок. 418 – 362 до н.э.), древнегреческий полководец. С 379 г. вместе с Пелопидом возглавлял Фиванское государство и Беотийский союз греческих полисов. В предвидении вооруженного столкновения со Спартой реорганизовал фиванское войско и обеспечил его боевую подготовку. Во время Беотийской войны 378 – 362 гг. одержал победу над спартанцами при Левктрах (371), где впервые в истории военного искусства применил неравномерное распределение войск по фронту с целью сосредоточения сил на направлении главного удара. Погиб в сражении при Мантинее (362).</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Филипп </w:t>
      </w:r>
      <w:r>
        <w:rPr>
          <w:b/>
          <w:bCs/>
          <w:sz w:val="28"/>
          <w:szCs w:val="28"/>
          <w:lang w:val="en-US"/>
        </w:rPr>
        <w:t>II</w:t>
      </w:r>
      <w:r>
        <w:rPr>
          <w:sz w:val="28"/>
          <w:szCs w:val="28"/>
        </w:rPr>
        <w:t xml:space="preserve"> (ок. 382 – 336 до н.э.), царь Древней Македонии с 359 г., отец Александра Македонского. Завершил объединение Македонии. Создал регулярное войско и флот, реорганизовал конницу, усовершенствовал фалангу. В 359 – 336  гг. завоевал Фессалию, часть Иллирии, затем в зависимость были приведены Эпир, Фракия и др.  Победив союзные войска греческих полисов при Херонее (338), установил македонскую гегемонию над Грецией.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елевк </w:t>
      </w:r>
      <w:r>
        <w:rPr>
          <w:b/>
          <w:bCs/>
          <w:sz w:val="28"/>
          <w:szCs w:val="28"/>
          <w:lang w:val="en-US"/>
        </w:rPr>
        <w:t>I</w:t>
      </w:r>
      <w:r>
        <w:rPr>
          <w:b/>
          <w:bCs/>
          <w:sz w:val="28"/>
          <w:szCs w:val="28"/>
        </w:rPr>
        <w:t xml:space="preserve"> Никатор-“</w:t>
      </w:r>
      <w:r>
        <w:rPr>
          <w:sz w:val="28"/>
          <w:szCs w:val="28"/>
        </w:rPr>
        <w:t>Победитель” (ок. 358 – 281 или 280 до н.э.), основатель династии и государства Селевкидов (Западная Азия). Был одним из полководцев Александра Македонского, при распаде его империи получил в управление Вавилонию. Успешно вел борьбу с другими преемниками Александра Македонского, присоединил к своим владениям Мидию, Сузиану, Персиду, Бактрию, а затем Месопотамию и Сирию. Для завоевания Фракии и Македонии переправился через Геллеспонт (Дарданеллы), но был убит.</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Александр Македонский</w:t>
      </w:r>
      <w:r>
        <w:rPr>
          <w:sz w:val="28"/>
          <w:szCs w:val="28"/>
        </w:rPr>
        <w:t xml:space="preserve"> (356 – 323 до н.э.), царь Древней Македонии с 336 г. Сын македонского царя Филиппа </w:t>
      </w:r>
      <w:r>
        <w:rPr>
          <w:sz w:val="28"/>
          <w:szCs w:val="28"/>
          <w:lang w:val="en-US"/>
        </w:rPr>
        <w:t>II</w:t>
      </w:r>
      <w:r>
        <w:rPr>
          <w:sz w:val="28"/>
          <w:szCs w:val="28"/>
        </w:rPr>
        <w:t>. В 335 г. совершил Балканский поход, приведя в зависимость Грецию и другие балканские народы, в 334 г. начал Восточный поход. Победив персов при Гранике (334), Иссе (333), Гавгамелах (331), завоевал царство Ахеменидов. В 332 - 331 гг. подчинил своей власти Египет и Ливию. В 329 г. вторгся в Среднюю Азию, захватил Бактрию и Согдиану, дошел до верховий реки Окс (Амударья), в 327 – 326 гг. покорил земли до реки Инд, создав крупнейшую мировую монархию древности (распалась после его смерт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Чандрагупта,</w:t>
      </w:r>
      <w:r>
        <w:rPr>
          <w:sz w:val="28"/>
          <w:szCs w:val="28"/>
        </w:rPr>
        <w:t xml:space="preserve">  М а у р ь я,  древнеиндийский правитель, царь Магадхи в 317 – 293 гг. до н.э.  После ухода Александра Македонского из Северной Индии возглавлял освободительное движение против греко-македонской зависимости. Затем совершил несколько завоевательных походов в Северо-Западную Индию и Восточный Афганистан. Заложил основы империи Гупт. В 305 г. отразил вторжение в Индию с запада войск Селевка </w:t>
      </w:r>
      <w:r>
        <w:rPr>
          <w:sz w:val="28"/>
          <w:szCs w:val="28"/>
          <w:lang w:val="en-US"/>
        </w:rPr>
        <w:t>I</w:t>
      </w:r>
      <w:r>
        <w:rPr>
          <w:sz w:val="28"/>
          <w:szCs w:val="28"/>
        </w:rPr>
        <w:t xml:space="preserve"> Никатора и вынудил его подписать мирный договор.</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Пирр</w:t>
      </w:r>
      <w:r>
        <w:rPr>
          <w:sz w:val="28"/>
          <w:szCs w:val="28"/>
        </w:rPr>
        <w:t xml:space="preserve"> (319 – 273 до н.э.), царь Эпира (область в Древней Греции) в 307 – 302 и 296 – 273 гг. В 280 – 275 гг. вел военные действия в Средиземноморье против Рима и Карфагена. В 280 г. победил римлян при Гераклее (Южная Италия), а в 279 г. – у Аускулума, где сам понес большие потери (отсюда “пиррова победа”). В 278 г. в борьбе с карфагенянами подчинял себе Сицилию, в 276 г., лишившись поддержки населения, вернулся в Италию, где потерпел поражение. Погиб в бою.</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Гамилькар Барка</w:t>
      </w:r>
      <w:r>
        <w:rPr>
          <w:sz w:val="28"/>
          <w:szCs w:val="28"/>
        </w:rPr>
        <w:t xml:space="preserve"> (? – 229 до н.э.), карфагенский полководец, отец Ганнибала. В 1-й Пунической войне 264 – 241 гг. одержал ряд побед над римлянами в Сицилии (247 – 241), однако в 241 г. его флот потерпел поражение в морском сражении у Эгадских островов, что решило исход войны в пользу Рима. В 237 – 229 гг. завоевал часть Испании. Разработал стратегический план новой войны с Римом, осуществленный Ганнибалом во 2-й Пунической войн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Фабий</w:t>
      </w:r>
      <w:r>
        <w:rPr>
          <w:sz w:val="28"/>
          <w:szCs w:val="28"/>
        </w:rPr>
        <w:t xml:space="preserve"> Максим (275 – 203 до н.э.), римский полководец и политический деятель. 5 раз избирался консулом, дважды диктатором. Во время 2-й Пунической войны стал тем полководцем, который сумел навязать свою волю Ганнибалу. Стратегия Фабия заключалась в отступлении и искусном маневрировании в сочетании с отдельными выверенными ударами по противнику. Такая позиционная война в конечном счете принесла Риму успех.</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Цинь Шихуанди,   </w:t>
      </w:r>
      <w:r>
        <w:rPr>
          <w:sz w:val="28"/>
          <w:szCs w:val="28"/>
        </w:rPr>
        <w:t>И н   Ч ж э н   (259 – 210 до н.э.), правитель (246 – 221) царства Цинь, с 221 г. император Китая. Являясь искусным полководцем, завоевал 6 китайских царств (Чжао, Хань, Вэй, Янь, Ци и Чу) и в 221 г. создал единую централизованную империю Цинь. В связи с постоянными набегами кочевников с севера в 215 г. начал строительство Великой китайской стены. Вскоре после смерти Цинь Шихуанди династия Цинь прекратила свое существовани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Ганнибал,</w:t>
      </w:r>
      <w:r>
        <w:rPr>
          <w:sz w:val="28"/>
          <w:szCs w:val="28"/>
        </w:rPr>
        <w:t xml:space="preserve">  А н н и б а л   Б а р к а  (247 или 246 – 183 до н.э.), карфагенский полководец. С юных лет участвовал в походах отца, Гамилькара Барки. В Пунической войне 218 – 201 гг. попытался сокрушить могущество Рима. Совершил из Испании переход через Альпы, вторгся в Италию, одержал победы над римскими войсками у Тразименского озера (217) и при Каннах (216), дважды подходил к Риму. В 202 г. в сражении при Заме (Северная Африка) был побежден римлянами. Карфаген признал свое поражение и изгнал Ганниба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Антиох </w:t>
      </w:r>
      <w:r>
        <w:rPr>
          <w:b/>
          <w:bCs/>
          <w:sz w:val="28"/>
          <w:szCs w:val="28"/>
          <w:lang w:val="en-US"/>
        </w:rPr>
        <w:t>III</w:t>
      </w:r>
      <w:r>
        <w:rPr>
          <w:sz w:val="28"/>
          <w:szCs w:val="28"/>
        </w:rPr>
        <w:t xml:space="preserve"> Великий (242 – 187 до н.э.), царь государства Селевкидов с 223 г. В 220 – 214 гг. подавил восстания в Персии, Мидии м Малой Азии. В 219 г., начав войну с Египтом, захватил Келисирию, Финикию и Палестину, но, потерпев поражение при Рафии (217), утратил эти завоевания. В 212 – 205 гг. успешно совершил Восточный поход: подчинил Парфию и Бактрию, заключил союз с индийским царем. В 203 г. отвоевал у Египта Палестину, затем пытался захватить города Малой Азии и Фракии, что вызвало столкновение с Римом и Пергамом (Сирийская война 192 – 188 гг.). Потерпел поражение при Магнесии (190), заключил мир, после которого государство Селевкидов стало второстепенной державо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ципион Африканский </w:t>
      </w:r>
      <w:r>
        <w:rPr>
          <w:sz w:val="28"/>
          <w:szCs w:val="28"/>
        </w:rPr>
        <w:t>Старший (ок. 235 – ок. 183 до н.э.), римский полководец. В 207 г. нанес поражение карфагенскому полководцу, сподвижнику Ганнибала Гасдрубалу и постепенно подчинил Риму бóльшую часть Испании. Затем действовал на Сицилии, где подготовил план смелого вторжения в Северную Африку для наступления на Карфаген. В 202 г. разгромил при Заме (в 120 километрах от Карфагена) войска Ганнибала, вернувшегося из Италии, обеспечив победу Рима во 2-й Пунической войн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У Ди,</w:t>
      </w:r>
      <w:r>
        <w:rPr>
          <w:sz w:val="28"/>
          <w:szCs w:val="28"/>
        </w:rPr>
        <w:t xml:space="preserve">  Л ю   Ч э  (156 – 87 до н.э.), китайский император (140 – 87) из династии Хань. Возглавив государство Хань, провел несколько военных кампаний против кочевых племен хунну (сюнну), вытеснив их далеко на север. Более 40 лет вел завоевательные войны против государств, расположенных на территории современных Вьетнама, Кореи, Монголии, создав обширную империю. Организовал несколько походов на Фергану, в Восточный Туркестан.</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Сулла</w:t>
      </w:r>
      <w:r>
        <w:rPr>
          <w:sz w:val="28"/>
          <w:szCs w:val="28"/>
        </w:rPr>
        <w:t xml:space="preserve"> Луций Корнелий (138 – 78 до н.э.), римский полководец и политический деятель. Участвовал в Югуртинской войне 111 – 105 гг., в войне с тевтонами и кимврами (104 – 101), в Союзнической 91 – 88 и в 1-й Митридатовой 89 – 84 гг. войнах. В сражениях отличался хладнокровием и точным расчетом. В гражданской войне 88 – 82 гг. победил Гая Мария, стал диктатором, проводил политику жестокого террора. В 79 г. добровольно сложил с себя властные полномоч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Спартак </w:t>
      </w:r>
      <w:r>
        <w:rPr>
          <w:sz w:val="28"/>
          <w:szCs w:val="28"/>
        </w:rPr>
        <w:t>(? – 71 до н.э.), предводитель крупнейшего восстания рабов в Древнем Риме в 73 – 71 гг. Уроженец Фракии. Бежав с товарищами из школы гладиаторов в Капуе, поднял восстание, создал и возглавил повстанческую армию, построенную по образцу римских регулярных войск. Одержал ряд побед над римскими легионами. В 72 г. прошел через всю Италию. В 71 г. в сражении с войском Красса потерпел поражение, погиб.</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Митридат </w:t>
      </w:r>
      <w:r>
        <w:rPr>
          <w:b/>
          <w:bCs/>
          <w:sz w:val="28"/>
          <w:szCs w:val="28"/>
          <w:lang w:val="en-US"/>
        </w:rPr>
        <w:t>VI</w:t>
      </w:r>
      <w:r>
        <w:rPr>
          <w:b/>
          <w:bCs/>
          <w:sz w:val="28"/>
          <w:szCs w:val="28"/>
        </w:rPr>
        <w:t xml:space="preserve"> Евпатор </w:t>
      </w:r>
      <w:r>
        <w:rPr>
          <w:sz w:val="28"/>
          <w:szCs w:val="28"/>
        </w:rPr>
        <w:t>(132 – 63 до н.э.), царь Понта. Вел борьбу со скифами, подавил восстание Савмака в Боспорском царстве. Подчинил Понту все побережье Черного моря. С целью преградить путь римской экспансии на восток вел в 89 – 84, 83 – 81 и 74 – 63 гг. войны против Рима, которые шли с переменным успехом. В 65 г. на реке Евфрат потерпел поражение от римских войск под командованием Гнея Помпея. Через 2 года, осознав безнадежность своего положения, покончил с собо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Красс</w:t>
      </w:r>
      <w:r>
        <w:rPr>
          <w:sz w:val="28"/>
          <w:szCs w:val="28"/>
        </w:rPr>
        <w:t xml:space="preserve"> Марк Лициний (ок. 115 – 53 до н.э.), римский полководец. Сподвижник Суллы в период гражданской войны 88 – 82 гг. в Риме. Участвовал в 3-й войне Рима (74 – 63) с понтийским царем Митридатом </w:t>
      </w:r>
      <w:r>
        <w:rPr>
          <w:sz w:val="28"/>
          <w:szCs w:val="28"/>
          <w:lang w:val="en-US"/>
        </w:rPr>
        <w:t>VI</w:t>
      </w:r>
      <w:r>
        <w:rPr>
          <w:sz w:val="28"/>
          <w:szCs w:val="28"/>
        </w:rPr>
        <w:t xml:space="preserve"> Евпатором. В 71 г. подавил восстание Спартака. В 60 г. с Цезарем и Помпеем образовал 1-й триумвират. В 54 г. возглавил римскую армию в войне с Парфией. Увлекшись преследованием парфян за рекой Евфрат, был окружен и разбит, а во время переговоров о мире убит.</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Помпей</w:t>
      </w:r>
      <w:r>
        <w:rPr>
          <w:sz w:val="28"/>
          <w:szCs w:val="28"/>
        </w:rPr>
        <w:t xml:space="preserve"> Гней (106 – 48 до н.э.), римский полководец. Участвовал в подавлении восстания Спартака, в 66 – 62 гг. командовал римскими войсками в войне против понтийского царя Митридата </w:t>
      </w:r>
      <w:r>
        <w:rPr>
          <w:sz w:val="28"/>
          <w:szCs w:val="28"/>
          <w:lang w:val="en-US"/>
        </w:rPr>
        <w:t>VI</w:t>
      </w:r>
      <w:r>
        <w:rPr>
          <w:sz w:val="28"/>
          <w:szCs w:val="28"/>
        </w:rPr>
        <w:t xml:space="preserve"> Евпатора, добился крупной победы. С началом гражданской войны в Риме (49 – 45) возглавил борьбу против Цезаря, в 48 г. успешно провел против него сражение при Диррахии (Эпир), но затем потерпел поражение в битве при Фарсале (Фессалия).  Бежал в Египет, где был убит.</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Цезарь</w:t>
      </w:r>
      <w:r>
        <w:rPr>
          <w:sz w:val="28"/>
          <w:szCs w:val="28"/>
        </w:rPr>
        <w:t xml:space="preserve"> Гай Юлий (102 или 100 – 44 до н.э.), римский полководец, политический и государственный деятель. С 59 г. консул, затем наместник в Галлии, в 58 – 51 гг. совершил многочисленные походы, подчинив Риму всю заальпийскую Галлию. В 49 г., стремясь к власти, развязал в Римской республике гражданскую войну. В ряде сражений (на территории Греции, Малой Азии, Северной Африки и Испании) до 45 г. разгромил войска Помпея и его сторонников. Фактически стал монархом, что вызвало заговор республиканцев и убийство Цезаря. Являлся умелым организатором войск, отличался стремительностью и решительностью действий (“пришел, увидел, победил”).</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Антоний</w:t>
      </w:r>
      <w:r>
        <w:rPr>
          <w:sz w:val="28"/>
          <w:szCs w:val="28"/>
        </w:rPr>
        <w:t xml:space="preserve"> Марк (ок. 83 – 30 до н.э.), римский полководец, сподвижник Цезаря. После смерти последнего образовал в 43 г. триумвират с Октавианом и Лепидом, разбил войска Брута и Кассия (42). Получил в управление восточные области Римского государства, сблизился с египетской царицей Клеопатрой, вступил в конфликт с Октавианом. Потерпев поражение от него в морском сражении у мыса Акций (31), покончил с собо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Агриппа</w:t>
      </w:r>
      <w:r>
        <w:rPr>
          <w:sz w:val="28"/>
          <w:szCs w:val="28"/>
        </w:rPr>
        <w:t xml:space="preserve"> Марк Випсаний (ок. 63 – 12 до н.э.), римский полководец и флотоводец, соратник Августа Октавиана. Одержал ряд побед над противниками Октавиана в период утверждения единоличной власти последнего. Подавил восстание испанских племен (20 – 19). Инициатор создания римского маневренного флота, разработал его тактик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Траян</w:t>
      </w:r>
      <w:r>
        <w:rPr>
          <w:sz w:val="28"/>
          <w:szCs w:val="28"/>
        </w:rPr>
        <w:t xml:space="preserve"> Марк Ульпий (53 – 117</w:t>
      </w:r>
      <w:r>
        <w:rPr>
          <w:sz w:val="28"/>
          <w:szCs w:val="28"/>
          <w:lang w:val="en-US"/>
        </w:rPr>
        <w:t>)</w:t>
      </w:r>
      <w:r>
        <w:rPr>
          <w:sz w:val="28"/>
          <w:szCs w:val="28"/>
        </w:rPr>
        <w:t>, римский император с 98 г. При нем Римская империя достигла максимальных границ. В 100 – 106 гг. завоевал землю даков (на территории совр. Румынии), превращенную в римскую провинцию, в это же время покорил Набатейское царство (превращено в провинцию Аравия). В 11</w:t>
      </w:r>
      <w:r>
        <w:rPr>
          <w:sz w:val="28"/>
          <w:szCs w:val="28"/>
          <w:lang w:val="en-US"/>
        </w:rPr>
        <w:t xml:space="preserve">4 – 117 гг. </w:t>
      </w:r>
      <w:r>
        <w:rPr>
          <w:sz w:val="28"/>
          <w:szCs w:val="28"/>
        </w:rPr>
        <w:t xml:space="preserve">в результате войны с Парфией занял Великую Армению, всю Месопотамию до Персидского залива.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ептимий Север </w:t>
      </w:r>
      <w:r>
        <w:rPr>
          <w:sz w:val="28"/>
          <w:szCs w:val="28"/>
        </w:rPr>
        <w:t>Луций (146 – 211), римский император с 193 г. Был объявлен императором придунайскими легионами, которыми он командовал. Совершил походы против других претендентов на римский престол – в Парфию, где сокрушил Песценния Нигера, и в Галлию, где разбил войска Клодия Септимия Альбиона. Затем окончательно покорил Парфию, а в 208 – 211 гг. нанес в Британии поражение скоттам и пиктам (каледонцам).</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ларих </w:t>
      </w:r>
      <w:r>
        <w:rPr>
          <w:b/>
          <w:bCs/>
          <w:sz w:val="28"/>
          <w:szCs w:val="28"/>
          <w:lang w:val="en-US"/>
        </w:rPr>
        <w:t>I</w:t>
      </w:r>
      <w:r>
        <w:rPr>
          <w:sz w:val="28"/>
          <w:szCs w:val="28"/>
        </w:rPr>
        <w:t xml:space="preserve"> (ок. 370 – 410), король вестготов с 395 г. Его войско вторглось во Фракию, затем в Грецию, захватило Афины, опустошило Коринф, Аргос, Спарту, в 410 г. захватило и разграбило Рим, положив этим начало окончательному завоеванию варварами Западной Римской импер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ттила </w:t>
      </w:r>
      <w:r>
        <w:rPr>
          <w:sz w:val="28"/>
          <w:szCs w:val="28"/>
        </w:rPr>
        <w:t>(? – 453), вождь гуннов с 434 г. Возглавлял опустошительные военные походы гуннов в Восточную Римскую империю (443, 447 – 448),  Галлию (451), где был остановлен в сражении на Каталаунских полях, в Северную Италию (452). Могущественный гуннский союз после смерти Аттилы распалс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Мамиконян</w:t>
      </w:r>
      <w:r>
        <w:rPr>
          <w:sz w:val="28"/>
          <w:szCs w:val="28"/>
        </w:rPr>
        <w:t xml:space="preserve"> Вардан, с 432 г. спарапет Армении. В 450 – 451 гг. возглавил восстание армян против владычества Ирана. Одержал ряд побед над иранскими войсками, был избран главой правительства повстанцев. В Аварайрской битве 451 г. персы благодаря значительном численному превосходству нанесли Мамиконяну поражение, в ходе сражения он погиб.</w:t>
      </w:r>
    </w:p>
    <w:p>
      <w:pPr>
        <w:pStyle w:val="Normal"/>
        <w:spacing w:lineRule="auto" w:line="360"/>
        <w:ind w:firstLine="567"/>
        <w:jc w:val="both"/>
        <w:rPr>
          <w:sz w:val="32"/>
          <w:szCs w:val="32"/>
        </w:rPr>
      </w:pPr>
      <w:r>
        <w:rPr>
          <w:sz w:val="32"/>
          <w:szCs w:val="32"/>
        </w:rPr>
      </w:r>
    </w:p>
    <w:p>
      <w:pPr>
        <w:pStyle w:val="Normal"/>
        <w:spacing w:lineRule="auto" w:line="360"/>
        <w:ind w:firstLine="567"/>
        <w:jc w:val="center"/>
        <w:rPr/>
      </w:pPr>
      <w:r>
        <w:rPr>
          <w:sz w:val="32"/>
          <w:szCs w:val="32"/>
        </w:rPr>
        <w:t xml:space="preserve">Средние века (конец </w:t>
      </w:r>
      <w:r>
        <w:rPr>
          <w:sz w:val="32"/>
          <w:szCs w:val="32"/>
          <w:lang w:val="en-US"/>
        </w:rPr>
        <w:t>V</w:t>
      </w:r>
      <w:r>
        <w:rPr>
          <w:sz w:val="32"/>
          <w:szCs w:val="32"/>
        </w:rPr>
        <w:t xml:space="preserve"> в. – середина </w:t>
      </w:r>
      <w:r>
        <w:rPr>
          <w:sz w:val="32"/>
          <w:szCs w:val="32"/>
          <w:lang w:val="en-US"/>
        </w:rPr>
        <w:t>XVII</w:t>
      </w:r>
      <w:r>
        <w:rPr>
          <w:sz w:val="32"/>
          <w:szCs w:val="32"/>
        </w:rPr>
        <w:t xml:space="preserve"> в.)</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Велисарий,</w:t>
      </w:r>
      <w:r>
        <w:rPr>
          <w:sz w:val="28"/>
          <w:szCs w:val="28"/>
        </w:rPr>
        <w:t xml:space="preserve">  В е л и з а р и й  (ок. 504 – 565), византийский полководец. По происхождению славянин (уроженец Фракии). Был лучшим полководцем  византийского императора Юстиниана I, проводившего активную внешнюю политику. Отличился во время войны с Персией (527 – 532) и в 25 лет занял высшую военную должность магистра. В 533 – 534 гг. совершил поход в Северную Африку, в 535 – 540 гг. возглавлял поход против остготов в Италии, захватил Неаполь, Рим, Сицилию. В 541 – 544 гг. вновь успешно воевал с персами. В 559 г. отразил нашествие гуннов.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Карл Великий</w:t>
      </w:r>
      <w:r>
        <w:rPr>
          <w:sz w:val="28"/>
          <w:szCs w:val="28"/>
        </w:rPr>
        <w:t xml:space="preserve"> (742 – 814), король франков с 768 г., император с 800 г. Из династии Каролингов. Вел многочисленные войны и завоевательные походы: против саксов (772 – 798), лангобардов (773 – 777), баварцев (778, 787 – 788), арабов в Испании (778 – 779, 796 – 810), аваров (791 – 799), западных и южных славян (789 – 806). В 800 г. короновался в Риме в качестве императора “Священной Римской империи”. В своих 53 походах руководствовался стратегией последовательного (поочередного) разгрома  противников.</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Святослав Игоревич</w:t>
      </w:r>
      <w:r>
        <w:rPr>
          <w:sz w:val="28"/>
          <w:szCs w:val="28"/>
        </w:rPr>
        <w:t xml:space="preserve"> (? – 972), великий князь киевский (ок. 945 – 972). Почти всю жизнь провел в походах в целях завершения объединения восточно-славянских племен и расширения пределов Русского государства. В 960-х гг. разгромил Хазарский каганат, дошел до Азовского моря и Северного Кавказа. Воевал с Византией за устье Дуная, пытался создать русско-болгарскую державу. Погиб в бою с печенегами, устроившими засаду.</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Оттон </w:t>
      </w:r>
      <w:r>
        <w:rPr>
          <w:b/>
          <w:bCs/>
          <w:sz w:val="28"/>
          <w:szCs w:val="28"/>
          <w:lang w:val="en-US"/>
        </w:rPr>
        <w:t>I</w:t>
      </w:r>
      <w:r>
        <w:rPr>
          <w:sz w:val="28"/>
          <w:szCs w:val="28"/>
        </w:rPr>
        <w:t xml:space="preserve"> (912 – 973), германский король с 936 г., император “Священной Римской империи” с 962 г. В упорной борьбе укрепил королевскую власть в Германии. Продолжил завоевание земель полабских славян. В 955 г. в сражении на реке Лех остановил вторжение в Западную Европу венгров-кочевников. В 951 г. подчинил Ломбардию. В 961 – 962 гг. предпринял поход на Рим, из рук папы получил императорскую корону. Это положило начало “Священной Римской импер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Болеслав I</w:t>
      </w:r>
      <w:r>
        <w:rPr>
          <w:sz w:val="28"/>
          <w:szCs w:val="28"/>
        </w:rPr>
        <w:t xml:space="preserve"> Храбрый (967 – 1025), польский князь, с 1025 г. король. В 1002 г. захватил ряд территорий в Полабье, что повлекло за собой несколько польско-германских войн, окончившихся в пользу Болеслава. Пытался захватить Чехию, присоединил к Польше Моравию. В 1020 г. в битве на Буге победил войско киевского князя Ярослава Мудрого. Объединил под своей властью земли от Эльбы до Буга и от Балтийского моря до Дуна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Махмуд Газневи</w:t>
      </w:r>
      <w:r>
        <w:rPr>
          <w:sz w:val="28"/>
          <w:szCs w:val="28"/>
        </w:rPr>
        <w:t xml:space="preserve"> (970 – 1030), султан государства Газневидов (основная территория – Афганистан). При нем это государство достигло наивысшего могущества. Совершил много завоевательных походов под лозунгами воинствующего ислама, в т.ч. 17 походов в Северную Индию, сопровождавшихся разорением территорий и уводом в плен десятков тысяч людей. Военные успехи Махмуда Газневи во многом определялись созданной им гвардие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Владимир Мономах</w:t>
      </w:r>
      <w:r>
        <w:rPr>
          <w:sz w:val="28"/>
          <w:szCs w:val="28"/>
        </w:rPr>
        <w:t xml:space="preserve"> (1053 – 1125), великий князь киевский с 1113 г. Прозван Мономахом по имени матери – дочери византийского императора Константина Мономаха. Объединил под своей властью до 3/4 территории русских княжеств. Повел наступательную войну против половцев, организатор и руководитель военных походов русских князей против половцев (1103, 1111 и 1113). Широко привлекал для обороны Руси народное ополчени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Фридрих </w:t>
      </w:r>
      <w:r>
        <w:rPr>
          <w:b/>
          <w:bCs/>
          <w:sz w:val="28"/>
          <w:szCs w:val="28"/>
          <w:lang w:val="en-US"/>
        </w:rPr>
        <w:t>I</w:t>
      </w:r>
      <w:r>
        <w:rPr>
          <w:b/>
          <w:bCs/>
          <w:sz w:val="28"/>
          <w:szCs w:val="28"/>
        </w:rPr>
        <w:t xml:space="preserve"> Барбаросса </w:t>
      </w:r>
      <w:r>
        <w:rPr>
          <w:sz w:val="28"/>
          <w:szCs w:val="28"/>
        </w:rPr>
        <w:t xml:space="preserve">(ок. 1125 – 1190), с 1152 германский король, с 1155 г. император “Священной Римской империи”. Совершил 5 походов в Северную Италию, в результате которых добился титула императора и подчинил себе ломбардские города. Вел войны против Польши, Венгрии и Богемии. В 1176 г. потерпел поражение от войск Ломбардской лиги. С 1189 г. один из руководителей 3-го крестового похода. Его армия прошла через Византию, достигла Киликии, где Фридрих </w:t>
      </w:r>
      <w:r>
        <w:rPr>
          <w:sz w:val="28"/>
          <w:szCs w:val="28"/>
          <w:lang w:val="en-US"/>
        </w:rPr>
        <w:t>I</w:t>
      </w:r>
      <w:r>
        <w:rPr>
          <w:sz w:val="28"/>
          <w:szCs w:val="28"/>
        </w:rPr>
        <w:t xml:space="preserve"> Барбаросса утонул в рек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алах-ад-Дин,  </w:t>
      </w:r>
      <w:r>
        <w:rPr>
          <w:sz w:val="28"/>
          <w:szCs w:val="28"/>
        </w:rPr>
        <w:t>С а л а д и н  (1138 – 1193), египетский султан с 1175 г.  Мусульманский вождь Салах-ад-Дин (по рождению курд) основал в Египте династию Аюбидов (1175), усилил армию и флот, за 12 лет военных действий завоевал Сирию и Ирак, объединил мусульман Ближнего Востока для борьбы с крестоносцами. В 1187 г. отбил у крестоносцев Иерусалим. Умело противостоял войскам европейских монархов, организовавших 3-й крестовый поход (1189 – 1192). Умер от лихорадк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Чингисхан, </w:t>
      </w:r>
      <w:r>
        <w:rPr>
          <w:sz w:val="28"/>
          <w:szCs w:val="28"/>
        </w:rPr>
        <w:t>Тэмуджин, Темучин (ок. 1155 – 1227), основатель единого монгольского государства. Объединив монгольские племена, в 1206 г. объявил себя великим ханом и повел завоевания. В 1207 – 1209 гг. покорил народы Южной Сибири, в 1211 – 1215 гг. захватил Северный Китай, в 1218 г. – Восточный Туркестан, в 1219 – 1221 гг. сокрушил Хорезмскую державу, затем завоевал Иран, Грузию и Азербайджан, Северный Кавказ. В 1223 г. войска Чингисхана вторглись в южные пределы Руси, но после победы на Калке ушли на Волгу, затем вернулись в Монголию</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Ричард </w:t>
      </w:r>
      <w:r>
        <w:rPr>
          <w:b/>
          <w:bCs/>
          <w:sz w:val="28"/>
          <w:szCs w:val="28"/>
          <w:lang w:val="en-US"/>
        </w:rPr>
        <w:t>I</w:t>
      </w:r>
      <w:r>
        <w:rPr>
          <w:b/>
          <w:bCs/>
          <w:sz w:val="28"/>
          <w:szCs w:val="28"/>
        </w:rPr>
        <w:t xml:space="preserve"> </w:t>
      </w:r>
      <w:r>
        <w:rPr>
          <w:sz w:val="28"/>
          <w:szCs w:val="28"/>
        </w:rPr>
        <w:t>Львиное Сердце (1157 – 1199), английский король с 1189 г. из династии Плантагенетов. С 1190 г. принял участие в 3-м крестовом походе. Захватил остров Кипр и крепость Акру (в Палестине), до этого осаждаемую крестоносцами 2 года, провел несколько сражений против султана Салах-ад-Дина, но не пробился к Иерусалиму – главной цели похода. С 1194 г. в Нормандии вел вооруженную борьбу со своими противниками. После ранения умер от гангрен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Мухаммед Гури</w:t>
      </w:r>
      <w:r>
        <w:rPr>
          <w:sz w:val="28"/>
          <w:szCs w:val="28"/>
        </w:rPr>
        <w:t xml:space="preserve"> (? – 1206), султан (с 1203) государства Гуридов (основная территория – Афганистан). Не довольствовавшись управлением порученной ему восточной частью территории Афганистана, Мухаммед Гури в 1175 г.  устремился в Пенджаб, находившийся под властью Газневидов, и в результате 10-летней борьбы завоевал его. В 1190-х гг. нанес ряд поражений войскам правителей Северной Индии и овладел ею. Возглавив государство Гуридов, вступил в войну с Хорезмом, но потерпел поражение и был убит, держава Гуридов распалась.</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Батый,  </w:t>
      </w:r>
      <w:r>
        <w:rPr>
          <w:sz w:val="28"/>
          <w:szCs w:val="28"/>
        </w:rPr>
        <w:t xml:space="preserve">Б а т у </w:t>
      </w:r>
      <w:r>
        <w:rPr>
          <w:b/>
          <w:bCs/>
          <w:sz w:val="28"/>
          <w:szCs w:val="28"/>
        </w:rPr>
        <w:t xml:space="preserve"> </w:t>
      </w:r>
      <w:r>
        <w:rPr>
          <w:sz w:val="28"/>
          <w:szCs w:val="28"/>
        </w:rPr>
        <w:t>(1208 – 1255), монгольский хан, внук Чингисхана. В 1237-1240 гг. предпринял 2 опустошительных похода на Русь. В конце 1240 г. вторгся на территорию ряда стран Восточной Европы – Польши, Чехии, Венгрии, Далмации, Валахии, Трансильвании, но, не рискуя оставлять в тылу завоеванные, но не покоренные русские земли, отступил на восток. В 1243 г. на захваченных землях создал Золотую Орду, простиравшуюся от Иртыша до Дуна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лександр Невский </w:t>
      </w:r>
      <w:r>
        <w:rPr>
          <w:sz w:val="28"/>
          <w:szCs w:val="28"/>
        </w:rPr>
        <w:t>(1220 – 1263), князь новгородский, владимирский. Возглавлял борьбу Руси против немецких и шведских завоевателей. В июле 1240 г. разбил шведское войско, высадившееся в устье реки Ижора (при впадении в Неву). За эту победу был прозван Невским. В 1241 – 1242 гг. успешно вел борьбу с немецким Ливонским орденом: штурмом взял крепость Копорье, освободил Псков и Изборск, в апреле 1242 г. нанес рыцарям поражение в сражении на Чудском озере (так наз. Ледовое побоищ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Миндовг,</w:t>
      </w:r>
      <w:r>
        <w:rPr>
          <w:sz w:val="28"/>
          <w:szCs w:val="28"/>
        </w:rPr>
        <w:t xml:space="preserve"> Миндаугас (? – 1263), великий князь литовский с сер. 1230-х гг. В условиях феодальной раздробленности объединил под своей властью литовские земли и подчинил русские города Новгородок, Слоним, Волковыск. Вел борьбу с немецкими завоевателями. В 1260 г. разгромил объединенное войско Ливонского и Тевтонского орденов в сражении у озеро Дурбе; отрекся от католичества. Был убит в результате заговора феодальной знат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Пржемысл </w:t>
      </w:r>
      <w:r>
        <w:rPr>
          <w:b/>
          <w:bCs/>
          <w:sz w:val="28"/>
          <w:szCs w:val="28"/>
          <w:lang w:val="en-US"/>
        </w:rPr>
        <w:t>II</w:t>
      </w:r>
      <w:r>
        <w:rPr>
          <w:sz w:val="28"/>
          <w:szCs w:val="28"/>
        </w:rPr>
        <w:t xml:space="preserve"> Отакар (1230 – 1278), чешский король с 1253 г. Участвовал в походах Тевтонского ордена против пруссов и литовцев (1254, 1267), в других завоевательных походах, добился значительного территориального расширения Чехии. После избрания Рудольфа Габсбурга императором “Священной Римской империи” (1273) отказался ему присягнуть, что привело к войне с Габсбургами и другими немецкими князьями, к которым примкнули Венгрия и восставшие против Пржемысла чешские магнаты. В сражении при Мархфельде (1278) войско чешского короля было разбито, сам он погиб.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Тимур,  </w:t>
      </w:r>
      <w:r>
        <w:rPr>
          <w:sz w:val="28"/>
          <w:szCs w:val="28"/>
        </w:rPr>
        <w:t>Т а м е р л а н ,   Т и м у р л е н г  (1336 – 1405), среднеазиатский правитель и завоеватель, дальний потомок Чингисхана по женской линии. В 1370 г. стал эмиром небольшого государства Мавараннарх (между Амударьей и Сырдарьей) и начал свои завоевания. В 1370 – 1380-х гг.  совершил 9 походов, захватив земли в Туркестане, в 1388 г. окончательно овладев Хорезмом, совершил 3 похода против Золотой Орды, разгромив ее, затем опустошил Иран и Закавказье, захватил Дели (1398). В 1402 г. нанес сокрушительное поражение войскам турецкого султана. Со смертью Тимура его империя распалась.</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Дмитрий Донской</w:t>
      </w:r>
      <w:r>
        <w:rPr>
          <w:sz w:val="28"/>
          <w:szCs w:val="28"/>
        </w:rPr>
        <w:t xml:space="preserve"> (1350 – 1389), великий князь московский (с 1359) и владимирский (с 1362). В 1375 г. совершил успешный поход на Тверь, заставив ее признать старшинство Москвы В 60 – 70-х гг. совершил ряд других походов, расширив пределы Московской Руси. Возглавил вооруженную борьбу против монголо-татарских завоевателей. В 1378 гг. разбил ордынцев на реке Вожа. В сентябре 1380 г. в Куликовской битве объединенное русское войско под командованием Дмитрия Донского нанесло поражение монголо-татарам во главе с Мамаем. Этим было положено начало освобождению Руси от ордынского иг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Витовт,  </w:t>
      </w:r>
      <w:r>
        <w:rPr>
          <w:sz w:val="28"/>
          <w:szCs w:val="28"/>
        </w:rPr>
        <w:t>В и т а у т а с  (1350 – 1430), великий князь Литвы с 1392 г. Заключив союзы с враждебными Москве тверским, рязанским и другими княжествами, противостоял Московскому княжеству, трижды вторгался в его пределы (140</w:t>
      </w:r>
      <w:r>
        <w:rPr>
          <w:sz w:val="28"/>
          <w:szCs w:val="28"/>
          <w:lang w:val="en-US"/>
        </w:rPr>
        <w:t>6 – 1408)</w:t>
      </w:r>
      <w:r>
        <w:rPr>
          <w:sz w:val="28"/>
          <w:szCs w:val="28"/>
        </w:rPr>
        <w:t>. Литовские владения при Витовте достигли верховий Оки и Можайска. Отняв у татар Южную Подолию, расширил свои владения до Черного моря. В союзе с польским королем Ягайло, русскими и другими славянскими войсками нанес немецким крестоносцам поражение под Грюнвальдом (1410).</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Жижка</w:t>
      </w:r>
      <w:r>
        <w:rPr>
          <w:sz w:val="28"/>
          <w:szCs w:val="28"/>
        </w:rPr>
        <w:t xml:space="preserve"> Ян (ок. 1360 – 1424), национальный герой чешского народа. Руководил чешской повстанческой армией в Гуситских войнах 1419 – 1434 гг. против феодально-католической реакции и немецкого засилья, с декабря 1420 г. первый гетман таборитов. В качестве самобытного полководца проявил себя в сражениях у Судомержа (1420), Немецки-Брода (1422), в Малешовской битве 1424 г. Создал повозочную (ездящую) пехоту и легкую артиллерию, использовал новый боевой порядок – вагенбург (боевой табор из повозок).</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Хуньяди </w:t>
      </w:r>
      <w:r>
        <w:rPr>
          <w:sz w:val="28"/>
          <w:szCs w:val="28"/>
        </w:rPr>
        <w:t>Янош (ок. 1400 – 1456), венгерский государственный и военный деятель. В 1442 г. выступил во главе войск навстречу наступавшей турецкой армии и в сражениях под Белградом и Яломицах нанес ей поражения. К концу 1443 г., тесня турецких завоевателей, дошел до Черного моря. Стал фактическим правителем Венгрии. В 1444 г. потерпел неудачу в сражении против турок у Варны, в 1448 г. – на Косовом поле, но в Белградской битве 1456 г. одержал выдающуюся победу. Умер от чум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кандербег,  </w:t>
      </w:r>
      <w:r>
        <w:rPr>
          <w:sz w:val="28"/>
          <w:szCs w:val="28"/>
        </w:rPr>
        <w:t>Г е о р г   К а с т р и о т и  (ок. 1405 – 1468), предводитель борьбы албанцев против османских завоевателей. Первоначально служил в турецкой армии, проявил военные способности, стал беком. В 1443 г. возглавил антитурецкое восстание, возглавил поход повстанческих войск по изгнанию турок с албанской территории. Провозглашен главой княжества Кастриоти. Под руководством Скандербега албанцы в течение 24 лет (до его кончины) отражали попытки османских завоевателей восстановить свою власть.</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Хуньяди</w:t>
      </w:r>
      <w:r>
        <w:rPr>
          <w:sz w:val="28"/>
          <w:szCs w:val="28"/>
        </w:rPr>
        <w:t xml:space="preserve"> Матьяш (1443 – 1490), король Венгрии с 1458 г. Сын героя антиосманского освободительного движения Яноша Хуньяди. В 1470-х гг. продолжал борьбу с турками. Затем  повел вооруженную борьбу за овладение Чехией, отторг у нее Моравию и Силезию. В 1477 – 1485 гг. вел войну с императором “Священной Римской империи” Фридрихом </w:t>
      </w:r>
      <w:r>
        <w:rPr>
          <w:sz w:val="28"/>
          <w:szCs w:val="28"/>
          <w:lang w:val="en-US"/>
        </w:rPr>
        <w:t>III</w:t>
      </w:r>
      <w:r>
        <w:rPr>
          <w:sz w:val="28"/>
          <w:szCs w:val="28"/>
        </w:rPr>
        <w:t xml:space="preserve"> и занял бóльшую часть австрийских владений с Веной. Венгрия на время стала крупнейшим государством Центральной и Юго-Восточной Европ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Селим </w:t>
      </w:r>
      <w:r>
        <w:rPr>
          <w:b/>
          <w:bCs/>
          <w:sz w:val="28"/>
          <w:szCs w:val="28"/>
          <w:lang w:val="en-US"/>
        </w:rPr>
        <w:t>I</w:t>
      </w:r>
      <w:r>
        <w:rPr>
          <w:sz w:val="28"/>
          <w:szCs w:val="28"/>
        </w:rPr>
        <w:t xml:space="preserve"> Грозный (1470 – 1520), турецкий султан с 1512 г. Продолжал завоевательную политику Османского государства. В 1514 г. разгромил войска иранского шаха Исмаила </w:t>
      </w:r>
      <w:r>
        <w:rPr>
          <w:sz w:val="28"/>
          <w:szCs w:val="28"/>
          <w:lang w:val="en-US"/>
        </w:rPr>
        <w:t>I</w:t>
      </w:r>
      <w:r>
        <w:rPr>
          <w:sz w:val="28"/>
          <w:szCs w:val="28"/>
        </w:rPr>
        <w:t xml:space="preserve"> и захватил Западную Армению, Курдистан и некоторые другие территории. В 1515 г. завершил завоевание Восточной Анатолии и Армении, в 1516 г. завоевал Северный Ирак, Сирию и Палестину, в 1517 г. взял Каир и подчинил себе Египет. Увенчал себя титулом халифа. В 1519 г. подавил восстания в Сирии и Анатолии. Усилил турецкий флот и готовил вторжение в Испанию, но умер в возрасте 50 лет.</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Бабур</w:t>
      </w:r>
      <w:r>
        <w:rPr>
          <w:sz w:val="28"/>
          <w:szCs w:val="28"/>
        </w:rPr>
        <w:t xml:space="preserve"> (1483 – 1530), основатель государства Великих Моголов. Потомок Тимура (Тамерлана). Первоначально правитель в Фергане, затем в Кабуле. Мечтая о воссоздании государства тимуридов, в 1522 – 1527 гг. совершил несколько походов на восток, завоевал Кандагар, захватил Пенджаб, разгромил войска Делийского султаната и захватил Северную Индию. Короновался в Дели как император Великих Моголов. Границы основанной им империи простирались от Кабула до Бенгал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Кортес </w:t>
      </w:r>
      <w:r>
        <w:rPr>
          <w:sz w:val="28"/>
          <w:szCs w:val="28"/>
        </w:rPr>
        <w:t>Эрнан (1485 – 1547), испанский конкистадор, разрушивший могущественную империю ацтеков. В 1519 г. высадился на берегах Мексики с небольшим отрядом, в 1520 г. одержал победу над армией ацтеков под Отумбой, в мае 1521 г. после 3-хмесячной осады захватил столицу ацтеков Теночтитлан. До 1528 г. завершил покорение оставшейся территории Мексики. В 1531 – 1533 гг. захватил земли инков, охватывавшие территории Перу, Эквадора и Боливии. Образцы европейского военного искусства сочетал с жестокостью и коварством.</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улейман </w:t>
      </w:r>
      <w:r>
        <w:rPr>
          <w:b/>
          <w:bCs/>
          <w:sz w:val="28"/>
          <w:szCs w:val="28"/>
          <w:lang w:val="en-US"/>
        </w:rPr>
        <w:t>I</w:t>
      </w:r>
      <w:r>
        <w:rPr>
          <w:b/>
          <w:bCs/>
          <w:sz w:val="28"/>
          <w:szCs w:val="28"/>
        </w:rPr>
        <w:t xml:space="preserve"> </w:t>
      </w:r>
      <w:r>
        <w:rPr>
          <w:sz w:val="28"/>
          <w:szCs w:val="28"/>
        </w:rPr>
        <w:t xml:space="preserve">Кануни, Великолепный или Великий (1495 – 1566), турецкий султан с 1520 г. Вел активную завоевательную политику. При нем Османская империя достигла наибольшего территориального расширения и наивысшего могущества. В 1521 г. Сулейман </w:t>
      </w:r>
      <w:r>
        <w:rPr>
          <w:sz w:val="28"/>
          <w:szCs w:val="28"/>
          <w:lang w:val="en-US"/>
        </w:rPr>
        <w:t>I</w:t>
      </w:r>
      <w:r>
        <w:rPr>
          <w:sz w:val="28"/>
          <w:szCs w:val="28"/>
        </w:rPr>
        <w:t xml:space="preserve"> взял Белград, после победы над австро-венгерскими войсками в Мохачской битве 1526 г. присоединена большая часть Венгрии. В 1530-х гг. завоеван Ирак, острова Эгейского архипелага, Триполитания, Алжир и другие территории. Вел упорную борьбу с Ираном за Закавказье. В 1566 г. повел 100-тысячную армию против Австрии с целью овладения Трансильванией, умер во время поход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Зриньи</w:t>
      </w:r>
      <w:r>
        <w:rPr>
          <w:sz w:val="28"/>
          <w:szCs w:val="28"/>
        </w:rPr>
        <w:t xml:space="preserve"> Миклош (ок. 1506 – 1566), венгерский и хорватский государственный и военный деятель, правитель Хорватии в 1542 – 1566 гг. Участник многих сражений с наступавшими на Венгрию и Хорватию турками. Особенно отличился в бою под Пештом (1542). С 1563 г. главнокомандующий венгерскими войсками на правобережье Дуная. Во время похода турецкого султана Сулеймана </w:t>
      </w:r>
      <w:r>
        <w:rPr>
          <w:sz w:val="28"/>
          <w:szCs w:val="28"/>
          <w:lang w:val="en-US"/>
        </w:rPr>
        <w:t>I</w:t>
      </w:r>
      <w:r>
        <w:rPr>
          <w:sz w:val="28"/>
          <w:szCs w:val="28"/>
        </w:rPr>
        <w:t xml:space="preserve"> на Вену в 1566 г. возглавил героическую оборону венгерской крепости Сигетвар. Погиб при попытке вывода гарнизона из разрушенной крепост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Альба</w:t>
      </w:r>
      <w:r>
        <w:rPr>
          <w:sz w:val="28"/>
          <w:szCs w:val="28"/>
        </w:rPr>
        <w:t xml:space="preserve"> Альварес де Толедо Фернандо (1507 – 1582), испанский  военный деятель. Как полководец выдвинулся в войне с немецкими протестантами (1546 – 1547, Шмалькальденская война) и в войне с папой Павлом </w:t>
      </w:r>
      <w:r>
        <w:rPr>
          <w:sz w:val="28"/>
          <w:szCs w:val="28"/>
          <w:lang w:val="en-US"/>
        </w:rPr>
        <w:t>IV</w:t>
      </w:r>
      <w:r>
        <w:rPr>
          <w:sz w:val="28"/>
          <w:szCs w:val="28"/>
        </w:rPr>
        <w:t xml:space="preserve"> (1556 – 1557). В 1567 г. был назначен Филиппом </w:t>
      </w:r>
      <w:r>
        <w:rPr>
          <w:sz w:val="28"/>
          <w:szCs w:val="28"/>
          <w:lang w:val="en-US"/>
        </w:rPr>
        <w:t>II</w:t>
      </w:r>
      <w:r>
        <w:rPr>
          <w:sz w:val="28"/>
          <w:szCs w:val="28"/>
        </w:rPr>
        <w:t xml:space="preserve"> правителем в восставшие Нидерланды. Пытался подавить Нидерландскую буржуазную революцию методами жестоких карательных экспедиций. В 1573 г. отозван в Испанию.</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Баторий </w:t>
      </w:r>
      <w:r>
        <w:rPr>
          <w:sz w:val="28"/>
          <w:szCs w:val="28"/>
        </w:rPr>
        <w:t>Стефан (1533 – 1586), польский король с 1576 г. Создал постоянную армию, вооружил кавалерию огнестрельным оружием. Во время Ливонской войны 1558 – 1583 гг. осуществил 3 похода в пределы Русского государства (1579, 1580, 1581), добился ряда побед, захватил Полоцк, Великие Луки. После неудачной осады Пскова заключил с Россией Ям-Запольский мир (1582), в целом выгодный для Речи Посполито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Ода </w:t>
      </w:r>
      <w:r>
        <w:rPr>
          <w:sz w:val="28"/>
          <w:szCs w:val="28"/>
        </w:rPr>
        <w:t>Нобунага</w:t>
      </w:r>
      <w:r>
        <w:rPr>
          <w:b/>
          <w:bCs/>
          <w:sz w:val="28"/>
          <w:szCs w:val="28"/>
        </w:rPr>
        <w:t xml:space="preserve"> </w:t>
      </w:r>
      <w:r>
        <w:rPr>
          <w:sz w:val="28"/>
          <w:szCs w:val="28"/>
        </w:rPr>
        <w:t>(1534 – 1582), японский политический и военный деятель, первый из объединителей Японии. Являясь главой княжества в провинции Овари, в 1558 г. начал борьбу с соседними феодальными князьями, одержав ряд побед. В 1568 г. вступил в Киото, являвшийся официальной столицей Японии. В 1573 г. низложил сёгуна (правителя) из дома Асикага, к 1582 г., опираясь на войско, объединил под своей властью не менее трети страны. Был убит одним из приближенных.</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Тоётоми </w:t>
      </w:r>
      <w:r>
        <w:rPr>
          <w:sz w:val="28"/>
          <w:szCs w:val="28"/>
        </w:rPr>
        <w:t xml:space="preserve">Хидэёси (1536 – 1598), японский политический и военный деятель. Был сподвижником Нобунага Ода в его войнах за создание централизованного японского государства. После гибели Ода в 1582 г. сконцентрировал фактическую власть, формально занимая пост канцлера (кампаку). Совершил ряд походов против князей с целью усиления центральной власти. В 1592 – 1598 гг. возглавлял войну против Кореи, рассчитывая затем завоевать Китай и другие страны, но потерпел неудачу.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кбар </w:t>
      </w:r>
      <w:r>
        <w:rPr>
          <w:sz w:val="28"/>
          <w:szCs w:val="28"/>
        </w:rPr>
        <w:t>Джелал-ад-Дин (1542 – 1605), правитель Могольской империи в Индии с 1556 г. Утвердив свою власть в Северной Индии, расширил владения могольской династии так, что они охватывали территории от Гиндукуша до реки Годавари, от Бенгалии до Гуджарата (включая Кашмир и нынешний Афганистан) и от моря на западе до моря на востоке. При Акбаре Могольская империя достигла наивысшего могуществ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Токугава</w:t>
      </w:r>
      <w:r>
        <w:rPr>
          <w:sz w:val="28"/>
          <w:szCs w:val="28"/>
        </w:rPr>
        <w:t xml:space="preserve"> Иэясу (1542 – 1616), японский политический и военный деятель, ближайший сподвижник полководцев Нобунага Ода и Хидэёси Тоётоми, положивших начало объединению Японии. После смерти Хидэёси Тоётоми (1598) возглавил коалицию части феодалов, разбил в битве при Секигахара (1600) своих противников, группировавшихся вокруг Хидэёри Тоётоми. В 1603 г. заставил императора присвоить ему титул сёгуна (правителя). В  1613 – 1614 гг., взяв после осады Осаку, окончательно восстановил порядок в стран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Ли Сун Син</w:t>
      </w:r>
      <w:r>
        <w:rPr>
          <w:sz w:val="28"/>
          <w:szCs w:val="28"/>
        </w:rPr>
        <w:t xml:space="preserve"> (1545 – 1598), корейский флотоводец. Герой Имдинской войны 1592 – 1598 гг. С 1591 г. командовал флотом левой полупровинции Чолладо, с 1592 г. – корейским флотом, который в ряде морских сражений нанес поражение японскому флоту. С 1598 г. командующий объединенным корейско-китайским флотом, одержал морские победы у острова Чиндао и в бухте Норян. В КНДР учреждены орден и медаль Ли Сун Си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Хуан Австрийский,  </w:t>
      </w:r>
      <w:r>
        <w:rPr>
          <w:sz w:val="28"/>
          <w:szCs w:val="28"/>
        </w:rPr>
        <w:t xml:space="preserve">д о н   Ж у а н   А в с т р и й с к и й  (1547 – 1578), испанский генералиссимус. Незаконный сын короля Карла </w:t>
      </w:r>
      <w:r>
        <w:rPr>
          <w:sz w:val="28"/>
          <w:szCs w:val="28"/>
          <w:lang w:val="en-US"/>
        </w:rPr>
        <w:t>V</w:t>
      </w:r>
      <w:r>
        <w:rPr>
          <w:sz w:val="28"/>
          <w:szCs w:val="28"/>
        </w:rPr>
        <w:t xml:space="preserve">. В 1569 – 1570 гг. во главе испанской армии разгромил войска мавров в Гранаде, изгнав их за пределы страны. С 1570 г. главнокомандующий объединенным флотом “Священной лиги” в войне против Турции, разбил турецкий флот в сражении 1571 г. у Лепанто;  в 1573 г. взял Тунис и разрушил Бизерту. В 1576 – 1578 гг. возглавлял испанские войска в Нидерландах, где сражался с войсками Вильгельма </w:t>
      </w:r>
      <w:r>
        <w:rPr>
          <w:sz w:val="28"/>
          <w:szCs w:val="28"/>
          <w:lang w:val="en-US"/>
        </w:rPr>
        <w:t>I</w:t>
      </w:r>
      <w:r>
        <w:rPr>
          <w:sz w:val="28"/>
          <w:szCs w:val="28"/>
        </w:rPr>
        <w:t xml:space="preserve"> Оранского.</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Тилли </w:t>
      </w:r>
      <w:r>
        <w:rPr>
          <w:sz w:val="28"/>
          <w:szCs w:val="28"/>
        </w:rPr>
        <w:t>Иоганн Церклас (1559 – 1632), австрийский полководец. Выдвинулся в австро-турецкой войне 1592 – 1606 гг. Во время Тридцатилетней войны 1618 – 1648 гг. одержал победы в сраженияъ при Белой горе (1620) против чехов и Луттере (1626) против датчан. С 1630 г. главнокомандующий имперской армией (“Священной Римской империи”), одержал ряд  побед, разрушил Магдебург, но потерпел поражение от шведско-саксонских войск при Брейтенфельде (1631). Смертельно ранен в сражении у реки Лех.</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Мориц Оранский,</w:t>
      </w:r>
      <w:r>
        <w:rPr>
          <w:sz w:val="28"/>
          <w:szCs w:val="28"/>
        </w:rPr>
        <w:t xml:space="preserve"> Нассауский (1567 – 1625), голландский политический и военный деятель эпохи Нидерландской буржуазной революции 1566 – 1609 гг. Последняя сопровождалась войной за независимость Нидерландов от Испании, в ходе которой Мориц Оранский одержал крупные победы над испанской армией при Торнгуте (1597) и Ньюпорте (1600). Северные Нидерланды добились независимости. Мориц Саксонский вошел в историю и как военный реформатор, создатель первой регулярной армии буржуазной эпохи, отличавшейся высокой боеспособностью и технической оснащенностью.</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Спинола </w:t>
      </w:r>
      <w:r>
        <w:rPr>
          <w:sz w:val="28"/>
          <w:szCs w:val="28"/>
        </w:rPr>
        <w:t>Амбросио (1569 – 1630), испанский полководец. С 1602 г. сражался против голландских войск Морица Оранского, боровшихся за независимость страны, в 1605 – 1608 гг. главнокомандующий испанской армией в Нидерландах. В начале Тридцатилетней войны 1618 – 1648 гг. возглавлял войска Католической лиги, нанес ряд поражений войскам германских княжеств. В 1625 г. овладел голландской крепостью Бреда. В 1628 – 1630 гг. сражался в северной Италии против французских войск. Отличался смелостью решений и решительностью действи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Саакадзе</w:t>
      </w:r>
      <w:r>
        <w:rPr>
          <w:sz w:val="28"/>
          <w:szCs w:val="28"/>
        </w:rPr>
        <w:t xml:space="preserve"> Георгий, Великий (ок. 1580 – 1629), грузинский политический и военный деятель. С 1608 г. моурави Тбилиси, </w:t>
      </w:r>
      <w:r>
        <w:rPr>
          <w:sz w:val="28"/>
          <w:szCs w:val="28"/>
          <w:lang w:val="en-US"/>
        </w:rPr>
        <w:t>c</w:t>
      </w:r>
      <w:r>
        <w:rPr>
          <w:sz w:val="28"/>
          <w:szCs w:val="28"/>
        </w:rPr>
        <w:t xml:space="preserve"> 1620 г. по решению шаха Ирана опекун малолетнего картлийского царя Симона </w:t>
      </w:r>
      <w:r>
        <w:rPr>
          <w:sz w:val="28"/>
          <w:szCs w:val="28"/>
          <w:lang w:val="en-US"/>
        </w:rPr>
        <w:t>II</w:t>
      </w:r>
      <w:r>
        <w:rPr>
          <w:sz w:val="28"/>
          <w:szCs w:val="28"/>
        </w:rPr>
        <w:t xml:space="preserve">, фактический правитель Картли. В 1625 г. возглавил антииранское восстание в Картли и Кахети. Были разгромлены иранские гарнизоны, но в Марабдинской битве повстанческая армия Саакадзе потерпела поражение. Впоследствии Саакадзе вел борьбу против Теймураза </w:t>
      </w:r>
      <w:r>
        <w:rPr>
          <w:sz w:val="28"/>
          <w:szCs w:val="28"/>
          <w:lang w:val="en-US"/>
        </w:rPr>
        <w:t>I</w:t>
      </w:r>
      <w:r>
        <w:rPr>
          <w:sz w:val="28"/>
          <w:szCs w:val="28"/>
        </w:rPr>
        <w:t>, ставшего царем Картли-Кахети, но в 1628 г. разбит в Базалетской битве, бежал в Турцию, где был убит.</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b/>
          <w:bCs/>
          <w:sz w:val="28"/>
          <w:szCs w:val="28"/>
        </w:rPr>
        <w:t xml:space="preserve">Валленштейн </w:t>
      </w:r>
      <w:r>
        <w:rPr>
          <w:sz w:val="28"/>
          <w:szCs w:val="28"/>
        </w:rPr>
        <w:t xml:space="preserve">(Вальдштейн) Альбрехт Венцель Евсевий (1583 – 1634),  полководец “Священной Римской империи”. По происхождению чех. В начальный период Тридцатилетней войны 1618 – 1648 гг. принял активное участие в подавлении чешского восстания. В 1825 – 1830 гг. имперский главнокомандующий, одержал несколько побед над войсками немецких протестантских  княжеств и их союзниками. Свои победы использовал для личного обогащения. В 1632 г. вновь назначен главнокомандующим. Потерпел поражение от войск шведского короля Густава </w:t>
      </w:r>
      <w:r>
        <w:rPr>
          <w:sz w:val="28"/>
          <w:szCs w:val="28"/>
          <w:lang w:val="en-US"/>
        </w:rPr>
        <w:t>II</w:t>
      </w:r>
      <w:r>
        <w:rPr>
          <w:sz w:val="28"/>
          <w:szCs w:val="28"/>
        </w:rPr>
        <w:t xml:space="preserve"> Адольфа  при Лютцене. Был обвинен в измене и убит в своем имении  группой офицеров.</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Густав </w:t>
      </w:r>
      <w:r>
        <w:rPr>
          <w:b/>
          <w:bCs/>
          <w:sz w:val="28"/>
          <w:szCs w:val="28"/>
          <w:lang w:val="en-US"/>
        </w:rPr>
        <w:t>II</w:t>
      </w:r>
      <w:r>
        <w:rPr>
          <w:sz w:val="28"/>
          <w:szCs w:val="28"/>
        </w:rPr>
        <w:t xml:space="preserve"> Адольф (1594 – 1632), шведский король в 1611 – 1632 гг. Создал сильную постоянную армию, под его руководством овладевшую линейной тактикой, усовершенствовал кавалерию и организацию артиллерии. Вел войны с Данией, Россией (отрезал ее от Балтийского моря), Польшей. Захватил обширные территории. С 1630 г. участвовал в Тридцатилетней войне 1618 – 1648 гг. на стороне антигабсбургской коалиции. Одержал победы при Брейтенфельде, на реке Лех, при Лютцене. Убит в бою.</w:t>
      </w:r>
    </w:p>
    <w:p>
      <w:pPr>
        <w:pStyle w:val="Normal"/>
        <w:spacing w:lineRule="auto" w:line="360"/>
        <w:ind w:firstLine="567"/>
        <w:jc w:val="both"/>
        <w:rPr>
          <w:sz w:val="32"/>
          <w:szCs w:val="32"/>
        </w:rPr>
      </w:pPr>
      <w:r>
        <w:rPr>
          <w:sz w:val="32"/>
          <w:szCs w:val="32"/>
        </w:rPr>
      </w:r>
    </w:p>
    <w:p>
      <w:pPr>
        <w:pStyle w:val="Normal"/>
        <w:spacing w:lineRule="auto" w:line="360"/>
        <w:ind w:firstLine="567"/>
        <w:jc w:val="both"/>
        <w:rPr/>
      </w:pPr>
      <w:r>
        <w:rPr>
          <w:b/>
          <w:bCs/>
          <w:sz w:val="28"/>
          <w:szCs w:val="28"/>
        </w:rPr>
        <w:t xml:space="preserve">Хмельницкий </w:t>
      </w:r>
      <w:r>
        <w:rPr>
          <w:sz w:val="28"/>
          <w:szCs w:val="28"/>
        </w:rPr>
        <w:t>Богдан (Зиновий) Михайлович (ок. 1595 – 1657), украинский военный и политический деятель. С середины 1540-х гг. начал подготовку восстания против польского господства на Украине. В 1648 г. возглавил  освободительную войну украинского народа, в ходе которой ярко раскрылся его полководческий талант. Одержал ряд крупных побед над польскими войсками. Был сторонником решительных наступательных действий. Явился инициатором объединения Украины с Россией, которое состоялось в 1654 г.</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center"/>
        <w:rPr/>
      </w:pPr>
      <w:r>
        <w:rPr>
          <w:sz w:val="32"/>
          <w:szCs w:val="32"/>
        </w:rPr>
        <w:t xml:space="preserve">Новое время (середина </w:t>
      </w:r>
      <w:r>
        <w:rPr>
          <w:sz w:val="32"/>
          <w:szCs w:val="32"/>
          <w:lang w:val="en-US"/>
        </w:rPr>
        <w:t>XVII</w:t>
      </w:r>
      <w:r>
        <w:rPr>
          <w:sz w:val="32"/>
          <w:szCs w:val="32"/>
        </w:rPr>
        <w:t xml:space="preserve"> в. – 1918)</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Кромвель </w:t>
      </w:r>
      <w:r>
        <w:rPr>
          <w:sz w:val="28"/>
          <w:szCs w:val="28"/>
        </w:rPr>
        <w:t xml:space="preserve">Оливер (1599 – 1658), английский государственный и военный деятель эпохи Английской буржуазной революции 17 в. С началом гражданской войны 1641 – 1647 гг. один из организаторов парламентской армии, скомплектованной по демократическому принципу, кавалерийский начальник, заместитель главнокомандующего. Внес решающий вклад в победы над армией Карла </w:t>
      </w:r>
      <w:r>
        <w:rPr>
          <w:sz w:val="28"/>
          <w:szCs w:val="28"/>
          <w:lang w:val="en-US"/>
        </w:rPr>
        <w:t>I</w:t>
      </w:r>
      <w:r>
        <w:rPr>
          <w:sz w:val="28"/>
          <w:szCs w:val="28"/>
        </w:rPr>
        <w:t xml:space="preserve"> в сражениях при Марстон-Муре (1644) и Нейзби (1645), а в годы 2-й гражданской войны 1648 – 1649 гг. – в Престонском сражении. В мае 1649 г. провозгласил Англию республикой, стал ее лорд-протектором. Совершил походы в Ирландию (1649 – 1650) и Шотландию (1650 – 1651).</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Рёйтер</w:t>
      </w:r>
      <w:r>
        <w:rPr>
          <w:sz w:val="28"/>
          <w:szCs w:val="28"/>
        </w:rPr>
        <w:t xml:space="preserve"> (Рюйтер) Михаел Адриансзон (1607 – 1676), голландский флотоводец. Деятельность Рёйтера проходила во время англо-голландских войн 17 в. В период 1-й англо-голландской войны 1652 – 1654 гг. одержал победу в Плимутском сражении 1652 г. С 1665 г. главнокомандующий голландским флотом. Нанес ряд поражений английскому и французскому флотам во время 2-й (1665 – 1667) и 3-й (1672 – 1674) англо-голландских войн (у Дюнкерка, канала Схоневелт, в Тексельском морском сражении). Смертельно ранен в бою у мыса Этна (Сицил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Монтекукколи </w:t>
      </w:r>
      <w:r>
        <w:rPr>
          <w:sz w:val="28"/>
          <w:szCs w:val="28"/>
        </w:rPr>
        <w:t>Раймунд (1609 – 1680), австрийский фельдмаршал (1658) и военный теоретик. В Тридцатилетней войне 1618 – 1648 гг. коман</w:t>
        <w:softHyphen/>
        <w:t>довал корпусом, в 1657 – 1658 гг. оказал содействие датчанам в их войне против Швеции. В 1664 г., командуя австро-венгерской армией, разбил ту</w:t>
        <w:softHyphen/>
        <w:t>рецкие войска в Западной Венгрии. В 1672 – 1676 гг. возглавлял имперскую армию (с титулом генералиссимуса) в войне с Францией, достаточно ус</w:t>
        <w:softHyphen/>
        <w:t>пешно противостоял армиям А. Тюренна и Л. Конде. Автор “Записок”, где изложил правила военной наук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Тюренн </w:t>
      </w:r>
      <w:r>
        <w:rPr>
          <w:sz w:val="28"/>
          <w:szCs w:val="28"/>
        </w:rPr>
        <w:t xml:space="preserve">Анри де Ла Тур д’Овернь (1611 – 1675), маршал Франции (1660). В Тридцатилетней войне 1618 – 1648 гг., командуя французской Веймарской армией, одержал победы при Фрайбурге (1644), Нёрдлингене (1645), Цузмарсхаузене (1648). В 1658 г. нанес поражение испанцам при Дюнкерке. В Деволюционной войне 1667 – 1668 гг. также успешно действовал против испанцев. В Голландской войне 1672 – 1678 гг. победил при Зинцхейме (1674) и Турнхейме (1675). Умело сочетал позиционное маневрирование с решительными действиями, привил французской армии профессионализм.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Конде </w:t>
      </w:r>
      <w:r>
        <w:rPr>
          <w:sz w:val="28"/>
          <w:szCs w:val="28"/>
        </w:rPr>
        <w:t xml:space="preserve">Луи </w:t>
      </w:r>
      <w:r>
        <w:rPr>
          <w:sz w:val="28"/>
          <w:szCs w:val="28"/>
          <w:lang w:val="en-US"/>
        </w:rPr>
        <w:t>II</w:t>
      </w:r>
      <w:r>
        <w:rPr>
          <w:sz w:val="28"/>
          <w:szCs w:val="28"/>
        </w:rPr>
        <w:t xml:space="preserve"> де Бурбон (1621 – 1686), маршал Франции. В период Тридцатилетней войны 1618 – 1648 гг. в 22 года стал командующим армией. Одержал ряд побед в сражениях с испанскими и баварскими войсками, что ускорило заключение благоприятного для Франции Вестфальского мира. После участия во Фронде принцев бежал (1652) из страны, в 1653 – 1658 гг. в рядах испанской  армии сражался против французских войск. В 1660 г. был прощен, вернулся во Францию. В 1672 – 1675 гг. успешно руководил французскими войсками в Голландской войн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обеский </w:t>
      </w:r>
      <w:r>
        <w:rPr>
          <w:sz w:val="28"/>
          <w:szCs w:val="28"/>
        </w:rPr>
        <w:t xml:space="preserve">Ян (1629 – 1696), польский король с 1674 г. (Ян </w:t>
      </w:r>
      <w:r>
        <w:rPr>
          <w:sz w:val="28"/>
          <w:szCs w:val="28"/>
          <w:lang w:val="en-US"/>
        </w:rPr>
        <w:t>III</w:t>
      </w:r>
      <w:r>
        <w:rPr>
          <w:sz w:val="28"/>
          <w:szCs w:val="28"/>
        </w:rPr>
        <w:t xml:space="preserve">). С 1668 г.  великий коронный гетман. Сумел объединить всю Польшу для борьбы с турецкими завоевателями, одержал победы над армией Мехмеда </w:t>
      </w:r>
      <w:r>
        <w:rPr>
          <w:sz w:val="28"/>
          <w:szCs w:val="28"/>
          <w:lang w:val="en-US"/>
        </w:rPr>
        <w:t>IV</w:t>
      </w:r>
      <w:r>
        <w:rPr>
          <w:sz w:val="28"/>
          <w:szCs w:val="28"/>
        </w:rPr>
        <w:t xml:space="preserve"> в польско-турецкой войне 1672 – 1676 гг. в сражениях под Хотином (1673) и Львовом (1675).  В связи с вторжением турецкой армии в Австрию (1683) совершил поход к Вене и внес решающий вклад в победу союзной армии в битве у стен австрийской столицы. В 1686 г. заключил “вечный мир” с Россие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Мальборо </w:t>
      </w:r>
      <w:r>
        <w:rPr>
          <w:sz w:val="28"/>
          <w:szCs w:val="28"/>
        </w:rPr>
        <w:t>Джон Черчилл (1650 – 1722), английский генерал-фельдцейхмейстер (1702). Участник англо-голландской войны 1672 – 1674 гг. В 1690 г. руководил вооруженной борьбой с антианглийским движением в Ирландии. Во время войны за Испанское наследство 1701 – 1714 гг. совместно с австрийской армией Евгения Савойского одержал победы в сражениях при Гохштедте (1704), Рамийи (1706), Ауденарде (1708), Мальплаке (1709). Отличался решительностью и точным расчетом. В 1711 г. обвинен в растрате казенных средств, отстранен от командован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Шереметев </w:t>
      </w:r>
      <w:r>
        <w:rPr>
          <w:sz w:val="28"/>
          <w:szCs w:val="28"/>
        </w:rPr>
        <w:t>Борис Петрович (1652 – 1719), русский генерал-фельд</w:t>
        <w:softHyphen/>
        <w:t xml:space="preserve">маршал (1701). Как полководец выдвинулся в годы Северной войны 1700 – 1721 гг. со Швецией. В 1701 – 1704 гг. нанес шведским войскам ряд поражений в Прибалтике. В Полтавском сражении (1709) официально являлся главнокомандующим русской армией, фактически командовал центром ее боевого порядка. В 1710 г. овладел Ригой. В 1711 г. главнокомандующий в Прутском походе (фактически командовал Петр </w:t>
      </w:r>
      <w:r>
        <w:rPr>
          <w:sz w:val="28"/>
          <w:szCs w:val="28"/>
          <w:lang w:val="en-US"/>
        </w:rPr>
        <w:t>I</w:t>
      </w:r>
      <w:r>
        <w:rPr>
          <w:sz w:val="28"/>
          <w:szCs w:val="28"/>
        </w:rPr>
        <w:t>). В 1715 – 1717 гг. успешно действовал в Померании и Мекленбург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Евгений Савойский </w:t>
      </w:r>
      <w:r>
        <w:rPr>
          <w:sz w:val="28"/>
          <w:szCs w:val="28"/>
        </w:rPr>
        <w:t>(1663 – 1736),</w:t>
      </w:r>
      <w:r>
        <w:rPr>
          <w:b/>
          <w:bCs/>
          <w:sz w:val="28"/>
          <w:szCs w:val="28"/>
        </w:rPr>
        <w:t xml:space="preserve"> </w:t>
      </w:r>
      <w:r>
        <w:rPr>
          <w:sz w:val="28"/>
          <w:szCs w:val="28"/>
        </w:rPr>
        <w:t>австрийский генералиссимус (1697). Боевое крещение получил в начале австро-польско-турецкой войны 1683 – 1699 гг. в сражении под Веной. С 1689 г. в войне за Пфальцское наследство сражался с французами в Италии. Командуя австрийскими войсками, разбил турок при Зенте (1697) в Венгрии. В войне за Испанское наследство 1701 – 1714 гг. одержал победы над французскими и франко-баварскими войсками при Гохштедте (1707), Рамийи и Турине (1706), Мальплаке (1709), но потерпел поражение при Денене (1712). Разгромил турецкую армию в австро-турецкой войне 1716 – 1718 гг., освободил Белград.</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Петр </w:t>
      </w:r>
      <w:r>
        <w:rPr>
          <w:b/>
          <w:bCs/>
          <w:sz w:val="28"/>
          <w:szCs w:val="28"/>
          <w:lang w:val="en-US"/>
        </w:rPr>
        <w:t xml:space="preserve">I </w:t>
      </w:r>
      <w:r>
        <w:rPr>
          <w:sz w:val="28"/>
          <w:szCs w:val="28"/>
        </w:rPr>
        <w:t>Великий (1672 – 1725), русский царь с 1682 г., император с 1721 г. Создал русскую регулярную армию и флот, вел войны за выход России к Азовскому и Балтийскому морям. Возглавлял Азовские походы 1695 – 1696 гг., борьбу России против Швеции в Северной войне 1700 – 1721 гг., Прутский поход 1711 г. и Каспийский (Персидский) поход 1722 г. В не</w:t>
        <w:softHyphen/>
        <w:t>посредственном руководстве войсками проявил полководческие способ</w:t>
        <w:softHyphen/>
        <w:t>ности при взятии Азова (1696), Нотебурга (1702), в сражениях при Лес</w:t>
        <w:softHyphen/>
        <w:t>ной (1708) и под Полтавой (1709). Являлся автором и редактором ряда ус</w:t>
        <w:softHyphen/>
        <w:t>тавов, наставлений и военно-исторических записо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Меншиков</w:t>
      </w:r>
      <w:r>
        <w:rPr>
          <w:sz w:val="28"/>
          <w:szCs w:val="28"/>
        </w:rPr>
        <w:t xml:space="preserve"> Александр Данилович (1673 – 1729), русский генералиссимус (1727). Участник Азовских походов Петра </w:t>
      </w:r>
      <w:r>
        <w:rPr>
          <w:sz w:val="28"/>
          <w:szCs w:val="28"/>
          <w:lang w:val="en-US"/>
        </w:rPr>
        <w:t>I</w:t>
      </w:r>
      <w:r>
        <w:rPr>
          <w:sz w:val="28"/>
          <w:szCs w:val="28"/>
        </w:rPr>
        <w:t xml:space="preserve"> 1695 – 1696 гг. В Северной войне 1700 – 1721 гг. проявил себя как умелый кавалерийский военачальник. Успешно действовал в Литве, в 1706 г. разбил шведов в Калишском сражении на территории Польши. Взял Батурин (резиденция гетмана Мазепы), отличился в сражении при Лесной (1708). В Полтавской битве 1709 г. командовал авангардом, затем левым флангом русских войск. В 1718 – 1724 и 1726 – 1727 гг. президент Военной коллегии. При Петре </w:t>
      </w:r>
      <w:r>
        <w:rPr>
          <w:sz w:val="28"/>
          <w:szCs w:val="28"/>
          <w:lang w:val="en-US"/>
        </w:rPr>
        <w:t>II</w:t>
      </w:r>
      <w:r>
        <w:rPr>
          <w:sz w:val="28"/>
          <w:szCs w:val="28"/>
        </w:rPr>
        <w:t xml:space="preserve"> обвинен (1727) в государственной измене, сослан в Березов, где умер.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Карл </w:t>
      </w:r>
      <w:r>
        <w:rPr>
          <w:b/>
          <w:bCs/>
          <w:sz w:val="28"/>
          <w:szCs w:val="28"/>
          <w:lang w:val="en-US"/>
        </w:rPr>
        <w:t>XII</w:t>
      </w:r>
      <w:r>
        <w:rPr>
          <w:b/>
          <w:bCs/>
          <w:sz w:val="28"/>
          <w:szCs w:val="28"/>
        </w:rPr>
        <w:t xml:space="preserve"> </w:t>
      </w:r>
      <w:r>
        <w:rPr>
          <w:sz w:val="28"/>
          <w:szCs w:val="28"/>
        </w:rPr>
        <w:t xml:space="preserve">(1682 – 1718), король Швеции с 1697. Проводя великодержавную политику, вступил в конфликт с Данией, Польшей и Россией. С началом Северной войны 1700 – 1721 гг. первый удар нанес по Дании, выведя ее из войны.  В затяжной борьбе 1701 – 1706 гг. против польско-саксонских войск вынудил польского короля Августа </w:t>
      </w:r>
      <w:r>
        <w:rPr>
          <w:sz w:val="28"/>
          <w:szCs w:val="28"/>
          <w:lang w:val="en-US"/>
        </w:rPr>
        <w:t>II</w:t>
      </w:r>
      <w:r>
        <w:rPr>
          <w:sz w:val="28"/>
          <w:szCs w:val="28"/>
        </w:rPr>
        <w:t xml:space="preserve"> подписать мир и отречься от престола. Летом 1708 г. возглавил поход шведской армии в Россию. Потерпел поражение в Полтавском сражении 1709 г., спасся бегством в Бендеры. В Швецию вернулся в 1715 г. Был убит при осаде норвежского города Фредириксхалль.</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Надир </w:t>
      </w:r>
      <w:r>
        <w:rPr>
          <w:sz w:val="28"/>
          <w:szCs w:val="28"/>
        </w:rPr>
        <w:t>(1688 – 1747), персидский шах с 1736 г. В 1726 – 1730 гг. возглав</w:t>
        <w:softHyphen/>
        <w:t>лял войска, изгнавшие из Ирана афганцев и отбившие вторжение турец</w:t>
        <w:softHyphen/>
        <w:t>кой армии. В 1732 – 1736 гг. вновь успешно сражался с турками. Став ша</w:t>
        <w:softHyphen/>
        <w:t>хом, завоевал Афганистан, затем северные и западные провинции Индии, покорил Хивинское и Бухарское ханства, Армению и Дагестан. Проявлял  себя как тиран, был убит одним из своих приближенных. Созданная На</w:t>
        <w:softHyphen/>
        <w:t>диром империя вскоре распалась.</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Мориц Саксонский </w:t>
      </w:r>
      <w:r>
        <w:rPr>
          <w:sz w:val="28"/>
          <w:szCs w:val="28"/>
        </w:rPr>
        <w:t>(1696 – 1750), маршал Франции (1744). Участ</w:t>
        <w:softHyphen/>
        <w:t>вовал в войне за Польское наследство 1733 – 1735 гг. В войне за Австрий</w:t>
        <w:softHyphen/>
        <w:t>ское наследство 1740 – 1748 гг. отличился при штурме Праги (1741) и Эгера (1742), с 1745 г. главнокомандующий французской армией, вторгшейся в Австрийские Нидерланды (Бельгия). Одержал победы над англо-голланд</w:t>
        <w:softHyphen/>
        <w:t>скими войсками при Фонтенуа (1745), Року (1746) и Лауфельде (1747). После овладения Австрийскими Нидерландами вел наступление  против  Голландии. Автор трактата “Мои мечтания”, где выдвинул ряд новых во</w:t>
        <w:softHyphen/>
        <w:t>енных иде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алтыков </w:t>
      </w:r>
      <w:r>
        <w:rPr>
          <w:sz w:val="28"/>
          <w:szCs w:val="28"/>
        </w:rPr>
        <w:t xml:space="preserve">Петр Семенович (1698 – 1773), русский генерал-фельдмаршал (1759). Участник русско-шведской войны 1741 – 1743 гг. В Семилетнюю войну 1756 – 1763 гг. главнокомандующий русской армией (1759 – 1760). При Пальциге  разгромил прусский корпус генерала К. Веделя. В Кунерсдорфском сражении (август 1759) встретился с главными силами прусской армии во главе с Фридрихом </w:t>
      </w:r>
      <w:r>
        <w:rPr>
          <w:sz w:val="28"/>
          <w:szCs w:val="28"/>
          <w:lang w:val="en-US"/>
        </w:rPr>
        <w:t xml:space="preserve">II, </w:t>
      </w:r>
      <w:r>
        <w:rPr>
          <w:sz w:val="28"/>
          <w:szCs w:val="28"/>
        </w:rPr>
        <w:t>добился убедительной победы. Тяготясь позиционными формами ведения войны, навязываемыми из Петербурга, оставил свой пост. Отходя от  шаблонов линейной тактики,  смело применял маневр силами и средствам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Фридрих </w:t>
      </w:r>
      <w:r>
        <w:rPr>
          <w:b/>
          <w:bCs/>
          <w:sz w:val="28"/>
          <w:szCs w:val="28"/>
          <w:lang w:val="en-US"/>
        </w:rPr>
        <w:t>II</w:t>
      </w:r>
      <w:r>
        <w:rPr>
          <w:b/>
          <w:bCs/>
          <w:sz w:val="28"/>
          <w:szCs w:val="28"/>
        </w:rPr>
        <w:t xml:space="preserve"> </w:t>
      </w:r>
      <w:r>
        <w:rPr>
          <w:sz w:val="28"/>
          <w:szCs w:val="28"/>
        </w:rPr>
        <w:t>Великий (1712 – 1786), прусский король с 1740 г. Укрепил  военную организацию государства, возглавлял прусскую армию в боль</w:t>
        <w:softHyphen/>
        <w:t>шинстве войн и походов. Во время 1-й и 2-й Силезских войн (1740 – 1742, 1744 –1745) захватил у Австрии Силезию. Один из инициаторов развязы</w:t>
        <w:softHyphen/>
        <w:t>вания Семилетней войны 1756 – 1763 гг., в ходе которой нанес ряд пораже</w:t>
        <w:softHyphen/>
        <w:t>ний австрийским и французским войскам. Малоудачно действовал против русских войск (крупное поражение под Кунерсдорфом в 1759). Ввел в тактику так наз. косой боевой порядок, умело применял залповый огонь и массированные атаки кавалер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Зейдлиц</w:t>
      </w:r>
      <w:r>
        <w:rPr>
          <w:sz w:val="28"/>
          <w:szCs w:val="28"/>
        </w:rPr>
        <w:t xml:space="preserve"> Фридрих Вильгельм (1721 – 1773), прусский генерал от ка</w:t>
        <w:softHyphen/>
        <w:t xml:space="preserve">валерии (1767). Выдвинулся при Фридрихе </w:t>
      </w:r>
      <w:r>
        <w:rPr>
          <w:sz w:val="28"/>
          <w:szCs w:val="28"/>
          <w:lang w:val="en-US"/>
        </w:rPr>
        <w:t>II</w:t>
      </w:r>
      <w:r>
        <w:rPr>
          <w:sz w:val="28"/>
          <w:szCs w:val="28"/>
        </w:rPr>
        <w:t xml:space="preserve"> в период войны за Австрий</w:t>
        <w:softHyphen/>
        <w:t>ское наследство 1740 – 1748 гг. Лучший кавалерийский военачальник Семи</w:t>
        <w:softHyphen/>
        <w:t>летней войны 1756 – 1763 гг., отличился в сражениях под Прагой, при Ко</w:t>
        <w:softHyphen/>
        <w:t>лине, Россбахе, Цорндорфе, Фрайбурге. После Семилетней войны гене</w:t>
        <w:softHyphen/>
        <w:t>рал-инспектор Силезской кавалерии, фактически руководил подготовкой всей прусской кавалер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Румянцев </w:t>
      </w:r>
      <w:r>
        <w:rPr>
          <w:sz w:val="28"/>
          <w:szCs w:val="28"/>
        </w:rPr>
        <w:t>Петр Александрович (1725 – 1796), русский генерал-фельдмаршал (1770). Во время Семилетней войны 1756 –1763 гг. командир бригады, дивизии, отличился в сражениях при Грос-Егерсдорфе и Кунесдорфе, при взятии Кольберга. В 1764 – 1796 гг. генерал-губернатор Малороссии. Блестяще проявил себя в русско-турецкой войне 1768 – 1774 гг.: командуя армией, одержал победы при Рябой Могиле, Ларге и Кагуле. Искусно применял тактику колонн и рассыпного строя. В начале русско-турецкой войны 1787 –1791 гг. командующий армие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уворов </w:t>
      </w:r>
      <w:r>
        <w:rPr>
          <w:sz w:val="28"/>
          <w:szCs w:val="28"/>
        </w:rPr>
        <w:t xml:space="preserve">Александр Васильевич (1730 – 1800), русский генералиссимус (1799). Участник Семилетней войны 1756 –1763 гг. В русско-турецкую войну 1768 – 1774 гг., командуя отрядом, разбил турок под Туртукаем и Козлуджей. В русско-турецкую войну 1787 – 1791 гг. войска Суворова одержали крупные победы у Фокшан и при Рымнике, штурмом овладели крепостью Измаил, внесли решающий вклад в победу над Турцией. Во время войны 2-й антифранцузской коалиции против Наполеона главнокомандующий русско-австрийскими войсками, в Итальянском походе 1799 г. одержал победы на реках Адда, Треббия и при Нови. В горных условиях совершил сложнейший Швейцарский поход 1799 г.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Вашингтон </w:t>
      </w:r>
      <w:r>
        <w:rPr>
          <w:sz w:val="28"/>
          <w:szCs w:val="28"/>
        </w:rPr>
        <w:t>Джордж (1732 – 1799), американский государственный и военный деятель. В период Семилетней войны 1756 – 1763 гг. во главе ополчения прикрывал западную границу Вирджинии от французских войск. В 1744 г.  избран от Вирджинии в Континентальный конгресс. С началом войны за независимость 1775 – 1783 гг. конгресс избрал его главнокомандующим. Сумел привить войскам, набранным из ополченцев, навыки регулярной армии, умел вел позиционную войну, одержал победы над английскими войсками под Трентоном,  Принстоном, Саратогой, с помощью союзников – французов заставил английскую армию капитулировать в Йорктауне. В 1789 – 1797 гг. – первый президент СШ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Потемкин </w:t>
      </w:r>
      <w:r>
        <w:rPr>
          <w:sz w:val="28"/>
          <w:szCs w:val="28"/>
        </w:rPr>
        <w:t>Григорий Александрович (1739 – 1791), русский государ</w:t>
        <w:softHyphen/>
        <w:t xml:space="preserve">ственный и военный деятель, генерал-фельдмаршал (1784). Ближайший сподвижник Екатерины </w:t>
      </w:r>
      <w:r>
        <w:rPr>
          <w:sz w:val="28"/>
          <w:szCs w:val="28"/>
          <w:lang w:val="en-US"/>
        </w:rPr>
        <w:t>II</w:t>
      </w:r>
      <w:r>
        <w:rPr>
          <w:sz w:val="28"/>
          <w:szCs w:val="28"/>
        </w:rPr>
        <w:t>. Участник русско-турецкой войны  1768 – 1774 гг. С 1776 г. генерал-губернатор Новороссийской, Азовской и Астраханской губерний. Обеспечил присоединение к России Крыма, руководил строи</w:t>
        <w:softHyphen/>
        <w:t>тельством Черноморского флота и портов, светлейший князь Тавриче</w:t>
        <w:softHyphen/>
        <w:t>ский. С 1784 президент Военной коллегии, провел ряд реформ в русской армии. В 1787 – 1791 гг.  главнокомандующий русской армией в русско-ту</w:t>
        <w:softHyphen/>
        <w:t>рецкой войне, принесшей России новые территориальные приобретен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Блюхер </w:t>
      </w:r>
      <w:r>
        <w:rPr>
          <w:sz w:val="28"/>
          <w:szCs w:val="28"/>
        </w:rPr>
        <w:t>Гебхард Леберехт (1742 – 1819), прусский генерал-фельдмаршал (1813). Участник Семилетней войны 1756 – 1763 гг., войны против революционной Франции 1793 – 1794 гг. В русско-прусско-французской войне 1806 – 1807 гг. командовал корпусом. В 1807 – 1811 гг. – генерал-губернатор Померании. В 1813  – 1814 гг. действовал против наполеоновских войск, возглавляя русско-прусскую Силезскую армию, проявлял упорство и решительность. В 1815 г. главнокомандующий прусско-саксонской армией, внес значительный вклад  в победу над Наполеоном в битве под Ватерлоо.</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Ушаков </w:t>
      </w:r>
      <w:r>
        <w:rPr>
          <w:sz w:val="28"/>
          <w:szCs w:val="28"/>
        </w:rPr>
        <w:t>Федор Федорович (1744 или 1745 – 1817), русский адмирал (1799). В начале русско-турецкой войны 1787 – 1791 гг. командир линейного корабля “Святой Павел”, в сражении у острова Фидониси командовал авангардом русской эскадры. С 1790 г. командующий Черноморским фло</w:t>
        <w:softHyphen/>
        <w:t>том. Одержал победы над турецким флотом в Керченском проливе (1790), у острова Тендра (1790) и мыса Калиакрия (1791). Возглавлял Средиземно</w:t>
        <w:softHyphen/>
        <w:t>морский поход 1798 – 1800 гг., направленный против Франции, после блокады штурмом овладел крепостью Корфу (1799). Внес большой вклад в развитие маневренной тактики рус</w:t>
        <w:softHyphen/>
        <w:t>ского флот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Кутузов </w:t>
      </w:r>
      <w:r>
        <w:rPr>
          <w:sz w:val="28"/>
          <w:szCs w:val="28"/>
        </w:rPr>
        <w:t>Михаил Илларионович (1745 – 1813), русский генерал-фельдмаршал (1812). Участник русско-турецких войн 1768 – 1774 и 1787 – 1791 гг., отличился при взятии Измаила (1790) и в Мачинском сражении 1791 г. В русско-австро-французскую войну 1805 г. главнокомандующий русской армией в Австрии. В русско-турецкую войну 1806 – 1811 гг. главнокомандующий русской Молдавской армией (1811 – 1812), одержав победы под Рущуком и Слободзеей, победно завершил войну. С августа 1812 г. главнокомандующий русской армией в Отечественной войне 1812 г. После сражения под Бородином отвел войска, избрав стратегически выигрышный план войны, завершившейся  изгнанием Наполеона из России. Умер во время заграничного похода 1813 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Костюшко </w:t>
      </w:r>
      <w:r>
        <w:rPr>
          <w:sz w:val="28"/>
          <w:szCs w:val="28"/>
        </w:rPr>
        <w:t>(Косцюшко) Тадеуш (1746 – 1817), руководитель Польского восстания 1794 г., генерал-лейтенант польской армии. Участвовал в войне за независимость в Северной Америке 1775 – 1783 гг., получил чин бригадного генерала. С 1789 г. в польской армии, командир бригады, дивизии, в 1792 г. участвовал в боевых действиях против войск Тарговицкой конференции. С началом Польского восстания 1794 г. возглавил 70-тысячную повстанческую армию, нанес русским войскам поражение под Рацлавицами, организовал оборону Варшавы. Оказал упорное сопротивление войскам А.В. Суворова, но был  разбит и пленен. В 1796 г. отпущен на свободу.</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Нельсон</w:t>
      </w:r>
      <w:r>
        <w:rPr>
          <w:sz w:val="28"/>
          <w:szCs w:val="28"/>
        </w:rPr>
        <w:t xml:space="preserve"> Горацио (1758 – 1805), английский вице-адмирал (1801). С 1798 г. командовал эскадрой в Средиземном море, разгромил французский флот в Абукирском морском сражении, отрезав армию Бонапарта в Египте. В 1801 г. успешно участвовал в действиях против датского флота. В 1803 – 1805 гг. командующий эскадрой Средиземного моря. В октябре 1805 г. разгромил франко-испанский флот в Трафальгарском морском сражении. В этом сражении был смертельно ранен.</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Барклай-де-Толли </w:t>
      </w:r>
      <w:r>
        <w:rPr>
          <w:sz w:val="28"/>
          <w:szCs w:val="28"/>
        </w:rPr>
        <w:t>Михаил Богданович (1761 – 1818), русский генерал-фельдмаршал (1814). Участник русско-турецкой 1787 – 1791, русско-шведской  1788 – 1790, русско-прусско-французской 1806 – 1807 и русско-шведской  1808 – 1809 гг. войн. В 1810 – 1812 гг. военный министр. В Отечественную войну 1812 г. командующий 1-й Западной армией (до вступления в августе в должность главнокомандующего М.И. Кутузова Барклаю-де-Толли, как военному министру, была подчинена и 2-я Западная армия). Умело осуществлял стратегию отступления. Доблестно руководил своей армией в Бородинском сражении. Умело руководил русскими войсками в заграничных походах 1813 – 1814 гг.</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енявин </w:t>
      </w:r>
      <w:r>
        <w:rPr>
          <w:sz w:val="28"/>
          <w:szCs w:val="28"/>
        </w:rPr>
        <w:t>Дмитрий Николаевич (1763 – 1831), русский адмирал (1826). Участник русско-турецкой войны 1787 – 1791 гг., отличился в сражении при Калиакрии. В Средиземноморском походе Ф.Ф. Ушакова 1798 –1800 гг. командир линейного корабля, отряда кораблей, а при штурме крепости Корфу – флагманского корабля. В русско-турецкую войну 1806 – 1812 гг. командовал эскадрой в Адриатическом и Эгейском морях (1806 – 1807), разгромил турецкий флот в Дарданелльском и Афонском морских сражениях. С 1825 г. командующий Балтийским флотом.</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Багратион </w:t>
      </w:r>
      <w:r>
        <w:rPr>
          <w:sz w:val="28"/>
          <w:szCs w:val="28"/>
        </w:rPr>
        <w:t xml:space="preserve">Петр Иванович (1765 – 1812), русский генерал от инфантерии (1809). Участник русско-турецкой войны 1787 – 1791 гг., Итальянского и Швейцарского походов Суворова 1799 г., войн против Франции 1805 – 1807 гг. В русско-шведской войне 1808 – 1809 гг. во главе корпуса совершил переход по льду Ботнического залива к берегам Швеции. В войне с Турцией 1806 – 1812 гг. командующий русской армией в 1809 – 1810 гг. С началом Отечественной войны 1812 г. командующий 2-й Западной армией. В Бородинском сражении проявил исключительное мужество и стойкость, получил тяжелое ранение, вскоре  умер.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Радецкий </w:t>
      </w:r>
      <w:r>
        <w:rPr>
          <w:sz w:val="28"/>
          <w:szCs w:val="28"/>
        </w:rPr>
        <w:t>Йозеф (1766 – 1858), австрийский фельдмаршал (1836). Участвовал в австро-турецкой войне 1788 – 1790 гг. и в войне 2-й антифранцузской коалиции против Франции (1798 – 1801). В 1809 – 1912 и 1814 – 1829 гг. начальник штаба австрийской армии. В 1813 –1814 гг., во время войны против наполеоновской Франции, начальник штаба главнокомандующего союзными войсками К. Шварценберга. В 1831 – 1857 гг. главнокомандующий австрийскими войсками в Северной Италии. В ходе австро-итальянской войны 1848 – 1849 гг. одержал победы  в сражениях под Кустоцей и Новаро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 xml:space="preserve">Мюрат </w:t>
      </w:r>
      <w:r>
        <w:rPr>
          <w:sz w:val="28"/>
          <w:szCs w:val="28"/>
        </w:rPr>
        <w:t>Иоахим (1767 – 1815), маршал Франции (1804), король неаполитанский с 1808 г. Лучший кавалерийский военачальник наполеоновской армии. В 1800 г. отличился в сражении с австрийцами при Маренго. Успешно действовал против сил антифранцузской коалиции в сражениях 1805 – 1807 гг. С 1808 г. командующий французской армией в Испании, где не добился успеха. В период войны с Россией в 1812 г. командовал кавалерийским корпусом, действовал в авангарде французских войск, а при отступлении из России в арьергарде. В 1813 г. участвовал в Саксонской кампании Наполеона. В 1815 г. осужден австрийским судом и расстрелян.</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Наполеон I,  </w:t>
      </w:r>
      <w:r>
        <w:rPr>
          <w:sz w:val="28"/>
          <w:szCs w:val="28"/>
        </w:rPr>
        <w:t>Н а п о л е о н   Б о н а п а р т  (1769 – 1821), французский император в 1804 – 1814 и марте – июне 1815 г. Как полководец выдвинулся во время Итальянского похода 1796 – 1797 гг. В 1800 г. разбил австрийцев при Маренго. Возглавлял французскую армию в австро-французской войне 1805 г., русско-прусско-французской войне 1806 – 1807 гг., австро-французской войне 1809 гг., в которых добился убедительных побед. После неудачного похода в Россию (1812) в 1813 – 1815 гг. пытался противодействовать войскам разросшейся антифранцузской коалиции, но при Ватерлоо потерпел окончательное поражение. В военном искусстве продемонстрировал образцы наступательной стратегии, решительных масштабных действий, тактики колонн и рассыпного строя.</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pPr>
      <w:r>
        <w:rPr>
          <w:b/>
          <w:bCs/>
          <w:sz w:val="28"/>
          <w:szCs w:val="28"/>
        </w:rPr>
        <w:t xml:space="preserve">Ней </w:t>
      </w:r>
      <w:r>
        <w:rPr>
          <w:sz w:val="28"/>
          <w:szCs w:val="28"/>
        </w:rPr>
        <w:t>Мишель (1769 – 1815), маршал Франции (1804). Участвовал во всех наполеоновских войнах. Во время русско-прусско-французской войны 1806 – 1807 гг. отличился в Йена-Ауэрштедтском сражении, в сражениях при Фридланде и Прейсиш-Эйлау. С 1808 г. командовал корпусом в Испании. В русской кампании 1812 г. командовал корпусом, за отличие в Бородинской битве удостоен титула “князь Московский”. В сражении при Ватерлоо (1815) командовал центром наполеоновской армии. После реставрации Бурбонов расстреля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 xml:space="preserve">Мухаммед Али,  </w:t>
      </w:r>
      <w:r>
        <w:rPr>
          <w:sz w:val="28"/>
          <w:szCs w:val="28"/>
        </w:rPr>
        <w:t xml:space="preserve">М е х м е т  А л и  (1769 – 1849), правитель Египта в 1805 – 1849 гг., основатель династии, правившей страной до 1952 г. Родом албанец, янычар. Лишь формально признавая сюзеренитет турецкого султана, расширил пределы Египта за счет Аравии (в 1811 – 1818), Восточного Судана (в 1820 – 1822);  в 1824 – 1828  гг. участвовал в подавлении восстания в Греции. В 1831 – 1833 и 1839 – 1841 гг. вел войны против турецкого султана в попытках возглавить Османскую империю, потерпел неудачу. </w:t>
      </w:r>
      <w:r>
        <w:rPr>
          <w:b/>
          <w:bCs/>
          <w:sz w:val="28"/>
          <w:szCs w:val="28"/>
        </w:rPr>
        <w:t xml:space="preserve">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Веллингтон </w:t>
      </w:r>
      <w:r>
        <w:rPr>
          <w:sz w:val="28"/>
          <w:szCs w:val="28"/>
        </w:rPr>
        <w:t>(Уэллингтон) Артур Уэлсли (1769 – 1852), английский фельдмаршал (1813). В 1794 – 1795 гг. участвовал в войне против республиканской Франции. В 1796 – 1805 гг. служил в Индии, командовал английскими войсками при завоевании княжества Майсур и маратхских княжеств. В 1808 г. возглавил британский экспедиционный корпус, высадившийся на Пиренейском полуострове для действий против французов. Одержал победы при  Талавере (1809), Саламанке (1812), при Витории (1813) и Тулузе (1814). В 1815 г. командовал англо-голландскими войсками при Ватерлоо, где был окончательно сокрушен Наполеон. В 1828 – 1830 гг. премьер-министр Великобритан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Даву </w:t>
      </w:r>
      <w:r>
        <w:rPr>
          <w:sz w:val="28"/>
          <w:szCs w:val="28"/>
        </w:rPr>
        <w:t>Дуи Николá (1770 – 1823), маршал Франции (1804). В 1798 – 1799 гг. участвовал в Египетской экспедиции Бонапарта, затем командовал кавалерией французской Итальянской армии. В 1805 – 1814 гг. командир корпуса. Умело действовал в русско-австро-французской 1805 г., русско-прусско-французской 1806 – 1807 и австро-французской 1809 гг. войнах. В русской кампании 1812 г. отличился при штурме Смоленска и в Бородинском сражении. В 1813 – 1814 гг. руководил обороной Гамбурга от русско-австрийских войск. С воцарением Бурбонов в опале (до 1817).</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Ермолов </w:t>
      </w:r>
      <w:r>
        <w:rPr>
          <w:sz w:val="28"/>
          <w:szCs w:val="28"/>
        </w:rPr>
        <w:t>Алексей Петрович (1777 – 1861), русский генерал от инфантерии (1818) и от артиллерии (1837). Участник войн с Францией 1805 –1807 гг. В Отечественную войну 1812 г. начальник штаба 1-й Западной армии, затем объединенного штаба 1-й и 2-й Западных армий, сыграл важную роль в сражениях при Бородино и за Малоярославец. В заграничных походах русской армии 1813 – 1814 гг. начальник артиллерии союзных армий, командир корпуса, отличился в ряде сражений. С 1816 г. возглавил русские войска на Кавказе, с его именем связано энергичное начало Кавказской войны 1817 – 1864 гг. С 1827 г. в отставк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Сан-Мартин </w:t>
      </w:r>
      <w:r>
        <w:rPr>
          <w:sz w:val="28"/>
          <w:szCs w:val="28"/>
        </w:rPr>
        <w:t>Хосе де (1778 – 1850), один из руководителей войны за независимость испанских колоний в Америке 1810 – 1826 гг., национальный герой Аргентины. С 1813 г. возглавлял аргентинских повстанцев, добившихся в 1816 г. независимости Аргентины. Во главе Андской армии в 1817 – 1818 гг. нанес ряд поражений испанским войскам и освободил от испанского господства Чили. В 1820 – 1821 гг. действовал против испанцев в Перу, добившись ее независим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Паскевич </w:t>
      </w:r>
      <w:r>
        <w:rPr>
          <w:sz w:val="28"/>
          <w:szCs w:val="28"/>
        </w:rPr>
        <w:t>Иван Федорович (1782 – 1856), русский генерал-фельдмаршал (1829). Во время Отечественной войны 1812 г. и заграничных походов русской армии 1813 – 1814 гг. командир дивизии. С 1827 гг. наместник на Кавказе, главнокомандующий русскими войсками в русско-иранской войне 1826 – 1828 гг. и русско-турецкой войне 1828 – 1829 гг., завершил их победами, удостоен титула графа Эриванского. В 1831 г. решительными действиями подавил восстание в Польше, в 1849 г. – в Венгрии. С 1831 г. наместник в Польш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Боливар </w:t>
      </w:r>
      <w:r>
        <w:rPr>
          <w:sz w:val="28"/>
          <w:szCs w:val="28"/>
        </w:rPr>
        <w:t>Симон (1783 – 1830), один из руководителей войны за независимость испанских колоний в Америке 1810 – 1826 гг. Родился в Венесуэле. Действуя во главе повстанческих войск, в 1819 г. добился независимости Новой Гранады (современная Колумбия и Панама), в 1821 г. изгнал испанцев из Венесуэлы, в 1822 г. из провинции Кито (современный Экватор). В 1819 – 1830 гг. – президент Великой Колумбии, созданной на территории этих стран (распалась в 1830 г.). В честь Боливара в 1824 г. названа Республика Болив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Дибич </w:t>
      </w:r>
      <w:r>
        <w:rPr>
          <w:sz w:val="28"/>
          <w:szCs w:val="28"/>
        </w:rPr>
        <w:t>Иван Иванович (1785 – 1831), русский генерал-фельдмаршал (1829). Участвовал в войнах с Францией 1805 – 1807 гг. Во время Отечественной войны 1812 г. и заграничных походов 1813 – 1814 гг. обер-квартирмейстер корпуса и генерал-квартирмейстер союзных русско-прусских войск. В 1823 –  1824 гг. начальник Главного штаба. В русско-турецкой войне 1828 – 1829 гг.  главнокомандующий русской армией (с 1829), совершив переход через Балканы, принудил Турции к капитуляции. В 1830 г. был направлен на подавление польского восстания, в разгар боевых действий умер от холер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Чака,  </w:t>
      </w:r>
      <w:r>
        <w:rPr>
          <w:sz w:val="28"/>
          <w:szCs w:val="28"/>
        </w:rPr>
        <w:t>Ш а к а  (ок. 1788 – 1828), зулусский инкоси (правитель). Молодые годы провел в армии мтетва – племени, властвовавшего над зулусами. Создав и обучив зулусскую армию, с 1819 г. повел войны против соседних племен и народов. Действуя расчетливо и жестоко, за 10 лет подчинил власти зулусов территорию от современного Кейптауна до нынешней Танзании. Убит в результате заговора. Еще спустя полвека зулусы использовали боевое построение “буйвол”, введенное Чако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Сукре </w:t>
      </w:r>
      <w:r>
        <w:rPr>
          <w:sz w:val="28"/>
          <w:szCs w:val="28"/>
        </w:rPr>
        <w:t>Антонио Хосе (1795 – 1830), один из руководителей войны за независимость испанских колоний в Америке 1810 – 1826 гг., маршал (1824). Венесуэлец по рождению. Сподвижник С. Боливара. В 1824 г. возглавил армию Перу, успешно противостоявшую испанцам. В решающем сражении под Аякучо (декабрь 1824) командовал объединенными войсками Перу, Венесуэлы, Колумбии и других латиноамериканских стран, сумел разгромить превосходящие силы противника. В 1825 г. вступил в Ла-Пас. В 1826 – 1828 гг. президент Верхнего Перу (Республики Боливия). Убит в результате загов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Шамиль </w:t>
      </w:r>
      <w:r>
        <w:rPr>
          <w:sz w:val="28"/>
          <w:szCs w:val="28"/>
        </w:rPr>
        <w:t>(1799 – 1871), имам Дагестана и Чечни в 1834 – 1859 гг. В течение 25 лет возглавлял борьбу горских народов Северо-Восточного Кавказа против русских войск в Кавказской войне 1817 – 1864 гг. В 1840-х гг. одержал ряд крупных побед, создал теократическое государство – имамат, где установил жесткие шариатские законы. В годы Крымской войны 1853 – 1856 гг. пытался активизировать свои действия. В 1859 г. пленен русскими войсками в ауле Гуниб.</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Мольтке </w:t>
      </w:r>
      <w:r>
        <w:rPr>
          <w:sz w:val="28"/>
          <w:szCs w:val="28"/>
        </w:rPr>
        <w:t>(Старший) Хельмут Карл Бернхард (1800 – 1891), прусский и германский военный деятель, генерал-фельдмаршал (1871). В 1858 – 1888 гг. начальник прусского (с 1871 г. имперского) генштаба. Провел преобразования в организации и боевой подготовке войск. В войнах Пруссии с Австрией (1866) и Францией (1870 – 1871) начальник полевого штаба, фактически главнокомандующий прусскими войсками, внес значительный вклад в  победный для Пруссии исход этих войн. В теоретических трудах сторонник внезапных и решительных действий с целью молниеносного разгрома противни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Нахимов </w:t>
      </w:r>
      <w:r>
        <w:rPr>
          <w:sz w:val="28"/>
          <w:szCs w:val="28"/>
        </w:rPr>
        <w:t>Павел Степанович (1802 – 1855), русский адмирал (1855). В русско-турецкую войну 1828 – 1829 гг. командир корвета “Наварин”, фрегата “Паллада”, с 1834 г. – линейного корабля “Силистрия”, затем командовал бригадой, дивизией и эскадрой кораблей. В Крымскую войну 1853 – 1856 гг. во главе эскадры Черноморского флота разгромил турецкий флот в Синопском сражении 1853 г. С февраля 1855 г. фактически возглавлял героическую оборону Севастополя. Был смертельно ранен на Малаховом курган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Ян Суцин</w:t>
      </w:r>
      <w:r>
        <w:rPr>
          <w:sz w:val="28"/>
          <w:szCs w:val="28"/>
        </w:rPr>
        <w:t xml:space="preserve"> (? – 1856), вождь Тайпинского восстания в Китае. В марте 1851 г. стал главным военным руководителем тайпинов, проявил разносторонние полководческие способности. В 1853 г. после захвата повстанцами Нанкина возглавил правительство Тайпинского государства. Летом 1856 г. по разработанному им плану тайпинские войска наголову разбили крупные силы цинской правительственной армии под Нанкином. В ходе борьбы, развернувшейся между руководителями тайпинов, был убит в результате загов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Гарибальди </w:t>
      </w:r>
      <w:r>
        <w:rPr>
          <w:sz w:val="28"/>
          <w:szCs w:val="28"/>
        </w:rPr>
        <w:t>Джузеппе</w:t>
        <w:tab/>
        <w:t>(1807 – 1882), герой национально-освободительной борьбы итальянского народа против австрийского господства,  генерал. Во главе отряда добровольцев участвовал в австро-итальянской войне 1848 – 1849 гг., один из организаторов обороны Рима. Во время австро-итало-французской войны 1859 г. командовал добровольческим корпусом. В 1860 г. возглавил поход отряда “Тысячи” (1170 чел.), освободившего Южную Италию. Активный участник австро-итальянской войны 1866 г., в результате которой Италия окончательно освободилась от австрийского господства и объединилась в единое государство.</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Ли </w:t>
      </w:r>
      <w:r>
        <w:rPr>
          <w:sz w:val="28"/>
          <w:szCs w:val="28"/>
        </w:rPr>
        <w:t xml:space="preserve">Роберт Эдуард (1807 – 1870), американский генерал (конфедерат)  (1865). В 1846 – 1848 гг. принимал участие в войне США против Мексики, в 1850-х гг. в походах против индейцев в Техасе, в 1859 г. руководил подавлением восстания под руководством Дж. Брауна. С началом гражданской войны в США 1861 – 1865 гг. выступил на стороне Конфедерации южных штатов. Возглавив ее  войска, нанес ряд поражений северянам. Несмотря на стратегическое превосходство Севера над Югом, в течение 4 лет благодаря полководческим способностям оказывал упорное сопротивление армиям северян. Капитулировал в апреле 1865 г.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бд аль-Кадир,  </w:t>
      </w:r>
      <w:r>
        <w:rPr>
          <w:sz w:val="28"/>
          <w:szCs w:val="28"/>
        </w:rPr>
        <w:t xml:space="preserve">Аб д   а л ь – К а д е р </w:t>
      </w:r>
      <w:r>
        <w:rPr>
          <w:b/>
          <w:bCs/>
          <w:sz w:val="28"/>
          <w:szCs w:val="28"/>
        </w:rPr>
        <w:t xml:space="preserve"> </w:t>
      </w:r>
      <w:r>
        <w:rPr>
          <w:sz w:val="28"/>
          <w:szCs w:val="28"/>
        </w:rPr>
        <w:t>(1808 – 1883), алжирский эмир, генерал, вождь антифранцузского восстания 1832 – 1847 гг. Центром восстания стал Западный Алжир. Возглавив повстанческую армию, Абд аль-Кадир неоднократно терпел поражения от хорошо оснащенных и обученных французских войск, но вновь и вновь возобновлял борьбу, используя тактику партизанской войны. Его сопротивление было сломлено лишь с прибытием в Алжир 100-тысячной французской армии. Абд аль-Кадир был пленен и интернирован во Францию.</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Гергей </w:t>
      </w:r>
      <w:r>
        <w:rPr>
          <w:sz w:val="28"/>
          <w:szCs w:val="28"/>
        </w:rPr>
        <w:t xml:space="preserve">Артур (1818 – 1916), венгерский военачальник. Активный участник революции 1848 – 1849 гг. в Венгрии, сопровождавшейся восстанием против австрийского господства. Руководил действиями венгерских войск против австрийцев, с марта 1849 г. главнокомандующий венгерской армией, которая под его руководством одержала ряд побед и вынудила австрийские войска покинуть Венгрию. Летом 1849 г. не смог  отразить наступление 120-тысячной русской армии, пришедшей на помощь австрийскому императору Францу Иосифу  </w:t>
      </w:r>
      <w:r>
        <w:rPr>
          <w:sz w:val="28"/>
          <w:szCs w:val="28"/>
          <w:lang w:val="en-US"/>
        </w:rPr>
        <w:t>I</w:t>
      </w:r>
      <w:r>
        <w:rPr>
          <w:sz w:val="28"/>
          <w:szCs w:val="28"/>
        </w:rPr>
        <w:t>, в августе капитулировал у Вилагош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Шерман </w:t>
      </w:r>
      <w:r>
        <w:rPr>
          <w:sz w:val="28"/>
          <w:szCs w:val="28"/>
        </w:rPr>
        <w:t>Уильям Текумсе (1820 – 1891), американский генерал армии (1869). В ходе гражданской войны в США 1861 – 1865 гг. командовал полком, бригадой, дивизией в войсках северян, с 1864 г. – армией. Во главе армии совершил боевой поход от Чаттануги к Атлантическому побережью, расчленил войска южан, захватил Атланту и Саванну, нанес поражении армии Дж. Джонстона. В 1865 г. двинулся обратно, пройдя более 1300 километров, соединился у Ричмонда с армией У. Гранта, что привело к окружению главных сил южан и их капитуляц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Грант </w:t>
      </w:r>
      <w:r>
        <w:rPr>
          <w:sz w:val="28"/>
          <w:szCs w:val="28"/>
        </w:rPr>
        <w:t xml:space="preserve">Улисс Симпсон (1822 – 1885),  военный и государственный деятель США, генерал (1865). Участвовал в войне США против Мексики (1846 – 1848). В начале гражданской войны в США 1861 – 1865 гг. командовал полком волонтеров, затем военными силами северян в штате Миссури. После ряда удачных операций назначен командующим армии Теннеси, овладел долиной  Миссисипи, снял осаду с Чаттануги. С марта 1864 г. главнокомандующий армиями северян. Организовал решительное наступление по нескольким направлениям, которое привело к разгрому главных сил южан и их капитуляции при Аппоматтоксе. В 1869 – 1877 гг. – президент США.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Робертс </w:t>
      </w:r>
      <w:r>
        <w:rPr>
          <w:sz w:val="28"/>
          <w:szCs w:val="28"/>
        </w:rPr>
        <w:t>Фредерик Слей (1832 – 1914), британский фельдмаршал (1895). С 1851 г. служил в Индии, участвовал в нескольких колониальных экспедициях, подавлении восстаний. В 1878 – 1880 гг. руководил английскими войсками во 2-й англо-афганской войне; решающей стала победа Робертса в Майвадском сражении. Во главе английских войск в 1885 – 1886 гг. обеспечил присоединение к Великобритании Бирмы (3-я англо-бирманская война). В 1899 – 1900 гг. командовал британскими войсками, действовавшими в Южной Африке против буров, сумел добиться перелома в войне. С 1904 г. в отставк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Скобелев</w:t>
      </w:r>
      <w:r>
        <w:rPr>
          <w:sz w:val="28"/>
          <w:szCs w:val="28"/>
        </w:rPr>
        <w:t xml:space="preserve"> Михаил Дмитриевич (1843 – 1882), русский генерал от инфантерии (1881). В 1876 г. командовал войсками, ликвидировавшими восстание в Коканде. В русско-турецкую войну 1877 – 1878 гг. командовал бригадой, отдельными отрядами, отличился в боях под Плевной, в сражении при Шейново, возглавлял авангардный отряд, дошедший почти до Стамбула. Приобрел большую популярность в Болгарии и России. В 1880 – 1881 гг. руководил Ахалтекинской экспедицией, обеспечив присоединение к России Туркмен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 xml:space="preserve">Ояма </w:t>
      </w:r>
      <w:r>
        <w:rPr>
          <w:sz w:val="28"/>
          <w:szCs w:val="28"/>
        </w:rPr>
        <w:t>Ивао (1842 – 1916), маршал Японии (1898). Во время японо-китайской войны 1894 – 1895 гг. командовал 2-й императорской армией, захватил южную часть Ляодунского полуострова. В 1899 – 1904 гг. начальник генштаба. В русско-японскую войну 1904 – 1905 гг. главнокомандующий сухопутной армией, руководил ее сражениями под Ляояном, Шахэ, Сандепу и Мукденом, завершившимися в пользу японцев, добился взятия Порт-Артура. С 1912 г. хранитель печати императора Япон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Гинденбург </w:t>
      </w:r>
      <w:r>
        <w:rPr>
          <w:sz w:val="28"/>
          <w:szCs w:val="28"/>
        </w:rPr>
        <w:t>Пауль фон (1847 – 1934), германский генерал-фельдмаршал (1914). Участник австро-прусской 1866 и франко-прусской 1870 – 1871 гг. войн. С началом 1-й мировой войны командующий 8-й армией, нанесшей русским войскам поражение в Восточной Пруссии, затем 9-й армией, с ноября 1914 г. – войсками Восточного фронта. С августа 1916 г. – начальник генштаба, фактически главнокомандующий германской армией. Вместе с Э. Людендорфом осуществлял разработку и планирование всех важнейших операций германских войск.  В ноябре 1918 г. руководил подавлением революции в Германии. В 1925 – 1933 гг. – президент Герман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Того</w:t>
      </w:r>
      <w:r>
        <w:rPr>
          <w:sz w:val="28"/>
          <w:szCs w:val="28"/>
        </w:rPr>
        <w:t xml:space="preserve"> Хэйхатиро (1847 – 1934), японский адмирал флота (1913). Во время русско-японской войны 1904 – 1905 гг. командовал 1-й эскадрой, затем главнокомандующий Соединенным флотом Японии. Проявил флотоводческое искусство во время морской блокады Порт-Артура, в сражении в Желтом море (1904). В Цусимском морском сражении (май 1905) разгромил 2-ю Тихоокеанскую эскадру русского флота, прибывшую с Балтики, что окончательно предопределило победу Японии в войне. С 1909 г. член Высшего военного сове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Китченер </w:t>
      </w:r>
      <w:r>
        <w:rPr>
          <w:sz w:val="28"/>
          <w:szCs w:val="28"/>
        </w:rPr>
        <w:t>Гораций Герберт (1850 – 1916), британский фельдмаршал (1909). В 1882 – 1886 гг. в качестве генерал-квартирмейстера</w:t>
      </w:r>
      <w:r>
        <w:rPr>
          <w:b/>
          <w:bCs/>
          <w:sz w:val="28"/>
          <w:szCs w:val="28"/>
        </w:rPr>
        <w:t xml:space="preserve"> </w:t>
      </w:r>
      <w:r>
        <w:rPr>
          <w:sz w:val="28"/>
          <w:szCs w:val="28"/>
        </w:rPr>
        <w:t>экспедиционного корпуса участвовал в колонизации Египта. С 1892 г. командующий английскими  войсками в Египте, в 1896 – 1898 гг. во главе англо-египетских войск подавил восстание махдистов в Судане, генерал-губернатор Судана. Затем начальник штаба, с 1900 г. командующий английской армией в англо-бурской войне, которую он завершил победой, действуя жестокими методами. С 1902 г. главнокомандующий английскими войсками в Индии и на других должностях.</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Фош</w:t>
      </w:r>
      <w:r>
        <w:rPr>
          <w:sz w:val="28"/>
          <w:szCs w:val="28"/>
        </w:rPr>
        <w:t xml:space="preserve"> Фердинанд (1851 – 1929), маршал Франции (1918). В начале 1-й мировой войны командовал 9-й армией, отличился в Марнском сражении (сентябрь 1914). В 1915 – 1916 гг. командующий группой армий “Север”, провел ряд наступательных и оборонительных операций. С 1917 г. начальник генштаба. С 1918 гг. верховный главнокомандующий союзными войсками Антанты, сыграл значительную роль в координации действий французских, британских и американских войск, сумевших одержать победу над Германией и ее союзникам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Френч </w:t>
      </w:r>
      <w:r>
        <w:rPr>
          <w:sz w:val="28"/>
          <w:szCs w:val="28"/>
        </w:rPr>
        <w:t>Джон Дентон Пинкстон (1852 – 1925), британский фельдмаршал (1913). Способности военачальника проявил в англо-бурской войне 1899 – 1902 гг. С 1912 г. начальник генштаба. С началом 1-й мировой войны главнокомандующий британскими экспедиционными силами во Франции, внес вклад в отражение германского наступления и стабилизацию линии фронта. Проблемы взаимодействия с французскими войсками и излишняя осторожность Френча привели к его замене Д. Хейгом (декабрь 1915). В 1918 – 1921 гг. лорд-лейтенант (наместник) Ирланд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Жоффр </w:t>
      </w:r>
      <w:r>
        <w:rPr>
          <w:sz w:val="28"/>
          <w:szCs w:val="28"/>
        </w:rPr>
        <w:t>Жозеф Жак Сезер (1852 – 1931), маршал Франции (1916). Участник франко-прусской войны 1870 – 1871 гг. и колониальных войн в Индокитае и Африке. С 1908 г. командир корпуса, с 1911 г. начальник генштаба. С началом 1-й мировой войны главнокомандующий французской армией В связи с наступлением немецких войск отвел французские войска за реку Марна, где дал сражение (сентябрь 1914). Успех в нем обрек Германию на затяжную войну на два фронта. В 1916 г. организовал отражение немецкого наступления под Верденом. С декабря 1916 г. глава французской военной миссии в США, с 1922 г. возглавлял правительственную комиссию по обороне стран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Конрад фон Хётцендорф </w:t>
      </w:r>
      <w:r>
        <w:rPr>
          <w:sz w:val="28"/>
          <w:szCs w:val="28"/>
        </w:rPr>
        <w:t>Франц (1852 – 1925), австрийский фельдмаршал (1916). В 1906 – 1911 гг. и с декабря 1912 г. начальник генштаба. С началом 1-й мировой войны начальник полевого генштаба при верховном главнокомандующем эрцгерцоге Фридрихе, которого фактически заменял. В Галицийской битве 1914 г. уступил русским Галицию. Принял активное участие в подготовке Горлицкого прорыва австро-венгерских и немецких войск, обеспечившего возвращение Галиции (1915). В 1916 г. с большим трудом остановил наступление русского Юго-Западного фронта А.А. Брусилова. С марта 1917 г.  возглавлял войска в Южном Тироле. С июля 1918 г. начальник лейб-гвард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Брусилов </w:t>
      </w:r>
      <w:r>
        <w:rPr>
          <w:sz w:val="28"/>
          <w:szCs w:val="28"/>
        </w:rPr>
        <w:t>Алексей Алексеевич ( 1853 – 1926), русский генерал от кавалерии (1912). В 1912 – 1913 гг. – командир 12-го армейского корпуса. С началом 1-й мировой войны командовал 8-й армией, отличился в Галицийской и Карпатской операциях. С марта 1916 г. главком Юго-Западного фронта. Летом 1916 г. провел успешное наступление против австро-венгерских войск (“Брусиловский прорыв”). В мае – июле 1917 г. верховный главнокомандующий русской армией.  С 1920 г. в Красной Армии на второстепенных военных должностях.</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лексеев </w:t>
      </w:r>
      <w:r>
        <w:rPr>
          <w:sz w:val="28"/>
          <w:szCs w:val="28"/>
        </w:rPr>
        <w:t xml:space="preserve">Михаил Васильевич (1857 – 1918), русский генерал от инфантерии (1914). В 1912 – 1914 гг. начальник штаба 13-го армейского корпуса. С началом 1-й мировой войны начальник штаба Юго-Западного фронта, с марта 1915 г. командующий этим фронтом, остановил наступление немецких войск в Польше. С августа 1915 по март 1917 г. начальник штаба верховного главнокомандующего (Николая </w:t>
      </w:r>
      <w:r>
        <w:rPr>
          <w:sz w:val="28"/>
          <w:szCs w:val="28"/>
          <w:lang w:val="en-US"/>
        </w:rPr>
        <w:t>II</w:t>
      </w:r>
      <w:r>
        <w:rPr>
          <w:sz w:val="28"/>
          <w:szCs w:val="28"/>
        </w:rPr>
        <w:t>), фактически руководил планированием и проведением военных операций на русском фронте. В марте – мае 1917 г. – верховный главнокомандующий. После Октябрьской революции 1917 г. был одним из организаторов Белого движения на юге стран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Першинг </w:t>
      </w:r>
      <w:r>
        <w:rPr>
          <w:sz w:val="28"/>
          <w:szCs w:val="28"/>
        </w:rPr>
        <w:t>Джон Джозеф (1860 – 1948), американский генерал армии (1919). В период испано-американской войны 1898 г. участвовал в боевых действиях на Кубе, в 1901 – 1913 гг. служил на Филиппинах (с 1906 г. военный губернатор Минданао). В 1916 – 1917 гг. командовал американским корпусом, вторгшимся в Мексику. В 1-ю мировую войну с мая 1917 г. командующий американскими экспедиционными силами в Западной Европе. Был противником позиционной войны, стремился действовать наступательно. Руководил проведением Сен-Мийельской и Маас-Аргоннской операций 1918 г. С 1921 г. начальник штаба армии США, с 1924 г. в отставк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Хейг </w:t>
      </w:r>
      <w:r>
        <w:rPr>
          <w:sz w:val="28"/>
          <w:szCs w:val="28"/>
        </w:rPr>
        <w:t xml:space="preserve">Дуглас (1861 – 1928), британский фельдмаршал (1917). В 1-ю мировую войну с августа 1914 г. командовал во Франции 1-м британским корпусом, отличившимся при обороне Ипра, затем командующий 1-й армией. С декабря 1915 г. главнокомандующий британскими экспедиционными силами во Франции. В отличие от своего предшественника Дж. Френча пытался действовать более решительно, но, как и союзники-французы, был вынужден перейти к позиционной войне. В 1918 г. удачно руководил действиями британских войск в Амьенской операции.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Людендорф</w:t>
      </w:r>
      <w:r>
        <w:rPr>
          <w:sz w:val="28"/>
          <w:szCs w:val="28"/>
        </w:rPr>
        <w:t xml:space="preserve"> Эрих (1865 – 1937), германский генерал пехоты (1916). В начале 1-й мировой войны обер-квартирмейстер 2-й армии в Бельгии, с августа 1914 г. начальник штаба 8-й армии, с ноября Восточного фронта, действовавших против русской армии. С августа 1917 г. 1-й генерал-квартирмейстер верховного командования германской армии. Играл решающую роль в планировании операций на фронтах. Весной 1918 г. организовал ряд наступательных операций крупного масштаба во Франции, но не добился успеха. С октября 1918 г. в отставке.</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32"/>
          <w:szCs w:val="32"/>
        </w:rPr>
      </w:pPr>
      <w:r>
        <w:rPr>
          <w:sz w:val="32"/>
          <w:szCs w:val="32"/>
        </w:rPr>
        <w:t>Новейшее время (1918 – настоящее врем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Маннергейм </w:t>
      </w:r>
      <w:r>
        <w:rPr>
          <w:sz w:val="28"/>
          <w:szCs w:val="28"/>
        </w:rPr>
        <w:t xml:space="preserve">Карл Густав Эмиль (1867 – 1951), государственный и военный деятель Финляндии, маршал (1933). В 1887 – 1917 гг. на службе в русской армии. В 1918 г. возглавлял подавление коммунистической революции в Финляндии. С 1931 г. председатель Совета государственной обороны, с 1939 г. главнокомандующий финской армией. В 1930-х гг. под его руководством возведена линия укреплений на границе с СССР (“линия Маннергейма”). Умело руководил действиями финской армии в советско-финляндской войне 1939 – 1940 гг. После нападения Германии на СССР вытеснил советские войска с Карельского перешейка. В сентябре вынужден был принять решение о выходе Финляндии из войны на условиях СССР. С 1946 г. в отставке.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Деникин </w:t>
      </w:r>
      <w:r>
        <w:rPr>
          <w:sz w:val="28"/>
          <w:szCs w:val="28"/>
        </w:rPr>
        <w:t>Антон Иванович (1872 – 1947), русский генерал-лейтенант (1916), военный деятель Белого движения. В 1-ю мировую войну в апреле –мае 1917 г. начальник штаба верховного главнокомандующего, затем командовал Западным и Юго-Западным фронтами. С конца 1917 г. командующий белой Добровольческой армией на Дону, с января 1919 г. главнокомандующий Вооруженными силами Юга России. В мае – ноябре 1919 г. предпринял масштабное наступление с конечной целью – захватить  Москву, но потерпел неудачу. В 1920 г. был вытеснен в Крым. Покинул Россию, передав командование войсками П.Н. Врангелю.</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Колчак </w:t>
      </w:r>
      <w:r>
        <w:rPr>
          <w:sz w:val="28"/>
          <w:szCs w:val="28"/>
        </w:rPr>
        <w:t>Александр Васильевич (1874 – 1920), русский адмирал (1918), военный деятель Белого движения. В 1-ю мировую войну с 1916 г. командующий Черноморским флотом. В 1918 г. возглавил Белое движение в Сибири, его власть признали все другие белые армии в России. Максимальная численность войск Колчака в Сибири достигала 400 тыс. человек. В марте 1919 г. начал стратегическое наступление с целью разгрома советского Восточного фронта и выхода к Волге. Войска Колчака подошли к Казани и Самаре, но в результате контрнаступления советских войск откатились в Сибирь. В декабре 1919 г. Колчак оказался в плену у иркутских большевиков, был расстрелян.</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Сталин </w:t>
      </w:r>
      <w:r>
        <w:rPr>
          <w:sz w:val="28"/>
          <w:szCs w:val="28"/>
        </w:rPr>
        <w:t>(Джугашвили) Иосиф Виссарионович (1879 – 1953), советский государственный и военный деятель, генералиссимус Советского Союза (1945). С 1917 г. член (нарком) Советского правительства, в период Гражданской войны 1917 – 1922 гг. возглавлял политические органы (реввоенсоветы) ряда фронтов. С середины 1920-х гг. встал во главе СССР. В годы Великой Отечественной войны с 8.8.1941 г. Верховный Главнокомандующий Вооруженными Силами СССР (одновременно нарком обороны и председатель Государственного Комитета Обороны), руководил организацией обороны СССР и планированием важнейших операций Красной армии. Был одним из инициаторов создания антигитлеровской коалиц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Макартур </w:t>
      </w:r>
      <w:r>
        <w:rPr>
          <w:sz w:val="28"/>
          <w:szCs w:val="28"/>
        </w:rPr>
        <w:t>Дуглас (1880 – 1964), американский генерал армии (1944). Участник 1-й мировой войны, командир дивизии. В 1930 – 1935 гг. начальник штаба армии США. С началом 2-й мировой войны командующий сухопутными силами США на Дальнем Востоке, с 1942 г. главнокомандующий оперативно-стратегической группировкой американских, а с октября 1944 г. союзных войск в юго-западной части Тихого океана. Проявил умение координировать воздушные, морские и наземные операции. 2 сентября 1945 г. на борту американского линкора “Миссури” от имени США принял капитуляцию Японии. В 1950 – 1951 гг. возглавлял американские и другие войска ООН в войне в Коре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татюрк,  </w:t>
      </w:r>
      <w:r>
        <w:rPr>
          <w:sz w:val="28"/>
          <w:szCs w:val="28"/>
        </w:rPr>
        <w:t xml:space="preserve">М у с т а ф а   К е м а л ь  (1881 – 1938), турецкий государственный и военный деятель, маршал (1921). Воевал на фронтах итало-турецкой (1911 – 1912) и 2-й Балканской (1913) войн, во время 1-й мировой войны командовал корпусом и армиями на Кавказском и Сирийском фронтах. В 1919 г. возглавил  освободительную войну против англо-греческой интервенции и султанского режима. С 1921 г. верховный главнокомандующий турецкой армией, которая под его руководством провела ряд успешных сражений против оккупантов, одержала победу в многодневном сражении на реке Сакарья. В 1923 – 1938 гг. первый президент Турецкой Республики.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Каменев </w:t>
      </w:r>
      <w:r>
        <w:rPr>
          <w:sz w:val="28"/>
          <w:szCs w:val="28"/>
        </w:rPr>
        <w:t>Сергей Сергеевич (1881 – 1936), командарм 1-го ранга (1935). Участник 1-й мировой войны, полковник. С 1918 г. в Красной Армии. С сентября 1918 по июль 1919 г. командовал войсками Восточного фронта, руководил подготовкой и проведением контрнаступления советских войск против А.В. Колчака. С июля 1919 по апрель 1924 г. главнокомандующий Вооруженными силами Республики и член Революционного военного совета Республики, проявил талант военачальника при подготовке и проведении стратегических операций по разгрому войск А.И. Деникина, Н.Н. Юденича и П.Н. Врангеля, а также в ходе советско-польской войны 1920 г.</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Кейтель </w:t>
      </w:r>
      <w:r>
        <w:rPr>
          <w:sz w:val="28"/>
          <w:szCs w:val="28"/>
        </w:rPr>
        <w:t>Вильгельм (1882 – 1946), немецкий генерал-фельдмаршал (1940). Участник 1-й мировой войны. С 1933 г. командир пехотной дивизии, с 1935 г. начальник отдела военного министерства. С 1938 г. начальник штаба верховного главнокомандования вооруженных сил (ОКВ). Занимал этот пост до поражения фашистской Германии в 1945 г. Ближайший военный советник Гитлера. Принимал непосредственное участие в разработке всех крупных операций вермахта во 2-й мировой войне. 8 мая 1945 г. подписал Акт о капитуляции Германии. Казнен по приговору Международного военного трибунала в Нюрнберг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Ямамото </w:t>
      </w:r>
      <w:r>
        <w:rPr>
          <w:sz w:val="28"/>
          <w:szCs w:val="28"/>
        </w:rPr>
        <w:t>Исороку (1884 – 1943), японский адмирал (1943). Участник  русско-японской войны 1904 – 1905 гг. В 1936 – 1939 гг. заместитель морского министра, с 1939 г. главнокомандующий Объединенным флотом. Инициатор японской военно-морской экспансии. В 1941 – 1942 гг. непосредственный руководитель многочисленных военно-морских кампаний, способствовавших установлению японского господства в Восточной Азии и на Тихом океане. После поражения у атолла Мидуэй (1942) утратил стратегическую инициативу в океанской войне с США. Погиб во время авиационного полета в результате атаки американских истребителе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Нимиц</w:t>
      </w:r>
      <w:r>
        <w:rPr>
          <w:sz w:val="28"/>
          <w:szCs w:val="28"/>
        </w:rPr>
        <w:t xml:space="preserve"> Честер Уильям (1885 – 1966), американский адмирал флота (1944). С 1938 г. командующий крейсерской флотилией в Сан-Диего, затем флотилией линкоров на Гавайях. С декабря 1941 г. командующий Тихоокеанским флотом США. Накопив необходимые резервы, сумел перехватить инициативу у японского флота, которому в 1942 г. были нанесены первые поражения в сражениях в Коралловом море и атолла Мидуэй. Опираясь на авианосные группы, навязывал свою волю противнику в океанской войне. В 1943 – 1945 гг.под руководством Нимица проведен ряд крупных операций с применением десантов, ликвидировавших все завоевания Японии в Тихом океане. С 1947 г. в отставк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Паттон </w:t>
      </w:r>
      <w:r>
        <w:rPr>
          <w:sz w:val="28"/>
          <w:szCs w:val="28"/>
        </w:rPr>
        <w:t>Джордж Смит-младший (1885 – 1945), американский генерал  (1945). Участник 1-й мировой войны в составе американских экспедиционных сил во Франции, командир бронетанковой бригады. С началом 2-й мировой войны командир бронетанковой бригады, дивизии и (с 1942) корпуса). Отличился в Северо-Африканской десантной операции 1942 г. В 1943 г. во главе 7-й армии принимал участие в Сицилийской операции. После высадки союзников в Нормандии (1944) командовал 3-й армией, очень активно действовал в Фалезской, Рурской и других операциях в Западной Европе. Умер вследствие автокатастроф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Фрунзе </w:t>
      </w:r>
      <w:r>
        <w:rPr>
          <w:sz w:val="28"/>
          <w:szCs w:val="28"/>
        </w:rPr>
        <w:t>Михаил Васильевич (1885 – 1925), советский военный деятель. Как полководец отличился в Гражданскую войну. С февраля 1919 г. командующий 4-й армией, затем Южной группой войск Восточного фронта, с июля 1919 г. войсками Восточного фронта, успешно действовавшими против войск Колчака, с августа 1919 г. возглавлял Туркестанский фронт. В сентябре – декабре  1920 г. командующий Южным фронтом, выбившим войска П.Н. Врангеля из Северного Причерноморья и Крыма. В 1924 – 1925 гг. заместитель председателя и председатель Реввоенсовета СССР, заместитель наркома и нарком по военным и морским делам, начальник Штаба РКК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Чжу Дэ </w:t>
      </w:r>
      <w:r>
        <w:rPr>
          <w:sz w:val="28"/>
          <w:szCs w:val="28"/>
        </w:rPr>
        <w:t>(1886 – 1976), китайский военный и государственный деятель, маршал КНР (1955). Один из организаторов Наньчанского восстания 1927 г. С 1928 г. командовал 4-й Красной армией, с 1931 г. главнокомандующий Красной армией Китая. Один из руководителей ее похода в 1934 – 1936 гг. на северо-запад. Во время национально-освободительной войны 1937 – 1945 гг. командующий 8-й армией в Северном Китае, действовал против японских, а с 1939 г. и против чанкайшистских войск. В 1945 – 1954 гг. главнокомандующий Народно-освободительной армией Китая. Одновременно с 1930 г. занимал высокие партийные, а с 1949 г. (после создания КНР) и государственные пост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Монтгомери </w:t>
      </w:r>
      <w:r>
        <w:rPr>
          <w:sz w:val="28"/>
          <w:szCs w:val="28"/>
        </w:rPr>
        <w:t>Бернард Лоу (1887 – 1976), британский фельдмаршал (1944). В 1939 г., командуя пехотной дивизией, сражался во Франции и Бельгии. С августа 1942 г. командующий британскими войсками в Северной Африке, нанес поражение итало-немецкой танковой армии Э. Роммеля в Эль-Аламейнской операции, удостоен титула “Аламейнский”. Затем были успешно проведены (совместно с американскими войсками) Тунисская и Сицилийская операции. В 1944 – 1945 гг. командующий 21-й группой союзных армий, высадившейся в Нормандии и дошедшей до Эльбы. После войны занимал ряд высших военных должностей в Великобритании и НАТ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Манштейн </w:t>
      </w:r>
      <w:r>
        <w:rPr>
          <w:sz w:val="28"/>
          <w:szCs w:val="28"/>
        </w:rPr>
        <w:t>Эрих фон Левински (1887 – 1973), немецкий генерал-фельдмаршал (1942). В 1939 – 1940 гг. начальник штаба группы армий “А”. Один из авторов плана разгрома Франции через Арденны, при захвате Франции командовал 38-м армейским корпусом. При вторжении в СССР командовал 56-м танковым корпусом, наступал на Ленинград. С сентября 1941 г. командующий 11-й армией, прорвавшейся в Крым. С ноября 1942 г. – командующий группой армией “Дон”, не сумел помочь окруженным под Сталинградом немецким войскам. С февраля 1943 г. – командующий группой армий “Юг”. С марта 1944 г. в резерве. По приговору Международного военного трибунала отбыл 12 лет тюрьм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Гудериан </w:t>
      </w:r>
      <w:r>
        <w:rPr>
          <w:sz w:val="28"/>
          <w:szCs w:val="28"/>
        </w:rPr>
        <w:t>Хайнц Вильгельм (1888 – 1954), немецкий генерал-фельдмаршал. С 1935 г. командир танковой дивизии. Написал книгу “Внимание, танки”, принесшую ему известность. В период захвата Польши (1939) командир 19-го армейского корпуса. Во время Французской кампании 1940 г. командовал 2-й танковой группой. С началом войны против СССР группа вошла в состав группы армий “Центр”, наступавшей на Смоленск, с октября 1941 г. командующий 2-й танковой армией. После поражения под Москвой зачислен в резерв. В 1944 –1945 гг. начальник генштаба сухопутных войс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Латр де Тассиньи </w:t>
      </w:r>
      <w:r>
        <w:rPr>
          <w:sz w:val="28"/>
          <w:szCs w:val="28"/>
        </w:rPr>
        <w:t>Жан Мари Габриэль де (1889 – 1952), маршал Франции (посмертно, 1952). Во время нападения Германии на Францию (1940) командовал пехотной дивизией. В декабре 1943 г. принял командование армией “В” Французского комитета национального освобождения, впоследствии преобразованной в 1-ю полевую армию. В августе 1944 г. во главе этой армии высадился в Провансе, освободил Тулон, Марсель, Лион, Дижон, затем в составе 6-й группы армий союзников участвовал в освобождении Эльзаса и Лотарингии, с марта 1945 г. – ряда австрийских городов. После войны на высоких военных должностях.</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Эйзенхауэр </w:t>
      </w:r>
      <w:r>
        <w:rPr>
          <w:sz w:val="28"/>
          <w:szCs w:val="28"/>
        </w:rPr>
        <w:t>Дуайт Дэйвид (1890 – 1969), американский государственный  и военный деятель, генерал армии (1944). В начале 2-й мировой войны начальник управления военного планирования в штабе американской армии. С июня 1942 г. командующий американскими войсками в Европе, с ноября возглавил союзные экспедиционные силы в Северной Африке и Средиземноморье. Организатор военных действий союзников в Северной Африке, на Сицилии и в Италии. С декабря 1943 г. до конца войны верховный главнокомандующий войсками союзников в Западной Европе, руководил их высадкой в Нормандии и последующими операциями. В 1953 – 1961 гг. – президент СШ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Голль </w:t>
      </w:r>
      <w:r>
        <w:rPr>
          <w:sz w:val="28"/>
          <w:szCs w:val="28"/>
        </w:rPr>
        <w:t>Шарль де (1890 – 1970), французский государственный и военный деятель, бригадный генерал (1940). Участник 1-й мировой войны. В 1932 – 1936 гг. секретарь Высшего военного совета. В начале 2-й мировой войны командовал танковым полком, дивизией. С 5 июля 1940 г., в критические для Франции дни, заместитель министра национальной обороны. После поражения Франции основал движение “Свободная Франция” Во главе войск “Свободной Франции” принял участие в боевых действиях на Ближнем Востоке, в Северной Африке, в Италии и при освобождении Франции. Сыграл важную роль в возрождении Франции как великой державы. Президент Франции в 1958 – 1969 гг.</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 xml:space="preserve">Александер Тунисский </w:t>
      </w:r>
      <w:r>
        <w:rPr>
          <w:sz w:val="28"/>
          <w:szCs w:val="28"/>
        </w:rPr>
        <w:t>Руперт Леофрик Джордж (1891 – 1969), британский фельдмаршал (1944). В 1940 г., командуя дивизией, участвовал в боевых действиях во Франции. С 1940 г. возглавлял британские войска в Бирме, с августа 1942 г. – командующий британскими войсками на Среднем Востоке, координировал действия союзных войск в Северной Африке. С февраля 1943 г.  командовал 18-й группой союзных армий, разгромившей в Тунисе итало-немецкую группировку; удостоен титула лорда Тунисского. Командуя с мая 1943 г. 15-й группой союзных армий, а с декабря всеми союзными армиями на Средиземноморье, руководил Итальянской кампанией, завершившейся капитуляцией немецких войск в Италии. В 1952 – 1954 гг. министр обороны Великобритан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Модель</w:t>
      </w:r>
      <w:r>
        <w:rPr>
          <w:sz w:val="28"/>
          <w:szCs w:val="28"/>
        </w:rPr>
        <w:t xml:space="preserve"> Вальтер (1891 – 1945), немецкий генерал-фельдмаршал (1944). В начале 2-й мировой войны начальник штаба 4-го армейского корпуса, участвовавшего в захвате Польши. В период вторжения во Францию (1940) начальник штаба 16-й армии. В начале войны против СССР командир  3-й танковой дивизии, затем 41-го танкового корпуса, командующий 9-й армией. Во время Курской битвы 1943 г. руководил левым крылом немецких войск. В 1944 г. командующий группами армий “Север”, “Северная Украина”, с августа – группами армий “Д” и “Б” на Западе. После поражения в районе Рура (апрель 1945 г.) согласился на капитуляцию; застрелилс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32"/>
          <w:szCs w:val="32"/>
        </w:rPr>
      </w:pPr>
      <w:r>
        <w:rPr>
          <w:b/>
          <w:bCs/>
          <w:sz w:val="28"/>
          <w:szCs w:val="28"/>
        </w:rPr>
        <w:t>Роммель</w:t>
      </w:r>
      <w:r>
        <w:rPr>
          <w:sz w:val="28"/>
          <w:szCs w:val="28"/>
        </w:rPr>
        <w:t xml:space="preserve"> Эрвин Иоганн Ойген (1891 – 1944), немецкий генерал-фельдмаршал (1942). С февраля 1940 г. командир 7-й танковой дивизии, участвовавшей в разгроме Франции. С февраля 1941 по март 1943 г. командовал немецкими экспедиционными силами в Северной Африке. После ряда успешных сражений был разгромлен англичанами под Эль-Аламейном (60 км от Александрии). С июля 1943 г. командующий группой армий “Б”, действовавшей в Северной Италии, затем во Франции, не смог сорвать наступление войск союзников, высадившихся  в июне 1944 г. в Нормандии. Был заподозрен в связях с руководителями антигитлеровского заговора, 20 июля покончил с собой.</w:t>
      </w:r>
    </w:p>
    <w:p>
      <w:pPr>
        <w:pStyle w:val="Normal"/>
        <w:spacing w:lineRule="auto" w:line="360"/>
        <w:ind w:firstLine="567"/>
        <w:jc w:val="center"/>
        <w:rPr>
          <w:sz w:val="32"/>
          <w:szCs w:val="32"/>
        </w:rPr>
      </w:pPr>
      <w:r>
        <w:rPr>
          <w:sz w:val="32"/>
          <w:szCs w:val="32"/>
        </w:rPr>
      </w:r>
    </w:p>
    <w:p>
      <w:pPr>
        <w:pStyle w:val="Normal"/>
        <w:spacing w:lineRule="auto" w:line="360"/>
        <w:ind w:firstLine="567"/>
        <w:jc w:val="both"/>
        <w:rPr/>
      </w:pPr>
      <w:r>
        <w:rPr>
          <w:b/>
          <w:bCs/>
          <w:sz w:val="28"/>
          <w:szCs w:val="28"/>
        </w:rPr>
        <w:t xml:space="preserve">Дёниц </w:t>
      </w:r>
      <w:r>
        <w:rPr>
          <w:sz w:val="28"/>
          <w:szCs w:val="28"/>
        </w:rPr>
        <w:t>Карл (1891 – 1980), немецкий гросс-адмирал (1943). С 1935 г. командующий 1-й флотилией подводных лодок, с 1936 г. всеми подводными силами Германии. Разработал для них тактику “волчьих стай”. В первые годы 2-й мировой войны руководил операциями подводных сил, добился успехов в подводной войне против английского и других флотов. С января 1943 г. главнокомандующий ВМФ, по-прежнему главное внимание уделял подводной войне. 1 мая 1945 г. по завещанию Гитлера занял пост рейхсканцлера и верховного главнокомандующего. 23 мая задержан англичанами, по решению Международного военного трибунала в 1946 г. осужден к 10 годам тюрьмы.</w:t>
      </w:r>
    </w:p>
    <w:p>
      <w:pPr>
        <w:pStyle w:val="Normal"/>
        <w:spacing w:lineRule="auto" w:line="360"/>
        <w:ind w:firstLine="567"/>
        <w:jc w:val="both"/>
        <w:rPr>
          <w:sz w:val="28"/>
          <w:szCs w:val="28"/>
        </w:rPr>
      </w:pPr>
      <w:r>
        <w:rPr>
          <w:sz w:val="28"/>
          <w:szCs w:val="28"/>
        </w:rPr>
      </w:r>
    </w:p>
    <w:p>
      <w:pPr>
        <w:pStyle w:val="Normal"/>
        <w:spacing w:lineRule="auto" w:line="360" w:before="240" w:after="0"/>
        <w:ind w:firstLine="567"/>
        <w:jc w:val="both"/>
        <w:rPr/>
      </w:pPr>
      <w:r>
        <w:rPr>
          <w:b/>
          <w:bCs/>
          <w:sz w:val="28"/>
          <w:szCs w:val="28"/>
        </w:rPr>
        <w:t xml:space="preserve">Тито </w:t>
      </w:r>
      <w:r>
        <w:rPr>
          <w:sz w:val="28"/>
          <w:szCs w:val="28"/>
        </w:rPr>
        <w:t>(Броз Тито) Иосип (1892 – 1980), югославский государственный и военный деятель, маршал (1943). В 1937 г. возглавил компартию Югославии.  После оккупации страны итало-немецкими войсками (1941) занялся организацией национально-освободительной борьбы. Возглавил Народно-освободительную армию, созданную в 1942 г. (первоначально 9 дивизий, в начале 1945 г. – 59 дивизий, сведенных в 4 армии). Под его руководством она постепенно перешла от методов партизанской борьбы к проведению масштабных операций. Осенью 1944 г. совместно с Красной Армией войска Тито освободили  Белград, к 15 мая 1945 г. и всю территорию страны. В ноябре 1945 г. Тито возглавил правительство Югославии, с 1953 г. – президент страны.</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Тухачевский</w:t>
      </w:r>
      <w:r>
        <w:rPr>
          <w:sz w:val="28"/>
          <w:szCs w:val="28"/>
        </w:rPr>
        <w:t xml:space="preserve"> Михаил Николаевич (1893 – 1937), Маршал Советского Союза (1935). В Гражданскую войну с 1918 г. командовал 1-й армией Восточного фронта в Среднем Поволжье. В 1919 г. командующий 8-й армией Южного фронта на Среднем Донце и 5-й армией Восточного фронта на Урале и в Сибири. В начале 1920 г. во главе Кавказского фронта сражался против войск Деникина, а во время советско-польской войны 1920 г. возглавлял Юго-Западный фронт. В 1921 г. командующий 7-й армией, подавившей Кронштадтский мятеж, и войсками Тамбовского района, ликвидировавшими антоновское восстание. В 1936 – 1937 гг. 1-й заместитель наркома обороны СССР. Репрессирован в 1937 г.</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 xml:space="preserve">Брэдли </w:t>
      </w:r>
      <w:r>
        <w:rPr>
          <w:sz w:val="28"/>
          <w:szCs w:val="28"/>
        </w:rPr>
        <w:t>Омар Нелсон (1893 – 1981), американский генерал армии (1950). Во время 2-й мировой войны командир дивизии, помощник командующего и  командующий 2-м корпусом, который успешно действовал против итало-немецких войск в Тунисской и Сицилийской операциях. Затем командующий 1-й армией, которая в июне 1944 г. участвовала в высадке в Нормандии. С августа 1944 г. командующий 12-й группой союзных армий. Совместно с 21-й группой союзных армий осуществил Фалезскую операцию, прорыв “линии Зигфрида”, Рурскую операцию, в 1945 г. освободил западные районы Австрии. После войны занимал высокие военные посты в США и НАТО.</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 xml:space="preserve">Рыбалко </w:t>
      </w:r>
      <w:r>
        <w:rPr>
          <w:sz w:val="28"/>
          <w:szCs w:val="28"/>
        </w:rPr>
        <w:t xml:space="preserve">Павел Семенович (1894 – 1948), маршал бронетанковых войск (1945). Во время Великой Отечественной войны с мая 1942 г. заместитель командующего 5-й танковой армией, с июля 1942 г. командовал 5-й, 3-й и 3-й гвардейской танковыми армиями на Брянском, Юго-Западном, Центральном, Воронежском, 1-м Белорусском и 1-м Украинском фронтах. Танковые войска Рыбалко умело действовали в Острогожско-Россошанской, Харьковской наступательной, Житомирско-Бердической, Проскуровско-Черновицкой, Львовско-Сандомирской, Нижнесилезской, Верхнесилезской, Берлинской и Пражской операциях. </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 xml:space="preserve">Василевский </w:t>
      </w:r>
      <w:r>
        <w:rPr>
          <w:sz w:val="28"/>
          <w:szCs w:val="28"/>
        </w:rPr>
        <w:t>Александр Михайлович (1895 – 1977), Маршал Советского Союза (1943). С августа 1941 г. заместитель и 1-й заместитель начальника Генштаба – начальник оперативного управления. С апреля 1942 г. начальник Генштаба, с октября одновременно заместитель наркома обороны СССР. Возглавлял планирование операций Красной Армии в Великой Отечественной войне. Как представитель Ставки непосредственно участвовал в организации операций фронтов и групп фронтов. С февраля по апрель 1945 г. командующий 3-м Белорусским фронтом. Главнокомандующий советскими войсками в советско-японской войне 1945 г. В послевоенный период на высоких военных должностях.</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 xml:space="preserve">Жуков </w:t>
      </w:r>
      <w:r>
        <w:rPr>
          <w:sz w:val="28"/>
          <w:szCs w:val="28"/>
        </w:rPr>
        <w:t>Георгий Константинович (1896 – 1974), Маршал Советского Союза (1943). Участник боев с японцами на реке Халхин-Гол (1939). С 1940 г. командующий Киевским военным округом. В январе – июле 1941 г. начальник Генштаба – заместитель наркома обороны СССР. Командовал Резервным и Ленинградским фронтами, в битве под Москвой – Западным фронтом. С августа 1942 г. – 1-й заместитель наркома обороны и заместитель Верховного главнокомандующего. Осуществлял координацию действий фронтов в Сталинградской и Курской битвах. В ноябре 1944 – мае 1945 г. командовал 1-м Белорусским фронтом. С 1953 г. 1-й заместитель, а в 1955 г. – 1957 министр обороны СССР.</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 xml:space="preserve">Рокоссовский </w:t>
      </w:r>
      <w:r>
        <w:rPr>
          <w:sz w:val="28"/>
          <w:szCs w:val="28"/>
        </w:rPr>
        <w:t>Константин Константинович (1896 – 1968), Маршал Советского Союза (1944). С началом Великой Отечественной войны командир механизированного корпуса, с июля 1941 г. командующий 16-й армией на Западном фронте. В июле – сентябре 1942 г. командовал Брянским фронтом. В битве за Сталинград возглавлял Донской фронт, в Курской битве командовал Центральным фронтом. С февраля 1944 г. командующий 1-м Белорусским, с ноября 1944 г. до конца войны – 2-м Белорусским фронтами; умело руководил войсками в Белорусской, Восточно-Прусской, Восточно-Померанской и Берлинской операциях.</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 xml:space="preserve">Конев </w:t>
      </w:r>
      <w:r>
        <w:rPr>
          <w:sz w:val="28"/>
          <w:szCs w:val="28"/>
        </w:rPr>
        <w:t>Иван Степанович (1897 – 1973), Маршал Советского Союза (1944). В 1940 – 1941 гг. командовал войсками Забайкальского и Северо-Кавказского военных округов. В годы Великой Отечественной войны командующий 19-й армией, Западным, Калининским, Северо-Западным, Степным, 2-м и 1-м Украинскими фронтами. Войска, которыми командовал Конев, участвовали в Смоленском сражении, битве под Москвой, Курской битве, Корсунь-Шевченковской, Висло-Одерской операциях. Командуя 1-м Украинским фронтом, умело действовал в Берлинской и Пражской операциях 1945 г. После войны на высоких военных должностях.</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 xml:space="preserve">Пэн Дэхуай </w:t>
      </w:r>
      <w:r>
        <w:rPr>
          <w:sz w:val="28"/>
          <w:szCs w:val="28"/>
        </w:rPr>
        <w:t>(1898 – 1974), маршал Китайской Народной Республики (1955). В 1930-х гг. в составе Красной армии Китая сражался против войск чанкайшистского правительства, командовал корпусом, армейской группой. Во время национально-освободительной войны против японского господства (1937 – 1945) заместитель командующего 8-й армией Джу Дэ. В 1945 – 1949 гг., в период свержения чанкайшистского правительства, руководил освобождением  Северо-Западного Китая, с 1948 г. командующий 1-й Полевой армией, затем начальник генштаба. В 1950 –1953 гг. командующий китайскими войсками в войне в Корее. В 1959 г. подвергся опале, впоследствии реабилитирован.</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 xml:space="preserve">Во Нгуен Зиап </w:t>
      </w:r>
      <w:r>
        <w:rPr>
          <w:sz w:val="28"/>
          <w:szCs w:val="28"/>
        </w:rPr>
        <w:t xml:space="preserve">(род. в 1912), вьетнамский военный деятель. С середины 1940-х гг. активный участник освободительной войны Вьетнама против французского господства, ближайший помощник Хо Ши Мина в разработке стратегии и тактики вооруженной борьбы. Главнокомандующий Вьетнамской Народной армией. Добился решающей победы над французскими войсками в сражении при Дьенбьенфу. В 1959 – 1975 гг. играл активную роль  в войне за объединение Северного и Южного Вьетнама и против американской интервенции. Стратегия и тактика войны на истощение, использовавшаяся Во Нгуен Зиапом, помогла одержать верх в этой войне.  </w:t>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both"/>
        <w:rPr/>
      </w:pPr>
      <w:r>
        <w:rPr>
          <w:b/>
          <w:bCs/>
          <w:sz w:val="28"/>
          <w:szCs w:val="28"/>
        </w:rPr>
        <w:t xml:space="preserve">Шварцкопф </w:t>
      </w:r>
      <w:r>
        <w:rPr>
          <w:sz w:val="28"/>
          <w:szCs w:val="28"/>
        </w:rPr>
        <w:t>Норман (род. в 1934), американский генерал армии (1988). С 1983 г. командир механизированной дивизии. Во время военной акции США против Гренады (1983) помощник командующего операцией. С 1986 г. командующий 1-м корпусом, с 1987 г. помощник начальника штаба армии США по операциям. В 1988 г. возглавил сектор Центрального объединенного командования, ответственный за операции на Среднем и Ближнем Востоке. С 1990 г. командующий многонациональными силами (до 800 тыс. человек), осуществившими в январе – феврале 1991 г. операцию “Буря в пустыне” против  Ирака. Вскоре после окончания войны вышел в отставку.</w:t>
      </w:r>
    </w:p>
    <w:p>
      <w:pPr>
        <w:pStyle w:val="Normal"/>
        <w:spacing w:lineRule="auto" w:line="360" w:before="240" w:after="0"/>
        <w:ind w:firstLine="567"/>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6"/>
        </w:tabs>
        <w:ind w:left="163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851" w:right="-1304" w:firstLine="567"/>
      <w:outlineLvl w:val="0"/>
    </w:pPr>
    <w:rPr>
      <w:b/>
      <w:sz w:val="32"/>
      <w:szCs w:val="20"/>
    </w:rPr>
  </w:style>
  <w:style w:type="paragraph" w:styleId="Heading3">
    <w:name w:val="Heading 3"/>
    <w:basedOn w:val="Normal"/>
    <w:next w:val="Normal"/>
    <w:qFormat/>
    <w:pPr>
      <w:keepNext w:val="true"/>
      <w:numPr>
        <w:ilvl w:val="2"/>
        <w:numId w:val="1"/>
      </w:numPr>
      <w:spacing w:lineRule="auto" w:line="360"/>
      <w:ind w:left="851" w:right="-1304" w:firstLine="567"/>
      <w:jc w:val="both"/>
      <w:outlineLvl w:val="2"/>
    </w:pPr>
    <w:rPr>
      <w:i/>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bC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bCs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autoSpaceDE w:val="false"/>
      <w:spacing w:lineRule="auto" w:line="360"/>
      <w:ind w:right="-1304"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jc w:val="center"/>
      <w:outlineLvl w:val="1"/>
    </w:pPr>
    <w:rPr>
      <w:b/>
      <w:bCs/>
      <w:sz w:val="32"/>
      <w:szCs w:val="32"/>
    </w:rPr>
  </w:style>
  <w:style w:type="paragraph" w:styleId="3">
    <w:name w:val="заголовок 3"/>
    <w:basedOn w:val="Normal"/>
    <w:next w:val="Normal"/>
    <w:qFormat/>
    <w:pPr>
      <w:keepNext w:val="true"/>
      <w:autoSpaceDE w:val="false"/>
      <w:jc w:val="center"/>
      <w:outlineLvl w:val="2"/>
    </w:pPr>
    <w:rPr>
      <w:sz w:val="32"/>
      <w:szCs w:val="32"/>
    </w:rPr>
  </w:style>
  <w:style w:type="paragraph" w:styleId="1">
    <w:name w:val="заголовок 1"/>
    <w:basedOn w:val="Normal"/>
    <w:next w:val="Normal"/>
    <w:qFormat/>
    <w:pPr>
      <w:keepNext w:val="true"/>
      <w:autoSpaceDE w:val="false"/>
      <w:outlineLvl w:val="0"/>
    </w:pPr>
    <w:rPr>
      <w:sz w:val="32"/>
      <w:szCs w:val="32"/>
    </w:rPr>
  </w:style>
  <w:style w:type="paragraph" w:styleId="21">
    <w:name w:val="Основной текст 2"/>
    <w:basedOn w:val="Normal"/>
    <w:qFormat/>
    <w:pPr>
      <w:autoSpaceDE w:val="false"/>
      <w:ind w:firstLine="567"/>
    </w:pPr>
    <w:rPr>
      <w:sz w:val="32"/>
      <w:szCs w:val="32"/>
    </w:rPr>
  </w:style>
  <w:style w:type="paragraph" w:styleId="4">
    <w:name w:val="заголовок 4"/>
    <w:basedOn w:val="Normal"/>
    <w:next w:val="Normal"/>
    <w:qFormat/>
    <w:pPr>
      <w:keepNext w:val="true"/>
      <w:autoSpaceDE w:val="false"/>
      <w:ind w:left="567" w:right="-567" w:firstLine="567"/>
      <w:jc w:val="both"/>
      <w:outlineLvl w:val="3"/>
    </w:pPr>
    <w:rPr>
      <w:i/>
      <w:iCs/>
      <w:sz w:val="32"/>
      <w:szCs w:val="32"/>
    </w:rPr>
  </w:style>
  <w:style w:type="paragraph" w:styleId="5">
    <w:name w:val="заголовок 5"/>
    <w:basedOn w:val="Normal"/>
    <w:next w:val="Normal"/>
    <w:qFormat/>
    <w:pPr>
      <w:keepNext w:val="true"/>
      <w:autoSpaceDE w:val="false"/>
      <w:ind w:left="720" w:right="-567" w:firstLine="718"/>
      <w:jc w:val="both"/>
      <w:outlineLvl w:val="4"/>
    </w:pPr>
    <w:rPr>
      <w:i/>
      <w:iCs/>
      <w:sz w:val="32"/>
      <w:szCs w:val="32"/>
    </w:rPr>
  </w:style>
  <w:style w:type="paragraph" w:styleId="6">
    <w:name w:val="заголовок 6"/>
    <w:basedOn w:val="Normal"/>
    <w:next w:val="Normal"/>
    <w:qFormat/>
    <w:pPr>
      <w:keepNext w:val="true"/>
      <w:autoSpaceDE w:val="false"/>
      <w:ind w:left="709" w:right="-567" w:firstLine="567"/>
      <w:jc w:val="both"/>
      <w:outlineLvl w:val="5"/>
    </w:pPr>
    <w:rPr>
      <w:i/>
      <w:iCs/>
      <w:sz w:val="32"/>
      <w:szCs w:val="32"/>
    </w:rPr>
  </w:style>
  <w:style w:type="paragraph" w:styleId="7">
    <w:name w:val="заголовок 7"/>
    <w:basedOn w:val="Normal"/>
    <w:next w:val="Normal"/>
    <w:qFormat/>
    <w:pPr>
      <w:keepNext w:val="true"/>
      <w:autoSpaceDE w:val="false"/>
      <w:ind w:left="-284" w:right="-567" w:firstLine="567"/>
      <w:jc w:val="center"/>
      <w:outlineLvl w:val="6"/>
    </w:pPr>
    <w:rPr>
      <w:b/>
      <w:bCs/>
      <w:sz w:val="32"/>
      <w:szCs w:val="32"/>
    </w:rPr>
  </w:style>
  <w:style w:type="paragraph" w:styleId="22">
    <w:name w:val="Основной текст с отступом 2"/>
    <w:basedOn w:val="Normal"/>
    <w:qFormat/>
    <w:pPr>
      <w:autoSpaceDE w:val="false"/>
      <w:ind w:left="720" w:firstLine="720"/>
    </w:pPr>
    <w:rPr>
      <w:i/>
      <w:iCs/>
      <w:sz w:val="32"/>
      <w:szCs w:val="32"/>
    </w:rPr>
  </w:style>
  <w:style w:type="paragraph" w:styleId="Style15">
    <w:name w:val="Цитата"/>
    <w:basedOn w:val="Normal"/>
    <w:qFormat/>
    <w:pPr>
      <w:autoSpaceDE w:val="false"/>
      <w:spacing w:lineRule="auto" w:line="360"/>
      <w:ind w:left="851" w:right="-1304" w:firstLine="567"/>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31">
    <w:name w:val="Основной текст 3"/>
    <w:basedOn w:val="Normal"/>
    <w:qFormat/>
    <w:pPr>
      <w:autoSpaceDE w:val="false"/>
      <w:ind w:right="-806" w:hanging="0"/>
      <w:jc w:val="both"/>
    </w:pPr>
    <w:rPr>
      <w:sz w:val="32"/>
      <w:szCs w:val="32"/>
      <w:u w:val="single"/>
    </w:rPr>
  </w:style>
  <w:style w:type="paragraph" w:styleId="TextBodyIndent">
    <w:name w:val="Body Text Indent"/>
    <w:basedOn w:val="Normal"/>
    <w:pPr>
      <w:ind w:right="-1134" w:firstLine="567"/>
      <w:jc w:val="both"/>
    </w:pPr>
    <w:rPr>
      <w:b/>
      <w:sz w:val="32"/>
      <w:szCs w:val="20"/>
    </w:rPr>
  </w:style>
  <w:style w:type="paragraph" w:styleId="32">
    <w:name w:val="Основной текст с отступом 3"/>
    <w:basedOn w:val="Normal"/>
    <w:qFormat/>
    <w:pPr>
      <w:autoSpaceDE w:val="false"/>
      <w:spacing w:lineRule="auto" w:line="360"/>
      <w:ind w:right="-522" w:firstLine="567"/>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8:01:00Z</dcterms:created>
  <dc:creator>1</dc:creator>
  <dc:description/>
  <dc:language>en-US</dc:language>
  <cp:lastModifiedBy>Self</cp:lastModifiedBy>
  <dcterms:modified xsi:type="dcterms:W3CDTF">2006-02-16T12:45:00Z</dcterms:modified>
  <cp:revision>2</cp:revision>
  <dc:subject/>
  <dc:title>Н</dc:title>
</cp:coreProperties>
</file>