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.Кожевников  Шпана : Из жизни беспризорных . —  М. ; Л. : Гос. изд., 1929. —</w:t>
        <w:br/>
        <w:t>218с. : ил. —  (Нов. детск. б-ка: Сред. и старш. возраст).</w:t>
      </w:r>
    </w:p>
    <w:p>
      <w:pPr>
        <w:pStyle w:val="Normal"/>
        <w:rPr>
          <w:bCs/>
        </w:rPr>
      </w:pPr>
      <w:r>
        <w:rPr>
          <w:bCs/>
        </w:rPr>
        <w:t>OCR Kapti, 2008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А.Кожевников 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Слепец  Мигай и поводырь Егорка – Балалайка.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 xml:space="preserve">Мигай давно, с тех самых пор,  как эвакуировался на Украину и ехал в одном вагоне с чувашскими детьми, получил трахому. На Украине он жил на хуторе, где была пыльная работа: молотьба, бороньба. Выело глаза пылью, трахомой веки вывернуло, и зрачки налились кровью. </w:t>
      </w:r>
    </w:p>
    <w:p>
      <w:pPr>
        <w:pStyle w:val="Normal"/>
        <w:ind w:firstLine="360"/>
        <w:rPr/>
      </w:pPr>
      <w:r>
        <w:rPr/>
        <w:t>За мигающие без остановки глаза, парня прозвали мигаем, из Сидорки  Мигая сделали.</w:t>
      </w:r>
    </w:p>
    <w:p>
      <w:pPr>
        <w:pStyle w:val="Normal"/>
        <w:ind w:firstLine="360"/>
        <w:rPr/>
      </w:pPr>
      <w:r>
        <w:rPr/>
        <w:t>Узнал Мигай, что урожай в Чувобласти, и уехал с Украины, решил он разыскать свою матку, которая во время голода уехала с грудным братишкой Еремкой в места сытные и хлебные.</w:t>
      </w:r>
    </w:p>
    <w:p>
      <w:pPr>
        <w:pStyle w:val="Normal"/>
        <w:ind w:firstLine="360"/>
        <w:rPr/>
      </w:pPr>
      <w:r>
        <w:rPr/>
        <w:t>Сидит Мигай на Московском вокзале, а с ним товарищ Егорка-Балалайка. Егорка провожает Мигая из Украины в Чувоблсасть. Дока парень- недели не живет в Москве, а  завел товарищей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Егорка ты это? </w:t>
      </w:r>
      <w:r>
        <w:rPr>
          <w:color w:val="000000"/>
        </w:rPr>
        <w:t>—</w:t>
      </w:r>
      <w:r>
        <w:rPr/>
        <w:t xml:space="preserve"> спрашивает Мигай.</w:t>
      </w:r>
    </w:p>
    <w:p>
      <w:pPr>
        <w:pStyle w:val="Normal"/>
        <w:ind w:firstLine="360"/>
        <w:rPr/>
      </w:pPr>
      <w:r>
        <w:rPr>
          <w:color w:val="000000"/>
        </w:rPr>
        <w:t xml:space="preserve">— </w:t>
      </w:r>
      <w:r>
        <w:rPr/>
        <w:t>Я, я не узнаешь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е узнаю, ходуном в глазах … Свет уходит, карусель кругом. Пошел и забрел под лестницу, вывели ладно…. Своди меня.</w:t>
      </w:r>
    </w:p>
    <w:p>
      <w:pPr>
        <w:pStyle w:val="Normal"/>
        <w:ind w:firstLine="360"/>
        <w:rPr/>
      </w:pPr>
      <w:r>
        <w:rPr/>
        <w:t>Егорка берет Мигая за руку и ведет в уборную. Сводил и усадил в дальний угол, что б не путался парень под ногами у пассажиров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Рвет… Темень облегает густая,- жалобиться Мигай и руками продирает гнойные глаза, думает вернуть им свет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Не  тронь ты глаза, хуже будет, руки грязные, </w:t>
      </w:r>
      <w:r>
        <w:rPr>
          <w:color w:val="000000"/>
        </w:rPr>
        <w:t>—</w:t>
      </w:r>
      <w:r>
        <w:rPr/>
        <w:t xml:space="preserve"> советует Егорка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Отойдут вот глаза , и поеду домой, начинает Мигай мечтать вслух.</w:t>
      </w:r>
      <w:r>
        <w:rPr>
          <w:color w:val="000000"/>
        </w:rPr>
        <w:t xml:space="preserve"> —</w:t>
      </w:r>
      <w:r>
        <w:rPr/>
        <w:t xml:space="preserve"> Работника мужика там надо, работа немалая после голоду… Уезжали, избу разбитым вороньим гнездом оставили, скотину всю голод подобрал. Думали сарай перетряхнуть и плуг купить, по всей деревне плуги, у нас да у Карпа сохи. Не свой </w:t>
      </w:r>
      <w:r>
        <w:rPr>
          <w:color w:val="000000"/>
        </w:rPr>
        <w:t>—</w:t>
      </w:r>
      <w:r>
        <w:rPr/>
        <w:t xml:space="preserve">  чужой век живут. Не удалось. Еремка ходит и говорит, чай два года </w:t>
      </w:r>
      <w:r>
        <w:rPr>
          <w:color w:val="000000"/>
        </w:rPr>
        <w:t>—</w:t>
      </w:r>
      <w:r>
        <w:rPr/>
        <w:t xml:space="preserve"> не понюшка табаку. Егорка, помочи мне глаза, рвет…Ой…о..о….</w:t>
      </w:r>
    </w:p>
    <w:p>
      <w:pPr>
        <w:pStyle w:val="Normal"/>
        <w:ind w:firstLine="360"/>
        <w:rPr/>
      </w:pPr>
      <w:r>
        <w:rPr/>
        <w:t>Егорка смочил слюной Мигаевы глаза и спросил: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Отошло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Лучше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у посиди , а я побегу .Петь ведь не выйдешь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>Не знаю, не под силу мне петь, свет гаснет. Недолго ты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ет, нет, скоро…</w:t>
      </w:r>
    </w:p>
    <w:p>
      <w:pPr>
        <w:pStyle w:val="Normal"/>
        <w:ind w:firstLine="360"/>
        <w:rPr/>
      </w:pPr>
      <w:r>
        <w:rPr/>
        <w:t>Егорка ушел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Сработать бы где? </w:t>
      </w:r>
      <w:r>
        <w:rPr>
          <w:color w:val="000000"/>
        </w:rPr>
        <w:t>—</w:t>
      </w:r>
      <w:r>
        <w:rPr/>
        <w:t xml:space="preserve"> подбежал Егорка к  своим товарищам.Курили они на Каланчевской площади у недостроенного угла Рязанского вокзала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Сами думаем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Пойдем вместе.</w:t>
      </w:r>
    </w:p>
    <w:p>
      <w:pPr>
        <w:pStyle w:val="Normal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</w:rPr>
        <w:t>К</w:t>
      </w:r>
      <w:r>
        <w:rPr/>
        <w:t>ого это ты привел?</w:t>
      </w:r>
    </w:p>
    <w:p>
      <w:pPr>
        <w:pStyle w:val="Normal"/>
        <w:ind w:firstLine="360"/>
        <w:rPr/>
      </w:pPr>
      <w:r>
        <w:rPr>
          <w:color w:val="000000"/>
        </w:rPr>
        <w:t xml:space="preserve">— </w:t>
      </w:r>
      <w:r>
        <w:rPr/>
        <w:t xml:space="preserve"> </w:t>
      </w:r>
      <w:r>
        <w:rPr/>
        <w:t>А... Слепец мой… от чувашлят прилипла, глазная. Жду как ослепнет, поводырем буду. Певец он, песенки –украиночки поет, по уху ровно гладит, в хохлах научился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Я лечит глаза умею: мякиш  горячий прикладывать, </w:t>
      </w:r>
      <w:r>
        <w:rPr>
          <w:color w:val="000000"/>
        </w:rPr>
        <w:t>—</w:t>
      </w:r>
      <w:r>
        <w:rPr/>
        <w:t xml:space="preserve"> вызвался один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Понес оглобли в бок, это от ячменя, а тут другое,</w:t>
      </w:r>
      <w:r>
        <w:rPr>
          <w:color w:val="000000"/>
        </w:rPr>
        <w:t xml:space="preserve"> —</w:t>
      </w:r>
      <w:r>
        <w:rPr/>
        <w:t xml:space="preserve"> оборвал его Егорка.</w:t>
      </w:r>
      <w:r>
        <w:rPr>
          <w:color w:val="000000"/>
        </w:rPr>
        <w:t xml:space="preserve"> —</w:t>
      </w:r>
      <w:r>
        <w:rPr/>
        <w:t xml:space="preserve"> Слепнет. Карусель, говорит, люди вверх ногами пошли, и черти летают хвостатые </w:t>
      </w:r>
      <w:r>
        <w:rPr>
          <w:color w:val="000000"/>
        </w:rPr>
        <w:t>—</w:t>
      </w:r>
      <w:r>
        <w:rPr/>
        <w:t xml:space="preserve"> в темном-то царстве видно ему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>Забалалаил, балалайка…Черти, сам ты чорт на язык!</w:t>
      </w:r>
    </w:p>
    <w:p>
      <w:pPr>
        <w:pStyle w:val="Normal"/>
        <w:ind w:firstLine="360"/>
        <w:rPr/>
      </w:pPr>
      <w:r>
        <w:rPr/>
        <w:t>Мигай ждал Егорку и бормотал про себя: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Посветлело; спадет туман с глаз и поеду, как раз к сенокосу…Если мамки нет, не приехала она – один возьмусь; к приезду как до голоду и улей пчелиный поставлю и клевер медовый в огороде посею, загон целый. Землю бы без меня, ту, что прирезали в дележ, суседи бы не запахали. Да свет чай не даст…Светло, светло, а людей не вижу….Где я? </w:t>
      </w:r>
      <w:r>
        <w:rPr>
          <w:color w:val="000000"/>
        </w:rPr>
        <w:t>—</w:t>
      </w:r>
      <w:r>
        <w:rPr/>
        <w:t xml:space="preserve"> закричал слепец.</w:t>
      </w:r>
    </w:p>
    <w:p>
      <w:pPr>
        <w:pStyle w:val="Normal"/>
        <w:ind w:firstLine="360"/>
        <w:rPr/>
      </w:pPr>
      <w:r>
        <w:rPr/>
        <w:t xml:space="preserve">Зажгли электричеситво , и в глаза Мигаю точно вставили желтую бумагу. 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Где я?</w:t>
      </w:r>
      <w:r>
        <w:rPr>
          <w:color w:val="000000"/>
        </w:rPr>
        <w:t xml:space="preserve"> —</w:t>
      </w:r>
      <w:r>
        <w:rPr/>
        <w:t xml:space="preserve"> пошарил рукой и задел человека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Сиди, мальчик,</w:t>
      </w:r>
      <w:r>
        <w:rPr>
          <w:color w:val="000000"/>
        </w:rPr>
        <w:t xml:space="preserve"> —</w:t>
      </w:r>
      <w:r>
        <w:rPr/>
        <w:t xml:space="preserve"> успокоил его сосед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Человек рядом , а не вижу… а .. туман, человек…темнеет…Егорку бы… слюной глаза тронуть… а… Егорку бы.. темнеет,</w:t>
      </w:r>
      <w:r>
        <w:rPr>
          <w:color w:val="000000"/>
        </w:rPr>
        <w:t xml:space="preserve"> —</w:t>
      </w:r>
      <w:r>
        <w:rPr/>
        <w:t xml:space="preserve"> жаловался Мигай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Не спишь? </w:t>
      </w:r>
      <w:r>
        <w:rPr>
          <w:color w:val="000000"/>
        </w:rPr>
        <w:t>—</w:t>
      </w:r>
      <w:r>
        <w:rPr/>
        <w:t xml:space="preserve"> пришел Балалайка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Егорка, Егорка, темнеет … слюной…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Сейчас исцелять будем…раз , два , прозрел? </w:t>
      </w:r>
      <w:r>
        <w:rPr>
          <w:color w:val="000000"/>
        </w:rPr>
        <w:t>—</w:t>
      </w:r>
      <w:r>
        <w:rPr/>
        <w:t xml:space="preserve"> Балалайка смочил слюной Мигаевы глаза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е вижу, потухло все. Электричество  горит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Горит… не берет…еще раз-два … теперь видишь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Люди …Где ты Егорка. Где? За спиной у меня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Перед самой мордой…не взяло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Потухло, ушел свет, Егорка…руку </w:t>
      </w:r>
      <w:r>
        <w:rPr>
          <w:color w:val="000000"/>
        </w:rPr>
        <w:t xml:space="preserve">— </w:t>
      </w:r>
      <w:r>
        <w:rPr/>
        <w:t>потянулся ослепший Мигай и крепко схватил Егорку за рваную рубаху.</w:t>
      </w:r>
      <w:r>
        <w:rPr>
          <w:color w:val="000000"/>
        </w:rPr>
        <w:t xml:space="preserve"> —</w:t>
      </w:r>
      <w:r>
        <w:rPr/>
        <w:t xml:space="preserve"> не упасть бы, глубина бездонная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Плох я чудотворец,</w:t>
      </w:r>
      <w:r>
        <w:rPr>
          <w:color w:val="000000"/>
        </w:rPr>
        <w:t xml:space="preserve"> —</w:t>
      </w:r>
      <w:r>
        <w:rPr/>
        <w:t xml:space="preserve"> усмехнулся Егорка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ет , ничего, нету…</w:t>
      </w:r>
      <w:r>
        <w:rPr>
          <w:color w:val="000000"/>
        </w:rPr>
        <w:t xml:space="preserve">— </w:t>
      </w:r>
      <w:r>
        <w:rPr/>
        <w:t>и ослепшие глаза Мигая заплакали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Нету, падаю, </w:t>
      </w:r>
      <w:r>
        <w:rPr>
          <w:color w:val="000000"/>
        </w:rPr>
        <w:t xml:space="preserve">— </w:t>
      </w:r>
      <w:r>
        <w:rPr/>
        <w:t>рукой  с расщепленными, ищущими пальцами бродил кругом.</w:t>
      </w:r>
      <w:r>
        <w:rPr>
          <w:color w:val="000000"/>
        </w:rPr>
        <w:t xml:space="preserve"> —</w:t>
      </w:r>
      <w:r>
        <w:rPr/>
        <w:t xml:space="preserve"> Где я, где Егорка, где ты, чего стало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ичего, свет погас у тебя…Ослеп ты.</w:t>
      </w:r>
    </w:p>
    <w:p>
      <w:pPr>
        <w:pStyle w:val="Normal"/>
        <w:ind w:firstLine="360"/>
        <w:rPr/>
      </w:pPr>
      <w:r>
        <w:rPr/>
        <w:t>Мигай нашел холодную стену, и обрадовался :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Есть, есть стена, не упаду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е упадешь, пол крепок.</w:t>
      </w:r>
    </w:p>
    <w:p>
      <w:pPr>
        <w:pStyle w:val="Normal"/>
        <w:ind w:firstLine="360"/>
        <w:rPr/>
      </w:pPr>
      <w:r>
        <w:rPr/>
        <w:t>Радовался Мигай стене. Его руки дрожали, хватались за камень и скользили.</w:t>
      </w:r>
    </w:p>
    <w:p>
      <w:pPr>
        <w:pStyle w:val="Normal"/>
        <w:ind w:firstLine="360"/>
        <w:rPr/>
      </w:pPr>
      <w:r>
        <w:rPr/>
        <w:t>- Не упаду, есть, есть… мы на Казанском?</w:t>
      </w:r>
    </w:p>
    <w:p>
      <w:pPr>
        <w:pStyle w:val="Normal"/>
        <w:ind w:firstLine="360"/>
        <w:rPr/>
      </w:pPr>
      <w:r>
        <w:rPr/>
        <w:t>- На Казанском.</w:t>
      </w:r>
    </w:p>
    <w:p>
      <w:pPr>
        <w:pStyle w:val="Normal"/>
        <w:ind w:firstLine="360"/>
        <w:rPr/>
      </w:pPr>
      <w:r>
        <w:rPr/>
        <w:t>Умерли глаза у Мигая, но поворачиваться не перестали: как красные желваки, бегали они, что то  искали и пытались разглядеть.</w:t>
      </w:r>
    </w:p>
    <w:p>
      <w:pPr>
        <w:pStyle w:val="Normal"/>
        <w:ind w:firstLine="360"/>
        <w:rPr/>
      </w:pPr>
      <w:r>
        <w:rPr/>
        <w:t>На вокзале было шумно, звонки и выкрики: «поезд на Рязань»… « в Арзамас»… Холодно от каменной стены и хотелось есть. Голод остался, а свет ушел.</w:t>
      </w:r>
    </w:p>
    <w:p>
      <w:pPr>
        <w:pStyle w:val="Normal"/>
        <w:ind w:firstLine="360"/>
        <w:rPr/>
      </w:pPr>
      <w:r>
        <w:rPr/>
        <w:t>Не стало людей, дня и ночи не стал,  и вывески «Остерегайтесь воров» нет, и плаката « Помоги беспризорному ребенку» не видно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Я пойду петь. Веди, Егорка, </w:t>
      </w:r>
      <w:r>
        <w:rPr>
          <w:color w:val="000000"/>
        </w:rPr>
        <w:t>—</w:t>
      </w:r>
      <w:r>
        <w:rPr/>
        <w:t xml:space="preserve"> попросил Мигай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Идем, поводырь я …Граждане, товарищи, дорогу слепому певцу.!</w:t>
      </w:r>
      <w:r>
        <w:rPr>
          <w:color w:val="000000"/>
        </w:rPr>
        <w:t xml:space="preserve"> — </w:t>
      </w:r>
      <w:r>
        <w:rPr/>
        <w:t xml:space="preserve"> закричал Егорка.</w:t>
      </w:r>
    </w:p>
    <w:p>
      <w:pPr>
        <w:pStyle w:val="Normal"/>
        <w:ind w:firstLine="360"/>
        <w:rPr/>
      </w:pPr>
      <w:r>
        <w:rPr/>
        <w:t>Пробирались они среди вокзальной сутолоки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Мы  где… На площади? </w:t>
      </w:r>
      <w:r>
        <w:rPr>
          <w:color w:val="000000"/>
        </w:rPr>
        <w:t>—</w:t>
      </w:r>
      <w:r>
        <w:rPr/>
        <w:t xml:space="preserve"> спрашивал Мигай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У багажной хранилки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А  будто далеко-далеко в темный бор…Теперь?</w:t>
      </w:r>
    </w:p>
    <w:p>
      <w:pPr>
        <w:pStyle w:val="Normal"/>
        <w:ind w:firstLine="360"/>
        <w:rPr/>
      </w:pPr>
      <w:r>
        <w:rPr>
          <w:color w:val="000000"/>
        </w:rPr>
        <w:t xml:space="preserve">— </w:t>
      </w:r>
      <w:r>
        <w:rPr/>
        <w:t xml:space="preserve">У двери к ступенькам подошли. Осторожно, гляди </w:t>
      </w:r>
      <w:r>
        <w:rPr>
          <w:color w:val="000000"/>
        </w:rPr>
        <w:t>—</w:t>
      </w:r>
      <w:r>
        <w:rPr/>
        <w:t xml:space="preserve"> предупредил Егорка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Гляди? Я …гляди? </w:t>
      </w:r>
      <w:r>
        <w:rPr>
          <w:color w:val="000000"/>
        </w:rPr>
        <w:t>—</w:t>
      </w:r>
      <w:r>
        <w:rPr/>
        <w:t xml:space="preserve"> дернулся Мигай,- Я … гляди?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Эх, балалайка я пустая... Гляди... Забыл, что слепого веду, а поводырь. Здесь трамвай... вот стань, та-ак, пой!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>«Рэвэ тай стогне Днипр» — запел Мигай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Граждане, товарищи, слепому, несчастному, откликнитесь! — выкрикивал Егорка и обходил с фуражкой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Балалайка, ослеп он? — подошли вокзаль</w:t>
        <w:softHyphen/>
        <w:t>ные ребята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полне. С </w:t>
      </w:r>
      <w:r>
        <w:rPr>
          <w:bCs/>
          <w:color w:val="000000"/>
        </w:rPr>
        <w:t>поводырем, — и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Егорка ударил </w:t>
      </w:r>
      <w:r>
        <w:rPr>
          <w:color w:val="000000"/>
        </w:rPr>
        <w:t>себя в грудь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Как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Его спроси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А ну, пусти одного. 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Балалайка выдернул руку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адаю, стена... Расшибусь я... Егорка, где ты? — закричал Мигай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Здесь, чего пугаешься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Верно, не видит, — согласились ребята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мотри вот, — Балалайка отвел Мигая к му</w:t>
        <w:softHyphen/>
        <w:t>сорному ящику МКХ и сказал: — пой! «Засвистали козаченки в поход с полуночи» — запел слепец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Ха-ха, ну, что? — спросил Егорка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Балалайка, будет тебе. Не пой, ты: он тебя к мусорному ящику привел, смеется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Посадил Балалайка Мигая к заборчику у Рязан</w:t>
        <w:softHyphen/>
        <w:t xml:space="preserve">ского, а сам ушел за хлебом. Сидел Мигай, — кругом ночь. 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>Половиной живет Мигай и в голове у него пусто: шум да булыжники мостовой, — и все. Прежде дома были, трамваи, ча</w:t>
        <w:softHyphen/>
        <w:t>сы на Рязанском, на Николаевском и на Ярослав</w:t>
        <w:softHyphen/>
        <w:t>ском, на всех трех вокзалах, теперь одни трамвай</w:t>
        <w:softHyphen/>
        <w:t>ные звонки остались и ничего больше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Балалайка с ребятами дрова крадет с путей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Хорошо платят, если на мелочь переколешь: маленькие плитки топят. Забыл он Мигая. Ночью смотрел, как кино на крыше американскую жизнь показывало; когда вспомнил Мигая и вернулся, то на том же месте нашел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екогда было — дела: у одной девчонки ба</w:t>
        <w:softHyphen/>
        <w:t>гаж украли, вот все и бегал, искал, нашел-таки. До Хитровки багажок чуть не доехал, — пустил утку Балалайка,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едем домой, Егорка — попросил Мигай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У меня нет дому, в Польше дом. Я, ведь, </w:t>
      </w:r>
      <w:r>
        <w:rPr>
          <w:bCs/>
          <w:color w:val="000000"/>
        </w:rPr>
        <w:t xml:space="preserve">у </w:t>
      </w:r>
      <w:r>
        <w:rPr>
          <w:color w:val="000000"/>
        </w:rPr>
        <w:t>нас в Чувляндии беженцем был, бездомным..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Ко мне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оедем, — согласился Балалайка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коро?.. К сенокосу бы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коро... к сенокосу... Без глаз немного на</w:t>
        <w:softHyphen/>
        <w:t>косишь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егодня, сейчас, поедем — упрашивал Ми</w:t>
        <w:softHyphen/>
        <w:t>гай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оезда все в Чувляндию ушли, завтра дожи</w:t>
        <w:softHyphen/>
        <w:t>дайся,— солгал Егорка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Повел Мигай глазами, но часов не нашел. Балалайка думал: «Меня калачом из Москвы не выманишь в Чувляндию... редьку есть, а один ты не уедешь, пожалуй, совсем не попадешь домой. Все равно ослеп — не видит: провезу на трамвае и скажу — приехали в Чувляндию... На любую утку пойдет». 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Спать Мигай и Балалайка остались на вокзале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Теперь нас не выгонят. Ты — слепой. Я — поводырь твой. Куда инвалидов, никакой дезинфек</w:t>
        <w:softHyphen/>
        <w:t>цией не выживешь, — радовался Егорка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В 12 часов, когда плескали вокзал какой-то отра</w:t>
        <w:softHyphen/>
        <w:t>вой, чтобы микробов убить, Егорка объяснился с уборщицей, и их не выгнали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Зимой хорошо будет: не попрут со слепым-то, — радовался поводырь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Проснулся Мигай и спросил — день или ночь. Подумал Балалайка и сказал: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очь, до свету далеко, — хотя и день начи</w:t>
        <w:softHyphen/>
        <w:t>нался.— «Успокою, чтобы домой не просился»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Когда совершенно ободняло. Балалайка пустил утку: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А знаешь что, Мигай, солнце не всходит, по часам обед, а солнце не может выкатиться и ночь глухая... Говорят, целую неделю дня не будет: ма</w:t>
        <w:softHyphen/>
        <w:t>шина какая-то чортова испортилась, и перемеша</w:t>
        <w:softHyphen/>
        <w:t>лось все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очь? А люди как же — спят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ри электричестве дела делают, а поезда не ходят... «Слепой поверит, у него все ночь, на сол</w:t>
        <w:softHyphen/>
        <w:t>нышко только не надо выводить, догадается»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Убегал Балалайка, при «электричестве» дрова тянул, американскую жизнь смотрел и газетчиков задирал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>«Неохота с ним возжаться. приспособлю одного зарабатывать» — думал он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Поставил Балалайка Мигая у стены, близ выхода и велел: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ой, здесь народ все время идет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>Слышал и сам Мигай по шагам, что идут без останову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ой. Я... по делу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Пел Мигай. Деньги бросали ему в опрокинутую шапку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ельзя здесь петь, в вокзале нельзя. Иди на площадь — сказал кто-то и взял Мигая за плечо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лепой я.. 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Все равно нельзя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>Догадался Мигай, что это милиционер, и спросил: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перь чего, ночь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День, — ответил милиционер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Кончилась ночь!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Кончилась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«Домой надо, привыкну один ходить. Де</w:t>
        <w:softHyphen/>
        <w:t>ревня маленькая, улица одна... Домой надо»,— думал Мигай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Народ шел, а Мигай тянул руки и: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лепому помогите, товарищи…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росишь ? — вернулся Балалайка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еть не велят. Теперь день, Егорка, ночь кончилась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День... недавно начался, направили ма</w:t>
        <w:softHyphen/>
        <w:t>шину, — вывернулся Балалайка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Домой поедем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Чего ты? — переспросил Балалайка, а сам думал: «Как быть»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Домой бы, там я один ходить буду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Поедем... «Свожу за город, до Косино хоть. Скажу, что после голода в деревне никого нет... и привезу в Москву»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Без билетов сели в поезд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Билеты, граждане, предъявите! — крикнул кондуктор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Инвалиды мы, — откликнулся Егорка кон</w:t>
        <w:softHyphen/>
        <w:t>дуктору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лепой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А я — поводырь, — торопился Балалайка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Куда едете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а родину, — отвечал Егорка, а сам думал: «Чорт, зацепит, ну да сойдет, и в ГПУ тепло и хлеб дают» — в Чувляндию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Кондуктор не ссадил слепца и его поводыря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Темнота и однообразный рокот колес во много раз удлиняли время для Мигая, а Балалайка шептал: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олнце закатывается... Ночь. Скоро утро и приедем…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Высадились они в Косино, и Балалайка повел Мигая дорогой к селу, потом свернул межой в поле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Деревни, брат, нету, пустое место, — ска</w:t>
        <w:softHyphen/>
        <w:t>зал он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ет, где же?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Да, нету. Гарь одна, пожар, видно, зализал. Видать—старая гарь; знать, в голод это, без на</w:t>
        <w:softHyphen/>
        <w:t>роду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Мамка где, Еремка? Не вижу... — запла</w:t>
        <w:softHyphen/>
        <w:t>кали слепые глаза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И так не увидел бы, — буркнул Егорка. 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Молча стояли. Балалайка грыз травку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Звонят, где? У нас не было церкви. Я слышу... где Егорка? — забеспокоился Мигай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В селе это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Слышно больно уж, раньше меньше было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Знать, колокол большой повесили и звонят, чтобы бог от голоду избавил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икого, говоришь, нету? — переспросил слепец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Никого, гарь одна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Повернулся Мигай и пальцами ощупал лицо Ба</w:t>
        <w:softHyphen/>
        <w:t>лалайки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Испугал меня, — огрызнулся поводырь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Егорка, ты обманываешь меня, скажи, обма</w:t>
        <w:softHyphen/>
        <w:t>нываешь? — зашептал слепец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>Вот выдумал.</w:t>
      </w:r>
    </w:p>
    <w:p>
      <w:pPr>
        <w:pStyle w:val="Normal"/>
        <w:shd w:fill="FFFFFF" w:val="clear"/>
        <w:ind w:firstLine="284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Обманываешь, </w:t>
      </w:r>
      <w:r>
        <w:rPr>
          <w:bCs/>
          <w:color w:val="000000"/>
        </w:rPr>
        <w:t xml:space="preserve">верно </w:t>
      </w:r>
      <w:r>
        <w:rPr>
          <w:color w:val="000000"/>
        </w:rPr>
        <w:t>ведь?</w:t>
      </w:r>
    </w:p>
    <w:p>
      <w:pPr>
        <w:pStyle w:val="Normal"/>
        <w:ind w:firstLine="360"/>
        <w:rPr/>
      </w:pPr>
      <w:r>
        <w:rPr/>
        <w:t>Молчал Балалайка – слезы из слепых глаз Мигая взволновали его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 xml:space="preserve">Я слышу </w:t>
      </w:r>
      <w:r>
        <w:rPr>
          <w:color w:val="000000"/>
        </w:rPr>
        <w:t>—</w:t>
      </w:r>
      <w:r>
        <w:rPr/>
        <w:t xml:space="preserve"> говорят. Ты не слышишь? – продолжал Мигай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Ничего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Говорят , что в Москву поедут, близко Москва. Егорка, здесь не деревня, далеко деревня?.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Далеко, </w:t>
      </w:r>
      <w:r>
        <w:rPr>
          <w:color w:val="000000"/>
        </w:rPr>
        <w:t>—</w:t>
      </w:r>
      <w:r>
        <w:rPr/>
        <w:t xml:space="preserve"> признался Егорка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>Москва здесь?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Косино, 15 километров от Москвы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Обманул зачем, зачем? И так горько!</w:t>
      </w:r>
    </w:p>
    <w:p>
      <w:pPr>
        <w:pStyle w:val="Normal"/>
        <w:ind w:firstLine="360"/>
        <w:rPr/>
      </w:pPr>
      <w:r>
        <w:rPr>
          <w:color w:val="000000"/>
        </w:rPr>
        <w:t xml:space="preserve">— </w:t>
      </w:r>
      <w:r>
        <w:rPr/>
        <w:t>Не буду больше не разу. Мигай, не реви.</w:t>
      </w:r>
    </w:p>
    <w:p>
      <w:pPr>
        <w:pStyle w:val="Normal"/>
        <w:ind w:firstLine="360"/>
        <w:rPr/>
      </w:pPr>
      <w:r>
        <w:rPr>
          <w:color w:val="000000"/>
        </w:rPr>
        <w:t>—</w:t>
      </w:r>
      <w:r>
        <w:rPr/>
        <w:t xml:space="preserve"> </w:t>
      </w:r>
      <w:r>
        <w:rPr/>
        <w:t>Повезу в деревню, домой.</w:t>
      </w:r>
    </w:p>
    <w:p>
      <w:pPr>
        <w:pStyle w:val="Normal"/>
        <w:ind w:firstLine="360"/>
        <w:rPr/>
      </w:pPr>
      <w:r>
        <w:rPr>
          <w:color w:val="000000"/>
        </w:rPr>
        <w:t xml:space="preserve">— </w:t>
      </w:r>
      <w:r>
        <w:rPr/>
        <w:t xml:space="preserve"> </w:t>
      </w:r>
      <w:r>
        <w:rPr/>
        <w:t xml:space="preserve">Нет, уж не уехать. Видно… Слепой </w:t>
      </w:r>
      <w:r>
        <w:rPr>
          <w:color w:val="000000"/>
        </w:rPr>
        <w:t>—</w:t>
      </w:r>
      <w:r>
        <w:rPr/>
        <w:t xml:space="preserve"> сам не могу, а чужой обманет, не повезет…Егорка, товарищ, обманул, где от чужого?</w:t>
      </w:r>
    </w:p>
    <w:p>
      <w:pPr>
        <w:pStyle w:val="Normal"/>
        <w:ind w:firstLine="360"/>
        <w:rPr/>
      </w:pPr>
      <w:r>
        <w:rPr/>
        <w:t>И Мигай со слезами упал на траву.</w:t>
      </w:r>
    </w:p>
    <w:p>
      <w:pPr>
        <w:pStyle w:val="Normal"/>
        <w:ind w:firstLine="360"/>
        <w:rPr/>
      </w:pPr>
      <w:r>
        <w:rPr/>
        <w:t xml:space="preserve">Поезд со свистом промчался в Москву, испугал слепого Мигая и его поводыря Балалай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3:00Z</dcterms:created>
  <dc:creator>Наташа</dc:creator>
  <dc:description/>
  <cp:keywords/>
  <dc:language>en-US</dc:language>
  <cp:lastModifiedBy>Nat</cp:lastModifiedBy>
  <dcterms:modified xsi:type="dcterms:W3CDTF">2008-10-25T17:34:00Z</dcterms:modified>
  <cp:revision>13</cp:revision>
  <dc:subject/>
  <dc:title>Слепец  Мигай и поводырь Егорка – Балалайка</dc:title>
</cp:coreProperties>
</file>