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firstLine="284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Окрыленные временем : Рассказ 1920-х годов : [Сборник / Составление Н.В. Банникова, В.Б. Чернышева ; Вступ. ст. и биогр. справки Н.В.Банникова]. — М. : Худож. лит., 1990. — 668,с. : портр. ; 22 см.</w:t>
      </w:r>
    </w:p>
    <w:p>
      <w:pPr>
        <w:pStyle w:val="Normal"/>
        <w:bidi w:val="0"/>
        <w:ind w:left="0" w:right="0" w:hanging="0"/>
        <w:rPr/>
      </w:pPr>
      <w:r>
        <w:rPr>
          <w:bCs/>
          <w:sz w:val="24"/>
          <w:szCs w:val="24"/>
        </w:rPr>
        <w:t>OCR Kapti, 2008 г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  <w:szCs w:val="24"/>
        </w:rPr>
        <w:t>А.Кожевников  </w:t>
      </w:r>
    </w:p>
    <w:p>
      <w:pPr>
        <w:pStyle w:val="Normal"/>
        <w:shd w:fill="FFFFFF"/>
        <w:bidi w:val="0"/>
        <w:ind w:left="0" w:right="0" w:firstLine="284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firstLine="284"/>
        <w:jc w:val="center"/>
        <w:rPr/>
      </w:pPr>
      <w:r>
        <w:rPr>
          <w:b/>
          <w:color w:val="000000"/>
          <w:sz w:val="24"/>
          <w:szCs w:val="24"/>
        </w:rPr>
        <w:t>Стремка</w:t>
      </w:r>
    </w:p>
    <w:p>
      <w:pPr>
        <w:pStyle w:val="Normal"/>
        <w:shd w:fill="FFFFFF"/>
        <w:bidi w:val="0"/>
        <w:ind w:left="0" w:right="0" w:firstLine="284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Когда нищенка Агафья привезла десятилетнюю Верку из дерев</w:t>
        <w:softHyphen/>
        <w:t>ни в Москву и оставила одну на вокзале, девочка испугалась и запла</w:t>
        <w:softHyphen/>
        <w:t>кала. Сидела она у стены, головой в угол, и кулачонками размазы</w:t>
        <w:softHyphen/>
        <w:t>вала слезы по лицу. Сторож длинной жесткой метлой подметал вокзал. Потрогал он ногой Верку и сказал: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у-ка, ты, уходи. Чего плачешь? Девочка встала и пошла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Иди на метеное, куда в сор лезешь, все равно погоню! — с досадой крикнул сторож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Еще страшнее стало Верке: показалось ей, что и плакать здесь нельзя — не велят, и она удерживала слезы, а внутри у нее клокотало, заполняло горло и спирало дыхание. Не дождалась Верка Агафьи. Она уехала в деревню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Взяла Агафья Верку совсем маленькой, когда у девочки умерла мать — тоже нищенка. Считала Верка Агафью за родную, а потом узнала, что они чужие. Нынче родился у Агафьи свой ребенок, и не нужна стала чужая Верка, бросила ее Агафья в Москве, а в деревне сказала, что отдала в няньки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Так непонятен был Верке вокзал и город, что она совершенно не знала, как достают в нем хлеб, и решила, что придется умирать с голоду, что никому она здесь не нужна. Умирать так умирать, и де</w:t>
        <w:softHyphen/>
        <w:t>вочка легла к стене, но желудок хотел жить, и он погнал девочку. Рука сама собой протянулась, и губы зашептали: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одайте, Христа ради... Дяденьки, тетеньки, сироте..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И нашелся для Верки хлеб, а что не нужна она была никому — это верно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Подавали ей, торопились и глядели сердито. Другие не хотели замечать, проходили мимо. И не раз слышала она: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ищих, попрошаек развелось! Житья не стало! Проходу не дают, на каждом шагу протянутая рука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Да они совсем не голодны, не себе собирают, их посылают старшие, профессия такая есть — посылают ребят, а вечером у них от</w:t>
        <w:softHyphen/>
        <w:t>нимают деньги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Хотела Верка крикнуть, что она голодна, собирает себе, но мол</w:t>
        <w:softHyphen/>
        <w:t>чала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«Не поверят ведь, скажут — вру»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Когда приходила ночь, Верку со всеми прочими выгоняли с во</w:t>
        <w:softHyphen/>
        <w:t>кзала. Она подолгу искала укромного места, где бы прикурнуть, за</w:t>
        <w:softHyphen/>
        <w:t>бивалась как можно дальше от людских глаз, но за ночь всегда будили ее раза по два и велели уходить. То сторож, то милиционер, то вокзальные мальчишки. Они не хотели искать себе мест и зани</w:t>
        <w:softHyphen/>
        <w:t>мали чужие. По ночам Верка была вовсе лишняя, всем мешала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Но пожила Верка в городе и осмелела, научилась многому новому. Рукой не только собирала милостыню, но и била по щекам мальчишек-обидчиков. За это они ее таскали за волосы. Она научилась находить такие места для ночевки, в которые не заходили ни сторожа, ни милиционер. Убегала Верка ловко от извозчиков и авто</w:t>
        <w:softHyphen/>
        <w:t>мобилей, не боялась, что попадет под колеса, и в глазах у нее появи</w:t>
        <w:softHyphen/>
        <w:t>лась особая дерзость, — тогда Верка стала нужна. Подозвала ее однажды торговка яблоками, кривая Максимиха, угостила маленьким гнилым сморчком и сказала: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Иди, Верка, к нам в стрёмки, все лучше, чем просить..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Как это? — не поняла девочка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 вот будешь стоять на том углу, как завидишь милицио</w:t>
        <w:softHyphen/>
        <w:t>нера — и беги к нам. Мы корзины на голову — и удирать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Поняла Верка, знала она, что торговки торгуют без разрешенья и бегают от всякого милиционера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Чего давать будешь? — поинтересовалась девочка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 одна я буду, а все, — кто булку, кто яблоко, кто грош... За день-то не мало соберется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Показалось Верке, что это лучше попрошайничества, будут ей давать без косых взглядов, и она согласилась.</w:t>
      </w:r>
    </w:p>
    <w:p>
      <w:pPr>
        <w:pStyle w:val="Normal"/>
        <w:shd w:fill="FFFFFF"/>
        <w:bidi w:val="0"/>
        <w:ind w:left="0" w:right="0" w:firstLine="284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Семь часов утра. Город только просыпается, трамваи бегут пустые. У вокзала еще немного извозчиков и автомобилей с желтой каемкой по кузову и с надписью: «Прокат». Торговцы заполняют всю вокзальную улицу, становятся рядами и зазывают покупателей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Вокзальная улица идет в гору, на самой горе она делает крутой поворот. На повороте стоит милиционер, но он ловит не торговок, ему некогда. У него есть свое очень важное дело — красной палочкой управлять уличным движением. Стоит он на одном месте, поднимает палку — и автомобили и лошади останавливаются, ждут, когда немного очистится улица. Махнет милиционер — опять покатятся автомобили, заскачут извозчичьи кони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Юркий милиционер ловко орудует, еще ни разу у него на повороте не случилось столкновения экипажей. Между дел он покрикивает и на торговок, не пускает их близко к повороту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Этот поворот очень опасен для торговок, из-за него не видно вдоль по улице, за ним прячутся милиционеры, подкрадываются к тор</w:t>
        <w:softHyphen/>
        <w:t>говкам, потом раз — выскочит и поймал одну-другую. Из-за поворота ждут торговки разных неприятностей, бед, поэтому и поставили Верку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Стоит она на самом повороте и оглядывает улицу. Как только закраснеет милицейская шапка, она махнет торговкам, они корзины на голову — и бежать... Пройдет шапка — они опять выходят на улицу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По утрам легко Верке: улица пуста, и каждого милиционера видно издалека. Махнешь торговкам — они и видят. Но днями и в при</w:t>
        <w:softHyphen/>
        <w:t>ход поездов — для Верки мученье. Не скоро увидишь милиционера в толпе, мало торговкам махнуть, приходится бежать к ним во всю прыть, а навстречу люди, лошади, автомобили. Сзади гудки, трамвай</w:t>
        <w:softHyphen/>
        <w:t>ный дребезжащий звон и окрики: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Эй, сторонись!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Дорогу!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Ныряет Верка, сторонится, обходит, вся напряжена, ни о чем постороннем не думает, а несчастье уж не раз надвигалось на нее. Однажды схватили ее у самой лошадиной морды и отдернули. В другой раз задел автомобиль крылом и разорвал платье. Спас Верку только отчаянный прыжок в сторону, такой что с ноги сорвалась сандалия и попала под копыто испуганной трамваем лошади. Не раз попадало Верке от извозчиков и бичом и вожжами. Трудно приходилось: уставали ноги, болели оттоптанные по каменью пятки, но Верка не хотела бросать стрему за милиционерами. Она немало зарабатывала, по вечерам перед уходом каждая торговка давала ей что-нибудь. У Верки появились платья из хорошего ситца, чулки и зеленый платок на голову. В волосах она носила гребенку с белыми глазками, а на шее стеклянные желтые бусы. И звали ее теперь не нищенкой и попрошайкой, а Веркой-Стрёмкой, а главное была она нужным человеком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Уж больше не спала Верка по уголкам на площадях и пустырях, — брали ее с собой торговки на квартиру и укладывали в теплой кухне, не на голый пол, а на под</w:t>
        <w:softHyphen/>
        <w:t>стилку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Нравилось Верке, когда она за день замечала всех проходящих милиционеров, и ни одна торговка не попадалась к ним в руки Если же Верка слишком поздно замечала милиционера, то не добегала до торговок, с полдороги кричала громко: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- Козел, козел! - было это условное Название милиционеров. Торговки передавали одна другой: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Козел! Берегись, капуста! — и убегали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Жила Верка, была довольна своей жизнью и работой думала купить в волоса яркую красивую ленту, маленькое зеркальце и мяг</w:t>
        <w:softHyphen/>
        <w:t>кие чувяки из черной кожи, носить их по большим праздникам когда торговки сидели дома, и Верка могла гулять. Но не исполнились Веркины желанья. Появились на улице конные милиционеры и милиционеры на велосипедах. Подъезжали они быстро и неожиданно. Замечая их, Верка мчалась ветром, глотала пыль открытым ртом и не различала, кто у нее впереди. Изо всех сил вела она борьбу с конниками и велосипедниками, но была одна, а их много, за день они десятками проезжали по улице, и десятки раз стрёмка мчалась с от</w:t>
        <w:softHyphen/>
        <w:t>брошенной назад головой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В тот день было много жаркого солнца. Асфальт на мостовой размяк и накалился. Через сандалии он прожигал ноги. В голове был шум и круженье от духоты и солнца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Пришел поезд. Вокзал широким крыльцом выбрасывал сотни пассажиров — и они запрудили вокзальную улицу как бревна во время сплава. Мчались полные пассажирами автомобили «Про</w:t>
        <w:softHyphen/>
        <w:t>кат», жарко дышали им в кузова извозчичьи кони, трамваи с глухим рокотом поднимались в гору. Заметила Верка-Стрёмка красную шапку под ней серый подпрыгивающий велосипед и помчалась навстречу автомобилям, лошадям..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Впереди ей махали, кричали; автомобили гудели в рожки, делали крутой поворот, а Верка знала одно, что за ней катятся два бесшумных колеса и на них красная фуражка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Мчался большой черный автомобиль, рявкнул, но безумная девчонка бежала прямо на него. Автомобиль изогнулся вправо там сплошная человеческая толпа, он — влево. Девчонка остано</w:t>
        <w:softHyphen/>
        <w:t>вилась: она быстро соображала, куда ей кинуться. Шофер наддал чтобы проскочить между девчонкой и трамваем. А у нее за спиной выкрикнул хриплый короткий рожок. По слуху она узнала, что он велосипедный, рванулась вперед и вскрикнула коротким резким криком. Автомобиль подмял ее широким колесом и ударил другим. Видела она, как в тумане или в облаках густой пыли, что красная фуражка повернула за автомобилем, засвистела дребезжаще-преры</w:t>
        <w:softHyphen/>
        <w:t>вистым свистом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Волна слез заволокла Веркины глаза, и полетела она куда-то вниз, качаясь на больших плавных качелях... Это казалось ей так, а на деле она лежала разбитой на мостовой и жила последние ми</w:t>
        <w:softHyphen/>
        <w:t>нуты. Милиционер с поворота и милиционер с велосипеда подняли ее и положили в черный автомобиль, а потом один ушел опять на по</w:t>
        <w:softHyphen/>
        <w:t>ворот размахивать красной палкой, другой уехал с автомобилем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И в этот последний раз Верка-стрёмка спасла торговок от не</w:t>
        <w:softHyphen/>
        <w:t>приятностей и штрафа. А на следующее утро встала на ее работу но</w:t>
        <w:softHyphen/>
        <w:t>вая стрёмка — Ленка.</w:t>
      </w:r>
    </w:p>
    <w:p>
      <w:pPr>
        <w:pStyle w:val="Normal"/>
        <w:shd w:fill="FFFFFF"/>
        <w:bidi w:val="0"/>
        <w:ind w:left="0" w:right="0" w:firstLine="284"/>
        <w:rPr/>
      </w:pPr>
      <w:r>
        <w:rPr>
          <w:color w:val="000000"/>
          <w:sz w:val="24"/>
          <w:szCs w:val="24"/>
        </w:rPr>
        <w:t>По вокзальной улице гудела человеческая толпа, и едва ли кто знал, что вчера здесь кончила свою жизнь девочка на один</w:t>
        <w:softHyphen/>
        <w:t>надцатом году. На сером асфальте валялись разбитые Веркины бусы и горели от яркого солнца, как глаза перепуганных совя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9</Words>
  <Characters>9291</Characters>
  <CharactersWithSpaces>7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21:00:00Z</dcterms:created>
  <dc:creator/>
  <dc:description/>
  <dc:language>en-US</dc:language>
  <cp:lastModifiedBy/>
  <dcterms:modified xsi:type="dcterms:W3CDTF">2008-10-25T21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t</vt:lpwstr>
  </property>
</Properties>
</file>