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pBdr/>
        <w:bidi w:val="0"/>
        <w:spacing w:lineRule="auto" w:line="240" w:before="480" w:after="120"/>
        <w:ind w:left="0" w:right="0" w:hanging="0"/>
        <w:jc w:val="center"/>
        <w:rPr/>
      </w:pPr>
      <w:bookmarkStart w:id="0" w:name="h.tqlhfucw62g3"/>
      <w:bookmarkEnd w:id="0"/>
      <w:r>
        <w:rPr/>
        <w:t>Владимир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Объективности людей всегда мешал,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i/>
          <w:i/>
          <w:iCs/>
        </w:rPr>
      </w:pPr>
      <w:r>
        <w:rPr>
          <w:i/>
          <w:iCs/>
        </w:rPr>
        <w:t>мешает и будет мешать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i/>
          <w:i/>
          <w:iCs/>
        </w:rPr>
      </w:pPr>
      <w:r>
        <w:rPr>
          <w:i/>
          <w:iCs/>
        </w:rPr>
        <w:t>нечеловеческий их субъективизм.”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i/>
          <w:i/>
          <w:iCs/>
        </w:rPr>
      </w:pPr>
      <w:r>
        <w:rPr>
          <w:i/>
          <w:iCs/>
        </w:rPr>
        <w:t>(Леонид Сухоруков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>Владимир чуть не подавился чаем. Этот сопляк за соседним столиком вот уже битый час распространялся о каком-то Валентине. На этот раз сопляка не устроил его фокс-терьер. Владимир любил собак и по стечению обстоятельств именно фокс-терьеров. Он сделал усилие и направил этот злополучный глоток чая, чуть его не убивший, куда следовало. Владимир снова прислушался. Невинный фокс-терьер был забыт и из ротовой полости соседа извергалась жесткая критика Валиного почерка. Пресловутый почерк по мнению сопляка, которого, ко всему прочему, угораздило носить имя Эдуард, был не только вычурным и претенциозным, но и выставлял Валентина как отъявленного лицемера и выпендрежника. Сразу было видно, что Эдуард не мог похвастать каллиграфическим почерком, а уж на счет выпендрежности - чья бы корова мычала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 xml:space="preserve">То же можно было сказать и о его спутнице. Она вообще носила очки в роговой оправе, красной бритвой резал взгляд цвет ее пальто, а в тонкой руке на конце метрового мундштука непрерывно дымилась тонкая сигарета. Дым поднимался вверх и упирался в поля кокетливой шляпки, необоснованно сдвинутой набекрень. “Интересно, кто из них больше подсознательно пытался произвести впечатление на своего собеседника?” - задался вопросом Владимир, потрепав свою бородку. Сопляк не унимался, и, все больше распаляясь, поносил Валентина на чем свет стоит. Тем временем, прекрасный пол томно поддакивал, периодически пытаясь вставить язвительное замечание, в основном, кстати, неуместное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>Владимир не удержался и снова был вынужден закатить глаза. На этот раз Валентин неосторожно вызвал негодование своим предвзятым отношением к отделу переводов с французского. Причем, предвзятое отношение выражалось только в том, что он отзывался об этом отделе не иначе, как “дурацкий отдел”, и косо смотрел на его представителей. В собеседниках легко угадывались сотрудники этого отдела, хотя бы по манере говорить. В связи с этим, Владимир поспешил согласиться с Валентином. Эдуард неожиданно напомнил ему своего начальника. У них были одинаковые зажигалки с точностью до подарочной гравировки. По обоим было видно, что они очень дорожили этим атрибутом успешного человека. Начальник Серега был скользким типом. Хотя они с Владимиром вместе поступили в университет, Серега быстро пошел в гору благодаря своей природной пронырливости и лизоблюдству. Эдуарду, похоже, эти качества были не чужды. Кинув взгляд на сопляка и снова закатив глаза, Владимир решил, что они вполне могли быть определяющими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Дав даме возможность выплеснуть накопившуюся смесь информации и эмоций, Эдуард резко сменил пластинку и исторг из себя фразу, обещающую еще около часа нудного и скрупулезного перемывания костей: “Я вообще не понимаю, как писатель может относиться к своей работе как к ремеслу! Это же искусство! Тот еще Шекспир!”. Владимира аж передернуло.  Какое ему дело, подумал Владимир, как писатель относится к работе? Не нравится - никто не заставляет читать, а коли это твой соратник по творческому цеху, тебе ли не знать рутины этой якобы все еще творческой в наши дни профессии. Особенно если ты переводчик! Писатель - творец только когда он не получает за свою работу денег, когда у него нет сроков, цензуры, начальства. “Я вообще не понимаю...” — конечно, не понимаешь! Ты, брат, похоже, понимаешь меньше, чем математик на лекции по древнеисландскому. “Это же искусство!” — с каким благоговением сказано, борец с коммерцией, катись колбаской со всей своей возвышенностью... лишь бы подальше от искусства. Белой туники тебе только не хватает! Белинский выискался! Тут у Владимира зачесалась пятка. Прямо в тугом ботинке, под рядами крепко завязанных шнурков. Такое случалось крайне редко, и этот факт вкупе с его предыдущими размышлениями не мог не выводить его из равновесия. Этот сопляк начинал сильно действовать ему на нервы. Еще и с Шекспиром сравнил, будто бы более оригинального имени в его широком кругозоре не нашлось. Небось Шекспир еще легко отделался, а вот книги других авторов вообще едва ли открывала эта изысканная рука. Снова закатив глаза, Владимир пригубил остывший чай. Он тоже раздражал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Посмотрев на часы, он понял, что Вика уже опаздывает. Это было одной из ее многочисленных милых черт. Парочка попросила счет, попутно успев отпустить пару емких эпитетов в адрес Валентина. Эпитеты снова оказались более, чем спорными, причем, еще и некорректными с точки зрения истории и биологии. Эдуард вставая заложил еще пару петель шарфа вокруг своей шеи. Видимо, иначе неудобно было ходить. Ребята, расплатившись, проследовали к выходу походкой, достойной любой собачьей выставки. В дверях они поравнялись с Викой. Разумеется, она была тут же обдана холодным критическим взглядом. Достойно его выдержав, Вика подошла к столику Владимира и села рядом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Он не знал с чего начать. Хотелось поделиться накопившимися мыслями. Ну и эмоциями. Начать со своих выводов из увиденного означало бы на корню убить непринужденность дальнейшего общения. С другой стороны, начинать издалека и рассказывать о подробностях услышанного диалога тоже не хотелось. В этом случае не получилось бы уделить достаточно времени анализу происшедшего, что было самым ценным. Пока Владимир размышлял, Вика уже принялась рассказывать о том как прошел ее день. Она виделась со своим другом Васей. Каждый раз после встречи с ним она была встревожена и не могла перестать рассказывать о нем. Не то что бы она была влюблена в этого Васю. В такого тяжело влюбиться. Просто она за него очень сильно переживала, а он ее регулярно расстраивал. И вот, уже в который раз, она начала распинаться на тему Васиной идиотской психологии и отношения к жизни. Владимир очень уважал Вику, но, тем не менее, вникать в подробности ее рассказа не хотел. Ему было не интересно. К тому же, ничего нового он услышать не ожидал. Он знал: у Васи какой-то психоз, который по стечению обстоятельств явился основой его жизненных ориентиров. Детали были не столь важны. Хотелось просто уже рассказать о своих впечатлениях, ибо Владимир был и так полностью на стороне Вики, и согласен с каждым ее аргументом. Он внимательно слушал. Его целью было отыскать подходящую опору, от которой он мог бы оттолкнуться, и как бы кстати упомянуть своих давешних соседей. Опорой послужила фраза: “Меня раздражает, что он вечно судит обо всем только по своим предположениям”. Владимир высказался в том смысле, что ему эта черта тоже противна. И в качестве примера рассказал о людях, которые каких-то двадцать минут назад сидели за соседним столиком и демонстрировали эту черту во всей красе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Они непрерывно критикуют и даже не пытаются посмотреть на проблему с другой стороны,— заявил Владимир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Да. Они даже и предположить не могут, что проблема может быть в них самих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Я не удивлюсь, если они даже во сне пытаются все прокомментировать, при чем, в негативном свете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Я даже думаю, что так оно и есть. Я знаю людей, которые так делают, — Вика очаровательно улыбнулась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И чего, главное, прицепились к этому Валентину, скорее всего, нормальный писатель. Им вообще до его уровня еще расти и расти! Сами-то, небось, ничего в жизни не создали, а вот пропесочивать — это с удовольствием! — Владимир блеснул глазами. Ему очень нравилось это слово, и он находил его как никогда уместным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Переводчики вообще вечно обижены на писателей. Все лавры достаются авторам оригинала, а в случае неудачи все списывают на плохой перевод. Да и вообще, очень сомнительное это творчество — переводы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Вика снова иронически улыбнулась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Причем ведь пока каждую косточку не перебрали — не успокоились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Ага, и главное такое высокомерие, будто им все обязаны! — Вика положила ногу на ногу. — Хранители “Великого Разума” просто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Владимир всерьез разошелся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При чем, дальше своего носа не желают видеть! Ну хорошо, допустим, они правы и этот Валентин действительно так отвратителен. Дальше-то что?! — Владимир развел руками и повысил голос, — А за собой следить теперь не надо? Отвечать за себя — удел неудачников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Он с грохотом поставил на стол чашку, которая тонко намекала пятнами от чая на количество времени, уже проведенное Владимиром в кафе. Вика усмехнулась и продолжила мысль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— </w:t>
      </w:r>
      <w:r>
        <w:rPr/>
        <w:t>А отвечать за себя гораздо сложнее и менее приятно, чем клеймить направо и налево. Самооценку, к тому же, повышает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Им было приятно проводить время друг с другом. Они оба получали колоссальное удовлетворение от этого разговора. Каждая реплика растекалась в груди каким-то странным теплом и воодушевляла на новые остроты. Когда разговор коснулся снобизма переводчиков, Владимир в пылу красноречия с деланной манерностью посмотрел на часы. Он хотел спародировать Эдуарда. На часах было уже без четверти  одиннадцать. Пора было закругляться. Они расплатились. С чувством, напоминающим чувство выполненного долга, они встали из-за столика. В дверях Владимир случайно обернулся. За столиком в углу он увидел какого-то типа. Тип, заметив взгляд Владимира, закатил глаза. Когда Владимир вышел из кафе, гримаса с закаченными глазами все еще не выходила у него из головы. Он засунул руки в карманы и, задумчиво глядя перед собой,  побрел по вечерней улице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Константин Кожевников,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Борис Смирнов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 xml:space="preserve">Санкт-Петербург </w:t>
      </w:r>
      <w:r>
        <w:rPr/>
        <w:t xml:space="preserve">— </w:t>
      </w:r>
      <w:r>
        <w:rPr>
          <w:b/>
          <w:bCs/>
        </w:rPr>
        <w:t>Комарово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20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