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toff"/>
        <w:rPr>
          <w:spacing w:val="-14"/>
        </w:rPr>
      </w:pPr>
      <w:r>
        <w:rPr>
          <w:spacing w:val="-14"/>
        </w:rPr>
        <w:t>Жан Кокто</w:t>
      </w:r>
    </w:p>
    <w:p>
      <w:pPr>
        <w:pStyle w:val="Zotoff"/>
        <w:rPr>
          <w:spacing w:val="-7"/>
        </w:rPr>
      </w:pPr>
      <w:r>
        <w:rPr>
          <w:spacing w:val="-7"/>
        </w:rPr>
        <w:t>ПЕСНИ И МОНОЛОГИ</w:t>
      </w:r>
    </w:p>
    <w:p>
      <w:pPr>
        <w:pStyle w:val="Zotoff"/>
        <w:rPr>
          <w:spacing w:val="-5"/>
        </w:rPr>
      </w:pPr>
      <w:r>
        <w:rPr>
          <w:spacing w:val="-5"/>
        </w:rPr>
        <w:t>ЛЖЕЦ</w:t>
      </w:r>
    </w:p>
    <w:p>
      <w:pPr>
        <w:pStyle w:val="Zotoff"/>
        <w:rPr/>
      </w:pPr>
      <w:r>
        <w:rPr>
          <w:spacing w:val="-8"/>
        </w:rPr>
        <w:t xml:space="preserve">Мне хочется говорить правду. Я люблю правду. Но она </w:t>
      </w:r>
      <w:r>
        <w:rPr>
          <w:spacing w:val="-5"/>
        </w:rPr>
        <w:t xml:space="preserve">не любит меня. Вот она, истинная правда,— правда меня не любит. Стоит мне сказать правду, как она меняет свой </w:t>
      </w:r>
      <w:r>
        <w:rPr>
          <w:spacing w:val="-3"/>
        </w:rPr>
        <w:t xml:space="preserve">лик и обращается против меня. Всем кажется, что я лгу, </w:t>
      </w:r>
      <w:r>
        <w:rPr>
          <w:spacing w:val="-5"/>
        </w:rPr>
        <w:t xml:space="preserve">и они смотрят на меня косо. А между тем я простодушен </w:t>
      </w:r>
      <w:r>
        <w:rPr>
          <w:spacing w:val="-6"/>
        </w:rPr>
        <w:t xml:space="preserve">и не люблю лгать. Клянусь. Ложь всегда влечет за собой ужасные неприятности, вы увязаете в них, оступаетесь, </w:t>
      </w:r>
      <w:r>
        <w:rPr>
          <w:spacing w:val="-5"/>
        </w:rPr>
        <w:t xml:space="preserve">падаете, и все над вами смеются. Если меня о чем-нибудь ^ </w:t>
      </w:r>
      <w:r>
        <w:rPr>
          <w:spacing w:val="-3"/>
        </w:rPr>
        <w:t xml:space="preserve">спрашивают, я хочу ответить то, что думаю. Я хочу ~2р </w:t>
      </w:r>
      <w:r>
        <w:rPr>
          <w:spacing w:val="-4"/>
        </w:rPr>
        <w:t xml:space="preserve">ответить правду. Меня распирает от правды. Но вдруг с: </w:t>
      </w:r>
      <w:r>
        <w:rPr>
          <w:spacing w:val="-7"/>
        </w:rPr>
        <w:t xml:space="preserve">что-то происходит. Меня охватывает ужас, трепет, страх </w:t>
      </w:r>
      <w:r>
        <w:rPr>
          <w:spacing w:val="-5"/>
        </w:rPr>
        <w:t xml:space="preserve">показаться смешным - и я лгу. Я лгу. Все кончено./ Как </w:t>
      </w:r>
      <w:r>
        <w:rPr>
          <w:spacing w:val="-6"/>
        </w:rPr>
        <w:t xml:space="preserve">только вступаешь на путь лжи, все остальное неизбежно </w:t>
      </w:r>
      <w:r>
        <w:rPr>
          <w:spacing w:val="-3"/>
        </w:rPr>
        <w:t xml:space="preserve">тянется следом. И, уверяю вас, это не так-то просто. </w:t>
      </w:r>
      <w:r>
        <w:rPr>
          <w:spacing w:val="-5"/>
        </w:rPr>
        <w:t xml:space="preserve">Говорить правду легко. Это роскошь для лентяев. Вы </w:t>
      </w:r>
      <w:r>
        <w:rPr>
          <w:spacing w:val="-7"/>
        </w:rPr>
        <w:t xml:space="preserve">уверены, что потом не ошибетесь и что у вас не будет </w:t>
      </w:r>
      <w:r>
        <w:rPr>
          <w:spacing w:val="-2"/>
        </w:rPr>
        <w:t xml:space="preserve">неприятностей. Неприятности ожидают вас на месте, </w:t>
      </w:r>
      <w:r>
        <w:rPr>
          <w:spacing w:val="-6"/>
        </w:rPr>
        <w:t xml:space="preserve">сразу, немедленно, а потом все улаживается. А я? Здесь </w:t>
      </w:r>
      <w:r>
        <w:rPr>
          <w:spacing w:val="-3"/>
        </w:rPr>
        <w:t xml:space="preserve">замешана какая-то чертовщина. Ложь - это не скала с одной вершиной. Это американские горки, по которым </w:t>
      </w:r>
      <w:r>
        <w:rPr>
          <w:spacing w:val="-7"/>
        </w:rPr>
        <w:t>вы несетесь, от которых у вас перехватывает дыхание, замирает сердце и спирает горло.</w:t>
      </w:r>
    </w:p>
    <w:p>
      <w:pPr>
        <w:pStyle w:val="Zotoff"/>
        <w:rPr/>
      </w:pPr>
      <w:r>
        <w:rPr/>
        <w:t xml:space="preserve">Если я люблю, говорю, что не люблю; а если не </w:t>
      </w:r>
      <w:r>
        <w:rPr>
          <w:spacing w:val="-7"/>
        </w:rPr>
        <w:t xml:space="preserve">люблю, говорю, что люблю. И вы уже догадываетесь о </w:t>
      </w:r>
      <w:r>
        <w:rPr>
          <w:spacing w:val="-6"/>
        </w:rPr>
        <w:t>последствиях. Все равно что пустить себе пулю и покон</w:t>
      </w:r>
      <w:r>
        <w:rPr>
          <w:spacing w:val="-5"/>
        </w:rPr>
        <w:t xml:space="preserve">чить со всем. Нет! Напрасно я читаю себе морали, гляжу </w:t>
      </w:r>
      <w:r>
        <w:rPr>
          <w:spacing w:val="-8"/>
        </w:rPr>
        <w:t xml:space="preserve">в зеркало на дверце шкафа, повторяю себе: ты больше не </w:t>
      </w:r>
      <w:r>
        <w:rPr>
          <w:spacing w:val="-7"/>
        </w:rPr>
        <w:t xml:space="preserve">будешь врать. Ты больше не будешь врать. -Ты больше не будешь врать. Я вру. Вру. Вру. Вру в большом и в малом. </w:t>
      </w:r>
      <w:r>
        <w:rPr>
          <w:spacing w:val="-5"/>
        </w:rPr>
        <w:t xml:space="preserve">А если мне случается сказать правду - порой, невзначай, </w:t>
      </w:r>
      <w:r>
        <w:rPr>
          <w:spacing w:val="-6"/>
        </w:rPr>
        <w:t xml:space="preserve">неожиданно,- она выворачивается наизнанку, скрючивается, съеживается, искривляется и становится ложью. </w:t>
      </w:r>
      <w:r>
        <w:rPr>
          <w:spacing w:val="-8"/>
        </w:rPr>
        <w:t>Малейшие улики объединяются против меня и доказыва</w:t>
      </w:r>
      <w:r>
        <w:rPr>
          <w:spacing w:val="-5"/>
        </w:rPr>
        <w:t xml:space="preserve">ют, что я солгал. И не то чтобы я был трусом: сидя дома, </w:t>
      </w:r>
      <w:r>
        <w:rPr>
          <w:spacing w:val="-2"/>
        </w:rPr>
        <w:t xml:space="preserve">я всегда знаю, как надо было ответить, на что упирать. </w:t>
      </w:r>
      <w:r>
        <w:rPr>
          <w:spacing w:val="-4"/>
        </w:rPr>
        <w:t xml:space="preserve">Но на деле я цепенею и молчу. Меня называют лжецом, а я молчу. Я мог бы ответить: вы лжете. Но я не в силах. </w:t>
      </w:r>
      <w:r>
        <w:rPr>
          <w:spacing w:val="-7"/>
        </w:rPr>
        <w:t xml:space="preserve">Я сношу оскорбления, лопаясь при этом от злости. И эта злость, которая копится, накапливается во мне, вселяет в </w:t>
      </w:r>
      <w:r>
        <w:rPr/>
        <w:t>меня ненависть.</w:t>
      </w:r>
    </w:p>
    <w:p>
      <w:pPr>
        <w:pStyle w:val="Zotoff"/>
        <w:rPr/>
      </w:pPr>
      <w:r>
        <w:rPr>
          <w:spacing w:val="-1"/>
        </w:rPr>
        <w:t xml:space="preserve">Я не злой. Я даже добрый. Но стоит кому-нибудь </w:t>
      </w:r>
      <w:r>
        <w:rPr/>
        <w:t>назвать меня лжецом, как я задыхаюсь от ненависти. И они правы. Я знаю, что они правы, а я заслу</w:t>
      </w:r>
      <w:r>
        <w:rPr>
          <w:spacing w:val="-2"/>
        </w:rPr>
        <w:t xml:space="preserve">живаю оскорблений. Но что поделать. Я не хотел врать </w:t>
      </w:r>
      <w:r>
        <w:rPr>
          <w:spacing w:val="-3"/>
        </w:rPr>
        <w:t>и не выношу, когда люди не понимают, что я вру по</w:t>
      </w:r>
      <w:r>
        <w:rPr>
          <w:spacing w:val="-7"/>
        </w:rPr>
        <w:t xml:space="preserve">неволе, что меня черт попутал. О! Я стану другим. Я уже стал другим. Я больше не буду врать. Придумаю свою </w:t>
      </w:r>
      <w:r>
        <w:rPr>
          <w:spacing w:val="-5"/>
        </w:rPr>
        <w:t>систему, чтобы не врать,, чтобы больше не жить в пу</w:t>
      </w:r>
      <w:r>
        <w:rPr>
          <w:spacing w:val="-6"/>
        </w:rPr>
        <w:t>гающем хаосе лжи. Все равно что в неприбранной комнате, темной, опутанной колючей проволокой, в беско</w:t>
      </w:r>
      <w:r>
        <w:rPr>
          <w:spacing w:val="-1"/>
        </w:rPr>
        <w:t xml:space="preserve">нечных закоулках снов. Я исцелюсь. Я выкарабкаюсь. </w:t>
      </w:r>
      <w:r>
        <w:rPr>
          <w:spacing w:val="-6"/>
        </w:rPr>
        <w:t xml:space="preserve">А впрочем, сейчас я вам это докажу. Здесь, при всех, я признаюсь в своих преступлениях и выставляю напоказ </w:t>
      </w:r>
      <w:r>
        <w:rPr>
          <w:spacing w:val="-5"/>
        </w:rPr>
        <w:t>свой порок. Только не подумайте, что мне приятно вы</w:t>
      </w:r>
      <w:r>
        <w:rPr/>
        <w:t>ставлять свой порок напоказ, а моя откровенность -</w:t>
      </w:r>
      <w:r>
        <w:rPr>
          <w:spacing w:val="-3"/>
        </w:rPr>
        <w:t>лишь высшая степень сего порока. Нет, нет. Мне стыд</w:t>
      </w:r>
      <w:r>
        <w:rPr/>
        <w:t>но. Я ненавижу собственную ложь и готов отправить</w:t>
      </w:r>
      <w:r>
        <w:rPr>
          <w:spacing w:val="-5"/>
        </w:rPr>
        <w:t xml:space="preserve">ся хоть на край света, лишь бы не пришлось в ней </w:t>
      </w:r>
      <w:r>
        <w:rPr>
          <w:spacing w:val="-7"/>
        </w:rPr>
        <w:t>исповедоваться;(А вы сами-то говорите правду? Достой</w:t>
      </w:r>
      <w:r>
        <w:rPr/>
        <w:t xml:space="preserve">ны ли вы слушать меня? В самом деле, я признаю </w:t>
      </w:r>
      <w:r>
        <w:rPr>
          <w:spacing w:val="-4"/>
        </w:rPr>
        <w:t xml:space="preserve">свою вину, но не задаюсь вопросом о том, в праве ли </w:t>
      </w:r>
      <w:r>
        <w:rPr>
          <w:spacing w:val="-7"/>
        </w:rPr>
        <w:t>трибунал судить меня, выносить мне приговор или оп</w:t>
      </w:r>
      <w:r>
        <w:rPr/>
        <w:t>равдание.</w:t>
      </w:r>
    </w:p>
    <w:p>
      <w:pPr>
        <w:pStyle w:val="Zotoff"/>
        <w:rPr/>
      </w:pPr>
      <w:r>
        <w:rPr/>
        <w:t>Конечно, вы лжете! Конечно, вы все лжете, постоянно, и вам нравится лгать и думать, будто вы не лжете. Конечно, вы лжете сами себе. Вот в чем все дело! Лично я не лгу самому себе. Мне достает смелости признаться себе, что я лгу, что я лжец. А вы - вы трусы. Вы слушали меня и говорили себе: какое ничтожество! И пользовались моей откровенностью, чтобы скрыть собственную ложь. Ага, попались! А знаете, господа, зачем я рассказал вам 6 том, что я лгу, о том, что мне нравится лгать? Это была неправда. Это было сказано лишь затем, чтобы заманить вас в ловушку, а самому все понять, осознать. Я не лгу. Я никогда не лгу. Я ненавижу ложь, а она ненавидит меня. Я солгал только для того, чтобы сказать вам, что я лгу.</w:t>
      </w:r>
    </w:p>
    <w:p>
      <w:pPr>
        <w:pStyle w:val="Zotoff"/>
        <w:rPr/>
      </w:pPr>
      <w:r>
        <w:rPr/>
        <w:t>А теперь я вижу, как исказились ваши лица. Каждый из вас желает удрать, по боится, что я его окликну.</w:t>
      </w:r>
    </w:p>
    <w:p>
      <w:pPr>
        <w:pStyle w:val="Zotoff"/>
        <w:rPr/>
      </w:pPr>
      <w:r>
        <w:rPr>
          <w:spacing w:val="-1"/>
        </w:rPr>
        <w:t xml:space="preserve">Мадам, МЫ сказали своему мужу, что были вчера у </w:t>
      </w:r>
      <w:r>
        <w:rPr/>
        <w:t>модистки. А вы, мсье, сказали своей жене, что ужинали в клубе. Это ложь. Ложь. Ложь. Ну-ка, скажите, что я не прав. Скажите, что я лгу. Назовите меня лжецом. Нет желающих? Прекрасно. Я так и знал. Легко обвинять других. Легко ставить их в неловкое положение. Вы говорите мне, что я лгу, и лжете. Великолепно. Я не лгу никогда. Слышите! Никогда. А если порой я лгу, то лишь ради пользы, чтобы не причинить боль: избежать трагедии. Ложь во спасение. Поневоле приходится лгать. Немного: иногда. Что? Что вы сказали? Ах! А я-то думал: да нет, потому что, по-моему, было бы странно, если бы меня упрекнули в подобной лжи. Было бы смешно слышать это от вас. От вас, которые лгут мне. Мне, который никогда не лжет.</w:t>
      </w:r>
    </w:p>
    <w:p>
      <w:pPr>
        <w:pStyle w:val="Zotoff"/>
        <w:rPr/>
      </w:pPr>
      <w:r>
        <w:rPr/>
        <w:t>Послушайте, на днях —да нет, вы мне не поверите... Впрочем, ложь: ложь — это восхитительно. Вообразите: придумать ирреальный мир и заставить в него поверить — солгать! Правда, поистине, обладает непоколебимой силой, она поражает меня. Правда. Они с ложью стоят друг друга. Возможно, ложь даже лучше: хотя я никогда не лгу. Что? Я солгал? Разумеется. Я солгал вам, сказав, что</w:t>
      </w:r>
      <w:r>
        <w:rPr>
          <w:spacing w:val="-5"/>
        </w:rPr>
        <w:t xml:space="preserve"> никогда не лгу. Лжец! Я лжец? В сущности, я уже и не </w:t>
      </w:r>
      <w:r>
        <w:rPr>
          <w:spacing w:val="-8"/>
        </w:rPr>
        <w:t xml:space="preserve">знаю. Я запутался. Ну и времена! Неужели я лжец? Я вас </w:t>
      </w:r>
      <w:r>
        <w:rPr>
          <w:spacing w:val="-6"/>
        </w:rPr>
        <w:t xml:space="preserve">спрашиваю. Скорее, я и есть ложь. Ложь, которая всегда </w:t>
      </w:r>
      <w:r>
        <w:rPr/>
        <w:t>говорит правду.</w:t>
      </w:r>
    </w:p>
    <w:p>
      <w:pPr>
        <w:pStyle w:val="Zotoff"/>
        <w:rPr>
          <w:i/>
          <w:i/>
          <w:iCs/>
          <w:spacing w:val="-11"/>
        </w:rPr>
      </w:pPr>
      <w:r>
        <w:rPr>
          <w:i/>
          <w:iCs/>
          <w:spacing w:val="-11"/>
        </w:rPr>
        <w:t>Перевод О. Акимовой</w:t>
      </w:r>
    </w:p>
    <w:p>
      <w:pPr>
        <w:pStyle w:val="Zotoff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Zotoff"/>
        <w:rPr>
          <w:spacing w:val="-2"/>
        </w:rPr>
      </w:pPr>
      <w:r>
        <w:rPr>
          <w:spacing w:val="-2"/>
        </w:rPr>
      </w:r>
    </w:p>
    <w:p>
      <w:pPr>
        <w:pStyle w:val="Zotoff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Zotoff">
    <w:name w:val="Zotoff"/>
    <w:basedOn w:val="Normal"/>
    <w:qFormat/>
    <w:pPr>
      <w:spacing w:lineRule="auto" w:line="360"/>
      <w:ind w:left="0" w:right="0" w:firstLine="709"/>
      <w:jc w:val="both"/>
    </w:pPr>
    <w:rPr>
      <w:rFonts w:ascii="Georgia" w:hAnsi="Georgia" w:cs="Georgia"/>
      <w:color w:val="00006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57:53Z</dcterms:created>
  <dc:creator/>
  <dc:description/>
  <dc:language>en-US</dc:language>
  <cp:lastModifiedBy/>
  <cp:revision>0</cp:revision>
  <dc:subject/>
  <dc:title/>
</cp:coreProperties>
</file>