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эмюэль Тэйлор Кольридж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Кристабель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amuel Taylor Coleridge "Christabel"</w:t>
        <w:br/>
        <w:t>Перевод Георгия Ив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Поэма</w:t>
        <w:br/>
        <w:br/>
        <w:t>Предисловие.</w:t>
        <w:br/>
        <w:br/>
        <w:t>Первая часть этой поэмы была написана в 1797 г. в Стоуи, графство</w:t>
        <w:br/>
        <w:t>Сомерсет. Вторая - после моего возвращения из Германии в 1800 г. в Кесвике,</w:t>
        <w:br/>
        <w:t>графство Камберленд. Возможно, что, если бы я закончил поэму в один из</w:t>
        <w:br/>
        <w:t>вышеупомянутых периодов времени, или, если бы я напечатал первую и вторую</w:t>
        <w:br/>
        <w:t>части в 1800 г., ее оригинальность произвела бы гораздо большее впечатление,</w:t>
        <w:br/>
        <w:t>чем то, на которое я смею рассчитывать сейчас. Но в этом виновата только моя</w:t>
        <w:br/>
        <w:t>собственная бездеятельность. Я упоминаю эти даты лишь для того, чтобы снять</w:t>
        <w:br/>
        <w:t>обвинение в плагиате или рабском подражании самому себе. Ибо среди нас есть</w:t>
        <w:br/>
        <w:t>критики, которые, как видно, считают, что все возможные мысли и образы -</w:t>
        <w:br/>
        <w:t>традиционны; которые не имеют никакого понятия о том, что в мире существуют</w:t>
        <w:br/>
        <w:t>источники, мелкие, равно как и большие, и которые поэтому великодушно</w:t>
        <w:br/>
        <w:t>возводят каждую струйку, текущую перед их глазами, к дырке, пробитой в чужом</w:t>
        <w:br/>
        <w:t>баке. Я уверен, однако, что - коль скоро речь зайдет о данной поэме -</w:t>
        <w:br/>
        <w:t>знаменитые поэты, в подражании которым меня могут заподозрить, ссылаясь на</w:t>
        <w:br/>
        <w:t>отдельные места, или тон, или дух всей поэмы, одними из первых снимут с меня</w:t>
        <w:br/>
        <w:t>это обвинение, и в случае каких-либо разительных совпадений разрешат мне</w:t>
        <w:br/>
        <w:t>обратиться к ним с этим четверостишием, скверно переведенным со</w:t>
        <w:br/>
        <w:t>средневековой латыни:</w:t>
        <w:br/>
        <w:br/>
        <w:t>Оно и ваше и мое;</w:t>
        <w:br/>
        <w:t>Но, коль творец един,</w:t>
        <w:br/>
        <w:t>Моим пусть будет, ибо я</w:t>
        <w:br/>
        <w:t>Беднейший из двоих.</w:t>
        <w:br/>
        <w:br/>
        <w:t>Мне остается только добавить, что размер "Кристабели", строго говоря,</w:t>
        <w:br/>
        <w:t>не является свободным, хотя он и может показаться таким, ибо он основан на</w:t>
        <w:br/>
        <w:t>новом принципе - на подсчете в каждой строке не всех, а только ударных</w:t>
        <w:br/>
        <w:t>слогов. Хотя число слогов в каждой строке колеблется от семи до двенадцати,</w:t>
        <w:br/>
        <w:t>ударными среди них всегда будут только четыре. Я, однако, пользовался этим</w:t>
        <w:br/>
        <w:t>приемом не ради прихоти или простого удобства, но в соответствии с</w:t>
        <w:br/>
        <w:t>переменами в системе образов или настроении поэмы *.</w:t>
        <w:br/>
        <w:br/>
        <w:t>___________________________________________________</w:t>
        <w:br/>
        <w:t>* Перевод предисловия А.Н.Горбунова. Четверостишие переведено</w:t>
        <w:br/>
        <w:t>Н.М.Пальцевым.</w:t>
        <w:br/>
        <w:br/>
        <w:br/>
        <w:t>Часть I</w:t>
        <w:br/>
        <w:br/>
        <w:t>Над башней замка полночь глуха</w:t>
        <w:br/>
        <w:t>И совиный стон разбудил петуха.</w:t>
        <w:br/>
        <w:t>Ту-ху! Ту-уит!</w:t>
        <w:br/>
        <w:t>И снова пенье петуха,</w:t>
        <w:br/>
        <w:t>Как сонно он кричит!</w:t>
        <w:br/>
        <w:br/>
        <w:t>Сэр Леолайн, знатный барон,</w:t>
        <w:br/>
        <w:t>Старую суку имеет он.</w:t>
        <w:br/>
        <w:t>Из своей конуры меж скал и кустов</w:t>
        <w:br/>
        <w:t>Она отвечает бою часов,</w:t>
        <w:br/>
        <w:t>Четыре четверти, полный час,</w:t>
        <w:br/>
        <w:t>Она завывает шестнадцать раз.</w:t>
        <w:br/>
        <w:t>Говорят, что саван видит она,</w:t>
        <w:br/>
        <w:t>В котором леди погребена.</w:t>
        <w:br/>
        <w:br/>
        <w:t>Ночь холодна ли и темна?</w:t>
        <w:br/>
        <w:t>Ночь холодна, но не темна!</w:t>
        <w:br/>
        <w:t>Серая туча в небе висит,</w:t>
        <w:br/>
        <w:t>Но небосвод сквозь нее сквозит.</w:t>
        <w:br/>
        <w:br/>
        <w:t>Хотя полнолунье, но луна</w:t>
        <w:br/>
        <w:t>Мала за тучей и темна.</w:t>
        <w:br/>
        <w:t>Ночь холодна, сер небосвод,</w:t>
        <w:br/>
        <w:t>Еще через месяц - маю черед,</w:t>
        <w:br/>
        <w:t>Так медленно весна идет.</w:t>
        <w:br/>
        <w:br/>
        <w:t>Кто леди Кристабель милей?</w:t>
        <w:br/>
        <w:t>Ее отец так нежен" с ней!</w:t>
        <w:br/>
        <w:t>Куда же она так поздно идет</w:t>
        <w:br/>
        <w:t>Вдали от замковых ворот?</w:t>
        <w:br/>
        <w:t>Всю ночь вчера средь грез ночных</w:t>
        <w:br/>
        <w:t>Ей снился рыцарь, ее жених,</w:t>
        <w:br/>
        <w:t>И хочет она в лесу ночном,</w:t>
        <w:br/>
        <w:t>В разлуке с ним, помолиться о нем.</w:t>
        <w:br/>
        <w:br/>
        <w:t>Брела в безмолвии она,</w:t>
        <w:br/>
        <w:t>И был ее чуть слышен вздох,</w:t>
        <w:br/>
        <w:t>На голом дубе была зелена</w:t>
        <w:br/>
        <w:t>Одна омела, да редкий мох.</w:t>
        <w:br/>
        <w:t>Став на колени в лесной глуши,</w:t>
        <w:br/>
        <w:t>Она молилась от всей души.</w:t>
        <w:br/>
        <w:br/>
        <w:t>Но поднялась тревожно вдруг</w:t>
        <w:br/>
        <w:t>Прекрасная леди Кристабель --</w:t>
        <w:br/>
        <w:t>Она услышала странный звук,</w:t>
        <w:br/>
        <w:t>Не слыханный ею нигде досель,</w:t>
        <w:br/>
        <w:t>Как будто стоны близко слышны</w:t>
        <w:br/>
        <w:t>За старым дубом, с той стороны.</w:t>
        <w:br/>
        <w:br/>
        <w:t>Ночь холодна, лес обнажен:</w:t>
        <w:br/>
        <w:t>Может быть, это ветра стон?</w:t>
        <w:br/>
        <w:t>Нет, даже легкий ветерок</w:t>
        <w:br/>
        <w:t>Не повеет сегодня среди ракит,</w:t>
        <w:br/>
        <w:t>Не сдунет локона с милых щек,</w:t>
        <w:br/>
        <w:t>Не шелохнет, не закружит</w:t>
        <w:br/>
        <w:t>Последний красный лист, всегда</w:t>
        <w:br/>
        <w:t>Готовый плясать туда, сюда,</w:t>
        <w:br/>
        <w:t>Так слабо подвешенный, так легко</w:t>
        <w:br/>
        <w:t>На верхней ветке, там, высоко.</w:t>
        <w:br/>
        <w:t>Чу! бьется сердце у ней в груди -</w:t>
        <w:br/>
        <w:t>Святая дева, ее пощади!</w:t>
        <w:br/>
        <w:t>Руки с мольбой сложив под плащом,</w:t>
        <w:br/>
        <w:t>Обходит дуб она кругом,</w:t>
        <w:br/>
        <w:t>Что же видит она?</w:t>
        <w:br/>
        <w:br/>
        <w:t>Юная дева прелестна на вид</w:t>
        <w:br/>
        <w:t>В белом шелковом платье сидит.</w:t>
        <w:br/>
        <w:t>Платье блестит в лучах луны,</w:t>
        <w:br/>
        <w:t>Ее шея и плечи обнажены,</w:t>
        <w:br/>
        <w:t>От них ее платье еще бледней.</w:t>
        <w:br/>
        <w:t>Она сидит на земле, боса,</w:t>
        <w:br/>
        <w:t>И дикие звезды цветных камней</w:t>
        <w:br/>
        <w:t>Блестят, запутаны в ее волоса.</w:t>
        <w:br/>
        <w:br/>
        <w:t>Конечно, страшно лицом к лицу</w:t>
        <w:br/>
        <w:t>Было девушке встретить в ночном лесу</w:t>
        <w:br/>
        <w:t>Такую страшную красу.</w:t>
        <w:br/>
        <w:br/>
        <w:t>"Помоги, богоматерь, мне с высоты</w:t>
        <w:br/>
        <w:t>(Говорит Кристабель), но кто же ты?"</w:t>
        <w:br/>
        <w:br/>
        <w:t>Сказала ей дама такие слова,</w:t>
        <w:br/>
        <w:t>И голос ее звучал едва:</w:t>
        <w:br/>
        <w:t>"О, пусть тебя тронет моя судьба,</w:t>
        <w:br/>
        <w:t>Я с трудом говорю, я так слаба,</w:t>
        <w:br/>
        <w:t>Протяни мне руку, не бойся, о нет..."</w:t>
        <w:br/>
        <w:t>Кристабель спросила, откуда она,</w:t>
        <w:br/>
        <w:t>И так сказала ей дама в ответ,</w:t>
        <w:br/>
        <w:t>И была ее речь едва слышна:</w:t>
        <w:br/>
        <w:br/>
        <w:t>"Мой отец издалека ведет свой род,</w:t>
        <w:br/>
        <w:t>Меня Джеральдиной он зовет.</w:t>
        <w:br/>
        <w:t>Пятеро воинов вчера среди дня</w:t>
        <w:br/>
        <w:t>Схватили беззащитную деву, меня.</w:t>
        <w:br/>
        <w:t>Они заглушили мой крик и плач,</w:t>
        <w:br/>
        <w:t>Прикрутили к коню жесткой уздой,</w:t>
        <w:br/>
        <w:t>Несся конь, как ветер степной,</w:t>
        <w:br/>
        <w:t>И сзади они летели вскачь.</w:t>
        <w:br/>
        <w:t>Они пришпоривали злобно коней,</w:t>
        <w:br/>
        <w:t>Мы пересекли ночную тьму.</w:t>
        <w:br/>
        <w:t>Я, господь свидетель тому,</w:t>
        <w:br/>
        <w:t>Никогда не знала этих людей.</w:t>
        <w:br/>
        <w:t>Не помню времени я и пути</w:t>
        <w:br/>
        <w:t>(Я лежала без чувств), пока меня</w:t>
        <w:br/>
        <w:t>Самый высокий и злой из пяти</w:t>
        <w:br/>
        <w:t>Не снял, наконец, со спины коня.</w:t>
        <w:br/>
        <w:br/>
        <w:t>Едва живой я была тогда,</w:t>
        <w:br/>
        <w:t>Но помню споры его друзей,</w:t>
        <w:br/>
        <w:t>Он меня положил средь корней</w:t>
        <w:br/>
        <w:t>И клятву дал вернуться сюда.</w:t>
        <w:br/>
        <w:t>Куда они скрылись, не могу сказать:</w:t>
        <w:br/>
        <w:t>Недавно послышался здесь в тишине</w:t>
        <w:br/>
        <w:t>Как будто звон колокольный мне,</w:t>
        <w:br/>
        <w:t>О, помоги же несчастной бежать</w:t>
        <w:br/>
        <w:t>(Сказала она), дай руку мне".</w:t>
        <w:br/>
        <w:br/>
        <w:t>Тогда белокурую Джеральдину утешать</w:t>
        <w:br/>
        <w:t>Стала Кристабель: "О не бойтесь ничего,</w:t>
        <w:br/>
        <w:t>Прекрасная леди, вы можете располагать</w:t>
        <w:br/>
        <w:t>Домом благородного отца моего.</w:t>
        <w:br/>
        <w:t>Он с радостью даст охрану вам,</w:t>
        <w:br/>
        <w:t>Отборных рыцарей с вами пошлет</w:t>
        <w:br/>
        <w:t>И будет честью его друзьям</w:t>
        <w:br/>
        <w:t>Вас провожать до отцовских ворот".</w:t>
        <w:br/>
        <w:br/>
        <w:t>Они пошли, их страх торопил</w:t>
        <w:br/>
        <w:t>Но быстро идти не было сил</w:t>
        <w:br/>
        <w:t>(О леди, счастлива ваша звезда!)</w:t>
        <w:br/>
        <w:t>И так Кристабель сказала тогда:</w:t>
        <w:br/>
        <w:t>"Все наши домашние "пят давно</w:t>
        <w:br/>
        <w:t>И в залах, и в горницах - всюду темно.</w:t>
        <w:br/>
        <w:t>Сэр Леолайн здоровьем слаб</w:t>
        <w:br/>
        <w:t>И я его разбудить не могла б,</w:t>
        <w:br/>
        <w:t>Но мы проберемся, словно тайком,</w:t>
        <w:br/>
        <w:t>И если позволите, то проведем</w:t>
        <w:br/>
        <w:t>Ночь эту рядом, на ложе одном".</w:t>
        <w:br/>
        <w:br/>
        <w:t>Они миновали ров, и вот</w:t>
        <w:br/>
        <w:t>Маленький ключ Кристабель достает,</w:t>
        <w:br/>
        <w:t>Узкая калитка легко отворена,</w:t>
        <w:br/>
        <w:t>Как раз посредине ворот она,</w:t>
        <w:br/>
        <w:t>Ворот, которые железом блестят,</w:t>
        <w:br/>
        <w:t>В них может проехать целый отряд.</w:t>
        <w:br/>
        <w:t>Должно быть, от боли, леди легла,</w:t>
        <w:br/>
        <w:t>И вот Кристабель ее подняла</w:t>
        <w:br/>
        <w:t>И на руках, - кто б думать мог, -</w:t>
        <w:br/>
        <w:t>Перенесла через порог.</w:t>
        <w:br/>
        <w:t>Но едва миновали порог ворот,</w:t>
        <w:br/>
        <w:t>Словно не было боли, леди встает.</w:t>
        <w:br/>
        <w:br/>
        <w:t>Далеко опасность, далеко страх,</w:t>
        <w:br/>
        <w:t>Счастье сияло в их глазах.</w:t>
        <w:br/>
        <w:t>Кристабель свой взор к небесам подняла</w:t>
        <w:br/>
        <w:t>И спутнице так сказала своей:</w:t>
        <w:br/>
        <w:t>"Тебя Пресвятая Дева спасла,</w:t>
        <w:br/>
        <w:t>Вознесем же мы благодарность к ней".</w:t>
        <w:br/>
        <w:t>"Увы! Увы! - Джеральдина в ответ,</w:t>
        <w:br/>
        <w:t>У меня для этого силы нет".</w:t>
        <w:br/>
        <w:t>Далеко опасность, далеко страх,</w:t>
        <w:br/>
        <w:t>Счастье сияло в их глазах!</w:t>
        <w:br/>
        <w:br/>
        <w:t>Старая сука пред своей конурой</w:t>
        <w:br/>
        <w:t>Глубоко спит под холодной луной.</w:t>
        <w:br/>
        <w:t>Она не шевельнулась, она спала,</w:t>
        <w:br/>
        <w:t>Но жалобный вздох она издала</w:t>
        <w:br/>
        <w:t>И что ее потревожить могло?</w:t>
        <w:br/>
        <w:t>Она никогда не вздыхала досель</w:t>
        <w:br/>
        <w:t>Когда приближалась к ней Кристабель,</w:t>
        <w:br/>
        <w:t>Быть может, крик совы донесло,</w:t>
        <w:br/>
        <w:t>Ибо, что ее потревожить могло?</w:t>
        <w:br/>
        <w:br/>
        <w:t>Очень легко ступали они,</w:t>
        <w:br/>
        <w:t>Но эхо повторяло шаг.</w:t>
        <w:br/>
        <w:t>В высокой зале тлел очаг,</w:t>
        <w:br/>
        <w:t>Уже умирали в нем головни,</w:t>
        <w:br/>
        <w:t>Но, когда проходила леди, - сильней</w:t>
        <w:br/>
        <w:t>Вспыхнули вдруг языки огней,</w:t>
        <w:br/>
        <w:t>Кристабель увидела леди глаз</w:t>
        <w:br/>
        <w:t>На миг, пока огонь не погас.</w:t>
        <w:br/>
        <w:t>Только это, да старый щит,</w:t>
        <w:br/>
        <w:t>Что в нише на стене висит.</w:t>
        <w:br/>
        <w:t>"О, тише ступайте, - сказала она,</w:t>
        <w:br/>
        <w:t>Отец пробудится ото сна!"</w:t>
        <w:br/>
        <w:br/>
        <w:t>Кристабель разулась, легкой стопой,</w:t>
        <w:br/>
        <w:t>Боясь потревожить замка покой,</w:t>
        <w:br/>
        <w:t>Они со ступени крадутся на ступень,</w:t>
        <w:br/>
        <w:t>То сквозь мерцанье, то сквозь тень.</w:t>
        <w:br/>
        <w:t>Идут мимо спальни, где спит барон,</w:t>
        <w:br/>
        <w:t>Тихи, как смерть, не проснулся б он.</w:t>
        <w:br/>
        <w:t>Но вот и дверь в ее покой,</w:t>
        <w:br/>
        <w:t>Но вот Джеральдина коснулась ногой</w:t>
        <w:br/>
        <w:t>Камышевых матов комнаты той.</w:t>
        <w:br/>
        <w:br/>
        <w:t>В небе луна светит темно,</w:t>
        <w:br/>
        <w:t>Ее лучи минуют окно,</w:t>
        <w:br/>
        <w:t>Но и без бледных лучей луны</w:t>
        <w:br/>
        <w:t>Резьбой покрытые стены видны.</w:t>
        <w:br/>
        <w:t>Изваяния нежно пленяют глаз</w:t>
        <w:br/>
        <w:t>И странен их прихотливый строй,</w:t>
        <w:br/>
        <w:t>Для девичьей спальни они как раз.</w:t>
        <w:br/>
        <w:t>И лампу с серебряной цепью двойной</w:t>
        <w:br/>
        <w:t>Держит ангел легкой рукой.</w:t>
        <w:br/>
        <w:br/>
        <w:t>Серебряная лампа - луны темней,</w:t>
        <w:br/>
        <w:t>Но лампу эту Кристабель берет,</w:t>
        <w:br/>
        <w:t>Прибавляет огня и, вспыхнув сильней,</w:t>
        <w:br/>
        <w:t>Лампа качается взад и вперед.</w:t>
        <w:br/>
        <w:t>Что с Джеральдиной? Совсем бледна,</w:t>
        <w:br/>
        <w:t>Опустилась на пол без сил она</w:t>
        <w:br/>
        <w:t>"Леди Джеральдина, это вино</w:t>
        <w:br/>
        <w:t>Вас подкрепит - выпейте скорей,</w:t>
        <w:br/>
        <w:t>Из диких целебных трав оно</w:t>
        <w:br/>
        <w:t>Было приготовлено матерью моей".</w:t>
        <w:br/>
        <w:br/>
        <w:t>"Но будет ли рада меня приласкать,</w:t>
        <w:br/>
        <w:t>Погибшую деву, ваша мать?" -</w:t>
        <w:br/>
        <w:t>"Горе мне! - Кристабель в ответ, -</w:t>
        <w:br/>
        <w:t>У меня с рожденья матери нет.</w:t>
        <w:br/>
        <w:t>Седой монах рассказывал раз,</w:t>
        <w:br/>
        <w:t>Что мать моя в предсмертный час</w:t>
        <w:br/>
        <w:t>Говорила, что будет слышен ей</w:t>
        <w:br/>
        <w:t>Полночный звон в день свадьбы моей.</w:t>
        <w:br/>
        <w:t>Ах, если бы мать пришла сквозь мрак!" -</w:t>
        <w:br/>
        <w:t>Джеральдина сказала: "Ах, если б так!"</w:t>
        <w:br/>
        <w:br/>
        <w:t>Но сейчас же глухо вскричала она:</w:t>
        <w:br/>
        <w:t>"Прочь, скиталица-мать! Ты, здесь не нужна!</w:t>
        <w:br/>
        <w:t>У меня есть власть сильнее твоей".</w:t>
        <w:br/>
        <w:t>Джеральдина бедная - увы, что с ней?</w:t>
        <w:br/>
        <w:t>Почему так странно она глядит,</w:t>
        <w:br/>
        <w:t>Или мертвую видит во тьме ночной?</w:t>
        <w:br/>
        <w:br/>
        <w:t>Почему так глухо она кричит:</w:t>
        <w:br/>
        <w:t>"Прочь, женщина, прочь, час этот мой!</w:t>
        <w:br/>
        <w:t>Хотя ты и ангел хранитель ее,</w:t>
        <w:br/>
        <w:t>Прочь, женщина, прочь, здесь все мое!"</w:t>
        <w:br/>
        <w:br/>
        <w:t>Тогда Кристабель к ней подошла,</w:t>
        <w:br/>
        <w:t>И синие очи к небесам подняла.</w:t>
        <w:br/>
        <w:t>"Этой страшной скачкой верхом, увы, Дорогая</w:t>
        <w:br/>
        <w:t>леди, измучены вы!"</w:t>
        <w:br/>
        <w:t>Джеральдина рукой отерла чело</w:t>
        <w:br/>
        <w:t>И сказала тихо: "Теперь прошло".</w:t>
        <w:br/>
        <w:br/>
        <w:t>Джеральдина вина выпила вновь:</w:t>
        <w:br/>
        <w:t>На ее щеках заиграла кровь</w:t>
        <w:br/>
        <w:t>И тотчас с пола встала она</w:t>
        <w:br/>
        <w:t>Вновь гордая леди, высока и стройна,</w:t>
        <w:br/>
        <w:t>И, словно дама страны неземной,</w:t>
        <w:br/>
        <w:t>Она была прекрасна собой.</w:t>
        <w:br/>
        <w:br/>
        <w:t>Сказала она: "Кристабель, за вас</w:t>
        <w:br/>
        <w:t>Молятся ангелы каждый час,</w:t>
        <w:br/>
        <w:t>И вы непорочным сердцем своим</w:t>
        <w:br/>
        <w:t>Отвечаете нежной любовью им.</w:t>
        <w:br/>
        <w:t>За ваше добро заплатить вдвойне,</w:t>
        <w:br/>
        <w:t>Прелестная дева, хочется мне.</w:t>
        <w:br/>
        <w:t>Хотя так беспомощна я, увы,</w:t>
        <w:br/>
        <w:t>Но теперь, дитя, раздевайтесь вы,</w:t>
        <w:br/>
        <w:t>А я перед сном помолиться должна".</w:t>
        <w:br/>
        <w:t>"Пусть будет так", - говорит Кристабель.</w:t>
        <w:br/>
        <w:t>И, как приказала леди, она</w:t>
        <w:br/>
        <w:t>Разделась и легла в постель,</w:t>
        <w:br/>
        <w:t>Легла, невинна и нежна.</w:t>
        <w:br/>
        <w:t>Но, о, несчастье и счастье дум</w:t>
        <w:br/>
        <w:t>Слишком много тревожило ум,</w:t>
        <w:br/>
        <w:t>И никак Кристабель не могла заснуть.</w:t>
        <w:br/>
        <w:br/>
        <w:t>Тогда на локоть она оперлась</w:t>
        <w:br/>
        <w:t>И на постели слегка поднялась</w:t>
        <w:br/>
        <w:t>Для того, чтобы на Джеральдину взглянуть.</w:t>
        <w:br/>
        <w:br/>
        <w:t>Под лампою леди склонена,</w:t>
        <w:br/>
        <w:t>Обводила тихо глазами кругом,</w:t>
        <w:br/>
        <w:t>И, глубоко вздохнув, она</w:t>
        <w:br/>
        <w:t>Вся словно вздрогнула, потом</w:t>
        <w:br/>
        <w:t>Распустила под грудью пояс свой.</w:t>
        <w:br/>
        <w:t>Одежда упала к ногам легка...</w:t>
        <w:br/>
        <w:t>Она стоит совсем нагой!</w:t>
        <w:br/>
        <w:t>Взгляни: ее грудь, ее бока -</w:t>
        <w:br/>
        <w:t>Это может присниться, но как рассказать?</w:t>
        <w:br/>
        <w:t>О, спаси Кристабель, Христа благодать!</w:t>
        <w:br/>
        <w:br/>
        <w:t>Джеральдина недвижна, она молчит,</w:t>
        <w:br/>
        <w:t>Ах! Ее пораженный взор горит,</w:t>
        <w:br/>
        <w:t>Как будто болезненным усильем она</w:t>
        <w:br/>
        <w:t>Какую-то тяжесть поднимает со дна,</w:t>
        <w:br/>
        <w:t>И на девушку, медля, она глядит.</w:t>
        <w:br/>
        <w:t>Но вот, словно вызов она приняла</w:t>
        <w:br/>
        <w:t>Движеньем гордым головы,</w:t>
        <w:br/>
        <w:t>И рядом с девушкой легла</w:t>
        <w:br/>
        <w:t>И в свои объятья ее взяла.</w:t>
        <w:br/>
        <w:t>Увы, увы!</w:t>
        <w:br/>
        <w:t>Печален взор и слышны едва</w:t>
        <w:br/>
        <w:t>Ее слова:</w:t>
        <w:br/>
        <w:t>"Кристабель, прикоснулась к тебе моя грудь,</w:t>
        <w:br/>
        <w:t>Молчаливой, безвольной отныне будь!</w:t>
        <w:br/>
        <w:t>Ты узнаешь сейчас, будешь завтра знать</w:t>
        <w:br/>
        <w:t>И скорби моей, и стыда печать;</w:t>
        <w:br/>
        <w:t>Не все ли равно,</w:t>
        <w:br/>
        <w:t>Ведь только одно</w:t>
        <w:br/>
        <w:t>И знаешь ты:</w:t>
        <w:br/>
        <w:t>Что в лесу, где мгла,</w:t>
        <w:br/>
        <w:t>Ты на стон пошла</w:t>
        <w:br/>
        <w:t>И встретила даму неземной красоты</w:t>
        <w:br/>
        <w:t>И ее привела милосердно домой,</w:t>
        <w:br/>
        <w:t>Чтоб спасти и укрыть от прохлады ночной".</w:t>
        <w:br/>
        <w:br/>
        <w:br/>
        <w:t>Заключение первой части</w:t>
        <w:br/>
        <w:br/>
        <w:t>Зрелище можно ль найти милей,</w:t>
        <w:br/>
        <w:t>Чем Кристабель, когда она</w:t>
        <w:br/>
        <w:t>Под старым дубом молилась, одна</w:t>
        <w:br/>
        <w:t>Среди зубчатых острых теней</w:t>
        <w:br/>
        <w:t>От его безлистых мшистых ветвей,</w:t>
        <w:br/>
        <w:t>Чем Кристабель в сиянья луны,</w:t>
        <w:br/>
        <w:t>Шептавшая сладких молитв слова.</w:t>
        <w:br/>
        <w:t>Ее сжатые руки так нежны,</w:t>
        <w:br/>
        <w:t>Ее вздохи слышны едва-едва. . .</w:t>
        <w:br/>
        <w:t>Открыто лицо для тоски и любви. . .</w:t>
        <w:br/>
        <w:t>Из скорее блестящих, чем светлых глаз</w:t>
        <w:br/>
        <w:t>Готов упасть слезы алмаз.</w:t>
        <w:br/>
        <w:t>С глазами открытыми (горе мне!)</w:t>
        <w:br/>
        <w:t>Кристабель во власти ужасного сна.</w:t>
        <w:br/>
        <w:t>Но знаю я, что в ужасном сне</w:t>
        <w:br/>
        <w:t>Лишь то, что было видит она.</w:t>
        <w:br/>
        <w:t>Может ли быть? О горе и стыд!</w:t>
        <w:br/>
        <w:t>Она ли молилась в чаще ракит!</w:t>
        <w:br/>
        <w:t>Погляди: виновница этого зла</w:t>
        <w:br/>
        <w:t>В свои объятья деву взяла</w:t>
        <w:br/>
        <w:t>И может спокойно и сладко спать,</w:t>
        <w:br/>
        <w:t>Словно с ребенком нежная мать!</w:t>
        <w:br/>
        <w:br/>
        <w:t>Звезда закатилась, взошла звезда.</w:t>
        <w:br/>
        <w:t>О, Джеральдина, тот час, когда</w:t>
        <w:br/>
        <w:t>Твои объятья стали тюрьмой</w:t>
        <w:br/>
        <w:t>Для прелестной леди - тот час был твой!</w:t>
        <w:br/>
        <w:t>В тот час над озером и горным ручьем</w:t>
        <w:br/>
        <w:t>Птицы были объяты сном,</w:t>
        <w:br/>
        <w:t>Но теперь ликующий говор их</w:t>
        <w:br/>
        <w:t>Ту-ху - летит от лесов густых,</w:t>
        <w:br/>
        <w:t>Ту-ху, ту-ху - до вершин крутых.</w:t>
        <w:br/>
        <w:br/>
        <w:t>Взгляни же: леди Кристабель</w:t>
        <w:br/>
        <w:t>Покидает медленно свое забытье,</w:t>
        <w:br/>
        <w:t>Она подымается, опираясь на постель,</w:t>
        <w:br/>
        <w:t>Грустен и томен вид ее.</w:t>
        <w:br/>
        <w:t>Веки смыкаются и слез волна</w:t>
        <w:br/>
        <w:t>Сквозь густые ресницы бежит, блестя,</w:t>
        <w:br/>
        <w:t>И улыбается в то же время она,</w:t>
        <w:br/>
        <w:t>Как при внезапном свете дитя.</w:t>
        <w:br/>
        <w:t>Она улыбается и плачет - да,</w:t>
        <w:br/>
        <w:t>Как юная отшельница в лесной тишине,</w:t>
        <w:br/>
        <w:t>Прекрасная отшельница, что всегда</w:t>
        <w:br/>
        <w:t>Твердит молитву наяву и во сне...</w:t>
        <w:br/>
        <w:t>И если беспокойны движенья ее,</w:t>
        <w:br/>
        <w:t>То лишь потому, что свободная кровь</w:t>
        <w:br/>
        <w:t>К ее ногам приливает вновь.</w:t>
        <w:br/>
        <w:t>Было сладко, конечно, ее забытье.</w:t>
        <w:br/>
        <w:t>Что же, если б ангел ее был с ней</w:t>
        <w:br/>
        <w:t>Если б она знала, что с ней ее мать?</w:t>
        <w:br/>
        <w:t>Но одно она знает: близка благодать,</w:t>
        <w:br/>
        <w:t>И святые помогут - лишь стоит позвать,</w:t>
        <w:br/>
        <w:t>Ибо небо объемлет всех людей!</w:t>
        <w:br/>
        <w:br/>
        <w:br/>
        <w:t>Часть II</w:t>
        <w:br/>
        <w:br/>
        <w:t>"В загробный мир, - говорит барон, -</w:t>
        <w:br/>
        <w:t>Нас призывает утренний звон".</w:t>
        <w:br/>
        <w:t>Он эти слова впервые сказал,</w:t>
        <w:br/>
        <w:t>Когда мертвой леди свою увидал.</w:t>
        <w:br/>
        <w:t>Говорить он их будет каждый раз,</w:t>
        <w:br/>
        <w:t>Пока не пробьет его смертный час.</w:t>
        <w:br/>
        <w:br/>
        <w:t>Он обычай завел, незнакомый встарь,</w:t>
        <w:br/>
        <w:t>Чтобы каждый день на заре звонарь,</w:t>
        <w:br/>
        <w:t>Раскачивая тяжкий колокол свой,</w:t>
        <w:br/>
        <w:t>Сорок пять четок перебрал рукой,</w:t>
        <w:br/>
        <w:t>Меж двух ударов за упокой,</w:t>
        <w:br/>
        <w:t>Чтоб слышал звон каждый сосед</w:t>
        <w:br/>
        <w:t>От Уиндермира до Брета-Хэд.</w:t>
        <w:br/>
        <w:br/>
        <w:t>Бард Бреси молвит: "Звон хорош такой!</w:t>
        <w:br/>
        <w:t>Ты, старый, заспанный звонарь,</w:t>
        <w:br/>
        <w:t>Ударь, помолись и опять ударь!</w:t>
        <w:br/>
        <w:t>Есть много звуков и разных див,</w:t>
        <w:br/>
        <w:t>Чтобы заполнить перерыв.</w:t>
        <w:br/>
        <w:t>Где Ленгдель-Пик и Ведьмин Скат</w:t>
        <w:br/>
        <w:t>И Донжон-Гиль, заселенный зря,</w:t>
        <w:br/>
        <w:t>В воздушный колокол звонят</w:t>
        <w:br/>
        <w:t>Три многогрешных звонаря,_</w:t>
        <w:br/>
        <w:t>И вторят втроем один за другим</w:t>
        <w:br/>
        <w:t>Мертвыми звонами звонам живым.</w:t>
        <w:br/>
        <w:t>И часто звоном оскорблен,</w:t>
        <w:br/>
        <w:t>Когда умолкнет их дин-дон,</w:t>
        <w:br/>
        <w:t>Высмеивает Дьявол скорбную трель</w:t>
        <w:br/>
        <w:t>И весело трезвонит за ним Бородель.</w:t>
        <w:br/>
        <w:t>Воздух спокоен! Сквозь туман далеко</w:t>
        <w:br/>
        <w:t>Слышен веселый этот трезвон;</w:t>
        <w:br/>
        <w:t>Джеральдина с постели встает легко,</w:t>
        <w:br/>
        <w:t>Уже стряхнув и ужас, и сон.</w:t>
        <w:br/>
        <w:t>Свое белое платье надела она,</w:t>
        <w:br/>
        <w:t>Узел сплела волос густых</w:t>
        <w:br/>
        <w:t>И будит Кристабель от сна,</w:t>
        <w:br/>
        <w:t>Не сомневаясь в чарах своих.</w:t>
        <w:br/>
        <w:t>"Вы спите, леди Кристабель?</w:t>
        <w:br/>
        <w:t>Уж утро - нора покинуть постель!"</w:t>
        <w:br/>
        <w:br/>
        <w:t>Кристабель проснулась. Стоит перед ней</w:t>
        <w:br/>
        <w:t>Та, что рядом с нею ночь провела,</w:t>
        <w:br/>
        <w:t>Или та самая, верней,</w:t>
        <w:br/>
        <w:t>Которую она под дубом нашла.</w:t>
        <w:br/>
        <w:t>Еще красивей, еще милей,</w:t>
        <w:br/>
        <w:t>Потому что выпита ею до дна</w:t>
        <w:br/>
        <w:t>Полная чаша сладкого сна.</w:t>
        <w:br/>
        <w:t>И так приветливы слова,</w:t>
        <w:br/>
        <w:t>Так благодарен нежный взгляд,</w:t>
        <w:br/>
        <w:t>Что (так казалось) кружева</w:t>
        <w:br/>
        <w:t>Взволнованную грудь теснят.</w:t>
        <w:br/>
        <w:t>Кристабель сказала: "Сомненья нет,</w:t>
        <w:br/>
        <w:t>Я согрешила, я была неправа",</w:t>
        <w:br/>
        <w:t>И голос ее дрожал едва,</w:t>
        <w:br/>
        <w:t>Хоть ласков был ее привет,</w:t>
        <w:br/>
        <w:t>Но душа ее все же была смущена</w:t>
        <w:br/>
        <w:t>Впечатленьем, слишком живого сна.</w:t>
        <w:br/>
        <w:t>Кристабель поспешно с постели встает,</w:t>
        <w:br/>
        <w:t>Надевает платье и молитву творит.</w:t>
        <w:br/>
        <w:t>Кто на кресте томился, Тот</w:t>
        <w:br/>
        <w:t>Ее неведомый грех простит.</w:t>
        <w:br/>
        <w:t>И леди Джеральдину ведет потом</w:t>
        <w:br/>
        <w:t>Познакомить со старым своим отцом.</w:t>
        <w:br/>
        <w:br/>
        <w:t>Кристабель с Джеральдиной идут вдвоем,</w:t>
        <w:br/>
        <w:t>Проходят залой, сквозь ряд колонн</w:t>
        <w:br/>
        <w:t>И, ступая между слугой и пажом,</w:t>
        <w:br/>
        <w:t>Входят в покой, где сидит барон.</w:t>
        <w:br/>
        <w:t>Встал барон, прижав Кристабель,</w:t>
        <w:br/>
        <w:t>Ненаглядную дочь, к груди своей</w:t>
        <w:br/>
        <w:t>И, заметив леди, невиданную досель,</w:t>
        <w:br/>
        <w:t>Глядит на нее, дивится ей.</w:t>
        <w:br/>
        <w:t>И приличный столь знатной даме поклон</w:t>
        <w:br/>
        <w:t>Посылает леди Джеральдине он.</w:t>
        <w:br/>
        <w:br/>
        <w:t>Но когда он услышал леди рассказ,</w:t>
        <w:br/>
        <w:t>Имя отца ее узнал,</w:t>
        <w:br/>
        <w:t>Почему сэр Леолайн тотчас</w:t>
        <w:br/>
        <w:t>Так бледен стал и повторял:</w:t>
        <w:br/>
        <w:t>"Лорд Роланд де Во из Трайермен?"</w:t>
        <w:br/>
        <w:t>Увы! Они в юности были друзья,</w:t>
        <w:br/>
        <w:t>Но людской язык ядовит, как змея;</w:t>
        <w:br/>
        <w:t>Лишь в небе верность суждена;</w:t>
        <w:br/>
        <w:t>И юность напрасна, и жизнь мрачна;</w:t>
        <w:br/>
        <w:t>И нами любимый бывает презрен;</w:t>
        <w:br/>
        <w:t>И много на свете темных тайн.</w:t>
        <w:br/>
        <w:t>Мне ясно, что произошло</w:t>
        <w:br/>
        <w:t>Меж вами, лорд Роланд и сэр Леолайн:</w:t>
        <w:br/>
        <w:t>Словами презренья обменялись зло,</w:t>
        <w:br/>
        <w:t>И оскорбленья выжгли в их душах любовь,</w:t>
        <w:br/>
        <w:t>И они разошлись, чтобы не встретиться вновь.</w:t>
        <w:br/>
        <w:t>Никогда не сойдутся они опять,</w:t>
        <w:br/>
        <w:t>Чтобы снять с сердец тяжелый гнет,</w:t>
        <w:br/>
        <w:t>Как утесы, будут они стоять</w:t>
        <w:br/>
        <w:t>Далеко друг от друга, всю жизнь напролет.</w:t>
        <w:br/>
        <w:t>Бурное море разделяет их,</w:t>
        <w:br/>
        <w:t>Но ни зной, ни молнии, ни вечные льды</w:t>
        <w:br/>
        <w:t>Не могут стереть в сердцах людских</w:t>
        <w:br/>
        <w:t>Любви и дружбы былой следы.</w:t>
        <w:br/>
        <w:br/>
        <w:t>Джеральдине в лицо поглядел барон</w:t>
        <w:br/>
        <w:t>И долго всматривался он,</w:t>
        <w:br/>
        <w:t>Сквозь сиянье нежной ее красоты</w:t>
        <w:br/>
        <w:t>Молодого лорда узнавая черты.</w:t>
        <w:br/>
        <w:br/>
        <w:t>О, тогда свои позабыл он лета.</w:t>
        <w:br/>
        <w:t>В благородном сердце вскипела месть.</w:t>
        <w:br/>
        <w:t>Он поклялся кровью из ран Христа,</w:t>
        <w:br/>
        <w:t>Он пошлет повсюду об этом весть,</w:t>
        <w:br/>
        <w:t>Он велит герольдам своим трубить,</w:t>
        <w:br/>
        <w:t>Что те, кто ее посмел оскорбить,</w:t>
        <w:br/>
        <w:t>Покрыты на век пятном стыда!</w:t>
        <w:br/>
        <w:t>А дерзнут они отрицать, - тогда</w:t>
        <w:br/>
        <w:t>Герольд назначит неделю им,</w:t>
        <w:br/>
        <w:t>Чтобы дать ответ моему мечу,</w:t>
        <w:br/>
        <w:t>Пусть будет турнир судом моим.</w:t>
        <w:br/>
        <w:t>Их змеиные души я выбить хочу</w:t>
        <w:br/>
        <w:t>Из тел человечьих мечом моим!"</w:t>
        <w:br/>
        <w:br/>
        <w:t>Так он сказал, с огнем в глазах -</w:t>
        <w:br/>
        <w:t>Ибо леди обидели тяжко, а в ней</w:t>
        <w:br/>
        <w:t>Он видит дружбу давних дней!</w:t>
        <w:br/>
        <w:t>И вот лицо его в слезах</w:t>
        <w:br/>
        <w:t>И он Джеральдину в объятья взял,</w:t>
        <w:br/>
        <w:t>И встретила это объятье она,</w:t>
        <w:br/>
        <w:t>И радостный взор ее сиял.</w:t>
        <w:br/>
        <w:t>А дочь глядит, поражена</w:t>
        <w:br/>
        <w:t>Виденьем тягостного сна.</w:t>
        <w:br/>
        <w:t>Она содрогнулась; боль и страх</w:t>
        <w:br/>
        <w:t>Промелькнули в ясных ее глазах</w:t>
        <w:br/>
        <w:t>(О горе, горе, Кристабель,</w:t>
        <w:br/>
        <w:t>Такие виденья знать тебе ль?)</w:t>
        <w:br/>
        <w:br/>
        <w:t>Она снова увидела старую грудь,</w:t>
        <w:br/>
        <w:t>Холодную грудь ощутила вновь,</w:t>
        <w:br/>
        <w:t>Но имела лишь силу хрипло вздохнуть,</w:t>
        <w:br/>
        <w:t>И барон, озираясь, поднял бровь,</w:t>
        <w:br/>
        <w:t>Но увидел только свое дитя,</w:t>
        <w:br/>
        <w:t>Стоявшее, взор к небесам обратя.</w:t>
        <w:br/>
        <w:br/>
        <w:t>Виденье было, виденья нет,</w:t>
        <w:br/>
        <w:t>Другое просияло вслед,</w:t>
        <w:br/>
        <w:t>И стало отрадным виденье сна,</w:t>
        <w:br/>
        <w:t>Что в объятьях леди провела она.</w:t>
        <w:br/>
        <w:t>И внесло упоенье в душу, и вот</w:t>
        <w:br/>
        <w:t>Глаза Кристабели и нежный рот</w:t>
        <w:br/>
        <w:t>Засветились улыбкой! Снова барон</w:t>
        <w:br/>
        <w:t>"Что с тобою, дитя?" - спросил удивлен,</w:t>
        <w:br/>
        <w:t>Она отвечала, когда он спросил,</w:t>
        <w:br/>
        <w:t>"О нет, тревожного нет ничего".</w:t>
        <w:br/>
        <w:t>Должно быть, она не имела сил</w:t>
        <w:br/>
        <w:t>Иначе сказать, побороть колдовство.</w:t>
        <w:br/>
        <w:t>Но из тех, кто видел Джеральдину, любой</w:t>
        <w:br/>
        <w:t>Решил бы, что с неба сошла она:</w:t>
        <w:br/>
        <w:t>Она глядела с такой мольбой,</w:t>
        <w:br/>
        <w:t>Как будто страхом была полна,</w:t>
        <w:br/>
        <w:t>Что Кристабель огорчена!</w:t>
        <w:br/>
        <w:t>И с такой печалью прекрасных глаз</w:t>
        <w:br/>
        <w:t>Она умоляла назад, домой</w:t>
        <w:br/>
        <w:t>Ее поскорей отправить...</w:t>
        <w:br/>
        <w:t>"Нет!</w:t>
        <w:br/>
        <w:t>Нет!" - Леолайн воскликнул в ответ.</w:t>
        <w:br/>
        <w:t>"Бард Бреси, вот тебе приказ:</w:t>
        <w:br/>
        <w:t>Иди ты с громкой, веселой трубой,</w:t>
        <w:br/>
        <w:t>Двух лучших коней возьми с собой</w:t>
        <w:br/>
        <w:t>И возьми одного из моих пажей,</w:t>
        <w:br/>
        <w:t>Чтоб он ехал сзади с лютней твоей.</w:t>
        <w:br/>
        <w:t>Нарядитесь оба в шелк и атлас</w:t>
        <w:br/>
        <w:t>И скачите вперед, трубите в рог,</w:t>
        <w:br/>
        <w:t>Да смотрите только, чтобы на вас</w:t>
        <w:br/>
        <w:t>Не напали бродяги больших дорог.</w:t>
        <w:br/>
        <w:br/>
        <w:t>Через Иртинг глубокий, скорей, скорей,</w:t>
        <w:br/>
        <w:t>Мой веселый бард полетит вперед</w:t>
        <w:br/>
        <w:t>Через Хэльгарский лес, вдоль Норренских болот</w:t>
        <w:br/>
        <w:t>И увидит он крепкий замок тот,</w:t>
        <w:br/>
        <w:t>Что стоит, грозя Шотландии всей.</w:t>
        <w:br/>
        <w:t>Бард Бреси, Бард Бреси, твой конь быстроног,</w:t>
        <w:br/>
        <w:t>Пусть несется конь, пусть рог звучит.</w:t>
        <w:br/>
        <w:t>Не устанет конь, не замолкнет рог,</w:t>
        <w:br/>
        <w:t>Лорду Роланду голос твой прокричит:</w:t>
        <w:br/>
        <w:t>"В безопасности дочь твоя, о лорд,</w:t>
        <w:br/>
        <w:t>Прекрасная дочь, хвала судьбе,</w:t>
        <w:br/>
        <w:t>Сэр Леолайн ее спасеньем горд</w:t>
        <w:br/>
        <w:t>И тебя приглашает немедля к себе</w:t>
        <w:br/>
        <w:t>Со всей многочисленной свитой твоей,</w:t>
        <w:br/>
        <w:t>Чтоб ты мог Джеральдину домой увезти,</w:t>
        <w:br/>
        <w:t>Он сам тебя будет встречать на пути</w:t>
        <w:br/>
        <w:t>Со всей многочисленной свитой своей,</w:t>
        <w:br/>
        <w:t>На множестве резвых вспененных коней!</w:t>
        <w:br/>
        <w:t>И я поклясться честью готов,</w:t>
        <w:br/>
        <w:t>Что сердцу горше многих измен</w:t>
        <w:br/>
        <w:t>Тот день, когда несколько злобных слов</w:t>
        <w:br/>
        <w:t>Я сказал лорду Роланду из Трайермен.</w:t>
        <w:br/>
        <w:t>Ибо с той поры много видел я,</w:t>
        <w:br/>
        <w:t>Пролетело много солнечных смен,</w:t>
        <w:br/>
        <w:t>Но заменят ли мне все мои друзья</w:t>
        <w:br/>
        <w:t>Одного лорда Роланда из Трайермен".</w:t>
        <w:br/>
        <w:br/>
        <w:t>Его колени руками обняв,</w:t>
        <w:br/>
        <w:t>Джеральдина склонилась, прекрасна, как свет,</w:t>
        <w:br/>
        <w:t>И Бреси, всем привет послав,</w:t>
        <w:br/>
        <w:t>Дрогнувшим голосом молвил в ответ:</w:t>
        <w:br/>
        <w:t>"Твои слова, благородный барон,.</w:t>
        <w:br/>
        <w:t>Слаще звучат, чем лютни звон;</w:t>
        <w:br/>
        <w:t>Но прошу как милости я, господин,</w:t>
        <w:br/>
        <w:t>Чтоб не сегодня отправились мы,</w:t>
        <w:br/>
        <w:t>Потому что видел я сон один</w:t>
        <w:br/>
        <w:t>И дал обет святые псалмы</w:t>
        <w:br/>
        <w:t>Пропеть в лесу, чтоб изгнать из него</w:t>
        <w:br/>
        <w:t>Виденье странного сна моего.</w:t>
        <w:br/>
        <w:t>Ибо видел во сне я в ту ночь</w:t>
        <w:br/>
        <w:t>Птицу, что радует сердце твое,</w:t>
        <w:br/>
        <w:t>Этой горлицы имя Кристабель, твоя дочь,</w:t>
        <w:br/>
        <w:t>Сэр Леолайн, я видел ее!</w:t>
        <w:br/>
        <w:t>Трепетала и странно стонала она</w:t>
        <w:br/>
        <w:t>Средь зеленых дерев - совсем одна.</w:t>
        <w:br/>
        <w:t>Я увидел ее и был удивлен,</w:t>
        <w:br/>
        <w:t>Что вызвать могло этот жалобный стон,</w:t>
        <w:br/>
        <w:t>Ибо я ничего не видел кругом,</w:t>
        <w:br/>
        <w:t>Кроме травы под старым стволом.</w:t>
        <w:br/>
        <w:br/>
        <w:br/>
        <w:t>И тогда я пошел вперед, ища</w:t>
        <w:br/>
        <w:t>Причину смятенья птицы той,</w:t>
        <w:br/>
        <w:t>Что лежала, нежная, передо мной,</w:t>
        <w:br/>
        <w:t>В траве крылами трепеща.</w:t>
        <w:br/>
        <w:t>Я глядел на нее и не мог понять,</w:t>
        <w:br/>
        <w:t>Что значит ее жалобный крик,</w:t>
        <w:br/>
        <w:t>Но я наклонился, чтобы птицу взять,</w:t>
        <w:br/>
        <w:t>Ради нашей леди, и в этот миг</w:t>
        <w:br/>
        <w:t>Я увидел, что блестящая зеленая змея</w:t>
        <w:br/>
        <w:t>Обвилась вокруг крыльев и шеи ее,</w:t>
        <w:br/>
        <w:t>Яркой зеленью споря с травой,</w:t>
        <w:br/>
        <w:t>К голове голубки прильнув головой.</w:t>
        <w:br/>
        <w:t>Она шевелилась, вкруг птицы обвита,</w:t>
        <w:br/>
        <w:t>Вздувая свою шею, как вздувала та.</w:t>
        <w:br/>
        <w:br/>
        <w:t>Проснулся... Был полночный час</w:t>
        <w:br/>
        <w:t>На башне часы прозвонили как раз.</w:t>
        <w:br/>
        <w:t>Дремота прошла, но во тьме ночной</w:t>
        <w:br/>
        <w:t>Непонятный сон все витал надо мной.</w:t>
        <w:br/>
        <w:t>Он в моих глазах до сих пор живет,</w:t>
        <w:br/>
        <w:t>И я дал обет, лишь солнце взойдет,</w:t>
        <w:br/>
        <w:t>Отправиться в лес, помолившись вперед</w:t>
        <w:br/>
        <w:t>И там пропев святые слова,</w:t>
        <w:br/>
        <w:t>Рассеять чары колдовства".</w:t>
        <w:br/>
        <w:br/>
        <w:t>Так Бреси сказал, его рассказ,</w:t>
        <w:br/>
        <w:t>Улыбаясь, рассеянно слушал барон.</w:t>
        <w:br/>
        <w:t>Не спуская полных восторга глаз</w:t>
        <w:br/>
        <w:t>С леди Джеральдины, промолвил он:</w:t>
        <w:br/>
        <w:t>"О горлица нежная, лорда Роланда дочь,</w:t>
        <w:br/>
        <w:t>Тут арфой и пеньем псалмов не помочь,</w:t>
        <w:br/>
        <w:t>Но с лордом Роландом, вашим отцом,</w:t>
        <w:br/>
        <w:t>Мы другим оружьем змею убьем".</w:t>
        <w:br/>
        <w:t>Ее он в лоб поцеловал,</w:t>
        <w:br/>
        <w:t>И Джеральдина глаза отвела,</w:t>
        <w:br/>
        <w:t>Скромна, по-девичьи мила,</w:t>
        <w:br/>
        <w:t>И румянец щек ее пылал,</w:t>
        <w:br/>
        <w:t>Когда от него она отошла.</w:t>
        <w:br/>
        <w:t>Она перекинула шлейф свой</w:t>
        <w:br/>
        <w:t>Через левую руку правой рукой</w:t>
        <w:br/>
        <w:t>И сложила руки, сомкнула уста,</w:t>
        <w:br/>
        <w:t>Голову склонила на грудь себе</w:t>
        <w:br/>
        <w:t>И взглянула искоса на Кристабель -</w:t>
        <w:br/>
        <w:t>О защити ее, матерь Христа!</w:t>
        <w:br/>
        <w:t>Лениво мигает змеиный глаз;</w:t>
        <w:br/>
        <w:t>И глаза Джеральдины сузились вдруг;</w:t>
        <w:br/>
        <w:t>Сузились вдруг до змеиных глаз,</w:t>
        <w:br/>
        <w:t>В них блеснуло злорадство, блеснул испуг,</w:t>
        <w:br/>
        <w:t>Искоса бросила взгляд она,</w:t>
        <w:br/>
        <w:t>Это длилось только единый миг,</w:t>
        <w:br/>
        <w:t>Но, смертельным ужасом вдруг сражена,</w:t>
        <w:br/>
        <w:t>Кристабель глухой испустила крик,</w:t>
        <w:br/>
        <w:t>Зашаталась земля под ее ногой,</w:t>
        <w:br/>
        <w:t>А леди к ней повернулась спиной</w:t>
        <w:br/>
        <w:t>И, словно ища поддержки себе,</w:t>
        <w:br/>
        <w:t>На сэра Леолайна, в немой мольбе,</w:t>
        <w:br/>
        <w:t>Она обратила свет лучей</w:t>
        <w:br/>
        <w:t>Божественных, диких своих очей.</w:t>
        <w:br/>
        <w:t>У тебя, Кристабель, в глазах темно,</w:t>
        <w:br/>
        <w:t>И вот ты видишь только одно!</w:t>
        <w:br/>
        <w:t>И какая сила в том взоре была,</w:t>
        <w:br/>
        <w:t>Если, прежде не знавшие лжи и зла,</w:t>
        <w:br/>
        <w:t>Так глубоко впитали взоры твои</w:t>
        <w:br/>
        <w:t>Этот взгляд, этот суженный взгляд змеи,</w:t>
        <w:br/>
        <w:t>Что стало покорно все существо,</w:t>
        <w:br/>
        <w:t>Весь разум твой, колдовству его!</w:t>
        <w:br/>
        <w:t>Кристабели взор повторил тот взгляд,</w:t>
        <w:br/>
        <w:t>Его тупой и предательский яд.</w:t>
        <w:br/>
        <w:t>Так, с кружащейся в смутном сне головой,</w:t>
        <w:br/>
        <w:t>Стояла она, повторяя его,</w:t>
        <w:br/>
        <w:t>Этот взгляд змеиный, взгляд косой,</w:t>
        <w:br/>
        <w:t>Перед самым лицом отца своего,</w:t>
        <w:br/>
        <w:t>Насколько та, чья душа светла,</w:t>
        <w:br/>
        <w:t>Змеиный взгляд повторить могла.</w:t>
        <w:br/>
        <w:br/>
        <w:t>Когда же чувства вернулись к ней,</w:t>
        <w:br/>
        <w:t>Она, молитву сотворя,</w:t>
        <w:br/>
        <w:t>Упала к ногам отца, говоря:</w:t>
        <w:br/>
        <w:t>"Умоляю вас матери ради моей</w:t>
        <w:br/>
        <w:t>Эту женщину прочь от нас отослать".</w:t>
        <w:br/>
        <w:t>Вот и все, что она могла сказать,</w:t>
        <w:br/>
        <w:t>Потому что о том, что знала она,</w:t>
        <w:br/>
        <w:t>Передать не могла, колдовством больна.</w:t>
        <w:br/>
        <w:br/>
        <w:t>Почему так бледна твоя щека,</w:t>
        <w:br/>
        <w:t>Сэр Леолайн? Дитя твое,</w:t>
        <w:br/>
        <w:t>Твоя гордость и радость, нежна и кротка,</w:t>
        <w:br/>
        <w:t>У ног твоих. Услышь ее!</w:t>
        <w:br/>
        <w:t>Для нее ведь леди твоя умерла,</w:t>
        <w:br/>
        <w:t>О призраке вспомни ее дорогом,</w:t>
        <w:br/>
        <w:t>О ребенке своем не думай зла.</w:t>
        <w:br/>
        <w:t>О тебе и о ней, ни о ком другом,</w:t>
        <w:br/>
        <w:t>Она молилась в предсмертный час,</w:t>
        <w:br/>
        <w:t>О том, чтобы она тебе была</w:t>
        <w:br/>
        <w:t>Гордостью сердца, радостью глаз!</w:t>
        <w:br/>
        <w:t>И с этой мольбой был ей легок конец,</w:t>
        <w:br/>
        <w:t>Отец, отец!</w:t>
        <w:br/>
        <w:t>Обидишь ли ты дитя свое -</w:t>
        <w:br/>
        <w:t>Свое и ее?</w:t>
        <w:br/>
        <w:br/>
        <w:t>Но если так и подумал барон,</w:t>
        <w:br/>
        <w:t>Если это и было в сердце его,</w:t>
        <w:br/>
        <w:t>Еще сильней разгневался он,</w:t>
        <w:br/>
        <w:t>Еще больше смутился как раз оттого.</w:t>
        <w:br/>
        <w:t>Его злобе, казалось, предела нет,</w:t>
        <w:br/>
        <w:t>Вздрагивали щеки, был диким взор:</w:t>
        <w:br/>
        <w:t>От родного ребенка - такой позор!</w:t>
        <w:br/>
        <w:t>Гостеприимства долг святой</w:t>
        <w:br/>
        <w:t>К той, чей отец его давний друг,</w:t>
        <w:br/>
        <w:t>В порыве ревности пустой</w:t>
        <w:br/>
        <w:t>Так малодушно нарушить вдруг!</w:t>
        <w:br/>
        <w:br/>
        <w:t>Суровым взглядом повел барон</w:t>
        <w:br/>
        <w:t>И сказал своему менестрелю он,</w:t>
        <w:br/>
        <w:t>Раздраженно, резко ему сказал:</w:t>
        <w:br/>
        <w:t>"Бард Бреси, я тебя послал!</w:t>
        <w:br/>
        <w:t>Чего ж ты ждешь?" Поклонился тот,</w:t>
        <w:br/>
        <w:t>И дочери взгляда не бросив родной,</w:t>
        <w:br/>
        <w:t>Сэр Леолайн, рыцарь седой,</w:t>
        <w:br/>
        <w:t>Леди Джеральдину повел вперед!</w:t>
        <w:br/>
        <w:br/>
        <w:br/>
        <w:t>Заключение второй части</w:t>
        <w:br/>
        <w:br/>
        <w:t>Маленький ребенок, слабый эльф,</w:t>
        <w:br/>
        <w:t>Поющий, пляшущий для себя самого,</w:t>
        <w:br/>
        <w:t>Нежное созданье, краснощекий эльф!</w:t>
        <w:br/>
        <w:t>Нашедший все, не ища ничего,</w:t>
        <w:br/>
        <w:t>Наполняет радостью наши сердца,</w:t>
        <w:br/>
        <w:t>Делает светлым взор отца!</w:t>
        <w:br/>
        <w:t>И радость так полна и сильна,</w:t>
        <w:br/>
        <w:t>Так быстро бьет из сердца она,</w:t>
        <w:br/>
        <w:t>Что избыток любви он излить готов</w:t>
        <w:br/>
        <w:t>Непреднамеренной горечью слов.</w:t>
        <w:br/>
        <w:t>Быть может, прекрасно связать меж собой</w:t>
        <w:br/>
        <w:t>Мысли чуждые одна другой,</w:t>
        <w:br/>
        <w:t>Улыбаться над чарами, чей страх разбит,</w:t>
        <w:br/>
        <w:t>Забавляться злом, которое не вредит,</w:t>
        <w:br/>
        <w:t>Быть может, прекрасно, когда звучат</w:t>
        <w:br/>
        <w:t>Слова, в которых слышен разлад,</w:t>
        <w:br/>
        <w:t>Ощущать, как в душе любовь горит.</w:t>
        <w:br/>
        <w:t>И что ж, если в мире, где грех царит</w:t>
        <w:br/>
        <w:t>(Если б было так - о горе и стыд),</w:t>
        <w:br/>
        <w:t>Этот легкий отзвук сердец людских</w:t>
        <w:br/>
        <w:t>Лишь от скорби и гнева родится в них,</w:t>
        <w:br/>
        <w:t>Только их языком всегда говорит!</w:t>
        <w:br/>
        <w:br/>
        <w:t>1802 г.</w:t>
        <w:br/>
        <w:br/>
        <w:t>Источник: Сэмюэль Тэйлор Кольридж. Стихи. Москва,</w:t>
        <w:br/>
        <w:t>Наука, 1974 - Серия "Литературные памятники", стр. 31-53.</w:t>
        <w:br/>
        <w:t>Текст печатается по изданию "Кристабель", Берлин, Петрополис, 1923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И ПОДГОТОВКА ФАЙЛ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ФЕД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FEDI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VKONTAKT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right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FEDI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IRN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IK.VKONTAKTE.RU/" TargetMode="External"/><Relationship Id="rId3" Type="http://schemas.openxmlformats.org/officeDocument/2006/relationships/hyperlink" Target="http://WWW.FEDIK.IR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7:00Z</dcterms:created>
  <dc:creator>USER</dc:creator>
  <dc:description/>
  <cp:keywords/>
  <dc:language>en-US</dc:language>
  <cp:lastModifiedBy>Бухгалтерия НТСР</cp:lastModifiedBy>
  <dcterms:modified xsi:type="dcterms:W3CDTF">2011-09-13T08:50:00Z</dcterms:modified>
  <cp:revision>3</cp:revision>
  <dc:subject/>
  <dc:title/>
</cp:coreProperties>
</file>