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numPr>
          <w:ilvl w:val="0"/>
          <w:numId w:val="0"/>
        </w:numPr>
        <w:spacing w:lineRule="atLeast" w:line="192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амуил-Тейлор Кольридж</w:t>
      </w:r>
    </w:p>
    <w:p>
      <w:pPr>
        <w:pStyle w:val="Normal"/>
        <w:numPr>
          <w:ilvl w:val="0"/>
          <w:numId w:val="0"/>
        </w:numPr>
        <w:spacing w:lineRule="atLeast" w:line="192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Старый моряк»</w:t>
      </w:r>
    </w:p>
    <w:p>
      <w:pPr>
        <w:pStyle w:val="Normal"/>
        <w:spacing w:lineRule="atLeast" w:line="192" w:before="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50490" cy="36576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tLeast" w:line="192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0" w:name="1"/>
      <w:bookmarkEnd w:id="0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ведение</w:t>
      </w:r>
    </w:p>
    <w:p>
      <w:pPr>
        <w:pStyle w:val="Normal"/>
        <w:spacing w:lineRule="atLeast" w:line="192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отно верится, что свойств невидимых, кроющихся в природе вещей,</w:t>
        <w:br/>
        <w:t>более, чем видимых. Однако, кто в состоянии раскрыть перед нами весь мир</w:t>
        <w:br/>
        <w:t>этих свойств, во всей их совокупности? Кто в состоянии выяснить степень</w:t>
        <w:br/>
        <w:t>важности, их сходства и различия, роль каждого из них? Каковы их функции,</w:t>
        <w:br/>
        <w:t>где их место, - вот вопросы, вкруг которых вечно блуждает человеческий ум,</w:t>
        <w:br/>
        <w:t>никогда, однако, их не разрешая. А между тем, не скрою: приятно от времени</w:t>
        <w:br/>
        <w:t>до времени погрузиться в созерцание рисуемой воображением картины высшего и</w:t>
        <w:br/>
        <w:t>лучшего мира, - хотя бы для того, чтобы не слишком сузился наш кругозор от</w:t>
        <w:br/>
        <w:t>привычки вращаться в мелочах повседневной жизни, и чтобы не слишком</w:t>
        <w:br/>
        <w:t>понизилась деятельность нашей мысли, погруженной в ничтожные интересы. Но в</w:t>
        <w:br/>
        <w:t>то же время следует стоять на страже истины и не выходить из определенных</w:t>
        <w:br/>
        <w:t>границ -- только этим путем обеспечивается возможность отличать достоверное</w:t>
        <w:br/>
        <w:t>от сомнительного, день от ночи.</w:t>
      </w:r>
    </w:p>
    <w:p>
      <w:pPr>
        <w:pStyle w:val="Normal"/>
        <w:spacing w:lineRule="atLeast" w:line="192" w:before="0" w:after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ьридж.</w:t>
      </w:r>
    </w:p>
    <w:p>
      <w:pPr>
        <w:pStyle w:val="Normal"/>
        <w:spacing w:lineRule="atLeast" w:line="192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06675" cy="359727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192" w:before="280" w:after="280"/>
        <w:ind w:left="72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1" w:name="2"/>
      <w:bookmarkEnd w:id="1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Глава 1</w:t>
      </w:r>
    </w:p>
    <w:p>
      <w:pPr>
        <w:pStyle w:val="Normal"/>
        <w:spacing w:lineRule="atLeast" w:line="192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На свадьбу шли трое веселых гостей,</w:t>
        <w:br/>
        <w:t>Попался им старый моряк на дороге, -</w:t>
        <w:br/>
        <w:t>Из них одного удержал он, в тревоге ...</w:t>
        <w:br/>
        <w:t>- "Что надо, старик? Отвечай же скорей!</w:t>
        <w:br/>
        <w:t>Справляет веселую свадьбу жених,</w:t>
        <w:br/>
        <w:t>А с ним мы не только друзья, а родные;</w:t>
        <w:br/>
        <w:t>Тебя же я встретил сегодня впервые...</w:t>
        <w:br/>
        <w:t>Пусти! Не догнать мне, пожалуй, своих!.."</w:t>
        <w:br/>
        <w:t>Но словно не слышит безвестный пришлец</w:t>
        <w:br/>
        <w:t>И смотрит в глаза огневыми очами:</w:t>
        <w:br/>
        <w:t>- "Послушай, - летел над морскими волнами</w:t>
        <w:br/>
        <w:t>Корабль быстрокрылый..."</w:t>
        <w:br/>
        <w:t>- "Пусти же, глупец!"</w:t>
        <w:br/>
        <w:t>И дряхлая тут опустилась рука...</w:t>
        <w:br/>
        <w:br/>
        <w:t>Что-ж гость не спешит к жениху и невесте?</w:t>
        <w:br/>
        <w:t>Он, словно прикован, остался на месте</w:t>
        <w:br/>
        <w:t>От властного взгляда очей моряка...</w:t>
        <w:br/>
        <w:t>Могучая сила в огне этих глаз!</w:t>
        <w:br/>
        <w:t>И юноша замер без слов, без движенья;</w:t>
        <w:br/>
        <w:t>И начал старик про свои приключенья</w:t>
        <w:br/>
        <w:t>Не лживую сказку -- правдивый рассказ.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44800" cy="392493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92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92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"Корабль летел... На мачте флаг</w:t>
        <w:br/>
        <w:t>Взвевался горделиво...</w:t>
        <w:br/>
        <w:t>Прости -- прощай, родной маяк, -</w:t>
        <w:br/>
        <w:t>Родная зыбь залива!..</w:t>
        <w:br/>
        <w:t>Корабль летел, как метеор, -</w:t>
        <w:br/>
        <w:t>Все мчалось мимо, мимо;</w:t>
        <w:br/>
        <w:t>И потерял печальный взор</w:t>
        <w:br/>
        <w:t>Все, что в душе хранимо...</w:t>
        <w:br/>
        <w:t>Из волн морских светило дня</w:t>
        <w:br/>
        <w:t>Взошло теперь над нами</w:t>
        <w:br/>
        <w:t>И к ночи, в бездну вод маня,</w:t>
        <w:br/>
        <w:t>Исчезло под волнами...</w:t>
        <w:br/>
        <w:t>И ночь прошла... А утром вновь</w:t>
        <w:br/>
        <w:t>Зажглось пожаром море;</w:t>
        <w:br/>
        <w:t>Заря лилась и, словно кровь,</w:t>
        <w:br/>
        <w:t>Алела на просторе..."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83230" cy="411099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Так юному гостю старик говорил;</w:t>
        <w:br/>
        <w:t>Но вдруг раздался звук призывный фагота,</w:t>
        <w:br/>
        <w:t>Как будто встречали приветом кого-то...</w:t>
        <w:br/>
        <w:t>И юноша, словно проснувшись, вскочил:</w:t>
        <w:br/>
        <w:t>- "Там пир начался... Это -- в свадебный зал</w:t>
        <w:br/>
        <w:t>Идет новобрачная, розы прекрасней;</w:t>
        <w:br/>
        <w:t>Пред ней музыканты веселый хорал</w:t>
        <w:br/>
        <w:t>Играют -- и с каждой нотой согласней...</w:t>
        <w:br/>
        <w:t>Скорее туда!.." Но ни с места ногой;</w:t>
        <w:br/>
        <w:t>Но, скован безмолвным властительным взглядом,</w:t>
        <w:br/>
        <w:t>На камень -- с седым повелителем рядом --</w:t>
        <w:br/>
        <w:t>Опять опустился храбрец молодой...</w:t>
        <w:br/>
        <w:t>И снова, с него не сводя темных глаз,</w:t>
        <w:br/>
        <w:t>Как будто томясь неразгаданной думой,</w:t>
        <w:br/>
        <w:t>Моряк седовласый, пришелец угрюмый,</w:t>
        <w:br/>
        <w:t>Повел, не спеша, свой унылый рассказ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2555" cy="367347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- "Нас в полдень шторм ужасный вдруг</w:t>
        <w:br/>
        <w:t>Застиг в открытом море;</w:t>
        <w:br/>
        <w:t>И полетел, в неравном споре,</w:t>
        <w:br/>
        <w:t>Корабль на юг -- на дальний юг...</w:t>
        <w:br/>
        <w:t>И час за часом, день за днем</w:t>
        <w:br/>
        <w:t>Летел он над волнами</w:t>
        <w:br/>
        <w:t>Все дальше, дальше... А кругом --</w:t>
        <w:br/>
        <w:t>Лишь небо с облаками...</w:t>
        <w:br/>
        <w:t>Проходит день, другой спешит;</w:t>
        <w:br/>
        <w:t>А он все вдаль, все вдаль летит,</w:t>
        <w:br/>
        <w:t>Как чайка над водою --</w:t>
        <w:br/>
        <w:t>Так наугад порой бежит</w:t>
        <w:br/>
        <w:t>Беглец, приняв отважный вид,</w:t>
        <w:br/>
        <w:t>С покинутого бою...</w:t>
        <w:br/>
        <w:t>И все на юг, и все вперед, -</w:t>
        <w:br/>
        <w:t>Как будто север гонит</w:t>
        <w:br/>
        <w:t>Нас от себя, а юг влечет</w:t>
        <w:br/>
        <w:t>И грусть в волнах хоронит...</w:t>
        <w:br/>
        <w:t>Вот, день за днем, пошли дожди,</w:t>
        <w:br/>
        <w:t>Туманы с холодами;</w:t>
        <w:br/>
        <w:t>И вдруг повсюду впереди</w:t>
        <w:br/>
        <w:t>Зазеленел пред нами</w:t>
        <w:br/>
        <w:t>Плавучий лед -- и здесь и тут,</w:t>
        <w:br/>
        <w:t>Как драгоценный изумруд,</w:t>
        <w:br/>
        <w:t>И выше мачты поднялись</w:t>
        <w:br/>
        <w:t>Льды в затуманенную высь...</w:t>
        <w:br/>
        <w:t>И свет, и бледный тусклый свет</w:t>
        <w:br/>
        <w:t>Чуть брезжился сквозь щели</w:t>
        <w:br/>
        <w:t>Зеленых скал, и нам в ответ</w:t>
        <w:br/>
        <w:t>Лишь льды одни гудели.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4070" cy="287528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Лед громоздился здесь и там,</w:t>
        <w:br/>
        <w:t>Вставал везде горами;</w:t>
        <w:br/>
        <w:t>И плыл и плыл он по волнам</w:t>
        <w:br/>
        <w:t>Пред нами и за нами...</w:t>
        <w:br/>
        <w:t>Нам никого кругом нигде</w:t>
        <w:br/>
        <w:t>Дорогой не встречалось;</w:t>
        <w:br/>
        <w:t>Лишь царство мертвых льдин в воде</w:t>
        <w:br/>
        <w:t>Повсюду отражалось...</w:t>
        <w:br/>
        <w:t>Но вот с кормы один матрос</w:t>
        <w:br/>
        <w:t>Заметил, что над нами</w:t>
        <w:br/>
        <w:t>Кружится белый альбатрос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6990" cy="356425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tLeast" w:line="192" w:before="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 воздух бьет крылами...</w:t>
        <w:br/>
        <w:t>О, это был хороший знак --</w:t>
        <w:br/>
        <w:t>Конца пути предвестник...</w:t>
        <w:br/>
        <w:t>- Привет тебе, живой маяк,</w:t>
        <w:br/>
        <w:t>Земли крылатый вестник, -</w:t>
        <w:br/>
        <w:t>Ты оживил полярный юг!..</w:t>
        <w:br/>
        <w:t>Вот скоро с моряками</w:t>
        <w:br/>
        <w:t>Сдружилась птица, - хлеб из рук</w:t>
        <w:br/>
        <w:t>Клевала перед нами.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92680" cy="329628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Однажды слышим страшный гул</w:t>
        <w:br/>
        <w:t>В синеющем просторе:</w:t>
        <w:br/>
        <w:t>Разбились льды... Простор блеснул --</w:t>
        <w:br/>
        <w:t>Мы вновь в свободном море...</w:t>
        <w:br/>
        <w:t>Попутный ветер нас понес</w:t>
        <w:br/>
        <w:t>На милый север снова;</w:t>
        <w:br/>
        <w:t>И провожал нас альбатрос</w:t>
        <w:br/>
        <w:t>С небесного покрова...</w:t>
        <w:br/>
        <w:t>Он плыл над зеркалом зыбей, -</w:t>
        <w:br/>
        <w:t>На зов наш прилетая,</w:t>
        <w:br/>
        <w:t>И девять облачных ночей,</w:t>
        <w:br/>
        <w:t>На мачте отдыхая,</w:t>
        <w:br/>
        <w:t>Нас охранял... А блеск луны</w:t>
        <w:br/>
        <w:t>Мерцал над птицей с вышины..."</w:t>
        <w:br/>
        <w:br/>
        <w:t>- "Старик, ты голову склонил...</w:t>
        <w:br/>
        <w:t>Что-ж ты замолк?!.."</w:t>
        <w:br/>
        <w:t>- "Ты ждешь ответа, -</w:t>
        <w:br/>
        <w:t>Так знай, что птицу я убил,</w:t>
        <w:br/>
        <w:t>Убил стрелой из арбалета!.."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46680" cy="365188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tLeast" w:line="192" w:before="280" w:after="280"/>
        <w:ind w:left="2844" w:firstLine="696"/>
        <w:outlineLvl w:val="1"/>
        <w:rPr/>
      </w:pPr>
      <w:bookmarkStart w:id="2" w:name="3"/>
      <w:bookmarkEnd w:id="2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Глава 2</w:t>
      </w:r>
    </w:p>
    <w:p>
      <w:pPr>
        <w:pStyle w:val="Normal"/>
        <w:spacing w:lineRule="atLeast" w:line="192" w:before="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з воды выходит солнце,</w:t>
        <w:br/>
        <w:t>Справа путь нам освещая,</w:t>
        <w:br/>
        <w:t>Поздним вечером налево</w:t>
        <w:br/>
        <w:t>В синей бездне утопая...</w:t>
        <w:br/>
        <w:t>Ветерок попутный веет;</w:t>
        <w:br/>
        <w:t>Но не видно альбатроса, -</w:t>
        <w:br/>
        <w:t>Не летит он, как бывало</w:t>
        <w:br/>
        <w:t>На призывный крик матроса:</w:t>
        <w:br/>
        <w:t>Он убит! А злое дело</w:t>
        <w:br/>
        <w:t>Не приносит людям счастья...</w:t>
        <w:br/>
        <w:t>Говорят мне:</w:t>
        <w:br/>
        <w:t>- Ты - убийца</w:t>
        <w:br/>
        <w:t>Друга нашего несчастья!..</w:t>
        <w:br/>
        <w:t>Говорят мне:</w:t>
        <w:br/>
        <w:t>- Преступленье</w:t>
        <w:br/>
        <w:t>Застрелить того, кто с нами</w:t>
        <w:br/>
        <w:t>Разделял скитанья наши</w:t>
        <w:br/>
        <w:t>Над безбрежными волнами!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33625" cy="321437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Словно ясный образ Божий,</w:t>
        <w:br/>
        <w:t>Солнце в небе засияло</w:t>
        <w:br/>
        <w:t>И, смеясь над нами, искры</w:t>
        <w:br/>
        <w:t>Над водою разметало...</w:t>
        <w:br/>
        <w:t>Говорят мне:</w:t>
        <w:br/>
        <w:t>- Злого духа</w:t>
        <w:br/>
        <w:t>Ты убил, товарищ смелый!</w:t>
        <w:br/>
        <w:t>Приносил туман и холод</w:t>
        <w:br/>
        <w:t>Этот призрак смерти белый...</w:t>
        <w:br/>
        <w:t>Дует ветер, ходят волны;</w:t>
        <w:br/>
        <w:t>Наш корабль волнует воды,</w:t>
        <w:br/>
        <w:t>До которых не плывали</w:t>
        <w:br/>
        <w:t>Моряки в былые годы...</w:t>
        <w:br/>
        <w:t>Штиль... Все стихло... Упадают</w:t>
        <w:br/>
        <w:t>Паруса кругом на реи,</w:t>
        <w:br/>
        <w:t>Волны плещут за кормою</w:t>
        <w:br/>
        <w:t>Все слабее, все слабее...</w:t>
        <w:br/>
        <w:t>В раскаленной, медно-красной,</w:t>
        <w:br/>
        <w:t>Тверди неба -- как на троне --</w:t>
        <w:br/>
        <w:t>Светит солнце, словно призрак</w:t>
        <w:br/>
        <w:t>В окровавленной короне...</w:t>
        <w:br/>
        <w:t>Штиль... Стоим мы дни за днями;</w:t>
        <w:br/>
        <w:t>Волны -- с небом в заговоре;</w:t>
        <w:br/>
        <w:t>Наш корабль -- как нарисован</w:t>
        <w:br/>
        <w:t>В нарисованном же море.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47620" cy="3515360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Зной палит невыносимо,</w:t>
        <w:br/>
        <w:t>Что нам пить?!..</w:t>
        <w:br/>
        <w:t>Язык к гортани</w:t>
        <w:br/>
        <w:t>Присыхает у иного...</w:t>
        <w:br/>
        <w:t>Как нам быть?!</w:t>
        <w:br/>
        <w:t>Великий Боже,</w:t>
        <w:br/>
        <w:t>Дай нам силы, дай нам силы!</w:t>
        <w:br/>
        <w:t>О, не дай нам -- как моллюскам</w:t>
        <w:br/>
        <w:t>В царстве волн найти могилы!..</w:t>
        <w:br/>
        <w:t>Каждой ночью все мы видим,</w:t>
        <w:br/>
        <w:t>Что пучина пред глазами</w:t>
        <w:br/>
        <w:t>Синим, белым и зеленым</w:t>
        <w:br/>
        <w:t>Разгорается огнями...</w:t>
        <w:br/>
        <w:t>Снится многим, что глубоко</w:t>
        <w:br/>
        <w:t>Нас преследует суровый</w:t>
        <w:br/>
        <w:t>Дух страны снегов полярных,</w:t>
        <w:br/>
        <w:t>Заковавший нас в оковы.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78430" cy="368998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Дни текли; стояло море;</w:t>
        <w:br/>
        <w:t>Солнце лило в воду пламень...</w:t>
        <w:br/>
        <w:t>И от жажды и от зноя</w:t>
        <w:br/>
        <w:t>Стал язык мой -- словно камень...</w:t>
        <w:br/>
        <w:t>Вот опять толпою гневной</w:t>
        <w:br/>
        <w:t>Подошли ко мне матросы</w:t>
        <w:br/>
        <w:t>И безмолвно мне на шею</w:t>
        <w:br/>
        <w:t>Привязали альбатроса..."</w:t>
        <w:br/>
        <w:t>..................................</w:t>
        <w:br/>
      </w:r>
    </w:p>
    <w:p>
      <w:pPr>
        <w:pStyle w:val="Normal"/>
        <w:numPr>
          <w:ilvl w:val="0"/>
          <w:numId w:val="0"/>
        </w:numPr>
        <w:spacing w:lineRule="atLeast" w:line="192" w:before="280" w:after="280"/>
        <w:ind w:left="2844" w:firstLine="696"/>
        <w:outlineLvl w:val="1"/>
        <w:rPr/>
      </w:pPr>
      <w:bookmarkStart w:id="3" w:name="4"/>
      <w:bookmarkEnd w:id="3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Глава 3</w:t>
      </w:r>
    </w:p>
    <w:p>
      <w:pPr>
        <w:pStyle w:val="Normal"/>
        <w:spacing w:lineRule="atLeast" w:line="192" w:before="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t>Уж много, много дней прошло...</w:t>
        <w:br/>
        <w:t>Глаза застыли -- как стекло --</w:t>
        <w:br/>
        <w:t>У всех у нас; у всех язык</w:t>
        <w:br/>
        <w:t>Произносить слова отвык...</w:t>
        <w:br/>
        <w:t>Вот раз на запад я взглянул,</w:t>
        <w:br/>
        <w:t>И взор мой в дымке потонул, -</w:t>
        <w:br/>
        <w:t>Смотрю: над гладью спящих вод</w:t>
        <w:br/>
        <w:t>Как будто облако плывет...</w:t>
        <w:br/>
        <w:t>И все растет, растет оно --</w:t>
        <w:br/>
        <w:t>Тумана белого пятно.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04745" cy="3312795"/>
            <wp:effectExtent l="0" t="0" r="0" b="0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Все ближе, ближе; прямо к нам</w:t>
        <w:br/>
        <w:t>Оно несется по волнам, -</w:t>
        <w:br/>
        <w:t>Как будто властною рукой</w:t>
        <w:br/>
        <w:t>Им правит некий дух морской...</w:t>
        <w:br/>
        <w:t>Все -- ожидание, все -- страх,</w:t>
        <w:br/>
        <w:t>С надеждой робкою в очах</w:t>
        <w:br/>
        <w:t>Стояли мы без слов, без сил, -</w:t>
        <w:br/>
        <w:t>Но вот я руку прокусил,</w:t>
        <w:br/>
        <w:t>Напился крови и вскричал:</w:t>
        <w:br/>
        <w:t>- Мужайтесь! Помощь Бог послал!..</w:t>
        <w:br/>
        <w:t>И, жгучей жаждою томясь,</w:t>
        <w:br/>
        <w:t>Толпой угрюмою теснясь,</w:t>
        <w:br/>
        <w:t>Смотрели все... Рыданья вдруг</w:t>
        <w:br/>
        <w:t>Услышал я везде, вокруг;</w:t>
        <w:br/>
        <w:t>И все, кто мог проговорить</w:t>
        <w:br/>
        <w:t>Хоть слово, - каждый крикнул: - Пить!..</w:t>
        <w:br/>
        <w:t>- Мужайтесь, братья! - я сказал:</w:t>
        <w:br/>
        <w:t>Господь спасенье нам послал, -</w:t>
        <w:br/>
        <w:t>Без ветра, не колебля вод,</w:t>
        <w:br/>
        <w:t>Корабль навстречу нам плывет!..</w:t>
        <w:br/>
        <w:t>Закат зарею пламенел,</w:t>
        <w:br/>
        <w:t>Последним светом день горел;</w:t>
        <w:br/>
        <w:t>Подняв над бездной вод пожар,</w:t>
        <w:br/>
        <w:t>К волнам катился солнца шар...</w:t>
        <w:br/>
        <w:t>И парус, будто недвижим,</w:t>
        <w:br/>
        <w:t>Встал между нами, между ним...</w:t>
        <w:br/>
        <w:t>Я вижу темный ряд снастей, -</w:t>
        <w:br/>
        <w:t>Как ребра чудища морей,</w:t>
        <w:br/>
        <w:t>К невесте моря золотой</w:t>
        <w:br/>
        <w:t>Они подняли остов свой...</w:t>
        <w:br/>
        <w:t>Как за решеткою тюрьмы,</w:t>
        <w:br/>
        <w:t>Светило дня все видим мы...</w:t>
        <w:br/>
        <w:t>Все ближе, ближе!.. Прямо к нам</w:t>
        <w:br/>
        <w:t>Корабль несется по волнам...</w:t>
        <w:br/>
        <w:t>Вот паруса -- как белых риз</w:t>
        <w:br/>
        <w:t>Парча -- повсюду виснут вниз...</w:t>
        <w:br/>
        <w:t>Пронзает ярко солнце их</w:t>
        <w:br/>
        <w:t>Стрелами жгучих глаз своих;</w:t>
        <w:br/>
        <w:t>Кроваво -- красные лучи,</w:t>
        <w:br/>
        <w:t>Они -- как лава горячи!..</w:t>
        <w:br/>
        <w:t>Корабль плывет... А по бортам</w:t>
        <w:br/>
        <w:t>Как будто кто-то бродит там...</w:t>
        <w:br/>
        <w:t>То - призрак смерти!.. Кто-ж еще</w:t>
        <w:br/>
        <w:t>Через его глядит плечо?!..</w:t>
        <w:br/>
        <w:t>В крови уста ея; она</w:t>
        <w:br/>
        <w:t>Тоски загадочной полна;</w:t>
        <w:br/>
        <w:t>Как от проказы, все бело</w:t>
        <w:br/>
        <w:t>Ея высокое чело...</w:t>
        <w:br/>
        <w:t>То - фея ночи, смерти друг...</w:t>
        <w:br/>
        <w:t>От взоров их застынет вдруг</w:t>
        <w:br/>
        <w:t>Вся кровь... О, Боже!.. Рядом встал</w:t>
        <w:br/>
        <w:t>Корабль их, вспенив синий вал...</w:t>
        <w:br/>
        <w:t>Смотрю и вижу я: Вдвоем</w:t>
        <w:br/>
        <w:t>Друзья ужасные на нем</w:t>
        <w:br/>
        <w:t>Играют в кости, - меж собой</w:t>
        <w:br/>
        <w:t>Нас разделяя... Боже мой,</w:t>
        <w:br/>
        <w:t>Что вижу!.. Страшный жребий пал,</w:t>
        <w:br/>
        <w:t>И призрак смерти всех нас взял;</w:t>
        <w:br/>
        <w:t>И только я достался той --</w:t>
        <w:br/>
        <w:t>Его подруге молодой...</w:t>
        <w:br/>
        <w:t>Погасло солнце... Тьма кругом.</w:t>
        <w:br/>
        <w:t>Лишь звезды в сумраке ночном</w:t>
        <w:br/>
        <w:t>Блестят по небу над водой,</w:t>
        <w:br/>
        <w:t>Где реет призрак роковой...</w:t>
        <w:br/>
        <w:t>Его мы слышим на волнах, -</w:t>
        <w:br/>
        <w:t>С собою рядом видим... Страх,</w:t>
        <w:br/>
        <w:t>Казалось, выпил кровь мою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91740" cy="3438525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Из сердца... Бледных звезд семью</w:t>
        <w:br/>
        <w:t>Чуть видно... Хмурый кормчий наш</w:t>
        <w:br/>
        <w:t>Навел фонарь на экипаж --</w:t>
        <w:br/>
        <w:t>На ряд снастей, на паруса,</w:t>
        <w:br/>
        <w:t>Где серебрилася роса...</w:t>
        <w:br/>
        <w:t>А на востоке, вдалеке,</w:t>
        <w:br/>
        <w:t>Луна зажглась, как в маяке...</w:t>
        <w:br/>
        <w:t>И все товарищи мои</w:t>
        <w:br/>
        <w:t>Вонзили тут глаза свои</w:t>
        <w:br/>
        <w:t>Мне прямо в сердце, - на меня</w:t>
        <w:br/>
        <w:t>Глядят, молчание храня...</w:t>
        <w:br/>
        <w:t>Безмолвный, полный муки взор --</w:t>
        <w:br/>
        <w:t>Мне обвиненье, мне укор!..</w:t>
        <w:br/>
        <w:t>Нас было двести моряков, -</w:t>
        <w:br/>
        <w:t>Все пали замертво, без слов...</w:t>
        <w:br/>
        <w:t>Все, не видав родной земли,</w:t>
        <w:br/>
        <w:t>Конец скитаниям нашли...</w:t>
        <w:br/>
        <w:t>Они не встанут, не вздохнут,</w:t>
        <w:br/>
        <w:t>Они меня не упрекнут!..</w:t>
        <w:br/>
        <w:t>О ужас!.. Внятно было мне</w:t>
        <w:br/>
        <w:t>В ночной угрюмой тишине,</w:t>
        <w:br/>
        <w:t>Как двести, двести душ неслись</w:t>
        <w:br/>
        <w:t>Вокруг в заоблачную высь, -</w:t>
        <w:br/>
        <w:t>Пронзая воздух, как стрелой,</w:t>
        <w:br/>
        <w:t>Которой был застрелен мной</w:t>
        <w:br/>
        <w:t>Наш альбатрос, наш белый друг...</w:t>
        <w:br/>
        <w:t>О, этот свист... О, этот звук!.."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9185" cy="3268980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pacing w:lineRule="atLeast" w:line="192" w:before="280" w:after="280"/>
        <w:ind w:left="2844" w:firstLine="696"/>
        <w:outlineLvl w:val="1"/>
        <w:rPr/>
      </w:pPr>
      <w:bookmarkStart w:id="4" w:name="5"/>
      <w:bookmarkEnd w:id="4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Глава 4</w:t>
      </w:r>
    </w:p>
    <w:p>
      <w:pPr>
        <w:pStyle w:val="Normal"/>
        <w:spacing w:lineRule="atLeast" w:line="192" w:before="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"Мне страшно!.. Уйди, седовласый пришлец!..</w:t>
        <w:br/>
        <w:t>От рук твоих веет могилой холодной...</w:t>
        <w:br/>
        <w:t>Ты страшен; ты бледен, как призрак -- мертвец,</w:t>
        <w:br/>
        <w:t>Угрюм ты -- как берег пустыни бесплодной...</w:t>
        <w:br/>
        <w:t>Мне страшно!.. Оставь меня, старый пловец!</w:t>
        <w:br/>
        <w:t>Я ужас читаю в сверкающем взоре..."</w:t>
        <w:br/>
        <w:t>- "Не бойся, не бойся! Ведь я не мертвец,</w:t>
        <w:br/>
        <w:t>Ведь я не погиб в неизведанном море!..</w:t>
        <w:br/>
        <w:t>Я с мертвецами плыл один</w:t>
        <w:br/>
        <w:t>В пустынном лоне вод!</w:t>
        <w:br/>
        <w:t>И глух, и нем на все мольбы</w:t>
        <w:br/>
        <w:t>Спаленный небосвод...</w:t>
        <w:br/>
        <w:t>Так много братьев -- моряков</w:t>
        <w:br/>
        <w:t>Вокруг меня лежат, -</w:t>
        <w:br/>
        <w:t>Не шевельнется ни один,</w:t>
        <w:br/>
        <w:t>Все сном могильным спят...</w:t>
        <w:br/>
        <w:t>А в море тысячи существ,</w:t>
        <w:br/>
        <w:t>Мильоны гадов злых</w:t>
        <w:br/>
        <w:t>Живут и дышут, и глядят,</w:t>
        <w:br/>
        <w:t>И я живу меж них.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26995" cy="3618865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На море сонное взглянул</w:t>
        <w:br/>
        <w:t>И - отвернулся я ...</w:t>
        <w:br/>
        <w:t>Смотрю на палубу, - молчит</w:t>
        <w:br/>
        <w:t>Товарищей семья...</w:t>
        <w:br/>
        <w:t>Я поднял к небу скорбный взгляд...</w:t>
        <w:br/>
        <w:t>Молиться... Вместо слов -</w:t>
        <w:br/>
        <w:t>Рыданья, слезы, злоба, гнев;</w:t>
        <w:br/>
        <w:t>Я мир проклясть готов!..</w:t>
        <w:br/>
        <w:t>Глаза закрою, - точно пульс,</w:t>
        <w:br/>
        <w:t>Стучат зрачки мои;</w:t>
        <w:br/>
        <w:t>Открою, - взор больной слепят</w:t>
        <w:br/>
        <w:t>И волн морских струи...</w:t>
        <w:br/>
        <w:t>Передо мною -- океан,</w:t>
        <w:br/>
        <w:t>Как вылит из стекла;</w:t>
        <w:br/>
        <w:t>Синеет сверху ширь небес;</w:t>
        <w:br/>
        <w:t>Внизу -- тела, тела.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06675" cy="3597275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На них застыл предсмертный пот,</w:t>
        <w:br/>
        <w:t>Они мертвы; но в них</w:t>
        <w:br/>
        <w:t>Везде преследует меня</w:t>
        <w:br/>
        <w:t>Проклятие живых...</w:t>
        <w:br/>
        <w:t>И тусклый взор погасших глаз</w:t>
        <w:br/>
        <w:t>И день, и ночь за мной</w:t>
        <w:br/>
        <w:t>Следит и шлет мне свой укор</w:t>
        <w:br/>
        <w:t>Загробною тоской...</w:t>
        <w:br/>
        <w:t>"Я слышал: в ад, в кромешный ад,</w:t>
        <w:br/>
        <w:t>Проклятие влечет,</w:t>
        <w:br/>
        <w:t>Когда услышит кто-нибудь</w:t>
        <w:br/>
        <w:t>Его из уст сирот..."</w:t>
        <w:br/>
        <w:t>Оно ужасней во сто крат</w:t>
        <w:br/>
        <w:t>И мучит без конца --</w:t>
        <w:br/>
        <w:t>Запечатленное навек</w:t>
        <w:br/>
        <w:t>На лике мертвеца!..</w:t>
        <w:br/>
        <w:t>Я любовался им семь дней</w:t>
        <w:br/>
        <w:t>И сердцем изнемог;</w:t>
        <w:br/>
        <w:t>Семь суток глаз я не смыкал, -</w:t>
        <w:br/>
        <w:t>Но умереть не мог...</w:t>
        <w:br/>
        <w:t>В кругу созвездий золотых,</w:t>
        <w:br/>
        <w:t>Как легкий челн, луна</w:t>
        <w:br/>
        <w:t>Плыла в лазурной вышине --</w:t>
        <w:br/>
        <w:t>Как Божий лик ясна...</w:t>
        <w:br/>
        <w:t>Ея лучи весь океан, -</w:t>
        <w:br/>
        <w:t>Как видит глаз кругом, -</w:t>
        <w:br/>
        <w:t>Зажгли мильонами огней,</w:t>
        <w:br/>
        <w:t>Покрыли серебром...</w:t>
        <w:br/>
        <w:t>Где плыл корабль, где на струи</w:t>
        <w:br/>
        <w:t>Его ложилась тень, -</w:t>
        <w:br/>
        <w:t>Там пламя странное всегда</w:t>
        <w:br/>
        <w:t>Сверкало, ночь и день...</w:t>
        <w:br/>
        <w:t>В лучах его мой взор ловил</w:t>
        <w:br/>
        <w:t>Морских красавиц -- змей:</w:t>
        <w:br/>
        <w:t>Они вилися на волнах</w:t>
        <w:br/>
        <w:t>Среди живых огней...</w:t>
        <w:br/>
        <w:t>На пене волн их чешуя</w:t>
        <w:br/>
        <w:t>Меняла все цвета;</w:t>
        <w:br/>
        <w:t>Манила взгляд, звала к себе</w:t>
        <w:br/>
        <w:t>Меня их красота...</w:t>
        <w:br/>
        <w:t>Оне мелькали здесь и тут --</w:t>
        <w:br/>
        <w:t>По золотым струям...</w:t>
        <w:br/>
        <w:t>Счастливицы! Хотел бы я</w:t>
        <w:br/>
        <w:t>Уйти навеки к вам...</w:t>
        <w:br/>
        <w:t>Что жизнь, что дорого теперь</w:t>
        <w:br/>
        <w:t>Осталось сердцу в ней,</w:t>
        <w:br/>
        <w:t>Когда завидна мне судьба</w:t>
        <w:br/>
        <w:t>Чудовищ, гадов, змей!..</w:t>
        <w:br/>
        <w:t>Едва промолвил, и Творец</w:t>
        <w:br/>
        <w:t>Избавил в тот же миг</w:t>
        <w:br/>
        <w:t>От плена муки роковой</w:t>
        <w:br/>
        <w:t>Мне сердце и язык...</w:t>
        <w:br/>
        <w:t>Я, наконец, молиться мог...</w:t>
        <w:br/>
        <w:t>Я счастлив был до слез,</w:t>
        <w:br/>
        <w:t>Когда упал с меня за борт</w:t>
        <w:br/>
        <w:t>В пучину альбатрос...</w:t>
        <w:br/>
      </w:r>
    </w:p>
    <w:p>
      <w:pPr>
        <w:pStyle w:val="Normal"/>
        <w:numPr>
          <w:ilvl w:val="0"/>
          <w:numId w:val="0"/>
        </w:numPr>
        <w:spacing w:lineRule="atLeast" w:line="192" w:before="280" w:after="280"/>
        <w:ind w:left="2844" w:firstLine="696"/>
        <w:outlineLvl w:val="1"/>
        <w:rPr/>
      </w:pPr>
      <w:bookmarkStart w:id="5" w:name="6"/>
      <w:bookmarkEnd w:id="5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Глава 5</w:t>
      </w:r>
    </w:p>
    <w:p>
      <w:pPr>
        <w:pStyle w:val="Normal"/>
        <w:spacing w:lineRule="atLeast" w:line="192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t>О, сладкий, спасительный сон,</w:t>
        <w:br/>
        <w:t>Возлюбленный целой вселенной!</w:t>
        <w:br/>
        <w:t>Хвала Тебе, Матерь Христа, -</w:t>
        <w:br/>
        <w:t>Ты веждам измученным сон</w:t>
        <w:br/>
        <w:t>Послала, как дар драгоценный,</w:t>
        <w:br/>
        <w:t>Пречистая Матерь Христа!...</w:t>
        <w:br/>
        <w:t>........................................</w:t>
        <w:br/>
        <w:t>Мне снилось: холодной водой</w:t>
        <w:br/>
        <w:t>Наполнены наши сосуды, -</w:t>
        <w:br/>
        <w:t>Услышал я дождь над собой, -</w:t>
        <w:br/>
        <w:t>Мне снилось великое чудо!..</w:t>
        <w:br/>
        <w:t>Льет на руки дождик ко мне,</w:t>
        <w:br/>
        <w:t>Уста мои жадно припали</w:t>
        <w:br/>
        <w:t>К целительной влаге... Во сне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22500" cy="3061335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Мне снилось: холодной водой</w:t>
        <w:br/>
        <w:t>Наполнены наши сосуды, -</w:t>
        <w:br/>
        <w:t>Услышал я дождь над собой, -</w:t>
        <w:br/>
        <w:t>Мне снилось великое чудо!..</w:t>
        <w:br/>
        <w:t>Льет на руки дождик ко мне,</w:t>
        <w:br/>
        <w:t>Уста мои жадно припали</w:t>
        <w:br/>
        <w:t>К целительной влаге... Во сне</w:t>
        <w:br/>
        <w:t>Нет места недавней печали...</w:t>
        <w:br/>
        <w:t>Мне снилось: куда-то иду,</w:t>
        <w:br/>
        <w:t>Как будто с земли поднимаюсь,</w:t>
        <w:br/>
        <w:t>Как будто в каком-то саду</w:t>
        <w:br/>
        <w:t>Дыханьем цветов упиваюсь...</w:t>
        <w:br/>
        <w:t>И сонную грезу свою</w:t>
        <w:br/>
        <w:t>Я принял за правду... Ужели, -</w:t>
        <w:br/>
        <w:t>Подумал я, - это в раю?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97125" cy="3307715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Но вот, - на яву ли, во сне ли, -</w:t>
        <w:br/>
        <w:t>Я слышу, как ветер подул,</w:t>
        <w:br/>
        <w:t>Задвигались реи и снасти,</w:t>
        <w:br/>
        <w:t>И, чьей-то покорствуя власти,</w:t>
        <w:br/>
        <w:t>Взвились паруса... Смутный гул</w:t>
        <w:br/>
        <w:t>На палубе, в небе и в море --</w:t>
        <w:br/>
        <w:t>Звучит и плывет, и растет;</w:t>
        <w:br/>
        <w:t>Вдали -- на безбрежном просторе</w:t>
        <w:br/>
        <w:t>Поднялося пламя из вод...</w:t>
        <w:br/>
        <w:t>Все небо в огне... В облаках</w:t>
        <w:br/>
        <w:t>Змеистые молнии пышут, -</w:t>
        <w:br/>
        <w:t>Как будто, скитальцам на страх,</w:t>
        <w:br/>
        <w:t>Там демоны пламенем дышут...</w:t>
        <w:br/>
        <w:t>Порой из разорванных туч</w:t>
        <w:br/>
        <w:t>Пред скованным робостью взором</w:t>
        <w:br/>
        <w:t>Звезды загоревшийся луч</w:t>
        <w:br/>
        <w:t>Блеснет золотым метеором...</w:t>
        <w:br/>
        <w:t>Не ветер, а буря ревет;</w:t>
        <w:br/>
        <w:t>Не дождик, а ливень сердито</w:t>
        <w:br/>
        <w:t>Сквозь парус, как будто сквозь сито,</w:t>
        <w:br/>
        <w:t>На палубу волнами льет...</w:t>
        <w:br/>
        <w:t>Гроза... Уу, удар!.. И другой</w:t>
        <w:br/>
        <w:t>Не рушится-ль небо на воды?!..</w:t>
        <w:br/>
        <w:t>Удар за ударом... Такой</w:t>
        <w:br/>
        <w:t>Грозы я не слыхивал годы!..</w:t>
        <w:br/>
        <w:t>Край месяца блещет из туч;</w:t>
        <w:br/>
        <w:t>Потоком, могучей стремниной,</w:t>
        <w:br/>
        <w:t>Что падает с каменных круч,</w:t>
        <w:br/>
        <w:t>Вода к нам несется, - лавиной...</w:t>
        <w:br/>
        <w:t>За молнией -- молния... Бьет</w:t>
        <w:br/>
        <w:t>Корабль наш седыми валами, -</w:t>
        <w:br/>
        <w:t>Но он альбатросом вперед</w:t>
        <w:br/>
        <w:t>Летит, шелестя парусами...</w:t>
        <w:br/>
        <w:t>И вижу: встают мертвецы,</w:t>
        <w:br/>
        <w:t>Встают, поднимаются всюду, -</w:t>
        <w:br/>
        <w:t>Хватают веревки, концы...</w:t>
        <w:br/>
        <w:t>Дивлюсь я нежданному чуду...</w:t>
        <w:br/>
        <w:t>Со всех раздаются сторон</w:t>
        <w:br/>
        <w:t>Глухие протяжные стоны...</w:t>
        <w:br/>
        <w:t>Ужасный мучительный сон!</w:t>
        <w:br/>
        <w:t>И нет от него обороны...</w:t>
        <w:br/>
        <w:t>Несется корабль по волнам,</w:t>
        <w:br/>
        <w:t>Работают дружно матросы</w:t>
        <w:br/>
        <w:t>По мачтам, бортам и снастям, -</w:t>
        <w:br/>
        <w:t>Ни взгляда ко мне, ни вопроса!..</w:t>
        <w:br/>
        <w:t>Отверстая бездна видна</w:t>
        <w:br/>
        <w:t>Пред нами из темной пучины...</w:t>
        <w:br/>
        <w:t>Не буря, не бездна страшна, -</w:t>
        <w:br/>
        <w:t>А эти матросы -- машины!..</w:t>
        <w:br/>
        <w:t>Вот я обернулся назад,</w:t>
        <w:br/>
        <w:t>Смотрю: мой племянник со мною,</w:t>
        <w:br/>
        <w:t>Безмолвствуя, тянет канат,</w:t>
        <w:br/>
        <w:t>Обрызганный пеной морскою..."</w:t>
        <w:br/>
        <w:t>- "О, Боже!.. Мне страшно, безумный старик!"</w:t>
        <w:br/>
        <w:t>- "Молчи!..</w:t>
        <w:br/>
        <w:t>- То не демоны злые</w:t>
        <w:br/>
        <w:t>Вселилися в мертвых матросов тела,</w:t>
        <w:br/>
        <w:t>А добрые духи иные...</w:t>
        <w:br/>
        <w:t>Не бойся, не бойся!.. То -- гений-патрон,</w:t>
        <w:br/>
        <w:t>Морей властелин одинокий,</w:t>
        <w:br/>
        <w:t>Послал их с палярного юга вести</w:t>
        <w:br/>
        <w:t>Корабль наш на север далекий.</w:t>
        <w:br/>
        <w:t>На ранней заре опускают они</w:t>
        <w:br/>
        <w:t>Матросов холодные руки;</w:t>
        <w:br/>
        <w:t>И сладко звенят в омертвелых устах</w:t>
        <w:br/>
        <w:t>Молитв животворные звуки...</w:t>
        <w:br/>
        <w:t>И к солнцу, к всходящему солнцу, тогда</w:t>
        <w:br/>
        <w:t>Летят на восток песни рая,</w:t>
        <w:br/>
        <w:t>Чтоб снова растаять над гребнем волны,</w:t>
        <w:br/>
        <w:t>Сливаясь, дробясь и взлетая...</w:t>
        <w:br/>
        <w:t>В таинственных звуках ловил я порой</w:t>
        <w:br/>
        <w:t>То ласточки щебет любимой;</w:t>
        <w:br/>
        <w:t>То думал, что это слетелись ко мне</w:t>
        <w:br/>
        <w:t>Все пташки с отчизны родимой;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2190" cy="3148965"/>
            <wp:effectExtent l="0" t="0" r="0" b="0"/>
            <wp:docPr id="2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То плакала флейта, то целый оркестр</w:t>
        <w:br/>
        <w:t>Гремел предо мной громогласно;</w:t>
        <w:br/>
        <w:t>То клира церковного тихий напев</w:t>
        <w:br/>
        <w:t>Ко мне доносился согласно...</w:t>
        <w:br/>
        <w:t>И все замолкало... Одни паруса,</w:t>
        <w:br/>
        <w:t>Что прежде безсильно висели,</w:t>
        <w:br/>
        <w:t>полдня, до жаркого полдня всегда,</w:t>
        <w:br/>
        <w:t>Как листья берез -- шелестели...</w:t>
        <w:br/>
        <w:t>Так в месяц зеленый, июнь, под травой</w:t>
        <w:br/>
        <w:t>Шумел ручеек наш студеный,</w:t>
        <w:br/>
        <w:t>Журчавший в лесу на родной стороне --</w:t>
        <w:br/>
        <w:t>И в темные ночи бессонной...</w:t>
        <w:br/>
        <w:t>... Плывет наш корабль, все плывет</w:t>
        <w:br/>
        <w:t>Без ветра на синем просторе,</w:t>
        <w:br/>
        <w:t>И тайная сила влечет</w:t>
        <w:br/>
        <w:t>Его на незыблемом море...</w:t>
        <w:br/>
        <w:t>Под килем, в морской глубине,</w:t>
        <w:br/>
        <w:t>Злой гений снегов и тумана,</w:t>
        <w:br/>
        <w:t>Дух южного полюса, нас</w:t>
        <w:br/>
        <w:t>Влечет из пустынь океана...</w:t>
        <w:br/>
        <w:t>Покорен патрону морей --</w:t>
        <w:br/>
        <w:t>На дальний экватор он гонит</w:t>
        <w:br/>
        <w:t>До полдня злосчастный корабль</w:t>
        <w:br/>
        <w:t>И гнев в старом сердце хоронит...</w:t>
        <w:br/>
        <w:t>Вот полдень... Ни с места корабль,</w:t>
        <w:br/>
        <w:t>Недвижное море не плещет;</w:t>
        <w:br/>
        <w:t>А солнце над мачтой горит,</w:t>
        <w:br/>
        <w:t>А солнце горит и трепещет;</w:t>
        <w:br/>
        <w:t>И, пламя палящих лучей</w:t>
        <w:br/>
        <w:t>Роняя в открытые люки,</w:t>
        <w:br/>
        <w:t>Как будто за мертвых людей</w:t>
        <w:br/>
        <w:t>Оно изнывает от муки;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70175" cy="3679190"/>
            <wp:effectExtent l="0" t="0" r="0" b="0"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Но вдруг, как испуганный конь,</w:t>
        <w:br/>
        <w:t>Оно понеслось стороною...</w:t>
        <w:br/>
        <w:t>Вся кровь прилила к голове,</w:t>
        <w:br/>
        <w:t>Не слышу я ног под собою...</w:t>
        <w:br/>
        <w:t>Без чувств, прямо навзничь, упал</w:t>
        <w:br/>
        <w:t>И, долго-ль лежал, я не помню, -</w:t>
        <w:br/>
        <w:t>Но тихо так стало вокруг,</w:t>
        <w:br/>
        <w:t>Но стало так сразу легко мне...</w:t>
        <w:br/>
        <w:t>И вот, без сознанья, в тиши,</w:t>
        <w:br/>
        <w:t>Не видя ни проблеска света,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7880" cy="2880995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tLeast" w:line="192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ва голоса, чуждых земле,</w:t>
        <w:br/>
        <w:t>Заслышал я в воздухе где-то...</w:t>
        <w:br/>
        <w:t>И говорил один из них другому:</w:t>
        <w:br/>
        <w:t>- "Кто здесь спит?</w:t>
        <w:br/>
        <w:t>Не тот ли злой скиталец,</w:t>
        <w:br/>
        <w:t>Кем наш альбатрос убит, -</w:t>
        <w:br/>
        <w:t>Чей дерзновенный арбалет на месте положил</w:t>
        <w:br/>
        <w:t>Того, кого наш старый царь лелеял и любил, -</w:t>
        <w:br/>
        <w:t>Кем был убит предвестник дня --</w:t>
        <w:br/>
        <w:t>священный альбатрос, -</w:t>
        <w:br/>
        <w:t>Скажи мне, брат, не тот ли спит</w:t>
        <w:br/>
        <w:t>передо мной матрос?!,,,"</w:t>
        <w:br/>
        <w:t>И отвечал ему другой:</w:t>
        <w:br/>
        <w:t>- "Ты не ошибся, брат!...</w:t>
        <w:br/>
        <w:t>Наказан он, но ждут его</w:t>
        <w:br/>
        <w:t>страданья во сто крат!.."</w:t>
        <w:br/>
        <w:t>Но этот голос прозвучал так сладко в тишине,</w:t>
        <w:br/>
        <w:t>Как будто я былинкой был, а он росою мне...</w:t>
        <w:br/>
        <w:t>..........................................</w:t>
        <w:br/>
        <w:t>О сладкий спасительный сон,</w:t>
        <w:br/>
        <w:t>Возлюбленный целой вселенной!</w:t>
        <w:br/>
        <w:t>Хвала Тебе, Матерь Христа, -</w:t>
        <w:br/>
        <w:t>Ты веждам измученным сон</w:t>
        <w:br/>
        <w:t>Послала, как дар драгоценный,</w:t>
        <w:br/>
        <w:t>Пречистая Матерь Христа!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9685" cy="3526155"/>
            <wp:effectExtent l="0" t="0" r="0" b="0"/>
            <wp:docPr id="2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192" w:before="280" w:after="280"/>
        <w:ind w:left="3552" w:hanging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6" w:name="7"/>
      <w:bookmarkEnd w:id="6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</w:t>
      </w:r>
    </w:p>
    <w:p>
      <w:pPr>
        <w:pStyle w:val="Normal"/>
        <w:numPr>
          <w:ilvl w:val="0"/>
          <w:numId w:val="0"/>
        </w:numPr>
        <w:spacing w:lineRule="atLeast" w:line="192" w:before="280" w:after="280"/>
        <w:ind w:left="3552" w:hanging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192" w:before="280" w:after="280"/>
        <w:ind w:left="3552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Глава 6</w:t>
      </w:r>
    </w:p>
    <w:p>
      <w:pPr>
        <w:pStyle w:val="Normal"/>
        <w:spacing w:lineRule="atLeast" w:line="192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рвый голос</w:t>
        <w:br/>
        <w:t>Брат мой милый, брат прекрасный!</w:t>
        <w:br/>
        <w:t>Не скрывайся предо мной, -</w:t>
        <w:br/>
        <w:t>Пусть звенит твой голос ясный</w:t>
        <w:br/>
        <w:t>Над пучиною морской:</w:t>
        <w:br/>
        <w:t>Кто ведет на север судно</w:t>
        <w:br/>
        <w:t>По равнине изумрудной,</w:t>
        <w:br/>
        <w:t>Нарушая наш покой?!..</w:t>
        <w:br/>
        <w:br/>
        <w:t>Второй голос</w:t>
        <w:br/>
        <w:t>Как раб пред властелином,</w:t>
        <w:br/>
        <w:t>Затих весь океан,</w:t>
        <w:br/>
        <w:t>И оком -- исполином</w:t>
        <w:br/>
        <w:t>На месяц круторогий,</w:t>
        <w:br/>
        <w:t>В правдивом гневе строгий,</w:t>
        <w:br/>
        <w:t>Глядит седой титан...</w:t>
        <w:br/>
        <w:t>И он, и он не знает,</w:t>
        <w:br/>
        <w:t>Куда корабль плывет,</w:t>
        <w:br/>
        <w:t>Куда он поспешает...</w:t>
        <w:br/>
        <w:t>Смотри, смотри скорее:</w:t>
        <w:br/>
        <w:t>На волны и на реи</w:t>
        <w:br/>
        <w:t>Сиянье месяц льет!</w:t>
        <w:br/>
        <w:t>Первый голос</w:t>
        <w:br/>
        <w:t>Но как без теченья</w:t>
        <w:br/>
        <w:t>Во время застоя,</w:t>
        <w:br/>
        <w:t>По водной равнине,</w:t>
        <w:br/>
        <w:t>В безветренном штиле,</w:t>
        <w:br/>
        <w:t>Корабль совершает</w:t>
        <w:br/>
        <w:t>Свой путь?!..</w:t>
        <w:br/>
        <w:t>Второй голос</w:t>
        <w:br/>
        <w:t>Есть тайна движенья</w:t>
        <w:br/>
        <w:t>В картине покоя,</w:t>
        <w:br/>
        <w:t>В предвечной картине...</w:t>
        <w:br/>
        <w:t>Таинственной силе</w:t>
        <w:br/>
        <w:t>Ничто не мешает</w:t>
        <w:br/>
        <w:t>Заснуть!..</w:t>
        <w:br/>
        <w:t>Торопись же, брат мой милый!</w:t>
        <w:br/>
        <w:t>Путь далек... взовьемся выше...</w:t>
        <w:br/>
        <w:t>Поплывет корабль наш тише,</w:t>
        <w:br/>
        <w:t>Если спящий вдруг очнется,</w:t>
        <w:br/>
        <w:t>Если злой моряк проснется, -</w:t>
        <w:br/>
        <w:t>Усыплен он тайной силой!...</w:t>
        <w:br/>
        <w:t>......................................</w:t>
        <w:br/>
        <w:t>... И я очнулся... Гладью вод</w:t>
        <w:br/>
        <w:t>Корабль по-прежнему плывет;</w:t>
        <w:br/>
        <w:t>И ясный месяц -- страж ночей --</w:t>
        <w:br/>
        <w:t>Не сводит с палубы очей...</w:t>
        <w:br/>
        <w:t>А там -- все двести на ногах...</w:t>
        <w:br/>
        <w:t>Ах, если б спали вы в гробах!..</w:t>
        <w:br/>
        <w:t>Они вокруг меня стеклись,</w:t>
        <w:br/>
        <w:t>Очами мертвыми впились --</w:t>
        <w:br/>
        <w:t>В мои... Прозрачнее стекла</w:t>
        <w:br/>
        <w:t>Глаза, острее, чем стрела...</w:t>
        <w:br/>
        <w:t>Я перед ними трепетал;</w:t>
        <w:br/>
        <w:t>А в них луч месяца играл...</w:t>
        <w:br/>
        <w:t>Я видел в каждом мертвеце</w:t>
        <w:br/>
        <w:t>Проклятье злое на лице,</w:t>
        <w:br/>
        <w:t>В устах, с которым умер он,</w:t>
        <w:br/>
        <w:t>Отдав волнам последний стон...</w:t>
        <w:br/>
        <w:t>Объял меня смертельный страх;</w:t>
        <w:br/>
        <w:t>Нет слов молитвы на устах...</w:t>
        <w:br/>
        <w:t>Взглянул за борт и -- ничего</w:t>
        <w:br/>
        <w:t>Там не нашел я из того,</w:t>
        <w:br/>
        <w:t>Что видел прежде... Не вставал</w:t>
        <w:br/>
        <w:t>За валом изумрудный вал...</w:t>
        <w:br/>
        <w:t>Стоял я -- как в лесу порой</w:t>
        <w:br/>
        <w:t>Перед заглохшею тропой --</w:t>
        <w:br/>
        <w:t>Усталый путник, что бредет</w:t>
        <w:br/>
        <w:t>Всегда без устали вперед, -</w:t>
        <w:br/>
        <w:t>Не бросит никогда назад</w:t>
        <w:br/>
        <w:t>Он свой больной, свой хмурый взгляд...</w:t>
        <w:br/>
        <w:t>Он знает, - враг есть позади;</w:t>
        <w:br/>
        <w:t>И сердце робкое в груди --</w:t>
        <w:br/>
        <w:t>В груди скитальца -- то замрет,</w:t>
        <w:br/>
        <w:t>То вновь, как тяжкий молот, бьет...</w:t>
        <w:br/>
        <w:t>Как будто кто-то вдруг вздохнул, -</w:t>
        <w:br/>
        <w:t>То ветер ласково пахнул...</w:t>
        <w:br/>
        <w:t>Лежал недвижно океан,</w:t>
        <w:br/>
        <w:t>Как заколдованный титан...</w:t>
        <w:br/>
        <w:t>Украдкой воздуха струи</w:t>
        <w:br/>
        <w:t>Лобзали волоса мои,</w:t>
        <w:br/>
        <w:t>И перелетный ветерок</w:t>
        <w:br/>
        <w:t>Слегка касался моих щек...</w:t>
        <w:br/>
        <w:t>Он был -- как поцелуй любви, -</w:t>
        <w:br/>
        <w:t>Но угашал огонь в крови...</w:t>
        <w:br/>
        <w:t>Он словно что-то мне шептал,</w:t>
        <w:br/>
        <w:t>Он словно взять меня желал</w:t>
        <w:br/>
        <w:t>С собою и на крылах своих</w:t>
        <w:br/>
        <w:t>Умчать меня от бед моих...</w:t>
        <w:br/>
        <w:t>И все быстрее по волнам</w:t>
        <w:br/>
        <w:t>Корабль летел, как будто сам</w:t>
        <w:br/>
        <w:t>Задумал с ветром быстротой</w:t>
        <w:br/>
        <w:t>Сравняться -- старый волк морской...</w:t>
        <w:br/>
        <w:t>А ветер ласкою своей</w:t>
        <w:br/>
        <w:t>Напомнил дни весны моей...</w:t>
        <w:br/>
        <w:t>О, сладкий сон!.. Что вижу я?!..</w:t>
        <w:br/>
        <w:t>Да, это -- родина моя!..</w:t>
        <w:br/>
        <w:t>Все тот же старый наш маяк!..</w:t>
        <w:br/>
        <w:t>На вышке тот же вьется флаг...</w:t>
        <w:br/>
        <w:t>Все та же церковь под горой...</w:t>
        <w:br/>
        <w:t>О, жизнь! О, край родимый мой!..</w:t>
        <w:br/>
        <w:t>Лилась молитва с уст моих;</w:t>
        <w:br/>
        <w:t>Кропили капли слез святых</w:t>
        <w:br/>
        <w:t>Мое лицо, когда вошли</w:t>
        <w:br/>
        <w:t>Мы в грань покинутой земли...</w:t>
        <w:br/>
        <w:t>Вот гавань... Если это сон,</w:t>
        <w:br/>
        <w:t>То пусть же вечным будет он!..</w:t>
        <w:br/>
        <w:t>Родной залив... Как сталь, светла</w:t>
        <w:br/>
        <w:t>Вся бухта гавани была:</w:t>
        <w:br/>
        <w:t>То над равниной светлых вод</w:t>
        <w:br/>
        <w:t>Луна свершала свой обход...</w:t>
        <w:br/>
        <w:t>Казалось мне, что вся гора</w:t>
        <w:br/>
        <w:t>Была слита из серебра,</w:t>
        <w:br/>
        <w:t>И храм -- старинный Божий храм --</w:t>
        <w:br/>
        <w:t>Сверкал, как месяц по волнам.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07615" cy="3460750"/>
            <wp:effectExtent l="0" t="0" r="0" b="0"/>
            <wp:docPr id="2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И вот в сиянии лучей</w:t>
        <w:br/>
        <w:t>Я вижу длинный строй теней,</w:t>
        <w:br/>
        <w:t>Лазурно-- крылых... Красный свет</w:t>
        <w:br/>
        <w:t>Обозначал в волнах их след...</w:t>
        <w:br/>
        <w:t>И что ж увидел я на нем?!..</w:t>
        <w:br/>
        <w:t>Бледны, недвижны и мертвы,</w:t>
        <w:br/>
        <w:t>Не подымая головы, Лежали грудами тела,</w:t>
        <w:br/>
        <w:t>С глазами точно из стекла...</w:t>
        <w:br/>
        <w:t>А возле них, клянусь крестом,</w:t>
        <w:br/>
        <w:t>Стояли ангелы кругом...</w:t>
        <w:br/>
        <w:t>Они кивают головой,</w:t>
        <w:br/>
        <w:t>Как будто шлют привет мне свой...</w:t>
        <w:br/>
        <w:t>От их одежд, от них самих</w:t>
        <w:br/>
        <w:t>Небесный свет лучей живых</w:t>
        <w:br/>
        <w:t>До самых льется берегов...</w:t>
        <w:br/>
        <w:t>Они кивают мне... Нет слов,</w:t>
        <w:br/>
        <w:t>Чтоб мог достойно я назвать</w:t>
        <w:br/>
        <w:t>Ту неземную благодать,</w:t>
        <w:br/>
        <w:t>Какая в сердце у меня</w:t>
        <w:br/>
        <w:t>Зажглась и светит без огня.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9320" cy="3001010"/>
            <wp:effectExtent l="0" t="0" r="0" b="0"/>
            <wp:docPr id="2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Они стоят -- за рядом ряд;</w:t>
        <w:br/>
        <w:t>Они молчание хранят;</w:t>
        <w:br/>
        <w:t>Но их безмолвно-кроткий вид</w:t>
        <w:br/>
        <w:t>Душе так много говорит!</w:t>
        <w:br/>
        <w:t>Моя измученная грудь</w:t>
        <w:br/>
        <w:t>Могла свободнее вздохнуть...</w:t>
        <w:br/>
        <w:t>Они светлей, чем лунный блеск!...</w:t>
        <w:br/>
        <w:t>Но вот я слышу весел плеск,</w:t>
        <w:br/>
        <w:t>Я слышу оклик над собой</w:t>
        <w:br/>
        <w:t>Я вижу лодку над водой;</w:t>
        <w:br/>
        <w:t>А в ней, я вижу ясно в ней</w:t>
        <w:br/>
        <w:t>Троих людей -- живых людей!..</w:t>
        <w:br/>
        <w:t>Великий Бог моих отцов!</w:t>
        <w:br/>
        <w:t>Среди безгласных мертвецов,</w:t>
        <w:br/>
        <w:t>Я думал, что я умер сам...</w:t>
        <w:br/>
        <w:t>И что-ж! Не верю я глазам:</w:t>
        <w:br/>
        <w:t>На лодке -- лоцман, старый мой</w:t>
        <w:br/>
        <w:t>Знакомец, с ним же -- сын родной;</w:t>
        <w:br/>
        <w:t>А третий кто же? То -- монах,</w:t>
        <w:br/>
        <w:t>Пустынник старый... На волнах</w:t>
        <w:br/>
        <w:t>Он свой любимый гимн поет</w:t>
        <w:br/>
        <w:t>Творцу небес, земли и вод...</w:t>
        <w:br/>
        <w:t>"Святой отец! Убийца -- я;</w:t>
        <w:br/>
        <w:t>Но знаю я: любовь твоя,</w:t>
        <w:br/>
        <w:t>Твоя великая любовь,</w:t>
        <w:br/>
        <w:t>Сотрет и с рук убийцы кровь!"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4695" cy="2766060"/>
            <wp:effectExtent l="0" t="0" r="0" b="0"/>
            <wp:docPr id="2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92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192" w:before="280" w:after="280"/>
        <w:ind w:left="3552" w:firstLine="696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7" w:name="8"/>
      <w:bookmarkEnd w:id="7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Глава 7</w:t>
      </w:r>
    </w:p>
    <w:p>
      <w:pPr>
        <w:pStyle w:val="Normal"/>
        <w:spacing w:lineRule="atLeast" w:line="19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 знал: он спасался в зеленом лесу</w:t>
        <w:br/>
        <w:t>У самого берега моря;</w:t>
        <w:br/>
        <w:t>Он голосом громким Творца восхвалял,</w:t>
        <w:br/>
        <w:t>Напевами с волнами споря...</w:t>
        <w:br/>
        <w:t>Он жил одиноко в пещере своей;</w:t>
        <w:br/>
        <w:t>Колена склонив пред иконой</w:t>
        <w:br/>
        <w:t>Бывало, стоял он по целым часам</w:t>
        <w:br/>
        <w:t>В молитвы свои погруженный...</w:t>
        <w:br/>
        <w:t>Я знал старика... А теперь я узнал</w:t>
        <w:br/>
        <w:t>И голос его:</w:t>
        <w:br/>
        <w:t>- Что же это, -</w:t>
        <w:br/>
        <w:t>Сказал он: сверкали так ярко огни,</w:t>
        <w:br/>
        <w:t>Теперь же ни искорки света!..</w:t>
        <w:br/>
        <w:t>- Эй, кто там?! -- за ним восклицает другой.</w:t>
        <w:br/>
        <w:t>Молчанье в ответ.</w:t>
        <w:br/>
        <w:t>- Что за чудо! --</w:t>
        <w:br/>
        <w:t>Монах изумился, - на оклик опять</w:t>
        <w:br/>
        <w:t>Никто не промолвил оттуда!..</w:t>
        <w:br/>
        <w:t>Смотрите: недвижны у них паруса,</w:t>
        <w:br/>
        <w:t>Все снасти как будто застыли...</w:t>
        <w:br/>
        <w:t>Великий творец, да на всем корабле</w:t>
        <w:br/>
        <w:t>Молчанье, как в темной могиле!</w:t>
        <w:br/>
        <w:t>Безсильно висят паруса, как листва,</w:t>
        <w:br/>
        <w:t>Что зимней порою над снегом</w:t>
        <w:br/>
        <w:t>Лежит возле хижины бедной моей,</w:t>
        <w:br/>
        <w:t>Когда дикий ветер, набегом</w:t>
        <w:br/>
        <w:t>На чащу лесную натешась, в кусты</w:t>
        <w:br/>
        <w:t>Скрывается, воет волчица --</w:t>
        <w:br/>
        <w:t>Детей у которой самец растерзал,</w:t>
        <w:br/>
        <w:t>Да филин аукает птица.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4560" cy="3023235"/>
            <wp:effectExtent l="0" t="0" r="0" b="0"/>
            <wp:docPr id="2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Но лоцман не слышит: - "На этот корабль</w:t>
        <w:br/>
        <w:t>Без страха смотреть не могу я!.."</w:t>
        <w:br/>
        <w:t>- "Стыдися, товарищ! Смелее к бортам!" -</w:t>
        <w:br/>
        <w:t>И лодка подходит вплотную...</w:t>
        <w:br/>
        <w:t>О, что за страшный шум и гром</w:t>
        <w:br/>
        <w:t>Раздался над водой;</w:t>
        <w:br/>
        <w:t>Поднялись гребни волн кругом;</w:t>
        <w:br/>
        <w:t>Корабль взлетел кормой</w:t>
        <w:br/>
        <w:t>И, как свинец, пошел ко дну.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50440" cy="3099435"/>
            <wp:effectExtent l="0" t="0" r="0" b="0"/>
            <wp:docPr id="2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Вода со всех сторон...</w:t>
        <w:br/>
        <w:t>И я плыву, и я тону --</w:t>
        <w:br/>
        <w:t>Волненьем оглушен...</w:t>
        <w:br/>
        <w:t>Но что со мной, - я не пойму, -</w:t>
        <w:br/>
        <w:t>Я снова над волной...</w:t>
        <w:br/>
        <w:t>Во сне ли то, иль на яву, -</w:t>
        <w:br/>
        <w:t>Я в лодке... Боже мой!</w:t>
        <w:br/>
        <w:t>Да я спасен, да я не сплю...</w:t>
        <w:br/>
        <w:t>Все трое -- предо мной;</w:t>
        <w:br/>
        <w:t>Я голоса живых ловлю,</w:t>
        <w:br/>
        <w:t>Я полон весь мольбой...</w:t>
        <w:br/>
        <w:t>И там, где наш корабль погиб,</w:t>
        <w:br/>
        <w:t>Где горы волн взвились,</w:t>
        <w:br/>
        <w:t>Минуя пенистый изгиб,</w:t>
        <w:br/>
        <w:t>Челнок -- то вверх, то вниз</w:t>
        <w:br/>
        <w:t>Несется птицею... Затих</w:t>
        <w:br/>
        <w:t>Зловещей бури вой,</w:t>
        <w:br/>
        <w:t>И только эхо волн морских</w:t>
        <w:br/>
        <w:t>Не молкнет за горой...</w:t>
        <w:br/>
        <w:t>Я шевельнулся, я привстал;</w:t>
        <w:br/>
        <w:t>И от меня к корме</w:t>
        <w:br/>
        <w:t>Отпрянул лоцман, словно стал</w:t>
        <w:br/>
        <w:t>Я страшен так во тьме.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96185" cy="3444240"/>
            <wp:effectExtent l="0" t="0" r="0" b="0"/>
            <wp:docPr id="2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Я встал... Отшельник до сих пор</w:t>
        <w:br/>
        <w:t>Смотревший на меня,</w:t>
        <w:br/>
        <w:t>С молитвой поднял к небу взор,</w:t>
        <w:br/>
        <w:t>Исполненный огня...</w:t>
        <w:br/>
        <w:t>Я весла взял, я стал гребцом;</w:t>
        <w:br/>
        <w:t>И лоцман молодой</w:t>
        <w:br/>
        <w:t>Безстрашно стал перед отцом</w:t>
        <w:br/>
        <w:t>Смеяться надо мной:</w:t>
        <w:br/>
        <w:t>- "Ага! -- вскричал он, - я не зал,</w:t>
        <w:br/>
        <w:t>Что дьявол может нам</w:t>
        <w:br/>
        <w:t>Помочь грести... Ну, весла взял,</w:t>
        <w:br/>
        <w:t>Так и справляйся сам!"</w:t>
        <w:br/>
        <w:t>Но я не слушал... О, Творец!</w:t>
        <w:br/>
        <w:t>Вот берег, край родной...</w:t>
        <w:br/>
        <w:t>Пристали мы... Вот, наконец,</w:t>
        <w:br/>
        <w:t>Я вижу пред собой --</w:t>
        <w:br/>
        <w:t>Не бездну чуждых волн вдали,</w:t>
        <w:br/>
        <w:t>А гор знакомый вид,</w:t>
        <w:br/>
        <w:t>И город -- страж родной земли,</w:t>
        <w:br/>
        <w:t>Передо мной лежит...</w:t>
        <w:br/>
        <w:t>Стоит отшельник -- кроток, тих...</w:t>
        <w:br/>
        <w:t>Я волю дал слезам</w:t>
        <w:br/>
        <w:t>И от избытка чувств святых</w:t>
        <w:br/>
        <w:t>Припал к его ногам:</w:t>
        <w:br/>
        <w:t>- "Отец святой! Мой грех велик!</w:t>
        <w:br/>
        <w:t>Прости, благослови!.."</w:t>
        <w:br/>
        <w:t>И поднял на меня старик</w:t>
        <w:br/>
        <w:t>Тогда глаза свои;</w:t>
        <w:br/>
        <w:t>- "Скажи, кто ты, мой бедный сын?.." -</w:t>
        <w:br/>
        <w:t>Сдавил мне сердце страх, -</w:t>
        <w:br/>
        <w:t>Как будто был то властелин,</w:t>
        <w:br/>
        <w:t>А не бедняк -- монах...</w:t>
        <w:br/>
        <w:t>Я стал, не слыша слов своих</w:t>
        <w:br/>
        <w:t>Не поднимая глаз,</w:t>
        <w:br/>
        <w:t>О всех скитаниях моих</w:t>
        <w:br/>
        <w:t>Вести ему рассказ...</w:t>
        <w:br/>
        <w:t>Поведал все, не утаил</w:t>
        <w:br/>
        <w:t>От старца ничего</w:t>
        <w:br/>
        <w:t>И на душе не находил</w:t>
        <w:br/>
        <w:t>Смятенья своего, -</w:t>
        <w:br/>
        <w:t>Как будто смыл святой монах</w:t>
        <w:br/>
        <w:t>С моих преступных рук</w:t>
        <w:br/>
        <w:t>Кровь альбатроса, с сердца -- страх,</w:t>
        <w:br/>
        <w:t>С души -- отраву мук...</w:t>
        <w:br/>
        <w:t>Но часто, часто до сих пор</w:t>
        <w:br/>
        <w:t>Душа полна тоской, -</w:t>
        <w:br/>
        <w:t>Как будто видит скорбный взор</w:t>
        <w:br/>
        <w:t>Опять простор морской...</w:t>
        <w:br/>
        <w:t>Огонь горит в душе моей,</w:t>
        <w:br/>
        <w:t>Огонь в моей груди,</w:t>
        <w:br/>
        <w:t>На сердце сотни черных змей</w:t>
        <w:br/>
        <w:t>И все шипят; "Иди!.."</w:t>
        <w:br/>
        <w:t>И я иду... Зачем, куда, -</w:t>
        <w:br/>
        <w:t>Сам не могу понять;</w:t>
        <w:br/>
        <w:t>Но снаряжаюсь я всегда --</w:t>
        <w:br/>
        <w:t>Как в дальний путь опять...</w:t>
        <w:br/>
        <w:t>Пускай темна глухая ночь,</w:t>
        <w:br/>
        <w:t>Но я из края в край</w:t>
        <w:br/>
        <w:t>Блуждаю, словно гонят прочь</w:t>
        <w:br/>
        <w:t>Меня все -- то и знай...</w:t>
        <w:br/>
        <w:t>В горах, в лесах и в городах -</w:t>
        <w:br/>
        <w:t>Везде ищу того,</w:t>
        <w:br/>
        <w:t>С кем мог бы я делить свой страх,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52370" cy="3383915"/>
            <wp:effectExtent l="0" t="0" r="0" b="0"/>
            <wp:docPr id="3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Гнет горя своего, -</w:t>
        <w:br/>
        <w:t>Кому бы мог я рассказать</w:t>
        <w:br/>
        <w:t>Про свой ужасный грех...</w:t>
        <w:br/>
        <w:t>И по лицу могу узнать я тех,</w:t>
        <w:br/>
        <w:t>Кто станет слушать, словно друг,</w:t>
        <w:br/>
        <w:t>Наедине, в тиши</w:t>
        <w:br/>
        <w:t>Больную повесть старых мук</w:t>
        <w:br/>
        <w:t>Истерзанной души..."</w:t>
        <w:br/>
        <w:br/>
        <w:t>"Но что там за шум поднялся, как в аду, -</w:t>
        <w:br/>
        <w:t>Народ возле дома теснится гурьбою...</w:t>
        <w:br/>
        <w:t>Прислушайся: там пред нарядной толпою</w:t>
        <w:br/>
        <w:t>Поет молодая в зеленом саду...</w:t>
        <w:br/>
        <w:t>Но чуС колокольни доносится к нам</w:t>
        <w:br/>
        <w:t>Удар за ударом, во храм призывая...</w:t>
        <w:br/>
        <w:t>О, юноша! В море пустынном блуждая,</w:t>
        <w:br/>
        <w:t>Страданья свои поверял я волнам!..</w:t>
        <w:br/>
        <w:t>Я был одинок, так всегда одинок,</w:t>
        <w:br/>
        <w:t>Что сердцем измученным, скорбной душою</w:t>
        <w:br/>
        <w:t>Я видел погибель одну пред собою</w:t>
        <w:br/>
        <w:t>И чувствовать близости Бога не мог.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55190" cy="2973705"/>
            <wp:effectExtent l="0" t="0" r="0" b="0"/>
            <wp:docPr id="3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Пусть юность пирует, пусть свадебный пир</w:t>
        <w:br/>
        <w:t>Гостей привлекает весельем и шумом, -</w:t>
        <w:br/>
        <w:t>Я рад, что с другими мучительным думам</w:t>
        <w:br/>
        <w:t>Во храме найду и забвенье и мир...</w:t>
        <w:br/>
        <w:t>Я счастлив, что в храме могу я внимать</w:t>
        <w:br/>
        <w:t>Моленьям о тихом, немеркнущем свете,</w:t>
        <w:br/>
        <w:t>Что мужи и старцы, и жены, и дети</w:t>
        <w:br/>
        <w:t>Приходят со мною Творца восхвалять...</w:t>
        <w:br/>
        <w:t>Спеши, если хочешь, на свадьбу, спеши!</w:t>
        <w:br/>
        <w:t>Прощай!.. Но скажу на прощанье тебе я:</w:t>
        <w:br/>
        <w:t>Тот может молиться, душою робея,</w:t>
        <w:br/>
        <w:t>Кто видит во всем проявленье души...</w:t>
        <w:br/>
        <w:t>Кто любит не только подобных себе,</w:t>
        <w:br/>
        <w:t>Но всех -- и великих, и малых созданий, -</w:t>
        <w:br/>
        <w:t>Кто знает, что в мире тревог и скитаний</w:t>
        <w:br/>
        <w:t>Все равны пред Богом в последней борьбе!.."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7700" cy="2547620"/>
            <wp:effectExtent l="0" t="0" r="0" b="0"/>
            <wp:docPr id="3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И старый моряк удалился... И сам --</w:t>
        <w:br/>
        <w:t>Недавно под ношею крестной согбенный,</w:t>
        <w:br/>
        <w:t>Как будто рассказом своим вдохновленный,</w:t>
        <w:br/>
        <w:t>Пошел каменистой тропою во храм...</w:t>
        <w:br/>
        <w:t>А юноша шел, - не на пир, а домой, -</w:t>
        <w:br/>
        <w:t>В раздумье глубоком о жизни угрюмой...</w:t>
        <w:br/>
        <w:t>По утру проснулся он с новою думой --</w:t>
        <w:br/>
        <w:t>О наших скитаньях в пучине морской..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22500" cy="3061335"/>
            <wp:effectExtent l="0" t="0" r="0" b="0"/>
            <wp:docPr id="3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ЕНИЕ И ПОДГОТОВКА ФАЙЛ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 ФЕДИ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FED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KONTAKT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FED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RN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Genre">
    <w:name w:val="genre"/>
    <w:basedOn w:val="Style13"/>
    <w:qFormat/>
    <w:rPr/>
  </w:style>
  <w:style w:type="character" w:styleId="Price">
    <w:name w:val="pri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hyperlink" Target="http://WWW.FEDIK.VKONTAKTE.RU/" TargetMode="External"/><Relationship Id="rId36" Type="http://schemas.openxmlformats.org/officeDocument/2006/relationships/hyperlink" Target="http://WWW.FEDIK.IRND.RU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16:00Z</dcterms:created>
  <dc:creator>USER</dc:creator>
  <dc:description/>
  <cp:keywords/>
  <dc:language>en-US</dc:language>
  <cp:lastModifiedBy>Бухгалтерия НТСР</cp:lastModifiedBy>
  <dcterms:modified xsi:type="dcterms:W3CDTF">2011-09-13T08:53:00Z</dcterms:modified>
  <cp:revision>2</cp:revision>
  <dc:subject/>
  <dc:title/>
</cp:coreProperties>
</file>