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эмюэль Тэйлор Кольридж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«Три могилы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br/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Перевел М. Л. Лозин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br/>
        <w:t>Отрывок из рассказа могильщика.</w:t>
        <w:br/>
        <w:br/>
        <w:br/>
        <w:t>Автор обнародовал нижеследующий непритязательный отрывок, будучи</w:t>
        <w:br/>
        <w:t>подвигнут на то настоятельными советами некоторых из самых прославленных</w:t>
        <w:br/>
        <w:t>ныне живущих поэтов. По замыслу фрагмента язык его драматичен, то есть</w:t>
        <w:br/>
        <w:t>соответствует характеру рассказчика; размер же подходит к обыденному слогу.</w:t>
        <w:br/>
        <w:t>Вниманию читателя предлагается отрывок не из поэмы, а из простой</w:t>
        <w:br/>
        <w:t>повествовательной баллады. Сам автор не уверен в том, может ли это служить</w:t>
        <w:br/>
        <w:t>оправданием подобного стиля в стихотворном сочинении, не рассчитанном на</w:t>
        <w:br/>
        <w:t>комический эффект. Во всяком случае, отрывок этот не претендует на</w:t>
        <w:br/>
        <w:t>поэтические достоинства и ни в коей мере не связан с воззрениями автора на</w:t>
        <w:br/>
        <w:t>поэтический слог. Если он обладает какой-либо ценностью, то лишь в</w:t>
        <w:br/>
        <w:t>психологическом отношении. Подразумеваемое содержание первой и второй частей</w:t>
        <w:br/>
        <w:t>таково.</w:t>
        <w:br/>
        <w:t>Эдвард, молодой фермер, встречает в доме Эллен ближайшую ее подругу</w:t>
        <w:br/>
        <w:t>Мери, и завязывает с нею знакомство, приводящее ко взаимной склонности. С ее</w:t>
        <w:br/>
        <w:t>согласия и по совету их общей приятельницы Эллен, он объявляет о своих</w:t>
        <w:br/>
        <w:t>надеждах и намерениях матери Мери, вдове лет под сорок, которая, обладая</w:t>
        <w:br/>
        <w:t>отличным здоровьем, хорошим состоянием и вырастив только двух дочерей {отец</w:t>
        <w:br/>
        <w:t>их умер, когда они были младенцами), в значительной мере сохранила приятную</w:t>
        <w:br/>
        <w:t>наружность и привлекательность, но была малообразованна и отличалась буйным</w:t>
        <w:br/>
        <w:t>нравом. Ее немедленный ответ на предложение Эдварда был примечателен:"Что ж,</w:t>
        <w:br/>
        <w:t>Эдвард! Ты красивый малый, и дочь моя будет твоей". С этого времени все</w:t>
        <w:br/>
        <w:t>встречи влюбленных проходили на глазах матери, и, коротко говоря, она сама</w:t>
        <w:br/>
        <w:t>влюбилась в своего будущего зятя и пускала в ход все уловки, от ласковости</w:t>
        <w:br/>
        <w:t>до клеветы, дабы он перенес свои чувства с ее дочери на нее самое.</w:t>
        <w:br/>
        <w:t>(Повествование основано на истинных фактах не очень большой давности, хотя</w:t>
        <w:br/>
        <w:t>автор намеренно изменил имена и место действия; характеры действующих лиц и</w:t>
        <w:br/>
        <w:t>подробности событий также вымышлены им.) Однако Эдвард, хотя и смущенный ее</w:t>
        <w:br/>
        <w:t>странными попытками очернить дочь, по чистоте душевной все еще принимал ее</w:t>
        <w:br/>
        <w:t>возрастающую привязанность за материнскую нежность; наконец, увлеченная</w:t>
        <w:br/>
        <w:t>несчастной страстью, осыпав злобными нападками нрав и наклонности Мери, она</w:t>
        <w:br/>
        <w:t>воскликнула в пылу распаленного чувства: "Ах, Эдвард! Право, право же, она</w:t>
        <w:br/>
        <w:t>тебе не подходит, нет у нее сердца, чтобы любить тебя так, как ты того</w:t>
        <w:br/>
        <w:t>стоишь. Это я тебя люблю, я! Женись на мне, и сегодня же я переведу все мое</w:t>
        <w:br/>
        <w:t>имущество на твое имя". Тогда с глаз влюбленного спала пелена, и,</w:t>
        <w:br/>
        <w:t>застигнутый врасплох, то ли от ужаса, который, подобно истерическому</w:t>
        <w:br/>
        <w:t>припадку, потряс его нервы, то ли оттого, что сознание странности и</w:t>
        <w:br/>
        <w:t>нелепости ее предложения заставило его в первый миг забыть о ее</w:t>
        <w:br/>
        <w:t>преступности, он оттолкнул ее от себя и разразился хохотом. Доведенная почти</w:t>
        <w:br/>
        <w:t>до исступления, женщина пала на колени и громким голосом, переходящим в</w:t>
        <w:br/>
        <w:t>вопль, стала молиться, накликая проклятия и на него и на свою родную дочь.</w:t>
        <w:br/>
        <w:t>Мери, находившаяся в ту пору в комнате прямо над ними, услышав хохот Эдварда</w:t>
        <w:br/>
        <w:t>и кощунственную молитву матери, лишилась чувств. Он услышал, что она упала,</w:t>
        <w:br/>
        <w:t>взбежал наверх и, заключив ee в объятия, унес в дом Эллен; после бесплодных</w:t>
        <w:br/>
        <w:t>по- пыток примириться с матерью Мери вышла за него замуж. -- И тут</w:t>
        <w:br/>
        <w:t>начинается третья часть повествования.</w:t>
        <w:br/>
        <w:t>Я выбрал этот сюжет не из-за особого влечения к трагическим, а тем</w:t>
        <w:br/>
        <w:t>более к чудовищным событиям (хотя в пору написания этих стихов, двенадцать с</w:t>
        <w:br/>
        <w:t>лишним лет тому назад, подобные истории были мне менее противны, чем ныне),</w:t>
        <w:br/>
        <w:t>но оттого, что нашел Здесь веское доказательство тому, сколь сильно может</w:t>
        <w:br/>
        <w:t>воздействовать на воображение идея, поразившая его внезапно и резко. Я читал</w:t>
        <w:br/>
        <w:t>отчет Брайана Эдвардса о воздействии колдовства оби на вест- индских негров,</w:t>
        <w:br/>
        <w:t>а также сообщение Хирна о любопытнейших случаях сходного воздействия на</w:t>
        <w:br/>
        <w:t>воображение американских индейцев (те из моих читателей, у которых есть эта</w:t>
        <w:br/>
        <w:t>возможность, будут отменно вознаграждены, обратись к упомянутым местам</w:t>
        <w:br/>
        <w:t>названных трудов); и у меня возник замысел показать, что подобные явления</w:t>
        <w:br/>
        <w:t>возможны не только среди диких или варварских племен; выяснить, как бывает в</w:t>
        <w:br/>
        <w:t>таких случаях поражено сознание и как проявляются и развиваются симптомы</w:t>
        <w:br/>
        <w:t>болезненного воздействия на фантазию.</w:t>
        <w:br/>
        <w:t>Предполагается, что старый могильщик рассказы вает эту историю на</w:t>
        <w:br/>
        <w:t>сельском кладбище путешественнику, чье любопытство было возбуждено видом</w:t>
        <w:br/>
        <w:t>расположенных друг возле друга трех могил, лишь над двумя из которых были</w:t>
        <w:br/>
        <w:t>надгробия. На первом,по обычаю, значились имя и даты, на втором же имени не</w:t>
        <w:br/>
        <w:t>было, но только дата и слова: "Милосердие господне беспредельно" *.</w:t>
        <w:br/>
        <w:br/>
        <w:t>______________________________</w:t>
        <w:br/>
        <w:t>* Перевод - В.В.Рогова</w:t>
        <w:br/>
        <w:br/>
        <w:br/>
        <w:br/>
        <w:t>[Часть I]</w:t>
        <w:br/>
        <w:br/>
        <w:t>Под этим терном в старину --</w:t>
        <w:br/>
        <w:t>Как он хорош в цвету --</w:t>
        <w:br/>
        <w:t>Любили летом мы прилечь</w:t>
        <w:br/>
        <w:t>В жару и в духоту.</w:t>
        <w:br/>
        <w:br/>
        <w:t>Сюда сходились и старик,</w:t>
        <w:br/>
        <w:t>И с девушкою друг.</w:t>
        <w:br/>
        <w:t>"Скажи, могильщик, почему</w:t>
        <w:br/>
        <w:t>Так много жаб вокруг?</w:t>
        <w:br/>
        <w:t>Ведь терн по-прежнему цветет</w:t>
        <w:br/>
        <w:t>Ведь он не мертв, не сух;</w:t>
        <w:br/>
        <w:t>Так почему крутом растут</w:t>
        <w:br/>
        <w:t>Крапива и лопух?</w:t>
        <w:br/>
        <w:br/>
        <w:t>И почему болиголов,...</w:t>
        <w:br/>
        <w:br/>
        <w:t>И почему бросает тень</w:t>
        <w:br/>
        <w:t>Всегда цветущий терн</w:t>
        <w:br/>
        <w:t>На этих темных трех могил</w:t>
        <w:br/>
        <w:t>Никем не смятый дерн?"</w:t>
        <w:br/>
        <w:t>"Здесь мать жестокая лежит,</w:t>
        <w:br/>
        <w:t>Где терн шумит, цветя,</w:t>
        <w:br/>
        <w:t>Здесь молодая спит жена,</w:t>
        <w:br/>
        <w:t>Здесь -- бедное дитя.</w:t>
        <w:br/>
        <w:br/>
        <w:t>Сердечнее, чем эти две</w:t>
        <w:br/>
        <w:t>Я не знавал подруг</w:t>
        <w:br/>
        <w:t>Но злая мать им принесла</w:t>
        <w:br/>
        <w:t>Так много слез и мук.</w:t>
        <w:br/>
        <w:t>У Эллен ясный, разум был,</w:t>
        <w:br/>
        <w:t>Нрав тихий и спокойный;</w:t>
        <w:br/>
        <w:t>А Мери вся была огонь,</w:t>
        <w:br/>
        <w:t>Что рвется к небу стройный.</w:t>
        <w:br/>
        <w:br/>
        <w:t>Раз Эдвард Мери попросил:</w:t>
        <w:br/>
        <w:t>"Возьми мое кольцо".</w:t>
        <w:br/>
        <w:t>Та вспыхнула от этих слов</w:t>
        <w:br/>
        <w:t>И отвела лицо.</w:t>
        <w:br/>
        <w:br/>
        <w:t>"Ты знаешь, как богата мать,</w:t>
        <w:br/>
        <w:t>А ты совсем бедняк;</w:t>
        <w:br/>
        <w:t>Ступай и попроси ее</w:t>
        <w:br/>
        <w:t>Благословить наш брак".</w:t>
        <w:br/>
        <w:br/>
        <w:t>И Эдвард к матери пошел</w:t>
        <w:br/>
        <w:t>И отвечала мать:</w:t>
        <w:br/>
        <w:t>"Что ж, я красивому, как ты,</w:t>
        <w:br/>
        <w:t>Готова дочь отдать".</w:t>
        <w:br/>
        <w:br/>
        <w:t>Делила Мери свой восторг</w:t>
        <w:br/>
        <w:t>С Элионор сполна;</w:t>
        <w:br/>
        <w:t>Ей не по крови, но душой</w:t>
        <w:br/>
        <w:t>Была сестрой она.</w:t>
        <w:br/>
        <w:br/>
        <w:t>Я полагаю, все поймут,</w:t>
        <w:br/>
        <w:t>Кто лил слезу хоть раз,</w:t>
        <w:br/>
        <w:t>Как ждало сердце жениха</w:t>
        <w:br/>
        <w:t>Вкусить счастливый час.</w:t>
        <w:br/>
        <w:br/>
        <w:t>Мать больше, чем иная мать,</w:t>
        <w:br/>
        <w:t>Их радостью жила,</w:t>
        <w:br/>
        <w:t>И все предсвадебные дни</w:t>
        <w:br/>
        <w:t>Она при них была.</w:t>
        <w:br/>
        <w:br/>
        <w:t>Под этим терном здесь они</w:t>
        <w:br/>
        <w:t>Так жадно пили страсть,</w:t>
        <w:br/>
        <w:t>И молча любовалась мать</w:t>
        <w:br/>
        <w:t>И не...</w:t>
        <w:br/>
        <w:br/>
        <w:br/>
        <w:t>[Часть II]</w:t>
        <w:br/>
        <w:br/>
        <w:t>И вот уж куплено кольцо,</w:t>
        <w:br/>
        <w:t>Назначен свадьбы срок,</w:t>
        <w:br/>
        <w:t>И злая мать сама несет</w:t>
        <w:br/>
        <w:t>Торжественный пирог.</w:t>
        <w:br/>
        <w:br/>
        <w:t>"Не деве завтра день взойдет,</w:t>
        <w:br/>
        <w:t>А молодой жене" --</w:t>
        <w:br/>
        <w:t>Так Эдвард матери в тот день</w:t>
        <w:br/>
        <w:t>Сказал наедине.</w:t>
        <w:br/>
        <w:br/>
        <w:t>Он был с ней в горнице вдвоем;</w:t>
        <w:br/>
        <w:t>И побледнела мать:</w:t>
        <w:br/>
        <w:t>Шагала Мери наверху,</w:t>
        <w:br/>
        <w:t>Готовила кровать.</w:t>
        <w:br/>
        <w:br/>
        <w:t>Когда же по ступенькам вниз</w:t>
        <w:br/>
        <w:t>Спускаться стала дочь,</w:t>
        <w:br/>
        <w:t>Она внезапно поднялась</w:t>
        <w:br/>
        <w:t>И молча вышла прочь.</w:t>
        <w:br/>
        <w:br/>
        <w:t>Она стояла за дверьми;</w:t>
        <w:br/>
        <w:t>Вот дочь подходит к ней --</w:t>
        <w:br/>
        <w:t>"Уйди! Уйди! -- вскричала мать,</w:t>
        <w:br/>
        <w:t>Сюда входить не смей.</w:t>
        <w:br/>
        <w:br/>
        <w:t>Меня с товарищем моим</w:t>
        <w:br/>
        <w:t>Ты разлучить пришла?" --</w:t>
        <w:br/>
        <w:t>И злая ненависть огнем</w:t>
        <w:br/>
        <w:t>Глаза ее зажгла.</w:t>
        <w:br/>
        <w:br/>
        <w:t>Бедняжка Мери, замерла,</w:t>
        <w:br/>
        <w:t>Пригвождена к земле,</w:t>
        <w:br/>
        <w:t>Бледна, как призрак неживой,</w:t>
        <w:br/>
        <w:t>Блуждающий во мгле.</w:t>
        <w:br/>
        <w:br/>
        <w:t>Она ни плакать не могла,</w:t>
        <w:br/>
        <w:t>Ни биться, ни стонать,</w:t>
        <w:br/>
        <w:t>Она не крикнула: "Зачем</w:t>
        <w:br/>
        <w:t>Нельзя войти мне, мать?",</w:t>
        <w:br/>
        <w:br/>
        <w:t>Но, как безумная, наверх</w:t>
        <w:br/>
        <w:t>Вдруг, бросилась она</w:t>
        <w:br/>
        <w:t>И там на брачную постель</w:t>
        <w:br/>
        <w:t>Упала, сражена.</w:t>
        <w:br/>
        <w:br/>
        <w:t>Мать снова в горницу вошла,</w:t>
        <w:br/>
        <w:t>В которой Эдвард был,</w:t>
        <w:br/>
        <w:t>И так cказала: "Нет, нельзя,</w:t>
        <w:br/>
        <w:t>Чтоб ты ее любил.</w:t>
        <w:br/>
        <w:br/>
        <w:t>Она мне дочь, и эту боль</w:t>
        <w:br/>
        <w:t>Ношу я столько лет;</w:t>
        <w:br/>
        <w:t>Я час кляну, когда ее</w:t>
        <w:br/>
        <w:t>Произвела на свет.</w:t>
        <w:br/>
        <w:br/>
        <w:t>Она надменна и горда</w:t>
        <w:br/>
        <w:t>И зависти полна,</w:t>
        <w:br/>
        <w:t>И лицемерна, и хитра,</w:t>
        <w:br/>
        <w:t>И лживей, чем волна.</w:t>
        <w:br/>
        <w:br/>
        <w:t>Когда ты с ней пойдешь к венцу,</w:t>
        <w:br/>
        <w:t>Тебя несчастье ждет;</w:t>
        <w:br/>
        <w:t>Она твою погубит честь</w:t>
        <w:br/>
        <w:t>И сердце разобьет.</w:t>
        <w:br/>
        <w:br/>
        <w:t>О боже, сколько лет я с ней</w:t>
        <w:br/>
        <w:t>Делила смертный грех!</w:t>
        <w:br/>
        <w:t>Она мне дочь, и тайну я</w:t>
        <w:br/>
        <w:t>Хранила ото всех.</w:t>
        <w:br/>
        <w:br/>
        <w:t>Она мне дочь; и для нее</w:t>
        <w:br/>
        <w:t>Я на погибель шла;</w:t>
        <w:br/>
        <w:t>Я не могу творить молитв, --</w:t>
        <w:br/>
        <w:t>Так ноша тяжела.</w:t>
        <w:br/>
        <w:br/>
        <w:t>Готова на ветер сорить</w:t>
        <w:br/>
        <w:t>Она твоим добром,</w:t>
        <w:br/>
        <w:t>И ты хоть вешайся при ней,</w:t>
        <w:br/>
        <w:t>Ей будет нипочем".</w:t>
        <w:br/>
        <w:br/>
        <w:t>Потом промолвила нежней</w:t>
        <w:br/>
        <w:t>И за руку взяла;</w:t>
        <w:br/>
        <w:t>"За твой единый поцелуй</w:t>
        <w:br/>
        <w:t>Я все бы отдала.</w:t>
        <w:br/>
        <w:br/>
        <w:t>И если б захотел ты взять</w:t>
        <w:br/>
        <w:t>Меня своей женой,</w:t>
        <w:br/>
        <w:t>Я б завещала все тебе,</w:t>
        <w:br/>
        <w:t>Все, что ни есть за мной".</w:t>
        <w:br/>
        <w:br/>
        <w:t>Тут юный Эдвард с места встал</w:t>
        <w:br/>
        <w:t>И начал хохотать</w:t>
        <w:br/>
        <w:t>"Ты верно не в своем уме</w:t>
        <w:br/>
        <w:t>Или хлебнула, мать!"</w:t>
        <w:br/>
        <w:br/>
        <w:t>Безмолвно на колени пав,</w:t>
        <w:br/>
        <w:t>Молчала долго мать;</w:t>
        <w:br/>
        <w:t>Три раза колокол большой</w:t>
        <w:br/>
        <w:t>Успел бы прозвучать.</w:t>
        <w:br/>
        <w:br/>
        <w:t>"Та дочь над головой моей,</w:t>
        <w:br/>
        <w:t>Кого носила я,</w:t>
        <w:br/>
        <w:t>Пусть будет проклята навек</w:t>
        <w:br/>
        <w:t>Отныне кровь твоя!</w:t>
        <w:br/>
        <w:br/>
        <w:t>Будь проклят час, когда твой крик</w:t>
        <w:br/>
        <w:t>Раздался в первый раз;</w:t>
        <w:br/>
        <w:t>Будь проклят твой могильный ров</w:t>
        <w:br/>
        <w:t>На кладбище у нас!"</w:t>
        <w:br/>
        <w:br/>
        <w:t>Проклятье матери наверх</w:t>
        <w:br/>
        <w:t>До Мери донеслось,</w:t>
        <w:br/>
        <w:t>И ложе брачное под ней</w:t>
        <w:br/>
        <w:t>Дрожало и тряслось.</w:t>
        <w:br/>
        <w:br/>
        <w:t>Во гневе Эдвард вышел в дверь</w:t>
        <w:br/>
        <w:t>И посмотрел назад:</w:t>
        <w:br/>
        <w:t>Стояла на коленях мать</w:t>
        <w:br/>
        <w:t>Поднявши к небу взгляд.</w:t>
        <w:br/>
        <w:br/>
        <w:t>На брачном ложе он нашел</w:t>
        <w:br/>
        <w:t>Трепещущую дочь.</w:t>
        <w:br/>
        <w:t>"Мой друг, здесь нехороший дом,</w:t>
        <w:br/>
        <w:t>Мой друг, нам нужно прочь!"</w:t>
        <w:br/>
        <w:br/>
        <w:t>Она от страха чуть жива;</w:t>
        <w:br/>
        <w:t>Он ей помог привстать;</w:t>
        <w:br/>
        <w:t>"Я бы собаки, -- молвил он,</w:t>
        <w:br/>
        <w:t>Не стал бы здесь держать".</w:t>
        <w:br/>
        <w:br/>
        <w:t>Ее от ложа он повел,</w:t>
        <w:br/>
        <w:t>Повел по ступеням.</w:t>
        <w:br/>
        <w:t>Она б не смела в этот миг</w:t>
        <w:br/>
        <w:t>Молиться небесам.</w:t>
        <w:br/>
        <w:br/>
        <w:t>А мать с колен не поднялась</w:t>
        <w:br/>
        <w:t>Средь горницы пустой</w:t>
        <w:br/>
        <w:t>И гибель вечную пила</w:t>
        <w:br/>
        <w:t>Несытою душой.</w:t>
        <w:br/>
        <w:br/>
        <w:t>Но вот при звуке их шагов</w:t>
        <w:br/>
        <w:t>Молитвы шепот стих;</w:t>
        <w:br/>
        <w:t>Про бога позабыла мать,</w:t>
        <w:br/>
        <w:t>Едва завидев их.</w:t>
        <w:br/>
        <w:br/>
        <w:t>Мать встала -- видела ее</w:t>
        <w:br/>
        <w:t>Служанка в этот миг</w:t>
        <w:br/>
        <w:t>И признавалась, что мороз</w:t>
        <w:br/>
        <w:t>Все тело ей проник.</w:t>
        <w:br/>
        <w:br/>
        <w:t>Когда невесту Эдвард вел,</w:t>
        <w:br/>
        <w:t>С ней торопясь уйти,</w:t>
        <w:br/>
        <w:t>Мать быстро бросилась вперед</w:t>
        <w:br/>
        <w:t>И стала на пути.</w:t>
        <w:br/>
        <w:br/>
        <w:t>Какой был смысл? Какой был смысл?</w:t>
        <w:br/>
        <w:t>В словах ее таких:</w:t>
        <w:br/>
        <w:t>"Я все же вас благословлю,</w:t>
        <w:br/>
        <w:t>Невеста и жених.</w:t>
        <w:br/>
        <w:br/>
        <w:t>Резвитесь, как чета ягнят,</w:t>
        <w:br/>
        <w:t>Когда цветет апрель;</w:t>
        <w:br/>
        <w:t>Пусть образ мой не затенит</w:t>
        <w:br/>
        <w:t>Вам брачную постель.</w:t>
        <w:br/>
        <w:br/>
        <w:t>Пусть будет радость ваш удел</w:t>
        <w:br/>
        <w:t>Средь ночи и средь дня:</w:t>
        <w:br/>
        <w:t>Уж я стара, уж я слаба,</w:t>
        <w:br/>
        <w:t>Что вспоминать меня?</w:t>
        <w:br/>
        <w:br/>
        <w:t>Что может сделать мать в летах?</w:t>
        <w:br/>
        <w:t>Вам нечего дрожать.</w:t>
        <w:br/>
        <w:t>Проклятье -- звук, и не придет</w:t>
        <w:br/>
        <w:t>На брачную кровать".</w:t>
        <w:br/>
        <w:br/>
        <w:t>Они ушли, а мать рвала</w:t>
        <w:br/>
        <w:t>Клочки седых волос,</w:t>
        <w:br/>
        <w:t>Вся в пене, как в июньский день</w:t>
        <w:br/>
        <w:t>Томимый зноем пес.</w:t>
        <w:br/>
        <w:br/>
        <w:t>*</w:t>
        <w:br/>
        <w:br/>
        <w:t>Вам странно, почему же мать</w:t>
        <w:br/>
        <w:t>И бедное дитя,</w:t>
        <w:br/>
        <w:t>И юная жена лежат,</w:t>
        <w:br/>
        <w:t>Где терн шумит, цветя?</w:t>
        <w:br/>
        <w:br/>
        <w:t>Три раза этот заступ мой</w:t>
        <w:br/>
        <w:t>Из башенных сеней</w:t>
        <w:br/>
        <w:t>Сквозь все затворы выходил</w:t>
        <w:br/>
        <w:t>В час духов и теней.</w:t>
        <w:br/>
        <w:br/>
        <w:t>Когда рой бесов злую мать</w:t>
        <w:br/>
        <w:t>В ад потащил, свистя;</w:t>
        <w:br/>
        <w:t>Могилу он отмерил ей,</w:t>
        <w:br/>
        <w:t>Где терн шумит, цветя.</w:t>
        <w:br/>
        <w:br/>
        <w:t>Когда созвала смерть домой</w:t>
        <w:br/>
        <w:t>Несчастное дитя,</w:t>
        <w:br/>
        <w:t>Могилу он отмерил ей,</w:t>
        <w:br/>
        <w:t>Где терн шумит, цветя.</w:t>
        <w:br/>
        <w:br/>
        <w:t>И это страшный, страшный куст;</w:t>
        <w:br/>
        <w:t>Здесь духи налету</w:t>
        <w:br/>
        <w:t>С него, кору ночами рвут,</w:t>
        <w:br/>
        <w:t>А он всегда в цвету.</w:t>
        <w:br/>
        <w:br/>
        <w:t>*</w:t>
        <w:br/>
        <w:br/>
        <w:br/>
        <w:t>[Часть III]</w:t>
        <w:br/>
        <w:br/>
        <w:t>В саду священника дозрел</w:t>
        <w:br/>
        <w:t>Тяжелый виноград,</w:t>
        <w:br/>
        <w:t>И в ветре солнечном кружил</w:t>
        <w:br/>
        <w:t>Багряный листопад.</w:t>
        <w:br/>
        <w:br/>
        <w:t>Еще мотались по кустам</w:t>
        <w:br/>
        <w:t>Колосья ячменя;</w:t>
        <w:br/>
        <w:t>Стоит в глазах, как бы вчера,</w:t>
        <w:br/>
        <w:t>Их свадьба у меня.</w:t>
        <w:br/>
        <w:br/>
        <w:t>От церкви через этот лес</w:t>
        <w:br/>
        <w:t>До Эдварда ворот</w:t>
        <w:br/>
        <w:t>С полмили мшистая тропа</w:t>
        <w:br/>
        <w:t>В густой тени ведет.</w:t>
        <w:br/>
        <w:br/>
        <w:t>Тропою этой с женихом</w:t>
        <w:br/>
        <w:t>Венчаться Мери шла;</w:t>
        <w:br/>
        <w:t>Она, хоть и таила грусть,</w:t>
        <w:br/>
        <w:t>Казалась весела.</w:t>
        <w:br/>
        <w:br/>
        <w:t>Чуть на погост она пришли,</w:t>
        <w:br/>
        <w:t>Где солнышко пекло,</w:t>
        <w:br/>
        <w:t>У бедной Мери словно кровь</w:t>
        <w:br/>
        <w:t>От сердца отвело.</w:t>
        <w:br/>
        <w:br/>
        <w:t>Чуть сил хватило руку ей</w:t>
        <w:br/>
        <w:t>Священнику подать;</w:t>
        <w:br/>
        <w:t>Она все видела, молясь,</w:t>
        <w:br/>
        <w:t>Там, на коленях, мать.</w:t>
        <w:br/>
        <w:br/>
        <w:t>Они пошли в обратный путь -</w:t>
        <w:br/>
        <w:t>Во след я глянул ей,</w:t>
        <w:br/>
        <w:t>Как раз, когда она вошла</w:t>
        <w:br/>
        <w:t>Под сень густых ветвей.</w:t>
        <w:br/>
        <w:br/>
        <w:t>Она ступила на тропу,</w:t>
        <w:br/>
        <w:t>Всю выстланную мхом:</w:t>
        <w:br/>
        <w:t>Ей было тяжко этот миг</w:t>
        <w:br/>
        <w:t>Припоминать потом.</w:t>
        <w:br/>
        <w:br/>
        <w:t>В тени ее окутал жар,</w:t>
        <w:br/>
        <w:t>Потом схватила дрожь;</w:t>
        <w:br/>
        <w:t>Веселый звон колоколов</w:t>
        <w:br/>
        <w:t>Ее терзал, как нож.</w:t>
        <w:br/>
        <w:br/>
        <w:t>Проклятье матери всегда</w:t>
        <w:br/>
        <w:t>Ужасно для детей:</w:t>
        <w:br/>
        <w:t>Мать и преступная -- все мать,</w:t>
        <w:br/>
        <w:t>Нет ничего святей.</w:t>
        <w:br/>
        <w:br/>
        <w:t>Прошло полгода: тот же яд</w:t>
        <w:br/>
        <w:t>Таила мать в крови;</w:t>
        <w:br/>
        <w:t>Но Эдвард был примерный муж,</w:t>
        <w:br/>
        <w:t>А Мери -- луч любви.</w:t>
        <w:br/>
        <w:br/>
        <w:t>"Сестра все не приходит к нам,</w:t>
        <w:br/>
        <w:t>Мать запрещает ей:</w:t>
        <w:br/>
        <w:t>О Эдвард! Я живу с тобой,</w:t>
        <w:br/>
        <w:t>Я бы хотела быть другой,</w:t>
        <w:br/>
        <w:t>Живей и веселей.</w:t>
        <w:br/>
        <w:br/>
        <w:t>И почему я все грушу?</w:t>
        <w:br/>
        <w:t>Нет ничего такого.</w:t>
        <w:br/>
        <w:t>Должно быть, от туманных дней</w:t>
        <w:br/>
        <w:t>Я не совсем здорова"..</w:t>
        <w:br/>
        <w:br/>
        <w:t>Шла изморозь -- ни льда, ни вьюг!</w:t>
        <w:br/>
        <w:t>А если свет блеснет,</w:t>
        <w:br/>
        <w:t>Бедняжка, чтоб не встретить мать,</w:t>
        <w:br/>
        <w:t>Не отопрет ворот.</w:t>
        <w:br/>
        <w:br/>
        <w:t>Но Эллен в мокроту и грязь,</w:t>
        <w:br/>
        <w:t>В те мрачные недели,</w:t>
        <w:br/>
        <w:t>К ним приходила каждый день,</w:t>
        <w:br/>
        <w:t>И с ней все веселели.</w:t>
        <w:br/>
        <w:br/>
        <w:t>О, Эллен верный друг была,</w:t>
        <w:br/>
        <w:t>Сестры дороже милой!</w:t>
        <w:br/>
        <w:t>Как жаворонок весела,</w:t>
        <w:br/>
        <w:t>Она домой лишь к ночи шла,</w:t>
        <w:br/>
        <w:t>И дом пустел, унылый.</w:t>
        <w:br/>
        <w:br/>
        <w:t>У нас на первый день Поста</w:t>
        <w:br/>
        <w:t>Почти пустует храм: /</w:t>
        <w:br/>
        <w:t>Угрозы божьи в этот день</w:t>
        <w:br/>
        <w:t>Должны читаться там.</w:t>
        <w:br/>
        <w:br/>
        <w:t>Покойный наш священник мне</w:t>
        <w:br/>
        <w:t>Признался как-то раз,</w:t>
        <w:br/>
        <w:t>Что хорошо бы этот чин,</w:t>
        <w:br/>
        <w:t>Совсем изъять у нас.</w:t>
        <w:br/>
        <w:br/>
        <w:t>В то утро мать пришла во храм</w:t>
        <w:br/>
        <w:t>И к Эллен подошла;</w:t>
        <w:br/>
        <w:t>У службы Эллен всякий день</w:t>
        <w:br/>
        <w:t>В посту у нас была.</w:t>
        <w:br/>
        <w:br/>
        <w:t>И Эллен встретила ее</w:t>
        <w:br/>
        <w:t>С приветливым лицом:</w:t>
        <w:br/>
        <w:t>"Что, если гнев ее утих,</w:t>
        <w:br/>
        <w:t>И мир вернется в дом?"</w:t>
        <w:br/>
        <w:br/>
        <w:t>День был едва на день похож -</w:t>
        <w:br/>
        <w:t>Так небеса черны;</w:t>
        <w:br/>
        <w:t>Бывает, ночью храм светлей</w:t>
        <w:br/>
        <w:t>При четверти луны.</w:t>
        <w:br/>
        <w:br/>
        <w:t>Ревела буря, дикий дождь</w:t>
        <w:br/>
        <w:t>О стекла бил упрямо;</w:t>
        <w:br/>
        <w:t>Тонули возгласы молитв</w:t>
        <w:br/>
        <w:t>В гуденье башни храма.</w:t>
        <w:br/>
        <w:br/>
        <w:t>Молилась на коленях мать,</w:t>
        <w:br/>
        <w:t>Поднявши к небу взгляд:</w:t>
        <w:br/>
        <w:t>"Пусть ту, что рядом здесь со мной,</w:t>
        <w:br/>
        <w:t>Иссушит тайный яд!</w:t>
        <w:br/>
        <w:br/>
        <w:t>Услышь, услышь меня, господь.</w:t>
        <w:br/>
        <w:t>Мои держащий дни:</w:t>
        <w:br/>
        <w:t>Ту, что причастна к их любви</w:t>
        <w:br/>
        <w:t>Навеки прокляни!</w:t>
        <w:br/>
        <w:br/>
        <w:t>Будь проклят день ее и ночь</w:t>
        <w:br/>
        <w:t>На вечные года!"</w:t>
        <w:br/>
        <w:t>Так помолившись, поднялась,</w:t>
        <w:br/>
        <w:t>Спокойна и тверда,</w:t>
        <w:br/>
        <w:t>И вышла в дверь, господень дом</w:t>
        <w:br/>
        <w:t>Покинув навсегда.</w:t>
        <w:br/>
        <w:br/>
        <w:t>Я видел Эллен. Как она</w:t>
        <w:br/>
        <w:t>Вся побледнела вдруг!</w:t>
        <w:br/>
        <w:t>Я думал, почему у ней</w:t>
        <w:br/>
        <w:t>В глазах такой испуг?</w:t>
        <w:br/>
        <w:br/>
        <w:t>И после службы близ нее</w:t>
        <w:br/>
        <w:t>Мы все собрались в круг;</w:t>
        <w:br/>
        <w:t>Она шаталась, и блуждал</w:t>
        <w:br/>
        <w:t>В ее глазах испуг.</w:t>
        <w:br/>
        <w:br/>
        <w:t>Потом решилась рассказать,</w:t>
        <w:br/>
        <w:t>Чем сердце смущено:</w:t>
        <w:br/>
        <w:t>"Ведь это клятва грешных уст,</w:t>
        <w:br/>
        <w:t>Не все ли мне равно?"</w:t>
        <w:br/>
        <w:br/>
        <w:t>И улыбнулась, и принять</w:t>
        <w:br/>
        <w:t>Старалась бодрый вид,</w:t>
        <w:br/>
        <w:t>Но лучше, если бы она</w:t>
        <w:br/>
        <w:t>Заплакала навзрыд.</w:t>
        <w:br/>
        <w:br/>
        <w:t>Она твердила, боль в душе</w:t>
        <w:br/>
        <w:t>Пытаясь побороть:</w:t>
        <w:br/>
        <w:t>"Ведь это клятва грешных уст,</w:t>
        <w:br/>
        <w:t>И милостив господь!" --</w:t>
        <w:br/>
        <w:br/>
        <w:t>В ее глазах блуждал испуг,</w:t>
        <w:br/>
        <w:t>В душе была борьба:</w:t>
        <w:br/>
        <w:t>"Ведь это клятва грешных уст,</w:t>
        <w:br/>
        <w:t>Ужель я так слаба?"</w:t>
        <w:br/>
        <w:br/>
        <w:t>Бедняжка -- девочкой, она</w:t>
        <w:br/>
        <w:t>У ног моих играла --</w:t>
        <w:br/>
        <w:t>От Мери утаила все,</w:t>
        <w:br/>
        <w:t>Ни слова не сказала.</w:t>
        <w:br/>
        <w:br/>
        <w:t>Но Мери слышала рассказ;</w:t>
        <w:br/>
        <w:t>И Эллен обняла:</w:t>
        <w:br/>
        <w:t>"О, Эллен, нас теперь она</w:t>
        <w:br/>
        <w:t>Обеих прокляла!" --</w:t>
        <w:br/>
        <w:br/>
        <w:t>Наружи Эдвард под холмом</w:t>
        <w:br/>
        <w:t>Шагал вперед, назад,</w:t>
        <w:br/>
        <w:t>Ломая сучья у дерев</w:t>
        <w:br/>
        <w:t>И прутья вдоль оград.</w:t>
        <w:br/>
        <w:br/>
        <w:t>Он их разламывал в руках</w:t>
        <w:br/>
        <w:t>И в сторону швырял,</w:t>
        <w:br/>
        <w:t>Как будто бешенство свое</w:t>
        <w:br/>
        <w:t>Куда девать не знал.</w:t>
        <w:br/>
        <w:br/>
        <w:t>Вы виднте тот холм? Под ним</w:t>
        <w:br/>
        <w:t>Их ферма и теперь.</w:t>
        <w:br/>
        <w:t>Он слышал их, он слышал все</w:t>
        <w:br/>
        <w:t>И скрежетал, как зверь.</w:t>
        <w:br/>
        <w:br/>
        <w:t>С ним Эллен в горе с детских лет</w:t>
        <w:br/>
        <w:t>И в радости сжилась,</w:t>
        <w:br/>
        <w:t>И с нежным именем жены</w:t>
        <w:br/>
        <w:t>Он имя друга дней весны</w:t>
        <w:br/>
        <w:t>Соединял, молясь.</w:t>
        <w:br/>
        <w:br/>
        <w:t>И он в часы своих молитв</w:t>
        <w:br/>
        <w:t>К ним не делил любви,</w:t>
        <w:br/>
        <w:t>И двух имен единый звон</w:t>
        <w:br/>
        <w:t>Звучал в его крови!</w:t>
        <w:br/>
        <w:br/>
        <w:t>Он в дом вошел; в его глазах</w:t>
        <w:br/>
        <w:t>Была борьба видна;</w:t>
        <w:br/>
        <w:t>И обе обняли его,</w:t>
        <w:br/>
        <w:t>И Эллен и жена.</w:t>
        <w:br/>
        <w:br/>
        <w:t>Он Мери плачущей лицо</w:t>
        <w:br/>
        <w:t>К своей груди прижал;</w:t>
        <w:br/>
        <w:t>Тут ярость перешла в тоску,</w:t>
        <w:br/>
        <w:t>И Эдвард зарыдал.</w:t>
        <w:br/>
        <w:br/>
        <w:t>А Эллен лить не стала слез,</w:t>
        <w:br/>
        <w:t>Лишь обняла тесней,</w:t>
        <w:br/>
        <w:t>Как будто что-то пронеслось</w:t>
        <w:br/>
        <w:t>Ужасное пред ней.</w:t>
        <w:br/>
        <w:br/>
        <w:br/>
        <w:t>[Часть IV]</w:t>
        <w:br/>
        <w:br/>
        <w:t>Нехорошо, когда ногой</w:t>
        <w:br/>
        <w:t>Могильный топчут прах;</w:t>
        <w:br/>
        <w:t>Оно и днем зловещий знак,</w:t>
        <w:br/>
        <w:t>И не к добру впотьмах.</w:t>
        <w:br/>
        <w:br/>
        <w:t>Могилу видите, вон ту?</w:t>
        <w:br/>
        <w:t>Бог даст, бог и возьмет:</w:t>
        <w:br/>
        <w:t>Там, сударь, спит мое дитя,</w:t>
        <w:br/>
        <w:t>Холодное, как лед.</w:t>
        <w:br/>
        <w:br/>
        <w:t>Все остальные сам я рыл,</w:t>
        <w:br/>
        <w:t>И -- прах меня бери! --</w:t>
        <w:br/>
        <w:t>Я лучше пропляшу на всех,</w:t>
        <w:br/>
        <w:t>Чем трону эти три!</w:t>
        <w:br/>
        <w:br/>
        <w:t>"Старик, невесел твой рассказ!" --</w:t>
        <w:br/>
        <w:t>"Вы -- что, вы -- молодежь;</w:t>
        <w:br/>
        <w:t>Мне семьдесят, а ведь и то,</w:t>
        <w:br/>
        <w:t>Как вспомнишь, так всплакнешь.</w:t>
        <w:br/>
        <w:br/>
        <w:t>Сестрица Мери этот мне</w:t>
        <w:br/>
        <w:t>Поведала рассказ,</w:t>
        <w:br/>
        <w:t>Хоть Эдвард сам мне кое-что</w:t>
        <w:br/>
        <w:t>Говаривал подчас.</w:t>
        <w:br/>
        <w:br/>
        <w:t>Ну, ладно! Мери, как сестре,</w:t>
        <w:br/>
        <w:t>Друг Эллен помогала;</w:t>
        <w:br/>
        <w:t>Она была все чаще с ней,</w:t>
        <w:br/>
        <w:t>И ей все делалась милей;</w:t>
        <w:br/>
        <w:t>Она весь дом держала.</w:t>
        <w:br/>
        <w:br/>
        <w:t>Она по будням на базар,</w:t>
        <w:br/>
        <w:t>А в праздник -- в церковь шла;</w:t>
        <w:br/>
        <w:t>Все как всегда, но это все</w:t>
        <w:br/>
        <w:t>Лишь видимость была.</w:t>
        <w:br/>
        <w:br/>
        <w:t>Грустила Эллен? Не скажу.</w:t>
        <w:br/>
        <w:t>Но веселилась мало;</w:t>
        <w:br/>
        <w:t>И Эдварда она своей</w:t>
        <w:br/>
        <w:t>Веселостью пугала.</w:t>
        <w:br/>
        <w:br/>
        <w:t>Она молчала по часам;</w:t>
        <w:br/>
        <w:t>Чтоб избежать тоски,</w:t>
        <w:br/>
        <w:t>Она певала про себя</w:t>
        <w:br/>
        <w:t>Веселые стишки.</w:t>
        <w:br/>
        <w:br/>
        <w:t>И слышалось в ее простых,</w:t>
        <w:br/>
        <w:t>Уверенных словах,</w:t>
        <w:br/>
        <w:t>Что у нее своя печаль,</w:t>
        <w:br/>
        <w:t>Свой неотступный страх.</w:t>
        <w:br/>
        <w:br/>
        <w:t>Вдруг скажет, кисть обняв свою:</w:t>
        <w:br/>
        <w:t>"Нет, мне не исхудать!"</w:t>
        <w:br/>
        <w:t>Раз Мери за руку взяла</w:t>
        <w:br/>
        <w:t>(Взгрустнулось той опять),</w:t>
        <w:br/>
        <w:t>В лицо взглянула и слегка</w:t>
        <w:br/>
        <w:t>Ей стала руку жать.</w:t>
        <w:br/>
        <w:br/>
        <w:t>Потом сильней, сильней, вцепясь</w:t>
        <w:br/>
        <w:t>С какой-то дикой, страстью,</w:t>
        <w:br/>
        <w:t>И закричала: "Нет, нельзя</w:t>
        <w:br/>
        <w:t>Себя принудить к счастью!"</w:t>
        <w:br/>
        <w:br/>
        <w:t>Раз Мери обняла она</w:t>
        <w:br/>
        <w:t>В самозабвенный миг,</w:t>
        <w:br/>
        <w:t>И билось сердце, и слова</w:t>
        <w:br/>
        <w:t>Шли сами на язык.</w:t>
        <w:br/>
        <w:br/>
        <w:t>Они шли сами, как поток,</w:t>
        <w:br/>
        <w:t>Что выступил из ложа,</w:t>
        <w:br/>
        <w:t>И, взвизгнув, крикнула она:</w:t>
        <w:br/>
        <w:t>"Как ты на мать похожа!"</w:t>
        <w:br/>
        <w:br/>
        <w:t>Так понемногу стал весь дом</w:t>
        <w:br/>
        <w:t>С уныньем неразлучен;</w:t>
        <w:br/>
        <w:t>И, видя как грустит, жена,</w:t>
        <w:br/>
        <w:t>Был Эдвард хмур и скучен.</w:t>
        <w:br/>
        <w:br/>
        <w:t>Он с неохотой ввечеру</w:t>
        <w:br/>
        <w:t>Отодвигай засов;</w:t>
        <w:br/>
        <w:t>Ему как будто стал чужим</w:t>
        <w:br/>
        <w:t>Любимый прежде кров.</w:t>
        <w:br/>
        <w:br/>
        <w:t>Раз вечером он книгу взял,</w:t>
        <w:br/>
        <w:t>Не стал в нее смотреть,</w:t>
        <w:br/>
        <w:t>Швырнул ее и простонал:</w:t>
        <w:br/>
        <w:t>"Нет, лучше умереть!"</w:t>
        <w:br/>
        <w:br/>
        <w:t>Взглянула Мери на него</w:t>
        <w:br/>
        <w:t>С улыбкой неживой</w:t>
        <w:br/>
        <w:t>И молча на руку к нему</w:t>
        <w:br/>
        <w:t>Склонилась головой.</w:t>
        <w:br/>
        <w:br/>
        <w:t>И Эдвард, громко зарыдав,</w:t>
        <w:br/>
        <w:t>Колена преклонил:</w:t>
        <w:br/>
        <w:t>"У ней разбитая душа!</w:t>
        <w:br/>
        <w:t>О, господи! Нет сил!"</w:t>
        <w:br/>
        <w:br/>
        <w:t>Стоял туман. В такие дни</w:t>
        <w:br/>
        <w:t>Работа тяжела.</w:t>
        <w:br/>
        <w:t>Копнешь, раскашляешься. Все</w:t>
        <w:br/>
        <w:t>Весна в тот год не шла.</w:t>
        <w:br/>
        <w:br/>
        <w:t>И вдруг, на удивленье всем,</w:t>
        <w:br/>
        <w:t>Жара и духота;</w:t>
        <w:br/>
        <w:t>Все тени ищешь, а кругом</w:t>
        <w:br/>
        <w:t>На ветках ни листа.</w:t>
        <w:br/>
        <w:br/>
        <w:t>Так вот, есть уголок в лесу,</w:t>
        <w:br/>
        <w:t>Его беседкой звать;</w:t>
        <w:br/>
        <w:t>Вы, верно, знаете, хотя</w:t>
        <w:br/>
        <w:t>Откуда вам и знать.</w:t>
        <w:br/>
        <w:br/>
        <w:t>Поблизости и пастбищ нет,</w:t>
        <w:br/>
        <w:t>Тропинок нет туда;</w:t>
        <w:br/>
        <w:t>Там зеленеет остролист</w:t>
        <w:br/>
        <w:t>Да говорит вода.</w:t>
        <w:br/>
        <w:br/>
        <w:t>Деревья сами разрослись</w:t>
        <w:br/>
        <w:t>В густой, тенистый свод;</w:t>
        <w:br/>
        <w:t>Совсем беседка; в трех шагах</w:t>
        <w:br/>
        <w:t>Студеный ключ течет.</w:t>
        <w:br/>
        <w:br/>
        <w:t>Воскресным утром как-то раз</w:t>
        <w:br/>
        <w:t>Друзья сюда пришли;</w:t>
        <w:br/>
        <w:t>Алели ягоды; звучал</w:t>
        <w:br/>
        <w:t>Церковный звон вдали.</w:t>
        <w:br/>
        <w:br/>
        <w:t>Приятно слушать плеск ручья</w:t>
        <w:br/>
        <w:t>И звон колоколов;</w:t>
        <w:br/>
        <w:t>Приятно слушать их зараз</w:t>
        <w:br/>
        <w:t>Средь тишины лесов.</w:t>
        <w:br/>
        <w:br/>
        <w:t>Усталый Эдвард отдохнуть</w:t>
        <w:br/>
        <w:t>На мягкий мох прилег</w:t>
        <w:br/>
        <w:t>И задремал под звон ключа;</w:t>
        <w:br/>
        <w:t>Тот ключ и в будни, лепеча,</w:t>
        <w:br/>
        <w:t>Вас усыпить бы мог,</w:t>
        <w:br/>
        <w:br/>
        <w:t>А он был не совсем здоров</w:t>
        <w:br/>
        <w:t>И ночь провел без сна;</w:t>
        <w:br/>
        <w:t>Беседа женщин рядом с ним</w:t>
        <w:br/>
        <w:t>Была едва слышна.</w:t>
        <w:br/>
        <w:br/>
        <w:t>"Смотри-ка, Эллен, как лучи</w:t>
        <w:br/>
        <w:t>Сквозят в листах густых.</w:t>
        <w:br/>
        <w:t>Все солнца крошечные в них,</w:t>
        <w:br/>
        <w:t>Не больше глаз твоих.</w:t>
        <w:br/>
        <w:br/>
        <w:t>И славой каждое из них</w:t>
        <w:br/>
        <w:t>Окружено своей,</w:t>
        <w:br/>
        <w:t>И каждый голубой кружок</w:t>
        <w:br/>
        <w:t>Оделся в радостный венок</w:t>
        <w:br/>
        <w:t>Из тоненьких лучей".</w:t>
        <w:br/>
        <w:br/>
        <w:t>И стали, глядя на лучи,</w:t>
        <w:br/>
        <w:t>Судить про их цвета;</w:t>
        <w:br/>
        <w:t>"Зеленый", -- эта говорит,</w:t>
        <w:br/>
        <w:t>"Янтарный", -- скажет та.</w:t>
        <w:br/>
        <w:br/>
        <w:t>А Эдвард был недобрым сном</w:t>
        <w:br/>
        <w:t>Тем временем смущен;</w:t>
        <w:br/>
        <w:t>С тревогой слушали они,</w:t>
        <w:br/>
        <w:t>Как тяжко дышит он.</w:t>
        <w:br/>
        <w:br/>
        <w:t>"И это -- мать!", -- он произнес,</w:t>
        <w:br/>
        <w:t>Не открывая глаз,</w:t>
        <w:br/>
        <w:t>Виднелись на его лице</w:t>
        <w:br/>
        <w:t>И страх, и боль зараз.</w:t>
        <w:br/>
        <w:br/>
        <w:t>Они вздохнули, угадав,</w:t>
        <w:br/>
        <w:t>Что в мыслях у него;</w:t>
        <w:br/>
        <w:t>Проснувшись, он взглянул вокруг,</w:t>
        <w:br/>
        <w:t>Не видя ничего.</w:t>
        <w:br/>
        <w:br/>
        <w:t>Он сел, и прежде, чем из глаз</w:t>
        <w:br/>
        <w:t>Тяжелый сон уплыл,</w:t>
        <w:br/>
        <w:t>"Прости, Господь, -- воскликнул он, --</w:t>
        <w:br/>
        <w:t>Я сердце ей разбил!"</w:t>
        <w:br/>
        <w:br/>
        <w:t>Тут Эллен вскрикнула, дрожа,</w:t>
        <w:br/>
        <w:t>И вдруг расхохоталась,</w:t>
        <w:br/>
        <w:t>А Мери больше никогда</w:t>
        <w:br/>
        <w:t>С тех пор не улыбалась.</w:t>
        <w:br/>
        <w:br/>
        <w:br/>
        <w:t>1797-1809</w:t>
        <w:br/>
        <w:br/>
        <w:t>(М. Л. Лозинский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ФОРМЛЕНИЕ И ПОДГОТОВКА ФАЙЛА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. ФЕДИ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FEDI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KONTAKT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FEDI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IRN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DIK.VKONTAKTE.RU/" TargetMode="External"/><Relationship Id="rId3" Type="http://schemas.openxmlformats.org/officeDocument/2006/relationships/hyperlink" Target="http://WWW.FEDIK.IRN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29:00Z</dcterms:created>
  <dc:creator>USER</dc:creator>
  <dc:description/>
  <cp:keywords/>
  <dc:language>en-US</dc:language>
  <cp:lastModifiedBy>Бухгалтерия НТСР</cp:lastModifiedBy>
  <dcterms:modified xsi:type="dcterms:W3CDTF">2011-09-13T08:55:00Z</dcterms:modified>
  <cp:revision>2</cp:revision>
  <dc:subject/>
  <dc:title/>
</cp:coreProperties>
</file>