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нига первая</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ом 1</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августа 1936 года</w:t>
      </w:r>
    </w:p>
    <w:p>
      <w:pPr>
        <w:pStyle w:val="Normal"/>
        <w:spacing w:lineRule="auto" w:line="240" w:before="280" w:after="280"/>
        <w:rPr/>
      </w:pPr>
      <w:r>
        <w:rPr>
          <w:rFonts w:eastAsia="Times New Roman" w:cs="Times New Roman" w:ascii="Times New Roman" w:hAnsi="Times New Roman"/>
          <w:sz w:val="24"/>
          <w:szCs w:val="24"/>
          <w:lang w:val="ru-RU"/>
        </w:rPr>
        <w:t>Демонстранты шли веселые, по-летнему нарядные, почти все в белом. Шесть стройных, загорелых девушек пришли в коротких спортивных туник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но, прямо со стадиона. Они держались за руки и кричали по слогам: «Фран-ко до-лой! Фран-ко дол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тинг на Красной площади начался в пять часов пополудни. Жара и страшная теснота. Я опоздал, да так и не мог пробраться поближе к трибуне, но было отлично слышно через усилители. Оратор призывал народы Советского Союза оказать материальную помощь бойцам Испании. Уже до этого призыва несколько дней на многих заводах идут сборы для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канчивая, оратор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рудящиеся Советского Союза, миллионы рабочих, объединенные в профессиональные союзы, создавшие социалистическое общество, выражают свою братскую солидарность с испанским народом, героически защищающим демократические завоевания от озверелых банд фашизма. </w:t>
      </w:r>
    </w:p>
    <w:p>
      <w:pPr>
        <w:pStyle w:val="Normal"/>
        <w:spacing w:lineRule="auto" w:line="240" w:before="280" w:after="280"/>
        <w:rPr/>
      </w:pPr>
      <w:r>
        <w:rPr>
          <w:rFonts w:eastAsia="Times New Roman" w:cs="Times New Roman" w:ascii="Times New Roman" w:hAnsi="Times New Roman"/>
          <w:sz w:val="24"/>
          <w:szCs w:val="24"/>
          <w:lang w:val="ru-RU"/>
        </w:rPr>
        <w:t>Демонстрацию не подготавливали, только сегодня утром ее решили провести.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 несколько час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олько успели сделать плакатов, надписей, огромных карикатур на испанских мятежников! Франко изображен с длинной седой бородой и в русской генеральской форме; рядом с ним несут попов-иезуитов и итальянского фашиста, у которого пасть открывается и защелкивае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ушателей волнует упоминание о германских и итальянских самолетах и пушках, посылаемых мятежникам. Рабочие с шоколадной фабрики рядом со мной толковали: не начало ли это войны, миров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ботница Быстрова сказала с трибун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аши сердца с теми, кто сейчас кладет свои жизни в горах и на улицах Испании, защищая свободу своего народа. Мы шлем наше слово братской солидарности, наш пролетарский привет испанским рабочим и работницам, [6] испанским женам и матерям, всему испанскому народу. Мы заявляем: помните, вы не одиноки, мы с в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митинга все полтораста тысяч человек двинулись пить прохладительное. На два километра кругом были захлестнуты все кафе, киоски с водой и мороженым. Даже на Пушкинской площади надо было долго дожидаться бутылки лимон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и дни все начинают читать газеты с испанских событий. Но по телеграммам ничего не понятно. Из Лондона ТАСС передает о занятии правительственными войсками какого-то Састаго на севере страны. У Севильи рабочие взорвали мост. В центре Гибралтарского пролива стоит большое итальянское судно, якобы занятое исправлением кабеля. Что за селение Састаго, важно ли оно? Кто хозяин в Севилье, фашисты или рабочие? Мятежники в пятидесяти километрах от Мадрида, а где правительство Республик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августа</w:t>
      </w:r>
    </w:p>
    <w:p>
      <w:pPr>
        <w:pStyle w:val="Normal"/>
        <w:spacing w:lineRule="auto" w:line="240" w:before="280" w:after="280"/>
        <w:rPr/>
      </w:pPr>
      <w:r>
        <w:rPr>
          <w:rFonts w:eastAsia="Times New Roman" w:cs="Times New Roman" w:ascii="Times New Roman" w:hAnsi="Times New Roman"/>
          <w:sz w:val="24"/>
          <w:szCs w:val="24"/>
          <w:lang w:val="ru-RU"/>
        </w:rPr>
        <w:t>На заводе имени Сталина слесарь Клевечко сказал: «В годы гражданской войны, когда мы, русские пролетарии, отражали натиск белогвардейцев и интервентов, нам помогали пролетарии Запада. Наш священный дол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мочь теперь морально и материально испанским братьям, героически отстаивающим свою свободу. Я предлагаю отчислить в пользу испанского народа полпроцента от месячного заработка и послать пламенный привет тем, кто сейчас с оружием в руках борется с фашис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шесть дней рабочие сборы в помощь испанским борцам за Республику дали сумму в 12 миллионов 145 тысяч рублей. От имени ВЦСПС Шверник перевел эту сумму во франках, то есть 36 миллионов 435 тысяч франков, на имя премьер-министра Испании Хираля, в распоряжение испанского правительств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аэродроме, на Ленинградском шоссе, рано утром косили высокую траву, она уже начала желтеть от зно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лачная, но сухая погода. У Ржева чудесные колхозные льны боролись со зноем. В Великих Луках в белом домике аэродрома дали теплого парного молока, тяжелого желтого масла и ржаного хлеба с золотистой [7] коркой. У самолета нарвал полевых цветов. Они хотели пить. Почти над самой границей нас нагнала гроза, сизый занавес туч, косая сетка щедрого долгожданного дождя.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олет коснулся земли, чуть подпрыгнул и покатился по зеленому кочковатому лугу. Навстречу бежали и приветственно размахивали руками люди. Тяжелый густой зной опалил глаза, стиснул гор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на поле соседствуют и фактически смешались военная авиация с гражданской, испанская с иностранной. Прямо от самолета повели в павильон начальника военно-воздушных сил Каталонии. В изящном павильоне тесно, толчея, на широких диванах отдыхают летчики, на столах навалены карты, фотоаппараты, оружие; ординарец беспрерывно обносит всех напитками и кофе. Прямо против двери начальника, полковника Сандино, поставлена стойка импровизированного бара, перед ней на высоких табуретах, со стаканами в руках, галдят пилоты и механи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 полковник Фелипе Сандино, каталонский военный министр и начальник авиации, небольшого роста седоватый человек в синей блузе с закатанными рукавами, в кабинете не сидит, а бродит, довольно оторопело, по всему павильону, заговаривает то с одной, то с другой группой людей, пробует сосредоточиться, вникнуть в карту, которую ему подносят, но его сейчас же отвлекают другим разговором, он переходит к другому человеку. Мы условились поговорить завтра. </w:t>
      </w:r>
    </w:p>
    <w:p>
      <w:pPr>
        <w:pStyle w:val="Normal"/>
        <w:spacing w:lineRule="auto" w:line="240" w:before="280" w:after="280"/>
        <w:rPr/>
      </w:pPr>
      <w:r>
        <w:rPr>
          <w:rFonts w:eastAsia="Times New Roman" w:cs="Times New Roman" w:ascii="Times New Roman" w:hAnsi="Times New Roman"/>
          <w:sz w:val="24"/>
          <w:szCs w:val="24"/>
          <w:lang w:val="ru-RU"/>
        </w:rPr>
        <w:t>Машина промчалась из Прата, где аэродром, за десять километров, в Барселону. При выезде из Прата, через дорогу, огромное полотнище: «Виска Сандино!» (по-каталонски: «Да здравствует Сандино!»). Все чаще баррикады на шосс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мешков с хлопком, из камней, из песка. На баррикадах красные и черно-красные знамена, вокруг них вооруженные люди в больших остроконечных соломенных шляпах, в беретах, в головных платках, одетые кто как или полуголые. Одни подбегают к шоферу, спрашивают документы, другие просто приветствуют и машут винтовками. На некоторых баррикадах ед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нщины принесли обед, тарелки расставлены на камнях, детишки в промежутке между ложками супа ползают по бойницам, играют патронами и штыками. [8]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чем ближе к городу, с первыми улицами предместий, мы вступаем в поток раскаленной человеческой лавы, неслыханного кипения огромного города, переживающего дни высшего подъема, счастья и безумства. </w:t>
      </w:r>
    </w:p>
    <w:p>
      <w:pPr>
        <w:pStyle w:val="Normal"/>
        <w:spacing w:lineRule="auto" w:line="240" w:before="280" w:after="280"/>
        <w:rPr/>
      </w:pPr>
      <w:r>
        <w:rPr>
          <w:rFonts w:eastAsia="Times New Roman" w:cs="Times New Roman" w:ascii="Times New Roman" w:hAnsi="Times New Roman"/>
          <w:sz w:val="24"/>
          <w:szCs w:val="24"/>
          <w:lang w:val="ru-RU"/>
        </w:rPr>
        <w:t>Была ли она когда-нибудь такой, как сейчас, празднующая свою победу, неистовая Барселона? Испанский Нью-Йорк, самая нарядная красавица Средиземного моря, ее ослепительные пальмовые бульвары, ее гигантские проспекты и набережные, фантастические виллы, возобновившие роскошь византийских и турецких дворцов над Босфором. Нескончаемые заводские кварталы, огромные корпуса судостроительных верфей, механических, литейных, электрических, автомобильных цехов, текстильные, обувные, швейные фабрики, типографии, трамвайные депо, исполинские гаражи. Банковские небоскребы, театры, кабаре, увеселительные парки. Страшные, черные уголовные трущобы, зловещий «китайский кварт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сные каменные щели в самом центре города, более грязные и опасные, чем портовые клоаки Марселя и Стамбула. Все сейчас наводнено, запружено, поглощено густой, возбужденной людской массой, все всколыхнуто, выплеснуто наружу, доведено до высшей точки напряжения и кипения. Заражаясь все больше этим настоянным в воздухе волнением, слыша, как тяжело колотится собственное сердце, с трудом продвигаясь в сплошной толчее, среди молодежи с винтовками, женщин с цветами в волосах и обнаженными саблями в руках, стариков с революционными лентами через плечо, среди портретов Бакунина, Ленина и Жореса, среди песен, оркестров и воплей газетчиков, мимо свалки со стрельбой у входа в кино, мимо уличных митингов и торжественного шествия рабочей милиции, мимо обугленных развалин церквей, пестрых плакатов, в смешанном свете неоновых реклам, огромной луны и автомобильных фар, временами сшибая публику кафе, столики которых, заняв всю ширину тротуара, добрались до мостовой, я наконец подошел к отелю «Ориенте» на Рамблас-де-лас-Флорес. </w:t>
      </w:r>
    </w:p>
    <w:p>
      <w:pPr>
        <w:pStyle w:val="Normal"/>
        <w:spacing w:lineRule="auto" w:line="240" w:before="280" w:after="280"/>
        <w:rPr/>
      </w:pPr>
      <w:r>
        <w:rPr>
          <w:rFonts w:eastAsia="Times New Roman" w:cs="Times New Roman" w:ascii="Times New Roman" w:hAnsi="Times New Roman"/>
          <w:sz w:val="24"/>
          <w:szCs w:val="24"/>
          <w:lang w:val="ru-RU"/>
        </w:rPr>
        <w:t>В вестибюле, рядом с портье в расшитом золотом сюртуке, дежурит вооруженный отряд. Это охрана профсоюза, который реквизировал отель. Впрочем, она никого не контролирует, только всех приветствует поднятым кулаком. Много свободных номеров, портье объяснил, что иностранцы и приезжие в большинстве покидают Барселону. Ужин был подан с церемониями богатых отелей, [9] но за соседним столом непринужденно шумела компания рабочих парней. Многочисленная английская сем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ец в крахмальной манишке, мамаша с бриллиантами и три дочки с одинаковыми, выпяченными челюстями в немом ужасе наблюдали, как ребята перебрасывались хлебными шариками. Огромный француз, кинооператор, быстро напивался, его багровое лицо-зад посинело. В углу, за столиком прямо, один, сидел старик с блуждающей вежливой улыбкой. Он заказал себе к ужину каталонское виши и смотрел на свет, как с поверхности воды убегают пузырьки газа. В конце ужина он с той же улыбкой подошел ко мне и наклонил причесанную белую голову с аккуратным пробором посреди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Хулио Хименес Орге. А по-русс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ладимир Константинович Глиноедский. Ведь я еще не имел чести вам представи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ната балконом выходит на Рамблас. Это все равно что жить на улице. Сделав заметки, я лег, потушил свет. В широкой раме огромных раскрытых дверей, в ожидании утренней свежести, фосфоресцируя, плавилась революционная человеческая стихия. Толпа не уходила, она оставалась на улице круглые сутки, слушала громкоговорители и спорила. Время от времени пели хором под аккордеон или стреляли. В третьем часу шло еще какое-то шествие с оркестром, но уже не было сил подняться, даже шевельнуть рукой или ногой.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 августа</w:t>
      </w:r>
    </w:p>
    <w:p>
      <w:pPr>
        <w:pStyle w:val="Normal"/>
        <w:spacing w:lineRule="auto" w:line="240" w:before="280" w:after="280"/>
        <w:rPr/>
      </w:pPr>
      <w:r>
        <w:rPr>
          <w:rFonts w:eastAsia="Times New Roman" w:cs="Times New Roman" w:ascii="Times New Roman" w:hAnsi="Times New Roman"/>
          <w:sz w:val="24"/>
          <w:szCs w:val="24"/>
          <w:lang w:val="ru-RU"/>
        </w:rPr>
        <w:t>Беспрерывно движется по улицам густой поток автомобилей. Это сборище машин всех марок, большей частью новые, дорогие, роскошные машины. Они все исписаны белой масляной краской, огромными кривыми буквами по кузову и по крыше: названия разных организаций и партий или просто лозунги. Краска тяжелая, крепкая, несмываем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списанную так машину ее бывший владелец не может без полной перекраски вернуть в частное свое пользование. В машинах выбиты и прострелены стекла, текут радиаторы, сорваны подножки; некоторые украшены цветами, бусами, лентами, куклами. В машинах ездят все, возят всё; они скопляются на перекрестках, на площадях, сшибаются друг с другом, ездят по левой сторо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озорной праздник вырвавшихся на свободу автомобилей. Все большие здания заняты, реквизированы партийными [10] организациями и профсоюзами. Анархисты взяли отель «Риц». Другой громадный отель, «Колумб», занят Объединенной социалистической партией. В десяти этажах «Колумба» ноев ковчег комитетов, бюро, сборных пунктов, комиссий и делегаций. Сильно напоминает украинский Наркомвоен 1919 года. По лестницам тащат тюки газет, связки оружия, арестованных, корзины винограда, бутылки с оливковым маслом. Между взрослыми бегают и играют в пятнашки де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оставляют на день родители, несущие караульную службу в милиции. Здесь работают и спят. Кроме каталонцев и испанцев много иностранных лиц и голосов. Немец приводит в порядок склад оружия; американки устроили санитарную службу; венгерцы сразу занялись любимым дел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здали пресс-бюро, стучат на восковках и крутят на ротаторе информационный бюллетень на пяти языках; итальянцы смешиваются с испанской толпой, но чувствуют себя старшими. </w:t>
      </w:r>
    </w:p>
    <w:p>
      <w:pPr>
        <w:pStyle w:val="Normal"/>
        <w:spacing w:lineRule="auto" w:line="240" w:before="280" w:after="280"/>
        <w:rPr/>
      </w:pPr>
      <w:r>
        <w:rPr>
          <w:rFonts w:eastAsia="Times New Roman" w:cs="Times New Roman" w:ascii="Times New Roman" w:hAnsi="Times New Roman"/>
          <w:sz w:val="24"/>
          <w:szCs w:val="24"/>
          <w:lang w:val="ru-RU"/>
        </w:rPr>
        <w:t>Рабочие приводят в отель «Колумб» захваченных фашистов. Им объясняют, что этим должна заниматься республиканская полиция. Но они этого не понимают и уходят, оставив пленников, их бумаги, их золото, бриллианты и пистолеты. «Сегуридад» (управление безопасности) не торопится принимать арестован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 при комитетах всех партий образовались маленькие кустарные полиции и тюрьмы. </w:t>
      </w:r>
    </w:p>
    <w:p>
      <w:pPr>
        <w:pStyle w:val="Normal"/>
        <w:spacing w:lineRule="auto" w:line="240" w:before="280" w:after="280"/>
        <w:rPr/>
      </w:pPr>
      <w:r>
        <w:rPr>
          <w:rFonts w:eastAsia="Times New Roman" w:cs="Times New Roman" w:ascii="Times New Roman" w:hAnsi="Times New Roman"/>
          <w:sz w:val="24"/>
          <w:szCs w:val="24"/>
          <w:lang w:val="ru-RU"/>
        </w:rPr>
        <w:t>Во втором этаже «Колумба» военный отдел. Здесь формируют рабочие отряды для взятия Сарагосы. Записывается много молодежи, но есть и старики. Уже отправлено пять тысяч человек. Не хватает винтово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а город ими наводнен. На бульварах все гуляют с винтовками. За столиками кафе сидят с винтовками. Женщины с винтовками. С оружием едят, с ним ходят смотреть кинокартины, хотя уже есть специальный декрет правитель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ставлять винтовки в гардеробе под номерок. Рабочие получили в руки оруж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не так легко отдадут его. </w:t>
      </w:r>
    </w:p>
    <w:p>
      <w:pPr>
        <w:pStyle w:val="Normal"/>
        <w:spacing w:lineRule="auto" w:line="240" w:before="280" w:after="280"/>
        <w:rPr/>
      </w:pPr>
      <w:r>
        <w:rPr>
          <w:rFonts w:eastAsia="Times New Roman" w:cs="Times New Roman" w:ascii="Times New Roman" w:hAnsi="Times New Roman"/>
          <w:sz w:val="24"/>
          <w:szCs w:val="24"/>
          <w:lang w:val="ru-RU"/>
        </w:rPr>
        <w:t>По улицам проходят похоронные процессии. Мертвецов привозят с фронта или откапывают под развалинами домов, где шли бои. Павших бойцов несут в гробах не горизонтально, а вертикально, и мертвые, как бы стоя, призывают живых продолжать борьбу. Вслед за похоронами несут растянутые одеяла и просты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блика щедро швыряет в них серебро и медь для помощи семьям убитых. [11]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несмотря на оружие и ежечасные беспорядочные стычки и перестрелки, в городе нет озлобления. Атмосфера скорее взвинченно-радостная, лихорадочно-восторженная. Еще длится столь неожиданный и столь заслуженный триумф уличных боев народа с реакционной военщиной. Безумство храбрых, дерзость рабочей молодежи, пошедшей с карманными ножами на пушки и пулеметы и победившей, гордость своей пролитой кровью наполняет огромный пролетарский город упоением и уверенностью. Все преклоняется перед человеком в блузе, с винтовкой, все льстит ему. В кафе и кабачках отказываются брать с него деньги. Лучшие артисты поют для него на бульварах, тореадоры обнимаются с ним на перекрестках, элегантные звезды кабаре и кино дразнят его прославленными своими ногами, они не жалеют цветных каблуков в танцах на асфальтовой мостовой, они серебристо смеются соленым остротам портовых грузчиков. </w:t>
      </w:r>
    </w:p>
    <w:p>
      <w:pPr>
        <w:pStyle w:val="Normal"/>
        <w:spacing w:lineRule="auto" w:line="240" w:before="280" w:after="280"/>
        <w:rPr/>
      </w:pPr>
      <w:r>
        <w:rPr>
          <w:rFonts w:eastAsia="Times New Roman" w:cs="Times New Roman" w:ascii="Times New Roman" w:hAnsi="Times New Roman"/>
          <w:sz w:val="24"/>
          <w:szCs w:val="24"/>
          <w:lang w:val="ru-RU"/>
        </w:rPr>
        <w:t>В два часа я завтракал у полковника Сандино в его павильоне в Прате. За столом шумно, говорят по-испански и по-французски. Сандино сказал, что пока все идет отлично. Сегодня республиканцы взяли остров Ивису. Теперь Мальорка зажата с двух стор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 Ивисы и с Менорки. Валенсийцы собрали, за свой счет и своими людьми, экспедицию для занятия Мальорки. Там держится около тысячи человек мятежников. Под Сарагосой республиканцы ждут подкреплений. Как только отряды из Барселоны подойдут, можно будет штурмовать город. Этим Арагонский фронт будет ликвидирован. Впрочем, неправильно называть его фронтом. Никаких сомкнутых фронтов здесь, в Испании, пока нет. Есть отдельные разобщенные города, в которых держатся либо правительственная власть и комитеты Народного фронта, либо восставшие офицеры. Сплошной линии фронта между ними нет. Даже телефонная и телеграфная связь кое-где работает по инер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ятежные города разговаривают с правительственными. </w:t>
      </w:r>
    </w:p>
    <w:p>
      <w:pPr>
        <w:pStyle w:val="Normal"/>
        <w:spacing w:lineRule="auto" w:line="240" w:before="280" w:after="280"/>
        <w:rPr/>
      </w:pPr>
      <w:r>
        <w:rPr>
          <w:rFonts w:eastAsia="Times New Roman" w:cs="Times New Roman" w:ascii="Times New Roman" w:hAnsi="Times New Roman"/>
          <w:sz w:val="24"/>
          <w:szCs w:val="24"/>
          <w:lang w:val="ru-RU"/>
        </w:rPr>
        <w:t>Подробно говорить не довело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время прерывали, поднимали тосты и ссорились. Я только спросил Сандино, есть ли единоначалие и кому подчинены все военные силы. Он ответил, что единоначалие уже есть, что в Каталонии все вооруженные силы подчинены ему, Сандино, а об общих вопросах он договаривается с Мадрид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же был Мигель Мартинес, небольшого роста человек, мексиканский коммунист, прибывший, как и я, [12] вчера в Барселону. Он никогда не жил в Испании, а сейчас прибыл помогать и отдать здешней партии свой опыт мексиканской гражданской вой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как Мигель Мартинес перебрался сюда из Фран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кументы его были не в порядке, надо было долго ждать визы и рейсового самолета. Он попросил помощи у Андре. Тот принял его вечером у себя, вблизи бульвара Сен-Жермен. Тесная писательская квартирка была полна народу. Во всех трех комнатах дожидались и группами шепотом беседовали люди. Андре увел на кухню, там еще было свобод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можете через час уехать в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ог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удьте там завтра в одиннадцать утра, за столиком кафе Мирабо. Это большое кафе, его вам всякий укажет. К вам подойдут. </w:t>
      </w:r>
    </w:p>
    <w:p>
      <w:pPr>
        <w:pStyle w:val="Normal"/>
        <w:spacing w:lineRule="auto" w:line="240" w:before="280" w:after="280"/>
        <w:rPr/>
      </w:pPr>
      <w:r>
        <w:rPr>
          <w:rFonts w:eastAsia="Times New Roman" w:cs="Times New Roman" w:ascii="Times New Roman" w:hAnsi="Times New Roman"/>
          <w:sz w:val="24"/>
          <w:szCs w:val="24"/>
          <w:lang w:val="ru-RU"/>
        </w:rPr>
        <w:t xml:space="preserve">Мигель поехал. Поутру он был в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С ручным чемоданчиком отправился с вокзала в кафе. Ждать пришлось дол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чало казаться, что поездка сделана зря. Во втором часу дня у столика вдруг появился сам Андре. Он не извини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ы хорошо доехали? Выпьем перно. О морали французской технической интеллигенции второй четверти нашего века надо будет написать особо. В конце концов два из пя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сорок процентов. Если сорок процентов пилотов будут драться против французского фашизма, то будут драться и семьдесят. Вопрос только в том, действительно ли эти сорок процентов суть сорок, а не двадцать и не нул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еня тошнит от пер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буду пить вермут. Что случилось? Я не леч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ять пилотов должны были сегодня перегнать в Барселону семь машин. Они были мне рекомендованы, они получили деньги. Трое подошли ко мне два часа назад на аэродроме и сказали, что не будут перегонять машины. Они были даже остроумны: сказали, что получение денег для них было само по себе таким сильным ощущением, что они не хотят более сильных. Французы в таких случаях всегда остроумны. Эти были особенно остроумны, потому что знали, что я не могу заявить в полицию. Они даже спросили, не намерен ли я заявить в полицию. Это было наименее остроумным, но им показалось наиболее остроумным. [13]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гло быть ху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сволочей они еще очень приличные люди. Они могли взять деньги, отвезти самолеты вместо Барселоны к Франко и там получить деньги еще раз.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философ. Но эта перспектива еще не исключена. Остаются два пилота. Они берутся перегнать сегодня до ночи три машины. Они могут сделать с машинами, что им заблагорассудится. Впрочем, эти двое как будто приличные ребята. Один даже не взял еще денег. Он даже не говорит о них. Во всяком случае, это комбинация не для вас, Мигель. Вам лучше потерять неделю, чем обнять Франко вместо Хосе Диаса. И более того, там могут расстрелять, не дав обняться даже с Франк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деля? Это невоз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неделю в Испании все может кончиться. Я полечу. Я попробую полете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робовать здесь нечего. Пробовать будет пилот. Это безрассудно, Мигель. Это совершенно безрассудно. Я обещал вам и не могу отказать, но чувствую, как это безрассудно. Мне это особенно ясно, потому что я полечу со вторым пилотом. Платите скорее за вермут. Молодчики из «Боевых крестов» знают о наших делах, да и те трое пилотов несомненно держат с ними связь. За мной следят с утра. Нельзя терять ни секунды. </w:t>
      </w:r>
    </w:p>
    <w:p>
      <w:pPr>
        <w:pStyle w:val="Normal"/>
        <w:spacing w:lineRule="auto" w:line="240" w:before="280" w:after="280"/>
        <w:rPr/>
      </w:pPr>
      <w:r>
        <w:rPr>
          <w:rFonts w:eastAsia="Times New Roman" w:cs="Times New Roman" w:ascii="Times New Roman" w:hAnsi="Times New Roman"/>
          <w:sz w:val="24"/>
          <w:szCs w:val="24"/>
          <w:lang w:val="ru-RU"/>
        </w:rPr>
        <w:t xml:space="preserve">На аэродроме в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все имело непринужденный и небрежный вид. Полицейский дремал с газетой в руках на скамеечке перед контрольно-пропускным пунктом. Механики ругались в баре. Рейсовые самолеты приземлялись и отлетали. Авиетка гуляла над полем. Андре беспечно разгуливал у ангаров, заговаривая с рабочими; Мигель издали следовал за ним. Чемоданчик стеснял и выдавал его, он хотел уже бросить его в уборной, но боялся потерять Андре. Так они подошли к большой двухмоторной машине, винты ее уже тихо вращались. Андре начал болтать с молодым парнем, лежавшим на траве, и вдруг, не выпуская сигареты изо рта, нервозно сказал Мигел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его же вы жде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мгновенно вскарабкался в кабину. Там было два человека. Девушка в белом резиновом плаще, загорелая, с букетом цветов, сидела на длинных цилиндрических бомбах. Старик с седой головой, с аккуратным пробором посередине примостился в переднем стеклянном «фонаре». [14]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рень встал с травы и, не прощаясь с Андре, влез на пилотское место. На нем не было ни шлема, ни шляпы, ни перчаток. Андре кликнул рабочего. Тот вынул колодки из-под колес. Сразу, крутым косым виражом, чуть не толкнув авиетку, машина пошла на высоту. Одно мгновение виден был Андре. Он стоял расставив ноги, руки в карманах, с сигаретой в зубах, как дирижер мюзик-холла на генеральной репети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года была ясная, жаркая, самолет болтало; люди в нем делали вид, что не замечают друг друга. Пилот со спины имел задумчивый, мечтающий вид. Мигель искал ориентиры. Местность была незнакомая, но хорошо памятная по географии. Он пробовал найти Рону, город-замок Каркасон, первые цепи Пиренеев, Перпиньян. Но гор не бы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скончаемо долго шли тучные французские поля, вкусная, яркая зелень, расчерченная грифельной сеткой дорог. Прошло более часа, наконец подошли горы, машина поднялась на две тысячи метров, посвежело. Мигель окончательно потерял ориентировку. Перед пилотом не было никакой карты, вид у него был мало внушающий довер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конце концов, если лететь на Барселону, море когда-нибудь да должно показаться, и непременно слева. А если лететь на Бургос, на Севилью? Море покажется спра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жет показаться, но не обязательно. Можно перелететь в Бургос над центром Пиренеев, не видя моря. Расчет можно делать только по времени. Мигель тихонько переложил пистолет из заднего кармана брюк в карман пиджака. Девушка не обратила внимания, старик неподвижно сидел, ногами над стекл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стоял теперь за спиной у пилота. Тот чуть-чуть оглянулся на него и продолжал почти дремать, кончики пальцев на штурвале. Тот ли это из двух, который не просил денег? Это было трудно понять по его плечам, по черным, блестящим, чуть редеющим волосам, по синеве бритой молодой шеи, по маленькому уху. Полет длился уже два часа без семи минут. Море давно должно быть вид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решил приставить пистолет к затылку пилота и одновременно сказать ему: «Налево!» Драки не будет, руки можно успеть схватить, да после пули в затылок руками много не наработаешь. Мигель сел бы тогда за штурвал, он немного умел вести самолет, только боялся [15] грохнуть эту тяжелую машину на посадке, да еще с бомб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что, если у парня нет худого на уме? У него такое детское розовое ухо и весь очерк лица юношеский, открытый. Два часа десять минут полета. Может быть, он просто плутал, ему могут быть самому незнакомы эти мес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спрос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прибыва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постучал пальцем по браслету час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илот двинул плечом и ничего не ответи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десять минут. Горы. Мигель дал себе восемь, нет, пусть еще десять минут. Они окончились. Старик смотрел вперед, не оглядываясь, девушка изучала свой белый плащ. Горы... Горячие пальцы в кармане прилипли к пистолету. Но почему-то он сначала положил левую руку пилоту на плечо. Тот никак не реагировал. И через целую вечность, а может быть это было несколько секунд,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сделал крюк через горы, здесь свежее. Андре просил менять каждый раз маршрут, чтобы не встречаться с рейсовыми самолетами. Среди них есть германские. Сейчас покажется Барселона... </w:t>
      </w:r>
    </w:p>
    <w:p>
      <w:pPr>
        <w:pStyle w:val="Normal"/>
        <w:spacing w:lineRule="auto" w:line="240" w:before="280" w:after="280"/>
        <w:rPr/>
      </w:pPr>
      <w:r>
        <w:rPr>
          <w:rFonts w:eastAsia="Times New Roman" w:cs="Times New Roman" w:ascii="Times New Roman" w:hAnsi="Times New Roman"/>
          <w:sz w:val="24"/>
          <w:szCs w:val="24"/>
          <w:lang w:val="ru-RU"/>
        </w:rPr>
        <w:t>Сейчас мы с ним пили вермут в баре военного аэродрома. Его зовут Абель Гидез. Он старше, чем каж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вадцать восемь лет. Это тот, который еще не разговаривал о деньгах. Вчера они вдвоем с другим пилотом успели вернуться в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и опять вернутся сегодня на двух машинах. Он военный летчик запаса, сейчас гражданский пилот, безработный. Интересны его глаз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тские, ясные и при этом выпукло-пристальные, как у птицы. </w:t>
      </w:r>
    </w:p>
    <w:p>
      <w:pPr>
        <w:pStyle w:val="Normal"/>
        <w:spacing w:lineRule="auto" w:line="240" w:before="280" w:after="280"/>
        <w:rPr/>
      </w:pPr>
      <w:r>
        <w:rPr>
          <w:rFonts w:eastAsia="Times New Roman" w:cs="Times New Roman" w:ascii="Times New Roman" w:hAnsi="Times New Roman"/>
          <w:sz w:val="24"/>
          <w:szCs w:val="24"/>
          <w:lang w:val="ru-RU"/>
        </w:rPr>
        <w:t>Самые выпуклые глаз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 Андре. Его огромные белки в сумерках почти освещают тонкое овальное лицо и придают ему оттенок бессонницы, неуспокоенности, ночного бдения. Странно было бы видеть Андре с закрытыми глазами; вообще спящ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е 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гражданских воздушных линий работает пока только «Люфтганза». Огромный «юнкерс» с фашистской свастикой на хвосте садится совсем рядом с управлением военной авиации. Пилоты и пассажиры разгуливают между испанскими военными летчиками, прислушиваются к разговорам, щелкают фотоаппаратами. Из самолета выгружают и в самолет кладут огромные ящики с надписью: [16] «Германскому генеральному консульству в Барселоне». Этому никто не препятствует. </w:t>
      </w:r>
    </w:p>
    <w:p>
      <w:pPr>
        <w:pStyle w:val="Normal"/>
        <w:spacing w:lineRule="auto" w:line="240" w:before="280" w:after="280"/>
        <w:rPr/>
      </w:pPr>
      <w:r>
        <w:rPr>
          <w:rFonts w:eastAsia="Times New Roman" w:cs="Times New Roman" w:ascii="Times New Roman" w:hAnsi="Times New Roman"/>
          <w:sz w:val="24"/>
          <w:szCs w:val="24"/>
          <w:lang w:val="ru-RU"/>
        </w:rPr>
        <w:t>Сандино приказал своему адъютанту с золотыми шнурами отправить меня в город на машине. С этим получилась большая возня. На площадке стояло машин пятнадцать, шоферы сидели на земле кружком и пели. Никто из них не хотел ехать, хотя адъютант произнес большую речь о необходимости дисциплины в революционной войне. Он также подчеркнул важность поддержания авторитета полковника Сандино, главнокомандующего Каталонии, особенно когда приезжают иностранные товарищи. Все-таки никто не хотел ехать. Адъютант ругался и кричал, он весь покраснел от натуги. Ничего не помогало. Мы пошли обратно в павиль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столом еще пили кофе с ликерами. Услышав, что шоферы не хотят ехать, Сандино грохнул чашкой о стол. Он вышел наружу, поговорил с шоферами, и, наконец, один из них согласился отвезти меня в город. </w:t>
      </w:r>
    </w:p>
    <w:p>
      <w:pPr>
        <w:pStyle w:val="Normal"/>
        <w:spacing w:lineRule="auto" w:line="240" w:before="280" w:after="280"/>
        <w:rPr/>
      </w:pPr>
      <w:r>
        <w:rPr>
          <w:rFonts w:eastAsia="Times New Roman" w:cs="Times New Roman" w:ascii="Times New Roman" w:hAnsi="Times New Roman"/>
          <w:sz w:val="24"/>
          <w:szCs w:val="24"/>
          <w:lang w:val="ru-RU"/>
        </w:rPr>
        <w:t>Под вечер я нашел Комореру и Вальдеса, руководителей Объединенной социалистической партии Каталонии. Социалисты и коммунисты объединились в день фашистского мятежа. Других социалистических организаций в Барселоне нет. Комор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авнишний деятель социалистической партии, спокойный, углубленный человек интеллигентного вида. Вальд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бочий, молодой, скромный, с боевым революционным стажем. Руководство держится дружно, едино. Они работают круглые сутки в доме ЦК на Пасео-де-Грасиа, менее шумном, чем отель «Колумб», но тоже переполненном людьми и милицией. </w:t>
      </w:r>
    </w:p>
    <w:p>
      <w:pPr>
        <w:pStyle w:val="Normal"/>
        <w:spacing w:lineRule="auto" w:line="240" w:before="280" w:after="280"/>
        <w:rPr/>
      </w:pPr>
      <w:r>
        <w:rPr>
          <w:rFonts w:eastAsia="Times New Roman" w:cs="Times New Roman" w:ascii="Times New Roman" w:hAnsi="Times New Roman"/>
          <w:sz w:val="24"/>
          <w:szCs w:val="24"/>
          <w:lang w:val="ru-RU"/>
        </w:rPr>
        <w:t>Они очень озабочены положением. Главная проблема сейч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взаимоотношения между партиями и организациями Народного фронта. Особенно остро положение с анархистами. НК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циональная конфедерация труда и ФА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едерация анархистов Иберии впитали в себя огромную массу новых людей, частью отсталых рабочих, без революционных традиций, частью деклассированный люмпен-пролетариат и просто уголовные элементы из «китайского квартала». Все это сорвано со своих мест, вооружено, находится в непрерывном брожении и кипении, плохо подчиняется руководству, все готово вспыхнуть и взорваться новыми уличными боями при любой провокации, по любому поводу и без повода. Некоторые вожди анархистов пробуют, как могут, отделить лучшую, наиболее организованную часть [17] анархистских рабочих, направить их в русло Народного фронта и подлинной борьбы с фашизмом; им это пока плохо удается. С другой стороны, они же, анархистские вожаки, боятся расправы с ними со стороны других партий, особенно боятся коммунистов. Объединение социалистов с коммунистами очень встревожило и насторожило ФАИ. Она создала много складов с оружием и готовится к вооруженной борьбе в городе. Руководитель барселонских анархистов Гарсиа Оливер сказал Коморере: «Я знаю, вы хотите устранить нас, как русские большевики устранили своих анархистов. Это вам не удастся». Поэтому, ведя в своих рядах агитацию за сотрудничество с правительством в борьбе с мятежниками, анархисты в то же время будоражат свои профсоюзы, готовят к новым уличным боям, ожесточают против коммунистов и социалистов. Коморера и Вальдес всеми путями и способами стараются побороть эти дезорганизаторские настроения, дают доказательства своей полной лояльности и стремления к единству всех пролетарских сил. На днях Коморера, Видиэлья и другие представители социалистов специально вышли из состава каталонского правительства, чтобы не пользоваться политическими преимуществами перед анархистами. Взаимная настороженность очень ослабляет общую борьбу с мятежниками. </w:t>
      </w:r>
    </w:p>
    <w:p>
      <w:pPr>
        <w:pStyle w:val="Normal"/>
        <w:spacing w:lineRule="auto" w:line="240" w:before="280" w:after="280"/>
        <w:rPr/>
      </w:pPr>
      <w:r>
        <w:rPr>
          <w:rFonts w:eastAsia="Times New Roman" w:cs="Times New Roman" w:ascii="Times New Roman" w:hAnsi="Times New Roman"/>
          <w:sz w:val="24"/>
          <w:szCs w:val="24"/>
          <w:lang w:val="ru-RU"/>
        </w:rPr>
        <w:t>Провокационную и деморализующую роль играет ПОУ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оцкистская организация. Поумовцы имеют свою газету, юлят вокруг анархистов, натравливая их на коммунистических рабочих, требуют немедленной развернутой социальной революции в Испании, выступают с отвратительной демагогией по адресу Советского Союза. В практических действиях они гораздо рассудительнее: захватили лучшие, самые аристократические отели Барселоны, контролируют самые дорогие рестораны и увеселительные заведен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спанская Укра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Коморера, стараясь быть понятнее гост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нашей судьбы зависит очень многое. Если провокаторы создадут террористическую ситуацию, неизбежна интервенция, и не только Италии и Германии. Надо напрячь все нервы, мобилизовать всю выдержку, чтобы предотвратить беспорядок в Барселоне. </w:t>
      </w:r>
    </w:p>
    <w:p>
      <w:pPr>
        <w:pStyle w:val="Normal"/>
        <w:spacing w:lineRule="auto" w:line="240" w:before="280" w:after="280"/>
        <w:rPr/>
      </w:pPr>
      <w:r>
        <w:rPr>
          <w:rFonts w:eastAsia="Times New Roman" w:cs="Times New Roman" w:ascii="Times New Roman" w:hAnsi="Times New Roman"/>
          <w:sz w:val="24"/>
          <w:szCs w:val="24"/>
          <w:lang w:val="ru-RU"/>
        </w:rPr>
        <w:t>Лишь поздно ночью я отправил первые телеграммы в «Правду». Здесь очень трудная цензу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удная не по строгости, а по технике. Пришлось перевести весь [18] текст с русского на французский язык и просить специального человека перевести с французского на каталонск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общение о том, что советские рабочие уже дали антифашистской Испании 36 миллионов франков, получено здесь только сегодня. Его передали в вечерних газетах и по радио. Бессменно бодрствующая толпа бурно аплодировала у рупоров. Громкие возгласы: «Виска Русиа!» («Да здравствует Россия!»), пение «Интернационала» и анархистских песен.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 августа</w:t>
      </w:r>
    </w:p>
    <w:p>
      <w:pPr>
        <w:pStyle w:val="Normal"/>
        <w:spacing w:lineRule="auto" w:line="240" w:before="280" w:after="280"/>
        <w:rPr/>
      </w:pPr>
      <w:r>
        <w:rPr>
          <w:rFonts w:eastAsia="Times New Roman" w:cs="Times New Roman" w:ascii="Times New Roman" w:hAnsi="Times New Roman"/>
          <w:sz w:val="24"/>
          <w:szCs w:val="24"/>
          <w:lang w:val="ru-RU"/>
        </w:rPr>
        <w:t>Утром ездили по рабочим кварталам в порт. Все та же обнаженная, дикая нищета, какую встретишь в Европе только на Балканах и здесь. Вся жизнь напоказ: полов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тротуаре, осталь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ерез раскрытые окна и двери. Тучи ребятишек ползают по асфальту, играют мусором, дерутся и поют. Хозяйки готовят обе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ливки, бобы и похлебку из бобов на оливковом масле. Картофель дороже, едят его меньше. Мяса едят совсем мало, оно дорого. Вместо него бакал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реска, привозная, сушеная, часто тухлая. Слишком много алкогол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помимо вина, которое пьют много, все, до маленьких детей, пьют, как часть обеда; кроме вина, рабочие, толкаясь у стоек баров, рюмками поглощают ядовитые спиртовые смеси, скверно пахнущие аперитивы из бутылей с яркими, крикливыми этикетками. Вокруг баров много мочатся, все сливается в острую, тоскливую вонь. Ремесленники, мелкие кустари ютятся и работают вокруг огромных современных заводов; полуслепой дедушка зашивает грубой дратвой отвалившуюся подошву рабочему великолепной механизированной обувной фабрики. На примусах лудят старую, поломанную посуду. Торгуют самой изодранной, грязной, засаленной платяной ветош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рядом с гигантскими комбинатами и магазинами дешевого готового платья, которым Барселона снабжает всю Испанию, отчасти Францию и даже Англию. </w:t>
      </w:r>
    </w:p>
    <w:p>
      <w:pPr>
        <w:pStyle w:val="Normal"/>
        <w:spacing w:lineRule="auto" w:line="240" w:before="280" w:after="280"/>
        <w:rPr/>
      </w:pPr>
      <w:r>
        <w:rPr>
          <w:rFonts w:eastAsia="Times New Roman" w:cs="Times New Roman" w:ascii="Times New Roman" w:hAnsi="Times New Roman"/>
          <w:sz w:val="24"/>
          <w:szCs w:val="24"/>
          <w:lang w:val="ru-RU"/>
        </w:rPr>
        <w:t>Но весенний ветер взбродил теперь эти печальные кварталы. Они взбудоражены, оживлены. На домах, в окнах, почти над каждым вход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лаги, либо с серпом и молотом, либо красно-черные анархистские, либо полосатые каталонские, либо официальные республиканские. Все заполнено плакатами, листовками, газетами, [19] их читают, обсуждают. Девушки, усевшись вместе, хором разучивают по нотному листку революционные песни. В книжных лавчонках уйма новой литературы, много советских кни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а молодых рабочих отправляется на фронт. Она выходит из профсоюзного дома, с барабанщиками, по четыре в ряд, первые шестнадцать человек с винтовками, затем двое с пистолетами, а остальные просто размахивают руками в такт барабану. Матери, невесты и маленькие братья провожают их, шагают вместе, в рядах, обняв за шею. Один парень взял на руки маленькую, седую, сухонькую мать и несет ее, покраснев от напряжения, смущенно улыбая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енные новости хороши, но неопределенны. Валенсийская экспедиция отправилась на военном корабле «Альмиранте Миранда», имея на борту будто бы семь гидросамолетов и тысячу двести дружинников. Крейсер направляется к острову Менорке. Одновременно высажен десант на Ивисе, которая накануне перешла в руки правительственных сил. Штурм Сарагосы предполагается через один-два дня. </w:t>
      </w:r>
    </w:p>
    <w:p>
      <w:pPr>
        <w:pStyle w:val="Normal"/>
        <w:spacing w:lineRule="auto" w:line="240" w:before="280" w:after="280"/>
        <w:rPr/>
      </w:pPr>
      <w:r>
        <w:rPr>
          <w:rFonts w:eastAsia="Times New Roman" w:cs="Times New Roman" w:ascii="Times New Roman" w:hAnsi="Times New Roman"/>
          <w:sz w:val="24"/>
          <w:szCs w:val="24"/>
          <w:lang w:val="ru-RU"/>
        </w:rPr>
        <w:t>Я прилетел сюда гол как сокол, а сегодня у меня уже есть маленькое хозяйство. Вальдес дал мне переводчицу на французский, Марину Хинеста, каталонскую комсомолку с огромной старинной винтовкой, которую она не выпускает из рук ни на миг. У меня есть автомоби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линный открытый «шевроле» с помятыми крыльями, исписанный лозунгами и инициалами неведомых мне организаций. От охраны и от шофера я отказал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усть их лучше используют в отряде. Бензин можно получить пока повсю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 талонам, либо за деньги, либо, если очень попросить, то и совсем даром. У меня еще есть дорожная пишущая машинка и фотоаппарат ФЭ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сказать, целое отделение «Правды»! </w:t>
      </w:r>
    </w:p>
    <w:p>
      <w:pPr>
        <w:pStyle w:val="Normal"/>
        <w:spacing w:lineRule="auto" w:line="240" w:before="280" w:after="280"/>
        <w:rPr/>
      </w:pPr>
      <w:r>
        <w:rPr>
          <w:rFonts w:eastAsia="Times New Roman" w:cs="Times New Roman" w:ascii="Times New Roman" w:hAnsi="Times New Roman"/>
          <w:sz w:val="24"/>
          <w:szCs w:val="24"/>
          <w:lang w:val="ru-RU"/>
        </w:rPr>
        <w:t>В полдень я посетил Гарсиа Оливера. Ему сейчас подчинены все каталонские милиционные части. Штаб</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здании морского музея. Прекрасное здание, широкие галереи и залы, стеклянные потолки, художественно исполненные огромные модели старинных кораблей, множество народу, оружие, ящики с патронами. </w:t>
      </w:r>
    </w:p>
    <w:p>
      <w:pPr>
        <w:pStyle w:val="Normal"/>
        <w:spacing w:lineRule="auto" w:line="240" w:before="280" w:after="280"/>
        <w:rPr/>
      </w:pPr>
      <w:r>
        <w:rPr>
          <w:rFonts w:eastAsia="Times New Roman" w:cs="Times New Roman" w:ascii="Times New Roman" w:hAnsi="Times New Roman"/>
          <w:sz w:val="24"/>
          <w:szCs w:val="24"/>
          <w:lang w:val="ru-RU"/>
        </w:rPr>
        <w:t>Сам Олив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богатом кабинете, среди ковров, статуй; тотчас же предложил огромную гавану, коньяку. Смугл, красив, со шрамом на лице, кинематографичен, хмур, огромный парабеллум за поясом. Сначала молчал [20] и показался молчаливым, но вдруг прорвался огромным страстным монологом, изобличавшим оратора, опытного, знойного, ловкого. Долгие восхваления храбрости именно анархистских рабочих; уверяет, что именно они спасли положение в уличных боях в Барселоне. Что именно они сейчас составляют авангард антифашистской милиции. Анархисты отдали и готовы дальше отдавать жизнь революции. Больше, чем жиз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готовы даже сотрудничать с буржуазным антифашистским правительством. Ему, Оливеру, трудно убеждать в этом анархистскую массу, но и он и его товарищи делают все, чтобы дисциплинировать ее, поставить под руководство всего Народного фронта, и это удается. Ведь его, Оливера, уже обвиняли на митингах в соглашательстве и в измене анархистским принципам. Пусть коммунисты учтут все это и не слишком натягивают струну. Коммунисты чересчур прибирают к рукам власть. Если так будет продолжаться дальше, НКТ и ФАИ не отвечают за последствия. Потом он начинает нервно, что-то чересчур уж нервно, опровергать. Неправда, что анархисты попрятали много оружия. Неправда, что анархисты только за милицию и против регулярной армии. Неправда, что анархисты работают вместе с ПОУМ. Неправда, что анархистские группы грабят магазины и квартиры; может быть, это просто уголовники используют красно-черное знамя. Неправда, что анархисты против Народного фронта; их лояльность доказана и словами и делами. Неправда, что анархисты против Советского Союза. Они уважают и любят русских рабочих, они не сомневались в том, что русские рабочие придут на помощь Испании. А если нужно, то анархисты помогут Советскому Союзу. Пусть Советский Союз в своих расчетах не пренебрегает такой силой, как испанские анархистские рабочие. Неправда, что в других странах нет анархистского движения, но, конечно, центр его в Испании. Почему в России пренебрегают Бакуниным? Испания отдает Бакунину долг и за себя и за Россию. Неправда, что анархисты не признают Маркса... Советует поговорить с его другом Дуррути, хотя Дуррути на фронте. Он стоит у ворот Сарагосы. Думаю ли я поехать на фрон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я думаю поехать на фронт. Завтра, если получу пропуск. Не может ли Оливер дать мне пропуск? Да, Оливер охотно соглашается дать мне пропуск. Он говорит адъютанту, и тот здесь же пишет на машинке бумагу, и Оливер подписывает. Он жмет руку и просит, чтобы русские [21] рабочие получали правильную информацию об испанских анархистах. Неправда, что анархисты вчера разграбили винные склады «Педро Домек». Возможно, что какая-нибудь мразь это сделала, прикрывшись званием членов ФАИ. Неправда, что анархисты отказываются войти в правительство!.. </w:t>
      </w:r>
    </w:p>
    <w:p>
      <w:pPr>
        <w:pStyle w:val="Normal"/>
        <w:spacing w:lineRule="auto" w:line="240" w:before="280" w:after="280"/>
        <w:rPr/>
      </w:pPr>
      <w:r>
        <w:rPr>
          <w:rFonts w:eastAsia="Times New Roman" w:cs="Times New Roman" w:ascii="Times New Roman" w:hAnsi="Times New Roman"/>
          <w:sz w:val="24"/>
          <w:szCs w:val="24"/>
          <w:lang w:val="ru-RU"/>
        </w:rPr>
        <w:t>После обеда за мной заехал Сандино и повез во дворец, к главе правительства. Стража у ступеней подъезда взяла на караул. Внутри тихо и пусто, бродят лакеи в ливрейных сюртуках. Секретарь просит обожд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ньор Казановас принимает французскую делегацию. Тикают громадные мраморные часы. Мы все молчим. Странные звуки нарушают эту тишину. Похоже немного на звериный рев. Сначала один, потом несколько, потом много страшных ревущих звуков, словно много зверей пробуют голос. Что еще могло здесь случиться?! Я сгораю от любопытства. Надо тотчас же выбежать на улицу. Секретарь и Сандино не трогаются с места. Секретарь, наверно, трус. А полковник Фелйпе Сандино?! Ладно, я буду спокойно сидеть. Секретарь вежливо улыбается. Я говор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тешные зву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 да! Это, кажется, ле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чему ле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наверно, лев, хотя там есть и тигр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Где та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 зоологическом сад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десь разве зоологический сад? Рядом с дворц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совсем рядом. Мы почти соседи. У нас на Западе в так называемых зоологических садах имеются различные звери. Например, львы, леопарды, крокодилы, змеи, сло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слове «слоны» я не могу больше удержаться. В это время открывается дверь кабинета, сеньор Казановас провожает французскую делегацию. Он и все начинают тоже смеяться, не зная причины. На всех находит хорошее настроение. Среди делегатов я узнаю Леона Жуо. </w:t>
      </w:r>
    </w:p>
    <w:p>
      <w:pPr>
        <w:pStyle w:val="Normal"/>
        <w:spacing w:lineRule="auto" w:line="240" w:before="280" w:after="280"/>
        <w:rPr/>
      </w:pPr>
      <w:r>
        <w:rPr>
          <w:rFonts w:eastAsia="Times New Roman" w:cs="Times New Roman" w:ascii="Times New Roman" w:hAnsi="Times New Roman"/>
          <w:sz w:val="24"/>
          <w:szCs w:val="24"/>
          <w:lang w:val="ru-RU"/>
        </w:rPr>
        <w:t>Сеньор Казановас крайне любезен. Он подробно разъяснил мне принципы автономии Каталонии и координации ее правительства с центральным правительством в Мадриде. Трениям между партиями в Барселоне не следует придавать чрезмерного значения. Президент Каталонии сеньор Компанис и он, Казановас, приложат все усилия и обеспечат единство вокруг правительства. В отношении [22] быстрой ликвидации мятеж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совершенно в ней убежден. Но это будет не сразу. Недели? Да, если хотите, недели. Во всяком случае, не дни. Декретом каталонского правительства учреждена комиссия промышленности и обороны, в полное ведение которой переданы все крупнейшие металлургические и машиностроительные заводы, в том числе автомобильный завод «Испано-Сюиса», резиновые, электротехнические, химические и некоторые текстильные предприятия. Заводским комитетам предоставляется право с пятнадцатого августа вступить в полное управление производством на предприятиях, принадлежащих участникам фашистского мятеж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бросаем сейчас все силы на взятие Сарагосы, которая является одним из трех очагов фашистского мятежа. Взятие Сарагосы, где сосредоточены крупные военные части, танки, орудия и авиация, требует значительных усилий. Но оно развяжет нам руки для других военных действий. Мы продолжаем создавать новые отряды рабочей милиции, которые впоследствии превратятся в регулярные части Народной армии. Одновременно каталонское правительство принимает все меры для организации нормальной жизни в столице и во всем нашем крае. </w:t>
      </w:r>
    </w:p>
    <w:p>
      <w:pPr>
        <w:pStyle w:val="Normal"/>
        <w:spacing w:lineRule="auto" w:line="240" w:before="280" w:after="280"/>
        <w:rPr/>
      </w:pPr>
      <w:r>
        <w:rPr>
          <w:rFonts w:eastAsia="Times New Roman" w:cs="Times New Roman" w:ascii="Times New Roman" w:hAnsi="Times New Roman"/>
          <w:sz w:val="24"/>
          <w:szCs w:val="24"/>
          <w:lang w:val="ru-RU"/>
        </w:rPr>
        <w:t>Казановас распрощался и ушел с Сандино на заседание. Я вернулся пешком, разыскал свой «шевроле» и вместо ужина в отеле поехал искать харчевню. Подальше от Рамблас на каждом перекрестке проверяют машины. Женщин высаживают, если у них нет служебных документов. Это потому, что на реквизированных машинах очень много катают девушек. Меня, ехавшего порожняком, заставили несколько раз подвоз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ного в лечебницу, какие-то мешки с посудой и полицейских. Я не обязан этого делать, но было интересно. Удивлялись, что не знаю улиц, и показывали дорогу. Во многих местах города перестрелка. При этом публика не разбегается, а, наоборот, торчит на мостовой, соображая, откуда стреляют. Большей частью стреляют из угловых помещений верхних этаж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инал в таверне позади Параллело. Дали зеленых соленых маслин, каракатицу в собственном чернильном соку, баранину с луком, сыр и хорошее простое вино из бочки. Хозяин с хозяйкой сидели на табуретах перед входом; подавала дочка; кругом было совсем спокойно, как будто ничего и не случилось. [23]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здно, после завтрака, мы выехали из Барселоны на запад по отличному асфальтному шоссе. Миновали много баррикад в предместьях и в окрестностях, много патрулей, большей частью анархистских, разодетых в романтические отрепья, шумливых, частью навеселе. Они контролируют проезжающих по-разному: одни придирчиво и недоброжелательно, другие с картинной любезностью, с улыбками и приветственными возгласами. Но и тех и других мало заботит эффективная сторона контроля, им просто любопытно, кто ездит в машинах, что за люди, поболтать с ними или подразниться. Большинство патрулей никем не уполномочены; среди них, наверно, есть и враги и шпионы. </w:t>
      </w:r>
    </w:p>
    <w:p>
      <w:pPr>
        <w:pStyle w:val="Normal"/>
        <w:spacing w:lineRule="auto" w:line="240" w:before="280" w:after="280"/>
        <w:rPr/>
      </w:pPr>
      <w:r>
        <w:rPr>
          <w:rFonts w:eastAsia="Times New Roman" w:cs="Times New Roman" w:ascii="Times New Roman" w:hAnsi="Times New Roman"/>
          <w:sz w:val="24"/>
          <w:szCs w:val="24"/>
          <w:lang w:val="ru-RU"/>
        </w:rPr>
        <w:t>Дальше от Барселоны патрули редеют и меняют свой характер. Теперь это стража при въезде и выезде из дереве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естьяне, молодые и пожилые, каталонские и арагонские крестьяне в черных блузах и черных беретах, в полотняных туфлях на босу ногу, крепкие, плечистые люди с коричневыми от вечного солнца лицами, со старинными охотничьими ружьями в руках. Они спокойно и с достоинством приказывают машине остановиться и путникам предъявить бумаг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кументо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м вываливают пухлые пачки мандатов и удостоверений, но в документах они разбираются не очень и возвращают их со скромной, иногда смущенной улыбкой. Они охотно указывают дорогу и вообще очень доброжелательны, очень вежливы. Называют всех по-прежнему «сеньор», но на прощание поднимают кулак по-ротфронтовс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ядом с патрулем часто стоят женщины с кувшинами на плечах. Они гостеприимно, трогательно угощают, на выбор: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гуа? Вино? (Вода? Вино?) </w:t>
      </w:r>
    </w:p>
    <w:p>
      <w:pPr>
        <w:pStyle w:val="Normal"/>
        <w:spacing w:lineRule="auto" w:line="240" w:before="280" w:after="280"/>
        <w:rPr/>
      </w:pPr>
      <w:r>
        <w:rPr>
          <w:rFonts w:eastAsia="Times New Roman" w:cs="Times New Roman" w:ascii="Times New Roman" w:hAnsi="Times New Roman"/>
          <w:sz w:val="24"/>
          <w:szCs w:val="24"/>
          <w:lang w:val="ru-RU"/>
        </w:rPr>
        <w:t>Хулио Хименес Орг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же Владимир Константинович Глиноедск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просился поехать со мной на Арагон. Он вежлив и сентиментален. Гражданская война в России застала его подполковником артиллерии. Он ведал у белых артиллерийскими складами, потом эвакуировался из Новороссийска, потом был регентом церковного хора в Париже, потом десять лет рабочим «Рено», вступил в «Союз возвращения на родину», затем во Французскую компартию. Он приехал в Испанию помогать, как он выражается, «новым красным». [24]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кануне я послал его за дорожными картами, он аккуратно обошел все барселонские магазины и принес целый набор. В машине он сидит чинно, прямо и вытирается платочком. Его волнует неумелое и небрежное отношение патрулей к своему оружию. Часто он выскакивает на шоссе, берет у бойцов из рук винтовки и показывает, как надо держать. Они воспринимают это с благоговением и долго, знаками, восторженно благодарят. Ест и пьет мало из-за болезни желудка, но, выпив, рассказывает, очень чувствительно, о России и о Франции. </w:t>
      </w:r>
    </w:p>
    <w:p>
      <w:pPr>
        <w:pStyle w:val="Normal"/>
        <w:spacing w:lineRule="auto" w:line="240" w:before="280" w:after="280"/>
        <w:rPr/>
      </w:pPr>
      <w:r>
        <w:rPr>
          <w:rFonts w:eastAsia="Times New Roman" w:cs="Times New Roman" w:ascii="Times New Roman" w:hAnsi="Times New Roman"/>
          <w:sz w:val="24"/>
          <w:szCs w:val="24"/>
          <w:lang w:val="ru-RU"/>
        </w:rPr>
        <w:t>Дорога очень оживлена, мчатся на сумасшедших скоростях грузовики, автобусы, лимузины, с бойцами, с провиантом и со штатской публикой. На откосах каждые пятнадц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вадцать километров валяются разбитые маш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ртвы столкновений и просто неумелой стремительной езды. В первые дни после мятежа в барселонские гаражи ринулась толпа автомобильных любителей, все объявили себя шоферами, а шофером в Испании считается только тот, кто ездит не менее чем со скоростью сто километров в час. </w:t>
      </w:r>
    </w:p>
    <w:p>
      <w:pPr>
        <w:pStyle w:val="Normal"/>
        <w:spacing w:lineRule="auto" w:line="240" w:before="280" w:after="280"/>
        <w:rPr/>
      </w:pPr>
      <w:r>
        <w:rPr>
          <w:rFonts w:eastAsia="Times New Roman" w:cs="Times New Roman" w:ascii="Times New Roman" w:hAnsi="Times New Roman"/>
          <w:sz w:val="24"/>
          <w:szCs w:val="24"/>
          <w:lang w:val="ru-RU"/>
        </w:rPr>
        <w:t>К закату солнца приехали в Лери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асивый, кокетливый город, с мостами, живописными арками, оживленной толпой. Здесь крупный текстильный центр, шелковые фабрики. Несмотря на близость к фронту, спокойно и военных видно меньше, чем в Барселоне. Пили кофе и оранжад. Заправившись бензином, оранжадом и кофе, двинулись дальше, по шоссе на Уэску. Каталонские многоцветные краски сменились однообразной раскаленной песчаной равниной, сухостью, пылью, пустынным безлюдьем. Вечером прибыли в Барбастр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рый городок с узкими улицами и маленькой, тесной площадью. В доме епископа расположился штаб полковника Вильальба. Под каменными сводами портала </w:t>
      </w:r>
      <w:r>
        <w:rPr>
          <w:rFonts w:eastAsia="Times New Roman" w:cs="Times New Roman" w:ascii="Times New Roman" w:hAnsi="Times New Roman"/>
          <w:sz w:val="24"/>
          <w:szCs w:val="24"/>
        </w:rPr>
        <w:t>XVI</w:t>
      </w:r>
      <w:r>
        <w:rPr>
          <w:rFonts w:eastAsia="Times New Roman" w:cs="Times New Roman" w:ascii="Times New Roman" w:hAnsi="Times New Roman"/>
          <w:sz w:val="24"/>
          <w:szCs w:val="24"/>
          <w:lang w:val="ru-RU"/>
        </w:rPr>
        <w:t xml:space="preserve"> века солдаты, еще в королевской форме, играли в карты. Через галерею, освещенную луной, я прошел в покои епископа, ныне штаб-квартиру фронта Сарагос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эска. Над столом с военными картами нависло огромное распятие из слоновой кости. Полковник поднялся навстречу, худ, суров, застенчив. Он и его помощник капитан Медрано, артиллерист, в числе немногих офицеров в Арагоне и в Каталонии остались верны правительству. Вильальба удержал при себе весь свой кадровый полк. </w:t>
      </w:r>
    </w:p>
    <w:p>
      <w:pPr>
        <w:pStyle w:val="Normal"/>
        <w:spacing w:lineRule="auto" w:line="240" w:before="280" w:after="280"/>
        <w:rPr/>
      </w:pPr>
      <w:r>
        <w:rPr>
          <w:rFonts w:eastAsia="Times New Roman" w:cs="Times New Roman" w:ascii="Times New Roman" w:hAnsi="Times New Roman"/>
          <w:sz w:val="24"/>
          <w:szCs w:val="24"/>
          <w:lang w:val="ru-RU"/>
        </w:rPr>
        <w:t>Позиции фашистов имеют на своем левом фланге отроги Пиренейских гор, а на прав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род Теруэль. Почти посередине фронт пересекается рекой Эбро. Правительственные [25] части ставят себе задачей отрезать фашистов от Пиренеев, прорвать фронт между Сарагосой и Уэской и, наконец, взять оба города, которые прикрывают провинцию Навар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ый реакционный центр мятежа. Одновременно внизу, на юге, колонна, сформированная в Валенсии, подходит к Теруэлю, чтобы, взяв его, ударить по правому флангу фашис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рьба затруднена сильно пересеченной местностью, частью переходящей в горный рельеф. Из артиллерии с обеих сторон действуют скорострельные пушки «виккерс» калибра сто пять миллиметров, горные орудия типа «шнейдер» испанского производства и французские семидесятипятимиллиметровые. У мятежников есть несколько крепостных орудий и танки. У правительственных войск есть бронепоезд. Пехота с обеих сторон вооружена винтовками «маузер» и отчасти ручными гранатами. Есть отдельные минно-подрывные команды. Есть несколько легких разведывательных самолетов. Средства связи и управления ничтожны. Бои ведутся за обладание отдельными естественными рубежами, высотами и населенными пунктами. Саперных полевых работ не производится, окопов н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все. Остальное вы увидите с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лковник положил на карту аккуратно отточенный красный карандаш.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жав руку, он остался стоять посреди огромной комнаты, хмурый, длиннолицый испанец.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спали в прохладных каменных покоях епископского дома; серебряная луна лилась в окна; солдаты под арками спорили и пел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Ангиесе стоят крестьянские отряды, батальон полка Вильальба и штаб артиллерии. Капитан Медрано, румяный, толстый весельчак, ранен в ногу, она у него забинтована; ходит с палкой, переваливаясь. Орудия стоят почему-то здесь, в пятнадцати километрах от противника, в крестьянских дворах, под чехлами. Их показывают с гордостью, простодушно объясняют, что орудия пока не стреляли, потому что к ним нет снаряд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ыдвинулись еще вперед. На пятнадцатом километре впереди Ангиеса часовой сказал, что дальше нельзя, здесь стреляют, дальше противник. [26] </w:t>
      </w:r>
    </w:p>
    <w:p>
      <w:pPr>
        <w:pStyle w:val="Normal"/>
        <w:spacing w:lineRule="auto" w:line="240" w:before="280" w:after="280"/>
        <w:rPr/>
      </w:pPr>
      <w:r>
        <w:rPr>
          <w:rFonts w:eastAsia="Times New Roman" w:cs="Times New Roman" w:ascii="Times New Roman" w:hAnsi="Times New Roman"/>
          <w:sz w:val="24"/>
          <w:szCs w:val="24"/>
          <w:lang w:val="ru-RU"/>
        </w:rPr>
        <w:t>Здесь же, в домике шоссейных рабочих, стоит рота из полка Вильальба. Местный капитан, пожилой и толстый, остался очень недоволен нашим желанием пройти по передней линии. Он предложил вместо этого пообедать. Обед будет чудесн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аранина уже жарится на угольях, вино изумительное, фруктов таких нигде не сыск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то ваш противни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ятежни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нкретно кто, какие силы? Сколько орудий, пулеметов? Есть ли кавалер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питан пожал плечами. Противник потому и называется противником, неприятелем, энемиго, что не сообщает о своем расположении, о своих силах. Иначе он был бы не неприятель, не энемиго, а приятель, амиго! Все кругом засмеялись познаниям и остроумию капитан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разведки вы не делали? </w:t>
      </w:r>
    </w:p>
    <w:p>
      <w:pPr>
        <w:pStyle w:val="Normal"/>
        <w:spacing w:lineRule="auto" w:line="240" w:before="280" w:after="280"/>
        <w:rPr/>
      </w:pPr>
      <w:r>
        <w:rPr>
          <w:rFonts w:eastAsia="Times New Roman" w:cs="Times New Roman" w:ascii="Times New Roman" w:hAnsi="Times New Roman"/>
          <w:sz w:val="24"/>
          <w:szCs w:val="24"/>
          <w:lang w:val="ru-RU"/>
        </w:rPr>
        <w:t>Нет, капитан не делал разведки. Хотя один солдат ходил охотиться на диких кроликов и говорит, что слева у мятежников есть пулеметы, они в него стреляли. Если сеньору хочется, парня можно расспросить поподробнее; капитан сам давно собирался это сделать. Стали искать парня, но он, оказывается, уехал в Лериду, у него заболела сестра. Тем временем дело все-таки подходит к обеду. Обед в самом деле отличный. Сидят по-демократически, все вместе, все чинно прислушиваются к любезной беседе, которую переводит Марина; капитан хвалит Красную Армию, а я хвалю испанскую. Капитан объясняет, что он уже тридцать лет на военной службе, что он всегда был и всегда будет предан правительству. Он не может понять, как так люди могли выступить против правительства. Мало ли что правительство им не нрави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еще не резон против него восставать. Правительство есть правительство... Горы ароматной баранины постепенно тают. Меня учат пить из порро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линяной посудины с одним коротким и одним длинным нос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правляя струю вина прямо в раскрытый рот; всех смешит мое неумение. Они поражены, узнав, что в России нет порронов и что там умеют пить только из стаканов. </w:t>
      </w:r>
    </w:p>
    <w:p>
      <w:pPr>
        <w:pStyle w:val="Normal"/>
        <w:spacing w:lineRule="auto" w:line="240" w:before="280" w:after="280"/>
        <w:rPr/>
      </w:pPr>
      <w:r>
        <w:rPr>
          <w:rFonts w:eastAsia="Times New Roman" w:cs="Times New Roman" w:ascii="Times New Roman" w:hAnsi="Times New Roman"/>
          <w:sz w:val="24"/>
          <w:szCs w:val="24"/>
          <w:lang w:val="ru-RU"/>
        </w:rPr>
        <w:t>После обеда капитан исче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лдаты показали жестами, что он отправился на боковую. Они, видимо, очень довольны таким отцом-командиром; через Марину объяснили, что он хороший человек. [27] </w:t>
      </w:r>
    </w:p>
    <w:p>
      <w:pPr>
        <w:pStyle w:val="Normal"/>
        <w:spacing w:lineRule="auto" w:line="240" w:before="280" w:after="280"/>
        <w:rPr/>
      </w:pPr>
      <w:r>
        <w:rPr>
          <w:rFonts w:eastAsia="Times New Roman" w:cs="Times New Roman" w:ascii="Times New Roman" w:hAnsi="Times New Roman"/>
          <w:sz w:val="24"/>
          <w:szCs w:val="24"/>
          <w:lang w:val="ru-RU"/>
        </w:rPr>
        <w:t>Мы с Хименесом вышли за сторожевое охранение и поползли вперед. Солдаты не удерживали нас. Метров через сто надоело полз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шли на корточках, потом в рост. Кругом тишина, безлюдье, ветер. Так прошли около трех километров, натолкнулись на телегу без лошадей, больше ничего, тихо. Хименес рассмотрел в мои бинокль холмы круг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ще на два-три километра никаких огневых позиций. Может быть, противник за этой грядой, а может быть, и дальше. Вернулись, стали втолковывать охранению, что противника нет по меньшей мере километра на четыре. Они подтвердили. Марине солдаты тоже сказали, что знают, что противник далеко, но что наступать на него нельзя, потому что на то нет ордера (приказа) из цен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направились севернее, к деревне Сьетамо, накануне захваченной у фашистов в шестой раз. Деревня чернела старыми каменными домами в седловине гор. </w:t>
      </w:r>
    </w:p>
    <w:p>
      <w:pPr>
        <w:pStyle w:val="Normal"/>
        <w:spacing w:lineRule="auto" w:line="240" w:before="280" w:after="280"/>
        <w:rPr/>
      </w:pPr>
      <w:r>
        <w:rPr>
          <w:rFonts w:eastAsia="Times New Roman" w:cs="Times New Roman" w:ascii="Times New Roman" w:hAnsi="Times New Roman"/>
          <w:sz w:val="24"/>
          <w:szCs w:val="24"/>
          <w:lang w:val="ru-RU"/>
        </w:rPr>
        <w:t>Уже в темноте мы поднялись на седловину. В Сьетамо стоит хорошо вооруженный рабочий отряд. Люди пришли из Барселоны, они участники июльских боев, обстрелянные, спокойные ребята. Командир колонны Сантос, каменщик, работал еще недавно на юге Франции. При нем есть советник, молоденький лейтенант. Военных специалистов здесь называют «текнико». Мне показали двух убитых в утренней перестрелке. Одному пуля вошла в голову, над ухом, друго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крестец. Оба похожие друг на друга, небольшого роста, худенькие парни, почти мальчики. У одного в руке сжат белый платок. Это первые мертвецы, которых я увидел в испанской гражданской вой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втра утром колонна хочет занять две высоты, господствующие со стороны мятежников над Сьетамо. Мы с Хименесом легли спать в древнем крестьянском доме, на каменных скамьях, на кожаных тюфяках. Из пустой бочки кисло и дурманяще пахло вином. </w:t>
      </w:r>
    </w:p>
    <w:p>
      <w:pPr>
        <w:pStyle w:val="Normal"/>
        <w:spacing w:lineRule="auto" w:line="240" w:before="280" w:after="280"/>
        <w:rPr/>
      </w:pPr>
      <w:r>
        <w:rPr>
          <w:rFonts w:eastAsia="Times New Roman" w:cs="Times New Roman" w:ascii="Times New Roman" w:hAnsi="Times New Roman"/>
          <w:sz w:val="24"/>
          <w:szCs w:val="24"/>
          <w:lang w:val="ru-RU"/>
        </w:rPr>
        <w:t>Проснулись от взрыва и перестрелки. Вскочили на ноги, схватились за винтовки. Я вбежал в соседнюю горницу, осветил Марину спичк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крепко спала, одетая, вытянув длинные ноги, улыбаясь по-детски. При первом оклике встала, ничего не спросила, взяла в руки тяжелое свое ружье. Я открыл ворота настежь, поставил машину на выезде, посадил девочку на заднее сиденье. </w:t>
      </w:r>
    </w:p>
    <w:p>
      <w:pPr>
        <w:pStyle w:val="Normal"/>
        <w:spacing w:lineRule="auto" w:line="240" w:before="280" w:after="280"/>
        <w:rPr/>
      </w:pPr>
      <w:r>
        <w:rPr>
          <w:rFonts w:eastAsia="Times New Roman" w:cs="Times New Roman" w:ascii="Times New Roman" w:hAnsi="Times New Roman"/>
          <w:sz w:val="24"/>
          <w:szCs w:val="24"/>
          <w:lang w:val="ru-RU"/>
        </w:rPr>
        <w:t>Вдоль улочки шла стрельба. Перебежками мы с Хименесом пробрались вперед. С колокольни кто-то, видимо наш, швырялся гранатами через крыши. Грохот отчаянный. [28] Вопли. Это орут фашис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леденящий душу крик очень влияет на наших бойцов. Вдруг, чуть не ударившись лбами, мы столкнулись с Сантосом. Он в двух словах объяснил: караул задремал, фашисты перерезали его и заняли, видимо, небольшим отрядом окраину деревни. Теперь надо отрезать этот авангард, пока к нему не подошли подкрепления. </w:t>
      </w:r>
    </w:p>
    <w:p>
      <w:pPr>
        <w:pStyle w:val="Normal"/>
        <w:spacing w:lineRule="auto" w:line="240" w:before="280" w:after="280"/>
        <w:rPr/>
      </w:pPr>
      <w:r>
        <w:rPr>
          <w:rFonts w:eastAsia="Times New Roman" w:cs="Times New Roman" w:ascii="Times New Roman" w:hAnsi="Times New Roman"/>
          <w:sz w:val="24"/>
          <w:szCs w:val="24"/>
          <w:lang w:val="ru-RU"/>
        </w:rPr>
        <w:t>Бой длился еще около часа. Загорелся стог сена, около него звонко затрещало и заискрилось оливковое дерево. Наконец стрельба с той стороны совсем утихла. Маленькими группками, пользуясь светом луны, начали прочищать край деревни. Нашли только двух убитых фашистов в форме «терси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ностранного легиона. У одного ручной гранатой совсем обезображено, сорвано лицо; возможно, он размахнулся гранатой и ударил ею нечаянно в стенку дома против себ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лицы здесь очень узк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или новые караулы и пошли разогревать кофе. Мы убеждали Сантоса тотчас же сделать контратаку, но он говорит, что люди не привыкли драться ночь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выспавшиеся, злые, в пять часов утра мы сели в машин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 августа</w:t>
      </w:r>
    </w:p>
    <w:p>
      <w:pPr>
        <w:pStyle w:val="Normal"/>
        <w:spacing w:lineRule="auto" w:line="240" w:before="280" w:after="280"/>
        <w:rPr/>
      </w:pPr>
      <w:r>
        <w:rPr>
          <w:rFonts w:eastAsia="Times New Roman" w:cs="Times New Roman" w:ascii="Times New Roman" w:hAnsi="Times New Roman"/>
          <w:sz w:val="24"/>
          <w:szCs w:val="24"/>
          <w:lang w:val="ru-RU"/>
        </w:rPr>
        <w:t>Проселочными дорогами, в густых облаках тяжелой едкой пыли мы едем вдоль фронта вниз, к Тардьенте. Дороги не все поименованы, крестьяне в деревнях советуют быть осторожными: очень легко незаметно заехать к мятежник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нашей стороны непрерывной линии охранения нет. Из-за этого мы несколько раз кружим, возвращаемся и подолгу стоим на перекрестках. </w:t>
      </w:r>
    </w:p>
    <w:p>
      <w:pPr>
        <w:pStyle w:val="Normal"/>
        <w:spacing w:lineRule="auto" w:line="240" w:before="280" w:after="280"/>
        <w:rPr/>
      </w:pPr>
      <w:r>
        <w:rPr>
          <w:rFonts w:eastAsia="Times New Roman" w:cs="Times New Roman" w:ascii="Times New Roman" w:hAnsi="Times New Roman"/>
          <w:sz w:val="24"/>
          <w:szCs w:val="24"/>
          <w:lang w:val="ru-RU"/>
        </w:rPr>
        <w:t>Наконец, Тардьен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живленный городок, масса солдат, повозки, боеприпасы, уйма автомобилей и автобусов, железнодорожная станция, бронепоезд на путях. </w:t>
      </w:r>
    </w:p>
    <w:p>
      <w:pPr>
        <w:pStyle w:val="Normal"/>
        <w:spacing w:lineRule="auto" w:line="240" w:before="280" w:after="280"/>
        <w:rPr/>
      </w:pPr>
      <w:r>
        <w:rPr>
          <w:rFonts w:eastAsia="Times New Roman" w:cs="Times New Roman" w:ascii="Times New Roman" w:hAnsi="Times New Roman"/>
          <w:sz w:val="24"/>
          <w:szCs w:val="24"/>
          <w:lang w:val="ru-RU"/>
        </w:rPr>
        <w:t>Мы находим штаб милиционных частей. Здесь вдруг трогательная встреч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арина видит своего брата Альбера. Небольшого роста, хрупкий, легкий, он очень в пару сестре. Был портным, а теперь хочет стать командиром, и уже команди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член военного комитета тардьентской колонны, он командует отдельными подразделениями и ходит с ними в бой. Он весел и даже шутли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дкость для каталонца. </w:t>
      </w:r>
    </w:p>
    <w:p>
      <w:pPr>
        <w:pStyle w:val="Normal"/>
        <w:spacing w:lineRule="auto" w:line="240" w:before="280" w:after="280"/>
        <w:rPr/>
      </w:pPr>
      <w:r>
        <w:rPr>
          <w:rFonts w:eastAsia="Times New Roman" w:cs="Times New Roman" w:ascii="Times New Roman" w:hAnsi="Times New Roman"/>
          <w:sz w:val="24"/>
          <w:szCs w:val="24"/>
          <w:lang w:val="ru-RU"/>
        </w:rPr>
        <w:t>Колонна вели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сколько тысяч человек, в том [29] числе несколько сот иностранных добровольцев. Есть батальоны имени Карла Маркса, Тельмана, Чапаева. Колонной руководит комитет, его исполнительный орг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ойка в составе кадрового офицера («текнико»), социалиста дель Баррио и коммуниста Труэбы. Все они держатся дружно, весело, по-молодому. Нас они встречают с энтузиазмом и сейчас же целой толпой ведут все показывать. </w:t>
      </w:r>
    </w:p>
    <w:p>
      <w:pPr>
        <w:pStyle w:val="Normal"/>
        <w:spacing w:lineRule="auto" w:line="240" w:before="280" w:after="280"/>
        <w:rPr/>
      </w:pPr>
      <w:r>
        <w:rPr>
          <w:rFonts w:eastAsia="Times New Roman" w:cs="Times New Roman" w:ascii="Times New Roman" w:hAnsi="Times New Roman"/>
          <w:sz w:val="24"/>
          <w:szCs w:val="24"/>
          <w:lang w:val="ru-RU"/>
        </w:rPr>
        <w:t>У Ангиеса кадровые части не приближаются к противнику и фактически не воюют с ним. Здесь, наоборот, все слишком вынесено в первую линию. Высокий бетонный акведук служит основным укрепленным рубежом. Акведу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зоне обстрела противника. На нем и под ним тардьентовцы расставили пулеметы и минометы. Но этим и исчерпывается вся глубина обороны. В пятидесяти шаг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же сама деревня, казармы, штаб, склады боеприпасов. Противовоздушной обороны и наблюдения никакого нет. </w:t>
      </w:r>
    </w:p>
    <w:p>
      <w:pPr>
        <w:pStyle w:val="Normal"/>
        <w:spacing w:lineRule="auto" w:line="240" w:before="280" w:after="280"/>
        <w:rPr/>
      </w:pPr>
      <w:r>
        <w:rPr>
          <w:rFonts w:eastAsia="Times New Roman" w:cs="Times New Roman" w:ascii="Times New Roman" w:hAnsi="Times New Roman"/>
          <w:sz w:val="24"/>
          <w:szCs w:val="24"/>
          <w:lang w:val="ru-RU"/>
        </w:rPr>
        <w:t>Все-таки здесь много смелости, отваги, инициативы и преданности борьбе. По утрам на площади обучают новичков строю, мелкой тактике, ружейным приемам. В кружках учат стрельбе и сборке пулемета. Каждый день ходят в разведку и с чем-нибудь возвраща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 пленным, с винтовкой, с продовольствием. Среди бойц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ольшая политработа, каждый день митинги, каждый день газеты, есть радио, кино. У всех стремление учиться военному делу, жадность к военным знаниям и страшная досада на недостаток их. Хименес облазил пулеметные посты и артиллерийские позиции, затем сел у подоконника, попросил бумаги, вынул цветные карандаши, надел очки и сделал простенькие, но тщательные кро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ее целесообразное расположение орудий и пулеметных точек. Это привело все руководство в восторг. Хименеса обнимали, и даже кадровый офицер, единственный «текнико» в Тардьенте, довольно ревнивый, посмотрев, сказал, что вполне одобряет. </w:t>
      </w:r>
    </w:p>
    <w:p>
      <w:pPr>
        <w:pStyle w:val="Normal"/>
        <w:spacing w:lineRule="auto" w:line="240" w:before="280" w:after="280"/>
        <w:rPr/>
      </w:pPr>
      <w:r>
        <w:rPr>
          <w:rFonts w:eastAsia="Times New Roman" w:cs="Times New Roman" w:ascii="Times New Roman" w:hAnsi="Times New Roman"/>
          <w:sz w:val="24"/>
          <w:szCs w:val="24"/>
          <w:lang w:val="ru-RU"/>
        </w:rPr>
        <w:t>На кладбище заравнивают и забрасывают камешками свежую могилу. Оказывается, вчера случилась история. Трое товарищей повезли в Барселону деньги и ценности, собранные крестьянами на антифашистскую борьбу. В деревне Монсон какие-то местные болваны задержали их, не разобрались в документах, обыскали, нашли много денег, тут же расстреляли всех, как фашистов, вывозящих ценности, и торжественно явились сюда же, в Тардьенту, со своей добычей. Их судили, но простили: [30] полуграмотные крестьяне, думали сделать как лучше... Товарищей хоронят пока безымянно, могилу маскирую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то знает, в чьих руках может еще оказаться Тардьента. </w:t>
      </w:r>
    </w:p>
    <w:p>
      <w:pPr>
        <w:pStyle w:val="Normal"/>
        <w:spacing w:lineRule="auto" w:line="240" w:before="280" w:after="280"/>
        <w:rPr/>
      </w:pPr>
      <w:r>
        <w:rPr>
          <w:rFonts w:eastAsia="Times New Roman" w:cs="Times New Roman" w:ascii="Times New Roman" w:hAnsi="Times New Roman"/>
          <w:sz w:val="24"/>
          <w:szCs w:val="24"/>
          <w:lang w:val="ru-RU"/>
        </w:rPr>
        <w:t>В колон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ольшинство рабочих, но большая прослойка интеллигенции: инженеры, юристы, студенты. Здесь и два тореадо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быстро обучились метать ручные гранаты. Профсоюз тореадоров в Мадриде мобилизовал себя в распоряжение правительства, тореро храбро дерутся против фашистов. Впрочем, тореро города Севильи отдали себя в распоряжение мятежного генерала Кейпо де Лья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 вечер начинают медленно перестреливаться пушки. В местном трактире начинается общее собрание крестьян. Вторичное собрание, потому что вчера уже было собрание по тому же вопросу. Несколько анархистов собрали крестьян и объявили Тардьенту коммуной. Им не возражали, но наутро возникли споры и ропот, группа пошла к Труэбе и попросила его, как военного комиссара, разобраться в этом деле. </w:t>
      </w:r>
    </w:p>
    <w:p>
      <w:pPr>
        <w:pStyle w:val="Normal"/>
        <w:spacing w:lineRule="auto" w:line="240" w:before="280" w:after="280"/>
        <w:rPr/>
      </w:pPr>
      <w:r>
        <w:rPr>
          <w:rFonts w:eastAsia="Times New Roman" w:cs="Times New Roman" w:ascii="Times New Roman" w:hAnsi="Times New Roman"/>
          <w:sz w:val="24"/>
          <w:szCs w:val="24"/>
          <w:lang w:val="ru-RU"/>
        </w:rPr>
        <w:t>Очень острые и сложные вопросы сейч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о распределении земли и урожая, о формах хозяйства. Почти повсюду земля, конфискованная у фашистских помещиков, распределяется между беднейшими крестьянами и батраками. Урожай с помещичьих полей убирают совместно крестьяне и батраки и делят соответственно труду каждого участвовавшего в уборке. Иногда делят по семейному признаку, по числу едоков. Но в прифронтовой полосе появилось несколько групп анархистов и троцкистов. Они добиваются, во-первых, немедленной коллективизации всех крестьянских хозяйств, во-вторых, реквизиции урожая с помещичьих полей в распоряжение сельских комитетов и, в-третьих, конфискации земли у средних крестьян, имеющих по пять-шесть гектаров. Приказами и угрозами было создано несколько подобных коллективов. </w:t>
      </w:r>
    </w:p>
    <w:p>
      <w:pPr>
        <w:pStyle w:val="Normal"/>
        <w:spacing w:lineRule="auto" w:line="240" w:before="280" w:after="280"/>
        <w:rPr/>
      </w:pPr>
      <w:r>
        <w:rPr>
          <w:rFonts w:eastAsia="Times New Roman" w:cs="Times New Roman" w:ascii="Times New Roman" w:hAnsi="Times New Roman"/>
          <w:sz w:val="24"/>
          <w:szCs w:val="24"/>
          <w:lang w:val="ru-RU"/>
        </w:rPr>
        <w:t>Низкая зала с каменным полом и деревянными столбами набита до отказа. Тлеет керосиновая ламп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к берегут для кино. Крепкий дух кожи и крутого канарского табака. Если бы не триста черных беретов, не бумажные веера у мужчин, можно бы поверить, что мы в кубанской станице. </w:t>
      </w:r>
    </w:p>
    <w:p>
      <w:pPr>
        <w:pStyle w:val="Normal"/>
        <w:spacing w:lineRule="auto" w:line="240" w:before="280" w:after="280"/>
        <w:rPr/>
      </w:pPr>
      <w:r>
        <w:rPr>
          <w:rFonts w:eastAsia="Times New Roman" w:cs="Times New Roman" w:ascii="Times New Roman" w:hAnsi="Times New Roman"/>
          <w:sz w:val="24"/>
          <w:szCs w:val="24"/>
          <w:lang w:val="ru-RU"/>
        </w:rPr>
        <w:t>Труэба произносит небольшую вступительную речь. Он разъясняет, что борьба ведется против фашистских помещиков, за Республику, за свободу крестьян, за их [31] право устраивать свою жизнь и труд по своему усмотрению. Никто не может навязывать арагонским крестьянам свою волю. И в отношении комму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дело могут решить только крестьяне, никто, кроме них, никто за них. Колонна, в лице военного комиссара, может только обещать, что оградит крестьян от чьих бы то ни было насильственных мероприят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щее удовлетворение. Крики «муй бьен» («очень хорош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залы спрашивают Труэбу, не коммунист ли он. Отвечает, что да, коммунист, вернее, член Объединенной социалистической партии Каталонии, но что это сейчас не имеет значения, потому что он здесь представляет военную колонну и весь Народный фрон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невысокого роста, коренаст, крепок, был горняком, затем поваром, сидел в тюрьме, молод, одет в полувоенную форму с ремнями и пистолетом. </w:t>
      </w:r>
    </w:p>
    <w:p>
      <w:pPr>
        <w:pStyle w:val="Normal"/>
        <w:spacing w:lineRule="auto" w:line="240" w:before="280" w:after="280"/>
        <w:rPr/>
      </w:pPr>
      <w:r>
        <w:rPr>
          <w:rFonts w:eastAsia="Times New Roman" w:cs="Times New Roman" w:ascii="Times New Roman" w:hAnsi="Times New Roman"/>
          <w:sz w:val="24"/>
          <w:szCs w:val="24"/>
          <w:lang w:val="ru-RU"/>
        </w:rPr>
        <w:t>Поступает предлож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зрешить присутствовать на собрании только крестьянам и батракам Тардьенты. И другое предлож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сутствовать всем желающим, но говорить только крестьянам. Принимается второ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ворит председатель тардьентского синдиката (союз батраков и малоземельных крестьян, нечто вроде комитета бедноты). Он считает, что вчерашнее решение о коллективизации принято без участия большинства крестьян. Во всяком случае, оно должно быть еще раз обсужде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обрение собра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лос из задних рядов заявляет, что вчера в табачной очереди очень ругали комитет. Он призывает вчерашних критиков выступить здесь. Буря в зале, протесты и одобрения, свист, крики «муй бьен». Никто не объявляе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естьянин средних лет говорит смущенно, предлагает работать пока индивидуально, а там, после войны, вопрос встанет опять. Одобрения. Еще два оратора выступают с тем же. </w:t>
      </w:r>
    </w:p>
    <w:p>
      <w:pPr>
        <w:pStyle w:val="Normal"/>
        <w:spacing w:lineRule="auto" w:line="240" w:before="280" w:after="280"/>
        <w:rPr/>
      </w:pPr>
      <w:r>
        <w:rPr>
          <w:rFonts w:eastAsia="Times New Roman" w:cs="Times New Roman" w:ascii="Times New Roman" w:hAnsi="Times New Roman"/>
          <w:sz w:val="24"/>
          <w:szCs w:val="24"/>
          <w:lang w:val="ru-RU"/>
        </w:rPr>
        <w:t>Спор о разделе урожая этого года на конфискованных землях. Одни требуют раздела поровну, по дворам, друг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бы синдикат распределил по степени нуждаемости, по едок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еще урожай, не скошенный из-за военных действий. Молодой парень выступает с предложением: пусть каждый скосит себе пшеницы, сколько сможет, за свой страх, под огнем фашистов. Кто больше рискнет своей шкурой, тот больше и получит. Это встречает одобрение. [3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мешивается Труэба. Он считает предложение недостойным: «Мы все братья и не станем подвергать друг друга опасности из-за мешка зерна». Он предлагает собрать урожай в обстреливаемой зоне сообща, а военная колонна будет охранять крестьян. Зерно разделить по количеству затраченного труда и нуждаемости. Собрание склоняется на сторону Труэбы. </w:t>
      </w:r>
    </w:p>
    <w:p>
      <w:pPr>
        <w:pStyle w:val="Normal"/>
        <w:spacing w:lineRule="auto" w:line="240" w:before="280" w:after="280"/>
        <w:rPr/>
      </w:pPr>
      <w:r>
        <w:rPr>
          <w:rFonts w:eastAsia="Times New Roman" w:cs="Times New Roman" w:ascii="Times New Roman" w:hAnsi="Times New Roman"/>
          <w:sz w:val="24"/>
          <w:szCs w:val="24"/>
          <w:lang w:val="ru-RU"/>
        </w:rPr>
        <w:t>Уже восемь часов, и дело идет к концу. Но новый оратор нарушает равновесие. Взволнованными, страстными словами он убеждает жителей Тардьенты перестать быть эгоистами, начать делить все поров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для этого ли ведется эта кровавая война? Надо подтвердить вчерашнее решение и сейчас установить свободный коммунизм. Надо конфисковать землю не только у помещиков, но и у богатых и у средних крестья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ики, свист, ругань, хлопки, возгласы «муй бьен». </w:t>
      </w:r>
    </w:p>
    <w:p>
      <w:pPr>
        <w:pStyle w:val="Normal"/>
        <w:spacing w:lineRule="auto" w:line="240" w:before="280" w:after="280"/>
        <w:rPr/>
      </w:pPr>
      <w:r>
        <w:rPr>
          <w:rFonts w:eastAsia="Times New Roman" w:cs="Times New Roman" w:ascii="Times New Roman" w:hAnsi="Times New Roman"/>
          <w:sz w:val="24"/>
          <w:szCs w:val="24"/>
          <w:lang w:val="ru-RU"/>
        </w:rPr>
        <w:t>Вслед за первым еще пять анархистских ораторов идут в атаку. Собрание растеряно, часть хлопает, часть молчит. Все устали. Председатель синдиката предлагает голосовать. Первый анархист выступает против. Разве такие вещи решаются голосованием! Здесь нужен порыв, единое стремление, вихрь, вдохновение. При голосовании каждый думает о себе. Голосова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эгоизм. Не надо голосова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естьяне смущены, шумные фразы обжигают их, и, хотя подавляющее большинство настроено против анархистского оратора, восстановить порядок и голосовать невозможно. Собрание пошло под отко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йчас уже ничего нельзя сделать. Но Труэба вдруг находит выход. Он предлагает: так как сейчас трудно договориться, то все, кто хочет хозяйствовать индивидуально, пусть хозяйствуют. Кто же хочет создать коллектив, пусть придет сюда завтра в девять часов утра на новое собра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равится всем. Только анархисты расходятся огорченны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чью в маленьком театрике при раскаленном внимании идет кинофильм. У зрителей черные береты надвинуты низко на брови, глаза расширены. Василий Иванович Чапаев в широкой бурке мчится по холмам, и холмы похожи на здешние, арагонские. Черные береты жадно следят, как Василий Иванович объединяет приуральских крестьян против помещиков и генералов, как он бьет своих, русских фашистов, тоже похожих на здешних, испанских... Василий Иванович готовится по карте к завтрашнему [33] бою, а Петьке не спится, он разглядывает с полатей своего команди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яжу я на тебя, Василий Иванович, и думаю: непостижимый ты для моего разума человек. Наполеон! Чистый Наполе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прашивает Чапаева, мог ли бы он командовать в международном масштабе. И Василий Иванович, смущаясь, отвеч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языками у меня плоховат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он недооценивает себя. Язык Василия Ивановича стал понятен всему миру. Большевиками-командир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рошиловым, Чапаевы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рдятся рабочие и крестьяне во всех стран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к символом рабочей боевитости и непобедимости. Теперь каждый народ воспитывает своих Ворошиловых, своих Чапаевых. Пусть они пока никому не извест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ервая же схватка обнаружит их. Наполеон? Здесь был Наполеон. Именно здесь сто двадцать восемь лет назад Наполеон осадил с несколькими тысячами солдат Сарагосу. Арагонские крестьяне и мастеровые заперлись в городе и отказались сдаться иностранным завоевателям. Восемь месяцев генерал Лефевр лез на крепостные стены, рыл подземные ходы, взрывал порохом отдельные до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через восемь месяцев, по приказу Наполеона, позорно снял осаду. Сейчас в Сарагосе заперся с семью тысячами солдат, с артиллерией и танками старый генерал Кабанельяс, член фашистского правительства. Арагонские крестьяне, каталонские рабочие учатся у Чапаева защищать свои права. Смертельно раненный русский большевик тонет в реке Урал, похожей на реку Эбро. И как бы в ответ в зале гремит яростный клич: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а Сарагос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домике на площади заседает военный комитет. Под окнами молодежь поет песни. «Красный Веддинг» сменяет «Карманьолу», затем звенят незнакомые кастильские слова «Приамурских партизан». Сюда собрались люди со всего света, даже шведы, австралийцы, македонцы. Есть даже абиссинский негус, не настоящий, конечно. Это один итальянец-рабочий отпустил себе бороду, подстригает ее, как негус. Он очень храбрый человек, не пропускает ни одной атаки, идет в бой обнаженный до пояса, с винтовкой и с навахой. Его все фотографируют на память, и он все повторяет: «Надо, чтобы Муссолини это видел; пусть он видит, что я опять сражаюсь против него, не в Абиссинии, а здесь». [34]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друг суматоха, слышен рокот мотора. Тушат свет. Появляется самолет, очень маленький, просто авиетка. Она шныряет над Тардьентой, пока в нее не начинают наугад стреля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ночлегом здесь туго, все переполнено. Меня послали на паровую мельницу. Хозяин был видным здешним фашистом, его расстреляли. В спальне его, уже порядком замусоренной, меня встретил пожилой, с совершенно черным от небритости лицом человечек. Это репортер барселонской газеты «Публиситат». Он вынул из заскорузлого бумажника визитную карточку и подал мне. Я сделал то же. Мы церемонно поклонились друг другу и, не сказав ни слова, тотчас же улеглись вместе на единственную грязную кровать.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снулся на кровати мукомола одетым, обнявшись с заросшим человечком. Коллега-журналист тотчас же засуетился, поправил на шее ветхий воротничок, ушел и вернулся с солдатским котелком кофе, с большим куском хлеба. Труэба, Альбер и Марина пришли разделить завтрак. Я сказал, что хочу поехать в Бухаралос, к Дуррути. Труэба предложил сопровождать, он хочет посмотреть анархистскую колонну. </w:t>
      </w:r>
    </w:p>
    <w:p>
      <w:pPr>
        <w:pStyle w:val="Normal"/>
        <w:spacing w:lineRule="auto" w:line="240" w:before="280" w:after="280"/>
        <w:rPr/>
      </w:pPr>
      <w:r>
        <w:rPr>
          <w:rFonts w:eastAsia="Times New Roman" w:cs="Times New Roman" w:ascii="Times New Roman" w:hAnsi="Times New Roman"/>
          <w:sz w:val="24"/>
          <w:szCs w:val="24"/>
          <w:lang w:val="ru-RU"/>
        </w:rPr>
        <w:t>За два часа езды по проселкам мы опять покрылись толстым слоем мучнистой известковой пыли. Опять останавливались и проверяли дорог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идет в трех-четырех километрах параллельно фронту. Противник тоже путается в здешних дорожках. Этой ночью крестьянский патруль окликнул машину: «Кто едет?» Бойкий ответ: «Фаланхе эспаньола!» Крестьяне дали огонь, перебили всех пассажиров, среди них фашистского полковника. </w:t>
      </w:r>
    </w:p>
    <w:p>
      <w:pPr>
        <w:pStyle w:val="Normal"/>
        <w:spacing w:lineRule="auto" w:line="240" w:before="280" w:after="280"/>
        <w:rPr/>
      </w:pPr>
      <w:r>
        <w:rPr>
          <w:rFonts w:eastAsia="Times New Roman" w:cs="Times New Roman" w:ascii="Times New Roman" w:hAnsi="Times New Roman"/>
          <w:sz w:val="24"/>
          <w:szCs w:val="24"/>
          <w:lang w:val="ru-RU"/>
        </w:rPr>
        <w:t>Бухаралос весь увешан красно-черными флагами, заклеен декретами за подписью Дуррути или просто плакатами: «Дуррути приказал то-то и то-то». Городская площадь называется «Площадь Дуррути». Сам он со штабом расположился на шоссе, в домике дорожного смотрителя, в двух километрах от противника. Это не очень-то осторожно, но здесь все подчинено показу демонстративной храбрости. «Умрем или победим», «Умрем, но возьмем Сарагосу», «Умрем, покрыв себя мировой слав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а знаменах, на плакатах, в листовк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менитый анархист встретил сначала невнимательно, [35] но, прочтя в письме Оливера слова: «Москва, «Правда», сразу оживился. Тут же, на шоссе, среди своих солдат, явно привлекая их внимание, он начал бурный полемический разговор. Его речь полна мрачной фанатической страстност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жет быть, только сотня из нас останется в живых, но эта сотня войдет в Сарагосу, уничтожит фашизм, поднимет знамя анархо-синдикалистов, провозгласит свободный коммунизм... Я войду в Сарагосу первым, провозглашу там свободную коммуну. Мы не будем подчиняться ни Мадриду, ни Барселоне, ни Асанье, ни Хиралю, ни Компанису, ни Казановасу. Хот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усть живут с нами в мире, не хот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пойдем на Мадрид... Мы покажем вам, большевикам, русским и испанским, как надо делать революцию, как доводить ее до конца. У вас там диктатура, в Красной Армии заведены полковники и генералы, а у меня в колонне нет ни командиров, ни подчиненных, мы все равны в правах, все солдаты, я тоже здесь только солда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дет в синее холщовое моно (комбинезон); шапка сшита из красного и черного сатина; высок, атлетического сложения, красивая, чуть седеющая голова, властен, подавляет окружающих, но в глазах что-то чересчур эмоциональное, почти женское, взгляд иногда раненого животного. Мне кажется, у него недостаток во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У меня никто не служит из-за долга, из-за дисциплины, все пришли сюда только из-за желания бороться, из-за готовности умереть за свободу. Вчера двое попросились в Барселону повидать род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я у них отнял винтовки и отпустил совсем, мне не надо таких. Один сказал, что передумал, что согласен ост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я его не принял. Так я буду поступать со всеми, хотя бы нас осталась дюжина! Только так может строиться революционная армия. Население обязано помогать н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дь мы боремся против всякой диктатуры, за свободу для всех! Кто нам не поможет, того мы сотрем с лица земли. Мы сотрем всех, кто преграждает путь к свободе! Вчера я распустил сельский совет Бухаралос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не помогал войне, он преграждал путь к свобод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все-таки пахнет диктатур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да большевики во время гражданской войны иногда распускали засоренные врагами народа организации, их обвиняли в диктаторстве. Но мы не прятались за разговоры о всеобщей свободе. Мы никогда не прятали диктатуры пролетариата, а всегда открыто укрепляли ее. И затем, [36] что это может получиться у вас за армия без командиров, без дисциплины, без послушания? Или вы не думаете воевать всерьез, или вы притворяетесь, у вас есть какая-то дисциплина и какая-то субординация, только под другим название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нас организованная недисциплинированность. Каждый отвечает перед самим собой и перед коллективом. Трусов и мародеров мы расстреливаем, их судит комит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еще ничего не говорит. Чья это маши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головы повернулись, куда я указал рукой. На площадке у шоссе стояло около пятнадцати автомобилей, большей частью изломанных, потертых «фордов» и «адлеров», среди них роскошная открытая «испано-сюиса», вся блистающая серебром, щегольской кожей подуше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мо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Дурру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не пришлось взять более быстроходную, чтобы скорее поспевать на все участки фронт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от и прави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мандир должен иметь хорошую машину, если можно ее иметь. Было бы смешно, если бы рядовые бойцы катались на этой «испано», а вы в это время ходили бы пешком или тащились бы в разбитом «фордике». Я видел ваши приказы, они расклеены по Бухаралосу. Они начинаются словами: «Дуррути при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то-нибудь да должен же приказыв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смехнулся Дурру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проявление инициативы. Это использование авторитета, который у меня есть в массах. Конечно, коммунистам это не могло понрави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покосился на Труэбу, который все время держался в сторо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оммунисты никогда не отрицали ценности отдельной личности и личного авторитета. Личный авторитет не мешает массовому движению, он часто сплачивает и укрепляет массы. Вы командир, не притворяйтесь же рядовым бойц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ичего не дает и не усиливает боеспособности колонн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воей смерт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Дурру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оей смертью мы покажем России и всему миру, что значит анархизм в действии, что значит анархисты Ибери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мертью ничего не докажеш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до доказать победой. Советский народ горячо желает победы испанскому народу, он желает победы анархистским рабочим и их руководителям так же горячо, как коммунистам, [37] социалистам и всем прочим борцам с фашизм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овернулся к окружавшей нас толпе и, перейдя с французского на испанский язык, воскликну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т товарищ приехал, чтобы передать нам, бойцам НК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ФАИ, пламенный привет от российского пролетариата и пожелание победы над капиталистами. Да здравствует НК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АИ! Да здравствует свободный коммуниз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и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кликнула толпа. Лица стали веселее и гораздо дружелюбне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овы же де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 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ынул карту и показал расположение отряд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с держит железнодорожная станция Пина. Поселок Пина в наших руках, а станцию держат они. Завтра-послезавтра мы перейдем Эбро, двинемся к станции, очистим 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гда правый фланг у нас будет свободен, мы займем Кинто, Фуэнтес-де-Эбро и подойдем к стенам Сарагосы. Бельчите сдастся сам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о окажется окруженным у нас в тылу. А о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кивнул на Труэб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все еще возятся с Уэск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готовы подождать с Уэской, поддержать ваш удар с правого фланг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ромно сказал Труэб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нечно, если ваш удар серьезны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уррути молчал. Потом нехотя откликну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Если у вас есть жела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могайте, нет жел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помогайте. Сарагосская опера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я, и в военном, и в политическом, и в военно-политическом отношении. Я за нее отвечаю. Дав нам тысячу человек, думаете ли вы, что мы станем делить с вами Сарагосу? В Сарагосе будет или свободный коммунизм, или фашизм. Берите себе всю Испан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ставьте меня с Сарагосой в покое! </w:t>
      </w:r>
    </w:p>
    <w:p>
      <w:pPr>
        <w:pStyle w:val="Normal"/>
        <w:spacing w:lineRule="auto" w:line="240" w:before="280" w:after="280"/>
        <w:rPr/>
      </w:pPr>
      <w:r>
        <w:rPr>
          <w:rFonts w:eastAsia="Times New Roman" w:cs="Times New Roman" w:ascii="Times New Roman" w:hAnsi="Times New Roman"/>
          <w:sz w:val="24"/>
          <w:szCs w:val="24"/>
          <w:lang w:val="ru-RU"/>
        </w:rPr>
        <w:t>Потом он смягчился и стал беседовать без колкостей. Он увидел, что к нему приехали без злых намерений, но на резкости будут отвечать не менее резко. (Здесь, несмотря на всеобщее равенство, с ним никто не смеет спорить.) Он много и жадно расспрашивал о международном положении, о возможностях помощи Испании, по военным, по тактическим вопросам, расспрашивал, как велась политработа в гражданской войне. Он сказал, что колонна хорошо вооружена и имеет много боеприпасов, но очень трудно с управлением. «Текнико» имеют только совещательные функции. Все решает он сам. По его словам, он произносит в день около двадцати реч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38] изнуряет его. Строевых занятий ведется очень мало, бойцы не любят их, а ведь они неопытны, дрались только на улицах Барселоны. Довольно сильное дезертирство. Сейчас в колонне осталось тысяча двести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друг спросил, обедали ли мы, предложил дождаться, пока привезут котел. Мы отказались, не желая отнимать порции бойцов. Тогда он дал Марине запис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щаясь, я искренне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 свидания, Дуррути. Я приеду к вам в Сарагосу. Если вас не убьют здесь, если вас не убьют в драке с коммунистами на улицах Барселоны, вы, может быть, лет через шесть станете большеви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усмехнулся и тотчас же повернулся широкой спиной, заговорив с кем-то случайно стоявшим. </w:t>
      </w:r>
    </w:p>
    <w:p>
      <w:pPr>
        <w:pStyle w:val="Normal"/>
        <w:spacing w:lineRule="auto" w:line="240" w:before="280" w:after="280"/>
        <w:rPr/>
      </w:pPr>
      <w:r>
        <w:rPr>
          <w:rFonts w:eastAsia="Times New Roman" w:cs="Times New Roman" w:ascii="Times New Roman" w:hAnsi="Times New Roman"/>
          <w:sz w:val="24"/>
          <w:szCs w:val="24"/>
          <w:lang w:val="ru-RU"/>
        </w:rPr>
        <w:t>В Бухаралосе в амбаре нам по записке выдали роскошный пае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робку сардин, три большие головки сладкого валенсийского лука, помидоров, хлеба, копченого мяса и живую курицу. В первом же крестьянском доме устроились на обед. Курицу подарили хозяйке, она же сделала нам салат и принесла воды. Вода здесь горькая, в нее подсыпают чуть-чуть сахару. Хозяйкина дочь разгуливает в анархистском колпаке, отец, батрак, ушел воевать. </w:t>
      </w:r>
    </w:p>
    <w:p>
      <w:pPr>
        <w:pStyle w:val="Normal"/>
        <w:spacing w:lineRule="auto" w:line="240" w:before="280" w:after="280"/>
        <w:rPr/>
      </w:pPr>
      <w:r>
        <w:rPr>
          <w:rFonts w:eastAsia="Times New Roman" w:cs="Times New Roman" w:ascii="Times New Roman" w:hAnsi="Times New Roman"/>
          <w:sz w:val="24"/>
          <w:szCs w:val="24"/>
          <w:lang w:val="ru-RU"/>
        </w:rPr>
        <w:t>Мы простились с Труэбой и остаток дня ехали. Ноч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пять кипящая, бессонная, в огнях Барселона. Ловили фашистский автомобиль. Он уже третью ночь носится (или их несколько?) по городу, обстреливает и убивает прохожих, вчера обстрелял булочников, шедших с работ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 августа</w:t>
      </w:r>
    </w:p>
    <w:p>
      <w:pPr>
        <w:pStyle w:val="Normal"/>
        <w:spacing w:lineRule="auto" w:line="240" w:before="280" w:after="280"/>
        <w:rPr/>
      </w:pPr>
      <w:r>
        <w:rPr>
          <w:rFonts w:eastAsia="Times New Roman" w:cs="Times New Roman" w:ascii="Times New Roman" w:hAnsi="Times New Roman"/>
          <w:sz w:val="24"/>
          <w:szCs w:val="24"/>
          <w:lang w:val="ru-RU"/>
        </w:rPr>
        <w:t>Сегодня пропащий день, первый пропащий со дня отлета из Москвы, но, наверно, не последний. В восемь утра послал Марину на телеграф</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знать, проходила ли ночью моя большая телеграмма из Лериды. Через полчаса она звонит, телеграмма дошла до Барселоны и дальше не идет, есть какой-то новый декрет правительства о цензуре заграничных телеграмм. Поехал на телеграф</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громное здание; начались хождения и митингование по всем коридорам, разговоры по-каталонски, по-испански, по-французски, по-английс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и кошмарные нескончаемые разговоры с испанскими чиновник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ытка, равной которой нет ни в какой другой стране. Каждый новый вступающий в [39] беседу необычайно любезен, активен и прост; объясняет, что вопрос пустяковый, уладить его можно мигом, он уладит сам. Начинается обмен благодарностями, похлопывание по плечу. Затем он вас куда-то ведет, входит в чей-то кабинет, выходит слегка потускневший и в сопровождении следующего. Они яростно галдят, спорят, потом вдруг сговариваются и любезно предлагают прийти завтра. Вы настаиваете, они раздумывают и ведут к третьему. Третий опять бурно любезен, опять хлопанье по плечу, и опять все сначала. В общем, все зависит от начальника телеграфа. Но старый начальник третьего дня сменен, а новый еще не приступил к работе и, говорят, очень строг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правился искать протекцию. Сначала к Коморере, затем к Эспанье, члену правительства по внутренним делам. Во дворе и в доме куча народу, жандармы, полиция, но Эспаньи нет, уехал завтрак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ехал к Казановасу. Он здесь, во дворце, но у него заседание. Я согласен ждать до конца заседания. Секретарь очень любезен, ему, кстати, нечего делать. Он показывает дворец, потом картины, потом гобелены, потом библиотеку. Заседание идет. Слышен львиный и тигровый рев из зоологического сада. Идут часы. Хочется рычать вместе со львами. </w:t>
      </w:r>
    </w:p>
    <w:p>
      <w:pPr>
        <w:pStyle w:val="Normal"/>
        <w:spacing w:lineRule="auto" w:line="240" w:before="280" w:after="280"/>
        <w:rPr/>
      </w:pPr>
      <w:r>
        <w:rPr>
          <w:rFonts w:eastAsia="Times New Roman" w:cs="Times New Roman" w:ascii="Times New Roman" w:hAnsi="Times New Roman"/>
          <w:sz w:val="24"/>
          <w:szCs w:val="24"/>
          <w:lang w:val="ru-RU"/>
        </w:rPr>
        <w:t>Наконец правительство выходит. Казановас жмет руку, показывает на Эспанью: «Он вам все устроит». Исчезает. Эспанья: «Да, да, не беспокойтесь, все будет улажено. Знакомьтесь, это наш комиссар прессы, он все сделает». Исчез. Комиссар прессы: «Подождите меня здесь, я через минуту вернусь». Исчез. Все исчезли. Десять, двадцать минут. Никого. Слуги убирают... Комиссар прессы все-таки вернулся: «Приезжайте через два часа в управление внутренних де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вительство к этому времени договорится с телеграфом». Оставил визитную карточку. Его зовут Хоакин Вила-и-Биса. Исчез.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вно через два часа, как из пушки, приехал в управление внутренних дел. Где комиссар прессы, сеньор Хоакин Вила-и-Биса? Его нет. Когда будет? Неизвестно! Но все-таки?! Он работал всю ночь и, вероятно, будет спать до трех. Но ведь я уже его видел! Все равно, сейчас, наверно, отсыпается. Где он живет? Вот адрес. Еду по адресу. Хоакин раздет, бреется, бодро настроен. Дал мне еще раз карточку с рекомендацией к начальнику аппаратного отделения на главном телеграфе. «Он вам [40] протолкнет. И знаете, почему? Он коммунист. Для «Правды» он сделает вс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нова на телеграф. Начальник аппаратной готов протолкнуть, тем более что корреспонденция была сдана в Лериде и накануне запрета. Но нужна виза начальника телеграфа. А начальник новый, он еще не принял дел, очень осторожен, с ним ничего не выйдет. Разве что прямое распоряжение из Мадрида. </w:t>
      </w:r>
    </w:p>
    <w:p>
      <w:pPr>
        <w:pStyle w:val="Normal"/>
        <w:spacing w:lineRule="auto" w:line="240" w:before="280" w:after="280"/>
        <w:rPr/>
      </w:pPr>
      <w:r>
        <w:rPr>
          <w:rFonts w:eastAsia="Times New Roman" w:cs="Times New Roman" w:ascii="Times New Roman" w:hAnsi="Times New Roman"/>
          <w:sz w:val="24"/>
          <w:szCs w:val="24"/>
          <w:lang w:val="ru-RU"/>
        </w:rPr>
        <w:t>Опять у разбитого коры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се провалилось. Вчера начальника не было, сегодня у его дверей сидят два седых цербера в галунах. Видимо, очень большой бюрократ. Ладно, терять нечего, пойдем... В огромном кабинете оказался парень лет двадцати двух, рабочего вида, веселый и простой. Пропустить телеграмму? Пожалуйста! Он мгновенно накладывает визу. Он сожалеет, что вчера не приступил к рабо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леграмма ушла бы вчера. </w:t>
      </w:r>
    </w:p>
    <w:p>
      <w:pPr>
        <w:pStyle w:val="Normal"/>
        <w:spacing w:lineRule="auto" w:line="240" w:before="280" w:after="280"/>
        <w:rPr/>
      </w:pPr>
      <w:r>
        <w:rPr>
          <w:rFonts w:eastAsia="Times New Roman" w:cs="Times New Roman" w:ascii="Times New Roman" w:hAnsi="Times New Roman"/>
          <w:sz w:val="24"/>
          <w:szCs w:val="24"/>
          <w:lang w:val="ru-RU"/>
        </w:rPr>
        <w:t>Остаток дня Марина показывала места боев, пункты главных схваток. Немногословно, вежливо она рассказывает: их было тр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брат Альбер и друг. Вместе росли, вместе играли, вместе вступали в комсомол. Девятнадцатого июля вместе взяли по винтовке и пошли на баррикады у Пласа-дель-Колон. Друга убило четырьмя пулями в живот. Он упал между братом и сестрой. Альбер достал учебник тактики, пехотный устав и ушел под Сарагосу, Марина стала машинисткой в военном комитете. Иногда она отворачивается, забивается в угол и долго сидит лицом к стене. Когда я ее окликаю, она объясня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ам, как русскому товарищу, я могу сказать открыто: мы все здесь слишком сентиментальны. Это огромный недостаток! Мы ужасно сентиментальны! </w:t>
      </w:r>
    </w:p>
    <w:p>
      <w:pPr>
        <w:pStyle w:val="Normal"/>
        <w:spacing w:lineRule="auto" w:line="240" w:before="280" w:after="280"/>
        <w:rPr/>
      </w:pPr>
      <w:r>
        <w:rPr>
          <w:rFonts w:eastAsia="Times New Roman" w:cs="Times New Roman" w:ascii="Times New Roman" w:hAnsi="Times New Roman"/>
          <w:sz w:val="24"/>
          <w:szCs w:val="24"/>
          <w:lang w:val="ru-RU"/>
        </w:rPr>
        <w:t>Хулио Хименес Орг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линоедский не едет в Мадрид. Сегодня приехал Альбер, специально по поручению Труэбы и всей тардьентской колонны, просить Хименеса вернуться к ним как военного советника и начальника артиллерии. Он решил принять это предлож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бята хорошие, способные, храбрые. К тому же Хименес робеет перед большими штабами. Военные знания его несколько устарели, они относятся к девятьсот шестнадцатому году. Для поднятия авторитета он хотел купить себе стек; я отговорил и подарил ему желтые лайковые перчатки. Он сказал, что это тоже как-то придает авторитет. [41] </w:t>
      </w:r>
    </w:p>
    <w:p>
      <w:pPr>
        <w:pStyle w:val="Normal"/>
        <w:spacing w:lineRule="auto" w:line="240" w:before="280" w:after="280"/>
        <w:rPr/>
      </w:pPr>
      <w:r>
        <w:rPr>
          <w:rFonts w:eastAsia="Times New Roman" w:cs="Times New Roman" w:ascii="Times New Roman" w:hAnsi="Times New Roman"/>
          <w:sz w:val="24"/>
          <w:szCs w:val="24"/>
          <w:lang w:val="ru-RU"/>
        </w:rPr>
        <w:t>Тревожные известия из Мадрида. Мятежники взяли город Бадахос. Это даст им возможность соединить два своих до сих пор изолированных райо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южный и северный.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 августа</w:t>
      </w:r>
    </w:p>
    <w:p>
      <w:pPr>
        <w:pStyle w:val="Normal"/>
        <w:spacing w:lineRule="auto" w:line="240" w:before="280" w:after="280"/>
        <w:rPr/>
      </w:pPr>
      <w:r>
        <w:rPr>
          <w:rFonts w:eastAsia="Times New Roman" w:cs="Times New Roman" w:ascii="Times New Roman" w:hAnsi="Times New Roman"/>
          <w:sz w:val="24"/>
          <w:szCs w:val="24"/>
          <w:lang w:val="ru-RU"/>
        </w:rPr>
        <w:t>Утром поехал в Прат на аэродром, в дороге сломал правую ключицу и вывернул ступню. Был твердо уверен, что так произойдет, думал только, что это будет позже и в менее умеренной форме. Вчера утром у меня взяли маши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а понадобилась кому-то для поездки в Валенс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дали другую, уже с шофером, роскошную новенькую «испано-сюису» с серебряными инкрустациями внутри; только правая дверца оторвана и лихо привязана старой веревкой. Шофер Хосе, молодой парень с нежным, тихим лицом и глазами газели, ездит, как все здесь, то есть как буйно помешанный. Уже вчера, при переезде от дворца на телеграф, он делал кривые, от которых приходили в голову мысли о бренности всего земного. Развернуться с глубоким заездом на тротуар, давя народ, он считает самым богоугодным делом... Сегодня на шоссе, на скорости девяносто, не сбавляя хода, обгоняя телегу с ослами, он сделал чудовищный виток между встречным грузовиком и второй телегой. Лимузин грохнул о громадный платан, кузов вогнулся, как уголок конверта. Спутницу мою, Машу, хлестнуло по руке хрустальными осколками, сразу залило кровью белый резиновый плащ. Она выскочила вся в крови, оставив туфли в машине,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ержась за плечо и шею. Сейчас же толпа, ахи, охи, откуда-то карета Красного Креста. Нас берут в карету. Машу обматывают ватой, бинтами, везут и... И зат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му никто на свете не поверит, это трюк из дешевого приключенческого филь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овно через две минуты, через три километра, санитарную карету, которая тоже мчится на скорости сто, заносит на мостике, и она валится с высокого откоса вниз... Все целы и уныло посмеиваются. Вдруг на шоссе, вихляя, появляется наша «испано» со скомканным кузовом. Выходит Хосе, спускается по откосу, смотрит на санитарного шофера уничтожающим взглядом, забирает нас, своих пассажиров. Едем в Пра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сначала в гараж, сказать, что санитарная машина в канаве, затем к местному хирургу, в маленькую частную клинику. Хирург нескончаемо долго и усердно выковыривает стекло из руки, Маша улыбается сквозь слезы. Хосе тоже проперся вовнутрь, он смотрит, оцепенев, на операцию и [42] вдруг, закрыв лицо руками, ложится на кушетку. Он, оказывается, не выносит вида крови: «Сой нервиосо» («Я нервный»)... </w:t>
      </w:r>
    </w:p>
    <w:p>
      <w:pPr>
        <w:pStyle w:val="Normal"/>
        <w:spacing w:lineRule="auto" w:line="240" w:before="280" w:after="280"/>
        <w:rPr/>
      </w:pPr>
      <w:r>
        <w:rPr>
          <w:rFonts w:eastAsia="Times New Roman" w:cs="Times New Roman" w:ascii="Times New Roman" w:hAnsi="Times New Roman"/>
          <w:sz w:val="24"/>
          <w:szCs w:val="24"/>
          <w:lang w:val="ru-RU"/>
        </w:rPr>
        <w:t>В Прате самолетов на Мадрид нет. Вернее, нет испанских и французских самолетов. Правительственный «дуглас» с дипкурьерами летает раз в неделю. А вот германский «юнкерс» все еще ходит, оборачивается каждый день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риж и обратно, все еще возит пассажиров-немцев, грузы, пакеты, какие-то машины. Никто пока не решился расторгнуть договор с «Люфтганз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скадрилья Андре уже вся в Мадриде. Гидез задержался с поручениями здесь. Он резв, мил, насмешлив. Он рассказывает: проезжая через маленькую площадь Прата под огромным полотнищем «Виска Сандино!», он спросил у местного жителя, кто повесил эту надпись. Местный житель удивился его наивности: «Как кто? Сандино!» </w:t>
      </w:r>
    </w:p>
    <w:p>
      <w:pPr>
        <w:pStyle w:val="Normal"/>
        <w:spacing w:lineRule="auto" w:line="240" w:before="280" w:after="280"/>
        <w:rPr/>
      </w:pPr>
      <w:r>
        <w:rPr>
          <w:rFonts w:eastAsia="Times New Roman" w:cs="Times New Roman" w:ascii="Times New Roman" w:hAnsi="Times New Roman"/>
          <w:sz w:val="24"/>
          <w:szCs w:val="24"/>
          <w:lang w:val="ru-RU"/>
        </w:rPr>
        <w:t>Сообщение о фашистской атаке на Тардьенту. Мятежники начали с воздушного налета, затем послали в атаку пехоту, поддержанную артиллерией. Их отбили пулеметами, ленточными гранатами и врукопашную. Отлично дрался батальон имени Маркса. При одном из убитых фашистов нашли неотправленное письмо: «Завтра идем в Тардьенту бить абиссинцев и обедать». Мятежники называют себя итальянцами, правительственные войс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иссинцами. </w:t>
      </w:r>
    </w:p>
    <w:p>
      <w:pPr>
        <w:pStyle w:val="Normal"/>
        <w:spacing w:lineRule="auto" w:line="240" w:before="280" w:after="280"/>
        <w:rPr/>
      </w:pPr>
      <w:r>
        <w:rPr>
          <w:rFonts w:eastAsia="Times New Roman" w:cs="Times New Roman" w:ascii="Times New Roman" w:hAnsi="Times New Roman"/>
          <w:sz w:val="24"/>
          <w:szCs w:val="24"/>
          <w:lang w:val="ru-RU"/>
        </w:rPr>
        <w:t>В газете «Публисита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инная телеграмма от коллеги-журналиста об одержанной победе. Она кончается сообщением: «Корреспондентский пункт нашей газеты в Тардьенте (речь о спальне расстрелянного мукомола) стал постоянным местом посещений виднейших политических деятелей. Так, вчера нам нанес визит представитель большевистской газеты «Правд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 сегодняшнего дня никаких известий, информации из Москвы. Здешняя печать поглощена целиком внутренними делами. </w:t>
      </w:r>
    </w:p>
    <w:p>
      <w:pPr>
        <w:pStyle w:val="Normal"/>
        <w:spacing w:lineRule="auto" w:line="240" w:before="280" w:after="280"/>
        <w:rPr/>
      </w:pPr>
      <w:r>
        <w:rPr>
          <w:rFonts w:eastAsia="Times New Roman" w:cs="Times New Roman" w:ascii="Times New Roman" w:hAnsi="Times New Roman"/>
          <w:sz w:val="24"/>
          <w:szCs w:val="24"/>
          <w:lang w:val="ru-RU"/>
        </w:rPr>
        <w:t>И вдруг сегодня во всех газетах снимки московских демонстраций в честь испанского народа и еще большое фо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лыбающийся, счастливый, победивший Чкалов стоит рядом со Сталиным и Ворошиловы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оживило день, а то тоскливо было бездеятельно лежать с поломанной ключицей. И самолета на Мадрид нет, и новости с фронта неважные. [43]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 августа</w:t>
      </w:r>
    </w:p>
    <w:p>
      <w:pPr>
        <w:pStyle w:val="Normal"/>
        <w:spacing w:lineRule="auto" w:line="240" w:before="280" w:after="280"/>
        <w:rPr/>
      </w:pPr>
      <w:r>
        <w:rPr>
          <w:rFonts w:eastAsia="Times New Roman" w:cs="Times New Roman" w:ascii="Times New Roman" w:hAnsi="Times New Roman"/>
          <w:sz w:val="24"/>
          <w:szCs w:val="24"/>
          <w:lang w:val="ru-RU"/>
        </w:rPr>
        <w:t>Поутру на английской машине «драгон», крайне обветшалой, улетели из Барселоны. Перед отлет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вещание пассажиров с пилотом и французским директором аэродрома, как лететь в Мадрид: кругом, берегом, через Валенсию, или напрямик, над территорией мятежников? </w:t>
      </w:r>
    </w:p>
    <w:p>
      <w:pPr>
        <w:pStyle w:val="Normal"/>
        <w:spacing w:lineRule="auto" w:line="240" w:before="280" w:after="280"/>
        <w:rPr/>
      </w:pPr>
      <w:r>
        <w:rPr>
          <w:rFonts w:eastAsia="Times New Roman" w:cs="Times New Roman" w:ascii="Times New Roman" w:hAnsi="Times New Roman"/>
          <w:sz w:val="24"/>
          <w:szCs w:val="24"/>
          <w:lang w:val="ru-RU"/>
        </w:rPr>
        <w:t>Пассажи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емь, все разной национальности, незнакомы, все подозрительны друг другу, все подозрительны пилоту, и пилот подозрителен всем. Неизвестно, откуда он, его ли самолет и откуда самый самолет. Все устроились лететь через директора аэродрома. Директор, веселый, краснощекий господин, знает все, но не объясняет ничего. Ко всем у него одно и то же обращение: «Мой бедный дру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езультате долгого спора принято решение в согласии с пилотом: лететь напрямик, с тем чтобы над территорией мятежников подняться не менее чем на две с половиной тысячи метров. Самолет плотно загружают неопределенного вида поклажей, между ящиками и чемоданами набиваются люди. </w:t>
      </w:r>
    </w:p>
    <w:p>
      <w:pPr>
        <w:pStyle w:val="Normal"/>
        <w:spacing w:lineRule="auto" w:line="240" w:before="280" w:after="280"/>
        <w:rPr/>
      </w:pPr>
      <w:r>
        <w:rPr>
          <w:rFonts w:eastAsia="Times New Roman" w:cs="Times New Roman" w:ascii="Times New Roman" w:hAnsi="Times New Roman"/>
          <w:sz w:val="24"/>
          <w:szCs w:val="24"/>
          <w:lang w:val="ru-RU"/>
        </w:rPr>
        <w:t>Летим сначала побережьем, затем на юго-запад. Через сорок минут подходим к горным цепям. От жары и потоков воздуха в ущельях очень болтает. Чемоданы начинают разъезжать внутри кабины... Вот Сьерра-Кукалон, Сьерра-Кудар, Сьерра-Альбарасин. Здесь южная часть занятой мятежниками арагонской провинции. Скоро начнется Новая Кастилия. Летим час. До Мадрида еще час. Но пилот вдруг меняет курс. Вместо Гвадалахары мы поворачиваемся на восток. Горы утихают, сменяются волнистыми холмами, затем равниной. Отчего? Мы летим в Валенсию. Почему? Не хватает бензина. Но ведь до Мадрида такое же расстояние! И зона мятежников уже пройдена на три четверти! Впрочем, здесь трудно вступать в пререкания. Еще час поле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необозримом, геометрически четком узоре оливковых рощ</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олубая, зеленая, розовая, в светлой дымке, Валенсия. </w:t>
      </w:r>
    </w:p>
    <w:p>
      <w:pPr>
        <w:pStyle w:val="Normal"/>
        <w:spacing w:lineRule="auto" w:line="240" w:before="280" w:after="280"/>
        <w:rPr/>
      </w:pPr>
      <w:r>
        <w:rPr>
          <w:rFonts w:eastAsia="Times New Roman" w:cs="Times New Roman" w:ascii="Times New Roman" w:hAnsi="Times New Roman"/>
          <w:sz w:val="24"/>
          <w:szCs w:val="24"/>
          <w:lang w:val="ru-RU"/>
        </w:rPr>
        <w:t>На аэродроме представитель «гвардии сивиль» пробует проверить у прилетевших паспорта. Только пробу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инство пассажиров в ответ вытаскивают документы более чем странного вида. Один предъявляет просто визитную карточку. Жандарм качает головой и отходит в сторону. </w:t>
      </w:r>
    </w:p>
    <w:p>
      <w:pPr>
        <w:pStyle w:val="Normal"/>
        <w:spacing w:lineRule="auto" w:line="240" w:before="280" w:after="280"/>
        <w:rPr/>
      </w:pPr>
      <w:r>
        <w:rPr>
          <w:rFonts w:eastAsia="Times New Roman" w:cs="Times New Roman" w:ascii="Times New Roman" w:hAnsi="Times New Roman"/>
          <w:sz w:val="24"/>
          <w:szCs w:val="24"/>
          <w:lang w:val="ru-RU"/>
        </w:rPr>
        <w:t>В аэропорту нет бенз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ка его подвезут, можно съездить в город. Здесь все выглядит спокойно и мирно. [44] </w:t>
      </w:r>
    </w:p>
    <w:p>
      <w:pPr>
        <w:pStyle w:val="Normal"/>
        <w:spacing w:lineRule="auto" w:line="240" w:before="280" w:after="280"/>
        <w:rPr/>
      </w:pPr>
      <w:r>
        <w:rPr>
          <w:rFonts w:eastAsia="Times New Roman" w:cs="Times New Roman" w:ascii="Times New Roman" w:hAnsi="Times New Roman"/>
          <w:sz w:val="24"/>
          <w:szCs w:val="24"/>
          <w:lang w:val="ru-RU"/>
        </w:rPr>
        <w:t>Красивые площади с небоскребами изнывают от жары. На тротуарах под пальмами, за столиками, пьют кофе и вермут, слушают радио. Иногда, обмакнув или послюнив палец, поднимают ввер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т ли ветерка с моря. </w:t>
      </w:r>
    </w:p>
    <w:p>
      <w:pPr>
        <w:pStyle w:val="Normal"/>
        <w:spacing w:lineRule="auto" w:line="240" w:before="280" w:after="280"/>
        <w:rPr/>
      </w:pPr>
      <w:r>
        <w:rPr>
          <w:rFonts w:eastAsia="Times New Roman" w:cs="Times New Roman" w:ascii="Times New Roman" w:hAnsi="Times New Roman"/>
          <w:sz w:val="24"/>
          <w:szCs w:val="24"/>
          <w:lang w:val="ru-RU"/>
        </w:rPr>
        <w:t>В порту и на рейде много суд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гружаются нефть, чугунные болванки, скот из Югослав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трем часам баки наконец полны. Вылетели. Быстро кончились чистенькие оливковые рощи на ровной багровой земле. Пошла суровая, выгоревшая, скалистая сьерра. </w:t>
      </w:r>
    </w:p>
    <w:p>
      <w:pPr>
        <w:pStyle w:val="Normal"/>
        <w:spacing w:lineRule="auto" w:line="240" w:before="280" w:after="280"/>
        <w:rPr/>
      </w:pPr>
      <w:r>
        <w:rPr>
          <w:rFonts w:eastAsia="Times New Roman" w:cs="Times New Roman" w:ascii="Times New Roman" w:hAnsi="Times New Roman"/>
          <w:sz w:val="24"/>
          <w:szCs w:val="24"/>
          <w:lang w:val="ru-RU"/>
        </w:rPr>
        <w:t>Старенький «драгон», обливаясь ручьями горячего масла, ползет вверх. Два моторчика «джипси» по сто семьдесят сил тужатся тащить восемь человек, пилота, механика и гору клади. А в Москве, в Ленинград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всюду на родине сегодня День авиации. По московскому времени сейчас восемнадцать часов. Сотни самолетов, тысячи парашютистов, десятки тысяч людей на Тушинском аэродроме. И эскадрилья имени Горького где-то сбрасывает тучи листовок. И свежо, есть чем дышать, не то что в этом рыдване над кастильской каменной сковородк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конец на плоскогорье серой известковой массой, в облаке пыли возникает Мадрид. Он кажется одиноким среди гор. Предместья его обрываются сразу. Мало зелени, только большое зеленое пятно леса Каса-де-Кампо. </w:t>
      </w:r>
    </w:p>
    <w:p>
      <w:pPr>
        <w:pStyle w:val="Normal"/>
        <w:spacing w:lineRule="auto" w:line="240" w:before="280" w:after="280"/>
        <w:rPr/>
      </w:pPr>
      <w:r>
        <w:rPr>
          <w:rFonts w:eastAsia="Times New Roman" w:cs="Times New Roman" w:ascii="Times New Roman" w:hAnsi="Times New Roman"/>
          <w:sz w:val="24"/>
          <w:szCs w:val="24"/>
          <w:lang w:val="ru-RU"/>
        </w:rPr>
        <w:t>На аэродроме много народу, почти все военные. Бродит Анд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устал, худ, взвинчен, не спал много ночей. Его отзывают то в одну, то в другую сторону; все управление эскадрильей происходит стоя, на ходу, в торопливых разговорах. </w:t>
      </w:r>
    </w:p>
    <w:p>
      <w:pPr>
        <w:pStyle w:val="Normal"/>
        <w:spacing w:lineRule="auto" w:line="240" w:before="280" w:after="280"/>
        <w:rPr/>
      </w:pPr>
      <w:r>
        <w:rPr>
          <w:rFonts w:eastAsia="Times New Roman" w:cs="Times New Roman" w:ascii="Times New Roman" w:hAnsi="Times New Roman"/>
          <w:sz w:val="24"/>
          <w:szCs w:val="24"/>
          <w:lang w:val="ru-RU"/>
        </w:rPr>
        <w:t>Мы едем в город. После Барселоны здесь спокойнее, обыденнее. Меньше декоративности, флагов, плакатов. Автомобили не измазаны огромными лозунгами, на улицах сравнительно нормальное движение. Сравните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мея в виду езду испанских шофе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ти не видно разрушенных зданий. Много магазинов, закусочных, гостиниц обозначено надписью «инкаутадо»; это те предприятия, которые взяты в государственное или профсоюзное управление. </w:t>
      </w:r>
    </w:p>
    <w:p>
      <w:pPr>
        <w:pStyle w:val="Normal"/>
        <w:spacing w:lineRule="auto" w:line="240" w:before="280" w:after="280"/>
        <w:rPr/>
      </w:pPr>
      <w:r>
        <w:rPr>
          <w:rFonts w:eastAsia="Times New Roman" w:cs="Times New Roman" w:ascii="Times New Roman" w:hAnsi="Times New Roman"/>
          <w:sz w:val="24"/>
          <w:szCs w:val="24"/>
          <w:lang w:val="ru-RU"/>
        </w:rPr>
        <w:t>Повсюду, как и в Барселоне, здесь властвует мо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иний холщовый или бумажный комбинезон с застежкой «молния». Очень удобны альпаргат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егкие белые полотняные тапочки на веревочной подошве. Раньше в этих кварталах Мадрида даже в самую страшную жару неудобно было показаться без пиджака, жилета, [45] галстука, без шляпы. Сейчас вся столица разгуливает в моно и в альпаргатас, с непокрытыми голов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илисианос, разносчики воды, дамы, почтенные старц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 августа</w:t>
      </w:r>
    </w:p>
    <w:p>
      <w:pPr>
        <w:pStyle w:val="Normal"/>
        <w:spacing w:lineRule="auto" w:line="240" w:before="280" w:after="280"/>
        <w:rPr/>
      </w:pPr>
      <w:r>
        <w:rPr>
          <w:rFonts w:eastAsia="Times New Roman" w:cs="Times New Roman" w:ascii="Times New Roman" w:hAnsi="Times New Roman"/>
          <w:sz w:val="24"/>
          <w:szCs w:val="24"/>
          <w:lang w:val="ru-RU"/>
        </w:rPr>
        <w:t>Военное министер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самом центре города, на холме, в саду. Перед подъездом статуя «Большого капита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нсалеса из Кордовы, знаменитого средневекового полководца. Лестницы, приемные и залы дворцового тип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рамор, ковры, гобелены. К этому зданию пристроены более новые корпуса канцелярского тип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енеральный штаб. </w:t>
      </w:r>
    </w:p>
    <w:p>
      <w:pPr>
        <w:pStyle w:val="Normal"/>
        <w:spacing w:lineRule="auto" w:line="240" w:before="280" w:after="280"/>
        <w:rPr/>
      </w:pPr>
      <w:r>
        <w:rPr>
          <w:rFonts w:eastAsia="Times New Roman" w:cs="Times New Roman" w:ascii="Times New Roman" w:hAnsi="Times New Roman"/>
          <w:sz w:val="24"/>
          <w:szCs w:val="24"/>
          <w:lang w:val="ru-RU"/>
        </w:rPr>
        <w:t>Все залы полны наро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юди за столами, у телефонов, в групповых разговорах. Очень много штатских, особенно депутатов парламента. Они сидят здесь часами и целыми днями, выпрашивают, вытягивают, мольбами, или протекциями, или угрозами, у министерства по пятьсот, или триста, или сто пятьдесят солдат, или винтовок, или пулеметов, или грузовиков для своего избирательного округа. Это считается проявлением патриотизма, преданности избирателям и даже военных талантов. И министерство, уступая нажиму, поторговавшись, раздает делегатам по четыреста девяносто, или по двести семьдесят пять, или по сто сорок винтовок, солдат, грузови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енного министра Сарабиа куда-то вызвали. Вместо него беседую с премьер-министром Хосе Хиралем. Это пожилой, чистенький, скромного вида человек в докторских очках, с тугим крахмальным воротничком. По основной профессии он ученый-химик, но в то же время активный левый республиканец, один из ближайших друзей президента Асаньи. Он старается не поддаваться стихийности обстановки, владеть собой и направлять события, хотя это плохо удается. По испанской привычке он, для разговора вдвоем, выводит меня на балкон. Пять лет назад, через две недели после свержения династии Бурбонов, на этом же балкончике мы разговаривали с военным министром Асаньей. </w:t>
      </w:r>
    </w:p>
    <w:p>
      <w:pPr>
        <w:pStyle w:val="Normal"/>
        <w:spacing w:lineRule="auto" w:line="240" w:before="280" w:after="280"/>
        <w:rPr/>
      </w:pPr>
      <w:r>
        <w:rPr>
          <w:rFonts w:eastAsia="Times New Roman" w:cs="Times New Roman" w:ascii="Times New Roman" w:hAnsi="Times New Roman"/>
          <w:sz w:val="24"/>
          <w:szCs w:val="24"/>
          <w:lang w:val="ru-RU"/>
        </w:rPr>
        <w:t>Взятие Бадахоса не очень тревожит Хираля. Чудовищна только резня, которую фашисты там устроили, этот кошмарный расстрел полутора тысяч рабочих, женщин, детей на площади для боя быков. Сомнительно, чтобы мятежникам удалось, даже со взятием Бадахоса, сомкнуть свои северный и южный фронты. На Гвадарраме [46] части держатся крепко. Единственное, что катастрофи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отсутствие оружия. Нужны самолеты, артиллерия, танки, а прежде всего винтовки. Во имя бога, винтовки! Правительство обратилось ко всем нефашистским странам, оно просит оружия в Европе, в Северной и Южной Америке. Предлагает какие угодно цены и условия. Людей есть сколько угодно, храбрых, преданных добровольцев. Всюду формируются новые колонны. Нечем их вооружать. Основная и единственная забота правительства сейч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снаряжение. Сколько продлится война? Хираль думает, что это история на месяцы. Может быть, даже на полгода. Если было бы вот сию минуту под руками оружие, мятеж можно было бы ликвидировать в две-три недели. Германцы и итальянцы открыто подсыпают мятежникам все виды снаряжен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еще Хира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лько что беседовал с перебежчиками из Севиль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сообщают о прибытии туда третьего дня нового поезда со снаряжением и боевыми припасами для всех родов оружия, причем даже охрана поезда состояла из германских фашистов, именовавших себя «добровольцами»... Нам трудно возразить против деятельности французского правительства, которое пытается, впрочем безуспешно, договориться о международном нейтралитете в отношении Испании, хотя мы не понимаем, какой нейтралитет можно соблюдать, когда правительство, созданное законным образом, борется внутри страны с мятежниками. Но беда в том, что и такого нейтралитета по отношению к нам не существует. Каждый день мятежники получают из-за границы самолеты, винтовки, бомбы. На глазах у всех совершается наглое издевательство над международным правом. При таком положении подавить противника будет чем дальше, тем труднее... Но все-таки мы его подавим. А потом, если вы не против, я поеду к вам посмотреть советскую химию и отдохнуть. Еще недавно моей самой большой мечтой было поехать в Советский Союз, познакомиться с вашими учеными, о которых я много слыхал и среди которых надеялся найти друзей. Судьба сложилась так, что я, как республиканец и демократ, оказался во главе правительства, обороняющего Республику, культуру и честь испанского народа от монархии, от реакции, от фашизма... У нас огромное чувство благодарности к советскому народу, к его правительству, к его профсоюзам за благородное отношение, за помощь нам в этот тяжелый момент... [47] </w:t>
      </w:r>
    </w:p>
    <w:p>
      <w:pPr>
        <w:pStyle w:val="Normal"/>
        <w:spacing w:lineRule="auto" w:line="240" w:before="280" w:after="280"/>
        <w:rPr/>
      </w:pPr>
      <w:r>
        <w:rPr>
          <w:rFonts w:eastAsia="Times New Roman" w:cs="Times New Roman" w:ascii="Times New Roman" w:hAnsi="Times New Roman"/>
          <w:sz w:val="24"/>
          <w:szCs w:val="24"/>
          <w:lang w:val="ru-RU"/>
        </w:rPr>
        <w:t>Спрашивает, обеспечен ли я всем необходимым, нужны ли бумаги, пропуска, нужен ли автомобиль. Дает указания по почтовому ведомств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задерживать телеграмм. Возвращается полковник Сарабиа, седой, вежливый человек маленького роста. Он был у президен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т целиком поглощен ходом военных действий, вникает в каждое передвижение частей, каждое оперативное распоряжение. Сарабиа хватается за телефон, начинает реализовывать разговор с президентом. Штаба здесь, очевидно, никакого нет, средств связи и управления тоже нет, министр сам устанавливает связь с отдельными батальонами и колоннами, сам ими командует по телефону. Так далеко не уедешь. </w:t>
      </w:r>
    </w:p>
    <w:p>
      <w:pPr>
        <w:pStyle w:val="Normal"/>
        <w:spacing w:lineRule="auto" w:line="240" w:before="280" w:after="280"/>
        <w:rPr/>
      </w:pPr>
      <w:r>
        <w:rPr>
          <w:rFonts w:eastAsia="Times New Roman" w:cs="Times New Roman" w:ascii="Times New Roman" w:hAnsi="Times New Roman"/>
          <w:sz w:val="24"/>
          <w:szCs w:val="24"/>
          <w:lang w:val="ru-RU"/>
        </w:rPr>
        <w:t>Левые республиканцы из группы Асаньи все похожи на Хираля и друг на друга. Это радикальные интеллигенты, очень образованные, по стил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юди кабинета, но не кабинета министров, а ученого, профессорского кабинета, склонные к широчайшим обобщениям (вообще испанская черта), расплывчатые и медлительные в конкретных решениях. Все это пока дополняется какой-то внутренней решимост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ешимостью остаться с народом, проделать до конца взятую на себя миссию. Судьба жестоко подшутила над спокойными докторами химии, археологами и литературоведами, бросила их в котел гражданской войны, революции, интервенции. Они пока не противятся этой судьбе; они хотят, сколько хватит сил, бороться с фашизм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этом их, леворадикальных буржуазных интеллигентов, правильно понятая историческая роль и несомненная заслуг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борьба все острее. Сегодня уже месяц с того дня, когда загремели первые фашистские выстрелы в казарме «Ла Монтанья», а узел затягивается все крепч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уже не мятеж только. Это война, и тылы обоих противников уходят очень глубоко. Франко заявил корреспонденту агентства Рейтер: «Если мы победим, Испания будет управляться на корпоративных началах, на основе тех же принципов, что Германия, Италия, Португалия. Мы установим диктатуру, которая будет длиться столько, сколько это понадобится». </w:t>
      </w:r>
    </w:p>
    <w:p>
      <w:pPr>
        <w:pStyle w:val="Normal"/>
        <w:spacing w:lineRule="auto" w:line="240" w:before="280" w:after="280"/>
        <w:rPr/>
      </w:pPr>
      <w:r>
        <w:rPr>
          <w:rFonts w:eastAsia="Times New Roman" w:cs="Times New Roman" w:ascii="Times New Roman" w:hAnsi="Times New Roman"/>
          <w:sz w:val="24"/>
          <w:szCs w:val="24"/>
          <w:lang w:val="ru-RU"/>
        </w:rPr>
        <w:t>У Франко в тыл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иллиардер Хуан Марч, монахи с банковскими арифмометрами, гестапо, Троцкий со своей шайкой, японские самураи, арийские параграфы, итальянская касторка для рабочих, заводы Круппа, исступленный бред Мигеля Унамуно. </w:t>
      </w:r>
    </w:p>
    <w:p>
      <w:pPr>
        <w:pStyle w:val="Normal"/>
        <w:spacing w:lineRule="auto" w:line="240" w:before="280" w:after="280"/>
        <w:rPr/>
      </w:pPr>
      <w:r>
        <w:rPr>
          <w:rFonts w:eastAsia="Times New Roman" w:cs="Times New Roman" w:ascii="Times New Roman" w:hAnsi="Times New Roman"/>
          <w:sz w:val="24"/>
          <w:szCs w:val="24"/>
          <w:lang w:val="ru-RU"/>
        </w:rPr>
        <w:t>За тихим доктором химии Хиралем, радует это его [48] или нет, в тыл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летарии и крестьянство Испании, радикальные китайские профессора и студенты, встревоженные чехословаки, британские лейбористы, черно-красные флаги Дуррути, антифашистский гнев и ярость рабочих кварталов всего мира. </w:t>
      </w:r>
    </w:p>
    <w:p>
      <w:pPr>
        <w:pStyle w:val="Normal"/>
        <w:spacing w:lineRule="auto" w:line="240" w:before="280" w:after="280"/>
        <w:rPr/>
      </w:pPr>
      <w:r>
        <w:rPr>
          <w:rFonts w:eastAsia="Times New Roman" w:cs="Times New Roman" w:ascii="Times New Roman" w:hAnsi="Times New Roman"/>
          <w:sz w:val="24"/>
          <w:szCs w:val="24"/>
          <w:lang w:val="ru-RU"/>
        </w:rPr>
        <w:t>В Италии, в Германии вызов не был принят. Рабочие не успели сговориться с крестьянством и с мелкой буржуазией, парт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ежду собой. Черная, коричневая чума подкралась внезапно, стремительно. Фашизм не может прийти к власти без мятежа, без насильственного разгрома. Даже получив избирательное большинство, Гитлер должен был, уже после прихода к власти, устроить мятеж, переворот, поджечь для этого рейхстаг, схватить парламентских деят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овсе не только из рабочих парт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именно здесь, в беспечной, медлительной, отсталой стране, у рабочего класса нашлась молниеносная хватка, стихийная организованность, чтобы схватить фашизм за горло, сразу поранить и окровавить его первым попавшимся под руку оружием, отбросить, пусть пока только от столиц, начать с ним борьбу. Здесь впервые вызов принят, и какая это будет борьба! </w:t>
      </w:r>
    </w:p>
    <w:p>
      <w:pPr>
        <w:pStyle w:val="Normal"/>
        <w:spacing w:lineRule="auto" w:line="240" w:before="280" w:after="280"/>
        <w:rPr/>
      </w:pPr>
      <w:r>
        <w:rPr>
          <w:rFonts w:eastAsia="Times New Roman" w:cs="Times New Roman" w:ascii="Times New Roman" w:hAnsi="Times New Roman"/>
          <w:sz w:val="24"/>
          <w:szCs w:val="24"/>
          <w:lang w:val="ru-RU"/>
        </w:rPr>
        <w:t>Франция, безумная страна, чего же ты ждешь? Сто двадцать лет, как ты перестала чувствовать границу в Пиренеях, а теперь тебя обходят с юга, германские стальные шлемы уже показались у Ируна, у Сан-Себастьяна. Выполняется угроза Бисмар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дь это он хотел «приложить испанский горчичник к затылку Франции»!.. Здесь у тебя нет линии Мажино. Две дюжины чудаков и искателей приключений из эскадрильи Андре Мальро, без паспортов, на случайных машинах, кинулись в воздух оборонять тебя, Франция, твое спокойствие и безопасность, твои богатства и красоты, твои заводы и пашни, громадную армию, твой могучий воздушный флот. Папаша Марти, морской унтер-офицер, которого как изменника родины гноили в парижской тюрьме за отказ участвовать в нападении на Советскую Росс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паша Марти собирает по одному человеку французских рабочих-патриотов для помощи Испании, для отражения фашистского нашествия. Уже Мексика обещает прислать винтовки испанцам, а ты все медлишь! Опасность мировой войны? Когда же пожар тушили, давая пламени угаснуть самому по себе? Надо затоптать ногами огонь в комнате, чтобы он не захватил весь дом. [49] </w:t>
      </w:r>
    </w:p>
    <w:p>
      <w:pPr>
        <w:pStyle w:val="Normal"/>
        <w:spacing w:lineRule="auto" w:line="240" w:before="280" w:after="280"/>
        <w:rPr/>
      </w:pPr>
      <w:r>
        <w:rPr>
          <w:rFonts w:eastAsia="Times New Roman" w:cs="Times New Roman" w:ascii="Times New Roman" w:hAnsi="Times New Roman"/>
          <w:sz w:val="24"/>
          <w:szCs w:val="24"/>
          <w:lang w:val="ru-RU"/>
        </w:rPr>
        <w:t>Францию трепетно ждут здесь эти дни. Ни у к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и у главы правительства, ни у рабочего с винтовкой на плече, ни у чистильщика сапо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т ни малейшего внутреннего сомнения, что Франция, левая, правая, какая угодно Франция, в испанских ли, во французских ли, в общих ли интересах безопасности, придет на помощь Испании. Многие верят, что помощь уже приш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фицер работает над картой в соседней с Хиралем комнате. Он подмигивает м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Франсэ?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о. Рус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умление. Сомневается: не шутка 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вушка в газетном киоск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Франсэ?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о. Рус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меется. Не вери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лиционеры-бойцы в кофейной, оборачиваясь ко мне с рюмками коньяк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здравствует наш верный друг Франц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отвеча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ерс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чером на улице Серрано, в Центральном Комитете коммунистической партии, довелось увидеть и обнять сразу и Хосе Диаса, и Долорес Ибаррури, и Висенте Урибе, и Андре Марти, и других знакомых и впервые встреченных людей.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но утром я заехал за Долорес, оттуда через Фуэнкарраль мы поехали на Сьерра-де-Гвадаррама. Великолепная автострада идет через густой лесопарк, затем среди роскошных усадеб с загородными виллами. Почти не прерываясь, сменяют друг друга маленькие курортные поселки. Здесь отдыхала от мадридской духоты знать и богатая буржуазия. Сейчас все разрушено артиллерией, пожарами или просто заколочено, запущено, брошено. </w:t>
      </w:r>
    </w:p>
    <w:p>
      <w:pPr>
        <w:pStyle w:val="Normal"/>
        <w:spacing w:lineRule="auto" w:line="240" w:before="280" w:after="280"/>
        <w:rPr/>
      </w:pPr>
      <w:r>
        <w:rPr>
          <w:rFonts w:eastAsia="Times New Roman" w:cs="Times New Roman" w:ascii="Times New Roman" w:hAnsi="Times New Roman"/>
          <w:sz w:val="24"/>
          <w:szCs w:val="24"/>
          <w:lang w:val="ru-RU"/>
        </w:rPr>
        <w:t>Поселки Серседилья и Гвадарра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следние перед линией фронта. Здесь разбито три четверти зданий. Почти сплошные пепелища и развалины. Вот от этого сгоревшего дома уцелела буквально только одна каменная калитка, и на ней на одном гвозде висит закопченная табличка: «Застраховано от огня». Валяются телеграфные столбы, провода, пустые гильзы и стаканы из-под снарядов. [50] </w:t>
      </w:r>
    </w:p>
    <w:p>
      <w:pPr>
        <w:pStyle w:val="Normal"/>
        <w:spacing w:lineRule="auto" w:line="240" w:before="280" w:after="280"/>
        <w:rPr/>
      </w:pPr>
      <w:r>
        <w:rPr>
          <w:rFonts w:eastAsia="Times New Roman" w:cs="Times New Roman" w:ascii="Times New Roman" w:hAnsi="Times New Roman"/>
          <w:sz w:val="24"/>
          <w:szCs w:val="24"/>
          <w:lang w:val="ru-RU"/>
        </w:rPr>
        <w:t>В этом сложном нагромождении скал, ущелий, леса вот уже скоро месяц идет напряженная, сосредоточенная борьба. Ни разу здесь не было затишья. Фашисты загипнотизированы близостью столицы. Всего пятьдесят километров, да и того меньше. Стоит только прорваться вниз, в котлови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уже можно схватить за горло Мадрид, правительство, Республику. Республиканцы понимают это. Они понимают, чего может стоить ничтожный промах, зево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рудий с обеих сторон не так много. Но горная акустика разносит канонаду стократным эхо по ущельям, создает фантастический, поистине адский грохо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ждый день с раннего утра до поздней ночи маленькие группы людей крадутся по склонам, ползут по каменным откосам, стараясь обойти, отрезать, подкараулить друг друга, захватить еще одну скалу, еще один пригорок, держать под огнем еще одну ложбин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все знают Долорес, издали приветствуют ее, угощают хлебом, вином из солдатских фляжек, уговаривают задержаться, посидеть, не идти дальше. На сьерре каждый солдат горячо говорит, что знаком с Долорес лично. </w:t>
      </w:r>
    </w:p>
    <w:p>
      <w:pPr>
        <w:pStyle w:val="Normal"/>
        <w:spacing w:lineRule="auto" w:line="240" w:before="280" w:after="280"/>
        <w:rPr/>
      </w:pPr>
      <w:r>
        <w:rPr>
          <w:rFonts w:eastAsia="Times New Roman" w:cs="Times New Roman" w:ascii="Times New Roman" w:hAnsi="Times New Roman"/>
          <w:sz w:val="24"/>
          <w:szCs w:val="24"/>
          <w:lang w:val="ru-RU"/>
        </w:rPr>
        <w:t>Сегодня здесь особенное оживление. Республиканские колонны пробуют развить вчерашний успех группы полковника Мангада и сбросить мятежников с ближайшего рубежа. Противник отвечает ожесточенным орудийным и пулеметным огн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ули и шрапнель повизгивают каждые несколько минут. Солдаты убеждают Долорес полз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отмахивается и перебегает, как все, в рост, чуть пригнув голов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ем я хуже вас! Ладно, в другой раз приеду с зонтиком, тогда на меня ничего не будет кап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входит в каждый разрушенный домик, беседует с каждым солдатом и офицером, подолгу расспрашивает пленных, выуживает из них мелкие и вместе с тем цепные подробности положения мятежников. Она скандалит с поварами по поводу качества обедов. Узнав, что в колонне уже второй день нет овощей, она соединяется по полевому телефону с какими-то организациями, раздобывает грузовик дынь и тома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небольшой вилле расположился штаб гвадаррамского сектора. Сейчас фашисты взяли под пулеметный обстрел этот дом и садик. Командир участка, полковник Асенсио, красивый мужчина несколько оперного типа, запрещает выходить, пока не стихнет обстрел. Варят [51] кофе. Долорес беседует с Касаресом Кирогой, худым, остролицым человеком в моно и сандалиях. Он был главой правительства в момент мятежа, обнаружил растерянность и бездеятельность, ушел в отставку при всеобщем недовольстве и сейчас старается замолить свои грехи на фрон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м надоело ждать. Долорес хочет пробраться вперед, туда, где залегло сторожевое охранение. Все мнутся и отговаривают. Долорес напоминает, что у ребят там впереди уже четверо суток никто не был, кроме осликов с продовольствием. Майор Ристори, жизнерадостный толстяк, хромой и почему-то в полной парадной форме, вызывается сопровождать н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идем, перебегаем, коротышка Ристори ковыляет с палкой, обливается семью потами. После километра дороги и двухсот метров тропинки надо просто ползти по раскаленному солнцем камню, в колючем шиповнике. Долорес трогательно, по-женски шарахается, когда пуля позванивает о камень; Ристори в огорчении смотрит на нее. </w:t>
      </w:r>
    </w:p>
    <w:p>
      <w:pPr>
        <w:pStyle w:val="Normal"/>
        <w:spacing w:lineRule="auto" w:line="240" w:before="280" w:after="280"/>
        <w:rPr/>
      </w:pPr>
      <w:r>
        <w:rPr>
          <w:rFonts w:eastAsia="Times New Roman" w:cs="Times New Roman" w:ascii="Times New Roman" w:hAnsi="Times New Roman"/>
          <w:sz w:val="24"/>
          <w:szCs w:val="24"/>
          <w:lang w:val="ru-RU"/>
        </w:rPr>
        <w:t>Под обломком скалы устроили взвод. Отсюда он прорыл себе открытый ход сообщения к блиндажу. Блиндаж устроен из мелкого камня и мешков с песком. В начале и в конце хода солдаты сделали шуточные надписи «Метро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рагос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лдаты и командиры в восторге от прихода Долорес.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 ты сюда пробралась?! Ведь сюда и мужчины ходят только ночью! Вот так женщина, недаром тебя прозвали Неистовой! </w:t>
      </w:r>
    </w:p>
    <w:p>
      <w:pPr>
        <w:pStyle w:val="Normal"/>
        <w:spacing w:lineRule="auto" w:line="240" w:before="280" w:after="280"/>
        <w:rPr/>
      </w:pPr>
      <w:r>
        <w:rPr>
          <w:rFonts w:eastAsia="Times New Roman" w:cs="Times New Roman" w:ascii="Times New Roman" w:hAnsi="Times New Roman"/>
          <w:sz w:val="24"/>
          <w:szCs w:val="24"/>
          <w:lang w:val="ru-RU"/>
        </w:rPr>
        <w:t>Подползли к блиндажу. Отсюда ясно видны блиндажи мятежни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их-нибудь двести шаг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сь взвод набился в это крохотное гнездо. Бойцы облепляют Долорес со всех сторон, обгорелые от солнца, обросшие, частью перевязанные. Тормошат ее, окликают сразу со всех, сторо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лорес, выпей из моей круж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т, из мое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лорес, возьми письмо для моей матер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олорес, посмотри мои ра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почти зажили за четыре дн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лорес, я тебе дарю на память мой шарф. Смотри не брось 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лорес, попробуй мой пулемет, что за дивная машина! [5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лорес пьет из кружки, она берет письма, она щупает раны, она надевает солдатский шарф и смотрится в зеркальце, она прижимается своей черной с проседью головой к пулемету и выпускает очеред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отвечают густым, яростным огнем. Им давно уже не понравились возня и оживление в блиндаж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т видишь, Долорес, мы тебя вовлекли в невыгодное дел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аоборот, это я накликала на вас эти пу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сно сгрудившись, солдаты слушают отрывистые слова Долорес: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едь я, как и вы, простая испанка, не из благородных. Я была судомойкой при шахте. И муж м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бочий-горняк... Но мы все, простые люди, рабочие, будем драться до конца за свободную, счастливую, народную Испанию, против генеральской и иезуитской фашистской клики... Вы храбрые ребята, я знаю, но одной храбрости мало. Надо ясно сознавать, против кого борешься, в кого стреляешь... Мы стреляем в наше проклятое прошл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Испанию Бурбонов и Примо де Риверы, которая пробует вернуться и задушить нас. Пусть враг не просит у нас милости...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авангард мировой борьбы против фашизма, от нашей победы зависит очень многое. Нас поддерживает демократия всего мира... Русские рабочие поддерживают нас. Они уже прислали нам деньги, пришлют и другое, что нам нужно будет... Вот со мной русский товарищ, он прилетел к нам на авионе... Но надеяться мы должны прежде всего на себя, на свое оружие, на свою храбрость... Никто никогда не мог до конца победить народ, который борется за свою свободу. Можно превратить Испанию в кучу развалин, но нельзя превратить испанцев в рабов... Вы говорите, у вас мало снаряд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а чем боролись русские рабочие и крестьяне против своих фашистов и иностранных завоевателей? Они захватывали патроны и снаряды у противника... Придет врем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наше дело победит. Знамя демократической Республики будет реять над всей Гвадаррамой, над минаретами Кордовы, над башнями Севиль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делает паузу, лукаво прихорашивается и предлага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Если хотите оказать большую честь, назовите вашу роту моим имен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йцы согласн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нечно... Если ты не боишься, что мы тебя осрамим. [53] </w:t>
      </w:r>
    </w:p>
    <w:p>
      <w:pPr>
        <w:pStyle w:val="Normal"/>
        <w:spacing w:lineRule="auto" w:line="240" w:before="280" w:after="280"/>
        <w:rPr/>
      </w:pPr>
      <w:r>
        <w:rPr>
          <w:rFonts w:eastAsia="Times New Roman" w:cs="Times New Roman" w:ascii="Times New Roman" w:hAnsi="Times New Roman"/>
          <w:sz w:val="24"/>
          <w:szCs w:val="24"/>
          <w:lang w:val="ru-RU"/>
        </w:rPr>
        <w:t>Мятежники все стреляют по окопу, а Долорес рассказывает, какие успехи делает испанская женщина, участвуя в войне, помогая мужчинам в тылу. Она совсем загорается, перейдя на любимую т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женщине, семье и ребенке в Советском Союз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лорес, а у тебя дети ес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онечно. Можете мне позавидовать. У меня дочка в Иванов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такой советский текстильный город, вроде нашего Сабаделя. А сын в Москве, на заводе имени Сталина. Ему только шестнадцать лет, а рост у него один метр восемьдесят сантиметров. Вы только подумайте, скоро он появится и скажет: «Ну-ка, дай, я возьму тебя на руки, моя маленькая мамаш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долго смеются. А Долорес осматривает взвод с заботой и нежность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йцы подают Долорес букет. Это цветы не из магазина. Они собраны на склонах скал, под фашистским огнем. </w:t>
      </w:r>
    </w:p>
    <w:p>
      <w:pPr>
        <w:pStyle w:val="Normal"/>
        <w:spacing w:lineRule="auto" w:line="240" w:before="280" w:after="280"/>
        <w:rPr/>
      </w:pPr>
      <w:r>
        <w:rPr>
          <w:rFonts w:eastAsia="Times New Roman" w:cs="Times New Roman" w:ascii="Times New Roman" w:hAnsi="Times New Roman"/>
          <w:sz w:val="24"/>
          <w:szCs w:val="24"/>
          <w:lang w:val="ru-RU"/>
        </w:rPr>
        <w:t>В темноте мы добираемся до штаба, уже не втроем, а в заботливом сопровождении. За Серседильей, у группы домов, вдруг выстрел, нечеловеческие, душераздирающие крики и возня. Остановили машину, я пошел посмотреть. Оказывается, парень, держа руку на дуле винтовки, задремал и прострелил себе ладонь. Кое-как перевязали, взяли к н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везти до эскориальского госпиталя. Здоровенный парень заливается на все голоса, Долорес терпеливо успокаивает 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у, дурак, чего ты орешь? Ведь ты жив. Ведь это не так больно, ты просто очень перепугался, потому что со сна. Я сама всегда пугаюсь со сна. Меня, если даже булавкой уколоть со сна, я подумаю, что меня уже зарезали. Это понятно. Может быть, ты хочешь курить? Сейчас тебе дадут кур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он просит курить, но курить и реветь в одно время неудобно. Нет, он не хочет курить. Отчего так долго нет госпиталя? Долорес утеша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ейчас будет госпиталь. Мы едем медленно, без огней, чтобы не обстреляли машину. Куда торопиться! Тебе перевяжут руку, и ты заснешь как анге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сдав раненого, отрывисто приказывает шофер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корее в Мадрид, в Центральный Комитет! Мы опаздываем на заседание. Дай свет, не можем же мы так ползти без конца! [54]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 августа</w:t>
      </w:r>
    </w:p>
    <w:p>
      <w:pPr>
        <w:pStyle w:val="Normal"/>
        <w:spacing w:lineRule="auto" w:line="240" w:before="280" w:after="280"/>
        <w:rPr/>
      </w:pPr>
      <w:r>
        <w:rPr>
          <w:rFonts w:eastAsia="Times New Roman" w:cs="Times New Roman" w:ascii="Times New Roman" w:hAnsi="Times New Roman"/>
          <w:sz w:val="24"/>
          <w:szCs w:val="24"/>
          <w:lang w:val="ru-RU"/>
        </w:rPr>
        <w:t>В большом доме на улице Серрано помещался Национальный совет католической партии Хиля Роблеса. Дом совершенно не тронут, стулья в зале стоят под чехлами, на площадке мраморной лестницы дежурит человек с ружьем. В кабинете, за столом Роблеса, согнувшись над бумагами и газетами, у вентилятора сидит Хосе Диас. Длинное, смуглое, задумчивое его лицо кажется гораздо старше от усталости и болезни. Днем он работает один, с секретарем, принимает делегатов из провинций, с фронтов, с предприятий. Время от времени с музыкой, с барабанами к дому подходят демонстра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лонны, уходящие на фронт, они требуют показать им Пепе (Хосе). Он выходит на балкон, трогательно скромный, и вдруг улыбается молодой, задорной, всепобеждающей улыбкой, от которой у всех становится уверенно и радостно на душ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вечеру, часам к семи, съезжаются из разных мест члены Политбюро. Все сидят в кабинете у Пепе, обмениваются новостями за день, вместе читают вечерние газеты, обсуждают и решают вопросы. В соседней комнате они вместе ужинают, всегда приглашая к столу приезжих или кого-нибудь из командиров. Затем работают дальше, до глубокой ночи, и насильно посылают друг друга в салон Хиля Роблеса. Там, среди мягкой мебели, поставлены четыре узкие солдатские койки для короткого сна. </w:t>
      </w:r>
    </w:p>
    <w:p>
      <w:pPr>
        <w:pStyle w:val="Normal"/>
        <w:spacing w:lineRule="auto" w:line="240" w:before="280" w:after="280"/>
        <w:rPr/>
      </w:pPr>
      <w:r>
        <w:rPr>
          <w:rFonts w:eastAsia="Times New Roman" w:cs="Times New Roman" w:ascii="Times New Roman" w:hAnsi="Times New Roman"/>
          <w:sz w:val="24"/>
          <w:szCs w:val="24"/>
          <w:lang w:val="ru-RU"/>
        </w:rPr>
        <w:t>Руководство Компартии Испании молодо, как она сама, недавно ставшая массовой пролетарской партией. Оно сложилось на ходу, в борьбе с фашизмом, в борьбе с троцкистской кликой, одно время задававшей здесь тон, в борьбе с носителями анархистской распущенности и сектантскими иллюзиями. Новое Политбюр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се пролетарии, обстрелянные революционеры, популярные в рабочей массе, отличные пропагандисты и ораторы. В этой горсти людей представлены разные характеры и темпераменты, разные индивидуальности, разные народные областные типы Испании. </w:t>
      </w:r>
    </w:p>
    <w:p>
      <w:pPr>
        <w:pStyle w:val="Normal"/>
        <w:spacing w:lineRule="auto" w:line="240" w:before="280" w:after="280"/>
        <w:rPr/>
      </w:pPr>
      <w:r>
        <w:rPr>
          <w:rFonts w:eastAsia="Times New Roman" w:cs="Times New Roman" w:ascii="Times New Roman" w:hAnsi="Times New Roman"/>
          <w:sz w:val="24"/>
          <w:szCs w:val="24"/>
          <w:lang w:val="ru-RU"/>
        </w:rPr>
        <w:t>Висенте Уриб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аск, небольшого роста, рабочий-каменщик; он хорошо начитан, много занимался вопросами теории пролетарской революции, испанской экономики, особенно аграрной проблемой; в общении краток, молчалив, суховат, иногда менторски надменен. При этом он вдумчивый организатор, решительный и твердый человек, хороший товарищ. Ко мне он сразу проявил [55] большое деловое внимание, потратил время, чтобы связать меня с людьми, с организациями, с предприятиями, собирает справки, данные, цифры... Сейчас он прикомандирован для связи к военному министерству. </w:t>
      </w:r>
    </w:p>
    <w:p>
      <w:pPr>
        <w:pStyle w:val="Normal"/>
        <w:spacing w:lineRule="auto" w:line="240" w:before="280" w:after="280"/>
        <w:rPr/>
      </w:pPr>
      <w:r>
        <w:rPr>
          <w:rFonts w:eastAsia="Times New Roman" w:cs="Times New Roman" w:ascii="Times New Roman" w:hAnsi="Times New Roman"/>
          <w:sz w:val="24"/>
          <w:szCs w:val="24"/>
          <w:lang w:val="ru-RU"/>
        </w:rPr>
        <w:t>Хесус Эрнанд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сокий, плечистый молодец воинственного вида, с бачками, какие носят тореро. Некстати на этом лице очки, но и в очках он, видимо, всегда может дать фундаментальную затрещину любому, кто вздумает навязывать свои порядочки где-нибудь в мадридском рабочем предместье. Разгуливает в синем моно, перепоясан солдатским кушаком, с пистолетом, рукава закатаны выше локтей. У него громовой голос, это лучший оратор-массовик, он же отличный популярный массовик-журналист и директор (редактор) «Мундо обреро». </w:t>
      </w:r>
    </w:p>
    <w:p>
      <w:pPr>
        <w:pStyle w:val="Normal"/>
        <w:spacing w:lineRule="auto" w:line="240" w:before="280" w:after="280"/>
        <w:rPr/>
      </w:pPr>
      <w:r>
        <w:rPr>
          <w:rFonts w:eastAsia="Times New Roman" w:cs="Times New Roman" w:ascii="Times New Roman" w:hAnsi="Times New Roman"/>
          <w:sz w:val="24"/>
          <w:szCs w:val="24"/>
          <w:lang w:val="ru-RU"/>
        </w:rPr>
        <w:t>Педро Чека, тонкий, очень худой, очень бледн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торой секретарь Центрального Комитета, его непрерывно действующий организационный винт. В роблесовском доме у него маленькая комнатенка рядом с машинистками и счетоводами. Через эту комнатку круглые сутки проходит все: связь с мадридскими и областными организациями, военные дела, ремонт автомобилей, мандаты и удостоверения, расправа с провокаторами, печатание листовок, прием и исключение членов партии, созыв собраний и митингов. Вечно переутомленный и всегда неутомимый, тихим голосом, чуть-чуть улыбаясь, он распоряжается и командует всю ночь напрол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нтонио Михе, веселый, круглолицый андалусиец, приходит всегда с маленьким портфелем, всегда с опозданием, так что всякое заседание, где участвует Михе, начинается со всеобщего недовольства его отсутствием. Но, придя и сразу умилостивив собрание важными и интересными новостями, он завладевает всеобщим вниманием, докладывает обо всем подробно и толково. Партия использует его по профсоюзным, хозяйственным вопросам; он неизменный ее представитель во всех переговорах, контактных комитетах, военно-промышленных совещаниях. </w:t>
      </w:r>
    </w:p>
    <w:p>
      <w:pPr>
        <w:pStyle w:val="Normal"/>
        <w:spacing w:lineRule="auto" w:line="240" w:before="280" w:after="280"/>
        <w:rPr/>
      </w:pPr>
      <w:r>
        <w:rPr>
          <w:rFonts w:eastAsia="Times New Roman" w:cs="Times New Roman" w:ascii="Times New Roman" w:hAnsi="Times New Roman"/>
          <w:sz w:val="24"/>
          <w:szCs w:val="24"/>
          <w:lang w:val="ru-RU"/>
        </w:rPr>
        <w:t>Присутствие Долорес вносит особую ноту в среду партийного руководства. Оно придает мужской, суровой, иногда подчеркнуто деловой атмосфере Политбюро тепло, жизнерадостность, юмор или страстный гнев, ожесточение, особую непримиримость к компромиссам. Она приходит празднично приподнятая, с веселой, лукавой улыбкой, прибранная, нарядная, несмотря на простоту своего [56] всегда черного платья, садится, кладет руки на стол и, слегка наклонив большую красивую голову, молча прислушивается к разговору. Либо смертельно усталая, чем-нибудь огорченная, подавленная, с серым, каменным, постаревшим лицом, она тяжело опускается на стул у двери, в углу, и тоже молчит. А потом вдруг вторгается в чужую речь, и тогда бесполезно прерывать, пока не выльется целая длинная, единым духом, тирада, либо веселая, смешная, остроумная, торжествующая, либо мрачная, гневная, почти причитающая, полная скорбных упреков, обвинений, протестов и угро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тив очередного явного или скрытого врага, бюрократа, саботажника, сорвавшего доставку оружия или пропитание милисианос, обидевшего рабочих, интригующего против партии или внутри не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Хосе среди членов Политбюро, как и во всей партии, какой-то необыкновенно естественный, органический авторитет, подчеркиваемый его столь же необыкновенной скромностью. Во время заседаний, даже очень оживленных, он говорит очень мало, словно даже избегает выступать, кроме тех случаев, когда правильное решение не может быть принято без его вмешатель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ивно принимать его скромность и доброту за безобидность: в разгаре самого мирного разговора он вдруг роняет скупую характеристику кого-нибудь, короткую и убийственную, как удар шпаги. От его даже вежливо высказанного укора люди бледнеют, теряются, уходят более подавленные, чем если бы это была долгая крикливая, ругательная сцена, какие приняты в Испании даже в деловой обстановк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м хочется сделать приятное Пепе Диасу, не для того чтобы заслужить его благодарность, а просто чтобы порадовать его, увидеть его улыбку или хотя бы довольное покачивание голов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гда, во время беседы или в разгар заседания, на него находит страшная усталость, или это приступ его болезни. Тогда он делает странные вещи: выходит из кабинета, прогуливается один по коридорам, заходит в канцелярию, в пустой архив, разглядывает связанные пачки газет, окурки на полу, спускается по лестнице во двор, смотрит, как чистят картошку, выходит в ворота, к подъезду, и стоит с четверть часа среди шоферов и машин. Товарищи делают вид, что не замечают, занимаются своим делом. Преодолев боль, он возвращается в кабинет и присоединяется к разговору. [57] </w:t>
      </w:r>
    </w:p>
    <w:p>
      <w:pPr>
        <w:pStyle w:val="Normal"/>
        <w:spacing w:lineRule="auto" w:line="240" w:before="280" w:after="280"/>
        <w:rPr/>
      </w:pPr>
      <w:r>
        <w:rPr>
          <w:rFonts w:eastAsia="Times New Roman" w:cs="Times New Roman" w:ascii="Times New Roman" w:hAnsi="Times New Roman"/>
          <w:sz w:val="24"/>
          <w:szCs w:val="24"/>
          <w:lang w:val="ru-RU"/>
        </w:rPr>
        <w:t>Сейчас в Мадриде ведется следствие по делу группы террористов «Испанской фаланги»; среди них на руководящих ролях несколько предателей, исключенных из социалистической и коммунистической партий. Они убили офицеров-антифашис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ейтенанта Кастильо, капитана Фарау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готовили убийства Асаньи, Ларго Кабальеро, Альвареса дель Вайо, Долорес и Эрнандеса. Спасая свои шкуры, обвиняемые указывают, как на заслуги прошлого, на свое пребывание в партии. Центральный Комитет обратился к прокуратуре и суду с заявлением, что для троцкистов, бывших членов компартии, он считает желательным не смягчение, а отягчение наказания. </w:t>
      </w:r>
    </w:p>
    <w:p>
      <w:pPr>
        <w:pStyle w:val="Normal"/>
        <w:spacing w:lineRule="auto" w:line="240" w:before="280" w:after="280"/>
        <w:rPr/>
      </w:pPr>
      <w:r>
        <w:rPr>
          <w:rFonts w:eastAsia="Times New Roman" w:cs="Times New Roman" w:ascii="Times New Roman" w:hAnsi="Times New Roman"/>
          <w:sz w:val="24"/>
          <w:szCs w:val="24"/>
          <w:lang w:val="ru-RU"/>
        </w:rPr>
        <w:t>Неутихающие волны, глубокие судороги колышут и сотрясают столицу. Каждые два-три часа что-нибудь случ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улице, у ворот фабрики, даже в больницах: время от времени туда являются вооруженные группы людей и требуют допустить их к больным. Атмосфера накалена, ее стараются использовать для терроризма и провокаций заинтересованные в этом элементы и аген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полудня город охвачен опять страшным волнением. Говорят, что горит «Карсель Модело» (мадридская «Образцовая тюрьма»), что заключенные фашисты вырвались на волю и ведут бой с населением. Все повалило в сторону тюрьмы; уличное движение расстроилось; люди с винтовками останавливают автомобили, автобусы, даже трамваи и приказывают водителям направляться к тюрьме. </w:t>
      </w:r>
    </w:p>
    <w:p>
      <w:pPr>
        <w:pStyle w:val="Normal"/>
        <w:spacing w:lineRule="auto" w:line="240" w:before="280" w:after="280"/>
        <w:rPr/>
      </w:pPr>
      <w:r>
        <w:rPr>
          <w:rFonts w:eastAsia="Times New Roman" w:cs="Times New Roman" w:ascii="Times New Roman" w:hAnsi="Times New Roman"/>
          <w:sz w:val="24"/>
          <w:szCs w:val="24"/>
          <w:lang w:val="ru-RU"/>
        </w:rPr>
        <w:t>В Центральный Комитет добрался товарищ из охраны тюрьмы. Он рассказывает: в «Карсель Модело» накопилось около двух тысяч заключенных фашистов. Во второй половине дня главари организовали коллективный поджог матрацев. У заключенных не было больших шансов на побег. Они больше имели в виду друг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жаром взбудоражить легко возбуждаемую мадридскую массу, создать уличное столкновение, показать стране и загранице, что правительство не хозяин в столице. Это удалось, но только наполовину. Густой дым из окон тюрьмы собрал вокруг многотысячную разъяренную толпу. Она хочет ворваться внутрь и уничтожить всех заключенных поголовно. Стража не справляется. Надо что-то сейчас же сделать. </w:t>
      </w:r>
    </w:p>
    <w:p>
      <w:pPr>
        <w:pStyle w:val="Normal"/>
        <w:spacing w:lineRule="auto" w:line="240" w:before="280" w:after="280"/>
        <w:rPr/>
      </w:pPr>
      <w:r>
        <w:rPr>
          <w:rFonts w:eastAsia="Times New Roman" w:cs="Times New Roman" w:ascii="Times New Roman" w:hAnsi="Times New Roman"/>
          <w:sz w:val="24"/>
          <w:szCs w:val="24"/>
          <w:lang w:val="ru-RU"/>
        </w:rPr>
        <w:t>Диас и Урибе связываются по телефону с социалистами, анархистами, республиканцами, предлагают послать [58] по одному представителю от каждой парт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спокоить толпу, предложив ей разойтись и пообещав, что чрезвычайный трибунал с представителями партий немедленно расследует фашистский бунт и сурово накажет всех активных его участни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согласны с предложением, вопрос лишь в том, как пробраться к тюрьме. Решено, что каждый представитель доберется своими силами, чем скорее, тем лучш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самой тюрьме ни пройти, ни проехать, все оцеплено за пять кварталов. Некоторые улицы полиция перегородила своими автокарами. Все-таки с пропуском Хираля добрался до самой площади. Она сплошь, как банка икрой, заполнена людь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юрьма в огне и дыму, освещена прожекторами пожарных, на стене дерутся врукопашную. Рев сирен, крики, конная гвардия давит народ, стрельба, конец света. </w:t>
      </w:r>
    </w:p>
    <w:p>
      <w:pPr>
        <w:pStyle w:val="Normal"/>
        <w:spacing w:lineRule="auto" w:line="240" w:before="280" w:after="280"/>
        <w:rPr/>
      </w:pPr>
      <w:r>
        <w:rPr>
          <w:rFonts w:eastAsia="Times New Roman" w:cs="Times New Roman" w:ascii="Times New Roman" w:hAnsi="Times New Roman"/>
          <w:sz w:val="24"/>
          <w:szCs w:val="24"/>
          <w:lang w:val="ru-RU"/>
        </w:rPr>
        <w:t>Чудовищные усил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около часа времени требуется, чтобы заставить площадь выслушать несколько слов через громкоговоритель. Виден тоненький, картонный силуэт оратора на арке ворот, с микрофоном в руках. Он убеждает свободных и сильных граждан Мадрида спокойно разойтись в сознании, что правительство и Народный фронт не дадут фашистам вырваться из тюрьмы. Все бунтовщики уже схвачены, пожар уже почти прекращен, особый трибунал заседает, и горе преступник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ликвидируют по мере вынесения приговоров! Из толпы кричат: «Муй бьен!» После него выступает, с такой же речью, другой оратор. Но толпа уже и так поосты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слушая, она отворачивается от тюрьмы и, сердясь, напирает на тех, передних, что закупоривают выходы. Постепенно город успокаивается.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улио Альварес дель Вайо приехал ко мне во «Флориду» взволнованный, добродушный, очень дружеский, очень журналист, хотя и с пистолетом. Его первые слов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помните, что я вам говорил в «Прав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верно, летом 1935 года он заходил прощаться после большой поездки по Советскому Союзу и сказал, я помню хорошо, сказал уверенно: «У нас в Испании в марте будут бои, ручаюсь головой». Тогда это звучало очень теоретически, то, что называют «прогноз», а теперь [59] мы сидим в вестибюле мадридской гостиницы, среди взлохмаченных дружинников и французских летчиков-добровольцев, и он, немного неуклюжий в своем потертом, защитного цвета моно, наклонив большую интеллигентскую голову, опустив на нос роговые очки, горячо рассказывает последние новости из частей, из профсоюзов, из министерств. </w:t>
      </w:r>
    </w:p>
    <w:p>
      <w:pPr>
        <w:pStyle w:val="Normal"/>
        <w:spacing w:lineRule="auto" w:line="240" w:before="280" w:after="280"/>
        <w:rPr/>
      </w:pPr>
      <w:r>
        <w:rPr>
          <w:rFonts w:eastAsia="Times New Roman" w:cs="Times New Roman" w:ascii="Times New Roman" w:hAnsi="Times New Roman"/>
          <w:sz w:val="24"/>
          <w:szCs w:val="24"/>
          <w:lang w:val="ru-RU"/>
        </w:rPr>
        <w:t>Вайо говорит о «старике» Ларго Кабальеро с преклонением. Все дни на фронтах, с бойцами, солдаты обожают его, делегации непрерывно осаждают Всеобщий союз трудящихся, приглашают выступать, отдают себя в его распоряжение. Это подлинный вождь масс! А какое умение разбираться в военных вопросах! «Старик» стал настоящим стратегом. Его неутомимо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дставьте себе, ведь ему шестьдесят семь лет! Вам надо поскорее встретиться с ним. Он будет рад. Посоветуйте ему приехать со мной к ноябрьским праздникам в Москву, ему будет приятно, если он это услыш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думаете здесь управиться к ноябр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размышля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рудно сказать точно. Генерал Франко восстал, кроме всего прочего, и против моих личных планов. Вы ведь знаете, я хотел поехать на зиму к вам, писать книгу о советской интеллигенции. У меня уже были договоры с мадридским и лондонским издательствами... Но ничего, мы угомоним этого господина. Немного раньше, немного позж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оло полудня мятежники совершили налет на военный аэродром Хетафе. Атаку ведут восемь двухмоторных «савойя». Они сбросили только часть бомб и ушли, преследуемые правительственными истребителями. </w:t>
      </w:r>
    </w:p>
    <w:p>
      <w:pPr>
        <w:pStyle w:val="Normal"/>
        <w:spacing w:lineRule="auto" w:line="240" w:before="280" w:after="280"/>
        <w:rPr/>
      </w:pPr>
      <w:r>
        <w:rPr>
          <w:rFonts w:eastAsia="Times New Roman" w:cs="Times New Roman" w:ascii="Times New Roman" w:hAnsi="Times New Roman"/>
          <w:sz w:val="24"/>
          <w:szCs w:val="24"/>
          <w:lang w:val="ru-RU"/>
        </w:rPr>
        <w:t>Часа через два о налете стало известно по всему городу. Но очередная воскресная коррида (бой быков) все-таки собрала свои двадцать пять тысяч зрителей. Никого не смутили и высокие це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оррида благотворительная. Бой сегодня в пользу «Сокорро рох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спанского МОПРа. </w:t>
      </w:r>
    </w:p>
    <w:p>
      <w:pPr>
        <w:pStyle w:val="Normal"/>
        <w:spacing w:lineRule="auto" w:line="240" w:before="280" w:after="280"/>
        <w:rPr/>
      </w:pPr>
      <w:r>
        <w:rPr>
          <w:rFonts w:eastAsia="Times New Roman" w:cs="Times New Roman" w:ascii="Times New Roman" w:hAnsi="Times New Roman"/>
          <w:sz w:val="24"/>
          <w:szCs w:val="24"/>
          <w:lang w:val="ru-RU"/>
        </w:rPr>
        <w:t>Над переполненным открытым амфитеатром появляется самолет. Публика встревоженно жужжит, но это только маленькая спортивная машина. Она петлит, штопорит и бросает листовки. Все-таки это безум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бираться так, не боясь авиации, в традиционный, точно назначенный час. Или, может быть, в воскресенье в четыре пополудни, в час корриды, гражданская война приостанавливается?.. [60]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ление начинается по всей форме. Но когда средневековая процессия проходит вокруг арены к президентской ложе, верховые герольды в черных кафтанах перекладывают трубы в левую руку, а правой, сжав кулак, делают «Рот фронт!». Шесть тореро маршируют, одетые по ритуалу и при косичках, но вместо треуголок на них пролетарские кеп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вый тореро подчеркивает перед публикой свою разносторонность. Он бегает вместе с капеадорами и очень ловко маневрирует красным полотнищем, быстро приводя быка в первую стадию ярости. Он показывает затем образцы мастерства бандерильеро, наводя быка на себя и мгновенно втыкая ему в спину два легких копья с острыми крючками на концах. Но когда пришел черед показать свою собственную квалификацию, матадор оказался не на высоте. Он неуклюже угодил быку в легкое, кровь хлестнула фонтаном, залила быку глаза, он приткнулся к барьеру и перестал реагировать. Под свист и улюлюканье публики неудачник долго добивал очумелое животное. </w:t>
      </w:r>
    </w:p>
    <w:p>
      <w:pPr>
        <w:pStyle w:val="Normal"/>
        <w:spacing w:lineRule="auto" w:line="240" w:before="280" w:after="280"/>
        <w:rPr/>
      </w:pPr>
      <w:r>
        <w:rPr>
          <w:rFonts w:eastAsia="Times New Roman" w:cs="Times New Roman" w:ascii="Times New Roman" w:hAnsi="Times New Roman"/>
          <w:sz w:val="24"/>
          <w:szCs w:val="24"/>
          <w:lang w:val="ru-RU"/>
        </w:rPr>
        <w:t>Второй тореро оказался триумфатором всей корриды. Он начал с того, что посвятил быка коммунистической партии и донье Долорес Ибаррур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рные овации. Долго, рискованно и изящно играл он со своим диким противником, пропускал страшную рогатую махину на волосок от себя, оставаясь почти неподвижным в классической балетной позе. И вдруг, сверкнув шпагой, мгновенно сразил быка. Новые дикие овации, оркестр играет «Интернационал», затем республиканский гимн, победителю бросают форменную шапку рабочей милиции, он надевает, бежит в ней вдоль арены, все ликует бурно и молодо. Трибуны обмахиваются бумажными веерами, пьют лимонад и оживленно, громко болтают. Женщины недовольны, что тореро стали небрежно одеваться. Мужчины хитро перемигиваются: тут, пожалуй, не без того, что коммунисты завербовали этого тореро, они народ такой, что любую вещь обстряпают. Недаром говорят, будто Хесус Эрнандес, директор «Мундо обреро», в свободное время пробует руку на новильос (молодых бычк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едующие тореро особого искусства не показали. В помощь им на арену выбегают двое дружинников. Они усердно дразнят быка, оттаскивают от него споткнувшуюся лошадь с пикадором и сами отважно втыкают бандерильяс. Публика хохочет и бурно хлопает. Завзятые знатоки недовольны. Карамба, можно ли вносить баловство [61] в такое серьезное дело?! Некоторые встают и уходя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чером во «Флориду» приносят с аэродрома неразорвавшуюся сегодняшнюю бомбу. На ней германское клейм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 августа</w:t>
      </w:r>
    </w:p>
    <w:p>
      <w:pPr>
        <w:pStyle w:val="Normal"/>
        <w:spacing w:lineRule="auto" w:line="240" w:before="280" w:after="280"/>
        <w:rPr/>
      </w:pPr>
      <w:r>
        <w:rPr>
          <w:rFonts w:eastAsia="Times New Roman" w:cs="Times New Roman" w:ascii="Times New Roman" w:hAnsi="Times New Roman"/>
          <w:sz w:val="24"/>
          <w:szCs w:val="24"/>
          <w:lang w:val="ru-RU"/>
        </w:rPr>
        <w:t>Сводки передают, что Кордова накануне падения. Правительственные войска окружили ее со всех сторон. В перехваченном республиканцами радио генерал Аранда, осажденный в Овьедо астурийскими горняками, заявляет: «Если не пошлете формально обещанных подкреплений, я вынужден буду сдаться». Колонна мятежников сделала вылазку из Сарагосы и была почти целиком рассеяна рабочей милицией. Захвачены пленные и трофеи. Правительственные летчики бомбардировали Уэску и Уэльву. «Вч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ишет свод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ыли отмечены на некоторых секторах некоторых фронтов триумфы, которые заставляют ожидать в ближайшие дни еще более важных и решающих успехов». Все это очень мило. Но одновременно фашисты, о чем в сводке не говорится, потеснили республиканские части у Навальмораль-де-ла-Мата и продвигаются к Оропесе. Я промерил линейкой, просмотрел по десятиверстной карте и просчитал это эстремадурское направление. От Навальмораля по шоссе до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о семьдесят девять километров (от Мериды было триста пятьдесят четыре, от Бадахос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етыреста пятнадцать). Но дело здесь не в километрах, а в том, что линия эта и параллельная ей Ме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ваэрмос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ле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Хетафе служат естественными проходами к Мадриду между горными хребтами по долине реки Тахо. Узловым препятствием служит здесь только Талавера, в самом узком месте долины. За Талаверой и до самого Мадрида ровная полоса достигает ширины в пятьдес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шестьдесят километров и позволяет армии ровно катиться к столице, не наталкиваясь ни на какие естественные рубежи. Правительственных войск, вернее, милиционных частей здесь очень мало, отчасти потому, что здесь, к юго-западу от Мадрида, нет никаких больших и, исключая Толедо и Талаверу, маленьких городов. Но толедские рабочие скованы осадой Алькаса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ашистского гнезда внутри города. Пока они не разделаются с этим, выйти навстречу противнику они не смогут. В Талавере есть железнодорожники [62] и рабочие керамиковых фабрик, но они никем не организованы. Да и будучи боеспособны, они могли бы только временно, до прихода основных сил, задержать наступление фашистской армии, с ее авиацией, с артиллерией, с легионерами, с марокканц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это из-за Бадахоса. Взятый мятежниками, он стал для них не только воротами в Португалию, но и связующим звеном их северных и южных сил. Со взятием Бадахоса гражданская война вступает в новый фазис. До сих пор военные действия были разорваны на отдельные куски, на очаги. Кое-где воюющие стороны располагались даже концентрическими кругами, например, в провинции Кордова, где республиканская провинция осаждает самый город Кордову, а внутри города, в свою очередь, рабочие кварталы, верные правительству, осаждаются мятежниками. Так в Астурии, в Толедо, на Балеарских островах. Теперь началось слияние отдельных пятен в сплошные массивы. Если Эстремадура будет занята, территории мятежников сольются и будут охватывать столицу с севера, с запада и юго-запада. Вот что наделало преступное невнимание Мадрида к обороне Бадахоса! </w:t>
      </w:r>
    </w:p>
    <w:p>
      <w:pPr>
        <w:pStyle w:val="Normal"/>
        <w:spacing w:lineRule="auto" w:line="240" w:before="280" w:after="280"/>
        <w:rPr/>
      </w:pPr>
      <w:r>
        <w:rPr>
          <w:rFonts w:eastAsia="Times New Roman" w:cs="Times New Roman" w:ascii="Times New Roman" w:hAnsi="Times New Roman"/>
          <w:sz w:val="24"/>
          <w:szCs w:val="24"/>
          <w:lang w:val="ru-RU"/>
        </w:rPr>
        <w:t>Эстремадурское направление тревожит не из-за самой опасности его, а именно потому, что ему пока не уделяется оперативного внимания. Двадцатого ночью, когда фашисты заняли Мериду, я телеграфировал в «Правду»: «К юго-западу от Мадрида создался новый боевой участок, значительно более серьезный, чем участок у Гвадаррамы, который хотя и ближе, но хорошо защищен и горами и войсками. Генерал Мола направил внушительную группу войск по линии Ме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ледо, которая топографически является удобным путем на Мадрид». Как бы в Москве не сочли паникер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час дня мне назначил прием дон Мануэль Асанья. Во дворе бывшего королевского дворца шумно, много автомобилей, среди них некоторые с грязью проселочных дорог на крыльях. Подлетают военные мотоциклетки. Среди дворцовых ковров и гобеленов тоже много офицеров, карт, пишущих машинок, телеграфных аппаратов. Смахивает на то, что именно здесь тот главный штаб, которого нет пока в военном министерстве. Сам Асанья тих, задумчив, заметно постарел за эти пять л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Испании, стране пышной дворянской роскоши и дикого деревенского невежества, народ простодушно и преданно чтит интеллигенцию. Изъявления человеческой мысли, иногда чем более абстрактные, тем более заманчивые, [63] окружены атмосферой преклонения и признания. Асанья, философ, эстет, публицист на уровне избранных, автор изысканных психологических романов, глава интеллигентского клуба «Атенео», оказался призван возглавлять громокипящую народную Испанию тридцать шестого года. Ему, литературному критику, чья тонкая стилистическая шпага стремилась поизящнее пробить средневековые кольчуги религиозных мистиков, довелось стать живым центром политического объединения, руководителем парламентской и массовой борьбы, сначала против монархии и военно-помещичьей диктатуры, затем против фашистской реак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бирательная победа Народного фронта привела Асанью в Национальный дворец как официального главу государства. Личная живость и активность не позволили ему стать чисто представительской фигурой. Наоборот, для друзей и врагов имя Асаньи стало символом активной обороны демократической Республики от фашизма. Потому и старый королевский дворец оживлен сейчас, как никогда за все свое существова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волнением говорит Асанья о героизме и сплоченности испанского народа, который с оружием в руках обороняет демократический стр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смотря на провокацию фашизма или, может быть, в результате ее, наш народ показал свою сознательность, волю и непоколебимость в защите своих пра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чень хвалит коммунистическую партию за ее организованность и дисциплинированность в боевые дни, говорит о ее огромном авторитете в широких народных масс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лго рассказывает о затруднениях с оружием, о возможностях его покупки и доставки, характеризует личности и свойства немногих профессионалов-военных, оставшихся верными правительству... Но, в общем, командного состава республиканские силы почти не имеют. Его надо создавать на ходу, это не делается в один де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тепло говорит о нашей стране. Подробно расспрашивает, какие формы и проявления имело у нас сочувствие к испанскому народ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ередайте советскому народу, что его сочувствие, его внушительная помощь нас глубоко тронули, но не удивили. Мне всегда было ясно, что великая советская демократия не могла не быть солидарной с испанской демократией. Ничто не разделяет нынешнюю Россию и нынешнюю Испанию. Наоборот, есть и будет много общего [64] и сближающего. Я надеюсь на укрепление и углубление культурно-экономических связей между обеими стран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ыпрямляется, круглое, мягкое, немного как у старой дамы лицо становится жестче и тверж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спанский народ, его президент, его законное правительство продолжают оставаться на страже своей чудесной страны, ее свободы, ее драгоценной культуры. Наша победа будет выдающимся успехом для культуры, прогресса и демократии, успехом всего человечества в борьбе против темных сил уходящего прошлог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 августа</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далесио Прието не занимает никакой официальной должности. Ему все же отведен огромный роскошный кабинет и секретариат в морском министерств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ские министерства самые роскошные в Европе. Парижские и лондонские кажутся рядом с ними просто жалкими конторами по продаже пень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ето приезжает сюда утром, диктует ежедневный политический фельетон для вечерней газеты «Информасьонес». Затем до обеда принимает политических друзей и враг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идит в кресле, огромная мясистая глыба с бледным ироническим лицом. Веки сонно приспущены, но из-под них глядят самые внимательные в Испании глаза. </w:t>
      </w:r>
    </w:p>
    <w:p>
      <w:pPr>
        <w:pStyle w:val="Normal"/>
        <w:spacing w:lineRule="auto" w:line="240" w:before="280" w:after="280"/>
        <w:rPr/>
      </w:pPr>
      <w:r>
        <w:rPr>
          <w:rFonts w:eastAsia="Times New Roman" w:cs="Times New Roman" w:ascii="Times New Roman" w:hAnsi="Times New Roman"/>
          <w:sz w:val="24"/>
          <w:szCs w:val="24"/>
          <w:lang w:val="ru-RU"/>
        </w:rPr>
        <w:t>У него твердая, навсегда установившаяся репутация делового, очень хитрого и даже продувного политика. «Дон Ин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клицают испанцы и многозначительно поднимают палец над головой. При этом дон Инда очень любит откровенность и даже щеголяет ею, иногда в грубоватых форм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укаво смотрит из-под тяжелых век и говорит на ломаном французск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елкий буржуа осчастливлен вашим вниманием и визитом. </w:t>
      </w:r>
    </w:p>
    <w:p>
      <w:pPr>
        <w:pStyle w:val="Normal"/>
        <w:spacing w:lineRule="auto" w:line="240" w:before="280" w:after="280"/>
        <w:rPr/>
      </w:pPr>
      <w:r>
        <w:rPr>
          <w:rFonts w:eastAsia="Times New Roman" w:cs="Times New Roman" w:ascii="Times New Roman" w:hAnsi="Times New Roman"/>
          <w:sz w:val="24"/>
          <w:szCs w:val="24"/>
          <w:lang w:val="ru-RU"/>
        </w:rPr>
        <w:t>Он произносит, как все испанцы: «пэты буршуа». В 1931 году я отчаянно ругал его в «Правде» за реформизм и соглашательство, я дум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не чита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спрашиваю его мнение об обстановке. В десять минут он дает очень пристальный, острый и пессимистический анализ положения. Он издевается над беспомощностью правительства. [65]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что вы думаете о Ларго Кабальер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ое мнение о нем вообще известно всем. Это дурак, который хочет слыть мудрецом. Это холодный бюрократ, который играет безумного фанатика, дезорганизатор и путаник, который притворяется методическим бюрократом. Это человек, способный погубить все и всех. Политические наши с ним разногласия составляют существо борьбы в испанской социалистической партии последних лет. И все-таки, по крайней мере сегодня, это единственный человек, вернее, единственное имя, пригодное для возглавления нового правительств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 в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 я готов войти в это правительство, занять в нем любой пост и работать под началом Кабальеро на любой работе. Другого выхода нет для страны, его нет и для меня, если я сегодня хочу быть полезен стра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мраморных площадках широких лестниц болтаются и болтают морские офицеры в шикарных униформах. В баре внизу им сбивают коктейли. По-видимому, они только для этого и собираются здесь.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 августа</w:t>
      </w:r>
    </w:p>
    <w:p>
      <w:pPr>
        <w:pStyle w:val="Normal"/>
        <w:spacing w:lineRule="auto" w:line="240" w:before="280" w:after="280"/>
        <w:rPr/>
      </w:pPr>
      <w:r>
        <w:rPr>
          <w:rFonts w:eastAsia="Times New Roman" w:cs="Times New Roman" w:ascii="Times New Roman" w:hAnsi="Times New Roman"/>
          <w:sz w:val="24"/>
          <w:szCs w:val="24"/>
          <w:lang w:val="ru-RU"/>
        </w:rPr>
        <w:t>Фашистские самолеты начинают прокладывать дорожку к Мадриду. Сегодня на рассвете они появились над предместьями. Власти запрещают неорганизованную стрельбу по ним, но тщетно. Как только что-нибудь появляется в воздухе, все, у кого есть оружие, начинают беспомощно палить в возду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винтовок, из револьверов, из чего попало. Трудно бороться с этим помешательством. Ночью республиканские истребители сбили один трехмоторный самолет, но где и к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поймешь. </w:t>
      </w:r>
    </w:p>
    <w:p>
      <w:pPr>
        <w:pStyle w:val="Normal"/>
        <w:spacing w:lineRule="auto" w:line="240" w:before="280" w:after="280"/>
        <w:rPr/>
      </w:pPr>
      <w:r>
        <w:rPr>
          <w:rFonts w:eastAsia="Times New Roman" w:cs="Times New Roman" w:ascii="Times New Roman" w:hAnsi="Times New Roman"/>
          <w:sz w:val="24"/>
          <w:szCs w:val="24"/>
          <w:lang w:val="ru-RU"/>
        </w:rPr>
        <w:t>Хорошие новости с Арагона. Там Дуррути перешел вброд Эбро у деревни Пина и вернулся с пленными солдатами и офицерами. В Тардьенте колонна из частей Труэбы заняла новый рубеж</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ерро-Сангар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треча со «стариком» в помещении Всеобщего союза трудящихся. Здесь типичная обстановка реформистской профсоюзной канцелярии, только взбудораженной сейчас революционным шквалом. Маленькие чистенькие комнатки, многолетние просиженные стулья, бесконечные архивы и архивные чиновники за картотеками. Они смущены непрестанным потоком посетителей, вооруженных [66] рабочих, женщин в штанах, запыленных крестьян из далеких дереве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 Ларго Кабальеро одет в военное моно, с пистолетом на поясе, обветренный, загорелый, очень свежий и бодрый для своих без малого семидесяти лет. Альварес дель Вайо, организовавший встречу, служил нам переводчиком. Это было довольно трудно, потому что «старик» говорил быстрыми, стремительными монологами; впрочем, я все лучше понимаю этот язык, простой, звучный и плавный в построении фразы. </w:t>
      </w:r>
    </w:p>
    <w:p>
      <w:pPr>
        <w:pStyle w:val="Normal"/>
        <w:spacing w:lineRule="auto" w:line="240" w:before="280" w:after="280"/>
        <w:rPr/>
      </w:pPr>
      <w:r>
        <w:rPr>
          <w:rFonts w:eastAsia="Times New Roman" w:cs="Times New Roman" w:ascii="Times New Roman" w:hAnsi="Times New Roman"/>
          <w:sz w:val="24"/>
          <w:szCs w:val="24"/>
          <w:lang w:val="ru-RU"/>
        </w:rPr>
        <w:t>Без всяких предисловий и вступлений Ларго Кабальеро бурно и резко обрушился на правительство. Обвинил его в полном неумении и отчасти даже в нежелании подавить мятеж. Минист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способные, тупые, ленивые люди. Они проваливают все и вся на каждом шагу. Никто их не слушается, они не считаются друг с другом. У них нет ни малейшего представления об ответственности и серьезности обстановки. Им бы только благодушествовать в своих министерских кабинетах. Да и кого они представляют? Все народные силы объединяются вне рамок правительства, вокруг социалистических и анархистских профсоюзов. Рабочая милиция не верит правительству, не верит военному министерству, потому что оно пользуется услугами темных личностей, бывших реакционных королевских генералов, кадровых офицеров, заведомых изменников. Рабочая милиция уже не слушается правительства, и, если так дело пойдет дальше, она сама возьмет в руки влас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ое же это правитель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бальеро гневно приподнимается со сту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комедия, а не правительство! Это позор!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вопрос, почему так затягивается переход от милиционных дружин к регулярной армии и кто в этом виноват, он не дает прямого ответа и опять нападает на правительство. Он считает вредным недавно изданный декрет, кладущий основу добровольной армии. В нее приглашаются вступить в первую очередь солдаты-резервисты и унтер-офицеры, затем все граждане, владеющие оружием и готовые в регулярных войсковых частях защитить Республику. Чтобы обеспечить республиканский, демократический характер новой армии, декрет требует как обязательное условие приема от каждого солдата рекомендации партий и организаций Народного фрон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бальеро видит в этом декрете пренебрежение к рабочим-бойцам и создание особых привилегий для кадровых [67] солдат: «Опять возрождается армейская кас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убеждаю его в полезности для армии солдат-резервистов, особенно в такой штатской, военно не обученной, почти не воевавшей стране, как Испания. Он пророчествует, что регулярная армия отнимет у народа оружие, так дорого доставшееся ему. </w:t>
      </w:r>
    </w:p>
    <w:p>
      <w:pPr>
        <w:pStyle w:val="Normal"/>
        <w:spacing w:lineRule="auto" w:line="240" w:before="280" w:after="280"/>
        <w:rPr/>
      </w:pPr>
      <w:r>
        <w:rPr>
          <w:rFonts w:eastAsia="Times New Roman" w:cs="Times New Roman" w:ascii="Times New Roman" w:hAnsi="Times New Roman"/>
          <w:sz w:val="24"/>
          <w:szCs w:val="24"/>
          <w:lang w:val="ru-RU"/>
        </w:rPr>
        <w:t>Разгорается длинный горячий спор о преимуществах армии и милиции. Дель Вайо еле успевает переводить. Ларго ссылается на некоторые места из «Государства и революции» Ленина о вооруженном народе. Я напоминаю, что в другой обстановке сам же Ленин возглавил создание рабоче-крестьянской армии, отдавая ей полное предпочтение перед организационной пестротой милиционных дружин, колонн и отрядов. Соединение лучших, профильтрованных элементов младшего командного состава с передовыми революционными рабочи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сплав, из которого может быть создана крепкая народная антифашистская армия. При параллельном и равноправном существовании армейских частей и милиционных или партизанских отрядов между ними раньше или позже начинается противоречие, затем конфликт, и выигрывает всегда армия, как более высокая по уровню форма. Зачем же растягивать этот период противоречий? Надо ускорить объединение всех вооруженных антифашистских формаций в единый армейский организ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рямо не возражает и на это, но начинает ругать коммунистов за их стремление «все организовать, повсюду поставить начальников, всему дать кличку, ярлык и номер». Он относит это к молодости руководителей партии, к их самоуверенности, основанной на успехах и опыте не их самих, а русских коммунистов. Говорит, что коммунисты, помогая правительству, делают вредное дело, приближают катастрофу, усиливают недовольство масс. Рабочим партиям нужно скорее смести чиновников, бюрократов, министерскую систему работы и перейти к новым, революционным формам управлен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ассы протягивают к нам руки, требуют от нас правительственного руководства, а мы пассивны, уклоняемся от ответственности, бездейству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это вырывается у Ларго Кабальеро бурно, сердито, с упрямой силой убеждения. Трудно понять, откуда этот запоздалый радикализм и максимализм у человека, многие десятки лет отстаивавшего самые реформистские и соглашательские позиции в рабочем движении, шедшего на компромиссы и даже на коалицию с самыми правыми [68] буржуазными правительствами, вплоть до реакционной королевской диктатуры Примо де Риверы. Но Альварес дель Вайо и многие другие уверяют, что «старик» в самом деле внутренне очень изменился, что борьба в Астурии и весь последующий период заставили его пересмотреть свой политический путь, что он разочаровался в канцелярских методах профсоюзного руководства, очень сблизился с живой рабочей массой. «Он еще окончит свою жизнь на баррикадах...» Коммунисты относятся к этой перемене без доверия. Подтрунивают над «старческой болезнью левизны». Этот холодок между коммунистами и Кабальеро отражается на возможности взаимного сотрудниче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разговариваем еще около полутора часов. Кабальеро несколько раз возвращается к неспособности и нелояльности республиканских генералов, личных друзей Асаньи, всех этих сарабий... Потом, уже вдвоем с дель Вайо, мы спускаемся на улицу, в маленький бар. Он очень доволен встречей и разговором, уверяет, что теперь «старик» целиком согласился с необходимостью регулярной народной арми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н вам этого не сказал открыто, у него такая манера, но вы увидите, как он будет теперь выступать за армию. Старик преклоняется перед Советским Союзом, перед опытом вашей революции. Жаль, что Аракистайна не было при разговоре, он очень хотел присутствовать, его что-то задержало. Но все равно старик сам даст Аракистайну все указания. «Кларидад», наверно, завтра же выступит по этому поводу. Я бы сам написал на эту тему, но лучше, если это сделает Аракистайн. Я очень рад, что вы так хорошо поговорили... </w:t>
      </w:r>
    </w:p>
    <w:p>
      <w:pPr>
        <w:pStyle w:val="Normal"/>
        <w:spacing w:lineRule="auto" w:line="240" w:before="280" w:after="280"/>
        <w:rPr/>
      </w:pPr>
      <w:r>
        <w:rPr>
          <w:rFonts w:eastAsia="Times New Roman" w:cs="Times New Roman" w:ascii="Times New Roman" w:hAnsi="Times New Roman"/>
          <w:sz w:val="24"/>
          <w:szCs w:val="24"/>
          <w:lang w:val="ru-RU"/>
        </w:rPr>
        <w:t>Луис Аракистай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путат-баск, левый социал-демократ, директор «Кларидад», органа Всеобщего союза трудящихся, ближайший помощник Ларго Кабальеро и официозный выразитель его мнений. </w:t>
      </w:r>
    </w:p>
    <w:p>
      <w:pPr>
        <w:pStyle w:val="Normal"/>
        <w:spacing w:lineRule="auto" w:line="240" w:before="280" w:after="280"/>
        <w:rPr/>
      </w:pPr>
      <w:r>
        <w:rPr>
          <w:rFonts w:eastAsia="Times New Roman" w:cs="Times New Roman" w:ascii="Times New Roman" w:hAnsi="Times New Roman"/>
          <w:sz w:val="24"/>
          <w:szCs w:val="24"/>
          <w:lang w:val="ru-RU"/>
        </w:rPr>
        <w:t>...Потом я посетил мадридских писателей. Их Альянса помещается в реквизированном дворце маркиза де Дуэро. Дворец угрюм, в залах сумерки, штофные портьеры, мраморные бюсты надменных грандов. Маркизу было восемьдесят лет, он был идиот, фетишист, всю жизнь коллекционировал перчат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нашли здесь несколько тысяч пар. В спальне под стеклом висят шелковые подтяж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арок Альфонса </w:t>
      </w:r>
      <w:r>
        <w:rPr>
          <w:rFonts w:eastAsia="Times New Roman" w:cs="Times New Roman" w:ascii="Times New Roman" w:hAnsi="Times New Roman"/>
          <w:sz w:val="24"/>
          <w:szCs w:val="24"/>
        </w:rPr>
        <w:t>XIII</w:t>
      </w:r>
      <w:r>
        <w:rPr>
          <w:rFonts w:eastAsia="Times New Roman" w:cs="Times New Roman" w:ascii="Times New Roman" w:hAnsi="Times New Roman"/>
          <w:sz w:val="24"/>
          <w:szCs w:val="24"/>
          <w:lang w:val="ru-RU"/>
        </w:rPr>
        <w:t xml:space="preserve"> с автографом монарха. Сейчас в этой спальне редакция литературно-художественного журнала «Синее моно». [69] </w:t>
      </w:r>
    </w:p>
    <w:p>
      <w:pPr>
        <w:pStyle w:val="Normal"/>
        <w:spacing w:lineRule="auto" w:line="240" w:before="280" w:after="280"/>
        <w:rPr/>
      </w:pPr>
      <w:r>
        <w:rPr>
          <w:rFonts w:eastAsia="Times New Roman" w:cs="Times New Roman" w:ascii="Times New Roman" w:hAnsi="Times New Roman"/>
          <w:sz w:val="24"/>
          <w:szCs w:val="24"/>
          <w:lang w:val="ru-RU"/>
        </w:rPr>
        <w:t>Рафаэль Альберти и Мария Тереса Леон, взяв большой ключ, повели меня по стеклянной галерее, отперли двер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вдруг изумительный двухъярусный готический библиотечный зал открылся нам, сотни тысяч книг и манускриптов. За стенами шкаф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редневековые фолианты, редчайшие первоиздания испанских классиков, рукописи, гравюры, целая сокровищниц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арик служитель рассказывает, что маркиз за всю свою жизнь был в своей библиотеке четыре раз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зже мы разберемся в этой библиоте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Рафаэ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ейчас мы заняты политической работой на фронте и вот этим журналом. Не правда ли, он живо сделан? Только худоща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ка лишь восемь страниц. В Мадриде сейчас мало бумаги. </w:t>
      </w:r>
    </w:p>
    <w:p>
      <w:pPr>
        <w:pStyle w:val="Normal"/>
        <w:spacing w:lineRule="auto" w:line="240" w:before="280" w:after="280"/>
        <w:rPr/>
      </w:pPr>
      <w:r>
        <w:rPr>
          <w:rFonts w:eastAsia="Times New Roman" w:cs="Times New Roman" w:ascii="Times New Roman" w:hAnsi="Times New Roman"/>
          <w:sz w:val="24"/>
          <w:szCs w:val="24"/>
          <w:lang w:val="ru-RU"/>
        </w:rPr>
        <w:t>Почти каждый день под вечер Мигель Мартинес бывает в «Мундо обреро», узнает новости и немного помогает делать газету. Это бывшая редакция «Эль дебате», старейшей католической реакционной газеты. Комнаты отделаны тяжелым дуб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легантный уют богатых каноников, деловых монахов. На письменном столе директора стоит фигурка инквизитора в капюшоне, с длинной свечой в руках. За столом Хесус Эрнандес, взлохмаченный, потный, в расстегнутом моно, с маузер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Мигель Мартинес в «Мундо обреро» пишет: «Мы реалисты и не можем недооценивать силы врага, отчаянные попытки максимально отдалить момент своего неизбежного поражения. Все входящие в Народный фронт группы будут согласны с коммунистами в том, что необходимо создать в кратчайший срок армию, которая обладала бы той действенной силой, какую обеспечивает современная техника. Никто не является более решительным сторонником точки зрения, что оружие должно быть в руках народа, чем мы. Но народная армия должна быть дисциплинирована, она должна быть соответствующим образом вооружена, и ею должно руководить единое командовани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 августа</w:t>
      </w:r>
    </w:p>
    <w:p>
      <w:pPr>
        <w:pStyle w:val="Normal"/>
        <w:spacing w:lineRule="auto" w:line="240" w:before="280" w:after="280"/>
        <w:rPr/>
      </w:pPr>
      <w:r>
        <w:rPr>
          <w:rFonts w:eastAsia="Times New Roman" w:cs="Times New Roman" w:ascii="Times New Roman" w:hAnsi="Times New Roman"/>
          <w:sz w:val="24"/>
          <w:szCs w:val="24"/>
          <w:lang w:val="ru-RU"/>
        </w:rPr>
        <w:t>Из Парижа приехала комиссия, выделенная Вторым и Третьим Интернационалами для помощи антифашистской Испа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Жак Дюкло, Жиромский и сенатор Брантинг. Мы ужинали и беседовали с ними в маленьком баскском ресторанчике возле Гран Виа, когда около полуночи раздались два довольно [70] близких тяжелых взрыва. На улице началась легкая суматоха, но света почти никто не тушил, сверкали огромные разноцветные неоновые рекламы кино и театров. Только через минут десять завыла сире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пронеслась несколько раз на мотоциклете. </w:t>
      </w:r>
    </w:p>
    <w:p>
      <w:pPr>
        <w:pStyle w:val="Normal"/>
        <w:spacing w:lineRule="auto" w:line="240" w:before="280" w:after="280"/>
        <w:rPr/>
      </w:pPr>
      <w:r>
        <w:rPr>
          <w:rFonts w:eastAsia="Times New Roman" w:cs="Times New Roman" w:ascii="Times New Roman" w:hAnsi="Times New Roman"/>
          <w:sz w:val="24"/>
          <w:szCs w:val="24"/>
          <w:lang w:val="ru-RU"/>
        </w:rPr>
        <w:t>Бомбы разорвались в самом центре, в саду военного министерства. Здание это было очень легко найти, еще легче ночью, чем днем, потому что оно приходится точно на пересечении двух ярких линий фонар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лицы Алкала и линии бульваров. У министерства убит капрал и ранен солдат. Какое-то орудие выстрелило в самолет, после чего он улетел, сбросив по пути еще три бом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нены рабоч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первый со времени мировой войны воздушный налет на гражданский город. Первый, но, видимо, не последний. До сих пор мятежники бомбили главным образом военные объекты. Теперь принимаются за мирное население. </w:t>
      </w:r>
    </w:p>
    <w:p>
      <w:pPr>
        <w:pStyle w:val="Normal"/>
        <w:spacing w:lineRule="auto" w:line="240" w:before="280" w:after="280"/>
        <w:rPr/>
      </w:pPr>
      <w:r>
        <w:rPr>
          <w:rFonts w:eastAsia="Times New Roman" w:cs="Times New Roman" w:ascii="Times New Roman" w:hAnsi="Times New Roman"/>
          <w:sz w:val="24"/>
          <w:szCs w:val="24"/>
          <w:lang w:val="ru-RU"/>
        </w:rPr>
        <w:t>Город долго не может уснуть, к тому же ночь невыразимо душная. Мы сидим до рассвета в вестибюле «Флориды» у раскрытых окон. Проведена какая-то черта. Германские бомбардировщики опять над европейской столицей! Фашизм объявил, что уже готов сражаться. Не лжет ли он, поистине ли он готов? Может быть, это обман, проба сил, дерзкий вызов антифашистам и парламентским странам, чтобы проверить, готовы ли они? Может быть, это «психическая атака»? Не следует ли отразить ее немедленно, решительно, сокрушительно? Поднять эту брошенную в лицо перчатку? Завтра, вернее, уже сегодня, в исторический день двадцать девятого августа 1936 года в ответ на бесчеловечную бомбардировку мирной европейской столицы правительства Франции и Англии пошлют ультиматум фашистским державам, поддерживающим мятежников против законного испанского правительства. Экстренный пленум совета Лиги наций предложит французскому правительству обеспечить мощью своих воздушных сил оборону мирных испанских городов. Правительство Хираля немедленно получит все виды боевого снаряжения, которое Франция должна была поставлять Испании. Вся Европа, весь мир в едином порыве, в мгновенном и грозном сплочении дают отпор милитаристскому блоку фашистов. Зверю прищемляют хвост, он идет на попятную, он отступает, бомбардировка мирного Мадрида в ночь на двадцать девятое августа дорого обходится фашистским поджигателям войны... [71] Дюкло лихорадит: скорей в Париж</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выступит в палате, он заявит правительству. Блюм должен это понять, он будет реагировать, он не упустит этого момента, Шутка сказать! Бомбардировка мирного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дь это фантастика! Более подходящего момента для контратаки поджигателям войны не было уже много лет. Тот, кто пропустит в бездействии день двадцать девятого августа 1936 года, будет отвечать как преступник перед народом, перед историей... Жиромский полностью согласен с этим. Спокойного, молчаливого Брантинга всего трясет. Он убежден: скандинавские страны выступят сплоченно и рез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пенгаген и Стокгольм не хотят видеть «юнкерсов» над своими мирными крышами. А Прага! А Вена! А Бухарест!.. Нужно только, чтобы Франция подала сигнал. </w:t>
      </w:r>
    </w:p>
    <w:p>
      <w:pPr>
        <w:pStyle w:val="Normal"/>
        <w:spacing w:lineRule="auto" w:line="240" w:before="280" w:after="280"/>
        <w:rPr/>
      </w:pPr>
      <w:r>
        <w:rPr>
          <w:rFonts w:eastAsia="Times New Roman" w:cs="Times New Roman" w:ascii="Times New Roman" w:hAnsi="Times New Roman"/>
          <w:sz w:val="24"/>
          <w:szCs w:val="24"/>
          <w:lang w:val="ru-RU"/>
        </w:rPr>
        <w:t>Но сейчас, реально, только дюжина парней из интернациональной эскадрильи представляют собой международную военную помощь. В четыре утра Гидез и еще двое пилотов уехали в Барахас, дежурить у истребителей. Остальные в компании с дамами сидели тут же, в вестибюле, и обсуждали характер будущей войны; поутру они разошлись по комнатам спать, оставив на столе много бутылок. Через час их стали буд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идез по телефону требовал пополнения на аэродроме. Дамы тоже спустились с ними вниз, не очень одет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 одной не хватало чул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о что бы то ни стало хотели ехать вместе. Пилоты долго препирались с ними у стойки портье и покончили на том, что по дороге в Барахас развезут их по домам.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 августа</w:t>
      </w:r>
    </w:p>
    <w:p>
      <w:pPr>
        <w:pStyle w:val="Normal"/>
        <w:spacing w:lineRule="auto" w:line="240" w:before="280" w:after="280"/>
        <w:rPr/>
      </w:pPr>
      <w:r>
        <w:rPr>
          <w:rFonts w:eastAsia="Times New Roman" w:cs="Times New Roman" w:ascii="Times New Roman" w:hAnsi="Times New Roman"/>
          <w:sz w:val="24"/>
          <w:szCs w:val="24"/>
          <w:lang w:val="ru-RU"/>
        </w:rPr>
        <w:t>Вышли газеты. Если бы не знать стиль испанской печати, можно бы получить столбняк от рассуждений о ночной бомбардировке. Газеты пишут, что воздушные бомбы в сто килограммов (кто их взвешивал?!) никому не опасны и просто смешны. Храброе население Мадрида, пишут они, просто смеется над такими бомбами. Двести пятьдесят ки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оже, в сущности, пустяковая бомба. Вот ежели взять бомбу в пятьсот килограммов да еще если направить ее точно на какое-нибудь очень большое здание, например на Национальный дворец,</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гда, если угодно, пришлось бы говорить о настоящем эффекте. Эти рассуждения, похожие на провокацию, содержатся в нескольких газетах... «Кларидад» выступа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отклик [72] ли на позавчерашний разговор со «старик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 большой статьей об организации вооруженных сил. Пози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шительно против регулярной добровольной армии, которую автор (статья без подписи, говорят, писал Аракистайн) называет армией наемников и противопоставляет рабочей милиции. </w:t>
      </w:r>
    </w:p>
    <w:p>
      <w:pPr>
        <w:pStyle w:val="Normal"/>
        <w:spacing w:lineRule="auto" w:line="240" w:before="280" w:after="280"/>
        <w:rPr/>
      </w:pPr>
      <w:r>
        <w:rPr>
          <w:rFonts w:eastAsia="Times New Roman" w:cs="Times New Roman" w:ascii="Times New Roman" w:hAnsi="Times New Roman"/>
          <w:sz w:val="24"/>
          <w:szCs w:val="24"/>
          <w:lang w:val="ru-RU"/>
        </w:rPr>
        <w:t>Места, где упали бомбы, отгорожены, кровь засыпана песком; толпа азартно разбирает на память осколки разбитого стекла. Все упоенно судачат о весе бомб; уже установилось мнение, что бомба в пятьдесят ки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не для Мадрида. Такие арбузы пусть сбрасывают где-нибудь на Каламочу или на Махадаон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спанскую Чухлому. Камареро в кафе, подавая шарики мороженого, грациозно приговаривает: «Одна в десять кило, разрывная, шоколад с ананасом...» Чистильщики сапог приветствуют: «Салуд и бомбас», «Салуд и тримоторес». </w:t>
      </w:r>
    </w:p>
    <w:p>
      <w:pPr>
        <w:pStyle w:val="Normal"/>
        <w:spacing w:lineRule="auto" w:line="240" w:before="280" w:after="280"/>
        <w:rPr/>
      </w:pPr>
      <w:r>
        <w:rPr>
          <w:rFonts w:eastAsia="Times New Roman" w:cs="Times New Roman" w:ascii="Times New Roman" w:hAnsi="Times New Roman"/>
          <w:sz w:val="24"/>
          <w:szCs w:val="24"/>
          <w:lang w:val="ru-RU"/>
        </w:rPr>
        <w:t>В саду военного министерства, на том месте, где убит капрал, на взрытую траву положен букет красных роз. Кругом садовой решетки, по улице Алкала и по бульварам катится река устойчивой мадридской жизни. По широкому тротуару стучат высокими каблучками прибранные сеньориты. Платья, пояса, юбки, сумки прилажены, как всегда, до последней складочки; прически напомажены и отлакированы, каждая кудряшка, каждый завитой волосок укреплен воском, чтобы не раскрутился, не отстал в этой сумасшедшей жаре. Лицо, губы, реснички, уши, ногти тщательно раскраше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сть ли что-нибудь более законченное, чем испанская женщина на улице, на прогулке! Их ведут под руку солдаты, командиры и просто военные люди без чина и звания, в грубых холщовых комбинезонах, полотняных милицейских шапках или совсем без шапок, в туфлях на босу ногу, с винтовками, с пистолетами, с ручными гранатами за поясом. Сеньориты стреляют подведенными глазами и громко болтают низкими, грубоватыми, цыганистыми голос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не подумайте плохого, это добропорядочные девицы и уважаемые матери семейств. Одинокие прохожие, бездельники в кафе, шоферы в ожидании пассажиров задевают женский пол восторженными восклицаниями: «О гуапа!», «О морена!», «О рубиа!» («О красивая!», «О брюнетка!», «О блондинка!»). Делают они это подряд, автоматически, так что игривый комплимент достается иногда и восьмидесятилетней старухе. [73] </w:t>
      </w:r>
    </w:p>
    <w:p>
      <w:pPr>
        <w:pStyle w:val="Normal"/>
        <w:spacing w:lineRule="auto" w:line="240" w:before="280" w:after="280"/>
        <w:rPr/>
      </w:pPr>
      <w:r>
        <w:rPr>
          <w:rFonts w:eastAsia="Times New Roman" w:cs="Times New Roman" w:ascii="Times New Roman" w:hAnsi="Times New Roman"/>
          <w:sz w:val="24"/>
          <w:szCs w:val="24"/>
          <w:lang w:val="ru-RU"/>
        </w:rPr>
        <w:t>Стоят длинные очереди пожилых хозяе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 сахаром. Выдают по полкило. Стало туго с картофел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ивозной с севера продук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с мяс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сновные мясные районы захвачены мятежниками. Сливочного масла совсем не видно в Мадриде. Большие очереди за моло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енная милиция не имеет пока никакого своего аппарата снабжения. Части прикреплены на питание к гостиницам, к ресторанам, к кафе, по разверстке. Потому в самых шикарных отелях в обеденное время полно солдат, шум, оживление. Обед для них готовится, конечно, похуже, чем для гостей, но все-таки пока очень хороший, с рисом, с рыбой, с мясом, с огромным количеством оливкового масла. Военным хлебом называется белоснежный, очень тяжелый, плотный, как сыр, хлеб.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газины все торгуют, цены не поднялись, только нигде нельзя достать автоматических ручек и фотопринадлежностей. В дни мятежа и в последующие дни были мгновенно растасканы все оружейные, фотографические и писчебумажные магазины. В этой войне будут много снимать и много пис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втомобилей частных нет, такси нет, купить тоже нельзя. Мне предоставили реквизированную машину «автоплан», очень хороший сильный лимузин. Шофер Дамасо вечно слушает в машине радио. Сегодня во время передачи какой-то теноровой арии он взвизгнул, обернулся и подмигну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Хозяин по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ой хозяи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азывается, машина принадлежит (принадлежала?) знаменитому певцу Анхелильо (Ангелок), исполнителю легкого репертуа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сам он гд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десь, в Мадриде. Вот же, поет с радиостанции. Он ведь здорово за Республику. Он и на фронт часто ездит, поет перед народной милицие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почему у него машину забра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го я не знаю. Я обещал ему, что буду беречь лимузин, но я, конечно, не обязан этого делать, потому что это уже не его маши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пробую объяснить Дамасо, что машину беречь все-таки надо, пробую объяснить и насчет общественной собственности. Но здесь пока трудно обо всем этом столковаться. [74]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1 августа</w:t>
      </w:r>
    </w:p>
    <w:p>
      <w:pPr>
        <w:pStyle w:val="Normal"/>
        <w:spacing w:lineRule="auto" w:line="240" w:before="280" w:after="280"/>
        <w:rPr/>
      </w:pPr>
      <w:r>
        <w:rPr>
          <w:rFonts w:eastAsia="Times New Roman" w:cs="Times New Roman" w:ascii="Times New Roman" w:hAnsi="Times New Roman"/>
          <w:sz w:val="24"/>
          <w:szCs w:val="24"/>
          <w:lang w:val="ru-RU"/>
        </w:rPr>
        <w:t>Фашисты заняли Оропесу и с боями настойчиво продвигаются по шоссе на Талаверу. Какие части удерживают их, какие командиры? Этого никто толком не знает в военном министерстве. Называют генерала Рикельме, полковника Асенсио, говорят, что несколько колонн спустились вниз со сьерры, на подмогу, что полковник Мангада предлагает пойти к Талавере, но что сьерру боятся оставить без крепких част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гда враг мог бы сразу прорваться в Мадрид... Надо поехать посмотреть самом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чались переговоры об изменении правительства, о вхождении социалистов и, может быть, даже коммунистов. Хираль в частных разговорах соглашается на реорганизацию своего кабинета. </w:t>
      </w:r>
    </w:p>
    <w:p>
      <w:pPr>
        <w:pStyle w:val="Normal"/>
        <w:spacing w:lineRule="auto" w:line="240" w:before="280" w:after="280"/>
        <w:rPr/>
      </w:pPr>
      <w:r>
        <w:rPr>
          <w:rFonts w:eastAsia="Times New Roman" w:cs="Times New Roman" w:ascii="Times New Roman" w:hAnsi="Times New Roman"/>
          <w:sz w:val="24"/>
          <w:szCs w:val="24"/>
          <w:lang w:val="ru-RU"/>
        </w:rPr>
        <w:t>А маленький черный крестик опять движется в окне по горизонту. Ничего не произошло, никто никому не объявил ультиматума, двадцать девятое августа миновало, как обычный будничный де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парижских и лондонских газетах прибавился еще один сенсационный заголовок. Никто ничему не воспрепятствовал, только Гидез и его товарищи гоняются в воздухе, стараясь встретиться с противником. Где они сейчас? Вот «юнкерс» хладнокровно выискивает себе подходящую цель среди столичных кварталов. Еще полгода назад у фашистских летчиков был только один облюбованный ими полигон, довольно пустынн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биссиния. Сейчас они упражняются над миллионным городом, над испанской столицей. И это так будет? </w:t>
      </w:r>
      <w:r>
        <w:rPr>
          <w:rFonts w:eastAsia="Times New Roman" w:cs="Times New Roman" w:ascii="Times New Roman" w:hAnsi="Times New Roman"/>
          <w:sz w:val="24"/>
          <w:szCs w:val="24"/>
        </w:rPr>
        <w:t xml:space="preserve">Невозможно поверить. </w:t>
      </w:r>
    </w:p>
    <w:p>
      <w:pPr>
        <w:pStyle w:val="Normal"/>
        <w:spacing w:lineRule="auto" w:line="240" w:before="280" w:after="280"/>
        <w:rPr/>
      </w:pPr>
      <w:r>
        <w:rPr>
          <w:rFonts w:eastAsia="Times New Roman" w:cs="Times New Roman" w:ascii="Times New Roman" w:hAnsi="Times New Roman"/>
          <w:sz w:val="24"/>
          <w:szCs w:val="24"/>
          <w:lang w:val="ru-RU"/>
        </w:rPr>
        <w:t>Каждый день в Мадрид прибывают несчетные делегации из разных стран. Председатели всех и всяческих обществ, лиг человеколюбия, межпарламентских, ученых и женских организаций. Все они тотчас же направляются на прием к главе правительства и к отдельным министрам, некотор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 президенту Республики, все подробно информируются о военном и политическом положении, затем выражают свое глубокое возмущение фашистским мятежом, глубокое признание и сочувствие законному правительству. Выразив свои чувства устно, по радио и в печати, делегации уезжают. Перед отъездом они справляются у портье отеля, можно ли еще купить настоящие испанские шали, веера, кастаньеты, испанские вышивки и керамику. </w:t>
      </w:r>
      <w:r>
        <w:rPr>
          <w:rFonts w:eastAsia="Times New Roman" w:cs="Times New Roman" w:ascii="Times New Roman" w:hAnsi="Times New Roman"/>
          <w:sz w:val="24"/>
          <w:szCs w:val="24"/>
        </w:rPr>
        <w:t xml:space="preserve">Мож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ительство охотно, хотя все с меньшим жаром [75] принимает гостей. Им дают цифры, документы, доказательства. Но результатов пока никаки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ворят о моральной помощи. Сейчас реальная, вещественная помощь оружием или хотя бы продовольствием будет в то же время самой высокой моральной помощь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известно, много ли иностранных делегаций посетило главную квартиру мятежников. Но фашистские полки, те, что наступают на Талаверу, уже отлично снабжены всеми видами вооружения последних немецких и итальянских образцов, вплоть до тан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страна, чей народ не имеет даже опыта мировой войны. Крестьяне ходят с кремневыми ружьями, наваха (длинный складной нож) считается грозным оружием. Этот народ засыпают тучами снарядов, бомб, зажигательных, бронебойных, разрывных пуль. Единственный крупный центр военной промышленности на территории мятежников в Овьедо кругом осажден и поставлять оружие никуда не может. Откуда-то техника Франко и его огневые средства щедро пополняются. Откуда?! Захудалая испанская авиация вдруг обогатилась новенькими бомбардировщиками «фоккер», «юнкерс» и «капрони», каких никогда и не мечтала иметь на вооружении. К Франко съезжаются на глазах у всего мира германские и итальянские пилоты, пехотные инструкторы, артиллеристы. Летчик самолета, сбитого у Талаверы, выпрыгнул на парашюте в правительственной зоне и пробовал откупиться деньгами от местных крестьян, но был ими расстрелян. На трупе найдены документы на имя итальянского пилота Эрнеста Монико и приказы от итальянского командира эскадрильи. Идут пароходы с пушками, с пулеметами, со взрывчатыми веществами. Для германских так называемых добровольцев севильская радиостанция каждый день, мы слышим, исполняет германский фашистский гим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авление мятежа вылилось в гражданскую войну, гражданская война превращается в борьбу с иностранной интервенцией, со вторжением иностранных фашистских войск. Неужели это именно так? Я не верю самому себе. Но «юнкерс» в окне на горизонте подтверждает, и сирены плачут. [76]</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сентября</w:t>
      </w:r>
    </w:p>
    <w:p>
      <w:pPr>
        <w:pStyle w:val="Normal"/>
        <w:spacing w:lineRule="auto" w:line="240" w:before="280" w:after="280"/>
        <w:rPr/>
      </w:pPr>
      <w:r>
        <w:rPr>
          <w:rFonts w:eastAsia="Times New Roman" w:cs="Times New Roman" w:ascii="Times New Roman" w:hAnsi="Times New Roman"/>
          <w:sz w:val="24"/>
          <w:szCs w:val="24"/>
          <w:lang w:val="ru-RU"/>
        </w:rPr>
        <w:t>Эти дни в Мадриде подготовлялась смена правительства. Сначала реорганизацию мыслили в довольно скромных масштабах. Речь шла о вхождении в кабинет Хираля двух-трех социалис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группы Ларго Кабальеро и от группы Прието. Внезапно «старик» потребовал себе военное министерство и почти вслед за этим, дополнительно, пост премьера. Это встретило всеобщие возражения, не столько фракционные, сколько лично деловые: все считали, что сварливость, неуживчивость и нетерпимость Ларго Кабальеро сделают невозможным нормальное сотрудничество с ним. Друзья «старика» сами испугались. Вайо пробовал уговаривать его согласиться взять военное министерство, оставляя председательство Хиралю. Приетисты, кроме самого Прието, тоже восстали. Все обратилось за посредничеством в ЦК компартии. Здесь тоже были против «старика» как главы кабинета. Но он закусил уди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все, или ничего! Ему помогла общая обстановка и спешка: кризис фактически начался, и слухи о нем уже начали просачиваться; в военное время такое положение не могло длиться и одного д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ето заявил, что лично он, хотя все знают его отношение к Кабальеро, не возражает против него и согласен взять в кабинете Кабальеро любой пост. Для него хотели создать министерство военного снабжения, но почему-то передумали и выделили ему флот и авиацию. Всем было очень тягостно соглашаться на возглавление правительства «стариком», все партии дали согласие в порядке гражданского мужества. Как-никак Ларго Кабальеро сейчас в самом деле наиболее маститая и видная фигура профессионального движения; со времени астурийских событий как-то простились, вернее, забылись его реформизм, соглашательство с буржуазией и притеснение рабочих в бытность его министром труда. В отношении его демагогических левацких загибов Вайо успокаивал всех: это пройдет в первый же день, как только он примет на себя ответственность за страну... </w:t>
      </w:r>
    </w:p>
    <w:p>
      <w:pPr>
        <w:pStyle w:val="Normal"/>
        <w:spacing w:lineRule="auto" w:line="240" w:before="280" w:after="280"/>
        <w:rPr/>
      </w:pPr>
      <w:r>
        <w:rPr>
          <w:rFonts w:eastAsia="Times New Roman" w:cs="Times New Roman" w:ascii="Times New Roman" w:hAnsi="Times New Roman"/>
          <w:sz w:val="24"/>
          <w:szCs w:val="24"/>
          <w:lang w:val="ru-RU"/>
        </w:rPr>
        <w:t>Почувствовав почву под ногами, Кабальеро тотчас же выставил новое ультимативное требование: чтобы коммунисты вошли в кабинет. Партия была против этого, она предпочитала поддерживать всеми силами правительство Народного фронта, находясь вне его; к тому же не хотелось создавать лишнее затруднение международного характ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же и без того будущее правительство [77] объявили большевистским, советским. «Старик» объявил, что все это чепуха, на заграницу наплевать, а если коммунисты отказываются, он отказывается тоже, пусть все летит к черту и пусть их партия отвечает за то, что случится... В конце концов они решили взять министерство просвещения и земледел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ве отрасли, где министры-коммунисты могли бы быть наиболее полезными крестьянству и народной массе, реализуя максимум того, чего можно добиться в условиях буржуазно-демократической республики нового типа, какой является Испания при Народном фронте. В последний момент у Кабальеро начались какие-то желудочные колики, все переговоры приостановили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наконец, все завершилось. Я заехал во Всеобщий союз трудящихся узнать у Вайо о последних вариантах, и здесь, в небольшой комнате Кабальеро, оказались все будущие министры. На узком диванчике тесно сидели рядом тяжеловесный, на глыбу похожий, с опущенными веками Прието, взволнованный Вайо в моно, холеный, иронического вида Галарса, Эрнандес с пистолетами у пояса, маленький Урибе без воротничка, с торчащей запонк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кивают, молча улыбаются и продолжают молчать и курить. Самого хозяина кабинета здесь нет, он во дворце у президен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лчат, курят, ожидание кажется долгим. Наконец телефон звонит. Говорит Кабальеро из дворца: президент согласен, подписал декрет, приглашает новое правительство представиться ем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урьбой они сошли вниз, их ждали машины. У подъезда охрана стала обнимать их, жать руки, желать успеха. И вся толпа, новые министры и рабочие с винтовками, все гордо и простодушно, по-испански, мечтательно закинув лица вверх, заулыбали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поздравил министра иностранных дел Хулио Альвареса дель Вайо. Он ответ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но Ирун взят.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сентября</w:t>
      </w:r>
    </w:p>
    <w:p>
      <w:pPr>
        <w:pStyle w:val="Normal"/>
        <w:spacing w:lineRule="auto" w:line="240" w:before="280" w:after="280"/>
        <w:rPr/>
      </w:pPr>
      <w:r>
        <w:rPr>
          <w:rFonts w:eastAsia="Times New Roman" w:cs="Times New Roman" w:ascii="Times New Roman" w:hAnsi="Times New Roman"/>
          <w:sz w:val="24"/>
          <w:szCs w:val="24"/>
          <w:lang w:val="ru-RU"/>
        </w:rPr>
        <w:t>Мигель Мартинес лежал вместе с другими в цепи, растянувшейся по обе стороны шоссе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иссабон, несравненно ближе к Мадриду, чем к Лиссабону. Часть дружинников была при старых испанских ружьях, у командира колонны был хороший короткий винчестер, а у Мигел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лько пистолет. [78] Сзади них дымила двумя большими пожарами красивая Талавера-де-ла-Рейна. Мигель смотрел в бинокль, стараясь разглядеть живого марокканц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Зачем вам бинок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просил май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дь у вас очки. Четыре стекла в бинокле, и два очка, и два глаз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месте восемь глаз. Сколько мавров вы видит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и одного. Я перестаю верить, что они существуют. Я уеду из Испании, не повидав мавр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ы ко всему подходите с чрезмерными требования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айор стал растирать ладонью черную жесткую щетину на лиц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я думаю, что через два часа на том самом месте, где мы лежим, будет стоять или лежать человек в чалме или феске, с темной коже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будет знаменательно. Известно ли вам, что на этом же самом месте, где мы лежим, чуть ли не в том же месяце сентябре были в тысяча восемьсот девятом году разбиты французские интервент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т видите! А вы сомневаетесь в силе испанского оруж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не сомневаюсь, но французов разбил здесь английский фельдмаршал герцог Веллингто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н дрался не один, у него было больше половины испанских сил. Мы, испанцы, отвыкли драться в одиночку. Нужно, чтобы всегда кто-нибудь помогал. Мавры били нас в Марокко, пока мы не соединились с французами. Теперь «Испанская фаланга» наступает с марокканцами, немцами и итальянцами. Если Республика хочет устоять, ей нужны французы, или Мексика, или Росс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 это говорите вы, офицер испанской армии? Чего же требовать от солда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ули попискивали над ними очень часто. Цепь лежала неспокойно, число бойцов все время таяло. Они уходили то пить воду, то оправиться, то просто без объяснения причин и не возвращались. Майор относился к этому философски, он только старался вслух регистрировать каждый уход: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й ты, задница, ты забыл ружье, возьми на себя хотя бы труд отнести его в тыл! Тебя не уполномочивали передавать мятежникам государственное имуществ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Шевели ногами поскорей, а то тебя и в Талавере [79] нагонят! Лупи прямо в Мадрид, выпей в Вальекас хорошего вермута в мою памя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то же вы меня оставляете одного занимать иностранного товарища? Ведь мы соскучимся здесь вдво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дождите еще час, нам привезут обед, и тогда мы улепетнем вмес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кипел от огорчения и злости. Он упрекал майо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держитесь с ними провокационно и презрительно. Так не поступает лояльный офицер. Ведь это неопытный народ, а вовсе не трусы. Вы думаете, что, если мы с вами спокойно лежим, а не удираем, нам прощаются все грехи? Если вы командир, вы обязаны во что бы то ни стало удержать свою часть на месте, хотя бы расстреляв десяток трусов. Или если это невозможно, то организованно отступить, в полном порядке и без дезерти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онь со стороны фашистов усилился. Дружинники отвечали частой, оторопелой стрельбой. Майор тоже приложился и выстрелил не прицеливаясь. Он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ы подходите с неправильными мерками. Здесь не Европа, не Америка, не Россия, даже не Азия. Здесь Африка. А я сам кто такой?! Я болел два года кровавым поносом в Марок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т весь мой боевой стаж. У меня общность идей с солдат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орошо. Может быть, даже общность интересов. Но я их вижу в первый раз, пусть они даже самые отличные ребята. Мы не верим друг другу. Я, командир, боюсь, что они разбегутся. Они, солдаты, боятся, что я их заведу в ловуш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не мог успокоить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вайте соберем эти семьсот человек, повернем на юг и ударим вверх, перпендикулярно шоссе. Противник отскочит. Ведь совершенно же ясно, что он продвигается небольшими сил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йор отрицательно мотал головой и растирал небритые волосы на щеках.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уже пробовал это третьего дня, спасибо! Меня хотели расстрелять за ввод народной милиции в окружение противника. Какой-то парень из ваших же, коммунистов, Листа или Листер, еле спас меня. Они часто нестерпимы, эти испанские коммунисты, эти ваши родственники. Они всех всему учат и у всех всему учатся. Не [80] война и не революция, а какая-то сиротская школа, не понимаю, какое вам всем это доставляет удовольствие! Но, честно говоря, если уж записываться в какую-нибудь партию, то или в «Испанскую фалангу», или к вам. Не знаю, выйдут ли из нас, офицеров, коммунисты, но из коммунистов офицеры выйдут. Они твердолицые. В Испании можно добиться чего-нибудь, только имея твердое лицо. На месте правительства я для этой войны отдавал бы вместо командирского училища на три месяца в коммунистическую парт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зрыв раздался позади них, и облако черного дыма медленно всплыло у самого края шосс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емьдесят пять миллимет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ржественно сказал май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здесь пушка-колоссаль. Теперь наши кролики побегут все. А вот и авиация. Теперь все в порядке, как вче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и самолета появились с запада, они шли линейно над дорогой, не бомбя. Цепь поднялась и с криками кинулась бежать во весь рос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тьерра! Абах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орал Мигель, размахивая пистолет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то придумал эту идиотскую цепь?! Ведь даже в Парагвае теперь так не воюю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бритый майор посмотрел на него недоброжелатель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все учите, всех учите. Вы все знаете. Вы себя чувствуете на осенних маневрах тысяча девятьсот тридцать шестого года. А знаете ли вы, что у испанцев нет опыта даже русско-японской, даже англо-бурской войны? Мы смотрим на все это глазами тысяча восемьсот девяносто седьмого года. Признайтесь, господин комиссар, неприятно и вам лежать под «юнкерсами»? Ведь такого у вас не было, э?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невер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задетый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бывал под воздушной бомбардировкой, правда не под такой. Один раз я был даже под дирижаблем, в германскую войну, я был тогда подрост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Юнкерсы», вытянувшись в кильватер, бросили на шоссе по одной бомб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ледите за автобусными пассажир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май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боятся, что им разобьют шоссе и они не смогут вернуться к женам. О нас они не подумали. Ну и пусть катятся к черту. </w:t>
      </w:r>
    </w:p>
    <w:p>
      <w:pPr>
        <w:pStyle w:val="Normal"/>
        <w:spacing w:lineRule="auto" w:line="240" w:before="280" w:after="280"/>
        <w:rPr/>
      </w:pPr>
      <w:r>
        <w:rPr>
          <w:rFonts w:eastAsia="Times New Roman" w:cs="Times New Roman" w:ascii="Times New Roman" w:hAnsi="Times New Roman"/>
          <w:sz w:val="24"/>
          <w:szCs w:val="24"/>
          <w:lang w:val="ru-RU"/>
        </w:rPr>
        <w:t>Дружинники набивались в автобусы и в автокары. Машины покатились назад, к Талавере. Они удирали от самолетов, и их счастье было в том, что «юнкерсы» пронеслись [81] слишком быстро вперед. Еще только одна бомба разорвалась на дорог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ятежники явно берегли боеприпасы и шоссе. </w:t>
      </w:r>
    </w:p>
    <w:p>
      <w:pPr>
        <w:pStyle w:val="Normal"/>
        <w:spacing w:lineRule="auto" w:line="240" w:before="280" w:after="280"/>
        <w:rPr/>
      </w:pPr>
      <w:r>
        <w:rPr>
          <w:rFonts w:eastAsia="Times New Roman" w:cs="Times New Roman" w:ascii="Times New Roman" w:hAnsi="Times New Roman"/>
          <w:sz w:val="24"/>
          <w:szCs w:val="24"/>
          <w:lang w:val="ru-RU"/>
        </w:rPr>
        <w:t>Талавера была вся забита машинами, повозками, беженцами, скотом, вьючными мулами и ослами. У мостов через Тахо и Альберче стояли длинные хвосты эвакуирующихся частей и гражданского населения. Генерал Рикельме прислал динамитчиков, чтобы приготовить взрыв мос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схватили, как фашистов, и трех расстреля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упы их лежали на брезентах у берега Тахо. На некоторых домах уже (или еще) развевались белые флаги и лоскуты. Сладострастно и игрушечно улыбалась раскрашенными талаверскими плитками церковь Вирхен-дель-Прадо. Мигель потерял в толпе майора и потом снова увидел его издали, в толпе на мосту, спорящим с шофером автобус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е в сумерках на окраине началась перестрелка. Это местные фашисты преследовали по пятам отступающую народную милицию. </w:t>
      </w:r>
    </w:p>
    <w:p>
      <w:pPr>
        <w:pStyle w:val="Normal"/>
        <w:spacing w:lineRule="auto" w:line="240" w:before="280" w:after="280"/>
        <w:rPr/>
      </w:pPr>
      <w:r>
        <w:rPr>
          <w:rFonts w:eastAsia="Times New Roman" w:cs="Times New Roman" w:ascii="Times New Roman" w:hAnsi="Times New Roman"/>
          <w:sz w:val="24"/>
          <w:szCs w:val="24"/>
          <w:lang w:val="ru-RU"/>
        </w:rPr>
        <w:t>Мигель вышел из Талаверы в восемь часов вечера. Он ничего не ел полные сутки и ничего не мог дост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лдат не кормили, интендантство удрало раньше всех. Уже перейдя мост, на возвышенной равнине, он повалился на сухую траву у шоссе, рядом с группой усталых бойцов. Один солдат дал ему большую кисть черного винограда и кусок хлеба. Мигрень мучила его. Он поел и заснул.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снувшись, он увидел себя оставленным. На часах было пять, солнце уже светило вовсю, кругом не было ни души, хотя где-то недалеко слышались выстрелы. Талавера виднелась за мостом, церковь Вирхен-дель-Прадо сияла колокольней. Может быть, он уже в плену? Чтобы не встретить никого, он ушел с шоссе и зашагал на юго-восток по бугристой равнине. Он вырвал и уничтожил несколько фото и листков из записной книжки, а свое удостоверение зажал в руке, чтобы, если нужно будет, сразу поднести ко рту и проглот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шел берегом Тахо, страдая от жары, но не смея подойти к самой реке. На другом берегу в направлении Талаверы медленно ехали два всадника в бурнусах. Вот когда он увидел марокканцев! Мигель тихонько примерил пистолет к правому виску. Самое глупое будет, если [82] он застрелится, не успев использовать остальные патроны в обойм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всякий случай Мигель решил шагать медленно, во весь рост, спокойно, как будто ему нечего опасаться. Но всадники ехали, не оглядываясь. Они возвращались из разведки и считали, видимо, что их задача выполне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два километра он пересек узкоколейку и пошел по проселочной дороге. Наконец, показалась высокая двуколка, запряженная мулом. Его вел под уздцы крестьянин в большой соломенной шляпе. Мигель положил руку в карма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Буэнос ди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л он, поравнявшис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уй буэнос, сень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ветил крестьянин, улыбаясь и с любопытств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не сказал «салуд». Может быть, он сам принял Мигеля за фашиста? На фронте обе стороны одеты одинаково в моно, отличаются только мелкими нашивками и значк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шел еще около трех часов, все разгорячаясь от солнца. Он не выдержал и подполз к реке напиться, вода была отвратительная. </w:t>
      </w:r>
    </w:p>
    <w:p>
      <w:pPr>
        <w:pStyle w:val="Normal"/>
        <w:spacing w:lineRule="auto" w:line="240" w:before="280" w:after="280"/>
        <w:rPr/>
      </w:pPr>
      <w:r>
        <w:rPr>
          <w:rFonts w:eastAsia="Times New Roman" w:cs="Times New Roman" w:ascii="Times New Roman" w:hAnsi="Times New Roman"/>
          <w:sz w:val="24"/>
          <w:szCs w:val="24"/>
          <w:lang w:val="ru-RU"/>
        </w:rPr>
        <w:t>Он почти подошел к большой дерев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уда вели мощеная дорога и столб с надписью: «Себольяс». Но это было слишком близко от Талаверы, он зашагал дальше. Маленький грузовичок вдруг нагнал его по дороге, прятаться было поздно. В грузовике сидели трое солдат, они везли дрова. Уже пропустив машину мимо себя, Мигель увидел ее толедский номер, выкрашенный в черный и красный цвета. Он крикнул, остановил, вытер пот со лба и примостился в машину. </w:t>
      </w:r>
    </w:p>
    <w:p>
      <w:pPr>
        <w:pStyle w:val="Normal"/>
        <w:spacing w:lineRule="auto" w:line="240" w:before="280" w:after="280"/>
        <w:rPr/>
      </w:pPr>
      <w:r>
        <w:rPr>
          <w:rFonts w:eastAsia="Times New Roman" w:cs="Times New Roman" w:ascii="Times New Roman" w:hAnsi="Times New Roman"/>
          <w:sz w:val="24"/>
          <w:szCs w:val="24"/>
          <w:lang w:val="ru-RU"/>
        </w:rPr>
        <w:t>Они переехали большой, тяжелый мост через Тахо и мимо красивого замка вкатились в деревню Мальпику. Мигель пошел в военную команданс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ам было пусто и двери настежь откры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оттуда к алькальду. Сержант и алькальд, оба старики, завтракали под навесом толстыми омлетами, сыром и белым вином. Они очень обрадовались Мигелю и тотчас же заказали для него здешней жареной рыбы. Это необыкновенная рыба, сказали они, такой нет даже в Толедо. И в Мадриде в ресторанах, пожалуй, такой нет. Хотя в Мадриде, возможно, есть, туда привозят жратву со всего мира. Но рыба отличная. Сюда, в Мальпику, приезжал русский писатель Эренбург, и ему рыба тоже очень понравилась. Мигель сказал, что мнение Эренбурга ценно, потому что в России большие реки с прекрасной рыбой. В отношении [83] морской рыбы мнение русских не так ценно, но в речной рыбе они кое-что понимают. Мигеля тошнило от голода, он не выдержал, схватил кусочек хлеба со стола и запил его вин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ют ли они, что фашисты так близко, что они в Талавере? Сержант сказал, что да, но что ему наплевать. Пусть-ка попробуют сунуться сюда, в Мальпику! Пусть! Мальпика задаст им перцу. Мужики не пропустят их. В Мальпике крепкие мужики. Алькальд с одобрением посмотрел на н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вер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дтвердил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Мальпике отличные мужи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ой парт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лькальд объяснил, что все они левой республиканской партии, но что это, в общем, несущественно. Институт аграрной реформы, когда там сидели жулики из партии Лерруса, ограбил деревню, опутал ее долгами и много хозяйств пустил с молотка. Из-за этого они все голосовали за левых республиканцев. Теперь, говорят, министром земледелия стал коммунист и жульничество прекратилось. Если это так, алькальд намерен вместе со всей деревней вступить в партию коммунистов. Во всяком случае, своего бывшего гранда Мальпика обратно не пуст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подложили динамит под его проклятый замок и взорвем его, если фашисты подойдут. Мы не пустим их. Ведь они вместе с грандом не только отберут у нас землю. Они вырежут нас и наших детей. Они опять запретят нам рыбную ловлю вокруг деревни. Нет, пусть попробуют суну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ржант согласился дать грузовичок до Санта-Олальи. Он хочет только посмотреть, что делается в Сан-Бартоломе. Они едут туда вдвоем с Мигел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н-Бартоломе покинут, неприятель обстреливает его шрапнелью. Оставив грузовичок под холмом, они ползут наверх. Здесь растет шиповник с какими-то особенно длинными иглами, они вонзаются глубоко через тонкие полотняные альпаргатас, сквозь полотно на ступнях проступают пятнышки крови. </w:t>
      </w:r>
    </w:p>
    <w:p>
      <w:pPr>
        <w:pStyle w:val="Normal"/>
        <w:spacing w:lineRule="auto" w:line="240" w:before="280" w:after="280"/>
        <w:rPr/>
      </w:pPr>
      <w:r>
        <w:rPr>
          <w:rFonts w:eastAsia="Times New Roman" w:cs="Times New Roman" w:ascii="Times New Roman" w:hAnsi="Times New Roman"/>
          <w:sz w:val="24"/>
          <w:szCs w:val="24"/>
          <w:lang w:val="ru-RU"/>
        </w:rPr>
        <w:t>С холма видна вся Талав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ма, фабрики, церкви, высокое пламя пожарищ. Около станции паровозик с тремя вагонами улепетывает от самолета. Это машина из эскадрильи Андр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круг холма лежит рота дружинников. Она в спокойном настроении и не ожидает атаки. Почему? Ведь [84] противник, естественно, будет атаковать эти холмы, чтобы закрепиться на своем правом фланге! Это элементарное требование такти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т, сержант не думает этого. Старик считает, что мятежники будут двигаться по шоссе, и только по шоссе, до тех пор, пока это будет возможно. Пожалуй, старик прав. </w:t>
      </w:r>
    </w:p>
    <w:p>
      <w:pPr>
        <w:pStyle w:val="Normal"/>
        <w:spacing w:lineRule="auto" w:line="240" w:before="280" w:after="280"/>
        <w:rPr/>
      </w:pPr>
      <w:r>
        <w:rPr>
          <w:rFonts w:eastAsia="Times New Roman" w:cs="Times New Roman" w:ascii="Times New Roman" w:hAnsi="Times New Roman"/>
          <w:sz w:val="24"/>
          <w:szCs w:val="24"/>
          <w:lang w:val="ru-RU"/>
        </w:rPr>
        <w:t>Они возвращаются. Старик остается в деревне, Мигель едет на главное шоссе, к Санта-Олалье. Вдоль шоссе и параллельно ему едут и едут ча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ереполненные автокары, грузовики, повозки. Это даже не паника, не бегство, а какая-то чудовищная массовая спеш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в Москве в Петровском парке на стадион к началу футбольного матч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шоссе стоят командиры со своими адъютантами и охраной, агитаторы, политработники, они задерживают машины, уговаривают, просят, грозят и ничего не могут добиться. Мария Тереса Леон, в слезах, с маленьким пистолетом в руке, кидается от одного прохожего к другому, заклинает их ласкательными и бранными словами, взывает к их революционной, мужской и испанской чести. Некоторые слушаются ее и шагают назад. </w:t>
      </w:r>
    </w:p>
    <w:p>
      <w:pPr>
        <w:pStyle w:val="Normal"/>
        <w:spacing w:lineRule="auto" w:line="240" w:before="280" w:after="280"/>
        <w:rPr/>
      </w:pPr>
      <w:r>
        <w:rPr>
          <w:rFonts w:eastAsia="Times New Roman" w:cs="Times New Roman" w:ascii="Times New Roman" w:hAnsi="Times New Roman"/>
          <w:sz w:val="24"/>
          <w:szCs w:val="24"/>
          <w:lang w:val="ru-RU"/>
        </w:rPr>
        <w:t>Высокий красивый парень с медного цвета гладкими, прямыми волосами успешнее других задерживает бегущих. Вокруг него образовалось нечто вроде плотины. Его помощники или друзья отводят задержанных в ложбинку и собирают их в некоторое подобие колонны. Мигель заговорил с ним, парень для знакомства показал последний номер «Милисиас популяр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азетки 5-го полка народной мили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была маленькая солдатская корреспонденция о нем, капитане Энрике Листере, командире батальона на Эстремадурском фронте. Простой рисунок пером передавал длинные, прямые, назад заброшенные волосы Листера. </w:t>
      </w:r>
    </w:p>
    <w:p>
      <w:pPr>
        <w:pStyle w:val="Normal"/>
        <w:spacing w:lineRule="auto" w:line="240" w:before="280" w:after="280"/>
        <w:rPr/>
      </w:pPr>
      <w:r>
        <w:rPr>
          <w:rFonts w:eastAsia="Times New Roman" w:cs="Times New Roman" w:ascii="Times New Roman" w:hAnsi="Times New Roman"/>
          <w:sz w:val="24"/>
          <w:szCs w:val="24"/>
          <w:lang w:val="ru-RU"/>
        </w:rPr>
        <w:t>Мигель остался с ним до вечера. Он убедился, что Листер умеет молча и властно распоряжаться людьми, даже незнакомыми и не подчиненными ему. В нем была какая-то тихая, угрожающая сила. Он был галисийский рабочий, участник восстания в Астурии, одно время эмигрант в Советском Союз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там работал проходчиком на постройке Московского мет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обедали куском сыра, который был у Листера в кармане. Остановленные дезертиры угостили их вином из фляже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 хотят воев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хмурился Лист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годня [85] путь на Мадрид совершенно открыт. Передовые автобусы с трусами доехали до города; они пробежали почти сто тридцать километров! На одном танке фашисты могли бы сегодня въехать в столиц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ужно уч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ворил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ец еще не понимает простых вещей. Он здесь привык драться в каменных домах или из-за уступов скал. Он не знает, что такое бой на равнине, что такое невидимый противник. Кто этого не знает, кто этому не обучался, тому будет всегда страшно, даже самому храброму из храбрых. Страшно чувствовать себя голым, беззащитным, открытым под огнем, особенно под самолетами. Здесь еще не знают, что такое окоп, оптический прицел, перекидной огон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до отнять у частей автобус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хмурился Лист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м лень ходить, они только ездят. И потому мы так держимся дорог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мы и фашисты. Мы стукаемся и отскакиваем друг от друга, как шары на биллиарде. Потому такие скач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двадцать километров к западу, на двадц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 востоку. Пешком мы бы так не отскакивали. Здесь все наоборот. Артиллерийская подготовка здесь завершает атаку. Здесь охотно взрывают железную дорогу и бросают ее. А шоссейную дорогу портить жал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ет пригодиться и в наступлении, и чтобы удирать. </w:t>
      </w:r>
    </w:p>
    <w:p>
      <w:pPr>
        <w:pStyle w:val="Normal"/>
        <w:spacing w:lineRule="auto" w:line="240" w:before="280" w:after="280"/>
        <w:rPr/>
      </w:pPr>
      <w:r>
        <w:rPr>
          <w:rFonts w:eastAsia="Times New Roman" w:cs="Times New Roman" w:ascii="Times New Roman" w:hAnsi="Times New Roman"/>
          <w:sz w:val="24"/>
          <w:szCs w:val="24"/>
          <w:lang w:val="ru-RU"/>
        </w:rPr>
        <w:t>Паника утихала медленно. Хорошо, что мятежников что-то задержало в Талавере. Видимо, они наткнулись на сопротивление рабочих, оттого такая стрельба в городе. Может быть, это был просто расстрел беззащитных людей. Но фак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почему-то не продвигались по этому, никем не обороняемому, покинутому, даже не минированному шосс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то-то приехал из города и рассказал, что гвадаррамские части спускаются с гор, через Аренас-де-Сан-Педро, что колонна Мангады нанесет фашистам удар с фланга на Талаверу. Этот слух не подтвердился, но немного успокоил и остановил отход частей. К вечеру, после трех суток отсутствия, появились полевые кухни. Солдаты начали сходиться к кострам. Ночью в Санта-Олалье состоялся митинг. Стало известно, что два командира, первыми бежавшие вчера из-под Талаверы, обнаружены и расстреляны. При этом люди подмигивали в сторону Листе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ночлеге в деревне Листер говорил Мигел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тоже считаю, что надо учиться. Но как только об [86] этом говоришь бойцам или командирам, они спрашивают: «Вы коммунист?» Они видят в коммунистах школьных учителей. Они говорят, что учиться теперь поздно, что надо воевать. У нас есть люди, которые готовы три дня составлять теорию, чтобы освободиться от работы на полчаса. Нет ли у тебя книжек по тактике или по рытью окопов?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сентября</w:t>
      </w:r>
    </w:p>
    <w:p>
      <w:pPr>
        <w:pStyle w:val="Normal"/>
        <w:spacing w:lineRule="auto" w:line="240" w:before="280" w:after="280"/>
        <w:rPr/>
      </w:pPr>
      <w:r>
        <w:rPr>
          <w:rFonts w:eastAsia="Times New Roman" w:cs="Times New Roman" w:ascii="Times New Roman" w:hAnsi="Times New Roman"/>
          <w:sz w:val="24"/>
          <w:szCs w:val="24"/>
          <w:lang w:val="ru-RU"/>
        </w:rPr>
        <w:t>Толедо был виден издали, замок Алькасар курился на высокой горе дымом двух разбитых башен, фиолетовая лента Тахо круто опоясывала город. На старинных мостах люди в костюмах мексиканских бандитов, в остроконечных соломенных шляпах, с шелковыми цветными лентами на винтовках проверяли въезд и выезд. Они куда-то унесли удостоверение Мигеля и вернули его, шлепнув на печать военного министерства свой штемпель: «Анархисты Толедо, НК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АИ». Пушка стреляла по Алькасару каждые три минуты, из четырех снарядов в среднем разрывался один. </w:t>
      </w:r>
    </w:p>
    <w:p>
      <w:pPr>
        <w:pStyle w:val="Normal"/>
        <w:spacing w:lineRule="auto" w:line="240" w:before="280" w:after="280"/>
        <w:rPr/>
      </w:pPr>
      <w:r>
        <w:rPr>
          <w:rFonts w:eastAsia="Times New Roman" w:cs="Times New Roman" w:ascii="Times New Roman" w:hAnsi="Times New Roman"/>
          <w:sz w:val="24"/>
          <w:szCs w:val="24"/>
          <w:lang w:val="ru-RU"/>
        </w:rPr>
        <w:t>Крутые и узкие улицы были прелестны, но, поднимаясь по ним, Мигель забыл, что это и есть улицы Толедо, заманчивого, тревожного сна его юности, трагического Толедо инквизиторов и озорных гуляк со шпагами, прекрасных дам, лиценциатов, еврейских мучеников на кострах, хранилище самого таинственного, что он знал в искусств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гнетической силы продолговатых, чуть-чуть припухлых юных и старческих лиц на полотнах Греко, его кавалеров и отроков в стихарях, гипнотизирующего взгляда их непарных различных глаз. Всегда казалось, что, если он каким-нибудь чудом окажется в Толедо, он, как паломник, не оглядываясь, пройдет к заветному дому, изученному по альбому и снимкам, минует низенький сухой сад, разостланный по жесткой кастильской земле, через двор и старую галерею с узкими колоннами в простую прохладную студию непонятного художни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место этого он вместе с дружинниками, под отчаянную ружейную трескотню, мимо скульптурных порталов мрачных маленьких дворцов, мимо остова разбитого автомобиля, в чьих внутренностях копошились и шалили дети, мимо рухляди, мебели, шкафов, пианино, матрацев, вытащенных на улицу из разбитых домов, поднялся на площадь Сокодовер, примыкающую к крепостной стене Алькасара. [87]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ентр площади был под огнем мятежников, под аркадами все перебито, пули прыгали по грудам стекла и поднимали мелкие тучки пыли. У входов на площадь с трех сторон стояли баррикады, перед ними в мягких плюшевых креслах и в качалках сидели стрелки в красно-черных шапках, с красно-черными галстуками. Трескотня разгорелась потому, что к баррикадам подошло целое сонмище кинооператоров и репортеров. Здесь был огромный пьяный француз из Барселоны с лицом-задом, с двумя камерами и помощником, далее американцы из «Фокс-Мувитона» и испанские фотографы из Мадрида. Они приказывали дружинникам принимать позы, прикладываться к винтовке, палить. Мятежники в замке решили, что это атака, и начали ее отражать. </w:t>
      </w:r>
    </w:p>
    <w:p>
      <w:pPr>
        <w:pStyle w:val="Normal"/>
        <w:spacing w:lineRule="auto" w:line="240" w:before="280" w:after="280"/>
        <w:rPr/>
      </w:pPr>
      <w:r>
        <w:rPr>
          <w:rFonts w:eastAsia="Times New Roman" w:cs="Times New Roman" w:ascii="Times New Roman" w:hAnsi="Times New Roman"/>
          <w:sz w:val="24"/>
          <w:szCs w:val="24"/>
          <w:lang w:val="ru-RU"/>
        </w:rPr>
        <w:t>У баррикад и по переулкам бродили корреспонденты, писатели, художники. Они брали интервью у анархистов, зарисовывали их в альбомы, расспрашивали о переживаниях. Сюда приехала Андре Виоллис, с нею Жорж Сориа из «Юманите», долговязый Фрэнк Питкерн из «Дейли уоркер», тут же несколько больших американских газетных чемпионов. Они спорили о том, когда может быть взята крепость, и о принципиальности поступка фашистов, заперших у себя в крепости заложниками жен и детей толедских рабочих. Виоллис и Сориа считали это образцом фашистского цинизма. Американцы доказывали, что и всякий другой на месте осажденных поступил бы так. «Итс лоджикл!»</w:t>
      </w:r>
      <w:r>
        <w:fldChar w:fldCharType="begin"/>
      </w:r>
      <w:r>
        <w:rPr>
          <w:rStyle w:val="InternetLink"/>
          <w:sz w:val="24"/>
          <w:u w:val="single"/>
          <w:szCs w:val="24"/>
          <w:rFonts w:eastAsia="Times New Roman" w:cs="Times New Roman" w:ascii="Times New Roman" w:hAnsi="Times New Roman"/>
          <w:color w:val="0000FF"/>
          <w:lang w:val="ru-RU"/>
        </w:rPr>
        <w:instrText xml:space="preserve"> HYPERLINK "http://militera.lib.ru/db/koltsov_me/app.html" \l "1" \n app</w:instrText>
      </w:r>
      <w:r>
        <w:rPr>
          <w:rStyle w:val="InternetLink"/>
          <w:sz w:val="24"/>
          <w:u w:val="single"/>
          <w:szCs w:val="24"/>
          <w:rFonts w:eastAsia="Times New Roman" w:cs="Times New Roman" w:ascii="Times New Roman" w:hAnsi="Times New Roman"/>
          <w:color w:val="0000FF"/>
          <w:lang w:val="ru-RU"/>
        </w:rPr>
        <w:fldChar w:fldCharType="separate"/>
      </w:r>
      <w:r>
        <w:rPr>
          <w:rStyle w:val="InternetLink"/>
          <w:rFonts w:eastAsia="Times New Roman" w:cs="Times New Roman" w:ascii="Times New Roman" w:hAnsi="Times New Roman"/>
          <w:color w:val="0000FF"/>
          <w:sz w:val="24"/>
          <w:szCs w:val="24"/>
          <w:u w:val="single"/>
          <w:lang w:val="ru-RU"/>
        </w:rPr>
        <w:t>{1}</w:t>
      </w:r>
      <w:r>
        <w:rPr>
          <w:rStyle w:val="InternetLink"/>
          <w:sz w:val="24"/>
          <w:u w:val="single"/>
          <w:szCs w:val="24"/>
          <w:rFonts w:eastAsia="Times New Roman" w:cs="Times New Roman" w:ascii="Times New Roman" w:hAnsi="Times New Roman"/>
          <w:color w:val="0000FF"/>
          <w:lang w:val="ru-RU"/>
        </w:rPr>
        <w:fldChar w:fldCharType="end"/>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клицали они. Потом все вместе пошли искать обед, но его уже успели сожрать в гостинице кинооператор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таллургический завод компании «Сосьедад коммерсиаль де нэрос» в Мадриде подвергнут «инкаутации». Слово это никто не может перевести ни на какой язы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приблизительному смыслу это значит «взятие в руки». Инкаутирует государство, или профсоюзы, или комитеты Народного фронта. Подвергаются инкаутации заводы, универсальные магазины, склады, промышленный и сельскохозяйственный инвентарь и даже редакции газет. [88]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каутация имеет в разных случаях разные причины и поводы. </w:t>
      </w:r>
    </w:p>
    <w:p>
      <w:pPr>
        <w:pStyle w:val="Normal"/>
        <w:spacing w:lineRule="auto" w:line="240" w:before="280" w:after="280"/>
        <w:rPr/>
      </w:pPr>
      <w:r>
        <w:rPr>
          <w:rFonts w:eastAsia="Times New Roman" w:cs="Times New Roman" w:ascii="Times New Roman" w:hAnsi="Times New Roman"/>
          <w:sz w:val="24"/>
          <w:szCs w:val="24"/>
          <w:lang w:val="ru-RU"/>
        </w:rPr>
        <w:t>Это прежде всего управление предприятиями, которые покинуты сбежавшими хозяев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ашис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также реквизиция производства прямого или косвенного военного знач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и поддержка тех отраслей промышленности и торговли, которые из-за мятежа и военной обстановки вынуждены закрываться, обрекая свой персонал на безработиц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личны и формы и степени инкаута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и полная конфискация предприятия, и его временная реквизиция, и так называемая «интервенция», то есть вмешательство в работу предприятия путем назначения государственного или профсоюзного представителя с широкими полномочи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прикомандирование государственного контролера к бухгалтерии предприятия. </w:t>
      </w:r>
    </w:p>
    <w:p>
      <w:pPr>
        <w:pStyle w:val="Normal"/>
        <w:spacing w:lineRule="auto" w:line="240" w:before="280" w:after="280"/>
        <w:rPr/>
      </w:pPr>
      <w:r>
        <w:rPr>
          <w:rFonts w:eastAsia="Times New Roman" w:cs="Times New Roman" w:ascii="Times New Roman" w:hAnsi="Times New Roman"/>
          <w:sz w:val="24"/>
          <w:szCs w:val="24"/>
          <w:lang w:val="ru-RU"/>
        </w:rPr>
        <w:t>Это чаще всего рабочий контроль над предприятием под руководством профсоюз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нтроль, который часто переходит в полное управление. </w:t>
      </w:r>
    </w:p>
    <w:p>
      <w:pPr>
        <w:pStyle w:val="Normal"/>
        <w:spacing w:lineRule="auto" w:line="240" w:before="280" w:after="280"/>
        <w:rPr/>
      </w:pPr>
      <w:r>
        <w:rPr>
          <w:rFonts w:eastAsia="Times New Roman" w:cs="Times New Roman" w:ascii="Times New Roman" w:hAnsi="Times New Roman"/>
          <w:sz w:val="24"/>
          <w:szCs w:val="24"/>
          <w:lang w:val="ru-RU"/>
        </w:rPr>
        <w:t>Все виды государственного и общественного управления частными предприятиями объединены в Национальном совете по инкаутации при правительстве Республики. В совет входят представители всех ведомств и всех партий Народного фронта. Порядка здесь, впрочем, мало. У совета нет точных данных, сколько и какие предприятия подверглись инкаутации. Каталония имеет свой комитет и данных пока не прислала. По грубому подсчету, по всей территории, свободной от мятежников, насчитывается около восемнадцати тысяч инкаутированных единиц. Из них в Мадрид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ве с половиной тысячи, в Барсело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коло трех тысяч. Цифры эти, по-моему, преуменьшены по крайней мере вдвое. </w:t>
      </w:r>
    </w:p>
    <w:p>
      <w:pPr>
        <w:pStyle w:val="Normal"/>
        <w:spacing w:lineRule="auto" w:line="240" w:before="280" w:after="280"/>
        <w:rPr/>
      </w:pPr>
      <w:r>
        <w:rPr>
          <w:rFonts w:eastAsia="Times New Roman" w:cs="Times New Roman" w:ascii="Times New Roman" w:hAnsi="Times New Roman"/>
          <w:sz w:val="24"/>
          <w:szCs w:val="24"/>
          <w:lang w:val="ru-RU"/>
        </w:rPr>
        <w:t>В Мадриде полностью инкаутированы, во-первых, все крупные предприятия; во-вторых, все виды транспорта, его ремонта и обслуживания; в-третьих, крупные торгово-распределительные аппара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нивермаги, тресты хлебных лавок, закусочных, баров; в-четвертых, коммунальные предприят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ет, газ, вода, телефон, находившиеся в руках частных компаний; в-пятых, разного рода фабрики, заводы и магазины, брошенные их бежавшими хозяевами. </w:t>
      </w:r>
    </w:p>
    <w:p>
      <w:pPr>
        <w:pStyle w:val="Normal"/>
        <w:spacing w:lineRule="auto" w:line="240" w:before="280" w:after="280"/>
        <w:rPr/>
      </w:pPr>
      <w:r>
        <w:rPr>
          <w:rFonts w:eastAsia="Times New Roman" w:cs="Times New Roman" w:ascii="Times New Roman" w:hAnsi="Times New Roman"/>
          <w:sz w:val="24"/>
          <w:szCs w:val="24"/>
          <w:lang w:val="ru-RU"/>
        </w:rPr>
        <w:t>Первоочередные задачи совета по инкаута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риспособить все управляемые им производства для [89] нужд обороны, освободиться от импорта некоторых видов сырья и полуфабрикатов, обеспечить снабжение фронта и тыла. Но совет оказывает влияние и на менее важные производства. Он, например, устраивает банковские ссуды предприятиям второстепенного значения, которые оставлены владельцами без оборотных средств, или вмешивается в финансы предприятия, обеспечивая выдачу заработной пла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заводе «Сосьедад коммерсиаль де нэрос», который я посетил, дела сложились так. </w:t>
      </w:r>
    </w:p>
    <w:p>
      <w:pPr>
        <w:pStyle w:val="Normal"/>
        <w:spacing w:lineRule="auto" w:line="240" w:before="280" w:after="280"/>
        <w:rPr/>
      </w:pPr>
      <w:r>
        <w:rPr>
          <w:rFonts w:eastAsia="Times New Roman" w:cs="Times New Roman" w:ascii="Times New Roman" w:hAnsi="Times New Roman"/>
          <w:sz w:val="24"/>
          <w:szCs w:val="24"/>
          <w:lang w:val="ru-RU"/>
        </w:rPr>
        <w:t>Завод имел тысячу рабочих, вырабатывал железные конструкции, арматуру для бетона и несгораемые шкафы. Принадлежал испанскому анонимному акционерному обществу с капиталом в шесть миллионов песет. Фашистский мятеж застал завод на шестой неделе стач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бочие добивались увеличения зарплаты на восемь процентов и сокращения рабочей недели с сорока четырех до сорока часов. Большин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ве тре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бочих принадлежит к Всеобщему союзу трудящихся. На другой день по окончании уличных боев на пустой завод явились представители Анархистской конфедерации труда со своими рабочими и начали производство кузовов для бронированных автомобилей. Несколько дней на заводе была неразбериха. Затем состоялся общезаводской митинг; был переизбран завком. Из одиннадцати членов, намеченных в цехах, восемь членов от Всеобщего союза трудящихся, в их числе два коммуниста, и три члена от Анархистской конфедерации. Завком удалил посторонних с завода и возобновил работ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адцать пятого июля был издан правительственный декрет об инкаутации. На завод явился представитель Национального совета по инкаутации, молодой инженер, не металлург, республиканец. Совместно с ним завком перевел предприятие на производство броневи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водской комитет и правительственный представитель произвели прежде всего чистку администрации. Были уволены три инженера, два техника. Зато был принят обратно на работу инженер левых убеждений, уволенный администрацией после октябрьских событий 1934 г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ный инженер завода бежал с мятежниками. Директор ухитрился в последний момент «подарить» свой дом бразильскому посольству, получил бразильский паспорт и укрывается в здании посольства. [90] </w:t>
      </w:r>
    </w:p>
    <w:p>
      <w:pPr>
        <w:pStyle w:val="Normal"/>
        <w:spacing w:lineRule="auto" w:line="240" w:before="280" w:after="280"/>
        <w:rPr/>
      </w:pPr>
      <w:r>
        <w:rPr>
          <w:rFonts w:eastAsia="Times New Roman" w:cs="Times New Roman" w:ascii="Times New Roman" w:hAnsi="Times New Roman"/>
          <w:sz w:val="24"/>
          <w:szCs w:val="24"/>
          <w:lang w:val="ru-RU"/>
        </w:rPr>
        <w:t>Условия работы были установлены те, которых рабочие добивались стачкой накануне фашистского мятежа. (Вообще говоря, рабочие по всей стране работают пока на тех ставках, которые они получали к моменту мятежа.) Объем продукции завода сохранен и оставлен тот же, что и прежде; прич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достаток металла и уход двухсот рабочих на фрон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числа оставшегося технического персонала выделен главный инженер на правах технического директо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ие у завкома ближайшие пла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едатель завкома Бальтасар, беспартийный, сочувствующий коммунистам, простой и вдумчивый парень, отвечает после пауз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ка мы живем сегодняшним днем. Но как только отгоним фашистов от Мадрида, устроимся более основательно. Прежде всего иначе разместим цехи и рабочих. Здесь был порядочный хаос, как мы теперь видим. Производство от этой перестановки очень выиграет. Затем хотим создать охрану тру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 нас было очень много несчастных случаев. В Мадриде есть институт безопасности производства. Мы заключили с ним договор. Организуем при заводе маленькую больницу, откроем дом отдыха, как у вас. Хотим создать кооператив. Уже сейчас снабжаем рабочих табаком. Наши женщины организовали посылки на фронт. На днях у них была большая радость: они узнали, что им самим советские женщины послали продовольствие. Но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конечно, отбросить фашистов. Иначе будем висеть на фонарях со всем семейств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вком распределил работу так: председатель и секретарь; двое членов завкома ездят по городу, держат связь с заказчиками и учреждениями; двое занимаются профсоюзной работой; остальные, неосвобожденные, следят в цехах за производств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ительственный представитель решает все вопросы в полном контакте с комитетом. Возникают, конечно, трения, особенно по вопросу о единоначалии. Но представитель правительства заверяет, что никаких серьезных недоразумений у него пока не бы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циональный совет по инкаутации, видимо, останется как постоянное правительственное учреждение. Его забрасывают тысячами проектов и проблем. Сейчас совет регулирует производство и потребление бумаги. Создается государственное транспортное машиностроение. [91]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тят монополизировать за государством важнейшие отрасли внешней торговли. Испанские писатели предлагают создать государственное издательство при сохранении наряду с этим частной издательской деятельност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испанского правительства и военный министр республики Франсиско Ларго Кабальеро в одиннадцать часов тридцать минут принял представителя московской газеты «Правда». Беседа происходила в здании военного министерства и длилась двадцать минут. </w:t>
      </w:r>
    </w:p>
    <w:p>
      <w:pPr>
        <w:pStyle w:val="Normal"/>
        <w:spacing w:lineRule="auto" w:line="240" w:before="280" w:after="280"/>
        <w:rPr/>
      </w:pPr>
      <w:r>
        <w:rPr>
          <w:rFonts w:eastAsia="Times New Roman" w:cs="Times New Roman" w:ascii="Times New Roman" w:hAnsi="Times New Roman"/>
          <w:sz w:val="24"/>
          <w:szCs w:val="24"/>
          <w:lang w:val="ru-RU"/>
        </w:rPr>
        <w:t>Все залы бельэтажа теперь очищены от лишних людей и почти пустынны. Курьеры стоят у дверей и задерживают приходящих. Посетители тихо ожидают на диванах и перелистывают военные ежегодники 1887 года. Старичок в пенсне, из типа старых социал-демократических функционеров, долго мучился, записывая трудное русское имя на анкетный листок. Этого старичка я видел в прихожей Всеобщего союза трудящихся, но теперь он в черном пиджаке и с официальной повязкой на рукаве. Когда надоело с ним возиться, я оставил его на полуслове и перешел на другой конец громадной приемной. Шикарный офицер с аксельбантами, с навощенным пробором, поклонившись, сразу пропустил в кабин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идание было условлено по телефон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бальеро, уже не в милицейском моно, а в хорошо сшитом штатском костюме, чисто выбритый, прямой и строгий, сидит за столом. Он молчит нескончаемо долго и холодно, пока с ним не заговорят. </w:t>
      </w:r>
    </w:p>
    <w:p>
      <w:pPr>
        <w:pStyle w:val="Normal"/>
        <w:spacing w:lineRule="auto" w:line="240" w:before="280" w:after="280"/>
        <w:rPr/>
      </w:pPr>
      <w:r>
        <w:rPr>
          <w:rFonts w:eastAsia="Times New Roman" w:cs="Times New Roman" w:ascii="Times New Roman" w:hAnsi="Times New Roman"/>
          <w:sz w:val="24"/>
          <w:szCs w:val="24"/>
          <w:lang w:val="ru-RU"/>
        </w:rPr>
        <w:t>Услышав поздравления, кивает головой и опять молчит. Наконец, выговаривает несколько слов. Просит извинить 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ейчас он не может повторить со мной беседы в таком же роде, какая у нас была двадцать седьмого августа. Тогда он был свободный человек, теперь он лицо, связанное своим постом. Он вообще ни с кем сейчас не беседует на политические темы. Для бесед на политические темы существует Совет Министров. Он делает особое исключ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лько для «Правд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Спасиб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он просит не злоупотреблять этим исключение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Что представляет собой ваше правительство? [92]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правительство Народного фронт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Его баз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е правительство представляет всех объединенных в профсоюзы трудящихся испанцев и все силы народа, собранные в единый кулак для защиты страны от противозаконного мятежа. Конечно, у республиканцев, у социалистов, у коммунистов, у анархистов есть свои взгляды на дальнейшее социальное развитие Испании, разные теории, разные практические проекты. Есть они и у меня. Но я молчу о них. Сейчас все разногласия отложены. Мы составляем единый организм, у нас одна ц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громить фашизм. Все объединено в правительств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Что делается новым правительством для создания перелома в военных действиях?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я первая задач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еспечить полное единство командования и власти. Сейчас руководство всеми вооруженными силами Республики сосредоточивается в руках военного минист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ключая Каталони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ключая Каталони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нас создан новый Генеральный штаб из толковых, квалифицированных и знающих свое дело офицер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Фамилия начальника штаб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Фамилии неинтересны. Авторитет и влияние Генерального штаба на ход операций растут с каждым днем. Но полностью эта проблема будет решена только тогда, когда мы установим на каждом фронте и секторе начальников, прямо и непосредственно подчиненных мне и Генеральному штабу. Я также запретил военным начальникам разбалтывать служебные тайны. Я приказал цензуре прекратить безграмотную болтовню испанской прессы, которая раскрывает все подробности операци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Характер армии, ее структу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енное министерство поручило Генеральному штабу разработать во всех деталях и провести полный, всеобъемлющий план построения регулярной республиканской армии, с установлением точных контингентов и численных норм. Будут проверены отряды милиции, прежде всего под углом зрения вооружения и финансов. Мы получаем огромные заявки на оружие и на выплату жалованья бойцам. Составляются огромные суммы. Казна не бездонная бочка, у нас есть бюджет, план и отчетнос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Как будет разрешаться вопрос о командовании [93] милиционными частями при вхождении их в регулярную армию? Сохранят ли они своих выборных командир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будет зависеть от военного министерства. Еще вопрос, войдут ли милиционные части в состав арми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начит, возможно еще параллельное существование двух систем войс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решит военное министерств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редстоит ли политическим делегатам остаться в частях? Возможно ли оформление комиссаров как постоянного институт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решит военное министерств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зможна ли в ближайшее время мобилизация призывных возраст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ожалею, но по военным вопросам пока больше ничего определенного не могу сказ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еня интересует состояние транспорт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занимаюсь сейчас только военными делами. Но министр путей сообщения, вероятно, охот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ятно. Благодарю вас. </w:t>
      </w:r>
    </w:p>
    <w:p>
      <w:pPr>
        <w:pStyle w:val="Normal"/>
        <w:spacing w:lineRule="auto" w:line="240" w:before="280" w:after="280"/>
        <w:rPr/>
      </w:pPr>
      <w:r>
        <w:rPr>
          <w:rFonts w:eastAsia="Times New Roman" w:cs="Times New Roman" w:ascii="Times New Roman" w:hAnsi="Times New Roman"/>
          <w:sz w:val="24"/>
          <w:szCs w:val="24"/>
          <w:lang w:val="ru-RU"/>
        </w:rPr>
        <w:t>Подозвав офицера, он углубился в карту Эстремадуры. Но мне далеко не столь все понятно. Кто э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лемансо или Горемыки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риемной старичок с повязкой шикает на делегацию со знаменами, пришедшую приветствовать главу правительств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ише, говорю вам! Товарищ Ларго Кабальеро принимает только по записи! Здесь не принимает. Идите во Всеобщий союз трудящихся, там есть специальный прием для товарищей, желающих передать приветствие товарищу Ларго Кабальеро. Здесь военное министерство, здесь нельзя шуме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ажом ниже все-таки шумят. Здесь та же толчея, та же суматоха, то же столпотворение, что и раньш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 сентября</w:t>
      </w:r>
    </w:p>
    <w:p>
      <w:pPr>
        <w:pStyle w:val="Normal"/>
        <w:spacing w:lineRule="auto" w:line="240" w:before="280" w:after="280"/>
        <w:rPr/>
      </w:pPr>
      <w:r>
        <w:rPr>
          <w:rFonts w:eastAsia="Times New Roman" w:cs="Times New Roman" w:ascii="Times New Roman" w:hAnsi="Times New Roman"/>
          <w:sz w:val="24"/>
          <w:szCs w:val="24"/>
          <w:lang w:val="ru-RU"/>
        </w:rPr>
        <w:t>Опять на шоссе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иссабон. До Санта-Олальи никакого движения, почти безлюдно. Санта-Олалья переполнена автомобилями, орудиями, солдатами, санитарами. В штабе обедают, настроение неплохое, потому что противник два дня не тревожит. Полковник, нет, теперь уже генерал Асенсио свеж, спокоен, улыбается. Он теперь командует всем Центральным фронтом, подразумевая под этим сектора, [94] прикрывающие Мадрид. Печать пышно восхваляет его прошлые заслуги, особенно в марокканских войнах, быстроту карьеры (ему сорок четыре года). Его считают умным и знающим военным, самым умным из офицеров на стороне Республики, при этом человеком неясным, политически и морально сомнительным. </w:t>
      </w:r>
    </w:p>
    <w:p>
      <w:pPr>
        <w:pStyle w:val="Normal"/>
        <w:spacing w:lineRule="auto" w:line="240" w:before="280" w:after="280"/>
        <w:rPr/>
      </w:pPr>
      <w:r>
        <w:rPr>
          <w:rFonts w:eastAsia="Times New Roman" w:cs="Times New Roman" w:ascii="Times New Roman" w:hAnsi="Times New Roman"/>
          <w:sz w:val="24"/>
          <w:szCs w:val="24"/>
          <w:lang w:val="ru-RU"/>
        </w:rPr>
        <w:t>Асенсио снял две тысячи человек из своих частей на Гвадарраме, он присоединяет к ним четыре тысячи каталонцев и хочет ударить на Талаверу. Но операция эта откладывается со дня на день. По словам Асенсио, он совершенно лишен средств управления и связи, работа штаба сводится к тому, что три офицера носятся взад и вперед по шоссе, собирают информацию и развозят приказы, которых начальники колонн не признают и не выполняют. Линия соприкосновения с противником проходит в десяти километрах от Талаверы. Дальше окопались марокканцы и иностранный легион. А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копались или нет? Асенсио усмехается, он говорит, что для этого у частей нет ни сил, ни инструментов, ни терпения. Он докладывал военному министру о необходимости окопаться кругом Мадрида, но сеньор Ларго Кабальеро считает, что окопы чужды складу ума испанского солдата. От огня противника испанец в крайнем случае укроется за деревом. Зарываться в землю ему не по душе. Нужно будет по меньшей мере год, чтобы приучить его к это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это время три раза кончится война. </w:t>
      </w:r>
    </w:p>
    <w:p>
      <w:pPr>
        <w:pStyle w:val="Normal"/>
        <w:spacing w:lineRule="auto" w:line="240" w:before="280" w:after="280"/>
        <w:rPr/>
      </w:pPr>
      <w:r>
        <w:rPr>
          <w:rFonts w:eastAsia="Times New Roman" w:cs="Times New Roman" w:ascii="Times New Roman" w:hAnsi="Times New Roman"/>
          <w:sz w:val="24"/>
          <w:szCs w:val="24"/>
          <w:lang w:val="ru-RU"/>
        </w:rPr>
        <w:t>Оставив Асенсио, выехал вперед. Шоссе загромождено автобус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е же, что мчались неделю назад из Талаверы. Машины повернуты передом к Мадриду, это стало уже обычным. Кругом машин, по обочинам шоссе, жмутся дружинни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ежат на траве, курят, закусывают. Еще, еще впере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асти кончаются, но противника в бинокль не видно. Дамасо мчит как сумасшедший, он лишь чуть-чуть косит глазом на ме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сли я не остановлю, он так и ворвется на скорости сто тридцать в город. Мы уже миновали столб с дощечкой «Талав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4 км», я говорю ему придержать машину. Кругом полная тишина, на горизонте видны дымовые трубы и шпиль церкви. Слева, в поле, чернеет фигура, но не солдата, а крестьян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наклонился, видимо, над труп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обратном пути в Санта-Олалью я говорю Асенсио, что на три километра перед Талаверой противника нет. Он оспаривает это. Услышав, что я это видел сам, он несколько смущен. И выходит из положения, сказа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хотел вас обмануть, чтобы не подвергать опасности. [95] Конечно, штабу известно, что мятежники окопались почти у самой Талаве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моему, он врет. Но странно: готовясь контрнаступать, почему сей полководец сам отодвинул свое исходное положение на семь километров назад? Для разбега, что ли? И это тоже соответственно складу ума испанского солдата? </w:t>
      </w:r>
    </w:p>
    <w:p>
      <w:pPr>
        <w:pStyle w:val="Normal"/>
        <w:spacing w:lineRule="auto" w:line="240" w:before="280" w:after="280"/>
        <w:rPr/>
      </w:pPr>
      <w:r>
        <w:rPr>
          <w:rFonts w:eastAsia="Times New Roman" w:cs="Times New Roman" w:ascii="Times New Roman" w:hAnsi="Times New Roman"/>
          <w:sz w:val="24"/>
          <w:szCs w:val="24"/>
          <w:lang w:val="ru-RU"/>
        </w:rPr>
        <w:t>Сделав крюк через Торрихос, ночью приезжаем в Толедо. В воротах сонно проверяют бумаг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ночное время бдительность здесь резко падает. Кромешная тьма, и, когда Дамасо тушит фары, средние века тесно сжимают нас в еще накаленных жарой улицах-коридорах. Ясное дело, тут не обойтись без шпаги, куда там с маузером! Шпагой можно проткнуть врага или хоть его тень, если он неслышно метнется из-за угла. Кровавое Толедо, страшное Толедо, уже ты стало, состарившись, диковиной для праздных заморских зевак, а вот опять испанцы бьются в тесных твоих стенах, опять громыхает пушка, опять мавры рвутся на выручку осажденному Алькасару. У старых камней Европы человечество в который раз спорит о свободе и рабстве, о независимости и угнете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ти ощупью среди мрачных, окованных железом дверей и порталов мы находим гостиницу. В столовой на деревянных диванах, на столах спят вповалк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здесь спрашивают друг друга, когда же будет взята крепость, но никто всерьез не чувствует себя заинтересованным в этом. Завязался драматический спектакль, и все играют в нем с упоением, кроме трупов, которые ужасающе смердят на обломках нижних зданий, разрушенных республиканц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днях в Алькасар ходил для переговоров с мятежными кадетами их бывший профессор майор Рохо, сторонник правитель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тем появился проект, совершенно всерьез: облить весь Алькасар бензином, поджечь и тогда атаковать... Притащили из Мадрида пожарные цистерны, налитые бензином, начали поливать, подожгли цистерны и самих себя. </w:t>
      </w:r>
    </w:p>
    <w:p>
      <w:pPr>
        <w:pStyle w:val="Normal"/>
        <w:spacing w:lineRule="auto" w:line="240" w:before="280" w:after="280"/>
        <w:rPr/>
      </w:pPr>
      <w:r>
        <w:rPr>
          <w:rFonts w:eastAsia="Times New Roman" w:cs="Times New Roman" w:ascii="Times New Roman" w:hAnsi="Times New Roman"/>
          <w:sz w:val="24"/>
          <w:szCs w:val="24"/>
          <w:lang w:val="ru-RU"/>
        </w:rPr>
        <w:t>Сегодня с ут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вое действие в пьесе, и все опять страстно принимают участие. Мятежники потребовали к себе в Алькасар священника, то ли для переговоров о перемирии, о выдаче ими заложников, то ли для отпущения грехов перед смертью. [96] </w:t>
      </w:r>
    </w:p>
    <w:p>
      <w:pPr>
        <w:pStyle w:val="Normal"/>
        <w:spacing w:lineRule="auto" w:line="240" w:before="280" w:after="280"/>
        <w:rPr/>
      </w:pPr>
      <w:r>
        <w:rPr>
          <w:rFonts w:eastAsia="Times New Roman" w:cs="Times New Roman" w:ascii="Times New Roman" w:hAnsi="Times New Roman"/>
          <w:sz w:val="24"/>
          <w:szCs w:val="24"/>
          <w:lang w:val="ru-RU"/>
        </w:rPr>
        <w:t>Из Мадрида привезли каноника кафедрального собора отца Камараса. Вот он идет в сопровождении целой орд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полковника Барсело, капитана Седилеса, художника Кинтанильи, прочих начальников и болельщиков, репортеров, фотографов и просто праздношатающихся. Поп, пухленький, с пробором, одет в пиджак, обшитый шелковой тесьмой; он в крахмальном воротничке, с большим белым кружевным платком в руках, похож на доктора по женским болезням; он бледен и не знает, как держаться. В правой руке у него распятие, левую он, чувствуя за спиной дружинников, сжимает в кулак по-ротфронтовски и так проходит по обломкам в трещину стены. Видно, как его там встречают жандармы «гвардии сивиль» в черных треуголк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рельба приутихла, люди ждут и не расходятся, наступает нечто вроде перемирия. Видно, как сверху, из академии, спускается группа солдат и позади них, наблюдая, трое молодых фашистских офицеров. Они выходят через пролом в стене, куда входил священник, и останавливаются в пятнадцати шагах от дружинников и горожан. Обе стороны смотрят друг на друга молча, с огромным интересом, затем один из осажденных неуверенно просит покури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рямо смерть без таба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тчас же двое дружинников вытаскивают бумажные пачки с сигаретами. Другие вслед за ними лихорадочно шарят в карманах и ищут табак. Все в крайнем азарте; видно, что каждый из них будет по-детски неутешен, если не сможет потом похвастаться, что дал мятежнику покурить. Сержант вмешивается в это дело, он разрешает только двоим и себе самому подойти к фашистам с сигаре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отрывисто переговаривают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давайтесь! Вас обманули! Переходите к нам, к правительств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т. Мы выполняем приказы наших команди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фицеры, довольно истощенные на вид, обрывают разговор: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думаете купить их за пачку сигарет? Это не выйд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лодой парень из осажденных, с обвязанной грязной тряпкой пораненной головой, бормочет негромк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м все равно, кто нас расстреля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это правительство, что т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ржант повысил голос: [97]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неправда! Это ложь! Правительство не расстреливает солдат-мятежников, которые добровольно складывают оружие. Мы наказываем только вожаков, фашистских зачинщиков. Вас обманывают! Солдаты, образумьтесь! Схватите ваших тюремщиков и выйдите из Алькасара! Мы давно разгромили бы вас и уничтожили, если бы не наши жены и дети, которых вы держите заложниками. Но поверьте: еще день-д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ерпение наше кончится. Если мы пожертвуем жизнью дорогих нам существ, поймите, как ужасна будет расправа с в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то-то из мятежников крикнул истеричес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ачем это все? Зачем разрушать Испан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дружинники хором, наперебой отозвалис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то же ее разрушает? Это вы, паскуды, ее разрушаете, негодяи, собаки вы этак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чалась перебранка, стороны разошлись, не стреляя. </w:t>
      </w:r>
    </w:p>
    <w:p>
      <w:pPr>
        <w:pStyle w:val="Normal"/>
        <w:spacing w:lineRule="auto" w:line="240" w:before="280" w:after="280"/>
        <w:rPr/>
      </w:pPr>
      <w:r>
        <w:rPr>
          <w:rFonts w:eastAsia="Times New Roman" w:cs="Times New Roman" w:ascii="Times New Roman" w:hAnsi="Times New Roman"/>
          <w:sz w:val="24"/>
          <w:szCs w:val="24"/>
          <w:lang w:val="ru-RU"/>
        </w:rPr>
        <w:t>Ровно в полдень каноник вышел через пролом стены, опять с поднятым кулаком, только вместо распятия он держал кончиками пальцев конверт. С ним шел фашистский офицер, они встретились с представителями республиканцев, и дальше каноник зашагал уже среди большой толпы дружинников. Он вошел в штаб Барсело, в здание поч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началось заседание. Через двадцать минут поп вышел и уехал в автомобиле в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спросил у гражданского губернатора, потного и важного молодого человека, что дали переговор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ка ничего особо существенно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письмо? Это были условия мятежник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было частное письмо, от полковника Москардо своей же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т Москардо, командира мятежников? Его жена здесь? В Толед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на в Мадрид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 тюрьм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а свободе, в санатории. Вас это удивля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исьмо будет переда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неч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что, галантнос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осмотрел долгим, пронзительным взгляд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великодуши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они в это время морят голодом и пытают жен и детей толедских граждан и прикрываются их телами от снарядов и бомб!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родолжал смотреть пронзительно и с оттенком торжественной невменяемости. [98]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а они в это время морят голодом и пытают жен и детей толедских граждан и прикрываются их телами от снарядов и бомб. И посмотрим, кто победит. Вы в Испании, сеньор, вы в стране Дон Кихота. </w:t>
      </w:r>
    </w:p>
    <w:p>
      <w:pPr>
        <w:pStyle w:val="Normal"/>
        <w:spacing w:lineRule="auto" w:line="240" w:before="280" w:after="280"/>
        <w:rPr/>
      </w:pPr>
      <w:r>
        <w:rPr>
          <w:rFonts w:eastAsia="Times New Roman" w:cs="Times New Roman" w:ascii="Times New Roman" w:hAnsi="Times New Roman"/>
          <w:sz w:val="24"/>
          <w:szCs w:val="24"/>
          <w:lang w:val="ru-RU"/>
        </w:rPr>
        <w:t>Толпа вокруг почты рассеялась, пушка опять начала палить по зам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 в три минуты, из четырех снарядов один разрывается. Мы завтракали с солдатами в старом монастыре Санта-Крус, превращенном в музей, а теперь из музея в казарму и осадный блокгауз. На дубовых подставках стояли могильные плиты с еврейскими письменами. Журналисты-французы судачили о смысле и значении сказанных мне гражданским губернатором сл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ля Кольцова он просто изменник. Если что-нибудь не клеится, большевики тотчас же подозревают вредительство и предательств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Дон Кихот в их представл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ероятно, вредный либер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длежащий изгнанию из среды сознательных марксис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огрызну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олчите о Дон Кихоте! Мы с ним больше в ладах, чем вы. За время Советской власти «Дон Кихот» издан у нас одиннадцать раз, а у вас во Франции?.. Вы умиляетесь Дон Кихоту и оставляете его без помощи в смертный час борьбы. Мы критикуем его и помогае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ритиковать надо тоже, входя в естеств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что вы понимаете в естестве! Сервантес любил своего Кихота, но гражданским губернатором назначил не его, а Санчо Пансу. Добрый Санчо никогда не присваивал себе высоких доблестей своего шефа. А эта сволоч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е Кихот и не Санчо. Ведь у него в кабинете не снят телефон, прямой провод с Алькасар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урналисты повскака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елефон? Вы шутите! В кабинете у губернато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роверьте у полковника Барсело. Телефон оставлен «на случай пожелания мятежников сообщить о намерении сда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ушли, взбудораженно переговариваясь.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 сентября</w:t>
      </w:r>
    </w:p>
    <w:p>
      <w:pPr>
        <w:pStyle w:val="Normal"/>
        <w:spacing w:lineRule="auto" w:line="240" w:before="280" w:after="280"/>
        <w:rPr/>
      </w:pPr>
      <w:r>
        <w:rPr>
          <w:rFonts w:eastAsia="Times New Roman" w:cs="Times New Roman" w:ascii="Times New Roman" w:hAnsi="Times New Roman"/>
          <w:sz w:val="24"/>
          <w:szCs w:val="24"/>
          <w:lang w:val="ru-RU"/>
        </w:rPr>
        <w:t>Поутру на узенькой улице Сан-Херонимо стоит очередь за молоком. Очередь как очеред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еловек пятьсот домохозяек, в потертых, темных, затрапезных платьях, с ребятишками вокруг. [99] </w:t>
      </w:r>
    </w:p>
    <w:p>
      <w:pPr>
        <w:pStyle w:val="Normal"/>
        <w:spacing w:lineRule="auto" w:line="240" w:before="280" w:after="280"/>
        <w:rPr/>
      </w:pPr>
      <w:r>
        <w:rPr>
          <w:rFonts w:eastAsia="Times New Roman" w:cs="Times New Roman" w:ascii="Times New Roman" w:hAnsi="Times New Roman"/>
          <w:sz w:val="24"/>
          <w:szCs w:val="24"/>
          <w:lang w:val="ru-RU"/>
        </w:rPr>
        <w:t xml:space="preserve">Очередь как очередь, только дверь в молочную лавку украшена каменными примитивами </w:t>
      </w:r>
      <w:r>
        <w:rPr>
          <w:rFonts w:eastAsia="Times New Roman" w:cs="Times New Roman" w:ascii="Times New Roman" w:hAnsi="Times New Roman"/>
          <w:sz w:val="24"/>
          <w:szCs w:val="24"/>
        </w:rPr>
        <w:t>XV</w:t>
      </w:r>
      <w:r>
        <w:rPr>
          <w:rFonts w:eastAsia="Times New Roman" w:cs="Times New Roman" w:ascii="Times New Roman" w:hAnsi="Times New Roman"/>
          <w:sz w:val="24"/>
          <w:szCs w:val="24"/>
          <w:lang w:val="ru-RU"/>
        </w:rPr>
        <w:t xml:space="preserve"> века, а в небе кружится «юнкерс», и через каждые двадц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идцать секунд грохочет густой басовый взры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ребятишки, черноглазые, черномазые, беспрерывно споря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бомб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т, это снаряд из Санта-Кру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ледские ребятишки научились отличать взрывы снарядов, бомб, динамитных пакетов, пулеметную стрельбу мятежников от республиканск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они забыли вкус мяса, забывают вкус молока и жадно, настойчиво выпрашивают кусочки сахара. Они охотно совершают обмен: два, или пять, или даже десять патронных гильз на кусочек сахара; три месяца назад так же бегали за туристами с образками и иллюстрированными открытками. Они предлагают осколки снарядов и даже целые, неразорвавшиеся. У них при этом хитрые физиономии: снарядов, снарядных осколков здесь сколько угодно, а сахар такая роскошь... </w:t>
      </w:r>
    </w:p>
    <w:p>
      <w:pPr>
        <w:pStyle w:val="Normal"/>
        <w:spacing w:lineRule="auto" w:line="240" w:before="280" w:after="280"/>
        <w:rPr/>
      </w:pPr>
      <w:r>
        <w:rPr>
          <w:rFonts w:eastAsia="Times New Roman" w:cs="Times New Roman" w:ascii="Times New Roman" w:hAnsi="Times New Roman"/>
          <w:sz w:val="24"/>
          <w:szCs w:val="24"/>
          <w:lang w:val="ru-RU"/>
        </w:rPr>
        <w:t>Я завязал разговор с пожилыми доньями в очеред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смешит ломаная испанская речь. Откуда этот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знав, что русский, приходят в неописуемое удивление. Очередь нарушается, все тесно обступают кругом, жмут руку, смеются, хлопают по спине. Почтенные, дородные кастильянки расцветают приветливыми, веселыми улыбкам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уже читали и слышали по радио письмо от женщин с Трес Монтаньяс. Это ангелы, а не люди. Если бы мы могли наши печальные сердца вынуть из груди, мы послали бы их нашим сестрам ту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ие Трес Монтаньяс, какое письмо? Я сначала не могу понять. Показывают газету. Напечатано письмо из Москвы, от работниц фабрики Трес Монтаньяс, Трех Гор, короче говоря, Трехгорки. Вот оно что! Ткачихи Трехгорки, собравшись третьего дня, обратились с письмом ко всем советским женщинам: </w:t>
      </w:r>
    </w:p>
    <w:p>
      <w:pPr>
        <w:pStyle w:val="Normal"/>
        <w:spacing w:lineRule="auto" w:line="240" w:before="280" w:after="280"/>
        <w:rPr/>
      </w:pPr>
      <w:r>
        <w:rPr>
          <w:rFonts w:eastAsia="Times New Roman" w:cs="Times New Roman" w:ascii="Times New Roman" w:hAnsi="Times New Roman"/>
          <w:sz w:val="24"/>
          <w:szCs w:val="24"/>
          <w:lang w:val="ru-RU"/>
        </w:rPr>
        <w:t>«Мы с радостью читаем в газетах, что испанские трудящиеся женщины не только помогают и воодушевляют своих сыновей, мужей и братьев, но и сами непосредственно участвуют в героической борьбе за свободу. Пусть знают трудящиеся женщины Испании, что мы, женщины великой страны социализма, с напряженным вниманием и волнением следим за их героической борьбой [100] и горим желанием помочь женщинам и детям свободного испанского народа. Мы обращаемся ко всем женщинам Советской стра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 работницам, к крестьянкам, к женщинам-служащим, к домашним хозяйкам, ко всем матеря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горячим призывом организовать помощь продовольствием трудящимся женщинам Испании, детям и матерям борющегося испанского народа. Мы предлагаем купить и послать продовольственные продукты в Испанию для детей и женщин героического испанского народа. Мы вносим на это по пятьдесят рублей и уверены, что женщины Советской страны последуют нашему примеру». </w:t>
      </w:r>
    </w:p>
    <w:p>
      <w:pPr>
        <w:pStyle w:val="Normal"/>
        <w:spacing w:lineRule="auto" w:line="240" w:before="280" w:after="280"/>
        <w:rPr/>
      </w:pPr>
      <w:r>
        <w:rPr>
          <w:rFonts w:eastAsia="Times New Roman" w:cs="Times New Roman" w:ascii="Times New Roman" w:hAnsi="Times New Roman"/>
          <w:sz w:val="24"/>
          <w:szCs w:val="24"/>
          <w:lang w:val="ru-RU"/>
        </w:rPr>
        <w:t>Очередь у молочной лавки становится как будто еще короч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юди потеснились, чтобы быть ближе ко мне. Даже мальчишки немного приутихли. Нет ли еще новостей? Оттуда, из этой далекой страны, немного непонятной, покрытой чуть ли не вечными снегами, но такой теплой, дружеской, заботлив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жих новостей у меня нет, оторвался, но я рассказываю об отношении советских рабочих и работниц, всего народа к Испании, к испанской борьбе. </w:t>
      </w:r>
    </w:p>
    <w:p>
      <w:pPr>
        <w:pStyle w:val="Normal"/>
        <w:spacing w:lineRule="auto" w:line="240" w:before="280" w:after="280"/>
        <w:rPr/>
      </w:pPr>
      <w:r>
        <w:rPr>
          <w:rFonts w:eastAsia="Times New Roman" w:cs="Times New Roman" w:ascii="Times New Roman" w:hAnsi="Times New Roman"/>
          <w:sz w:val="24"/>
          <w:szCs w:val="24"/>
          <w:lang w:val="ru-RU"/>
        </w:rPr>
        <w:t>Все слушают жадно. Опять слышен взры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бомба с самолета. Часть женщин шарахается, другие остаются и укоризненно смотрят на бегущих. Я вижу, девушка в моно исподтишка показывает на меня: неудобно перед русским товарищем так бегать от бомб, что он может подум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олет ушел, беседа восстанавливается. Испанки узнают о советских женщинах, об их любви к детям, об их готовности и желании взять к себе на воспитание сирот бойцов, павших в борьбе против фашизма. Почти у всех слезы на глаз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вушка в моно сконфужена этой сценой. Ей кажется, что репутация толеданок страдает. Она объясняет м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 обращайте внимания. Испанки вообще любят поплакать. Сейчас они плачут просто от радости. Они очень стойкие женщины и вовсе не думают жаловаться. Я сама толеданка, я зна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ысокая донья со впалыми щеками порывисто вмешивается в разговор: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ой муж убит пулей из Алькасара. Он был рабочим в гараже при отеле. У меня осталось двое ребят. Будь я помоложе, а дети постарше, мы сейчас же пошли бы на смену. Извините меня, я простая женщина и как-то [101] не думала о многих вещах. Мне казалось, что все иностран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только богатые туристы, вот такие, как приезжали сюда. Я помогала моему Себастьяну мыть их машины. Теперь немцы и итальянцы посылают на нас самолеты с бомбами. В эти горькие дни ваши женщины, работницы и учительницы, посылают нам помощь, как родные сестры. Я очень хочу капельку своей крови послать работницам в письме, чтобы отблагодарить и стать друзьями навеки. </w:t>
      </w:r>
    </w:p>
    <w:p>
      <w:pPr>
        <w:pStyle w:val="Normal"/>
        <w:spacing w:lineRule="auto" w:line="240" w:before="280" w:after="280"/>
        <w:rPr/>
      </w:pPr>
      <w:r>
        <w:rPr>
          <w:rFonts w:eastAsia="Times New Roman" w:cs="Times New Roman" w:ascii="Times New Roman" w:hAnsi="Times New Roman"/>
          <w:sz w:val="24"/>
          <w:szCs w:val="24"/>
          <w:lang w:val="ru-RU"/>
        </w:rPr>
        <w:t>Какая огромная сила это будет и уже есть, испанская женщина, едва только высвободившаяся из душного загона дома-тюрьмы! Ее клонила к земле, выедала изнутри, как ржавчина, позорная ложь во всем ее существовании. До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остоволосая, коротконогая, в шлепанцах, в мыльном пару над корытами с бельем, среди визга ребят и гаремных сплетен соседок, всегда виноватая и безответная перед мужем. На улице, перед людь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высоких каблуках, играя шелком ног, шелестя веером, маня приоткрытым рт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оскошное и нежное животное, соблазн для прохожих, гордость собственника-мужа. Публи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болепие перед женщиной, приторная, опошленная пародия на преклонение рыцарей перед прекрасными дамами; в семь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дменность и грубость к женщине, бесстыдная эксплуатация днем ее труда, ночью тела, оскорбления, побои. Я видел случайно в окно весьма зажиточной квартиры, как сеньор колотил ногами сеньору. Он лягал ее каблуком, повернувшись задом, как козел. Что-то прокричит, лягнет, отбежи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опять сначала. Дама, без юбки, в лифчике, на высоких каблуках, с оранжевыми подвязками, тоже кричала, но не сопротивлялась; ребенок плакал на диване. На стене висел портрет генерала Боливара, с эспаньолкой и вверх закрученными усами. </w:t>
      </w:r>
    </w:p>
    <w:p>
      <w:pPr>
        <w:pStyle w:val="Normal"/>
        <w:spacing w:lineRule="auto" w:line="240" w:before="280" w:after="280"/>
        <w:rPr/>
      </w:pPr>
      <w:r>
        <w:rPr>
          <w:rFonts w:eastAsia="Times New Roman" w:cs="Times New Roman" w:ascii="Times New Roman" w:hAnsi="Times New Roman"/>
          <w:sz w:val="24"/>
          <w:szCs w:val="24"/>
          <w:lang w:val="ru-RU"/>
        </w:rPr>
        <w:t>Женщина вступает в свои человеческие пра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со времени свержения монархии, не с первыми депутатскими мандатами Виктории Кент, Маргариты Нелькен, Долорес Ибаррури, а сейчас, когда гражданская война оплодотворила страну народной, демократической революцией, раскрыла дома, сорвала занавесы и ширмы, разворошила общественную и частную жизнь. </w:t>
      </w:r>
    </w:p>
    <w:p>
      <w:pPr>
        <w:pStyle w:val="Normal"/>
        <w:spacing w:lineRule="auto" w:line="240" w:before="280" w:after="280"/>
        <w:rPr/>
      </w:pPr>
      <w:r>
        <w:rPr>
          <w:rFonts w:eastAsia="Times New Roman" w:cs="Times New Roman" w:ascii="Times New Roman" w:hAnsi="Times New Roman"/>
          <w:sz w:val="24"/>
          <w:szCs w:val="24"/>
          <w:lang w:val="ru-RU"/>
        </w:rPr>
        <w:t>Я буду помнить женщину с двумя детьми на худом осле, среди серых раскаленных холмов Арагона, вдову, чей муж убит и дом сожжен фашистами. И восемь женщин, что пришли в Лериду из деревень Сьерра и Луна. Вступив в эти деревни, фашисты стали насиловать девушек, [102] а их матерям стричь наголо головы машинкой и гонять затем по улицам. Восемь женщин после этого издевательства бежали из деревень. Волос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лавное украшение испанки, и старой, и молодой, и богатой, и нищей. За волосами испанская женщина бесконечно ухаживает, затейливо их завивает. Но восемь крестьянок выставили свои стриженые головы перед всеми, позор они превратили в отличие. «Мы не хотели, но фашисты сделали нас солдатами. И мы будем воевать, как солдаты, пока волосы наши не отрастут до плеч». И девушку Кончиту на Гвадарраме, взявшую себе винтовку убитого жениха. И комсомолок Лину Одену, Аврору Арнаис, в моно, с пистолетами на боку, командующих большими отрядами, организующих тысячи молодых испанцев для защиты свободы. И Марию Караско, сердитую тетку, механика на аэродроме Четырех Ветров, измазанную машинным маслом, ползающую по моторам, не выпускающую летчика в бой, пока она не проверит все до последнего винта. И пятьсот женщин, что пришли в первый день гражданской войны в мадридские лазареты предлагать свою кровь для переливания: «Наши мужья отдают свою кровь на фронте, мы хотим вернуть ее в тылу!..» И Эстрелью Кастро, знаменитую певицу, чьи высокие трели звенят на позициях под солидный аккомпанемент тяжелых орудий. И Марию Тересу Леон на талаверской дороге, с серебряным пистолетом. И Марину Хинеста, молчаливую, вежливую, с мальчишеской стрижкой волос, бойца на баррикадах площади Колумба, аккуратную стенографистку и переводчицу. Это все и есть настоящая испанская женщина, открывшая, вслед за Долорес Ибаррури, в грозный час народной борьбы свой подлинный, стойкий и трогательный обли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лагородные кабальеро, превозносившие «красоту, благородство и святость» испанской женщины, сейчас показали все свои рыцарские мане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деревне Рамбла, в провинции Кордова, они всех жен антифашистов убили камнями на сельской площади. Матери падали с детьми на руках. </w:t>
      </w:r>
    </w:p>
    <w:p>
      <w:pPr>
        <w:pStyle w:val="Normal"/>
        <w:spacing w:lineRule="auto" w:line="240" w:before="280" w:after="280"/>
        <w:rPr/>
      </w:pPr>
      <w:r>
        <w:rPr>
          <w:rFonts w:eastAsia="Times New Roman" w:cs="Times New Roman" w:ascii="Times New Roman" w:hAnsi="Times New Roman"/>
          <w:sz w:val="24"/>
          <w:szCs w:val="24"/>
          <w:lang w:val="ru-RU"/>
        </w:rPr>
        <w:t>В деревне Пуэнте-Хениль, в Андалусии, они изнасиловали тридцать женщин, всем прокололи штыками груди и утопили в реке. Изнасиловать и проколоть груд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по рецепту бесчисленных порнографических книг о половых извращениях, любимой литературы фашистских маменькиных сынков. Утопить в ре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уже в порядке личной инициативы. [103]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здесь, в Толедо, в высоком замке, перед нашими глазами кабальеро, носители исторических традиций, поместили женщин-заложниц над собой, в верхний этаж, чтобы снаряды падали на них первых, прикрылись их телами. </w:t>
      </w:r>
    </w:p>
    <w:p>
      <w:pPr>
        <w:pStyle w:val="Normal"/>
        <w:spacing w:lineRule="auto" w:line="240" w:before="280" w:after="280"/>
        <w:rPr/>
      </w:pPr>
      <w:r>
        <w:rPr>
          <w:rFonts w:eastAsia="Times New Roman" w:cs="Times New Roman" w:ascii="Times New Roman" w:hAnsi="Times New Roman"/>
          <w:sz w:val="24"/>
          <w:szCs w:val="24"/>
          <w:lang w:val="ru-RU"/>
        </w:rPr>
        <w:t>Женщины из очереди у молочной лавки уговорили меня посетить толедскую колдунью Исабель Дельгадо и проводили к ней. Колдунья оказалась самая настоящая. В мрачной ее конуре у церкви святой Урсулы, среди чучел совы и летучей мыши, она варила в электрической кастрюльке волшебное зелье. Тетки долго галдели, объясняли, что я за хороший человек и из какой страны. Старуха отлила в пузырек чудодейственного бальза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зать разбитое плечо или на случай раны, а если ничего больше не будет болеть, им можно также чистить зубы, они будут белые, как сахар. Но девушка-милисиана открыто, при всех, высмеяла бальзам и поклялась памятью своей матери, что никогда не пробовала и не станет пробовать знахарских зелий.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 сентября</w:t>
      </w:r>
    </w:p>
    <w:p>
      <w:pPr>
        <w:pStyle w:val="Normal"/>
        <w:spacing w:lineRule="auto" w:line="240" w:before="280" w:after="280"/>
        <w:rPr/>
      </w:pPr>
      <w:r>
        <w:rPr>
          <w:rFonts w:eastAsia="Times New Roman" w:cs="Times New Roman" w:ascii="Times New Roman" w:hAnsi="Times New Roman"/>
          <w:sz w:val="24"/>
          <w:szCs w:val="24"/>
          <w:lang w:val="ru-RU"/>
        </w:rPr>
        <w:t>Приятно бывать в 5-м полку. Здесь отдыхаешь от неразберихи и бестолковщины и ободряешься очертаниями завтрашней народной армии. Люди здесь хоть на вид и те же, что кругом, все-таки действуют, думают, разговаривают по-ино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каким-то твердым стержнем внутри, с каким-то ощущением ответственности. </w:t>
      </w:r>
    </w:p>
    <w:p>
      <w:pPr>
        <w:pStyle w:val="Normal"/>
        <w:spacing w:lineRule="auto" w:line="240" w:before="280" w:after="280"/>
        <w:rPr/>
      </w:pPr>
      <w:r>
        <w:rPr>
          <w:rFonts w:eastAsia="Times New Roman" w:cs="Times New Roman" w:ascii="Times New Roman" w:hAnsi="Times New Roman"/>
          <w:sz w:val="24"/>
          <w:szCs w:val="24"/>
          <w:lang w:val="ru-RU"/>
        </w:rPr>
        <w:t>На улице Листа в маленьком особня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штаб, политотдел и разные канцелярии. Здесь же небольшая столовая для командиров, В отличие от других учреждений здесь чисто, толково, тихо. Зде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оже редко в Мадрид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ботают по ночам. </w:t>
      </w:r>
    </w:p>
    <w:p>
      <w:pPr>
        <w:pStyle w:val="Normal"/>
        <w:spacing w:lineRule="auto" w:line="240" w:before="280" w:after="280"/>
        <w:rPr/>
      </w:pPr>
      <w:r>
        <w:rPr>
          <w:rFonts w:eastAsia="Times New Roman" w:cs="Times New Roman" w:ascii="Times New Roman" w:hAnsi="Times New Roman"/>
          <w:sz w:val="24"/>
          <w:szCs w:val="24"/>
          <w:lang w:val="ru-RU"/>
        </w:rPr>
        <w:t>В другом месте, в большом монастыре, расположены казармы, склады, учебный центр. По огромному двору маршируют добровольцы. Много разных групп, переходя от одной к другой, видишь все стадии обучения и перемену облика людей. Вот щуплые, сутулые подростки из Вальек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адридской Марьиной Рощ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уклюже поворачиваются налево-направо, кругом марш, толкаются, зубоскалят, вот уже приличная маршировка и приемы с палками вместо ружей. Вот учебная стрельба в ти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ждому бойцу дается возможность выпустить три боевых патрона. Это для нынешних условий неслыханная роскошь. [104] </w:t>
      </w:r>
    </w:p>
    <w:p>
      <w:pPr>
        <w:pStyle w:val="Normal"/>
        <w:spacing w:lineRule="auto" w:line="240" w:before="280" w:after="280"/>
        <w:rPr/>
      </w:pPr>
      <w:r>
        <w:rPr>
          <w:rFonts w:eastAsia="Times New Roman" w:cs="Times New Roman" w:ascii="Times New Roman" w:hAnsi="Times New Roman"/>
          <w:sz w:val="24"/>
          <w:szCs w:val="24"/>
          <w:lang w:val="ru-RU"/>
        </w:rPr>
        <w:t>5-й пол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скорее военный комиссариат, управление по формированию, чем войсковая единица. Батальоны и роты, сформированные и обученные 5-м полком народной милиции, сражаются в разных сектор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севере, на юге и в центре Испании. Боевые инструкции, политические брошюры, листовки, плакаты политотдела 5-го полка распространяются по всем республиканским войскам. </w:t>
      </w:r>
    </w:p>
    <w:p>
      <w:pPr>
        <w:pStyle w:val="Normal"/>
        <w:spacing w:lineRule="auto" w:line="240" w:before="280" w:after="280"/>
        <w:rPr/>
      </w:pPr>
      <w:r>
        <w:rPr>
          <w:rFonts w:eastAsia="Times New Roman" w:cs="Times New Roman" w:ascii="Times New Roman" w:hAnsi="Times New Roman"/>
          <w:sz w:val="24"/>
          <w:szCs w:val="24"/>
          <w:lang w:val="ru-RU"/>
        </w:rPr>
        <w:t>5-й полк есть в то же время и полк. У него свой штаб, он распоряжается отдельными операциями, которые ему поручает высшее командование. У него свое основное, цельное ядр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сколько тысяч бойц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д Мадридом. Всего же 5-й полк выставил в строй уже около тридцати тысяч бойцов. Это, конечно, чрезмерно для полка, даже в военное время. Но сейчас в Испании не до формального соблюдения воинских канонов. Имя 5-го полка цементирует части, создает командирам авторитет, а бойцам народной милиции придает больше достоинства и храбрости. Это имя и требует кое-чего. Надо читать газеты и чистить винтовку. Надо подчиняться приказам и рыть окопы. Надо объяснять толково и, главное, честно, что видел в разведке. Последн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собо редкое искусство: разведчики и прочие очевидцы пока редко видят здесь противника меньше чем в количестве трех тысяч солдат, в сопровождении десяти тысяч арабской кавалерии на резвых коня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й полк вырос из первых маленьких ударных частей, которые коммунисты создали для фронта Гвадаррамы. Это были лучшие, самые отважные, хотя и неопытные в военном отношении, мадридские пролетарии. Они обучались на ходу, в бою. Мужество, сознательность и преданность сделали их первыми и самыми стойкими солдатами антифашистского войска. Простой неписаный закон они установили между собой: если один бежит от врага, другой вправе прикончить его выстрелом из винтовки. </w:t>
      </w:r>
    </w:p>
    <w:p>
      <w:pPr>
        <w:pStyle w:val="Normal"/>
        <w:spacing w:lineRule="auto" w:line="240" w:before="280" w:after="280"/>
        <w:rPr/>
      </w:pPr>
      <w:r>
        <w:rPr>
          <w:rFonts w:eastAsia="Times New Roman" w:cs="Times New Roman" w:ascii="Times New Roman" w:hAnsi="Times New Roman"/>
          <w:sz w:val="24"/>
          <w:szCs w:val="24"/>
          <w:lang w:val="ru-RU"/>
        </w:rPr>
        <w:t>Сейчас первые рабочие «железные роты» очень сильно разбавлены новичк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естьянами, интеллигенцией, анархистами. В этом их слабость, в этом их сила. Слабо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тому, что в некоторой степени потеряны монолитность, боевая плотность первых ударов роты. Си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тому, что ударники распространяют свои качества на большее количество бойцов, в строю и в бою создают новые, широкие кадры дисциплинированных и смелых солдат, борются с индивидуализмом и распущенностью. </w:t>
      </w:r>
    </w:p>
    <w:p>
      <w:pPr>
        <w:pStyle w:val="Normal"/>
        <w:spacing w:lineRule="auto" w:line="240" w:before="280" w:after="280"/>
        <w:rPr/>
      </w:pPr>
      <w:r>
        <w:rPr>
          <w:rFonts w:eastAsia="Times New Roman" w:cs="Times New Roman" w:ascii="Times New Roman" w:hAnsi="Times New Roman"/>
          <w:sz w:val="24"/>
          <w:szCs w:val="24"/>
          <w:lang w:val="ru-RU"/>
        </w:rPr>
        <w:t>Доброволец, принимаемый в 5-й полк, должен отвечать [105] прежде всего трем требованиям. Перв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лементарная политическая грамотность или хотя бы сознательность. Втор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епкое здоровье. Треть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которая, хотя бы небольшая, спортивная сноровка. На этой базе полк начинает дальнейшее обучение бойца. Обучение рассчитано максимум на семнадцать дней. Но это удается очень редко. В среднем подготовка бойца длится восем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сять дней. В начале войны дружинников выпускали и за два дня. Остальному приходилось доучиваться уже в бо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таб постоянно поддерживает связь со всеми сформированными им батальонами и через них со всеми фронтами. Благодаря этому информационный отдел штаба и политотдел делают оперативные сводки гораздо более подробные и точные, чем Генеральный штаб военного министер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йчас при полку созданы пехотная и кавалерийская школы и курсы для унтер-офицеров. Раз в неделю командование собирает командиров батальонов и разбирает с ними все бои и операции. </w:t>
      </w:r>
    </w:p>
    <w:p>
      <w:pPr>
        <w:pStyle w:val="Normal"/>
        <w:spacing w:lineRule="auto" w:line="240" w:before="280" w:after="280"/>
        <w:rPr/>
      </w:pPr>
      <w:r>
        <w:rPr>
          <w:rFonts w:eastAsia="Times New Roman" w:cs="Times New Roman" w:ascii="Times New Roman" w:hAnsi="Times New Roman"/>
          <w:sz w:val="24"/>
          <w:szCs w:val="24"/>
          <w:lang w:val="ru-RU"/>
        </w:rPr>
        <w:t>Центральный Комитет партии много занимается 5-м полком, он старается показать на примере этой военной организации образцы большевистского подхода к организации вооруженных сил народа и в лице 5-го полка сделать почин регулярной Народной армии. Все члены Центрального Комитета прямо или косвенно связаны с полком и помогают ему. Энрике Кастро, член ЦК, считается командиром полка, он, впрочем, занят теперь в институте аграрной реформы как его директор. Повседневную работу ведет Карлос, или, как его называют здесь, майор Карлос, комиссар и популярнейший человек 5-го полка. Карл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тальянец (его имя Витторио Видали), он говорит на испанском, как на родном языке, говорит так же отлично на английском, французском, немецком языках и даже немного по-русски. Это неутомимый революционер-боевик, пересидел во многих тюрьмах, он возглавлял стачки и дрался с полицией в десятке стран. Он ухитряется мелькать повсюду, и повсюду рады, когда появляется его коренастая и в то же время ловкая, подвижная фигура, когда раздается его басовитая речь, перемешанная шутками и руганью. Карлос неутомим, он функционирует круглые сутки, у него самородный талант организовывать и воодушевлять людей на ходу. Дело спорится вокруг него, и вот так 5-й полк оброс оружейными и патронными мастерскими, [106] хлебопекарнями, военными швальнями, плакатными студиями, картографическими печатнями, саперными дружинами. Карлос водит и показывает все это с необычайным жаром, с упоением бодрого, созидающего человека. Каждый день он создает что-нибудь новое. 5-й полк организовал интендантскую службу и рассылает интендантских работников в помощь своим подразделениям. Здесь заботятся не только о продовольствии, но и о починке обуви, о парикмахерах, о стирке белья, о многом, о чем лень подумать весьма революционным и весьма легкомысленным командирам. На оружейном складе Карлос показывает картотеку, заведенную на винтовки. В испанской обстановке кажется очень комичным заводить картотеки на винтовки, когда противник напирает на Мадрид. Но именно порядка, самого прозаического порядка, пока больше всего не хватает республиканским войскам. Оружия очень мало, а полк приучает к ответственности за оружие и его состоя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рошо начата работа политотдела. Здесь занимаются и самим бойцом и его семьей: специальная комиссия дает родным справки о бойцах, посещает их на дому, переправляет письма. Политотдел издает в сорока тысячах экземпляров ежедневную газету «Милисиас популярес», он снабжает материалами посылаемых в части «политических делегатов», или, иными словами, комиссаров. Это очень деликатная работа. Политотделом, как и всем полком, руководит коммунистическая партия, а комиссары являются представителями Народного фронта в целом и нередко принадлежат к другим партиям. </w:t>
      </w:r>
    </w:p>
    <w:p>
      <w:pPr>
        <w:pStyle w:val="Normal"/>
        <w:spacing w:lineRule="auto" w:line="240" w:before="280" w:after="280"/>
        <w:rPr/>
      </w:pPr>
      <w:r>
        <w:rPr>
          <w:rFonts w:eastAsia="Times New Roman" w:cs="Times New Roman" w:ascii="Times New Roman" w:hAnsi="Times New Roman"/>
          <w:sz w:val="24"/>
          <w:szCs w:val="24"/>
          <w:lang w:val="ru-RU"/>
        </w:rPr>
        <w:t>5-й полк воспитывает из коммунистической молодежи новые кадры командного состава. Таковы андалусиец Хуан Модесто, галисиец Энрике Листер, каталонец Густаво Дуран, толедцы Сантьяго Альварес, Бартоломео Кордон, Кампесино. Рядом и вместе с ними колоннами 5-го полка командуют бывшие кадровые офицеры королевской арм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рильо, Маркес и другие. Все вместе вылилось в хорошее боевое содружество, которое должно быть прообразом рождающейся испанской регулярной Народной армии. [107]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 сентября</w:t>
      </w:r>
    </w:p>
    <w:p>
      <w:pPr>
        <w:pStyle w:val="Normal"/>
        <w:spacing w:lineRule="auto" w:line="240" w:before="280" w:after="280"/>
        <w:rPr/>
      </w:pPr>
      <w:r>
        <w:rPr>
          <w:rFonts w:eastAsia="Times New Roman" w:cs="Times New Roman" w:ascii="Times New Roman" w:hAnsi="Times New Roman"/>
          <w:sz w:val="24"/>
          <w:szCs w:val="24"/>
          <w:lang w:val="ru-RU"/>
        </w:rPr>
        <w:t>Иностранцев пока еще немало в Мадриде. Они трех цве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ерные, желтые, красные. Цвета, впрочем, часто обманчи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крытые реакционеры и сторонники Франко лепятся вокруг посольств, частью живут там. При всех дипломатических миссиях теперь устроены пансионы и общежития. Германское посольство все время интригует в дипломатическом корпусе, предлагает всем представительствам покинуть Мадрид, мотивируя отъезд опасностью пребывания в столице и отсутствием возможностей у правительства обеспечить порядок. Это по указанию немцев был поднят бунт с поджогом матрацев в тюрьме «Карсель Модело» двадцать второго августа. </w:t>
      </w:r>
    </w:p>
    <w:p>
      <w:pPr>
        <w:pStyle w:val="Normal"/>
        <w:spacing w:lineRule="auto" w:line="240" w:before="280" w:after="280"/>
        <w:rPr/>
      </w:pPr>
      <w:r>
        <w:rPr>
          <w:rFonts w:eastAsia="Times New Roman" w:cs="Times New Roman" w:ascii="Times New Roman" w:hAnsi="Times New Roman"/>
          <w:sz w:val="24"/>
          <w:szCs w:val="24"/>
          <w:lang w:val="ru-RU"/>
        </w:rPr>
        <w:t>С посольскими кругами соприкасается иностранная публика, наехавшая в Испанию после мятежа. (Иностранцы, постоянно жившие раньше в Испа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едприниматели, фабриканты, концессионеры, портовые торгов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чти все уехали за границу, считая себя в опасности.) Эти нов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офессиональные путешественники, встречаясь, они узнают друг друга по предыдущим встреч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Абиссинии, в Парагвае, в Саарской области, в Маньчжоу-Го. Их стаж делится на «конфликты»: саарский конфликт, маньчжурский конфликт... Им всем не ниже сорока лет, многие с проседью, но любовницы при них удивительно молодые. Формально они представители оружейных фирм, специальные уполномоченные больших телеграфных агентств и киноантрепренеры. Испанская обстановка разлагает 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шпиона здесь не работа, а отдых: узнать все, получить все документы можно, не покидая столика кафе, за гроши или совсем даром, пользуясь здешней страстью показывать свою осведомленность и ошарашивать собеседника сенсациями. Оттого и сведения, полученные даром или даже купленные, фантастичны, как бред сумасшедшего. Восьмого сентября все шпионы передали из Мадрида, что республиканское правительство получило от «Шкоды» двести мощных танков-огнеметов. Девятого об этом передали из Мадрида американские корреспонденты; цензура остановила телеграммы, они передали известие контрабандой, через Париж. Показывали даже снимок, купленный за большие деньги. Потом выяснилось, что снимок взят из испанского журнала 1918 года, не снимок, а рисунок к утопической статье «Война в 1920 году». </w:t>
      </w:r>
    </w:p>
    <w:p>
      <w:pPr>
        <w:pStyle w:val="Normal"/>
        <w:spacing w:lineRule="auto" w:line="240" w:before="280" w:after="280"/>
        <w:rPr/>
      </w:pPr>
      <w:r>
        <w:rPr>
          <w:rFonts w:eastAsia="Times New Roman" w:cs="Times New Roman" w:ascii="Times New Roman" w:hAnsi="Times New Roman"/>
          <w:sz w:val="24"/>
          <w:szCs w:val="24"/>
          <w:lang w:val="ru-RU"/>
        </w:rPr>
        <w:t>Расходы у них здесь грошовые, испанский «конфликт» [108] великолепно пополнит их сбережения. Они только мучительно боятся быть убитыми в случайной перестрелке, или в драке на улице, или при обыске. Поэтому они завели себе повязки на рукаве с официальными цветами своих государств. Повязка означает: «Делайте что хотите, вешайтесь, я тут ни при чем». У одного, пожилого, кроме повязки еще вместо жилета американский звездный флаг во всю грудь; впрочем, у него свои резо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глухонемой, при уличных недоразумениях это крайне неудобно. Он приехал хлопотать о наследстве своего отца, пробкового концессионера. Нашел врем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столиками кафе неутомимо, по шесть, по семь, а иногда по девять часов, непрерывно они ругают и высмеивают испанцев, их тупость, их медлительность, их лень. Ранее приехавшие посвящают новичков в три выражения, к которым надо прежде всего привыкнуть в Испании. Если придешь за справкой, тебе сначала скажут: «Эн сегида» («Сию минутку»). После получаса ожидания ободрят: «Но тардара мучо» («Долго не продлится»). Еще через два часа объявят: «Маньяна пор ла маньяна» («Завтра утром»). Дамы рассказывают: «Это просто непостижимо. Им заказываешь два яйца всмятку и чай, они спрашивают, сколько минут держать яйца в воде, а потом приносят яичницу из четырех яиц, кружку пива и обижаются, когда их ругают...» </w:t>
      </w:r>
    </w:p>
    <w:p>
      <w:pPr>
        <w:pStyle w:val="Normal"/>
        <w:spacing w:lineRule="auto" w:line="240" w:before="280" w:after="280"/>
        <w:rPr/>
      </w:pPr>
      <w:r>
        <w:rPr>
          <w:rFonts w:eastAsia="Times New Roman" w:cs="Times New Roman" w:ascii="Times New Roman" w:hAnsi="Times New Roman"/>
          <w:sz w:val="24"/>
          <w:szCs w:val="24"/>
          <w:lang w:val="ru-RU"/>
        </w:rPr>
        <w:t>Отель «Флорида» считается ужасно красным и ужасно революционным гнездом. Здесь живут летчики и инженеры интернациональной эскадрильи в шелковых незастегнутых спортивных рубашках, с навахами и парабеллумами в деревянных кобурах у пояса. Они сначала хотели выписать к себе жен, им отказали, теперь они уже не прос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нщины нашлись в Мадриде. По ночам бывают громкие сцены с выбеганием в коридор, так что журналисты и иностранные социалистические депутаты жалуются директору. Среди летчиков есть храбрые и преданные люди, они группируются вокруг Гидеза; их мало видно в отеле, они часто ночуют на аэродроме. Есть человек десять явных шпионов и дюжина бездельников, они ведут у стойки бара шумные интриги против Андре и Гидеза. Им дают барахло вместо машин! Они не станут в угоду чьему-то честолюбию кончать самоубийством в дурацком воздухе этой сумасшедшей страны! </w:t>
      </w:r>
    </w:p>
    <w:p>
      <w:pPr>
        <w:pStyle w:val="Normal"/>
        <w:spacing w:lineRule="auto" w:line="240" w:before="280" w:after="280"/>
        <w:rPr/>
      </w:pPr>
      <w:r>
        <w:rPr>
          <w:rFonts w:eastAsia="Times New Roman" w:cs="Times New Roman" w:ascii="Times New Roman" w:hAnsi="Times New Roman"/>
          <w:sz w:val="24"/>
          <w:szCs w:val="24"/>
          <w:lang w:val="ru-RU"/>
        </w:rPr>
        <w:t>Здесь есть бывшие американские гангстеры, спиртовозы из воздушного отряда Аль Капоне, искатели приключений из Индокитая и разочарованный итальянский террорист, [109] пишущий поэму. Рыжий канадец, по специальности аэрофотограф, с утра ничего не делает, сидит в кресле в вестибюле у окна с пустым взглядом, устремленным в пространство. Он ждет, пока в четыре с половиной часа пополудни на Гран Виа выйдут первые проститутки. Тогда он выходит и долго выбирает. Он долго торгуется, а потом платит больше той суммы, которую с него запросили вначал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сли женщина спросила двадцать песет, он доторговывается до двенадцати, а, уходя, платит двадцать пять. Так, объясняет он, весь акт пропускается через комплекс благотворительности. Он считает, что до Луи Фердинанда Селина не было мировой литературы. Но и у Селина есть, по его мнению, громадный прорыв. Селин упустил, что женщину надо смотреть и оценивать обязательно, когда она идет к вам спиной. Тогда ясны и фигура, шея, ноги. Вид спереди, глаза, улыбки, груд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се обман, это для дураков... Он ловит людей, чтобы поговорить о женщинах. Но все заняты, его слушают охотнее всего женщины же, супруги иностранных парламентарие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оящие красные почти не показываются во «Флориде». Они приезжают потихоньку, заходят в партийные комитеты, спят там же, в маленьких общежитиях, и уходят на фронт, инструкторами при колоннах 5-го полка, санитарами или рядовыми бойцам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но утром, еще до восхода солнца, была взорвана мина, которую республиканцы подвели под правую угловую башню Алькасара, под ту, что выходит на площадь Сокодовер.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зрыв был неожиданным для осажденных, у них началась паника. Отряды с патронного завода и часть анархистов ринулись со стороны Сокодовера вверх. Они добрались до холма и в проломе стены взорванной башни выставили красный флаг. </w:t>
      </w:r>
    </w:p>
    <w:p>
      <w:pPr>
        <w:pStyle w:val="Normal"/>
        <w:spacing w:lineRule="auto" w:line="240" w:before="280" w:after="280"/>
        <w:rPr/>
      </w:pPr>
      <w:r>
        <w:rPr>
          <w:rFonts w:eastAsia="Times New Roman" w:cs="Times New Roman" w:ascii="Times New Roman" w:hAnsi="Times New Roman"/>
          <w:sz w:val="24"/>
          <w:szCs w:val="24"/>
          <w:lang w:val="ru-RU"/>
        </w:rPr>
        <w:t>Мятежники постепенно пришли в себя, открыли ожесточенный огонь из винтовок, из пулеметов, из минометов. Подкреплений не было, атаковавшая колонна вернулась вниз, хотя ей оставалось каких-нибудь пятьдес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о шагов до самой ограды алькасарской академии. </w:t>
      </w:r>
    </w:p>
    <w:p>
      <w:pPr>
        <w:pStyle w:val="Normal"/>
        <w:spacing w:lineRule="auto" w:line="240" w:before="280" w:after="280"/>
        <w:rPr/>
      </w:pPr>
      <w:r>
        <w:rPr>
          <w:rFonts w:eastAsia="Times New Roman" w:cs="Times New Roman" w:ascii="Times New Roman" w:hAnsi="Times New Roman"/>
          <w:sz w:val="24"/>
          <w:szCs w:val="24"/>
          <w:lang w:val="ru-RU"/>
        </w:rPr>
        <w:t>По всему Толедо идет пальба, неизвестно, кто и откуда стреля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могут же пули осажденных залетать во все переулки! Вооруженные и возбужденные люди бродят [110] толпами по улицам. В доме почты, за окошком заказных писем, сидит подполковник Барсело, красный и злой, с перевязанной ног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ля пробила ему икру. Руководства никакого не чувствуется. </w:t>
      </w:r>
    </w:p>
    <w:p>
      <w:pPr>
        <w:pStyle w:val="Normal"/>
        <w:spacing w:lineRule="auto" w:line="240" w:before="280" w:after="280"/>
        <w:rPr/>
      </w:pPr>
      <w:r>
        <w:rPr>
          <w:rFonts w:eastAsia="Times New Roman" w:cs="Times New Roman" w:ascii="Times New Roman" w:hAnsi="Times New Roman"/>
          <w:sz w:val="24"/>
          <w:szCs w:val="24"/>
          <w:lang w:val="ru-RU"/>
        </w:rPr>
        <w:t>Теперь имеет смысл повторить штурм только в лоб, из монастыря Санта-Крус. Для этого надо взять здание военно-губернаторского до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почти примыкает, через дорогу, к монастырю. </w:t>
      </w:r>
    </w:p>
    <w:p>
      <w:pPr>
        <w:pStyle w:val="Normal"/>
        <w:spacing w:lineRule="auto" w:line="240" w:before="280" w:after="280"/>
        <w:rPr/>
      </w:pPr>
      <w:r>
        <w:rPr>
          <w:rFonts w:eastAsia="Times New Roman" w:cs="Times New Roman" w:ascii="Times New Roman" w:hAnsi="Times New Roman"/>
          <w:sz w:val="24"/>
          <w:szCs w:val="24"/>
          <w:lang w:val="ru-RU"/>
        </w:rPr>
        <w:t>В Санта-Крус стоят несколько отряд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стные анархисты, немножко республиканской гвардии и коммунисты из 5-го полка. В четырехугольной галерее главного двора сидят и лежат, закусывают, смотрят друг у друга оружие. Здесь же и перевязка раненых; даже не отгорожено, напоказ всем. Здесь же лежат на носилках мертвецы, и люди кругом долго, иногда по получасу и больше, не отрываясь, не мигая, смотрят на этих мертвецов. Молодые парни просто гипнотизируют себя. Они, видимо, хотят понять, что чувствует мертвец, впитать его, мертвецкие, ощущения в себя. Если будут и дальше так разглядывать покойников, воевать невозможно буд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корреспонденциями для «Правды» отсюда, из Толедо, с Эстремадурского фронта, у меня большая возня. Я пишу их либо на машинке, либо от руки на телеграфных бланках, затем составляю французский перевод для цензуры, Дамасо отвозит все в Мадрид на телеграф, и неизвестно, что с этим потом делается. «Правды» я по-прежнему не вижу по пять-шесть дн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 вечер я бродил, заходя в старинные патиос (дворы) мрачных палаццо. В одном вдруг увидел плакат с русскими буквами. Здоровенный крестьянин с бородой держит за рожки рыжую телку. И текст: «Преступник тот, кто режет молодняк!» Издание Наркомзема РСФСР 1928 года. Как он сюда попал?! С большим трудом выяснил, что здесь помещается толедское Общество друзей Советского Союза. Из правления никого не оказалось, крохотная чернявая девочка сказала, что падре (отец) и все тиос (дяди) взяли ружья и ушли в Санта-Крус.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ятежники рвутся к Толедо, В их первых эшелонах идут марокканцы. Они отчаянно дерутся, они идут в атаку с душераздирающими криками, от которых у рядовых дружинников кровь стынет в жилах. Все полны рассказов о коварстве и жестокости мавров. [111] </w:t>
      </w:r>
    </w:p>
    <w:p>
      <w:pPr>
        <w:pStyle w:val="Normal"/>
        <w:spacing w:lineRule="auto" w:line="240" w:before="280" w:after="280"/>
        <w:rPr/>
      </w:pPr>
      <w:r>
        <w:rPr>
          <w:rFonts w:eastAsia="Times New Roman" w:cs="Times New Roman" w:ascii="Times New Roman" w:hAnsi="Times New Roman"/>
          <w:sz w:val="24"/>
          <w:szCs w:val="24"/>
          <w:lang w:val="ru-RU"/>
        </w:rPr>
        <w:t>В толедском военном госпитале, на двух койках в углу, два темнокожих пленных солдата. Один ранен в глаз, друг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ногу. Хорошие, добрые лица, доверчивые улыбки, бесхитростно-откровенные рассказы. Раненые бойцы дружат с ними, шутят, делятся сигаретами. Неужели эти люди могли нагонять такой страх, даже когда были здоровы и вооруже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е двадцать тысяч мавров участвуют в гражданской войне на стороне фашистов. </w:t>
      </w:r>
    </w:p>
    <w:p>
      <w:pPr>
        <w:pStyle w:val="Normal"/>
        <w:spacing w:lineRule="auto" w:line="240" w:before="280" w:after="280"/>
        <w:rPr/>
      </w:pPr>
      <w:r>
        <w:rPr>
          <w:rFonts w:eastAsia="Times New Roman" w:cs="Times New Roman" w:ascii="Times New Roman" w:hAnsi="Times New Roman"/>
          <w:sz w:val="24"/>
          <w:szCs w:val="24"/>
          <w:lang w:val="ru-RU"/>
        </w:rPr>
        <w:t xml:space="preserve">Это, во-первых, кадровые солдаты испанской колониальной армии. Отпетые головорезы, люди, давно продавшие свой собственный народ и проклятые народом. Они помогали испанским генералам усмирять своих братьев и сестер. Они воевали на стороне Альфонса </w:t>
      </w:r>
      <w:r>
        <w:rPr>
          <w:rFonts w:eastAsia="Times New Roman" w:cs="Times New Roman" w:ascii="Times New Roman" w:hAnsi="Times New Roman"/>
          <w:sz w:val="24"/>
          <w:szCs w:val="24"/>
        </w:rPr>
        <w:t>XIII</w:t>
      </w:r>
      <w:r>
        <w:rPr>
          <w:rFonts w:eastAsia="Times New Roman" w:cs="Times New Roman" w:ascii="Times New Roman" w:hAnsi="Times New Roman"/>
          <w:sz w:val="24"/>
          <w:szCs w:val="24"/>
          <w:lang w:val="ru-RU"/>
        </w:rPr>
        <w:t xml:space="preserve"> против Абд-аль-Керима. Что для них теперь идти стрелять в испанских рабочих! </w:t>
      </w:r>
    </w:p>
    <w:p>
      <w:pPr>
        <w:pStyle w:val="Normal"/>
        <w:spacing w:lineRule="auto" w:line="240" w:before="280" w:after="280"/>
        <w:rPr/>
      </w:pPr>
      <w:r>
        <w:rPr>
          <w:rFonts w:eastAsia="Times New Roman" w:cs="Times New Roman" w:ascii="Times New Roman" w:hAnsi="Times New Roman"/>
          <w:sz w:val="24"/>
          <w:szCs w:val="24"/>
          <w:lang w:val="ru-RU"/>
        </w:rPr>
        <w:t>Кадровые солда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четвертая часть мавританских частей в Испании. Остальные три четвер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мобилизованные феллахи, крестья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м году в Марокко был очень плохой урожай. Когда вербовщики стали собирать на базарах феллахов и требовать мужчин для отправки на полуостров, многие пошли даже охотно. Ведь начальство обещало хорошо кормить да еще платить по три песеты в день. Причин мобилизации никто не знал. Кто-то объяснил, что всех повезут на большой парад в Севилью, там будет много испанских начальников и красивый праздник. Этому поверили. Все уезжали в очень хорошем настроении. Только на полуострове, в Севилье, раскрылся обман. Рифов, самых боевых из марокканцев, поставили впереди мятежных войск. В тылу у них поставили иностранный легион и приказали сражаться. </w:t>
      </w:r>
    </w:p>
    <w:p>
      <w:pPr>
        <w:pStyle w:val="Normal"/>
        <w:spacing w:lineRule="auto" w:line="240" w:before="280" w:after="280"/>
        <w:rPr/>
      </w:pPr>
      <w:r>
        <w:rPr>
          <w:rFonts w:eastAsia="Times New Roman" w:cs="Times New Roman" w:ascii="Times New Roman" w:hAnsi="Times New Roman"/>
          <w:sz w:val="24"/>
          <w:szCs w:val="24"/>
          <w:lang w:val="ru-RU"/>
        </w:rPr>
        <w:t>Риф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ивные стрелки. Как у всех горных племен, обороняющихся от завоевателей, у них выработалась отличная огневая тактика, сверхметкая, экономная стрельба. О рифе в период марокканских войн рассказывали: он спускается в долину, работает у испанца-хозяина, работает неделю, затем идет на базар и на весь заработок покупает один патрон и этим патроном убивает хозяина. Конечно, в таких случаях надо стрелять уж без промах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и сейчас хорошо дерутся. Они делают все, что требуется от них. Тысячи людей, те, кого вчера железом и кровью усмирял маленький и хищный испанский империализм, теперь, обманутые, служат ему с оружием в [112] руках, служат своим злейшим врагам; они стреляют в рабочих Испании, в тех, кто борется против империализма своей страны. </w:t>
      </w:r>
    </w:p>
    <w:p>
      <w:pPr>
        <w:pStyle w:val="Normal"/>
        <w:spacing w:lineRule="auto" w:line="240" w:before="280" w:after="280"/>
        <w:rPr/>
      </w:pPr>
      <w:r>
        <w:rPr>
          <w:rFonts w:eastAsia="Times New Roman" w:cs="Times New Roman" w:ascii="Times New Roman" w:hAnsi="Times New Roman"/>
          <w:sz w:val="24"/>
          <w:szCs w:val="24"/>
          <w:lang w:val="ru-RU"/>
        </w:rPr>
        <w:t>В Тетуане в 1931 году кабилы показывали мне свои художественные памятники, разъясняли, как старинная кабильская культура сопротивляется грубому нажиму полуграмотных испанских генералов, говорили о национальном подъеме, о возможностях, которые возникнут для Марокко при новом, республиканском режиме. Сейчас страна гордых кабилов стала задним двором бургосской и римской военщины, запасным аэродромом германских бомбовозов. Фашисты замарали эту страну. Всю ответственность за свои зверства и жестокости они сваливают на «мор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мавров. Корреспондентам иностранных газет, когда речь заходит о погромах, о массовых расстрелах, об изнасилованиях и убийствах детей, фашистские генералы потихоньку объясняю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все мавры. Дикие люди. Ничего с ними не можем поделать. Африканские нату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же вопли при атаке, старинное военное средство рифанских племен, засчитываются им теперь в доказательство их звериной дикости и кровожадн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оследнее время они начали кое-что соображать. Выходят вперед, поодиночке, по двое, поднимают вверх оружие и крича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 стреляйте! Вива камарада Асань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перебежчиков сейчас пробуют создать целую колонну. Это делает молодой араб, антифашист Мустафа ибн Кала. Он призывает рифов захватывать в Марокко усадьбы восставших генералов и земли иностранного легиона. </w:t>
      </w:r>
    </w:p>
    <w:p>
      <w:pPr>
        <w:pStyle w:val="Normal"/>
        <w:spacing w:lineRule="auto" w:line="240" w:before="280" w:after="280"/>
        <w:rPr/>
      </w:pPr>
      <w:r>
        <w:rPr>
          <w:rFonts w:eastAsia="Times New Roman" w:cs="Times New Roman" w:ascii="Times New Roman" w:hAnsi="Times New Roman"/>
          <w:sz w:val="24"/>
          <w:szCs w:val="24"/>
          <w:lang w:val="ru-RU"/>
        </w:rPr>
        <w:t>«Это лучш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ишет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ые плодородные земли страны. Они отняты у рифанских крестьян. Не безумие ли сражаться и проливать кровь за укрепление власти этих разбойни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арый барселонский рабочий Поли Босе опубликовал письмо к мавританским солдатам. Он призывает их во имя справедливости и во имя их же интересов бросать оружие, возвращаться к себе или переходить фронт и ждать в республиканском лагере конца борьбы. Он с горечью напоминает, как во время подавления восстания рифов барселонские рабочие устраивали политические стачки под лозунгом: «Да здравствует Абд-аль-Керим!» У перебежчиков и в карманах убитых мавров почти всегда находят письмо Поли Босе и листовку ибн Кала. [113] </w:t>
      </w:r>
    </w:p>
    <w:p>
      <w:pPr>
        <w:pStyle w:val="Normal"/>
        <w:spacing w:lineRule="auto" w:line="240" w:before="280" w:after="280"/>
        <w:rPr/>
      </w:pPr>
      <w:r>
        <w:rPr>
          <w:rFonts w:eastAsia="Times New Roman" w:cs="Times New Roman" w:ascii="Times New Roman" w:hAnsi="Times New Roman"/>
          <w:sz w:val="24"/>
          <w:szCs w:val="24"/>
          <w:lang w:val="ru-RU"/>
        </w:rPr>
        <w:t>Республиканцы сами тоже виноваты во многом. Бойцам ничего не говорят о настроениях мобилизованных рифов. Дружинники видят в них непримиримых врагов. В мадридских круг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даже весьма вид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ще держатся колониальные настроения. Почему правительство Народного фронта не провозгласило автономии африканской провинции, хотя бы в той же мере, в какой автономны другие национальные области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вры с оружием в руках проходят по Испании, вверх, через Андалусию, к Толедо и Мадриду. Но это не обратная реконкиста, не победоносное возвращение культурных, просвещенных кабилов, изгнанных пятьсот лет назад кастильскими рыцарями. Это марш колониальных войск, вооруженных рабов. Мавры спешат освободить древний Алькасар, но не для себя, а для генерала Франко, военного губернатора Марокк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рассвете кто-то прибежал: фашисты взяли Македу. Теперь они в сорока двух километрах отсюда, их тянет как магнитом к Алькасару. И осажденные тоже мечтают додержаться до их прих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едь это просто немыслимо! Сегодня крепость должна пасть. Нет цены за это слишком дорог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нь встает в страшном грохоте. Орудий не так много, но в гулком лабиринте узких улиц и густо наслоенных высоких каменных стен одно эхо настигает другое. И глубокая долина Тахо кругом города отдает все выстрел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тарея с того берега сегодня работает отлично, и снаряды рвутся почти вс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ррикады на площади Сокодовер гремят винтовками и пулеметами. Но они теперь только резервный заслон. Главная борьба перенесена дальше, плотно к крепостному холм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настырь Санта-Крус переполнен. Сегодня здесь около трех тысяч человек. Рабочие патронного завода, две роты 5-го полка и колонны анархистов. Настроение решительное, штурмово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я южная стена над воротами, как и вчера, под сильным огнем мятежников. Дом военного губернатора уже почти целиком разрушен артиллерией, из-под его развалин [114] ожесточенно стреляют только два или три пулемета. Осажденные, видимо, оставили здесь небольшую прикрывающую группу, а в основном ушли наверх, на холм, в главное здание, в военную академ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Южные ворота монастыря открыты настежь. Из них должны сейчас ринуться вверх штурмовые колонны. Но арьергардная группа из-под дома военного губернатора непрерывно, сосредоточенно, метко стреляет прямо по воротам, не дает солдатам выйти из монастыря в ата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ачинает становиться слишком долгим. Унтер-офицер, артиллерист из 5-го полка, приходит на выручку. </w:t>
      </w:r>
    </w:p>
    <w:p>
      <w:pPr>
        <w:pStyle w:val="Normal"/>
        <w:spacing w:lineRule="auto" w:line="240" w:before="280" w:after="280"/>
        <w:rPr/>
      </w:pPr>
      <w:r>
        <w:rPr>
          <w:rFonts w:eastAsia="Times New Roman" w:cs="Times New Roman" w:ascii="Times New Roman" w:hAnsi="Times New Roman"/>
          <w:sz w:val="24"/>
          <w:szCs w:val="24"/>
          <w:lang w:val="ru-RU"/>
        </w:rPr>
        <w:t>Прикрываясь щитком, он выкатывает вперед семидесятипятимиллиметровую пушку и начинает прямой наводк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рнее, в уп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релять под уцелевшую арку дома, в полутьму, откуда идет фашистский огонь. После каждого выстрела пя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сять человек быстро перебегают мостовую и накапливаются у подножия холма. Это дает возможность миновать заградительный огонь внизу и взбираться непосредственно к зданию военной академ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ретьем десятке мы перебегаем через мостовую и прижимаемся к стенкам домов напроти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начинается самый подъем. Его надо делать перебежками вдоль стен, через горячие и дымящиеся развалины, расположенные ступен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ятежники уже оставили эти руины, но еще не догадались, что в них могут быть республиканские солда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четверть часа в таких перебежках мы поднялись уже шагов на полтораста. Из академии стреляют поверх нас, вниз, туда, где идет бой у дома военного губернатора. </w:t>
      </w:r>
    </w:p>
    <w:p>
      <w:pPr>
        <w:pStyle w:val="Normal"/>
        <w:spacing w:lineRule="auto" w:line="240" w:before="280" w:after="280"/>
        <w:rPr/>
      </w:pPr>
      <w:r>
        <w:rPr>
          <w:rFonts w:eastAsia="Times New Roman" w:cs="Times New Roman" w:ascii="Times New Roman" w:hAnsi="Times New Roman"/>
          <w:sz w:val="24"/>
          <w:szCs w:val="24"/>
          <w:lang w:val="ru-RU"/>
        </w:rPr>
        <w:t>Это очень хорошо. Так можно добраться и до самых стен. Дружинники очень взвинчены, но настроены отлично. Это похоже на игру в прятки. Только нас мало. Пока набралось человек семьдесят. Все молодежь из 5-го полка и частью толедские патронщики. Двоих ранило при перебежке, одного очень стра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 мышку; он скорчился и прижал рану локтем, как будто держит книгу. Их нельзя сейчас снести вниз, можно только перевязать. Они очень стону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низу перебегают новые ребя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известно только, кто командует этим делом. По-моему, командира здесь вообще н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ервой группе мы взбираемся дальше. На четвереньках [115] или просто нагнувшись вбегаем в какую-то еще построеч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за чудное место! Это был домик для сторожей, что ли. Но он сгорел, вернее, еще горит; крыша провалилась, доски, стропила, балки горят и страшно дымят. Никогда не думал, что можно так хорошо себя чувствовать в горящем доме! В этот четырехугольник без крыши уже набилось, очень плотно, с полсотни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низу карабкаются еще люди. Один из наших высунулся вверх, сел на стену домика и машет вниз флагом, призывает. Ах, идиот! Ведь этим он обнаруживает н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знаю, заметили ли флаг внизу, в монастыре. Но сверху заметили. Стреляют в нас, прямо в кучу. Ведь крыши-то н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ики, стоны, вот уже двое убито. </w:t>
      </w:r>
    </w:p>
    <w:p>
      <w:pPr>
        <w:pStyle w:val="Normal"/>
        <w:spacing w:lineRule="auto" w:line="240" w:before="280" w:after="280"/>
        <w:rPr/>
      </w:pPr>
      <w:r>
        <w:rPr>
          <w:rFonts w:eastAsia="Times New Roman" w:cs="Times New Roman" w:ascii="Times New Roman" w:hAnsi="Times New Roman"/>
          <w:sz w:val="24"/>
          <w:szCs w:val="24"/>
          <w:lang w:val="ru-RU"/>
        </w:rPr>
        <w:t>Это получился просто загон на бойне. Стреляют из винтовок, но через полминуты сюда направят пулемет. Вопли, давка, и мало кто решается выпрыгнуть из мышеловки. Один упал ничком на землю, на горящие, тлеющие доски, и выставил вверх за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сть уж лучше попадет в зад. Многие подражают ему. </w:t>
      </w:r>
    </w:p>
    <w:p>
      <w:pPr>
        <w:pStyle w:val="Normal"/>
        <w:spacing w:lineRule="auto" w:line="240" w:before="280" w:after="280"/>
        <w:rPr/>
      </w:pPr>
      <w:r>
        <w:rPr>
          <w:rFonts w:eastAsia="Times New Roman" w:cs="Times New Roman" w:ascii="Times New Roman" w:hAnsi="Times New Roman"/>
          <w:sz w:val="24"/>
          <w:szCs w:val="24"/>
          <w:lang w:val="ru-RU"/>
        </w:rPr>
        <w:t>Вдруг что-то ударило по ушам и по глазам. Я упал навзничь на люд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да ж больше падать? На меня тоже упали. И что-то невыразимо страшное, отвратительное, мокрое шлепнуло по лицу. Кровь застлала глаза, весь мир, солнце. </w:t>
      </w:r>
    </w:p>
    <w:p>
      <w:pPr>
        <w:pStyle w:val="Normal"/>
        <w:spacing w:lineRule="auto" w:line="240" w:before="280" w:after="280"/>
        <w:rPr/>
      </w:pPr>
      <w:r>
        <w:rPr>
          <w:rFonts w:eastAsia="Times New Roman" w:cs="Times New Roman" w:ascii="Times New Roman" w:hAnsi="Times New Roman"/>
          <w:sz w:val="24"/>
          <w:szCs w:val="24"/>
          <w:lang w:val="ru-RU"/>
        </w:rPr>
        <w:t>Но это чужая кровь на стеклах очков. В левом углу каменного загона копошится куча мертвого и живого человеческого мяса. Взрыв был короткий, он продолжается нескончаемо воплями людей. Через полминуты, когда сделалось свободнее, оставшимся стало стыдно перед убитыми и ранеными. Пять убитых и двое ране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надо вынести. Это мина из легкого миноме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акие есть в Алькаса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быстро они успели угодить сюда! </w:t>
      </w:r>
    </w:p>
    <w:p>
      <w:pPr>
        <w:pStyle w:val="Normal"/>
        <w:spacing w:lineRule="auto" w:line="240" w:before="280" w:after="280"/>
        <w:rPr/>
      </w:pPr>
      <w:r>
        <w:rPr>
          <w:rFonts w:eastAsia="Times New Roman" w:cs="Times New Roman" w:ascii="Times New Roman" w:hAnsi="Times New Roman"/>
          <w:sz w:val="24"/>
          <w:szCs w:val="24"/>
          <w:lang w:val="ru-RU"/>
        </w:rPr>
        <w:t>Сейчас будет вторая мина, они, наверно, заряжают миномет. Дверную дыру кто-то закупорил собой, но все прыгают через стенку. И через стен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у что за чер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валивают ранен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катится вниз. Куда же?! Ведь это была только мина. Она может убить одного, ну двух человек зараз, это мы сами виноваты, что набились, как икра, как дураки, в одну кучу. Зачем же бежать теперь вниз?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дь можно остановиться, лечь здесь, дожидаться подкрепления снизу. Ведь жалко же, так хорошо поднялись! Зачем терять то, что уже добыто кровью? [116] </w:t>
      </w:r>
    </w:p>
    <w:p>
      <w:pPr>
        <w:pStyle w:val="Normal"/>
        <w:spacing w:lineRule="auto" w:line="240" w:before="280" w:after="280"/>
        <w:rPr/>
      </w:pPr>
      <w:r>
        <w:rPr>
          <w:rFonts w:eastAsia="Times New Roman" w:cs="Times New Roman" w:ascii="Times New Roman" w:hAnsi="Times New Roman"/>
          <w:sz w:val="24"/>
          <w:szCs w:val="24"/>
          <w:lang w:val="ru-RU"/>
        </w:rPr>
        <w:t>Немолодой боец со значком 5-го полка, высокий, лысый, исступленно ругается, останавливает солдат, тычет им, как пальцем, дулом пистолета в грудь, уговаривает не спускаться. И Мигель Мартинес, озверев от обиды, вытащив пистолет из-за пояса, останавливает солдат, просит, умоляет, он тоже тычет, как пальцем, дулом пистолета в их или собственную свою грудь, он ругается плохими ругательствами своей страны. Но нет, вся группа катится по склону, обратно вниз и еще вниз, еще обратно. Неужели еще ниже? Да, еще. Но ведь здесь уже можно остановиться! Здесь можно окопаться! Нет, еще вниз. Еще, еще, еще, еще вниз. И через мостову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шка молчит, пулеметы из-под дома военного губернатора стреляют. И еще обратно в ворота. В монастырь. Вот теперь вс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турм не удался. Люди жадно пьют, полощут горло теплыми струйками воды из порронов, перевязывают шнурки на сандалиях, заклеивают пластырями ссадины, смазывают обожженные миной места; они рассказывают, перебивая друг друга, что подняться наверх можно, что вот они были т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бы не мина, все бы остались там и поныне. Но мина создала переполох. И тогда все побежали. Все рассказывают, что мина создала переполох. Никто не помнит, что сам участвовал в переполохе. Может быть, никто сам и не побежал бы. Но ведь это мина создала переполох! Побежали, глядя друг на друга. Чтобы этого не случилось, нужен был командир. Командира не было. </w:t>
      </w:r>
    </w:p>
    <w:p>
      <w:pPr>
        <w:pStyle w:val="Normal"/>
        <w:spacing w:lineRule="auto" w:line="240" w:before="280" w:after="280"/>
        <w:rPr/>
      </w:pPr>
      <w:r>
        <w:rPr>
          <w:rFonts w:eastAsia="Times New Roman" w:cs="Times New Roman" w:ascii="Times New Roman" w:hAnsi="Times New Roman"/>
          <w:sz w:val="24"/>
          <w:szCs w:val="24"/>
          <w:lang w:val="ru-RU"/>
        </w:rPr>
        <w:t>Когда лысый солдат и Мигель Мартинес останавливали бойцов, было уже поздно. И если бы даже раньше, все рав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не были здесь командирами. Они могли уговаривать, но не могли сплотить бойцов для штур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люди хотят опять идти наверх, к академии. Это сегодня притягивает, тащит к себе. Те самые люди, что скатились с холма, уже теперь, через час, жаждут опять идти на штур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уговаривают други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сь батальон «Виктория» из 5-го полка берется пойти вперед, на новый штурм. Анархисты тоже хотят идти. Начинаются переговоры. Высших начальников нет. Барсело уехал в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говорились. Батальон «Виктория» пойдет первым, а в затылок ему пойдут анархисты. Все должно быть закончено в полтора-два часа. [117]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звонили в батарею за рекой. Она опять начинает стрельбу. Унтер-офицер артиллерист опять палит под арку губернаторского до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ять перебежки через мостовую, опять накапливаемся, опять по тому же пути поднимаемся ввер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противник следит и видит нас. Пулеметный огонь очень сильный, кучный. Много ранен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одъем идет быстрее, чем раньше. «Старики» подбадривают молодых, новичков. </w:t>
      </w:r>
    </w:p>
    <w:p>
      <w:pPr>
        <w:pStyle w:val="Normal"/>
        <w:spacing w:lineRule="auto" w:line="240" w:before="280" w:after="280"/>
        <w:rPr/>
      </w:pPr>
      <w:r>
        <w:rPr>
          <w:rFonts w:eastAsia="Times New Roman" w:cs="Times New Roman" w:ascii="Times New Roman" w:hAnsi="Times New Roman"/>
          <w:sz w:val="24"/>
          <w:szCs w:val="24"/>
          <w:lang w:val="ru-RU"/>
        </w:rPr>
        <w:t>Это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рики». Ведь мы здесь уже были час тому назад! Мы старожилы. Знаем каждый камушек. Да! Этот камушек я знаю. На нем я сидел пять минут. Желтый, пыльный камень, правильной формы, он мог бы послужить прямо основанием для статуи, конечно если его подравнять. Пустяковый камень, но факт, я его помн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мика без крыши мы достигаем очень быстро. Но обходим его справа. Фашисты держат его под непрерывным огнем. По-моему, там еще остался один мертвец. Воображаю, что с ним ста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бойцы, и новые и «старики», держатся по-иному. Пропали взвинченность и впечатлительность азарта, сейчас это не игра в неизвестность, а сосредоточенная, сознательная атака. Молодые лица внимательны, взволнованны, но освещены каким-то спокойным внутренним светом. Это те, кто прибыл сегодня в Толедо в ответ на призыв Хосе Диаса: «Для взятия Алькасара нужна еще тысяча человек, из которых по крайней мере двести неминуемо погибну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нас с собой четверо носилок, и постепенно они, нагруженные, возвращаются вниз.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осталась последняя, у самой макушки, часть склона. Она покрыта довольно свежей травой. Артиллерия правительства почти ничего здесь не разрушила. Странно, ведь она стреляет сюда больше месяца, безостановочно. Не было ли тут какого-нибудь обмана, честно ли стреляла артиллерия? </w:t>
      </w:r>
    </w:p>
    <w:p>
      <w:pPr>
        <w:pStyle w:val="Normal"/>
        <w:spacing w:lineRule="auto" w:line="240" w:before="280" w:after="280"/>
        <w:rPr/>
      </w:pPr>
      <w:r>
        <w:rPr>
          <w:rFonts w:eastAsia="Times New Roman" w:cs="Times New Roman" w:ascii="Times New Roman" w:hAnsi="Times New Roman"/>
          <w:sz w:val="24"/>
          <w:szCs w:val="24"/>
          <w:lang w:val="ru-RU"/>
        </w:rPr>
        <w:t>Мы ползем совсем пластом. Если бы можно втереться в землю, как червякам! Ограда военной академии в двадцати, в пятнадцати, вот уже в десяти шагах, вот перед нами. Она не выше чем в полтора человеческих роста. Две лесенки приставлены к н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лесенки фашистов, по ним они влезали к себе в академию, возвращаясь снизу, из своих, уже потерянных владен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хватаем лесенки, сейчас мы переберемся через стену. Начинается даже легкая толкотня, каждому хочется [118] первым взобраться на стену. Тут есть Бартоломео Кордон, комиссар колонны «Виктория», в кожаном пальто, красная звезда на фуражке, смуглое лицо, обросшее юношеским пухом, хмуро воодушевлено. Люди слушаются его, он их размещает, велит ложи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сильно стреляют, но мы неплохо защищены их же собственной оградой. Пули ложатся позади нас, по откос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таки надо дождаться хотя бы еще одной группы. Нас тут сотня человек с небольшим. Ни одного пулемета с собой, только ручные гранаты. Внутри ограды две тысячи человек, хорошо вооруженных и отчаявшихся. Надо подождать пять или десять минут, пока взберутся анархисты с пулеме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ложимся на спину. Зеленый откос совсем как на Владимирской горке в Киеве. Вот так я лежал школьником; внизу пылали золотые маковки церквей, на Александровской улице торговали готовым платьем и хватали покупателей за фалды, у пристаней бурлила серая толпа босяков и третьеклассных пассажиров, Днепр уходил двойной синей полосой вверх, дряхлый пароходишко «Никодим» полз на Слободку... </w:t>
      </w:r>
    </w:p>
    <w:p>
      <w:pPr>
        <w:pStyle w:val="Normal"/>
        <w:spacing w:lineRule="auto" w:line="240" w:before="280" w:after="280"/>
        <w:rPr/>
      </w:pPr>
      <w:r>
        <w:rPr>
          <w:rFonts w:eastAsia="Times New Roman" w:cs="Times New Roman" w:ascii="Times New Roman" w:hAnsi="Times New Roman"/>
          <w:sz w:val="24"/>
          <w:szCs w:val="24"/>
          <w:lang w:val="ru-RU"/>
        </w:rPr>
        <w:t>Где же вторая группа? Мы смотрим вни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заминка. Анархисты не поднимаются. Мятежники перестали экономить патроны, они устроили пулеметную завесу на середине холма. Анархистская часть не решается подня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мы-то ведь пробрались! Рабочий с бородкой встает, машет платком, зовет тех, что внизу. Мы все встаем, кричим, маше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днимайтесь! Коммунисты здесь! Не робейте! Вы здесь нуж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идно, как маленькая группка, пять человек, ринулась вверх. Один упал, остальные четверо взбираются к н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ежим еще десять минут. Ярость душит нас. Ну что ж, мы сами переберемся через ограду. Кордон делит нас на три группы. Две получают по лесенке, третья взберется по спинам товарищ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вые взобравшиеся, среди них рабочий с бородкой, бросят несколько гранат, за ними, после взрыва, бросимся м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потом? Потом ничего. За нами нет второй волны. Но все равно. </w:t>
      </w:r>
    </w:p>
    <w:p>
      <w:pPr>
        <w:pStyle w:val="Normal"/>
        <w:spacing w:lineRule="auto" w:line="240" w:before="280" w:after="280"/>
        <w:rPr/>
      </w:pPr>
      <w:r>
        <w:rPr>
          <w:rFonts w:eastAsia="Times New Roman" w:cs="Times New Roman" w:ascii="Times New Roman" w:hAnsi="Times New Roman"/>
          <w:sz w:val="24"/>
          <w:szCs w:val="24"/>
          <w:lang w:val="ru-RU"/>
        </w:rPr>
        <w:t>Мы все встали с земли, и вдруг Кордон тяжело падает, [119] желтое пальто сразу стало багровым. И гранатчик с бородкой ранен в поднятую с гранатой руку. Бомба чудом не разорвала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никшая рука мягко уронила ее на земл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х берут на руки, несут. Кордон хрипло крич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нимо, компаньерос! (Бодрее, товарищ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овь капает из него частыми капл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ленький гранатчик с бородкой машет окровавленной рукой. Он звонко повторя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нимо, компаньеро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йцы говорят уходящи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делайте все, чтобы донести Кордона вниз. Не торопитесь. Перебегайте. А мы останемся здесь. Будьте спокойны, мы останемся здесь, пока снизу не придет подкрепление. Мы коммунисты. Мы из Пятого пол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мы лежим, но подкреплений нет. Мы лежим долго, и стрельба постепенно стихает. Наступило время еды. Внизу, под нами, в монастыре Санта-Крус, анархисты обедают. Мы одни, очень голодно и нечеловечески хочется пить. </w:t>
      </w:r>
    </w:p>
    <w:p>
      <w:pPr>
        <w:pStyle w:val="Normal"/>
        <w:spacing w:lineRule="auto" w:line="240" w:before="280" w:after="280"/>
        <w:rPr/>
      </w:pPr>
      <w:r>
        <w:rPr>
          <w:rFonts w:eastAsia="Times New Roman" w:cs="Times New Roman" w:ascii="Times New Roman" w:hAnsi="Times New Roman"/>
          <w:sz w:val="24"/>
          <w:szCs w:val="24"/>
          <w:lang w:val="ru-RU"/>
        </w:rPr>
        <w:t>Ведь это просто смешно: штурмом, под огнем, впереди всех взобраться по склонам Алькасара, лежать у его стены, держать в руках штурмовую лесен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думать только о холодной котлете, о бутылке лимон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полтора часа. Стало совсем тихо. Солнце плавит мозги. И тогда, в озорном отчаянии, взобравшись на лесенки, став друг другу на плечи, бойцы забрасывают гранатами, всеми, сколько их есть, двор академии. Алькасар, получа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рашный грохот, дым; ветви старых деревьев во дворе падают, сломившись; стекла звенят, адская пулеметная трескотня в ответ. А мы несемся вниз, как мальчишки, что позвонили у парадной двери и удирают по лестниц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 сентября</w:t>
      </w:r>
    </w:p>
    <w:p>
      <w:pPr>
        <w:pStyle w:val="Normal"/>
        <w:spacing w:lineRule="auto" w:line="240" w:before="280" w:after="280"/>
        <w:rPr/>
      </w:pPr>
      <w:r>
        <w:rPr>
          <w:rFonts w:eastAsia="Times New Roman" w:cs="Times New Roman" w:ascii="Times New Roman" w:hAnsi="Times New Roman"/>
          <w:sz w:val="24"/>
          <w:szCs w:val="24"/>
          <w:lang w:val="ru-RU"/>
        </w:rPr>
        <w:t>В первый раз за все время ехал поездом. От Мадрида до Аликан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очь. Спальные вагоны, чистое белье. На площадках и в тамбурах вооруженная охрана. Поезд почти пуст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эту сторону сейчас некому езд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вокзале в Аликанте встречают торжественно какие-то власти. Подают машины, мы спешим в порт, куда вчера прибыл советский теплоход «Нева» с продовольствием [120] от советских женщин испанским женщинам и детям. </w:t>
      </w:r>
    </w:p>
    <w:p>
      <w:pPr>
        <w:pStyle w:val="Normal"/>
        <w:spacing w:lineRule="auto" w:line="240" w:before="280" w:after="280"/>
        <w:rPr/>
      </w:pPr>
      <w:r>
        <w:rPr>
          <w:rFonts w:eastAsia="Times New Roman" w:cs="Times New Roman" w:ascii="Times New Roman" w:hAnsi="Times New Roman"/>
          <w:sz w:val="24"/>
          <w:szCs w:val="24"/>
          <w:lang w:val="ru-RU"/>
        </w:rPr>
        <w:t>Город в голубых и розовых нежных красках, идиллически тихий, немного курортный, немного ленивый. Дугой изогнулся широкий приморский бульва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льмы, кафе, гранатовый сок в высоких бокалах со льдом, спекулянты и валютчики в черных шляпах-котелках. </w:t>
      </w:r>
    </w:p>
    <w:p>
      <w:pPr>
        <w:pStyle w:val="Normal"/>
        <w:spacing w:lineRule="auto" w:line="240" w:before="280" w:after="280"/>
        <w:rPr/>
      </w:pPr>
      <w:r>
        <w:rPr>
          <w:rFonts w:eastAsia="Times New Roman" w:cs="Times New Roman" w:ascii="Times New Roman" w:hAnsi="Times New Roman"/>
          <w:sz w:val="24"/>
          <w:szCs w:val="24"/>
          <w:lang w:val="ru-RU"/>
        </w:rPr>
        <w:t>В порту полным-полно, на воде мягко колышутся иностранные военные корабли; на некоторых из них сейчас обитают дипломатические представители... Это прямо даже поучительно с точки зрения не только политики и географии, но даже современной архитекту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разец строительного искусства гитлеровского стиля, военно-дипломатический комбинат с плоскими крышами и живописными видами на сушу, на море и обратно. Создается такой шедевр до крайности просто. Берется обыкновенное германское посольство, ну, скажем, в Мадриде, перевозится в портовый город страны, при правительстве которой это посольство аккредитовано, и помещается на обыкновеннейший линейный корабль последнего выпуска, с модернизированной артиллерией. Полномочный посол принимает на себя функции помощника по дипломатической части при командире линкора, а консульство удобно устраивается в любой боевой башне. Весь кабинет уставлен пушками в сторону берега, чтобы местные жители не спутали посольство мировой державы с какой-нибудь другой военно-морской единиц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сегодня здесь никто не думает о крупнокалиберной германской миссии. Аликантцы заинтригованы и восхищены другим судном, куда меньшим, куда более скромным, хотя его поставили на самое почетное место у набережной. «Нева» пришла сюда деловито и просто, тихо проскользнула сквозь строй иностранных крейсеров и тотчас же запросила у портовых властей вагоны и рабочую силу для разгрузки. Вот и теперь подъемный кран непрерывно выгружает из трюма аккуратные, новые ящики с русскими надписями. </w:t>
      </w:r>
    </w:p>
    <w:p>
      <w:pPr>
        <w:pStyle w:val="Normal"/>
        <w:spacing w:lineRule="auto" w:line="240" w:before="280" w:after="280"/>
        <w:rPr/>
      </w:pPr>
      <w:r>
        <w:rPr>
          <w:rFonts w:eastAsia="Times New Roman" w:cs="Times New Roman" w:ascii="Times New Roman" w:hAnsi="Times New Roman"/>
          <w:sz w:val="24"/>
          <w:szCs w:val="24"/>
          <w:lang w:val="ru-RU"/>
        </w:rPr>
        <w:t>На борту чисто и безлюдно, снизу тянет теплым знакомым запахом. На запах я спускаюсь в кают-компанию. Стол накрыт, на белой скатерти стоят тарелки вроде как с борщом, за столом никого нет; я сажусь, беру лож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 самом деле борщ. Входит толстая девушка, ставит еще одну тарелку с борщом; она, не улыбнувшись и не удивившись, говорит: [121]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дравствуйте, товарищ Кольцов, мы вас еще вчера ждали, дайте я переменю борщ, он остыл, публика наша бреется. </w:t>
      </w:r>
    </w:p>
    <w:p>
      <w:pPr>
        <w:pStyle w:val="Normal"/>
        <w:spacing w:lineRule="auto" w:line="240" w:before="280" w:after="280"/>
        <w:rPr/>
      </w:pPr>
      <w:r>
        <w:rPr>
          <w:rFonts w:eastAsia="Times New Roman" w:cs="Times New Roman" w:ascii="Times New Roman" w:hAnsi="Times New Roman"/>
          <w:sz w:val="24"/>
          <w:szCs w:val="24"/>
          <w:lang w:val="ru-RU"/>
        </w:rPr>
        <w:t>Постепенно появляются капитан Кореневский, его старпом, парторг, комсорг. Они еще в состоянии недоумения: что за страна, почему все так? Буржуазный строй, а ходят с красными знаменами, всюду серп и молот, коммунисты приходят на теплоход совершенно откры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будет ли у них неприятностей? Получив разъяснения, они все-таки еще настороже. К тому же с разгрузкой все идет очень медленно. С портовыми властями, при всей их любезности, очень трудно столковаться, на теплоходе никто не говорит на иностранных языках, только старпом произносит несколько английских слов, больше бытового содержания. Полпредство никого не прислало из Мадрида, а по телефону ни до чего нельзя было договориться. </w:t>
      </w:r>
    </w:p>
    <w:p>
      <w:pPr>
        <w:pStyle w:val="Normal"/>
        <w:spacing w:lineRule="auto" w:line="240" w:before="280" w:after="280"/>
        <w:rPr/>
      </w:pPr>
      <w:r>
        <w:rPr>
          <w:rFonts w:eastAsia="Times New Roman" w:cs="Times New Roman" w:ascii="Times New Roman" w:hAnsi="Times New Roman"/>
          <w:sz w:val="24"/>
          <w:szCs w:val="24"/>
          <w:lang w:val="ru-RU"/>
        </w:rPr>
        <w:t>Мы ходим по парохо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к странно и весело видеть все это советское, русское здесь, у пальм Средиземного моря, эти вафельные полотенца, папиросы «Пушка», журнал «Партстроительство» в красном уголке, спортивные тапочки у кочегаров и балалайку на гвозде в столовой! Надписи на ящиках с грузами пока непонятны для испанце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я прочитываю аппетитные заголовки наиболее популярных произведений Анастаса Микояна и его авторского коллектива. Но через два дня начнется массовый и общедоступный перевод этих произведений на испанский язы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попадут в руки и рты здешних ребят. </w:t>
      </w:r>
    </w:p>
    <w:p>
      <w:pPr>
        <w:pStyle w:val="Normal"/>
        <w:spacing w:lineRule="auto" w:line="240" w:before="280" w:after="280"/>
        <w:rPr/>
      </w:pPr>
      <w:r>
        <w:rPr>
          <w:rFonts w:eastAsia="Times New Roman" w:cs="Times New Roman" w:ascii="Times New Roman" w:hAnsi="Times New Roman"/>
          <w:sz w:val="24"/>
          <w:szCs w:val="24"/>
          <w:lang w:val="ru-RU"/>
        </w:rPr>
        <w:t>Делегации с адресами и подарками все время стремятся на теплоход. Капитан не знает, что с ними делать, как объясниться. Я предлагаю: сначала побывать в городе, уладить с разгрузкой, а во второй половине дня принимать делегации. Мы едем сначала к губернатору, затем в портовое управление, затем на почт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оворить с Мадридом. За нами тянется повсюду хвост автомобилей каких-то очень важных, очень восторженных и не очень занятых люд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губернатора настигает делегация от аликантской табачной фабрики с неотвязной просьбой немедленно туда приехать. Капитан колеблется, он смущен. Мы все-таки едем. </w:t>
      </w:r>
    </w:p>
    <w:p>
      <w:pPr>
        <w:pStyle w:val="Normal"/>
        <w:spacing w:lineRule="auto" w:line="240" w:before="280" w:after="280"/>
        <w:rPr/>
      </w:pPr>
      <w:r>
        <w:rPr>
          <w:rFonts w:eastAsia="Times New Roman" w:cs="Times New Roman" w:ascii="Times New Roman" w:hAnsi="Times New Roman"/>
          <w:sz w:val="24"/>
          <w:szCs w:val="24"/>
          <w:lang w:val="ru-RU"/>
        </w:rPr>
        <w:t>Фабрика большая, старое каменное здание, прохладные, тенистые аркады, несколько тысяч работниц. Здешние Кармен работают на фабрике по четверть века, [122] работают и живут, проводят здесь весь день, здесь, у сигарного станка, на подостланной газете с детьми обедают, отчего крутой запах табака смешан с острым запахом вина и прогорклы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ливкового масла. У них прекрасные материнские головы, и глаза, большие, круглые, сразу полны слез при виде советского капитана, седого, прямого, в форме, с фуражкой в руке. Осмотра фабрики по-настоящему не получается. Сначала вводят в какую-то контору, и какое-то начальство представляет нас какому-то другому начальству. Но потом, в цехах, все становится стихийным. Толпа испанок тащит нас от станка к станку, из мастерской в мастерскую. Сигаретницы суют капитану сигареты, сигарницы требуют остановки каждая у своего стола, чтобы скрутить для советского моряка какую-то особенную сигару. Женщины судачат, смеются, плачут, благословляют нас, наш народ, советских работниц. Толпа растет, она все гуще, все взволнованнее; наконец, стиснутых со всех сторон, нас вдруг выносит опять во двор, на солнце, под голубое небо. Вся галерея и балкон, опоясывающие двор, наполняются женщинами в черном, с цветами в руках и волосах. Они откалывают розы от своих причесок и протягивают нам, чьи руки уже и без того полны цветов. Восторженные крики: «Вива Русиа!» Капитана Кореневского поднимают на руки. Он весь в слезах и сморкается, он потерял всю свою важнос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кажите им, я-то здесь ни при чем! Мы только довезли продовольствие в сохранности, а отправили его сюда советские женщ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сть их благодаря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ыпанные цветами, в кликах и рукоплесканиях с тротуаров, автомобили возвращаются в порт. Тут теперь уже ни пройти, ни проехать. Еще издали видна белая «Нева», облитая чернильным пятном громадной толпы. Кое-как милиция и портовая охрана установили относительный порядок в прохождении. По трапу взбирается на теплоход непрерывная вереница молодых и пожилых мужчин, женщин, матерей с грудными младенцами на руках. Благоговейно, как паломники, проходят они через все корабельное помещение, умиляются всем советским особенностям и деталям, подолгу задерживаются в красном уголке. Очень многие пришли с маленькими трогательными подарками; каюта завалена цветами, фруктами, лентами с надписями, письмами, какими-то коробочками, рисунками. Двух официанток-комсомолок затискали и зацеловали почтенные аликантские матери [123] семейств; здоровенные испанцы со слезами на глазах обнимают матросов. Я потихоньку переменил этот порядок, направил кавалеров к комсомолкам, а дам к нашим морякам. От этого энтузиазм возрос еще во много раз.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ликантцы приглашают экипаж «Невы» присутствовать на бое быков. Капитан опять смущен и уединяется с парторгом и председателем судкома. Вернувшись, просит меня отклонить, конечно в самой любезной форме, это приглашение. Как я ни убеждаю, они тверды. Насчет боя быков у них указаний никаких не бы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лнце нехотя сползает к горизонту. Голубые и розовые краски Аликанте постепенно переливаются в желтые и фиолетовые. На бульваре, среди электрических фонарей, просвечивают, как транспаранты, остролистые пальмы. Полны таверны, рестораны, настежь открыты двери парикмахерских, и мастера, обливаясь потом, втирают горячую пену в черные подбородки. Все говорят о России, о пароходе, о судаках в томате, о баклажанной икре, о двух русских комсомолк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кофейнях на приморском бульваре, там, где весь день сидят темные личности в котелках, там сейчас строчат за столиками телеграммы. Их несут не на почту, не в цензуру. Есть другие возможности. На германском линкоре и кругом, на аргентинском, на итальянском, на португальском крейсерах, громоздятся голенастые антенны радиопередатчиков. Вернувшись на «Неву», поднимаюсь наверх, в радиорубку. Радист дает мне наушни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лышите, какая трескотня! Со всех кораблей жарят. </w:t>
      </w:r>
    </w:p>
    <w:p>
      <w:pPr>
        <w:pStyle w:val="Normal"/>
        <w:spacing w:lineRule="auto" w:line="240" w:before="280" w:after="280"/>
        <w:rPr/>
      </w:pPr>
      <w:r>
        <w:rPr>
          <w:rFonts w:eastAsia="Times New Roman" w:cs="Times New Roman" w:ascii="Times New Roman" w:hAnsi="Times New Roman"/>
          <w:sz w:val="24"/>
          <w:szCs w:val="24"/>
          <w:lang w:val="ru-RU"/>
        </w:rPr>
        <w:t>Трескотня в самом деле выдающаяся. Передают шифром и без всякого шифра, чего там стесняться! Завтра в германской печати будет сообщение: в Аликанте прибыл сверхдредноут «Нева», имея на палубах кавалерийский корпус, в трюм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томеханизированную бригаду, а в холодильник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скадрилью тяжелых бомбовозов и складной артиллерийский полиг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кают-компании, устроив через иллюминаторы легкий сквозняк, едят окрошку и пьют ленинградское пив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чему вы не пройдетесь по бульвару, чудаки? Такой вечер! Такое небо! Такие пальм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т, они очень устали. Устали и счастливы. Капитан Кореневский все еще не пришел в себя. </w:t>
      </w:r>
    </w:p>
    <w:p>
      <w:pPr>
        <w:pStyle w:val="Normal"/>
        <w:spacing w:lineRule="auto" w:line="240" w:before="280" w:after="280"/>
        <w:rPr/>
      </w:pPr>
      <w:r>
        <w:rPr>
          <w:rFonts w:eastAsia="Times New Roman" w:cs="Times New Roman" w:ascii="Times New Roman" w:hAnsi="Times New Roman"/>
          <w:sz w:val="24"/>
          <w:szCs w:val="24"/>
          <w:lang w:val="ru-RU"/>
        </w:rPr>
        <w:t>Только один человек на судне расстроен, сердит и руг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чальник рефрижераторного отделения. Со [124] своими помощниками он по-стахановски трудился день и ночь у холодильных механизмов и привез масло при температуре трюма минус семь градусов. Теперь он в отчаянии от аликантской жары и хочет всех кругом привлечь к суд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Где вагоны-холодильники? А потом кто-нибудь скажет, что мы несвежее масло привезли! Не допущу я этого! Пускай мне здешний самый главный заведующий подпишет, что принял масло при минус сем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т желания уезжать из тихого города, от легкого приморского гомона его улиц, от пальм и голубого моря, от сладкого и терпкого прославленного вина, от левантийских роз в черных блестящих прическах, от холодного ленинградского пива. Проснулось и позвало надломленное плечо, в первый раз за полтора месяца кольнула внутри усталость. Но надо сегодня же обратно, в пыльный, в сухой, в тревожный, в безумный Мадрид. Ведь фашисты уже подошли к Толед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 сентября</w:t>
      </w:r>
    </w:p>
    <w:p>
      <w:pPr>
        <w:pStyle w:val="Normal"/>
        <w:spacing w:lineRule="auto" w:line="240" w:before="280" w:after="280"/>
        <w:rPr/>
      </w:pPr>
      <w:r>
        <w:rPr>
          <w:rFonts w:eastAsia="Times New Roman" w:cs="Times New Roman" w:ascii="Times New Roman" w:hAnsi="Times New Roman"/>
          <w:sz w:val="24"/>
          <w:szCs w:val="24"/>
          <w:lang w:val="ru-RU"/>
        </w:rPr>
        <w:t>На вокзале ждал Дамасо. Не заезжая домой, мы помчались сразу же на толедскую дорогу. В первый раз я торопил разбойника шофера; он ехал, как пьяные озорники в комических фильмах, толпа сыпалась горохом по обе стороны. Неужели я не увижу больше этот город, окаменелое исступление улиц-щелей, суровое щегольство темных порталов и тесных площадей, скульптурные мечты из темного песчаника, монастырь-казарму с еврейскими плитами, синагогу с крестом на медном шарике, с мавританским алтарем, поросшим травой? И колдунью Исабель Дельгадо, и пленных мавров, и рабочих оружейного завода, с кем ползли мы по крутым обрывам замка? А дом Гре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ужели я так и не постою, хоть одну минуту, у деревянных его колонн, не поднимусь по холодным изразцовым ступеням, не потрогаю ветви железной решетки у камина? </w:t>
      </w:r>
    </w:p>
    <w:p>
      <w:pPr>
        <w:pStyle w:val="Normal"/>
        <w:spacing w:lineRule="auto" w:line="240" w:before="280" w:after="280"/>
        <w:rPr/>
      </w:pPr>
      <w:r>
        <w:rPr>
          <w:rFonts w:eastAsia="Times New Roman" w:cs="Times New Roman" w:ascii="Times New Roman" w:hAnsi="Times New Roman"/>
          <w:sz w:val="24"/>
          <w:szCs w:val="24"/>
          <w:lang w:val="ru-RU"/>
        </w:rPr>
        <w:t>На полпути в Ильескас все имело спокойный вид. Дальше, вниз, еще двадцать километров шоссе почти пусто, только отдельные группы солдат и крестьян, очень маленькие. Глупо спрашивать у них, взято ли Толедо; да оно, видимо, и не взя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да девались бы войска, штабы, беженцы, раненые? Ветер свистит в ушах, Дамасо застыл смуглой мрачной статуей за рулем, он готов [125] завезти меня хоть в пекло, я знаю, лишь бы лететь без оглядки, в жажде движения, в бесконечном линейном стремлении вперед. Он не завел сегодня радио, он даже не насвистывает, как всегда, в пути. </w:t>
      </w:r>
    </w:p>
    <w:p>
      <w:pPr>
        <w:pStyle w:val="Normal"/>
        <w:spacing w:lineRule="auto" w:line="240" w:before="280" w:after="280"/>
        <w:rPr/>
      </w:pPr>
      <w:r>
        <w:rPr>
          <w:rFonts w:eastAsia="Times New Roman" w:cs="Times New Roman" w:ascii="Times New Roman" w:hAnsi="Times New Roman"/>
          <w:sz w:val="24"/>
          <w:szCs w:val="24"/>
          <w:lang w:val="ru-RU"/>
        </w:rPr>
        <w:t>Толедо показалось на горе. Ну вот, хорошо. Я налью золотого аликанте в больничную чашку тяжело раненного Бартоломео Кордона и согрею его простреленную грудь. За жизнь, за победу мы выпьем с ним, за счастливую кастильскую землю. Я буду, сегодня непременно, в доме Греко! Еще два поворота, шесть километ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ы въедем на мост через Тахо, предъявим пропуска... </w:t>
      </w:r>
    </w:p>
    <w:p>
      <w:pPr>
        <w:pStyle w:val="Normal"/>
        <w:spacing w:lineRule="auto" w:line="240" w:before="280" w:after="280"/>
        <w:rPr/>
      </w:pPr>
      <w:r>
        <w:rPr>
          <w:rFonts w:eastAsia="Times New Roman" w:cs="Times New Roman" w:ascii="Times New Roman" w:hAnsi="Times New Roman"/>
          <w:sz w:val="24"/>
          <w:szCs w:val="24"/>
          <w:lang w:val="ru-RU"/>
        </w:rPr>
        <w:t>Впереди на шоссе какая-то свалка. Дамасо круто затормозил, мы оставили машину в двадцати шагах, подошли. В центре группы командир в автомобильном шлеме ругается и уже почти дерется с солдатами. Он уговаривает их пройти вперед, выслать заставу, они не хотят. Он хватается за пистолет, они с винтовками на него. Это Фернандо, художник, он раньше работал в эскадрилье Андре. Волнуясь, он рассказывает: командир колонны сбежал, а его, помощника командира, солдаты не слушаются и хотят укокошить. Четверть часа назад из Толедо пришел броневик, пострелял и ушел. Потом самолеты взрывали шоссе с воздух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известно, чьи самолеты. </w:t>
      </w:r>
    </w:p>
    <w:p>
      <w:pPr>
        <w:pStyle w:val="Normal"/>
        <w:spacing w:lineRule="auto" w:line="240" w:before="280" w:after="280"/>
        <w:rPr/>
      </w:pPr>
      <w:r>
        <w:rPr>
          <w:rFonts w:eastAsia="Times New Roman" w:cs="Times New Roman" w:ascii="Times New Roman" w:hAnsi="Times New Roman"/>
          <w:sz w:val="24"/>
          <w:szCs w:val="24"/>
          <w:lang w:val="ru-RU"/>
        </w:rPr>
        <w:t>Фашисты вошли в Толедо сегодня рано утром. Вчера в полдень полковник Москардо из осажденного Алькасара предъявил командующему толедским правительственным гарнизоном ультимату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о шести часов вечера уйти из города. Мятежники в это время продвигались с запада, от Македы и Торрихоса. Подполковник Бурильо, назначенный вместо Барсело, не ответил на ультиматум, но Алькасар фактически уже был свободе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морализованные дружинники-анархисты покинули посты и баррикады. Перед самым закатом солнца фашистские пушки сделали первые выстрелы по городу. Группа анархистов вошла в штаб, в кабинет Бурильо. Их вожак спросил Бурильо, что все это знач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то вы имеете в вид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Разве вы не слышите? Фашистская артиллерия стреляет по нас.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нечно. Ну и что же? Мы будем оборонять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 не рассчитывайте на это! Мы не намерены стать пушечным мясом. По-видимому, правительство не хочет нам помогать. Если вы не можете прекратить стрельбу фашистов в течение пятнадцати минут, мы покидаем город. Ищите себе других дураков. [126]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так и сказал: «Если вы не прекратите стрельбу фашистов». </w:t>
      </w:r>
    </w:p>
    <w:p>
      <w:pPr>
        <w:pStyle w:val="Normal"/>
        <w:spacing w:lineRule="auto" w:line="240" w:before="280" w:after="280"/>
        <w:rPr/>
      </w:pPr>
      <w:r>
        <w:rPr>
          <w:rFonts w:eastAsia="Times New Roman" w:cs="Times New Roman" w:ascii="Times New Roman" w:hAnsi="Times New Roman"/>
          <w:sz w:val="24"/>
          <w:szCs w:val="24"/>
          <w:lang w:val="ru-RU"/>
        </w:rPr>
        <w:t>В сумерках часть осажденных просочилась в город и, соединившись с подпольем, начала стрелять из пулеметов с крыш. Анархисты ушли около восьми часов. Бурильо решил продержаться еще ночь, поутру он, потеряв возможности управления, ушел через восточные ворота с последними дисциплинированными колоннами. Вся эвакуа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направлении на Аранхуэс. На рассвете марокканцы и иностранный легион появились на улицах. Отряд мятежников вошел в военный госпиталь и перебил всех раненых, кроме двадцати шести человек, вывезенных три дня тому назад. В маленьких палатах раненых прикалывали штыками, в больш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идали в кровати ручные бомбы. Гражданский губернатор остался в городе и официально примкнул к мятежникам. Телефон с Алькасаром из его кабинета работал вовс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то-то кричит: «Смотрите на дорогу!» </w:t>
      </w:r>
    </w:p>
    <w:p>
      <w:pPr>
        <w:pStyle w:val="Normal"/>
        <w:spacing w:lineRule="auto" w:line="240" w:before="280" w:after="280"/>
        <w:rPr/>
      </w:pPr>
      <w:r>
        <w:rPr>
          <w:rFonts w:eastAsia="Times New Roman" w:cs="Times New Roman" w:ascii="Times New Roman" w:hAnsi="Times New Roman"/>
          <w:sz w:val="24"/>
          <w:szCs w:val="24"/>
          <w:lang w:val="ru-RU"/>
        </w:rPr>
        <w:t>Все кидается врассыпную по обочинам и затихает. Потом вдруг всем неловко. Из-за поворота силуэтами возникает караван беженце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рослые, дети, согбенные старухи, нагруженные скарбом осл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куда? Из Баргаса. (Это селение справа, в пяти километрах на восток от Толедо.) Их забросали бомбами с самолетов. Самолеты черные, с большими крестами на хвостах, летали очень низко. Много домов разнесло в куски. Много убитых. Прятались в погребах. Когда самолеты с крестами улетели, они, крестьяне, собрали вещи и ушли. Они были уже в пути, когда на деревню стали ложиться артиллерийские снаряд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чит, мятежники могут сейчас наступать скорее всего на Баргас. Мы едем туда по боковой дороге, сопровождаемые советами не попасть в пле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дем медленно, останавливаясь часто и заглушая мотор, чтобы прислушаться. На третьем километре в тишине окрик. Это двое дружинников, они отстали. Фашисты уже в Баргасе. Просят взять в машину третьего, раненого товарища. Он рядом, в крестьянском домике. </w:t>
      </w:r>
    </w:p>
    <w:p>
      <w:pPr>
        <w:pStyle w:val="Normal"/>
        <w:spacing w:lineRule="auto" w:line="240" w:before="280" w:after="280"/>
        <w:rPr/>
      </w:pPr>
      <w:r>
        <w:rPr>
          <w:rFonts w:eastAsia="Times New Roman" w:cs="Times New Roman" w:ascii="Times New Roman" w:hAnsi="Times New Roman"/>
          <w:sz w:val="24"/>
          <w:szCs w:val="24"/>
          <w:lang w:val="ru-RU"/>
        </w:rPr>
        <w:t>Тускло горит керосиновая лампа. Дети ужинают с матерью за круглым столом. Они едят гарбанс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ие бобы с оливковым маслом, хлеб, пьют воду, подкрашенную вином. Раненый лежит на кровати. Хозяин чинит втулку колес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для телеги? Для пу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 нет! Хозяин не собирается никуда уезжать. Он [127] должен молотить зерно. Эта втулка от молотильного колеса. Раненый не пугает его. Мало ли что бывает в жизни. Надо молотить. И раненый тоже очень спокоен. Оставшийся кусок хлеба лежит рядом с ним на крова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ронт и тыл перемешались. Там вооруженные люди в панике бегут. Здесь, на самой линии огня, чинят молотилку, пасется скот, играют де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угом, через Торрехон-де-ла-Кальсада, через Конехос, по проселочной дороге, мы едем в Аранхуэс. Туда, полями, пашнями, пешеходными тропами, повалили части, покинувшие Толед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 сентября</w:t>
      </w:r>
    </w:p>
    <w:p>
      <w:pPr>
        <w:pStyle w:val="Normal"/>
        <w:spacing w:lineRule="auto" w:line="240" w:before="280" w:after="280"/>
        <w:rPr/>
      </w:pPr>
      <w:r>
        <w:rPr>
          <w:rFonts w:eastAsia="Times New Roman" w:cs="Times New Roman" w:ascii="Times New Roman" w:hAnsi="Times New Roman"/>
          <w:sz w:val="24"/>
          <w:szCs w:val="24"/>
          <w:lang w:val="ru-RU"/>
        </w:rPr>
        <w:t>Прославленная резиденция испанских королей переполнена солдатами. Знаменитые дворцы и парки довольно скром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скорее Гатчина и Павловск, чем Петергоф и Детское Село. Изумительна только огромная платановая аллея. Сейчас вдоль нее кучками сидят солдаты, некоторые согревают на маленьких кострах консервные банки. Вид у них довольно бодрый, совсем не как у разбитой армии. На городской площади происходит тягостная процедура. По приказанию подполковника Бурильо командиры колонн и батальонов, те, кто не исчез, собирают своих бойцов. Они встали каждый на тумбе или в подъезде дома и хмуро выкрикиваю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атальон «Канариас»!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лонна «Агилас»! («Орл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атальон «Пи-и-Маргал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расные льв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Школа стрелк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еговийская милиц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атальон «Лос фигарос»! («Парикмахер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Группа спортсмен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атальон Маргариты Нельке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атальон «Кропотки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рлы» нехотя собираются у подъезда булочной. «Кропоткин» насчитывает только семнадцать человек, группа спортсменов совсем исчезла, батальон Маргариты Нелькен собрался в полном составе, но хочет уезжать в Мадрид, батальон парикмахеров пошел промышлять себе обед, остальные тридцать или сорок колонн и групп совсем обезличились, превратились в бесформенную кучу вооруженных или побросавших оружие солдат. [128]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низеньком зале опустошенной таверны за столиком у телефона сидит усатый подполковник Бурильо и терпеливо, со стоическим спокойствием пробует привести части в порядок, разыскать командный состав, учесть оружие. Молодой белокурый Дуран, мадридский композитор, ныне офицер для поручений, помогает ему. Он проделал с Бурильо этот безумный путь от Толедо до Аранхуэса, задерживая и уговаривая бегущие ча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уппа очень шумных и очень вооруженных мужчин входит в таверну. Они требуют от подполковника Бурильо поезда в Мадрид. Свои автобусы они растеряли под Толед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вам не дам никакого поезда. Зачем вам Мадрид?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егодня вечером в Мадриде предстоит чествование нашего батальона и концерт. Мы должны быть все к шести часа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никуда не поедете. За что вас чествовать? За сдачу Толедо? Соберите всех солдат, мы вернемся на позиции, чтобы противник не пришел за нами сюда, в Аранхуэ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легаты смущены твердым тоном Бурильо, они направляются к двери. Но, пошептавшись, возвращаются назад, опять с нахальным вид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му вы подчиняетесь, подполковни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Здесь я не подчиняюсь никому, а вооб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енному министр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у вот и отлично! Дайте мы позвоним в Мадрид Маргарите Нелькен, она позвонит министру, минист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ам, и все будет улаже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Я вам не дам телефона. Еще одно сло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ы будете расстреляны за организацию коллективного дезертирства. Маргарите Нелькен я сам расскажу, как авантюристы и мерзавцы спекулируют ее имен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сразу уходят, очень испугавшись, хотя Бурильо не может их сейчас арестовать. Единственная дисциплинированная часть осталась на толедской дороге, она дожидается продвижения мятежников, чтобы сдержать их. </w:t>
      </w:r>
    </w:p>
    <w:p>
      <w:pPr>
        <w:pStyle w:val="Normal"/>
        <w:spacing w:lineRule="auto" w:line="240" w:before="280" w:after="280"/>
        <w:rPr/>
      </w:pPr>
      <w:r>
        <w:rPr>
          <w:rFonts w:eastAsia="Times New Roman" w:cs="Times New Roman" w:ascii="Times New Roman" w:hAnsi="Times New Roman"/>
          <w:sz w:val="24"/>
          <w:szCs w:val="24"/>
          <w:lang w:val="ru-RU"/>
        </w:rPr>
        <w:t>Мы едем туда; по дороге с вокзала слышна перестрелка. Завернули ту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жесточенное сражение с перебежками по рельсам, с киданием гранат, с ранеными и убитыми, дым коромыслом. Это батальон Маргариты Нелькен решил штурмом захватить мадридский состав. [129]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другие охотники эвакуироваться проявили бдительность и отразили атаку. Если бы так дрались под Толедо! </w:t>
      </w:r>
    </w:p>
    <w:p>
      <w:pPr>
        <w:pStyle w:val="Normal"/>
        <w:spacing w:lineRule="auto" w:line="240" w:before="280" w:after="280"/>
        <w:rPr/>
      </w:pPr>
      <w:r>
        <w:rPr>
          <w:rFonts w:eastAsia="Times New Roman" w:cs="Times New Roman" w:ascii="Times New Roman" w:hAnsi="Times New Roman"/>
          <w:sz w:val="24"/>
          <w:szCs w:val="24"/>
          <w:lang w:val="ru-RU"/>
        </w:rPr>
        <w:t>По дороге на запа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венадцать километ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 души, зной, пшеница, сады, крестьяне. Неужели весь этот путь пробежали обезумевшие колонны? Вот, наконец, виден высокий, до небес, столб дыма и пламени. Это горит Толедо. Фашисты пока не движутся из города, мы всего в трех километрах от них. Небольшая колонна народной милиции пробует укрепиться здесь, на холмах Альгодора. Мобилизовали крестьян с хуторов, и те охотно помогают пробивать бойницы в толстых стенах пустых конюшен, прорывать кое-какие канавки, устраивать насыпи и укрыт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ленький смуглый парень с красной звездой на черной фуражке подходит ко мне. От шофера он узнал, что я русский. Он смотрит на меня в упор, и его волнение передается м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кажите, вам в России во время гражданской войны приходилось отступ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риходилось, конечно. Или вы думаете, что гражданская война была сплошным парадным, победоносным маршем Красной Армии? Бывали у нас и отступления, бывали поражения, бывали тяжелые месяцы, бывали тяжелые полугодия и очень трудный целый год. Белая гвардия иногда забирала у нас города, иногда осаждала их, и осада бывала неудачн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знаю. В Толедо мы изучали историю осады Сталинград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 Сталинграда, а Царицына. Сталинград никогда не осаждался белым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талингра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аше Толед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рудно сравнивать. Во всяком случае, Царицын было несравненно труднее защищ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му чудится в этом упрек. Он долго и хмуро молч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нас здесь очень сложные взаимоотношения. Вот смотрите, что пишет «Кларид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ынимает из кармана газету. Одно место резко отчеркнуто карандашом: «Со всей серьезностью мы должны обратить внимание товарищей анархистов на некоторые факты, имевшие место не далее как вчера, когда на одном фронте, близком к столице, часть бойцов сначала сражалась очень хорошо, а потом вдруг отступила в тот момент, который она нашла для себя нужным, и заявила, что подчиняется только своему (анархистскому) [130] комитету. Подобное положение надо немедленно исправи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в своей гражданской войне, я знаю, немедленно расформировывали подобные части, а ответственных за дезертирство сурово наказывали. А у нас об этом спокойно полемизируют в газет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чень печален. Все идет не так. Все идет не так, как в России. Это толедский рабочий-металлист, он так хочет, чтобы все шло, как в России! Я не знаю, как утешить 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в Москве и в Ленинграде очень подробно изучали французскую и свою собственную революцию тысяча девятьсот пятого года, но не копировали их в ноябре семнадцатого года. Это только мещане выдумали, будто «ничто не ново под луной». Испанские рабочие сейчас борются вместе со всем народом за демократическую республику, против фашиз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этой борьбе вы создадите много новых форм организаци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комисса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прашивает, потому что он комиссар.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перелома в войсках, для поднятия дисциплины коммунистическая партия послала на днях несколько десятков человек, политически передовых, побывавших в боях. Они уже работают в частях, там, где больше беспартийных крестьян, членов социалистических профсоюзов и коммунистов. Они жадно нахватывают, где можно, начатки военной тактики, лазят в старые энциклопедические словари и школьные учебники, по нескольку раз смотрят в кино «Чапаева», учатся и учат одновремен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ртийные комиссары пробуют цементировать разнохарактерный состав частей. Они пытаются контролировать приказы офицеров и одновременно воздействовать на солдат при выполнении этих приказов. Они хотят вышибать сомнительных людей и создавать авторитет, доверие преданным Республике командирам, которых при неудачах солдаты обвиняют в предательств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иссаров пока никто формально не утверждал, они работают как выборные лица, с полномочиями от общего собрания бойцов. Роль их очень трудна. Надо примирять и объединять в одной роте пять разных партий. </w:t>
      </w:r>
    </w:p>
    <w:p>
      <w:pPr>
        <w:pStyle w:val="Normal"/>
        <w:spacing w:lineRule="auto" w:line="240" w:before="280" w:after="280"/>
        <w:rPr/>
      </w:pPr>
      <w:r>
        <w:rPr>
          <w:rFonts w:eastAsia="Times New Roman" w:cs="Times New Roman" w:ascii="Times New Roman" w:hAnsi="Times New Roman"/>
          <w:sz w:val="24"/>
          <w:szCs w:val="24"/>
          <w:lang w:val="ru-RU"/>
        </w:rPr>
        <w:t>Мы подходим к краю холма. Неподалеку от него высится второй. Группа крестьян в черных сатиновых блузах с огромным рвением насыпает нечто вроде земляного [131] вала, какие воздвигались во времена Чингисхана. Комиссар осматривает эту фортификацию с некоторым сомнением. Ни правительство, ни военное министерство, ни Генеральный штаб</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икто не пришел ему на помощь; он сам, толедский слесарь, должен в критический момент создавать по своему разумению заслон против армии Фран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уссоли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итлера, наступающей на Республику. Он углубляется в пожелтевшую книжку с чертежами. Это руководство по постройке сельских плотин. Он размышляет. Подзывает крестьян. Вместе с ними долго совещается. Совсем забыл обо мне. И, только случайно обернувшись, храбро улыбает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научимся, уверяю тебя, товарищ! И очень ско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вечеру вернулись в Мадрид. </w:t>
      </w:r>
    </w:p>
    <w:p>
      <w:pPr>
        <w:pStyle w:val="Normal"/>
        <w:spacing w:lineRule="auto" w:line="240" w:before="280" w:after="280"/>
        <w:rPr/>
      </w:pPr>
      <w:r>
        <w:rPr>
          <w:rFonts w:eastAsia="Times New Roman" w:cs="Times New Roman" w:ascii="Times New Roman" w:hAnsi="Times New Roman"/>
          <w:sz w:val="24"/>
          <w:szCs w:val="24"/>
          <w:lang w:val="ru-RU"/>
        </w:rPr>
        <w:t>Половина фонарей в столице замазана синей краск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отивовоздушная оборона; другая половина ослепительно сия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доело мазать, не домазали. Если оставить вечером свет в незавешенном окне, ночные караулы войдут в дом, а если он заперт, могут выстрелить в окно. Но тут же вдоль улицы горит вереница мощных уличных фонарей.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 сен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мадридских улиц быстро исчезает моно. Молодые люди опять вынимают из шкафов шевиотовые панталоны и пиджаки с цветными платками в верхнем кармашке. Ну что ж, так лучше. Легче различить, кто куда. </w:t>
      </w:r>
    </w:p>
    <w:p>
      <w:pPr>
        <w:pStyle w:val="Normal"/>
        <w:spacing w:lineRule="auto" w:line="240" w:before="280" w:after="280"/>
        <w:rPr/>
      </w:pPr>
      <w:r>
        <w:rPr>
          <w:rFonts w:eastAsia="Times New Roman" w:cs="Times New Roman" w:ascii="Times New Roman" w:hAnsi="Times New Roman"/>
          <w:sz w:val="24"/>
          <w:szCs w:val="24"/>
          <w:lang w:val="ru-RU"/>
        </w:rPr>
        <w:t>Началась резкая утечка людей из столицы. Особенно это заметно на иностранцах. Во «Флориде» сразу стало свободнее. Уезжают большей частью бесшумно. Каждый день встречаешь человека в вестибюле или у стойки ба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рассуждает о военном положении, разбирает обстановку, критикует правительство за нечеткость и нерешительность, издевается над дружинниками милиции, которые, как скот, разбегаются перед «юнкерсами», ругает хаос и бестолковщи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потом его вдруг нет. Не стало человек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не видели ли такого-т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ак ведь он уже три дня как уех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уд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уда люди едут. Валенсия, Барселона, Тулуза, Париж, Лондон, Тимбукту, Стокгольм, Салоники, Тяньцзинь... Туда, куда можно. [13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 самом деле, чего же им оставаться в Мадриде, если Толедо взят? Война в их представлении проиграна и, очевидно, будет закончена в несколько недель. Думать иначе можно, только надеясь на чудо, а чудо совершается только для тех, кто верит, кто молится, у кого нет других, не чудесных путей. Толедо, город-крепость, город-гора, покинут в смятении, без обороны, после одного толчка. Как же можно с такими войсками, с таким командованием оборонять Мадрид, открытый, неукрепленный город, миллион сто тысяч жителей, без фортификаций, с открытыми входами и выходами, голодный, неорганизованный? </w:t>
      </w:r>
    </w:p>
    <w:p>
      <w:pPr>
        <w:pStyle w:val="Normal"/>
        <w:spacing w:lineRule="auto" w:line="240" w:before="280" w:after="280"/>
        <w:rPr/>
      </w:pPr>
      <w:r>
        <w:rPr>
          <w:rFonts w:eastAsia="Times New Roman" w:cs="Times New Roman" w:ascii="Times New Roman" w:hAnsi="Times New Roman"/>
          <w:sz w:val="24"/>
          <w:szCs w:val="24"/>
          <w:lang w:val="ru-RU"/>
        </w:rPr>
        <w:t>Слагаемых, предрешающих падение Мадрида, более чем достаточно. Любой наблюдатель, политический турист, даже сочувствующий, даже болеющий душой может себе сказать: теперь конец. Он может себе сказать: надеяться больше не на что. Конечно, ему пора ехать. Им всем пора ехать, им надо спешить к себе домой, возвещая о конц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е, кто живет подальше, в Нью-Йорке или даже в Хельсинки, они могут приехать в один день с телеграммой о сдаче Мадрида, о конце гражданской войны, о разгроме Народного фронта. </w:t>
      </w:r>
    </w:p>
    <w:p>
      <w:pPr>
        <w:pStyle w:val="Normal"/>
        <w:spacing w:lineRule="auto" w:line="240" w:before="280" w:after="280"/>
        <w:rPr/>
      </w:pPr>
      <w:r>
        <w:rPr>
          <w:rFonts w:eastAsia="Times New Roman" w:cs="Times New Roman" w:ascii="Times New Roman" w:hAnsi="Times New Roman"/>
          <w:sz w:val="24"/>
          <w:szCs w:val="24"/>
          <w:lang w:val="ru-RU"/>
        </w:rPr>
        <w:t>А слагаемые для чу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олько их? Я пробую считать, что нужно. Запиш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 Немного авиа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 Пять, нет, восемь тысяч стрелков, не обязательно всех героев, но все-таки стойких людей, дисциплинированных, могущих упорно сидеть в окопах, не бежать от авиации. Пятнадцать батальонов таких людей на первое время. С хорошим пулеметным взводом, даже не на роту, а на батальон по такому взво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 Самые окопы. </w:t>
      </w:r>
    </w:p>
    <w:p>
      <w:pPr>
        <w:pStyle w:val="Normal"/>
        <w:spacing w:lineRule="auto" w:line="240" w:before="280" w:after="280"/>
        <w:rPr/>
      </w:pPr>
      <w:r>
        <w:rPr>
          <w:rFonts w:eastAsia="Times New Roman" w:cs="Times New Roman" w:ascii="Times New Roman" w:hAnsi="Times New Roman"/>
          <w:sz w:val="24"/>
          <w:szCs w:val="24"/>
          <w:lang w:val="ru-RU"/>
        </w:rPr>
        <w:t>4. Танки. Хоть двадцать танков. Я не говор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ятьдесят. Со ста танками можно было бы сейчас дойти до Севильи, до португальской границы. Но я не говор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о. Я говор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вадц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 Почистить город. Выгнать хоть тридцать тысяч фашистов. Расстрелять хоть тысячу бандитов. Эвакуировать арестантов. Закрыть кабаки и прито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 Один генерал, которого слушались бы, и не прохвос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7. Одна резкая англо-французская нота Германии и Италии против их участия в интервен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8. Чтобы Ларго Кабальеро наконец понял, что положение критическое. [133]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9. Чтобы Ларго Кабальеро понял, что положение хотя и критическое, но совсем не безнадежно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0. Немедленно, сегодня же, начать формировать резервы для контрнаступления. </w:t>
      </w:r>
    </w:p>
    <w:p>
      <w:pPr>
        <w:pStyle w:val="Normal"/>
        <w:spacing w:lineRule="auto" w:line="240" w:before="280" w:after="280"/>
        <w:rPr/>
      </w:pPr>
      <w:r>
        <w:rPr>
          <w:rFonts w:eastAsia="Times New Roman" w:cs="Times New Roman" w:ascii="Times New Roman" w:hAnsi="Times New Roman"/>
          <w:sz w:val="24"/>
          <w:szCs w:val="24"/>
          <w:lang w:val="ru-RU"/>
        </w:rPr>
        <w:t>Кроме всего этого, нужна воля мадридского народа к обороне и победе. Но это есть, все ждет, все готово прийти в движ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я вижу это. А вот тех десяти слагаем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нет. Каждое из них, если оно сегодня явилось бы, было бы чудом. Все десять вмес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было бы чудо из чудес. Но пока их нет ни одного. </w:t>
      </w:r>
    </w:p>
    <w:p>
      <w:pPr>
        <w:pStyle w:val="Normal"/>
        <w:spacing w:lineRule="auto" w:line="240" w:before="280" w:after="280"/>
        <w:rPr/>
      </w:pPr>
      <w:r>
        <w:rPr>
          <w:rFonts w:eastAsia="Times New Roman" w:cs="Times New Roman" w:ascii="Times New Roman" w:hAnsi="Times New Roman"/>
          <w:sz w:val="24"/>
          <w:szCs w:val="24"/>
          <w:lang w:val="ru-RU"/>
        </w:rPr>
        <w:t>В Центральном Комите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 Диаса, у Долор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рькое настроение. Все ожесточены против Ларго Кабальеро. «Старик» целиком утонул в бюрократической канцелярщине, в бумажках, не дает никому проявлять никакой инициативы, не разрешает ни назначать без него ни одного фельдфебеля, ни выдавать ни одной тысячи песет, ни одной винтовки. Конечно, он не в силах сам все решить, бесконечно советуется со своими помощниками, деньги все равно расходуются и без него, оружие растаскивается без его спросу, но правительство не формирует войск, не создает регулярных частей, не делает пока ничего разумного, хладнокровного, решительного. Коммунисты проводят огромную и все растущую работу, но все это обработка сырья, приготовление полуфабриката, которым никто ни в правительстве, ни в Генеральном штабе не пользуется. Партия собирает десятки тысяч добровольце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никто не зачисляет, не вооружает. Партия организует громадные воскресники для рытья окоп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огда люди с песнями, с энтузиазмом приходят на место работ, им не указывают, где и что копать, держат целый день в ожидании, без лопат, без объяснения, разочаровывают и озлобляют. Партия организовала мобилизацию для военного производства на множество за водов, рабочие согласны бесплатно работать по ночам, они сами находят металл и прочее сырь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м не дают образцов снарядов, их выпроваживают, когда они вместе с инженером приходят за заказом в военное министерство. Паника, саботаж, вредительство стихийно растут в столице, и правительство растерянно пасует перед ними. Чиновники, особенно высшие, самовольно уезжают в Барселону и даже за границу. Вместо одного верного правительству генерала, которого все слушались бы, есть несколько таких, которых слушается Ларго Кабальеро и больше никто. «Старик» окружил себя самыми худшими из старых воен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ывшими колониальным;: администраторами, [134] крупными помещиками, ничтожествами в военном отношении и реакционер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политическом. Отношения у него со всеми министрами натянутые и злые. Многих, особенно своих единомышленников по партии, он третирует, как слуг. Они потихоньку жалуются на это. И все-таки и социалисты и коммунисты стараются всеми силами поддержать, поднять авторитет «старика». На собраниях, на митингах кричат «вива» в его честь, посылают ему приветствия, стараются объединить вокруг его имени рабочие массы, борющиеся с фашизмом. Все это он принимает как абсолютно должное и неоспоримое и, наоборот, не стесняется открыто, в письменной форме, упрекать в нелояльности любой областной или отраслевой комитет профсоюза или редакцию газеты, если они в воззвании или в другом документе пропустили его имя. На это у него уходит больше времени, чем на военные дела. </w:t>
      </w:r>
    </w:p>
    <w:p>
      <w:pPr>
        <w:pStyle w:val="Normal"/>
        <w:spacing w:lineRule="auto" w:line="240" w:before="280" w:after="280"/>
        <w:rPr/>
      </w:pPr>
      <w:r>
        <w:rPr>
          <w:rFonts w:eastAsia="Times New Roman" w:cs="Times New Roman" w:ascii="Times New Roman" w:hAnsi="Times New Roman"/>
          <w:sz w:val="24"/>
          <w:szCs w:val="24"/>
          <w:lang w:val="ru-RU"/>
        </w:rPr>
        <w:t>Кругом зреют заговоры и провокации, готовятся террористические и диверсионные акты, бродят чудовищные панические слухи. Фашисты водят за нос правительственных чиновников, пролезают во все учреждения, даже не стараясь прикрыться. В Лериде жена расстрелянного фашистского генерала заявила, что хочет искупить грехи своего мужа и просит послать ее на фронт. Местные мудрецы надума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ли послушались хитрого сове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будет осторожнее использовать ее не на фронте, а в канцелярии народной милиции. Через три дня раскаявшаяся вдова исчезла со всеми списками милисиано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втра после большого перерыва состоится заседание кортесов. Парламент заслушает доклад Ларго Кабальеро о деятельности правительств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ртесы открылись сегодня ровно в десять утра, с подчеркнутой точностью. Пышный, раззолоченный парламентский зал полон только наполовину. Немало депутатов сражаются на фронтах, немало расстреляно и замучено фашистами. Небольшой сектор справа совершенно пуст. Его бывшие обитатели предпочитают собираться в Бургосе. </w:t>
      </w:r>
    </w:p>
    <w:p>
      <w:pPr>
        <w:pStyle w:val="Normal"/>
        <w:spacing w:lineRule="auto" w:line="240" w:before="280" w:after="280"/>
        <w:rPr/>
      </w:pPr>
      <w:r>
        <w:rPr>
          <w:rFonts w:eastAsia="Times New Roman" w:cs="Times New Roman" w:ascii="Times New Roman" w:hAnsi="Times New Roman"/>
          <w:sz w:val="24"/>
          <w:szCs w:val="24"/>
          <w:lang w:val="ru-RU"/>
        </w:rPr>
        <w:t>Публика на хор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обычная для этого зала. На галерее, между фресками, изображающими средневековых рыцарей с аркебузами, сидят дружинники народной [135] милиции, держа автоматические пистолеты на коленях. Много рабочих, девушек в моно, много офицеров, которые раньше почти никогда не посещали парламен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низу, в амфитеатре и на трибунах, по мере сил охраняется старый парламентский ритуал. Каждому оратору, хотя бы он сказал, даже не поднимаясь на трибуну, с места, хоть пять слов, служитель в старинной униформе, с золотыми лампасами на панталонах, почтительно подает бокал оранжа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края синей министерской скамьи поднимается Ларго Кабальеро. Говорит очень мало. Он напоминает, что новое, его правительство, которое мятежники хотят свергнуть вооруженной силой, столь же законно, как и предыдущее. Оно возникло по инициативе главы предыдущего правительства, который потребовал, чтобы у власти находились представители всех кругов испанской демократии. Вместе с тем правительство не забывает о необходимости коренных социальных изменений в стране после победы над фашизмом. Испанские пролетарии, которые отдают свою кровь этой борьбе, дождутся того, что станет реальностью первый пункт конституции: «Испания есть республика трудящихся всех классов». </w:t>
      </w:r>
    </w:p>
    <w:p>
      <w:pPr>
        <w:pStyle w:val="Normal"/>
        <w:spacing w:lineRule="auto" w:line="240" w:before="280" w:after="280"/>
        <w:rPr/>
      </w:pPr>
      <w:r>
        <w:rPr>
          <w:rFonts w:eastAsia="Times New Roman" w:cs="Times New Roman" w:ascii="Times New Roman" w:hAnsi="Times New Roman"/>
          <w:sz w:val="24"/>
          <w:szCs w:val="24"/>
          <w:lang w:val="ru-RU"/>
        </w:rPr>
        <w:t>Ему устраивают овацию. Затем выступают с краткими речами: Энрике де Франсис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социалистов, Пестан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синдикалистов, Агир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националистов басков, Санта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каталонской левой, Хосе Ди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коммунистов, Кирога и Альборн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левых республиканцев. Все они требуют объединения всех демократических сил против фашизма и неограниченной поддержки правитель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се Диас, среди прочего, говор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коммунистическая партия, считаем, что нам предстоит пройти длинный путь вместе со всеми честными отрядами рабочего класса, со всей испанской демократией. Некоторые пробуют изобразить это правительство как правительство коммунистическое, или социалистическое, или вообще имеющее какие-то особые социальные взгляды. В ответ мы можем заявить со всей решительностью, что это правительство есть продолжение предыдущего. Что о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спубликанско-демократическое правительство, во главе с которым мы будем бороться и победим всех врагов Республики и Испании. </w:t>
      </w:r>
    </w:p>
    <w:p>
      <w:pPr>
        <w:pStyle w:val="Normal"/>
        <w:spacing w:lineRule="auto" w:line="240" w:before="280" w:after="280"/>
        <w:rPr/>
      </w:pPr>
      <w:r>
        <w:rPr>
          <w:rFonts w:eastAsia="Times New Roman" w:cs="Times New Roman" w:ascii="Times New Roman" w:hAnsi="Times New Roman"/>
          <w:sz w:val="24"/>
          <w:szCs w:val="24"/>
          <w:lang w:val="ru-RU"/>
        </w:rPr>
        <w:t>Без прений, единогласно кортесы принимают резолюцию доверия правительству. Вслед за этим, при всеобщем подъеме, оглашается проект автономного статута [136] Страны Басков. За этот статут баски боролись сотни лет при королевской власти и годы при республике Само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ерруса. Сейчас его принимают буквально в пять минут. Долорес Ибаррури восклица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здравствует автономия бас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рламент устраивает овацию депутату басков Агирре. Высокий, молодой, щеголеватый, он, улыбаясь, раскланивается во все сторо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зидент кортесов Мартинес Баррио закрывает заседание, предлагая собрать кортесы в следующий раз первого декабря. Палата расходится, депутаты, многие в военной форме, сразу едут на фронты, теперь столь близкие к столиц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ять после перерыва начались воздушные налеты на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т перерыв многими, особенно в дипломатических кругах, был воспринят как отказ мятежников от воздушной бомбардировки столиц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мнению одних, генерал Франко обещал Гитлеру больше не убивать мирного населения, а самому Гитлеру это понадобилось для успокоения британского общественного мн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ругие знатоки военно-политических и международных проблем уверяли, что бомбардировку запретил вовсе не Гитлер, а римский папа, ибо воздушные налеты на миллионный католический город отягощают совесть святейшего отц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тьи доказывали, что вовсе не Гитлер и не папа, а южноамериканские страны потребовали прекращения налетов, угрожая в противном случае приостановить помощь бразильских и аргентинских фашис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чина перерыва оказалась гораздо проще. В темные ночи трудно было бомбить. Как только вернулась луна, вернулись и «юнкерс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несколько человек, теперь переехали из «Флориды» напротив, через площадь, в отель «Капитоль». Во «Флориде» стало невозможно от нервозности иностранцев, от слухов, от паники, от склок. </w:t>
      </w:r>
    </w:p>
    <w:p>
      <w:pPr>
        <w:pStyle w:val="Normal"/>
        <w:spacing w:lineRule="auto" w:line="240" w:before="280" w:after="280"/>
        <w:rPr/>
      </w:pPr>
      <w:r>
        <w:rPr>
          <w:rFonts w:eastAsia="Times New Roman" w:cs="Times New Roman" w:ascii="Times New Roman" w:hAnsi="Times New Roman"/>
          <w:sz w:val="24"/>
          <w:szCs w:val="24"/>
          <w:lang w:val="ru-RU"/>
        </w:rPr>
        <w:t>В «Капитоле» администрация предложила нам устраиваться где и как хотим, платить сколько хотим, лишь бы ж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аче отель, совершенно пустой, будет занят под склад. Это американского типа небоскреб, механизированный, со стальной мебелью и всякими штучками, вроде кроватей, выскакивающих из стены при нажиме кнопки. Можно, лежа в постели, кнопкой открыть дверь [137] официанту, принесшему кофе. Но официанты ничего не приносят, кофе нет, ничего нет, по утрам мы бегаем пить кофе во «Флориду». </w:t>
      </w:r>
    </w:p>
    <w:p>
      <w:pPr>
        <w:pStyle w:val="Normal"/>
        <w:spacing w:lineRule="auto" w:line="240" w:before="280" w:after="280"/>
        <w:rPr/>
      </w:pPr>
      <w:r>
        <w:rPr>
          <w:rFonts w:eastAsia="Times New Roman" w:cs="Times New Roman" w:ascii="Times New Roman" w:hAnsi="Times New Roman"/>
          <w:sz w:val="24"/>
          <w:szCs w:val="24"/>
          <w:lang w:val="ru-RU"/>
        </w:rPr>
        <w:t>Я занял себе полукруглый стеклянный салон на вершине башни, с длинным балконом. Не вставая с дивана, можно видеть всю Гран Виа, полгорода и даже пепельные складки гор вокруг. Днем кипит, переливается красками столичная река автомобилей, магазинных витрин, публики, газетчиков, женских нарядов. Но когда небо темнеет и серебряная кастильская луна струится над крышами, когда пронзительно вопит сирена, и щупают небо прожекторы, и глухие взрывы прерывают нервную, притаившуюся тиши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гда Мадрид, со своим миллионом жителей, с правительством, с небоскребами, становится одинок, как на льдин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октября</w:t>
      </w:r>
    </w:p>
    <w:p>
      <w:pPr>
        <w:pStyle w:val="Normal"/>
        <w:spacing w:lineRule="auto" w:line="240" w:before="280" w:after="280"/>
        <w:rPr/>
      </w:pPr>
      <w:r>
        <w:rPr>
          <w:rFonts w:eastAsia="Times New Roman" w:cs="Times New Roman" w:ascii="Times New Roman" w:hAnsi="Times New Roman"/>
          <w:sz w:val="24"/>
          <w:szCs w:val="24"/>
          <w:lang w:val="ru-RU"/>
        </w:rPr>
        <w:t>...И тогда его улицы пусты, звонко отдаются шаги патрулей, оружейные и револьверные выстрелы. Вчера ночью в комнату вбежал с перекошенным лицом юный Жорж Сориа, корреспондент «Юманите». Он неплотно задернул штору, патруль выстрелил на луч света, и пуля пролетела в двух сантиметрах от Жоржиной головы. Вслед за тем в лифте поднялся наверх к нам стрелявший патруль, начался долгий ругательный разговор с взаимной проверкой докумен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труль у нас, мы у патруля. Не договорились ни до чего, но помирились и долго хлопали друг друга по плечу. </w:t>
      </w:r>
    </w:p>
    <w:p>
      <w:pPr>
        <w:pStyle w:val="Normal"/>
        <w:spacing w:lineRule="auto" w:line="240" w:before="280" w:after="280"/>
        <w:rPr/>
      </w:pPr>
      <w:r>
        <w:rPr>
          <w:rFonts w:eastAsia="Times New Roman" w:cs="Times New Roman" w:ascii="Times New Roman" w:hAnsi="Times New Roman"/>
          <w:sz w:val="24"/>
          <w:szCs w:val="24"/>
          <w:lang w:val="ru-RU"/>
        </w:rPr>
        <w:t>Во время бомбардировки самое удоб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задернув все шторы и потушив свет в салоне, выскользнуть и лечь на балконе, только не шевелиться, иначе патрули застрелят, скажут, что подавал сигналы зеркальцем или еще чем-нибудь. Сегодня с правого края балкона видны вспышки и пламя с юго-запа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аэродром Хетафе и рабочий квартал Карабанчел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 нами, внизу, кинематограф «Капитоль», принадлежавший «Парамаунт», самый большой в Мадриде. В его фойе устроено убежище. Стулья повалены, инструменты джаза разбросаны, около пятисот человек сидят и полулежат в сонном, угрюмом молчании. Все больше старики и женщины с полуодетыми детьми вокруг себя. Серые, затекшие, усталые лица, как у пассажиров, что заждались поезда на узловой станции. [138] </w:t>
      </w:r>
    </w:p>
    <w:p>
      <w:pPr>
        <w:pStyle w:val="Normal"/>
        <w:spacing w:lineRule="auto" w:line="240" w:before="280" w:after="280"/>
        <w:rPr/>
      </w:pPr>
      <w:r>
        <w:rPr>
          <w:rFonts w:eastAsia="Times New Roman" w:cs="Times New Roman" w:ascii="Times New Roman" w:hAnsi="Times New Roman"/>
          <w:sz w:val="24"/>
          <w:szCs w:val="24"/>
          <w:lang w:val="ru-RU"/>
        </w:rPr>
        <w:t>Медленно светает, тревога кончилась. Едем в Карабанч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арый квартал мадридской бедноты. Узкие улички, одноэтажные дома, убогие лавчонки. Здесь живут строительные рабоч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менщики, бетонщики, штукатуры, маляры. Это их руками выстроены дворцы банков и отелей. </w:t>
      </w:r>
    </w:p>
    <w:p>
      <w:pPr>
        <w:pStyle w:val="Normal"/>
        <w:spacing w:lineRule="auto" w:line="240" w:before="280" w:after="280"/>
        <w:rPr/>
      </w:pPr>
      <w:r>
        <w:rPr>
          <w:rFonts w:eastAsia="Times New Roman" w:cs="Times New Roman" w:ascii="Times New Roman" w:hAnsi="Times New Roman"/>
          <w:sz w:val="24"/>
          <w:szCs w:val="24"/>
          <w:lang w:val="ru-RU"/>
        </w:rPr>
        <w:t>Сейчас взрослых рабочих осталось ма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шли на фронт. Женщины и дети остались в Карабанчеле. Они стоят в черных потертых платьях и разглядывают огромную, еще дымящуюся воронку. В такой воронке могут свободно лечь три коня со всадниками. Это воронка от стокилограммовой бомбы. Сильные эти бомбы. Никогда таких не изготовляли в Испании. И не скоро научатся изготовлять. Бомбы германского производства, заводов «Рейнметалл» и Круппа. Они за один раз и взрывают и зажигают то, что взорвали. Вот только этой бедной бомбе не повезло. Она упала на пустырь, ничего не разрушила, никого не убила. И пролетарские мамаши радостно шумят: какое счасть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маши узнали, что здесь расхаживает русский. Сейчас же обступили, сейчас же сообщили, что Люсия Ортега, вдова, уже получила продовольствие от советских женщин. </w:t>
      </w:r>
    </w:p>
    <w:p>
      <w:pPr>
        <w:pStyle w:val="Normal"/>
        <w:spacing w:lineRule="auto" w:line="240" w:before="280" w:after="280"/>
        <w:rPr/>
      </w:pPr>
      <w:r>
        <w:rPr>
          <w:rFonts w:eastAsia="Times New Roman" w:cs="Times New Roman" w:ascii="Times New Roman" w:hAnsi="Times New Roman"/>
          <w:sz w:val="24"/>
          <w:szCs w:val="24"/>
          <w:lang w:val="ru-RU"/>
        </w:rPr>
        <w:t>Хозяйки признали очень правильным, что именно Люсия первой получила провизию. Во-первых, она вдова, во-вторых, многовато для вдовы дет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емеро и, в-третьих, многовато среди детей девоче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есте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пошли к Люсии, и она сама выбежала нам навстречу. Совсем еще молодая женщина, очень бодрая. Между прочим, еще неизвестно, вдова ли. Муж ее, Педро Ортега, шесть недель назад пропал без вести у Мериды. </w:t>
      </w:r>
    </w:p>
    <w:p>
      <w:pPr>
        <w:pStyle w:val="Normal"/>
        <w:spacing w:lineRule="auto" w:line="240" w:before="280" w:after="280"/>
        <w:rPr/>
      </w:pPr>
      <w:r>
        <w:rPr>
          <w:rFonts w:eastAsia="Times New Roman" w:cs="Times New Roman" w:ascii="Times New Roman" w:hAnsi="Times New Roman"/>
          <w:sz w:val="24"/>
          <w:szCs w:val="24"/>
          <w:lang w:val="ru-RU"/>
        </w:rPr>
        <w:t>Люсия представила мне своих детей и была явно польщена, что я записал их имена в книжку. Девочек зовут: Кларита, Кончита, Пепита, Инкарна, Росита и Карменсита. Мальчика зовут Хуанито, полност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Хуан Буэнавентура Адольфо Ортега Гарсиа, а по-наш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сто Ваня. Он еще очень мал и не знает, как обращаться с таким нехитрым инструментом, как нос. Шесть старших сестер помогают ему пальцами и подолами юбчонок. </w:t>
      </w:r>
    </w:p>
    <w:p>
      <w:pPr>
        <w:pStyle w:val="Normal"/>
        <w:spacing w:lineRule="auto" w:line="240" w:before="280" w:after="280"/>
        <w:rPr/>
      </w:pPr>
      <w:r>
        <w:rPr>
          <w:rFonts w:eastAsia="Times New Roman" w:cs="Times New Roman" w:ascii="Times New Roman" w:hAnsi="Times New Roman"/>
          <w:sz w:val="24"/>
          <w:szCs w:val="24"/>
          <w:lang w:val="ru-RU"/>
        </w:rPr>
        <w:t>Из ветхого шкафа Люсия торжественно вынимает целый ассортимент. Сливочное масло в пергаментной бумаге, кулек сахару, две плитки шоколаду, банки со сгущенным молоком, мясными и рыбными консервами и [139] баклажанной икрой, пакеты печенья «Пушкин». Все это совершенно не тронуто и уже третий день служит экспонатом для соседок. Сейчас хозяйка гостеприимным образом открывает баклажанную икру завода имени Ворошилова, надламывает шоколад. Масло она не решается трог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сла в Испании вообще почти не едят, разве что иностранные туристы или очень богатые люд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ворит Люсия, без всякого желания обобщать или пропагандиров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вашей страны нам шлют шоколад и масло, а из Германии и Итал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мб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пита и Росита, наученные мною, тычут печенье в сливочное масло и шумно его слизывают, а Хуанито воткнулся носом в баклажанную икр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Мартинес говорил в кортесах с Прието. После этого в «Эль сосиалиста», органе Прието, одна заметка, без подписи, была выделена жирным шрифтом на первой страниц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ять тысяч людей, полных решимости разбить врага! Пять тысяч! Имеет ли Мадрид эти пять тысяч? Все наши рабочие-читатели воскликнут: конечно да! Но мы все-таки повторяем: нам нужны пять тысяч, конечно, лучше восемь, но хотя бы пять тысяч, только пять тысяч молодцов. Пять тысяч, но дисциплинированных и выдержанных до конца. Пять тысяч таких солдат сейчас важнее, чем двадцать пять тысяч неорганизованных, хотя и преданных товарищей. Мы ждем превращения милисианос в подлинных солдат народной армии. Это сократит борьбу и приведет нас к быстрой побед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интернациональной эскадрилье осталось очень мало машин. На них, сменяясь, работают пятнадцать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белю Гидезу приходится драться больше всех, то в бомбовозе, то на истребителе. Я приехал на аэродром в Барахас в неприятный момент. Бомбовоз с тремя истребителями ушел вот уже два часа, и никто пока не вернулся. По времени у машин должен уже кончиться бензи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конец, долгожданная точка. Растет, приближается, превращается в маленький самолет. Вот он круто идет на посадку, вот уже катится по сухой, колючей траве. [140]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му бегут навстречу, и, еще не выключив мотор, он кричит с пилотского сидень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ни выполнили задание, нашли колонну броневиков, сбросили бомбы. Они уже возвращались домой, когда их нагнала целая стая, девять истребителей, и начала клевать. В общем, два маленьких невредимы, бомбардировщик идет как пьяный, я боюсь, что Гюстав ране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 третьем истребителе его не спрашивают. Пока он отстегивает ремни, товарищи считают пулевые пробоины на крыльях и на хвосте. Их пять... Кто же в погибшем истребителе? Но нет, Гидез жив. Конечно, это он мастерски, почти отвесно, опускается на поле. Его чернобровая мордочка выражает волнение и тоску. Он кричит, чтобы скорее приготовили санитарную карету. Кареты нет. Тогда носилки. А вот и большая машина. Пошатываясь в воздухе, припадая на один бок, она неуклюже, козлом, сади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бегут к самолету. Никто не открывает изнутри. Начальник аэродрома сам отковыривает дверку. Вся кабина в крови. Пилот в изнеможении сидит, вернее, висит на ремнях, склонившись на штурвал. Вокруг него на полу большая красная лужа. У него прострелены не только плечи, ноги и руки, но и кисти рук. Спинка пилотского кресла разодрана в клочья над самой его головой. Сколько выдержки и мужества надо было, чтобы вот так, распятым пулями, вырваться из кольца воздушных хищников, долететь к себе, спасти самолет, товарищ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мбометатель и пулеметчик тоже ранены, но менее тяжело, чем пилот: фашистские истребители атаковали снизу и сперед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олет весь издырявлен, стекла разбиты, механизмы помяты. Инженер испанец лазит по нему, пробует тросы и одобрительно качает голов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йд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йд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гд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ерез полчаса. Его только заправят бензином, прочистят пулемет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хоть кровь смойте. А пилот? А бомбарди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идез объясня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Люди есть. В том и беда, что у нас больше стрелков, чем пулеметов, и больше пилотов, чем маши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грусте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даем, что можем. Франция не поддержала [141] нас. Испан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равые парни, но с ними пока еще должен кто-нибудь быть вместе, чтобы растормошить их. В августе они не бомбили ниже чем с трех тысяч, теперь они ходят с нами на пятьсот метров. Вчера разбился еще один из них, он умер в больнице, сегодня мы хороним его. </w:t>
      </w:r>
    </w:p>
    <w:p>
      <w:pPr>
        <w:pStyle w:val="Normal"/>
        <w:spacing w:lineRule="auto" w:line="240" w:before="280" w:after="280"/>
        <w:rPr/>
      </w:pPr>
      <w:r>
        <w:rPr>
          <w:rFonts w:eastAsia="Times New Roman" w:cs="Times New Roman" w:ascii="Times New Roman" w:hAnsi="Times New Roman"/>
          <w:sz w:val="24"/>
          <w:szCs w:val="24"/>
          <w:lang w:val="ru-RU"/>
        </w:rPr>
        <w:t>Нас зовут в хирургический покой. Там шум и споры. Раненому пилоту вынули осколки и затампонировали дырки ран. Но он требует завтрака по всей форм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куска, жаркое и вино. Он орет благим матом, пока Гидез не заказывает при нем сардины, томаты, филе и бутылку вальдепеньяс. Затихнув и закрыв глаза, он вдруг предупреждает, чтобы филе готовили на коровьем, а не на этом страшном оливковом масле, иначе он будет блевать и у него будет кровоизлияние в моз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себя знает. Гидез стыдит 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мей стыд, товарищ, ведь эта страна находится в состоянии войны, пойми это, ведь ты товарищ! </w:t>
      </w:r>
    </w:p>
    <w:p>
      <w:pPr>
        <w:pStyle w:val="Normal"/>
        <w:spacing w:lineRule="auto" w:line="240" w:before="280" w:after="280"/>
        <w:rPr/>
      </w:pPr>
      <w:r>
        <w:rPr>
          <w:rFonts w:eastAsia="Times New Roman" w:cs="Times New Roman" w:ascii="Times New Roman" w:hAnsi="Times New Roman"/>
          <w:sz w:val="24"/>
          <w:szCs w:val="24"/>
          <w:lang w:val="ru-RU"/>
        </w:rPr>
        <w:t>Слово «товарищ» у Гидеза получается празднично. Знакомя со своими пилотами или механиками, он о некоторых говорит: «Это товарищ», что звучит как титул. О себе он тоже, не принадлежа к партии, говорит: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варищ»</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Мне, поскольку я товарищ, напоминать об этом излиш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едем хоронить испанского летчика. Он умер от ран в военном госпитале номер один в Карабанчеле. Из его ворот часто выходят небольшие траурные процессии. Вместо музыки гремит военный барабан. Простые гробы покрыты республиканскими знаменами. За гробами молча идут люди в военном и штатс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ша процессия такая же. Человек тридцать. Идти недалеко. Вот уже ограда муниципального кладбища. </w:t>
      </w:r>
    </w:p>
    <w:p>
      <w:pPr>
        <w:pStyle w:val="Normal"/>
        <w:spacing w:lineRule="auto" w:line="240" w:before="280" w:after="280"/>
        <w:rPr/>
      </w:pPr>
      <w:r>
        <w:rPr>
          <w:rFonts w:eastAsia="Times New Roman" w:cs="Times New Roman" w:ascii="Times New Roman" w:hAnsi="Times New Roman"/>
          <w:sz w:val="24"/>
          <w:szCs w:val="24"/>
          <w:lang w:val="ru-RU"/>
        </w:rPr>
        <w:t>Гроб проносят по дорожкам. Могила приготовлена, узкая, твердая, бетонированная щель. Наши могилы в России шире, мягче, прохладнее. Гроб опускаю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бетонной дыры вырывается облако сухой, удушливой, известковой пыли. Минуты тишины, все стоят с поднятыми кулак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оследний привет, и память о погибшем, и залог будущей борьб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вожающие расходятся и на прощание жмут руки родным. Родные выстроились в ряд, двенадцать человек, спокойные, без слезинки в глазах. Старик в строгом сюртуке, с белой бородой, подчеркнуто и гордо поднял красивую голову. Он схоронил сегодня старшего сына, капитана воздушных войск. Но еще два сына в синих моно [142] стоят рядом с ним. У ворот кладбища они прощаются с отцом. Их увозит большая машина с надписью: «Авиасьон». </w:t>
      </w:r>
    </w:p>
    <w:p>
      <w:pPr>
        <w:pStyle w:val="Normal"/>
        <w:spacing w:lineRule="auto" w:line="240" w:before="280" w:after="280"/>
        <w:rPr/>
      </w:pPr>
      <w:r>
        <w:rPr>
          <w:rFonts w:eastAsia="Times New Roman" w:cs="Times New Roman" w:ascii="Times New Roman" w:hAnsi="Times New Roman"/>
          <w:sz w:val="24"/>
          <w:szCs w:val="24"/>
          <w:lang w:val="ru-RU"/>
        </w:rPr>
        <w:t>На аэродроме я окончательно добился того, о чем хлопотал эти дни. Послезавтра можно будет перелететь на Северный фронт. На «Дугласе» туда повезут оружие, секретную почту от правительства и несколько ответственных представителей от центрального правительства и Генерального штаба. С огромным трудом удалось выпросить два мес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меня и для кинооператора Кармена. Когда я с аэродрома по телефону благодарил Прието, он, верный своему стилю, сказал: «Будете благодарить после посадки, да и то в зависимости от того, где она совершится».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 октября</w:t>
      </w:r>
    </w:p>
    <w:p>
      <w:pPr>
        <w:pStyle w:val="Normal"/>
        <w:spacing w:lineRule="auto" w:line="240" w:before="280" w:after="280"/>
        <w:rPr/>
      </w:pPr>
      <w:r>
        <w:rPr>
          <w:rFonts w:eastAsia="Times New Roman" w:cs="Times New Roman" w:ascii="Times New Roman" w:hAnsi="Times New Roman"/>
          <w:sz w:val="24"/>
          <w:szCs w:val="24"/>
          <w:lang w:val="ru-RU"/>
        </w:rPr>
        <w:t>На аэродроме ждал сюрприз, не узнаю уж, приятный или неприятный. Мы приехали с Карменом и его переводчицей, аргентинкой Линой, к семи утра, как было нам указано. Конечно, долго дожидались, пока приедут пилот и механик, испанцы. Хорошо еще, открылся бар эскадрильи, мы у французов заправились горячим кофе, сандвичами и ромом. А потом, часам к десяти, когда уже выкатили из ангара великолепную большую машину, внесли в нее груз и начали запускать моторы, оказалось, что из пятнадцати пассажиров налицо только мы с Карменом. Комендант аэродрома стал трезвонить по министерствам, разыскивая знатных делега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дних не нашел, о других ему сказали, что они в пути, третьи срочно заболели, четвертых новые неотложные дела заставили отказаться от полета. Ждали до полуд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это время явился только один моряк, командированный в Бильбао. Комендант был так разъярен, что, не спрашивая ни у кого, разрешил нам взять в самолет провожающую нас Лину. Одиннадцать кресел из кабины выбросили, вместо них нагрузили ящики с ручными пулеметами и патрон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идез, как всегда, хлопотал на аэродроме, он же был и последним, чью улыбку и белый шлем мы видели на земле. Машина мощно набирала высоту и с трех тысяч метров рванулась на север. Уже через четверть часа мы были над территорией мятежников. Пилот, роскошный чернобровый красавец в не менее роскошной, расшитой золотом форме и фуражке, курил у штурвала огромную [143] сигару. Он вел «дуглас» зигзагами, стараясь лететь над горами, над безлюдьем, подальше от населенных мест. Мы прошли сначала влево, до реки Дуэро; еще левее остался город Вальядолид. Затем, не долетая до Кинтана-дель-Пуэнте, повернули западнее. На это ушло около часа. </w:t>
      </w:r>
    </w:p>
    <w:p>
      <w:pPr>
        <w:pStyle w:val="Normal"/>
        <w:spacing w:lineRule="auto" w:line="240" w:before="280" w:after="280"/>
        <w:rPr/>
      </w:pPr>
      <w:r>
        <w:rPr>
          <w:rFonts w:eastAsia="Times New Roman" w:cs="Times New Roman" w:ascii="Times New Roman" w:hAnsi="Times New Roman"/>
          <w:sz w:val="24"/>
          <w:szCs w:val="24"/>
          <w:lang w:val="ru-RU"/>
        </w:rPr>
        <w:t>Вблизи Бургоса пилот набрал еще высоты, до четырех с половиной тысяч. Где-то здесь предполагались германские аэродромы, те, что прикрывают фашистскую столицу. Механик пошел в хвост, и мы тоже, усевшись на ящиках, стали высматривать, не покажутся ли истребители. Как раз в это время скис левый мотор. Кармен, крайне почтительно к моим авиационным знаниям, стал спрашивать разъяснений. Я ему сказал только: «Здесь это не смешно». Он махнул рукой и начал пробовать снимать Бург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овольно четкую полосу белых зданий с правой стороны. Но пилот и механик сигарами невыносимо задымили кабину. Моряк спал, как бревно. Меха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исто испанская страсть к сенса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столкал моряка и, показав в окно, крикнул: «Бургос!» Моряк, не проснувшись, кивнул головой и вытащил пистол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с неработающим левым мотором, понемногу снижаясь, мы через двадцать пять минут вышли на Рейносу. Это уже территория республиканского Севера, хотя и здесь вынужденная посадка в горах, с бомбами никак не устраивала. </w:t>
      </w:r>
    </w:p>
    <w:p>
      <w:pPr>
        <w:pStyle w:val="Normal"/>
        <w:spacing w:lineRule="auto" w:line="240" w:before="280" w:after="280"/>
        <w:rPr/>
      </w:pPr>
      <w:r>
        <w:rPr>
          <w:rFonts w:eastAsia="Times New Roman" w:cs="Times New Roman" w:ascii="Times New Roman" w:hAnsi="Times New Roman"/>
          <w:sz w:val="24"/>
          <w:szCs w:val="24"/>
          <w:lang w:val="ru-RU"/>
        </w:rPr>
        <w:t>Еще через десять минут, издали, но стремительно приближаясь, открылось море. Изрезанные бухтами берега, зелень, парки, лужайки и причудливая длинная коса Сантандера, с королевским дворцом на мысу. Выключив моторы, на нескончаемо долгом вираже мы подошли к летному полю и мягко покатились по мокрой траве, поднимая фонтаны брызг. Открыли окна, двер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угом моросил осенний мелкий дождичек, первый дождь после отлета из Великих Лук. Мокрые овцы, мокрые крыши, красные кирпичные дома издалека, морской влажный возду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почему-то напоминало Англию. </w:t>
      </w:r>
    </w:p>
    <w:p>
      <w:pPr>
        <w:pStyle w:val="Normal"/>
        <w:spacing w:lineRule="auto" w:line="240" w:before="280" w:after="280"/>
        <w:rPr/>
      </w:pPr>
      <w:r>
        <w:rPr>
          <w:rFonts w:eastAsia="Times New Roman" w:cs="Times New Roman" w:ascii="Times New Roman" w:hAnsi="Times New Roman"/>
          <w:sz w:val="24"/>
          <w:szCs w:val="24"/>
          <w:lang w:val="ru-RU"/>
        </w:rPr>
        <w:t>Сантандер на полпути между Бильбао и Хихоном. К кому ехать раньш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 астурийцам или к баскам? Хочется раньше в Астурию: ведь там осада Овьедо уже подходит к концу, горняки уже заняли часть городских кварталов. А бас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 шесть дней назад стали автономным краем и сейчас вовсю развертывают бурную правительственную деятельность. Между прочим, из Бильбао есть прямой телеграфный кабель на Лондон, [144] можно отлично связаться с Москвой. Но нет, сначала в Астур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ендант аэродрома дал машину, мы поехали в город, в комитет Народного фрон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ем здесь недружелюбный, сухой. Председатель Народного фронта, он же военный комиссар Сантандера, не хочет пропустить нас ни в Астурию, ни к баскам. Он холоден ко всем моим мандатам, удостоверениям военного министерства и даже к тому факту, что мы перелетели сюда прямо из Мадрида, через фашистскую территорию, привезли сюда оружие, бомбы, информацию. Он заявляет, что запросит по радио Мадрид и тогда только установит размеры своего содействия н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 может ответить через две недели, если вообще ответит. Все это скучно. Мы спрашиваем адрес коммунистической партии. Адрес нам дают, но аэродромный шофер уже уехал, в комитет партии надо тащиться пешком, под дождем, с карменовской киношарманкой, с чемоданом запасных касс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города типичный вид курорта на зимней консервации; на лето сюда раньше перебирался королевский двор и вся мадридская знать. Сейчас ни короля, ни знати. Но на тротуаре попадается уйма буржуазной публики, очень хмурого вида, многие с собаками на поводке. И сколько зонтиков! Все здесь с зонтиками. Никогда не думал, что во всей Испании может быть столько зонтиков, сколько здесь, на одной набережной Сантандера. </w:t>
      </w:r>
    </w:p>
    <w:p>
      <w:pPr>
        <w:pStyle w:val="Normal"/>
        <w:spacing w:lineRule="auto" w:line="240" w:before="280" w:after="280"/>
        <w:rPr/>
      </w:pPr>
      <w:r>
        <w:rPr>
          <w:rFonts w:eastAsia="Times New Roman" w:cs="Times New Roman" w:ascii="Times New Roman" w:hAnsi="Times New Roman"/>
          <w:sz w:val="24"/>
          <w:szCs w:val="24"/>
          <w:lang w:val="ru-RU"/>
        </w:rPr>
        <w:t>Мы убого шагаем без зонтиков, но беда не в этом, а в Лине. Пройдя десять шагов, я ясно вижу, что с Линой мы здесь не жильцы. Перед отлетом Кармен и я на всякий случай сбросили моно, переоделись в штатское. А бедная девушка села в самолет в своих драных бумажных солдатских штанах, в огромных ободранных башмаках, в которых она топала на Гвадарраме и варила бойцам суп под Толедо. Курчавая, блестящая грива, большие губы на креольском лиц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вместе это в лучшем случае для детского фильма «Хижина дяди Тома», но не для этих недострелянных буржуев. </w:t>
      </w:r>
    </w:p>
    <w:p>
      <w:pPr>
        <w:pStyle w:val="Normal"/>
        <w:spacing w:lineRule="auto" w:line="240" w:before="280" w:after="280"/>
        <w:rPr/>
      </w:pPr>
      <w:r>
        <w:rPr>
          <w:rFonts w:eastAsia="Times New Roman" w:cs="Times New Roman" w:ascii="Times New Roman" w:hAnsi="Times New Roman"/>
          <w:sz w:val="24"/>
          <w:szCs w:val="24"/>
          <w:lang w:val="ru-RU"/>
        </w:rPr>
        <w:t>Мы погнали ее покупать юбку, но магазины все закрыты на обед. Пошли в ресторан на набереж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нижнем этаже, в кафе и в баре, много народу спекулянтского вида, появление нас и Лины в штанах встречено враждебным гулом. Поднялись навер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фициант во фраке, тоже очень злой, в полном молчании подал прекрасный обе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ыбу, утку, артишоки, сы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от чего [145] в Мадриде уже почти отвыкли. Только хлеба по маленькому ломтику: здесь, на севере, нет хлеба. </w:t>
      </w:r>
    </w:p>
    <w:p>
      <w:pPr>
        <w:pStyle w:val="Normal"/>
        <w:spacing w:lineRule="auto" w:line="240" w:before="280" w:after="280"/>
        <w:rPr/>
      </w:pPr>
      <w:r>
        <w:rPr>
          <w:rFonts w:eastAsia="Times New Roman" w:cs="Times New Roman" w:ascii="Times New Roman" w:hAnsi="Times New Roman"/>
          <w:sz w:val="24"/>
          <w:szCs w:val="24"/>
          <w:lang w:val="ru-RU"/>
        </w:rPr>
        <w:t>В партийном комитете рассказали, что в Сантандере еще полно фашистов, республиканская власть слаба и засорена, с положением справляется плохо. Связи с центральным правительством почти никакой, гражданский губернатор и комитет Народного фронта управляют как бог на душу положит. Недавно был придуман (или подсказан) трюк: власти составили список всех наиболее подозреваемых в симпатиях к мятежникам, в том числе военнообязанной молодежи, их вызвали и предложили либо уезжать за границу, либо оставаться с перспективой попасть в тюрьму. Большинство, конечно, предпочло заграничные паспорта, они уехали на пароходе во Францию, и некоторые, даже не останавливаясь, отправились прямо в Бургос и Саламанку, в штаб мятежников. Сантандер часто посещают иностранные пароходы, никто не разбирается толком в их происхождении и назначении; недавно английский пароход, постояв десять дней в сантандерском порту, набрав груза и каких-то людей, ушел из Сантандера якобы в Лондон, а на самом дел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ямо в фашистский порт Ви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м партийный комитет тоже здесь слабенький, видимо влиянием большим не пользуется и идет на поводу у других парт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говорили по телефону с Хихоном. Астурийцы очень рады приезду нашему, первых русских, они просят немедленно же приезжать без всяких специальных пропусков. Навстречу, в Льянес, выедет секретарь астурийского комитета партии. </w:t>
      </w:r>
    </w:p>
    <w:p>
      <w:pPr>
        <w:pStyle w:val="Normal"/>
        <w:spacing w:lineRule="auto" w:line="240" w:before="280" w:after="280"/>
        <w:rPr/>
      </w:pPr>
      <w:r>
        <w:rPr>
          <w:rFonts w:eastAsia="Times New Roman" w:cs="Times New Roman" w:ascii="Times New Roman" w:hAnsi="Times New Roman"/>
          <w:sz w:val="24"/>
          <w:szCs w:val="24"/>
          <w:lang w:val="ru-RU"/>
        </w:rPr>
        <w:t>Вечером Сантанд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крый, темный, неприютный. Четыре пустых, плохо освещенных бара. Мы ночуем в отеле «Мексико». За ужином несколько помятых буржуазных семейств озлобленного вида; в нашем присутствии они все молчат, хотя на Лине уже фланелевая юбка за тридцать две песеты. Портье несколько раз напоминает, что, если мы хотим, мы можем расплатиться долларам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личественный и красивый горный и приморский край. Глубокие ущелья, острые нагромождения и складки изрезали и вздыбили эту землю. Дороги бегут, возносятся и падают смелыми спиралями. Быстрые реки свергают ледяные воды с высот и, [146] прорвав себе выходы через горные цепи, низвергаются прямо в Атлантический океан. Снежные вершины Морсин и Арамо строго повелевают над горизонтом. В горах и ущельях запрятаны маленькие города и поселки. Это Швейцария плюс Донбасс и немного дальневосточного Приморья. Для Кавказа это слишком мокро и туманно. Совсем недавно эти красоты были приманкой для самых изысканных и избалованных путешественников. Сейчас здесь сезон никак не для туристов. Все течет, все сочится, да и хлеба нет, да и общая обстановка совсем не уютна. В ущельях гремят выстрелы, льется кровь. </w:t>
      </w:r>
    </w:p>
    <w:p>
      <w:pPr>
        <w:pStyle w:val="Normal"/>
        <w:spacing w:lineRule="auto" w:line="240" w:before="280" w:after="280"/>
        <w:rPr/>
      </w:pPr>
      <w:r>
        <w:rPr>
          <w:rFonts w:eastAsia="Times New Roman" w:cs="Times New Roman" w:ascii="Times New Roman" w:hAnsi="Times New Roman"/>
          <w:sz w:val="24"/>
          <w:szCs w:val="24"/>
          <w:lang w:val="ru-RU"/>
        </w:rPr>
        <w:t>Мы сильно задержались в дороге: почти на каждом повороте Кармен выходил снимать поразительные виды; я сердился, ругал его и тотчас же сам уговаривал снять еще один пейзаж, еще одну лощину, еще одну упряжку могучих быков с шерстяными подушками на головах. Не много из этих съемок получи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уман не развеивался ни раз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Льянесе на постоялом дворе нас встретил Анхелин, секретарь астурийского областного комитета коммунистов, и повез дальше до Хихона в своей просторной карете «испано-сюиса». В город приехали поздно вечером, отелей здесь никаких нет, все занято дружинниками и беженцами из Овьедо. Комитет не имеет отдельного здания, он занимает одну большую квартиру в жилом доме, тут же и обедают и спят. Встретили очень радушно, как-то просто и по-братски. Жена Анхелина готовит на всех, жены других членов комитета стирают общее белье, следят за чистотой в комнатах. </w:t>
      </w:r>
    </w:p>
    <w:p>
      <w:pPr>
        <w:pStyle w:val="Normal"/>
        <w:spacing w:lineRule="auto" w:line="240" w:before="280" w:after="280"/>
        <w:rPr/>
      </w:pPr>
      <w:r>
        <w:rPr>
          <w:rFonts w:eastAsia="Times New Roman" w:cs="Times New Roman" w:ascii="Times New Roman" w:hAnsi="Times New Roman"/>
          <w:sz w:val="24"/>
          <w:szCs w:val="24"/>
          <w:lang w:val="ru-RU"/>
        </w:rPr>
        <w:t>За столом засиделись допоздна, рассказывали друг другу: о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 здешних делах, 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Москве, которую здесь любят как вторую родину. Много астурийцев были и работали в СССР после восстания тридцать четвертого год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т край отделен сейчас от мира не только природой. С запада и юга его прижимают фашистские войска из Галисии, Леона, Бургоса. С моря обстреливают мятежные крейсера. Тонкая полоска вдоль берега соединяет его с Сантандером и Страной Басков, а дальше, в Сан-Себастьяне, в Ируне, опять фашисты. Главный город Астурии Овьедо почти целиком занят большим, отлично вооруженным гарнизоном мятежников. [147] </w:t>
      </w:r>
    </w:p>
    <w:p>
      <w:pPr>
        <w:pStyle w:val="Normal"/>
        <w:spacing w:lineRule="auto" w:line="240" w:before="280" w:after="280"/>
        <w:rPr/>
      </w:pPr>
      <w:r>
        <w:rPr>
          <w:rFonts w:eastAsia="Times New Roman" w:cs="Times New Roman" w:ascii="Times New Roman" w:hAnsi="Times New Roman"/>
          <w:sz w:val="24"/>
          <w:szCs w:val="24"/>
          <w:lang w:val="ru-RU"/>
        </w:rPr>
        <w:t>Все-таки астурийские пролетарии пока самые передовые бойцы испанского народа. Здесь уже есть организация, боевой опыт, твердый, упорный стиль борьбы в труднейших условиях. Анхел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лодой, но серьезный, вдумчивый человек, рабочий, он трезво видит всю сложность положения. Коммунисты в боевой обстановке выдвинулись на передний план, но комитет старается это не подчеркивать, он не хочет отодвигать от руководства краем социалистов, у которых здесь старые связи и опорные пункты в рабочем движении, в профсоюзах. Анархистов здесь мало; левые республикан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елкобуржуазная партия, хотя и участвует в управлении, в политической жизни совсем почти незаметна; ликвидировав заводчиков и горнопромышленников, местная власть увлеклась и заодно социализировала мелкую, кустарную промышленность, мелкую торговл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чуть ли не до чистильщиков сапог. Анхелин почесывает затылок, он признается, что в Астурии Народный фронт не совсем в полном комплекте... </w:t>
      </w:r>
    </w:p>
    <w:p>
      <w:pPr>
        <w:pStyle w:val="Normal"/>
        <w:spacing w:lineRule="auto" w:line="240" w:before="280" w:after="280"/>
        <w:rPr/>
      </w:pPr>
      <w:r>
        <w:rPr>
          <w:rFonts w:eastAsia="Times New Roman" w:cs="Times New Roman" w:ascii="Times New Roman" w:hAnsi="Times New Roman"/>
          <w:sz w:val="24"/>
          <w:szCs w:val="24"/>
          <w:lang w:val="ru-RU"/>
        </w:rPr>
        <w:t>Он торопит нас нанести визит гражданскому губернатору. Маленькое областное правительство Астурии приютилось временно здесь, в Хихоне, в тридцати километрах от Овьедо. Председатель его, он же губернатор, Белармино Том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циалист, рабочий-горняк. Скромная обстановка райисполко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чень теплых словах Томас просит передать советскому народу огромную благодарность за убежище и помощь астурийским революционным борцам 1934 год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у братскую помощь никогда не забудут у нас. Память о ней нам дорога вдвойне сейчас, когда ваши народы оказывают помощь продовольствием и одеждой уже всему испанскому народу в целом, нашим женам, нашим детям. </w:t>
      </w:r>
    </w:p>
    <w:p>
      <w:pPr>
        <w:pStyle w:val="Normal"/>
        <w:spacing w:lineRule="auto" w:line="240" w:before="280" w:after="280"/>
        <w:rPr/>
      </w:pPr>
      <w:r>
        <w:rPr>
          <w:rFonts w:eastAsia="Times New Roman" w:cs="Times New Roman" w:ascii="Times New Roman" w:hAnsi="Times New Roman"/>
          <w:sz w:val="24"/>
          <w:szCs w:val="24"/>
          <w:lang w:val="ru-RU"/>
        </w:rPr>
        <w:t>Он рассказывает о работе своего правительства. Она трудна прежде всего потому, что Астурия фактически блокирована, лишена снабжения изв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военного, и продовольственного, и товарного. Связь с центральным правительством, с Мадридом, поддерживается частью по радио, част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редка и с большим риск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летами. </w:t>
      </w:r>
    </w:p>
    <w:p>
      <w:pPr>
        <w:pStyle w:val="Normal"/>
        <w:spacing w:lineRule="auto" w:line="240" w:before="280" w:after="280"/>
        <w:rPr/>
      </w:pPr>
      <w:r>
        <w:rPr>
          <w:rFonts w:eastAsia="Times New Roman" w:cs="Times New Roman" w:ascii="Times New Roman" w:hAnsi="Times New Roman"/>
          <w:sz w:val="24"/>
          <w:szCs w:val="24"/>
          <w:lang w:val="ru-RU"/>
        </w:rPr>
        <w:t>Боеприпасов у астурийцев достаточно, они могли бы поделиться даже с другими фронтами, мясо тоже есть на месте, но очень плохо с хлебом. Зерновые районы Испа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стилия, Арагон, Валенс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ейчас не могут [148] снабжать Астурию ни морским путем, ни по суше. Закупать хлеб во Фран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т валюты. Недавно, чтобы накормить бойцов на фронте, в Хихоне прекратили совсем продажу хлеба на восемнадцать дней. </w:t>
      </w:r>
    </w:p>
    <w:p>
      <w:pPr>
        <w:pStyle w:val="Normal"/>
        <w:spacing w:lineRule="auto" w:line="240" w:before="280" w:after="280"/>
        <w:rPr/>
      </w:pPr>
      <w:r>
        <w:rPr>
          <w:rFonts w:eastAsia="Times New Roman" w:cs="Times New Roman" w:ascii="Times New Roman" w:hAnsi="Times New Roman"/>
          <w:sz w:val="24"/>
          <w:szCs w:val="24"/>
          <w:lang w:val="ru-RU"/>
        </w:rPr>
        <w:t>Другая забота астурийских руководит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обувь и одежда для бойцов. Тыловое население готово бы отдать на фронт свою одежду и обувь, но тогда само останется голым и босым: гардеробами астурийская беднота не богата. Без пальто или плащей, без сапог или хотя бы резиновых бот даже отличные солдаты могут здесь очень потерять в боеспособности... Нет в Астурии и табака, спичек. </w:t>
      </w:r>
    </w:p>
    <w:p>
      <w:pPr>
        <w:pStyle w:val="Normal"/>
        <w:spacing w:lineRule="auto" w:line="240" w:before="280" w:after="280"/>
        <w:rPr/>
      </w:pPr>
      <w:r>
        <w:rPr>
          <w:rFonts w:eastAsia="Times New Roman" w:cs="Times New Roman" w:ascii="Times New Roman" w:hAnsi="Times New Roman"/>
          <w:sz w:val="24"/>
          <w:szCs w:val="24"/>
          <w:lang w:val="ru-RU"/>
        </w:rPr>
        <w:t>В областное правительство входят два социалиста, два коммуниста и четыре республиканца. Хуан Амбоу, молодой рабочий, коммунист, руководит военным отделом астурийского правительства. Непосредственно операциями по осаде Овьедо ведают комиссары Гонсалес Пенья, социалист, и Хуан Хосе Мансо, коммунист, об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путаты парламента от Астур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евые подступы к Овьедо расположены замкнутым кругом с диаметром всего в шесть километров. Но чтобы объехать все позиции, нужны дни и дни: окружной дороги нет, с каждой стороны надо добираться изломанными горами, обрывами, перевалами, туннелями и виадук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севера подъехать к Овьедо проще всего. За сорок минут мы добрались из Хихона до передовых линий. Из овьедского предместья Лугонес вид вниз, на весь город, на собор, на правительственные здания. С этой стороны наступление дальше не ведется. Двойная линия окопов и укреплений ожидает противника, которого республиканцы понуждают выйти в этом направлении из гор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опы и фортификации сделаны глубокие, удобные, сработаны умело, по-горняцки. Но в них натекла вода, и люди, одетые по-летнему, мокнут, слабеют, кашляют. Все полотенца пошли в ход как шарфы, из простыней понаделаны портянки; одеяла, прорезав дыры для головы, солдаты носят, как плащи. </w:t>
      </w:r>
    </w:p>
    <w:p>
      <w:pPr>
        <w:pStyle w:val="Normal"/>
        <w:spacing w:lineRule="auto" w:line="240" w:before="280" w:after="280"/>
        <w:rPr/>
      </w:pPr>
      <w:r>
        <w:rPr>
          <w:rFonts w:eastAsia="Times New Roman" w:cs="Times New Roman" w:ascii="Times New Roman" w:hAnsi="Times New Roman"/>
          <w:sz w:val="24"/>
          <w:szCs w:val="24"/>
          <w:lang w:val="ru-RU"/>
        </w:rPr>
        <w:t>Здесь почти нет экзотики и торжественной красивости, которыми налиты там, в Кастилии, каждый полевой бивуак, каждое батальонное знамя, каждый ночной патруль на дороге. Здесь люди подходят к войне не как к спектаклю или стихийному бедствию, а как к делу. Ведут войну по-шахтерс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рьезно, упорно. [149]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запада (сюда можно попасть, только вернувшись в Хихон) самый трудный для республиканцев участок. Здесь их тревожит фашистская группа войск в несколько тысяч человек. Этой колонне мятежников из Луарки удалось прорваться сквозь линии народной милиции. Но затем горняки окружили, сковали колонну и держат ее на одном месте. Чтобы полностью ликвидировать этот клин, нужны добавочные силы. Горняки же предпочитают сначала покончить с Овьедо. Вот городок Трубия. Его знаменитый оружейный завод. Сюда пробуют ворваться мятежники. Трубия будет обороняться, но горняки на всякий случай эвакуируют все важнейшее оборудование завода, главные станки, а от того, что осталось, забрали части, нужные для пуска в ход. </w:t>
      </w:r>
    </w:p>
    <w:p>
      <w:pPr>
        <w:pStyle w:val="Normal"/>
        <w:spacing w:lineRule="auto" w:line="240" w:before="280" w:after="280"/>
        <w:rPr/>
      </w:pPr>
      <w:r>
        <w:rPr>
          <w:rFonts w:eastAsia="Times New Roman" w:cs="Times New Roman" w:ascii="Times New Roman" w:hAnsi="Times New Roman"/>
          <w:sz w:val="24"/>
          <w:szCs w:val="24"/>
          <w:lang w:val="ru-RU"/>
        </w:rPr>
        <w:t>За последние дни из-за сплошных дождей и туманов бои притихли. В Овьедо можно проникнуть только с юга или юго-запада. К вечеру мы еще раз в Хихоне. Наши хозяева смущены, им нечего показ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ивень, сырость, слякоть не дают и носа высунуть на улицу. А ведь летом здесь так красиво! Им обидно, что мы не увидим красивого Хихона, что ничего не увидим. Они не понимают, что сами о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хватывающее зрелище, эта горсть молодых коммунистов, возглавивших здесь, на заброшенной окраине Европы, у атлантического берега, борьбу рабочего класса против фашизма, против реакции и угнетения человека человеком. Маленький, скромный и простоватый на вид Пин прочитал от корки до корки Карлоса Маркса, Федерико Энгельса, Владимиро Ленина, Хосе Сталина, Масимо Горького, Хорхе Димитрова, все, что переведено из них на испанский язык. Теперь он жаждет марксистской литературы по сельскому хозяйств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дь он заведует земледелием в астурийском правительстве! Он хочет в Москву, в аграрный институт, конечно, не сейчас, потом, после победы. Хрупкая, тоненькая Агриппина с волосами, подвязанными ленточкой, в холщовых брюк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десь не Сантандер, моно здесь опять в хо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рганизатор женского движения, шутка сказ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женорганизатор всей Астурии! Ей двадцать один год, и полтора года из них она отсидела в тюрьме за восстание. («Агриппина, чем ты хочешь стать?» Зачем ей задавать излишние вопросы! Не чем, а кем. Ясно к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торой Долорес!) Хуан Амбоу и его жена год работали в Советском Союз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полны воспоминаний, впечатлений, песен, мелодий из советских фильмов и каждую мелочь из того, что восприняли там, [150] хотят использовать, применить здесь. Лафуэнте, пожилой человек, уже прошедший тюрьмы и пытки, теперь увлечен военным снабжением, производством снарядов, патронов; нельзя ли какие-нибудь материалы, брошюры по этому вопросу? Нет ли каких-нибудь на эту тему инструкций или приказов камарада Ворошилова? Где они были опубликованы? Как их раздобыть? Анхелин забрасывает меня вопросами о методах работы в ячейках, о шахтных комитетах, о взаимоотношениях в треугольнике, о постановке партийных газет, о рабкорах; он приносит обе астурийские партийные газетки и советуется насчет верстки... А как здоровье Пепе Диаса? Как Педро Чека? Наш приезд воодушевил их, приблизил Астурию к Мадриду и к Москве, создал впечатление, что все это не так далеко и не так отрезано, что связь наладится и будет очень тесной, что скоро сюда потекут люди, письма, книги, материалы. Все будет замечательно! </w:t>
      </w:r>
    </w:p>
    <w:p>
      <w:pPr>
        <w:pStyle w:val="Normal"/>
        <w:spacing w:lineRule="auto" w:line="240" w:before="280" w:after="280"/>
        <w:rPr/>
      </w:pPr>
      <w:r>
        <w:rPr>
          <w:rFonts w:eastAsia="Times New Roman" w:cs="Times New Roman" w:ascii="Times New Roman" w:hAnsi="Times New Roman"/>
          <w:sz w:val="24"/>
          <w:szCs w:val="24"/>
          <w:lang w:val="ru-RU"/>
        </w:rPr>
        <w:t>Под конец разговоров им вдруг опять стало совестно, что мы не развлекаемся, они поволокли сквозь проливной дождь в кино, на русский филь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должно быть нам интересно... Старенький театр был переполнен подростками, русский фильм оказался американской инсценировкой «Воскресения» с испанским текстом. Князь Нехлюдов ехал в резных оперных санях по грудам ваты; на станции вата клочьями величиной с кулак осыпала замерзающую Анну Стэн перед окном вагона, где князь играл в бридж с другими джентльменами; староста в длинных светлых панталонах подносил Нехлюдову хлеб-соль, и Нехлюдов отвечал: «Мучас граси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выходе Пин виновато сказал: «Тебе, кажется, не понравилось». Я погладил его рук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шахтные районы Лангрео, Мьерес, металлургический завод Ла-Фельгуера и еще много заводов, отделенных друг от друга горными цепями, соединенных перевалами, спиральными дорогами, туннелями. Большинство шахт законсервировано, горняки ушли воевать, работа сохранилась только в не: скольких местах. </w:t>
      </w:r>
    </w:p>
    <w:p>
      <w:pPr>
        <w:pStyle w:val="Normal"/>
        <w:spacing w:lineRule="auto" w:line="240" w:before="280" w:after="280"/>
        <w:rPr/>
      </w:pPr>
      <w:r>
        <w:rPr>
          <w:rFonts w:eastAsia="Times New Roman" w:cs="Times New Roman" w:ascii="Times New Roman" w:hAnsi="Times New Roman"/>
          <w:sz w:val="24"/>
          <w:szCs w:val="24"/>
          <w:lang w:val="ru-RU"/>
        </w:rPr>
        <w:t>В Сама мы поднимаемся в шахту, поднимаемся потому, что, как часто здесь бывает, вход в шахту помещается у подножия горы, а ствол идет вверх, внутрь горы. В штреках тускло тлеют масляные лампочки углекопов. [151] Бледные юные и желтые, поблекшие старческие лица; работают только молодежь до восемнадцати лет и старики. Работают жертвенно и бескорыст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озяева бежали с кассой, у шахтного комитета уже два месяца нет денег на заработную плату. Хлеба выдают сто десять граммов в де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оселках всегдашняя нищета горняков вдвое обострена лишениями войны. И все-таки какая бодрость, какая спокойная пролетарская выдержка у всех, у мужчин и у женщин! Какая готовность бороться дальше, какая уверенность в победе и ее плодах! Какая гордость первыми завоеваниями рабочих! Нам показывают дома культуры, детские очаги, школы для взрослых, все, что можно было успеть создать за два месяца в условиях вой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м испанском горном захолустье часто слышишь русские фразы, произносимые со старательным усилием. Говорят «товарич», «саседание», «саюс горняки», «Ворочиловград»... Астурийские шахтеры, те, что работали в Донбассе, трогательно сохраняют памятки о нашей стране. С гордостью показывают они русские сапоги, чайные стаканы и блюдца, тщательно сохраняемые нераскуренные папиросы. И без конца передают приветы и подарки разным молодым советским гражданам, имена которых они, отведя в сторонку, просят записать в книжку. Постепенно у меня скопились две штуки дамских никелевых часов, веер, бусы, вязаная кофточка, пять фотоснимков, зажигалка, собачка, выточенная из каменного угля, и письм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астурийцев имена забавно напоминают наши старые крестьянские, какие давал сельский батюшка из святцев. За два дня мы познакомились с Агафоном, Ферапонтом, Карпом, Агриппиной, Павлином, Тимофеем, Акулиной (женщина) и Акулином (мужчина, секретарь комитета партии в Лангрео). Шофера нашего зовут Никанор. </w:t>
      </w:r>
    </w:p>
    <w:p>
      <w:pPr>
        <w:pStyle w:val="Normal"/>
        <w:spacing w:lineRule="auto" w:line="240" w:before="280" w:after="280"/>
        <w:rPr/>
      </w:pPr>
      <w:r>
        <w:rPr>
          <w:rFonts w:eastAsia="Times New Roman" w:cs="Times New Roman" w:ascii="Times New Roman" w:hAnsi="Times New Roman"/>
          <w:sz w:val="24"/>
          <w:szCs w:val="24"/>
          <w:lang w:val="ru-RU"/>
        </w:rPr>
        <w:t>Наконец вот Наранко и Сан-Клауди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южные предместья Овьедо. Отсюда народная милиция штурмом ворвалась в горо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устроились ночевать в доме какого-то маркиза, в парковой, уже отвоеванной части Овьедо. Съехались все военные руководители. Сначала слушали новости, что мы привезли из Мадрида, затем начали спорить о расстановке частей и о том, нужно ли оставлять мятежникам дыру, чтобы они скорее ушли из города. Здесь [152] держится наивное тактическое поверье, что, если такую дыру противнику оставить, он сунется в нее, покинет свои позиции и избавит нападающих от излишнего кровопролития. Это остатки военной премудрости осады городов в средние век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андиры решили использовать для атаки утренний туман, единственную защиту от германской авиации. Защиту очень относительную, потому что немцы хоть наугад, хоть сквозь «молоко», но уже бомбят. </w:t>
      </w:r>
    </w:p>
    <w:p>
      <w:pPr>
        <w:pStyle w:val="Normal"/>
        <w:spacing w:lineRule="auto" w:line="240" w:before="280" w:after="280"/>
        <w:rPr/>
      </w:pPr>
      <w:r>
        <w:rPr>
          <w:rFonts w:eastAsia="Times New Roman" w:cs="Times New Roman" w:ascii="Times New Roman" w:hAnsi="Times New Roman"/>
          <w:sz w:val="24"/>
          <w:szCs w:val="24"/>
          <w:lang w:val="ru-RU"/>
        </w:rPr>
        <w:t>Препоганое, обреченное чув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оять здесь вот так, в слепоте и неизвестности, под низким белым потолком тумана. Мощные моторы ревут прямо над головой. Поминутно кругом удары грома, не видя целей, бомбардировщики берут количеством. Им недалеко ходить за новыми бомб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ждые полчаса они уходят к себе на базу и очень скоро возвращаются с новым запасом... Было очень грустно на обратном пути натолкнуться на отвратительную кучу обгорелых черепков вместо мирного домишка, где мы стояли. Женщину и двух детей, с которыми мы шутили, разорвало в клочья. Соседи рассказали, что бомба ударила через пятнадцать минут после нашего отъез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местья кончились, вот уже станция, паровозное депо, затем бульвар и городские улицы. Опрокинутый трамвайный вагон лежит на рельс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встречу, буквально под пулями, бегут бедно одетые люди с узлами, с детьми на руках. Это жители кварталов, уже занятых республиканцами. Они бегут из города в горняцкие поселки, в Хихон, в страхе опять очутиться в фашистском плен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узнают Хуана Амбоу, на ходу кидаются ему на шею, плачут, бессвязно восклицаю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Хуан, ах ты, наш храбрец! Ты пришел освободить нас! </w:t>
      </w:r>
    </w:p>
    <w:p>
      <w:pPr>
        <w:pStyle w:val="Normal"/>
        <w:spacing w:lineRule="auto" w:line="240" w:before="280" w:after="280"/>
        <w:rPr/>
      </w:pPr>
      <w:r>
        <w:rPr>
          <w:rFonts w:eastAsia="Times New Roman" w:cs="Times New Roman" w:ascii="Times New Roman" w:hAnsi="Times New Roman"/>
          <w:sz w:val="24"/>
          <w:szCs w:val="24"/>
          <w:lang w:val="ru-RU"/>
        </w:rPr>
        <w:t>Я пробую расспросить, но они почти в невменяемом состоянии. Два месяца фашистского режима, обысков, арес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друг свобода, вдруг свои, и тут же стрельба на улицах и воздушная бомбардировка... </w:t>
      </w:r>
    </w:p>
    <w:p>
      <w:pPr>
        <w:pStyle w:val="Normal"/>
        <w:spacing w:lineRule="auto" w:line="240" w:before="280" w:after="280"/>
        <w:rPr/>
      </w:pPr>
      <w:r>
        <w:rPr>
          <w:rFonts w:eastAsia="Times New Roman" w:cs="Times New Roman" w:ascii="Times New Roman" w:hAnsi="Times New Roman"/>
          <w:sz w:val="24"/>
          <w:szCs w:val="24"/>
          <w:lang w:val="ru-RU"/>
        </w:rPr>
        <w:t>Дальше бой ведется пулеметами, винтовками, ручными гранатами, а где ну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тыковой атакой: астурийцы получили штыки и научились ими пользоваться, это тоже ново для Испании. [153]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тивник отвечает теми же видами оружия и легкими пушками. Народная милиция пробивает отверстия в боковых стенах смежных домов и таким манером получает сплошной внутренний защищенный ход сквозь целую улицу. Через эти ходы эвакуировали население уже занятых двенадцати улиц, выносят раненых и убитых, доставляют патроны и грана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д южной частью города, уже занятой республиканцами, еще командует колокольня церкви Сан Педро. Этот божий храм беспрерывно поливает улицы девятью веером расположенными пулеметными стру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таки Хуан не может противостоять искушению попасть в свою квартир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бежками мы пробираемся к высокому дому на улице Арганьоса. Лестница безлюдна, в шестом этаже на квартирной двери сургучная печать и наклейка фашистской охранки: «Квартира в распоряжении полиции. Вход воспрещается». </w:t>
      </w:r>
    </w:p>
    <w:p>
      <w:pPr>
        <w:pStyle w:val="Normal"/>
        <w:spacing w:lineRule="auto" w:line="240" w:before="280" w:after="280"/>
        <w:rPr/>
      </w:pPr>
      <w:r>
        <w:rPr>
          <w:rFonts w:eastAsia="Times New Roman" w:cs="Times New Roman" w:ascii="Times New Roman" w:hAnsi="Times New Roman"/>
          <w:sz w:val="24"/>
          <w:szCs w:val="24"/>
          <w:lang w:val="ru-RU"/>
        </w:rPr>
        <w:t>Хуан весело срывает печать и наклейку. В квартире все переворочено вверх дном. Вывезена вся библиотека до последнего листочка. В шкафу уцелели теплые вещи, кожаное пальто, шерстяное белье. Хуан не берет 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не хочет преимуществ перед бойцами народной мили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ули с колокольни Сан Педро назойливо барабанят в карниз дома. Сыплется штукатурка. </w:t>
      </w:r>
    </w:p>
    <w:p>
      <w:pPr>
        <w:pStyle w:val="Normal"/>
        <w:spacing w:lineRule="auto" w:line="240" w:before="280" w:after="280"/>
        <w:rPr/>
      </w:pPr>
      <w:r>
        <w:rPr>
          <w:rFonts w:eastAsia="Times New Roman" w:cs="Times New Roman" w:ascii="Times New Roman" w:hAnsi="Times New Roman"/>
          <w:sz w:val="24"/>
          <w:szCs w:val="24"/>
          <w:lang w:val="ru-RU"/>
        </w:rPr>
        <w:t>Хуан улыбается по-озорному, берет со стола стеганую кукл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сковскую матрешку из кустарного магазин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кажу жене, что был до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еспубликанский сектор вгрызается с каждым часом все глубже в город. Полковник Аранда, командир мятежников, отступает к казармам Пелайо. Если горняки выдержат характер и не ослабят нажим, он должен будет им сдаться или уйти на север к Лугонес, где ему оставлена вышеупомянутая выходная ды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пока борьба в полном разгаре. У обеих сторон много огневых средств, и они их не жалеют. Бой идет очень ожесточенно, дружинники храбро рвутся вперед, автобусы едва успевают отвозить ранен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всей напряженности, при всем ожесточении уличных боев, при всем их драматизме надо, трезво говоря, на опыте Испании сдержанно оценить их эффективность, особенно для наступающих. Если уличные бои ведутся два-три дня, они носят решающий характер. [154]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ли наступает затяжка, войска оседают в домах, привыкают к каменным стенам, их многое здесь отвлекает, наступательный дух и темп понижаются. Части, что прекрасно дрались в поле, сильно теряют в своих качествах, просидев две-три недели у городских баррик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выезжаем из города и вновь возвращаемся со стороны предместья Сан-Клаудио. Туман вдруг рассеялся, выглянуло солнце, и авиация может показать себя во всем блеске. Три трехмоторных «юнкерса» спокойно, на высоте не более трехсот метров, разгуливают над ложбиной Овьедо. Кармен может свободно запечатлеть их аппарат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эти месяцы я видел уже немало воздушных налетов, но этот превосходит все. «Юнкерсам» никто не мешает, нет ни истребителей, ни зенитной артиллерии. Во всей Астурии у республиканцев есть одна одноместная спортивная авиет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йчас немцы заняты отлогим зеленым склоном горы Наранко. Они предполагают здесь республиканские батареи, которые и в самом деле еще вчера обстреляли отсюда казарм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тодически, аккуратно, как на маневрах, они покрывают весь склон, три на три километра, сплошной площадью взрывов. Земля дрожит от грома. За шестнадцать минут сброшено около восьмидесяти бомб.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ылают два больших санатория. Вся гора дымится черным дым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Юнкерсы» уходят, через полчаса возвращаются и начинают сначала. Они решили не оставить невзорванным ни одного вершка на горе Наранко. Так авиация Гитлера вступает в новую мировую войн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 самолетов отделяются два парашюта. Их относит в нашу сторону. Вот они медленно приземлились. К ним бегут. Приносят два больших цинковых ящика и в них несколько тысяч двухминутных фитилей для ручных гранат. Они предназначались полковнику Аранда, но по адресу не дошли. </w:t>
      </w:r>
    </w:p>
    <w:p>
      <w:pPr>
        <w:pStyle w:val="Normal"/>
        <w:spacing w:lineRule="auto" w:line="240" w:before="280" w:after="280"/>
        <w:rPr/>
      </w:pPr>
      <w:r>
        <w:rPr>
          <w:rFonts w:eastAsia="Times New Roman" w:cs="Times New Roman" w:ascii="Times New Roman" w:hAnsi="Times New Roman"/>
          <w:sz w:val="24"/>
          <w:szCs w:val="24"/>
          <w:lang w:val="ru-RU"/>
        </w:rPr>
        <w:t>Со стороны квартала Буэна Виста республиканцы заняли две большие улицы и амфитеатр боя быков. Сейчас начнется новая ата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шняя часть хочет переулками прорваться на улицу Арганьоса и соединиться с первой группой на площади Амери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жидании сигнала Хуан Амбоу мечтает: [155]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коро кончим с Овьедо, тогда пустим наше горняцкое войско на Галисию, на Леон, на Бургос. Будем прорываться в Кастилию. </w:t>
      </w:r>
    </w:p>
    <w:p>
      <w:pPr>
        <w:pStyle w:val="Normal"/>
        <w:spacing w:lineRule="auto" w:line="240" w:before="280" w:after="280"/>
        <w:rPr/>
      </w:pPr>
      <w:r>
        <w:rPr>
          <w:rFonts w:eastAsia="Times New Roman" w:cs="Times New Roman" w:ascii="Times New Roman" w:hAnsi="Times New Roman"/>
          <w:sz w:val="24"/>
          <w:szCs w:val="24"/>
          <w:lang w:val="ru-RU"/>
        </w:rPr>
        <w:t>Ему нужно поверить. В Астурии умеют бороться. Вот только одеты совсем нева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уан дрожит в своем парусиновом моно. Нечем согреть его: я позволил себе еще третьего дня отдать свое парижское пальто молодому парню, мокнувшему в грязном рву у Лугонес. </w:t>
      </w:r>
    </w:p>
    <w:p>
      <w:pPr>
        <w:pStyle w:val="Normal"/>
        <w:spacing w:lineRule="auto" w:line="240" w:before="280" w:after="280"/>
        <w:rPr/>
      </w:pPr>
      <w:r>
        <w:rPr>
          <w:rFonts w:eastAsia="Times New Roman" w:cs="Times New Roman" w:ascii="Times New Roman" w:hAnsi="Times New Roman"/>
          <w:sz w:val="24"/>
          <w:szCs w:val="24"/>
          <w:lang w:val="ru-RU"/>
        </w:rPr>
        <w:t>...После боя вернулись, очень взвинченные, во вчерашний маркизов дом. Опять съехались все, обедали и за обедом учили нас пить прославленный изумительный астурийский сидр. Здешние люди умеют как-то особенно лихо, длинной струей наливать 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пускают стакан вниз, а бутылку задирают высоко над головой. От этого больше пени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учился очень усердно и потом никак не мог найти свою комнат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рмен клятвенно уверял, будто я обошел три раза весь дом, оба этажа, в каждой комнате раскрывал все шкафы, выдвигал все ящики и при этом ругательски ругал маркиза. Лично я этого не запомнил. В это время пришел бомбардировщик и долго искал, по-видимому, наш же дом; он проходил много раз низко над нами, но бомб не бросал, наверно, боялся угодить в центр города, в своих же, в мятежников. Может быть, он им сбрасывал продовольствие. По этому поводу я будто бы тоже страшно ругался, астурийцы же смеялись и говорили, что с таким сидром никакая бомбардировка не страш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Кармен еще ухитрился поймать здесь, в Овьедо, на маркизов приемник станцию ВЦСПС, и я слышал сладкие трели: «Не счесть алмазов в ка-аменных пещерах...»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 октября</w:t>
      </w:r>
    </w:p>
    <w:p>
      <w:pPr>
        <w:pStyle w:val="Normal"/>
        <w:spacing w:lineRule="auto" w:line="240" w:before="280" w:after="280"/>
        <w:rPr/>
      </w:pPr>
      <w:r>
        <w:rPr>
          <w:rFonts w:eastAsia="Times New Roman" w:cs="Times New Roman" w:ascii="Times New Roman" w:hAnsi="Times New Roman"/>
          <w:sz w:val="24"/>
          <w:szCs w:val="24"/>
          <w:lang w:val="ru-RU"/>
        </w:rPr>
        <w:t>Шофер Никанор хорошо расквитался с нами. Все эти дни просто для того, чтобы не терять друг друга из виду, мы оставляли его не при машине, а брали с собой. Не сразу мы замети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побаивается, нервничает. А вчера при перебежках под пулеметами с Сан Педро, при катавасии с «юнкерсами», при виде разодранного дома и убитой семьи, при погрузке раненых и трупов в автобус и прочих неприятностях он совсем потерял достойный облик, еле передвигался [156] за н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елое лицо, ру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лети, спина горбом. Кто-то вслух подшутил над ним, это совсем подкосило пар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усадив нас в машину, он сразу так дернул, что мы многозначительно переглянулись. Затем началась фантастическая гонка по горным спиралям, с дикими заносами на поворотах, с лихим шварканьем задними колесами над обрывами и пропастями, от чего желудок перемещался куда-то вверх, а под мышками становилось прохладно. У Кармена лицо было куда белее вчерашнего Никанорова, а мое, очевидно, такого же цвета. И конечно, мы сейчас были в тысячу раз ближе к смерти, чем вчера, перед новейшими средствами военной техники. До самого въезда в Хихон Никанор не произнес ни одного слова. Он бесстрастно курил какую-то вонючую дрянь. Лишь у подъезда партийного комитета, освобождая машину от совсем очумелых пассажиров, он чуть-чуть улыбнулся. </w:t>
      </w:r>
    </w:p>
    <w:p>
      <w:pPr>
        <w:pStyle w:val="Normal"/>
        <w:spacing w:lineRule="auto" w:line="240" w:before="280" w:after="280"/>
        <w:rPr/>
      </w:pPr>
      <w:r>
        <w:rPr>
          <w:rFonts w:eastAsia="Times New Roman" w:cs="Times New Roman" w:ascii="Times New Roman" w:hAnsi="Times New Roman"/>
          <w:sz w:val="24"/>
          <w:szCs w:val="24"/>
          <w:lang w:val="ru-RU"/>
        </w:rPr>
        <w:t>Было так жалко расставаться с этими людьми, сразу родными, как если бы мы жили и работали вместе много лет. Так сразу сближаются только люди, которых давно уже, за глаза, связали одинаковые мысли и восприятие жизни, одинаковое, пусть на разных языках, в разных странах, воспитание, общность ненависти к одним и тем же врагам, общность любви к рабочему классу, преданность коммунизму, любовь и вера в партию... Прощаясь, может быть, на месяц, может быть, на год, может быть, навсегда, нас обнимали и с грубоватой лаской хлопали по плечу Анхелин, Хуан Амбоу, Агриппина, Хуан Хосе Мансо, Пин (на прощание он сказал: «Это мое прозви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ин, а зовут-то меня Хуан Гарсиа»), Лафуэнте, Дамиан. Хотели провожать нас до Льянеса, но Анхелин не разреши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чером были уже в Сантандере и, сделав короткую передышку, сменив машину, поехали дальше, к баскам, в Бильба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ранный, не похожий ни на что город. Менее всего похож на испанские города. Здесь нет ни кричащего щегольства американизированных небоскребов Мадрида и Валенсии, ни кричащей бедноты их рабочих кварталов. Все краски притушены, контрасты сглажены, все выравнено в черном и темно-сером цветах, дома, магазины, мосты через реку Нервион [157] солидных, но не слишком крупных размеров, все крепкое, солидное, добротное, грузное. Богатство не выставлено напоказ, как в Мадриде и Барселоне, а ведь именно здесь главные богатства Испании: горнопромышленная, металлургическая, торговая, финансовая буржуазия, и здесь она менее всего тронута гражданской войной, сохранила свои основные позиции. </w:t>
      </w:r>
    </w:p>
    <w:p>
      <w:pPr>
        <w:pStyle w:val="Normal"/>
        <w:spacing w:lineRule="auto" w:line="240" w:before="280" w:after="280"/>
        <w:rPr/>
      </w:pPr>
      <w:r>
        <w:rPr>
          <w:rFonts w:eastAsia="Times New Roman" w:cs="Times New Roman" w:ascii="Times New Roman" w:hAnsi="Times New Roman"/>
          <w:sz w:val="24"/>
          <w:szCs w:val="24"/>
          <w:lang w:val="ru-RU"/>
        </w:rPr>
        <w:t>Это похоже скорее на старый английский портовый город, с большими грузовыми оборотами, с копотью антрацитовых каминов и почтенной грязноватостью улиц. Только одна мрачная экзотика придана городской толп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головно все, министры и газетчики, солдаты и профессора, все, все носят черные береты, как носят феску или чалму. Ни одной шляпы и почти ни одной непокрытой головы. Женщины, как и мужчины, в черном, в черных косынках. Они стройнее и красивее, у мужчин же низкорослый, коренастый, пикнический тип. </w:t>
      </w:r>
    </w:p>
    <w:p>
      <w:pPr>
        <w:pStyle w:val="Normal"/>
        <w:spacing w:lineRule="auto" w:line="240" w:before="280" w:after="280"/>
        <w:rPr/>
      </w:pPr>
      <w:r>
        <w:rPr>
          <w:rFonts w:eastAsia="Times New Roman" w:cs="Times New Roman" w:ascii="Times New Roman" w:hAnsi="Times New Roman"/>
          <w:sz w:val="24"/>
          <w:szCs w:val="24"/>
          <w:lang w:val="ru-RU"/>
        </w:rPr>
        <w:t>С довольно постными минами сидят бильбайцы среди слякоти и сырости на застекленных террасах кафе. Не их идеал чашка кофе, но сейчас бездействуют знаменитые баскские тракти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арко натопленные святилища жирных колбас, пирогов и паштетов, вареных бараньих яичек, тяжелого темного пива и хмельного сид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асто встречаются священники, тоже низенькие и мордастые, с тяжелым, сонным взглядом из-под низко опущенных век. В Кастилии я не видел ни одного, кроме бледного каноника Камараса в Толедо, в светском пиджачк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строились в отеле «Инглатерра», ободранном и грязном, вместе с беженцами из Ируна и Сан-Себастьяна. Сейчас же помчался на телеграф, разыскал английскую компанию «Директ-Спэниш». Оказывается, кабель с Лондоном работает исправно. Сел и до четырех часов ночи выводил химическим карандашом через копирку печатными латинскими буквами корреспонденцию об Астурии; Лина относит частями на телеграф. Я совсем приуныл от подобной тюремной техники, но еще до конца работы принесли «молнию» из Москвы о том, что первая часть уже получена, и без пропусков. Значит, послезавтра утром в «Правде» уже будет подвал об Астурии! [158]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 октября</w:t>
      </w:r>
    </w:p>
    <w:p>
      <w:pPr>
        <w:pStyle w:val="Normal"/>
        <w:spacing w:lineRule="auto" w:line="240" w:before="280" w:after="280"/>
        <w:rPr/>
      </w:pPr>
      <w:r>
        <w:rPr>
          <w:rFonts w:eastAsia="Times New Roman" w:cs="Times New Roman" w:ascii="Times New Roman" w:hAnsi="Times New Roman"/>
          <w:sz w:val="24"/>
          <w:szCs w:val="24"/>
          <w:lang w:val="ru-RU"/>
        </w:rPr>
        <w:t>Хуан Астигарраб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енеральный секретарь Коммунистической партии бас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же министр транспорта в новом областном правительстве. Замкнут, молчалив, нервен и для баска очень худ. Повез к Агирре. </w:t>
      </w:r>
    </w:p>
    <w:p>
      <w:pPr>
        <w:pStyle w:val="Normal"/>
        <w:spacing w:lineRule="auto" w:line="240" w:before="280" w:after="280"/>
        <w:rPr/>
      </w:pPr>
      <w:r>
        <w:rPr>
          <w:rFonts w:eastAsia="Times New Roman" w:cs="Times New Roman" w:ascii="Times New Roman" w:hAnsi="Times New Roman"/>
          <w:sz w:val="24"/>
          <w:szCs w:val="24"/>
          <w:lang w:val="ru-RU"/>
        </w:rPr>
        <w:t>Резиденция главы правитель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бывшем здании банка. Президентская гвардия, тоже в беретах, только в красных и с золотыми кокардами, делает «на караул». Комендант торжественно ведет по мраморным лестницам. </w:t>
      </w:r>
    </w:p>
    <w:p>
      <w:pPr>
        <w:pStyle w:val="Normal"/>
        <w:spacing w:lineRule="auto" w:line="240" w:before="280" w:after="280"/>
        <w:rPr/>
      </w:pPr>
      <w:r>
        <w:rPr>
          <w:rFonts w:eastAsia="Times New Roman" w:cs="Times New Roman" w:ascii="Times New Roman" w:hAnsi="Times New Roman"/>
          <w:sz w:val="24"/>
          <w:szCs w:val="24"/>
          <w:lang w:val="ru-RU"/>
        </w:rPr>
        <w:t>Но эта мраморная лестница обложена в два слоя тяжелыми, грубыми мешками с землей. Мешки лежат вдоль сводчатого коридора, мешками заложены огромные окна. И зеркальные стекла накрест оклеены лентами газетной бумаг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взрыв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шло тринадцать дней с момента, когда испанский парламент единогласно принял статут басков, за который этот народ боролся три четверти столетия. Область наслаждается первым месяцем своей автономии. Но наслаждаться неког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лучив в Мадриде грамоту на независимость, баски должны тотчас же с оружием в руках оборонять ее. Фашисты ответили на утверждение статута сокрушительной бомбардировкой Бильбао. По своим результатам это самая эффективная воздушная бомбардировка тылового города из всех доселе известных. В один налет было убито двести двадцать человек мужчин, женщин и детей. Одна из трехсоткилограммовых бомб разрушила пять верхних этажей большого здания. В других домах были разрушены по два, по три верхних этажа. Германские летчики и «юнкерсы» к бомбардировке на этот раз не имели отношения; налет делали итальянцы на бомбовозах «капрони». И с этого дня население Бильбао не знает покоя, оно днем и ночью за мешками с землей, за оклеенными бумагой окнами ждет сигнала, чтобы спуститься в подвал и переждать очередную воздушную атаку. </w:t>
      </w:r>
    </w:p>
    <w:p>
      <w:pPr>
        <w:pStyle w:val="Normal"/>
        <w:spacing w:lineRule="auto" w:line="240" w:before="280" w:after="280"/>
        <w:rPr/>
      </w:pPr>
      <w:r>
        <w:rPr>
          <w:rFonts w:eastAsia="Times New Roman" w:cs="Times New Roman" w:ascii="Times New Roman" w:hAnsi="Times New Roman"/>
          <w:sz w:val="24"/>
          <w:szCs w:val="24"/>
          <w:lang w:val="ru-RU"/>
        </w:rPr>
        <w:t>Президент Агирре молод, элегантен, любезен. По виду он смахивает на артиста, но специальность 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шоколадное производство. Кажется, так. В своей парт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уржуазной партии баскских националис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считается крайне левым. На столе у него маленькое распятие из слоновой кости, он убежденный католик, как вся его партия. И с таким же убеждением, с ожесточением [159] говорит он о разрушительной, мертвящей роли фашизма, противоречащей христианскому гуманизму его и его друз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гирре описывает зверства мятежников в Сан-Себастьяне; рассказывает об иностранной помощи, особенно о помощи Ватикана, реакционерам; он восторгается советской нотой Лондонскому комитету по невмешательств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 этой ноте нас восхищают больше всего твердость тона и полнота голоса советской демократии. Только так и надо говорить с фашистскими нарушителями мира. Очень жаль, что робость тона других демократических государств начала приучать фашистские правительства к чувству безответственности и полной безнаказанности любых их поступ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стигаррабия присутствует при нашей беседе, он кивает головой. Непривычно видеть рядом за одним столом верующего католика, националиста, и безбожника, марксиста, рабочего. Страшна должна быть угроза фашистской чумы, чтобы заставить их объединиться. </w:t>
      </w:r>
    </w:p>
    <w:p>
      <w:pPr>
        <w:pStyle w:val="Normal"/>
        <w:spacing w:lineRule="auto" w:line="240" w:before="280" w:after="280"/>
        <w:rPr/>
      </w:pPr>
      <w:r>
        <w:rPr>
          <w:rFonts w:eastAsia="Times New Roman" w:cs="Times New Roman" w:ascii="Times New Roman" w:hAnsi="Times New Roman"/>
          <w:sz w:val="24"/>
          <w:szCs w:val="24"/>
          <w:lang w:val="ru-RU"/>
        </w:rPr>
        <w:t>Коалиция все-таки состоялась, несмотря на громадную разницу во взглядах политических партий; она существует и носит не оборонительный, а наступательный характер против фашизма. Но далось это нелегко. Националисты-бас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амый правый фланг антифашистского фронта. Они связаны многими нитями с местным крупным промышленным и финансовым капиталом. Религиозные взгляды и связь с духовенством сближают их и с клерикальными реакционерами соседней мятежной Навар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спанской Вандеи. </w:t>
      </w:r>
    </w:p>
    <w:p>
      <w:pPr>
        <w:pStyle w:val="Normal"/>
        <w:spacing w:lineRule="auto" w:line="240" w:before="280" w:after="280"/>
        <w:rPr/>
      </w:pPr>
      <w:r>
        <w:rPr>
          <w:rFonts w:eastAsia="Times New Roman" w:cs="Times New Roman" w:ascii="Times New Roman" w:hAnsi="Times New Roman"/>
          <w:sz w:val="24"/>
          <w:szCs w:val="24"/>
          <w:lang w:val="ru-RU"/>
        </w:rPr>
        <w:t>Они колебались, но все-таки выбрали Народный фронт. Конечно, здесь много враждебных им си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оммунисты, социалисты. Но вопрос решила сама жизнь, экономика и политическое настроение масс продиктовали решение. Аграрии Наварры и Андалусии добивались внешней экспансии для вывоза сельскохозяйственных продуктов. Католическая партия Хиля Роблеса добивалась экономической централизации Испании по образцу гитлеровской «третьей империи». Это срывало планы хозяйственного самоуправления Бискайи; ее мощная тяжелая промышленность рассчитана почти целиком на внутренний испанский рынок. Вокруг Бильб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ие железные рудники, металлургические и химические, резиновые, машиностроительные заводы. </w:t>
      </w:r>
    </w:p>
    <w:p>
      <w:pPr>
        <w:pStyle w:val="Normal"/>
        <w:spacing w:lineRule="auto" w:line="240" w:before="280" w:after="280"/>
        <w:rPr/>
      </w:pPr>
      <w:r>
        <w:rPr>
          <w:rFonts w:eastAsia="Times New Roman" w:cs="Times New Roman" w:ascii="Times New Roman" w:hAnsi="Times New Roman"/>
          <w:sz w:val="24"/>
          <w:szCs w:val="24"/>
          <w:lang w:val="ru-RU"/>
        </w:rPr>
        <w:t>Среди рабочих много католиков, они входят в партию [160] националистов. Классовое чувство безошибочно направило их против фашизма. Если бы руководство национальной партии не присоединилось к антифашистскому лагерю, рабочая часть партии взорвала бы ее, она осталась бы без массовой базы. И наконец, разве не из рук антифашистских кортесов, не от парламента Народного фронта получили баски свою автономию? Франко отрицал ее, он требовал испанской «единой и неделимой». Выбор был сдел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преки ожиданиям реакции, вопреки уговорам и интригам Ватикан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сложный политический переплет очень затрудняет оборонную работу здешнего правительства. Партии настороженно следят друг за другом, приказы и распоряжения, изданные членом одной партии, потихоньку тормозятся, пока в них не разберется другая партия; в военной обстановке сие иногда смерти подобно. </w:t>
      </w:r>
    </w:p>
    <w:p>
      <w:pPr>
        <w:pStyle w:val="Normal"/>
        <w:spacing w:lineRule="auto" w:line="240" w:before="280" w:after="280"/>
        <w:rPr/>
      </w:pPr>
      <w:r>
        <w:rPr>
          <w:rFonts w:eastAsia="Times New Roman" w:cs="Times New Roman" w:ascii="Times New Roman" w:hAnsi="Times New Roman"/>
          <w:sz w:val="24"/>
          <w:szCs w:val="24"/>
          <w:lang w:val="ru-RU"/>
        </w:rPr>
        <w:t>Из-за этого здесь большая разруха. Остро не хватает хлеба, сахара, угля для заводов, спичек. Пошли в ход самодельные бензиновые и кремневые зажигалки. Кремень и огниво, то, что у нас пошло в ход после полутора лет гражданской вой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емень и огниво здесь, в Бильбао, в нескольких часах езды от Франции, на четвертый месяц борьбы! Правда, у бискайского правительства нет валюты, а воюющим странам теперь предпочитают давать товары только за наличный расчет; даже за пять тысяч пальто, которые великодушно доставила баскам Всеобщая конфедерация труда, пришлось заплатить из тощего бискайского кошелька. Но ведь в правительственной коалиции участвуют крупнейшие, опытнейшие купцы и промышленники. Это не доктор-химик Хираль и не каменщик Урибе! У бискайских властей огромные коммерческие связи за границей, валютные запасы, большой внешнеторговый «Банко де Бильбао» с большими отделениями во Франции, в Англии, в Америке. Каждые три-четыре дня из Бильбао отходят пароходы с рудой в Англию, по старым договорам. А почему приходят они пустые, без зерна и муки, без сахара, без теплых вещей? До сих пор не налажен привоз угля из Астурии по железной дороге. </w:t>
      </w:r>
    </w:p>
    <w:p>
      <w:pPr>
        <w:pStyle w:val="Normal"/>
        <w:spacing w:lineRule="auto" w:line="240" w:before="280" w:after="280"/>
        <w:rPr/>
      </w:pPr>
      <w:r>
        <w:rPr>
          <w:rFonts w:eastAsia="Times New Roman" w:cs="Times New Roman" w:ascii="Times New Roman" w:hAnsi="Times New Roman"/>
          <w:sz w:val="24"/>
          <w:szCs w:val="24"/>
          <w:lang w:val="ru-RU"/>
        </w:rPr>
        <w:t>Мы едем в пор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громная гавань, доки, верфи, десятки пароходов и сотни мелких рыбачьих судов на причале; [161] ими загроможден весь Нервион до впадения в мо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стоит без движения, боится фашистских крейсеров, будто бы гуляющих вдоль побережь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мо Португалете, старого рыбацкого городка, проехал до Лас Аренас, пригородного морского курорта. Внезапно посреди улицы огромный белый флаг, надпись: «Интернациональная зона». </w:t>
      </w:r>
    </w:p>
    <w:p>
      <w:pPr>
        <w:pStyle w:val="Normal"/>
        <w:spacing w:lineRule="auto" w:line="240" w:before="280" w:after="280"/>
        <w:rPr/>
      </w:pPr>
      <w:r>
        <w:rPr>
          <w:rFonts w:eastAsia="Times New Roman" w:cs="Times New Roman" w:ascii="Times New Roman" w:hAnsi="Times New Roman"/>
          <w:sz w:val="24"/>
          <w:szCs w:val="24"/>
          <w:lang w:val="ru-RU"/>
        </w:rPr>
        <w:t>За флаг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ляж и большой квартал роскошных вилл с гаражами и всякими службами. Широкий выбор разноцветных флагов, вплоть до самых экзотических стран. И в каждой вилле у пляжа, несмотря на совсем не купальный сезон, большое оживление, множество народу, целые стада автомобилей на зеленой травке. </w:t>
      </w:r>
    </w:p>
    <w:p>
      <w:pPr>
        <w:pStyle w:val="Normal"/>
        <w:spacing w:lineRule="auto" w:line="240" w:before="280" w:after="280"/>
        <w:rPr/>
      </w:pPr>
      <w:r>
        <w:rPr>
          <w:rFonts w:eastAsia="Times New Roman" w:cs="Times New Roman" w:ascii="Times New Roman" w:hAnsi="Times New Roman"/>
          <w:sz w:val="24"/>
          <w:szCs w:val="24"/>
          <w:lang w:val="ru-RU"/>
        </w:rPr>
        <w:t>Стены домов и палисадники еще изукрашены хулиганскими фашистскими плакатами. А наивные парни с винтовк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храна интернациональной зо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решаются сорвать эту пакость. Начальство приказало им строго оберегать неприкосновенность нейтрального квартала. Начальство ничего не сказало насчет выезда и въезда в этот квартал автомобилей легковых и грузовых, относительно людей и предметов.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старинном капуцинском монастыре устроена казарма коммунистической милиции. Капуцины не возражают, они объявили, что соглашаются, считаясь с нуждами войны. Дружинники, со своей стороны, устроив спальню на пятьсот человек в главной церкви монастыря, оставили в полной неприкосновенности, на своих местах, все статуи, лампады, цветы и свечи. Только к розовым мраморным ногам мадонны какой-то деятельный солдатик пристроил плакат: «Смерть фашистам!» </w:t>
      </w:r>
    </w:p>
    <w:p>
      <w:pPr>
        <w:pStyle w:val="Normal"/>
        <w:spacing w:lineRule="auto" w:line="240" w:before="280" w:after="280"/>
        <w:rPr/>
      </w:pPr>
      <w:r>
        <w:rPr>
          <w:rFonts w:eastAsia="Times New Roman" w:cs="Times New Roman" w:ascii="Times New Roman" w:hAnsi="Times New Roman"/>
          <w:sz w:val="24"/>
          <w:szCs w:val="24"/>
          <w:lang w:val="ru-RU"/>
        </w:rPr>
        <w:t>Коммунистические батальоны народной милиции играют здесь примерно такую же роль, как 5-й полк на Центральном фронте. Они признаны передовыми по дисциплине, по военной квалификации и обстрелянности. Здесь есть несколько частей, эвакуированных из-под Иру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и там дрались упорно, героически. «Капуц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так шутя называют по имени главной кварти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льзуются хорошей репутацией, и в этом отчасти беда: новообученных бойцов сейчас же растаскивают на сектора отдельными ротами и даже взводами. Это укрепляет сектора, но не дает сформироваться одному целому [162] полку высокого однородного качества. Опять-таки повторение того, что происходило с мадридским 5-м пол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надо сказать правду, бойцы-баски вообще намного организованнее, упорнее других. Как и астурийцы, они гораздо менее впечатлительны, чем кастильцы и андалусийцы, не так быстро предаются унынию и беззаботному восторгу, не так чувствительны к непогоде, более спокойны и выносливы. Что за народ, своеобразный, особенный! Он прожил особняком и сохранил свою древнюю культуру, начиная с оригинального языка, родственного во всем мире только абхазцам и армянам. Рабочие-баски очень дорожат своей национальностью, и это сделало многих из них религиозными, потому что баскская церковь тесно связана в их представлении с национальной культурой, с этническими особенностями, с нравами и обычаями старины. Католические рабочие переходят сейчас в компартию, потому что она, исправив свои прежние ошибки, поддерживает национальное чувство басков против великодержавного, высокомерного, дворянского эспаньолизма... </w:t>
      </w:r>
    </w:p>
    <w:p>
      <w:pPr>
        <w:pStyle w:val="Normal"/>
        <w:spacing w:lineRule="auto" w:line="240" w:before="280" w:after="280"/>
        <w:rPr/>
      </w:pPr>
      <w:r>
        <w:rPr>
          <w:rFonts w:eastAsia="Times New Roman" w:cs="Times New Roman" w:ascii="Times New Roman" w:hAnsi="Times New Roman"/>
          <w:sz w:val="24"/>
          <w:szCs w:val="24"/>
          <w:lang w:val="ru-RU"/>
        </w:rPr>
        <w:t>Фронт ближайшего участка не более как в восьмидесяти километрах отсюда. Но там тихо, ничего не происходи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ждь, туманы. Лучше скорее в Мадрид, новости оттуда не больно хороши. Кармен, бедняга, разболелся и раскис, лежит с температурой, ничего в этой слякоти не может снимать. </w:t>
      </w:r>
    </w:p>
    <w:p>
      <w:pPr>
        <w:pStyle w:val="Normal"/>
        <w:spacing w:lineRule="auto" w:line="240" w:before="280" w:after="280"/>
        <w:rPr/>
      </w:pPr>
      <w:r>
        <w:rPr>
          <w:rFonts w:eastAsia="Times New Roman" w:cs="Times New Roman" w:ascii="Times New Roman" w:hAnsi="Times New Roman"/>
          <w:sz w:val="24"/>
          <w:szCs w:val="24"/>
          <w:lang w:val="ru-RU"/>
        </w:rPr>
        <w:t>Опять до позднего вечера выводил детские печатные телеграфные каракули. Потом, используя ночь, поехали на Сантанд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ет быть, случится самолет.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везло совершенно невероятно. Именно сегодня, именно через два часа после приезда в Сантандер отлетал «дуглас» в Мадрид. Он так и торчал здесь из-за непогоды с самого седьмого октября. Почта, которую мы здесь оставили, проезжая из Хихона, дождалась нас. </w:t>
      </w:r>
    </w:p>
    <w:p>
      <w:pPr>
        <w:pStyle w:val="Normal"/>
        <w:spacing w:lineRule="auto" w:line="240" w:before="280" w:after="280"/>
        <w:rPr/>
      </w:pPr>
      <w:r>
        <w:rPr>
          <w:rFonts w:eastAsia="Times New Roman" w:cs="Times New Roman" w:ascii="Times New Roman" w:hAnsi="Times New Roman"/>
          <w:sz w:val="24"/>
          <w:szCs w:val="24"/>
          <w:lang w:val="ru-RU"/>
        </w:rPr>
        <w:t>Опять в самолете оказался только один пассажи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ывший гражданский губернатор Бильбао, упраздненный с образованием автономного правитель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летели на этот раз левее, дугой на восток, мимо Витории, Сории, через Гвадалахару. Только в одном месте, недалеко от Сигуэнсы, издалека показался истребитель. Но мы уже подлетали домой. [163] </w:t>
      </w:r>
    </w:p>
    <w:p>
      <w:pPr>
        <w:pStyle w:val="Normal"/>
        <w:spacing w:lineRule="auto" w:line="240" w:before="280" w:after="280"/>
        <w:rPr/>
      </w:pPr>
      <w:r>
        <w:rPr>
          <w:rFonts w:eastAsia="Times New Roman" w:cs="Times New Roman" w:ascii="Times New Roman" w:hAnsi="Times New Roman"/>
          <w:sz w:val="24"/>
          <w:szCs w:val="24"/>
          <w:lang w:val="ru-RU"/>
        </w:rPr>
        <w:t>В ЦК, при появлении, начали меня буквально душить в объятиях. Педро Чека, самый сдержанный из всех, воскликнул: «Такой радости мы просто не ожидали!» Это было уже чересчур... Но когда Хосе Диас, прямо-таки светясь глазами, добавил: «Нам ничего на свете не страш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понял, что радость совсем не по поводу ме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азывается вчера получена телеграмма из Москвы на имя Диаса в ответ на приветствие Центрального Комитета Коммунистической партии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елеграмма: </w:t>
      </w:r>
    </w:p>
    <w:p>
      <w:pPr>
        <w:pStyle w:val="Normal"/>
        <w:spacing w:lineRule="auto" w:line="240" w:before="0" w:after="0"/>
        <w:rPr/>
      </w:pPr>
      <w:r>
        <w:rPr>
          <w:rFonts w:eastAsia="Times New Roman" w:cs="Times New Roman" w:ascii="Times New Roman" w:hAnsi="Times New Roman"/>
          <w:i/>
          <w:iCs/>
          <w:sz w:val="24"/>
          <w:szCs w:val="24"/>
          <w:lang w:val="ru-RU"/>
        </w:rPr>
        <w:t>«Мадрид</w:t>
      </w:r>
      <w:r>
        <w:rPr>
          <w:rFonts w:eastAsia="Times New Roman" w:cs="Times New Roman" w:ascii="Times New Roman" w:hAnsi="Times New Roman"/>
          <w:sz w:val="24"/>
          <w:szCs w:val="24"/>
          <w:lang w:val="ru-RU"/>
        </w:rPr>
        <w:t xml:space="preserve">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ЕНТРАЛЬНОМУ КОМИТЕТУ КОММУНИСТИЧЕСКОЙ ПАРТИИ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варищу ХОСЕ ДИАС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удящиеся Советского Союза выполняют лишь свой долг, оказывая посильную помощь революционным массам Испании. Они отдают себе отчет, что освобождение Испании от гнета фашистских реакционеров не есть частное дело испанцев, а общее дело всего передового и прогрессивного человече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ратский прив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И. Сталин».</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уже опубликована вчера вечером в «Мундо обреро» и сегодня утром во всех мадридских газетах. Произвела огромное впечатление. Руководство партии принимает поздрав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лены ЦК отвечают всем, что телеграмма эта, и по содержанию и по смыслу своему, направлена всему испанскому народу, всем борцам против фашиз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удно придумать другой момент, когда бы народ, правительство, войска так нуждались в этом слове ободрения. Атмосфера сгустилась не столько из-за военных неудач, сколько потому, что вести из-за границы говорили о почти полной изоляции республиканской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род почувствовал себя в глубоком одиночестве, это омрачило его, наполнило горечью. </w:t>
      </w:r>
    </w:p>
    <w:p>
      <w:pPr>
        <w:pStyle w:val="Normal"/>
        <w:spacing w:lineRule="auto" w:line="240" w:before="280" w:after="280"/>
        <w:rPr/>
      </w:pPr>
      <w:r>
        <w:rPr>
          <w:rFonts w:eastAsia="Times New Roman" w:cs="Times New Roman" w:ascii="Times New Roman" w:hAnsi="Times New Roman"/>
          <w:sz w:val="24"/>
          <w:szCs w:val="24"/>
          <w:lang w:val="ru-RU"/>
        </w:rPr>
        <w:t>И в такой момен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вердые, полные ободрения и дружбы слова. </w:t>
      </w:r>
    </w:p>
    <w:p>
      <w:pPr>
        <w:pStyle w:val="Normal"/>
        <w:spacing w:lineRule="auto" w:line="240" w:before="280" w:after="280"/>
        <w:rPr/>
      </w:pPr>
      <w:r>
        <w:rPr>
          <w:rFonts w:eastAsia="Times New Roman" w:cs="Times New Roman" w:ascii="Times New Roman" w:hAnsi="Times New Roman"/>
          <w:sz w:val="24"/>
          <w:szCs w:val="24"/>
          <w:lang w:val="ru-RU"/>
        </w:rPr>
        <w:t>Весь остаток дня проездил, по городу, побывал на заводах, в 5-м полку, в Альянсе писателей, у анархистов, в социалистических профсоюзах. Телеграмма из Москвы [16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щая тема разговоров, всюду составляются ответные телеграммы, письма, резолюции, приветствия, благодарн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я сам, проходя по тревожным улицам Мадрида, почувствовал себя еще больше связанным с борьбой этого народа, ощутил себя каплей той волны сочувствия, солидарности, поддержки, что донеслась сюда издалека, от моего родного народа. </w:t>
      </w:r>
    </w:p>
    <w:p>
      <w:pPr>
        <w:pStyle w:val="Normal"/>
        <w:spacing w:lineRule="auto" w:line="240" w:before="280" w:after="280"/>
        <w:rPr/>
      </w:pPr>
      <w:r>
        <w:rPr>
          <w:rFonts w:eastAsia="Times New Roman" w:cs="Times New Roman" w:ascii="Times New Roman" w:hAnsi="Times New Roman"/>
          <w:sz w:val="24"/>
          <w:szCs w:val="24"/>
          <w:lang w:val="ru-RU"/>
        </w:rPr>
        <w:t>...Решением правительства и приказом военного министра образован институт комиссаров армии во главе с генеральным военным комиссариатом. Генеральный комисса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Хулио Альварес дель Вайо. Его заместите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есенсиано Бильбао (социалист), Антонио Михе (коммунист), Анхел Пестанья (синдикалист), Рольдан (анархист), Претель (социалист, второй секретарь Всеобщего союза трудящих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Цель комиссариата: «Проводить контроль социально-политического характера над солдатами, дружинниками милиции и другими вооруженными силами на службе Республики и добиваться координации между военным командованием и борющимися массами, направленной к лучшему использованию возможностей упомянутых сил» (первый пункт приказа Кабалье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енный министр сможет дать в любой момент инструкции по своему усмотрению генеральному комиссариату и всем комиссарам» (пункт шест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значено около двухсот комиссаров батальонов и бриг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Мартинес получил письмо от военного министра о назначении его бригадным комиссаром. В первый организационный период он должен работать инспектором при генеральном комиссаре дель Вайо. Мигель приступил к работ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как выглядит премьера нового фильма в октябре 1936 года в Мадри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фронтоне «Капитоля» световая надпись: «Министерство просвещения, отдел культурной пропаганды». У входа ни пройти, ни проехать. В густой толпе беспомощно застряли десятки автомобилей. На фонарных столбах кончают укреплять яркие плакаты. Время от времени музыка играет встречу, приветственные крики и аплодисменты перекатываются по площади Кальяо. Толпа расступается, дает дорогу членам правительства, лидерам [165] республиканских партий, популярным депутата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ива Асанья! Вива Прието! Вива Долорес! Вива Руси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лодой министр Хесус Эрнандес, теперь уже в пиджаке и сорочке с галстуком, встречает в роли хозяина гостей в вестибюле. Министерство просвещения взяло на себя теперь функции также и политико-просветительной работы на фронте и в тыл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маленьком фойе позади директорской ложи Мануэль Асанья коротко переговаривается с Хиралем и министром-баском Ирухо. Потом умолкает, углубляется в свои дум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и месяцы заметно состарили его. Резче, острее стали черты его округлого, мягкого, немного дамского лица. Антимилитарист, он, став первым военным министром республики, сократил армию и своим знаменитым декретом уволил в отставку восемь тысяч офицеров. Извне, рассуждал Асанья, Испании ничего не угрожает. Внутри же страны огромная офицерская саранча пожирает государственный бюджет и при этом постоянно остается базой для монархической реставрации. Он был прав, но не доделал дела до конца. Реакция очень быстро воспрянула в апрельской республике. Асанья и его друзья, отброшенные от власти, перестроили свою партию и сблизились с городской мелкой буржуазией, со средним крестьянством. Но теперь по-иному повернулись вопросы войны и мира для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зидент и министры входят в ложу. Громадный амфитеатр устраивает им овац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дленно меркнет свет, симфонический оркестр играет задумчивую прелюдию. Затем занавес раздвигается, и медленно плывут первые сцены фильма. Министерство просвещения посвятило эту кинопьесу памяти испанских моряков, погибших за родину и Республику. В фильме показаны моряки. Но море и пейзаж не испанские. Моторная лодка мчит седого человека от столичной набережной на суровый простор Балтийского моря. Как встретят его там, на острове-крепости, в революционной, но еще не организованной матросской вольниц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лые осенние ветры шумят над Балтикой. Стаи хищников слетаются клевать большой и, как им кажется, умирающий город. Надо собрать все силы на его защиту. Повести в битву всех бойцов, до последнего. А повести [166] не так легко. Они забыли дисциплину, ропщут на трудности, шумят, развлекаю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улиганистые братишки пристают к молодой печальной женщине, нахально окликают е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ньори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асноармейцы спасают женщину от приставаний. Это рождает у распущенного анархического матроса озлобление против скромной, дисциплинированной пехо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иссар смело вторгается в матросскую гущу. Из бесформенной, буйной, но революционной и классово чуткой массы он создает боевой отряд, который храбро сражается с белыми. Вчерашний хулиган и дезорганизатор участвует в этой борьбе, он перерождается в ней... Вот русские фашисты окружают моряков с двух сторон. Вот потрясающая сцена казни... Здесь смотрят фильм Вишневского впервые. И как смотрят! </w:t>
      </w:r>
    </w:p>
    <w:p>
      <w:pPr>
        <w:pStyle w:val="Normal"/>
        <w:spacing w:lineRule="auto" w:line="240" w:before="280" w:after="280"/>
        <w:rPr/>
      </w:pPr>
      <w:r>
        <w:rPr>
          <w:rFonts w:eastAsia="Times New Roman" w:cs="Times New Roman" w:ascii="Times New Roman" w:hAnsi="Times New Roman"/>
          <w:sz w:val="24"/>
          <w:szCs w:val="24"/>
          <w:lang w:val="ru-RU"/>
        </w:rPr>
        <w:t>Слышно, как зал следит за кронштадтской драмой. Видно в полутьме, как он ее переживает. Ряд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сширенные глаза военной молодежи; над перилами лож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нимательный профиль президента. А где военный министр, где остальные? Хесус выскальзывает в салон, возвращается взволнованны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лохие вести. Взята Ильескас! Войска откатываются дальше. Кажется, взята Сесень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сед зритель, не отрываясь от экрана, спрашива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кажите, во скольких километрах он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то «они»? Юденич или Франко? </w:t>
      </w:r>
    </w:p>
    <w:p>
      <w:pPr>
        <w:pStyle w:val="Normal"/>
        <w:spacing w:lineRule="auto" w:line="240" w:before="280" w:after="280"/>
        <w:rPr/>
      </w:pPr>
      <w:r>
        <w:rPr>
          <w:rFonts w:eastAsia="Times New Roman" w:cs="Times New Roman" w:ascii="Times New Roman" w:hAnsi="Times New Roman"/>
          <w:sz w:val="24"/>
          <w:szCs w:val="24"/>
          <w:lang w:val="ru-RU"/>
        </w:rPr>
        <w:t>Во скольких километрах от ч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Мадрида или от Петрогр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ронт был уже здесь, в самом Мадриде, затем его отбросили на пятьдесят километров и крепко сдерживали там три месяца, сдерживают и теперь. А в то же время фашистская армия за месяц прошла с юго-запада триста километров. Она стучится в ворота столиц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виация интервентов засыпает бомбами республиканские части, обливает пулеметным дождем, жжет, громит тяжелой артиллерией. Нужны огромнейшая сплоченность, дисциплина, храбрость, отчаянная храбрость, вот такая, как у этих кронштадтских матросов и петроградских пролетариев. Хватит ли всего этого у мадридского нар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ицо народной милиции меняется каждый день. Еще немного, и это будут прекрасные, стойкие части. Но не поздно ли? Не будет ли уже потеряна столиц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юди ищут ответа на экране. Овацией встречают они [167] каждый успех красных, тоскливым молчанием каждый натиск белогвардейцев. Я слышу в зале плач и слышу вслед за тем торжествующую, победную радость. </w:t>
      </w:r>
    </w:p>
    <w:p>
      <w:pPr>
        <w:pStyle w:val="Normal"/>
        <w:spacing w:lineRule="auto" w:line="240" w:before="280" w:after="280"/>
        <w:rPr/>
      </w:pPr>
      <w:r>
        <w:rPr>
          <w:rFonts w:eastAsia="Times New Roman" w:cs="Times New Roman" w:ascii="Times New Roman" w:hAnsi="Times New Roman"/>
          <w:sz w:val="24"/>
          <w:szCs w:val="24"/>
          <w:lang w:val="ru-RU"/>
        </w:rPr>
        <w:t>Мы еще не знаем судьбы Мадрида. Но знаем конец замечательного фильма о кронштадтских моряках. Никто не помог советскому народу в его борьбе не на жизнь, а на смерть с российской и мировой буржуазией. Он помог сам себе: красные моря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асной пехоте, коммунис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еспартийным, горо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еревне, сев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югу, Донбас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Царицыну, Царицы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скве. И здесь, сейчас, когда во враждебном и холодном нейтральном окружении испанский народ обороняет свою жизнь и свободу, когда лишь один народ-брат издалека поддерживает его моральные и физические сил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лько одно может спасти и спасет его: сплоченность, самоорганизация, а главное, самое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ра в свои силы. Это случится раньше или позже, какова бы ни была судьба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ркий свет заливает театр, крики «Вива Русиа!» пронизывают торжественную мелодию «Интернационала» и республиканского гимна Испани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октября</w:t>
      </w:r>
    </w:p>
    <w:p>
      <w:pPr>
        <w:pStyle w:val="Normal"/>
        <w:spacing w:lineRule="auto" w:line="240" w:before="280" w:after="280"/>
        <w:rPr/>
      </w:pPr>
      <w:r>
        <w:rPr>
          <w:rFonts w:eastAsia="Times New Roman" w:cs="Times New Roman" w:ascii="Times New Roman" w:hAnsi="Times New Roman"/>
          <w:sz w:val="24"/>
          <w:szCs w:val="24"/>
          <w:lang w:val="ru-RU"/>
        </w:rPr>
        <w:t>Линия огня сейчас формально находится в тридцати трех километрах от столицы. Но, спускаясь по лестнице военного министерства, Мигель слышит торопливую дробь пулеметов и особый звук зенитных оруд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дто рвут, раздирают огромные куски полотна. Самолеты противника пришли с ранним визитом. Они бросают бомбы и летучки к населен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 окружен, сопротивление бесполезно, содействуйте сдаче города! Иначе национальная авиация сотрет вас с лица зем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кармане у Мигеля последние радиоперехваты: </w:t>
      </w:r>
    </w:p>
    <w:p>
      <w:pPr>
        <w:pStyle w:val="Normal"/>
        <w:spacing w:lineRule="auto" w:line="240" w:before="0" w:after="0"/>
        <w:rPr/>
      </w:pPr>
      <w:r>
        <w:rPr>
          <w:rFonts w:eastAsia="Times New Roman" w:cs="Times New Roman" w:ascii="Times New Roman" w:hAnsi="Times New Roman"/>
          <w:sz w:val="24"/>
          <w:szCs w:val="24"/>
          <w:lang w:val="ru-RU"/>
        </w:rPr>
        <w:t>«Саламанка из Леона. 19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24 начальник аэродрома генералу, командующему воздухом. Получены ......4, «юнкерсов» 6, «фоккеров» 2, «драгон» 1, «хейнкелей» 6, также «хейнкелей» 30. Боеприпасов 16955, бомб А 379, Б 230. По 100 было 15. По 10 с одним 61, по 10 с пятью 6, по 5 с пятью 55. По 4–186. Горючее А 36 939, В 4532 М (300) Е (ФТ 800) Г (28317) И (243)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ru-RU"/>
        </w:rPr>
        <w:t xml:space="preserve"> (1903) Атлантик (115)».</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ругой перехват: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ламанка из Севильи. 19/Х 18/20 генералу, командующему воздухом, от начальника второй эскадры. Получены: [168] «юнкерсов» транспортных 3, «савойя» 2, вылетели один и три разведчика «хейнкель», авиетка для связи, одна эстафетна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ретий перехват: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лучены и имеются три по шесть. Осветительных 50. Зажигательных 295. Итальянских фугасных 12397. По 50 кило 34. По ... кило фугасных 853. По 2 кило фугасных 5951. По 20 кило зажигательных 302. Германских по 10 кило 172, по 50 кило 107. По 250 кило 139. По 500 кило 9. Зажигательных 17».</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ациональная авиация» Франко... Ей противостоит горсточка правительственных самолетов, простреленных, поцарапанных, четырежды ремонтированных. Она носится с сектора на сектор, но, конечно, повсюду поспеть не может. Когда появляется республиканский самолет, его облепляют сразу пять, шесть, восемь германских истребителей и жалят огнем пулеметов сверху, снизу, с боков, под всеми углами ата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едет на толедскую дорогу. Заканчиваются несколько линий окопов и траншей. В долинах медлительно пасутся стада овец. </w:t>
      </w:r>
    </w:p>
    <w:p>
      <w:pPr>
        <w:pStyle w:val="Normal"/>
        <w:spacing w:lineRule="auto" w:line="240" w:before="280" w:after="280"/>
        <w:rPr/>
      </w:pPr>
      <w:r>
        <w:rPr>
          <w:rFonts w:eastAsia="Times New Roman" w:cs="Times New Roman" w:ascii="Times New Roman" w:hAnsi="Times New Roman"/>
          <w:sz w:val="24"/>
          <w:szCs w:val="24"/>
          <w:lang w:val="ru-RU"/>
        </w:rPr>
        <w:t>В двадцати километрах от горо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дкие раскаты правительственных батарей. Они обстреливают занятую фашистами Ильеск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онь сегодня более централизован, но редок, вял. Противник сдержанно отвечает. </w:t>
      </w:r>
    </w:p>
    <w:p>
      <w:pPr>
        <w:pStyle w:val="Normal"/>
        <w:spacing w:lineRule="auto" w:line="240" w:before="280" w:after="280"/>
        <w:rPr/>
      </w:pPr>
      <w:r>
        <w:rPr>
          <w:rFonts w:eastAsia="Times New Roman" w:cs="Times New Roman" w:ascii="Times New Roman" w:hAnsi="Times New Roman"/>
          <w:sz w:val="24"/>
          <w:szCs w:val="24"/>
          <w:lang w:val="ru-RU"/>
        </w:rPr>
        <w:t>Еще несколько километ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ут жарче, шоссе обстреливается шрапнелью. Пришлось оставить машину в кустах у откоса дороги. </w:t>
      </w:r>
    </w:p>
    <w:p>
      <w:pPr>
        <w:pStyle w:val="Normal"/>
        <w:spacing w:lineRule="auto" w:line="240" w:before="280" w:after="280"/>
        <w:rPr/>
      </w:pPr>
      <w:r>
        <w:rPr>
          <w:rFonts w:eastAsia="Times New Roman" w:cs="Times New Roman" w:ascii="Times New Roman" w:hAnsi="Times New Roman"/>
          <w:sz w:val="24"/>
          <w:szCs w:val="24"/>
          <w:lang w:val="ru-RU"/>
        </w:rPr>
        <w:t>Бойцы уже научились понемногу окапываться, они устраивают себе маленькие ямки. Они, бойцы, вообще стали меняться. Исчезло легкомысленное бравирование и бряцание оружием. Винтовки перестали украшать шелковыми бантиками, зато начали их чистить. Яркие красно-черные автомобили, побывав под самолетами, скромно перекрасились в цвет хаки. По мере обострения борьбы все меньше видно крикливых финтифлюшек, умилявших невзыскательных беллетристов и обращавших войну в драматический спектакль. Еще немного време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на полях встанет другая, нового качества, перевоспитанная, пронизанная мужеством вооруженная си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ка солдаты лежат все-таки слишком скученно. Им хочется держаться поближе друг к другу. Нет еще самостоятельности, уверенности в себе отдельного бойца, отделенного [169] от товарищей тридцатью, сорока метрами. Скученность резко увеличивает потери от ог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онь! Простое, древнее слово. В мирном быту оно говорит о тепле, о горячей пище, о высушенной обуви путника. Почти столько же, сколько существует человечество, огонь служил ему для защиты от холода, для сытости, для радости, для сохранения и поднятия жизненных сил. Недаром люди поклонялись огню. Из всех видов язычества огнепоклонничество было высшим выражением органических инстинктов челове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войне огнем для приличия называют смерть. Три фашистских государства сыплют через посредство кадровой армии боевым огнем, десятками миллионов смертоносных единиц, на молодые, вчера возникшие полки народной милиции. Бойцы лежат в ямках перед Ильескас, они лежат вот уже двое суток без движения под огнем противника, под огнем то средним по силе, то большим, то ураганным, то сдержанным, как сегодня. Они уже обтерпелись, они привыкают к огн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онь! Кадровый офицер германской армии, высокий, худой, угловатый, в очках, сидит рядом с Мигелем на траве, отмечает в книжечке взрывы гранат, подсчитывает возможную мощность огня. Несколько шрапнелей визжат очень низко, над головой; бойцы невольно втягивают головы в плечи. Он ободряюще посмеивает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 мировую войну было покрепч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т офицер сейчас не числится в списках рейхсвера, он числится в других списках. За боевые заслуги перед родиной Германская империя наградила его тремя годами мучений и пыток в концентрационном лагере. Как могло быть иначе, ведь офицера зовут Людвиг Ренн. </w:t>
      </w:r>
    </w:p>
    <w:p>
      <w:pPr>
        <w:pStyle w:val="Normal"/>
        <w:spacing w:lineRule="auto" w:line="240" w:before="280" w:after="280"/>
        <w:rPr/>
      </w:pPr>
      <w:r>
        <w:rPr>
          <w:rFonts w:eastAsia="Times New Roman" w:cs="Times New Roman" w:ascii="Times New Roman" w:hAnsi="Times New Roman"/>
          <w:sz w:val="24"/>
          <w:szCs w:val="24"/>
          <w:lang w:val="ru-RU"/>
        </w:rPr>
        <w:t>Едва оправившись от трех лет фашистского застенка, немецкий антифашист спешит на изрытые снарядами поля Кастилии, под огонь германских бомбовозов и истребителей. Он пишет и здесь руководство для солдат, полевую тактическую азбуку. Как могло быть иначе, ведь писатель эт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ммунист, его зовут Людвиг Рен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онь, огонь! Жгучий ливень смерти льют фашистские убийцы трех стран над мирной испанской землей. Они рвутся к столице. Народ все крепче сжимает в руках свое убогое оружие, все смелее кидается в битву. Но кольцо огня сжимается туже. Чем же станет Мадрид? Испанским Верденом? Или разделит трагическую и славную судьбу Парижской коммуны? [170]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нним утром у большого здания министерства земледелия выстраивается очередь. Она выходит из громадных ворот, тянется по тротуару, загибает за угол и там кончается почти лагерем. В очереди набивают папиросы, закусывают, укачивают детей, читают газеты, чинят одежду и просто спят на тротуаре у стены. Здесь даже пробовали разводить на асфальте кост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й очереди можно изучить этнографию Испании. Жесткие черты кастильцев и арагонцев чередуются со смуглой женственной круглотой андалусийцев. Плотные, коренастые баски сменяют костистых, стройных, светлых галисийцев. Худая, угрюмая, нищая Эстремадура преобладает в этой длинной пестрой крестьянской веренице, необычной и тревожной на столичном проспек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нутри министерства очередь струится по двору, затем по лестнице и вливается в большой, переполненный конференц-зал. Здесь крестьянами заполнен весь амфитеатр, а чиновники министерства образуют нечто вроде президиума или экзаменационной комисс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ждого приходящего регистрируют и спрашивают: откуда прибыл, какое имел хозяйство, какая семья, какую отрасль сельского хозяйства хорошо знает, в каком ремесле имеет навы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иновники торопятся. Они пресекают многословные рассказы беглецов, не смотрят в их расширенные глаза, не вслушиваются в горькие крестьянские судьбы. Поток человеческих бедствий сбивает их с ног. Они должны управиться со всей очередью, а очередь не кончается. Она все растет, и конца ей не видно. Целый крестьянский народ сорван с места, сорван пушечными снарядами, авиационными бомбами, ураганным пулеметным огнем. Крестьяне повынимали свои старые двустволки. Они хорошо целились в трехмоторных хищников с черными крестами на хвостах. Но охотничья дробь не страшна бомбардировщикам системы «юнкерс». </w:t>
      </w:r>
    </w:p>
    <w:p>
      <w:pPr>
        <w:pStyle w:val="Normal"/>
        <w:spacing w:lineRule="auto" w:line="240" w:before="280" w:after="280"/>
        <w:rPr/>
      </w:pPr>
      <w:r>
        <w:rPr>
          <w:rFonts w:eastAsia="Times New Roman" w:cs="Times New Roman" w:ascii="Times New Roman" w:hAnsi="Times New Roman"/>
          <w:sz w:val="24"/>
          <w:szCs w:val="24"/>
          <w:lang w:val="ru-RU"/>
        </w:rPr>
        <w:t>Они приходят в Мадрид спасаться и жаловаться. Карательные отряды испанских помещиков, массовые расстрелы, полная безвозмездная конфискация всего крестьянского урожая фашист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что называется сейчас «аграрной проблемой». </w:t>
      </w:r>
    </w:p>
    <w:p>
      <w:pPr>
        <w:pStyle w:val="Normal"/>
        <w:spacing w:lineRule="auto" w:line="240" w:before="280" w:after="280"/>
        <w:rPr/>
      </w:pPr>
      <w:r>
        <w:rPr>
          <w:rFonts w:eastAsia="Times New Roman" w:cs="Times New Roman" w:ascii="Times New Roman" w:hAnsi="Times New Roman"/>
          <w:sz w:val="24"/>
          <w:szCs w:val="24"/>
          <w:lang w:val="ru-RU"/>
        </w:rPr>
        <w:t>Об Испании пишут за границей, что здесь вспыхнул стихийный крестьянский и батрацкий бунт, направленный против всех и всего на свете. На самом дел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мещичий [171] бунт против умереннейшей республиканской аграрной реформы... </w:t>
      </w:r>
    </w:p>
    <w:p>
      <w:pPr>
        <w:pStyle w:val="Normal"/>
        <w:spacing w:lineRule="auto" w:line="240" w:before="280" w:after="280"/>
        <w:rPr/>
      </w:pPr>
      <w:r>
        <w:rPr>
          <w:rFonts w:eastAsia="Times New Roman" w:cs="Times New Roman" w:ascii="Times New Roman" w:hAnsi="Times New Roman"/>
          <w:sz w:val="24"/>
          <w:szCs w:val="24"/>
          <w:lang w:val="ru-RU"/>
        </w:rPr>
        <w:t>Всех зарегистрированных крестьян-беженцев министерство разбивает на группы. Наиболее политически сознательным и боеспособным дает право вступать в народную милицию. Правительство принимает на себя полное обеспечение их семей. Других формируют в эшелоны и направляют с семьями в провинции тыла. Здесь они помогают местному крестьянству в поле. Третьих приспособляют как рабочих при расширении оборонных производств. Четвертая групп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е, кого оставляют в самой столице для фортификационных работ. Их немн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Мадриде достаточно своих строительных рабочих и очень туго с продовольствием. </w:t>
      </w:r>
    </w:p>
    <w:p>
      <w:pPr>
        <w:pStyle w:val="Normal"/>
        <w:spacing w:lineRule="auto" w:line="240" w:before="280" w:after="280"/>
        <w:rPr/>
      </w:pPr>
      <w:r>
        <w:rPr>
          <w:rFonts w:eastAsia="Times New Roman" w:cs="Times New Roman" w:ascii="Times New Roman" w:hAnsi="Times New Roman"/>
          <w:sz w:val="24"/>
          <w:szCs w:val="24"/>
          <w:lang w:val="ru-RU"/>
        </w:rPr>
        <w:t>Люди в очереди проходят перед комиссией, быстро получают путевки и талоны на пита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вое и своих семей. Многие, собственно, не прочь поспорить насчет своих назначений. Но тут на стороне комиссии весь полный амфитеатр ожидающих. Спорщика прерывают окриками: «Все ждут, спорить некогда!» Он тоже, смущенно кивая головой, подтверждает, что спорить некогда. Но, отойдя в сторонку, все-таки находит кого-нибудь из чиновников в коридоре и тихонько уговаривает, нельзя ли отправить его поближе к своим местам. Он будет очень полезен на фронте, особенно в разведке, а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первым войдет в свою деревню... Он не знает, что от его деревни теперь остались головешки и бесформенные кучи камней. </w:t>
      </w:r>
    </w:p>
    <w:p>
      <w:pPr>
        <w:pStyle w:val="Normal"/>
        <w:spacing w:lineRule="auto" w:line="240" w:before="280" w:after="280"/>
        <w:rPr/>
      </w:pPr>
      <w:r>
        <w:rPr>
          <w:rFonts w:eastAsia="Times New Roman" w:cs="Times New Roman" w:ascii="Times New Roman" w:hAnsi="Times New Roman"/>
          <w:sz w:val="24"/>
          <w:szCs w:val="24"/>
          <w:lang w:val="ru-RU"/>
        </w:rPr>
        <w:t>Я участил телеграммы в Москву, даю их по нескольку раз в течение дня и ноч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становка стала требовать этого. Передавать по проводу через Марсель или Лондон стало трудно и долго. Гораздо лучше работает радиотелеграф, станция «Трансрадио Эспаньола». Она связывается напрямую с Москв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изошел, однако, нехороший случай, который я решил не оставлять без последствий. Одна телеграмма, срочная, важная, пролежала без движения шесть часов и опоздала в газету. Узнав об этом, потребовал разъяснений и, не удовлетворившись ими, послал телеграмму «Правде»: «Мой номер двести пятнадцать опоздал из-за саботажа в аппаратной «Трансрадио». Приложил, как всегда, испанский перевод. Цензура телеграмму пропустила, но начальник, которому из аппаратной принесли копию, рассвирепел и пожаловался министру связи. Министр запретил передачу этой новой телеграммы, но поздно, [172] она уже была в Москве. Состоялось общее собрание работников «Трансрадио». Они разобрали случай с моей первой телеграммой и установили, что задержана она была беспричинно, злостно. Двух человек, виновных в этом, решили удалить с рабо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едатель рабочего комитета встретился со мной и обещал от имени всех служащих полное содействие и помощь в информации советских читателей о борьбе испанского нар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вно уже подготовляется установление радиотелефонной связи Мадрида с Москвой, но неизвестно, когда эта связь начнет работать. </w:t>
      </w:r>
    </w:p>
    <w:p>
      <w:pPr>
        <w:pStyle w:val="Normal"/>
        <w:spacing w:lineRule="auto" w:line="240" w:before="280" w:after="280"/>
        <w:rPr/>
      </w:pPr>
      <w:r>
        <w:rPr>
          <w:rFonts w:eastAsia="Times New Roman" w:cs="Times New Roman" w:ascii="Times New Roman" w:hAnsi="Times New Roman"/>
          <w:sz w:val="24"/>
          <w:szCs w:val="24"/>
          <w:lang w:val="ru-RU"/>
        </w:rPr>
        <w:t>С Андре Виоллис мы осматривали дворец герцога Альбы. При распределении зданий он достался коммунистической партии; Центральный Комитет отказался от использования его под учреждение, он создал добровольную рабочую милицию для охраны дома и его художественных богатств. Во дворце драгоценные полотна Веласкеса, Гойи, Тициана, Мурильо. Потрясающая библиотека со старинными рукописями, инкунабулами. Герцоги Альба, старейшая испанская династия средневековых завоевателей, колониальных разбойников, титулованных грабителей, всегда соперничали с королевской фамилией; здесь, в этих залах, отслоилась добыча из многовековых колониальных грабеж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олото, редкие камни, экзотические дерева, мозаика, китайский фарфор, слоновая кость... Огромные гобелены тянутся на десятки метров. Сохранились носилки старых Альба, их кареты, их оружие и седла... А дальш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ырождение, измельчание, лихие корсары превращаются в подагрических собственников скаковых конюшен и банковских счетов. «Первые гранды Испании» породнились сорок лет назад с семьей английских лордов Варвик, дальше гербы Варвиков и Альба сплетаются. Идут жилые комнаты последнего покол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ушеточки, пуфики, фотографии в рамочках, фаянсовые мопсы, граммофоны, бульварные романчики. Пошлейшая ванная комната в виде черного с золотом мраморного храма. Гардеробная герцог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апожки для верховой езды, сапожки для балов, сапожки для церкви, высокие сапожки для охоты, мягкие сапожки для библиотеки, запасы зубного крема, пудры, талька, мази для сапожек. Герцог жил здесь до самого дня восстания, сейчас он в Лондоне, представительствует генерала Франко, плачется на разграбление его дворца. А дворец целехонек, рабочие сохранили все, до последней кочерги, до куска [173] мыла в ванной, они говорят: «Это музей истории капитализма». Сюда уже теперь ходят экскурсии, и в самом дел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может быть более поучительного для испанского народа... Только в погребах, тоже сохраняемых в полной целости, рабочий комитет постановил выдать «благородной представительнице французского народа и благородному представителю нашего друга, русского народа» по бутылке бургундского 1821 года. Как мы ни отказывались, они уперлись на своем. Я взял эту драгоценную бутылку, обещал распить ее за здоровье испанских рабочих при первой побед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 октября</w:t>
      </w:r>
    </w:p>
    <w:p>
      <w:pPr>
        <w:pStyle w:val="Normal"/>
        <w:spacing w:lineRule="auto" w:line="240" w:before="280" w:after="280"/>
        <w:rPr/>
      </w:pPr>
      <w:r>
        <w:rPr>
          <w:rFonts w:eastAsia="Times New Roman" w:cs="Times New Roman" w:ascii="Times New Roman" w:hAnsi="Times New Roman"/>
          <w:sz w:val="24"/>
          <w:szCs w:val="24"/>
          <w:lang w:val="ru-RU"/>
        </w:rPr>
        <w:t>Контрнаступление республиканцев на Ильескас не удалось. Его задумали и начали проводить довольно грамотно, тремя колонн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центр и с флангов. Колоннами руководили хорошие команди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десто, Мена и Рохо, бойцы дрались храбро, они сцепились даже с маврами и перебили многих из них. Ильескас была уже почти в руках частей майора Рохо, У бойцов и командиров не хватило выдержки, да и огонь фашистов был сокрушителен, артиллерийский, пулеметный и авиационный огонь... Все-таки эта операция утешительна, она показывает признаки какого-то перелома в войсках. </w:t>
      </w:r>
    </w:p>
    <w:p>
      <w:pPr>
        <w:pStyle w:val="Normal"/>
        <w:spacing w:lineRule="auto" w:line="240" w:before="280" w:after="280"/>
        <w:rPr/>
      </w:pPr>
      <w:r>
        <w:rPr>
          <w:rFonts w:eastAsia="Times New Roman" w:cs="Times New Roman" w:ascii="Times New Roman" w:hAnsi="Times New Roman"/>
          <w:sz w:val="24"/>
          <w:szCs w:val="24"/>
          <w:lang w:val="ru-RU"/>
        </w:rPr>
        <w:t>Но вчера, продвигаясь по эстремадурской дороге, мятежники взяли Навалькарнер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ажный узел дорог, Кихорну и Брунете. Они торопятся. Ах, если бы все это не запоздало на месяц! С частями, какие дрались у Ильескас, можно было бы с грехом пополам удержать фашистов перед Толед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работает в генеральном комиссариате, весь день он объезжает боевые участки, организует политработу, знакомится с комиссарами, с политделегатами, беседует с бойцами. Он и Людвиг Ренн пишут по ночам популярные брошюры по политработе, по тактике, по противовоздушной обороне. </w:t>
      </w:r>
    </w:p>
    <w:p>
      <w:pPr>
        <w:pStyle w:val="Normal"/>
        <w:spacing w:lineRule="auto" w:line="240" w:before="280" w:after="280"/>
        <w:rPr/>
      </w:pPr>
      <w:r>
        <w:rPr>
          <w:rFonts w:eastAsia="Times New Roman" w:cs="Times New Roman" w:ascii="Times New Roman" w:hAnsi="Times New Roman"/>
          <w:sz w:val="24"/>
          <w:szCs w:val="24"/>
          <w:lang w:val="ru-RU"/>
        </w:rPr>
        <w:t>В восемнадцать часов ежедневно за круглым мраморным столом собираются дель Вайо, его пять заместителей, Мигель и еще два комиссара. Заслушиваются сообщения и материалы за день, принимаются решения на завтра. Через площад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партаменты Кабальеро, туда Вайо ходит согласовыв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стема эта малоподходящая; отделы, которыми ведают [174] заместители, работают почти весь день вхолостую; директивы, данные им накануне с вечера, быстро устаревают из-за стремительной и катастрофической перемены обстановки, а новые директивы можно получать только в восемнадцать часов. Сам дель Вайо занят днем у себя в министерстве иностранных дел, да и у заместителей куча всяких других партийных поручен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ппарат работает ощупью, без навыков, ухватывается пока за все идеи, предложения и проекты, которые ему подсказывают, но не в силах их переварить. </w:t>
      </w:r>
    </w:p>
    <w:p>
      <w:pPr>
        <w:pStyle w:val="Normal"/>
        <w:spacing w:lineRule="auto" w:line="240" w:before="280" w:after="280"/>
        <w:rPr/>
      </w:pPr>
      <w:r>
        <w:rPr>
          <w:rFonts w:eastAsia="Times New Roman" w:cs="Times New Roman" w:ascii="Times New Roman" w:hAnsi="Times New Roman"/>
          <w:sz w:val="24"/>
          <w:szCs w:val="24"/>
          <w:lang w:val="ru-RU"/>
        </w:rPr>
        <w:t>Сами комиссары пока еще не знают, за что раньше взяться. Одни контролируют только командира, не интересуясь частью; другие, наоборот, все время с бойцами, но почти незнакомы с командиром и взаимно избегают встреч. Одни ударились в просветительную работу, в газеты, листовки, книжки, не занимаясь боевой жизнью части; другие сосредоточились только на снабжении, на интендантских заботах; треть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сто шагают с винтовкой наравне с прочими бойцами, считая, что их личного примерного солдатского поведения вполне достаточно для исполнения комиссарских обязанностей. Все это в отдельности неплохо, но сочетать все комиссарские функции вместе пока удается только очень немногим. </w:t>
      </w:r>
    </w:p>
    <w:p>
      <w:pPr>
        <w:pStyle w:val="Normal"/>
        <w:spacing w:lineRule="auto" w:line="240" w:before="280" w:after="280"/>
        <w:rPr/>
      </w:pPr>
      <w:r>
        <w:rPr>
          <w:rFonts w:eastAsia="Times New Roman" w:cs="Times New Roman" w:ascii="Times New Roman" w:hAnsi="Times New Roman"/>
          <w:sz w:val="24"/>
          <w:szCs w:val="24"/>
          <w:lang w:val="ru-RU"/>
        </w:rPr>
        <w:t>У комиссаров частей Центрального фронта нехорошая привыч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ждый день ездить в город с докладами комиссариату; они толкутся здесь по два-три часа. Сегодня им это запреще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бор докладов, личных и письменных, делают инспекторы, объезжая участки, комиссары не вправе отлучаться от частей без вызова. </w:t>
      </w:r>
    </w:p>
    <w:p>
      <w:pPr>
        <w:pStyle w:val="Normal"/>
        <w:spacing w:lineRule="auto" w:line="240" w:before="280" w:after="280"/>
        <w:rPr/>
      </w:pPr>
      <w:r>
        <w:rPr>
          <w:rFonts w:eastAsia="Times New Roman" w:cs="Times New Roman" w:ascii="Times New Roman" w:hAnsi="Times New Roman"/>
          <w:sz w:val="24"/>
          <w:szCs w:val="24"/>
          <w:lang w:val="ru-RU"/>
        </w:rPr>
        <w:t>После долгого сопротивления, волокиты и колебаний военное министерство приняло основы организации регулярных войск, предложенные 5-м полком. Военной единицей утверждена сводная бригада из трех-четырех батальонов, с разведывательным отрядом, саперной ротой, взводом связи, транспортным отрядом и тремя артиллерийскими батареями. В батальо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леметная и три стрелковые роты. Бригада должна насчитывать 3000 человек, 12 орудий, 2500 винтовок, 60 пулеме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такой состав бригады имеют пока только на бумаге. Но формирование началось, разношерстные, сшитые из лоскутков колонны переверстываются на бригады. Лучше всего дело идет у Листера, его бригада скоро будет готова. Всего в первую очередь на фронт выйдут шесть бригад. Но у них еще нет ни оружия, ни транспорта. [175] Ларго Кабальеро и его окружение проявляют чудовищную и непонятную медлительность в создании резерв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чень скверные разговоры идут вокруг генерала Асенсио, командующего Центральным фронтом. К чему ни прикасается этот человек, все рушится, валится, сыплется. Его начали потихоньку называть «организатором поражений». Может быть, это просто судьба человека, ставшего козлом отпущения за всеобщие неудачи? Может быть, это безобидная бездарность? Нет, Асенсио очень умен, сообразителен, культурен. По своему кругозору, по умению быстро схватывать положение и разбираться в нем Асенсио прямо светило среди испанских военных. Ларго Кабальеро без ума от него, он безоговорочно защищает этого очень сомнительного человека от нападок и критик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 октября</w:t>
      </w:r>
    </w:p>
    <w:p>
      <w:pPr>
        <w:pStyle w:val="Normal"/>
        <w:spacing w:lineRule="auto" w:line="240" w:before="280" w:after="280"/>
        <w:rPr/>
      </w:pPr>
      <w:r>
        <w:rPr>
          <w:rFonts w:eastAsia="Times New Roman" w:cs="Times New Roman" w:ascii="Times New Roman" w:hAnsi="Times New Roman"/>
          <w:sz w:val="24"/>
          <w:szCs w:val="24"/>
          <w:lang w:val="ru-RU"/>
        </w:rPr>
        <w:t>Сравнительно тихий день. Контрнаступление Модесто и Рохо на Ильескас все-таки задержало мятежников. Если бы можно так держать их хоть недели две, пока сформируется армия и подоспеют резервы! Если бы! И ведь в Альбасете формируется кое-что; Марти собирает там, пока дюжинами, добровольцев-интернационалистов; это будут ударные части, с опытом мировой войны, ими можно было бы возглавить хорошее контрнаступление, отбросить фашистскую орду от Мадрида. Да и танки, самоле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все-таки удалось правительству купить немного за границей, они уже начали прибывать, их монтируют, обучают боевой и технический состав, ну если бы эти две недель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города исчезают все, кто могут. Но могут далеко не многие. Отправляются из Мадрида, правдами и неправдами, состоятельные люди, крупные чиновники. Бедноте ехать некуда и не на что. А ведь ежели что-нибудь случится, именно бедным людям не сносить голо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странцы буржуазные либо разъехались, либо перешли из отелей в общежития при посольствах. Корреспондентов осталось четыре-пять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чером на улицах уже совсем темно, повсюду спрашивают пропуска, без оружия ездить опас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друг появился из Парижа Арагон. Он бросил все Дела, трясся вместе с Густавом Реглером и Эльзой Триоле через всю Испанию в агитгрузовике, который Международная [176] ассоциация писателей купила и оборудовала для испанской Альянсы. Мы ужинали в последнем оставшемся баскском трактирчике, потом долго сидели у меня. Арагон в ярости от позиции правительства Франции, от предательства людей, именующих себя демократами, патриотами, врагами фашизма. Сейчас, когда Мадрид в опасности, они заявляют, что, пожалуй, раньше в самом деле надо было помочь испанцам, но теперь уже поздно, теперь уже все равно дело проигран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подтянули силы и сегодня опять перешли в решительное наступление по всему фронту вокруг Мадрида. Дружинники обороняются не без упорства, но противник сокрушает централизованным огнем артиллерии, танковыми атак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внушали сначала животный страх. Теперь дружинники начали понемногу пробираться и забрасывать их пучками ручных гранат. Большую роль в этом сыграл фильм «Мы из Кронштадта», посмотрев его, испанские комсомольцы мечтают и пробуют повторить подвиг красноармейцев под Петроград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мунисты и часть социалистов требуют снятия Асенсио с командования Центральным фронтом. Ему приписывается авторство теории, которая в последние дни стала гулять в военном министерстве и Генеральном штабе: Мадрид оборонять стратегически нет смысла, здесь может увязнуть вся армия, гораздо лучше оставить столицу, армии уйти на восток, там переформироваться, пополниться, привести себя в порядок и тогда уже окружить Мадрид и разбить Франк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суждается секретно вопрос об эвакуации правительства и важнейших государственных учреждений. Сторонники эвакуации доказывают, что лучше сделать это сейчас, заблаговременно, чем в последний момент, в порядке бегства. Министр внутренних дел Галарса, не спросив никого, опубликовал в газетах свое заявление, что, вопреки злостным слухам, правительство никуда и никогда из Мадрида уезжать не собирае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труднее с продовольствием. Приостановлена раздача присланных из Советского Союза продуктов. Они забронированы как неприкосновенный запас на случай перерыва снабжения города. </w:t>
      </w:r>
    </w:p>
    <w:p>
      <w:pPr>
        <w:pStyle w:val="Normal"/>
        <w:spacing w:lineRule="auto" w:line="240" w:before="280" w:after="280"/>
        <w:rPr/>
      </w:pPr>
      <w:r>
        <w:rPr>
          <w:rFonts w:eastAsia="Times New Roman" w:cs="Times New Roman" w:ascii="Times New Roman" w:hAnsi="Times New Roman"/>
          <w:sz w:val="24"/>
          <w:szCs w:val="24"/>
          <w:lang w:val="ru-RU"/>
        </w:rPr>
        <w:t>Очень угрожающе положение с водой. Водохранилище [177]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леко в горах, в районе Лосойя-Буитраго. Прорыв фашистов или даже артиллерийский обстрел Лосойи почти совершенно лишит столицу вод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чером поехал провож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густой темноте прифронтовой мадридской ночи с большим трудом нашел дом и пустой автобус у подъезда. Надо стучать, ручной фонарик и внимательный глаз проверяют через окошечко калитки. Тихий сад аристократического особняка, и внутри, за закрытыми дверями, за плотно задернутыми занавесями, яркий свет и оживление, предотъездная суе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рок человек уезжают из Мадрида поздней ночью. Не на фронт. Не в Валенсию. Не в Барселон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делегация в Москву, к седьмому ноября, на праздни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рошлые годы испанские народные делегации тоже присутствовали на октябрьских празднествах. Уехать им удавалось или ценой долгих хлопот и хождений по полицейским канцеляриям, или ценой большого риска, нелегального перехода границы, с чужими паспортами, с конспиративно измененным маршрутом. Сейчас рабочим и крестьянам, уезжающим в Советский Союз, правительство республики выдало дипломатические паспорта. Послы, поистине полномочные! Народ выбирал их на работе, в бою, в цехах и в окопах. </w:t>
      </w:r>
    </w:p>
    <w:p>
      <w:pPr>
        <w:pStyle w:val="Normal"/>
        <w:spacing w:lineRule="auto" w:line="240" w:before="280" w:after="280"/>
        <w:rPr/>
      </w:pPr>
      <w:r>
        <w:rPr>
          <w:rFonts w:eastAsia="Times New Roman" w:cs="Times New Roman" w:ascii="Times New Roman" w:hAnsi="Times New Roman"/>
          <w:sz w:val="24"/>
          <w:szCs w:val="24"/>
          <w:lang w:val="ru-RU"/>
        </w:rPr>
        <w:t>Антонио Иерро Муриель, родом из провинции Саламан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ец из колонны Франсиско Галана, из 5-го полка. Ранен и ранеными в госпитале выбран в делегацию. А делегация избрала его своим председател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бло Фернандес Амиго, рабочий, литейщик с мадридского военного завода, не хуже Иерро Муриеля приспособлен для укрепления дружбы между двумя народами. Еще в детстве мальчишки дразнили его: «Скажи, чей ты амиго (друг)?» Пабло терялся в ответе и сердился. Но уже с пятнадцати лет стал твердо отвечать: «Я амиго Советского Союза. Других амиго у нашего народа пока нет». </w:t>
      </w:r>
    </w:p>
    <w:p>
      <w:pPr>
        <w:pStyle w:val="Normal"/>
        <w:spacing w:lineRule="auto" w:line="240" w:before="280" w:after="280"/>
        <w:rPr/>
      </w:pPr>
      <w:r>
        <w:rPr>
          <w:rFonts w:eastAsia="Times New Roman" w:cs="Times New Roman" w:ascii="Times New Roman" w:hAnsi="Times New Roman"/>
          <w:sz w:val="24"/>
          <w:szCs w:val="24"/>
          <w:lang w:val="ru-RU"/>
        </w:rPr>
        <w:t>Три испанских крестьян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еспубликанец, социалист и коммунис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делают в Советском Союзе не менее блестящую дипломатическую карьеру. Их избирали во фронтовых деревнях, в четырех-пяти километрах от линии огня. Избирали долго, с большими спорами, со строгим разбором, пока не избрали лучших. С одним из них, с Альфредом Лопес Санчесом из провинции Толедо, в России надо быть осторожным. Если недосмотреть и [178] оставить его на минутку в советской деревне, потом не сыщешь, не отличишь: до того похож на нашего русского колхозни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етленький, рыженький, курносенький, в кепочке... Сорок пять ему лет, и везет он знамя от деревни Масарамброс лучшему колхозу из тех, какие доведется посетить. Называет еще часто людей «сеньор», но поправляется на «камар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конечно, наибольший успех будут иметь женщ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нкарнасьон Сьерру будут разглядывать и как работницу-табачницу, и как мать пятерых испанских детей, и как бойца колонны Бурильо, и как комиссара в этой же колон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рия Мингес Перес поехала в Москву в свой солдатский отпуск. В первый отпуск! С первого дня гражданской войны Мария Мингес на передовых линиях огня. Все кандидатуры на отправку в Москву отпали на боевом участке Буитраго перед ее кандидатурой. Бойцы устроили Марии Мингес горячие проводы. То же и комсомолке Кармен Сальваро, избранной в колонне «Виктория». </w:t>
      </w:r>
    </w:p>
    <w:p>
      <w:pPr>
        <w:pStyle w:val="Normal"/>
        <w:spacing w:lineRule="auto" w:line="240" w:before="280" w:after="280"/>
        <w:rPr/>
      </w:pPr>
      <w:r>
        <w:rPr>
          <w:rFonts w:eastAsia="Times New Roman" w:cs="Times New Roman" w:ascii="Times New Roman" w:hAnsi="Times New Roman"/>
          <w:sz w:val="24"/>
          <w:szCs w:val="24"/>
          <w:lang w:val="ru-RU"/>
        </w:rPr>
        <w:t>Эмилия Прехарам Гальбариату никаких чинов, званий и почетных профессий не имеет. Одно только звание есть у н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мать двух испанцев, сражающихся на фронте против фашизма. Вполне достаточно... </w:t>
      </w:r>
    </w:p>
    <w:p>
      <w:pPr>
        <w:pStyle w:val="Normal"/>
        <w:spacing w:lineRule="auto" w:line="240" w:before="280" w:after="280"/>
        <w:rPr/>
      </w:pPr>
      <w:r>
        <w:rPr>
          <w:rFonts w:eastAsia="Times New Roman" w:cs="Times New Roman" w:ascii="Times New Roman" w:hAnsi="Times New Roman"/>
          <w:sz w:val="24"/>
          <w:szCs w:val="24"/>
          <w:lang w:val="ru-RU"/>
        </w:rPr>
        <w:t>Пора отъезжать. Они проверяют свои чемоданчи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них скромные и трогательные подарки в Москву. </w:t>
      </w:r>
    </w:p>
    <w:p>
      <w:pPr>
        <w:pStyle w:val="Normal"/>
        <w:spacing w:lineRule="auto" w:line="240" w:before="280" w:after="280"/>
        <w:rPr/>
      </w:pPr>
      <w:r>
        <w:rPr>
          <w:rFonts w:eastAsia="Times New Roman" w:cs="Times New Roman" w:ascii="Times New Roman" w:hAnsi="Times New Roman"/>
          <w:sz w:val="24"/>
          <w:szCs w:val="24"/>
          <w:lang w:val="ru-RU"/>
        </w:rPr>
        <w:t>Не зажигая фонарей, усаживаются в автобус. Им дают указания насчет пу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перь без этого не обойдешься. Кое-кто уже подбирается к аликантской дороге. Если подберется и если встретит автобус, то дипломатические эти паспорта произведут, выражаясь мягко, не то впечатле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храна? Они протестую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сами себя охраним не хуже других! </w:t>
      </w:r>
    </w:p>
    <w:p>
      <w:pPr>
        <w:pStyle w:val="Normal"/>
        <w:spacing w:lineRule="auto" w:line="240" w:before="280" w:after="280"/>
        <w:rPr/>
      </w:pPr>
      <w:r>
        <w:rPr>
          <w:rFonts w:eastAsia="Times New Roman" w:cs="Times New Roman" w:ascii="Times New Roman" w:hAnsi="Times New Roman"/>
          <w:sz w:val="24"/>
          <w:szCs w:val="24"/>
          <w:lang w:val="ru-RU"/>
        </w:rPr>
        <w:t>Последние приветствия, сдержанные возглас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автобус сразу исчез, провалился во тьму вместе с людьми. </w:t>
      </w:r>
    </w:p>
    <w:p>
      <w:pPr>
        <w:pStyle w:val="Normal"/>
        <w:spacing w:lineRule="auto" w:line="240" w:before="280" w:after="280"/>
        <w:rPr/>
      </w:pPr>
      <w:r>
        <w:rPr>
          <w:rFonts w:eastAsia="Times New Roman" w:cs="Times New Roman" w:ascii="Times New Roman" w:hAnsi="Times New Roman"/>
          <w:sz w:val="24"/>
          <w:szCs w:val="24"/>
          <w:lang w:val="ru-RU"/>
        </w:rPr>
        <w:t>Пройдет немного дн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появятся на свету, перед огромными радостными толпами, среди праздничных флагов и огней. Они увидят грандиозные колонны свободного, всесильного народа, его непобедимую армию. Увидят, как Ворошилов промчится на коне перед красными дивизи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буду далеко. Но издалека, в этот раз испанскими [179] глазами, буду всматриваться в великую страну социализма, в праздник ее побед, в рабочих гостей всего мира в гостях у советской демократии и в сорок послов героического, окровавленного испанского народа на Красной площади Москв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вая линия обороны Мадрида прорвана. Фашисты съедают ее по кускам. Они перерезали у Сьемпосуэлоса железную дорогу. Если бы задержать их еще на несколько дней и закрепить вторую линию обороны! Здесь только-только начались фортификационные работы. Город начинает окапываться, тысячи мадридцев начали рыть траншеи и укреп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менщики и профессора, школьники и пенсионеры из богаделен, домашние хозяйки и министры провели воскресный день на окраинах столицы, с лопатой в рук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можно было встретить Хосе Диаса и Долорес Ибаррури, директоров музея Прадо и владельцев парфюмерных магазин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кто не хочет видеть морды иностранных легионеров, дуэльные шрамы германских наци на мадридской улице. Никто, кроме подпольных фашистов, не хочет видеть генерала Франко в Национальном дворц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вакуировать Мадрид по-настоящему уже нельзя. Плановая эвакуация учреждений должна занять хоть несколько недель. А население! Ведь почти девяносто процентов его в чем-нибудь да провинились перед мятежник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бы избежать чудовищного, кровавого кошмара, можно только оборонять Мадрид, оборонять, как свое собственное тело. Инстинкт самосохранения прибавит сил и смелости мадридскому народу. </w:t>
      </w:r>
    </w:p>
    <w:p>
      <w:pPr>
        <w:pStyle w:val="Normal"/>
        <w:spacing w:lineRule="auto" w:line="240" w:before="280" w:after="280"/>
        <w:rPr/>
      </w:pPr>
      <w:r>
        <w:rPr>
          <w:rFonts w:eastAsia="Times New Roman" w:cs="Times New Roman" w:ascii="Times New Roman" w:hAnsi="Times New Roman"/>
          <w:sz w:val="24"/>
          <w:szCs w:val="24"/>
          <w:lang w:val="ru-RU"/>
        </w:rPr>
        <w:t>Генерал Асенсио, наконец, удален от командования Центральным фронтом. Но не смещен, а даже повышен в должно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бальеро назначил его своим заместител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андовать Центральным фронтом, включая оборону Мадрида, назначен генерал Посас. Пожилой человек; говорят, очень преданный Республике и Народному фронту. </w:t>
      </w:r>
    </w:p>
    <w:p>
      <w:pPr>
        <w:pStyle w:val="Normal"/>
        <w:spacing w:lineRule="auto" w:line="240" w:before="280" w:after="280"/>
        <w:rPr/>
      </w:pPr>
      <w:r>
        <w:rPr>
          <w:rFonts w:eastAsia="Times New Roman" w:cs="Times New Roman" w:ascii="Times New Roman" w:hAnsi="Times New Roman"/>
          <w:sz w:val="24"/>
          <w:szCs w:val="24"/>
          <w:lang w:val="ru-RU"/>
        </w:rPr>
        <w:t>Асенсио повсюду открыто называют изменником. И тут же, совершенно всерьез, приводят другую версию [180] его неудач и провалов. Нет, он не изменник, это другое. Это романические осложнения. В самый-де разгар операций он чересчур переусердствовал по женской части. Мол, вообще говоря, ему это бывало полезно, давало зарядку, но ту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акт, перехватил лишнего. Так говорят не официанты из кафе, говорят ответственные люди, министры! </w:t>
      </w:r>
    </w:p>
    <w:p>
      <w:pPr>
        <w:pStyle w:val="Normal"/>
        <w:spacing w:lineRule="auto" w:line="240" w:before="280" w:after="280"/>
        <w:rPr/>
      </w:pPr>
      <w:r>
        <w:rPr>
          <w:rFonts w:eastAsia="Times New Roman" w:cs="Times New Roman" w:ascii="Times New Roman" w:hAnsi="Times New Roman"/>
          <w:sz w:val="24"/>
          <w:szCs w:val="24"/>
          <w:lang w:val="ru-RU"/>
        </w:rPr>
        <w:t>Все эти д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два-три раза воздушные бомбардировки. Мадридцы перестали бравировать и критиковать величину бомб, но в то же время как-то обтерпелись. Прежде чем бежать в противовоздушное убежище, они, несмотря на вой сирены, сначала внимательно разглядывают черные крестики «юнкерсов» в небе: куда они идут, какое имеют направле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езжал в своем «автоплане» по улице Алкала, вдруг Дамасо круто затормозил. Он помахал рукой небольшому миловидному господин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то эт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это Анхелильо. Певец. Хозяин вашего «автоплана». </w:t>
      </w:r>
    </w:p>
    <w:p>
      <w:pPr>
        <w:pStyle w:val="Normal"/>
        <w:spacing w:lineRule="auto" w:line="240" w:before="280" w:after="280"/>
        <w:rPr/>
      </w:pPr>
      <w:r>
        <w:rPr>
          <w:rFonts w:eastAsia="Times New Roman" w:cs="Times New Roman" w:ascii="Times New Roman" w:hAnsi="Times New Roman"/>
          <w:sz w:val="24"/>
          <w:szCs w:val="24"/>
          <w:lang w:val="ru-RU"/>
        </w:rPr>
        <w:t>Немного смущенный, я все-таки захотел познакомиться с ним. Знаменитый тенор оказался любезным и корректным человеком, тем более что поблизости его дожидался двенадцатицилиндровый «паккард». Вместе с обоими шоферами мы присели выпить чашечку кофе, уже суррогатного. Толпа девиц и подростков сразу облепила Анхелильо, и он привычно, не глядя, стал давать автограф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открытках, на бумажных салфетках, на шелковых платках. Толпа щебетала и смеялась, дружинники хлопали Анхелильо по плечу, трясли его: «Спой!» Продавцы апельсиновой воды орали на тротуаре; их напиток пили, как всегда, без стака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талкивали стеклянный шарик-пробку внутрь и осушали из горлышка всю бутылочку... Неужели этот город в смертельной опасност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то важное, сложное, какой-то глубочайший процесс происходит сейчас в недрах огромного города. Мне стыдно себе признаться, но я не могу понять, что именно. Я не испанец. Но не знаю, понял ли бы, охватил бы, будучи испанцем. Не знаю, понимают ли правительство и политические руководите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то рождается, и что-то умирает. [181]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ирает как будто сознание беспомощности и обреченн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ждается, по крайней мере в передовых слоях массы, идея и воля сопротивления, защиты Мадрида, его сохранности, его неприкосновенн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ве она только сегодня рождается? Разве она не была всегда, эта идея обороны Мадрида от фашизма? Разве не повторена миллион раз в газетах, на митингах, в эфире, на огромных полотнищах, протянутых над улицами: «Они не пройдут!», «Удержать Мадрид или умере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 этой формуле больше ощущалась вторая, чем первая часть. </w:t>
      </w:r>
    </w:p>
    <w:p>
      <w:pPr>
        <w:pStyle w:val="Normal"/>
        <w:spacing w:lineRule="auto" w:line="240" w:before="280" w:after="280"/>
        <w:rPr/>
      </w:pPr>
      <w:r>
        <w:rPr>
          <w:rFonts w:eastAsia="Times New Roman" w:cs="Times New Roman" w:ascii="Times New Roman" w:hAnsi="Times New Roman"/>
          <w:sz w:val="24"/>
          <w:szCs w:val="24"/>
          <w:lang w:val="ru-RU"/>
        </w:rPr>
        <w:t>Чувство трагического неимоверно у испанца, оно национально. Мальчишки от шести лет каждое воскресенье видят смерть шестерых полных сил и ярости быков, а иногда и самих тореро. Похоронные магаз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дни из самых роскошных и разукрашенных на улицах. Мысли о смерти, пусть о достойной, о героической, но о смерти, слишком часто посещают испанского бойца, даже числящегося в материалистах, слишком занимают его, толкают на поступки иногда отчаянные, иногда наивны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 этой психологии может излечить только длительное пребывание в боях, под огнем. Попросту говоря, привычка к вой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ие-то молекулярные перемены здесь происходят. По-моему, как будто большие. Чувствуют ли это руководители, генералы, командиры? Не обманываются ли они в настроении народа, в его боеспособности? Или это я обманываюсь? Что будет, если народ, созревший к борьбе, окажется без вождей, уже перезревших и сгнивших? </w:t>
      </w:r>
    </w:p>
    <w:p>
      <w:pPr>
        <w:pStyle w:val="Normal"/>
        <w:spacing w:lineRule="auto" w:line="240" w:before="280" w:after="280"/>
        <w:rPr/>
      </w:pPr>
      <w:r>
        <w:rPr>
          <w:rFonts w:eastAsia="Times New Roman" w:cs="Times New Roman" w:ascii="Times New Roman" w:hAnsi="Times New Roman"/>
          <w:sz w:val="24"/>
          <w:szCs w:val="24"/>
          <w:lang w:val="ru-RU"/>
        </w:rPr>
        <w:t>Сопровождаемые мощным артиллерийским огнем, авиацией, фашисты весь день продвигаются по толедской дороге на Хетафе, по эстремадурской дороге на Леганес. Они захватили вчера Сесенью и Торрехон-де-ла-Кальсада. На Гвадарраме спокойно. И всю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Арагонском, на Южном, на Северном фронт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ихо, спокойно, все притаилось, ожидая судьбы Мадрида. </w:t>
      </w:r>
    </w:p>
    <w:p>
      <w:pPr>
        <w:pStyle w:val="Normal"/>
        <w:spacing w:lineRule="auto" w:line="240" w:before="280" w:after="280"/>
        <w:rPr/>
      </w:pPr>
      <w:r>
        <w:rPr>
          <w:rFonts w:eastAsia="Times New Roman" w:cs="Times New Roman" w:ascii="Times New Roman" w:hAnsi="Times New Roman"/>
          <w:sz w:val="24"/>
          <w:szCs w:val="24"/>
          <w:lang w:val="ru-RU"/>
        </w:rPr>
        <w:t>После полуночи Мигель Мартинес поехал сначала по валенсийской дороге, потом свернул направо, по узкому шоссе, на Чинчон. Деревья врывались из темноты, как дьяволы, в яркий круг автомобильных фар. Было страшно, что моторист-проводник впереди врежется в эти деревья и не успеет крикнуть, как его сзади прикончит [182] машина. Замедлить нельзя было: моторист и шофер в сочета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ра одержим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Чинчоном, на равнине, посмотрев на часы, он остановил и автомобиль и мотоцикл. Земля кругом, в лунном свете, была гипсовая, волнистая, в вулканических круглых кратерах и пиках; жесткий мелкий кустарник и сухие, выгоревшие травы скупо росли на н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четверть часа сквозь звонкий писк цикад стал нарастать издали ровный, спокойный гул. Шофер и моторист встрепенулись. Мигель улыбался. Цепь маленьких огоньков появилась на шоссе. Все ближе. Гул перешел в грохот, и, наконец, с пригорка покатились танки. Одна рота. Только одна рота. </w:t>
      </w:r>
    </w:p>
    <w:p>
      <w:pPr>
        <w:pStyle w:val="Normal"/>
        <w:spacing w:lineRule="auto" w:line="240" w:before="280" w:after="280"/>
        <w:rPr/>
      </w:pPr>
      <w:r>
        <w:rPr>
          <w:rFonts w:eastAsia="Times New Roman" w:cs="Times New Roman" w:ascii="Times New Roman" w:hAnsi="Times New Roman"/>
          <w:sz w:val="24"/>
          <w:szCs w:val="24"/>
          <w:lang w:val="ru-RU"/>
        </w:rPr>
        <w:t>Автомобиль включил фа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нкисты тотчас же остановились. Они считали это шоссе совсем безлюдным, не ожидали встречи. Несколько человек вышли вперед, они поговорили с Мигелем Мартинесом и лишь затем обняли 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та танков обошла кругом спящий Чинчон. Но в другой маленькой деревне люди проснулись, все выбежали на улицу и в восторге кричали: «Вив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ятежники сегодня опять наступают, но генерал Посас принял решение контратаковать их в направлениях Гриньон, Сесенья, Торрехон-де-ла-Кальс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ударную группу, нацеленную на Сесенью, входят: новая, только что сформированная бригада Листера, бывшие толедские части, которые Бурильо собрал и привел в порядок в Аранхуэсе, и колонна Уррибари. Эту ударную группу будут поддерживать также рота танков, пять батарей и авиация. Колонны Модесто и Мены действуют на фланг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ригада Листера еще совсем сырая, около двух батальонов в ней из хороших бойцов 5-го полка, остальные прошли двенадцатидневное обучение и только сегодня к вечеру получили в руки винтовки. Бурильо настроен крепко, он надеется, если танки прорвутся вперед, обойти Ильескас и, чего доброго, ворваться в Толедо. Если не ворваться, то потревож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х воодушевляет участие танков и авиации. Может быть, в самом деле это будет толчок к перелому, к поднятию духа войск. [183] </w:t>
      </w:r>
    </w:p>
    <w:p>
      <w:pPr>
        <w:pStyle w:val="Normal"/>
        <w:spacing w:lineRule="auto" w:line="240" w:before="280" w:after="280"/>
        <w:rPr/>
      </w:pPr>
      <w:r>
        <w:rPr>
          <w:rFonts w:eastAsia="Times New Roman" w:cs="Times New Roman" w:ascii="Times New Roman" w:hAnsi="Times New Roman"/>
          <w:sz w:val="24"/>
          <w:szCs w:val="24"/>
          <w:lang w:val="ru-RU"/>
        </w:rPr>
        <w:t>Мигель объехал все батальоны, переговорил с командирами, с комиссар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строение хорошее, особенно после раздачи винтовок. Всем растолковывают, как пехота должна сопровождать тан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расстоянии от пятидесяти и до двухсот метров, не более. Как должна захватывать окопы и позиции противника, после того как танки подавят огневые точки противника и первую линию его обороны. </w:t>
      </w:r>
    </w:p>
    <w:p>
      <w:pPr>
        <w:pStyle w:val="Normal"/>
        <w:spacing w:lineRule="auto" w:line="240" w:before="280" w:after="280"/>
        <w:rPr/>
      </w:pPr>
      <w:r>
        <w:rPr>
          <w:rFonts w:eastAsia="Times New Roman" w:cs="Times New Roman" w:ascii="Times New Roman" w:hAnsi="Times New Roman"/>
          <w:sz w:val="24"/>
          <w:szCs w:val="24"/>
          <w:lang w:val="ru-RU"/>
        </w:rPr>
        <w:t>Сами танкисты рвутся в бой. Это молодые ребята, лишь нескольким из них больше тридцати лет, осталь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арни по двадцати одному, двадцать два года. Они только переспрашивают: «Пойдет за нами пехо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е их ничем не тревожит первый бой. </w:t>
      </w:r>
    </w:p>
    <w:p>
      <w:pPr>
        <w:pStyle w:val="Normal"/>
        <w:spacing w:lineRule="auto" w:line="240" w:before="280" w:after="280"/>
        <w:rPr/>
      </w:pPr>
      <w:r>
        <w:rPr>
          <w:rFonts w:eastAsia="Times New Roman" w:cs="Times New Roman" w:ascii="Times New Roman" w:hAnsi="Times New Roman"/>
          <w:sz w:val="24"/>
          <w:szCs w:val="24"/>
          <w:lang w:val="ru-RU"/>
        </w:rPr>
        <w:t>Единственное, что внушает большие опас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артиллерия. У артиллерии вообще, если за этим не следить, есть свойство быстро оказениваться, обюрокрачиваться, увязать в собственном сложнейшем своем уставе и регламенте. В отсталых армиях артиллерийская премудрость предписывает строжайшую централизацию, невероятную писанину, лишает боевых начальников фактически действующей артиллерии всяких прав. В испанской армии это особенно уродливо. Объекты обстрела устанавливаются чуть ли не за сутки раньше, на основании вчерашних или позавчерашних данных. Эти объек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конкретные цели, батареи противника, скопления войск, здания, железные дороги, а чаще всего квадраты на карте. Начальство указывает, в какой квадрат сделать за день сколько выстрелов, и все. Чтобы переменить цели или хотя бы квадраты, нужно письменно сноситься с начальником артиллерии всего сектора... Вольтер, француз-артиллерист, в отчаянии от здешних порядков. Он рассказывает, как на днях командир батареи, видя большую массу наступающей пехоты противника, не стрелял по ней, а продолжал палить в другое место. Там согласно приказу, данному накануне, предполагалась неприятельская батарея. Этой батареи уже не было, но как ни уговаривал Вольтер, стрельба шла в бессмысленном направл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ртиллерийский офицер боялся пойти под суд за нарушение приказ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ю был поручен текст приказа военного министра о завтрашней операции. Вот некоторые места из заключительной части: </w:t>
      </w:r>
    </w:p>
    <w:p>
      <w:pPr>
        <w:pStyle w:val="Normal"/>
        <w:spacing w:lineRule="auto" w:line="240" w:before="280" w:after="280"/>
        <w:rPr/>
      </w:pPr>
      <w:r>
        <w:rPr>
          <w:rFonts w:eastAsia="Times New Roman" w:cs="Times New Roman" w:ascii="Times New Roman" w:hAnsi="Times New Roman"/>
          <w:sz w:val="24"/>
          <w:szCs w:val="24"/>
          <w:lang w:val="ru-RU"/>
        </w:rPr>
        <w:t>«...В своем стремлении захватить Мадрид враг истощил и растянул свои силы и подставил себя под наши удары. Пока силы врага растягивались и истощались, [184] наши силы, силы Народной армии, росли и организовывались. У нас появилась хорошая военная техника. У нас есть танки, вооруженные пушками и пулеметами, у нас есть отличная, храбрая авиация. Настало время нанести кровавому фашизму сокрушительный удар и разбить его у ворот Мадрида. У нас есть для этого все возможности и есть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юбовь и преданность сынов свободной Испании к своему отечеству, к своей независим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и самолеты суть мощное орудие для удара по врагу. Но судьбу сражения, его успех решает пехота. Слушайте, товарищи! Двадцать девятого, на рассвете, наша артиллерия и наши бронепоезда откроют мощный огонь по врагу. Затем появится наша славная авиация и обрушит на подлые головы врага много бомб, она будет расстреливать его из пулемета. Затем выйдете вы, наши смелые танкисты, и в наиболее чувствительном для противника месте прорвете его линии. А уж затем, не теряя ни минуты, броситесь вы, наша дорогая пехота, вы броситесь вперед, как настоящие испанские патриоты, вы атакуете части противника, уже деморализованные и пострадавшие от артиллерии, авиации и танков, вы будете бить их и преследовать до полного уничтож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нас есть техника, есть оружие, есть выгодное тактическое положение. Чего же больше? Испанцы! Бросимся на подлых завоевателей и уничтожим их! От нас зависит эт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каз должен был быть прочитан частям завтра, в шесть часов десять минут утра, при выходе войск на исходное положение. Но в полночь, слушая по радио сводку военного министерства, Мигель вдруг похолодел: вслед за сводкой диктор министерства огласил весь приказ, кроме первых абзацев, где указывались части и географические назва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тем последовал, как всегда, республиканский гим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тотчас же позвонил в оперативный отдел штаба, там, усмехаясь, ответили, что министру понравился текст приказа, ну вот он и приказал его распубликовать. Текст дан также в завтрашние утренние газеты... Скандал?.. Собеседник из штаба опять усмехнулся. У штаба были возражения, но министр сказал... В конце концов, министру виднее. [185]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ять часов утра. Штабы и командиры работают. Нервность, напряжение, суета. Листер сидит в единственной комнате домика в Вальдеморо, один, за крохотным столиком, на котором едва поместилась карта. Комната набита людьми, все галдят, какие-то споры с артиллерией, все обращаются к Листеру, он слушает каждого и медленно, после паузы, с усилием отвечает. Он задерган и переутомле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тали ли все части в исходное положение? Этого никто толком не может установ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есть часов. Начали стрелять батаре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есть часов тридцать минут. Появилась танковая колонна. Ребята тоже не спали, держатся тоже немного взвинченно, но бодро, с улыбкой. Пехота приветствует танкистов бурными возгласами. Командиры башен шутливым жестом руки приглашают пехотинцев следовать за ни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виация почему-то запаздывает. Только в шесть сорок слышны кое-какие взрывы в направлении Торрехона, Сесеньи, Ильескас. Танки бросаются впере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мчатся по полю и подкатывают к деревне. Несколько растерянный огонь мятежников утихает. Не встречая сопротивления, колонна переходит окопы и движется по главной улице Сесеньи. Непонятно, почему ей не препятствуют. Ведь здесь стоят части фашистской колонны полковника Монастери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ленькая площадь, обставленная старыми каменными домами. Стоят солдаты, марокканцы, просто жители, стоят довольно спокой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ский офицер поднятием руки останавливает передний танк. Командир молча стоит, по пояс возвышаясь над башней. Обе стороны разглядывают друг друг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 любезно спрашива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талья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андир еще несколько секунд задерживает ответ, затем исчезает в башне, захлопнув за собой крышку, и дает ого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у минуту деревня превращается в пек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катятся на толпу, рвут ее в клочья орудийным и пулеметным огнем, топчут и давят гусеницами. Слышны дикие вопли марокканцев, их пули звонко стучатся в броню тан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а катится вперед, через площадь, по продолжению [186] улицы. Здесь застрял и не может развернуться марокканский эскадрон кавалер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и становятся на дыбы, сбрасывая умирающих всадников и падая сами друг на друга. В несколько десятков секунд образуется сплошная груда лошадиных и человеческих тел, красных фесок, белых кисейных арабских шарфов. Танки не могут стрелять друг другу в затылок, командирская машина выпускает в это месиво несколько снарядов и пулеметных очередей, затем вскарабкивается на живую кучу и идет, давя, колыхаясь на ухабах; за ней остальные маш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и орудия стоят брошенными в панике на улице. Танки идут по ним, с треском и лязгом, крушат, ломают и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дальше?! Дальше кончается улица. Кончилась деревня. Танки проскочили ее в какие-нибудь двадцать пять мину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живая сила здесь еще явно уцелела и боеспособна. Чтобы покончить с деревней, надо повторить все сначала. Сделав круг, колонна снова, прежним путем, входит в Сесенью. Своей пехоты еще не видать, может быть, она подоспеет сейч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ясна вся трудность и рискованность боя в этих узеньких уличках. </w:t>
      </w:r>
    </w:p>
    <w:p>
      <w:pPr>
        <w:pStyle w:val="Normal"/>
        <w:spacing w:lineRule="auto" w:line="240" w:before="280" w:after="280"/>
        <w:rPr/>
      </w:pPr>
      <w:r>
        <w:rPr>
          <w:rFonts w:eastAsia="Times New Roman" w:cs="Times New Roman" w:ascii="Times New Roman" w:hAnsi="Times New Roman"/>
          <w:sz w:val="24"/>
          <w:szCs w:val="24"/>
          <w:lang w:val="ru-RU"/>
        </w:rPr>
        <w:t>Здесь не Восточная Европа, где танк может легко развернуться, повалив забор огорода, помяв огурцы на грядках или даже пройдя насквозь через деревянный дом. Испанский городок, вот такой, как эта Сесен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есный лабиринт узких, горбатых переулков и тупиков; каждый д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рая каменная крепость со степами в полметра-метр толщин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 второй раз схватка идет медленнее, сложнее, жарче. Трескотня и грохот неимоверные. Очень опасно застрять в этой каменной мышеловк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вот еще фашисты сообразили втащить оставшиеся пушки на крыши домов, оттуда они бьют по башням танков. Это чуть не погубило первые машины. Они проскочили только из-за плохой пристрелки, из-за волнения фашистов. </w:t>
      </w:r>
    </w:p>
    <w:p>
      <w:pPr>
        <w:pStyle w:val="Normal"/>
        <w:spacing w:lineRule="auto" w:line="240" w:before="280" w:after="280"/>
        <w:rPr/>
      </w:pPr>
      <w:r>
        <w:rPr>
          <w:rFonts w:eastAsia="Times New Roman" w:cs="Times New Roman" w:ascii="Times New Roman" w:hAnsi="Times New Roman"/>
          <w:sz w:val="24"/>
          <w:szCs w:val="24"/>
          <w:lang w:val="ru-RU"/>
        </w:rPr>
        <w:t>Следующие танки стреляют наискось, под карниз домов. Крыши провалива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пушки с ними. </w:t>
      </w:r>
    </w:p>
    <w:p>
      <w:pPr>
        <w:pStyle w:val="Normal"/>
        <w:spacing w:lineRule="auto" w:line="240" w:before="280" w:after="280"/>
        <w:rPr/>
      </w:pPr>
      <w:r>
        <w:rPr>
          <w:rFonts w:eastAsia="Times New Roman" w:cs="Times New Roman" w:ascii="Times New Roman" w:hAnsi="Times New Roman"/>
          <w:sz w:val="24"/>
          <w:szCs w:val="24"/>
          <w:lang w:val="ru-RU"/>
        </w:rPr>
        <w:t>Новая бе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вры раздобыли где-то бутылки с бензином и, поджигая, бросают их, обмотанные ватой, на машины. Это может воспламенить резиновые подкладки, это угрожает охватить пожаром весь танк. [187]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й разбивается теперь на отдельные очаги. В разных местах отдельные танки крушат кругом себя, расстреливают огневые точки, тушат у себя пожары, выходя из машин под огонь. </w:t>
      </w:r>
    </w:p>
    <w:p>
      <w:pPr>
        <w:pStyle w:val="Normal"/>
        <w:spacing w:lineRule="auto" w:line="240" w:before="280" w:after="280"/>
        <w:rPr/>
      </w:pPr>
      <w:r>
        <w:rPr>
          <w:rFonts w:eastAsia="Times New Roman" w:cs="Times New Roman" w:ascii="Times New Roman" w:hAnsi="Times New Roman"/>
          <w:sz w:val="24"/>
          <w:szCs w:val="24"/>
          <w:lang w:val="ru-RU"/>
        </w:rPr>
        <w:t>А вот эти ребята взбираются на столбы, перерезают провода телефонов! Одного пуля настигла на столб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медленно, мягко сполз вниз, тяжело переваливаясь, придерживая рану на груди, полумертвым свалился обратно в башн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а опять выбралась на шоссе, за деревню. Люди немного устали, частью обгорели. Есть раненые. Но возбуждение, задор еще увеличились. Где пехота? Что с ней случилось? Не подоспела до сих пор! Ну и черт с ней! У всех настроение, раз уже забрались в тыл к фашистам, погромить все, что мож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дохнув немного, танки идут на Эскивиас. Солнце палит совсем по-летнему. Сидеть внутри машины стало душ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е десятый час. Издалека появляется облако пыли, в бинокль видны грузовики. Это моторизованная пехота Монастерио мчится на выручку в Сесенью. Ах, дьяволы! Танки подбираются к закруглению дороги и оттуда дают огонь веером. Грузовики остановились, часть солдат изготовилась к защите, остальные разбегаю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безостановочно подходят к пехоте, здесь ее около полутора батальонов. Жестоким огнем почти все скошено. В упоении танкисты давят грузовики, с хрустом растаптывают полевую пушку, втору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т обида: почему мы не можем брать пленных?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кто тебе мешает? Привяжи его на веревочке к буксирному крю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будет за тобой топ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ли поставить их в середине, окружить танками и погнать под гусеничным конво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а ворвалась в Эскивиас. Здесь ее встречает наскоро выкопанный противотанковый ров. Одна машина не успела замедлить, сначала завалилась, потом было выкарабкалась, но соскочила гусениц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питан оставил два танка в помощь застрявшему, а с остальными пошел прочищать деревню. Здесь оказалось около двух рот «регулярес», они тоже разбежали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сколько мертвых тел валялось на дороге; танкам было очень трудно объезжать их, но они все-таки сделали зигзаг по узкой улице. Легко и приятно раздавить целый эскадрон живых врагов, омерзительно переехать [188] мертвое, бесчувственное тело. Водитель сказал: «Я вдруг почувствовал себя шофером-душегубом». </w:t>
      </w:r>
    </w:p>
    <w:p>
      <w:pPr>
        <w:pStyle w:val="Normal"/>
        <w:spacing w:lineRule="auto" w:line="240" w:before="280" w:after="280"/>
        <w:rPr/>
      </w:pPr>
      <w:r>
        <w:rPr>
          <w:rFonts w:eastAsia="Times New Roman" w:cs="Times New Roman" w:ascii="Times New Roman" w:hAnsi="Times New Roman"/>
          <w:sz w:val="24"/>
          <w:szCs w:val="24"/>
          <w:lang w:val="ru-RU"/>
        </w:rPr>
        <w:t xml:space="preserve">Это уже десять или двенадцать километров в тылу </w:t>
      </w:r>
      <w:r>
        <w:rPr>
          <w:rFonts w:eastAsia="Times New Roman" w:cs="Times New Roman" w:ascii="Times New Roman" w:hAnsi="Times New Roman"/>
          <w:sz w:val="24"/>
          <w:szCs w:val="24"/>
        </w:rPr>
        <w:t>y</w:t>
      </w:r>
      <w:r>
        <w:rPr>
          <w:rFonts w:eastAsia="Times New Roman" w:cs="Times New Roman" w:ascii="Times New Roman" w:hAnsi="Times New Roman"/>
          <w:sz w:val="24"/>
          <w:szCs w:val="24"/>
          <w:lang w:val="ru-RU"/>
        </w:rPr>
        <w:t xml:space="preserve"> фашистов! Думали сделать небольшую атаку в сопровождении пехоты, а получился прорыв дальнего действия. Солнце стоит в зените, бойцы, отойдя от Эскивиас, вышли из машин и закусили всухомятку колбасой, сыром, вин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дали застрявших. Дождались, поехали дальше, на Борок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скочили деревню, не встретив сопротивления, в пятнадцать минут. Стали загибать круг обратно к толедской дороге. В это время из-за гребня длинного холма выползло восемь фашистских танков. </w:t>
      </w:r>
    </w:p>
    <w:p>
      <w:pPr>
        <w:pStyle w:val="Normal"/>
        <w:spacing w:lineRule="auto" w:line="240" w:before="280" w:after="280"/>
        <w:rPr/>
      </w:pPr>
      <w:r>
        <w:rPr>
          <w:rFonts w:eastAsia="Times New Roman" w:cs="Times New Roman" w:ascii="Times New Roman" w:hAnsi="Times New Roman"/>
          <w:sz w:val="24"/>
          <w:szCs w:val="24"/>
          <w:lang w:val="ru-RU"/>
        </w:rPr>
        <w:t>Это были легкие итальянские машины типа «ансальдо». Республиканские машины остановились и начали стреля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асто, резко, прямой наводк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и «ансальдо» сразу подпрыгнули, как пустые угольные вагонетки на заводском дворе. Они перестали шевелиться. Остальные, пятясь назад, быстро ушли за холм. Очень хотелось погнаться за этими зелеными черепашками. Но капитан посигналил возвращаться на сборный пунк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зад возвращались долго, по новой дороге. Люди сидели потухшие, истомленные, детская сонливость сгибала онемевший позвоночник. Ни одного своего пехотинца не встретилось и на обратном пу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чем же де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дверей домика в Вальдеморо стоял, дожидаясь танков, Листер. Он рассказал Мигелю, мрачно кривя углом рта: части сначала пошли, и хорошо, но, пройдя полтора километра, пристали, присели, начали пачками и кучками застревать среди холмов, в складках местн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танки совсем потерялись из виду, пехота в главном направлении остановилась, затем опять пошла вперед, вплотную подошла к Сесенье, была там встречена довольно слабым огнем и вернулась наз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 же время колонна Мены разбила мятежников у Торрехона и заняла деревн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стов поздравляли, перевязывали и кормили, они тихонько спрашивали, почему же отстала пехота. Мигель угрюмо отвечал: «Еще не научилась взаимодействовать». Хосе Диас, Долорес, Михе, Педро Чека подъехали и обступили Листера. Они провели весь день на фронте. [189]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 окт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сегодня не наступали, они смущены вчерашним рейдом танков, им представляется это началом крупного контрнаступления мощных республиканских резервов и моторизованных сил. На самом деле это была скромная вспышка, и боюсь, пока последня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азеты раструбили победу. Они пишут о блестящем контрнаступлении, чуть ли не о разгроме и конце фашистского похода на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та танков запрятана в оливковой роще у подножия горы Ангелов. Бойцы чинятся, чистятся, заправляются, отдыхают. Они очень воодушевлены качеством своих машин. Броня оказалась нечувствительной ни к ручным гранатам, ни к снарядам легкой артиллерии. Бронебойные пули оставляют даже не шрамы, а только пятна на окраске. Скорострельная пушка очень подвижна в своей башне. Отлично устроены пулеметы. Без отказа работали все моторы. </w:t>
      </w:r>
    </w:p>
    <w:p>
      <w:pPr>
        <w:pStyle w:val="Normal"/>
        <w:spacing w:lineRule="auto" w:line="240" w:before="280" w:after="280"/>
        <w:rPr/>
      </w:pPr>
      <w:r>
        <w:rPr>
          <w:rFonts w:eastAsia="Times New Roman" w:cs="Times New Roman" w:ascii="Times New Roman" w:hAnsi="Times New Roman"/>
          <w:sz w:val="24"/>
          <w:szCs w:val="24"/>
          <w:lang w:val="ru-RU"/>
        </w:rPr>
        <w:t>Есть двое раненных тяжело. Один уже умер. Легко раненные остались в строю. Вот Сим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него содран громадный лоскут кожи с головы: он с повязкой лазит под тан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ворчат на пехоту, но готовы хоть сегодня опять идти в бой. Обещают не делать больше безумных вещей, не выскакивать из танка под пулеметным огнем только для того, чтобы сорвать с дома монархический флаг. </w:t>
      </w:r>
    </w:p>
    <w:p>
      <w:pPr>
        <w:pStyle w:val="Normal"/>
        <w:spacing w:lineRule="auto" w:line="240" w:before="280" w:after="280"/>
        <w:rPr/>
      </w:pPr>
      <w:r>
        <w:rPr>
          <w:rFonts w:eastAsia="Times New Roman" w:cs="Times New Roman" w:ascii="Times New Roman" w:hAnsi="Times New Roman"/>
          <w:sz w:val="24"/>
          <w:szCs w:val="24"/>
          <w:lang w:val="ru-RU"/>
        </w:rPr>
        <w:t>Вечером в театре «Кальдерон» был митинг в честь Советского Союза, с передачей по радио в Москву. Я рекомендовал у микрофона испанских ораторов и сокращенно излагал их речи. Неужели меня слышат там, на родине, в квартирах, в клубах, на вокзалах? Я мысленно представлял себе друзей, знакомых и незнакомых советских людей у приемников. В директорскую ложу вошел Ларго Кабальеро с двумя щеголеватыми адъютантами, я его тоже представил радиослушателям... Только кончился митинг</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летела авиация, две бомбы упали у самого входа в театр, убило несколько человек. Е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 кино «Капитоль». Е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очередь у молочного магазина; разорвало несколько женщин, ранило несколько десятков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шли домой, пожарные засыпали песком кровавые лужи на асфальте. Потом полил теплый дождь. [190]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1 октября</w:t>
      </w:r>
    </w:p>
    <w:p>
      <w:pPr>
        <w:pStyle w:val="Normal"/>
        <w:spacing w:lineRule="auto" w:line="240" w:before="280" w:after="280"/>
        <w:rPr/>
      </w:pPr>
      <w:r>
        <w:rPr>
          <w:rFonts w:eastAsia="Times New Roman" w:cs="Times New Roman" w:ascii="Times New Roman" w:hAnsi="Times New Roman"/>
          <w:sz w:val="24"/>
          <w:szCs w:val="24"/>
          <w:lang w:val="ru-RU"/>
        </w:rPr>
        <w:t>Главный натиск мятежников на Мадрид сегод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эстремадурской дороге, от Навалькарнеро. Здесь продвигаются конница, пехота и оставшиеся легкие тан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тавшиеся, потому что вчера у Гриньона республиканская артиллерия, стреляя прямой наводкой, уничтожила четыре танка и вывела из строя пяты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сделал молодой артиллерист майор Энрике Больянос, командир батареи. </w:t>
      </w:r>
    </w:p>
    <w:p>
      <w:pPr>
        <w:pStyle w:val="Normal"/>
        <w:spacing w:lineRule="auto" w:line="240" w:before="280" w:after="280"/>
        <w:rPr/>
      </w:pPr>
      <w:r>
        <w:rPr>
          <w:rFonts w:eastAsia="Times New Roman" w:cs="Times New Roman" w:ascii="Times New Roman" w:hAnsi="Times New Roman"/>
          <w:sz w:val="24"/>
          <w:szCs w:val="24"/>
          <w:lang w:val="ru-RU"/>
        </w:rPr>
        <w:t>Он ранен, Мигель приехал к нему в госпиталь в Карабанч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лагодарить от имени генерального комиссара. Больянос, маленький, хрупкий, бледный, лежал на койке, морщась и улыбаясь. Он рискует потерять ног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овершил дерзкий поступок, нарушил все тяжеловесные и громоздкие уставы испанской артиллерии: он без письменного приказа, без устного, совсем без приказа, без согласования по телефону, по голой личной своей инициативе, исходя из новых обстоятельств боя, обратил огонь на итальянское механизированное подразделение, побил и отбросил 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 так вы проявили подобное самоуправ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утливо спросил Мигель у майо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ризнаюсь вам, главным образом потому, что мне было жалко терять свои пушки. Итальянцы подбирались к деревне, где стояло имущество моей батареи. Мне стало обидно, вот я и разошелся... </w:t>
      </w:r>
    </w:p>
    <w:p>
      <w:pPr>
        <w:pStyle w:val="Normal"/>
        <w:spacing w:lineRule="auto" w:line="240" w:before="280" w:after="280"/>
        <w:rPr/>
      </w:pPr>
      <w:r>
        <w:rPr>
          <w:rFonts w:eastAsia="Times New Roman" w:cs="Times New Roman" w:ascii="Times New Roman" w:hAnsi="Times New Roman"/>
          <w:sz w:val="24"/>
          <w:szCs w:val="24"/>
          <w:lang w:val="ru-RU"/>
        </w:rPr>
        <w:t>Вальдеморо оставлено, Листер с боем отступает к Хетаф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следнему южному предместью </w:t>
      </w:r>
      <w:r>
        <w:rPr>
          <w:rFonts w:eastAsia="Times New Roman" w:cs="Times New Roman" w:ascii="Times New Roman" w:hAnsi="Times New Roman"/>
          <w:sz w:val="24"/>
          <w:szCs w:val="24"/>
        </w:rPr>
        <w:t xml:space="preserve">Мадрида. Части у него тают, расползаются. </w:t>
      </w:r>
    </w:p>
    <w:p>
      <w:pPr>
        <w:pStyle w:val="Normal"/>
        <w:spacing w:lineRule="auto" w:line="240" w:before="280" w:after="280"/>
        <w:rPr/>
      </w:pPr>
      <w:r>
        <w:rPr>
          <w:rFonts w:eastAsia="Times New Roman" w:cs="Times New Roman" w:ascii="Times New Roman" w:hAnsi="Times New Roman"/>
          <w:sz w:val="24"/>
          <w:szCs w:val="24"/>
          <w:lang w:val="ru-RU"/>
        </w:rPr>
        <w:t>Здесь взят в плен итальянец. Когда Мигель, желая расспросить, тронул его за плечо, он вздрогнул всем телом: каждую минуту ждет он расправы. Наконец, видя, что с ним обращаются по-человечески, немножко оживает и дает показания. У него документы Луиджи Кореи, капрала 1-й бандеры (полка) иностранного легиона. Крестьянин, рожден в провинции Бриндизи, служил в 3-й роте 10-го артиллерийского полка. Стоянка пол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им. </w:t>
      </w:r>
    </w:p>
    <w:p>
      <w:pPr>
        <w:pStyle w:val="Normal"/>
        <w:spacing w:lineRule="auto" w:line="240" w:before="280" w:after="280"/>
        <w:rPr/>
      </w:pPr>
      <w:r>
        <w:rPr>
          <w:rFonts w:eastAsia="Times New Roman" w:cs="Times New Roman" w:ascii="Times New Roman" w:hAnsi="Times New Roman"/>
          <w:sz w:val="24"/>
          <w:szCs w:val="24"/>
          <w:lang w:val="ru-RU"/>
        </w:rPr>
        <w:t>В конце сентября, показывает он, командир полка генерал Перико лично отобрал его, в числе пятидесяти человек, для секретного задания. Их отправили с пятнадцатью орудиями из Генуи на небольшом корабле в порт Виго. Оттуда на грузовиках на талаверский фронт, в Касерес. Только здесь им обменяли итальянское обмундирование [191] на испанское. В Касересе стоит итальянская танковая часть, в Талаве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ерманский пулеметный учебный центр.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 Сесеньей Кореи командовал батареей из пушек, с ним же прибывших из Италии. Эти самые пушки были раздавлены республиканскими танками. Луиджи Кореи всхлипывает и просит верить каждому его слову, потому что он член организации итальянской фашистской молодежи и не станет вр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жно поверить перепуганному Луиджи. Он не повинен ни в чем более, чем он сам рассказал. За остальное отвечает его высокое римское начальство. </w:t>
      </w:r>
    </w:p>
    <w:p>
      <w:pPr>
        <w:pStyle w:val="Normal"/>
        <w:spacing w:lineRule="auto" w:line="240" w:before="280" w:after="280"/>
        <w:rPr/>
      </w:pPr>
      <w:r>
        <w:rPr>
          <w:rFonts w:eastAsia="Times New Roman" w:cs="Times New Roman" w:ascii="Times New Roman" w:hAnsi="Times New Roman"/>
          <w:sz w:val="24"/>
          <w:szCs w:val="24"/>
          <w:lang w:val="ru-RU"/>
        </w:rPr>
        <w:t>Из города уезжают все, кто и как может. Развелись дикие шоферы на краденых машинах, они вывозят состоятельных людей за бешеные деньги в Куэнку или дальше по валенсийской дороге. Имущих, но не очень богатых. Очень богатые предпочитают оставаться в Мадрид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дать Франко. </w:t>
      </w:r>
    </w:p>
    <w:p>
      <w:pPr>
        <w:pStyle w:val="Normal"/>
        <w:spacing w:lineRule="auto" w:line="240" w:before="280" w:after="280"/>
        <w:rPr/>
      </w:pPr>
      <w:r>
        <w:rPr>
          <w:rFonts w:eastAsia="Times New Roman" w:cs="Times New Roman" w:ascii="Times New Roman" w:hAnsi="Times New Roman"/>
          <w:sz w:val="24"/>
          <w:szCs w:val="24"/>
          <w:lang w:val="ru-RU"/>
        </w:rPr>
        <w:t>Шоферы вообще стали во всех смыслах ведущей профессией. Среди начальников и крупных чиновников идут разгово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 кого какой шофер, насколько он предан, останется ли он при шефе или бросит его и предпочтет эвакуировать собственную свою семь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моего Дамасо что-то испортилось в моторе, машина стоит на ремонте, я езжу на престарелом комиссариатском «мерседесе» со случайными дежурными шоферами. </w:t>
      </w:r>
    </w:p>
    <w:p>
      <w:pPr>
        <w:pStyle w:val="Normal"/>
        <w:spacing w:lineRule="auto" w:line="240" w:before="280" w:after="280"/>
        <w:rPr/>
      </w:pPr>
      <w:r>
        <w:rPr>
          <w:rFonts w:eastAsia="Times New Roman" w:cs="Times New Roman" w:ascii="Times New Roman" w:hAnsi="Times New Roman"/>
          <w:sz w:val="24"/>
          <w:szCs w:val="24"/>
          <w:lang w:val="ru-RU"/>
        </w:rPr>
        <w:t>Отель «Капитоль» совсем опустел. Весь персонал ушел на фронт и разбрелся. Мы, последние могикане, перекочевали в «Пал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громный, кажется, самый большой в Европе и тоже совершенно пустой отель. Здесь еще немного кормят.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ноября</w:t>
      </w:r>
    </w:p>
    <w:p>
      <w:pPr>
        <w:pStyle w:val="Normal"/>
        <w:spacing w:lineRule="auto" w:line="240" w:before="280" w:after="280"/>
        <w:rPr/>
      </w:pPr>
      <w:r>
        <w:rPr>
          <w:rFonts w:eastAsia="Times New Roman" w:cs="Times New Roman" w:ascii="Times New Roman" w:hAnsi="Times New Roman"/>
          <w:sz w:val="24"/>
          <w:szCs w:val="24"/>
          <w:lang w:val="ru-RU"/>
        </w:rPr>
        <w:t>Генерал Варела объявил, что фашистская армия наступает на Мадрид пятью колоннами: по эстремадурской дороге, по толедской, через Авилу (Гвадаррама) и через Сигуэнсу (Гвадалахара); пятая колон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фашистское подполье самой столицы. Он приглашает иностранных корреспондентов принять участие в торжественном въезде в покоренный Мадрид. Сегодня бои идут гораздо упорнее. Чем ближе к стенам города, тем больше поднимается дух сопротивления и протеста у дружинников народной милиции. У многих среди этих стен живут матери, жены, дети. [19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офицеры бегут. Они внезапно исчезают. Дошло до того, что в некоторых колоннах дружинники приставили к ним конвой. В других местах произошли недоразумения: застрелили несколько челов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з командиров, без связи, без твердых и ясных приказов началась неразбериха, путаница, стрельба по своим. Один провокатор-офицер приказал артиллерии открыть огонь по Торрехону, объявив, что деревня вновь занята мятежниками. На самом деле там еще были республиканцы. Под огнем своей артиллерии они покинули Торрех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та танков разбилась на взводы и даже на одиночные машины. Весь день до изнеможения они бродят с участка на участок, сдерживают атаки, исполняют роль артиллерии, создают впечатление обороны. Такая тактика, вообще говоря, дика, нелепа, но что поделаешь в подобной обстановк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ое раненых танкистов умирают в больнице. Симон, с ободранной головой, уже опять сидит в машине и дере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ительство ничего не предпринимает для эвакуации хотя бы главнейших государственных учреждений, Генерального штаба. Не тронуты с места склады оружия, патронов, снарядов, медикаментов, перевязочного материа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мадридских тюрьмах заключено восемь тысяч фашистов, из них три тысячи кадровых и запасных офицеров. При вступлении противника или мятеже в городе это готовая, квалифицированная офицерская колонна. Надо немедленно вывести эти кадры из города, хотя бы пешком, этапным порядком. Но никому до этого нет де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 этом очень резко говорили на заседании комиссариата. Было подчеркнуто, что все партии, представленные в комиссариате и в правительстве, понесут ответственность перед народом за оставление в Мадриде в опаснейший момент восьмитысячной фашистской колонны, которую, по существу, республиканские же власти собрали и организовали, пусть в тюрьме. </w:t>
      </w:r>
    </w:p>
    <w:p>
      <w:pPr>
        <w:pStyle w:val="Normal"/>
        <w:spacing w:lineRule="auto" w:line="240" w:before="280" w:after="280"/>
        <w:rPr/>
      </w:pPr>
      <w:r>
        <w:rPr>
          <w:rFonts w:eastAsia="Times New Roman" w:cs="Times New Roman" w:ascii="Times New Roman" w:hAnsi="Times New Roman"/>
          <w:sz w:val="24"/>
          <w:szCs w:val="24"/>
          <w:lang w:val="ru-RU"/>
        </w:rPr>
        <w:t>Комиссары переполошились, дель Вайо прервал заседание и пошел через площадку к министру. Он вернулся через двадцать минут с успокоенным вид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бальеро признает важность проблемы и поручил эвакуацию арестованных министру внутренних дел Галарса. </w:t>
      </w:r>
    </w:p>
    <w:p>
      <w:pPr>
        <w:pStyle w:val="Normal"/>
        <w:spacing w:lineRule="auto" w:line="240" w:before="280" w:after="280"/>
        <w:rPr/>
      </w:pPr>
      <w:r>
        <w:rPr>
          <w:rFonts w:eastAsia="Times New Roman" w:cs="Times New Roman" w:ascii="Times New Roman" w:hAnsi="Times New Roman"/>
          <w:sz w:val="24"/>
          <w:szCs w:val="24"/>
          <w:lang w:val="ru-RU"/>
        </w:rPr>
        <w:t>...В гостиницу вдруг свалились два москвича, корреспонденты «Комсомольской правд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иша Розенфельд [193] и Юрий Корольков. Они рассказали довольно сумбурную историю: прибыли в Аликанте с советским продовольственным пароходом, хотели посмотреть какие-то деревни в окрестностях города, но шофер из-за незнания ими испанского языка перепутал адрес и привез их в Мадрид. Хотя ошибочка была на четыреста километров и на полсуток, я не стал спорить. Ясно, что ребятам до смерти хотелось попасть в Мадрид, а разрешения не было и не могло бы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ъезд сюда запрещен уже полторы недели. Вопрос был в том, как и на чем их отправить обратно. </w:t>
      </w:r>
    </w:p>
    <w:p>
      <w:pPr>
        <w:pStyle w:val="Normal"/>
        <w:spacing w:lineRule="auto" w:line="240" w:before="280" w:after="280"/>
        <w:rPr/>
      </w:pPr>
      <w:r>
        <w:rPr>
          <w:rFonts w:eastAsia="Times New Roman" w:cs="Times New Roman" w:ascii="Times New Roman" w:hAnsi="Times New Roman"/>
          <w:sz w:val="24"/>
          <w:szCs w:val="24"/>
          <w:lang w:val="ru-RU"/>
        </w:rPr>
        <w:t>К счастью, все устроилось. Аликантский шофер, навестив в Мадриде своих родственников, сразу заскучал и заторопился обратно. Мы хорошо пообедали с комсомольскими журналистами, они рассказали кучу новостей. Затем повидали город и главную достопримечательность испанской столи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е воздушные бомбардировки. Налеты теперь происходят по три-четыре раза в день, жертвами переполнены все морги. Я перестал в телеграммах описывать и даже упоминать все бомбардировки: слишком много, слишком страшно, и все одно и то ж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машине комсомольцев удалось эвакуировать еще трех мадридских женщин. </w:t>
      </w:r>
    </w:p>
    <w:p>
      <w:pPr>
        <w:pStyle w:val="Normal"/>
        <w:spacing w:lineRule="auto" w:line="240" w:before="280" w:after="280"/>
        <w:rPr/>
      </w:pPr>
      <w:r>
        <w:rPr>
          <w:rFonts w:eastAsia="Times New Roman" w:cs="Times New Roman" w:ascii="Times New Roman" w:hAnsi="Times New Roman"/>
          <w:sz w:val="24"/>
          <w:szCs w:val="24"/>
          <w:lang w:val="ru-RU"/>
        </w:rPr>
        <w:t>Каждое место в автомобиле из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теперь человеческая судьба, это поворот жизненной стрелк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стет триумфальное неисовство мятежников, все выше волны ликования среди их друзей. По радио мы слышим свистопляску в Германии, в Италии, в Португалии, отчасти в Англии. Там считают: Мадрид уже в агонии. Газеты и радиопередатчики перечисляют предстоящие декреты и реформы генерала Франко по вступлении в столицу. У него уже сформирована полиция, готовы карательные трибуналы, разработаны списки всех «красных», назначены высшие должностные лица. </w:t>
      </w:r>
    </w:p>
    <w:p>
      <w:pPr>
        <w:pStyle w:val="Normal"/>
        <w:spacing w:lineRule="auto" w:line="240" w:before="280" w:after="280"/>
        <w:rPr/>
      </w:pPr>
      <w:r>
        <w:rPr>
          <w:rFonts w:eastAsia="Times New Roman" w:cs="Times New Roman" w:ascii="Times New Roman" w:hAnsi="Times New Roman"/>
          <w:sz w:val="24"/>
          <w:szCs w:val="24"/>
          <w:lang w:val="ru-RU"/>
        </w:rPr>
        <w:t>Из Франции доносятся какие-то беспомощные писки. Блюм что-то кому-то сказал, но затем опроверг. Дельбос заявил, но опроверг. Пьера Кота в палате атакуют за помощь республиканцам, за передачу им нескольких бомбовозов «потез» и истребителей «девуат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опроверг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Англии ничего не опровергают. Лондонские газеты соревнуются в предсказании точного дня вступления фашистов [194] в Мадрид. Одни считают, что это будет послезавтра, другие называют среду, пятого ноября. Из германских источников указывают пятницу, седьмого ноября, «день, который, по совету некоторых друзей, генерал Франко избрал специально для того, чтобы омрачить ежегодный праздник марксистов, годовщину большевистской революции». </w:t>
      </w:r>
    </w:p>
    <w:p>
      <w:pPr>
        <w:pStyle w:val="Normal"/>
        <w:spacing w:lineRule="auto" w:line="240" w:before="280" w:after="280"/>
        <w:rPr/>
      </w:pPr>
      <w:r>
        <w:rPr>
          <w:rFonts w:eastAsia="Times New Roman" w:cs="Times New Roman" w:ascii="Times New Roman" w:hAnsi="Times New Roman"/>
          <w:sz w:val="24"/>
          <w:szCs w:val="24"/>
          <w:lang w:val="ru-RU"/>
        </w:rPr>
        <w:t>Само правительство Республики молчит. Ларго Кабальеро ни за что не хочет публиковать никакого докумен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и декларации международного характера, ни обращения к своему народу. Несколько раз министры-коммунисты требовали такого публичного правительственного обращ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упрямо отказывается, говорит, что не надо сеять панику. Ему говорят, что, наоборот, паника обострена молчанием правительства, незнанием его намерений, неуверенностью в том, насколько решительно правительство намерено дальше обороняться и, в частности, оборонять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до сказать народу правду, которую он целиком еще не знает. В массах дремлют еще огромные силы и возможности борьбы, надо вызвать их наружу прямым, ясным, мужественным призывом. Это уже сделали все партии Народного фронта в отдельности, а правительство в целом молчи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чему болтовня, сравнение с обороной Петрограда, ведь тогда Советское правительство открыто сказало об опасности, нависшей над Петроградом и над Москвой, еще когда враг был перед Тулой! Здесь же у главы правительства не хватает решимости и честности сказать народу о катастрофическом военном положе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идит в этом свою личную дискредитацию, боится упреков в том, что плохо руководил войной эти два месяца. Но разве дело в упреках! Народ простит, он поднимется, он еще может спасти положение, в это верит коммунистическая партия. А Ларго Кабальеро боится всеобщей стихийной народной мобилизации, он не может допустить, что появятся какие-то сержанты и капитаны, не им лично назначенные, что расхватают какие-то винтовки или одеяла без его виз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дверей его кабинета адъютанты сдерживают толпу командиров, комиссаров, интендантов, государственных чиновников. Он сидит, запершись со своим любимым генералом Асенси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мунистическая партия работает на свой страх и риск, собирает силы и средства для обороны Мадрида. [195]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е барабаны гремят на улицах. Двести тысяч мадридских женщин, работниц, служащих, домохозяек, участвуют, во главе с Долорес, в коммунистической демонстрации под лозунгами пролетарской обороны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 куполом кино «Монументаль» перед шестью тысячами рабочих Хосе Диас требует удержания столицы во что бы то ни стало. В зале душно, напряженно, огромный амфитеатр прикован всеми шестью тысячами пар расширенных глаз к маленькой фигурке Хос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знают, что он недавно потерял свою любимую дочь-комсомолку, что сам только сегодня встал с постели, еле оправившись от новых тяжелых припад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сейчас Хосе улыбается. Когда он углубленно разъясняет свою мысль, она у него отсвечивает улыбкой на лиц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лавно и круто поднимается напряжение его речи, страстной, сосредоточенной. Зал переживает каждое место. То замирает бездонной тишиной, то взрывается восторгом. Все шесть тысяч сразу встают и торжественно, как клятву, поют «Интернационал», когда Хосе приводит слова сталинского приветствия испанскому народу. </w:t>
      </w:r>
    </w:p>
    <w:p>
      <w:pPr>
        <w:pStyle w:val="Normal"/>
        <w:spacing w:lineRule="auto" w:line="240" w:before="280" w:after="280"/>
        <w:rPr/>
      </w:pPr>
      <w:r>
        <w:rPr>
          <w:rFonts w:eastAsia="Times New Roman" w:cs="Times New Roman" w:ascii="Times New Roman" w:hAnsi="Times New Roman"/>
          <w:sz w:val="24"/>
          <w:szCs w:val="24"/>
          <w:lang w:val="ru-RU"/>
        </w:rPr>
        <w:t>В рабочих кварталах, в районных обществах друзей Советского Союза идет подготовка к Октябрьской годовщине. Меня находят и засыпают вопросами, справками, спрашивают совета, как делать плакаты, стенные газеты, похожи ли Сталин и Ворошилов на любительских портретах, точно ли срисован советский герб. У меня было несколько номеров «СССР на строй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изрезали на кусочки, со спорами поделили фотографии, все до одн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 своей стороны я попросил Долорес дать хотя бы маленькую статью для праздничного номера «Правды». Она не сразу ответила, смотрела, грустно молчала. И сразу, вскинув бров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у да! Конечно, я напишу! И теперь же, не уходи, пожалуйс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притворила за собой дверь и через час вышла с несколькими листками, исписанными аккуратным, красивым почер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глубины моего сердца, сердца испанской женщины и матери, которая, как всякая мать, больше всего на свете любит своих детей, я шлю к вам, русские женщины и женщины всего мира, свой крик боли и протеста. Подобно тому, как чувствую я, чувствуют сейчас все женщины и матери испанского народа, те, кто отправил своих [196] мужей в кровавую битву, и те, кто сам сражается за свободу, за счастье испанского народа, за мир всего мира, против фашистских провокаторов вой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енщины и матери Советского Союза и всего мира! Испанские женщины несут вам свое горе, свой гнев, свою скорбь о безвинно пролитой крови. В счастливые дни праздника страны социализма не забудьте о нас, женщинах Кастилии, Астурии, Бискайи, Каталонии, как вы не забывали и помогали нам все эти тяжелые месяцы борьбы. Помните о нашем народе, израненном, окровавленном, о нас, ваших сестрах, изнемогающих в неравной борьбе за свою жизнь и честь. </w:t>
      </w:r>
    </w:p>
    <w:p>
      <w:pPr>
        <w:pStyle w:val="Normal"/>
        <w:spacing w:lineRule="auto" w:line="240" w:before="280" w:after="280"/>
        <w:rPr/>
      </w:pPr>
      <w:r>
        <w:rPr>
          <w:rFonts w:eastAsia="Times New Roman" w:cs="Times New Roman" w:ascii="Times New Roman" w:hAnsi="Times New Roman"/>
          <w:sz w:val="24"/>
          <w:szCs w:val="24"/>
          <w:lang w:val="ru-RU"/>
        </w:rPr>
        <w:t>Еще громче поднимите ваш сильный голос протеста против фашистской интервенции в Испании. Еще сильнее заклеймите подлых убийц, вы, сильные, счастливые, спокой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могите нам победить, помогите опрокинуть и разгромить врага, который врывается в наши дома, разрушает наши очаги. Вот о чем мне хотелось, не омрачая вашего праздника, сказать вам, дорогие сестры, советские женщ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ша получила место в машине и уехала сегодня. В последний момент она внесла на руках в комнату маленького человека с овальным, задумчивым и мечтательным лицом, с доброй улыбкой, с длинными прядями мягких светлых волос, двух лет от роду. Это сын. Это испанский сы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может быть, еще поспеют к празднику в Москв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ноября</w:t>
      </w:r>
    </w:p>
    <w:p>
      <w:pPr>
        <w:pStyle w:val="Normal"/>
        <w:spacing w:lineRule="auto" w:line="240" w:before="280" w:after="280"/>
        <w:rPr/>
      </w:pPr>
      <w:r>
        <w:rPr>
          <w:rFonts w:eastAsia="Times New Roman" w:cs="Times New Roman" w:ascii="Times New Roman" w:hAnsi="Times New Roman"/>
          <w:sz w:val="24"/>
          <w:szCs w:val="24"/>
          <w:lang w:val="ru-RU"/>
        </w:rPr>
        <w:t>Весь де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порный бой остатков народной милиции с большими силами мятежников, с их мощной артиллерией и авиаци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толедской дороге республиканцы, собрав пять батальонов, вместе с шестеркой танков бросились вперед и прорвали линию фашистов. Части Бурильо ворвались в Вальдеморо. Они хотели выдвинуться еще вперед, но мятежники очень быстро собрали подкрепления, обрушились на республиканцев и выбили их из деревн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в это время были вызваны на соседний участок, они помогли колонне Уррибари ворваться, в третий раз, в Торрехон. Жаркий бой длился здесь около пяти часов. </w:t>
      </w:r>
    </w:p>
    <w:p>
      <w:pPr>
        <w:pStyle w:val="Normal"/>
        <w:spacing w:lineRule="auto" w:line="240" w:before="280" w:after="280"/>
        <w:rPr/>
      </w:pPr>
      <w:r>
        <w:rPr>
          <w:rFonts w:eastAsia="Times New Roman" w:cs="Times New Roman" w:ascii="Times New Roman" w:hAnsi="Times New Roman"/>
          <w:sz w:val="24"/>
          <w:szCs w:val="24"/>
          <w:lang w:val="ru-RU"/>
        </w:rPr>
        <w:t>Бойцы держались хорошо, они уже научились беречь патроны, и перебегать, и цепляться за складки местности, [197] и спокойно лежать под авиацией. Нельзя сказ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покойно, лучше сказ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ойко. Три раза на развалины Торрехона налетали «юнкерсы», три раза они покрывали весь участок грохотом, огнем и дымом, и бойцы удержали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когда танки ушли, пехота через полчаса оставила Торрех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ушли к Леганесу. Там дела были гораздо хуже. От Навалькарнеро фашисты катились грозной лавиной, они дошли до Мостолеса и заняли его. Надо было прикрывать Леганес, совершенно обнаженны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истер и Буэно сделали контратаку на Пинто, но взять его не удало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нь не принес успехов, все измотались, но настроение стало как-то лучше. Появилось боевое ожесточение, чего не хватало все эти последние неде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хотные командиры даже рады своим потерям, число убитых и раненых очень возросло за эти два дня. Военный госпиталь в Карабанчеле и лазарет 5-го полка переполнены. «Значит, все-таки есть борьба! Значит, деремся, а не убегаем! Эх, если бы на десять дней раньше! Если бы сейчас немного резервов!» </w:t>
      </w:r>
    </w:p>
    <w:p>
      <w:pPr>
        <w:pStyle w:val="Normal"/>
        <w:spacing w:lineRule="auto" w:line="240" w:before="280" w:after="280"/>
        <w:rPr/>
      </w:pPr>
      <w:r>
        <w:rPr>
          <w:rFonts w:eastAsia="Times New Roman" w:cs="Times New Roman" w:ascii="Times New Roman" w:hAnsi="Times New Roman"/>
          <w:sz w:val="24"/>
          <w:szCs w:val="24"/>
          <w:lang w:val="ru-RU"/>
        </w:rPr>
        <w:t>Но резервов еще нет, то, что начали формировать, брошено в сыром виде сюда, в мясорубку, в отступление под Мадридом. Где-то в пути каталонцы с Дуррути во главе. Анархисты решили послать колонну на помощь Мадриду. Четыре анархиста вошли в правительство, Гарсиа Олив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инистр юсти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Мартинес провел весь день со взводом танков. Взвод перебрасывали с места на место девять раз, посылали каждый раз туда, где трещали и рвались республиканские ли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треча всюду была трогательно-радостная, пехотинцы бросали вверх шапки, аплодировали, обнимались, даже садились на танки, когда они шли вперед, в атаку. Но едва прибывал связной моторист, вызывая на другой участок, настроение сменялось на гробовое и отчаянное. С опущенными головами, волоча винтовки по земле, дружинники брели назад, в тыл, к Мадри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сты с утра были оживлены, потом устали, обозлились, стали молчаливы. Который день без отдыха, по четыре часа сна! Они все-таки выходили еще и еще, десятки раз, на холмы, стреляли безостановочно, разгоняли скопления пехоты противника. Накалились стволы пушек, механизмы пулеметов. Не было воды для питья. [198]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гонь противника их огорчал мало. Пули барабанили, как крупный дождь по железной крыше. Опасно было только прямое попадание крупнокалиберных снарядов. И все-таки танки шли, прорываясь вперед сквозь артиллерийскую завесу, они шли на орудия и заставляли их умолк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только спрашива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роме нас, дерется ли кто-нибудь ещ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уверя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нечно! Постепенно! Все в свое время. Еще не наладилось взаимодействие. Приучаю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сты улыбались. Они ничего не говорили на это. Им очень хотелось спать. Они похудели и как-то перепачкались, как трубочисты. Все время им хотелось холодной воды и немного поспать. Они очень изменились за эти шесть дн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мон все время жалуется на боль в голов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еня ведь не только рвануло, но также и стукнуло. Ужасный шум в мозг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к будто раковина гудит. Я не знаю, что делать. Невероятный шум. Как будто снял телефонную трубку, приложил к ух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гудит. Пусть меня считают чем угодно, я через час, когда стемнеет, сдам взвод и полежу несколько часов. Тогда пройдет. Оно там гудит, как телеграфный столб в поле. Капитан мне уже три раза говорил пойти лечь, вот я возьму и лягу... Ну-ка, ребята, еще раз пощелкаем, смотрите, эти воры уже опять надыми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рывы снарядов приближались, одно облако черного дыма поднялось совсем близко, метров за сорок. Симон на своей машине выехал вперед, он стал на пригорке. Танкам нельзя стоять вот так на пригорке. Танкам вообще нельзя стоять в бо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не видел, он только слышал два следующих разрыва. Они были очень громкие. Ему показалось, что это перел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ерел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лупо закричал 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е был перелет. Это было прямое попадание в головной танк Симона. Другой снаряд взорвался перед самым танком Пед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выскочил из машины и побежал к танку Симона. Это тоже было глупо. Другие тоже сделали это, всем хотелось к Симон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за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икнул водитель головного тан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тор у него работал. Он резко рванул вперед, развернул кругом и отошел в сторону. Конечно, он был прав. [199]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несколько секунд на том самом месте, где перед этим стоял танк, разорвался второй снаря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тыре танка пошли вперед, на батарею, отомстить за Симона. Он свесился, как надрезанная кукла, над бортом башни. Остальные двое были невредимы, но оба совершенно багровые от его кров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мона начали вытаскивать, и вдруг все отшатнулись. Его ноги остались в башне. Одна нога по колено, одна по бед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было страшно своей непонятностью. Видимо, разрыв пришелся не над башней, а в башне. По самому танку трудно было судить, металл у борта искривился немно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трепенувшись, опять начали снимать Симона. Его положили на одеяло. Повязка сбилась с головы, ее поправили, хотя это было неважно. Он совершенно не дышал, но вдруг повернулся своим широким телом набок. Опять все содрогнулись, но кое-кто заулыбался: выходит, Симон жи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го обратно повернули на спину и стали туго обматывать культяпки ног. Невозможно было остановить такое большое количество крови. Одеяло сразу почернело, оно пропиталось. Все-таки Симон жив. Про таких говорят: «Могучий организ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торист поехал в Леганес за санитарной каретой. Он вернулся быстро. Карет в Леганесе нет. Карета есть, но она не хочет ехать сюда. Шофер кареты говорит, что сюда уже невозможно пробраться. Санитары готовы были ехать, но шофер не захоте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посмотрели на моториста. Его худые плечи и большие уши были всем ненавистн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чему же ты не застрелил шофера и сам не привел санитарную карет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торист ответил, и это погубило его еще больше. Он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же и так много жерт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дитель Тимотео, весь испачканный кровью, подошел и замахнулся на него. Всем было ясно, что он его не ударит, но моторист все-таки отбежал. Это уже совсем погубило ег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ы знаешь, что такое команди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рько сказал Тимоте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куда тебе знать, что значит, если командир убит в бо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окосился на тело Симона и добав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яжело ранен. [200]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ториста прогнали; он стоял вдали, до самых сумерек, и смотрел уже как чужой, уже как зевака, со стороны. На мотоцикле двое танкистов поехали в Леганес. Они быстро вернулись с каретой. Шофер клялся, что он и не думал отказываться ехать. Но всем было видно, что он врет.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радио из Лиссабона, из Рима уже сообщают, что войска генерала Варелы вошли в столицу и заняли центральные здания. Я телеграфировал «Прав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Мадрид целиком в руках трудящихся. Правительственные и рабочие организации работают, на улицах порядок, окраины заставлены баррикадами, и эти баррикады еще никем не атакованы, и мадридское радио, как видите, работ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чью мятежники ворвались в Хетафе. В квартале у аэродрома их полтора часа задерживал один окоп дружинников. Марокканцы и «регулярес» устроили резн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вочка-телефонистка районной подстанции Хетафе отказалась эвакуироваться, она сказала, что успеет. Она держала связь до последнего момента. В последние полчаса она уже сама давала сообщения о том, что видно из ок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е последние слова бы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слышу вопли мав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десять минут на вызов ответил мужской голо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креплений и резервов нет, наличные части за эту ночь еще больше развалились, они неорганизованной толпой даже не бегут, а безразлично шагают в город. Там, где бойцы еще сохраняют какое-то подобие колонн, они часами ждут, не поступит ли какой-нибудь приказ, не отыщется ли пропавший офицер. Приказы не поступают,; офицеры не появляются. И колонна потихоньку оставляет фронт, тянется вялыми группами куда-нибудь, где/ можно найти еду, или вообще куда-нибуд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учше всего положение на Гвадарраме. Почти все части остались на месте. Да и натиск там невелик, фашистам нет теперь никакого расчета вести бой в горах, когда можно вкатиться в город через дол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сравнительно тихо в юго-восточном направлении. Одна дивизия фашистов может броском перерезать дороги [201] на Валенсию и Аликанте, на Альбасете. Может быть, это случится завтра. Хотя, по радиоперехватам, командование противника решило оставить эти дороги «для бегства кроликов». Это тот же метод «дыры», как в Овьедо, только на этот раз применяемый фашистами. Они рассчитывают, что, имея лазейку для отступления, мадридцы бросятся туда и не станут оборонять горо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радио объявлен порядок торжественного вступления фашистов в столицу. Генерал Мола, заместитель Франко, въедет в город на белом коне, дарованном для этой цели наваррской областной организацией «рекете», он остановится на центральной площади Пуэрта-дель-Соль, ему подадут микрофон, и он скажет только: «Я здесь». Затем он угостит иностранных журналистов кофе в старой кофейне на этой же площади. </w:t>
      </w:r>
    </w:p>
    <w:p>
      <w:pPr>
        <w:pStyle w:val="Normal"/>
        <w:spacing w:lineRule="auto" w:line="240" w:before="280" w:after="280"/>
        <w:rPr/>
      </w:pPr>
      <w:r>
        <w:rPr>
          <w:rFonts w:eastAsia="Times New Roman" w:cs="Times New Roman" w:ascii="Times New Roman" w:hAnsi="Times New Roman"/>
          <w:sz w:val="24"/>
          <w:szCs w:val="24"/>
          <w:lang w:val="ru-RU"/>
        </w:rPr>
        <w:t>Кроме всего прочего, это практично. Пуэрта-дель-Соль хотя и в центре, но очень близка к окраине. Мадрид имеет с юго-запада большую глубокую вдавлину. Стоит перейти через Сеговийский мост или миновать Северный вокз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до Пуэрта-дель-Соль остается несколько кварталов, меньше киломе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чалась, во французской, в английской, в советской печати, кампания за спасение беззащитного населения Мадрида от фашистских зверств. Всюду вспоминают кровавые погромы в Бадахосе, в Толедо. Чтобы умыть руки перед новой резней, Франко издал приказ об умеренн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йдя в Мадрид, все офицеры колонн и служб должны принять серьезные меры к сохранению дисциплины и запретить всякие поступки, которые, являясь личными поступками, могут опорочить нашу репутацию. Если же они примут широкий характер, они могут создать опасность разложения войск и потери боеспособности. Предлагается держать части в руках и избегать проникновения отдельных солдат в магазины и другие здания без разрешения команди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правительство? Что делает оно? Об этом все спрашивают, никто не знает. Кабальеро по-прежнему уклоняется от какого бы то ни было решения. Он не согласен опубликовать воззвания к народу. Он ничего не разрешает эвакуировать из Мадрида. И он же, по словам многих окружающих его, склоняется к теории Асенсио, что дело не в Мадриде, что Мадрид нет смысла оборонять, что надо уйти с армией и дать сражение, оставив столицу. [202] </w:t>
      </w:r>
    </w:p>
    <w:p>
      <w:pPr>
        <w:pStyle w:val="Normal"/>
        <w:spacing w:lineRule="auto" w:line="240" w:before="280" w:after="280"/>
        <w:rPr/>
      </w:pPr>
      <w:r>
        <w:rPr>
          <w:rFonts w:eastAsia="Times New Roman" w:cs="Times New Roman" w:ascii="Times New Roman" w:hAnsi="Times New Roman"/>
          <w:sz w:val="24"/>
          <w:szCs w:val="24"/>
          <w:lang w:val="ru-RU"/>
        </w:rPr>
        <w:t>Восемь тысяч фашистов по-прежнему пребывают в мадридских тюрьмах. Они открыто говорят о своем скором освобождении. Тюремный персонал уже лебезит перед ними. Они могли бы уже сейчас без труда рассосаться из тюрем, но считают это невыгодны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улицах для них опас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сять танков бродят весь день кругом Мадрида и почти непрерывной стрельбой, короткими контратаками тормозят наступление противника. Фашисты, без сомнения, считают, что здесь действует целая танковая бриг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оло полудня Мигель Мартинес застал их на эстремадурской дороге. Машины стояли за обочиной шоссе, бойцы сидели на земле у танков и кури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свист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капит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нарядов нет, мы уже израсходовали сегодня два боевых комплекта. Теперь никак не можем связаться с базой. Мы свистим. </w:t>
      </w:r>
    </w:p>
    <w:p>
      <w:pPr>
        <w:pStyle w:val="Normal"/>
        <w:spacing w:lineRule="auto" w:line="240" w:before="280" w:after="280"/>
        <w:rPr/>
      </w:pPr>
      <w:r>
        <w:rPr>
          <w:rFonts w:eastAsia="Times New Roman" w:cs="Times New Roman" w:ascii="Times New Roman" w:hAnsi="Times New Roman"/>
          <w:sz w:val="24"/>
          <w:szCs w:val="24"/>
          <w:lang w:val="ru-RU"/>
        </w:rPr>
        <w:t>Мигель взялся добыть снаряд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оказалось очень хлопотливым предприяти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за была все еще в оливковой роще у горы Ангелов, около Вальекас. Надо было проехать параллельно всей линии боя, петляя маленькими дорожками между большими магистралями. Шофер был бестолков и глуп, он знал местность хуже Мигеля. Пришлось въехать назад, в город, и по валенсийскому радиусу пробраться к горе Ангел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още уже стоял грузовик, полный снарядов, но не того сорта, какие были нужны танкистам. Пришлось разгружать и заново все нагружать. На это ушло еще пятнадцать мину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заупрямился, он решил выиграть время и все-таки поехать напрямки, не через город. Он потом пожалел об этом. Езда превратилась в пытку. </w:t>
      </w:r>
    </w:p>
    <w:p>
      <w:pPr>
        <w:pStyle w:val="Normal"/>
        <w:spacing w:lineRule="auto" w:line="240" w:before="280" w:after="280"/>
        <w:rPr/>
      </w:pPr>
      <w:r>
        <w:rPr>
          <w:rFonts w:eastAsia="Times New Roman" w:cs="Times New Roman" w:ascii="Times New Roman" w:hAnsi="Times New Roman"/>
          <w:sz w:val="24"/>
          <w:szCs w:val="24"/>
          <w:lang w:val="ru-RU"/>
        </w:rPr>
        <w:t>Никто не знал, куда и как ехать. На каждом перекрестке дорог прохожие говорили по-разному: либо что дальше уже фашисты, либо что дорога совершенно свободная. Нельзя было верить ни тому, ни другому: здесь могли быть и ошибки и провокации. Мигель решил ехать, прислушиваясь и приглядываясь к направлению артиллерийского огня мятежни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вели его по всему фронту. Но и в этом не так легко было разобра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офер с грузовика и шофер легкового автомобиля спорили между собой. Они теряли друг друга из виду. Похоже было на то, что шофер со снарядами [203] стремится удрать в город. Мигель решил пересесть на грузовик. </w:t>
      </w:r>
    </w:p>
    <w:p>
      <w:pPr>
        <w:pStyle w:val="Normal"/>
        <w:spacing w:lineRule="auto" w:line="240" w:before="280" w:after="280"/>
        <w:rPr/>
      </w:pPr>
      <w:r>
        <w:rPr>
          <w:rFonts w:eastAsia="Times New Roman" w:cs="Times New Roman" w:ascii="Times New Roman" w:hAnsi="Times New Roman"/>
          <w:sz w:val="24"/>
          <w:szCs w:val="24"/>
          <w:lang w:val="ru-RU"/>
        </w:rPr>
        <w:t>Но именно на самом открытом, на самом обстреливаемом куске шоссе он застрял. Что-то у него случилось в моторе. Черт его знает, что за человек! Вот нашел место, где застревать! Разрывы стали ложиться близко от машины. Надо же ухитриться здесь застрять! Одно попада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есь грузовик со снарядами взлетит к чертовой матери на воздух. Надо же быть таким идиотом! Пусть бы застрял в другом месте, где-нибудь ближе или дальше. Что за идиот! Мигель и другой шофер стояли у грузовика и орали. Уж лучше бы поехать через город. Мигель думал о том, что танкисты уже два часа без снарядов. Связался с дураком шофером. Хоть бы он застрял где-нибудь за домом, тогда его не видно было б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уже хотел ехать за другим грузовиком, но машина вдруг пош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добрались до танкистов только через два с половиной час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олгон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капит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мы здесь свисти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отушил сигарету и приказал разобрать боевые комплек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стояли примерно на том же месте, но рассредоточились. Артиллерия мятежников нашла их и обстреливал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щелка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л капита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танки опять пошли. </w:t>
      </w:r>
    </w:p>
    <w:p>
      <w:pPr>
        <w:pStyle w:val="Normal"/>
        <w:spacing w:lineRule="auto" w:line="240" w:before="280" w:after="280"/>
        <w:rPr/>
      </w:pPr>
      <w:r>
        <w:rPr>
          <w:rFonts w:eastAsia="Times New Roman" w:cs="Times New Roman" w:ascii="Times New Roman" w:hAnsi="Times New Roman"/>
          <w:sz w:val="24"/>
          <w:szCs w:val="24"/>
          <w:lang w:val="ru-RU"/>
        </w:rPr>
        <w:t>В пять часов пополудни, как всегда, заседал генеральный комиссариат. Мигель докладывал о борьбе с дезертирством. Предлагал проект создания центральной комиссии по борьбе с дезертирством. Провинциальных комиссий. Бригадных комиссий. Меры взыска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расстрела до общественного порицания, смотря по злостности отлучки. Оповещение альгвасилами на сельских площадях об односельчанах-дезертирах, предавших родину. Расклейка этих черных списков дезертиров. Нужны также листов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го никто не слушал. Дель Вайо лежал на диване, тяжело больной. Бильбао перелистывал бумажки. Рольдан что-то писал. Анхел Пестанья смотрел на стену, глаза его были полны слез. Михе не был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Листов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л дель Вай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рщась, превозмогая боль, он тяжело перебрался к столу. Он взял толстый синий карандаш. [204]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оварищ генеральный комисса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знаете, со вчерашнего дня у нас уже есть немного истребительной авиации. Завтра она появится над столицей. Командир эскадрильи просил изготовить ему листовки для сбрасывания, успокоительные обращения к населению Мадрид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Замечате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дель Вай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тотчас же напишу. Это просто замечательная идея со стороны командира эскадрильи! Очень правильно, что мы это сделаем. Я прошу вас не расходиться, я тотчас же напишу. Просто превосходная идея! Не уходите, пожалуйс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кто не собирался уходить. Идти было некуда. Все позавидовали Вайо, что он будет писать листовку. Его толстый синий карандаш быстро мелькал по бумаге. Он откладывал в сторону исписанные восьмушки. Он писал очень крупно, на каждый листок приходилось не более десяти сл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 будет с арестованны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просил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аларса ничего не сделал. Восемь тысяч человек. Большая фашистская колонн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се в свое врем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ягко сказал Вай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сейчас кончаю листовку. Пожалуйста, не расходитесь. Я думаю, длинная листовка в данном случае неуместн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линная будет даже вред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Пестан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 тому же наборщики... Я постараюсь выпустить ее сразу в нескольких типографиях. Сколько экземпляров нуж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не замечал, что глаза его были в слезах.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илли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наобум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миллиона до миллиона двухсот тысяч. Это не так много. Из одного газетного листа выйдет тридцать две шту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акие маленьк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айо был огорче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не уложус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се зависит от шриф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Бильб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жно набрать мелким шрифт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м хотелось подольше поговорить о листовке. </w:t>
      </w:r>
    </w:p>
    <w:p>
      <w:pPr>
        <w:pStyle w:val="Normal"/>
        <w:spacing w:lineRule="auto" w:line="240" w:before="280" w:after="280"/>
        <w:rPr/>
      </w:pPr>
      <w:r>
        <w:rPr>
          <w:rFonts w:eastAsia="Times New Roman" w:cs="Times New Roman" w:ascii="Times New Roman" w:hAnsi="Times New Roman"/>
          <w:sz w:val="24"/>
          <w:szCs w:val="24"/>
          <w:lang w:val="ru-RU"/>
        </w:rPr>
        <w:t>Мятежники миновали Хетафе и ворвались в Верхний Карабанч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бочий квартал, первый городской квартал. Начался погром. Телефонное сообщение не прервано, люди в Карабанчеле, в Хетафе просто набирают номер, звонят и передают ужасные вещи. Они уже по ту сторону баррикад, у фашистов, а разговаривают с нами по городскому телефону! Мятежники звонят своим родным и любовницам, приветствуют их: «Пепита, я уже [205] здесь, в Мадриде. Но сегодня не удастся пробраться к тебе по улицам. Обнимаю. До завтра!» </w:t>
      </w:r>
    </w:p>
    <w:p>
      <w:pPr>
        <w:pStyle w:val="Normal"/>
        <w:spacing w:lineRule="auto" w:line="240" w:before="280" w:after="280"/>
        <w:rPr/>
      </w:pPr>
      <w:r>
        <w:rPr>
          <w:rFonts w:eastAsia="Times New Roman" w:cs="Times New Roman" w:ascii="Times New Roman" w:hAnsi="Times New Roman"/>
          <w:sz w:val="24"/>
          <w:szCs w:val="24"/>
          <w:lang w:val="ru-RU"/>
        </w:rPr>
        <w:t>Коммунистическая партия и 5-й полк организуют районные и уличные дружины для баррикадных боев. Лозунг парт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аться за каждую улицу, за каждый дом. </w:t>
      </w:r>
    </w:p>
    <w:p>
      <w:pPr>
        <w:pStyle w:val="Normal"/>
        <w:spacing w:lineRule="auto" w:line="240" w:before="280" w:after="280"/>
        <w:rPr/>
      </w:pPr>
      <w:r>
        <w:rPr>
          <w:rFonts w:eastAsia="Times New Roman" w:cs="Times New Roman" w:ascii="Times New Roman" w:hAnsi="Times New Roman"/>
          <w:sz w:val="24"/>
          <w:szCs w:val="24"/>
          <w:lang w:val="ru-RU"/>
        </w:rPr>
        <w:t>Вернувшись поздно вечером, я не узнал отеля. Сюда спешно эвакуировался из Карабанчеля военный госпиталь номер один. Коридоры полны коек, хирургических шкафов, перевязочного материала, ночных горшков, ящиков с картотеками. Запах креозота сразу охватил все этажи. Сдирают с дверей драпировки, с пола ковры и дорожки. Портье сказал, что отель ликвидируется, почти все гости уже выехали, сегодня сеньор может еще ночев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все номера заполнены ранены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завтра он приготовит сеньору сч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ста Симона перевезли с госпиталем в отель «Палас». У него начинается заражение крови, перевозка ухудшила его состояние. Мигель Мартинес нашел его, он в сознании, он просил Мигеля застрелить его, но не оставлять белы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лицы зловеще опустели. Люди смотрят исподлобья. Начали постреливать с верхних этажей, из-за угл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днем были еще четыре воздушных бомбардировки. Убито много детей. Только что принесли и положили на стол двадцать снимков. Большие, красивые снимки детей, похожих на кукл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разбитые куклы. У них большие черные дыры на лбу, на шее, у ушей. Не будь этих мертвых черных дыр, дети казались бы совсем живыми. У некоторых даже раскрыты глаза, словно в изумлении. Разметаны косички, уста улыбаются, и сквозь них видны маленькие белые зуб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ти гибнут, потому что они проводят весь день на улицах. Повсюду они возятся, копошатся. В рабочих кварталах, у Толедского моста, в Аточе, они помогают взрослым строить баррикады. Крохотные карапузы долго выковыривают большой камень из мостовой, кладут его в плетеную корзинку и, держа с двух сторон за ручки, чинно тащат его к баррикаде. Старик каменщик кивает им, кладет камень в верхний ряд и посыпает песком. Ребятишки с достоинством отправляются за новым камнем. [206]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утра повсюду невпопад расклеены плакаты в честь Ларго Кабалье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жду двумя пушечными стволами, поставленными вертикально, изображена огромная его голова; художник стилизовал его немного под Муссолини, только постарше на десять лет. Подпись: «Гобьерно де ла викториа». Правительство победы. </w:t>
      </w:r>
    </w:p>
    <w:p>
      <w:pPr>
        <w:pStyle w:val="Normal"/>
        <w:spacing w:lineRule="auto" w:line="240" w:before="280" w:after="280"/>
        <w:rPr/>
      </w:pPr>
      <w:r>
        <w:rPr>
          <w:rFonts w:eastAsia="Times New Roman" w:cs="Times New Roman" w:ascii="Times New Roman" w:hAnsi="Times New Roman"/>
          <w:sz w:val="24"/>
          <w:szCs w:val="24"/>
          <w:lang w:val="ru-RU"/>
        </w:rPr>
        <w:t>С утра опять появилась авиация и начала было бомбить, но вдруг встретилась с группой маленьких, очень проворных истребителей. Над западной частью города завязался бой. Фашистские бомбовозы обратились в бегство. Энтузиазм публики был неимоверный. Мадридцы аплодировали, подняв руки к небу, кидали вверх шапки, женщ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а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Мадрида уехали все иностранцы, прямо или косвенно поддерживавшие республиканское правительство. Часть переселилась в посольства. Дипломатические миссии, кроме того, объявили неприкосновенной территорией много домов, принадлежавших частным людям, иностранным подданным, вывесили на них флаги и гербы. В этих домах устроены общежития для фашистов, дожидающихся Франко. Они боятся, что в последние часы перед падением Мадрида «городская чернь», особенно анархисты, устроит расправу с ни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зазвонил телефон, и барышня со станции сказала, что будут говорить из Моск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ждал с волнением. Мадрид, Барселона, Париж перекрикивались и спорили между собой, вдруг голос издалека, но четкий, веселый, назвал по имени и отчеству. Говорил Всесоюзный радиокомитет, поздравлял с установлением прямой радио-телефонной связи, с наступающим праздником, проверял слышимость, просил сказать несколько слов для праздничной передачи с Красной площади седьмого ноябр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седьмого, под вечер, мы позвоним вам снова, попросим ваши впечатления о том, как Мадрид провел этот де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замолч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лло, ал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слось из трубки, из Москв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Хорош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икнул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звоните! Хорош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когда не был так красив Мадрид, как сейчас, в эти последние дни и ночи, когда черным смертоносным кольцом сжимал его вра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раньше не любил этот город, а теперь невыносимо [207] жалко его покидать. Сухая, чистая осень, мягкие закаты, глубочайшая прозрачность неба над старыми черепичными крышами. Кажется, что видишь стратосферу сквозь такую прозрачнос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никогда не знали этого народа, он был далекий и чужой, мы с ним никогда не торговали, не воевали, не учились у него и не учили 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Испанию и раньше ездили из России одиночки, чудаки, любители острой, горьковатой экзотики. </w:t>
      </w:r>
    </w:p>
    <w:p>
      <w:pPr>
        <w:pStyle w:val="Normal"/>
        <w:spacing w:lineRule="auto" w:line="240" w:before="280" w:after="280"/>
        <w:rPr/>
      </w:pPr>
      <w:r>
        <w:rPr>
          <w:rFonts w:eastAsia="Times New Roman" w:cs="Times New Roman" w:ascii="Times New Roman" w:hAnsi="Times New Roman"/>
          <w:sz w:val="24"/>
          <w:szCs w:val="24"/>
          <w:lang w:val="ru-RU"/>
        </w:rPr>
        <w:t>Даже в голове развитого русского человека испанская полочка была почти пуста, запылена. На ней можно было найти Дон Кихота с Дон Хуаном (которого произносили по-французс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н Жуан), Севилью и сегидилью, Кармен с тореадором, «шумит, бежит Гвадалквивир» да еще «тайны мадридского двора». </w:t>
      </w:r>
    </w:p>
    <w:p>
      <w:pPr>
        <w:pStyle w:val="Normal"/>
        <w:spacing w:lineRule="auto" w:line="240" w:before="280" w:after="280"/>
        <w:rPr/>
      </w:pPr>
      <w:r>
        <w:rPr>
          <w:rFonts w:eastAsia="Times New Roman" w:cs="Times New Roman" w:ascii="Times New Roman" w:hAnsi="Times New Roman"/>
          <w:sz w:val="24"/>
          <w:szCs w:val="24"/>
          <w:lang w:val="ru-RU"/>
        </w:rPr>
        <w:t>Культура Древнего Рима, итальянского Возрожд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екрасная культура. Она оплодотворила искусство всего мира и нашей страны. Но, неизвестно почему, она попутно заслонила от нас Испанию, ее литературу, живопись, музыку, ее бурную историю, ее выдающихся людей. А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е народ, яркий, полнокровный, самобытный, непосредственный и, что удивительнее всего, многими чертами поразительно напоминающий некоторые советские народы. </w:t>
      </w:r>
    </w:p>
    <w:p>
      <w:pPr>
        <w:pStyle w:val="Normal"/>
        <w:spacing w:lineRule="auto" w:line="240" w:before="280" w:after="280"/>
        <w:rPr/>
      </w:pPr>
      <w:r>
        <w:rPr>
          <w:rFonts w:eastAsia="Times New Roman" w:cs="Times New Roman" w:ascii="Times New Roman" w:hAnsi="Times New Roman"/>
          <w:sz w:val="24"/>
          <w:szCs w:val="24"/>
          <w:lang w:val="ru-RU"/>
        </w:rPr>
        <w:t>И вдруг этот, долго прозябавший в нижнем левом углу материка, никому по-настоящему не известный народ сухих кастильских плоскогорий, астурийских влажных гор, арагонских жестких холм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друг встал во весь рост перед мир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он первым в тридцатых годах нашего века полностью принял вызов фашизма, это он отказался стать на колени перед Гитлером и Муссолини, он первый по счету вступил с ними в отважную вооруженную схват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д огромным амфитеатром зрителей, внешне бесчувственно-нейтральных, внутренне перепуганных, фашистские убийцы хотят, как опытные тореро деревенского быка, заколоть, прикончить этот народ, убить все достойное, гордое, честное в нем, оставить в живых только тех, кто пойдет обратно в рабство, кто покорно поцелует руки господ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род не животное для убоя, палачи ошибутся. Израненный, окровавленный, он раньше или позже овладеет искусством битвы и раздавит, растопчет безумных палачей. [208] </w:t>
      </w:r>
    </w:p>
    <w:p>
      <w:pPr>
        <w:pStyle w:val="Normal"/>
        <w:spacing w:lineRule="auto" w:line="240" w:before="280" w:after="280"/>
        <w:rPr/>
      </w:pPr>
      <w:r>
        <w:rPr>
          <w:rFonts w:eastAsia="Times New Roman" w:cs="Times New Roman" w:ascii="Times New Roman" w:hAnsi="Times New Roman"/>
          <w:sz w:val="24"/>
          <w:szCs w:val="24"/>
          <w:lang w:val="ru-RU"/>
        </w:rPr>
        <w:t>Поздно ночью в отель-госпиталь пришел танковый капитан с тремя бойцами. Они разыскали Симона, беседовали с хирургом, спрашивали, нельзя ли вывезти раненого. Хирург, высокий элегантный старик аристократического вида, сказал, что при малейшем толчке Симон умрет. «Есть ли надеж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просили танкисты. Хирург сказал, что надежды никак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чалось заражение. «Нельзя ли отрав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и танкисты. Хирург сказал, что нельзя, он не имеет права, это преступление. Все долго молча смотрели друг на друга. Мигель попросил, нельзя ли уничтожить больничную карточку Симона. У хирурга смягчились и потеплели глаза, он сказал, что уничтожить карточку можно, что вообще надо унести и сжечь карточки раненых. Его прорвало, он добавил еще, что у него среди раненых есть сто десять таких же безнадежных, как Симон, не может же он превратиться в массового отравителя. </w:t>
      </w:r>
    </w:p>
    <w:p>
      <w:pPr>
        <w:pStyle w:val="Normal"/>
        <w:spacing w:lineRule="auto" w:line="240" w:before="280" w:after="280"/>
        <w:rPr/>
      </w:pPr>
      <w:r>
        <w:rPr>
          <w:rFonts w:eastAsia="Times New Roman" w:cs="Times New Roman" w:ascii="Times New Roman" w:hAnsi="Times New Roman"/>
          <w:sz w:val="24"/>
          <w:szCs w:val="24"/>
          <w:lang w:val="ru-RU"/>
        </w:rPr>
        <w:t>Танкисты отошли от него. Они долго смотрели на Симо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т спал, лицо укрыто марлей. Рана на голове была открыта, она заживала; остальное было под одеялом.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город движется довольно много беженцев. Но это не мадридцы, это жители окружных деревень и предместий, они втягиваются в столицу и переполняют ее. Мимо «Паласа», мимо здания парламента на площадь Кастеляр прошло большое стадо овец. Их грифельный цвет вполне гармонировал с асфальтом. Никто не удивлялся овцам на проспектах и площадях Мадрида, город уже деформировался по сравнению со своим прежним, узаконенным обликом. </w:t>
      </w:r>
    </w:p>
    <w:p>
      <w:pPr>
        <w:pStyle w:val="Normal"/>
        <w:spacing w:lineRule="auto" w:line="240" w:before="280" w:after="280"/>
        <w:rPr/>
      </w:pPr>
      <w:r>
        <w:rPr>
          <w:rFonts w:eastAsia="Times New Roman" w:cs="Times New Roman" w:ascii="Times New Roman" w:hAnsi="Times New Roman"/>
          <w:sz w:val="24"/>
          <w:szCs w:val="24"/>
          <w:lang w:val="ru-RU"/>
        </w:rPr>
        <w:t>Основная масса мадридских жит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бочих, служащих, их сем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икуда пока не уходит. Все ждут, что скажет правительство, как и когда оно объявит о своем реш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вакуироваться или «оставаться до конца», как сказал Ларго Кабальеро. Решения пока нет, по-видимому, ожидаются резервы или есть какая-нибудь другая возможность. </w:t>
      </w:r>
    </w:p>
    <w:p>
      <w:pPr>
        <w:pStyle w:val="Normal"/>
        <w:spacing w:lineRule="auto" w:line="240" w:before="280" w:after="280"/>
        <w:rPr/>
      </w:pPr>
      <w:r>
        <w:rPr>
          <w:rFonts w:eastAsia="Times New Roman" w:cs="Times New Roman" w:ascii="Times New Roman" w:hAnsi="Times New Roman"/>
          <w:sz w:val="24"/>
          <w:szCs w:val="24"/>
          <w:lang w:val="ru-RU"/>
        </w:rPr>
        <w:t>До пяти часов я был в Каса-де-Камп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ом пригородном парке. Здесь рыли окопы рабочие вперемежку с вооруженными дружинниками. Настроение неплохое. Из домов поблизости хозяйки выносили в кувшинах воду и вино. Хлеб у бойцов был. [209] </w:t>
      </w:r>
    </w:p>
    <w:p>
      <w:pPr>
        <w:pStyle w:val="Normal"/>
        <w:spacing w:lineRule="auto" w:line="240" w:before="280" w:after="280"/>
        <w:rPr/>
      </w:pPr>
      <w:r>
        <w:rPr>
          <w:rFonts w:eastAsia="Times New Roman" w:cs="Times New Roman" w:ascii="Times New Roman" w:hAnsi="Times New Roman"/>
          <w:sz w:val="24"/>
          <w:szCs w:val="24"/>
          <w:lang w:val="ru-RU"/>
        </w:rPr>
        <w:t>За Толедским мостом, на втором или третьем перекрестке Карабанчеля, за маленькой, низенькой, открытой посредине баррикадкой вдоль улицы шел бой. Пули щелкали по стенам домов, мы перебегали из подворотни в подворотню, как во время дождя. Вдоль улицы прогуливался взад и вперед, проходя через баррикадку и стреляя, пушечный броневик. В боковом переулке на тротуаре на носилках лежали ране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лодые рабочие парни. Старичок санитар и женщины хлопотали около них. </w:t>
      </w:r>
    </w:p>
    <w:p>
      <w:pPr>
        <w:pStyle w:val="Normal"/>
        <w:spacing w:lineRule="auto" w:line="240" w:before="280" w:after="280"/>
        <w:rPr/>
      </w:pPr>
      <w:r>
        <w:rPr>
          <w:rFonts w:eastAsia="Times New Roman" w:cs="Times New Roman" w:ascii="Times New Roman" w:hAnsi="Times New Roman"/>
          <w:sz w:val="24"/>
          <w:szCs w:val="24"/>
          <w:lang w:val="ru-RU"/>
        </w:rPr>
        <w:t>Мост был минирован, черные хвостики динамитных зарядов торчали из настила. Река Мансанар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устяковая речка, она почти всегда пересыхает, по ней нетрудно перейти вбро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вернулся в отель, пообедал один в пустом ресторане. Камареро, подавая обед, сказал, что на этом ресторан закрывается. </w:t>
      </w:r>
    </w:p>
    <w:p>
      <w:pPr>
        <w:pStyle w:val="Normal"/>
        <w:spacing w:lineRule="auto" w:line="240" w:before="280" w:after="280"/>
        <w:rPr/>
      </w:pPr>
      <w:r>
        <w:rPr>
          <w:rFonts w:eastAsia="Times New Roman" w:cs="Times New Roman" w:ascii="Times New Roman" w:hAnsi="Times New Roman"/>
          <w:sz w:val="24"/>
          <w:szCs w:val="24"/>
          <w:lang w:val="ru-RU"/>
        </w:rPr>
        <w:t>Портье дал счет, я расплатился по шестое ноября, также за завтрак и за обед, за кофе к обеду. Также отдельный счет за доставку газет. Я ему дал пропино, то есть на чай. Он спросил, не нужно ли послать коридорного за вещами... Нет, пока нет. Я спросил, куда же можно переехать. Он задумался. Пожалуй, во «Флориду». Хотя неизвестно, функционирует ли она. За последние дни закрылось много отелей. Ладно, я его попросил пока не звонить во «Флориду». Пусть вещи пока постоят. Их немн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емодан, большая складная карта, пишущая машинка и радио. Пусть они пока постоят. Портье корректно согласил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нечно, они могут постоять. Их, наконец, можно поставить в кладову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ехал в военное министерство, в комиссариат. Там почти никого не было, только две машинистки. Они сказали, что дель Вайо на заседании Совета Минист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равился к комнатам Ларго Кабальеро. В приемной дожидались какие-то мелкие посетители. Они терпеливо и спокойно ждали. Никто их не выпроваживал. Заседания здесь явно не бы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ехал в резиденцию Совета Министров. Дом заперт, кругом него пусто. В дни заседаний здесь обычно стоит много машин, толпятся журналисты и фоторепортеры. </w:t>
      </w:r>
    </w:p>
    <w:p>
      <w:pPr>
        <w:pStyle w:val="Normal"/>
        <w:spacing w:lineRule="auto" w:line="240" w:before="280" w:after="280"/>
        <w:rPr/>
      </w:pPr>
      <w:r>
        <w:rPr>
          <w:rFonts w:eastAsia="Times New Roman" w:cs="Times New Roman" w:ascii="Times New Roman" w:hAnsi="Times New Roman"/>
          <w:sz w:val="24"/>
          <w:szCs w:val="24"/>
          <w:lang w:val="ru-RU"/>
        </w:rPr>
        <w:t>Начало темнеть. Поехал в министерство иностранных дел. Пусто, бродят сторожа. В отделе иностранной цензуры метался в истерике знакомый чиновник-референт. Он сказал, плача и содрогаясь, что правительство два часа тому назад признало положение Мадрида безнадежным, [210] постановило эвакуироваться и эвакуировалось. Сообщение об эвакуации Ларго Кабальеро давать запретил, «чтобы не вызывать паники». Ввиду спешки эвакуацию решено производить децентрализованно, то есть каждое ведомство само по себе и уезжает как и на чем может. Некоторые министры, как он слышал, протестовали, но решение осталось в силе. Вся головка уже уехала. Это сделано было перед концом занятий в учреждения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ужащие разошлись, ничего не зная, завтра они придут на работу, а правительства уже н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лакал и ломал руки, он хотел звонить по телефону своим товарищам, всем сообща найти грузовик и добиться пропуска на выезд из Мадрида. Говорят, нужны какие-то пропуска, надо представлять в командансию спис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люньте на пропус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советовал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вы достанете грузовик, это и будет пропуск. </w:t>
      </w:r>
    </w:p>
    <w:p>
      <w:pPr>
        <w:pStyle w:val="Normal"/>
        <w:spacing w:lineRule="auto" w:line="240" w:before="280" w:after="280"/>
        <w:rPr/>
      </w:pPr>
      <w:r>
        <w:rPr>
          <w:rFonts w:eastAsia="Times New Roman" w:cs="Times New Roman" w:ascii="Times New Roman" w:hAnsi="Times New Roman"/>
          <w:sz w:val="24"/>
          <w:szCs w:val="24"/>
          <w:lang w:val="ru-RU"/>
        </w:rPr>
        <w:t>Я поехал в министерство внутренних де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было то же самое. Здание было почти пусто, остался только низший персонал. Снаружи все выглядело как обычно. Площадь Пуэрта-дель-Соль звенела трамвайными звонками и гудками перед фасадом министерства внутренних де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ехал в Центральный Комитет компартии. Там шло заседание Политбюро в полном составе, кроме Михе, который был в 5-м пол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рассказали: Ларго Кабальеро действительно сегодня внезапно решил эвакуироваться и провел это решение большинством Совета Министров. Он уже уехал, уехали почти все. Министры-коммунисты хотели остаться, им было объявлено, что подобный акт будет дискредитацией правительства, они обязаны уехать, как и все. Руководство всех партий Народного фронта тоже обязано сегодня уех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это можно и должно было сделать заранее, заблаговременно, не в такой форме, но «старик» своим злостным упрямством и самодурством, своей демагогией привел к подобному положению. </w:t>
      </w:r>
    </w:p>
    <w:p>
      <w:pPr>
        <w:pStyle w:val="Normal"/>
        <w:spacing w:lineRule="auto" w:line="240" w:before="280" w:after="280"/>
        <w:rPr/>
      </w:pPr>
      <w:r>
        <w:rPr>
          <w:rFonts w:eastAsia="Times New Roman" w:cs="Times New Roman" w:ascii="Times New Roman" w:hAnsi="Times New Roman"/>
          <w:sz w:val="24"/>
          <w:szCs w:val="24"/>
          <w:lang w:val="ru-RU"/>
        </w:rPr>
        <w:t>Даже виднейшие руководители организаций, ведомств и учреждений до сих пор не уведомлены об отъезде правительства. Начальнику Генерального штаба министр сказал в последнюю минуту, что правительство уезжает, но не сказал, куда и когда. Начальник Генштаба с несколькими офицерами выехал из города искать себе пристанища. Министр внутренних дел Галарса и его [211] помощник, генеральный директор государственной безопасности Муньос, выехали из столицы раньше всех. Из восьми тысяч арестованных фашистов не эвакуирован ни один. Город не обороняется ни снаружи, ни изнутри. Штаб командующего Центральным фронтом, генерала Посаса, разбежался. Кабальеро подписал бумажку, по которой оборона Мадрида перепоручается особой Хунте (Комитету) во главе с бригадным генералом Хосе Миаха, стариком, которого мало кто знает. Его ищут повсюду, чтобы вручить прик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известно, где он. Центральный Комитет постановил: оборонять каждую улицу Мадрида, каждый дом силами рабочих и всех честных граждан. Сдавать фашистам только развалины, драться до последнего патрона, до последнего человека. Уполномоченным Центрального Комитета по мадридской организации назначается секретарь ЦК Педро Чека, с переходом в подполье в момент необходимости. Кроме того, Антонио Михе входит в состав мадридской Хунты обороны и принимает на себя военный отде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 дворе укладывали архивы. К Педро Чека очередью подходили секретари районных комитетов, заводских ячеек, он спокойно, как всегда, уславливался с ними, сообщал адреса нелегальных квартир и явок. Он улыбнулся и подмигнул мне: «Пора выкатыва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сять часов двадцать минут. Значит, в Москве уже один час двадцать минут ночи. Там на улицах лихорадочно прибивают последние праздничные украшения, плакаты, портреты. Дворники подчищают мостовые. Может быть, еще не кончился концерт в Большом театре, они обычно затягиваются поздно. Интересно, какая погода, много ли уже снега, будет ли с утра тума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еще раз поехал в военное министерство. Садовые ворота были закрыты. Никто не отозвался ни на гудки, ни на мигание фар. Пришлось самому подойти к воротам, открыть их. У подъезда нет караула, а окна все освещены и гардины не задернуты от авиации. </w:t>
      </w:r>
    </w:p>
    <w:p>
      <w:pPr>
        <w:pStyle w:val="Normal"/>
        <w:spacing w:lineRule="auto" w:line="240" w:before="280" w:after="280"/>
        <w:rPr/>
      </w:pPr>
      <w:r>
        <w:rPr>
          <w:rFonts w:eastAsia="Times New Roman" w:cs="Times New Roman" w:ascii="Times New Roman" w:hAnsi="Times New Roman"/>
          <w:sz w:val="24"/>
          <w:szCs w:val="24"/>
          <w:lang w:val="ru-RU"/>
        </w:rPr>
        <w:t>Поднялся по ступеням вестибюл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и души. На площадке, там, где в обе стороны входы к министру и генеральному комиссару, сидят на двух стульях, как восковые фигуры, два старичка служителя, в ливреях, чисто выбритые. Такими я их никогда не видел. Они сидят, положив руки на колени, и ждут, пока их звонком не позовет началь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арое или новое, все равно какое. [21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нфилада комнат; широко раскрыты все двери, сияют люстры, на столах брошены карты, документы, сводки, лежат карандаши, исписанные блокноты. Вот кабинет военного министра, его стол. Тикают часы на камине. Десять часов сорок минут. Ни души. </w:t>
      </w:r>
    </w:p>
    <w:p>
      <w:pPr>
        <w:pStyle w:val="Normal"/>
        <w:spacing w:lineRule="auto" w:line="240" w:before="280" w:after="280"/>
        <w:rPr/>
      </w:pPr>
      <w:r>
        <w:rPr>
          <w:rFonts w:eastAsia="Times New Roman" w:cs="Times New Roman" w:ascii="Times New Roman" w:hAnsi="Times New Roman"/>
          <w:sz w:val="24"/>
          <w:szCs w:val="24"/>
          <w:lang w:val="ru-RU"/>
        </w:rPr>
        <w:t>Дальш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енеральный штаб, его отделы, штаб Центрального фронта, его отделы, главное интендантство, его отделы, управление личного состава, его отдел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нфилада комнат; раскрыты все двери, сияют люстры, на столах брошены карты, документы, сводки, лежат карандаши, исписанные блокноты. Ни душ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шел обратно на крыльцо. Впереди, за садом, на улице Алкала, кромешная тьма. Слышны выстрелы, чей-то страшный вопль и потом смех. Шофер встревожился; это дежурный шофер, он не сменялся сегодня, он не ел, он просит, нельзя ли его отпустить, он хотел бы поискать еды. Стрелки на ручных часах светятся, они показывают десять часов сорок пять минут. Через час с четвертью будет седьмое ноября. Нет, в эту ночь нельзя покинуть тебя, милый Мадрид. [213]</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нига вторая</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оло двух часов ночи генерал Миаха приехал в штаб. Он начал свою деятельность по обороне Мадрида со служебного преступ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казывается, вчера в шесть часов вечера, в момент бегства из столицы, заместитель военного министра генерал Асенсио вызвал к себе Миаху и вручил ему запечатанный пакет с надписью: «Не вскрывать до шести часов утра 7 ноября 1936 г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аха уехал к себе домой. Пакет жег ему руки. По телефону, от друзей, он узнал, что правительство и высшее командование уехали из города. Друзья же сообщили, что, по слухам, это ему, Миахе, доверено сдать Мадрид фашистам. </w:t>
      </w:r>
    </w:p>
    <w:p>
      <w:pPr>
        <w:pStyle w:val="Normal"/>
        <w:spacing w:lineRule="auto" w:line="240" w:before="280" w:after="280"/>
        <w:rPr/>
      </w:pPr>
      <w:r>
        <w:rPr>
          <w:rFonts w:eastAsia="Times New Roman" w:cs="Times New Roman" w:ascii="Times New Roman" w:hAnsi="Times New Roman"/>
          <w:sz w:val="24"/>
          <w:szCs w:val="24"/>
          <w:lang w:val="ru-RU"/>
        </w:rPr>
        <w:t>Это было похоже на правду. Миаха считается генералом-неудачником, простоватым, провинциальным человеком, тщетно пробующим занять видное место в военных кругах. Молодой генералитет, особенно Франко, Кейпо де Льяно, Варела, всегда издевались над ним, над его неуклюжестью, неотесанностью, неумением устроиться. Сама фамилия его (миах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ошка) настраивала на шутку. В июле, в момент мятежа, многих развеселило назначение Миахи военным министром. В мадридских гостиных комически серьезно поднимали палец: «О да, только Миахе и быть сейчас во главе армии таких резервов!» Бедняга пробыл в министрах несколько часов, он пробовал по телефону разыскать какие-нибудь части, найти концы, дозвониться до каких-нибудь военачальни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щетно. Никого не оказалось дома, из некоторых квартир в телефон откровенно фыркали, услышав, что спрашивает военный министр генерал Миаха. Ничего не добившись, сконфузившись, он в тот же день подал в отставку. </w:t>
      </w:r>
    </w:p>
    <w:p>
      <w:pPr>
        <w:pStyle w:val="Normal"/>
        <w:spacing w:lineRule="auto" w:line="240" w:before="280" w:after="280"/>
        <w:rPr/>
      </w:pPr>
      <w:r>
        <w:rPr>
          <w:rFonts w:eastAsia="Times New Roman" w:cs="Times New Roman" w:ascii="Times New Roman" w:hAnsi="Times New Roman"/>
          <w:sz w:val="24"/>
          <w:szCs w:val="24"/>
          <w:lang w:val="ru-RU"/>
        </w:rPr>
        <w:t>В оставлении Миахи сейчас военным руководителем покинутого, беззащитного Мадрида тоже какая-то издевка. [214] Несомненно, это подсказал Асенси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ормально республиканский генерал, фактически однокашник Франко Варелы, Ягуэ, сходный с ними по воспитанию, стилю и вкус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нескольких часов колебаний Миаха решил незаконно вскрыть пакет, не дожидаясь у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акете был приказ военного минис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бы иметь возможность выполнять основную задачу по обороне Республики, правительство решило выехать из Мадрида и поручает Вашему Превосходительству оборону столицы любой ценой. Для помощи Вам в этом трудном деле в Мадриде создается, кроме обычного административного аппарата, Хунта (Комитет) по обороне Мадрида, с представителями всех политических партий, входящих в правительство, и в той же пропорции, в какой они входят в правительство. Председательствование в Хунте поручается Вашему Превосходительству. Хунта обороны будет иметь полномочия правительства для координации всех нужных средств защиты Мадрида, которую нужно продолжать до конца. На случай, если, несмотря на все усилия, столицу придется оставить, тому же органу поручается спасти все имущество военного значения, равно как и все прочее, что может представлять ценность для противника. В этом случае части должны отступать в направлении на Куэнку, дабы создать оборонительную линию на рубеже, который укажет командующий Центральным фронтом. Ваше Превосходительство подчинено командующему Центральным фронтом, и Вы должны постоянно поддерживать с ним связь по военно-оперативным вопросам. От него же Вы будете получать приказы по обороне и наряды на боевое питание и интендантское снабжение. Штаб и Хунта обороны должны быть расположены в военном министерстве. В качестве Вашего штаба Вам придается Генеральный штаб, кроме той части, которую правительство сочтет необходимым взять с соб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аха бросился искать приданный ему штаб и штаб Центрального фронта. Не нашел ни того, ни другого. Все разбежались. В военном министерстве не было ни души. Он стал звонить на дом. Никто не откликался. В некоторых квартирах, услышав, что говорит «президент Хунты по обороне Мадрида генерал Миаха», люди, ничего не отвечая, осторожно клали трубку. </w:t>
      </w:r>
    </w:p>
    <w:p>
      <w:pPr>
        <w:pStyle w:val="Normal"/>
        <w:spacing w:lineRule="auto" w:line="240" w:before="280" w:after="280"/>
        <w:rPr/>
      </w:pPr>
      <w:r>
        <w:rPr>
          <w:rFonts w:eastAsia="Times New Roman" w:cs="Times New Roman" w:ascii="Times New Roman" w:hAnsi="Times New Roman"/>
          <w:sz w:val="24"/>
          <w:szCs w:val="24"/>
          <w:lang w:val="ru-RU"/>
        </w:rPr>
        <w:t>Он стал искать Хунту оборо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чего не нашел. Представители партий, назначенные в Хунту, самовольно [215] покинули Мадрид, кроме коммуниста Михе. Все это было абсолютно похоже на унижение, которому подвергли Миаху при назначении его в июле военным министром. </w:t>
      </w:r>
    </w:p>
    <w:p>
      <w:pPr>
        <w:pStyle w:val="Normal"/>
        <w:spacing w:lineRule="auto" w:line="240" w:before="280" w:after="280"/>
        <w:rPr/>
      </w:pPr>
      <w:r>
        <w:rPr>
          <w:rFonts w:eastAsia="Times New Roman" w:cs="Times New Roman" w:ascii="Times New Roman" w:hAnsi="Times New Roman"/>
          <w:sz w:val="24"/>
          <w:szCs w:val="24"/>
          <w:lang w:val="ru-RU"/>
        </w:rPr>
        <w:t>Он обратился к 5-му полку народной милиции. 5-й полк ответил, что целиком отдает в распоряжение генерала Миахи не только свои части, резервы, боеприпасы, но и весь штабной аппарат, командиров, комиссаров. Чека и Михе установили с ним контакт от имени Центрального Комитета. Поздно ночью появилось несколько офицеров для штабной рабо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полковник Рохо, подполковник Фонтана, майор Матальяна. 5-й полк дал для штабной работы Ортегу, члена ЦК, начальника отдела служб Генерального штаб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о всем этом Миаха рассказывает сам, стоя посреди большой министерской приемной, в кругу людей, постепенно собирающихся в покинутое здание. Это высокий, румяный, совершенно лысый старик с обвислыми, пухлыми щеками, в больших роговых очках. У него облик совы. Он волнуется, сердится, хлопает себя по груди и животу. </w:t>
      </w:r>
    </w:p>
    <w:p>
      <w:pPr>
        <w:pStyle w:val="Normal"/>
        <w:spacing w:lineRule="auto" w:line="240" w:before="280" w:after="280"/>
        <w:rPr/>
      </w:pPr>
      <w:r>
        <w:rPr>
          <w:rFonts w:eastAsia="Times New Roman" w:cs="Times New Roman" w:ascii="Times New Roman" w:hAnsi="Times New Roman"/>
          <w:sz w:val="24"/>
          <w:szCs w:val="24"/>
          <w:lang w:val="ru-RU"/>
        </w:rPr>
        <w:t>Офицеры штаба пробуют установить связь с колоннами, отошедшими вчера внутрь черты города. Из этого ничего не получается. Никого разыскать нельзя. Подполковник Рохо, приняв на себя функции начальника штаба, рассылает нескольких офицеров и комиссаров, оказавшихся в его распоряжении, просто ездить по городу, по казармам, по баррикадам, обнаруживать части и притаскивать командиров и делегатов связи сюда, в штаб. Снарядов в налично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четыре часа огня. Патронов для всего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то двадцать два ящика. И снарядов и патронов есть на самом деле во много раз, может быть в десять раз, больше. Но неизвестно, где они, а это все равно, что их н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берегу Мансанареса, у городских мостов, на свой страх и риск стоят и постреливают кое-какие части. Рохо старается установить связь прежде всего с ними. Надо им дать боеприпасы, пулеметы и притом проверить готовность мостов к взрыву в любой момент, минировать все близлежащие дома и руководить взрывами. Это последнее дело берет на себя Ксанти, доброволец, отчаянный человек, коммунис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нки тоже все еще гуляют вокруг города. Вчера, потеряв связь с командованием, они перешли на самостоятельную жизнь. Командир их сам или по просьбе удерживающихся частей делает короткие контратаки в Каса-де-Кампо [216] и у Западного парка. Ночью, когда танкам полагается спать, они изобразили из себя мощную артиллерию, то есть по просьбе дружинников просто стреляли наугад в темноту, в направлении фашистов. Капитан танкистов явился к трем часам в военное министерство, обшарпанный, бледный, усталый до изнеможен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храна труда, где ты? Кажется, так говорят у вас в Москве. Доблестные республиканские части на исходе дня шестого ноября ворвались в родной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рачными шутками он пробовал прогнать усталос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 таких случаях Клаузевиц и Александр Македонский рекомендовали конья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ьяк в министерстве оказался. Две бутылки стоят на окне в ванной комнате покинутых апартаментов Асенсио. Всех рассмешило, когда я предложил не откупоривать бутылок до шести часов утра, исходя из надписи на конверте. Выпили за здоровье доброго Асенсио, обеспечившего оборону Мадрида коньяком. Было очень тошно на душ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Мартинес поехал в Центральный Комитет. </w:t>
      </w:r>
    </w:p>
    <w:p>
      <w:pPr>
        <w:pStyle w:val="Normal"/>
        <w:spacing w:lineRule="auto" w:line="240" w:before="280" w:after="280"/>
        <w:rPr/>
      </w:pPr>
      <w:r>
        <w:rPr>
          <w:rFonts w:eastAsia="Times New Roman" w:cs="Times New Roman" w:ascii="Times New Roman" w:hAnsi="Times New Roman"/>
          <w:sz w:val="24"/>
          <w:szCs w:val="24"/>
          <w:lang w:val="ru-RU"/>
        </w:rPr>
        <w:t>Снаружи дом казался покинутым и мертвым, внутри, за плотно задернутыми гардинами, кипела жизнь. Чека распоряжался вовсю. Вместе с секретарями районных комитетов он организовал поголовную мобилизацию всего боеспособного и работоспособного антифашистского населения. Партийные работники, связавшись с другими надежными элементами, обходят дома квартиру за квартирой, составляют списки добровольцев, создают внутренние домовые военные комитеты, задача котор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боронять каждое отдельное здание до конца, оставляя его только в виде груды развалин. Часть трудового населения выделяется для непосредственной борьбы, другая ча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ля фортификационных работ, осталь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ля обеспечения снабжения и военного производ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оме районных комитетов созданы пять секторных военно-партийных комитетов. Они принимают на себя функции чисто военного характера и политического обеспечения обороны четырех городских секторов. Нормальные районные комитеты обеспечивают оборонную работу гражданского населения. Все нетрудоспособные старики и матери семейств с детьми должны немедленно эвакуироваться из города. </w:t>
      </w:r>
    </w:p>
    <w:p>
      <w:pPr>
        <w:pStyle w:val="Normal"/>
        <w:spacing w:lineRule="auto" w:line="240" w:before="280" w:after="280"/>
        <w:rPr/>
      </w:pPr>
      <w:r>
        <w:rPr>
          <w:rFonts w:eastAsia="Times New Roman" w:cs="Times New Roman" w:ascii="Times New Roman" w:hAnsi="Times New Roman"/>
          <w:sz w:val="24"/>
          <w:szCs w:val="24"/>
          <w:lang w:val="ru-RU"/>
        </w:rPr>
        <w:t>Мигель спросил, как с эвакуацией арестованных фашистов. Чека ответил, что не сделано ничего и теперь уже поздно. Для восьми тысяч человек нужен огромный [217] транспорт, охрана, целая организа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де же в такой момент все это раздобы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восемь тысяч эвакуировать незачем, там много барахла и безобидных. Надо отобрать самые злостные элементы и отправить в тыл пешком, небольшими группами, по двести челове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Разбегут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 разбегутся. Крестьянам поручить охрану, это будет, пожалуй, еще надежнее, чем тюремная страж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а очень продажна. Если и разбежится часть, черт с ней, можно потом переловить. Лишь бы не отдавать Франко эти кадры. Сколько бы ни удалось отправ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ве тысячи, тысячу, пятьсот челове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будет благо. По этапу гнать до Валенс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ка подумал, утвердительно мотнул головой. На это дело выделили трех товарищей. Поехали в две большие тюрьм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заключенных было отличное настроение. Они, усмехаясь, говорили администрации: «Это наша последняя ночь здесь. Завтра у вас будут другие клиенты». Они не угрожали тюремщикам. В Испании тюремная администрация остается при всех режимах на правах незаменимых специалистов. Меняются только арестанты. </w:t>
      </w:r>
    </w:p>
    <w:p>
      <w:pPr>
        <w:pStyle w:val="Normal"/>
        <w:spacing w:lineRule="auto" w:line="240" w:before="280" w:after="280"/>
        <w:rPr/>
      </w:pPr>
      <w:r>
        <w:rPr>
          <w:rFonts w:eastAsia="Times New Roman" w:cs="Times New Roman" w:ascii="Times New Roman" w:hAnsi="Times New Roman"/>
          <w:sz w:val="24"/>
          <w:szCs w:val="24"/>
          <w:lang w:val="ru-RU"/>
        </w:rPr>
        <w:t>Фашистов выводили во двор, выкликали по спискам. Это озадачило и потрясло их. Они дума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едут на расстрел. Их отправили в сторону Арганды, туда с первой партией поехал надзират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строить временный этапный пунк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шестом часу утра мы поехали к мостам. Трескотня стала тише. Люди дремлют. Все оцепенело в угрюмом, отчаянном ожидании. В ожидании чего? Спасти Мадрид невозможно, сдать его нельзя. А ведь сделано все именно для сдачи Мадрида и ничего для его спасения. История заклеймит тех, кто привел к этому несчастью. Бедная история, сколько хлопот мы на нее взваливаем! </w:t>
      </w:r>
    </w:p>
    <w:p>
      <w:pPr>
        <w:pStyle w:val="Normal"/>
        <w:spacing w:lineRule="auto" w:line="240" w:before="280" w:after="280"/>
        <w:rPr/>
      </w:pPr>
      <w:r>
        <w:rPr>
          <w:rFonts w:eastAsia="Times New Roman" w:cs="Times New Roman" w:ascii="Times New Roman" w:hAnsi="Times New Roman"/>
          <w:sz w:val="24"/>
          <w:szCs w:val="24"/>
          <w:lang w:val="ru-RU"/>
        </w:rPr>
        <w:t>Нельзя сдать Мадрид. Надо драться до исступления, до последнего патрона, а потом до последней щепотки динамита, потом штыками, потом камнями из мостовой, потом кулаками, а потом, когда уже схватят, кусаться. Пусть почувствуют, что значит взять такой город. В Карабанчель они ворвались слишком быстро, теперь же пусть ползу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аждая улица будет для них мясорубкой. Две недели можно так драться, месяц</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ка захватят весь город! </w:t>
      </w:r>
    </w:p>
    <w:p>
      <w:pPr>
        <w:pStyle w:val="Normal"/>
        <w:spacing w:lineRule="auto" w:line="240" w:before="280" w:after="280"/>
        <w:rPr/>
      </w:pPr>
      <w:r>
        <w:rPr>
          <w:rFonts w:eastAsia="Times New Roman" w:cs="Times New Roman" w:ascii="Times New Roman" w:hAnsi="Times New Roman"/>
          <w:sz w:val="24"/>
          <w:szCs w:val="24"/>
          <w:lang w:val="ru-RU"/>
        </w:rPr>
        <w:t>Вдоль переулка стоит очеред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дни женщины и девочки-подростки. [218] Еще темно, а они уже стоят. Это очередь за оладьями. Она движется очень медленно, потому что оладьи надо жарить. Старуха торговка печет оладьи на сковород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а берет горсточку кукурузного теста из глиняной миски, раскатывает ладонями в лепешечку, затем из пивной бутылки льет оливковое масло на сковородку и шлепает лепешечку на масло. На сковороде помещаются три широкие оладьи и одна узенькая. Старуха подкидывает сковороду, оладьи шлепаются спинами и жарятся дальше. Маленькую оладью старуха откладывает себе в оловянное блюдо. Остальные три продает. У нее нарезана квадратиками газетная бумага. Она листочком захватывает оладью и выдает в окно. Оладья стоит один реал, совсем недорого. Про старуху не скажешь, что она спекулянтка. Покупательницы уходят по трое. Оладьи уносят домой. Их будут есть с кофе. Старуха продает только одну оладью в одни руки. Мы с шофером тоже встали в очередь, единственные двое мужчин. Очень захотелось оладий, а шоф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т вообще целые сутки не е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чтобы драться, чтобы драться до исступления, для этого людям надо во что-то верить, чувствовать, что драться есть смысл. Что Мадрид можно удержать. Может быть, его в самом деле можно удержать... Если, например, держаться, пока подойдут резервы. Черт их знает, вдруг они в самом деле подойдут... Вообще-то говоря, они уже подходят, целые шесть бригад. Они где-то вокруг столицы. Одна бригада будто бы уже в Вальекас. Она прикрывает отступление по валенсийской дороге. Зачем прикрывать отступление? Пусть отступающие сами себя прикрывают! Собрать шесть бригад, если нельзя больше, ударить в тыл мятежникам, окружить их, прижать к Мадриду, захватить в ловушку, разбить... Было же «чудо на Марне». Чудо на Мансанаресе, что нужно, чтобы оно совершилось? Если бы оно совершилось! Его надо соверш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е совсем светло, на улицах начинается оживление, оно растет, и вот, грозно нарастая, и с южной и с юго-западной части города катится огромная, все более возбужденная волна людей, экипажей, вещей и животн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лько сейчас, поутру, столица узнала, что правительство уехало, что настоящей обороны города не имеется, что враг у ворот, в воротах, в дверях, переступил поро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ечение двух часов быстро закупориваются магистральные улицы, затем боковые, затем переулки. Густая, [219] вязкая человеческая масса бурлит, клокочет, исходит воплями. Среди нее торчат застрявшие автомобили, грузовики, пустые трамвайные вагоны, двуколки со скарбом. Вот броневик, к крыше которого бесстыдно привязаны матрацы, подушки, лоханки, узлы с бельем. Вот катафалк с мертвецом, которого покинули все, и кучер. </w:t>
      </w:r>
    </w:p>
    <w:p>
      <w:pPr>
        <w:pStyle w:val="Normal"/>
        <w:spacing w:lineRule="auto" w:line="240" w:before="280" w:after="280"/>
        <w:rPr/>
      </w:pPr>
      <w:r>
        <w:rPr>
          <w:rFonts w:eastAsia="Times New Roman" w:cs="Times New Roman" w:ascii="Times New Roman" w:hAnsi="Times New Roman"/>
          <w:sz w:val="24"/>
          <w:szCs w:val="24"/>
          <w:lang w:val="ru-RU"/>
        </w:rPr>
        <w:t>Теперь паника стала стихийной. Люди мечутся и рыдают, разговаривают с незнакомыми, как во время землетрясения, матери кличут детей. Какой-то коммерсант пожадничал, он нагрузил на двуколку свой това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ноцветные материи; одна штука шелка размоталась, зацепилась, владелец кричит, и кто-то равнодушно обрывает полосу яркой, блестящей материи, как ленту серпанти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потоп, это светопреставление, это гибель Помпеи, массовое паническое безумие. Впрочем, и в безумии есть своя закономерность. Несметная масса людей хотя и закупорила все улицы, все-таки, пусть медленно, движется в восточном направле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оставил машину и шофера, предложив ему, если волна схлынет, проехать к военному министерству, а сам, действуя локтями, начал продираться к «Паласу». Я хотел навестить Симо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льше часу ушло на то, чтобы добраться до Пласа-де-лас-Кортес. У подъезда стояло множество санитарных карет с ранеными, никто их не разгружал. Нужно ли их вообще разгружать? Ведь раненых надо эвакуировать раньше вс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бежал в палату, где Симон. Люди с улицы толпились между кроватями, разговаривали с ранеными, рассуждали, как быть. Некоторые приходили с самодельными носилками и забирали раненых родственников, мадридцев, к себе домой, чтобы спрятать от фашис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мона на его месте не было. Соседи сказали, что он умер час назад, его сразу унесли вниз, в морг. </w:t>
      </w:r>
    </w:p>
    <w:p>
      <w:pPr>
        <w:pStyle w:val="Normal"/>
        <w:spacing w:lineRule="auto" w:line="240" w:before="280" w:after="280"/>
        <w:rPr/>
      </w:pPr>
      <w:r>
        <w:rPr>
          <w:rFonts w:eastAsia="Times New Roman" w:cs="Times New Roman" w:ascii="Times New Roman" w:hAnsi="Times New Roman"/>
          <w:sz w:val="24"/>
          <w:szCs w:val="24"/>
          <w:lang w:val="ru-RU"/>
        </w:rPr>
        <w:t>Вход в морг с переул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был отдельный гараж для богатых туристов. Тел было много, их начали класть уже в два этажа. Симон лежал у стены, над ним висела большая автомобильная шина. Лицо его было спокой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улице завизжала сирена. Появились «юнкерсы». Взрыв глухо послышался издали. Но затем, вместо того чтобы разбегаться, публика заинтересованно и радостно задрала лица кверх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мбовозы переменили курс, они повернули на запад и быстро удалились. Осталась группа истребителей, на [220] которых напали сомкнутым строем сбоку подошедшие маленькие, очень скоростные и маневренные маш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ейнкели» начали разбегаться, бой принял групповой характер. Один из самолетов рухнул вниз, объятый пламенем, он прочертил в небе линию черного дыма. Люди внизу восторгались, аплодировали, бросали береты и шляпы вверх.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Чат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ичали о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ва лос чатос! </w:t>
      </w:r>
    </w:p>
    <w:p>
      <w:pPr>
        <w:pStyle w:val="Normal"/>
        <w:spacing w:lineRule="auto" w:line="240" w:before="280" w:after="280"/>
        <w:rPr/>
      </w:pPr>
      <w:r>
        <w:rPr>
          <w:rFonts w:eastAsia="Times New Roman" w:cs="Times New Roman" w:ascii="Times New Roman" w:hAnsi="Times New Roman"/>
          <w:sz w:val="24"/>
          <w:szCs w:val="24"/>
          <w:lang w:val="ru-RU"/>
        </w:rPr>
        <w:t>Через два дня после появления новых республиканских истребителей мадридский народ уже придумал им кличку «чат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рносые». У машины в самом деле такой вид: винтомоторная часть чуть-чуть выдается холмиком впереди крылье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ейнкели» удрали. Чтобы подчеркнуть это, «курносые» специально сделали два круга над столицей, красиво пикируя, кувыркаясь в фигурах высшего пилотажа, показывая на малой высоте трехцветные республиканские знаки. Толпы на улицах в радостном волнении внимали звонкому рокоту моторов-друзей. Женщины махали платками и, став на цыпочки, вытянувши шеи, посылали воздушные поцелуи, как если бы их могли заметить сверх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йчас в Москве ноябрьский парад в разгаре. Проходят или, наверно, уже прошли военные академии. Пролетарская дивизия, Осоавиахим, конница, артиллерия. Войдут или, может быть, уже вошли из двух проходов по сторонам Исторического музея шумные лавины танков. И в тот же момент показываются в небе первые группы самолетов. Публика будет аплодировать, то глядя вверх, то переводя взоры на тяжелые и быстрые стальные черепах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подъезда «Паласа» со вчерашнего дня без движения стоит совсем новый пятиместный «бьюик». Я попросил найти шофера. Это оказался небольшого роста, средних лет человек, аккуратный, с галстук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то с вашей машиной? Она в порядк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а. Я жду своего начальни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назвал имя видного чиновника военно-инженерного управлен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аш начальник вчера уехал в другом автомобиле в Валенси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го не может быть. Он бы сказал м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 знаю. Я видел его с женой и детьми. Жена в синей шляпе, старший сы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ет двадцати, с фотоаппаратом на ремешке через плечо. Машина на вид побольше вашей. [221]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лушал нахмурившис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жалуй, вы правы. У него есть еще семиместный «паккард». Синяя шляпа, фотоаппарат... совершенно верно. В «паккард» у них, наверно, вошло много багажа... У меня тоже есть семья. Некоторые шоферы оставили начальников и увезли свои семьи. Я не сделал этого. Три дня назад я попрощался с семьей, хотя она живет здесь, в Мадрид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 вас зову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рад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удьте моим шофер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чень медленно обошел автомобиль, осматривая как будто в первый раз. Поглядел на колеса, на радиатор и фигурку на нем, на ручки дверец, на багажник сзади. Все имело новый, опрятный, начищенный вид. Отпер переднее сиденье, сел за руль, нажал стартер, спросил прост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уда ехать? </w:t>
      </w:r>
    </w:p>
    <w:p>
      <w:pPr>
        <w:pStyle w:val="Normal"/>
        <w:spacing w:lineRule="auto" w:line="240" w:before="280" w:after="280"/>
        <w:rPr/>
      </w:pPr>
      <w:r>
        <w:rPr>
          <w:rFonts w:eastAsia="Times New Roman" w:cs="Times New Roman" w:ascii="Times New Roman" w:hAnsi="Times New Roman"/>
          <w:sz w:val="24"/>
          <w:szCs w:val="24"/>
          <w:lang w:val="ru-RU"/>
        </w:rPr>
        <w:t>Во второй половине дня Мигель Мартинес попробовал сделать что-нибудь в комиссариате. Из начальства здесь не осталось никого, кроме Михе, а он занят в Хунте обороны. Три машинистки, которых вчера не известили об эвакуации, пришли на работу в пустые комнаты. Одну из них произвели в секретари, и она уселась за стол в кабинете. Появился комиссар Гомес, еще два-три человека. Работу стали продолжать, делая вид, что ничего не случилось. Позвонили к Чека с просьбой прислать человек сорок для направления политработниками в части, обороняющие мосты. Чека ответил, что у него нет ни одного свободного коммуниста, но уже через полчаса прислал пятерку людей. Им выдали мандаты, по блокноту, по три химических карандаша, по цветному плану Мадрида, по пачке сигарет и указали номера телефон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вонить через каждые два часа о положении на участке. Из одной колонны прибыл моторист, привез записку от команди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медленно дать ему комиссара, чтобы моторист привез его с собой в колясочке. Это всем понравилось и подняло настроение. Гомес и Мартинес разгуливали с важным видом; они чувствовали себя даже лучше без старших, на положении хозяев. Неизвестно, сколько все это продолжится... Чека прислал еще девять человек, какой молодец! «Что делать, чем заним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прашивали вновь назначенные комиссары. Это были большей частью строительные рабочие. Некогда было читать им лекции о политработе. Мигель говорил: «Перв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днимайте [222] дух бойцов, ни шагу назад. Втор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днимайте дух командиров. Треть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рганизуйте дружины динамитчиков и антитанкистов. Четверт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крепляйте вторую и третью линии обороны, пусть жители домов строят баррикады. Пятое...» Комиссары записывали новыми карандашами в новые блокноты. «Что пят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прашивали они. Мигель не знал, что пятое. «Пят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он, подума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держаться крепко, ни шагу назад, пока не подойдут к нам мощные подкрепления, и Франко будет разбит наголову у ворот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ка не подойдут мощные подкрепл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адостна записывали комиссары в новые блокноты. «А если не подойду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умал про себя Миг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подойдут слишком позд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езжая по улице Алкала, я сказал новому шоферу завернуть в переулок, где помещалась Альянса писателей. Тяжелые ворота старинного особняка были раскрыты настеж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Уехали вс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 я привратник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т, не вс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 та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нутри пустота, тишина. Мраморный бюст, как скелет, белел в полумраке. В зимнем саду никого, в салоне никого, в столовой нико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нялся в бельэтаж. Открыл и закрыл одну за другой множество дверей, никого не встретил. Наверно, сторож ошиб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нялся еще выше, в мезонин. Здесь раньше жила младшее маркизово поколение, юноши и девицы. Сейчас здесь тоже никого не был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икнул я, уже вход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абый голос ответил изда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инулся вперед, к самой последней комна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неубранной постели сидели Рафаэль Альберти и Мария Тереса Леон. Перед ними на столике стояли две чашки с остатками кофе и лежал маленький серебряный пистолет, знакомый по талаверской дороге. С этим пистолетом Мария Тереса останавливала в сентябре бегущих бойцов, останавливала и умоляла вернуться обратно на линию ог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привстали, рука Рафаэля протянулась к пистолету. Движение прекратилось, когда он узнал мен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ла! Ты здесь?! Что это знач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 здесь?! Почему вы не уеха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не уедем. Мы остаемся. [223]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то за глупост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не глупости! </w:t>
      </w:r>
    </w:p>
    <w:p>
      <w:pPr>
        <w:pStyle w:val="Normal"/>
        <w:spacing w:lineRule="auto" w:line="240" w:before="280" w:after="280"/>
        <w:rPr/>
      </w:pPr>
      <w:r>
        <w:rPr>
          <w:rFonts w:eastAsia="Times New Roman" w:cs="Times New Roman" w:ascii="Times New Roman" w:hAnsi="Times New Roman"/>
          <w:sz w:val="24"/>
          <w:szCs w:val="24"/>
          <w:lang w:val="ru-RU"/>
        </w:rPr>
        <w:t>Я их никогда не видел такими. Лицо Рафаэля вытянулось. Его глаза, всегда рассматривавшие мир как спектакль, были жестки и не хотели больше ничего видеть. Мария Тереса глядела с изумлени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е потревожили, ее вывели из столбняка. Нежное лицо, в округлостях и ямочках, сейчас было неприятно гипсовым, как маска, которую с нее сняли в Москве. На московском съезде писателей кому-то пришло в голову снять гипсовые маски со всех литераторов-гостей. Этим очень увлекались, все устремлялись в скульптурную мастерскую, но маски оказались неприятные, они никому не понравились, их поломали и затеря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ого черта вы остаетесь здес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м больше некуда идти. Мы в своем городе, в своем доме. Мы будем обороняться, когда очередь дойдет до нас. Правда, недолго обороня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 бледно улыбнулся, показав на серебряный пистолет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и пули им, остальные две на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бред!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испанцы, антифашисты, революционеры. Мы агитировали за оборону Мадрида, мы руководили антифашистским союзом писат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чит, мы должны погибнуть вместе с городом, мы сами приговорили себя к этому, и приговор должен быть приведен в исполнени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другие члены Альянс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чти все тоже остались в городе с таким же решение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бред. Это собачья чушь. Это гнусная интеллигентщина. Мадрид не обороняется пока... Вам надо уйти, пока не поздно. Уйти и увезти с собой, спасти всю честную мадридскую интеллигенцию, спасти ее от умерщвления, от погрома, от фашистского позор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считали правильнее демонстративно погибнуть, чтобы показать всему миру пример массового самопожертвования перед лицом фашизм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Бред! Идиотство! Подумаешь, самопожертвование! Марокканский мясник зарежет тебя и Марию Тересу среди запыленных книг, подтяжек старого импотента маркиза и вонючих мраморных бюстов. Революцион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не животное для убоя, не покорный фанатик, не самоубийца. Пока можно, он сражается, наступает, сопротивляется. Когда нельзя, он отходит, сохраняя силы, прячется, убегает. И опять при первой возможности возобновляет [224] борьбу, продолжает ее, опять наступает. Это очень трагично, то, что вы задумали, но совсем не так красиво. А по отношению к вашим товарищам, к Альянсе, это преступле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смотрели на меня и друг на друга недовольно и почти враждебно. Мертвая стройность их решения нарушилась. Альберти сказал нерешитель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можно толковать по-разном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рассвирепе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чему по-разному? Если вам угодно пустить себе пули в лбы из вашей жалкой стрелял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жалуйста, я вам не указчик. Но будьте любезны сначала выполнить свой долг руководителей: в порядке антифашистской дисциплины и вообще в полном порядке эвакуировать весь состав мадридской Альянсы, литераторов, художников, композиторов, их жен и детей. Простите меня за нетактичность, но зло, которое может произойти, не ограничится убийствами и пытками антифашистской интеллигенции. Найдутся такие, волю которых фашисты сломят, заставят их подчиниться, раболепствовать, замаливать свои провинности, выслужив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ве у вас есть гарантия, что не найдется таких? И причиной этому будет тот случайный факт, что им сегодня не помогли эвакуироваться из Мадрида. Кто за это отвеч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они оба, неимоверно волнуясь, ходили по комнате. Мария Тереса ломала пальц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о ты сам! Ты требуешь, чтобы мы уехали, а ты, русский, останешься здес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ичего подобного! Я пока здесь потому, что... ну, потому, что у меня есть еще какая-то надежда. Может быть, город все-таки будет обороняться. Хотя бы даже некоторое время... А если все будет кончено, если последняя баррикада падет, будьте уверены, я не останусь здесь, я уеду. У меня нет никакого желания видеть физиономию генерала Франк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мы... Мы тоже можем уйти последним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нечно. Вас никто не торопит. Но сначала отправьте других. Увезите стариков, слабых телом, слабых духом, вам самим виднее, кого имен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х окаменение начало смягчать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нас есть только один маленький грузовичок...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достанем еще две машины в комиссариате. И моя третья. Отличный «бьюик», сегодня подарили, в него можно посадить четырех академиков или одного нобелевского лауреата... [225]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рия Тереса улыбнулась сквозь слез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н и сейчас шут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все не нужно всех таскать до Валенсии или до Куэнки. Надо довозить до Алькала-де-Энарес, это двадцать пять километров. Машины могут оборачиваться в один час. Вопрос, сколько у нас будет часов... Ну ладно, это видно буд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фаэль подошел к телефону, на полпути с сомнением обернулся, все-таки снял трубку и набрал номер. Он сказал кому-то уже почти деловым голос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Решено эвакуировать значительную часть интеллигенции... Что?.. Да. Скажи, что правительство предоставляет все удобства, лучшие машины, отъезд с семьями... Что? Ничего подобно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нахмурился и прибавил в трубку уже твердым голосом начальник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Речь идет о спасении культурных кадров. Возьми лист бумаги, записывай имена, я тебе буду назыв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ять часов пополудни фашистские части попытались обойти парк Каса-де-Кампо. Их встретил здесь очень энергичный пулеметный и артиллерийский огонь (под псевдонимом артиллерии работали четыре танка). В Карабанчеле появилась марокканская конница. Два броневика открыли сильный огонь вдоль улицы от площади Боен. Конница отступи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лее того, части, прикрывавшие Толедский мост, решили сделать контратаку и сделали. В сумерках, подкравшись через дворы к южной части Карабанчеля, дружинники взорвали ручными гранатами небольшой итальянский танк. Экипаж в нем был перебит. Самый танк дружинники просто на руках протащили сто шагов, затем подвезли грузовик и вытащили трофей через Толедский мост. Истерзанную и изломанную итальянскую машину, при неописуемых криках восторга, везли по улицам столиц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тивник атаковал город на нескольких участках, но пока небольшими силами, по-видимому нащупывая, как стойко намерен и намерен ли сопротивляться гарнизон Мадрида, существует ли 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всюду дружинники удержались на своих местах, У баррикад. Рохо определил командиров колонн на городских участках: Барсело, Галан, Эскобар, Листер, Прада, Клаирак, Буэно. Это частью профессионалы-офицеры, частью командиры милиции из 5-го пол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новной атаки, того, что можно было бы назвать [226] штурмом Мадрида, фашисты до вечера не предприняли. Очевидно, они подтягивают главные силы, чтобы завтра решительным толчком проникнуть в центр города. </w:t>
      </w:r>
    </w:p>
    <w:p>
      <w:pPr>
        <w:pStyle w:val="Normal"/>
        <w:spacing w:lineRule="auto" w:line="240" w:before="280" w:after="280"/>
        <w:rPr/>
      </w:pPr>
      <w:r>
        <w:rPr>
          <w:rFonts w:eastAsia="Times New Roman" w:cs="Times New Roman" w:ascii="Times New Roman" w:hAnsi="Times New Roman"/>
          <w:sz w:val="24"/>
          <w:szCs w:val="24"/>
          <w:lang w:val="ru-RU"/>
        </w:rPr>
        <w:t>Огромная волна беженцев постепенно перекатывается через город. Сейчас она, хоть и понемногу, минует восточную часть города. На валенсийском шоссе анархисты устроили дорожные патрули, кого хот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опускают, кого не хот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пропускают. Им очень нравится заградительная патрульная служба. Оказывается, вчера они задержали несколько видных сановников из высших правительственных органов, издевались над ними и чуть не расстреляли. Алькальда города Мадрида, знаменитого толстяка Педро Рико, они заставили вернуться в столицу. Перепуганный, он укрылся в здании иностранного посоль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 за позор! </w:t>
      </w:r>
    </w:p>
    <w:p>
      <w:pPr>
        <w:pStyle w:val="Normal"/>
        <w:spacing w:lineRule="auto" w:line="240" w:before="280" w:after="280"/>
        <w:rPr/>
      </w:pPr>
      <w:r>
        <w:rPr>
          <w:rFonts w:eastAsia="Times New Roman" w:cs="Times New Roman" w:ascii="Times New Roman" w:hAnsi="Times New Roman"/>
          <w:sz w:val="24"/>
          <w:szCs w:val="24"/>
          <w:lang w:val="ru-RU"/>
        </w:rPr>
        <w:t>На боковых улицах, прилегающих к бульвару Кастельяна, было несколько кровавых стычек. Фашисты из «пятой колонны», устроившись на чердаках, подстреливают дружинников или просто прохожих. По одиночкам они стреляют из винтовок, по групп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пулеметов. Они бросают небольшие бомбы, иногда просто ручные полевые гранаты. Нужно сказать, это очень деморализующий способ борьбы. Мы ехали по улице Гойи, и впереди, на перекрестке, примерно за полквартала, сверкнул взрыв, упали на мостовую люди, раздались стоны и крики. В поле все это гораздо проще. Здесь люди теряются, боятся выйти на улицу, а если выходят, то пробираются очень робко, прижимаясь к стенам. Но действия «пятой колонны» вызвали вспышки страшной ярости. Народ врывался в дома, из которых стреляли, не только делал повальные обыски во всех квартирах, но при этом убивал много людей, правых и виноватых, крушил и бил все, что попадалось под руку. Один дом даже подожгли. Кто-то догадался объявить обо всем этом по радио и предупредить, что так будет с любым домом и его населением, где будут обнаружены фашистские террористы и диверсанты. Пусть обитатели каждого дома сами проверяют себ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несут поголовную и круговую ответственность. </w:t>
      </w:r>
    </w:p>
    <w:p>
      <w:pPr>
        <w:pStyle w:val="Normal"/>
        <w:spacing w:lineRule="auto" w:line="240" w:before="280" w:after="280"/>
        <w:rPr/>
      </w:pPr>
      <w:r>
        <w:rPr>
          <w:rFonts w:eastAsia="Times New Roman" w:cs="Times New Roman" w:ascii="Times New Roman" w:hAnsi="Times New Roman"/>
          <w:sz w:val="24"/>
          <w:szCs w:val="24"/>
          <w:lang w:val="ru-RU"/>
        </w:rPr>
        <w:t>Сразу, в два-три часа, в городе создался внутренний фронт. В тыловых кварталах организуется нечто вроде домовых комитетов бедноты, вернее, антифашистских комитетов. Они несут охрану, проверяют жильцов, сообщаются с районными властями. Какая-то судорога проходит по городу, хорошая судорог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жалуй, Мадрид [227] в самом деле будет хорошо драться, квартал за кварталом. Оцепенение страха и обреченности ослабевает, оно сменяется порывом упрямства, гнева, непримирим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семи часам на маленьком сером листочке вышел «Мундо обреро». Объявление от редакции: «Сегодня мы приведены к необходимости уменьшить размер нашей газеты по причинам, далеким от нашего желания. Когда положение на фронтах Мадрида прояснится, «Мундо обреро» выйдет в своем обычном форма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головок над текстом: «Бойцы, отметьте девятнадцатую годовщину славной русской революции непреклонным сопротивлени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леграмма из Москвы: «СССР торжественно и весело празднует девятнадцатую годовщину революции. Города и колхозы по всей стране, приукрашенные и иллюминированные, приняли праздничный вид. Вечером повсюду прошли собрания, посвященные годовщине революции. В Большом театре в Москве состоялось торжественное заседание столичного Совета совместно с партийными и профсоюзными организациями. Сталин появился в президиуме вместе с другими руководителями партии и правительства, встреченный восторженными овациями. Калинин, президент Центрального Исполнительного Комитета, сделал подробный доклад об успехах СССР во всех областях. (Агентство Фаб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телеграм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ская угроза Бразил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вчерашняя сводка военного министерства с подробностями мелких перестрелок на Северном и Арагонском фронт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телеграмма: из Барселоны, сводка тамошнего военного советника полковника Сандино о том, что у Бухаралоса на нашу сторону перешло три солда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ъявления: «Посетите ателье мод Гутьерес», «Каса Донато: вина, ликеры, вермут. Улица Галилея, 18», «Бар Бенито: кофе-крем, кофе-экспрес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вещения: «Собрание профсоюза сторожей и швейцаров гражданских министерств состоится завтра, в десять часов утра, улица Абад, 9», «Найдены портфель и два удостоверения на имя Тимотео Луна. Спросить в профсоюзе работников банков и бирж».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да, не густо... Хорошо, что все-таки газета вышла. Одновременно на улицах продается другой, ранее отпечатанный тридцатидвухстраничный специальный иллюстрированный [228] номер «Мундо обреро», посвященный девятнадцатой годовщине Советской власти. </w:t>
      </w:r>
    </w:p>
    <w:p>
      <w:pPr>
        <w:pStyle w:val="Normal"/>
        <w:spacing w:lineRule="auto" w:line="240" w:before="280" w:after="280"/>
        <w:rPr/>
      </w:pPr>
      <w:r>
        <w:rPr>
          <w:rFonts w:eastAsia="Times New Roman" w:cs="Times New Roman" w:ascii="Times New Roman" w:hAnsi="Times New Roman"/>
          <w:sz w:val="24"/>
          <w:szCs w:val="24"/>
          <w:lang w:val="ru-RU"/>
        </w:rPr>
        <w:t>А о нас что знают в Москве? Фашисты возвестили, что седьмого ноября в Мадрид вступили. Никакой информации отсюда нет. Поехал к телеграф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крыто, не работает. Из комиссариата соединился с междугородней телефонной станцией. Спросил, с кем есть связь. Только с Барселоной. Отлично! Дайте! Попросил отель «Мажест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ли. Вызвал Лизу Кольцову, она на днях приехала в Барселон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ы еще там, в Мадрид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И поздравляю с праздни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не стала больше расспрашив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меня карандаш в руке. Дикту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дал кратко, по часам, сводку за протекшие восемнадцать час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не переспрашивала. В конце сказал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ейчас же передаю в Москву. </w:t>
      </w:r>
    </w:p>
    <w:p>
      <w:pPr>
        <w:pStyle w:val="Normal"/>
        <w:spacing w:lineRule="auto" w:line="240" w:before="280" w:after="280"/>
        <w:rPr/>
      </w:pPr>
      <w:r>
        <w:rPr>
          <w:rFonts w:eastAsia="Times New Roman" w:cs="Times New Roman" w:ascii="Times New Roman" w:hAnsi="Times New Roman"/>
          <w:sz w:val="24"/>
          <w:szCs w:val="24"/>
          <w:lang w:val="ru-RU"/>
        </w:rPr>
        <w:t>Редакция сейчас не работа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аздник. Но есть дежурные. Кому ну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звонит дежурным и будет знать, что Мадрид седьмого ноября был в руках нар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ять поехал к мостам. Редкий артиллерийский огонь. Число бойцов у всех баррикад сильно возросло. Паники не чувствуется. Наоборот, люди деловито и спокойно устраивают пулеметные гнезда, подвозят мешки с песком. Появилось несколько пушек, для них устраивают блиндажи. Часть бойцов, завернувшись в одеяла, спит на тротуар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штабе застал необычайное возбуждение. Оказывается, захваченный итальянский танк был командирской машиной. При убитом фашистском офицере, испанце, был найден оперативный приказ генерала Варелы о взятии Мадрида. Подполковник Рохо ровным голосом перечитывал его во второй раз, останавливаясь, и ставил у каждого пункта птички красным и синим карандашами. Командиры колонн сидели на столах и стульях, жадно слуша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арела указывает «задачу на день «Д»: занять исходное положение для атаки и штурма Мадрида, занять и удержать линию, прикрывающую наш левый флан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так формулирует идею маневра: «Атаковать противника на фронте между Сеговийским и Андалусийским мостами с целью сковать его. Перевести ударную [229] группу на северо-запад с задачей занять район между Университетским городком и площадью Эспанья, которая явится исходным пунктом для последующего продвижения вглубь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этого Варела дает задачи: </w:t>
      </w:r>
    </w:p>
    <w:p>
      <w:pPr>
        <w:pStyle w:val="Normal"/>
        <w:spacing w:lineRule="auto" w:line="240" w:before="280" w:after="280"/>
        <w:rPr/>
      </w:pPr>
      <w:r>
        <w:rPr>
          <w:rFonts w:eastAsia="Times New Roman" w:cs="Times New Roman" w:ascii="Times New Roman" w:hAnsi="Times New Roman"/>
          <w:sz w:val="24"/>
          <w:szCs w:val="24"/>
          <w:lang w:val="ru-RU"/>
        </w:rPr>
        <w:t>Своему левому флангу, «под непосредственным командованием полковника иностранного легиона», обеспечить фланг операции от «возможного наступления красных частей с севера и северо-запада», двигаясь в направлении Лагерь инжене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рота Родах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ысота Гарабит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овый мост (переправи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углая площад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линический госпиталь Университетского городка. Начало движ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шесть часов. </w:t>
      </w:r>
    </w:p>
    <w:p>
      <w:pPr>
        <w:pStyle w:val="Normal"/>
        <w:spacing w:lineRule="auto" w:line="240" w:before="280" w:after="280"/>
        <w:rPr/>
      </w:pPr>
      <w:r>
        <w:rPr>
          <w:rFonts w:eastAsia="Times New Roman" w:cs="Times New Roman" w:ascii="Times New Roman" w:hAnsi="Times New Roman"/>
          <w:sz w:val="24"/>
          <w:szCs w:val="24"/>
          <w:lang w:val="ru-RU"/>
        </w:rPr>
        <w:t>Своей ударной групп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таковать в лоб центральную часть города, для ч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е № 1 войти в Каса-де-Кампо через проломы в стене, наступать под прикрытием колонны № 4 (левофланговой), перейти реку вброд, продолжать наступление через Западный парк, занять «Образцовую тюрьму» и казармы. Затем продолжать наступление до улицы Маркизы Уркихо. Обеспечить из «Образцовой тюрьмы» огневое взаимодействие с левым флангом, когда он достигнет Университетского городка. Держать под огнем все улицы впереди своего располож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е № 3 войти в Каса-де-Кампо с аэродрома Четырех Ветров. Пулеметной ротой разведать парк до южной стены, захватить ворота Ангела и Королевский мост. Переправиться через Мансанарес, построив понтонный мост. Атаковать казармы «Монтанья», занять церковь Кармелиток на площади Эспанья, держать под пулеметным и артиллерийским огнем Королевский дворец и улицу Гран Ви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е № 2 атаковать Карабанчель Бахо, чтобы отвлечь внимание противника. Заняв Карабанчель Бахо, двигаться в направлении Сеговийского моста, не переходя его без приказа. Не ввязываться в решительный бой во избежание больших потерь, а лишь привлечь внимание противника для облегчения наступления первых трех колон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е № 5 атаковать Толедский мост с задачей, аналогичной колонне № 2 (демонстративн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у № 9 и колонну № 6, состоящие из марокканских стрелков и пулеметчиков Ифни, «гвардии сивиль», отрядов «рекете», Варела оставляет как резерв, непосредственно себе подчиненный. [230]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этой части приказа есть много топографических деталей, я не успел их записать, пока Рохо читал вслух. </w:t>
      </w:r>
    </w:p>
    <w:p>
      <w:pPr>
        <w:pStyle w:val="Normal"/>
        <w:spacing w:lineRule="auto" w:line="240" w:before="280" w:after="280"/>
        <w:rPr/>
      </w:pPr>
      <w:r>
        <w:rPr>
          <w:rFonts w:eastAsia="Times New Roman" w:cs="Times New Roman" w:ascii="Times New Roman" w:hAnsi="Times New Roman"/>
          <w:sz w:val="24"/>
          <w:szCs w:val="24"/>
          <w:lang w:val="ru-RU"/>
        </w:rPr>
        <w:t>По артиллерии непосредственного сопровождения и непосредственной поддержки есть ссылка на особый приказ. Централизованная группа артиллерии получает задачу контрбатарейной стрельбы, стрельбы на запрещение по шоссе, выходящим из Мадрида, и по выходам с Андалусийского моста, также задачу усиления непосредственной поддержки ударных колонн и огня по непредвиденным целям. Указаны районы ее располож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ильяверде, высоты Гарабитас и аэродром Четырех Ветров. Группы стопятидесятипятимиллиметровых орудий открывают огонь по приказу Варелы или полковника Ягуэ, остальн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непосредственному требованию командиров колонн. </w:t>
      </w:r>
    </w:p>
    <w:p>
      <w:pPr>
        <w:pStyle w:val="Normal"/>
        <w:spacing w:lineRule="auto" w:line="240" w:before="280" w:after="280"/>
        <w:rPr/>
      </w:pPr>
      <w:r>
        <w:rPr>
          <w:rFonts w:eastAsia="Times New Roman" w:cs="Times New Roman" w:ascii="Times New Roman" w:hAnsi="Times New Roman"/>
          <w:sz w:val="24"/>
          <w:szCs w:val="24"/>
          <w:lang w:val="ru-RU"/>
        </w:rPr>
        <w:t>По авиации, танкам и броневик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сылка на особые приказ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ждая артиллерийская группа получает взвод зенитных пулеметов. </w:t>
      </w:r>
    </w:p>
    <w:p>
      <w:pPr>
        <w:pStyle w:val="Normal"/>
        <w:spacing w:lineRule="auto" w:line="240" w:before="280" w:after="280"/>
        <w:rPr/>
      </w:pPr>
      <w:r>
        <w:rPr>
          <w:rFonts w:eastAsia="Times New Roman" w:cs="Times New Roman" w:ascii="Times New Roman" w:hAnsi="Times New Roman"/>
          <w:sz w:val="24"/>
          <w:szCs w:val="24"/>
          <w:lang w:val="ru-RU"/>
        </w:rPr>
        <w:t>Далее идут подробные указания по связ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дреса командных пунктов по артиллерийскому снабжению и прочим видам боеприпасов, по интендантству, по военно-санитарной службе и прочие дета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каз устрашающий. В нем нет никаких колебаний и вариантов. Речь идет о штурме и захвате Мадрида полностью, даже то здание, в котором мы находимся, включено в боевую задачу дня. Противопоставить этой железной лавине почти нечего. Разрозненные, пестрые по составу, некомплектные, лоскутные колонны. Особенно на направлении Каса-де-Кампо. Здесь стоит колонна Эскобара, сборище случайных групп, случайно собранных при бегстве к стенам столиц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се-таки захват неприятельского военного приказа поднял настроение. Теперь по крайней мере известно, что нас ждет. </w:t>
      </w:r>
    </w:p>
    <w:p>
      <w:pPr>
        <w:pStyle w:val="Normal"/>
        <w:spacing w:lineRule="auto" w:line="240" w:before="280" w:after="280"/>
        <w:rPr/>
      </w:pPr>
      <w:r>
        <w:rPr>
          <w:rFonts w:eastAsia="Times New Roman" w:cs="Times New Roman" w:ascii="Times New Roman" w:hAnsi="Times New Roman"/>
          <w:sz w:val="24"/>
          <w:szCs w:val="24"/>
          <w:lang w:val="ru-RU"/>
        </w:rPr>
        <w:t>Какая-то заминка произошла у противника. Его колонны № 2 и № 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динственные, которые выполнили сегодня задачу сковывающей атаки у Сеговийского и Толедского мостов. Да и 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ыполнили ли, еще как сказать. Они чересчур переусердствовали в выполнении фразы «не ввязываться в решительный бой во избежание больших потерь». Чего они испугали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ших двух броневиков и трех танков?.. Остальные колонны движения почти не обозначили. [231] </w:t>
      </w:r>
    </w:p>
    <w:p>
      <w:pPr>
        <w:pStyle w:val="Normal"/>
        <w:spacing w:lineRule="auto" w:line="240" w:before="280" w:after="280"/>
        <w:rPr/>
      </w:pPr>
      <w:r>
        <w:rPr>
          <w:rFonts w:eastAsia="Times New Roman" w:cs="Times New Roman" w:ascii="Times New Roman" w:hAnsi="Times New Roman"/>
          <w:sz w:val="24"/>
          <w:szCs w:val="24"/>
          <w:lang w:val="ru-RU"/>
        </w:rPr>
        <w:t>Но в приказе у Варелы штурм вовсе не назначен точно на седьмое ноября. Сказа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дача на день «Д». Несомненно, день «Д» теперь перенесен на зав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хо попросил не мешать ему. Он сел за столик лицом к стене и начал обдумывать приказ, время от времени подзывая к себе командиров колонн, советуясь с ними. Он тыкал карандашиком в приказ генерала Варелы. Все-таки всем было приятно, что рабочие-дружинники раздолбали итальянский танк и выудили этот хамский приказ, где мадридскими улицами уже распоряжаются, как свои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ышел, поехал вверх, к площади Эспанья. Улица Гран Виа еще не была под пулеметным и артиллерийским огнем колонны № 3, предусмотренным в приказе Варелы. В конце этой улицы, у входа в «Капитоль», горел замазанный синей краской фонарь, стояли люд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то та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дет русская картина «Чапаев». </w:t>
      </w:r>
    </w:p>
    <w:p>
      <w:pPr>
        <w:pStyle w:val="Normal"/>
        <w:spacing w:lineRule="auto" w:line="240" w:before="280" w:after="280"/>
        <w:rPr/>
      </w:pPr>
      <w:r>
        <w:rPr>
          <w:rFonts w:eastAsia="Times New Roman" w:cs="Times New Roman" w:ascii="Times New Roman" w:hAnsi="Times New Roman"/>
          <w:sz w:val="24"/>
          <w:szCs w:val="24"/>
          <w:lang w:val="ru-RU"/>
        </w:rPr>
        <w:t>Трудно было удержаться, не зайти. Огромный театр набит до отказа. Много женщин, а еще больше дружинников. Им бы, собственно, сейчас быть у баррика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ладно... </w:t>
      </w:r>
    </w:p>
    <w:p>
      <w:pPr>
        <w:pStyle w:val="Normal"/>
        <w:spacing w:lineRule="auto" w:line="240" w:before="280" w:after="280"/>
        <w:rPr/>
      </w:pPr>
      <w:r>
        <w:rPr>
          <w:rFonts w:eastAsia="Times New Roman" w:cs="Times New Roman" w:ascii="Times New Roman" w:hAnsi="Times New Roman"/>
          <w:sz w:val="24"/>
          <w:szCs w:val="24"/>
          <w:lang w:val="ru-RU"/>
        </w:rPr>
        <w:t>Напряжение крайнее. Василия Ивановича только что настигли. Затрещал пулемет, в зале по привычке хватаются за оруж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 того у всех обострен рефлекс на выстрелы... Горящий дом стали громить пушкой, даже храброму Петьке стало не по себ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мба, Василиваныч... Отступать над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апай... никогда не отступа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три тысячи человек в ответ крича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ива, Русиа, ви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чно так кричали арагонские бедняки, смотря «Чапаева» в деревне Тардьента, три месяца назад. Русские партизаны, русские моряки посмертно вдохновляют народы мира на борьбу с угнетател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комиссариата опять вызвал Барселону, передал последнюю на сегодня телефонограмму для Моск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двадцать минут пробьет полночь. Мы сможем по праву сказать, что и в Мадриде провели праздничный день. Банды фашистов рвались сегодня в столицу. Но мадридские рабочие сорвали приказы фашистских генералов. Пусть ценой крови, но они отстояли сегодня Мадрид. Праздник трудящихся всего мира не был омрачен! На завтра, по некоторым сведениям, противник готовит большой штурм множеством колонн, с поддержкой [232] сильных огневых средств. Но и боеспособность Мадрида возрастает с каждым часом». </w:t>
      </w:r>
    </w:p>
    <w:p>
      <w:pPr>
        <w:pStyle w:val="Normal"/>
        <w:spacing w:lineRule="auto" w:line="240" w:before="280" w:after="280"/>
        <w:rPr/>
      </w:pPr>
      <w:r>
        <w:rPr>
          <w:rFonts w:eastAsia="Times New Roman" w:cs="Times New Roman" w:ascii="Times New Roman" w:hAnsi="Times New Roman"/>
          <w:sz w:val="24"/>
          <w:szCs w:val="24"/>
          <w:lang w:val="ru-RU"/>
        </w:rPr>
        <w:t>Рохо уже составил приказ. Интернациональную бригаду решено ввести в действие, не дожидаясь подхода других обещанных правительством резервов. Пусть это нерасчетливо и разбивает идею мощного кулака, где-то сосредоточиваемого на выручку столи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ак ли еще э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дать больше нельз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каз мадридского командования на завтра много короче и скромнее приказа генерала Варел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дения о противнике. Противник проводил сегодня демонстративные атаки, подготовив генеральный штурм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дея маневра: колонны центра и Каса-де-Кампо удерживают всеми силами занимаемый ими фронт с целью задержать наступление противни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ланговые колонны правого фланга (Барсело), левого фланга (Буэно и Листер) атакуют противника во фланг и ты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лонны резерва (Интербригада и Альварес Коке) преграждают доступ противнику на возвышенность Университетского городка, Западного парка и Росале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дачи колонн: </w:t>
      </w:r>
    </w:p>
    <w:p>
      <w:pPr>
        <w:pStyle w:val="Normal"/>
        <w:spacing w:lineRule="auto" w:line="240" w:before="280" w:after="280"/>
        <w:rPr/>
      </w:pPr>
      <w:r>
        <w:rPr>
          <w:rFonts w:eastAsia="Times New Roman" w:cs="Times New Roman" w:ascii="Times New Roman" w:hAnsi="Times New Roman"/>
          <w:i/>
          <w:iCs/>
          <w:sz w:val="24"/>
          <w:szCs w:val="24"/>
          <w:lang w:val="ru-RU"/>
        </w:rPr>
        <w:t>Барсело.</w:t>
      </w:r>
      <w:r>
        <w:rPr>
          <w:rFonts w:eastAsia="Times New Roman" w:cs="Times New Roman" w:ascii="Times New Roman" w:hAnsi="Times New Roman"/>
          <w:sz w:val="24"/>
          <w:szCs w:val="24"/>
          <w:lang w:val="ru-RU"/>
        </w:rPr>
        <w:t xml:space="preserve"> Атаковать во фланг и тыл колонны противника, наступающего на Каса-де-Кампо. В распоряжение командира колонны поступает 3-я сводная бригада (Галан). </w:t>
      </w:r>
    </w:p>
    <w:p>
      <w:pPr>
        <w:pStyle w:val="Normal"/>
        <w:spacing w:lineRule="auto" w:line="240" w:before="280" w:after="280"/>
        <w:rPr/>
      </w:pPr>
      <w:r>
        <w:rPr>
          <w:rFonts w:eastAsia="Times New Roman" w:cs="Times New Roman" w:ascii="Times New Roman" w:hAnsi="Times New Roman"/>
          <w:i/>
          <w:iCs/>
          <w:sz w:val="24"/>
          <w:szCs w:val="24"/>
          <w:lang w:val="ru-RU"/>
        </w:rPr>
        <w:t>Клаирак.</w:t>
      </w:r>
      <w:r>
        <w:rPr>
          <w:rFonts w:eastAsia="Times New Roman" w:cs="Times New Roman" w:ascii="Times New Roman" w:hAnsi="Times New Roman"/>
          <w:sz w:val="24"/>
          <w:szCs w:val="24"/>
          <w:lang w:val="ru-RU"/>
        </w:rPr>
        <w:t xml:space="preserve"> На рассвете развернуть колонну вдоль шоссе от станции Посуэло на Карабанчель, имея свой правый фланг на разветвлении этого шоссе от Посуэло-де-Аларкон на Карабанчель. Левым флангом держать связь с колонной Эскобара. В случае необходимости отхода отводить части в порядке через ворота Родахос к мосту Республики, который упорно оборонять. </w:t>
      </w:r>
    </w:p>
    <w:p>
      <w:pPr>
        <w:pStyle w:val="Normal"/>
        <w:spacing w:lineRule="auto" w:line="240" w:before="280" w:after="280"/>
        <w:rPr/>
      </w:pPr>
      <w:r>
        <w:rPr>
          <w:rFonts w:eastAsia="Times New Roman" w:cs="Times New Roman" w:ascii="Times New Roman" w:hAnsi="Times New Roman"/>
          <w:i/>
          <w:iCs/>
          <w:sz w:val="24"/>
          <w:szCs w:val="24"/>
          <w:lang w:val="ru-RU"/>
        </w:rPr>
        <w:t>Эскобар, Мена, Прада.</w:t>
      </w:r>
      <w:r>
        <w:rPr>
          <w:rFonts w:eastAsia="Times New Roman" w:cs="Times New Roman" w:ascii="Times New Roman" w:hAnsi="Times New Roman"/>
          <w:sz w:val="24"/>
          <w:szCs w:val="24"/>
          <w:lang w:val="ru-RU"/>
        </w:rPr>
        <w:t xml:space="preserve"> Все три колонны объединяются под руководством полковника Альсугарай. Удерживать любой ценой занимаемый участок и задержать наступление противника. </w:t>
      </w:r>
    </w:p>
    <w:p>
      <w:pPr>
        <w:pStyle w:val="Normal"/>
        <w:spacing w:lineRule="auto" w:line="240" w:before="280" w:after="280"/>
        <w:rPr/>
      </w:pPr>
      <w:r>
        <w:rPr>
          <w:rFonts w:eastAsia="Times New Roman" w:cs="Times New Roman" w:ascii="Times New Roman" w:hAnsi="Times New Roman"/>
          <w:i/>
          <w:iCs/>
          <w:sz w:val="24"/>
          <w:szCs w:val="24"/>
          <w:lang w:val="ru-RU"/>
        </w:rPr>
        <w:t>Листер.</w:t>
      </w:r>
      <w:r>
        <w:rPr>
          <w:rFonts w:eastAsia="Times New Roman" w:cs="Times New Roman" w:ascii="Times New Roman" w:hAnsi="Times New Roman"/>
          <w:sz w:val="24"/>
          <w:szCs w:val="24"/>
          <w:lang w:val="ru-RU"/>
        </w:rPr>
        <w:t xml:space="preserve"> Из восточной части района моста Вальекас атаковать на Вильяверде. </w:t>
      </w:r>
    </w:p>
    <w:p>
      <w:pPr>
        <w:pStyle w:val="Normal"/>
        <w:spacing w:lineRule="auto" w:line="240" w:before="280" w:after="280"/>
        <w:rPr/>
      </w:pPr>
      <w:r>
        <w:rPr>
          <w:rFonts w:eastAsia="Times New Roman" w:cs="Times New Roman" w:ascii="Times New Roman" w:hAnsi="Times New Roman"/>
          <w:i/>
          <w:iCs/>
          <w:sz w:val="24"/>
          <w:szCs w:val="24"/>
          <w:lang w:val="ru-RU"/>
        </w:rPr>
        <w:t>Буэно.</w:t>
      </w:r>
      <w:r>
        <w:rPr>
          <w:rFonts w:eastAsia="Times New Roman" w:cs="Times New Roman" w:ascii="Times New Roman" w:hAnsi="Times New Roman"/>
          <w:sz w:val="24"/>
          <w:szCs w:val="24"/>
          <w:lang w:val="ru-RU"/>
        </w:rPr>
        <w:t xml:space="preserve"> Из западной части района моста Вальекас атаковать на Карабанчель Бахо. </w:t>
      </w:r>
    </w:p>
    <w:p>
      <w:pPr>
        <w:pStyle w:val="Normal"/>
        <w:spacing w:lineRule="auto" w:line="240" w:before="280" w:after="280"/>
        <w:rPr/>
      </w:pPr>
      <w:r>
        <w:rPr>
          <w:rFonts w:eastAsia="Times New Roman" w:cs="Times New Roman" w:ascii="Times New Roman" w:hAnsi="Times New Roman"/>
          <w:i/>
          <w:iCs/>
          <w:sz w:val="24"/>
          <w:szCs w:val="24"/>
          <w:lang w:val="ru-RU"/>
        </w:rPr>
        <w:t>Энсисо.</w:t>
      </w:r>
      <w:r>
        <w:rPr>
          <w:rFonts w:eastAsia="Times New Roman" w:cs="Times New Roman" w:ascii="Times New Roman" w:hAnsi="Times New Roman"/>
          <w:sz w:val="24"/>
          <w:szCs w:val="24"/>
          <w:lang w:val="ru-RU"/>
        </w:rPr>
        <w:t xml:space="preserve"> Размещается внутри Каса-де-Кампо с задачей уничтожить противника, который ворвется в Каса-де-Кампо. [233] </w:t>
      </w:r>
    </w:p>
    <w:p>
      <w:pPr>
        <w:pStyle w:val="Normal"/>
        <w:spacing w:lineRule="auto" w:line="240" w:before="280" w:after="280"/>
        <w:rPr/>
      </w:pPr>
      <w:r>
        <w:rPr>
          <w:rFonts w:eastAsia="Times New Roman" w:cs="Times New Roman" w:ascii="Times New Roman" w:hAnsi="Times New Roman"/>
          <w:i/>
          <w:iCs/>
          <w:sz w:val="24"/>
          <w:szCs w:val="24"/>
          <w:lang w:val="ru-RU"/>
        </w:rPr>
        <w:t>Интербригада.</w:t>
      </w:r>
      <w:r>
        <w:rPr>
          <w:rFonts w:eastAsia="Times New Roman" w:cs="Times New Roman" w:ascii="Times New Roman" w:hAnsi="Times New Roman"/>
          <w:sz w:val="24"/>
          <w:szCs w:val="24"/>
          <w:lang w:val="ru-RU"/>
        </w:rPr>
        <w:t xml:space="preserve"> Прикрывать подступ к высотам Университетского городка и Западного парка. </w:t>
      </w:r>
    </w:p>
    <w:p>
      <w:pPr>
        <w:pStyle w:val="Normal"/>
        <w:spacing w:lineRule="auto" w:line="240" w:before="280" w:after="280"/>
        <w:rPr/>
      </w:pPr>
      <w:r>
        <w:rPr>
          <w:rFonts w:eastAsia="Times New Roman" w:cs="Times New Roman" w:ascii="Times New Roman" w:hAnsi="Times New Roman"/>
          <w:i/>
          <w:iCs/>
          <w:sz w:val="24"/>
          <w:szCs w:val="24"/>
          <w:lang w:val="ru-RU"/>
        </w:rPr>
        <w:t>Альварес Коке. С</w:t>
      </w:r>
      <w:r>
        <w:rPr>
          <w:rFonts w:eastAsia="Times New Roman" w:cs="Times New Roman" w:ascii="Times New Roman" w:hAnsi="Times New Roman"/>
          <w:sz w:val="24"/>
          <w:szCs w:val="24"/>
          <w:lang w:val="ru-RU"/>
        </w:rPr>
        <w:t xml:space="preserve"> батальоном штурмовой гвардии прикрывает бульвар Росалес и казармы «Монтанья». </w:t>
      </w:r>
    </w:p>
    <w:p>
      <w:pPr>
        <w:pStyle w:val="Normal"/>
        <w:spacing w:lineRule="auto" w:line="240" w:before="280" w:after="280"/>
        <w:rPr/>
      </w:pPr>
      <w:r>
        <w:rPr>
          <w:rFonts w:eastAsia="Times New Roman" w:cs="Times New Roman" w:ascii="Times New Roman" w:hAnsi="Times New Roman"/>
          <w:i/>
          <w:iCs/>
          <w:sz w:val="24"/>
          <w:szCs w:val="24"/>
          <w:lang w:val="ru-RU"/>
        </w:rPr>
        <w:t>Танки.</w:t>
      </w:r>
      <w:r>
        <w:rPr>
          <w:rFonts w:eastAsia="Times New Roman" w:cs="Times New Roman" w:ascii="Times New Roman" w:hAnsi="Times New Roman"/>
          <w:sz w:val="24"/>
          <w:szCs w:val="24"/>
          <w:lang w:val="ru-RU"/>
        </w:rPr>
        <w:t xml:space="preserve"> Придаются колонне Барсело. </w:t>
      </w:r>
    </w:p>
    <w:p>
      <w:pPr>
        <w:pStyle w:val="Normal"/>
        <w:spacing w:lineRule="auto" w:line="240" w:before="280" w:after="280"/>
        <w:rPr/>
      </w:pPr>
      <w:r>
        <w:rPr>
          <w:rFonts w:eastAsia="Times New Roman" w:cs="Times New Roman" w:ascii="Times New Roman" w:hAnsi="Times New Roman"/>
          <w:i/>
          <w:iCs/>
          <w:sz w:val="24"/>
          <w:szCs w:val="24"/>
          <w:lang w:val="ru-RU"/>
        </w:rPr>
        <w:t>Артиллерия.</w:t>
      </w:r>
      <w:r>
        <w:rPr>
          <w:rFonts w:eastAsia="Times New Roman" w:cs="Times New Roman" w:ascii="Times New Roman" w:hAnsi="Times New Roman"/>
          <w:sz w:val="24"/>
          <w:szCs w:val="24"/>
          <w:lang w:val="ru-RU"/>
        </w:rPr>
        <w:t xml:space="preserve"> Пятнадцать минут подготовки, начиная с шести часов сорока пяти минут. Непосредственная поддерж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требованиям командиров колонн, через начальника артиллерии. Его командный пункт в здании телефонной стан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до устроиться хоть где-нибудь поспать. Хоть три-четыре часа. Иначе можно совсем свалиться. Можно здесь, в штабе, или в комиссариате, на диване. Дорадо, новый шофер, предлагает поехать к нему домой, на окраину города. Там будет тесно, но чист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 стоит, товарищ Дорадо, беспокоить и волновать вашу семью. А что, если мы попробуем тот же «Пал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дем к «Палас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тье бесприютно пригорюнился за стойкой, среди хаоса санитарных носилок, плевательниц и ночных горшков, загромоздивших вестибюль. Он бледно улыбается, ему неловко за роскошный отел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ожно у вас поспать сегод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спрашиваю, как если бы в первый раз в жизни попал сюд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ероятно, можно... Там у нас оставлен левый угол второго этажа, на всякий случай. Несколько апартамен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он подразумевает под всяким случаем? Не будем вдумывать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Хорошо, дайте апартамент. В какую они цен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не знаю теперь точно. Администрации больше нет... Даже не знаю, нужно ли теперь платить и кому. </w:t>
      </w:r>
    </w:p>
    <w:p>
      <w:pPr>
        <w:pStyle w:val="Normal"/>
        <w:spacing w:lineRule="auto" w:line="240" w:before="280" w:after="280"/>
        <w:rPr/>
      </w:pPr>
      <w:r>
        <w:rPr>
          <w:rFonts w:eastAsia="Times New Roman" w:cs="Times New Roman" w:ascii="Times New Roman" w:hAnsi="Times New Roman"/>
          <w:sz w:val="24"/>
          <w:szCs w:val="24"/>
          <w:lang w:val="ru-RU"/>
        </w:rPr>
        <w:t>Я выбрал апартамент сто десяты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бинет, салон-столовая и спальня с двумя огромными кроватям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оварищ Дорадо, мы будем спать вместе. Дверь забаррикадируем стульями. Кровати сдвинем. Оружие положим на постель, между нами. Как бы не просп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пять часов надо опять быть у мостов. Надеюсь, что до пяти нас не очень будут тревожи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меня чуткий сон, я могу вас разбудить в любой ч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дверь осторожно постучали. Портье притащил мой чемодан, сданный вчера, шестого ноября, на хранение. [234]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ве это было вчера? Как будто год назад. Ну и денек, елки зелены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излишне, чемодан мне пока не нужен... Ладно, оставьте 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начали раздеваться, потом передумали, сняли только башмаки, расстегнули ворот. Лучше спать одетым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ы еще не знае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Дора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вам не сказал, ведь я коммунист, член партии. Раньше был социалистом, а не так давно вступил в коммунистическую парти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замечательно! Это меня очень радует, товарищ Дорадо! Это приятный сюрприз. Да, позвольте, мы сейчас выпьем по этому пово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ежливо улыбну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 смейтесь, мы выпьем, и такого выпьем, чего вам никогда и не снилось! Да и мне не снило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открыл чемодан и вытащил оттуда тщательно завернутую бутылку бургундского вина разлива 1821 года, драгоценную бутылку из погребов герцога Альбы, чей род знатнее и славнее испанского королевского дома. Бурбон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обещал рабочей охране дворца Альбы распить это вино при первой победе республиканских войск. Не рано ли?.. Нет, не будем дольше испытывать судьб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сходили в ванную комнату и взяли два матовых стакана для зубного полоскан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пьем, товарищ Дорадо, мы, два коммуниста, по случаю праздника Седьмого ноября. А также за то, что этот день не стал днем «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не понял. Я добав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ыпьем в том смысле, что этот день провели все-таки в Мадриде, и в том смысле, что не боимся ни завтрашних, ни послезавтрашних и никаких будущих бое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стукнулись зубными стаканами, и шофер приветливо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чень рад с вами познакомиться.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 ноября</w:t>
      </w:r>
    </w:p>
    <w:p>
      <w:pPr>
        <w:pStyle w:val="Normal"/>
        <w:spacing w:lineRule="auto" w:line="240" w:before="280" w:after="280"/>
        <w:rPr/>
      </w:pPr>
      <w:r>
        <w:rPr>
          <w:rFonts w:eastAsia="Times New Roman" w:cs="Times New Roman" w:ascii="Times New Roman" w:hAnsi="Times New Roman"/>
          <w:sz w:val="24"/>
          <w:szCs w:val="24"/>
          <w:lang w:val="ru-RU"/>
        </w:rPr>
        <w:t>Мы проснулись не от бомб и не от стука прикладов ворвавшихся в город фашистов, от которых баррикадировали дверь, а от крика петуха. Сначала это воспринималось как сон. На мгновение мелькнул колхоз, Пугачевский район, хлебозаготовки, изба председателя сельсовета; не удержалось, сменилось [235] Россошью, птицефермой, девушка-зоотехник, как ее зва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ликарпова, Поликанова? Она плакала: куры заболели дифтеритом. Россошанский райзо не оказывал помощ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хорошая девушка... Петух кричал, надрывался... Это Испания. Почему Испания? Апартамент... Будуар, глупое слово. Петух в апартамен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чень глупо. Где же пету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радо уже встал, неслышно двигался по большой спальне, причесывал редкие волосы обломком гребн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тух в самом деле орал здесь, в роскошном отеле «Палас», даже не один, а несколько. Госпиталь перевез с собой свою продовольственную базу, живое диетическое питание для раненых. Курятник временно поместили в салоне первого этажа. </w:t>
      </w:r>
    </w:p>
    <w:p>
      <w:pPr>
        <w:pStyle w:val="Normal"/>
        <w:spacing w:lineRule="auto" w:line="240" w:before="280" w:after="280"/>
        <w:rPr/>
      </w:pPr>
      <w:r>
        <w:rPr>
          <w:rFonts w:eastAsia="Times New Roman" w:cs="Times New Roman" w:ascii="Times New Roman" w:hAnsi="Times New Roman"/>
          <w:sz w:val="24"/>
          <w:szCs w:val="24"/>
          <w:lang w:val="ru-RU"/>
        </w:rPr>
        <w:t>У подъезда уже стояли кареты со свежими ранены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чит, бой возобновился, шел седьмой час. </w:t>
      </w:r>
    </w:p>
    <w:p>
      <w:pPr>
        <w:pStyle w:val="Normal"/>
        <w:spacing w:lineRule="auto" w:line="240" w:before="280" w:after="280"/>
        <w:rPr/>
      </w:pPr>
      <w:r>
        <w:rPr>
          <w:rFonts w:eastAsia="Times New Roman" w:cs="Times New Roman" w:ascii="Times New Roman" w:hAnsi="Times New Roman"/>
          <w:sz w:val="24"/>
          <w:szCs w:val="24"/>
          <w:lang w:val="ru-RU"/>
        </w:rPr>
        <w:t>За Толедским и Сеговийским мостами яростная трескотня. Дружинники держатся хорошо, они крепко засели в зданиях. Они даже чуть-чуть продвигаются вперед, отвоевывая перебежками и взрывами ручных гранат пустыри, мелкие постройки и сараи. Обычный состав колонн несколько изменился. Среди дружинников прежнего тип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лодежи в солдатских шапочк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явились средних лет и пожилые рабочие, немного неуклюжие, но очень сердитые и усердные. Они пришли на баррикады, как люди приходят тушить пожар, как у нас рабочие приходили на субботник разгружать дро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прохлаждаться, не терять время, а делать дело. Оттого и потери резко повысились с утра. Убиты и ранены сегодня большей частью именно рабочие постарше, вчера пришедшие драться. Но боевой дух от этого резко возрос. Молодежь следует за старшим поколением, она заражается осмысленностью и целеустремленностью борьбы: ведь до сих пор она, эта масса молодых дружинников, впитывала в себя только тоску бесконечного отступления, бессмыслицу глупых и противоречивых приказов, недоразумения и конфликты с неопытными или подозрительными командирами. Здесь же все стало ясно, бежать некуда: если сдать эту улицу, и еще вот эту, и еще вот те дв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тупит конец всему. </w:t>
      </w:r>
    </w:p>
    <w:p>
      <w:pPr>
        <w:pStyle w:val="Normal"/>
        <w:spacing w:lineRule="auto" w:line="240" w:before="280" w:after="280"/>
        <w:rPr/>
      </w:pPr>
      <w:r>
        <w:rPr>
          <w:rFonts w:eastAsia="Times New Roman" w:cs="Times New Roman" w:ascii="Times New Roman" w:hAnsi="Times New Roman"/>
          <w:sz w:val="24"/>
          <w:szCs w:val="24"/>
          <w:lang w:val="ru-RU"/>
        </w:rPr>
        <w:t>Еще одно преимущество появилось у мадридцев: они у себя дома, знают, особенно здесь, на рабочих окраинах, каждый переулок, каждый дом, каждый чердак, а осаждающ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варрские кулаки-крестьяне, галисийские помещичьи сынки, африканцы, иностранные легионе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236] непривычно и не очень разборчиво бьются о стену чужого, им, в сущности, незнакомого города. Ведь только высшее фашистское командование и часть офицеров жили в столице и разбираются в лабиринте ее улиц. </w:t>
      </w:r>
    </w:p>
    <w:p>
      <w:pPr>
        <w:pStyle w:val="Normal"/>
        <w:spacing w:lineRule="auto" w:line="240" w:before="280" w:after="280"/>
        <w:rPr/>
      </w:pPr>
      <w:r>
        <w:rPr>
          <w:rFonts w:eastAsia="Times New Roman" w:cs="Times New Roman" w:ascii="Times New Roman" w:hAnsi="Times New Roman"/>
          <w:sz w:val="24"/>
          <w:szCs w:val="24"/>
          <w:lang w:val="ru-RU"/>
        </w:rPr>
        <w:t>Однако здесь согласно приказу Варелы (вряд ли он изменил этот приказ) против нас действует группа сковывания и демонстрации. Главный удар направлен через Каса-де-Кампо. Еду ту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ложение и тут неплохое. Артиллер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етыре батареи, правда, из ветхих оруд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держивает фашистов на их исходном положении. Наши части очень энергично окапыва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аллеи и тропинки простреливаются пулеметным огнем. На двух участках встретил бойцов Интернациональной бригады. Они опрятно одеты, в новых куртках, в беретах защитного цвета, в обмотках или крагах, с новыми винтовками; большей частью немцы и французы. Они расположены первым эшелоном здесь, вторы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зади, в Западном парке и на южной оконечности Университетского городка. Один батальон брошен в Вильяверде, в помощь Листеру. По внешнему виду среди них вовсе не так много солдат с опытом мировой войны, как рассказывали. Это люди в среднем от двадцати пяти до тридцати лет. Некоторые из них довольно неумело обращаются с оружием, смущенно и растерянно разглядывают пулемет даже при простых задержках. </w:t>
      </w:r>
    </w:p>
    <w:p>
      <w:pPr>
        <w:pStyle w:val="Normal"/>
        <w:spacing w:lineRule="auto" w:line="240" w:before="280" w:after="280"/>
        <w:rPr/>
      </w:pPr>
      <w:r>
        <w:rPr>
          <w:rFonts w:eastAsia="Times New Roman" w:cs="Times New Roman" w:ascii="Times New Roman" w:hAnsi="Times New Roman"/>
          <w:sz w:val="24"/>
          <w:szCs w:val="24"/>
          <w:lang w:val="ru-RU"/>
        </w:rPr>
        <w:t>Около полудня здесь удалось провести небольшую контратаку. Испанцы и иностранные добровольцы, после артиллерийской подготовки, бросились двумя группами сквозь деревья, окружили два павильона с марокканцами. Их, конечно, можно было взять в плен или переби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хватило умения. С устрашающими криками, бросая кругом себя ручные гранаты, мавры выскочили из павильонов и прорвались к себе. Но все-таки противник задержался, он даже немного отступил наз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штабе сведения со всех участков пока удовлетворительные. Дружинники держатся. Только Барсело еще не раскачался со своим фланговым ударом. Вдруг сирена. Над городом семерка «юнкерсов» в сопровождении истребителей. «Курносых» не видно. Фашисты спокойно, безнаказанно движутся по небу. Ага, сейчас они лупят по самому центру города. Взрывы грохочут, раздирают уши. Дымные столбы видны кругом, над крышами домов. Идут сюда, к военному министерству. Да, они метят сюда. Еще грохот, совсем рядом, видимо на бульваре Реколетос... Стекла дрожат, частью со звоном выпадают. [237] </w:t>
      </w:r>
    </w:p>
    <w:p>
      <w:pPr>
        <w:pStyle w:val="Normal"/>
        <w:spacing w:lineRule="auto" w:line="240" w:before="280" w:after="280"/>
        <w:rPr/>
      </w:pPr>
      <w:r>
        <w:rPr>
          <w:rFonts w:eastAsia="Times New Roman" w:cs="Times New Roman" w:ascii="Times New Roman" w:hAnsi="Times New Roman"/>
          <w:sz w:val="24"/>
          <w:szCs w:val="24"/>
          <w:lang w:val="ru-RU"/>
        </w:rPr>
        <w:t>Военное министерство не имеет противовоздушного убежища... Миаху и Рохо уговаривают спуститься в подвал, где архивы. Но «юнкерсы» уже прошли. Ушли. В небе появились республиканские истребите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оздно. Их оповестили на пять минут позже; эти пять минут решают, ведь для того, чтобы удрать на свою территорию, фашистской авиации нужно мгновение. У нее есть аэродром Хетафе, прикрываемый зенитной артиллерией. «Курносым» командование пока запрещает залетать дале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дь их горсточка, дорог каждый человек, каждый аппарат. </w:t>
      </w:r>
    </w:p>
    <w:p>
      <w:pPr>
        <w:pStyle w:val="Normal"/>
        <w:spacing w:lineRule="auto" w:line="240" w:before="280" w:after="280"/>
        <w:rPr/>
      </w:pPr>
      <w:r>
        <w:rPr>
          <w:rFonts w:eastAsia="Times New Roman" w:cs="Times New Roman" w:ascii="Times New Roman" w:hAnsi="Times New Roman"/>
          <w:sz w:val="24"/>
          <w:szCs w:val="24"/>
          <w:lang w:val="ru-RU"/>
        </w:rPr>
        <w:t>На этот раз разрушения от бомбардировки велики, жертвы тяжелы. Много женщин, детей, безоружных, безобидных людей. Смерть застала их в случайных, невинных позах. Одна старуха развешивала белье, ее нашли распростертой на обгорелых простынях и пеленках, с веревкой в руке, без головы. Взрыв, который мы слышали так близко от военного министерства, пришелся на большой гараж. Бомба прошла через крыш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еклянную крыш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пламенила множество грузовиков и легковых машин. Сейчас все это пылало жарким бензиновым пламенем. </w:t>
      </w:r>
    </w:p>
    <w:p>
      <w:pPr>
        <w:pStyle w:val="Normal"/>
        <w:spacing w:lineRule="auto" w:line="240" w:before="280" w:after="280"/>
        <w:rPr/>
      </w:pPr>
      <w:r>
        <w:rPr>
          <w:rFonts w:eastAsia="Times New Roman" w:cs="Times New Roman" w:ascii="Times New Roman" w:hAnsi="Times New Roman"/>
          <w:sz w:val="24"/>
          <w:szCs w:val="24"/>
          <w:lang w:val="ru-RU"/>
        </w:rPr>
        <w:t>В самый разгар суматохи с «юнкерсами» меня позвали к телефо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Москвы! Звонили по комиссариатскому телефо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прочие, частные штаб обороны Мадрида приказал выключить во избежание переговоров с кварталами, захваченными фашис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телефона был опять Радиокомитет. Поздравляли с праздником, рассказали о параде и демонстрации, попросили в ответ сообщить свои впечат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печатления!.. </w:t>
      </w:r>
    </w:p>
    <w:p>
      <w:pPr>
        <w:pStyle w:val="Normal"/>
        <w:spacing w:lineRule="auto" w:line="240" w:before="280" w:after="280"/>
        <w:rPr/>
      </w:pPr>
      <w:r>
        <w:rPr>
          <w:rFonts w:eastAsia="Times New Roman" w:cs="Times New Roman" w:ascii="Times New Roman" w:hAnsi="Times New Roman"/>
          <w:sz w:val="24"/>
          <w:szCs w:val="24"/>
          <w:lang w:val="ru-RU"/>
        </w:rPr>
        <w:t>Передал коротко о том, как держится Мадрид, о виденных сегодня боях у реки и в Каса-де-Кампо, о налете «юнкерсов», происходящем сию минуту. Правда ли, что взят Толед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 Радиокомитет. Кем взят?! Республиканцами. Толедо взят республиканцами? Нет, неправда. Как они себе это там представляют, не пойм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мунистическая партия работает великолепно. Вовсе не будет пристрастием, если сказать, что из партий она одна сейчас чувствуется в Мадриде. Все антифашисты, вплоть до крайне умеренных и «болотных» групп, охотно слушаются ее руководства, принимают все указания по обороне Мадрида, сами приходят за этими указаниями. Члены Центрального Комитета и Мадридского провинциального комитета партии весь день проводят на [238] боевых участках, с частями, участвуют в контратаках, строят новые баррикады и укреп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 вечер громкоговорители и не менее громко говорящие мальчишки, продавцы «Мундо обреро», созывают народ на «грандиозный, сенсационный, изумительный митинг» в кино «Монументал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ино переполнено, зал разукрашен знаменами, лозунгами в честь девятнадцатой годовщины Великой Октябрьской социалистической революции, портретами Маркса, Ленина, Сталина, Хосе Диаса, Тельмана. </w:t>
      </w:r>
    </w:p>
    <w:p>
      <w:pPr>
        <w:pStyle w:val="Normal"/>
        <w:spacing w:lineRule="auto" w:line="240" w:before="280" w:after="280"/>
        <w:rPr/>
      </w:pPr>
      <w:r>
        <w:rPr>
          <w:rFonts w:eastAsia="Times New Roman" w:cs="Times New Roman" w:ascii="Times New Roman" w:hAnsi="Times New Roman"/>
          <w:sz w:val="24"/>
          <w:szCs w:val="24"/>
          <w:lang w:val="ru-RU"/>
        </w:rPr>
        <w:t>В президиуме появляются члены Мадридского комитета, затем Педро Чека и Антонио Михе, зат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л в восторге встает и бурно аплодиру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лорес! </w:t>
      </w:r>
    </w:p>
    <w:p>
      <w:pPr>
        <w:pStyle w:val="Normal"/>
        <w:spacing w:lineRule="auto" w:line="240" w:before="280" w:after="280"/>
        <w:rPr/>
      </w:pPr>
      <w:r>
        <w:rPr>
          <w:rFonts w:eastAsia="Times New Roman" w:cs="Times New Roman" w:ascii="Times New Roman" w:hAnsi="Times New Roman"/>
          <w:sz w:val="24"/>
          <w:szCs w:val="24"/>
          <w:lang w:val="ru-RU"/>
        </w:rPr>
        <w:t>Председатель собрания объявляет, что оно посвящается девятнадцатой годовщине Великой Октябрьской социалистической революции и обороне Мадрида. Овации, музы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ах, как хорошо, что музыка! Вот чего не хватало! В эти дни, особенно когда в душе поднималось высокое и горько-торжественное, было как-то сухо в ушах, как бывает сухо в горле. Вот теперь, когда оркест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сть еще оркестры в Мадрид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росил в воздух величавую, звонкую медь «Интернационала», грудь радостно, впервые за все это время радостно выдохнула то, что томи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желание боевой песни. И если бы на этом кончился весь митинг в кино «Монументаль», он уже по справедливости мог бы считаться «грандиозным, сенсационным, изумительным». Слезы на глазах, вдохновенные лица рабочих, военных, молодежи, женщин говорят о том, что для них всех огромная поддержка, праздничный подаро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меть возможность в тягчайшую минуту их жизни, в катастрофические, решающие часы иметь возможность собраться здесь огромным боевым партийным коллективом и петь, вместе, стройно, жадно, под музыку, грозную песню пролетарской борьбы и побед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нтонио Михе произносит речь; он и вообще хороший оратор, на этот раз он прекрасно, сильно, откровенно описывает критическое положение Мадрида, отсутствие в данный момент всякой помощи извне, жизненную, революционную, непререкаемую необходимость драться и держаться, пока не придут подкрепления. Он перечисляет кратко, точно, оперативно все условия, без которых оборона Мадрида, даже кратковременная, невозможна: создание еще и еще боеспособных отрядов, упорное сопротивление, борьба за каждый дом, фортификации, окопы, баррикады, строжайшая военная дисциплина, порядок [239] в тыловых кварталах, беспощадная расправа с «пятой колонной», со всеми террористами, провокаторами, шпионами, сбор всего оружия; производство боеприпасов, строгая экономия в продовольствии. Собрание слушает внимательно, прерывает аплодисментами и криками «Муй бьен!». Вторую часть своей речи Михе посвящает Советскому Союзу, Октябрьской революции, гражданской войне в России, победам социализма, борьбе с троцкистами и правыми, пятилеткам, партийному руководству, политике Коминтерна. Он призывает мадридских большевиков оказаться достойными их звания, не уступить фашистам Мадрида ни сегодня, ни завтра, ни послезавтра, никогда, как не был уступлен Мадрид вчера, в день Седьмого ноябр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потом говорит Долоре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а исхудала, очень бледна, кажется сейчас еще выше, повелительнее и как-то моложе. Как всегда, в черном и, несмотря на простоту одежды, нарядн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оварищи рабочие Мадрида! Не верится глазам, что в этот момент, когда снаряды врага уже начали разрушать здания нашей столицы, когда в небе Мадрида летают мятежные самолеты, направляя смерть против беззащитных женщин и дет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верится глазам, что мы сошлись здесь сегодня на подобное собрание... Но мы все-таки собрались здесь, и вовсе не только для того, чтобы поднять наш дух. Он и без того высок, наш боевой дух, в дни тягчайших испытаний. Мы собрались здесь, чтобы соблюсти наш любимый обычай, мы собрались здесь, чтобы воздать должное чудесной стране, которая называется Союзом Советских Социалистических Республик. Воздать должное за великодушную помощь, которую страна эта оказала испанскому народу. За ее твердую позицию в Женеве и ее деяния, которые позволяют испанскому народу собраться с силами для контрнаступления, для отражения и изгнания враг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ыне этот народ, который смог победить и внутренних и внешних своих врагов, говорит нам: «Испанские братья, следуйте нашему примеру!» Русский народ был порабощен больше всех. Но он создал большевистскую партию, партию Ленина, которая с изумительным искусством победила все трудности революции, расчистила путь борцам коммунизма и победила вопреки всем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мунистическая партия Испании требовала и требует от своих членов, чтобы они дрались с врагом в передних рядах. Мы требуем, чтобы коммунист, будь он [240] начальником, организатором или политическим комиссаром, был первым всег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варищи! Нам надо сопротивляться неприятельскому штурму еще два, три, четыре, восемь дней, столько, сколько придется, сколько нужно будет! И мы будем сопротивляться! Фашизм смог бы найти в Мадриде только развалины, только наши трупы. Но он не дождется и этого. Мадрид будет могилой для многих и многих фашистов! </w:t>
      </w:r>
    </w:p>
    <w:p>
      <w:pPr>
        <w:pStyle w:val="Normal"/>
        <w:spacing w:lineRule="auto" w:line="240" w:before="280" w:after="280"/>
        <w:rPr/>
      </w:pPr>
      <w:r>
        <w:rPr>
          <w:rFonts w:eastAsia="Times New Roman" w:cs="Times New Roman" w:ascii="Times New Roman" w:hAnsi="Times New Roman"/>
          <w:sz w:val="24"/>
          <w:szCs w:val="24"/>
          <w:lang w:val="ru-RU"/>
        </w:rPr>
        <w:t>Пока зал бурлит рукоплесканиями, она смотрит на женщ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много здесь. Она обращается к ним, поднимает руки ладонями вверх, как будто несет в пригоршнях что-то драгоценное, что нельзя проли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Женщины Мадрида! Вы здесь! Я вижу, еще не перевелись героини Освободительной войны, отважные испанки из того племени, которое боролось и изгнало из страны войска Наполеона Бонапарта! Я знаю, вы готовы и вы сможете повторить подвиг освобождения! Подруги Мадрида! В семнадцатом году один народ своей решимостью сделал себя хозяином страны. Покажем и мы свою решимость, убережем нашу столицу, сделаем так, что лозунг «Но пасаран» («Они не пройдут») станет реальностью! Сделаем так, что мужчины и женщины трудящегося Мадрида останутся свободными и непорабощенными, что они покажут всему миру, как надо бороться и побеждать! </w:t>
      </w:r>
    </w:p>
    <w:p>
      <w:pPr>
        <w:pStyle w:val="Normal"/>
        <w:spacing w:lineRule="auto" w:line="240" w:before="280" w:after="280"/>
        <w:rPr/>
      </w:pPr>
      <w:r>
        <w:rPr>
          <w:rFonts w:eastAsia="Times New Roman" w:cs="Times New Roman" w:ascii="Times New Roman" w:hAnsi="Times New Roman"/>
          <w:sz w:val="24"/>
          <w:szCs w:val="24"/>
          <w:lang w:val="ru-RU"/>
        </w:rPr>
        <w:t>Представители других партий и организаций пришли на этот коммунистический митинг, чтобы приветствовать советскую годовщину. Выступает Ариэ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ратор-анархист, Регуло Мартин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левых республиканцев. Президиум и собрание просят меня передать приветствие газете «Правда» по случаю Октябрьской годовщины; текст приветствия принимается бурными аплодисмен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род Мадрида приветствует храбрых советских рабочих, строителей социализма. Мы решительно боремся, отстаивая каждую пядь нашей земли от полчищ наемников фашизма. Следуя вашему примеру героической обороны Петрограда, мы не уйдем из траншей, будем держаться до последнего человека, до последней капли крови. Мы упорствуем в нашем желании счастливой жизни, похожей на жизнь вашего народа. Ваша решительная и вдохновенная поддержка подняла наш дух. Вместе с вами все, что есть прогрессивного и демократического в мире, стоит на нашей стороне, и это сознание вливает в нас силы и энергию. В эти трагические часы, [241] перед жерлами фашистских пушек, Мадрид братски приветствует советских рабочих. Клянемся вам, что они не пройдут! Да здравствует советский народ!» </w:t>
      </w:r>
    </w:p>
    <w:p>
      <w:pPr>
        <w:pStyle w:val="Normal"/>
        <w:spacing w:lineRule="auto" w:line="240" w:before="280" w:after="280"/>
        <w:rPr/>
      </w:pPr>
      <w:r>
        <w:rPr>
          <w:rFonts w:eastAsia="Times New Roman" w:cs="Times New Roman" w:ascii="Times New Roman" w:hAnsi="Times New Roman"/>
          <w:sz w:val="24"/>
          <w:szCs w:val="24"/>
          <w:lang w:val="ru-RU"/>
        </w:rPr>
        <w:t>Митинг кончается. Люди осторожно в темноте расходя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мой или на фронт. Недалеко от фронта, несколько кварталов. Редкие выстрелы. На центральном участке, у мостов, за эти часы ничего не изменилось. На нашем левом фланге колонне Барсело с приданными ей шестью танками удалось если не продвинуться вперед, то обозначить движение. Во всяком случае, противник был здесь смущен и своего собственного охватывающего движения не развил. Зато в Каса-де-Кампо фашисты к концу дня прорвали на фланге республиканские линии и прорвались на целых полтора километра внутрь парка. </w:t>
      </w:r>
    </w:p>
    <w:p>
      <w:pPr>
        <w:pStyle w:val="Normal"/>
        <w:spacing w:lineRule="auto" w:line="240" w:before="280" w:after="280"/>
        <w:rPr/>
      </w:pPr>
      <w:r>
        <w:rPr>
          <w:rFonts w:eastAsia="Times New Roman" w:cs="Times New Roman" w:ascii="Times New Roman" w:hAnsi="Times New Roman"/>
          <w:sz w:val="24"/>
          <w:szCs w:val="24"/>
          <w:lang w:val="ru-RU"/>
        </w:rPr>
        <w:t>И все-та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усть противник на полтора километра ближ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таки я глубоко счастлив сегодня ночью. Теперь уже ясно: Мадрид сопротивляется. Он не склоняет, как на бойне, шею для удара мясника. Он будет драться «еще два, три, четыре, восемь дней, сколько придется», как говорит Долорес. Он не будет сдан без боя. Очень тихо я говорю себе: может быть, совсем не будет сдан.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сь день прошел в тяжелых боях. Фашисты продолжают, правда замедленным темпом, штурмовать город по параграфам приказа генерала Варелы. Правда, день «Д» растянулся уже почти на семьдесят часов. Фашистские колонны № 1, 4 и 3 настаивают на своем обходном движении и пытаются пройти в город через парковые массивы. Интернациональная бригада с большими потерями держит фронт на подступах к возвышенности Университетского городка. </w:t>
      </w:r>
    </w:p>
    <w:p>
      <w:pPr>
        <w:pStyle w:val="Normal"/>
        <w:spacing w:lineRule="auto" w:line="240" w:before="280" w:after="280"/>
        <w:rPr/>
      </w:pPr>
      <w:r>
        <w:rPr>
          <w:rFonts w:eastAsia="Times New Roman" w:cs="Times New Roman" w:ascii="Times New Roman" w:hAnsi="Times New Roman"/>
          <w:sz w:val="24"/>
          <w:szCs w:val="24"/>
          <w:lang w:val="ru-RU"/>
        </w:rPr>
        <w:t>Где же резервы? О них ничего толком неизвестно. Пять бригад должны ударить противнику в тыл, взаимодействуя с частями, сидящими в городе. Пять бригад и еще од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2-я интернациональная. Об этом нет никаких сведений. Нет связи со штабом Центрального фронта, генералом Посасом. Оттуда время от времени раздаются странные звонки или приезжают странные офицеры связ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знать, в чьих руках Мадрид. Из Валенсии, от военного министра, от Генерального штаба, вообще Ни слуху ни духу. [242] </w:t>
      </w:r>
    </w:p>
    <w:p>
      <w:pPr>
        <w:pStyle w:val="Normal"/>
        <w:spacing w:lineRule="auto" w:line="240" w:before="280" w:after="280"/>
        <w:rPr/>
      </w:pPr>
      <w:r>
        <w:rPr>
          <w:rFonts w:eastAsia="Times New Roman" w:cs="Times New Roman" w:ascii="Times New Roman" w:hAnsi="Times New Roman"/>
          <w:sz w:val="24"/>
          <w:szCs w:val="24"/>
          <w:lang w:val="ru-RU"/>
        </w:rPr>
        <w:t>Но ведь так невозможно. Надо знать, сколько держаться, пока придут резервы или вообще какая-нибудь помощь. От этого зависит тактика обороны. Если помощь придет завтра, тогда сегодня можно смелее контратаковать, более решительно отстаивать каждую сотню метров территории, не давать противнику никакого выигрыша в пространстве. Если помощь может подойти только через четыре-пять дней... ну что ж, тогда следует гораздо экономнее расходовать живую силу и боеприпасы, тогда придется медленно, с боем отодвигаться, уступать по кварталу в день, выигрывая время, затягивая борьбу, тогда будем цепляться хоть за часть города, не давая фашистам основания говорить, что они овладели столицей. Пока все делается без перспективы хотя бы на сутки вперед. Неясно, что будет через два часа. Около полудня в Карабанчеле, у Толедского моста, где все время противника удавалось сдерживать, что-то хрустнуло. Броневики в это время пошли заправляться, на баррикадах решили закусить, и вдруг концентрированный, несколькими веерами расставленный пулеметный огонь погнал передовые охранения. Сразу паника передалась на площадь Эспанья, оттуда кто-то брякнул по телефону на улицу Алкала, и вот из штаба, сбивая друг друга с ног, побежали опрометью люди. Миаху и Рохо почти насильно потащили к автомобиля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орей перебраться на восточную окраину города... Через час суматоха улеглась, атаку отразили, даже не взяв подкреплений из другого сектора. </w:t>
      </w:r>
    </w:p>
    <w:p>
      <w:pPr>
        <w:pStyle w:val="Normal"/>
        <w:spacing w:lineRule="auto" w:line="240" w:before="280" w:after="280"/>
        <w:rPr/>
      </w:pPr>
      <w:r>
        <w:rPr>
          <w:rFonts w:eastAsia="Times New Roman" w:cs="Times New Roman" w:ascii="Times New Roman" w:hAnsi="Times New Roman"/>
          <w:sz w:val="24"/>
          <w:szCs w:val="24"/>
          <w:lang w:val="ru-RU"/>
        </w:rPr>
        <w:t>Одна маленькая часть пока прибавилась к защитникам Мадрида, впрочем без всякого содействия в этом фронтового или верховного командования. Пришел партизанский батальон Кампеси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мелые, отчаянные ребята, они дрались все эти месяцы в Гвадарраме, которая считалась самым близким мадридским фронтом, а теперь стала самым отдаленным от города. </w:t>
      </w:r>
    </w:p>
    <w:p>
      <w:pPr>
        <w:pStyle w:val="Normal"/>
        <w:spacing w:lineRule="auto" w:line="240" w:before="280" w:after="280"/>
        <w:rPr/>
      </w:pPr>
      <w:r>
        <w:rPr>
          <w:rFonts w:eastAsia="Times New Roman" w:cs="Times New Roman" w:ascii="Times New Roman" w:hAnsi="Times New Roman"/>
          <w:sz w:val="24"/>
          <w:szCs w:val="24"/>
          <w:lang w:val="ru-RU"/>
        </w:rPr>
        <w:t>Солдаты батальо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ольшей частью крестьяне, отличные стрелки и гранатометчики. Командир подбирал их по одному, подвергал испытанию отвагу каждого. Табель взысканий в батальоне не бог весть какая сложн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а мелкие проступки здесь любят съездить по загривку, а за настоящие воинские преступления ликвидируют, отведя за большой камень или в лесок. При этом Кампесино страстно заботится о своих бойц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тобы они были всегда сыты и напоены, обуты и в хорошем настроении. Сам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аленький, коренастый, цыганского [243] вида человек с густой черной бородой, страховитый по облику. Выдают его белые, веселые, как у подростка, зубы и плутовские, озорные глаза навыкате. Он вместе с батальоном принадлежит к 5-му полку, член коммунистической партии. В ЦК кряхтели по поводу крайней умеренности его марксистской эрудиции и чересчур уж простых нравов в батальоне. Но Кампесино и его ребята так честно, так преданно, так смело сражаются против фашизма, так дисциплинированно выполняют все приказ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шено было, что красными профессорами они успеют стать и позж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коре после суматохи и ликвидации прорыва у Толедского моста к штабу подъехала очень запыленная машина. Офицер вышел из нее и, на ходу козыряя во все стороны, побежал вверх по парадной лестнице. В нем узнали адъютанта из свиты Ларго Кабальеро. Наконец-то! Мы все радостно поспешили в большую комнату председателя Хунты обороны Мадрида. Начальник штаба вышел из соседнего, оперативного зала и заинтересованно встал у дверей. Офицер откозырял председателю Хунты обороны и широким взмахом вынул из-за ворота тужурки большой пак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т главы правительства, военного минис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жде чем разорвать конверт, председатель сердечно и крепко пожал руку первому гонцу из Валенсии в осажденный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уселся за стол и поискал глазами разрезной нож из слоновой кости, бывший министерский. Ножа не оказалось. Мы ждали. Проволочной скрепкой он распорол тугую полотняную бумагу. Вынул письмо. Прочел. Посмотрел на приехавшего офицера. Еще раз проче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стал из-за стола с письмом в руке, медленно, тяжелыми шагами, багровый, с отвислыми щеками, пошел к выходу, потом вдруг вернулся назад, к столу, вытащил снизу корзинку для бумаг, бросил туда письмо и очень быстро удалил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кинулись к корзинке, вытащили письмо. Никто этому не препятствова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правительства и военный министр Ларго Кабальеро в письме обращался к генералу, председателю Хунты обороны Мадрида, со срочной просьбой: ввиду того что военное министерство и Генеральный штаб не успели при отъезде взять с собой столовую посуду и белье, что теперь создает известные затруднения, выдать подателю сего столовые и чайные сервизы военного [244] министерства, соответствующие комплекты скатертей и салфеток, а также предоставить необходимый автотранспорт для немедленной отправки названных предметов в Валенсию. </w:t>
      </w:r>
    </w:p>
    <w:p>
      <w:pPr>
        <w:pStyle w:val="Normal"/>
        <w:spacing w:lineRule="auto" w:line="240" w:before="280" w:after="280"/>
        <w:rPr/>
      </w:pPr>
      <w:r>
        <w:rPr>
          <w:rFonts w:eastAsia="Times New Roman" w:cs="Times New Roman" w:ascii="Times New Roman" w:hAnsi="Times New Roman"/>
          <w:sz w:val="24"/>
          <w:szCs w:val="24"/>
          <w:lang w:val="ru-RU"/>
        </w:rPr>
        <w:t>Под вечер положение сильно осложнилось. Закипел горячий бой у моста Принцессы. Два раза мавры прорывались к реке, их чудом удалось отогнать. Опять налетела авиация, очень сильно громила; наши истребители настигли, правда, ее, но уже за чертой города, после бомбометания; сбили один «хейнкель». Один из «курносых» был слегка подбит, сделал вынужденную посадку у Викальваро, на нашей территории. Затем вылетело несколько республиканских бомбовозов, бомбили западную часть Каса-де-Кампо, занятую фашистами. Нашли по дороге из Умеры колонну итальянских танков, бомбили ее. На участках у «Образцовой тюрьмы» дружинники расстреляли все свои патроны, и кто-то начал их провоцировать на уход. Это чуть не случилось. Тяжелая артиллерия мятежников где-то придвинулась ближе и стала рушить дома позади площади Эспанья. Из Карабанчеля Бахо пробрались две женщины, рассказали, что там уже третий день идет чудовищная резня рабочих. Нет, не расстрелы тольк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фашисты говорят, что нужно беречь патро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именно резня. Мавры и фалангисты упражняются, перерезывая связанным рабочим горло от уха до ух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ять Москве удалось связаться со мной по телефону. Я услышал голос из «Правд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ово положени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Фашисты подошли ближе к реке. У них прибавилась артиллерия. Артиллерийский огонь затрудняет оборону мостов. Тоже и воздушные налеты. В захваченных кварталах режут рабочее население. Но это лишь подняло боевой дух. Драться будут крепк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раться будут крепк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драться будут крепко. Мы ждем подкреплени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 вам подходят большие подкреп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не сказал: «К нам подходят большие подкрепления». Я сказал только: «Мы ждем подкреплений». Голос опять настойчиво, наводяще спрос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 вам подходят большие подкрепл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лосом и вопросом напомнилось: мы здесь забыли о том, что, кроме осажденного врагом, изолированного и пока беспомощного Мадрида, есть еще целый мир, есть [245] целых два смертельно враждующих друг с другом лагеря, что они оба, притаившись, ждут, как обернется эта отчаянная схватка здесь. Что от хода и исхода этой схватки может зависеть многое вдалеке от Мадрида. Я прокричал в трубку и звонко повторил два раз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к нам подходят большие и сильные подкрепления! Крупные подкрепления республиканских войск приходят на помощь Мадрид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начит, подкрепления будут больш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я чувствовал уже не только товарища на другом конце воображаемой радио-телефонной нити, но весь миллион ушей между нами, всех профессиональных подслушивателей в шести странах, разделяющих нас, всех врагов и друзей, жадно настроивших приемники на волну республиканского, народного Мадрида, я закричал что есть сил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подкрепления будут солидные! Они скоро будут, со дня на день! И мы вполне можем продержаться до их прих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варищ быстро задал еще несколько вопросов об обстановке. Спросил, почему я не уехал в Валенсию.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Береги себ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л о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берег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нас в «Правде» сейчас ноябрьская испанская делегаци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ередай ей большой прив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него к аппарату подошла стенографистка, я ей сделал сообщение о том, как прошел день девятого ноября. В Москве послепраздничные газеты выйдут только завтра. Но эти сообщения уже передаются по радио, наша страна знает, что Мадрид не пал седьмого, держался восьмого, держался и сегодня.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ще сутки прошли, и Мадрид по-прежнему в наших руках. И силы защитников не ослабели. Хотя и напряжение боя не уменьшается. На рассвете дружинникам, с помощью авиации, удалось тремя батальонами продвинуться в Каса-де-Кампо. С юга бригада Листера захватила несколько улиц у Вильявер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красно дерутся солдаты Интернациональной бригады. Очень жаль, что эта часть, которая вместе с танками могла бы послужить хорошим тараном для наступления, [246] брошена сюда и расходуется очень невыгодно на обороне городских кварталов. Ничего не поделаешь. Надо удержаться. Это сейчас важнее всего на свете. Пожилые люди, заслуженные ветераны и руководители, прошедшие по две, по три революции, отсидевшие годы в тюрьмах и концентрационных лагерях, сражаются рядом с молодежью как простые солдаты, они своими телами преграждают фашизму путь к Мадри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аха издал сегодня приказ, простой, очень кратк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лисианос и солдаты! Силы противника во всей своей совокупности атакуют Мадрид. Надеюсь, что никто из вас не отступит ни на шаг, пока лично я не дам приказ наступать. Поздравляю вас с блестящими действиями сегодняшнего дня. Ваш генерал Миаха». </w:t>
      </w:r>
    </w:p>
    <w:p>
      <w:pPr>
        <w:pStyle w:val="Normal"/>
        <w:spacing w:lineRule="auto" w:line="240" w:before="280" w:after="280"/>
        <w:rPr/>
      </w:pPr>
      <w:r>
        <w:rPr>
          <w:rFonts w:eastAsia="Times New Roman" w:cs="Times New Roman" w:ascii="Times New Roman" w:hAnsi="Times New Roman"/>
          <w:sz w:val="24"/>
          <w:szCs w:val="24"/>
          <w:lang w:val="ru-RU"/>
        </w:rPr>
        <w:t>Налеты авиации беспрерывно мучают город. «Юнкерсы» появляются почти каждые два-три часа. Республиканская авиация не может много заниматься противовоздушной оборо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летает над наступающими частями мятежников. </w:t>
      </w:r>
    </w:p>
    <w:p>
      <w:pPr>
        <w:pStyle w:val="Normal"/>
        <w:spacing w:lineRule="auto" w:line="240" w:before="280" w:after="280"/>
        <w:rPr/>
      </w:pPr>
      <w:r>
        <w:rPr>
          <w:rFonts w:eastAsia="Times New Roman" w:cs="Times New Roman" w:ascii="Times New Roman" w:hAnsi="Times New Roman"/>
          <w:sz w:val="24"/>
          <w:szCs w:val="24"/>
          <w:lang w:val="ru-RU"/>
        </w:rPr>
        <w:t>«Пятая колонна» не утихает. По-прежнему подпольные фашисты швыряют, особенно по ночам, бомбы в прохожих. Они почти не отваживаются нападать на вооруженных людей. Их ц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ять панику среди гражданских жителей. Одна бомба убила двух детей, игравших у подъезда. </w:t>
      </w:r>
    </w:p>
    <w:p>
      <w:pPr>
        <w:pStyle w:val="Normal"/>
        <w:spacing w:lineRule="auto" w:line="240" w:before="280" w:after="280"/>
        <w:rPr/>
      </w:pPr>
      <w:r>
        <w:rPr>
          <w:rFonts w:eastAsia="Times New Roman" w:cs="Times New Roman" w:ascii="Times New Roman" w:hAnsi="Times New Roman"/>
          <w:sz w:val="24"/>
          <w:szCs w:val="24"/>
          <w:lang w:val="ru-RU"/>
        </w:rPr>
        <w:t>Хунта обороны издала новый декрет о регистрации оружия. Всякое лицо, задержанное с незарегистрированным оружием, считается принадлежащим к фашистскому подполью. Хунта объединила все мелкие вооруженные отряды самооборо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их расплодилось в городе очень много. Учреждения и организации имеют право создавать по специальному разрешению охрану только внутри своих зданий. Наружная охрана улиц централизована. На улицах относительный порядок. </w:t>
      </w:r>
    </w:p>
    <w:p>
      <w:pPr>
        <w:pStyle w:val="Normal"/>
        <w:spacing w:lineRule="auto" w:line="240" w:before="280" w:after="280"/>
        <w:rPr/>
      </w:pPr>
      <w:r>
        <w:rPr>
          <w:rFonts w:eastAsia="Times New Roman" w:cs="Times New Roman" w:ascii="Times New Roman" w:hAnsi="Times New Roman"/>
          <w:sz w:val="24"/>
          <w:szCs w:val="24"/>
          <w:lang w:val="ru-RU"/>
        </w:rPr>
        <w:t>Под вечер всех взволновал приятный случай. Над аэродромом Алькала-де-Энарес, недалеко от Мадрида, появился бомбардировщик «юнкерс». Не обращая внимания на взлет истребителей, он выключил моторы и демонстративно пошел на посадку. В машине не оказалось боевого экипажа, из нее вышел только пилот, испанский офицер. Он заявил, что давно хотел отдать себя в распоряжение республиканского командования и [247] использовал для этого первый удобный момен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да германские пулеметчики и бомбардировщики пошли закусыв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е-кто из уехавших вернулся. Некоторые приезжают в Мадрид на день, а ночевать уезжают в Алькала или в другие городки на восток от столицы. Осели в «Паласе» кинооператор Кармен и Жорж Сориа, корреспондент «Юманите». Мы составили здесь крохотную колон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распаковал чемодан, сменил белье, опять запаковал чемодан. Шофер Дорадо видел эту операцию, он взял затем чемодан, снес вниз, поставил в автомобильный багажник. </w:t>
      </w:r>
    </w:p>
    <w:p>
      <w:pPr>
        <w:pStyle w:val="Normal"/>
        <w:spacing w:lineRule="auto" w:line="240" w:before="280" w:after="280"/>
        <w:rPr/>
      </w:pPr>
      <w:r>
        <w:rPr>
          <w:rFonts w:eastAsia="Times New Roman" w:cs="Times New Roman" w:ascii="Times New Roman" w:hAnsi="Times New Roman"/>
          <w:sz w:val="24"/>
          <w:szCs w:val="24"/>
          <w:lang w:val="ru-RU"/>
        </w:rPr>
        <w:t>Мы разговаривали с Карменом и Сориа, стоя у окна моей комнаты. Прямо через дорогу на наших глаз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было поразите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дарил в здание кортесов артиллерийский снаряд. Он взорвался внутри, нас слегка шатну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бежали вниз, на другой тротуар, через боковой подъезд проникли внутрь. Служители и сторожа парламента в панике, но постепенно приходят в себя. Старушка уборщица вся обсыпана штукатуркой, как булочница. Она ничего не соображает, но цела-целехонька. Смотрим, где разорвался снаряд. Оказывается, он пробил крышу рядом с главным залом и исковеркал комнату, где обычно работают журналисты. Некоторые предметы и картины на стене уцелели. Старые часы идут как ни в чем не бывало. </w:t>
      </w:r>
    </w:p>
    <w:p>
      <w:pPr>
        <w:pStyle w:val="Normal"/>
        <w:spacing w:lineRule="auto" w:line="240" w:before="280" w:after="280"/>
        <w:rPr/>
      </w:pPr>
      <w:r>
        <w:rPr>
          <w:rFonts w:eastAsia="Times New Roman" w:cs="Times New Roman" w:ascii="Times New Roman" w:hAnsi="Times New Roman"/>
          <w:sz w:val="24"/>
          <w:szCs w:val="24"/>
          <w:lang w:val="ru-RU"/>
        </w:rPr>
        <w:t>Сегодня истекает последний срок для прихода обещанных резервов, для контрнаступления против мятежников. Но резервов пока нет никаких, они где-то организуются и реорганизуются. Люди на исходе сил, снаряды и патроны кончаются. Будет чудовищно, если придется уступить город именно теперь, после четырех самых мучительных дней, теперь, когда защитники столицы обрели самое главное, самое драгоцен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евой дух, волю к сопротивлению, бесстрашие перед неприятелем! А ведь, может быть, придется! Кроме телеграмм сочувствия от собраний и профсоюзов, Мадрид не получает пока нич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комиссариатскому телефону вызвал голос на русском язык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ихаиль Ефимович, это с вами один добрый приятель говорит, один о-очен добрый приятель, вы, наверно, его узнаете, когда увидите... [248]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ворили издалека, по какому-то пригородному проводу, но я тотчас же ответ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Здравствуйте, Залка! Где вы? Давайте сю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лоса и руки я помню, как лица. Конечно, это говорок Залки, протяжный и музыкальный, с западным «л», с украинским «га», со звонким «р», с венгерским соскальзыванием ударения на первый слог, с крошечными паузами после каждого слова. Вспомнил его руки, небольшие, широкие в ладонях, пальцы короткие, мягкие, с крепкими ногтями, в густых светлых волоск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рубке захихикали. Он сказал, очень довольны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не Залка, дорогой Михаиль Ефимович, это другая личность. Но вы не совсем ошиблись. Скоро я вас увижу, а пока счастлив слышать ваш голос, мой р-родн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подполковнику Рохо пришли договариваться о заданиях командир Интернациональной бригады Эмиль Клебер и его помощник Ганс. От них я узнал, что сформирована 2-я бригада и командиром ее намечается Павел Лукач.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венгерец, писат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казал Клебе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должны его знать, он много жил в Москве. Товарищ Марти хотел, чтобы 2-я бригада была только резервным пополнением к 1-й. Теперь он же приходит к заключению, что ее надо срочно выделить как самостоятельную оперативную единицу. </w:t>
      </w:r>
    </w:p>
    <w:p>
      <w:pPr>
        <w:pStyle w:val="Normal"/>
        <w:spacing w:lineRule="auto" w:line="240" w:before="280" w:after="280"/>
        <w:rPr/>
      </w:pPr>
      <w:r>
        <w:rPr>
          <w:rFonts w:eastAsia="Times New Roman" w:cs="Times New Roman" w:ascii="Times New Roman" w:hAnsi="Times New Roman"/>
          <w:sz w:val="24"/>
          <w:szCs w:val="24"/>
          <w:lang w:val="ru-RU"/>
        </w:rPr>
        <w:t>За эти четыре дня командиры, комиссары, штаб хорошо перезнакомились друг с другом и успели подружиться. Не слышно споров и пререканий, какие были в военном министерстве до осады Мадрида. Все подчеркнуто повинуются, не оспаривают приказов, хотя и не всегда выполняют их. Отошла в сторону игра военных самолюбий, появилась коллективность в работе. Миаха очень мало вмешивается в оперативные детали, он даже мало в курсе 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он предоставляет начальнику штаба и командирам колонн и секторов. </w:t>
      </w:r>
    </w:p>
    <w:p>
      <w:pPr>
        <w:pStyle w:val="Normal"/>
        <w:spacing w:lineRule="auto" w:line="240" w:before="280" w:after="280"/>
        <w:rPr/>
      </w:pPr>
      <w:r>
        <w:rPr>
          <w:rFonts w:eastAsia="Times New Roman" w:cs="Times New Roman" w:ascii="Times New Roman" w:hAnsi="Times New Roman"/>
          <w:sz w:val="24"/>
          <w:szCs w:val="24"/>
          <w:lang w:val="ru-RU"/>
        </w:rPr>
        <w:t>Зато он охотно и усидчиво разговаривает с людьми, с военными и штатскими, со всеми делегациями и депутациями. Для них у него есть хороший, крепкий язык, стиль старого рубаки, краткого и непреклонного в заявлениях. Это подтягивает и ободряет людей, а заодно и самого Миаху. Он видит, что дело не безнадежно, что оно еще может обернуться вовсе не так скверно, как представлялось это людям, направившим его на этот [249] пост. Пусть даже завтра Мадрид будет вз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таки он храбро оборонялся, и немалая заслуга в этом приходится на долю Миахи. Ему нравится административная работа, и у него явный нюх к этим вещ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хо привлекает людей своими скромными манерами, прикрывающими большие конкретные знания, и необычайной работоспособностью. Вот уже четверо суток, как он не разгибает спины над картой Мадрида. Непрерывной чередой подходят к нему командиры, комиссары, и всем им он вполголоса, спокойно, терпеливо, как из справочной будки на вокзале, иногда повторяясь по двадцать раз, объясняет, втолковывает, указывает, записывает на бумажках, часто рисует. </w:t>
      </w:r>
    </w:p>
    <w:p>
      <w:pPr>
        <w:pStyle w:val="Normal"/>
        <w:spacing w:lineRule="auto" w:line="240" w:before="280" w:after="280"/>
        <w:rPr/>
      </w:pPr>
      <w:r>
        <w:rPr>
          <w:rFonts w:eastAsia="Times New Roman" w:cs="Times New Roman" w:ascii="Times New Roman" w:hAnsi="Times New Roman"/>
          <w:sz w:val="24"/>
          <w:szCs w:val="24"/>
          <w:lang w:val="ru-RU"/>
        </w:rPr>
        <w:t>Сейчас, поздно ночью, вдруг опять завязался горячий бой в Каса-де-Кампо. Мятежники решили вернуть себе часть парка, отнятую у них днем. Трескотня отчаянная. Темно, трудно разобраться, где что, люди наскакивают друг на друга, поминутно расспрашивают и опять разбегаются. От снарядов загорелось несколько деревьев, и это еще больше усилило темноту кругом. Осколочный снаряд попал в ложбинку, где мы сиде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кого абсолютно не ранило, но меня с разбегу кто-то саданул в висок каблуком так, что в глазах все помутилось. И тотчас же другой черт брыкнул кованым сапогом в грудь. После этого еще долго стреляли над головой, орали и бегали кругом, я лежал недвижно в овраге с огромной шишкой, не желая никуда двигаться, смертельно злой и обиженный на всех, на фашистов и республиканцев. Ну хорошо, война, но нельзя же так лягать человека каблуком по виску, ведь это невозможное дел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чером я телеграфировал «Прав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ночной и сегодняшней утренней атаках республиканцами взято много пленных. Сегодня утром республиканская авиация совершила блестящий налет на фашистский аэродром Авила и уничтожила двенадцать самоле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черашний контрудар, направленный против фашистов в парке Каса-де-Кампо, заставил их отступить и остановиться в этом направлении. Мы увидели, что марокканцы умеют удирать не хуже других, когда на них хорошенько нажимают пулеметным и ружейным огнем, авиацией и внезапной штыковой атакой. Они умеют охотно [250] сдаваться в плен. Они не прочь признать свои ошибки и обещать, что в следующий раз не будут драться, если даже их насильно мобилизую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третив сильный удар, противник несколько перегруппировался и возобновил главную атаку со стороны предместья Карабанчель. Здесь вчера и сегодня опять идут ожесточенные уличные схватки. Отдельные дома берутся с бою в штыковых и гранатных атаках. </w:t>
      </w:r>
    </w:p>
    <w:p>
      <w:pPr>
        <w:pStyle w:val="Normal"/>
        <w:spacing w:lineRule="auto" w:line="240" w:before="280" w:after="280"/>
        <w:rPr/>
      </w:pPr>
      <w:r>
        <w:rPr>
          <w:rFonts w:eastAsia="Times New Roman" w:cs="Times New Roman" w:ascii="Times New Roman" w:hAnsi="Times New Roman"/>
          <w:sz w:val="24"/>
          <w:szCs w:val="24"/>
          <w:lang w:val="ru-RU"/>
        </w:rPr>
        <w:t>С четырнадцати часов фашисты начали здесь сильную артиллерийскую атаку по Толедскому мосту. К этому моменту я был в прилегающем к мосту квартале Карабанчель Бах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вартал во время атаки оказался отрезанным от моста. С огромным трудом бойцы удерживают баррикады под ураганным огнем артиллерии. Все-таки до сих пор, к восемнадцати часам, мост и несколько улиц впереди него находятся в руках республиканцев. От зажигательного снаряда пылает громадное здание «Капитаниа Хенера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прошлом управление Мадридского военного округ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ипит бой, а рядом, по соседству, на маленькой площади идет летучий митинг. Агитаторы и политработники, нередко женщины, поднимают дух бойц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ажденный Мадрид оплакивает смерть Антонио Коля, которого называли «моряком из Кронштадта»... Посмотрев знаменитый советский фильм, Антонио Коль, моряк испанского республиканского флота, перешедший сражаться на сушу, поставил себе целью останавливать и выводить из строя гранатами фашистские танки. И добился этого. Пять итальянских танков были взорваны. Антонио Коль подползал к ним, имея на поясе дюжину гранат. Он был ранен случайно и до последней минуты надеялся поправиться, чтобы продолжать свою блестящую работу. </w:t>
      </w:r>
    </w:p>
    <w:p>
      <w:pPr>
        <w:pStyle w:val="Normal"/>
        <w:spacing w:lineRule="auto" w:line="240" w:before="280" w:after="280"/>
        <w:rPr/>
      </w:pPr>
      <w:r>
        <w:rPr>
          <w:rFonts w:eastAsia="Times New Roman" w:cs="Times New Roman" w:ascii="Times New Roman" w:hAnsi="Times New Roman"/>
          <w:sz w:val="24"/>
          <w:szCs w:val="24"/>
          <w:lang w:val="ru-RU"/>
        </w:rPr>
        <w:t>Тяжелый бомбовоз «юнкерс», который вчера перелетел на сторону республиканцев, сегодня уже получил номер правительственной авиации и вылетел с новым экипажем на бомбежку фашистских частей. Ему не надо было брать с собой бомб</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лный запас их оказался на самолете и на бомбодержателях. Теперь офицеры иностранного легиона почувствовали на своей шкуре приятное прикосновение германских бомб». </w:t>
      </w:r>
    </w:p>
    <w:p>
      <w:pPr>
        <w:pStyle w:val="Normal"/>
        <w:spacing w:lineRule="auto" w:line="240" w:before="280" w:after="280"/>
        <w:rPr/>
      </w:pPr>
      <w:r>
        <w:rPr>
          <w:rFonts w:eastAsia="Times New Roman" w:cs="Times New Roman" w:ascii="Times New Roman" w:hAnsi="Times New Roman"/>
          <w:sz w:val="24"/>
          <w:szCs w:val="24"/>
          <w:lang w:val="ru-RU"/>
        </w:rPr>
        <w:t>(Я не упомянул в телеграмме, что с этими бомбами была большая возня. Кто-то вздумал открепить их на земле, запутался в сложной сети проводов от электронагревателей и чуть не погубил все дело. Пилот корабля не [251] знал, как открепить бомбы. Летчики долго совещались и вдруг пришли к самому простому выво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лететь над противником и облегчиться от бомб над фашистскими позициями нажимом кнопо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вечеру замечены накопления противника в районе Вильяверде. Очевидно, фашисты хотят нанести третий охватывающий удар с юго-востока Мадрида, чтобы отрезать единственную свободную дорогу на Валенсию и в основном полностью окружить горо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еспубликанские части, народная милиция и рабочие Мадрида сопротивляются поистине героически и наносят противнику все более сильные ответные удары. Ближайшие два-три дня могут решить судьбу Мадрида и, может быть, всей гражданской вой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дними словами телеграммы я имел в виду резервы, которые, однако, до сих пор не вступили в сражение, не имеют настоящего контакта с мадридским командованием и дай бог если завтра только сконцентрирую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тавленные на произвол судьбы военным министром, разрозненные мадридские колонны смогли благодаря преданности нескольких командиров, благодаря мужеству и энергии мадридских рабочих, благодаря политическому руководству мадридских коммунистов сдержать первый натиск врага, затормозить штурм столицы, создать порядок в собственных рядах, оборонять Мадрид, почти без вооружения, пять суток. Это в самом деле чудо, но сколько оно может еще длиться без поддержки извн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тиск врага возрастает, и завтра он будет еще сильнее. Укладываясь спать, не находишь в себе никакой мысли, кроме этой.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 ноября</w:t>
      </w:r>
    </w:p>
    <w:p>
      <w:pPr>
        <w:pStyle w:val="Normal"/>
        <w:spacing w:lineRule="auto" w:line="240" w:before="280" w:after="280"/>
        <w:rPr/>
      </w:pPr>
      <w:r>
        <w:rPr>
          <w:rFonts w:eastAsia="Times New Roman" w:cs="Times New Roman" w:ascii="Times New Roman" w:hAnsi="Times New Roman"/>
          <w:sz w:val="24"/>
          <w:szCs w:val="24"/>
          <w:lang w:val="ru-RU"/>
        </w:rPr>
        <w:t>Туманная, слякотная погода. Это к лучш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останавливает работу авиации. </w:t>
      </w:r>
    </w:p>
    <w:p>
      <w:pPr>
        <w:pStyle w:val="Normal"/>
        <w:spacing w:lineRule="auto" w:line="240" w:before="280" w:after="280"/>
        <w:rPr/>
      </w:pPr>
      <w:r>
        <w:rPr>
          <w:rFonts w:eastAsia="Times New Roman" w:cs="Times New Roman" w:ascii="Times New Roman" w:hAnsi="Times New Roman"/>
          <w:sz w:val="24"/>
          <w:szCs w:val="24"/>
          <w:lang w:val="ru-RU"/>
        </w:rPr>
        <w:t>Сокрушительный, яростный штурм фашистов почти на все мосты по Мансанаресу. Мятежники засыпают огнем все набережные. Настоящие огненные вихри. Часто самому не по себе становится. А дружинники держатся, они держатся и сегод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это зачастую те же самые люди, что опрометью бежали из-под Талаверы, из-под Толедо от одного звука пулеме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Сеговийского моста рота под командованием сержанта Веласкеса бросилась на фашистов в контратаку. [25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десь дрались астурийцы-динамитчики. С пением «Интернационала», под пулеметным дождем, они кинулись вперед, на эстремадурскую дорогу, и отвоевали у противника почти полтора километр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моста Принцессы пошли в атаку фашистские танки «ансальдо». Они меньше и слабее республиканских, но в городской обстановке довольно вертлявы. А все-таки ребята из «Социалистической молодежи» забросали их грана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не знаю, продолжает ли соблюдать генерал Варела свой приказ на день «Д». Фашистское командование теперь меняет направление своих ударов по Мадриду и комбинирует их. Неудачи пехотных и танковых атак оно возмещает непрерывным мощным артиллерийским огнем. Грохот взрывов почти не смолкает. В окнах беспрерывно дрожат стекла. Пожарные команды еле успевают локализовать пожа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столе у меня три радиограммы, принятые мадридским телеграфом, но он их передал в комиссариа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 Генералу Франко. В восторге и благоговении преклоняемся перед победителем, вошедшим со своим благословенным войском в столицу Испании. Шлем свои молитвы рыцарям святой церкви, освободителям родины. Алькальд города Бургоса Аделья. Ответ оплачен, пятнадцать сл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ругая: «Мадрид. Генералу Франко. Аве Цезарь, император! Антонио Аренве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тья: «Мадрид. Генералу Вареле. Поздравляю с победоносным вхождением в Мадрид. История смотрит на вас. Болива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ероическое сопротивление Мадрида оказалось сюрпризом не только для фашистов. Вчера и сегодня здесь появилось несколько физиономий, которые бесследно исчезли пятого и шестого ноября. «Возвращенцы» заглядывают с небрежным видом в свои бывшие кабинеты и канцелярии. Они видят за своими письменными столами работников Хунты обороны. Они делают незамечающий, туристический, проездной вид. Утром, выходя из «Паласа» с шофером Дорадо, мы натолкнулись на его бывшего начальника. Со мной он вежливо раскланялся, а на Дорадо и на «бьюик» посмотрел как если бы в первый раз в жизни. Дорадо тоже не поклонился и хмуро сел за руль... Во второй половине дня, когда в городе стало особенно шумно, валенсийские туристы опять улетучились. [253]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унта обороны приняла новый порядок пропусков на выезд и въезд в город. Этим предотвращаются беспорядочное бегство и ненужное возвращение в Мадрид лиц, покинувших 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унта работает очень энергично. Она регулирует порядок в городе в розничной торговле, в продовольственном снабжении, организует эвакуацию. Арестованные фашисты постепенно, начиная с седьмого ноября, вывезены из Мадрида... </w:t>
      </w:r>
    </w:p>
    <w:p>
      <w:pPr>
        <w:pStyle w:val="Normal"/>
        <w:spacing w:lineRule="auto" w:line="240" w:before="280" w:after="280"/>
        <w:rPr/>
      </w:pPr>
      <w:r>
        <w:rPr>
          <w:rFonts w:eastAsia="Times New Roman" w:cs="Times New Roman" w:ascii="Times New Roman" w:hAnsi="Times New Roman"/>
          <w:sz w:val="24"/>
          <w:szCs w:val="24"/>
          <w:lang w:val="ru-RU"/>
        </w:rPr>
        <w:t>К вечеру, наконец, определились перспективы на завтрашний контрудар против фашистов вместе с резервами. В штабе это называют громко контрнаступлением, но, по-моему, в окончательном виде это только контрудар. Большие планы широкого маневра шестью бригадами из района Арганды на Пинто-Парла и вспомогательными маршрутами других четырех бригад на Леганес и Ильеск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и большие планы очень сузились. Часть бригад Рохо потребовал себе на оборонительные городские секто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до жиру, быть бы живу». Остается весьма небольшой ударный кулак из четырех бригад, с дюжиной орудий и дюжиной танков, который завтра должен ударить на фашистов с тыла, в направлении горы Ангелов и Хетафе. Со своей стороны Мадрид ударит всем своим правым флангом и центром оборо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это никак не Марна, н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ень разочарований и тяжелых огорчений. Из контрнаступления, по-видимому, ничего не выйдет. Главная ударная группа очень поздно вступила в бой. Артиллерийская подготовка была просто жалкая. Новые, плохо обученные бойцы вяло пошли вперед, а приблизившись к горе Ангелов, смутились встречного огня и залегли по складкам местности. Они пока лежат та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ские части тоже вначале рванулись в атаку, но далеко не ушли. Трудно фашистам продвигаться в глубь Мадрида, но не менее трудно выковыривать их из тех мест, где они уже закрепились. Отбросить мятежников одним махом далеко от реки оказалось на сегодняшний день делом невозможным. </w:t>
      </w:r>
    </w:p>
    <w:p>
      <w:pPr>
        <w:pStyle w:val="Normal"/>
        <w:spacing w:lineRule="auto" w:line="240" w:before="280" w:after="280"/>
        <w:rPr/>
      </w:pPr>
      <w:r>
        <w:rPr>
          <w:rFonts w:eastAsia="Times New Roman" w:cs="Times New Roman" w:ascii="Times New Roman" w:hAnsi="Times New Roman"/>
          <w:sz w:val="24"/>
          <w:szCs w:val="24"/>
          <w:lang w:val="ru-RU"/>
        </w:rPr>
        <w:t>Интернациональная бригада храбро ринулась вдоль стены парка Каса-де-Кампо. Умело перебегая группами и одиночками, используя пригорки и камешки, выбрасывая [254] вперед пулеметные отделения, два батальона продвинулись более чем на километр. Можно было выйти гораздо дальше, но фланги, колонна Галана и другая, анархистская, колонна отстали и не пытались догонять. Танки, приданные этой группе, несколько раз отрывались, уходя вперед, возвращались к пехоте и тянули ее за собой. Танкисты уговаривали бойцов не терять времени, броситься вперед, захватить широкое пространство, обстреливаемое весьма слабым огн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 уговоров ничего не получилось. «Мы свист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л по обыкновению танковый капитан. У него это получается всегда кстати. Разозлившись, два танковых взвода еще раз удрали вперед, ворвались в проволочные заграждения, передавили пулеметные гнезда, изничтожили какое-то артиллерийское имущество, исковеркали несколько фашистских автомобилей. Они немного отвели душу, а то всю неделю они стояли у мостов, «как пугало на огороде», по выражению того же капита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а неудача очень тяжела, но воспринимается не так прискорбно, как это могло казаться раньше. Для разгрома Франко под Мадридом время, видно, еще не пришло, а с приходом пополнений оборона города, пусть пока пассивная, но жестокая оборона, становится более верным дел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и в предыдущие дни, в два часа пополудни над городом появились «юнкерсы» в сопровождении своих истребителей. Миаха покраснел от злости, он ударил пухлым своим кулаком по обеденному стол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огда они завтракают?! И сами не едят, и другим не дают. Прошу вас не вставать из-за сто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прочем, он сам соблазнился и побежал с салфеткой на шее на балкон, когда ему сказали, что бой идет над самым зданием военного министерства. </w:t>
      </w:r>
    </w:p>
    <w:p>
      <w:pPr>
        <w:pStyle w:val="Normal"/>
        <w:spacing w:lineRule="auto" w:line="240" w:before="280" w:after="280"/>
        <w:rPr/>
      </w:pPr>
      <w:r>
        <w:rPr>
          <w:rFonts w:eastAsia="Times New Roman" w:cs="Times New Roman" w:ascii="Times New Roman" w:hAnsi="Times New Roman"/>
          <w:sz w:val="24"/>
          <w:szCs w:val="24"/>
          <w:lang w:val="ru-RU"/>
        </w:rPr>
        <w:t>«Юнкерсы» уже сбежали, «курносые» атаковали «хейнкелей». На крутых виражах и пике они мелькали раскрашенными, как у бабочек, крылья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овергало в восторг публику, жадно наблюдавшую с зем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тем бой отнесло за угол дома, и ничего не стало видно. Все уселись продолжать завтрак. Еще через пять минут сообщили по телефону, что несколько машин сбито, один из пилотов спрыгнул на парашюте и взят в плен. Миаха приказал привезти его сюда, в штаб. Минут через десять послышался невероятный шум и вопль толпы. С балкона видно было, как к ограде медленно подъехал автомобиль, облепленный со всех сторон и даже [255] сверху людьми. Дверца раскрылась, изнутри вытащили кого-то, поволокли через сад министерства. </w:t>
      </w:r>
    </w:p>
    <w:p>
      <w:pPr>
        <w:pStyle w:val="Normal"/>
        <w:spacing w:lineRule="auto" w:line="240" w:before="280" w:after="280"/>
        <w:rPr/>
      </w:pPr>
      <w:r>
        <w:rPr>
          <w:rFonts w:eastAsia="Times New Roman" w:cs="Times New Roman" w:ascii="Times New Roman" w:hAnsi="Times New Roman"/>
          <w:sz w:val="24"/>
          <w:szCs w:val="24"/>
          <w:lang w:val="ru-RU"/>
        </w:rPr>
        <w:t>Куча сопровождающих и зевак хлынула внутрь здания. Я вышел на лестниц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ее широким ступеням наполовину вели, наполовину несли вверх атлетического молодого человека с гримасой боли на лице; он обхватил руками живот, как если бы у него лопнул пояс и падали брюки. </w:t>
      </w:r>
    </w:p>
    <w:p>
      <w:pPr>
        <w:pStyle w:val="Normal"/>
        <w:spacing w:lineRule="auto" w:line="240" w:before="280" w:after="280"/>
        <w:rPr/>
      </w:pPr>
      <w:r>
        <w:rPr>
          <w:rFonts w:eastAsia="Times New Roman" w:cs="Times New Roman" w:ascii="Times New Roman" w:hAnsi="Times New Roman"/>
          <w:sz w:val="24"/>
          <w:szCs w:val="24"/>
          <w:lang w:val="ru-RU"/>
        </w:rPr>
        <w:t>Это вовсе не был фашистский летчик. Это бы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я узнал его с первого взгля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питан Антонио, командир истребительного отряда «курнос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его так волокут? Он очень бледен, спотыкается, плохо видит перед собой. В большой комнате, где работает Рохо со своими помощниками, он рушится на диван, чуть не сломав его могучим тел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нтонио, это ты прыгнул с парашютом? Тебя атакова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тяжело дыши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й мне воды. У меня прострелен живо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нтони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сумасшедший дом какой-то! Почему они стреляют в своих? Дай мне воды тотчас же! У меня огонь в животе. Много пуль в кишках. Дай воды, и тогда я расскажу, как был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нтонио, не надо рассказывать. Нельзя пить, если рана в животе. Сейчас тебя положат, отвезут в «Палас».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корее в госпиталь и немножко воды! Надо потушить огонь от пуль. Не теряйся, пожалуйста, из виду! Шесть штук гадов на меня напали. Я пошел под облака, и вдруг сразу шесть «хейнк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 всех сторон, все на меня! Очень прошу, не теряйся из вид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не потеряюсь из виду. Я с тобой поеду в «Палас». Это госпиталь. Я там же и живу, рядом с тобой. Антонио, милый, не разговаривай, я тебе запреща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я комната слушает в ужасе. Зачем раненого республиканского летчика притащили сюда, почему не в лазарет? Начинается галдеж, все взаимно обвиняют друг друга. Все сходятся на том, что во всем виноват приказ Миахи. Велено было им привезти летчика сюда, вот и привезли. Но приказ был основан на ложной информации, на том, что с парашютом сбросился летчик-фашист. Нужно ли было идиотски или провокационно выполнять приказ, основанный на ложной информации? Все сходятся [256] на том, что исполнять не надо было. Никто не зовет санитаров и носилки. Все сходятся на том, что надо позвать санитара и носилки. Антонио начинает сползать с дивана, веки его опускаются. Наконец, вот санитары и носилки. Антонио берут, весьма неловко, с дивана, кладут на носилки, кладут вкось. Одного санитара толкнули, он выпустил ручку, Антонио грохнулся на пол. Все кричат от ужаса и боли, один только Антонио не кричит. Его опять берут, опять кладут, мы спускаемся к санитарной карете, едем до «Паласа» только три минуты. Его несут в операционную. Здесь толчея, курят, груды грязной ваты, неубранные пальцы рук, ступни ног и еще какая-то непонятная часть тела, похожая на колено, лежат в большом тазу, дожидаясь санитарки; на стене висит плакат с танцующей парой: «Проводите лето в Сантандере». Антонио кладут на операционный стол, он вдруг кажется ребенком, а ведь такой большой... </w:t>
      </w:r>
    </w:p>
    <w:p>
      <w:pPr>
        <w:pStyle w:val="Normal"/>
        <w:spacing w:lineRule="auto" w:line="240" w:before="280" w:after="280"/>
        <w:rPr/>
      </w:pPr>
      <w:r>
        <w:rPr>
          <w:rFonts w:eastAsia="Times New Roman" w:cs="Times New Roman" w:ascii="Times New Roman" w:hAnsi="Times New Roman"/>
          <w:sz w:val="24"/>
          <w:szCs w:val="24"/>
          <w:lang w:val="ru-RU"/>
        </w:rPr>
        <w:t>Через два часа доктор Гомес Улья пришел сказать, что Антонио уже оперирован, лежит рядом в комнате, зовет и нервничает. Из кишечника извлечены четыре пули, еще две оставлены во внутренних органах, извлекать их очень опасно. Все дело в том, чтобы раненый был совершенно неподвижен, иначе начнется перитони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тогда все кончено. У летчика, видимо, богатырское здоровье, у него есть шансы спастись, если только будет обеспечена полная неподвижность его в постели. Но он очень беспокоен. Он нервничает и зовет. Он хочет что-то объясн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пошел к Антонио. Он и в самом деле очень нервничает. Прежде всего я должен взять листок бумаги и записать его рапор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имаешь, документа нет. Надо составить докумен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ой тебе документ? Ты дрался, мужественно, героически дрался, ранен, поправляеш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документах другие позаботят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льзя без документа. В аэродромном журнале записано, когда мы вылетали по тревоге. Пожалуйста, эту дату возьми и подставь в рапорт. Я-то помню то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ятнадцать сорок восем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ты сверь с журналом, ведь это же докумен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ы хочешь сказать: тринадцать сорок восемь? В пятнадцать сорок восемь тебя уже оперирова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стой, постой! Я ведь помню точ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чера, в пятнадцать сорок восемь, в пятнадцать... [257]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 вчера, а сегод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дь бой-то был сегодня, три часа тому наз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встревожи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егодня?! Разве сегодня?! Что же это у меня память отшибло? Ты шутишь! Разве сегодня был бой? Какое же сегодня числ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егодня... Ты был под наркозом. Все это неважно.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двигаться, поправля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чень подавлен, что спутал дн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 мозгу-то у меня ничего нет? Ты мне скажи прям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ичего у тебя в мозгу нет, голова садовая! Лежи смир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с ребятками что? Целы ребятк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Больше чем целы. Твои ребятки сбили пять машин, да ты од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того шес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у что за орлы! Ах, ребятки, милые! Они ведь у меня молодые, ребятки мои, я шестерых послал на «юнкерсы», а сам с двумя, поопытнее которые, стал удерживать боем истребителей... Мы хорошо с шестеркой подрались. Сбили каждый по одному гаду... Вдруг вижу, товарищ с правой стороны исчез и все фашисты тоже. Ясно, пошли под облака. Тревожусь за молодежь. Мировые ребята, да ведь еще не совсем опытные. Пикирую... Я ведь ничего не путаю? Ты мне скаж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ы ничего не путаешь. Молчи, пожалуйста. Тебе нельзя говори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Я тревожусь за молодежь. Пикирую... И тут сразу опять шесть «хейнкелей», другие, со всех сторон, как псы все на меня! Не успел разобр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не сразу перерезали пулеметной струей левое крыло и элероны. Пошел в штопор. Время от времени пробую выравнивать машину мотор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чего не выходит. Понимаешь, ничего не выходит. Понимаеш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имаю. Молчи, милый, потом расскажеш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нимаешь? Машину жалко. А ничего не выходит. Машин у нас мало, понимаешь? Тогда я отстегнулся, ногами толкнул машину и прыгнул. Прыгнул и соображаю: ветер на юг, в сторону фашистов, поэтому надо падать быстрее, затяжным прыжком... Метрах в четырехстах раскрыл парашют, опускаюсь на улицу, не знаю, на чью... Какие-нибудь двадцать метров решат мою судьбу. Ты понимаешь? Ты можешь себе представить, что я думал в это время?.. И вдобавок начинают стрелять с зем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то по самолетам, не то по мне. И опять неизвестно, кто [258] стреляет. И вот сразу что-то загорелось в животе. Может быть, сдуру кто-нибудь даже с нашей стороны стрелял... Но никому не говори. Мои ребята ни в коем случае знать этого не должны. Это для их политико-морального состояния бесполезно знать. Такие ошибки могут быть, они не показательны. На таких ошибках летно-подъемный состав воспитывать не нужно. Понимаешь? Ты об этом деле молч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 я молчи, а ты молчи, слышишь? Сейчас же уйду, если ты будешь разговаривать. Для тебя одно спас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двигаться, лежать, молч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дно спасение?.. Значит, плохо мое дело, говориш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замолчал и скоро опять нач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мея ранение в области живота, я по правилам спуститься уже не мог. Стукнулся очень сильно о землю. Ясно помню, что ко мне бежали какие-то неизвестные лица. Какие име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пять неизвестн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ы не слушаешься. Я ухож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жалуйста, молчу. Очень обидно, что подстрелили. Я бы приземлился благополучно и сегодня опять в бой пошел... Против фашистов. Против фашистов! Против фашист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Я прошу тебя и предлага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екрати разговаривать. Так ты скорее выздоровеешь и вернешься в стр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умаешь, вернусь? </w:t>
      </w:r>
    </w:p>
    <w:p>
      <w:pPr>
        <w:pStyle w:val="Normal"/>
        <w:spacing w:lineRule="auto" w:line="240" w:before="280" w:after="280"/>
        <w:rPr/>
      </w:pPr>
      <w:r>
        <w:rPr>
          <w:rFonts w:eastAsia="Times New Roman" w:cs="Times New Roman" w:ascii="Times New Roman" w:hAnsi="Times New Roman"/>
          <w:sz w:val="24"/>
          <w:szCs w:val="24"/>
          <w:lang w:val="ru-RU"/>
        </w:rPr>
        <w:t>Он посмотрел мне в глаза таким внезапно всевидящим, пронизывающим взгляд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испугался, что он прочтет слово «перитонит». Но он не прочел. Ослабев, он сразу задрема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ряд капитана Антонио вылетел сегодня второй раз в бой, в шестнадцать часов с минутами. Он сбил еще четыре истребителя, три «хейнкеля» и один «фиат». </w:t>
      </w:r>
    </w:p>
    <w:p>
      <w:pPr>
        <w:pStyle w:val="Normal"/>
        <w:spacing w:lineRule="auto" w:line="240" w:before="280" w:after="280"/>
        <w:rPr/>
      </w:pPr>
      <w:r>
        <w:rPr>
          <w:rFonts w:eastAsia="Times New Roman" w:cs="Times New Roman" w:ascii="Times New Roman" w:hAnsi="Times New Roman"/>
          <w:sz w:val="24"/>
          <w:szCs w:val="24"/>
          <w:lang w:val="ru-RU"/>
        </w:rPr>
        <w:t>Итого за сегодняшний день над Мадридом сбито десять фашистских самоле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емь германских и два итальянских. Потеряны бомбардировщик «бреге», устарелой конструкции, и машина Антони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головки сегодня вечером в «Мундо обрер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здушный бой над крышами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ава героям воздуха! Фашистские самолеты, сбитые летчиками свободы, свидетельствуют перед миром, что фашизм будет побежден у ворот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здравствуют пилоты Республи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чью объехал пригородные участки. Наступление уже замерло. Большинство частей отошло в исходное положение, [259] кроме Каса-де-Кампо, где интернациональная пехота и 3-я бригада Галана с помощью танков все-таки продвинулись вдоль стены на целых четыре километра. Бойцы ударной группировки так и лежат перед горой Ангелов, ни вперед, ни назад. А все-таки сегодняшний день в совокупности принес много пользы. Фашисты видят, что Мадрид не только отбивается, но и атакует, что он не так уж одинок, что ему приходят на помощь. Это озадачит противника, заставит его перестраиваться, подкрепляться, отнимет время. А время это нужно здесь, в Мадриде. Каждый лишний день укрепляет республиканцев, хотя бы и ценой укрепления враг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 ноября</w:t>
      </w:r>
    </w:p>
    <w:p>
      <w:pPr>
        <w:pStyle w:val="Normal"/>
        <w:spacing w:lineRule="auto" w:line="240" w:before="280" w:after="280"/>
        <w:rPr/>
      </w:pPr>
      <w:r>
        <w:rPr>
          <w:rFonts w:eastAsia="Times New Roman" w:cs="Times New Roman" w:ascii="Times New Roman" w:hAnsi="Times New Roman"/>
          <w:sz w:val="24"/>
          <w:szCs w:val="24"/>
          <w:lang w:val="ru-RU"/>
        </w:rPr>
        <w:t>Сегодня сравнительно тихий день. Напряжение в городе чуть-чуть ослабло. У Толедского моста идет перестрелка. Два автомобиля застигнуты снаряд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кровавленные обломки валяются на мостовой. У баррикад бойцы сидят спокойно, терпеливо, отвечают на огонь методически, без излишней трескотн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вийский мост поутру взорван. Разрушил его бомбой «юнкерс», сам того не желая. Он метил в республиканские части, стоявшие у мос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вокзала Аточа бомбы исковеркали фасад здания министерства общественных работ. Две громадные мраморные колонны рассыпались, как сахарные головы. Рядом с министерством бомба вырыла глубокую воронку, через нее видны рельсы метро. Правда, метро здесь проходит не глубок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ила бомб громадная. Это бомбы-полутонки, по пятьсот килограммов. Прибыла каталонская колонна во главе с Дуррути. Три тысячи человек, очень хорошо вооружены и обмундированы, внешне совершенно не похожи на фантастических воинов, окружавших Дуррути в Бухаралос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бнял меня очень радостно, как старого приятеля. И тотчас же пошут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ы видишь, я не взял Сарагосу, меня не убили и я не стал марксистом. Все еще впереди. </w:t>
      </w:r>
    </w:p>
    <w:p>
      <w:pPr>
        <w:pStyle w:val="Normal"/>
        <w:spacing w:lineRule="auto" w:line="240" w:before="280" w:after="280"/>
        <w:rPr/>
      </w:pPr>
      <w:r>
        <w:rPr>
          <w:rFonts w:eastAsia="Times New Roman" w:cs="Times New Roman" w:ascii="Times New Roman" w:hAnsi="Times New Roman"/>
          <w:sz w:val="24"/>
          <w:szCs w:val="24"/>
          <w:lang w:val="ru-RU"/>
        </w:rPr>
        <w:t>Он похудел, подтянулся, вид более военный, у него адъютанты, и разговаривает он с ними не митинговым, а командирским тоном. Он попросил себе советника-офицера. Ему предложили Ксанти. Он расспросил о нем и [260] взял. Ксан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вый коммунист в частях Дуррути. Когда Ксанти пришел, Дуррути сказал ем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ы коммунист. Ладно, посмотрим. Ты будешь всегда рядом со мной. Будем обедать вместе и спать в одной комнате. Посмотри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санти ответ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меня все-таки будут свободные часы. На войне всегда бывает много свободных часов. Я прошу разрешения отлучаться в свободные час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Что ты хочешь дел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хочу использовать свободные часы для обучения твоих бойцов пулеметной стрельбе. Они очень плохо стреляют из пулемета. Я хочу обучить несколько групп и создать пулеметные взвод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уррути улыбну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хочу тоже. Обучи меня пулемет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новременно в Мадрид приехал Гарсиа Оливер; он теперь министр юстиции. Они ходят вдво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а знаменитых анархиста беседовали с Миахой и Рохо. Они объяснили, что анархистские части пришли из Каталонии спасти Мадрид и Мадрид спасут, но после этого здесь не останутся, а возвратятся в Каталонию и к стенам Сарагосы. Далее, они просят отвести колонне Дуррути самостоятельный участок, на котором анархисты смогут показать свои успехи. Иначе возможны недоразумения, вплоть до того, что другие партии начнут себе приписывать успехи анархистов. </w:t>
      </w:r>
    </w:p>
    <w:p>
      <w:pPr>
        <w:pStyle w:val="Normal"/>
        <w:spacing w:lineRule="auto" w:line="240" w:before="280" w:after="280"/>
        <w:rPr/>
      </w:pPr>
      <w:r>
        <w:rPr>
          <w:rFonts w:eastAsia="Times New Roman" w:cs="Times New Roman" w:ascii="Times New Roman" w:hAnsi="Times New Roman"/>
          <w:sz w:val="24"/>
          <w:szCs w:val="24"/>
          <w:lang w:val="ru-RU"/>
        </w:rPr>
        <w:t>Рохо предложил поставить колонну в Каса-де-Кампо, с тем чтобы завтра атаковать фашистов и выбить их из парка в юго-западном направлении. Дуррути и Оливер согласились. Я с ними потом беседов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убеждены, что колонна отлично выполнит задачу. Оливер спросил меня, существуют ли в Красной Армии особо храбрые, специально ударные пехотные части, такие, которые можно было бы поставить впереди более слабых войск, нанести удар, увлечь за собой более слабые части, а затем, после боя, уйти в тыл и перейти на другой участок с той же функцией. </w:t>
      </w:r>
    </w:p>
    <w:p>
      <w:pPr>
        <w:pStyle w:val="Normal"/>
        <w:spacing w:lineRule="auto" w:line="240" w:before="280" w:after="280"/>
        <w:rPr/>
      </w:pPr>
      <w:r>
        <w:rPr>
          <w:rFonts w:eastAsia="Times New Roman" w:cs="Times New Roman" w:ascii="Times New Roman" w:hAnsi="Times New Roman"/>
          <w:sz w:val="24"/>
          <w:szCs w:val="24"/>
          <w:lang w:val="ru-RU"/>
        </w:rPr>
        <w:t>Я сказал, что, насколько мне известно, таких частей у нас нет. Тактика ударных войсковых кула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ая правильная, но командование должно иметь возможность создать такой кулак в любое время из любых свежих, боеспособных част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ливер сказал, что для Испании в данный период подобные части очень необходимы и он не представляет [261] себе, как можно будет в ближайшее время драться без ни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арго Кабальеро посетил некоторые центры формирований вокруг Мадрида и вернулся обратно в Валенсию, не заезжая в Мадрид. Говорят, будто ему отсоветовали посещать сейчас город, потому что отношение рабочих к нему очень озлобленное из-за столь внезапного, панического, украдкой, отъезда шестого ноябр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говоры эти, вообще говоря, очень неприятны. Не без основания, конечно, но слишком огульно в Мадриде стали ругать и поносить всех, кто уехал и эвакуировался. Те, кому пятого и шестого не удалось выпросить себе места в автобусе или грузовике на Валенсию, теперь шумно презирают «подлых трусов». В свою очередь «валенсийцы» буквально за одну эту страшную неделю создали легенду о заносчивых, драчливых, самонадеянных мадридцах, об их дерзости и самостийности, вплоть до неповиновения центральному правительству. Валенсию потрясла озорная демонстрация солидной мадридской левореспубликанской газеты «Политика», которая на самом видном месте, рядом с заголовком, напечатала: «Некоторые любители мягкого морского климата слишком поспешно отправились на побережье. Пусть попробуют эти туристы сунуться обратно в Мадрид!» </w:t>
      </w:r>
    </w:p>
    <w:p>
      <w:pPr>
        <w:pStyle w:val="Normal"/>
        <w:spacing w:lineRule="auto" w:line="240" w:before="280" w:after="280"/>
        <w:rPr/>
      </w:pPr>
      <w:r>
        <w:rPr>
          <w:rFonts w:eastAsia="Times New Roman" w:cs="Times New Roman" w:ascii="Times New Roman" w:hAnsi="Times New Roman"/>
          <w:sz w:val="24"/>
          <w:szCs w:val="24"/>
          <w:lang w:val="ru-RU"/>
        </w:rPr>
        <w:t>Эти разговоры обеспокоили коммунистическую парт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и подрывают атмосферу дисциплины и доверия. Карлос, комиссар 5-го полка, выступил по этому поводу со специальной стать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авительство уехало в Валенсию. Правительство не может себе позволить роскошь из сентиментальных соображений и из ложного понимания своих функций оставаться в Мадриде, когда Мадрид не является лучшим пунктом, где правительство могло бы выполнять свои функции национального и международного характера. Испанский народ нуждается в том, чтобы правительство было там, где оно с наибольшей пользой может организовать победу. Поэтому бойцы приветствуют переезд правительства. Мы находимся в распоряжении Хунты обороны Мадрида, которая является достойным представительством правительства Народного фрон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нятно, что противник хочет окружить Мадрид, запереть в Мадриде испанское правительство, чтобы этим облегчить фашистским государствам признание «правительства» Франко и Молы ссылкой на то, что правительство, [262] окруженное в Мадриде, не имеет связи со всей остальной стран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твет на это мы отвечаем как бойцы, как испанц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оварищи члены правительства, вы пользуетесь нашим полным доверием, мы хотим, чтобы вы были на месте, где вы можете с наибольшим удобством руководить страной и обороной. Другое дело разные чиновники и сановники, которые просто струсили и бежали из Мадрида без надобности, оставив свои посты. К этим людям мы относимся как к трусам, как к канальям, и только эту оценку они заслуживаю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поддерживаем полностью и безусловно наше правительство, правительство Ларго Кабальеро, составленное всеми антифашистскими партиями и организаци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учай с Антонио произвел очень тяжелое впечатление в штабе. Отдан специальный приказ об охране жизни всех пилотов, хотя бы и неприятельских, совершающих вынужденные посадки или спрыгивающих с парашютами на республиканскую территорию. Всех невредимых летчиков приказано немедленно направлять в штаб, не подвергая никаким оскорблениям ни словами, ни действием. Раненых предписывается тотчас же отвозить в госпиталь. Нарушители приказа подлежат военному су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риказе говори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отлично понимаем чувство гнева и ярости, охватывающее бойцов милиции при виде фашистских разрушителей наших домов. Но причины военного порядка заставляют нас требовать от всех частей корректного отношения к пленным летчикам. Пилот, спрыгнувший на парашюте, выходит из боя и вместе с тем представляет большую ценность информацией, которую от него можно добыть. Командование надеется, что не меры взыскания, а сознательность республиканских бойцов поможет провести этот приказ в жиз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каз опубликован во всех газетах и оглашен по ради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пробовал наступать Дуррути. Он очень нервничал перед боем, потребовал дать ему всю артиллерию и всю авиацию, и в самом деле ему наскребли орудий со всего города, республиканская авиация сделала два налета на позиции мятежников в Каса-де-Кампо, затем «курносые» патрулировали над колонной, охраняя ее от фашистской авиации. [263]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чего из всего этого не вышло, анархисты побоялись довольно слабого пулеметного огня и в бой не пошли. Бедняга Дуррути был вне себя, приказал расстрелять несколько трусов, потом отменил приказ, потом совещался с Оливером, потом заявил штабу, что плохая артиллерийская подготовка виной всему, и, наконец, принял решение завтра повторить ата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ятежники предприняли ожесточенный штурм Французского моста. Сюда они направили артиллерийский огонь, пулеметы и танки «ансальдо». Сюда же прилетели восемь «юнкерсов», они почти одновременно сбросили около семидесяти бомб на отряды, прикрывающие мост. В течение нескольких минут земля буквально дрожала от чудовищных ударов стокилограммовых бомб. Поднялся смерч огня, песка, камней и обломков. Дружинники взорвали мост. </w:t>
      </w:r>
    </w:p>
    <w:p>
      <w:pPr>
        <w:pStyle w:val="Normal"/>
        <w:spacing w:lineRule="auto" w:line="240" w:before="280" w:after="280"/>
        <w:rPr/>
      </w:pPr>
      <w:r>
        <w:rPr>
          <w:rFonts w:eastAsia="Times New Roman" w:cs="Times New Roman" w:ascii="Times New Roman" w:hAnsi="Times New Roman"/>
          <w:sz w:val="24"/>
          <w:szCs w:val="24"/>
          <w:lang w:val="ru-RU"/>
        </w:rPr>
        <w:t>Как бы в ответ на великодушный приказ о гуманном обращении с летчиками фашисты сбросили на мадридский аэродром Барахас чудовищный груз. К парашюту был привязан деревянный ящик с надписью: «Вальядолид». Ящик раскры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нем оказался изрубленный в куски труп, куча страшного кровавого мяса и обрывки одежды. По некоторым признакам удалось опознать тело республиканского летчика-истребителя Хосе Галарса, который вчера участвовал в воздушном бою и совершил вынужденную посадку на неприятельской территор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ля того чтобы совершить свое деяние, фашисты должны были провозиться не менее нескольких часов. Им надо было по-мясницки рубить Хосе Галарса (мертвого или живого?) на куски, затем сложить эти куски на простыню, завязать ее узлом, поместить в ящик, прицепить к парашюту, вручить летчику, совершить с ящиком полет и сброси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питан Антонио томится в постели. Ему трудно лежать не двигаясь. Он требует, чтобы его навестили его «ребятки» из эскадрильи «курносых», он называет их имена и в том числе имя Хосе Галарса. Один снаряд опять разорвался у самого «Паласа». Стены задрожали. Раненые повскакали со своих кроватей и выбежали в коридор. Вскочил и выбежал Антонио. Его с трудом уложили в постель. У него блуждают глаза, он заговаривается. Врач сказал, что это начинается перитонит... [264]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лучилось несчастье. Фашистам удалось-таки прорваться через Мансанаре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уррути хотел сегодня возобновить атаку на Каса-де-Кампо, но, пока его штаб и батальоны сговаривались, как и кому первому идти, мятежники сами начали контратаковать. Мавры перебрались через реку и проникли в Университетский городо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уда тотчас же бросили Интернациональную бригаду, но поздно. Мавры овладели несколькими зданиями, они просачиваются дальш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чались рукопашные схватки. Люди дерутся штыками, иногда даже приклад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ранцуз, боец Интернациональной бригады, сцепился с огромным марокканцем, они не могли одолеть друг друга. Француз вытащил у мавра из-за пояса ручную гранату и стукнул ею мавра по голове. Граната взорвалась, погибли об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заходу солнца удалось вышибить марокканцев из здания философского факультета. В остальных они держа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 же время фашисты усилили атаки по всей линии своего наступления. Мадридцам приходится вести оборону на линии почти шестнадцати километров. </w:t>
      </w:r>
    </w:p>
    <w:p>
      <w:pPr>
        <w:pStyle w:val="Normal"/>
        <w:spacing w:lineRule="auto" w:line="240" w:before="280" w:after="280"/>
        <w:rPr/>
      </w:pPr>
      <w:r>
        <w:rPr>
          <w:rFonts w:eastAsia="Times New Roman" w:cs="Times New Roman" w:ascii="Times New Roman" w:hAnsi="Times New Roman"/>
          <w:sz w:val="24"/>
          <w:szCs w:val="24"/>
          <w:lang w:val="ru-RU"/>
        </w:rPr>
        <w:t>Весь де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еспрерывные ожесточенные воздушные бои. «Курносые» отважно сражаются против почти втрое превосходящей фашистской авиации. В шестнадцать часов, в четвертом по счету бою, республиканский истребитель, оторвавшись от своего звена, один храбро атаковал группу «юнкерсов». За ним устремилась целая стая «хейнкелей», подбила его. Летчик спрыгнул на парашюте и невредимым спустился на бульваре Кастельяна прямо на тротуар. Толпа в восторге понесла храбреца на руках к автомобилю. Через пять минут он уже в здании военного министерства. Члены Хунты обороны аплодируют герою, обнимают его. Пилот, капитан Пабло Паланкар, смущен этой встречей. Волосы его всклокочены, в дерзких глазах еще не потухло возбуждение борьбы и опасности. Он коротко рапортует и просит разрешения сейчас же уехать к себе в часть. [265]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7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шмарная ночь. «Юнкерсы» бесновались с одиннадцати вечера до пяти утра. Они громили полутонными бомбами весь центр города. Досталось больше всего госпиталя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спрерывно дрожали стены, звенели разбитые стекла, истерически кричали раненые в «Паласе». Лазарет превратился в окровавленный сумасшедший дом. Я не мог никуда уйти, просидел до рассвета на кровати у Антонио, держа его большие, но уже слабые, влажные руки в своих руках, стараясь не вздрагивать вместе с ним, когда сотрясались своды, когда кромешную тьму пронизывали молнии взрывов и топот ног в коридоре вызывал стадное желание бежать вниз, укрыться в подвале. Ведь Антонио бежать не может, его перенести никуда нельз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еня не бросят здесь?! Меня не оставят? Мне кажется, уже все ушли отсюда. Чего же мы остаем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икто не ушел, лежи спокойно. Над нами еще четыре этажа. Ведь и я с тобой тут, ряд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чит, ничего страшного нет, не так л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и в коем случае не уходи! Иначе я тоже встану и пойду за тобой. </w:t>
      </w:r>
    </w:p>
    <w:p>
      <w:pPr>
        <w:pStyle w:val="Normal"/>
        <w:spacing w:lineRule="auto" w:line="240" w:before="280" w:after="280"/>
        <w:rPr/>
      </w:pPr>
      <w:r>
        <w:rPr>
          <w:rFonts w:eastAsia="Times New Roman" w:cs="Times New Roman" w:ascii="Times New Roman" w:hAnsi="Times New Roman"/>
          <w:sz w:val="24"/>
          <w:szCs w:val="24"/>
          <w:lang w:val="ru-RU"/>
        </w:rPr>
        <w:t>Он заснул, вернее, забылся в пятом часу. Я вышел на улиц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угом развалины, обломки, пожарища. «Палас» пострадал немного, зато рядом сгорел дотла большой великосветский отель «Савой», один из лучших в Мадриде. От бара в нижнем этаже почему-то осталась стойка с напитками. Ежась от утреннего холода, я смотрел, как два парня, посмеиваясь, пробовали содержимое бутыло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госпитале Сан-Карлос полностью разрушены два верхних этажа. Тяжело пострадали мадридский провинциальный госпиталь Санитарной федерации и госпиталь медицинского факультета Мадридского университета. В Сан-Карлосе двадцать три убитых бомбами и девяносто три раненых. В результате спешной ночной эвакуации из госпиталя умерло сверх того девяносто ранены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предположение, что бомбы упали на госпитали не случайно. Бомбардировщики сначала бросали вниз осветительные ракеты, разбирались в зданиях, а затем бомбил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Университетском городке идет страшное побоище. Фашисты продвинулись пока не очень глубоко, но у них [266] дьявольская способность очень быстро закрепляться. Интернациональная бригада и испанские дружинники показывают чудеса героизма. Бойцы батальонов имени Тельмана и Эдгара Андре шесть раз кидались на штурм. Очень много убитых. Мавры держатся цепк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ие люди эти добровольцы-антифашисты! Комиссар батальона имени Тельмана Ганс Баймлер говорит мн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озьми любого, на выбо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лоть от плоти и кровь от крови революционного рабочего класса. Карл, подойди к нам, расскажи о себ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не тридцать четыре го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ворит Карл Крей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ньше я работал мастером на крупнейших германских металлических предприятиях, у Симменса, у Борзига, зарабатывал очень хорошо. Мой заработок, как мастера, был втрое больше, чем у рядовых рабочих моей бригады. Когда Гитлер пришел, я, как числившийся в списках неблагонадежных, был арестован, потом по ошибке освобожден и тотчас же бежал со своей семьей во Францию. Здесь я получил гораздо менее квалифицированную работу и все-таки зарабатывал пятьдесят франков в день. Но когда услышал, что сюда, в Испанию, пришли германские наци, я бросил все, поспешил сюда, чтобы добраться до их шкур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колько детей у вас?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во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что сказала жена, когда вы захотели оставить ее и пойти воеват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меня хорошая жена. Она товарищ. У нее те же мысли, что и у меня. Она сказала: «Иди сражайся против фашизма. Помоги испанцам, а я как-нибудь просуществую с детьм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 вам дались эти первые дн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яжеловато, откровенно говоря. Я доволен и своим батальоном, и товарищами, и пулеметом. Но очень плохо с артиллерией. Они нас режут артиллерией. Все, чем они нас осыпают, германской и итальянской фабрикации. Мне, как германскому металлисту, это яснее, чем другим. Я подобрал несколько гранат противника, на них выгравированы буквы «К» и «Э», то есть «Крупп», «Эссен». Они стреляют пулями «дум-дум» итальянской фабрикации. Я присутствовал при допросе пленных, расспрашивал их сам. У них там хорошая техника, черт подери!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с испанцами какие у вас отношения? [267]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Хорошие отношения. Ведь в нашем интернациональном батальоне немало испанцев. Мы с ними дружим, как братья. Вы не думайте, ведь я все время изучаю испанский язы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оказал маленькую записную книжку в клеенчатой обложк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 ноября</w:t>
      </w:r>
    </w:p>
    <w:p>
      <w:pPr>
        <w:pStyle w:val="Normal"/>
        <w:spacing w:lineRule="auto" w:line="240" w:before="280" w:after="280"/>
        <w:rPr/>
      </w:pPr>
      <w:r>
        <w:rPr>
          <w:rFonts w:eastAsia="Times New Roman" w:cs="Times New Roman" w:ascii="Times New Roman" w:hAnsi="Times New Roman"/>
          <w:sz w:val="24"/>
          <w:szCs w:val="24"/>
          <w:lang w:val="ru-RU"/>
        </w:rPr>
        <w:t>Эти двое суто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е страшное из того, что пока испытал несчастный город. </w:t>
      </w:r>
    </w:p>
    <w:p>
      <w:pPr>
        <w:pStyle w:val="Normal"/>
        <w:spacing w:lineRule="auto" w:line="240" w:before="280" w:after="280"/>
        <w:rPr/>
      </w:pPr>
      <w:r>
        <w:rPr>
          <w:rFonts w:eastAsia="Times New Roman" w:cs="Times New Roman" w:ascii="Times New Roman" w:hAnsi="Times New Roman"/>
          <w:sz w:val="24"/>
          <w:szCs w:val="24"/>
          <w:lang w:val="ru-RU"/>
        </w:rPr>
        <w:t>Мадрид горит. На улицах светло, на улицах жарко, но это не день, не лето, а ноябрьская ночь. Хожу по город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громное зарево освещает путь со всех сторон, куда ни повернеш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 горит, его подожгла германская авиац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рят общественные здания, гостиницы, лазареты, институты. Горят без конца жилые дома. </w:t>
      </w:r>
    </w:p>
    <w:p>
      <w:pPr>
        <w:pStyle w:val="Normal"/>
        <w:spacing w:lineRule="auto" w:line="240" w:before="280" w:after="280"/>
        <w:rPr/>
      </w:pPr>
      <w:r>
        <w:rPr>
          <w:rFonts w:eastAsia="Times New Roman" w:cs="Times New Roman" w:ascii="Times New Roman" w:hAnsi="Times New Roman"/>
          <w:sz w:val="24"/>
          <w:szCs w:val="24"/>
          <w:lang w:val="ru-RU"/>
        </w:rPr>
        <w:t>Тушить все эти пожары невозможно, пожарные части сбились с ног. Если бы пожарных было в пять раз больше, они не управились бы. Они стараются, с помощью добровольцев, только предупредить осложн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рывы и гибель людей. Они спешат перерезать газопроводы, выносят бензин, изолируют соседние до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противление Мадрида привело фашистов в слепую ярость. Они решили стереть с лица земли столицу Испании, истребить ее обитателей или, по крайней мере, заставить защитников Мадрида сдать город ради сохранения миллиона человеческих жизней. То, что происходит сейчас, может вывести из равновесия даже стойкого человека. Не знаю, можно ли поручиться даже за взрослых мадридцев, что у них в порядке психика. В городе появилось много душевнобольных. </w:t>
      </w:r>
    </w:p>
    <w:p>
      <w:pPr>
        <w:pStyle w:val="Normal"/>
        <w:spacing w:lineRule="auto" w:line="240" w:before="280" w:after="280"/>
        <w:rPr/>
      </w:pPr>
      <w:r>
        <w:rPr>
          <w:rFonts w:eastAsia="Times New Roman" w:cs="Times New Roman" w:ascii="Times New Roman" w:hAnsi="Times New Roman"/>
          <w:sz w:val="24"/>
          <w:szCs w:val="24"/>
          <w:lang w:val="ru-RU"/>
        </w:rPr>
        <w:t>А ведь это испытание еще не кончилось. Фашистское командование ведет бомбардировку Мадрида с возрастающей силой. Сюда вызвана в основном вся авиация мятежников. Сегодня днем столицу бомбили двадцать «юнкерсов» в сопровождении тридцати истребит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го сразу пятьдесят машин в воздухе. Республиканская авиация численно куда слабее. Ее отвага не всегда может возместить превосходство сил противника. Все-таки «курносые» сегодня сбили два «юнкерса» и два истребителя. </w:t>
      </w:r>
    </w:p>
    <w:p>
      <w:pPr>
        <w:pStyle w:val="Normal"/>
        <w:spacing w:lineRule="auto" w:line="240" w:before="280" w:after="280"/>
        <w:rPr/>
      </w:pPr>
      <w:r>
        <w:rPr>
          <w:rFonts w:eastAsia="Times New Roman" w:cs="Times New Roman" w:ascii="Times New Roman" w:hAnsi="Times New Roman"/>
          <w:sz w:val="24"/>
          <w:szCs w:val="24"/>
          <w:lang w:val="ru-RU"/>
        </w:rPr>
        <w:t>Бомбардировка возобновляется каждые три-четыре часа. И после каждого налета все больше и больше пылающих развалин, все больше и больше окровавленного человеческого мяса. Плач, рыдания, вопли обезумевших [268] людей разносятся по улицам. Старухи и дети падают на колени и в мольбе поднимают руки к небесам. Они просят пощадить их, а зоркие спокойные убийцы в темно-серых стальных кораблях еще и еще кружат над городом, еще и еще обрушивают грохот смерти на беззащитных людей. Три-четыре часа проходят. С улиц успевают убрать жертвы; в комнатах веют холодные сквозня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ло целых, неразбитых оконных стекол. И все опять начинается сначала. То, что казалось зловещей утопией, книжным прообразом будущей войны, теперь стало фактом. На пороге 1937 года фашистский милитаризм перед глазами всего мира уничтожает громадный европейский столичный город. </w:t>
      </w:r>
    </w:p>
    <w:p>
      <w:pPr>
        <w:pStyle w:val="Normal"/>
        <w:spacing w:lineRule="auto" w:line="240" w:before="280" w:after="280"/>
        <w:rPr/>
      </w:pPr>
      <w:r>
        <w:rPr>
          <w:rFonts w:eastAsia="Times New Roman" w:cs="Times New Roman" w:ascii="Times New Roman" w:hAnsi="Times New Roman"/>
          <w:sz w:val="24"/>
          <w:szCs w:val="24"/>
          <w:lang w:val="ru-RU"/>
        </w:rPr>
        <w:t>Двухсоткилограммовая бомба при прямом попадании разрушает пятиэтажный дом. Она иногда проникает даже в подвал. Такие попадания встречаются в городе десятками. Но фашисты бьют и трехсоткилограммовыми и полутонными бомб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рушают восьмиэтажные здания. Чтобы уничтожить рабочий район, с его хрупкими, тонкостенными домами, фашистам не нужны и такие затраты взрывчатых веществ. Несколько зажигательных бомб поднимают в десять минут пожар в любом окраинном квартал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здно ночью мы пробираемся по улицам. Еще вчера фашистской авиации нужны были осветительные ракеты. Сегодня пылающий город сам себя освещает. Опьяненные зрелищем пожаров, убийцы все приходят и приходят, все кидают новые бомбы в новые и новые живые мишен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ынок на площади Кармен охвачен горячим, жадным огнем. Удушливый дым, прогорклый смрад оливкового масла, паленой рыбы. Сюда с таким трудом привезли продовольствие... Завтра большая часть города останется голодной. С грохотом падают бревна, балки перекрытий. Огромный столб пламени накаляет дома кругом. Сжав руки, тихо плача, смотрит Мария Тереса Леон на пожарище. Неподвижны, зеркальны, как фотообъективы, глаза Рафаэля Альберти. Мадрид горит, неужели возможно, что он сгорит дотла, что он будет уничтожен совсем? Да, сейчас это кажется возможны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холме в красивом парке пылает дворец герцогов Альба, сокровищница искусств, с библиотекой, с картинной галереей. Я был там в конце октября, рабочая милиция с гордостью показывала, как она охраняет этот памятник искусства и старины, от огромных статуй, картин [269] и гобеленов до мельчайших безделушек, до старых перчаток герцога. Хозяин дома удрал в Лондон, он оттуда вопил о вандализме красных, пока дружинники заботливо стирали пыль с книжных корешков. Германский бомбардировщик влепил во дворец зажигательную бомбу, да, видно, не одну. Теперь все корчится и обугливается в пламени. И опять рабочие-дружинники, рискуя собой, вытаскивают из огня, складывают на траве картины, доспехи средневековых рыцарей, старинное оружие, драгоценные фолианты из библиотеки. Вот картина для тех, кто добросовестно хочет разобраться в том, какой класс обороняет культуру и какой разрушает е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 время мятежники яростно штурмуют Университетский городок. Они подводят все больше подкреплений, артиллерии, минометов. Атаки даются им очень дорого, потери, особенно у марокканцев, огромные. Площадки между зданиями Университетского городка усеяны мертвыми тел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уррути был очень подавлен тем, что именно его колонна допустила проникновение врага в город. Но он хочет возместить неудачу новой атакой, на том самом месте, где анархисты отступили. Беспрерывные бомбардировки, убийства беззащитных жителей приводят его в слепую ярость. Большие кулаки сжимаются, высокая фигура как-то горбится, весь он принимает облик древнеримского гладиатора-раба, напрягающегося в отчаянном освободительном порыв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пломатический корпус стал проявлять какие-то признаки жизни. Нельзя сказать, чтобы это было от любви к республиканскому правительству или к мадридскому народу. Просто у господ дипломатов сдали нервы. Ведь бомбы с «юнкерсов» не очень разбираются. Они уничтожили в Университетском городке здание французского лицея, украшенное новеньким большим национальным флагом. Несколько бомб упало поблизости от британского посольства. Представители Франции и Англии осматривали разрушения в городе, особенно в госпиталях. Они опубликовали ноту протеста против бомбардировки. Все подобающие слова значатся в этой ноте: и «гуманность», и «беззащитное население», и «ужасы разрушения», и «принципы человечности». Нет только одной маленькой детали: нет адреса. Нота направлена почему-то только в редакции мадридских газет. [270]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ноября</w:t>
      </w:r>
    </w:p>
    <w:p>
      <w:pPr>
        <w:pStyle w:val="Normal"/>
        <w:spacing w:lineRule="auto" w:line="240" w:before="280" w:after="280"/>
        <w:rPr/>
      </w:pPr>
      <w:r>
        <w:rPr>
          <w:rFonts w:eastAsia="Times New Roman" w:cs="Times New Roman" w:ascii="Times New Roman" w:hAnsi="Times New Roman"/>
          <w:sz w:val="24"/>
          <w:szCs w:val="24"/>
          <w:lang w:val="ru-RU"/>
        </w:rPr>
        <w:t>С утра проливной дождь. Это все-таки какое-то облегч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виация не появилась. Дружинники вместе с бойцами Интернациональной бригады атакуют здания Клинического госпиталя и богадельни Санта-Кристина. Пока три атаки не дали результата.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ять весь день дожд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полудню вместе с штурмующими подразделениями республиканцев мне удалось пробраться в Клинический госпиталь и богадельню Санта-Кристина. Оба здания взяты лобовой атакой, ручными гранатами и штыками. </w:t>
      </w:r>
    </w:p>
    <w:p>
      <w:pPr>
        <w:pStyle w:val="Normal"/>
        <w:spacing w:lineRule="auto" w:line="240" w:before="280" w:after="280"/>
        <w:rPr/>
      </w:pPr>
      <w:r>
        <w:rPr>
          <w:rFonts w:eastAsia="Times New Roman" w:cs="Times New Roman" w:ascii="Times New Roman" w:hAnsi="Times New Roman"/>
          <w:sz w:val="24"/>
          <w:szCs w:val="24"/>
          <w:lang w:val="ru-RU"/>
        </w:rPr>
        <w:t>Марокканцы и «регулярес» отошли метров на двести, не больше. Они держат под огнем отнятые у них здания, надо подползать или перебег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оды сообщения еще не выры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ядом с недостроенным кирпичным корпусом какое-то совершенно разгромленное медицинское здание. Потолки и полы пробиты снарядами, оборудование разбито, изуродовано. Поставлены ребром кровати, полы сплошь покрыты осколками разбитой посуды. </w:t>
      </w:r>
    </w:p>
    <w:p>
      <w:pPr>
        <w:pStyle w:val="Normal"/>
        <w:spacing w:lineRule="auto" w:line="240" w:before="280" w:after="280"/>
        <w:rPr/>
      </w:pPr>
      <w:r>
        <w:rPr>
          <w:rFonts w:eastAsia="Times New Roman" w:cs="Times New Roman" w:ascii="Times New Roman" w:hAnsi="Times New Roman"/>
          <w:sz w:val="24"/>
          <w:szCs w:val="24"/>
          <w:lang w:val="ru-RU"/>
        </w:rPr>
        <w:t>Внизу, в морге, натолкнулся на старика сторожа, он ухитрился уцелеть здесь после троекратного штурма и перехода дома из рук в руки. Упрашивает воюющие стороны отдавать своих мертвецов в морг на сохранение и очень огорчается отказом. Видимо, рехнулся. Да и то сказ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ве мечтал скромный университетский морг о таком изобилии трупов? Кто мог думать, что самый тихий, ученый, академический уголок станет ареной самых ожесточенных, самых яростных бое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дный Мадрид! Его считали таким беззаботным, таким безопасным, таким благополучным городом. Мировая война прошла мимо, вдалеке от него. Сейчас он испытал только за пятнадцать дней больше, чем все европейские столицы за все годы войны. Город сам стал полем бит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е когда мы, измученные, мокрые, грязные, ошалелые и довольные, переползли из Клинического назад, во вторую линию, кто-то прибежал и рассказал, что на соседнем участке, в Западном парке, убит Дурру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но утром я его еще видел на площадке лестницы в военном министерстве. Приглашал поехать вместе на [271] штурм Санта-Кристины. Он покачал головой, сказал, что едет подготовлять свой собственный участок и прежде всего укрыть часть бойцов от дожд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пошут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Разве они сахарны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ответил хмур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они из сахара. Они тают от воды. Из двух становится один. Они портятся здесь, в Мадри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были последние слова, которые я слышал от него. Он был в плохом настрое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Шальная или, может быть, кем-нибудь направленная пуля смертельно ранила его при выходе из автомобиля, перед зданием его командного пунк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чень жаль Дуррути. Несмотря на анархистские ошибки и заблуждения, он был несомненно одним из самых ярких людей Каталонии и всего испанского рабочего движения. Он пришел оборонять Мадрид с мыслями очень отличными от тех, с какими он стоял под Сарагосо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аль Дурру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 имени коммунистической партии Хосе Диас отправил Гарсиа Оливеру сочувственное письм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уман и слякоть приглушили борьбу. Стороны медленно перестреливаются. В Карабанчеле в некоторых местах линии расположены друг от друга на расстоянии не более тридцати шагов. В серых сумерках противники перекликаются между соб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й вы, бандиты! Германофил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олчание. Затем отв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олой большевизм!.. </w:t>
      </w:r>
    </w:p>
    <w:p>
      <w:pPr>
        <w:pStyle w:val="Normal"/>
        <w:spacing w:lineRule="auto" w:line="240" w:before="280" w:after="280"/>
        <w:rPr/>
      </w:pPr>
      <w:r>
        <w:rPr>
          <w:rFonts w:eastAsia="Times New Roman" w:cs="Times New Roman" w:ascii="Times New Roman" w:hAnsi="Times New Roman"/>
          <w:sz w:val="24"/>
          <w:szCs w:val="24"/>
          <w:lang w:val="ru-RU"/>
        </w:rPr>
        <w:t>Я целый день на ногах, целый день двигаюсь, а поспеть повсюду не могу. При этом жизнь сузилась. Крупным планом, оттеснив все на свете, громоздятся, расположенные эллипсом, фашистские позиции. Внутри этого ова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екторы, на них баррикады, у каждой столько-то пушек, пулеметов, столько-то людей. Между этими секторами, в метании с одного на другой, мгновенно пролетают сутки. Множество вещей как-то совсем ушло вдаль, стало абстрактным, выключилось. Куда-то вдаль ушли и кажутся нереальными правительственные комбинации, государственные сложности и оттенки. Нет истории, литературы, нет географии, кроме плана Мадрида; на всем земном шаре уцелела Москва, особенно Ленинградское шоссе, улица «Правды», четвертый этаж... В самом Мадриде все живые люди делятся прежде всего [272] на невредимых и раненых. Невредим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военных и штатских. Штатск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те, у кого нет при себе оружия (это потому, что и на баррикадах, и в колоннах, и в штабах очень много бойцов и командиров, одетых как попало, без всяких признаков военной формы). А ведь еще три недели тому назад Мадрид был нормальным большим, сложным столичным городом, у него было множество разных ликов, категорий и формаций, человеческих, классовых типов. Конечно, все это есть и сейчас, но или уехало в Валенсию, или пока попряталось, притаилось, напряглось. Все дышит и пульсирует в ритм с трепетанием овального огненного кольца, все ждет каждый час, каждую минуту, как изогнется кольцо. Прорвется, распрямится ли оно или, напротив, затянется петлей, захлестнет огнем горло антифашистского Мадрида. </w:t>
      </w:r>
    </w:p>
    <w:p>
      <w:pPr>
        <w:pStyle w:val="Normal"/>
        <w:spacing w:lineRule="auto" w:line="240" w:before="280" w:after="280"/>
        <w:rPr/>
      </w:pPr>
      <w:r>
        <w:rPr>
          <w:rFonts w:eastAsia="Times New Roman" w:cs="Times New Roman" w:ascii="Times New Roman" w:hAnsi="Times New Roman"/>
          <w:sz w:val="24"/>
          <w:szCs w:val="24"/>
          <w:lang w:val="ru-RU"/>
        </w:rPr>
        <w:t>Мигель Мартинес короткие промежутки между политработой на секторах проводит в комиссариате и штабе. Новых комиссаров прибавилось ма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х берут больше всего для резервных частей. «Старики», те, что комиссарствуют по пятнадц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вадцать дней, выуживают подходящих людей и направляют в комиссариат. В этот горячий период комиссары могли проявить себя единственно своим оптимизмом и мужеств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 у которых оно было. Остальные стушевались, перешли на второстепенные, обслуживающие роли при командирах колонн и секторов, на положение интендантов, толкачей по части боеприпасов и одежды. </w:t>
      </w:r>
    </w:p>
    <w:p>
      <w:pPr>
        <w:pStyle w:val="Normal"/>
        <w:spacing w:lineRule="auto" w:line="240" w:before="280" w:after="280"/>
        <w:rPr/>
      </w:pPr>
      <w:r>
        <w:rPr>
          <w:rFonts w:eastAsia="Times New Roman" w:cs="Times New Roman" w:ascii="Times New Roman" w:hAnsi="Times New Roman"/>
          <w:sz w:val="24"/>
          <w:szCs w:val="24"/>
          <w:lang w:val="ru-RU"/>
        </w:rPr>
        <w:t>Плохой комисса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богое, жалкое зрелище. Лучше пусть не будет никого, надо тотчас же убрать его с глаз. Хороший боевой комиссар еще раз оправдал здесь свое назначени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ять дождь и слякоть. Борьба все-таки продолжалась весь день. Фашисты пробовали отнять здание Клинического госпиталя. Это им не удалось. Сейчас только длинный, тонкий язык соединяет фашистские части с внутренностью город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еспубликанские бойцы захватили горящие развалины Каса Веласкес. В верхнем этаже они нашли несколько убитых своих товарищей. Перед тем как расстрелять, фашисты раздели их дого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множко поправилась наша артиллерия. На небоскребе телефонной станции установлено артиллерийское [273] наблюдение. Оно обнаружило в Каса-де-Кампо батарею противника, обстреливающую республиканскую пехоту. Тотчас же, по телефону, огонь мадридской артиллерии был направлен на эту батарею, одно орудие сразу уничтожено, другое замолчало. Дружинники, использовав этот успех, рванулись вперед и заняли новый участок в парк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же артиллеристы обнаружили большую, около полутора тысяч человек, колонну мятежников, которая сушилась на солнышке в промежутке между двумя дождями. Опять-таки вовремя поданный огонь угодил в самый центр колонны и очень ее растрепал. </w:t>
      </w:r>
    </w:p>
    <w:p>
      <w:pPr>
        <w:pStyle w:val="Normal"/>
        <w:spacing w:lineRule="auto" w:line="240" w:before="280" w:after="280"/>
        <w:rPr/>
      </w:pPr>
      <w:r>
        <w:rPr>
          <w:rFonts w:eastAsia="Times New Roman" w:cs="Times New Roman" w:ascii="Times New Roman" w:hAnsi="Times New Roman"/>
          <w:sz w:val="24"/>
          <w:szCs w:val="24"/>
          <w:lang w:val="ru-RU"/>
        </w:rPr>
        <w:t>Вечером, когда немного притихает стрельба, когда после боя люди, завернувшись в сырые одеяла, отдыхают у скупых огн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чером оживают невидимые испанские радиопросто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чной зефир струит эфир». В эфире с берегов Гвадалквивира, из Севильи, в девять с половиной часов несутся солдафонские остроты и грозные матюки генерала Кейпо де Льяно, пьяницы-наркомана, садиста и похабник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ейпо струит в эфир угрозы. Он напоминает генералу Миахе какие-то обиды 1908 года, он обещает выпороть старика на конюшне, он смачно расписывает, как сотня марокканцев будет по очереди управляться с Маргаритой Нельке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аха ужинает в это время со штабом. Подполковник Рохо устало смеется. Миаха же в отвращении стучит пальцем по радиоприемнику: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андит! Ах, банди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з четверти десять радио Саламанки начинает шифрованную передачу для мадридского фашистского подполья. Мадридские станции заглушают эту передачу, милиция и домовые комитеты делают обходы и обыски по квартирам, стараясь накрыть слушателей, вернее, слухачей из «пятой колон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десять часов мадридское «Унион радио» передает военные сводки и политические новости. Обыкновенно в это же время кто-нибудь из комиссаров или депутатов произносит реч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десяти начинают соревноваться передатчики из Тетуана, Тенерифе и лиссабонский «радиоклуб».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туан передает завывания и пляски под барабан. На арабском языке многословно объявляется, что Геринг-паша передал Франко-паше селям алейкум от шейха [274] Гитлера, что полковник Магомет ибн Омар был вчера приглашен к столу Варела-паши и что все правоверные должны оценить эту великую чес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нерифе угощает слушателей сборной солянкой самых бредовых известий. Даже и фашисты считают, что этой станции терять неч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Тенерифе можно узнать, что Рузвельт провалился на президентских выборах. Что британский посол растерзан республиканской милицией на улицах Картахены. И даже что «Испанская фаланга», войдя в Мадрид, организовала раздачу молока детям, которых республиканцы морили голод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тугальский «радиоклуб» обычно старается давать глубокий и прочувствованный анализ военного, политического и международного полож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ример: </w:t>
      </w:r>
    </w:p>
    <w:p>
      <w:pPr>
        <w:pStyle w:val="Normal"/>
        <w:spacing w:lineRule="auto" w:line="240" w:before="280" w:after="280"/>
        <w:rPr/>
      </w:pPr>
      <w:r>
        <w:rPr>
          <w:rFonts w:eastAsia="Times New Roman" w:cs="Times New Roman" w:ascii="Times New Roman" w:hAnsi="Times New Roman"/>
          <w:sz w:val="24"/>
          <w:szCs w:val="24"/>
          <w:lang w:val="ru-RU"/>
        </w:rPr>
        <w:t>«Замедление в мадридской операции вовсе не есть замедление, а есть пауза, которая дает возможность национальным войскам подготовить все эффективные средства для нападения, а противни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организовать свои средства оборо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друго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рксистские лидеры стоят на своем и упорствуют в намерении защищать Мадрид в Мадри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енный обозреватель «радиоклуба» в корне не согласен с такой тактикой. По его мнению, защитники Мадрида должны оставить город и драться с фашистской армией в каком-нибудь, по договоренности с ней, другом мес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ожалев о таком упрямстве «марксистских лидеров», докладчик приходит к признанию неизбежности фак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полне логично, что они обороняют столицу. В конце концов это их дол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учше всего конечный вывод лиссабонского теоретика: </w:t>
      </w:r>
    </w:p>
    <w:p>
      <w:pPr>
        <w:pStyle w:val="Normal"/>
        <w:spacing w:lineRule="auto" w:line="240" w:before="280" w:after="280"/>
        <w:rPr/>
      </w:pPr>
      <w:r>
        <w:rPr>
          <w:rFonts w:eastAsia="Times New Roman" w:cs="Times New Roman" w:ascii="Times New Roman" w:hAnsi="Times New Roman"/>
          <w:sz w:val="24"/>
          <w:szCs w:val="24"/>
          <w:lang w:val="ru-RU"/>
        </w:rPr>
        <w:t>«Мадрид до сих пор не сдается. Военное де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ло очень опасное и трудное. Мы в этом убеждаемся сейчас особенно ясно и четк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датчик Бургоса начинает работать позже всех. Это орган самого верховного правителя, потому он напускает на себя солидность и серьезнос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пония и Германия уже покинули Лигу наций. Италия поддерживает с ней самые поверхностные отношения. Это три фашистские державы, которые начали священную [275] борьбу с коммунизмом. Несомненно, первой страной, которая от этого больше всего пострадает, будет Великобритания. Что останется от этого огромного колониального государства, если Япония утвердит свое превосходство в Азии, а Италия в Средиземном море!» </w:t>
      </w:r>
    </w:p>
    <w:p>
      <w:pPr>
        <w:pStyle w:val="Normal"/>
        <w:spacing w:lineRule="auto" w:line="240" w:before="280" w:after="280"/>
        <w:rPr/>
      </w:pPr>
      <w:r>
        <w:rPr>
          <w:rFonts w:eastAsia="Times New Roman" w:cs="Times New Roman" w:ascii="Times New Roman" w:hAnsi="Times New Roman"/>
          <w:sz w:val="24"/>
          <w:szCs w:val="24"/>
          <w:lang w:val="ru-RU"/>
        </w:rPr>
        <w:t>Представитель Франко в эфире предлагает Англии не ломаться и, пока не поздно, присоединиться к дружному блоку Берл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ки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ргос. Бедная Англия, до чего ты дожила, кто тебе угрож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той передаче с четвертого ноября был введен особый раздел: «Последние часы Мадрида». Сообщался порядок фашистского парада перед зданием военного министерства, имена капельмейстеров военных оркестров, разграничивались районы действия карательных отрядов «Испанской фаланги», излагался план переезда бургосских учреждений в мадридские зда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пятнадцати дней раздел переименован. Теперь он называется уже не «Последние часы», а «Последние дни Мадрида». Диктор объявляет: «Глава государства, высокопревосходительный сеньор генерал Франко, указал, что предстоящее взятие Эскориала и его монастыря Сан Лоренсо, являющихся главным историческим и религиозным центром Испании, будет равносильно взятию столицы. Что касается Мадрида, то сеньор Франко не считает правильным овладение городом огнем и мечом и будет в этой операции избегать излишнего пролития кров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рошие речи приятно слушать. Особенно когда в это же время трехмоторные самолеты оратора сбрасывают фугасные и зажигательные бомбы на частные дома, на лазареты столиц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тром умер капитан Антонио. До последних часов жизни он метался в бреду: садился в истребитель, атаковал фашистские бомбовозы, отдавал приказы. За четверть часа до смерти сознание вдруг прояснило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просил, который час и как сражается его эскадрилья. Получив ответ, улыбнулся.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Как я счастлив, что хоть перед смертью повел ребяток в бой... Ведь это мои ученики, мое семя, моя кров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йчас он больше не воюет. Он лежит без движения, большой, смирный, с цветком на подушке. [276]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го положили сначала вниз, в гараж-морг, где был и танкист Симон. Потом мы отвезли его на кладбище в восточной части города. Красивое кладбище. Сюда непрестанно подвозят людей. Оно сейчас чуть ли не единственное. То кладбище, где мы раньше хоронили летчиков из интернациональной эскадрильи, на окраине Карабанчеля, теперь уже в руках враг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лько пять человек идет за гробом Антонио, в том числе врач и сестра милосердия, ухаживавшая за ним. «Курносые» не смогли прийти проводить командира. Погода ясная, они сражаются. Вот как раз они пролетели высоко-высоко над кладбищем; смелая стайка опять и опять кидается в новые бит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обы на этом кладбище не зарывают в землю, а вставляют в бетонные ниши, в два этаж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еще раз посмотрели на Антони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мотритель кладбища проверил документ из больницы, закрыл крышку и запер. Странный обычай в Испании: гроб запирают на ключ.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то здесь самый близкий родствен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 он.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Я самый близкий родствен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казал 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протянул мне маленький железный ключик на черной ленте. Мы подняли гроб до уровня плеч и вставили в верхний ряд ниш. Мы смотрели, как рабочий быстро, ловко лопаточкой замуровал отверсти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акую надпись надо сдел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 смотритель.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адписи не надо никак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ветил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будет здесь лежать пока без надписи. Там, где надо, напишут о нем.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 ноября</w:t>
      </w:r>
    </w:p>
    <w:p>
      <w:pPr>
        <w:pStyle w:val="Normal"/>
        <w:spacing w:lineRule="auto" w:line="240" w:before="280" w:after="280"/>
        <w:rPr/>
      </w:pPr>
      <w:r>
        <w:rPr>
          <w:rFonts w:eastAsia="Times New Roman" w:cs="Times New Roman" w:ascii="Times New Roman" w:hAnsi="Times New Roman"/>
          <w:sz w:val="24"/>
          <w:szCs w:val="24"/>
          <w:lang w:val="ru-RU"/>
        </w:rPr>
        <w:t>Около двух часов ночи молчаливая темнота прорвалась яростной перестрелкой, грохотом орудий, огненными змеями в неб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ледами от трассирующих снаряд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будто совсем в центре города. По проверке оказалось, что в самом деле атака и попытка ночного прорыва, но пока на прежних линия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чью бой вообще кажется совсем за окном; днем стрельба все-таки заглушается шумом горо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предприняли одну атаку с южной и другую с юго-западной стороны города. Удар был хорошо подготовлен. Пехота шла с ручными гранатами, [277] осветительными ракетами, предводительствуемая танк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таку отбили после двух часов борьбы. Нападающие понесли большие потер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трупах марокканцев нашли бумажные германские деньги ассигнациями по сто тысяч марок, напечатанные в 1923 году. Реальная ценность такого «стотысячного» дензнака была в то время равна коробке спичек. Какие бережливые люди немцы! Они хранили где-то на складах горы этого бумажного мусора, чтобы через тринадцать лет цинически расплачиваться здесь с наемными убийцами, с несчастными, невежественными, обманутыми мавр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контратаках захвачен фашистский танк. Еще три танка мятежников застряли между боевыми линия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тий удар противник направил в Университетский городок. По узкой полосе, которой он здесь пересекает республиканское расположение, он подвел части и попробовал прорваться в центральную часть города. Эту атаку полностью отбила 12-я (2-я) интернациональная брига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й очень жестокий, весь день. В Университетском городке борьба идет за каждые десять метров. Интернационалисты сражаются не щадя себя, но потери у фашистов куда более велики. Сейчас Франко предпринял новую тактику: вместо того чтобы гнать в мясорубку свои поредевшие ударные части, мавров и иностранный легион, он смешивает этих лучших бойцов с обычными кадровыми и мобилизованными солдатами. Это и дает ему преимущество в массов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совещания со своими помощниками в Леганесе Франко объявил по радио, что завтра, двадцать пятого, окончательно вступит в Мадрид. </w:t>
      </w:r>
    </w:p>
    <w:p>
      <w:pPr>
        <w:pStyle w:val="Normal"/>
        <w:spacing w:lineRule="auto" w:line="240" w:before="280" w:after="280"/>
        <w:rPr/>
      </w:pPr>
      <w:r>
        <w:rPr>
          <w:rFonts w:eastAsia="Times New Roman" w:cs="Times New Roman" w:ascii="Times New Roman" w:hAnsi="Times New Roman"/>
          <w:sz w:val="24"/>
          <w:szCs w:val="24"/>
          <w:lang w:val="ru-RU"/>
        </w:rPr>
        <w:t>Командовать 2-й (она же 12-я) интернациональной бригадой назначен Матэ Залка. Трудный пост он принял с решимостью и оптимизмом. За несколько дней он привлек к себе симпатии бойцов восемнадцати национальностей, соединившихся в бригаде. В нем нет жесткости и особой властности, однако влияние его на часть очень велико; это тип скорее командира-отца, командира-брата, храброго, сердечного, веселого, бодрого. Для всех он находит по нескольку слов, иногда на весьма неопределенном нареч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спано-франко-немецко-венгерско-русском. Но никто не жалуется, что не понимает его: [278] послушав, даже строптивые люди, поворчав, делают именно то, чего хотел Залка, он же генерал Павел Лукач. После таких объяснений он оборачивается и лукаво подмигивает мне большим добрым голубым глазом.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удет дело! Будет дело, дорогой Михаиль Ефимович!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ери людей потрясают его. При посторонних он еще держится, но, запершись вдвоем, роняет голову на руки, плечи у него трясутся, уста роняют проклятья и стоны, проклятья и стон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 ноября</w:t>
      </w:r>
    </w:p>
    <w:p>
      <w:pPr>
        <w:pStyle w:val="Normal"/>
        <w:spacing w:lineRule="auto" w:line="240" w:before="280" w:after="280"/>
        <w:rPr/>
      </w:pPr>
      <w:r>
        <w:rPr>
          <w:rFonts w:eastAsia="Times New Roman" w:cs="Times New Roman" w:ascii="Times New Roman" w:hAnsi="Times New Roman"/>
          <w:sz w:val="24"/>
          <w:szCs w:val="24"/>
          <w:lang w:val="ru-RU"/>
        </w:rPr>
        <w:t>И сегодня Франко не вступил в столицу, как обещал. Далось это мадридцам очень дорого. Драться надо было сразу на всех участках. С утра особенно свирепы были атаки с юга. Здесь мужественно отбивались части Листера и Прады. Вторая атака была направлена на «Образцовую тюрьму». Ее поддерживал концентрированный артиллерийский огонь и девять танков. Эту атаку республиканцы отразили с большим искусством и мужеством. Они кинулись вперед, до самых артиллерийских позиций, разбили ручными гранатами орудия и вернулись назад. Здесь погибли сегодня два немца-антифашис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илли Вилле, лейтенант батальона Тельмана, и Густав Керна. Эти д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дни потерь множества отличных командиров, социалистов, коммунистов, анархистов, республиканцев. Они гибнут в бою, идя впереди своих атакующих частей. С тактической точки зрения это безумие. Но обстановка требует этих актов самопожертвования и героизма. Формируется новая боевая мора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раль защитников Мадрида! </w:t>
      </w:r>
    </w:p>
    <w:p>
      <w:pPr>
        <w:pStyle w:val="Normal"/>
        <w:spacing w:lineRule="auto" w:line="240" w:before="280" w:after="280"/>
        <w:rPr/>
      </w:pPr>
      <w:r>
        <w:rPr>
          <w:rFonts w:eastAsia="Times New Roman" w:cs="Times New Roman" w:ascii="Times New Roman" w:hAnsi="Times New Roman"/>
          <w:sz w:val="24"/>
          <w:szCs w:val="24"/>
          <w:lang w:val="ru-RU"/>
        </w:rPr>
        <w:t>Вечером пробовал настроить приемник на Москв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как не удало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инадцатого ноября в городе Ухе во Дворце культуры открылся десятый экстренный съезд Башкирской Автономной Советской Республики. Конгресс обсудил доклад президента Башкирской Хунты о проекте новой конституции и единогласно одобрил его. Конгресс послал приветствие героической Испанской республик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аписано в здешней газете «Эль Либераль», на ее единственном, тускло отпечатанном листочке, единственном, потому что фашистская блокада лишила Мадрид [279] газетной бумаги, а германские летчики сбросили на типографию «Либераль» бомбу в сто двадцать килограммов. </w:t>
      </w:r>
    </w:p>
    <w:p>
      <w:pPr>
        <w:pStyle w:val="Normal"/>
        <w:spacing w:lineRule="auto" w:line="240" w:before="280" w:after="280"/>
        <w:rPr/>
      </w:pPr>
      <w:r>
        <w:rPr>
          <w:rFonts w:eastAsia="Times New Roman" w:cs="Times New Roman" w:ascii="Times New Roman" w:hAnsi="Times New Roman"/>
          <w:sz w:val="24"/>
          <w:szCs w:val="24"/>
          <w:lang w:val="ru-RU"/>
        </w:rPr>
        <w:t>Не все в телеграмме формально точно. Но в Ухе я без труда узнал Уфу, в Башкирской Хун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ашкирский ЦИК. Да и вооб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куда еще из-за границы может сейчас государственная власть приветствовать Испанскую республику, если не из Уфы, не из Нальчика, не из Москв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дридские либералы знают это очень хорошо. Иностранная информация в их газете почти не выходит за рамки телеграмм из СССР. Была Европа, были Ллойд Джордж в Лондоне и Дельбос в Париже, ездили делегации, гремели речи на межпарламентских обедах, звенели бокалы в знак дружбы и верности, а когда генерал Франко с другими, с берлинскими, с римскими, друзьями двинул в Испанию батальоны, чтобы в парламенте разместить свою комендатуру, тогда куда-то сразу исчезли все знатные друзья, пропали со стола бокалы, стихли разговоры о взаимной поддержке демократических стран. Зато мадридские либералы узнали о том, что есть Башкирская Автономная Социалистическая Советская Республика и что она активно сочувствует Испанской республике, узнали то, что до них давно было известно испанским рабочи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ъезд собрался в эпоху разгрома в капиталистическом мире даже самых убогих демократических свобод, завоеванных полутора столетиями буржуазных революций и парламентской борьб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поху, когда упразднены даже бумажные права, числившиеся за гражданами пролетарского и крестьянского сослов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поху, когда в ряде стран полностью проведена в жизнь теория Бенжамена Констана о различии между жителями государства и членами его: полноправными членами государства считаются только те, кто обладает определенным образовательным цензом и досугом для своего образования и собственностью, капиталом, обеспечивающим этот досу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эпоху, когда капиталистические государства откатились от демократического строя к строю римских патрициев, всадников, клиентов и раб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уржуазная демократия опрокинута фашизмом навзничь в нескольких странах. Она должна либо кончать самоубийством, как в Германии, либо начинать подлинную [280] вооруженную борьбу, найдя себе союзников в пролетариате и крестьянстве, как сегодня в Испан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рабочий класс в таком союзе не бедный и не бездомный родственник. У него есть силы и мужество, у него есть единство, у него есть свой идеал демократического строя, и этот идеал уже осуществлен, он предстанет как факт сегодня в Москве, в Большом Кремлевском дворце, в облике новой Советской Конститу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ветло и тепло в ярком кругу у подножия советского маяка, но насколько еще сильнее и ослепительнее свет, насколько радостнее светит он, когда смотришь издалека, из глубины темной ночи! </w:t>
      </w:r>
    </w:p>
    <w:p>
      <w:pPr>
        <w:pStyle w:val="Normal"/>
        <w:spacing w:lineRule="auto" w:line="240" w:before="280" w:after="280"/>
        <w:rPr/>
      </w:pPr>
      <w:r>
        <w:rPr>
          <w:rFonts w:eastAsia="Times New Roman" w:cs="Times New Roman" w:ascii="Times New Roman" w:hAnsi="Times New Roman"/>
          <w:sz w:val="24"/>
          <w:szCs w:val="24"/>
          <w:lang w:val="ru-RU"/>
        </w:rPr>
        <w:t>Трудно придумать ночь более темную, чем сегодняшняя, здесь. Снаружи даже караулы прикрывают рукой маленькие фонарики, курят в рукав. Закрыты ставни, плотно занавешены окна. За стеной стонут раненые. Пушки громят Мадрид. Это пушки Круппа, старого оружейника кайзера Вильгельма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ы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го наследника Адольфа Гитлера. Бомбовозы гудят над нашими крыш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бомбовозы «юнкерс», хищные птицы германского империализма. Танки рвутся через мосты к сердцу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анки черного властелина Италии Муссолини. Все силы мировой реакции обрушились на этот город и душат его железным, огненным кольц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что? Только за то, что он и вся страна хотят жить свободно, не насилуя человеческой личности и ее прав, не пресмыкаясь перед угнетателями своими и чужих стра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д этой страстной ночной вакханалией, перед диким вихрем темных сил в испуге присмирела Европа. Правительства, лидеры государств и партий, те, кому завтра грозит тот же фашистский ураган, не борются, не спорят, не возражают, они трусливо укрыли головы в наивной надежде, что от фашизма можно отпроситься, откупиться, отделаться уступочками, подарками. Лишь пролетарии мира пришли в темную, холодную мадридскую ночь, они бодрствуют и зябнут на баррикадах», и без устали сжимают мокрые винтовки, и без устали глядят в кромешную мглу. Им ясно то, чего не могут или не хотят постигнуть знаменитые политики и министры на их родине. Обороняя Мадрид, они обороняют Париж, Лондон, Копенгаген, Женеву, потому что, расправившись сегодня с испанской демократией, с испанским народом, фашистские разбойники попытаются завтра взять за горло французский, английский, чехословацкий и другие народы [281] Европы и мира, как вчера они терзали абиссинский и китайский народы. </w:t>
      </w:r>
    </w:p>
    <w:p>
      <w:pPr>
        <w:pStyle w:val="Normal"/>
        <w:spacing w:lineRule="auto" w:line="240" w:before="280" w:after="280"/>
        <w:rPr/>
      </w:pPr>
      <w:r>
        <w:rPr>
          <w:rFonts w:eastAsia="Times New Roman" w:cs="Times New Roman" w:ascii="Times New Roman" w:hAnsi="Times New Roman"/>
          <w:sz w:val="24"/>
          <w:szCs w:val="24"/>
          <w:lang w:val="ru-RU"/>
        </w:rPr>
        <w:t>Издалека сквозь мглу светит нам сюда великий мая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осква в ожерелье бриллиантовых огней, и высокий Кремль под самоцветными звездами на башнях, и белый зал дворца, и люди в нем. Только там, в этом дворце, в этом городе, в этой стране, не испугались фашистского шквала. Только там хладнокровно и уверенно готовятся к боевой встрече с ним. И там сегодня будет развернута хартия свобод и прав трудящегося народа. </w:t>
      </w:r>
    </w:p>
    <w:p>
      <w:pPr>
        <w:pStyle w:val="Normal"/>
        <w:spacing w:lineRule="auto" w:line="240" w:before="280" w:after="280"/>
        <w:rPr/>
      </w:pPr>
      <w:r>
        <w:rPr>
          <w:rFonts w:eastAsia="Times New Roman" w:cs="Times New Roman" w:ascii="Times New Roman" w:hAnsi="Times New Roman"/>
          <w:sz w:val="24"/>
          <w:szCs w:val="24"/>
          <w:lang w:val="ru-RU"/>
        </w:rPr>
        <w:t>Этот докумен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динственный из существующих сейчас на земле, который может ободрить и успокоить людей, уставших и отчаявшихся в борьбе с империализмом. И не потому лишь, что документ этот показывает с предельной ясностью результаты, к которым приводит последовательная борьба за свободу, за счастье людей, против угнетения и эксплуатации. А потому еще, что этот документ не только знамя и программа для осуществления, но и твердый список того, что сделано, что существует. Сделано все, существует все, что значится в новой Советской Конституции. Прежде чем объявить о всех правах советского гражданина, народ добыл и закрепил их. Прежде чем провозгласить советскую демократию во всем ее размахе, народ создал, вырастил и воспитал ее в сознании своей правоты и силы, вооружил ее против нападения врага. </w:t>
      </w:r>
    </w:p>
    <w:p>
      <w:pPr>
        <w:pStyle w:val="Normal"/>
        <w:spacing w:lineRule="auto" w:line="240" w:before="280" w:after="280"/>
        <w:rPr/>
      </w:pPr>
      <w:r>
        <w:rPr>
          <w:rFonts w:eastAsia="Times New Roman" w:cs="Times New Roman" w:ascii="Times New Roman" w:hAnsi="Times New Roman"/>
          <w:sz w:val="24"/>
          <w:szCs w:val="24"/>
          <w:lang w:val="ru-RU"/>
        </w:rPr>
        <w:t>«Значит, победить мож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ворит себе рабочий, крестьянин, интеллигент, застигнутый один на один чудовищем фашиз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чит, все это существует. Значит, это не только мечта». </w:t>
      </w:r>
    </w:p>
    <w:p>
      <w:pPr>
        <w:pStyle w:val="Normal"/>
        <w:spacing w:lineRule="auto" w:line="240" w:before="280" w:after="280"/>
        <w:rPr/>
      </w:pPr>
      <w:r>
        <w:rPr>
          <w:rFonts w:eastAsia="Times New Roman" w:cs="Times New Roman" w:ascii="Times New Roman" w:hAnsi="Times New Roman"/>
          <w:sz w:val="24"/>
          <w:szCs w:val="24"/>
          <w:lang w:val="ru-RU"/>
        </w:rPr>
        <w:t>Да, победить можно. Да, все это существу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без разрешения, без спроса Гитлера и Муссолини. Это живет и дышит, все, что описано в новой Советской Конституции. Живет и цветет непобедимая си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оветская демократия. Она на виду у все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жно приезжать, смотреть, слушать, изучать, трогать руками. Она думает, эта демократия, не только о себе. Башкиры говорили на своем съезде не только о своих, но и об испанских делах. Они послали приветствие в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не только приветствие. Мадридские матери и дети питаются хлебом, мясом и молоком, присланными башкирским и всеми советскими народами. Когда астурийские горняки, разбитые два года назад реакционной военщиной, должны были покинуть свою родину, они нашли и новое отечество, и хлеб, и труд под крылом советской демократии. [28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оворят, что это не нравится гитлерам и франкистским генералам. Может бы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на радость есть у испанского, у германского, у китайского рабочего, но большая. Есть советская страна, есть советская демократия, и ей ничего не страшно, и с ней ничего не страшно, и ее ничто не сокрушит. Значит, можно и стоит бороться, значит, есть где-то победа и ее плоды. Один свет пронизывает глухую, опасную, смертоносную мадридскую ночь. Но этот свет не меркнет, его никто, ничто, никогда не сможет потушить.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 ноя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совершенно тихо. Очевидно, вчерашний день очень измотал фашистов. У них большие потер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авиация сегодня нас совсем не тревожит. Это, видимо, результат того, что вчера республиканские летчики напали на аэродром в Талавере и разгромили 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ские и сочувствовавшие им телеграфные агентства распространяют душераздирающие известия о будто бы захвате якобы германского посольства будто бы анархистами якобы народной милицие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самом деле произошло нечто совсем друго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того как германское правительство официально признало мятежную хунту Бургоса, республиканцы дали германскому посольству в Мадриде определенный срок на отъезд и эвакуаци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этот срок кончился, представители министерства напомнили об этом посольству. Днем посольские чиновники уехали из Мадрида целым караваном автомобилей и грузовиков. При выезде из города их не обыскивали, не досматривали, а только проверили документы. </w:t>
      </w:r>
    </w:p>
    <w:p>
      <w:pPr>
        <w:pStyle w:val="Normal"/>
        <w:spacing w:lineRule="auto" w:line="240" w:before="280" w:after="280"/>
        <w:rPr/>
      </w:pPr>
      <w:r>
        <w:rPr>
          <w:rFonts w:eastAsia="Times New Roman" w:cs="Times New Roman" w:ascii="Times New Roman" w:hAnsi="Times New Roman"/>
          <w:sz w:val="24"/>
          <w:szCs w:val="24"/>
          <w:lang w:val="ru-RU"/>
        </w:rPr>
        <w:t>После отъезда персонала посольства к зданию прибыли представители министерства внутренних дел и поли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ложить печати на входные двери. Они изумились, увидев, что посольство еще населено, и весьма. </w:t>
      </w:r>
    </w:p>
    <w:p>
      <w:pPr>
        <w:pStyle w:val="Normal"/>
        <w:spacing w:lineRule="auto" w:line="240" w:before="280" w:after="280"/>
        <w:rPr/>
      </w:pPr>
      <w:r>
        <w:rPr>
          <w:rFonts w:eastAsia="Times New Roman" w:cs="Times New Roman" w:ascii="Times New Roman" w:hAnsi="Times New Roman"/>
          <w:sz w:val="24"/>
          <w:szCs w:val="24"/>
          <w:lang w:val="ru-RU"/>
        </w:rPr>
        <w:t>На оклики полиции из дома вышла целая толпа людей с поднятыми вверх рук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знак сдачи. Здесь оказалось тридцать очень крупных и известных фашистов, которых или разыскивали, или считали давно сбежавшими в лагерь фашистов. Сегодня опубликованы их имен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ред эвакуацией посольство в автомобилях под дипломатическим флагом спешно распихало по городу, по [283] другим миссиям, некоторых самых крупных своих постояльцев, в числе их подполковника Авиа, маркиза Уркихо, графиню де Лос Морилес и других почтенных личностей. Остальные так и застряли зде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йдя вслед за фашистами в здание посольства, мадридцы увидели настоящую крепость. Входы, переходы, лестницы забаррикадированы мешками с песком, цементом, с бойницами и брустверами для винтовок и пулеме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льшинство оружия посольство увезло с собой, но кое-что осталось: двадцать один револьвер, три ручных пулемета и еще семь прикладов к другим ручным пулеметам, автоматические пистолеты, семь винтовок, двенадцать охотничьих ружей, одна зенитная винтовка, один бомбомет, три ящика ручных гранат, противогазы, четыре кинжала, испанское монархическое знамя и куча всяких испанских фашистских эмблем. Мигель Мартинес, бродивший вместе с полицией по комнатам, выпросил пистолеты и ручные пулеметы для своих комисса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 дворе посольства осталось семь автомобилей и один грузовик. В этих машинах полиция по целому ряду признаков опознала те самые «автомобили-привидения», которые по ночам обстреливали прохожих и патрули милиции, наводили панику в город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ерманское посольство было пристанищем моторизованных ночных банди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рестованные показали, что чиновники посольства, офицеры резерва Мейер и Алесс, сформировали из них настоящую боевую единицу. За каждым было закреплено оружие, военные функции и точное место. Немецкие командиры производили здесь учения и тревоги! </w:t>
      </w:r>
    </w:p>
    <w:p>
      <w:pPr>
        <w:pStyle w:val="Normal"/>
        <w:spacing w:lineRule="auto" w:line="240" w:before="280" w:after="280"/>
        <w:rPr/>
      </w:pPr>
      <w:r>
        <w:rPr>
          <w:rFonts w:eastAsia="Times New Roman" w:cs="Times New Roman" w:ascii="Times New Roman" w:hAnsi="Times New Roman"/>
          <w:sz w:val="24"/>
          <w:szCs w:val="24"/>
          <w:lang w:val="ru-RU"/>
        </w:rPr>
        <w:t>Чтобы служить в полной мере копией «третьей империи», германское посольство устроило у себя и маленький концентрационный лагерь. Очень маленький, на одну персону. Посадили в него еврея. Старик Якоб Воос поставлял мясо к посольскому столу. Однажды он сказал на кухне, что сочувствует Испанской республике. Назавтра его задержали в посольстве, заперли в кладовке и продержали, под охраной двух испанских фашистов, без допроса, но с издевательствами и битьем, сорок три д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 самой эвакуации. Чем не Дахау! Сейчас он на свободе, вне себя от радости. Мигель долго со смешанными чувствами рассматривал его, простого, с рыжевато-седоватой [284] обкусанной бородой, тощего, захудалого двинско-могилевско-мадридского старика, с которым никак не может ужиться на одной планете рейхсканцлер и фюрер Адольф Гитлер.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 ноября</w:t>
      </w:r>
    </w:p>
    <w:p>
      <w:pPr>
        <w:pStyle w:val="Normal"/>
        <w:spacing w:lineRule="auto" w:line="240" w:before="280" w:after="280"/>
        <w:rPr/>
      </w:pPr>
      <w:r>
        <w:rPr>
          <w:rFonts w:eastAsia="Times New Roman" w:cs="Times New Roman" w:ascii="Times New Roman" w:hAnsi="Times New Roman"/>
          <w:sz w:val="24"/>
          <w:szCs w:val="24"/>
          <w:lang w:val="ru-RU"/>
        </w:rPr>
        <w:t>Наш разговор седьмого ноября с Рафаэлем Альберти и Марией Тересой Леон повторился на широкой базе. В доме 5-го полка собрались виднейшие ученые испанской столицы. Здесь доктор Рио Ортега, профессор Мадридского университета Энрике Молес, писатель Антонио Мачадо, доктор Санчес Ковиса, дон Антонио Мединавейтия, доктор Сакристан, Артуро Дюперье и еще много других. Седые головы окружены молодыми лицами коммунистов, дружинников и командиров народной милиции. Центральный Комитет коммунистической партии организовал эту встречу. Партия убеждает мадридскую интеллигенцию в лице ее виднейших представител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знаменитых ученых, писателей, деятелей искус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ременно покинуть Мадрид, чтобы продолжать свою работу в тылу, в более спокойной обстановке. </w:t>
      </w:r>
    </w:p>
    <w:p>
      <w:pPr>
        <w:pStyle w:val="Normal"/>
        <w:spacing w:lineRule="auto" w:line="240" w:before="280" w:after="280"/>
        <w:rPr/>
      </w:pPr>
      <w:r>
        <w:rPr>
          <w:rFonts w:eastAsia="Times New Roman" w:cs="Times New Roman" w:ascii="Times New Roman" w:hAnsi="Times New Roman"/>
          <w:sz w:val="24"/>
          <w:szCs w:val="24"/>
          <w:lang w:val="ru-RU"/>
        </w:rPr>
        <w:t>Предложение очень взволновало гостей. Начались прения, что правильнее и важн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ставаться сейчас в Мадриде или эвакуироваться, пока не стихнут ужасы бомбардировки и пожа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порили долго. Антонио Мачадо сказ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не хотел уезжать. Я стар и болен. Но я хочу сражаться вместе с вами, хочу закончить свою жизнь с достоинством, хочу умереть с достоинством, продолжая свою работу. Именно это убеждает меня согласиться с вами. Я поеду, я буду бороться вместе с вами за наше общее дело, которое вы делае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й полк принял на себя все заботы по эвакуации ученых, он предоставляет автомобили для семей, грузовики для библиотек и лаборатор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седа кончилась очень поздно, все были взволнованы, академики со слезами обнимали рабочих и благодарили рабочий класс за оборону испанской культу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поехали оттуда с Рафаэлем Альберти и Марией Тересой к ним, в Альянсу. Сторож долго не отпира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Кто т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ичал он.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твет мы запели «Веселых ребя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е пущ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угался за дверью сторож.</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варищ [285] Альберти сказ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пускать никаких посторонних и особенно фашистов.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решь, пустишь! Тот, кто с песней по жизни шагает, тот никогда и нигде не пропадет! </w:t>
      </w:r>
    </w:p>
    <w:p>
      <w:pPr>
        <w:pStyle w:val="Normal"/>
        <w:spacing w:lineRule="auto" w:line="240" w:before="280" w:after="280"/>
        <w:rPr/>
      </w:pPr>
      <w:r>
        <w:rPr>
          <w:rFonts w:eastAsia="Times New Roman" w:cs="Times New Roman" w:ascii="Times New Roman" w:hAnsi="Times New Roman"/>
          <w:sz w:val="24"/>
          <w:szCs w:val="24"/>
          <w:lang w:val="ru-RU"/>
        </w:rPr>
        <w:t>Наконец он узнал и впустил. В холодном обеденном зале Мария Тереса расставила на столе фамильное серебро и хрусталь маркиза де Дуэро. Положила на маркизовы тарелки гарбанса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бы на прогорклом, остывшем оливковом масле. Добавила хлеба и апельсины, которые мы схлопотали в 5-м полку. Получилось шикар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в Альянсе другая атмосфера. Стариков, больных и нытиков отправили в Валенсию и Барселону. Осталась молодежь, днем она на боевых участках, выступает перед бойцами, вечером сходится сюда читать стихи и вместе мечт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орож присоединился к нашему небогатому, но аристократическому ужину под портретами знатнейших грандов. Он сказал, что какие-то маркизовы родственники потихоньку справляются, цела ли серебряная посуда, не растащили ли ее писатели, не растащат ли до возвращения маркиз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дождет возвращ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брежно сказал Рафаэль, поливая уксусом и посыпая солью каждый отдельный боб.</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дожд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я тоже подумал: подождет маркиз, трясця его маме!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 ноября</w:t>
      </w:r>
    </w:p>
    <w:p>
      <w:pPr>
        <w:pStyle w:val="Normal"/>
        <w:spacing w:lineRule="auto" w:line="240" w:before="280" w:after="280"/>
        <w:rPr/>
      </w:pPr>
      <w:r>
        <w:rPr>
          <w:rFonts w:eastAsia="Times New Roman" w:cs="Times New Roman" w:ascii="Times New Roman" w:hAnsi="Times New Roman"/>
          <w:sz w:val="24"/>
          <w:szCs w:val="24"/>
          <w:lang w:val="ru-RU"/>
        </w:rPr>
        <w:t>Фронт образует глубокий выступ на юго-запад, почти до самой Талаверы. Это те места, где в сентябре застрял и чуть не попал в плен к белым Мигель Мартинес. Сюда направились колонны Бурильо и Уррибари, с артиллерией и броневиками. Расчет бы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ожиданно переправиться через Тахо, прервать коммуникации мятежников и, если можно будет, захватить самое Талаверу. Македонец Ксанти пошел с колонной, чтобы организовать ночные партизанские вылазки и налеты. </w:t>
      </w:r>
    </w:p>
    <w:p>
      <w:pPr>
        <w:pStyle w:val="Normal"/>
        <w:spacing w:lineRule="auto" w:line="240" w:before="280" w:after="280"/>
        <w:rPr/>
      </w:pPr>
      <w:r>
        <w:rPr>
          <w:rFonts w:eastAsia="Times New Roman" w:cs="Times New Roman" w:ascii="Times New Roman" w:hAnsi="Times New Roman"/>
          <w:sz w:val="24"/>
          <w:szCs w:val="24"/>
          <w:lang w:val="ru-RU"/>
        </w:rPr>
        <w:t>Колонны двигались хорошо, но командование не имело терпения выждать ночи для своего продвижения. Днем почти у цели их заметила фашистская воздушная разведка, после этого авиация бомбила их семь или восемь часов подряд. Это очень издергало группу, но не остановило маневра. Республиканцы подошли к самому берегу [286] реки, взяли под артиллерийский огонь аэродром, кладбище и самый город Талаверу. Паника у мятежников была необычайная, они спешно сняли войска из-под Мадрида, около восьми батальонов, и бросили их на оборону Талаверы. Будь у республиканцев немножко больше решительности и опыта, они безусловно могли бы захватить город! Но даже и в таком виде маневр принес большую польз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оттянул часть фашистских сил от Мадрида, ослабил натиск на столицу. </w:t>
      </w:r>
    </w:p>
    <w:p>
      <w:pPr>
        <w:pStyle w:val="Normal"/>
        <w:spacing w:lineRule="auto" w:line="240" w:before="280" w:after="280"/>
        <w:rPr/>
      </w:pPr>
      <w:r>
        <w:rPr>
          <w:rFonts w:eastAsia="Times New Roman" w:cs="Times New Roman" w:ascii="Times New Roman" w:hAnsi="Times New Roman"/>
          <w:sz w:val="24"/>
          <w:szCs w:val="24"/>
          <w:lang w:val="ru-RU"/>
        </w:rPr>
        <w:t>Как все-таки обидно, что мадридцам самим приходится делать отвлекающие маневры! Мы читаем некоторые свод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кулаки сжимаются от злости. Командование одного из фронтов не стесняется писать в своих сводках, что «вчера происходил смотр нашим войскам и чистка орудий». Это сейчас, в дни величайшего напряжения у стен столицы! Те же командиры непрестанно загромождают мадридский телеграф приветствиями и заявлениями, что они «с восторгом наблюдают несравненную героическую оборону Мадрид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двадцать дней этой обороны. Двадцать дней с того момента, как вооруженный фашизм пробрался к самому сердцу Испании и начал штурмовать столицу. Двадцать дней сопротивляется республиканский, народный Мадрид. Двадцать дней! Мало кому верилось, что Мадрид будет так обороняться. Скажу честно: и мне не очень верило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адцать дней и ночей яростных боев, артиллерийского обстрела, воздушных бомбардировок, баррикадных схваток, танковых атак и контратак, пожаров, штыковой рукопашной борьб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сячи бойцов пали смертью храбрых у ворот Мадрида. Погибли прекрасные командиры и комиссары, боевые руководители масс и рядовые бойцы-герои. Мертвы Дуррути, Эредия, Вилли Вилле, летчик Антонио, танкист Симон, антитанкист Коль и еще, и еще... Но Мадрид устоял, он обороняется и уже сам наносит уда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момент стремительного наступления фашистских войск, при появлении их у стен столицы фашистскому/ да, если угодно, и республиканскому, командованию взятие Мадрида казалось неизбежным. Оно вообще воспринималось скорее как факт политический, чем военный: какая может быть битва здесь, у неукрепленного, беззащитного города! Обе стороны считали, что решающий поединок двух армий произойдет уже за Мадридом. Любители исторических параллелей вспоминали Бородино. [287] Испанские горе-Кутузовы забывали, что у русского полководца было то, ради чего стоило временно пожертвовать столицей. Оставляя Москву, он сохранял для свободного маневра большую, хорошо организованную, объединенную патриотическим порывом армию. Здесь же, наоборот, с потерей Мадрида терялось все мало-мальски боеспособное и морально устойчивое, что имела республиканская армия, оставались разрозненные лохмотки частей плюс пять-шесть новых наскоро сформированных, необстрелянных брига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народ, но рабочий класс с коммунистами во главе сам вмешался в борьбу, своей решимостью и ясно выраженной волей он исправил панические ошибки командования. Оборона Мадрида, во-первых, состоялась. Это вряд ли кто-нибудь возьмется теперь опровергать. Во-вторых, эта оборона развернулась в генеральное, а может быть, и решающее сражение гражданской войны. И сражение идет пока с хорошими для республиканцев результат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двадцать дней до седьмого ноября фашисты прошли на путях к Мадриду около ста двадцати километров, в среднем по шести километров в день. В последующие двадцать дней Франко продвинулся на два километра, то есть совсем не продвинулся. Мадрид остановил фашистскую армию. И не только остановил. Обороняя свой город, мадридские части постепенно притянули к себе весь основной массив военных сил противника. Франко стоит здесь почти со всей армией. По логике борьбы он вынужден подтягивать сюда же все новые резервы и даже новые формирования. Защитники Мадрида, принимая на себя удары осаждающих сил, наносят еще большие удары противнику. </w:t>
      </w:r>
    </w:p>
    <w:p>
      <w:pPr>
        <w:pStyle w:val="Normal"/>
        <w:spacing w:lineRule="auto" w:line="240" w:before="280" w:after="280"/>
        <w:rPr/>
      </w:pPr>
      <w:r>
        <w:rPr>
          <w:rFonts w:eastAsia="Times New Roman" w:cs="Times New Roman" w:ascii="Times New Roman" w:hAnsi="Times New Roman"/>
          <w:sz w:val="24"/>
          <w:szCs w:val="24"/>
          <w:lang w:val="ru-RU"/>
        </w:rPr>
        <w:t>Нигде Франко не имел таких больших, таких чувствительных потерь, как под Мадридом. Каса-де-Камп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стоящая мельница, тысячи и тысячи фашистов перемолоты здесь под республиканским огнем. Мятежникам приходится беспрерывно менять войска, посылаемые в пар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е трех дней там никто не выдержив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тянув к себе основные силы противника, держа их в постоянном напряжении, Мадрид сковывает их, лишает прежней мобильности, отрывает от других секторов и фронтов и тем самым поддерживает другие республиканские фронты и сектора. Оттого так обидно, что кое-где отдыхают, занимаются смотрами, вместо того чтобы драться, помогать и Мадриду и себе! [288] </w:t>
      </w:r>
    </w:p>
    <w:p>
      <w:pPr>
        <w:pStyle w:val="Normal"/>
        <w:spacing w:lineRule="auto" w:line="240" w:before="280" w:after="280"/>
        <w:rPr/>
      </w:pPr>
      <w:r>
        <w:rPr>
          <w:rFonts w:eastAsia="Times New Roman" w:cs="Times New Roman" w:ascii="Times New Roman" w:hAnsi="Times New Roman"/>
          <w:sz w:val="24"/>
          <w:szCs w:val="24"/>
          <w:lang w:val="ru-RU"/>
        </w:rPr>
        <w:t>Здесь, в огне, в борьбе, перерождаются сами республиканские войска. Сейчас уже можно с основанием сказать, что это храбрые, стойкие, обстрелянные части. Посещаешь знакомые колон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изумляешься, как в них изменились и солдаты и командиры. Батальон Маргариты Нелькен прекрасно сражается в Вильяверде. За четыре дня он имеет двадцать убитых и пятьдесят ране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от самый батальон, который так хулиганил и дезертирствовал в Аранхуэсе, пробовал захватить поезд, чтобы удрать с фронта! У бойцов появились спокойствие, выдержка под огнем, инициатива и предприимчивость. Даже ноч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 чем раньше речи не бы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дутся поиски противника, боевая разведка, и, как правило, возвращаясь, бойцы приносят не только впечатления, но и что-нибудь вещественное: пулемет противника, винтовки, пленного. </w:t>
      </w:r>
    </w:p>
    <w:p>
      <w:pPr>
        <w:pStyle w:val="Normal"/>
        <w:spacing w:lineRule="auto" w:line="240" w:before="280" w:after="280"/>
        <w:rPr/>
      </w:pPr>
      <w:r>
        <w:rPr>
          <w:rFonts w:eastAsia="Times New Roman" w:cs="Times New Roman" w:ascii="Times New Roman" w:hAnsi="Times New Roman"/>
          <w:sz w:val="24"/>
          <w:szCs w:val="24"/>
          <w:lang w:val="ru-RU"/>
        </w:rPr>
        <w:t>Под Мадридом республиканцы освоили новые для них роды оруж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 истребителей и танков до простых минометов и волчьих ям. Здесь же они научились сопротивляться тем же видам оружия в руках у противника. В телеграмме от двадцать пятого ноября я в пяти строках сказал об атаках фашистов на «Образцовую тюрьму», а ведь это был большой штурм, с жестокой артиллерийской подготовкой, с десятью танками, пулеметами и ручными гранатами! Его мужественно и умело отразила, не требуя подкреплений, одна колонна «Социалистической молодежи». Раньше такой бой был бы огромным событием. Сейчас он воспринимается как нечто само собой разумеющееся. </w:t>
      </w:r>
    </w:p>
    <w:p>
      <w:pPr>
        <w:pStyle w:val="Normal"/>
        <w:spacing w:lineRule="auto" w:line="240" w:before="280" w:after="280"/>
        <w:rPr/>
      </w:pPr>
      <w:r>
        <w:rPr>
          <w:rFonts w:eastAsia="Times New Roman" w:cs="Times New Roman" w:ascii="Times New Roman" w:hAnsi="Times New Roman"/>
          <w:sz w:val="24"/>
          <w:szCs w:val="24"/>
          <w:lang w:val="ru-RU"/>
        </w:rPr>
        <w:t>Сопротивление Мадрида уже вызвало головокружение от успехов, причем не у самих мадридцев, которые каждую минуту чувствуют прикосновение вражеского меча к своей груди, а у людей, наблюдающих борьбу издалека. Некоторые газеты объявляют, что Мадрид вне опасности. Это чепуха. Если город будет обороняться хоть два года, имея хоть полумиллионную армию, все равно нельзя будет сказать, что ему не угрожает захват; нельзя будет этого сказать, пока неприятель не будет отброшен на с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лтораста километров. </w:t>
      </w:r>
    </w:p>
    <w:p>
      <w:pPr>
        <w:pStyle w:val="Normal"/>
        <w:spacing w:lineRule="auto" w:line="240" w:before="280" w:after="280"/>
        <w:rPr/>
      </w:pPr>
      <w:r>
        <w:rPr>
          <w:rFonts w:eastAsia="Times New Roman" w:cs="Times New Roman" w:ascii="Times New Roman" w:hAnsi="Times New Roman"/>
          <w:sz w:val="24"/>
          <w:szCs w:val="24"/>
          <w:lang w:val="ru-RU"/>
        </w:rPr>
        <w:t>Очень красивые, но бессодержательные гипотезы строят военные обозреватели. Один автор изображает Франко в виде безрассудного игрока, который ведет свою операцию «ва-банк». «Клин, перестающий двигаться впере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ишет обозревател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гда и легко срезается фланговым ударом любого направления». [289]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всегда и не легко! Автор статьи абсолютно уверен, что «соотношение сил таково, что лучшие части Франко могут быть в окрестностях Мадрида и на его западных окраинах захлопнуты, как в ловушке». Однако это соотношение сил ему самому представляется очень смутно. Он думает, как и многие другие, что силы фашистов под Мадридом численно ничтожны по сравнению с республиканскими. Это неверно. Силы пехоты почти равны с обеих сторон. В артиллерии и в авиации фашисты имеют большое численное превосходство. Риску, да еще «огромному», никак Франко себя не подвергает. И в ловушку не обязательно ему попасть. Конечно, случаев неожиданного окружения и полного уничтожения атакующих армий в истории войн было немало. Но, стремясь понять военную обстановку, надо не слепо перебирать военно-исторические примеры, а искать и находить в каждой обстановке все новое и поучительное. В данном случае Франко и его германские советники, тоже зная военную историю, зорко, я бы даже сказал, нервно следят за своими флангами, укрепили их и свои коммуникации артиллерией, пулеметами, проволочными заграждениями. Они стараются не рисковать, не срываться, и именно это, боязнь окружения, тормозит войско, атакующее Мадрид. Именно это отчасти затянуло мадридское сражение. Республиканцы кое-что предпринимают для фланговых ударов, но наивно думать, что Франко будет двадцать дней покорно дожидаться ловушки, которая предназначена ему учебником военной истор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 всем этом оборона Мадрида уже стала большой победой в борьбе с фашизмом. Трудно судить обо всех отзвуках борьбы. Некоторые из них, расходясь по миру, повторным эхом возвращаются к нам. Друзья, уже оплакивавшие Мадрид, радуются его сопротивлению. Враги, уже видевшие триумфальный въезд фашистского диктатора в покоренную столицу, разочарованы и удруче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слабла угроза столице? Нет, не ослабла. Нисколько не ослабла. Но с другой стороны, можно с полным основанием сказать, что сейчас фашистам брать Мадрид не легче, а намного труднее. И если им даже удалось бы сейчас как-нибудь двигаться вперед, они будут еще страшнее ломать, крошить себе зубы о каждый квартал, о каждую улицу, о каждый д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адцать дней, кровавых, мучительных, напряженных и радостных. Никогда их не забыть! [290]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 ноября</w:t>
      </w:r>
    </w:p>
    <w:p>
      <w:pPr>
        <w:pStyle w:val="Normal"/>
        <w:spacing w:lineRule="auto" w:line="240" w:before="280" w:after="280"/>
        <w:rPr/>
      </w:pPr>
      <w:r>
        <w:rPr>
          <w:rFonts w:eastAsia="Times New Roman" w:cs="Times New Roman" w:ascii="Times New Roman" w:hAnsi="Times New Roman"/>
          <w:sz w:val="24"/>
          <w:szCs w:val="24"/>
          <w:lang w:val="ru-RU"/>
        </w:rPr>
        <w:t>В городе тихо. Слышна только артиллерийская стрельб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у баррикад и окопов перестрелка почти прекратилась. Воздушные бомбардировщики тоже стали появляться гораздо реже: «курнос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еспубликанские истребите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больше вытесняют фашистов с мадридского неб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показалось сначала отдыхом, передышкой. Но к концу дня секрет затишья разъяснился. Крупные силы мятежников в сопровождении артиллерии и танков ринулись на северо-западные пригороды Мадрида, прорвали слабые, неплотные охранения колонны Барсело и атакуют район королевского парка Эль Пардо. </w:t>
      </w:r>
    </w:p>
    <w:p>
      <w:pPr>
        <w:pStyle w:val="Normal"/>
        <w:spacing w:lineRule="auto" w:line="240" w:before="280" w:after="280"/>
        <w:rPr/>
      </w:pPr>
      <w:r>
        <w:rPr>
          <w:rFonts w:eastAsia="Times New Roman" w:cs="Times New Roman" w:ascii="Times New Roman" w:hAnsi="Times New Roman"/>
          <w:sz w:val="24"/>
          <w:szCs w:val="24"/>
          <w:lang w:val="ru-RU"/>
        </w:rPr>
        <w:t>Удар ясе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чаявшись в лобовых штурмах, мятежники решили охватить Мадрид с флангов и прежде всего отрезать его от Гвадаррамы, задушить горные отряды, заставить их сдаться, лишить Мадрид резервуаров питьевой воды и главных источников электрической энерг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и, кроме того, хотят вытащить мадридцев из городских стен в полевую обстановку, в которой они, фашисты, были до сих пор опытнее и сильне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рьба принимает новую форму, нужны новые силы, новая выдержка, новая кровь, новые нерв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это бой! Это в самом деле бой, ничего не скажешь! Можно, и обороняясь, драться так, что противнику будет жарко. </w:t>
      </w:r>
    </w:p>
    <w:p>
      <w:pPr>
        <w:pStyle w:val="Normal"/>
        <w:spacing w:lineRule="auto" w:line="240" w:before="280" w:after="280"/>
        <w:rPr/>
      </w:pPr>
      <w:r>
        <w:rPr>
          <w:rFonts w:eastAsia="Times New Roman" w:cs="Times New Roman" w:ascii="Times New Roman" w:hAnsi="Times New Roman"/>
          <w:sz w:val="24"/>
          <w:szCs w:val="24"/>
          <w:lang w:val="ru-RU"/>
        </w:rPr>
        <w:t>3-я бригада сначала растерялась и побежала. Она занимала самый правый край, ужасно была горда тем, что две недели тому назад продвинулась здесь на три километра вперед, но за эти две недели не потрудилась хорошо укрепиться. Фашисты ударили ее сразу, как обухом по голове. Тридцать «юнкерсов» в сопровождении штурмовиков подняли дыбом весь участок, они рвали клочьями дачные домики, шоссе, мостики и уж конечно легкие, лениво сделанные окопчики. Затем ринулись танки, артиллерия их поддерживала. 3-я бригада побежала. Ее командир Франсиско Галан по волоскам выщипывал свою тонкую бородку, овалом заканчивающую длинное лицо, медно-красное лицо средневекового кастильского рыцаря. Франсиско и Хосе Гал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ратья капитана Фермина Галана, расстрелянного в 1930 году за мятеж против монархии Бурбонов. Оба коммунисты, [291] оба командовали подразделениями 5-го полка с самого его основа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я бригада за одни сутки потеряла все плоды своего наступления тринадцатого ноября. На окраинах дачных поселков Умера и Посуэло-де-Аларкон, за кладбищем, освирепевший Галан наконец остановил бригаду. И тут она начала драться, как наполеоновские гренадер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не думали здесь останавливаться. Сопротивление они сочли за временную задержку. Увлекаясь маневром, подбросили еще танков, еще пехоты, еще авиации. И понесли на этом большие потери. Авиацию встретили «курносые», они гонят, сбивают, поджигают «юнкерсы», пугают и путают их, вынуждая удирать, не сбросив бомб или сбросив их как попало, без прице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тив германских пулеметных танков выступили республиканские пушечные. Кроме того, действуют броневики, и хорошо действуют. Мигель Мартинес упоенно носится в броневике, он никогда не думал, что эта машина может так лихо действовать. Броневик, казалось ему, окончательно устарел и аннулирован танком. Вовсе нет! Запрятавшись под пригорком, или в рощице, или за домом, он подстерегает танк, выносится на большой скорости под углом к движению танка, стреляет в упор и улепетывает что есть сил. Конечно, броневики не могут здесь действовать соединением, строем, конечно, им нужны дороги или хотя бы удобные, сухие, слегка волнистые поля. Но этот полупартизанский вид противотанковой борьбы оказался в этих местах очень кстати. </w:t>
      </w:r>
    </w:p>
    <w:p>
      <w:pPr>
        <w:pStyle w:val="Normal"/>
        <w:spacing w:lineRule="auto" w:line="240" w:before="280" w:after="280"/>
        <w:rPr/>
      </w:pPr>
      <w:r>
        <w:rPr>
          <w:rFonts w:eastAsia="Times New Roman" w:cs="Times New Roman" w:ascii="Times New Roman" w:hAnsi="Times New Roman"/>
          <w:sz w:val="24"/>
          <w:szCs w:val="24"/>
          <w:lang w:val="ru-RU"/>
        </w:rPr>
        <w:t>У Мигеля совсем онемели нос и скула, прижатые к смотровой щели. Но нельзя оторваться, жалко не повторять еще и еще жгуче притягивающий момент сближения с врагом. Два выстрела почти одновреме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вой и неприятельского танка. Затем около секунды ожидания. Это ожидание результата: чей выстрел попал в цель? Ожидание искусственное, удлиненное шумом и звоном в ушах. Ожидание ошибоч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езультат уже есть, уже дан. Если бы он был не в нашу пользу, то мы ощутили бы его, опрокидываясь на бок или падая навзничь с разорванными кишками. Машина, техника опережает человеческие чувства. Это особенно поразительно в военной технике. Созданные людьми приборы, даже самые простые, иногда переживают своих хозяев. На днях на разбитой, изуродованной руке погибшего летчика я видел его совершенно целые часы-браслет. Пилот упал с полутора тысяч метров. Часы тикали. Они были живы. [292]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двойного выстрела и ожидания Мигель каждый раз молча переглядывается с остальными двумя в тесной коробке. Во взглядах взаимное одобрение, азартная усмешка: «Живы, стреляем дальше!» И опять железная карета, стукая твердым потолком по затылку, ныряет в ложбинки, взбирается по кочкам. </w:t>
      </w:r>
    </w:p>
    <w:p>
      <w:pPr>
        <w:pStyle w:val="Normal"/>
        <w:spacing w:lineRule="auto" w:line="240" w:before="280" w:after="280"/>
        <w:rPr/>
      </w:pPr>
      <w:r>
        <w:rPr>
          <w:rFonts w:eastAsia="Times New Roman" w:cs="Times New Roman" w:ascii="Times New Roman" w:hAnsi="Times New Roman"/>
          <w:sz w:val="24"/>
          <w:szCs w:val="24"/>
          <w:lang w:val="ru-RU"/>
        </w:rPr>
        <w:t>Пехо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ойцы 3-й бригад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село машет броневику, когда он выносится из-за поворота. Они не только машут, они сами дерутся, делают перебежки, выбирают укрытия для пулеметных точек, густо простреливают проходимые для противника места, они пробираются к его танкам и сшибают гусеничные передачи пучками по пять-шесть ручных бомб. В уставах это называется жесткой обороной, но в такой жесткости есть и своя упругость, гибкость, устремление обороняющегося вперед, пружинные рывки контратак. </w:t>
      </w:r>
    </w:p>
    <w:p>
      <w:pPr>
        <w:pStyle w:val="Normal"/>
        <w:spacing w:lineRule="auto" w:line="240" w:before="280" w:after="280"/>
        <w:rPr/>
      </w:pPr>
      <w:r>
        <w:rPr>
          <w:rFonts w:eastAsia="Times New Roman" w:cs="Times New Roman" w:ascii="Times New Roman" w:hAnsi="Times New Roman"/>
          <w:sz w:val="24"/>
          <w:szCs w:val="24"/>
          <w:lang w:val="ru-RU"/>
        </w:rPr>
        <w:t>Весь район вокруг обеих деревень полон пулеметного щелка, басовых взрывов снарядов и гранат, нежного свиста пуль; фашисты подбрасывают еще и еще, их огонь все сильнее, но положение ясно: 3-я бригада теперь не уступит; она заупрямилась, заупрямились командир и каждый отдельный боец; заупрямились, вот и все; заупрямившись, боец обрел двойной слух, двойное зрение, стал метче стрелять, больше заботиться о своем соседе; взводы стали помогать друг другу, роты и батальоны начали правильно взаимодействовать; раненые перестали дико кричать и отрывать невредимых от стрельбы; невредимые перестали по пять человек уносить в тыл одного раненого, как это бывает при нервозном настроении; они перевязывают товарища и оставляют лежать, пока не приползут санитары; сами санитары не прячутся, а спокойно подбираются к передовой линии; связные не пропадают на полдня, когда их послали на двадцать минут; унтер-офицеры подходят к ротным и батальонным командирам с мелкими инициативными предложения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ередвинуться вон за тот домик, соединить вон те четыре пулемета в одну батарейку; все вместе, выражающее в разных видах упрямство, сопротивление, спокойствие и серьезно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вместе сливается в сложное целое, которое можно назвать «упорный оборонительный бой». </w:t>
      </w:r>
    </w:p>
    <w:p>
      <w:pPr>
        <w:pStyle w:val="Normal"/>
        <w:spacing w:lineRule="auto" w:line="240" w:before="280" w:after="280"/>
        <w:rPr/>
      </w:pPr>
      <w:r>
        <w:rPr>
          <w:rFonts w:eastAsia="Times New Roman" w:cs="Times New Roman" w:ascii="Times New Roman" w:hAnsi="Times New Roman"/>
          <w:sz w:val="24"/>
          <w:szCs w:val="24"/>
          <w:lang w:val="ru-RU"/>
        </w:rPr>
        <w:t>Сегодня, к концу третьих суток, ободренный Галан делает большой рывок. Попросив немного подкреплений, он хочет отобрать назад брошенное им кладбище Посуэло. Кладбище обнесено каменной сте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т оно, напротив, [293] через пустырь, шагов за пятьсот. «Они у меня пойдут испражняться подальш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ворит Гал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зьмемся, ребята». Шесть танков зайдут слева от линии железной дороги, пехота за ними, броневики будут стрелять через пустырь. Атака начинается по правилам, но нет, дело не выйдет. Кладбище, оказывается, напихано пулеметами и противотанковыми пушками, оно встречает атаку мощным, устрашающим огнем. Теперь уже кладбище заупрямилось. Это мгновенно ощущают бойцы 3-й бригады, их настроение катится вертикально вниз, как ртуть на термометре, опущенном в ледяную воду. Они уже сразу устали, жалуются, что не ели четыре дня (неправда, все время боя питались хорошо), что слишком большие потери (неправда, потери маленькие), что их могут обойти и отрезать с фланга (чепуха, физически невозможно), что без поддержки своей авиации нет смысла атаковать (своя авиация уже вылетала два раза), что до сумерек осталось полтора часа, нет смысла начинать, чтобы потом драться в темноте. </w:t>
      </w:r>
    </w:p>
    <w:p>
      <w:pPr>
        <w:pStyle w:val="Normal"/>
        <w:spacing w:lineRule="auto" w:line="240" w:before="280" w:after="280"/>
        <w:rPr/>
      </w:pPr>
      <w:r>
        <w:rPr>
          <w:rFonts w:eastAsia="Times New Roman" w:cs="Times New Roman" w:ascii="Times New Roman" w:hAnsi="Times New Roman"/>
          <w:sz w:val="24"/>
          <w:szCs w:val="24"/>
          <w:lang w:val="ru-RU"/>
        </w:rPr>
        <w:t>Галан прекращает атаку. До чего еще все-таки хрупкие, переменчивые в настроениях войска! Если бы мятежники сейчас догадались двинуться навстречу, они опять далеко погнали бы 3-ю бригаду, как сделали это двадцать девятого ноября... Вечером приказ Рох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ыть на участке окопы и прочно удерживать Посуэло и Умеру, не переходя в контрнаступление. 3-ю бригаду выводят в резерв. У Мигеля вся голова в шишках и лоб в синяках, но он с сожалением расстается с броневиком. Водитель говорит ему: «Вернешься дом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пи себе такой. И девушек катать можно, и из пушки выстрелить, если тебе кто-нибудь не понравится».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андование могло бы, конечно, помочь Галану более крупными резервами. Но, видя, что 3-я бригада удержалась сама, оно предпочло не отменять своего более широкого встречного наступления через Каса-де-Кампо, на высоту Гарабитас, чтобы окружить мятежников в Университетском городке. Для этой операции собраны все свободные силы, все танки, вся авиация. </w:t>
      </w:r>
    </w:p>
    <w:p>
      <w:pPr>
        <w:pStyle w:val="Normal"/>
        <w:spacing w:lineRule="auto" w:line="240" w:before="280" w:after="280"/>
        <w:rPr/>
      </w:pPr>
      <w:r>
        <w:rPr>
          <w:rFonts w:eastAsia="Times New Roman" w:cs="Times New Roman" w:ascii="Times New Roman" w:hAnsi="Times New Roman"/>
          <w:sz w:val="24"/>
          <w:szCs w:val="24"/>
          <w:lang w:val="ru-RU"/>
        </w:rPr>
        <w:t>Из этого наступления тоже ничего не вышло. Разве что единственный результа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ашисты встрепенулись, собрали резервы и из-за этого оставили в покое Галана. [294] </w:t>
      </w:r>
    </w:p>
    <w:p>
      <w:pPr>
        <w:pStyle w:val="Normal"/>
        <w:spacing w:lineRule="auto" w:line="240" w:before="280" w:after="280"/>
        <w:rPr/>
      </w:pPr>
      <w:r>
        <w:rPr>
          <w:rFonts w:eastAsia="Times New Roman" w:cs="Times New Roman" w:ascii="Times New Roman" w:hAnsi="Times New Roman"/>
          <w:sz w:val="24"/>
          <w:szCs w:val="24"/>
          <w:lang w:val="ru-RU"/>
        </w:rPr>
        <w:t>Все было проделано, в общем, правиль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начала авиация погромила Гарабитас, затем была артиллерийская подготовка, затем пошли танки и сзади них пехота, каталонские части, оставшиеся здесь после смерти Дуррути. Но высота, оказывается, превращена фашистами в настоящий крепостной форт, бетонированный по германскому способу, с мощной артиллерией и богатой противотанковой обороной. Мы начинаем только теперь видеть, какое чувствительное оруж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ленькая противотанковая пушка... Все-таки танки рванулись далеко вперед. Но каталонская пехота не пошла, она только изобразила атаку, открыв невероятную пальбу с исходного положения. Мы уже умеем обороняться, но еще не умеем наступать. </w:t>
      </w:r>
    </w:p>
    <w:p>
      <w:pPr>
        <w:pStyle w:val="Normal"/>
        <w:spacing w:lineRule="auto" w:line="240" w:before="280" w:after="280"/>
        <w:rPr/>
      </w:pPr>
      <w:r>
        <w:rPr>
          <w:rFonts w:eastAsia="Times New Roman" w:cs="Times New Roman" w:ascii="Times New Roman" w:hAnsi="Times New Roman"/>
          <w:sz w:val="24"/>
          <w:szCs w:val="24"/>
          <w:lang w:val="ru-RU"/>
        </w:rPr>
        <w:t>Зал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Лукач ходит усталый и измученный. 11-я и 12-я бригады перенесли много дней тяжелых боев в Университетском городке, понесли тяжелые потери. Третьего дня погиб член Центрального Комитета Компартии Германии Ганс Баймлер. «Какие люди, какие люд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склицает Лукач. Он не может привыкнуть к гибели людей, хотя сам ведет их в бой. В мемуарах Амундсена есть одна простая фраза, которая стоит всей книги. Амундсен говорит: «Человек не может привыкнуть к холоду». Это говорит Амундсе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знает. Он провел большую часть жизни, в Арктике, во льдах, у Северного и Южного полюсов. Он и окончил свою жизнь там, рванувшись спасать чужого, антипатичного ему человека. На севере, на Шпицбергене, в Гренландии, из-под вечных льдов люди добывают каменный уголь. Мерзнуть ради тепла. Голодать ради сытости людей. Сидеть годами в тюрьме ради свободы. Бороться, уничтожать, умирать самому ради жизни, ради счастья. Человеческий род революционен. Лукач трепетно и жадно любит людей. У него нет большего удовольствия, чем общаться с ними, быть среди них, шутить с ними, говорить им приятные, ласковые вещи, греться около них и согревать. Он не любит ссориться и не любит оставаться один в комнате. В Москве его огорчали и тяготили литературные споры, он обожал праздники, юбилеи и чествования, банкеты, дружеские вечеринки. В Венгрии он заочно приговорен к смертной казни, как непримиримый враг режима. Он попал в незнакомую Россию, он дрался добровольцем против Колчака в Сибири, против Врангеля в Крыму. В Испании он дерется вместе с незнакомым ему народом против его врагов. Он мерзнет ради тепла. [295] </w:t>
      </w:r>
    </w:p>
    <w:p>
      <w:pPr>
        <w:pStyle w:val="Normal"/>
        <w:spacing w:lineRule="auto" w:line="240" w:before="280" w:after="280"/>
        <w:rPr/>
      </w:pPr>
      <w:r>
        <w:rPr>
          <w:rFonts w:eastAsia="Times New Roman" w:cs="Times New Roman" w:ascii="Times New Roman" w:hAnsi="Times New Roman"/>
          <w:sz w:val="24"/>
          <w:szCs w:val="24"/>
          <w:lang w:val="ru-RU"/>
        </w:rPr>
        <w:t>Вокруг него уже подобрался дружный коллектив штаба и политотдела. Итальянец Николетти, немец Густав Реглер, болгары Белов и Петров, француз Дюм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разные типы, разные характеры, разные темпераменты. Сошлись из разных стран, нашли друг друга и сработались. </w:t>
      </w:r>
    </w:p>
    <w:p>
      <w:pPr>
        <w:pStyle w:val="Normal"/>
        <w:spacing w:lineRule="auto" w:line="240" w:before="280" w:after="280"/>
        <w:rPr/>
      </w:pPr>
      <w:r>
        <w:rPr>
          <w:rFonts w:eastAsia="Times New Roman" w:cs="Times New Roman" w:ascii="Times New Roman" w:hAnsi="Times New Roman"/>
          <w:sz w:val="24"/>
          <w:szCs w:val="24"/>
          <w:lang w:val="ru-RU"/>
        </w:rPr>
        <w:t>Они мечтают вывести бригаду хоть на десять дней в резер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дохнуть, поспать, отмыть, приодеть бойцов. «Дайте две неде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оворит генерал Лукач,</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 получите не бригаду, а куколку. Конфетк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остранные посольства продолжают безобразничать в Мадриде как могут. Население, защитники города, власти возмущены и много раз хотели утихомирить разнуздавшихся шпионов. Этому препятствует правительство в Валенсии. Международное положение Испании очень тяжело, каждый новый конфликт может еще больше ухудшить ег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терпение мадридцев лопнуло. Они все-таки вошли в один из домов, защищенных иностранными флагами. Они покусились на финляндский флаг.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колько финнов проживает в Мадриде? Этот вопрос задавали себе многие. Финляндия никогда никакими делами с Испанией связана не была. Не торговала с ней, не вела культурного обмена, не переписывала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друг финляндская миссия вошла в Мадриде в моду. О ней толкуют, спорят, строят предполож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нтерес сосредоточивается главным образом на одной теме. У финляндской миссии, под ее флагом и протекторатом, оказалось в Мадриде ни много ни мало, а шесть многоэтажных домов, битком набитых жильцами. И жильцы эти очень странные. Они отличаются болезненной страстью к сидячему, домашнему образу жизни, до того, что никто из них за три месяца ни разу, ни одного разочка не вышел на улиц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последние три дня, видимо получив указания по радио или просто ободренные канонадой на окраинах города, обитатели финляндских домов стали переходить в наступление. Из дома на улице Фернандо Эль Санто обстреляли ночной патруль милиции. На другой день из того же дома поутру бросили небольшую бомбу и тяжело ранили мальчика. Именно на этом кончилось долготерпение мадридцев и их властей. [296]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чера вечером управление общественного порядка разослало всем посольствам и миссиям ноту, сообщая о концентрации мятежников и террористов под прикрытием финляндского флага и предупреждая, что во избежание проявлений народного возмущения оно должно будет принять меры к ликвидации фашистских гнез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ом на улице Фернандо Эль Санто стоит как раз напротив британского посольства. Представители полиции предупредили англичан, что намерены проникнуть в финляндский дом и что возможно сопротивление. Англичане флегматично ответили, что не возражаю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ректор общественной безопасности комсомолец Серрано Понсела постучал в тяжелые ворота и потребовал впустить его. Изнутри ответили, что без письменного приказа директора общественной безопасности открывать никому не станут. Директор подмигнул сам себе, тотчас же вынул из кармана свой же заранее заготовленный, подписанный приказ и подсунул его под воро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нутри, по-видимому, поразились такой быстроте делопроизводства, пошли наверх, вернулись и ответили, что отпирать не станут и никаким приказам не подчинят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ректор ущипнул двумя пальцами крохотные свои усики и приказал полиции ломать двер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 дома открыли пулеметный и ружейный огон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ин полицейский упал, обливаясь кровью.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разъярило полицию донельзя. Один парень из республиканской гвардии, пригласив остальных отойти немножко назад, долбанул тяжелые ворота ручной гранатой. Взрыв не очень сильно разрушил ворота. Но стрельба изнутри сразу прекратилась. Полиция доломала дверь. Вместе с нею Мигель Мартинес вошел во двор дома. Это оказалась настоящая укрепленная казарм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нижнем этаже они встретили много женщин. Отважные мужья оставили их как объект милосердия и как первое прикрытие на случай неприятностей. </w:t>
      </w:r>
    </w:p>
    <w:p>
      <w:pPr>
        <w:pStyle w:val="Normal"/>
        <w:spacing w:lineRule="auto" w:line="240" w:before="280" w:after="280"/>
        <w:rPr/>
      </w:pPr>
      <w:r>
        <w:rPr>
          <w:rFonts w:eastAsia="Times New Roman" w:cs="Times New Roman" w:ascii="Times New Roman" w:hAnsi="Times New Roman"/>
          <w:sz w:val="24"/>
          <w:szCs w:val="24"/>
          <w:lang w:val="ru-RU"/>
        </w:rPr>
        <w:t>Дружинники оставили женщин в тех же квартирах первого этажа и поднялись выше. Здесь их встретили новые выстрелы. Тяжело ранен еще один боец. Его товарищи, стиснув зубы, не стреляют. Они соблюдают приказ: не производить никакого насилия, чтобы ненароком не причинить вреда драгоценному организму какого-нибудь финского гражданина. Рискуя жизнью, они взламывают двери трех верхних этаж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что же? [297]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сяча сто мужчин, тысяча сто фашистов! Тысяча сто испанских фашист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прасно Серрано Понсела выкликает пять или шесть раз: «Кто здесь финн или вообще иностранец, выйдите вперед». Толпа понуро молчит. Финнов здесь нет, иностранцев нет. Обыкновенные испанские фашисты. </w:t>
      </w:r>
    </w:p>
    <w:p>
      <w:pPr>
        <w:pStyle w:val="Normal"/>
        <w:spacing w:lineRule="auto" w:line="240" w:before="280" w:after="280"/>
        <w:rPr/>
      </w:pPr>
      <w:r>
        <w:rPr>
          <w:rFonts w:eastAsia="Times New Roman" w:cs="Times New Roman" w:ascii="Times New Roman" w:hAnsi="Times New Roman"/>
          <w:sz w:val="24"/>
          <w:szCs w:val="24"/>
          <w:lang w:val="ru-RU"/>
        </w:rPr>
        <w:t>Дом был настоящей военной казармой. Частные квартиры превращены в солдатские спальни, в изящных дамских будуарах на полу выложено по тридц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рок тюфяков. Общая столовая, большой склад продовольствия, и нормы пайка, вывешенные на стене, и список на выдачу табака, и библиотека фашистских книг. </w:t>
      </w:r>
    </w:p>
    <w:p>
      <w:pPr>
        <w:pStyle w:val="Normal"/>
        <w:spacing w:lineRule="auto" w:line="240" w:before="280" w:after="280"/>
        <w:rPr/>
      </w:pPr>
      <w:r>
        <w:rPr>
          <w:rFonts w:eastAsia="Times New Roman" w:cs="Times New Roman" w:ascii="Times New Roman" w:hAnsi="Times New Roman"/>
          <w:sz w:val="24"/>
          <w:szCs w:val="24"/>
          <w:lang w:val="ru-RU"/>
        </w:rPr>
        <w:t>А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уча оружия и специальное производство ручных бомб в новеньких, еще не запаянных жестяных банках для сгущенного молока. </w:t>
      </w:r>
    </w:p>
    <w:p>
      <w:pPr>
        <w:pStyle w:val="Normal"/>
        <w:spacing w:lineRule="auto" w:line="240" w:before="280" w:after="280"/>
        <w:rPr/>
      </w:pPr>
      <w:r>
        <w:rPr>
          <w:rFonts w:eastAsia="Times New Roman" w:cs="Times New Roman" w:ascii="Times New Roman" w:hAnsi="Times New Roman"/>
          <w:sz w:val="24"/>
          <w:szCs w:val="24"/>
          <w:lang w:val="ru-RU"/>
        </w:rPr>
        <w:t>Фашистов проводят нескончаемой вереницей по лестнице, усаживают в автобусы, отвозят в тюрьму. Тысяча сто человек вооруженных террорис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олько в одном из шести домов, прикрывшихся финляндским флагом! (Здания самой миссии и консуль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в счет.) Если вспомнить, что в Мадриде на каждом шагу встречаешь дом, украшенный иностранными флагами и облепленный охранными грамотами, если начнешь прикидывать и подсчитывать, все цифры возможной численности фашистской подпольной «пятой колонны» опрокидываются. Она должна быть в несколько раз больше, чем она до сих пор представляла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се ждали, что, конечно, финляндская миссия заявит категорический протест против вторжения в дом, состоявший под ее протекторатом. Такого протеста не поступило, даже наоборот. Финляндский посланник, узнав о происшедшем на улице Фернандо Эль Санто, 17, позвонил в управление безопасности, справился о результатах проверки, выразил крайнее свое изумление составом обитателей дома и их поведением, подчеркнул полное свое согласие с мерами, предпринятыми полицией, и даже предложил свое содействие в ведении следствия. До чего любезные еще сохранились дипломат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ти полное затишье. В такие дни мы чувствуем себя как где-нибудь на зимовке: вечером некуда ходить, кроме штаба и комиссариата; можно только работать, читать или слушать радио. [298] Сориа раздобыл себе даже какую-то гнусную скрипчонку и стал на ней пиликать. Мы заявили, что это превосходит все ужасы осады Мадрида и что выселим его, если не перестанет. Он обиделся, сказал, что учился в консерватории и что во всем виновато качество скрипки. </w:t>
      </w:r>
    </w:p>
    <w:p>
      <w:pPr>
        <w:pStyle w:val="Normal"/>
        <w:spacing w:lineRule="auto" w:line="240" w:before="280" w:after="280"/>
        <w:rPr/>
      </w:pPr>
      <w:r>
        <w:rPr>
          <w:rFonts w:eastAsia="Times New Roman" w:cs="Times New Roman" w:ascii="Times New Roman" w:hAnsi="Times New Roman"/>
          <w:sz w:val="24"/>
          <w:szCs w:val="24"/>
          <w:lang w:val="ru-RU"/>
        </w:rPr>
        <w:t>Долговязый Фрэнк Питкерн заходит к нам, чудаковатый и очень остроумный человек. Он был восходящей звездой в «Таймсе», ему готовилась шикарная буржуазная газетная карьер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испортил все, вступил в коммунистическую партию, стал репортером «Дейли уоркер». В Испании он держится храбро, пишет ярко и интересно, тираж английской коммунистической газеты сильно возрос за время публикации его корреспонденци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живет в помещении канадской кровяной монополии. Да, есть и такая. Канадское общество по переливанию крови прислало в Испанию специальную экспедицию, с врачами, с оборудованием, с посудой. Канадцы заявили, что берутся организовать переливание для всех раненых на всех фронтах, если им будет предоставлено на это монопольное право. Правительство приняло это предложе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кспедиция занимает большой старинный особняк. В комнатах грязновато. На стильных комодах, на нетопленых каминах громоздятся большие металлические, похожие на консервные банки с кровью. Здесь ее собирают от доноров и распределяют по больницам, по фронтовым лазаретам. </w:t>
      </w:r>
    </w:p>
    <w:p>
      <w:pPr>
        <w:pStyle w:val="Normal"/>
        <w:spacing w:lineRule="auto" w:line="240" w:before="280" w:after="280"/>
        <w:rPr/>
      </w:pPr>
      <w:r>
        <w:rPr>
          <w:rFonts w:eastAsia="Times New Roman" w:cs="Times New Roman" w:ascii="Times New Roman" w:hAnsi="Times New Roman"/>
          <w:sz w:val="24"/>
          <w:szCs w:val="24"/>
          <w:lang w:val="ru-RU"/>
        </w:rPr>
        <w:t>Фрэнк рассказывает о комических нравах в британском посольстве. Там скопилось множество беженцев с английскими паспортами, для них созданы общежитие и столовая. Далеко не все обитатели обладают внешностью и манерами, соответствующими представлениям о подданных Британской империи. Большинство из ни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ибралтарские испанцы, шумливые и не очень опрятные. Да и прирожденные англичане не все на уровне великосветского аристократизма, которым славилось издавна британское посольство в Мадриде. Посол приказал читать предобеденную молитв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вызывает шутки и непочтительные замечания. В общежитие попал некто Джек Робинсон, бывший автомобильный механик, ныне забулдыга и непритязательный весельчак. Его тяготил режим богадельни, установленный в общежитии. За столом, забавляясь сам с собой, этот несолидный человек [299] подбросил вверх кусок хлеба с расчетом попасть в свою тарелку с супом. Хлеб упал точно в суп, но обрызгал соседей. Робинсон был торжественно выселен из общежития «за бросание хлеба в суп с недопустимой высоты», как это было объявлено в приказе. Фрэнк страшно обрадовался, он написал громовой обличительный фельетон против британского посольства в Мадриде, фельетон был напечатан под огромным заголовком: «Джек Робинс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человек без отечества. Он бросил хлеб в суп с недопустимой высоты...» Сам посол, мистер Огилви Форбс, стареет и сохнет от этих треволнений. Он утешает себя только любимым заняти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грой на шотландской волынке. Из-за двери посла доносятся заунывные зву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итатели посольства вздыхают и на цыпочках уходят подальш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Мадриде осталось не более десятка иностранных корреспондентов, это уже включая коммунистов. Даже крупнейшие мировые газеты, жертвуя интересами сенсационной информации из осажденного Мадрида, потихоньку и под разными предлогами отзывают отсюда своих представителей. Их не устраивает самый характер информации: журналисты, даже самые умеренные и правые, не могут, рассказывая о сегодняшнем Мадриде, не восхвалять героизм и решительность рабочих, передовую, организующую роль коммунистов, не могут не осуждать зверства интервентов, коварство и цинизм иностранных посольств, укрывающих у себя фашистские элементы. </w:t>
      </w:r>
    </w:p>
    <w:p>
      <w:pPr>
        <w:pStyle w:val="Normal"/>
        <w:spacing w:lineRule="auto" w:line="240" w:before="280" w:after="280"/>
        <w:rPr/>
      </w:pPr>
      <w:r>
        <w:rPr>
          <w:rFonts w:eastAsia="Times New Roman" w:cs="Times New Roman" w:ascii="Times New Roman" w:hAnsi="Times New Roman"/>
          <w:sz w:val="24"/>
          <w:szCs w:val="24"/>
          <w:lang w:val="ru-RU"/>
        </w:rPr>
        <w:t>Недавно в Мадрид приезжал Пьер Эрбар, секретарь и родственник Андре Жида. Мы встретили его дружелюб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 сопровождал старика в поездке по Советскому Союзу и разделял с ним его восторги и любовь к коммунизму. Однако Эрбар держался довольно странно. Дня через два из его осторожных и уклончивых разговоров выяснились вещи более чем неожиданные. Оказывается, Андре Жид написал книжку о Советском Союзе, которая существенно, как говорит Эрбар, расходится с теми заявлениями и декларациями, которые автор делал во время поездки. Причин такой внезапной перемены Эрбар не объясняет, вернее, он относит их к чистой психологии: старик, по его выражению, на все реагирует дважды, и вторая его реакция часто противоположна первой; какая из двух реакций настоящая, об этом окружающим предоставляется судить самим. Но внезапная эта перемена очень встревожила Эрбара, который [300] ведает «левизной» Андре Жида. Он, Эрбар, надумал «перекрыть» книгу поездкой своего шефа в Испанию и сейчас приехал подготовлять к этому почву. Почва оказалась неподходящей. Испанцы, особенно в Мадриде, открыто заявили, что Андре Жиду, если он в самом деле написал книгу, враждебную Советскому Союзу, лучше сюда не показываться: он будет окружен презрением, бойкотом интеллигенции и народа. Особенно встревожился другой приятель и домочадец Жида, голландец Иеф Ласт, работающий здесь в Интернациональных бригадах. Он прибежал ко мне в отчаянии, восклицая, что Андре Жид опозорит себя навсегда, выступив против Советского Союза, особенно сейчас, в разгар борьбы с фашизмом. Он оставил мне текст телеграммы, которую послал старик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читаю момент абсолютно неподходящим для опубликования твоей книги. Пламенно прошу затормозить издание до разговора в Мадриде. Письмо следует. Иеф Лас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рбар срочно вернулся в Париж с целью «сделать все, чтобы спасти Андре Жида от его безумия». Сегодня я узнал, что книга все-таки вышла. «Безумия» в этом я не чувствую, здесь видны совсем другие прич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Сориа пришел прощаться Де ла Прэ, специальный корреспондент «Пари суар», молодой, элегантный француз. Он объяснил, что уезжает, потому что газета перестала печатать его статьи, считая их слишком коммунистическими. Никогда он не считал себя ни коммунистом, ни близким к коммунизму. Он просто вел себя как честный журналист, ежедневно передавал материал о том, как фашистские летчики убивают беззащитных женщин и детей. В конце концов, ведь для информации его послали, не для чего другого! Материал не печатается, и он решил отправиться в Париж, объясниться с редакцией, объяснить редакции, что всякая другая информация из Мадрида была бы сейчас ложью.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 декабря</w:t>
      </w:r>
    </w:p>
    <w:p>
      <w:pPr>
        <w:pStyle w:val="Normal"/>
        <w:spacing w:lineRule="auto" w:line="240" w:before="280" w:after="280"/>
        <w:rPr/>
      </w:pPr>
      <w:r>
        <w:rPr>
          <w:rFonts w:eastAsia="Times New Roman" w:cs="Times New Roman" w:ascii="Times New Roman" w:hAnsi="Times New Roman"/>
          <w:sz w:val="24"/>
          <w:szCs w:val="24"/>
          <w:lang w:val="ru-RU"/>
        </w:rPr>
        <w:t>Город прочно изменил облик. Прежде всего он перестал быть столицей. Для этого достаточно было уехать из Мадрида только трем тысячам человек. Оставшийся миллион стал жить по-другому. Мадрид никогда не был промышленным городом. Его богатая и веселая жизнь всегда вращалась [301] вокруг государственного центра, при монарх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круг двора, при Республи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округ правительства. Чиновничество, парламент и политические группы, интеллигенция, академические, газетные, литературные круги, банки, коммерсанты, пенсионеры, приезжие из провин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се это жило, управляя страной, хозяйничая, наставляя и поучая провинцию. Мадридские рабоч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ей частью строители, коммунальники и печатни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енадцать министерств перебрались в Валенсию, они взяли с собой, в общем, немного людей и бумаг. Но все, что осталось, начало работать на холостом ходу или совсем остановилось. Громадные правительственные здания заколочены, или в них перебрались, занимая десятую долю площади, областные учреждения, конторы, штабы. При огромных архивах остались старые, слепые смотрители. В городе появились тысячи пустых квартир, оберегаемых бедными родственницами уехавших хозяев или слугами, потихоньку продающими хозяйские вещи. На дверях наклеены грамоты, в которых пространно описываются заслуги перед отечеством отсутствующих обитателей квартир. </w:t>
      </w:r>
    </w:p>
    <w:p>
      <w:pPr>
        <w:pStyle w:val="Normal"/>
        <w:spacing w:lineRule="auto" w:line="240" w:before="280" w:after="280"/>
        <w:rPr/>
      </w:pPr>
      <w:r>
        <w:rPr>
          <w:rFonts w:eastAsia="Times New Roman" w:cs="Times New Roman" w:ascii="Times New Roman" w:hAnsi="Times New Roman"/>
          <w:sz w:val="24"/>
          <w:szCs w:val="24"/>
          <w:lang w:val="ru-RU"/>
        </w:rPr>
        <w:t>Мадридская улица получила демократический, простонародный характер. Тротуары занял дружинник милиции, его пригородная подруга. Солдаты разгуливают по четверо-пятеро в ряд, обнявшись, распевая песни. Они разглядывают магазинные витрины, в которых среди скудных товаров выставлен картонный печатный плакатик: «Это предприятие предано режиму»... Они подолгу роются в книжных грудах на тележках букинистов, здесь навалены Лопе де Вега и Александр Дюма, Антонио Чехов и Валье Инклан, «Декамерон», «Тарас Бульба», «Открытие Западной Индии», «Расчеты железобетонных конструкций», «Белая и черная магия». Вот лежит в пестрой обложке Рамон Сендер: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сква». Книжка раскрывается на шестьдесят первой странице, там сказано: «Спектакль в Большом театре поражает своей монументальностью. Декорации, игра, музыка и политика. Да, в красоте цветов и оттенков «Петрушки» есть политика!.. Представление кончается около одиннадцати часов. У театра ожидает около дюжины огромных комфортабельных автобусов, какие в Мадриде служат для богатых туристов. Несколько сот рабочих выходят из театра, весело рассаживаются в автобусах и едут в свои районы. Я сажусь в трамвай, который [302] за десять копеек довезет меня наверх, почти до самой площади со статуей Пушки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поблизости я живу. Город оживлен и не утихает почти всю ночь. Москва не спит, она работает и живет круглые сутки...» </w:t>
      </w:r>
    </w:p>
    <w:p>
      <w:pPr>
        <w:pStyle w:val="Normal"/>
        <w:spacing w:lineRule="auto" w:line="240" w:before="280" w:after="280"/>
        <w:rPr/>
      </w:pPr>
      <w:r>
        <w:rPr>
          <w:rFonts w:eastAsia="Times New Roman" w:cs="Times New Roman" w:ascii="Times New Roman" w:hAnsi="Times New Roman"/>
          <w:sz w:val="24"/>
          <w:szCs w:val="24"/>
          <w:lang w:val="ru-RU"/>
        </w:rPr>
        <w:t>Дружинники перебирают книги на лотках, не знают, какую именно забрать с собой в окопы. Очень много эротической литературы, ее всегда плодили без конца в Испании. Крохотные карманные брошюрки с похабными рисуночками и толстые тома подозрительных профессоров: «Полное описание всех, известных науке и обществу, древних и современных способов покорения женской души, испробованных и проверенных виднейшими кавалерами всех веков и народов». Молодой кастилец с походной фляжкой у пояса, нахмурившись, переворачивает соблазнительную книгу. Она стоит десять песет. За десять пес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сь тысячелетний опыт любви! Накрашенная девица настойчиво цыкает ему. Прислонившись к стене, она скрестила ноги; у нее крутые икры в черном шелку и лицо старухи; показывает рукой в перчатке: «Пять!» Солдатик колеблется, затем он тихо оставляет научный труд о любви и уходит с женщиной. </w:t>
      </w:r>
    </w:p>
    <w:p>
      <w:pPr>
        <w:pStyle w:val="Normal"/>
        <w:spacing w:lineRule="auto" w:line="240" w:before="280" w:after="280"/>
        <w:rPr/>
      </w:pPr>
      <w:r>
        <w:rPr>
          <w:rFonts w:eastAsia="Times New Roman" w:cs="Times New Roman" w:ascii="Times New Roman" w:hAnsi="Times New Roman"/>
          <w:sz w:val="24"/>
          <w:szCs w:val="24"/>
          <w:lang w:val="ru-RU"/>
        </w:rPr>
        <w:t>У входов в кинотеат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громные очереди. Хунта обороны установила очень низкие входные цены, кино и театры переполнены, они работают с трех до девяти часов вечера. Показывают большей частью старые карт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куда здесь, в осажденном, покинутом Мадриде, взять новые! Появились афиши. «В ближайшие дни смотрите новый русский, подлинно антифашистский фильм «Юность Максима»!» Вчера вечером во время киносеанса в театре «Гойя» налетели бомбардировщики. Картина оборвалась, в зале было темно, горели только дежурные красные лампочки. Директор крикнул всем спускаться в подвал. Ему ответили ревом всего зала и топаньем ног: «Продолжай картину!» Шел приключенческо-гангстерский фильм «Террор в Чикаго». Бандиты и полиция гонялись друг за другом в автомобилях, стреляли в магазинные витрины и прятали друг от друга какой-то труп миллиардера. Зал бушевал изо всех сил, солдаты грозили изничтожить директора, если он не продолжит картину. Фильм возобновили. Гангстеры заперли красавицу, невесту сыщика, в погребе вместе с гробом; она сидела на пивном бочонке в бальном туалете, обливаясь слезами, вдруг крышка гроба стала тихо-тихо поднимать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было в самом деле страшно. [303] </w:t>
      </w:r>
    </w:p>
    <w:p>
      <w:pPr>
        <w:pStyle w:val="Normal"/>
        <w:spacing w:lineRule="auto" w:line="240" w:before="280" w:after="280"/>
        <w:rPr/>
      </w:pPr>
      <w:r>
        <w:rPr>
          <w:rFonts w:eastAsia="Times New Roman" w:cs="Times New Roman" w:ascii="Times New Roman" w:hAnsi="Times New Roman"/>
          <w:sz w:val="24"/>
          <w:szCs w:val="24"/>
          <w:lang w:val="ru-RU"/>
        </w:rPr>
        <w:t>Оглушительный взрыв раздался где-то совсем поблизости. Стены кино дрогнули, послышался звон стекла, экран опять потух. Одну минуту мы все сидели тихо, прислушиваясь. Потом сразу рассердились на директора кино. «Давай карти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кричали солда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вай, а то мы тебя сотрем в порошок, фашист, рогоносец, дерьмо!» Картина возобновилась, она мигала, подпрыгивала, видимо механик в будке тоже нервничал, но основное было ясно: мертвец в гробу был не кто иной, как сам молодой сыщик. Он обнял невесту и начал ломиться в дверь наружу, но гангстеры стали напускать в погреб ядовитые газы; у невесты уже начались красивые обморочные движения, когда, наконец, прибыла полиция. Публика, сладко потягиваясь, двинулась на улицу. </w:t>
      </w:r>
    </w:p>
    <w:p>
      <w:pPr>
        <w:pStyle w:val="Normal"/>
        <w:spacing w:lineRule="auto" w:line="240" w:before="280" w:after="280"/>
        <w:rPr/>
      </w:pPr>
      <w:r>
        <w:rPr>
          <w:rFonts w:eastAsia="Times New Roman" w:cs="Times New Roman" w:ascii="Times New Roman" w:hAnsi="Times New Roman"/>
          <w:sz w:val="24"/>
          <w:szCs w:val="24"/>
          <w:lang w:val="ru-RU"/>
        </w:rPr>
        <w:t>Тут же, на перекрестке, в кромешной тьме прохожие окружают слепого музыканта, бросают ему в шляпу медь, предлагают играть «Интернационал». Он играет, и толпа вокруг него поет. Не какая-нибудь организация, или военная часть, или обществ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сто толпа на темной улице Мадрида хором поет «Интернационал» и «Молодую гвардию». </w:t>
      </w:r>
    </w:p>
    <w:p>
      <w:pPr>
        <w:pStyle w:val="Normal"/>
        <w:spacing w:lineRule="auto" w:line="240" w:before="280" w:after="280"/>
        <w:rPr/>
      </w:pPr>
      <w:r>
        <w:rPr>
          <w:rFonts w:eastAsia="Times New Roman" w:cs="Times New Roman" w:ascii="Times New Roman" w:hAnsi="Times New Roman"/>
          <w:sz w:val="24"/>
          <w:szCs w:val="24"/>
          <w:lang w:val="ru-RU"/>
        </w:rPr>
        <w:t>В Мадриде голодно. Рынки почти пусты, хотя спекуляции особой не чувствуется. Торговцы, особенно мелкие, стараются показать понимание гражданского долга, они распродают свои убогие запасы, не повышая цен и в возможно большее количество рук. В кофейнях первую чашку кофе (это теперь уже не совсем кофе, но называется кофе) подают с сахаром (это не совсем сахар, а щепотка коричневой сахарной крупы в крохотном бумажном пакетике), вторую чаш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 извинения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ез сахара, треть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 еще большими извинения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всем не подают. Буфетчик считает делом чести обслужить хотя и меньшими порциями, но большее количество посетителей. Хуже всего с таба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меня завелся новый друг и помощник. Зовут его Ксавер. Испанец, бледный, круглолицый, с огромными глазами и с еще большими синими кругами под глазами. Ему девять лет, но он, не шутя, хороший помощник. К шести часам вечера, к моему возвращению в город, он каждый день обходит все редакции вечерних газет и привозит первые экземпляры, прямо с ротационной машины. Сдает уже вышедшие газеты и докладывает, ясно, толково, кратко, почему опоздали остальные. В «Кларидад» цензура вычеркнула три заголовка, и их срезают со стереотипа. «Информасьонес» еще не [304] вернулась в собственную типографию после взрыва, а в чужой типографии ее задерживают. «Эральдо де Мадрид» ждет тока, там в типографии темно до чертиков... </w:t>
      </w:r>
    </w:p>
    <w:p>
      <w:pPr>
        <w:pStyle w:val="Normal"/>
        <w:spacing w:lineRule="auto" w:line="240" w:before="280" w:after="280"/>
        <w:rPr/>
      </w:pPr>
      <w:r>
        <w:rPr>
          <w:rFonts w:eastAsia="Times New Roman" w:cs="Times New Roman" w:ascii="Times New Roman" w:hAnsi="Times New Roman"/>
          <w:sz w:val="24"/>
          <w:szCs w:val="24"/>
          <w:lang w:val="ru-RU"/>
        </w:rPr>
        <w:t>Но это лишь побочное занятие Ксавера. Через минуту его выкрики разносятся по всем этажам и коридорам огромного отеля-лазарета. Стремительно врывается он в номера-палаты и продает газеты. Даже дверь в операционный зал для него не закры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оспитальные порядки здесь аховые; покосившись на хирургический стол и врачей в белых шлемах, он молча кладет газету на подоконник. Если Ксавер пропустил какую-либо палату, раненые зовут его стонами; торопливо извинившись, он кладет вечерку на ночной столик и сгребает медные монеты в кожаный кошель. Остаток газет он продает на улице, оглядываясь на небо, прислушиваясь, не гудят ли моторы «юнкерсов». </w:t>
      </w:r>
    </w:p>
    <w:p>
      <w:pPr>
        <w:pStyle w:val="Normal"/>
        <w:spacing w:lineRule="auto" w:line="240" w:before="280" w:after="280"/>
        <w:rPr/>
      </w:pPr>
      <w:r>
        <w:rPr>
          <w:rFonts w:eastAsia="Times New Roman" w:cs="Times New Roman" w:ascii="Times New Roman" w:hAnsi="Times New Roman"/>
          <w:sz w:val="24"/>
          <w:szCs w:val="24"/>
          <w:lang w:val="ru-RU"/>
        </w:rPr>
        <w:t>Ксавер сдает выручку отцу, сердитому, голодному и иногда пьяному сапожнику из Санта-Олальи. Пьет отец с гор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ишлось с огромной семьей бежать в Мадрид от фашистов, а теперь власти хотят эвакуировать семью и из Мадрида. Работы нет, в беженской столовой кормят худо, войне конца не видно... </w:t>
      </w:r>
    </w:p>
    <w:p>
      <w:pPr>
        <w:pStyle w:val="Normal"/>
        <w:spacing w:lineRule="auto" w:line="240" w:before="280" w:after="280"/>
        <w:rPr/>
      </w:pPr>
      <w:r>
        <w:rPr>
          <w:rFonts w:eastAsia="Times New Roman" w:cs="Times New Roman" w:ascii="Times New Roman" w:hAnsi="Times New Roman"/>
          <w:sz w:val="24"/>
          <w:szCs w:val="24"/>
          <w:lang w:val="ru-RU"/>
        </w:rPr>
        <w:t>Отругавшись с отцом, Ксавер считает свой хлопотный день оконченным; возвращается ко мне в комнату. Гордый мальчик почти никогда не принимает ед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и хлеба, ни консервов, ни яблока. Но он любит сидеть в кресле у электрической печ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ая холодная зима, и нигде не топят. Подперши лицо маленьким смуглым кулаком, он сначала продолжительно сидит без движения, закрыв глаза, как усталая хозяйка после целого дня возни на рынке, в кухне, с детьми. Потом немножко отходит и тогда вынимает из кармана драной курточки свою собственную газету. Это крохотное, скверно отпечатанное издание на восьми страничках, выходит оно в Барселоне и называется «Ха-х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савер углубляется в стишки и рисунки. Веселые козявки ездят в каретах, подносят друг другу цветы, сражаются на шпагах, мышата прыгают то в банку с мукой, то в мешок с сажей и вылезают оттуда совсем как маленькие негры с хвостиками. Ксавер вслух тихо смеется. Затем расспрашивает о советских детях и получает очередную порцию русских слов. По уговору, я обязан сообщать восемь слов в день, а в воскресенье, когда нет вечерних газет, двенадцать слов. Ксавер впитывает [305] как губка; он жадно любопытен; война пока лишает его школы. Откинувшись в кресле, он мечтательно вслух перебирает уже накопленные словесные богатства: «Бума-га... Ка-ран-дач... Издра-стуй-те... Испички...» </w:t>
      </w:r>
    </w:p>
    <w:p>
      <w:pPr>
        <w:pStyle w:val="Normal"/>
        <w:spacing w:lineRule="auto" w:line="240" w:before="280" w:after="280"/>
        <w:rPr/>
      </w:pPr>
      <w:r>
        <w:rPr>
          <w:rFonts w:eastAsia="Times New Roman" w:cs="Times New Roman" w:ascii="Times New Roman" w:hAnsi="Times New Roman"/>
          <w:sz w:val="24"/>
          <w:szCs w:val="24"/>
          <w:lang w:val="ru-RU"/>
        </w:rPr>
        <w:t>Сегодн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есяц обороны Мадрида. Теперь я смотрю другими глазами на весь ход борьбы. Война, видимо, будет еще долгой, затяжной, очень трудной. Идет накопление сил с обеих сторон. Страна готовит нов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немалы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езервы. У Франко есть много техники, мало людей. Он ввозит итальянцев и немце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рийских мавров», как их прозвали дружинники.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чера фашистские истребители напали на французский пассажирский самолет общества «Эр Франс» и сбили его. На борту самолета были Де ла Прэ и Шато. Оба ранены и доставлены в Гвадалахару. Сегодня вместе с Жоржем Сориа я поехал навестить и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вадалахара очень сильно разрушена воздушными бомбардировками последних дней. Дымятся развалины прекрасного дворца Инфантадо. Несколько бомб попали в больницу, убили и покалечили сорок человек раненых. Другие бомбы попали в детский приют, наворотили гору маленьких трупов. Всего городок за два дня потерял сто сорок человек, из них большинство мирные, беззащитные жители. </w:t>
      </w:r>
    </w:p>
    <w:p>
      <w:pPr>
        <w:pStyle w:val="Normal"/>
        <w:spacing w:lineRule="auto" w:line="240" w:before="280" w:after="280"/>
        <w:rPr/>
      </w:pPr>
      <w:r>
        <w:rPr>
          <w:rFonts w:eastAsia="Times New Roman" w:cs="Times New Roman" w:ascii="Times New Roman" w:hAnsi="Times New Roman"/>
          <w:sz w:val="24"/>
          <w:szCs w:val="24"/>
          <w:lang w:val="ru-RU"/>
        </w:rPr>
        <w:t>Разъяренная толпа гвадалахарцев подошла к зданию местной тюрьмы, обезоружила стражу, изъяла из камер сто арестованных фашистов и расстреляла их. В тот же день отряды местной милиции произвели аресты подозрительных и враждебных элементов и посадили в тюрьму новых сто человек заложников. «На случай новой бомбардиров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хмуро говорят в Гвадалахар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неные журналисты лежат в комнатке военного госпиталя, рядом на двух койках. Положение их очень серьезно. У Шато разрывной пулей раздроблена и разворочена берцовая кость. Вчера возник вопрос об ампутации ноги; сегодня положение Шато немного лучше. У Де ла Прэ пуля вошла в пах и вышла сзади, прорвав внутренние органы. Оперировать можно только в Мадриде. Боль искажает его красивое бледное лицо. [306]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Я, наверно, подохну. У меня такое ощуще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благодарит за посещение, за вызов жены из Парижа и прочие забот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Мы не успели даже полностью набрать высоту, чтобы перевалить через горы, окружающие Мадрид. Мы были в воздухе не более десяти минут. Внезапно над нами в стороне появился истребитель. Он сделал круг, очевидно, хорошо осмотрел нас. Не видеть опознавательные знаки он не мог... Это совершенно исключено. Он исчез на несколько минут, а потом сразу через кабину, снизу, сквозь пол, стали бить пули. От первых же выстрелов мы упали раненные. Пилот был невредим. Он круто повел самолет на посадку. Внизу были какие-то холмы... Самолет очень сильно ударился, встал вертикально на нос. Тяжело раненные, обливаясь кровью, мы упали друг на друга. Кажется, начался пожар,</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уже ничего не соображал... Через несколько минут появились крестьяне, они разломали дверцы и стали бережно нас вытаскив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спрашивает, какие новые шаги предприняло правительство его страны в ответ на пиратское нападение на французский гражданский самолет. Кто-то сказал ему, что из Парижа послан мятежникам ультиматум. Это радует его. Но никакого ультиматума не послано. Французское правительство ничего не предприняло, оно официально даже не считает себя осведомленным о происшедшем. Мне не хочется огорчать Де ла Прэ, тяжело раненного, может быть умирающего. Я выражаю надежду, что уже теперь французское правительство покажет Франко, где раки зимуют. Раненый тоже надеется на эт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Хоть бы на этот раз они что-нибудь предприняли! Иначе мне просто стыдно будет носить эту гнусную пулю в пах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же с окраины города виден яркий голубой снег на Гвадарраме. Горы раскрашены снегом и солнцем. Они стали яснее и ближе. По ущельям, взбегая и падая, кружится линия фронта, гремят редкие выстрелы. Осторожно пробираются люди на лыжах, повозках, мулах. </w:t>
      </w:r>
    </w:p>
    <w:p>
      <w:pPr>
        <w:pStyle w:val="Normal"/>
        <w:spacing w:lineRule="auto" w:line="240" w:before="280" w:after="280"/>
        <w:rPr/>
      </w:pPr>
      <w:r>
        <w:rPr>
          <w:rFonts w:eastAsia="Times New Roman" w:cs="Times New Roman" w:ascii="Times New Roman" w:hAnsi="Times New Roman"/>
          <w:sz w:val="24"/>
          <w:szCs w:val="24"/>
          <w:lang w:val="ru-RU"/>
        </w:rPr>
        <w:t>Раньше это казалось чертовски близко, и в самом деле, тридц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орок километр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разве не под самым носом у столицы? Теперь, когда фронт проходит [307] между медицинским и филологическим факультетами Мадридского университета, теперь горный сектор стал чем-то отдаленным, спокойным, второстепенным. Но, конечно, это иллюзия. Затишье на Гвадаррам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словность. Это неустойчивое равновесие. Оно может каждый день нарушитьс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зятию Эскориала, овладению знаменитым монастырем Сан Лоренсо в лагере испанского фашизма придают особое, мистическое значение. Изворачиваясь в объяснениях долгого стояния под Мадридом, Франко среди прочего заявил, что взятие Эскориала, величайшего религиозно-исторического центра Испании, будет политически равносильно и даже важнее взятия Мадрида. Сейчас в знак особой любви к Эскориалу Франко бомбардировал его с воздуха. </w:t>
      </w:r>
    </w:p>
    <w:p>
      <w:pPr>
        <w:pStyle w:val="Normal"/>
        <w:spacing w:lineRule="auto" w:line="240" w:before="280" w:after="280"/>
        <w:rPr/>
      </w:pPr>
      <w:r>
        <w:rPr>
          <w:rFonts w:eastAsia="Times New Roman" w:cs="Times New Roman" w:ascii="Times New Roman" w:hAnsi="Times New Roman"/>
          <w:sz w:val="24"/>
          <w:szCs w:val="24"/>
          <w:lang w:val="ru-RU"/>
        </w:rPr>
        <w:t xml:space="preserve">Я приближаюсь к Эскориалу со смущением, как школьник к экзаменационному столу. Сколько глубокомысленных сентенций и формул произнесено здесь за сотни лет путешествующими литераторами, сколько упреков по адресу Филиппа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колько издевательств над его сооружением, сколько уничтожающих характеристик громоздкого каменного ящика, что можно еще добавить к этому? </w:t>
      </w:r>
    </w:p>
    <w:p>
      <w:pPr>
        <w:pStyle w:val="Normal"/>
        <w:spacing w:lineRule="auto" w:line="240" w:before="280" w:after="280"/>
        <w:rPr/>
      </w:pPr>
      <w:r>
        <w:rPr>
          <w:rFonts w:eastAsia="Times New Roman" w:cs="Times New Roman" w:ascii="Times New Roman" w:hAnsi="Times New Roman"/>
          <w:sz w:val="24"/>
          <w:szCs w:val="24"/>
          <w:lang w:val="ru-RU"/>
        </w:rPr>
        <w:t>Но когда за поворотом дороги величественно, в могучей и вовсе не мрачной торжественности раскрывается исполинский гранитный амфитеатр, окруженный стеной стальных скал, и у их подножия, из тех же скал высеченный, безупречно простой гранитный дорический четырехугольник о двух тысячах шестистах окн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разу падает и забывается вся эстетическая шелуха случайных психологических обобщений. Эскориал действительно красив и правдив в своей идее и выполнении: крепость-монастырь-дворец-канцелярия большой, сильной католической колониальной империи </w:t>
      </w:r>
      <w:r>
        <w:rPr>
          <w:rFonts w:eastAsia="Times New Roman" w:cs="Times New Roman" w:ascii="Times New Roman" w:hAnsi="Times New Roman"/>
          <w:sz w:val="24"/>
          <w:szCs w:val="24"/>
        </w:rPr>
        <w:t>XVI</w:t>
      </w:r>
      <w:r>
        <w:rPr>
          <w:rFonts w:eastAsia="Times New Roman" w:cs="Times New Roman" w:ascii="Times New Roman" w:hAnsi="Times New Roman"/>
          <w:sz w:val="24"/>
          <w:szCs w:val="24"/>
          <w:lang w:val="ru-RU"/>
        </w:rPr>
        <w:t xml:space="preserve"> века, ее апогея и начала упадка. Сооружение, гармонически воплотившее в себе эпоху, дух повелителей, неисчислимый труд народа и великолепное в своей чистоте и благородстве искусство его мастер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арый смотритель Эскориала неприятно изумлен внезапным посетителем. Он ворчит, подозрительно долго не находит ключей, но, наконец, примиряется, и вот мы с ним в пустом, заколдованном городе Эскориала, в геометрическом лабиринте дворов, сводчатых коридоров, серых гранитных галерей, потайных ходов и темных, потрескавшихся полотен. Конечно, генералу Франко [308] было бы приятно прогуляться здесь на коротеньких ножках вместе с германским майором, хозяйски потыкать хлыстиком картины, приказать открыть ставни в низеньких комнатах Филиппа, тоже почувствовать себя чем-нибуд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прашиваю, упали ли сюда бомбы. Не здесь. Они разорвались метров за сто отсюда, у служебных корпусов, обрамляющих самый монастырь; там теперь госпиталь. Тяжело ранили мальчика.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Но если бы даже разорвались зде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мотритель пренебрежительно машет связкой ключ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 смогут здесь напортить никак: эти стены и своды прочнее самих скал.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старика явное неверие в силы и возможности германской военной промышленности. Как бы ему не пришлось потом давать развернутую критику своих ошибок. </w:t>
      </w:r>
    </w:p>
    <w:p>
      <w:pPr>
        <w:pStyle w:val="Normal"/>
        <w:spacing w:lineRule="auto" w:line="240" w:before="280" w:after="280"/>
        <w:rPr/>
      </w:pPr>
      <w:r>
        <w:rPr>
          <w:rFonts w:eastAsia="Times New Roman" w:cs="Times New Roman" w:ascii="Times New Roman" w:hAnsi="Times New Roman"/>
          <w:sz w:val="24"/>
          <w:szCs w:val="24"/>
          <w:lang w:val="ru-RU"/>
        </w:rPr>
        <w:t>В огромном соборе гулкая тишина. В глубине придела, в темном углу, на краю самой задней из общих скам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есто Филиппа. Это демонстрация скромности короля-католика, который перед богом самый смиренный из грешников. Но не только это. Позади скамьи потайная дверь в стене и даже окошко канцелярского типа, через него во время длинных церковных служб королю передавали военные сводки, бумаги для накладывания резолюций. Тут же, само собой, стояла и охрана. </w:t>
      </w:r>
    </w:p>
    <w:p>
      <w:pPr>
        <w:pStyle w:val="Normal"/>
        <w:spacing w:lineRule="auto" w:line="240" w:before="280" w:after="280"/>
        <w:rPr/>
      </w:pPr>
      <w:r>
        <w:rPr>
          <w:rFonts w:eastAsia="Times New Roman" w:cs="Times New Roman" w:ascii="Times New Roman" w:hAnsi="Times New Roman"/>
          <w:sz w:val="24"/>
          <w:szCs w:val="24"/>
          <w:lang w:val="ru-RU"/>
        </w:rPr>
        <w:t>Этот дух утилитарности, деловитости, укрытых под христианским смирением и добродетелью, властвует в Эскориале, как нигде в церковных зданиях. Правительственно-монархический комбинат был блестяще организован при самом своем сооружении и не нуждался почти ни в какой модернизации. Кельи монах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просторные и удобные апартаменты для жилья и работы: громадный кабинет, небольшая спальня, молельня и туалетная. При этом они сохраняют всю суровость эпохи инквизиции; каменный пол (с мягкими циновками на нем), железная жаровня (с вделанной в нее симменсовской электрической печкой), простой бронзовый колокольчик (рядом с автоматическим телефоном). На столах груды книг, новых журналов, текущей политической литературы на многих языках. Тихие эскориальские затворники, самые близкие к фашистским кругам, вели отсюда огромную пропагандистскую работу против Республики, против Народного фронта. До них добрались [309] и изгнали отсюда чуть ли не через месяц после начала мятежа. Несколько дюжин эскориальцев работают при бургосском штабе, и уж конечно это они нажимают на скорейшее взятие монастыря Сан Лоренсо. </w:t>
      </w:r>
    </w:p>
    <w:p>
      <w:pPr>
        <w:pStyle w:val="Normal"/>
        <w:spacing w:lineRule="auto" w:line="240" w:before="280" w:after="280"/>
        <w:rPr/>
      </w:pPr>
      <w:r>
        <w:rPr>
          <w:rFonts w:eastAsia="Times New Roman" w:cs="Times New Roman" w:ascii="Times New Roman" w:hAnsi="Times New Roman"/>
          <w:sz w:val="24"/>
          <w:szCs w:val="24"/>
          <w:lang w:val="ru-RU"/>
        </w:rPr>
        <w:t>Выложенная мрамором лестница ведет вниз, в хорошо укрытое от воздушных атак помещ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ролевскую усыпальницу. Усыпальница многогранная; здесь стоят кругом в четыре этажа мраморные гробы с королями и королевами от Карла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до Марии-Христины и Альфонса </w:t>
      </w:r>
      <w:r>
        <w:rPr>
          <w:rFonts w:eastAsia="Times New Roman" w:cs="Times New Roman" w:ascii="Times New Roman" w:hAnsi="Times New Roman"/>
          <w:sz w:val="24"/>
          <w:szCs w:val="24"/>
        </w:rPr>
        <w:t>XII</w:t>
      </w:r>
      <w:r>
        <w:rPr>
          <w:rFonts w:eastAsia="Times New Roman" w:cs="Times New Roman" w:ascii="Times New Roman" w:hAnsi="Times New Roman"/>
          <w:sz w:val="24"/>
          <w:szCs w:val="24"/>
          <w:lang w:val="ru-RU"/>
        </w:rPr>
        <w:t xml:space="preserve"> включительно. Двадцать три занято и снабжено надписями, двадцать четвертый свободен и без надписи. </w:t>
      </w:r>
    </w:p>
    <w:p>
      <w:pPr>
        <w:pStyle w:val="Normal"/>
        <w:spacing w:lineRule="auto" w:line="240" w:before="280" w:after="280"/>
        <w:rPr/>
      </w:pPr>
      <w:r>
        <w:rPr>
          <w:rFonts w:eastAsia="Times New Roman" w:cs="Times New Roman" w:ascii="Times New Roman" w:hAnsi="Times New Roman"/>
          <w:sz w:val="24"/>
          <w:szCs w:val="24"/>
          <w:lang w:val="ru-RU"/>
        </w:rPr>
        <w:t xml:space="preserve">Его приготовили для Альфонса </w:t>
      </w:r>
      <w:r>
        <w:rPr>
          <w:rFonts w:eastAsia="Times New Roman" w:cs="Times New Roman" w:ascii="Times New Roman" w:hAnsi="Times New Roman"/>
          <w:sz w:val="24"/>
          <w:szCs w:val="24"/>
        </w:rPr>
        <w:t>XIII</w:t>
      </w:r>
      <w:r>
        <w:rPr>
          <w:rFonts w:eastAsia="Times New Roman" w:cs="Times New Roman" w:ascii="Times New Roman" w:hAnsi="Times New Roman"/>
          <w:sz w:val="24"/>
          <w:szCs w:val="24"/>
          <w:lang w:val="ru-RU"/>
        </w:rPr>
        <w:t xml:space="preserve">. Кандидат хотя в преклонном возрасте, но низложен и где-то за границей играет на бирж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долго стою здесь, соображаю, что можно сделать, но ничего придумать не удается. Другого сюда тоже не положишь. Так и пропадает хороший мраморный гроб. </w:t>
      </w:r>
    </w:p>
    <w:p>
      <w:pPr>
        <w:pStyle w:val="Normal"/>
        <w:spacing w:lineRule="auto" w:line="240" w:before="280" w:after="280"/>
        <w:rPr/>
      </w:pPr>
      <w:r>
        <w:rPr>
          <w:rFonts w:eastAsia="Times New Roman" w:cs="Times New Roman" w:ascii="Times New Roman" w:hAnsi="Times New Roman"/>
          <w:sz w:val="24"/>
          <w:szCs w:val="24"/>
          <w:lang w:val="ru-RU"/>
        </w:rPr>
        <w:t xml:space="preserve">Снаружи ледяной ветер с гор клонит кусты к земле. Дружинники народной милиции пробуют греться у маленького костра. Они честно охраняют Эскориал. Охраняют памятник истории, музейный экспонат, каменную диковину далекой и страшной старины. Они знают, что враг хочет ворваться сюда, но вряд ли представляют себе всю степень его замысла. В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столетии, в тридцать шестом году, выродившиеся последыши забытых мучителей Испании хотят вновь сделать Эскориал правящим центром и символом страны. Хотят бросить к его подножию скованный, окровавленный, изнемогающий в фашистских пытках наро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перевезенный в Мадрид, во французском госпитале умер Де ла Прэ.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 декабря</w:t>
      </w:r>
    </w:p>
    <w:p>
      <w:pPr>
        <w:pStyle w:val="Normal"/>
        <w:spacing w:lineRule="auto" w:line="240" w:before="280" w:after="280"/>
        <w:rPr/>
      </w:pPr>
      <w:r>
        <w:rPr>
          <w:rFonts w:eastAsia="Times New Roman" w:cs="Times New Roman" w:ascii="Times New Roman" w:hAnsi="Times New Roman"/>
          <w:sz w:val="24"/>
          <w:szCs w:val="24"/>
          <w:lang w:val="ru-RU"/>
        </w:rPr>
        <w:t>Генералу Лукачу, видимо, не удастся теперь же сделать из своей бригады куколку и конфетку. С большим трудом ему удалось одиннадцатого декабря вырвать свои части в резерв для отдыха и реорганизации. 11-я интернациональная тоже была отпущена. Обе бригады непрерывно дрались больше месяц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момента своего прихода в Мадрид. Бойцы не спали ни одной ночи под крышей. Они потеряли почти сорок процентов своего состава. Те, что уцелели, [310] покрылись корой грязи; на пальцах мозоли от ружейных затворов. Обувь стопталась, обмундирование изодрано, лица заострились, губы запеклис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лько три дня пробыли бригады в резерве, а завтра 11-ю уже опять бросают в бой; следующая очередь, видимо, и за 12-й. Противник предпринял новое серьезное наступление из района Брунете на деревню Боадилья-дель-Монт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годня мятежники сделали несколько танковых атак, поддержанных сильным артиллерийским огнем, но деревни взять им пока не удалось.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порный бой за Боадилья-дель-Монте. Головные батальоны 11-й бригады удерживают подступы к деревне. Положение все-таки очень тяжелое. 12-я выступает ночью.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 декабря</w:t>
      </w:r>
    </w:p>
    <w:p>
      <w:pPr>
        <w:pStyle w:val="Normal"/>
        <w:spacing w:lineRule="auto" w:line="240" w:before="280" w:after="280"/>
        <w:rPr/>
      </w:pPr>
      <w:r>
        <w:rPr>
          <w:rFonts w:eastAsia="Times New Roman" w:cs="Times New Roman" w:ascii="Times New Roman" w:hAnsi="Times New Roman"/>
          <w:sz w:val="24"/>
          <w:szCs w:val="24"/>
          <w:lang w:val="ru-RU"/>
        </w:rPr>
        <w:t>В три часа дня к Мадриду, после большого перерыва, опять прорвалась фашистская авиа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ять «юнкерсов» в сопровождении двадцати трех истребителей. «Курносые» немного опоздали, «юнкерсам» удалось сбросить бомбы. Разгорелся очень жаркий воздушный бой, республиканцы сбили почти над самым городом три «хейнкеля». Бомбардировщикам и остальным истребителям пришлось спасаться бегством. Как жаль, что они успели сбросить бомбы. </w:t>
      </w:r>
    </w:p>
    <w:p>
      <w:pPr>
        <w:pStyle w:val="Normal"/>
        <w:spacing w:lineRule="auto" w:line="240" w:before="280" w:after="280"/>
        <w:rPr/>
      </w:pPr>
      <w:r>
        <w:rPr>
          <w:rFonts w:eastAsia="Times New Roman" w:cs="Times New Roman" w:ascii="Times New Roman" w:hAnsi="Times New Roman"/>
          <w:sz w:val="24"/>
          <w:szCs w:val="24"/>
          <w:lang w:val="ru-RU"/>
        </w:rPr>
        <w:t>Бомбардировка эта по своей военной бесполезности, по тупой жестокости, по выбору объек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дна из самых подлых среди фашистских бомбардировок Мадрида. Около двадцати больших стокилограммовых бомб сброшено на рабочий квартал Тетуан, вблизи арены боя быков. Десятки домов, двухэтажных и трехэтажных, превращены в груды облом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ка установлено сто жертв, убитых и раненых. Много людей погибло не от самих бомб, а задавлено обвалами стен и потолков. </w:t>
      </w:r>
    </w:p>
    <w:p>
      <w:pPr>
        <w:pStyle w:val="Normal"/>
        <w:spacing w:lineRule="auto" w:line="240" w:before="280" w:after="280"/>
        <w:rPr/>
      </w:pPr>
      <w:r>
        <w:rPr>
          <w:rFonts w:eastAsia="Times New Roman" w:cs="Times New Roman" w:ascii="Times New Roman" w:hAnsi="Times New Roman"/>
          <w:sz w:val="24"/>
          <w:szCs w:val="24"/>
          <w:lang w:val="ru-RU"/>
        </w:rPr>
        <w:t>Огромная толпа копошится на развалинах. Среди общего плача и воплей дружинники, добровольцы, родные вытаскивают трупы люд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зрослых и ребятишек.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длится невыносимо медленно и мучительно. В маленькие корзинки накладывают по пять, десять кирпичей и относят в сторону. Показывается нога, или [311] плечо, или детская ручонка. Рыдая, матери дожидаются, пока будет высвобождено все тельце, иногда разорванное пополам. Иногда они, расталкивая окружающих, кидаются на груду щебня и сами, как обезумевшие, отрывают ногтями засыпанные известковой трухой трупи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уцелевших домах, если их можно назвать уцелевшими, люди в бессмысленном оцепенении стоят или бродят среди треснувших стен, разбитых стекол, обрызганной кровью мебели, не зная, куда идти, что делать. Бедняки, голытьба Мадрида, нищие семьи рабочих-строителей, ремесленни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жилая женщина, хозяйка, рассказывает. Ее старуха мать очень больна, ломит грудь. Она раздела мать, начала мазать ей грудь йодом, и в эту минуту ударила бомба. Все рухнуло, обвалилось. Мать тяжело ранена, ее только что увезли в больниц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рез дорогу вход в подземелье метро. Внизу, на платформе, на рельсах, громадный табор беженцев, несчастных людей, лишенных крова. Они расположились прямо на асфальте или даже на рельсах, на щебне. В полумраке туннеля плачут и играют дети. Они засыпают тут же, на грудах грязного тряпья. Когда приходит поезд метро (здесь конечная станция), приходится долго разгонять людей с рельсов, чтобы кого-нибудь не раздавить. После каждой бомбардировки станции метро наводняются вот такой толпой без крова. Хунта обороны пробует бороться с этим, но ничего не может сделать. Надо иметь достаточно противовоздушных убежищ. Мадрид не имеет их. Горе городам, которые не приготовят убежищ от воздушного враг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 второй половине дня войска, на правом фланге обороны оставили Боадилья-дель-Монте. Фашисты пробовали продолжать наступление вдоль реки Гвадаррама, но были удержаны 11-й и 12-й бригадами. Получив небольшие резервы из колонны Переа, интернационалисты хотели отбросить противника контратакой, но очень задержались с подготовкой. Противник устал и тоже остановился. Фашисты стали закрепляться и рыть окопы. Постепенно все утихло. [312]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0 декабря</w:t>
      </w:r>
    </w:p>
    <w:p>
      <w:pPr>
        <w:pStyle w:val="Normal"/>
        <w:spacing w:lineRule="auto" w:line="240" w:before="280" w:after="280"/>
        <w:rPr/>
      </w:pPr>
      <w:r>
        <w:rPr>
          <w:rFonts w:eastAsia="Times New Roman" w:cs="Times New Roman" w:ascii="Times New Roman" w:hAnsi="Times New Roman"/>
          <w:sz w:val="24"/>
          <w:szCs w:val="24"/>
          <w:lang w:val="ru-RU"/>
        </w:rPr>
        <w:t>Почему-то ни в одной газете, ни мадридской, ни другой испанской, до сих пор нет ни одной строчки о Висенте Рохо. Репортеры изощряются в описаниях и характеристиках командиров и комиссаров, интендантов и санитарных инспекторов, они печатают огромные портреты певиц и балерин, выступающих в госпиталях, а о человеке, который фактически руководит всей обороной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 полсло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думаю, это вовсе не по враждебности или антипатии, а просто «в голову не пришло». Иногда здесь не приходят в голову самые ясные вещ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удно не заметить Рохо. Не преувеличивая, круглые сутки виден и доступен он в штабе обороны, круглые сутки сидит в своей куртке с двумя звездочками и республиканским значком, не расправляя спины, перед столом с картами, чертит и отмечает цветным карандашом, пишет служебные записки, говорит с сотнями людей, говорит всегда ровно, вполголоса, прокашливая простуженное горло, разглядывая собеседника внимательными, спокойными глаз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начальник штаба обороны Мадрида, подполковник Рохо держит в руках все нити сложной паутины частей, групп, батарей, отдельных баррикад, саперных команд и авиационных эскадрилий. Без отдыха, без сна он следит за каждым движением противника на каждом из сотен раздробленных и разбросанных участков боевой линии и сразу реагирует на него, сразу вырабатывает и предлагает командованию конкретное решение.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кадровый офицер, профессионал-военный, но не из привилегированных, а из пасынк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оздний ночной час, вертя пальцами самокрутку из черной Канарской махорки, улыбаясь не без горечи, Рохо объясня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У нас в роду не было ни офицеров, ни военных традиций. Только отец мой был сержантом. Мы были очень бедны, особенно после смерти отца. Вам покажется странным, но своей военной профессией я обязан смерти матери. Благодаря этому, да, благодаря этому я был зачислен в разряд военных сирот и попал в сиротское военное училище, а оттуда, как отличный ученик, в кадетский корпус, в толедский Алькасар... Как все испанские офицеры, я служил в Марокко. Сначала в ударной бригаде, затем в колониальной части в Сеуте. Но меня влекла к себе теория военного дела. Я сделал все [313] от меня зависящее, чтобы вернуться в Алькасар преподавателем в кадетский корпус. Здесь я проработал десять лет. Преподавал стратегию, тактику, историю военного искусства. Сам довольно много писал по этим вопросам и создал военно-библиографический журнал, он выходил до самого мятежа. </w:t>
      </w:r>
    </w:p>
    <w:p>
      <w:pPr>
        <w:pStyle w:val="Normal"/>
        <w:spacing w:lineRule="auto" w:line="240" w:before="280" w:after="280"/>
        <w:rPr/>
      </w:pPr>
      <w:r>
        <w:rPr>
          <w:rFonts w:eastAsia="Times New Roman" w:cs="Times New Roman" w:ascii="Times New Roman" w:hAnsi="Times New Roman"/>
          <w:sz w:val="24"/>
          <w:szCs w:val="24"/>
          <w:lang w:val="ru-RU"/>
        </w:rPr>
        <w:t>Рохо рассказывает о своих любимых военно-тактических темах: наполеоновские походы в Испании, а больше вс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йны «Большого капитана», Гонсало Фернандеса из Кордовы, замечательного полководца-самородка </w:t>
      </w:r>
      <w:r>
        <w:rPr>
          <w:rFonts w:eastAsia="Times New Roman" w:cs="Times New Roman" w:ascii="Times New Roman" w:hAnsi="Times New Roman"/>
          <w:sz w:val="24"/>
          <w:szCs w:val="24"/>
        </w:rPr>
        <w:t>XV</w:t>
      </w:r>
      <w:r>
        <w:rPr>
          <w:rFonts w:eastAsia="Times New Roman" w:cs="Times New Roman" w:ascii="Times New Roman" w:hAnsi="Times New Roman"/>
          <w:sz w:val="24"/>
          <w:szCs w:val="24"/>
          <w:lang w:val="ru-RU"/>
        </w:rPr>
        <w:t xml:space="preserve"> столетия, создавшего впервые нечто вроде регулярной армии перед самой эпохой Возрождения. Фашистский мятеж застал Висенте Рохо углубившимся в исторический труд о тактике «Большого капитана». </w:t>
      </w:r>
    </w:p>
    <w:p>
      <w:pPr>
        <w:pStyle w:val="Normal"/>
        <w:spacing w:lineRule="auto" w:line="240" w:before="280" w:after="280"/>
        <w:rPr/>
      </w:pPr>
      <w:r>
        <w:rPr>
          <w:rFonts w:eastAsia="Times New Roman" w:cs="Times New Roman" w:ascii="Times New Roman" w:hAnsi="Times New Roman"/>
          <w:sz w:val="24"/>
          <w:szCs w:val="24"/>
          <w:lang w:val="ru-RU"/>
        </w:rPr>
        <w:t>Несколько дней прош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ворянские питомцы Рохо с оружием в руках восстали против Республики, присоединились к генеральскому бунту в Тетуане и Севилье. Их скромный учитель-республиканец, наоборот, тотчас же явился в распоряжение правитель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я популярность Рохо среди кадетов и их уважение к своему профессору, военное министерство командировало его в Алькасар как парламентера для переговоров. Ничего из этого, конечно, не вышло. Алькасарские кадеты готовы были восторгаться талантами «Большого капитана», но совсем не собирались, как он, атаковать вместе с французами Неаполь, а, наоборот, жаждали вступить вместе с итальянцами в свой, испанский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охо встал во главе колонны народной милиции из простых, ничему не обученных мадридских рабочих, которые были больше преданы родине, чем офицерские сынки. Он был начальником участка на Сомосьерре и сдержал там натиск северной группы мятежников. Он командовал колонной при республиканском контрнаступлении у Сесеньи. Потом он работал помощником начальника Генерального штаба, а при образовании мадридской Хунты возглавил ее штаб.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У нас тут очень мало военных специалистов. Большинство оказалось в лагере мятежников. Но те, кто здесь, со мной, работают каждый за пятерых. А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ша задача становится с каждым днем все легче. На глазах растут и квалифицируются низовые штабы, растут и учатся великолепные командиры больших и малых войсковых единиц. Этот месяц был для них громадной школой. Они проходили ее днем на позициях, [314] вечер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этой комнате, рядом со мной. Я горжусь своими новыми учениками. И признаться, я сам научился у них многому. Особе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порству, натиску, решимост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легко так быстро осваивать военную премудрость. «Большой капитан» потратил много лет, ему понадобились две войны, чтобы впервые организовать взаимодействие пехоты, кавалерии и артиллерии. Наши «малые капитаны» милиции должны справляться с этим в несколько недель. К тому же им приходится иметь дело с авиацией и танками, от которых Гонсало Фернандес был свободен. Согласитесь, курс обучения тяжеловатый. Но я верю в его успех. Я верю, что командиры с мадридских фабрик разобьют командиров из мадридского Алькасара. Лично я отдам для этого все свои сил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как же ваш исторический труд?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Лучше не спрашивайте. Мою квартиру разграбили дотла фашисты. Погибло вс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огатая военно-историческая библиотека, карты, рукописи, документы, все вещи мои, моей жены, детей. Вот этот плащ на вешал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мое имущество. Меня предупреждали, предлагали все эвакуировать, но как-то неловко было отрывать бойцов для перевозки личного имуществ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штабе холодно, но Рохо делает вид, что не мерзнет в курточке и шарфе. Из большой ниши смотрит строго и надменно бронзовый рыцарь в щегольских латах. На пьедестале выгравировано старинным курсивом: «Гран Капитан». Рядом, на скамье, спят усталые люди в рабочем платье с наскоро нашитыми офицерскими знаками различия. </w:t>
      </w:r>
    </w:p>
    <w:p>
      <w:pPr>
        <w:pStyle w:val="Normal"/>
        <w:spacing w:lineRule="auto" w:line="240" w:before="280" w:after="280"/>
        <w:rPr/>
      </w:pPr>
      <w:r>
        <w:rPr>
          <w:rFonts w:eastAsia="Times New Roman" w:cs="Times New Roman" w:ascii="Times New Roman" w:hAnsi="Times New Roman"/>
          <w:sz w:val="24"/>
          <w:szCs w:val="24"/>
          <w:lang w:val="ru-RU"/>
        </w:rPr>
        <w:t>О Рохо говорят, что он слишком замкнут, мало говорит на политические темы, отмалчивается в острых вопросах, что, может быть, он что-то таит про себя. Хочется думать, что это не так. Пока оборона Мадри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огромной степени его заслуга. Это весит больше, чем пылкие и часто пустопорожние декларации новоиспеченных революционеров из придворного генералитет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н учит людей, воспитывает офицерские кадры из народа. Из маленьких рабочих капитанов вырастают и вырастут большие капитаны. Будут написаны новые книги о новом военном искусстве испанского народа в его борьбе за свободу. Висенте Рохо напишет их. Напишут и о нем. [315]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теперь редко бываю и ночую в городе. Вся боевая активность стабилизовалась на окраинах, в окопах, в траншеях. Мигель Мартинес занят проверкой людей на боевых участках, выявлением твердых кадров политработников для нового, более целесообразного их распределения. </w:t>
      </w:r>
    </w:p>
    <w:p>
      <w:pPr>
        <w:pStyle w:val="Normal"/>
        <w:spacing w:lineRule="auto" w:line="240" w:before="280" w:after="280"/>
        <w:rPr/>
      </w:pPr>
      <w:r>
        <w:rPr>
          <w:rFonts w:eastAsia="Times New Roman" w:cs="Times New Roman" w:ascii="Times New Roman" w:hAnsi="Times New Roman"/>
          <w:sz w:val="24"/>
          <w:szCs w:val="24"/>
          <w:lang w:val="ru-RU"/>
        </w:rPr>
        <w:t>Окопы тянутся просторной, извилистой линией, местами входят в городские кварталы, превращаясь в линию баррикад, укрепленных зданий и улиц, опять выходят наружу, и т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 несколько десятков километров удлиненной подковой вокруг Мадрида, концами упирающейся в северный горный засл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вадарраму, Сомосьерру. </w:t>
      </w:r>
    </w:p>
    <w:p>
      <w:pPr>
        <w:pStyle w:val="Normal"/>
        <w:spacing w:lineRule="auto" w:line="240" w:before="280" w:after="280"/>
        <w:rPr/>
      </w:pPr>
      <w:r>
        <w:rPr>
          <w:rFonts w:eastAsia="Times New Roman" w:cs="Times New Roman" w:ascii="Times New Roman" w:hAnsi="Times New Roman"/>
          <w:sz w:val="24"/>
          <w:szCs w:val="24"/>
          <w:lang w:val="ru-RU"/>
        </w:rPr>
        <w:t>Самые окопы построены теперь добротно, глубиной от одного метра восьмидесяти сантиметров до двух метров, шири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метра до полутора. На большинстве участков они снабжены брустверами (по-здешн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арапеты), бойницами для винтовок и солидно укрытыми пулеметными гнезд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е-где в окопах настлано нечто вроде пола из досок от ящиков, из сухого мусора. В остальном дном окопов служит мокрая, глинистая земля. В дождливые дни при постоянном хождении окопы от этого очень загрязняются. </w:t>
      </w:r>
    </w:p>
    <w:p>
      <w:pPr>
        <w:pStyle w:val="Normal"/>
        <w:spacing w:lineRule="auto" w:line="240" w:before="280" w:after="280"/>
        <w:rPr/>
      </w:pPr>
      <w:r>
        <w:rPr>
          <w:rFonts w:eastAsia="Times New Roman" w:cs="Times New Roman" w:ascii="Times New Roman" w:hAnsi="Times New Roman"/>
          <w:sz w:val="24"/>
          <w:szCs w:val="24"/>
          <w:lang w:val="ru-RU"/>
        </w:rPr>
        <w:t>Через каждые восем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сять шагов в наружной стенке окопа устроены ниши разного размера. Они служат для хранения боеприпасов, вещей, платья, они же надежное укрытие для отдыха и сна. </w:t>
      </w:r>
    </w:p>
    <w:p>
      <w:pPr>
        <w:pStyle w:val="Normal"/>
        <w:spacing w:lineRule="auto" w:line="240" w:before="280" w:after="280"/>
        <w:rPr/>
      </w:pPr>
      <w:r>
        <w:rPr>
          <w:rFonts w:eastAsia="Times New Roman" w:cs="Times New Roman" w:ascii="Times New Roman" w:hAnsi="Times New Roman"/>
          <w:sz w:val="24"/>
          <w:szCs w:val="24"/>
          <w:lang w:val="ru-RU"/>
        </w:rPr>
        <w:t>Обжиты окопы порядочно и даже немного захламлены. Нога ступает то на хлеб, то на разорванный берет, то на книжку или, что хуже, на совершенно целую обойму с патронами или даже затоптанную в грязь круглую ручную гранату. Никаких следов порчи, совсем новая, полированной черной стали, в рубчиках, грана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пельсин». Между прочим, они очень хороши, эти гранаты, особенно в обороне. Удобно бросать, всегда взрываются, и с большой разрушительной силой. Ручные гранаты бутылочного типа, с деревянной ручкой, здесь пригодны больше в атаке. </w:t>
      </w:r>
    </w:p>
    <w:p>
      <w:pPr>
        <w:pStyle w:val="Normal"/>
        <w:spacing w:lineRule="auto" w:line="240" w:before="280" w:after="280"/>
        <w:rPr/>
      </w:pPr>
      <w:r>
        <w:rPr>
          <w:rFonts w:eastAsia="Times New Roman" w:cs="Times New Roman" w:ascii="Times New Roman" w:hAnsi="Times New Roman"/>
          <w:sz w:val="24"/>
          <w:szCs w:val="24"/>
          <w:lang w:val="ru-RU"/>
        </w:rPr>
        <w:t>Четвертые, третьи, вторые линии окопов соединены с первой линией ходами сообщения. Ходы сделаны высотой в шестьдеся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семьдесят сантиметров. </w:t>
      </w:r>
    </w:p>
    <w:p>
      <w:pPr>
        <w:pStyle w:val="Normal"/>
        <w:spacing w:lineRule="auto" w:line="240" w:before="280" w:after="280"/>
        <w:rPr/>
      </w:pPr>
      <w:r>
        <w:rPr>
          <w:rFonts w:eastAsia="Times New Roman" w:cs="Times New Roman" w:ascii="Times New Roman" w:hAnsi="Times New Roman"/>
          <w:sz w:val="24"/>
          <w:szCs w:val="24"/>
          <w:lang w:val="ru-RU"/>
        </w:rPr>
        <w:t>Небольшая глубина ходов сообщения ведет к частым ранениям бойц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 потому, что эта глубина недостаточна, [316] а потому, что солдатам лень (или неловко друг перед другом) долго ходить согнувшись, ползком. Они разгуливают в ходах, укрытые только по пояс, и нередко попадают под меткую пулю марокканца. Я смотрел много раненых; почти семьдесят процентов всех ранений последнего времен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голову, в верхнюю часть тел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шисты стоят совсем близко, в трехстах, в двухстах, а кое-где и в пятидесяти метрах. Ясно видны их передвижения на передовых линиях, их автомобили и огни на заднем плане. Иногда, в тихий час, слышны заунывные песни мавров. </w:t>
      </w:r>
    </w:p>
    <w:p>
      <w:pPr>
        <w:pStyle w:val="Normal"/>
        <w:spacing w:lineRule="auto" w:line="240" w:before="280" w:after="280"/>
        <w:rPr/>
      </w:pPr>
      <w:r>
        <w:rPr>
          <w:rFonts w:eastAsia="Times New Roman" w:cs="Times New Roman" w:ascii="Times New Roman" w:hAnsi="Times New Roman"/>
          <w:sz w:val="24"/>
          <w:szCs w:val="24"/>
          <w:lang w:val="ru-RU"/>
        </w:rPr>
        <w:t>Линия обороны находится под огнем. Как это ощущается бойцом? Сегодня пасмурный и потому спокойный ден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ез авиации. Десять часов утра. На секторе, на котором я нахожусь, мы пробуем вместе с бойцами кустарно подсчитать частоту огня. За десять минут противник посылает нам пять орудийных выстрелов (из пяти снарядов разорвалось четыре), четыре разрыва мин из минометов, тридцать две пулеметные очереди, в среднем по шесть выстрелов, пятнадцать ружейных залпов (по четыре-пять винтовок) и, наконец, оружейный огонь, то беглый, то отдельными выстрел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вести восемьдесят выстрелов за десять минут. В этот же промежуток времени было полторы минуты почти полной тишин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ой вид огня наиболее чувствителен? </w:t>
      </w:r>
    </w:p>
    <w:p>
      <w:pPr>
        <w:pStyle w:val="Normal"/>
        <w:spacing w:lineRule="auto" w:line="240" w:before="280" w:after="280"/>
        <w:rPr/>
      </w:pPr>
      <w:r>
        <w:rPr>
          <w:rFonts w:eastAsia="Times New Roman" w:cs="Times New Roman" w:ascii="Times New Roman" w:hAnsi="Times New Roman"/>
          <w:sz w:val="24"/>
          <w:szCs w:val="24"/>
          <w:lang w:val="ru-RU"/>
        </w:rPr>
        <w:t>В общем, бойцы Мадрида привыкли ко всем вид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стрелялись. Пулеметов не боятся, к артиллерийским снарядам относятся почти философски. Но такая, например, нехитрая штука, как миномет, причиняет им много беспокойства. Миномет стреляет на триста метров, навесным огнем, мина падает вертикально, и если попадает прямо в окоп, то наносит сразу много увечий. Конечно, такое попадание весьма редко. Но в позиционном сражении достаточно времени для установки и нацеливания минометов. </w:t>
      </w:r>
    </w:p>
    <w:p>
      <w:pPr>
        <w:pStyle w:val="Normal"/>
        <w:spacing w:lineRule="auto" w:line="240" w:before="280" w:after="280"/>
        <w:rPr/>
      </w:pPr>
      <w:r>
        <w:rPr>
          <w:rFonts w:eastAsia="Times New Roman" w:cs="Times New Roman" w:ascii="Times New Roman" w:hAnsi="Times New Roman"/>
          <w:sz w:val="24"/>
          <w:szCs w:val="24"/>
          <w:lang w:val="ru-RU"/>
        </w:rPr>
        <w:t>Огонь авиации, ее бом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был пока самый устрашающий вид оружия. Но и в этом отношении очень много изменилось в психологии бойца. Он понял не только все возможности, но и все невозможности воздушной борьбы. Перестает метаться при появлении авиации. Наоборот, он остается на одном месте, ложится и смотрит вверх. Он теперь понимает, что только прямое, попадание бомбы может погубить его. Вне этого, лежа, можно уцелеть даже в двенадцати метрах от разрыва, потому что осколки летят воронкой, раскрытой вверх. [317]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 одна из последних бомбардировок «юнкерсов» не деморализовала, не расстроила республиканские части. Она и не причинила им существенных потерь. </w:t>
      </w:r>
    </w:p>
    <w:p>
      <w:pPr>
        <w:pStyle w:val="Normal"/>
        <w:spacing w:lineRule="auto" w:line="240" w:before="280" w:after="280"/>
        <w:rPr/>
      </w:pPr>
      <w:r>
        <w:rPr>
          <w:rFonts w:eastAsia="Times New Roman" w:cs="Times New Roman" w:ascii="Times New Roman" w:hAnsi="Times New Roman"/>
          <w:sz w:val="24"/>
          <w:szCs w:val="24"/>
          <w:lang w:val="ru-RU"/>
        </w:rPr>
        <w:t>В сознании бойца Народной армии, стоящего под огнем противника, происходит (еще не произошел окончательно) перелом. От того, что я назвал бы паническим героизм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авязчивая мысль о смерти и утомительная готовность погибну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 этого напряженного состояния он переходит к солдатскому складу у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 большому хладнокровию и выдержке, к умению приспособляться к обстановке и местности. Этот процесс идет все сильнее, он, конечно, еще не завершен: слишком мало времени прошло.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 декабря</w:t>
      </w:r>
    </w:p>
    <w:p>
      <w:pPr>
        <w:pStyle w:val="Normal"/>
        <w:spacing w:lineRule="auto" w:line="240" w:before="280" w:after="280"/>
        <w:rPr/>
      </w:pPr>
      <w:r>
        <w:rPr>
          <w:rFonts w:eastAsia="Times New Roman" w:cs="Times New Roman" w:ascii="Times New Roman" w:hAnsi="Times New Roman"/>
          <w:sz w:val="24"/>
          <w:szCs w:val="24"/>
          <w:lang w:val="ru-RU"/>
        </w:rPr>
        <w:t>Свой собственный огонь республиканцы ведут сейчас по-иному. В окопах под Мадридом люди начали понимать, что выстрел ценен меньше всего шумом, который он производит, и больше всего и единствен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воим попаданием. Казалось бы, истина для маленьких детей. Но и война проходит свой детский возраст. Еще два месяца назад и у республиканцев и у мятежников было в большом ходу, как здесь выражались, «наступление огнем». Не при помощи огня, а именно огнем. Заключалось оно в том, что группа войск запасалась миллионом патронов, снарядами и начинала пальбу без передышки. Когда последний снаряд и патрон выстреливался, а противник не уходил, наступление считалось законченным и неудавшимся. Сейчас над этим уже смеются, а ведь раньше делали всерьез!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йчас республиканские части берегут патроны и стараются не стрелять. В общей массе начинают выделяться отдельные снайперы и целые образцовые стрелковые подразделения. Пулеметы размещаются не как попало, а с учетом обстановки или простреливают наиболее удобные для перебежек противника места. То же и артиллерия: получив опыт в стрельбе с закрытых позиций, она приучилась стрелять и с передовых линий, прямой наводкой, кинжальным огнем по движущимся целям, по танкам. Артиллеристы увлекаются своим делом, они берегут свои орудия. На нашем секторе во время атаки фашисты обнаружили пушку и забросали ручными гранатами. Но капитан-артиллерист, тяжело раненный в голову, остался в строю, пока орудие не оказалось в полной безопасности. [318]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большим азартом стреляют и республиканцы из минометов и гранатометов. Сначала эти «окопные пушки» были в пренебрежении, теперь они в действии на всей линии обороны Мадрида. </w:t>
      </w:r>
    </w:p>
    <w:p>
      <w:pPr>
        <w:pStyle w:val="Normal"/>
        <w:spacing w:lineRule="auto" w:line="240" w:before="280" w:after="280"/>
        <w:rPr/>
      </w:pPr>
      <w:r>
        <w:rPr>
          <w:rFonts w:eastAsia="Times New Roman" w:cs="Times New Roman" w:ascii="Times New Roman" w:hAnsi="Times New Roman"/>
          <w:sz w:val="24"/>
          <w:szCs w:val="24"/>
          <w:lang w:val="ru-RU"/>
        </w:rPr>
        <w:t>Боец республиканских войск приобрел сейчас иной облик. Это уже не партизан фантастического облика, в котелке с павлиньим пером или в мексиканской шляпе, с маузером на одном боку и старинной толедской шпагой на другом. Зима, главн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ерьезный оборот, который приняла война, подтянули солдата и командира. Они одеты если не совсем по форме, то в общем единообразно: суконная двубортная куртка, такие же штаны, заправленные в ботинки, и суконная, или кожаная, или меховая шапка с наушниками, как у наших лыжников (баски остались в своих беретах).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конечно, одеяло. С одеялом испанский солдат не расстается, всюду носит его с собой. Это может показаться для нас комичным, но ведь здесь почти не знают шинелей. Офицеры носят плащ, но это то же одеяло, с отверстием для головы, с застежкой и длинными, свободно болтающимися острыми концами. Одеялом (манта) боец пользуется во всех случаях жизни. Он в нем спит, и стоит на посту, и укрывается от дождя, он завертывает в него свой скарб и съестные припасы. Одеяло подстилают при стрельбе. Раненого и мертвого тоже приносят завернутым в одеяло или на н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у каждого народа, да и у каждого человека есть свои обычаи и привычки. Но все-таки солдатская окопная жизнь уравнивает нации. Испанский солдат, как и английский, как и турецкий, скучает в окопах, и он же привязывается к ним, как к дому. После сырости и дождя ложится на пригорке греться на солнышке, хотя это может стоить ему жизни. Он подвержен переменным настроениям, которые отражаются на его боеспособности. Ребята из траншеи, где я провел сегодняшний день, вчера вечером подошли к окопам противника и забросали их листовками на протяжении ста метров. Излишне говорить, как они при этом рисковали. А наутро те же парни сильно нервничали, когда фашисты взяли под прицельный огонь соседнюю траншею. Солдат здесь, как и всюду, чувствует себя увереннее на позициях и растеряннее в полевом маневренном бою. Здесь сразу, скачком, вырастает роль опытного командира, и, конечно, квалифицированное офицерство во главе изощренных в полевой тактике марокканцев и иностранных легионеров [319] заставило подтянуться неопытные колонны городских рабочих с такими же начинающими рабочими командир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лишне говорить, какую роль для боевого самочувствия солдат играет работа политического аппарата. Под Мадридом эта работа сделала очень большие успехи. Правда, это еще не совсем то. В окопах есть больше, чем нужно, политпросветработников. Но есть еще мало настоящих военкомов. К тому же командир части использует комиссара и политуполномоченного очень часто как толкачей и ходатаев в разных снабженческих учреждениях, а это их отрывает от бойцов.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гель Мартинес много возился с комиссарами, внедряя практику политдонесений, которые давали бы командованию и высшему политсоставу ясную картину боеспособности и политико-морального состояния частей и при этом дисциплинировали бы самого автора донесений. Это натолкнулось на большие трудности. Политдонесения либо сбивались на казенные реляции о полном благополучии и высокой морали, повторяя командирские рапорты, либо, наоборот, некритически отражали панику и беспомощность, охватывающую части и командиров. Очень трудно было удержать авторов политдонесений от преувеличений.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политсводка Вирхилио Льяноса, комиссара частей в Брунете, от двадцать шестого октября: </w:t>
      </w:r>
    </w:p>
    <w:p>
      <w:pPr>
        <w:pStyle w:val="Normal"/>
        <w:spacing w:lineRule="auto" w:line="240" w:before="280" w:after="280"/>
        <w:rPr/>
      </w:pPr>
      <w:r>
        <w:rPr>
          <w:rFonts w:eastAsia="Times New Roman" w:cs="Times New Roman" w:ascii="Times New Roman" w:hAnsi="Times New Roman"/>
          <w:sz w:val="24"/>
          <w:szCs w:val="24"/>
          <w:lang w:val="ru-RU"/>
        </w:rPr>
        <w:t>«Потери: ране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 боль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8. Мораль част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евосходная, с огромным желанием наступать. Оружие: винтово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5026, пулеме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32, ручных пулемет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4, оруд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9. Расположе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же. Дневные действия: демонстративное движение на Навалькарнеро. На пулеметный огонь противника наши части энергично отвечали. Авиация: в 17 часов самолеты противника атаковали нас. Дезертиры: 1 сержант, 4 капрала и 31 национальный гвардеец, охранявшие перекресток дорог у Чапинерии, исчезли с оружием и боеприпасам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го же сводка от второго ноябр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ери: нет. Мораль частей: очень скверная, как правило. Невозможно указать исключения. Отсутствуют части, бежавшие накануне. Причины их паники заключаются в отсутствии боеприпасов, обещанных накануне. Расположение: в данный момент Боадилья-дель-Монте. Возможно сегодня отступление на Махадаонду». [320] </w:t>
      </w:r>
    </w:p>
    <w:p>
      <w:pPr>
        <w:pStyle w:val="Normal"/>
        <w:spacing w:lineRule="auto" w:line="240" w:before="280" w:after="280"/>
        <w:rPr/>
      </w:pPr>
      <w:r>
        <w:rPr>
          <w:rFonts w:eastAsia="Times New Roman" w:cs="Times New Roman" w:ascii="Times New Roman" w:hAnsi="Times New Roman"/>
          <w:sz w:val="24"/>
          <w:szCs w:val="24"/>
          <w:lang w:val="ru-RU"/>
        </w:rPr>
        <w:t>Вирхилио Льяно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чень хороший, толковый комиссар (социалист). Обе сводки отражают неопытность и растерянность в первые дни его работы, в обстановке общего отступления под Мадридом. Мы знаем, что Боадилья не была оставлена ни второго ноября, ни третьего, она продержалась еще два месяца.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очковтирательский рапорт комиссара Педро Алькоркона от пятого ноябр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ери: 11 больных. Мораль: превосходная, умаляется только усталостью бойцов, просящих давно обещанного отдыха. Расположение части: там же, где вчера. Культурная работа: оглашались правительственные декреты и содержание газет. Происшествия: не был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самом деле часть оставила занимаемые позиции и наполовину разбежалась. Комиссар был снят, предан суду, но... бесследно исчез.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политдонесение самого Мигеля с эстремадурской дороги, второго ноябр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тратакующий отряд был застигнут авиацией противника. Бойцы быстро рассеялись и залегли, благодаря чему удалось избежать потерь. Недостатки контрата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 Мы начали ее с опозданием почти на час.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 Движение подразделений было невероятно медленным, особенно имея в виду, что танки расчищали нам дорог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 Подразделения в атаке слишком рассыпаются. Надо идти более компактными группами и куда быстрее. Командиры не должны терять из виду своих людей, особенно командиры взводов и рот. Надо выдвигать небольшие передовые группы для первого соприкосновения с противником, иначе мы останавливаемся в поле под огнем, не добравшись до неприятельских позиций, так теряется вся польза и смысл атак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4. Часть должна рассыпаться только в момент воздушной бомбардировки, во всех остальных случаях держаться более густо, группами, а не одиночками, используя складки местности для продвиж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5. Позорно организовано питание бойцов, вернее, совсем не организовано; атака задержалась в ожидании завтрака, который так и не прибыл, бойцы пошли натощак. Только к двум часам дня прибыло немного хлеба, томатов и вина. Для командиров и комиссаров были сардины, но мы накрошили их в котел с хлебом и луком. [321]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мандиры могут рассчитывать на улучшенное питание только в том случае, если вся часть питается прилично.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6. Надо смелее разбирать и критиковать ошибки, это один из путей к победе. </w:t>
      </w:r>
    </w:p>
    <w:p>
      <w:pPr>
        <w:pStyle w:val="Normal"/>
        <w:spacing w:lineRule="auto" w:line="240" w:before="280" w:after="280"/>
        <w:rPr/>
      </w:pPr>
      <w:r>
        <w:rPr>
          <w:rFonts w:eastAsia="Times New Roman" w:cs="Times New Roman" w:ascii="Times New Roman" w:hAnsi="Times New Roman"/>
          <w:sz w:val="24"/>
          <w:szCs w:val="24"/>
          <w:lang w:val="ru-RU"/>
        </w:rPr>
        <w:t>7. Газеты прибыли поздно, когда ни у кого из бойцов уже не было ни желания, ни сил их читать. Машина с газетами доходит сюда из центра города за 15 мину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то же задерживает ее? В комиссариате должно быть одно лицо, ответственное исключительно только за доставку газет на боевые участки, под расписку, с указанием часа получ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ноябре и декабре сводки становятся не в пример серьезнее и деловитее. Вот донесение Сантьяго Альвареса, комиссара бригады Листера, от девятнадцатого декабр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тери: 1 убитый, 1 раненый. Вчера вечером наша часть атаковала и захватила участок окопов противника шириной в 200 метров. До рассвета участок укреплен против контратаки, создано пулеметное гнездо. Атака была проведена без единого выстрела до приближения к окопам, показала энтузиазм и храбрость. В бою отличился сержант пехоты Бартоломео Тур, он представлен к повышению в лейтенанты. У противника захвачены боеприпасы, одеяла, лопаты и прочий шанцевый инструмент. В связи с удачной ночной вылазкой настроение бойцов и командиров сильно улучшилось». </w:t>
      </w:r>
    </w:p>
    <w:p>
      <w:pPr>
        <w:pStyle w:val="Normal"/>
        <w:spacing w:lineRule="auto" w:line="240" w:before="280" w:after="280"/>
        <w:rPr/>
      </w:pPr>
      <w:r>
        <w:rPr>
          <w:rFonts w:eastAsia="Times New Roman" w:cs="Times New Roman" w:ascii="Times New Roman" w:hAnsi="Times New Roman"/>
          <w:sz w:val="24"/>
          <w:szCs w:val="24"/>
          <w:lang w:val="ru-RU"/>
        </w:rPr>
        <w:t>На своем секторе Листер завел в траншеях целое большое хозяйство, культпросвет, школы ликвидации неграмотности, кино. В блиндажах стоят ученические парты, глобусы, классные доски. Мне кажется, это чересчур. Такие вещи надо делать подальше в тылу. Бригада слишком приросла всем этим имуществом к своему участку, она будет неохотно сменяться или неохотно уступать свое добро другой части. Самое худшее, если она вздумает таскать все это за собой. Обрастание бойца и воинской части имуществом в военной обстановк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рядочное зло. Эмилио Хименес, боец, крестьянин из Эстремадуры, имеет при себе здесь, в окопах, гитару, вторую сломанную гитару, две подушки, портрет Кропоткина в деревянной золоченой раме, красивую деревянную лошадку (для сына), будильник, соломенную шляпу, два огромных шрапнельных стакана, мешок семян, старинную толедскую шпагу с гербом на эфесе. Шпагу он подарил мне. [322]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 декабря</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 после войны что ты будешь делать?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т вопрос заставляет каждого сначала насторожиться, а потом глубоко задуматься. </w:t>
      </w:r>
    </w:p>
    <w:p>
      <w:pPr>
        <w:pStyle w:val="Normal"/>
        <w:spacing w:lineRule="auto" w:line="240" w:before="280" w:after="280"/>
        <w:rPr/>
      </w:pPr>
      <w:r>
        <w:rPr>
          <w:rFonts w:eastAsia="Times New Roman" w:cs="Times New Roman" w:ascii="Times New Roman" w:hAnsi="Times New Roman"/>
          <w:sz w:val="24"/>
          <w:szCs w:val="24"/>
          <w:lang w:val="ru-RU"/>
        </w:rPr>
        <w:t>Нет, не много людей в нашей траншее хотят остаться военными после войны. Только разбить фашистов, выгнать немцев и итальянцев, а потом Хуан Фернандес хочет опять быть служащим на таможне в Сан-Себастьяне, а Валентино Лоп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пять открыть свой газетный киоск в Валенсии, а Эмилио Химен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пять пахать свою твердую, скупую землю в Эстремадуре. Конечно, каждый при этом делает поправк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а война должна изменить жизнь если не целиком, то во многом. Выгнать навсегда взяточников, реакционеров из таможенного ведомства; крупных спекулянтов, фашистов не будет больше в Валенсии, и заносчивый дворянин не будет больше измываться над Эмилио Хименесом. Что касается юноши Пако Доминго, то вместо ответа на мой вопрос приятели нескромно приподнимают в ответ с головы Пако милиционную шапочку. На затылке у Пако тихонько курчавится косичка тореадора. Она слегка подстрижена, чтобы не торчать наружу, но не отрезана совсем. Если нужно, такая косичка может отрасти в две недели. Если нужно! Конечно, нужно. Мятежники оборвали успехи Пако Доминго в самом разгаре. Он уже весьма интересно отправил на тот свет пятьдесят быков. О нем благосклонно заговорили самые строгие быкобойные рецензен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етрадку с газетными вырезками он хранит тут же в окопах. Пако убеждает меня в необходимости тотчас же после войны национализировать все испанские питомники боевых быков. И пот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нельзя ли организовать гастроли тореро в России? В Испании сезон боев кончается в октябр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на зиму можно было бы поехать в Москву... Я представляю себе Доминго в валенках, поражающего на льду стадиона «Динамо» лучшего племенного производителя Скотоводтреста, и мне становится страшно. Стоит ли разочаровывать столь решительного Пако, колебать его стройные планы? Нет, не стоит. </w:t>
      </w:r>
    </w:p>
    <w:p>
      <w:pPr>
        <w:pStyle w:val="Normal"/>
        <w:spacing w:lineRule="auto" w:line="240" w:before="280" w:after="280"/>
        <w:rPr/>
      </w:pPr>
      <w:r>
        <w:rPr>
          <w:rFonts w:eastAsia="Times New Roman" w:cs="Times New Roman" w:ascii="Times New Roman" w:hAnsi="Times New Roman"/>
          <w:sz w:val="24"/>
          <w:szCs w:val="24"/>
          <w:lang w:val="ru-RU"/>
        </w:rPr>
        <w:t>Но рядом с этими людьми, которые взяли в руки оружие только на время, чтобы отразить фашистское нашеств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окопах у Мадрида формируются и новые профессионалы-военные, ядро республиканской кадровой армии. Каменщик Анхел Бланко отлично дрался в Университетском [323] городке. Под градом пуль он вытащил из боя тело убитого мятежниками немца-антифашиста, чтобы не дать его на поругание врагу. Теперь он здесь, уже сержант, он ведет солдат во всех вылазках и атаках, был ранен, его направляют скоро в военную школу, и единственно, к чему он теперь стремится, это к военному образованию, к военной профессии. У капитана Ариса очень боевой вид, энергичное, волевое лицо под стальным шлемом, командирский, властный стиль, большой авторитет в части. Но он и не нюхал старой испанской армии. Пять месяцев назад он мирно учительствовал в астурийской деревушке, войнами занимался только по учебнику истории. Теперь это настоящий офицер, он мечтает об академии, но не педагогической, а военной.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Тем более что моя учительская карьера в корне подрезана; у меня в подчинении как дружинник милиции состоит директор отдела начальной школы министерства просвещения. Мы с ним совершенно испортили отношения.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ректор стоит тут же, он мрачно штопает себе носок и подтверждает: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падется он мне потом в министерств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тплачу за все обиды!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ое суток не смолкала буря. Трепало так, что писать было невозможно. Наш фрегат «Северный Орел» за Гибралтаром. Он без руля, с частью оборванных парусов, уносится течением к юго-западу. Куда прибьемся, что будет с нами? Ночь. Ветер стих, волны улегаются. Сижу в каюте и пишу. Что успею записать из виденного и испытанного, засмолю в бутылку и брошу в море. А вас, нашедших, молю отправить по надписи.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же-вседержитель! Дай памяти, умудри, облегчи болящую, истерзанную сомнениями душу... </w:t>
      </w:r>
    </w:p>
    <w:p>
      <w:pPr>
        <w:pStyle w:val="Normal"/>
        <w:spacing w:lineRule="auto" w:line="240" w:before="280" w:after="280"/>
        <w:rPr/>
      </w:pP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оряк, Павел Евстафьевич Концов, офицер флота ее величества всероссийской императрицы Екатерины Второй, пять лет тому назад, божьим изволением, удостоился особого отличия в битве при знаменитой Чесме... И мне, смиренному, удалось в то врем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рикрывая брандер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емноте, с корабля «Януария», лично бросить во врага первый каленый брандскугель. От брандскугеля, попавшего в пороховую камеру, вспыхнул и взлетел на воздух адмиральский турецкий корабль, а от [324] наспевших брандеров загорелся и весь неприятельский флот...» </w:t>
      </w:r>
    </w:p>
    <w:p>
      <w:pPr>
        <w:pStyle w:val="Normal"/>
        <w:spacing w:lineRule="auto" w:line="240" w:before="280" w:after="280"/>
        <w:rPr/>
      </w:pPr>
      <w:r>
        <w:rPr>
          <w:rFonts w:eastAsia="Times New Roman" w:cs="Times New Roman" w:ascii="Times New Roman" w:hAnsi="Times New Roman"/>
          <w:sz w:val="24"/>
          <w:szCs w:val="24"/>
          <w:lang w:val="ru-RU"/>
        </w:rPr>
        <w:t>Раскрытая книга в синем переплете лежит на коленях, плотные листы чуть желтоватой книги, сочинения Григория Петровича Данилевского, том второй, «Княжна Тараканова», издание шестое, дополненное, с портретом автора, отпечатано в Санкт-Петербурге, на Васильевском острове, в типографии Стасюлевича. Рядом с книгой, на камне-бруске, вынутом из мостов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плитка шоколада «Сюшар», медная зажигалка с длинным желтым хвостом-фитилем, гроздь винограда, завернутая в газету «Эль соль», и заморская редко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робка папирос «Казбек». На коробке статный горец скачет на резвом коне, перед ним синие тени на снежных кавказских вершинах, более высоких, более спокойных, чем эти, перед глазами, белые склоны Гвадаррамы. </w:t>
      </w:r>
    </w:p>
    <w:p>
      <w:pPr>
        <w:pStyle w:val="Normal"/>
        <w:spacing w:lineRule="auto" w:line="240" w:before="280" w:after="280"/>
        <w:rPr/>
      </w:pPr>
      <w:r>
        <w:rPr>
          <w:rFonts w:eastAsia="Times New Roman" w:cs="Times New Roman" w:ascii="Times New Roman" w:hAnsi="Times New Roman"/>
          <w:sz w:val="24"/>
          <w:szCs w:val="24"/>
          <w:lang w:val="ru-RU"/>
        </w:rPr>
        <w:t>Сегодня вроде праздни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чельник. Нет, в этом нет ничего церковного. Религиозный смысл праздника выветрился. Осталась потребность отдохнуть, повеселиться, провести спокойный, сытный вечер. Бойцы распаковывают посылки, присланные из Каталонии, из Валенсии; они делятся друг с другом салом, крутыми яйцами, виноградом. И ко мне в коробку «Казбека» уже несколько раз наведывались потемневшие, натруженные солдатские пальцы. </w:t>
      </w:r>
    </w:p>
    <w:p>
      <w:pPr>
        <w:pStyle w:val="Normal"/>
        <w:spacing w:lineRule="auto" w:line="240" w:before="280" w:after="280"/>
        <w:rPr/>
      </w:pPr>
      <w:r>
        <w:rPr>
          <w:rFonts w:eastAsia="Times New Roman" w:cs="Times New Roman" w:ascii="Times New Roman" w:hAnsi="Times New Roman"/>
          <w:sz w:val="24"/>
          <w:szCs w:val="24"/>
          <w:lang w:val="ru-RU"/>
        </w:rPr>
        <w:t>Книгу Григория Данилевского дала мне его дочь, Александра Григорьевна, генеральша Родригес. Романтический дух передался потомству автора «Княжны Таракановой» и «Мировича». Александра Данилевская пустилась в странствия по Европе, забралась за Пиренеи, и здесь в нее, в харьковскую красавицу, влюбился испанский офицер. Она вышла замуж, осталась на всю жизнь в чужой, незнакомой стране, но дала об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тей воспитывать хоть наполовину русскими. С огромным терпением и любовью занималась она с двумя своими девочками, обучила их чтению, письму, затем литературе, создала в доме маленькую русскую библиотеку и декламировала с дочерьми хором русские стихи, к удивлению и простодушному восторгу добряка Родригеса. Он был, как говорят, человеком левых убеждений, обожал семью, умер после долгой болезни несколько лет назад. Мамаша Родригес явилась однажды в «Палас», красивая седая женщина. Дочери Юлия и Лена совсем испанского облика, они предложили служить всеми силами и знаниями дружбе Советского Союза с их новой родиной. Момент [325] был самый критический, враг подходил к Мадриду, их усадили в машину с корреспондентами «Комсомольской правды», эвакуировали в Аликанте, затем они начали работать переводчицами при торгпредстве. Библиотека с «Княжной Таракановой», с былинами, с Тютчевым оказалась неоценимым подспорьем в долгие окопные часы под Мадридом. </w:t>
      </w:r>
    </w:p>
    <w:p>
      <w:pPr>
        <w:pStyle w:val="Normal"/>
        <w:spacing w:lineRule="auto" w:line="240" w:before="280" w:after="280"/>
        <w:rPr/>
      </w:pPr>
      <w:r>
        <w:rPr>
          <w:rFonts w:eastAsia="Times New Roman" w:cs="Times New Roman" w:ascii="Times New Roman" w:hAnsi="Times New Roman"/>
          <w:sz w:val="24"/>
          <w:szCs w:val="24"/>
          <w:lang w:val="ru-RU"/>
        </w:rPr>
        <w:t>Командование отдало рождественский прик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но поздравляет, но рекомендует в сочельник особенно не прохлаждаться. Фашисты перенесл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который ра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чередную дату вступления в столицу на день рождества Христова. Генерал Франко посетил вчера район Боадилья-дель-Монте. Всякие могут быть сюрпризы. </w:t>
      </w:r>
    </w:p>
    <w:p>
      <w:pPr>
        <w:pStyle w:val="Normal"/>
        <w:spacing w:lineRule="auto" w:line="240" w:before="280" w:after="280"/>
        <w:rPr/>
      </w:pPr>
      <w:r>
        <w:rPr>
          <w:rFonts w:eastAsia="Times New Roman" w:cs="Times New Roman" w:ascii="Times New Roman" w:hAnsi="Times New Roman"/>
          <w:sz w:val="24"/>
          <w:szCs w:val="24"/>
          <w:lang w:val="ru-RU"/>
        </w:rPr>
        <w:t>На передовых линиях удвоили посты и сторожевые охранения. То там, то здесь настороженно гремит выстрел, пулемет дает короткую очередь. А все-таки приятно попраздновать, приятно посидеть вот так, ничего не делая, в выемке окопа, на подостланном одеяле, курить и лакомиться. Кто-то еще принес брусочек отличного сыра, с него вкусно срезаются тонкие янтарные ломтики. Каждые пя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сять минут можно попробовать винограду, или сыру, или шоколаду, или затянуться папиросой. А особенно книжка кстати: «Бравый, смуглый красавец француз, командир шкуны, не замедлил оправдать имя великодушной нации, к коей он принадлежал. Узнав во мне русского моряка, он взглянул на меня, помолчал и тихо спросил: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Не Концов ли вы?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очему вы так думае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росил я в тревоге.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 я бы жела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ответил 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тобы это было так. Храброго Концова мы все жалели и справлялись о нем... Я был бы счастлив, если бы мог ему служить...» </w:t>
      </w:r>
    </w:p>
    <w:p>
      <w:pPr>
        <w:pStyle w:val="Normal"/>
        <w:spacing w:lineRule="auto" w:line="240" w:before="280" w:after="280"/>
        <w:rPr/>
      </w:pPr>
      <w:r>
        <w:rPr>
          <w:rFonts w:eastAsia="Times New Roman" w:cs="Times New Roman" w:ascii="Times New Roman" w:hAnsi="Times New Roman"/>
          <w:sz w:val="24"/>
          <w:szCs w:val="24"/>
          <w:lang w:val="ru-RU"/>
        </w:rPr>
        <w:t>Сумерки быстро, по-зимнему опускаются на позиции и сразу меняют обстановку. Тонут во тьме остов сгоревшего броневика и четыре трупа вокруг него. Они лежат вот уже пятнадцать дней между линиями, на «ничьей земле»; взять их нельзя, потому что обе стороны пристрелялись к этому месту. Затихают пулеметы, и усиливается огонь артиллерии. Разрывы грохочут то позади, на мадридских улицах, то совсем рядом. С обеих линий часто взлетают осветительные раке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тив внезапной вылазки. У противника мы вдруг замечаем сигнальный, мигающий огонек. Он заменяет дневных махальщиков, которые по старинке корректируют стрельбу. Республиканская [326] артиллерия уже перешла на телефон. По огоньку стреляют, и он исчез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друг разгорается отчаянная пальба из пулеметов и винтовок. Неизвестно, кто ее начал. Понесли раненого, он кричит: «Дайте записку от капитана в лазарет, чтобы мне не резали ногу, иначе я не поед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епенно суматоха утихает.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девяти приносят ужин. Это священные часы покоя и перемирия. Во время обеда и ужина в Испании не воюют. Особенно в рождественскую ночь! </w:t>
      </w:r>
    </w:p>
    <w:p>
      <w:pPr>
        <w:pStyle w:val="Normal"/>
        <w:spacing w:lineRule="auto" w:line="240" w:before="280" w:after="280"/>
        <w:rPr/>
      </w:pPr>
      <w:r>
        <w:rPr>
          <w:rFonts w:eastAsia="Times New Roman" w:cs="Times New Roman" w:ascii="Times New Roman" w:hAnsi="Times New Roman"/>
          <w:sz w:val="24"/>
          <w:szCs w:val="24"/>
          <w:lang w:val="ru-RU"/>
        </w:rPr>
        <w:t>Республиканские части кормятся гораздо лучше, чем мятежники, оторванные от своих тылов. У дружинни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мясо, рис, горячие супы. У мятежни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зо дня в день холодные бобы, рубленые помидоры. Это служат постоянной темой разговоров в обоих лагерях. Придя в хорошее настроение от ужина, бойцы вытаскивают самодельный жестяной рупор и начинают звать своих противников закусить. Они расхваливают жареную баранину, вкусную подливку и апельсиновое повидло. С той стороны довольно миролюбиво отвечают: «Врете!» Правительственная авиация разбросала по всей линии фронта приглашения приходить на рождество в республиканские окопы. Перебежчикам обещается отличный ужин и сто песет за винтовку. Перебежчиков все прибавляется. Но верховное командование приказом предупредило об особой бдительности в рождественскую ночь: фашисты могут явиться к ужину и без приглашения. </w:t>
      </w:r>
    </w:p>
    <w:p>
      <w:pPr>
        <w:pStyle w:val="Normal"/>
        <w:spacing w:lineRule="auto" w:line="240" w:before="280" w:after="280"/>
        <w:rPr/>
      </w:pPr>
      <w:r>
        <w:rPr>
          <w:rFonts w:eastAsia="Times New Roman" w:cs="Times New Roman" w:ascii="Times New Roman" w:hAnsi="Times New Roman"/>
          <w:sz w:val="24"/>
          <w:szCs w:val="24"/>
          <w:lang w:val="ru-RU"/>
        </w:rPr>
        <w:t>В закрытом блиндаже при свете огарка играют на гитаре. Бенито Варгас, молодой батрак из Андалусии, пляшет фанданго. Огромными башмаками на дощечке патронного ящика он отбивает чечетку, а пальцами выщелкивает не хуже, чем кастаньетами. От топота Бенито колышется пламя свечи, бегают черные тени; я вспоминаю другое фанданго, на площадке севильского выставочного пар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белые костюмы американских туристов, звонкую медь духового оркестра, военного губернатора генерала Кабанельяса и его липкий взгляд, прикованный к длинным шелковым ногам танцовщиц... На днях старый лицемер заявил в Бургосе, что Испания должна на двенадцать лет отдать себя посту и молитве, чтобы отмолить грехи Народного фронта. Единственный грех Народного фронта именно в том, что недоглядел вовремя за генералами кабанельясами и дал им время поджечь мирный испанский дом. Но ничего, мы еще увидим Испанию в цветах, в песнях и танцах, в бурном, страстном ликовании [327] победившего народа. Мы знаем стра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борьбе за свою свободу она иногда казалась голодной, ледяной пустыней. «Разруха» была привычным, повседневным словом. Кто помнит сейчас это слово в Советской стране? </w:t>
      </w:r>
    </w:p>
    <w:p>
      <w:pPr>
        <w:pStyle w:val="Normal"/>
        <w:spacing w:lineRule="auto" w:line="240" w:before="280" w:after="280"/>
        <w:rPr/>
      </w:pPr>
      <w:r>
        <w:rPr>
          <w:rFonts w:eastAsia="Times New Roman" w:cs="Times New Roman" w:ascii="Times New Roman" w:hAnsi="Times New Roman"/>
          <w:sz w:val="24"/>
          <w:szCs w:val="24"/>
          <w:lang w:val="ru-RU"/>
        </w:rPr>
        <w:t>Артиллерия не унимается, но в окопах укладываются спать. Дежурная часть занимает сторожевые посты, остальные завертываются в одеяла. Тут можно воочию видеть, как крепко способен спать усталый человек. «Хоть из пушек стреляй». В этом убеждаешься сам, ложась на минутку на одеяло бодрствующего капитана Ариса. Стоило только закрыть глаз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уже все равно. Пусть стреляют из пушек, из пулеметов, из чего угодно и где угод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ишь бы спать и спать.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 декабря</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удит холод, он исподтишка и все сильнее щиплет ноги. Солнце еще не взошло, но уже побелило горизонт. Остатки броневика и трупы вокруг него опять выступили на передний план. Разорвалась граната и разбила два ящика с луком. Кое-кто грызет большие сладкие луковицы. Другие еще спят, разбросав ноги, вскрикивая или улыбаясь во сне. Дружинник отправляется за газетами для роты, все дают ему поручения в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разве мы не в Мадриде? Ведь позади нас, за пустырем, уже идут дома городской окраины, а дальше видны небоскребы Гран Виа. Оттуда, рядом с нами, трамвайные рельсы пересекают линию фронта и уходят в парк, к мятежникам, к Франко, к марокканцам, Гитлеру...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т, все это воспринимается иначе. </w:t>
      </w:r>
    </w:p>
    <w:p>
      <w:pPr>
        <w:pStyle w:val="Normal"/>
        <w:spacing w:lineRule="auto" w:line="240" w:before="280" w:after="280"/>
        <w:rPr/>
      </w:pPr>
      <w:r>
        <w:rPr>
          <w:rFonts w:eastAsia="Times New Roman" w:cs="Times New Roman" w:ascii="Times New Roman" w:hAnsi="Times New Roman"/>
          <w:sz w:val="24"/>
          <w:szCs w:val="24"/>
          <w:lang w:val="ru-RU"/>
        </w:rPr>
        <w:t>Когда переходишь из первых линий окопов во вторую, уже чувствуешь себя в тылу. Четвертая ли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это тихая пристань. Командный пункт в восьмистах шага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курорт. А когда отсюда попадешь на центральную улицу, где случайно нет разбитых домов, то начинаешь сомневаться, идет ли война. И наоборот, люди из Валенсии, только приближаясь с востока к Мадриду, уже начинают себя чувствовать героями и фронтовиками. И тоже по-своему правы: в Мадриде можно погибнуть от авиабомбы и даже от снаряда, покупая в лавочке сигареты.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прошлое воскресенье я решил пожить шикарной личной жизнью, пошел прогуляться на Пуэрта-дель-Соль. [328] </w:t>
      </w:r>
    </w:p>
    <w:p>
      <w:pPr>
        <w:pStyle w:val="Normal"/>
        <w:spacing w:lineRule="auto" w:line="240" w:before="280" w:after="280"/>
        <w:rPr/>
      </w:pPr>
      <w:r>
        <w:rPr>
          <w:rFonts w:eastAsia="Times New Roman" w:cs="Times New Roman" w:ascii="Times New Roman" w:hAnsi="Times New Roman"/>
          <w:sz w:val="24"/>
          <w:szCs w:val="24"/>
          <w:lang w:val="ru-RU"/>
        </w:rPr>
        <w:t>Площадь была полна народу, тысячи парочек гуляли, нежно держась за руки, уличные торговцы расхваливали самонужнейшие предметы для защитников роди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стельки, подметки, зеркальца, зажигалки, фитили и камешки к ним, значки всех партий, кобуры для пистолетов, почтовую бумагу, средства от насекомых, трубки, гребешки, мыло, фуражки всех фасонов и видов. Я поставил сапог на ящик чистильщика, парень стал нежить потрескавшуюся кожу жирными мазями, растирать старой бархатной тряпкой; он слегка стукнул щеткой по носку, этим предлагая сменить ногу; громовой взрыв оглушил нас; толпа бросилась бежать;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одну сторону, чистильщ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в другую; через несколько секунд обозначилось место взры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артиллерийский снаряд попал и размазал всмятку табачную лавку; ее содержим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зломанные пустые полки, битое стекло, труп продавц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бросило наружу; через пять минут площадь успокоилась, труп увезли; я пошел искать чистильщика, нашел его; мы взглянули друг на друга с веселой укоризной; оставался второй сапог; он увлажнил его какой-то спиртовой жидкостью, куском старой ваты снял пласты пыли; он прошелся жесткой щеткой и начал щепкой из баночки кусками накладывать жирную мазь; далее должно было следовать растирание другой, более мягкой, волосатой щеткой; в это время взорвался второй снаряд; опять беготня и толчея; возгласы: «Убитых нет!»; снаряд попал в выходное отверстие метро, в то, которое было закрыто для ремонта и загорожено доской; мы вздохнули, чистильщик начал гулять мягкой щеткой по сапогу; публика стала расходиться, не перепуганная, но сердитая: не дают погулять в воскресенье! </w:t>
      </w:r>
    </w:p>
    <w:p>
      <w:pPr>
        <w:pStyle w:val="Normal"/>
        <w:spacing w:lineRule="auto" w:line="240" w:before="280" w:after="280"/>
        <w:rPr/>
      </w:pPr>
      <w:r>
        <w:rPr>
          <w:rFonts w:eastAsia="Times New Roman" w:cs="Times New Roman" w:ascii="Times New Roman" w:hAnsi="Times New Roman"/>
          <w:sz w:val="24"/>
          <w:szCs w:val="24"/>
          <w:lang w:val="ru-RU"/>
        </w:rPr>
        <w:t>Но все-таки есть твердая внутренняя логика в том, что бойцы чувствуют себя вне Мадрида. Там, где фашистский зверь грызет преграды на своем пути, там, где ночью и днем перекликаются винтовки, там, где неделями под огнем валяются неубранные труп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там не Мадрид. Там, где дети ходят в школу, где реют республиканские рабочие знамена, где мальчишки выкликают газеты и родные навещают ране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м Мадрид.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астон Доре слушает, как бойцы пишут записки в Мадрид. И спрашивает задумчиво: </w:t>
      </w:r>
    </w:p>
    <w:p>
      <w:pPr>
        <w:pStyle w:val="Normal"/>
        <w:spacing w:lineRule="auto" w:line="240" w:before="280" w:after="28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Он красив, этот город, который мы обороняе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Гастона никого нет в Мадриде, он там никогда не был. Парижанин, булочник, ему девятнадцать лет, на [329] Больших бульварах он впервые дрался с фашистами, а когда узнал, что они хотят захватить Испанию, попросил у хозяина расчет и приехал сюда. Из Интернациональной бригады он перешел в испанскую часть. С ней, не заходя в Мадрид, он сел в эти окопы. Фашисты другой нации, но той же породы, что и парижские, хотят ворваться в столицу, перебить рабочих, их жен и детей, задушить все живое и свободное. Этого не хочет допустить Гастон Доре. Он пришел защитить, заслонить Мадрид своим молодым телом. Этот город, которого он никогда не видал, стал дорогим и родным для него. Как для всех, кому ненавистна фашистская могильная тьма. Как и для нас.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 декабря</w:t>
      </w:r>
    </w:p>
    <w:p>
      <w:pPr>
        <w:pStyle w:val="Normal"/>
        <w:spacing w:lineRule="auto" w:line="240" w:before="280" w:after="280"/>
        <w:rPr/>
      </w:pPr>
      <w:r>
        <w:rPr>
          <w:rFonts w:eastAsia="Times New Roman" w:cs="Times New Roman" w:ascii="Times New Roman" w:hAnsi="Times New Roman"/>
          <w:sz w:val="24"/>
          <w:szCs w:val="24"/>
          <w:lang w:val="ru-RU"/>
        </w:rPr>
        <w:t>Бои на правом фланге обороны показали, что медлить с реорганизацией войск больше нельзя ни одного дня. Система «колон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если это можно назвать систем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губит любую, даже самую простую операцию. Это видно лучше всего на примере колонны Барсел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рыхлой, неповоротливой, разношерстной толпы частей с путаным управлением. В колонну входит двадцать один отряд, всего вместе 4403 человека. Вот они: батальон «Воспита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20 человек, «гвардия асаль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10 человек, республиканская гвард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201, спешенная кавалер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84, батальон Димитро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419, рота «Мадри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213, батальон «Пестан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617, батальон «Касту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300, колонны баско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320, авиационная ро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90, рота 1-го пол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30, вторая рота 1-го полк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94, батальон «Эспан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350, стальной батальо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280, взвод крестьянской молодеж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40, отряд «Перь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60, крестьянский отря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80, второй отряд крестьянской молодеж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300, батальон партиз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200, «Орлы свобод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20, стальная рот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100, штаб и служ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75. </w:t>
      </w:r>
    </w:p>
    <w:p>
      <w:pPr>
        <w:pStyle w:val="Normal"/>
        <w:spacing w:lineRule="auto" w:line="240" w:before="280" w:after="280"/>
        <w:rPr/>
      </w:pPr>
      <w:r>
        <w:rPr>
          <w:rFonts w:eastAsia="Times New Roman" w:cs="Times New Roman" w:ascii="Times New Roman" w:hAnsi="Times New Roman"/>
          <w:sz w:val="24"/>
          <w:szCs w:val="24"/>
          <w:lang w:val="ru-RU"/>
        </w:rPr>
        <w:t>В колонне Эскобара 25 отрядов, численностью от 11 до 548 человек. В колонне Мен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51 отряд, численностью от 34 (батальон «Колонна популар») до 1185 (батальон «Кордова»). Тут тоже и «орлы», и «соколы», и «красные львы», и спешенная кавалерия, и моторизованная пехота. На вопрос, на чем ездит моторизованная пехота, мне серьезно ответили, что на лошадях. А спешенная кавалерия топает пешком. </w:t>
      </w:r>
    </w:p>
    <w:p>
      <w:pPr>
        <w:pStyle w:val="Normal"/>
        <w:spacing w:lineRule="auto" w:line="240"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перь колонны окончательно реорганизованы в равновеликие бригады, примерно с тем же штатом, который [330] был принят еще в конце октября военным министерством по проекту 5-го полка. </w:t>
      </w:r>
    </w:p>
    <w:p>
      <w:pPr>
        <w:pStyle w:val="Normal"/>
        <w:spacing w:lineRule="auto" w:line="240" w:before="280" w:after="280"/>
        <w:rPr/>
      </w:pPr>
      <w:r>
        <w:rPr>
          <w:rFonts w:eastAsia="Times New Roman" w:cs="Times New Roman" w:ascii="Times New Roman" w:hAnsi="Times New Roman"/>
          <w:sz w:val="24"/>
          <w:szCs w:val="24"/>
          <w:lang w:val="ru-RU"/>
        </w:rPr>
        <w:t>Сам 5-й полк расформировыва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ово решение Центрального Комитета компартии. В основной своей части он вливается в 1-ю сводную бригаду регулярной республиканской армии. Своим решением компартия хочет подать пример другим политическим организациям, создавшим и сохраняющим свои милиционные формирования. </w:t>
      </w:r>
    </w:p>
    <w:p>
      <w:pPr>
        <w:pStyle w:val="Normal"/>
        <w:spacing w:lineRule="auto" w:line="240" w:before="280" w:after="280"/>
        <w:rPr/>
      </w:pPr>
      <w:r>
        <w:rPr>
          <w:rFonts w:eastAsia="Times New Roman" w:cs="Times New Roman" w:ascii="Times New Roman" w:hAnsi="Times New Roman"/>
          <w:sz w:val="24"/>
          <w:szCs w:val="24"/>
          <w:lang w:val="ru-RU"/>
        </w:rPr>
        <w:t>В маленькой, сильно помятой снарядами роще у Вильяверде, в трехстах метрах от линии огня, произошла коротенькая церемония. Комиссар 5-го полка Карлос Контрерас передал полковое знамя новому хозяи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1-й сводной армейской бригаде. </w:t>
      </w:r>
      <w:r>
        <w:rPr>
          <w:rFonts w:eastAsia="Times New Roman" w:cs="Times New Roman" w:ascii="Times New Roman" w:hAnsi="Times New Roman"/>
          <w:sz w:val="24"/>
          <w:szCs w:val="24"/>
        </w:rPr>
        <w:t xml:space="preserve">Он рассказал историю знамени. Некогда оно развевалось на антифашистских баррикадах Рима и Милана. Итальянская коммунистическая партия много лет хранила его в подполье и недавно передала испанским борцам. Шестьдесят тысяч человек вновь объединились под этим знаменем, и вновь оно вдохновляет к борьбе с реакцией и угнетением.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ывший командир 5-го полка, ныне командир 1-й сводной бригады, Энрике Листер принимает знамя и передает его своим частям.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Очень скоро, — говорит он, — из окопов обороны Мадрида это знамя двинется вперед и за ним наша сводная бригада. Коммунистическая партия Испании, которая создала 5-й полк, будет теперь иметь своей заслугой руководящее участие в создании регулярной Народной армии Испанской республик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оило рвануть дело с мертвой точки, стоило преодолеть косность, сопротивление — и теперь уже все с аппетитом и увлечением хлопочут над переформированием. Каждая бригада старается обзавестись своими постоянными кадрами, держит на счету оружие, обзаводится своим хозяйством и транспортом. Командиры более опытные и сноровистые проявляют тут свою изобретательность и инициативу. На первом месте, конечно, хитрый генерал Лукач. Он уже отлично разобрался в незнакомой обстановке, завел себе лихих завхозов-толкачей, развил громадную деятельность. Бригада почти не выходит из боев, но Лукач нашел время организовать и оружейно-ремонтную мастерскую, и прекрасный лазарет, и швальню, и прачечную, и библиотеку, и автопарк, о размерах которого ходят легенды. Время от времени его вызывает к себе Рохо; после длительного объяснения он [331] выходит от начальника штаба слегка взволнованный и вслух протестует, не очень, впрочем, решительн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Раздевают, дорогой Михаиль Ефимович! Раздевают до нитки! Опять отобрали пятнадцать грузовых и три лимузина! Отобрали для других бригад, для тех, кто не заботится о себе. А нас за то, что мы о себе заботимся, нас за то наказывают. Говорят: отдай жену дяде! Ну что ж, Лукач честный испанский солдат, он подчиняется единому командованию.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Так ведь у вас, наверно, кое-что еще осталось.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Кое-что, но не больше, дорогой Михаиль Ефимович. Вы бы знали, родненький, как это все достается, каждый грузовик, каждый примус: потом, кровью, мученьем, блатом!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И блатом тож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А как же! Сплошной блат, дорогой Михаиль Ефимович, я прямо измучился. Без блата ничего не достанешь. Артиллерия стреляет по блату, ей-богу! Мне в Университетском городке придали дивизион — ну прямо одно страдание. Стреляет через год по столовой ложке. Приставил к нему двух офицеров связи — ничего не могут добиться. Командир дивизиона объясняет, что нет снарядов, что старые стволы накаляются, что орудийная прислуга безграмотная, что нет приказа от начарта сектора. Я терпел день, терпел два, потом сам пришел на батарею. Говорю командиру дивизиона: «Мы с вами уже два дня дружно сражаемся, а не завтракали вместе ни разу». Вот поехали завтракать, и он, как я и думал, чудно умеет завтракать. При этом я изругал его сапоги и сообщил, что у нас при бригаде работает сам королевский сапожник самого Альфонса. Так вы знаете, мы теперь такие друзья! Когда мы атаковали в последний раз Паласету, он нам подал такой огневой вал, мне даже самому страшно стал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за его светятся лукаво и по-озорному.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Говорят, вы вчера под окнами у Миахи взяли в плен батальон пехоты?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Не под окнами у Миахи, это все басни, дорогой Михаиль Ефимович. Это там у меня, в Фуэнкаррале. Я смотрю: целую неделю подряд ходит одна колонна мимо моего штаба. Куда-то ходит обедать и потом обратно. Я сначала не обращал внимания, но потом заметил — там в первой шеренге всегда шел один тип с подвязанной щекой. По этой подвязанной щеке я запомнил колонну. Посчитал: полтораста человек, полтораста винтовок. [332] </w:t>
      </w:r>
    </w:p>
    <w:p>
      <w:pPr>
        <w:pStyle w:val="Normal"/>
        <w:spacing w:lineRule="auto" w:line="240" w:before="280" w:after="280"/>
        <w:rPr/>
      </w:pPr>
      <w:r>
        <w:rPr>
          <w:rFonts w:eastAsia="Times New Roman" w:cs="Times New Roman" w:ascii="Times New Roman" w:hAnsi="Times New Roman"/>
          <w:sz w:val="24"/>
          <w:szCs w:val="24"/>
          <w:lang w:val="ru-RU"/>
        </w:rPr>
        <w:t>Непонятно, чего это колонна гуляет по городу! Подослал к ним адъютанта спросить, что за часть. Ответили: охрана Сеговийского моста. Вот тебе на! Сеговийский мост взорван четырнадцатого ноября. Я подумал: родненькие, да вы ж дезертирничаете шесть недель на виду публики. Это меня заинтересовало в чисто винтовочном разрезе. Словом, я надел свою генеральскую фуражку и, когда появилось храброе войско с подвязанной щекой, вышел им наперерез, скомандовал: «За мно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и повел церемониальным маршем к себе на задний двор. А там тоже скомандовал: «Родненькие, клади винтовки на теннисную площадку». Вот и все. Они не стали спорить, положили оружие, и их как ветром сдуло... Дорогой Михаиль Ефимович, в комиссариате ужасно много машин, а у меня политработникам не на чем ездить. Мигель Мартинес</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удный человек, он по многолетней дружбе не откажет старому генералу Лукачу. Там есть один древний «паккард» и один «фордик», так они же там совсем ни к чем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0 декабря</w:t>
      </w:r>
    </w:p>
    <w:p>
      <w:pPr>
        <w:pStyle w:val="Normal"/>
        <w:spacing w:lineRule="auto" w:line="240" w:before="280" w:after="280"/>
        <w:rPr/>
      </w:pPr>
      <w:r>
        <w:rPr>
          <w:rFonts w:eastAsia="Times New Roman" w:cs="Times New Roman" w:ascii="Times New Roman" w:hAnsi="Times New Roman"/>
          <w:sz w:val="24"/>
          <w:szCs w:val="24"/>
          <w:lang w:val="ru-RU"/>
        </w:rPr>
        <w:t>Вчера и сегодня мадридцы пробовали провести наступательную операцию, захватить Брунете и Вильянуэва-де-ла-Каньяда. Действовали части бывшей колонны Барсело и два батальона 11-й интернациональной. Напасть на фашистов решено было ночью. Но части проплутали всю ночь в лесу, потеряли направление и вошли в бой только к девяти утра, порядком измотанные. Все-таки они ворвались в Вильянуэва-де-ла-Каньяда и овладели почти всей деревней. Продолжая бой, можно было бы овладеть и Брунете. Но почему-то сегодня отдан приказ, прекращающий операцию. Все свободные части перебрасываются в совершенно другом направл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Гвадалахару. Я абсолютно убежден, что, продолжая сражение еще один-два дня, можно было бы без особого труда взять Брунете. Неразбериха эта происходит из-за двоевластия. Командование Центрального фронта и мадридское командование никак не могут установить точных взаимоотношений. Фактически командование Центрального фронта превратилось в излишнюю надстройку над Мадридом. В трудные и критические моменты оно устраняется и предоставляет мадридцам выпутываться как они могут, в периоды более спокойные штаб генерала Посаса проявляет власть. Самое правильное было бы, конечно, слить оба штаба и из двух генералов [333] оставить здесь одного. Нашлась бы работа и для другого, не на одном Мадриде свет клином сошелся. Но здесь еще очень считаются с самочувствием и обидами генералов. </w:t>
      </w:r>
    </w:p>
    <w:p>
      <w:pPr>
        <w:pStyle w:val="Normal"/>
        <w:spacing w:lineRule="auto" w:line="240" w:before="280" w:after="280"/>
        <w:rPr/>
      </w:pPr>
      <w:r>
        <w:rPr>
          <w:rFonts w:eastAsia="Times New Roman" w:cs="Times New Roman" w:ascii="Times New Roman" w:hAnsi="Times New Roman"/>
          <w:sz w:val="24"/>
          <w:szCs w:val="24"/>
          <w:lang w:val="ru-RU"/>
        </w:rPr>
        <w:t xml:space="preserve">Вообще говоря, наступать на Гвадалахару сейчас можно. У фашистов здесь совершенно открыт левый фланг. При энергичном нажиме можно прорваться к самой Сигуэнсе. Но все это очень неэкономно, воевать надо в глуши, в горах, можно завязнуть, а части нужны под Мадридом: по данным разведки, Франко опять готовит новую наступательную операцию. </w:t>
      </w:r>
      <w:r>
        <w:rPr>
          <w:rFonts w:eastAsia="Times New Roman" w:cs="Times New Roman" w:ascii="Times New Roman" w:hAnsi="Times New Roman"/>
          <w:sz w:val="24"/>
          <w:szCs w:val="24"/>
        </w:rPr>
        <w:t>[334]</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bookmarkStart w:id="0" w:name="_GoBack"/>
      <w:bookmarkStart w:id="1" w:name="_GoBack"/>
      <w:bookmarkEnd w:id="1"/>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P">
    <w:name w:val="p"/>
    <w:basedOn w:val="Style14"/>
    <w:qFormat/>
    <w:rPr/>
  </w:style>
  <w:style w:type="character" w:styleId="A">
    <w:name w:val="a"/>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9:06:00Z</dcterms:created>
  <dc:creator>bob1955</dc:creator>
  <dc:description/>
  <dc:language>en-US</dc:language>
  <cp:lastModifiedBy>bug</cp:lastModifiedBy>
  <dcterms:modified xsi:type="dcterms:W3CDTF">2011-04-24T19:06:00Z</dcterms:modified>
  <cp:revision>2</cp:revision>
  <dc:subject/>
  <dc:title/>
</cp:coreProperties>
</file>