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40"/>
          <w:lang w:val="ru-RU"/>
        </w:rPr>
      </w:pPr>
      <w:r>
        <w:rPr>
          <w:rFonts w:eastAsia="MS Mincho;ＭＳ 明朝" w:cs="Times New Roman" w:ascii="Times New Roman" w:hAnsi="Times New Roman"/>
          <w:b/>
          <w:bCs/>
          <w:sz w:val="40"/>
          <w:lang w:val="ru-RU"/>
        </w:rPr>
        <w:t>Сэр   Артур   Конан - Дойль</w:t>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t>П Р А В Д А   О   Ж И З Н И</w:t>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t>П О С Л Е   С М Е Р Т И</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размышления</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о  Религии,  Спиритизме</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и  Бессмертии</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Normal"/>
        <w:jc w:val="center"/>
        <w:rPr>
          <w:b/>
          <w:b/>
          <w:i/>
          <w:i/>
          <w:iCs/>
          <w:sz w:val="36"/>
          <w:lang w:val="ru-RU"/>
        </w:rPr>
      </w:pPr>
      <w:r>
        <w:rPr>
          <w:b/>
          <w:i/>
          <w:iCs/>
          <w:sz w:val="36"/>
          <w:lang w:val="ru-RU"/>
        </w:rPr>
        <w:t>онтологический детектив</w:t>
      </w:r>
    </w:p>
    <w:p>
      <w:pPr>
        <w:pStyle w:val="Style13"/>
        <w:jc w:val="center"/>
        <w:rPr>
          <w:rFonts w:ascii="Times New Roman" w:hAnsi="Times New Roman" w:eastAsia="MS Mincho;ＭＳ 明朝" w:cs="Times New Roman"/>
          <w:b/>
          <w:b/>
          <w:bCs/>
          <w:i/>
          <w:i/>
          <w:iCs/>
          <w:sz w:val="32"/>
          <w:lang w:val="ru-RU"/>
        </w:rPr>
      </w:pPr>
      <w:r>
        <w:rPr>
          <w:rFonts w:eastAsia="MS Mincho;ＭＳ 明朝" w:cs="Times New Roman" w:ascii="Times New Roman" w:hAnsi="Times New Roman"/>
          <w:b/>
          <w:bCs/>
          <w:i/>
          <w:iCs/>
          <w:sz w:val="32"/>
          <w:lang w:val="ru-RU"/>
        </w:rPr>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мпозиционный перевод с английского,</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мментарии и примечания</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Style13"/>
        <w:jc w:val="center"/>
        <w:rPr/>
      </w:pPr>
      <w:r>
        <w:rPr>
          <w:rFonts w:eastAsia="MS Mincho;ＭＳ 明朝" w:cs="Times New Roman" w:ascii="Times New Roman" w:hAnsi="Times New Roman"/>
          <w:b/>
          <w:bCs/>
          <w:sz w:val="32"/>
          <w:lang w:val="ru-RU"/>
        </w:rPr>
        <w:t xml:space="preserve">Йога Рàманантáты </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jc w:val="center"/>
        <w:rPr>
          <w:rFonts w:eastAsia="MS Mincho;ＭＳ 明朝"/>
        </w:rPr>
      </w:pPr>
      <w:r>
        <w:rPr>
          <w:rFonts w:eastAsia="MS Mincho;ＭＳ 明朝"/>
        </w:rPr>
        <w:drawing>
          <wp:inline distT="0" distB="0" distL="0" distR="0">
            <wp:extent cx="147764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77645" cy="1310640"/>
                    </a:xfrm>
                    <a:prstGeom prst="rect">
                      <a:avLst/>
                    </a:prstGeom>
                  </pic:spPr>
                </pic:pic>
              </a:graphicData>
            </a:graphic>
          </wp:inline>
        </w:drawing>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МОСКВА – 2000 г.</w:t>
      </w:r>
      <w:r>
        <w:br w:type="page"/>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онан-Дойль, Артур</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Настоящая публикация подготовлена к печати Йогом Раманантатой.</w:t>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В издании сохранены характерные особенности</w:t>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авторской орфографии, пунктуации и стиля.</w:t>
      </w:r>
    </w:p>
    <w:p>
      <w:pPr>
        <w:pStyle w:val="Style13"/>
        <w:ind w:firstLine="737"/>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Д 62</w:t>
      </w:r>
    </w:p>
    <w:p>
      <w:pPr>
        <w:pStyle w:val="Style13"/>
        <w:ind w:firstLine="737"/>
        <w:jc w:val="both"/>
        <w:rPr/>
      </w:pPr>
      <w:r>
        <w:rPr>
          <w:rFonts w:eastAsia="MS Mincho;ＭＳ 明朝" w:cs="Times New Roman" w:ascii="Times New Roman" w:hAnsi="Times New Roman"/>
          <w:b/>
          <w:bCs/>
          <w:lang w:val="ru-RU"/>
        </w:rPr>
        <w:t>Загадка жизни и смерти</w:t>
      </w:r>
      <w:r>
        <w:rPr>
          <w:rFonts w:eastAsia="MS Mincho;ＭＳ 明朝" w:cs="Times New Roman" w:ascii="Times New Roman" w:hAnsi="Times New Roman"/>
          <w:lang w:val="ru-RU"/>
        </w:rPr>
        <w:t>. Онтологический детектив. Составление, редакция, перевод с английского Йога Раманантаты., 2000. – стр.</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Arial" w:hAnsi="Arial" w:eastAsia="MS Mincho;ＭＳ 明朝" w:cs="Arial"/>
          <w:sz w:val="18"/>
          <w:lang w:val="ru-RU"/>
        </w:rPr>
      </w:pPr>
      <w:r>
        <w:rPr>
          <w:rFonts w:eastAsia="MS Mincho;ＭＳ 明朝" w:cs="Arial" w:ascii="Arial" w:hAnsi="Arial"/>
          <w:sz w:val="18"/>
          <w:lang w:val="ru-RU"/>
        </w:rPr>
        <w:t>Сэр Артур Конан-Дойль (1859 – 1930) – крупнейший английский писатель, тонкий мыслитель, общественный деятель, публицист, доктор медицины и доктор права – почти 50 лет жизни посвятил изучению Спиритизма – учения, разрешающего загадку жизни и смерти, а также – все трудности философии и религии и кладущего конец противостоянию науки и религии.</w:t>
      </w:r>
    </w:p>
    <w:p>
      <w:pPr>
        <w:pStyle w:val="Style13"/>
        <w:ind w:firstLine="720"/>
        <w:jc w:val="both"/>
        <w:rPr>
          <w:rFonts w:ascii="Arial" w:hAnsi="Arial" w:eastAsia="MS Mincho;ＭＳ 明朝" w:cs="Arial"/>
          <w:sz w:val="18"/>
          <w:lang w:val="ru-RU"/>
        </w:rPr>
      </w:pPr>
      <w:r>
        <w:rPr>
          <w:rFonts w:eastAsia="MS Mincho;ＭＳ 明朝" w:cs="Arial" w:ascii="Arial" w:hAnsi="Arial"/>
          <w:sz w:val="18"/>
          <w:lang w:val="ru-RU"/>
        </w:rPr>
        <w:t>Эта книга открывает русскому читателю совершенно неведомую ему сторону жизни и творчества Артура Конан-Дойля. На её страницах Конан-Дойль предстаёт как тонкий мыслитель, которого глубоко волнуют фундаментальные проблемы Бытия: душа, бессмертие, Бог, религия, психические исследования, прогресс человечества, его судьба и предназначение.</w:t>
      </w:r>
    </w:p>
    <w:p>
      <w:pPr>
        <w:pStyle w:val="Style13"/>
        <w:ind w:firstLine="737"/>
        <w:jc w:val="both"/>
        <w:rPr>
          <w:rFonts w:ascii="Times New Roman" w:hAnsi="Times New Roman" w:eastAsia="MS Mincho;ＭＳ 明朝" w:cs="Times New Roman"/>
          <w:sz w:val="18"/>
          <w:szCs w:val="18"/>
          <w:lang w:val="ru-RU"/>
        </w:rPr>
      </w:pPr>
      <w:r>
        <w:rPr>
          <w:rFonts w:eastAsia="MS Mincho;ＭＳ 明朝" w:cs="Times New Roman" w:ascii="Times New Roman" w:hAnsi="Times New Roman"/>
          <w:sz w:val="18"/>
          <w:szCs w:val="18"/>
          <w:lang w:val="ru-RU"/>
        </w:rPr>
      </w:r>
    </w:p>
    <w:p>
      <w:pPr>
        <w:pStyle w:val="Style13"/>
        <w:ind w:firstLine="737"/>
        <w:jc w:val="both"/>
        <w:rPr>
          <w:rFonts w:ascii="Times New Roman" w:hAnsi="Times New Roman" w:eastAsia="MS Mincho;ＭＳ 明朝" w:cs="Times New Roman"/>
          <w:sz w:val="18"/>
          <w:szCs w:val="18"/>
          <w:lang w:val="ru-RU"/>
        </w:rPr>
      </w:pPr>
      <w:r>
        <w:rPr>
          <w:rFonts w:eastAsia="MS Mincho;ＭＳ 明朝" w:cs="Times New Roman" w:ascii="Times New Roman" w:hAnsi="Times New Roman"/>
          <w:sz w:val="18"/>
          <w:szCs w:val="18"/>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rPr>
        <w:t>ISBN</w:t>
      </w:r>
    </w:p>
    <w:p>
      <w:pPr>
        <w:pStyle w:val="Normal"/>
        <w:ind w:firstLine="737"/>
        <w:jc w:val="both"/>
        <w:rPr>
          <w:rFonts w:ascii="Times New Roman" w:hAnsi="Times New Roman" w:eastAsia="MS Mincho;ＭＳ 明朝" w:cs="Times New Roman"/>
          <w:sz w:val="18"/>
          <w:szCs w:val="18"/>
          <w:lang w:val="ru-RU"/>
        </w:rPr>
      </w:pPr>
      <w:r>
        <w:rPr>
          <w:rFonts w:eastAsia="MS Mincho;ＭＳ 明朝" w:cs="Times New Roman"/>
          <w:sz w:val="18"/>
          <w:szCs w:val="18"/>
          <w:lang w:val="ru-RU"/>
        </w:rPr>
      </w:r>
    </w:p>
    <w:p>
      <w:pPr>
        <w:pStyle w:val="Normal"/>
        <w:ind w:firstLine="737"/>
        <w:jc w:val="both"/>
        <w:rPr>
          <w:sz w:val="18"/>
          <w:szCs w:val="18"/>
          <w:lang w:val="ru-RU"/>
        </w:rPr>
      </w:pPr>
      <w:r>
        <w:rPr>
          <w:sz w:val="18"/>
          <w:szCs w:val="18"/>
          <w:lang w:val="ru-RU"/>
        </w:rPr>
        <w:t>ВСЯКОЕ ВОСПРОИЗВЕДЕНИЕ ТЕКСТА</w:t>
      </w:r>
    </w:p>
    <w:p>
      <w:pPr>
        <w:pStyle w:val="Normal"/>
        <w:ind w:firstLine="737"/>
        <w:jc w:val="both"/>
        <w:rPr>
          <w:sz w:val="18"/>
          <w:szCs w:val="18"/>
          <w:lang w:val="ru-RU"/>
        </w:rPr>
      </w:pPr>
      <w:r>
        <w:rPr>
          <w:sz w:val="18"/>
          <w:szCs w:val="18"/>
          <w:lang w:val="ru-RU"/>
        </w:rPr>
        <w:t>В коммерческих ЦЕЛЯХ ДОПУСТИМО</w:t>
      </w:r>
    </w:p>
    <w:p>
      <w:pPr>
        <w:pStyle w:val="Normal"/>
        <w:ind w:firstLine="737"/>
        <w:jc w:val="both"/>
        <w:rPr>
          <w:sz w:val="18"/>
          <w:szCs w:val="18"/>
          <w:lang w:val="ru-RU"/>
        </w:rPr>
      </w:pPr>
      <w:r>
        <w:rPr>
          <w:sz w:val="18"/>
          <w:szCs w:val="18"/>
          <w:lang w:val="ru-RU"/>
        </w:rPr>
        <w:t>ТОЛЬКО С ПИСЬМЕННОГО СОГЛАСИЯ</w:t>
      </w:r>
    </w:p>
    <w:p>
      <w:pPr>
        <w:pStyle w:val="Normal"/>
        <w:ind w:firstLine="737"/>
        <w:jc w:val="both"/>
        <w:rPr>
          <w:sz w:val="18"/>
          <w:szCs w:val="18"/>
          <w:lang w:val="ru-RU"/>
        </w:rPr>
      </w:pPr>
      <w:r>
        <w:rPr>
          <w:sz w:val="18"/>
          <w:szCs w:val="18"/>
          <w:lang w:val="ru-RU"/>
        </w:rPr>
        <w:t>АВТОРА И АВТОРА ПЕРЕВОДА</w:t>
      </w:r>
    </w:p>
    <w:p>
      <w:pPr>
        <w:pStyle w:val="Normal"/>
        <w:ind w:firstLine="737"/>
        <w:jc w:val="both"/>
        <w:rPr>
          <w:sz w:val="18"/>
          <w:szCs w:val="18"/>
          <w:lang w:val="ru-RU"/>
        </w:rPr>
      </w:pPr>
      <w:r>
        <w:rPr>
          <w:sz w:val="18"/>
          <w:szCs w:val="18"/>
          <w:lang w:val="ru-RU"/>
        </w:rPr>
      </w:r>
    </w:p>
    <w:p>
      <w:pPr>
        <w:pStyle w:val="Normal"/>
        <w:ind w:firstLine="737"/>
        <w:jc w:val="both"/>
        <w:rPr>
          <w:sz w:val="18"/>
          <w:szCs w:val="18"/>
          <w:lang w:val="ru-RU"/>
        </w:rPr>
      </w:pPr>
      <w:r>
        <w:rPr>
          <w:sz w:val="18"/>
          <w:szCs w:val="18"/>
          <w:lang w:val="ru-RU"/>
        </w:rPr>
        <w:t>Тел. для справок: (095) 245 78 79; (095) 291 07 82</w:t>
      </w:r>
    </w:p>
    <w:p>
      <w:pPr>
        <w:pStyle w:val="Normal"/>
        <w:ind w:firstLine="737"/>
        <w:jc w:val="both"/>
        <w:rPr>
          <w:sz w:val="18"/>
          <w:szCs w:val="18"/>
          <w:lang w:val="ru-RU"/>
        </w:rPr>
      </w:pPr>
      <w:r>
        <w:rPr>
          <w:sz w:val="18"/>
          <w:szCs w:val="18"/>
          <w:lang w:val="ru-RU"/>
        </w:rPr>
      </w:r>
    </w:p>
    <w:p>
      <w:pPr>
        <w:pStyle w:val="Style13"/>
        <w:ind w:firstLine="737"/>
        <w:jc w:val="both"/>
        <w:rPr>
          <w:rFonts w:ascii="Times New Roman" w:hAnsi="Times New Roman" w:eastAsia="MS Mincho;ＭＳ 明朝" w:cs="Times New Roman"/>
          <w:sz w:val="18"/>
          <w:szCs w:val="18"/>
          <w:lang w:val="ru-RU"/>
        </w:rPr>
      </w:pPr>
      <w:r>
        <w:rPr>
          <w:rFonts w:eastAsia="MS Mincho;ＭＳ 明朝" w:cs="Times New Roman" w:ascii="Times New Roman" w:hAnsi="Times New Roman"/>
          <w:sz w:val="18"/>
          <w:szCs w:val="18"/>
          <w:lang w:val="ru-RU"/>
        </w:rPr>
      </w:r>
    </w:p>
    <w:p>
      <w:pPr>
        <w:pStyle w:val="Style13"/>
        <w:ind w:firstLine="737"/>
        <w:jc w:val="both"/>
        <w:rPr>
          <w:rFonts w:ascii="Times New Roman" w:hAnsi="Times New Roman" w:eastAsia="MS Mincho;ＭＳ 明朝" w:cs="Times New Roman"/>
          <w:b/>
          <w:b/>
          <w:bCs/>
          <w:sz w:val="18"/>
          <w:szCs w:val="18"/>
          <w:lang w:val="ru-RU"/>
        </w:rPr>
      </w:pPr>
      <w:r>
        <w:rPr>
          <w:rFonts w:eastAsia="MS Mincho;ＭＳ 明朝" w:cs="Times New Roman" w:ascii="Times New Roman" w:hAnsi="Times New Roman"/>
          <w:b/>
          <w:bCs/>
          <w:sz w:val="18"/>
          <w:szCs w:val="18"/>
          <w:lang w:val="ru-RU"/>
        </w:rPr>
        <w:t>© Йог Рàманантáта: составление, редакция, перевод с английского и французского,  комментарии, 2000 г.</w:t>
      </w:r>
      <w:r>
        <w:br w:type="page"/>
      </w:r>
    </w:p>
    <w:p>
      <w:pPr>
        <w:pStyle w:val="Style13"/>
        <w:jc w:val="center"/>
        <w:rPr>
          <w:rFonts w:ascii="Arial Narrow" w:hAnsi="Arial Narrow" w:eastAsia="MS Mincho;ＭＳ 明朝" w:cs="Times New Roman"/>
          <w:b/>
          <w:b/>
          <w:bCs/>
          <w:lang w:val="ru-RU"/>
        </w:rPr>
      </w:pPr>
      <w:r>
        <w:rPr>
          <w:rFonts w:eastAsia="MS Mincho;ＭＳ 明朝" w:cs="Times New Roman" w:ascii="Arial Narrow" w:hAnsi="Arial Narrow"/>
          <w:b/>
          <w:bCs/>
          <w:lang w:val="ru-RU"/>
        </w:rPr>
        <w:t>ОТ ИЗДАТЕЛЯ</w:t>
      </w:r>
    </w:p>
    <w:p>
      <w:pPr>
        <w:pStyle w:val="Style13"/>
        <w:ind w:firstLine="720"/>
        <w:jc w:val="both"/>
        <w:rPr>
          <w:rFonts w:ascii="Arial Narrow" w:hAnsi="Arial Narrow" w:eastAsia="MS Mincho;ＭＳ 明朝" w:cs="Times New Roman"/>
          <w:b/>
          <w:b/>
          <w:bCs/>
          <w:lang w:val="ru-RU"/>
        </w:rPr>
      </w:pPr>
      <w:r>
        <w:rPr>
          <w:rFonts w:eastAsia="MS Mincho;ＭＳ 明朝" w:cs="Times New Roman" w:ascii="Arial Narrow" w:hAnsi="Arial Narrow"/>
          <w:b/>
          <w:bCs/>
          <w:lang w:val="ru-RU"/>
        </w:rPr>
      </w:r>
    </w:p>
    <w:p>
      <w:pPr>
        <w:pStyle w:val="Style13"/>
        <w:ind w:firstLine="720"/>
        <w:jc w:val="both"/>
        <w:rPr>
          <w:rFonts w:ascii="Arial Narrow" w:hAnsi="Arial Narrow" w:eastAsia="MS Mincho;ＭＳ 明朝" w:cs="Times New Roman"/>
          <w:lang w:val="ru-RU"/>
        </w:rPr>
      </w:pPr>
      <w:r>
        <w:rPr>
          <w:rFonts w:eastAsia="MS Mincho;ＭＳ 明朝" w:cs="Times New Roman" w:ascii="Arial Narrow" w:hAnsi="Arial Narrow"/>
          <w:lang w:val="ru-RU"/>
        </w:rPr>
      </w:r>
    </w:p>
    <w:p>
      <w:pPr>
        <w:pStyle w:val="Style13"/>
        <w:ind w:firstLine="720"/>
        <w:jc w:val="both"/>
        <w:rPr>
          <w:rFonts w:ascii="Arial Narrow" w:hAnsi="Arial Narrow" w:eastAsia="MS Mincho;ＭＳ 明朝" w:cs="Times New Roman"/>
          <w:lang w:val="ru-RU"/>
        </w:rPr>
      </w:pPr>
      <w:r>
        <w:rPr>
          <w:rFonts w:eastAsia="MS Mincho;ＭＳ 明朝" w:cs="Times New Roman" w:ascii="Arial Narrow" w:hAnsi="Arial Narrow"/>
          <w:lang w:val="ru-RU"/>
        </w:rPr>
        <w:t>Эта книга открывает русскому читателю совершенно неведомую ему сторону жизни и творчества Артура Конан-Дойля. На её страницах Конан-Дойль предстаёт как тонкий мыслитель, которого глубоко волнуют фундаментальные проблемы Бытия: душа, бессмертие, Бог, религия, психические исследования, прогресс человечества, его судьба и предназначение.</w:t>
      </w:r>
    </w:p>
    <w:p>
      <w:pPr>
        <w:pStyle w:val="Style13"/>
        <w:ind w:firstLine="720"/>
        <w:jc w:val="both"/>
        <w:rPr>
          <w:rFonts w:ascii="Arial Narrow" w:hAnsi="Arial Narrow" w:eastAsia="MS Mincho;ＭＳ 明朝" w:cs="Times New Roman"/>
          <w:lang w:val="ru-RU"/>
        </w:rPr>
      </w:pPr>
      <w:r>
        <w:rPr>
          <w:rFonts w:eastAsia="MS Mincho;ＭＳ 明朝" w:cs="Times New Roman" w:ascii="Arial Narrow" w:hAnsi="Arial Narrow"/>
          <w:lang w:val="ru-RU"/>
        </w:rPr>
        <w:t>Сэр Артур Конан-Дойль (1859 – 1930) – крупнейший английский писатель, тонкий мыслитель, общественный деятель, публицист, доктор медицины и доктор права – почти 50 лет жизни посвятил изучению Спиритизма – учения, разрешающего загадку жизни и смерти, а также – все трудности философии и религии и кладущего конец противостоянию науки и религии.</w:t>
      </w:r>
    </w:p>
    <w:p>
      <w:pPr>
        <w:pStyle w:val="Style13"/>
        <w:ind w:firstLine="720"/>
        <w:jc w:val="both"/>
        <w:rPr>
          <w:rFonts w:ascii="Arial Narrow" w:hAnsi="Arial Narrow" w:eastAsia="MS Mincho;ＭＳ 明朝" w:cs="Times New Roman"/>
          <w:lang w:val="ru-RU"/>
        </w:rPr>
      </w:pPr>
      <w:r>
        <w:rPr>
          <w:rFonts w:eastAsia="MS Mincho;ＭＳ 明朝" w:cs="Times New Roman" w:ascii="Arial Narrow" w:hAnsi="Arial Narrow"/>
          <w:lang w:val="ru-RU"/>
        </w:rPr>
        <w:t>Создатель знаменитого сыщика Шерлока Холмса и других полюбившихся читателям персонажей обладал блестящим, дедуктивным умом, острым, как бритва. Именно эти качества своего ума он использовал при критическом исследовании Спиритизма, а также, убедившись в его истинности и во всеуслышание заявив о своей горячей ему приверженности, – при дальнейшем его развитии. Сила анализа, тонкость и глубина его мыслей поражают современного исследователя своей актуальностью и всесторонним проникновением в предмет.</w:t>
      </w:r>
    </w:p>
    <w:p>
      <w:pPr>
        <w:pStyle w:val="Style13"/>
        <w:ind w:firstLine="720"/>
        <w:jc w:val="both"/>
        <w:rPr>
          <w:rFonts w:ascii="Arial Narrow" w:hAnsi="Arial Narrow" w:eastAsia="MS Mincho;ＭＳ 明朝" w:cs="Times New Roman"/>
          <w:lang w:val="ru-RU"/>
        </w:rPr>
      </w:pPr>
      <w:r>
        <w:rPr>
          <w:rFonts w:eastAsia="MS Mincho;ＭＳ 明朝" w:cs="Times New Roman" w:ascii="Arial Narrow" w:hAnsi="Arial Narrow"/>
          <w:lang w:val="ru-RU"/>
        </w:rPr>
        <w:t>Надо сказать, что публицистическое наследие Конан-Дойля невероятно велико. Оно охватывает собой широчайшую тематику, отражающую весь круг незаурядных интересов этого выдающегося человека в самых различных областях науки, общественной жизни и духовных исканий: от медицины до оккультных явлений. Между этими двумя полюсами помещаются история, политика, право, военное дело, криминалистика, религия, философия, искусство и многое другое. Во всех этих своих публикациях он снова и снова выступает как человек, наделённый могучим здравым смыслом и самостоятельностью суждения, как человек, чьи взгляды и идеи, направленные на совершенствование его соотечественников, вполне заслуживают того, чтобы быть услышанными и нами. Полное издание его работ в этом жанре, насколько нам известно, в самой Англии всё ещё не было осуществлено, и тем более оно ждёт своего издателя и переводчика у нас, в России. Мы, таким образом, закладываем здесь лишь первый камень той интересной литературоведческой и философской работы, которую нашим филологам предстоит ещё совершить в будущем.</w:t>
      </w:r>
    </w:p>
    <w:p>
      <w:pPr>
        <w:pStyle w:val="Style13"/>
        <w:ind w:firstLine="720"/>
        <w:jc w:val="both"/>
        <w:rPr>
          <w:rFonts w:ascii="Arial Narrow" w:hAnsi="Arial Narrow" w:eastAsia="MS Mincho;ＭＳ 明朝" w:cs="Times New Roman"/>
          <w:lang w:val="ru-RU"/>
        </w:rPr>
      </w:pPr>
      <w:r>
        <w:rPr>
          <w:rFonts w:eastAsia="MS Mincho;ＭＳ 明朝" w:cs="Times New Roman" w:ascii="Arial Narrow" w:hAnsi="Arial Narrow"/>
          <w:lang w:val="ru-RU"/>
        </w:rPr>
        <w:t>Сейчас мы предлагаем вниманию русской читающей публики квинтэссенцию мировоззрения Конан-Дойля по проблемам религии, Спиритизма и бессмертия. Всё это собрано в результате кропотливого труда со страниц многочисленных произведений нашего автора (как самых больших, так и самых малых) и затем переведено и тщательно отредактировано. Данное собрание представляет собой совершенно новое и оригинальное произведение, которое мы с чувством законной гордости и надеждой, что оно не будет бесполезным, выпускаем в свет. Несомненно, что даже те, кому хорошо известен затронутый здесь предмет, не потеряют напрасно времени, знакомясь с этими бесценными мыслями.</w:t>
      </w:r>
    </w:p>
    <w:p>
      <w:pPr>
        <w:pStyle w:val="Style13"/>
        <w:ind w:right="680" w:firstLine="720"/>
        <w:jc w:val="right"/>
        <w:rPr>
          <w:rFonts w:ascii="Arial Narrow" w:hAnsi="Arial Narrow" w:eastAsia="MS Mincho;ＭＳ 明朝" w:cs="Times New Roman"/>
          <w:i/>
          <w:i/>
          <w:iCs/>
          <w:lang w:val="ru-RU"/>
        </w:rPr>
      </w:pPr>
      <w:r>
        <w:rPr>
          <w:rFonts w:eastAsia="MS Mincho;ＭＳ 明朝" w:cs="Times New Roman" w:ascii="Arial Narrow" w:hAnsi="Arial Narrow"/>
          <w:i/>
          <w:iCs/>
          <w:lang w:val="ru-RU"/>
        </w:rPr>
      </w:r>
    </w:p>
    <w:p>
      <w:pPr>
        <w:pStyle w:val="Style13"/>
        <w:ind w:right="680" w:firstLine="720"/>
        <w:jc w:val="right"/>
        <w:rPr>
          <w:rFonts w:ascii="Arial Narrow" w:hAnsi="Arial Narrow" w:eastAsia="MS Mincho;ＭＳ 明朝" w:cs="Times New Roman"/>
          <w:i/>
          <w:i/>
          <w:iCs/>
          <w:lang w:val="ru-RU"/>
        </w:rPr>
      </w:pPr>
      <w:r>
        <w:rPr>
          <w:rFonts w:eastAsia="MS Mincho;ＭＳ 明朝" w:cs="Times New Roman" w:ascii="Arial Narrow" w:hAnsi="Arial Narrow"/>
          <w:i/>
          <w:iCs/>
          <w:lang w:val="ru-RU"/>
        </w:rPr>
        <w:t>Йог Раманантата</w:t>
      </w:r>
      <w:r>
        <w:br w:type="page"/>
      </w:r>
    </w:p>
    <w:p>
      <w:pPr>
        <w:pStyle w:val="Style13"/>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СОЧИНЕНИЯ СЭРА АРТУРА КОНАН-ДОЙЛЯ</w:t>
      </w:r>
    </w:p>
    <w:p>
      <w:pPr>
        <w:pStyle w:val="Style13"/>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lang w:val="ru-RU"/>
        </w:rPr>
        <w:t>О</w:t>
      </w:r>
      <w:r>
        <w:rPr>
          <w:rFonts w:eastAsia="MS Mincho;ＭＳ 明朝" w:cs="Times New Roman" w:ascii="Times New Roman" w:hAnsi="Times New Roman"/>
          <w:b/>
          <w:bCs/>
          <w:sz w:val="22"/>
        </w:rPr>
        <w:t xml:space="preserve"> </w:t>
      </w:r>
      <w:r>
        <w:rPr>
          <w:rFonts w:eastAsia="MS Mincho;ＭＳ 明朝" w:cs="Times New Roman" w:ascii="Times New Roman" w:hAnsi="Times New Roman"/>
          <w:b/>
          <w:bCs/>
          <w:sz w:val="22"/>
          <w:lang w:val="ru-RU"/>
        </w:rPr>
        <w:t>СПИРИТИЗМЕ</w:t>
      </w:r>
    </w:p>
    <w:p>
      <w:pPr>
        <w:pStyle w:val="Style13"/>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 xml:space="preserve">THE NEW REVELATION, OR WHAT IS SPIRITUALISM. </w:t>
      </w:r>
      <w:r>
        <w:rPr>
          <w:rFonts w:eastAsia="MS Mincho;ＭＳ 明朝" w:cs="Times New Roman" w:ascii="Times New Roman" w:hAnsi="Times New Roman"/>
          <w:sz w:val="22"/>
          <w:lang w:val="ru-RU"/>
        </w:rPr>
        <w:t>НОВОЕ ОТКРОВЕНИЕ, ИЛИ ЧТО ТАКОЕ СПИРИТИЗМ.</w:t>
      </w:r>
    </w:p>
    <w:p>
      <w:pPr>
        <w:pStyle w:val="Style13"/>
        <w:jc w:val="both"/>
        <w:rPr/>
      </w:pPr>
      <w:r>
        <w:rPr>
          <w:rFonts w:eastAsia="MS Mincho;ＭＳ 明朝" w:cs="Times New Roman" w:ascii="Times New Roman" w:hAnsi="Times New Roman"/>
          <w:sz w:val="22"/>
        </w:rPr>
        <w:t xml:space="preserve">THE VITAL MESSAGE. </w:t>
      </w:r>
      <w:r>
        <w:rPr>
          <w:rFonts w:eastAsia="MS Mincho;ＭＳ 明朝" w:cs="Times New Roman" w:ascii="Times New Roman" w:hAnsi="Times New Roman"/>
          <w:sz w:val="22"/>
          <w:lang w:val="ru-RU"/>
        </w:rPr>
        <w:t>ЖИЗНЕННОВАЖНОЕ</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ОСЛАНИЕ</w:t>
      </w:r>
      <w:r>
        <w:rPr>
          <w:rFonts w:eastAsia="MS Mincho;ＭＳ 明朝" w:cs="Times New Roman" w:ascii="Times New Roman" w:hAnsi="Times New Roman"/>
          <w:sz w:val="22"/>
        </w:rPr>
        <w:t>.</w:t>
      </w:r>
    </w:p>
    <w:p>
      <w:pPr>
        <w:pStyle w:val="Style13"/>
        <w:jc w:val="both"/>
        <w:rPr/>
      </w:pPr>
      <w:r>
        <w:rPr>
          <w:rFonts w:eastAsia="MS Mincho;ＭＳ 明朝" w:cs="Times New Roman" w:ascii="Times New Roman" w:hAnsi="Times New Roman"/>
          <w:sz w:val="22"/>
        </w:rPr>
        <w:t xml:space="preserve">HISTORY OF THE SPIRITUALISM. </w:t>
      </w:r>
      <w:r>
        <w:rPr>
          <w:rFonts w:eastAsia="MS Mincho;ＭＳ 明朝" w:cs="Times New Roman" w:ascii="Times New Roman" w:hAnsi="Times New Roman"/>
          <w:sz w:val="22"/>
          <w:lang w:val="ru-RU"/>
        </w:rPr>
        <w:t>ИСТОРИЯ СПИРИТИЗМА (2 тома).</w:t>
      </w:r>
    </w:p>
    <w:p>
      <w:pPr>
        <w:pStyle w:val="Style13"/>
        <w:jc w:val="both"/>
        <w:rPr/>
      </w:pPr>
      <w:r>
        <w:rPr>
          <w:rFonts w:eastAsia="MS Mincho;ＭＳ 明朝" w:cs="Times New Roman" w:ascii="Times New Roman" w:hAnsi="Times New Roman"/>
          <w:sz w:val="22"/>
        </w:rPr>
        <w:t xml:space="preserve">THE CASE FOR SPIRIT PHOTOGRAPHY. </w:t>
      </w:r>
      <w:r>
        <w:rPr>
          <w:rFonts w:eastAsia="MS Mincho;ＭＳ 明朝" w:cs="Times New Roman" w:ascii="Times New Roman" w:hAnsi="Times New Roman"/>
          <w:sz w:val="22"/>
          <w:lang w:val="ru-RU"/>
        </w:rPr>
        <w:t>ФАКТЫ В ПОЛЬЗУ СПИРИТИЧЕСКОЙ ФОТОГРАФИИ.</w:t>
      </w:r>
    </w:p>
    <w:p>
      <w:pPr>
        <w:pStyle w:val="Style13"/>
        <w:jc w:val="both"/>
        <w:rPr/>
      </w:pPr>
      <w:r>
        <w:rPr>
          <w:rFonts w:eastAsia="MS Mincho;ＭＳ 明朝" w:cs="Times New Roman" w:ascii="Times New Roman" w:hAnsi="Times New Roman"/>
          <w:sz w:val="22"/>
        </w:rPr>
        <w:t xml:space="preserve">THE EARLY CHRISTIAN CHURCH AND MODERN SPIRITUALISM. </w:t>
      </w:r>
      <w:r>
        <w:rPr>
          <w:rFonts w:eastAsia="MS Mincho;ＭＳ 明朝" w:cs="Times New Roman" w:ascii="Times New Roman" w:hAnsi="Times New Roman"/>
          <w:sz w:val="22"/>
          <w:lang w:val="ru-RU"/>
        </w:rPr>
        <w:t>РАННЕХРИСТИАНСКАЯ ЦЕРКОВЬ И СОВРЕМЕННЫЙ СПИРИТУАЛИЗМ.</w:t>
      </w:r>
    </w:p>
    <w:p>
      <w:pPr>
        <w:pStyle w:val="Style13"/>
        <w:jc w:val="both"/>
        <w:rPr/>
      </w:pPr>
      <w:r>
        <w:rPr>
          <w:rFonts w:eastAsia="MS Mincho;ＭＳ 明朝" w:cs="Times New Roman" w:ascii="Times New Roman" w:hAnsi="Times New Roman"/>
          <w:sz w:val="22"/>
        </w:rPr>
        <w:t xml:space="preserve">EDGE OF THE UNKNOWN. </w:t>
      </w:r>
      <w:r>
        <w:rPr>
          <w:rFonts w:eastAsia="MS Mincho;ＭＳ 明朝" w:cs="Times New Roman" w:ascii="Times New Roman" w:hAnsi="Times New Roman"/>
          <w:sz w:val="22"/>
          <w:lang w:val="ru-RU"/>
        </w:rPr>
        <w:t>ГРАНЬ</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НЕВЕДОМОГО</w:t>
      </w:r>
      <w:r>
        <w:rPr>
          <w:rFonts w:eastAsia="MS Mincho;ＭＳ 明朝" w:cs="Times New Roman" w:ascii="Times New Roman" w:hAnsi="Times New Roman"/>
          <w:sz w:val="22"/>
        </w:rPr>
        <w:t>.</w:t>
      </w:r>
    </w:p>
    <w:p>
      <w:pPr>
        <w:pStyle w:val="Style13"/>
        <w:jc w:val="both"/>
        <w:rPr/>
      </w:pPr>
      <w:r>
        <w:rPr>
          <w:rFonts w:eastAsia="MS Mincho;ＭＳ 明朝" w:cs="Times New Roman" w:ascii="Times New Roman" w:hAnsi="Times New Roman"/>
          <w:sz w:val="22"/>
        </w:rPr>
        <w:t xml:space="preserve">INDEPENDANT TESTIMONY AS TO THE MEDIUMSHIP OF FLORENCE COOK. </w:t>
      </w:r>
      <w:r>
        <w:rPr>
          <w:rFonts w:eastAsia="MS Mincho;ＭＳ 明朝" w:cs="Times New Roman" w:ascii="Times New Roman" w:hAnsi="Times New Roman"/>
          <w:sz w:val="22"/>
          <w:lang w:val="ru-RU"/>
        </w:rPr>
        <w:t>НЕЗАВИСИМОЕ СВИДЕТЕЛЬСТВО КАСАТЕЛЬНО МЕДИУМИЗМА ФЛОРЕНЦИИ КУК.</w:t>
      </w:r>
    </w:p>
    <w:p>
      <w:pPr>
        <w:pStyle w:val="Style13"/>
        <w:jc w:val="both"/>
        <w:rPr/>
      </w:pPr>
      <w:r>
        <w:rPr>
          <w:rFonts w:eastAsia="MS Mincho;ＭＳ 明朝" w:cs="Times New Roman" w:ascii="Times New Roman" w:hAnsi="Times New Roman"/>
          <w:sz w:val="22"/>
        </w:rPr>
        <w:t xml:space="preserve">IN QUEST OF TRUTH. </w:t>
      </w:r>
      <w:r>
        <w:rPr>
          <w:rFonts w:eastAsia="MS Mincho;ＭＳ 明朝" w:cs="Times New Roman" w:ascii="Times New Roman" w:hAnsi="Times New Roman"/>
          <w:sz w:val="22"/>
          <w:lang w:val="ru-RU"/>
        </w:rPr>
        <w:t>В ПОИСКАХ ИСТИНЫ.</w:t>
      </w:r>
    </w:p>
    <w:p>
      <w:pPr>
        <w:pStyle w:val="Style13"/>
        <w:jc w:val="both"/>
        <w:rPr/>
      </w:pPr>
      <w:r>
        <w:rPr>
          <w:rFonts w:eastAsia="MS Mincho;ＭＳ 明朝" w:cs="Times New Roman" w:ascii="Times New Roman" w:hAnsi="Times New Roman"/>
          <w:sz w:val="22"/>
        </w:rPr>
        <w:t xml:space="preserve">THE LAND OF MIST. </w:t>
      </w:r>
      <w:r>
        <w:rPr>
          <w:rFonts w:eastAsia="MS Mincho;ＭＳ 明朝" w:cs="Times New Roman" w:ascii="Times New Roman" w:hAnsi="Times New Roman"/>
          <w:sz w:val="22"/>
          <w:lang w:val="ru-RU"/>
        </w:rPr>
        <w:t>ЗЕМЛЯ</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ТУМАННАЯ</w:t>
      </w:r>
      <w:r>
        <w:rPr>
          <w:rFonts w:eastAsia="MS Mincho;ＭＳ 明朝" w:cs="Times New Roman" w:ascii="Times New Roman" w:hAnsi="Times New Roman"/>
          <w:sz w:val="22"/>
        </w:rPr>
        <w:t>.</w:t>
      </w:r>
    </w:p>
    <w:p>
      <w:pPr>
        <w:pStyle w:val="Style13"/>
        <w:jc w:val="both"/>
        <w:rPr/>
      </w:pPr>
      <w:r>
        <w:rPr>
          <w:rFonts w:eastAsia="MS Mincho;ＭＳ 明朝" w:cs="Times New Roman" w:ascii="Times New Roman" w:hAnsi="Times New Roman"/>
          <w:sz w:val="22"/>
        </w:rPr>
        <w:t xml:space="preserve">LETTERS TO THE PRESS. </w:t>
      </w:r>
      <w:r>
        <w:rPr>
          <w:rFonts w:eastAsia="MS Mincho;ＭＳ 明朝" w:cs="Times New Roman" w:ascii="Times New Roman" w:hAnsi="Times New Roman"/>
          <w:sz w:val="22"/>
          <w:lang w:val="ru-RU"/>
        </w:rPr>
        <w:t>ПИСЬМА В ПРЕССУ.</w:t>
      </w:r>
    </w:p>
    <w:p>
      <w:pPr>
        <w:pStyle w:val="Style13"/>
        <w:jc w:val="both"/>
        <w:rPr/>
      </w:pPr>
      <w:r>
        <w:rPr>
          <w:rFonts w:eastAsia="MS Mincho;ＭＳ 明朝" w:cs="Times New Roman" w:ascii="Times New Roman" w:hAnsi="Times New Roman"/>
          <w:sz w:val="22"/>
        </w:rPr>
        <w:t xml:space="preserve">MEMORIES AND ADVENTURES. </w:t>
      </w:r>
      <w:r>
        <w:rPr>
          <w:rFonts w:eastAsia="MS Mincho;ＭＳ 明朝" w:cs="Times New Roman" w:ascii="Times New Roman" w:hAnsi="Times New Roman"/>
          <w:sz w:val="22"/>
          <w:lang w:val="ru-RU"/>
        </w:rPr>
        <w:t>ВОСПОМИНАНИЯ И ПРИКЛЮЧЕНИЯ.</w:t>
      </w:r>
    </w:p>
    <w:p>
      <w:pPr>
        <w:pStyle w:val="Style13"/>
        <w:jc w:val="both"/>
        <w:rPr/>
      </w:pPr>
      <w:r>
        <w:rPr>
          <w:rFonts w:eastAsia="MS Mincho;ＭＳ 明朝" w:cs="Times New Roman" w:ascii="Times New Roman" w:hAnsi="Times New Roman"/>
          <w:sz w:val="22"/>
        </w:rPr>
        <w:t xml:space="preserve">AN OPEN LETTER TO THOSE OF MY GENERATION. </w:t>
      </w:r>
      <w:r>
        <w:rPr>
          <w:rFonts w:eastAsia="MS Mincho;ＭＳ 明朝" w:cs="Times New Roman" w:ascii="Times New Roman" w:hAnsi="Times New Roman"/>
          <w:sz w:val="22"/>
          <w:lang w:val="ru-RU"/>
        </w:rPr>
        <w:t>ОТКРЫТОЕ ПИСЬМО ЛЮДЯМ МОЕГО ПОКОЛЕНИЯ.</w:t>
      </w:r>
    </w:p>
    <w:p>
      <w:pPr>
        <w:pStyle w:val="Style13"/>
        <w:jc w:val="both"/>
        <w:rPr/>
      </w:pPr>
      <w:r>
        <w:rPr>
          <w:rFonts w:eastAsia="MS Mincho;ＭＳ 明朝" w:cs="Times New Roman" w:ascii="Times New Roman" w:hAnsi="Times New Roman"/>
          <w:sz w:val="22"/>
        </w:rPr>
        <w:t xml:space="preserve">OUR AFRICAN WINTER. </w:t>
      </w:r>
      <w:r>
        <w:rPr>
          <w:rFonts w:eastAsia="MS Mincho;ＭＳ 明朝" w:cs="Times New Roman" w:ascii="Times New Roman" w:hAnsi="Times New Roman"/>
          <w:sz w:val="22"/>
          <w:lang w:val="ru-RU"/>
        </w:rPr>
        <w:t>НАША АФРИКАНСКАЯ ЗИМА.</w:t>
      </w:r>
    </w:p>
    <w:p>
      <w:pPr>
        <w:pStyle w:val="Style13"/>
        <w:jc w:val="both"/>
        <w:rPr/>
      </w:pPr>
      <w:r>
        <w:rPr>
          <w:rFonts w:eastAsia="MS Mincho;ＭＳ 明朝" w:cs="Times New Roman" w:ascii="Times New Roman" w:hAnsi="Times New Roman"/>
          <w:sz w:val="22"/>
        </w:rPr>
        <w:t xml:space="preserve">OUR AMERICAN ADVENTURE. </w:t>
      </w:r>
      <w:r>
        <w:rPr>
          <w:rFonts w:eastAsia="MS Mincho;ＭＳ 明朝" w:cs="Times New Roman" w:ascii="Times New Roman" w:hAnsi="Times New Roman"/>
          <w:sz w:val="22"/>
          <w:lang w:val="ru-RU"/>
        </w:rPr>
        <w:t>НАШИ ПРИКЛЮЧЕНИЯ В АМЕРИКЕ.</w:t>
      </w:r>
    </w:p>
    <w:p>
      <w:pPr>
        <w:pStyle w:val="Style13"/>
        <w:jc w:val="both"/>
        <w:rPr/>
      </w:pPr>
      <w:r>
        <w:rPr>
          <w:rFonts w:eastAsia="MS Mincho;ＭＳ 明朝" w:cs="Times New Roman" w:ascii="Times New Roman" w:hAnsi="Times New Roman"/>
          <w:sz w:val="22"/>
        </w:rPr>
        <w:t xml:space="preserve">OUR REPLY TO THE CLERIC PRESS. </w:t>
      </w:r>
      <w:r>
        <w:rPr>
          <w:rFonts w:eastAsia="MS Mincho;ＭＳ 明朝" w:cs="Times New Roman" w:ascii="Times New Roman" w:hAnsi="Times New Roman"/>
          <w:sz w:val="22"/>
          <w:lang w:val="ru-RU"/>
        </w:rPr>
        <w:t>НАШ ОТВЕТ ЦЕРКОВНОЙ ПРЕССЕ.</w:t>
      </w:r>
    </w:p>
    <w:p>
      <w:pPr>
        <w:pStyle w:val="Style13"/>
        <w:jc w:val="both"/>
        <w:rPr/>
      </w:pPr>
      <w:r>
        <w:rPr>
          <w:rFonts w:eastAsia="MS Mincho;ＭＳ 明朝" w:cs="Times New Roman" w:ascii="Times New Roman" w:hAnsi="Times New Roman"/>
          <w:sz w:val="22"/>
        </w:rPr>
        <w:t xml:space="preserve">OUR SECOND AMERICAN ADVENTURE. </w:t>
      </w:r>
      <w:r>
        <w:rPr>
          <w:rFonts w:eastAsia="MS Mincho;ＭＳ 明朝" w:cs="Times New Roman" w:ascii="Times New Roman" w:hAnsi="Times New Roman"/>
          <w:sz w:val="22"/>
          <w:lang w:val="ru-RU"/>
        </w:rPr>
        <w:t>НАШИ НОВЫЕ ПРИКЛЮЧЕНИЯ В АМЕРИКЕ.</w:t>
      </w:r>
    </w:p>
    <w:p>
      <w:pPr>
        <w:pStyle w:val="Style13"/>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PHENEAS SPEAKS” (Direct Spirit Communications in the Family Circle Reported by Sir A.C.Doyle). </w:t>
      </w:r>
      <w:r>
        <w:rPr>
          <w:rFonts w:eastAsia="MS Mincho;ＭＳ 明朝" w:cs="Times New Roman" w:ascii="Times New Roman" w:hAnsi="Times New Roman"/>
          <w:sz w:val="22"/>
          <w:lang w:val="ru-RU"/>
        </w:rPr>
        <w:t>«ГОВОРИТ ФИНИЙ» (Прямые сообщения духа в одном семейном кружке в изложении сэра А.Конан-Дойля).</w:t>
      </w:r>
    </w:p>
    <w:p>
      <w:pPr>
        <w:pStyle w:val="Style13"/>
        <w:jc w:val="both"/>
        <w:rPr/>
      </w:pPr>
      <w:r>
        <w:rPr>
          <w:rFonts w:eastAsia="MS Mincho;ＭＳ 明朝" w:cs="Times New Roman" w:ascii="Times New Roman" w:hAnsi="Times New Roman"/>
          <w:sz w:val="22"/>
          <w:lang w:val="fr-FR"/>
        </w:rPr>
        <w:t xml:space="preserve">PSYCHIC EXPERIENCES. (SURVIVAL). </w:t>
      </w:r>
      <w:r>
        <w:rPr>
          <w:rFonts w:eastAsia="MS Mincho;ＭＳ 明朝" w:cs="Times New Roman" w:ascii="Times New Roman" w:hAnsi="Times New Roman"/>
          <w:sz w:val="22"/>
          <w:lang w:val="ru-RU"/>
        </w:rPr>
        <w:t>СОХРАНЕНИЕ ДУШИ ПОСЛЕ СМЕРТИ ТЕЛА. (ОПЫТЫ В ИССЛЕДОВАНИИ ЧЕЛОВЕЧЕСКОЙ ПСИХИКИ).</w:t>
      </w:r>
    </w:p>
    <w:p>
      <w:pPr>
        <w:pStyle w:val="Style13"/>
        <w:jc w:val="both"/>
        <w:rPr/>
      </w:pPr>
      <w:r>
        <w:rPr>
          <w:rFonts w:eastAsia="MS Mincho;ＭＳ 明朝" w:cs="Times New Roman" w:ascii="Times New Roman" w:hAnsi="Times New Roman"/>
          <w:sz w:val="22"/>
        </w:rPr>
        <w:t xml:space="preserve">THE ROMAN CATHOLIC CHURCH. </w:t>
      </w:r>
      <w:r>
        <w:rPr>
          <w:rFonts w:eastAsia="MS Mincho;ＭＳ 明朝" w:cs="Times New Roman" w:ascii="Times New Roman" w:hAnsi="Times New Roman"/>
          <w:sz w:val="22"/>
          <w:lang w:val="ru-RU"/>
        </w:rPr>
        <w:t>РИМСКО-КАТОЛИЧЕСКАЯ ЦЕРКОВЬ.</w:t>
      </w:r>
    </w:p>
    <w:p>
      <w:pPr>
        <w:pStyle w:val="Style13"/>
        <w:jc w:val="both"/>
        <w:rPr/>
      </w:pPr>
      <w:r>
        <w:rPr>
          <w:rFonts w:eastAsia="MS Mincho;ＭＳ 明朝" w:cs="Times New Roman" w:ascii="Times New Roman" w:hAnsi="Times New Roman"/>
          <w:sz w:val="22"/>
        </w:rPr>
        <w:t xml:space="preserve">SPIRITUALISM AND RATIONALISM. </w:t>
      </w:r>
      <w:r>
        <w:rPr>
          <w:rFonts w:eastAsia="MS Mincho;ＭＳ 明朝" w:cs="Times New Roman" w:ascii="Times New Roman" w:hAnsi="Times New Roman"/>
          <w:sz w:val="22"/>
          <w:lang w:val="ru-RU"/>
        </w:rPr>
        <w:t>СПИРИТИЗМ И РАЦИОНАЛИЗМ.</w:t>
      </w:r>
    </w:p>
    <w:p>
      <w:pPr>
        <w:pStyle w:val="Style13"/>
        <w:jc w:val="both"/>
        <w:rPr/>
      </w:pPr>
      <w:r>
        <w:rPr>
          <w:rFonts w:eastAsia="MS Mincho;ＭＳ 明朝" w:cs="Times New Roman" w:ascii="Times New Roman" w:hAnsi="Times New Roman"/>
          <w:sz w:val="22"/>
        </w:rPr>
        <w:t xml:space="preserve">THE SPIRITUALIST'S READER (compiled by Sir A.C.Doyle). </w:t>
      </w:r>
      <w:r>
        <w:rPr>
          <w:rFonts w:eastAsia="MS Mincho;ＭＳ 明朝" w:cs="Times New Roman" w:ascii="Times New Roman" w:hAnsi="Times New Roman"/>
          <w:sz w:val="22"/>
          <w:lang w:val="ru-RU"/>
        </w:rPr>
        <w:t>СПИРИТУАЛИСТИЧЕСКИЕ ЧТЕНИЯ (составлено Артуром Конан-Дойлем).</w:t>
      </w:r>
    </w:p>
    <w:p>
      <w:pPr>
        <w:pStyle w:val="Style13"/>
        <w:jc w:val="both"/>
        <w:rPr/>
      </w:pPr>
      <w:r>
        <w:rPr>
          <w:rFonts w:eastAsia="MS Mincho;ＭＳ 明朝" w:cs="Times New Roman" w:ascii="Times New Roman" w:hAnsi="Times New Roman"/>
          <w:sz w:val="22"/>
        </w:rPr>
        <w:t xml:space="preserve">THE TRUTH OF SPIRITUALISM (Verbatim Report of a Public Debate between Sir A.Conan Doyle, M.D.;Ll.D; and Joseph McCabe, Held at the Queen's Hall, London, on March 11, 1920. Revised by Both Disputants). </w:t>
      </w:r>
      <w:r>
        <w:rPr>
          <w:rFonts w:eastAsia="MS Mincho;ＭＳ 明朝" w:cs="Times New Roman" w:ascii="Times New Roman" w:hAnsi="Times New Roman"/>
          <w:sz w:val="22"/>
          <w:lang w:val="ru-RU"/>
        </w:rPr>
        <w:t>ИСТИННОСТЬ СПИРИТИЗМА. (Дословная запись публичного диспута, имевшего место в Куинз-холле, Лондон, 11 марта 1920г, между сэром Артуром Конан-Дойлем, доктором медицины, доктором права, и Джозефом Мак-Кабом, удостоверенная обоими участниками).</w:t>
      </w:r>
    </w:p>
    <w:p>
      <w:pPr>
        <w:pStyle w:val="Style13"/>
        <w:jc w:val="both"/>
        <w:rPr/>
      </w:pPr>
      <w:r>
        <w:rPr>
          <w:rFonts w:eastAsia="MS Mincho;ＭＳ 明朝" w:cs="Times New Roman" w:ascii="Times New Roman" w:hAnsi="Times New Roman"/>
          <w:sz w:val="22"/>
        </w:rPr>
        <w:t xml:space="preserve">THE WANDERINGS OF A SPIRITUALIST. </w:t>
      </w:r>
      <w:r>
        <w:rPr>
          <w:rFonts w:eastAsia="MS Mincho;ＭＳ 明朝" w:cs="Times New Roman" w:ascii="Times New Roman" w:hAnsi="Times New Roman"/>
          <w:sz w:val="22"/>
          <w:lang w:val="ru-RU"/>
        </w:rPr>
        <w:t>СТРАНСТВИЯ ОДНОГО СПИРИТА.</w:t>
      </w:r>
    </w:p>
    <w:p>
      <w:pPr>
        <w:pStyle w:val="Style13"/>
        <w:jc w:val="both"/>
        <w:rPr/>
      </w:pPr>
      <w:r>
        <w:rPr>
          <w:rFonts w:eastAsia="MS Mincho;ＭＳ 明朝" w:cs="Times New Roman" w:ascii="Times New Roman" w:hAnsi="Times New Roman"/>
          <w:sz w:val="22"/>
        </w:rPr>
        <w:t xml:space="preserve">WHAT DOES SPIRITUALISM ACTUALLY TEACH AND STAND FOR? </w:t>
      </w:r>
      <w:r>
        <w:rPr>
          <w:rFonts w:eastAsia="MS Mincho;ＭＳ 明朝" w:cs="Times New Roman" w:ascii="Times New Roman" w:hAnsi="Times New Roman"/>
          <w:sz w:val="22"/>
          <w:lang w:val="ru-RU"/>
        </w:rPr>
        <w:t>НА ЧЕМ СТОИТ И ЧЕМУ УЧИТ СЕГОДНЯ СПИРИТИЗМ?</w:t>
      </w:r>
    </w:p>
    <w:p>
      <w:pPr>
        <w:pStyle w:val="Style13"/>
        <w:jc w:val="both"/>
        <w:rPr/>
      </w:pPr>
      <w:r>
        <w:rPr>
          <w:rFonts w:eastAsia="MS Mincho;ＭＳ 明朝" w:cs="Times New Roman" w:ascii="Times New Roman" w:hAnsi="Times New Roman"/>
          <w:sz w:val="22"/>
        </w:rPr>
        <w:t xml:space="preserve">A WORD OF WARNING. </w:t>
      </w:r>
      <w:r>
        <w:rPr>
          <w:rFonts w:eastAsia="MS Mincho;ＭＳ 明朝" w:cs="Times New Roman" w:ascii="Times New Roman" w:hAnsi="Times New Roman"/>
          <w:sz w:val="22"/>
          <w:lang w:val="ru-RU"/>
        </w:rPr>
        <w:t>ПРЕДОСТЕРЕЖЕНИЕ</w:t>
      </w:r>
      <w:r>
        <w:rPr>
          <w:rFonts w:eastAsia="MS Mincho;ＭＳ 明朝" w:cs="Times New Roman" w:ascii="Times New Roman" w:hAnsi="Times New Roman"/>
          <w:sz w:val="22"/>
        </w:rPr>
        <w:t>.</w:t>
      </w:r>
    </w:p>
    <w:p>
      <w:pPr>
        <w:pStyle w:val="Style13"/>
        <w:jc w:val="both"/>
        <w:rPr/>
      </w:pPr>
      <w:r>
        <w:rPr>
          <w:rFonts w:eastAsia="MS Mincho;ＭＳ 明朝" w:cs="Times New Roman" w:ascii="Times New Roman" w:hAnsi="Times New Roman"/>
          <w:sz w:val="22"/>
        </w:rPr>
        <w:t xml:space="preserve">LEON DENIS, “THE MYSTERY OF JOAN OF ARC”, transl. from the French and with a Preface by A.C.Doyle. </w:t>
      </w:r>
      <w:r>
        <w:rPr>
          <w:rFonts w:eastAsia="MS Mincho;ＭＳ 明朝" w:cs="Times New Roman" w:ascii="Times New Roman" w:hAnsi="Times New Roman"/>
          <w:sz w:val="22"/>
          <w:lang w:val="ru-RU"/>
        </w:rPr>
        <w:t>ЛЕОН</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ДЕНИ</w:t>
      </w:r>
      <w:r>
        <w:rPr>
          <w:rFonts w:eastAsia="MS Mincho;ＭＳ 明朝" w:cs="Times New Roman" w:ascii="Times New Roman" w:hAnsi="Times New Roman"/>
          <w:sz w:val="22"/>
        </w:rPr>
        <w:t>, «</w:t>
      </w:r>
      <w:r>
        <w:rPr>
          <w:rFonts w:eastAsia="MS Mincho;ＭＳ 明朝" w:cs="Times New Roman" w:ascii="Times New Roman" w:hAnsi="Times New Roman"/>
          <w:sz w:val="22"/>
          <w:lang w:val="ru-RU"/>
        </w:rPr>
        <w:t>ТАЙН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ЖАННЫ</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Д</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АРК</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еревод</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франц</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редисловие</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Конан</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Дойля</w:t>
      </w:r>
      <w:r>
        <w:rPr>
          <w:rFonts w:eastAsia="MS Mincho;ＭＳ 明朝" w:cs="Times New Roman" w:ascii="Times New Roman" w:hAnsi="Times New Roman"/>
          <w:sz w:val="22"/>
        </w:rPr>
        <w:t>.</w:t>
      </w:r>
    </w:p>
    <w:p>
      <w:pPr>
        <w:pStyle w:val="Style13"/>
        <w:jc w:val="both"/>
        <w:rPr/>
      </w:pPr>
      <w:r>
        <w:rPr>
          <w:rFonts w:eastAsia="MS Mincho;ＭＳ 明朝" w:cs="Times New Roman" w:ascii="Times New Roman" w:hAnsi="Times New Roman"/>
          <w:sz w:val="22"/>
        </w:rPr>
        <w:t xml:space="preserve">THY KINGDOM COME. </w:t>
      </w:r>
      <w:r>
        <w:rPr>
          <w:rFonts w:eastAsia="MS Mincho;ＭＳ 明朝" w:cs="Times New Roman" w:ascii="Times New Roman" w:hAnsi="Times New Roman"/>
          <w:sz w:val="22"/>
          <w:lang w:val="ru-RU"/>
        </w:rPr>
        <w:t>ПОСМЕРТНОЕ ПОСЛАНИЕ ЧЕЛОВЕЧЕСТВУ.</w:t>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lang w:val="ru-RU"/>
        </w:rPr>
        <w:t>СТАТЬИ</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ALLEGED POSTHUMOUS WRITINGS OF GREAT AUTHORS. (1922), “The Fortnightly Review”.</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IF I COULD PREACH JUST ONCE. (1923)</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IS SIR OLIVER LODGE RIGHT? YES! (1917), “The Strand Magazine”.</w:t>
      </w:r>
    </w:p>
    <w:p>
      <w:pPr>
        <w:pStyle w:val="Style13"/>
        <w:jc w:val="both"/>
        <w:rPr/>
      </w:pPr>
      <w:r>
        <w:rPr>
          <w:rFonts w:eastAsia="MS Mincho;ＭＳ 明朝" w:cs="Times New Roman" w:ascii="Times New Roman" w:hAnsi="Times New Roman"/>
          <w:sz w:val="22"/>
        </w:rPr>
        <w:t xml:space="preserve">THE LAW OF THE GHOST. </w:t>
      </w:r>
      <w:r>
        <w:rPr>
          <w:rFonts w:eastAsia="MS Mincho;ＭＳ 明朝" w:cs="Times New Roman" w:ascii="Times New Roman" w:hAnsi="Times New Roman"/>
          <w:sz w:val="22"/>
          <w:lang w:val="ru-RU"/>
        </w:rPr>
        <w:t>(1919), “The Strand Magazine”.</w:t>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БОРНИКИ И КНИГИ ДРУГИХ АВТОРОВ</w:t>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 ПРЕДИСЛОВИЯМИ А.КОНАН-ДОЙЛЯ</w:t>
      </w:r>
    </w:p>
    <w:p>
      <w:pPr>
        <w:pStyle w:val="Style13"/>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jc w:val="both"/>
        <w:rPr/>
      </w:pPr>
      <w:r>
        <w:rPr>
          <w:rFonts w:eastAsia="MS Mincho;ＭＳ 明朝" w:cs="Times New Roman" w:ascii="Times New Roman" w:hAnsi="Times New Roman"/>
          <w:sz w:val="22"/>
        </w:rPr>
        <w:t>THE UNDISCOVERED COUNTRY. A Sequence of Spirit Messages describing Death &amp; The After-World. Selected from Published and Unpublished Automatic Writings. 1874 – 1918. Edited by Harold Bayley, with an Introduction by Sir Arthur 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LIFE AFTER DEATH. By J.M.Wilson, Canon of Worcester, with replies by Sir A.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LIFE BEYOND THE VEIL. Spirit Messages received&amp;written down by the Rev. G.Vale Owen. Introduction by Sir Arthur Conan Doyle. </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MY RELIGION – A SIMPOSIUM. By Sir Arthur Conan Doyle, Arnold Bennett, Hugh Walpole, Rebecca West and other authors.</w:t>
      </w:r>
    </w:p>
    <w:p>
      <w:pPr>
        <w:pStyle w:val="Style13"/>
        <w:jc w:val="both"/>
        <w:rPr/>
      </w:pPr>
      <w:r>
        <w:rPr>
          <w:rFonts w:eastAsia="MS Mincho;ＭＳ 明朝" w:cs="Times New Roman" w:ascii="Times New Roman" w:hAnsi="Times New Roman"/>
          <w:sz w:val="22"/>
        </w:rPr>
        <w:t xml:space="preserve">PSYCHIC EXPERIENCES OF A MUSICIAN. </w:t>
      </w:r>
      <w:r>
        <w:rPr>
          <w:rFonts w:eastAsia="MS Mincho;ＭＳ 明朝" w:cs="Times New Roman" w:ascii="Times New Roman" w:hAnsi="Times New Roman"/>
          <w:sz w:val="22"/>
          <w:lang w:val="de-DE"/>
        </w:rPr>
        <w:t xml:space="preserve">By von Reuter. </w:t>
      </w:r>
      <w:r>
        <w:rPr>
          <w:rFonts w:eastAsia="MS Mincho;ＭＳ 明朝" w:cs="Times New Roman" w:ascii="Times New Roman" w:hAnsi="Times New Roman"/>
          <w:sz w:val="22"/>
        </w:rPr>
        <w:t>With a Preface by Sir A.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SPIRITUALISM. ITS HISTORY, PHENOMENA, &amp;DOCTRINE. By J.Arthur Hill, with an Introduction by Sir Arthur 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THE EVOLUTION OF SPIRITUALISM. By Harvey Metcalfe, with a Preface by Sir Arthur 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AN AMAZING SEANCE AND AN EXPOSURE. By Sidney A.Mosley, with an Introduction by Sir Arthur 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t>THE CASE FOR AND AGAINST PSYCHICAL BELIEF. Edited by Carl Murchison. (Contributors include: Sir Oliver Lodge, Houdini, etc. Contains Chapter 2 by Sir Arthur Conan Doyle, entitled “The Psychic Question As I See It”).</w:t>
      </w:r>
    </w:p>
    <w:p>
      <w:pPr>
        <w:pStyle w:val="Style13"/>
        <w:jc w:val="both"/>
        <w:rPr/>
      </w:pPr>
      <w:r>
        <w:rPr>
          <w:rFonts w:eastAsia="MS Mincho;ＭＳ 明朝" w:cs="Times New Roman" w:ascii="Times New Roman" w:hAnsi="Times New Roman"/>
          <w:sz w:val="22"/>
        </w:rPr>
        <w:t>D.D.HOME. HIS LIFE AND MISSION. By Madame Douglas Home. Edited and with a Preface by Sir Arthur Conan Doyle.</w:t>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3"/>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Style13"/>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t>СЭР АРТУР КОНАН-ДОЙЛЬ И НОВОЕ ОТКРОВЕНИЕ</w:t>
      </w:r>
    </w:p>
    <w:p>
      <w:pPr>
        <w:pStyle w:val="Style13"/>
        <w:ind w:firstLine="720"/>
        <w:jc w:val="both"/>
        <w:rPr>
          <w:rFonts w:ascii="Times New Roman" w:hAnsi="Times New Roman" w:eastAsia="MS Mincho;ＭＳ 明朝" w:cs="Times New Roman"/>
          <w:b/>
          <w:b/>
          <w:bCs/>
          <w:sz w:val="22"/>
          <w:szCs w:val="24"/>
          <w:lang w:val="ru-RU"/>
        </w:rPr>
      </w:pPr>
      <w:r>
        <w:rPr>
          <w:rFonts w:eastAsia="MS Mincho;ＭＳ 明朝" w:cs="Times New Roman" w:ascii="Times New Roman" w:hAnsi="Times New Roman"/>
          <w:b/>
          <w:bCs/>
          <w:sz w:val="22"/>
          <w:szCs w:val="24"/>
          <w:lang w:val="ru-RU"/>
        </w:rPr>
      </w:r>
    </w:p>
    <w:p>
      <w:pPr>
        <w:pStyle w:val="Style13"/>
        <w:ind w:left="3572"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Человек, посвятивший себя этим исследованиям, занят в жизни делом, не заставляющим раскаиваться».</w:t>
      </w:r>
    </w:p>
    <w:p>
      <w:pPr>
        <w:pStyle w:val="Style13"/>
        <w:ind w:left="1701" w:right="454" w:firstLine="720"/>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Платон</w:t>
      </w:r>
    </w:p>
    <w:p>
      <w:pPr>
        <w:pStyle w:val="Style13"/>
        <w:ind w:firstLine="720"/>
        <w:jc w:val="both"/>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верное, нет человека, который бы не читал Конан-Дойля, но нет и человека, который бы прочитал всего Конан-Дойля. Это, при всём желании, невозможно даже в Англии.</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 уж повелось, что большинство российских читателей, заслышав имя Конан-Дойля, про себя радостно отметит: «А, это автор знаменитого Шерлока Холмса!». И только. Таким образом оказывается, что чуть ли не самая важная сторона духовной жизни писателя – его научные и философские искания, его бурная общественная деятельность – остаётся неведомой русскоязычному читателю. И действительно, произведения эти в русском переводе никогда не издавались, а в статье «брежневской» Б.С.Э., посвящённой Конан-Дойлю, об этом не сказано ни слова. И только в «сталинской» энциклопедии говорится, что он «в последние годы жизни проповедовал мистицизм и спиритизм.» Причём сказано это таким тоном, который подразумевает, что на старости лет почтенный писатель «несколько умом тронулся». Оставим это смещение акцентов на совести авторов энциклопедии, ныне покойных, и поговорим об этой стороне жизни и творчества сэра Артура Конан-Дойля – человека, мыслителя, учёного и писателя.</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Читатель, возможно, недоумевает: Конан-Дойль – тот самый Конан-Дойль, отец Шерлока Холмса, этого педантичного, скрупулёзно-точного детектива, который не верит ни во что, кроме анализа и доказательства, наблюдательности и дедукции, который соединяет материальные улики с логикой и здравым смыслом и преобразует в научное исследование романтическую погоню за ворами и убийцами? И это он-то вдруг поверил в спиритические сказки и принялся их популяризировать; возможно ли такое? Однако не будем спешить с выводами. Да, это тот самый Конан-Дойль, который, подобно своему герою, прежде чем притти к окончательному решению (т.е. примкнуть к спиритическому движению), накапливал и накапливал доказательства и улики в течение терпеливого и кропотливого расследования, гораздо более длительного, чем самое сложное дело сыщика с Бейкер-стрит, поскольку расследование это продолжалось без малого пятьдесят лет.</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эр Артур Конан-Дойль обладал блестящим, дедуктивным умом, острым, как бритва. Именно эти качества своего ума он использовал при критическом исследовании Спиритизма, а также, убедившись в его истинности и во всеуслышание заявив о своей горячей ему приверженности, – при дальнейшем его развитии. Сила анализа, тонкость и глубина его мыслей поражают современного исследователя своей актуальностью и всесторонним проникновением в предмет.</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целом же недоумение иных читателей вполне можно понять, ведь если они воспитывались и выросли в лоне материалистической и марксистской идеологии, то многие вещи должны были выпасть из круга их внимания или выглядеть суевериями. Поэтому вначале, по необходимости, немного коснёмся вопроса о том, что, собственно, такое «спиритизм».</w:t>
      </w:r>
    </w:p>
    <w:p>
      <w:pPr>
        <w:pStyle w:val="Style13"/>
        <w:ind w:firstLine="720"/>
        <w:jc w:val="both"/>
        <w:rPr/>
      </w:pPr>
      <w:r>
        <w:rPr>
          <w:rFonts w:eastAsia="MS Mincho;ＭＳ 明朝" w:cs="Times New Roman" w:ascii="Times New Roman" w:hAnsi="Times New Roman"/>
          <w:sz w:val="22"/>
          <w:lang w:val="ru-RU"/>
        </w:rPr>
        <w:t xml:space="preserve">«Спиритизмом» в XIX веке назвали религиозно-философско-научное движение, которое возникло в результате ознакомления людей с особого рода феноменами, так называемыми «спиритическими манифестациями». Надо, однако, признать, что такой взгляд весьма поверхностен и отдаёт марксистским подходом, который всякое возникшее в обществе явление пытается объяснить историческими причинами и вписать его во временной поток. По отношению к Спиритизму такой подход был бы совершенно неверен. Дело в том, что движение, возникшее в XIX веке, правильнее было бы именовать не «спиритизмом», а «неоспиритизмом», «новейшим спиритизмом», ибо «спиритизм» не есть какое-то изобретение XIX века, с ним же и закончившееся. Спиритизм, строго говоря, существовал всегда по той простой причине, что природа человека всегда была тою же и, стало быть, связанные с нею явления и законы существовали всё то время, что существует человечество. Сведения об этих явлениях доносят дошедшие до нас древнейшие, древние и средневековые памятники письменности. Все эти явления естественным образом вписывались в жизнь людей и были одной из её естественных составляющих. Но понимание их природы было вотчиной магов, мистиков, оккультистов, жрецов и духовенства (вернее сказать, той части последнего, которая ещё владела эзотерическим знанием). Когда же наступил так называемый «век просвещения», то человечество просто почувствовало и осознало себя в совершенно новом качестве. Но одной из особенностей этого ощущения и самосознания было нежелание со стороны передовых умов эпохи признать реальность, стоящую за мистикой и оккультизмом. Так им тогда было удобнее, и это ограничение, действительно, в какой-то мере было необходимо. Но тем не менее из-за одного только игнорирования, явления, существующие объективно, исчезнуть не могли. И вот, когда они вновь заявили о себе, а случилось это в 1847 году, в Соединённых Штатах (феномен сестёр Фокс), тогда началось их рационалистическое осмысление и освоение, получившее название «спиритизма», от латинского слова </w:t>
      </w:r>
      <w:r>
        <w:rPr>
          <w:rFonts w:eastAsia="MS Mincho;ＭＳ 明朝" w:cs="Times New Roman" w:ascii="Times New Roman" w:hAnsi="Times New Roman"/>
          <w:i/>
          <w:iCs/>
          <w:sz w:val="22"/>
          <w:lang w:val="ru-RU"/>
        </w:rPr>
        <w:t>spiritus</w:t>
      </w:r>
      <w:r>
        <w:rPr>
          <w:rFonts w:eastAsia="MS Mincho;ＭＳ 明朝" w:cs="Times New Roman" w:ascii="Times New Roman" w:hAnsi="Times New Roman"/>
          <w:sz w:val="22"/>
          <w:lang w:val="ru-RU"/>
        </w:rPr>
        <w:t xml:space="preserve">, что значит </w:t>
      </w:r>
      <w:r>
        <w:rPr>
          <w:rFonts w:eastAsia="MS Mincho;ＭＳ 明朝" w:cs="Times New Roman" w:ascii="Times New Roman" w:hAnsi="Times New Roman"/>
          <w:i/>
          <w:iCs/>
          <w:sz w:val="22"/>
          <w:lang w:val="ru-RU"/>
        </w:rPr>
        <w:t>дух</w:t>
      </w:r>
      <w:r>
        <w:rPr>
          <w:rFonts w:eastAsia="MS Mincho;ＭＳ 明朝" w:cs="Times New Roman" w:ascii="Times New Roman" w:hAnsi="Times New Roman"/>
          <w:sz w:val="22"/>
          <w:lang w:val="ru-RU"/>
        </w:rPr>
        <w:t>.</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ХХ веке к вещам этим изменился подход и сдвинулась точка отсчёта (как раз это обстоятельство вполне можно объяснить историко-социологическими причинами), однако явления изучаются – и это называется уже «парапсихологией». Сейчас, по завершении этого века механического суеверия, мы переживаем такую пору, когда всё становится на свои места и возможно будет также понята ошибочность парапсихологии и её методов, и тогда Спиритизм снова станет называться «спиритизмом» и наконец займёт в жизни человечества подобающее ему место. Такова история вопрос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эр Артур Конан-Дойль (1859–1930гг.) – крупнейший английский писатель, тонкий мыслитель, общественный деятель, публицист, доктор медицины и доктор права – более 40 лет жизни посвятил изучению Спиритизма. Всем предубеждённым в данном вопросе скептикам следует понять, что если человек столь рационального и аналитического склада ума изучал предмет этот до такой степени серьёзно, то, стало быть, тема эта не может быть отнесена на счёт иллюзии или фигурировать под вывеской «самого дикого из всех суеверий», как считают марксисты, или «наиболее безумного и губительного из предрассудков», как то полагают теософы. И сам Конан-Дойль, и другие приверженцы спиритической философии были прекрасно знакомы с такого рода критикой, но тем не менее имели свои причины не признавать её правомерности.</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сательно сомнений в самой реальности этих явлений Конан-Дойль писал: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е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потому только, что лично ему требуются какие-то сведения».</w:t>
      </w:r>
    </w:p>
    <w:p>
      <w:pPr>
        <w:pStyle w:val="Style13"/>
        <w:ind w:firstLine="720"/>
        <w:jc w:val="both"/>
        <w:rPr/>
      </w:pPr>
      <w:r>
        <w:rPr>
          <w:rFonts w:eastAsia="MS Mincho;ＭＳ 明朝" w:cs="Times New Roman" w:ascii="Times New Roman" w:hAnsi="Times New Roman"/>
          <w:sz w:val="22"/>
          <w:lang w:val="ru-RU"/>
        </w:rPr>
        <w:t xml:space="preserve">Практически нет таких логических, зрительных, слуховых и осязательных доказательств продолжения жизни и сохранения нашей личности после смерти этого физического тела, которые бы не были получены сэром Конан-Дойлем в ходе его исследований. «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причины сомневаться в здравии собственной психики. Тот, кто видел, хотя бы смутно, сквозь покров, руки, протянутые ему из загробного мира, и кто касался их, хотя бы слегка, тот действительно победил смерть. Есть нечто более сильное, чем просто вера, и это – знание... Так вот, я утверждаю эти вещи, потому что у меня есть знание о них. Я </w:t>
      </w:r>
      <w:r>
        <w:rPr>
          <w:rFonts w:eastAsia="MS Mincho;ＭＳ 明朝" w:cs="Times New Roman" w:ascii="Times New Roman" w:hAnsi="Times New Roman"/>
          <w:i/>
          <w:iCs/>
          <w:sz w:val="22"/>
          <w:lang w:val="ru-RU"/>
        </w:rPr>
        <w:t>не верю</w:t>
      </w:r>
      <w:r>
        <w:rPr>
          <w:rFonts w:eastAsia="MS Mincho;ＭＳ 明朝" w:cs="Times New Roman" w:ascii="Times New Roman" w:hAnsi="Times New Roman"/>
          <w:sz w:val="22"/>
          <w:lang w:val="ru-RU"/>
        </w:rPr>
        <w:t xml:space="preserve">, я </w:t>
      </w:r>
      <w:r>
        <w:rPr>
          <w:rFonts w:eastAsia="MS Mincho;ＭＳ 明朝" w:cs="Times New Roman" w:ascii="Times New Roman" w:hAnsi="Times New Roman"/>
          <w:i/>
          <w:iCs/>
          <w:sz w:val="22"/>
          <w:lang w:val="ru-RU"/>
        </w:rPr>
        <w:t>знаю</w:t>
      </w:r>
      <w:r>
        <w:rPr>
          <w:rFonts w:eastAsia="MS Mincho;ＭＳ 明朝" w:cs="Times New Roman" w:ascii="Times New Roman" w:hAnsi="Times New Roman"/>
          <w:sz w:val="22"/>
          <w:lang w:val="ru-RU"/>
        </w:rPr>
        <w:t>».</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им образом, исследования прогрессивно мыслящих медиков последнего времени (Рэймонда Моуди, Элизабет Кюблер-Росс, Майкла Сабома, Джорджа Ритчи и других) находят своё подтверждение в исследованиях, проделанных в этой области ранее на совершенно иной методологической основе, поскольку между средствами и приёмами Спиритизма и реаниматологии нет ничего общего. Учение Спиритизма, стало быть, является могучим союзником современных исследователей посмертного опыта, ибо оно объективно показывает, что впечатления и переживания реанимированных не являются, как пытаются утверждать критики, иллюзией, вызванной действием медицинских препаратов или субъективным восприятием процесса распада сознания.</w:t>
      </w:r>
    </w:p>
    <w:p>
      <w:pPr>
        <w:pStyle w:val="Style13"/>
        <w:ind w:firstLine="720"/>
        <w:jc w:val="both"/>
        <w:rPr/>
      </w:pPr>
      <w:r>
        <w:rPr>
          <w:rFonts w:eastAsia="MS Mincho;ＭＳ 明朝" w:cs="Times New Roman" w:ascii="Times New Roman" w:hAnsi="Times New Roman"/>
          <w:sz w:val="22"/>
          <w:lang w:val="ru-RU"/>
        </w:rPr>
        <w:t xml:space="preserve">Говоря о чрезвычайной важности Спиритизма, Конан-Дойль, как и другие серьёзные представители данной школы, в то же время указывает на нежелательность чрезмерного увлечения материальной стороной этих явлений, так называемым </w:t>
      </w:r>
      <w:r>
        <w:rPr>
          <w:rFonts w:eastAsia="MS Mincho;ＭＳ 明朝" w:cs="Times New Roman" w:ascii="Times New Roman" w:hAnsi="Times New Roman"/>
          <w:i/>
          <w:iCs/>
          <w:sz w:val="22"/>
          <w:lang w:val="ru-RU"/>
        </w:rPr>
        <w:t>психизмом</w:t>
      </w:r>
      <w:r>
        <w:rPr>
          <w:rFonts w:eastAsia="MS Mincho;ＭＳ 明朝" w:cs="Times New Roman" w:ascii="Times New Roman" w:hAnsi="Times New Roman"/>
          <w:sz w:val="22"/>
          <w:lang w:val="ru-RU"/>
        </w:rPr>
        <w:t xml:space="preserve"> или </w:t>
      </w:r>
      <w:r>
        <w:rPr>
          <w:rFonts w:eastAsia="MS Mincho;ＭＳ 明朝" w:cs="Times New Roman" w:ascii="Times New Roman" w:hAnsi="Times New Roman"/>
          <w:i/>
          <w:iCs/>
          <w:sz w:val="22"/>
          <w:lang w:val="ru-RU"/>
        </w:rPr>
        <w:t>медиумизмом</w:t>
      </w:r>
      <w:r>
        <w:rPr>
          <w:rFonts w:eastAsia="MS Mincho;ＭＳ 明朝" w:cs="Times New Roman" w:ascii="Times New Roman" w:hAnsi="Times New Roman"/>
          <w:sz w:val="22"/>
          <w:lang w:val="ru-RU"/>
        </w:rPr>
        <w:t>, ибо не в этом состоит действительное назначение Спиритизма: «Мне думается, однако, что культом спиритических сеансов сильно злоупотребляют. Если вы уже имели раз возможность убедиться в истинности этих явлений, то физические сеансы сделали своё дело, и тот, кто тратит время на то, что бегает от одного сеанса к другому, подвергает себя опасности стать всего лишь простым охотником за острыми ощущениями. Здесь, как и во всяком культе, есть опасность, что форма заслонит собою суть, и в погоне за физическими доказательствами человек может забыть, что настоящая цель этих сеансов, как я пытаюсь в данной работе показать, состоит в том, чтобы дать нам уверенность в ожидающем нас будущем и духовные силы в настоящем, для того чтобы достичь должного понимания преходящей природы материи и всезначимости того, что нематериально».</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бращаясь ко всем этим любителям вертеть блюдца, подсчитывать удары и крутить столы, Конан-Дойль вопрошает: «Удовлетворимся ли мы тем, что будем созерцать эти явления, не обращая никакого внимания на то, что эти явления значат, словно группа дикарей, изумлённо глядящих на радиоаппарат и нисколько не интересующихся содержанием и смыслом передаваемых им сообщений, или же мы со всей решимостью возьмёмся за осмысление этих тонких и едва уловимых высказываний, пришедших к нам из загробного мира, и за построение такой религиозной концепции, которая будет основана на посюстороннем человеческом разуме и на потустороннем духовном вдохновении? Эти явления уже переросли пору детских игр, они покидают возраст спорных научных новшеств и принимают, или примут, очертания фундамента, на котором будет построено вполне конкретное здание религиозной мысли, в некоторых своих частях воссозданное из материала старых зданий, в других же строящееся из совершенно нового материал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эр Артур Конан-Дойль впервые публично заявил о своей вере в общение с умершими в статье, которая появилась в журнале «Light» от 21 октября 1916 года. Это заявление для многих прозвучало тогда как гром среди ясного неба. Но первый спиритический сеанс, на котором он присутствовал – надо сказать, с сильно скептичным настроем ума – состоялся в конце 1886 года, когда Конан-Дойль был ещё только начинающим практиковать врачом. Интерес же его к психическим феноменам обозначился за несколько лет до этого первого опыт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огда в 1882 году я закончил своё медицинское образование, то, как и большинство врачей, я оказался убеждённым материалистом во всём, что касалось нашей участи. И в то же время я никогда не переставал быть ревностным теистом, поскольку, на мой взгляд, никто ещё не дал ответа на вопрос, заданный звёздной ночью Наполеоном профессорам-атеистам во время его египетского похода: «Скажите-ка, господа, кто создал эти звёзды?»... Но когда я подходил к вопросу о наших хрупких личностях, переживающих смерть, мне казалось, что многие аналогии, наличествующие в природе, отвергали сохранение личности после смерти тела. Так, когда свеча догорает, свет гаснет; когда провод обрывается, прекращается ток; и когда гибнет тело, сознание исчезает».* Чтобы объяснить это противоречие между верой в Бога и отрицанием выживания души после смерти тела, он пользуется поэтическим образом: «Разбитая скрипка не издаст ни звука, хотя бы музыкант и остался прежним».**</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rPr>
        <w:t xml:space="preserve">* “The New Revelation”, New York, George H.Doran Company, 1918. </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pPr>
      <w:r>
        <w:rPr>
          <w:rFonts w:eastAsia="MS Mincho;ＭＳ 明朝" w:cs="Times New Roman" w:ascii="Times New Roman" w:hAnsi="Times New Roman"/>
        </w:rPr>
        <w:t xml:space="preserve">** “Memories and Adventures”, Boston, Little, Secker&amp;Warburg, 1926. </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нако природа его ума – научного по складу – была далека от того, чтобы замкнуть этот ум в пределах проторенных путей; она, напротив того, постоянно направляла и подстёгивала его любопытство и наблюдательность. И вместо того чтобы отрицать пока для себя непонятное, он всегда стремится его понять и объяснить. Среди психических феноменов, которыми в ту пору увлекаются в Англии, он выделяет один, который считает нужным изучить лично. Речь идёт о телепатии. Можно вспомнить, что эта форма общения равным образом была близка и жильцу с Бейкер-стрит, 221Б, который как бы читал мысли своего собеседника с притворным равнодушием, только подчёркивавшим его мастерство.</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могать мне в моих исследованиях вызвался г-н Болл, весьма известный в городе архитектор. Множество раз, сидя позади него, я чертил графики, тогда как он, со своей стороны, чертил почти то же самое; так я констатировал, что, без сомнения, могу передавать свою мысль без посредства слов».*</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lang w:val="ru-RU"/>
        </w:rPr>
      </w:pPr>
      <w:r>
        <w:rPr>
          <w:rFonts w:cs="Times New Roman" w:ascii="Times New Roman" w:hAnsi="Times New Roman"/>
          <w:lang w:val="ru-RU"/>
        </w:rPr>
        <w:t xml:space="preserve">* </w:t>
      </w:r>
      <w:r>
        <w:rPr>
          <w:rFonts w:cs="Times New Roman" w:ascii="Times New Roman" w:hAnsi="Times New Roman"/>
        </w:rPr>
        <w:t>Ibidem</w:t>
      </w:r>
      <w:r>
        <w:rPr>
          <w:rFonts w:cs="Times New Roman" w:ascii="Times New Roman" w:hAnsi="Times New Roman"/>
          <w:lang w:val="ru-RU"/>
        </w:rPr>
        <w:t>.</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Это открытие несколько пошатнёт материалистические убеждения Конан-Дойля, и когда к концу 1886 года семья одного из пациентов предложит ему принять участие в «сеансе столоверчения», он это приглашение примет. И всё же против такого рода опытов он пока что останется весьма предубеждён. Тем более что проводились они в полумраке – условие, как понятно, способное облегчить медиумам любую мистификацию, а надо сказать, что некоторые из них к тому времени уже были пойманы на месте преступления с поличным.* Феномены наблюдавшегося телекинеза повергают Конан-Дойля в смущение: он опасается, как бы его партнёры не приписали их его вмешательству, тогда как у него те же подозрения возникают в отношении их. По окончании этих первых попыток он весьма близок к тому, чтобы думать, как то впоследствии напишет его друг д-р Эдмонд Локард: «Мир загробный, если рассматривать его только как пляску мебели, выглядит весьма похожим на детскую или на дом умалишённых».</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Однако в действительности при манифестации спиритических явлений ни полумрак, ни время и место проведения сеанса, ни количество его участников или их позы не играют сколько-нибудь значительной роли.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онан-Дойля, в частности, удручает незначительность, ничтожность получаемых сообщений, но он понимает, что это зачастую вызвано настроем ума участников сеанса. В этой связи он признаёт, что получил достойный урок в тот день, когда, спросив у стола, сколько у него с собой денег, в ответ услышал: «Мы приходим сюда, чтобы просвещать и возвышать души, а не за тем, чтоб решать детские загадки».</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 делится своими сомнениями с одним из знакомых, генералом Дрейсоном, страстно увлечённым астрономией и психическими исследованиями. Конан-Дойль восхищается им, но, уточняет он, не в связи с блестящими результатами, которых тот добился в ходе своих спиритических опытов, а в связи со смелостью его астрономических теорий, касающихся центра описываемого Землёю круга. Авторитет учёного – это единственный авторитет, который признаётся молодым врачом. Дрейсон, который в ту пору при содействии сильного медиума* проводил удивительные опыты, объясняет бедность результатов, полученных Конан-Дойлем, неэффективностью его метода. «Заниматься психизмом без медиума – всё равно что заниматься астрономией без телескопа», – сурово изрекает он.</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ru-RU"/>
        </w:rPr>
        <w:t xml:space="preserve">* Читателю не следует пугаться слова «медиум». В переводе на </w:t>
      </w:r>
      <w:r>
        <w:rPr>
          <w:rFonts w:eastAsia="MS Mincho;ＭＳ 明朝" w:cs="Times New Roman" w:ascii="Times New Roman" w:hAnsi="Times New Roman"/>
          <w:i/>
          <w:iCs/>
          <w:lang w:val="ru-RU"/>
        </w:rPr>
        <w:t>современный</w:t>
      </w:r>
      <w:r>
        <w:rPr>
          <w:rFonts w:eastAsia="MS Mincho;ＭＳ 明朝" w:cs="Times New Roman" w:ascii="Times New Roman" w:hAnsi="Times New Roman"/>
          <w:lang w:val="ru-RU"/>
        </w:rPr>
        <w:t xml:space="preserve"> язык это значит «экстрасенс». Так, например, пресловутая Ванга – типичный медиум.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Заручившись услугами профессионального медиума Хорстеда, молодой врач и начинающий писатель организует у себя на дому с 24 января по конец июня 1887 года 6 сеансов. Здесь ему снова ассистирует архитектор Болл. На одном из них Конан-Дойль получает интересное сообщение, которое затем в избытке энтузиазма публикует в журнале «Лайт». Эта публикация от 2 июля 1887 года позволяет датировать первое публичное выражение интереса создателя Шерлока Холмса к Спиритизму. Сообщение, им полученное, давало ему совет: «Не читайте книгу Лея Ханта» – как раз в то самое время, когда он спрашивал себя, стоит ли ему браться за одну из работ этого автора, посвящённую комическому театру периода Реставрации. </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нако, сбитый с толку хаотическим положением дел в Спиритизме и кажущейся неопределённостью его доктрины, поскольку в ту пору ему ещё не были известны работы Аллана Кардека и Леона Дени, Конан-Дойль на несколько лет предпочтёт ему структурно хорошо организованную систему теософии. Её основательница, русский медиум Е.П.Блаватская, учредила символический Ватикан теософии в Индии, в Адьяре. Но опровержения, вскоре последовавшие в адрес госпожи Блаватской даже из стана её друзей, побуждают Конан-Дойля искать докзательств, которые он надеялся у неё найти, в другом месте.</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сегда ведомый духом научности и критичности, широко открытым сомнению, но мало склонным преобразоваться в уверенность без наличия на то осязаемых и весомых доказательств, Конан-Дойль вступает в 1891 году в Общество психических исследований, организацию, возможно более досконально изучающую все «случаи, касающиеся проявления потусторонних сил». Анализ материалов, собранных О.П.И., открывает перед ним значительное количество случаев, не имеющих объяснения, и лишь довольно ничтожное число тех, которые оказались мистификацией.* Получив полномочия от О.П.И., он выезжает изучать события на место происшествия и в компании с двумя другими наблюдателями проводит ночь в «непокойном доме», чтобы изучить очередное проявление полтергейста. Некоторое время спустя в подвале того дома будет найден человеческий скелет.</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ru-RU"/>
        </w:rPr>
        <w:t>* Что касается мистификаций и обманов, то любой род человеческой деятельности платит свою долю дани людской непорядочности. Разве не профанировались людьми, корысти или тщеславия ради, самые святые вещи? И всё это с самых незапамятных времён. То же самое и здесь.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1893 году в качестве руководителя Аппер-Норвудского литературного общества, он приглашает Вильяма Баррэта, «пионера английского спиритизма», выступить с лекцией о психических явлениях. Хотя в данном случае Конан-Дойль и исполняет приятную и пассивную роль председателя собрания, тем не менее эта встреча оказывается прелюдией бесчисленных конференций по Спиритизму, в которых он позднее выступит в куда более активной роли лектора и рассказчик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 терпением и настойчивостью Конан-Дойль продолжает собирать доказательства. Одно из наиболее интересных свидетельств было доставлено ему в ходе сеанса в 1896 году духом путешественника, встреченного им когда-то в Каире за несколько недель до смерти этого человека. Подробности их последнего разговора, сообщённые в ходе этого сеанса, как подчёркивает Конан-Дойль, не могли быть известны другим его участникам. В том же году дух одной женщины связным и точным образом описывает ему жизнь в потустороннем мире. Накопившиеся свидетельства, а также работы Мейерса и Крукса, подтверждающие реальность определённых психических явлений, укрепляют его симпатии, но всё ещё не могут создать в нём убеждённости, и ещё менее – обратить его в новую веру.</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онан-Дойль полагает, что убедить и обратить его сможет какое-либо решительное событие интимного характера. Этого события он долго ждал. И вот, наконец, оно происходит где-то в период между январём 1916 года и публикацией его статьи в журнале «Лайт» от 21 октября того же года, в которой изложено его спиритическое кредо. К этой дате бесследно исчезла Лили Лодер-Саймондс, близкая подруга его жены, с которой он сотрудничал в опытах по криптестезии и автоматическому письму. Конан-Дойль остаётся весьма сдержан и немногословен по поводу природы этого события, послужившего ему толчком и ставшего причиной его уверенности в реальности потустороннего.</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если верить его хулителям, находит себе сторонников лишь среди людей, жестоко истерзанных разрывом сердечной привязанности и стремящихся найти компенсацию своей слабости в неясном мистицизме. Иначе говоря, он надежда тех, у кого более нет надежды. Есть и другой упрёк, быть может, ещё более серьёзный: Спиритизм, якобы, ущемляет, обедняет личность своих сторонников, которые, утратив всякую предприимчивость и инициативность, вверяют руководство своей жизнью тем, кто уже прожили собственную.</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 вот, едва ли можно найти какого иного человека, который был бы более ярким и впечатляющим опровержением этим расхожим обвинениям, нежели сэр Артур Конан-Дойль. Человек счастливый в личной жизни, имевший множество друзей, достигший благодаря своему писательскому таланту мировой известности, он ни в коей мере не искал в Спиритизме компенсации внутренним драмам. И та рациональность и определённость, с которыми он вступил в ряды его сторонников, никак не были у него продиктованы внезапным разрывом сердечной привязанности, но, напротив, зрели в нём в течение тридцати лет. Тем самым мы желаем сказать всем доморощенным и титулованно-дипломированным скептикам: если уж столь логичный, взыскательный и методичный ум в результате своих многолетних исследований и размышлений признал реальность спиритических фактов и стал сторонником философии Спиритизма, то, значит, всё это не может быть «чудовищным суеверием» и бабушкиными сказками, но, напротив того, является выражением действительной природы вещей.</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по всей видимости, удесятерил, а не ослабил предприимчивость и инициативность этого великана, за благодушным обликом которого скрывалась кипучая энергия, неустанно ищущая себе выражения и предпочитающая дела трудные или безнадёжные. Если большинство знаменитостей, ушедших на покой, купаются в лучах славы и только и помышляют о том, как бы не позволить ей угаснуть, ревностно оберегая её от всего, что могло бы ей повредить, то Конан-Дойль в эту самую пору дополняет свой труд писателя апостольской деятельностью, которой он посвящает все минуты досуга, весь свой престиж, значительную долю состояния – порядка 750.000 фунтов стерлингов – и многие свои сочинения. Беря на себя ответственность за эти действия, вплоть до самых крайних последствий их, он не может избежать и того, что связано с примыканием к спиритическому движению. Обращённый в новую веру, он не может довольствоваться ролью простого сторонника, ему необходимо броситься ещё и на передний край борьбы, которую вело движение, подвергавшееся после мировой войны всё более резким нападкам. Сделавшись проповедником, он объезжает мир с апостольской миссией, содействуя делу как устным словом, так и пером.</w:t>
      </w:r>
    </w:p>
    <w:p>
      <w:pPr>
        <w:pStyle w:val="Style13"/>
        <w:ind w:firstLine="720"/>
        <w:jc w:val="both"/>
        <w:rPr/>
      </w:pPr>
      <w:r>
        <w:rPr>
          <w:rFonts w:eastAsia="MS Mincho;ＭＳ 明朝" w:cs="Times New Roman" w:ascii="Times New Roman" w:hAnsi="Times New Roman"/>
          <w:sz w:val="22"/>
          <w:lang w:val="ru-RU"/>
        </w:rPr>
        <w:t xml:space="preserve">В это время претерпевает серьёзные изменения и его художественное творчество. Отныне он не стремится пользоваться фантастическим, чтобы удивить, но лишь за тем, чтобы созидать. Он более не рассматривает фантастическое как повод, дабы рассказать чудесные сказки и блеснуть игрой воображения, но, напротив, силится включить сверхъестественное в реальность в том виде, в каком оно открывается ему </w:t>
      </w:r>
      <w:r>
        <w:rPr>
          <w:rFonts w:eastAsia="MS Mincho;ＭＳ 明朝" w:cs="Times New Roman" w:ascii="Times New Roman" w:hAnsi="Times New Roman"/>
          <w:i/>
          <w:iCs/>
          <w:sz w:val="22"/>
          <w:lang w:val="ru-RU"/>
        </w:rPr>
        <w:t>новой верой</w:t>
      </w:r>
      <w:r>
        <w:rPr>
          <w:rFonts w:eastAsia="MS Mincho;ＭＳ 明朝" w:cs="Times New Roman" w:ascii="Times New Roman" w:hAnsi="Times New Roman"/>
          <w:sz w:val="22"/>
          <w:lang w:val="ru-RU"/>
        </w:rPr>
        <w:t xml:space="preserve">.* Постепенно он лишает сверхъестественное драматических и легкомысленных аксессуаров, чтобы зримее проступило его религиозное и нравственное содержание. Этот долгий путь от тревоги к миру, от сказки к аргументированной вере естественным образом выводит его к «Стране туманов»** – последней уступке издателям, которые умоляют его продолжить приключения старых героев. Напрасные мольбы. Слишком поздно. «Мне бы очень хотелось сделать то, о чём Вы просите, но, как Вам известно, моя жизнь отныне посвящена одной-единственной цели, и в настоящее время у меня не предвидится никаких литературных замыслов, которые могли бы представлять для вас малейший интерес. Я могу писать только то, что выходит у меня из-под пера». Да, другое время, другие нужды. Единственный мир, который он теперь желает описывать, – это мир иной. Единственные голоса, которые он слушает, – это голоса умерших, ибо они помогают ему услышать </w:t>
      </w:r>
      <w:r>
        <w:rPr>
          <w:rFonts w:eastAsia="MS Mincho;ＭＳ 明朝" w:cs="Times New Roman" w:ascii="Times New Roman" w:hAnsi="Times New Roman"/>
          <w:i/>
          <w:iCs/>
          <w:sz w:val="22"/>
          <w:lang w:val="ru-RU"/>
        </w:rPr>
        <w:t>музыку разбитой скрипки</w:t>
      </w:r>
      <w:r>
        <w:rPr>
          <w:rFonts w:eastAsia="MS Mincho;ＭＳ 明朝" w:cs="Times New Roman" w:ascii="Times New Roman" w:hAnsi="Times New Roman"/>
          <w:sz w:val="22"/>
          <w:lang w:val="ru-RU"/>
        </w:rPr>
        <w:t>.</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ru-RU"/>
        </w:rPr>
        <w:t xml:space="preserve">* Термин «вера» мы используем здесь лишь по аналогии. На самом деле речь не идёт о </w:t>
      </w:r>
      <w:r>
        <w:rPr>
          <w:rFonts w:eastAsia="MS Mincho;ＭＳ 明朝" w:cs="Times New Roman" w:ascii="Times New Roman" w:hAnsi="Times New Roman"/>
          <w:i/>
          <w:iCs/>
          <w:lang w:val="ru-RU"/>
        </w:rPr>
        <w:t>вере</w:t>
      </w:r>
      <w:r>
        <w:rPr>
          <w:rFonts w:eastAsia="MS Mincho;ＭＳ 明朝" w:cs="Times New Roman" w:ascii="Times New Roman" w:hAnsi="Times New Roman"/>
          <w:lang w:val="ru-RU"/>
        </w:rPr>
        <w:t xml:space="preserve">, но о </w:t>
      </w:r>
      <w:r>
        <w:rPr>
          <w:rFonts w:eastAsia="MS Mincho;ＭＳ 明朝" w:cs="Times New Roman" w:ascii="Times New Roman" w:hAnsi="Times New Roman"/>
          <w:i/>
          <w:iCs/>
          <w:lang w:val="ru-RU"/>
        </w:rPr>
        <w:t>знании</w:t>
      </w:r>
      <w:r>
        <w:rPr>
          <w:rFonts w:eastAsia="MS Mincho;ＭＳ 明朝" w:cs="Times New Roman" w:ascii="Times New Roman" w:hAnsi="Times New Roman"/>
          <w:lang w:val="ru-RU"/>
        </w:rPr>
        <w:t>.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pPr>
      <w:r>
        <w:rPr>
          <w:rFonts w:eastAsia="MS Mincho;ＭＳ 明朝" w:cs="Times New Roman" w:ascii="Times New Roman" w:hAnsi="Times New Roman"/>
          <w:lang w:val="ru-RU"/>
        </w:rPr>
        <w:t>**</w:t>
      </w:r>
      <w:r>
        <w:rPr>
          <w:rFonts w:cs="Times New Roman" w:ascii="Times New Roman" w:hAnsi="Times New Roman"/>
          <w:lang w:val="ru-RU"/>
        </w:rPr>
        <w:t xml:space="preserve"> </w:t>
      </w:r>
      <w:r>
        <w:rPr>
          <w:rFonts w:eastAsia="MS Mincho;ＭＳ 明朝" w:cs="Times New Roman" w:ascii="Times New Roman" w:hAnsi="Times New Roman"/>
          <w:lang w:val="ru-RU"/>
        </w:rPr>
        <w:t>«The Land of Mist» – роман, завершающий серию приключений профессора Челленджера. Другой вариант для перевода его названия – «Земля Туманная». Пропагандистский роман о Спиритизме.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июне 1917 года, менее чем через десять месяцев после заявления в «Лайт», появляется первая его книга, посвящённая данной теме, – «Новое Откровение», заглавие которой, не любя (как и все англичане) термина «спиритизм», Конан-Дойль заимствует у почитаемого им французского автора, одного из апостолов учения – Леона Дени. В «Христианстве и Спиритизме» (1898г.) Дени анализирует проблему в четырёх ракурсах: «Неясности и искажения в Евангелии», «Эзотерическое учение Христианства», «Общение с духами умерших» и «Новое Откровение». Конан-Дойль, прекрасно сознавая важность темы, остановил свой выбор на последнем, объясняя в своей книге, как это откровение к нему пришло и как он его принял. Он излагает перед читателем свои сомнения и колебания, как бы приглашая его, в свою очередь, преодолеть их, как это сделал он сам.</w:t>
      </w:r>
    </w:p>
    <w:p>
      <w:pPr>
        <w:pStyle w:val="Style13"/>
        <w:ind w:firstLine="720"/>
        <w:jc w:val="both"/>
        <w:rPr/>
      </w:pPr>
      <w:r>
        <w:rPr>
          <w:rFonts w:eastAsia="MS Mincho;ＭＳ 明朝" w:cs="Times New Roman" w:ascii="Times New Roman" w:hAnsi="Times New Roman"/>
          <w:sz w:val="22"/>
          <w:lang w:val="ru-RU"/>
        </w:rPr>
        <w:t>«Жизненноважное Послание», появившееся в августе 1919 года, пронизано тоном убеждённости и намеренно полемично. Оно раскрывает достаточно широкое в</w:t>
      </w:r>
      <w:r>
        <w:rPr>
          <w:rFonts w:eastAsia="MS Mincho;ＭＳ 明朝" w:cs="Times New Roman" w:ascii="Times New Roman" w:hAnsi="Times New Roman"/>
          <w:i/>
          <w:iCs/>
          <w:sz w:val="22"/>
          <w:lang w:val="ru-RU"/>
        </w:rPr>
        <w:t>и</w:t>
      </w:r>
      <w:r>
        <w:rPr>
          <w:rFonts w:eastAsia="MS Mincho;ＭＳ 明朝" w:cs="Times New Roman" w:ascii="Times New Roman" w:hAnsi="Times New Roman"/>
          <w:sz w:val="22"/>
          <w:lang w:val="ru-RU"/>
        </w:rPr>
        <w:t>дение спиритического учения, которое противополагается летаргии общественного сознания, позволившей человечеству докатиться до жестокости, бреда и безразличия, в каковые мир был ввергнут катаклизмом 1914-18гг., оказавшимся лишь логическим её итогом. Конан-Дойль обличает коррупцию и грубость русской аристократии накануне большевицкой революции, непристойность и эгоизм британского империализма, заносчивость и хищность германской империи и колониализм в лице Леопольда Бельгийского, «этого демона во плоти, скаредность и алчность которого плодили убийства и пытки на значительной части африканского материка и который, тем не менее, был принят при всех дворах мира и погребён после панегирика, произнесённого кардиналом католической церкви – церкви, ни разу не возвысившей голоса, чтобы осудить его дьявольские деяния».* И прежде чем говорить о духовном возрождении, совершаемом Спиритизмом, Конан-Дойль восклицает: «Взгляните на всё это и скажите: представлялось ли когда человечество в более неприглядном виде?»**</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fr-FR"/>
        </w:rPr>
        <w:t xml:space="preserve">* «Le Message vital», Paris, Jean Meyer édit., 1925. </w:t>
      </w:r>
      <w:r>
        <w:rPr>
          <w:rFonts w:eastAsia="MS Mincho;ＭＳ 明朝" w:cs="Times New Roman" w:ascii="Times New Roman" w:hAnsi="Times New Roman"/>
          <w:lang w:val="ru-RU"/>
        </w:rPr>
        <w:t>(</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xml:space="preserve">** </w:t>
      </w:r>
      <w:r>
        <w:rPr>
          <w:rFonts w:eastAsia="MS Mincho;ＭＳ 明朝" w:cs="Times New Roman" w:ascii="Times New Roman" w:hAnsi="Times New Roman"/>
          <w:lang w:val="fr-FR"/>
        </w:rPr>
        <w:t>Ibidem</w:t>
      </w:r>
      <w:r>
        <w:rPr>
          <w:rFonts w:eastAsia="MS Mincho;ＭＳ 明朝" w:cs="Times New Roman" w:ascii="Times New Roman" w:hAnsi="Times New Roman"/>
          <w:lang w:val="ru-RU"/>
        </w:rPr>
        <w:t>.</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ежду двумя этими произведениями, всё возрастающее воодушевление в которых позволяет судить о степени самоотдачи автора делу Спиритизма, он проводит ряд конференций в высшей степени успешных, средства от которых поступают в спиритические общества. Первая конференция состоялась 7 октября 1917 года. 25 числа того же месяца в Лондоне прошла вторая. Летом 1918 года Конан-Дойль выступает на юге Англии, затем в центральной Англии, осенью в Ноттингэме и Лидсе. С осени 1918 по весну 1919-го он проводит не менее 60 встреч-бесед в различных городах Объединённого Королевства. Начиная с 1920 года Конан-Дойль старается вести проповедническую деятельность и в других странах. Объехав Австралию с сентября 1920 по февраль 1921 года, он предпринимает поездку по С.Ш.А. – с апреля по июль 1922 года. Для него эта поездка является своего рода паломничеством к первоистокам. Приезд на родину неоспиритизма наводит его на мысль воздвигнуть монумент в память сестёр Фокс. Он высказывается на эту тему в статье, появившейся в «Прогрессив синкер» от 24 мая 1922 года. Эта идея была тут же с энтузиазмом воспринята. В итоге же было построено здание спиритической церкви, открытое в 1928 году. В её строительстве Конан-Дойль оказывает внушительную финансовую помощь.</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1923 году он возвращается в С.Ш.А. для чтения нового ряда лекций и посещает также Канаду. Когда к концу 1923 года он на несколько лет прерывает свои поездки за границу, то оказывается, что к этому времени им с проповедью спиритического учения проезжено порядка 80.000 км, а это то же самое, что дважды объехать земной экватор. Но и отложив на некоторое время поездки за границу, Конан-Дойль не перестаёт служить делу духовного возрождения человечества, только теперь он делает это не столько голосом, сколько пером.</w:t>
      </w:r>
    </w:p>
    <w:p>
      <w:pPr>
        <w:pStyle w:val="Style13"/>
        <w:ind w:firstLine="720"/>
        <w:jc w:val="both"/>
        <w:rPr/>
      </w:pPr>
      <w:r>
        <w:rPr>
          <w:rFonts w:eastAsia="MS Mincho;ＭＳ 明朝" w:cs="Times New Roman" w:ascii="Times New Roman" w:hAnsi="Times New Roman"/>
          <w:sz w:val="22"/>
          <w:lang w:val="ru-RU"/>
        </w:rPr>
        <w:t xml:space="preserve">Восхищённый новой и смелой интерпретацией исторической легенды, которую Леон Дени предлагает в своей «Правде о Жанне д'Арк», он решает сделать перевод этой замечательной книги на английский. Его перевод появляется в 1924 году под заглавием «The Mystery of Joan of Arc» и сопровождается предисловием, в котором он воздаёт должное автору и святой врагине англичан в выражениях, благородство коих далеко выходит за рамки традиционной британской </w:t>
      </w:r>
      <w:r>
        <w:rPr>
          <w:rFonts w:eastAsia="MS Mincho;ＭＳ 明朝" w:cs="Times New Roman" w:ascii="Times New Roman" w:hAnsi="Times New Roman"/>
          <w:i/>
          <w:iCs/>
          <w:sz w:val="22"/>
          <w:lang w:val="ru-RU"/>
        </w:rPr>
        <w:t>fair play</w:t>
      </w:r>
      <w:r>
        <w:rPr>
          <w:rFonts w:eastAsia="MS Mincho;ＭＳ 明朝" w:cs="Times New Roman" w:ascii="Times New Roman" w:hAnsi="Times New Roman"/>
          <w:sz w:val="22"/>
          <w:lang w:val="ru-RU"/>
        </w:rPr>
        <w:t>. «Я настолько люблю эту книгу и ей восхищаюсь, что мне бы очень хотелось следовать её тексту как можно ближе. Изложение темы в ней настолько полно и совершенно, что мне ничего не остаётся добавить от себя, кроме разве только того, что, на мой взгляд, – и я совершенно в этом убеждён, – непосредственно после Христа, Жанна д'Арк является на этой земле наиболее высоким духовным существом, о котором у нас имеются достоверные сведения. Пред ней чувствуешь потребность преклонить колен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1925 году Конан-Дойль открывает на Виктория-стрит спиритическую библиотеку, предназначенную также для издания его собственных работ в этой области. Он сам руководит библиотекой вместе с дочерью Мэри, и друзья нередко застают его там за переносом кипы книг или изготовлением пакетов для их пересылки.</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ва тома его монументальной «Истории Спиритизма» появляются в 1926 и 1927 годах между двумя Международными спиритическими конгрессами, на которых представители 27 стран всякий раз избирают его председателем. «История Спиритизма» – изумительная книга, свежесть её никак не померкла за годы, прошедшие со времени её написания. По свидетельству одного английского критика, «немногие книги, посвящённые исследованию оккультизма, могут выдержать сравнение с захватывающим повествованием, начертанным вдохновенным пером Конан-Дойля».</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о время Парижского конгресса (6-13 сентября 1925 года) Конан-Дойль, по словам очевидца, был неразлучен с Леоном Дени, французским патриархом Спиритизма, для которого это публичное появление оказалось уже последним. «Добрый великан склонялся к почти слепому старцу, с трогательной заботливостью вёл его по лабиринту коридоров Зала учёных обществ, помогая занять место в президиуме. Добрейший учитель наш был этим сильно тронут: «Конан-Дойль, каков он из себя? Я плохо его вижу...» – «О, он очень высокий, – отвечали мы, – у него прекрасная большая голова, серые глаза и усы à la gauloise. Это не англосакс. Взять хотя бы его имя. Конан – «вождь», ведь это бретонское имя!»*</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fr-FR"/>
        </w:rPr>
        <w:t xml:space="preserve">* Gaston Luce, «Léon Denis, l'apôtre du Spiritisme», Paris, Jean Meyer édit., 1928. </w:t>
      </w:r>
      <w:r>
        <w:rPr>
          <w:rFonts w:eastAsia="MS Mincho;ＭＳ 明朝" w:cs="Times New Roman" w:ascii="Times New Roman" w:hAnsi="Times New Roman"/>
          <w:lang w:val="ru-RU"/>
        </w:rPr>
        <w:t>(</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pPr>
      <w:r>
        <w:rPr>
          <w:rFonts w:eastAsia="MS Mincho;ＭＳ 明朝" w:cs="Times New Roman" w:ascii="Times New Roman" w:hAnsi="Times New Roman"/>
          <w:sz w:val="22"/>
          <w:lang w:val="ru-RU"/>
        </w:rPr>
        <w:t>И Конан-Дойль был совершенно очарован превосходным приёмом, который Париж оказывал знаменитому писателю, равно как и блестящим успехом, какой он имел у парижан. Нет, то был не приём, не успех, – это был триумф. В тот день, когда создатель Шерлока Холмса и доктора Ватсона попросил слова, зал, в котором шло заседание, хотя организаторы и постарались выбрать достаточно просторное помещение, не смог вместить всех желающих, и тысячи людей стояли в дверях. Оратор энергично обрисовал научные основы спиритической веры, каковая, на его взгляд, является верой, подтверждённой ещё и фактами. «Есть нечто более сильное, чем просто вера, – это знание... Так вот, я утверждаю эти вещи, потому что у меня есть знание о них. Я</w:t>
      </w:r>
      <w:r>
        <w:rPr>
          <w:rFonts w:eastAsia="MS Mincho;ＭＳ 明朝" w:cs="Times New Roman" w:ascii="Times New Roman" w:hAnsi="Times New Roman"/>
          <w:sz w:val="22"/>
          <w:lang w:val="fr-FR"/>
        </w:rPr>
        <w:t xml:space="preserve"> </w:t>
      </w:r>
      <w:r>
        <w:rPr>
          <w:rFonts w:eastAsia="MS Mincho;ＭＳ 明朝" w:cs="Times New Roman" w:ascii="Times New Roman" w:hAnsi="Times New Roman"/>
          <w:i/>
          <w:iCs/>
          <w:sz w:val="22"/>
          <w:lang w:val="ru-RU"/>
        </w:rPr>
        <w:t>не</w:t>
      </w:r>
      <w:r>
        <w:rPr>
          <w:rFonts w:eastAsia="MS Mincho;ＭＳ 明朝" w:cs="Times New Roman" w:ascii="Times New Roman" w:hAnsi="Times New Roman"/>
          <w:i/>
          <w:iCs/>
          <w:sz w:val="22"/>
          <w:lang w:val="fr-FR"/>
        </w:rPr>
        <w:t xml:space="preserve"> </w:t>
      </w:r>
      <w:r>
        <w:rPr>
          <w:rFonts w:eastAsia="MS Mincho;ＭＳ 明朝" w:cs="Times New Roman" w:ascii="Times New Roman" w:hAnsi="Times New Roman"/>
          <w:i/>
          <w:iCs/>
          <w:sz w:val="22"/>
          <w:lang w:val="ru-RU"/>
        </w:rPr>
        <w:t>верю</w:t>
      </w:r>
      <w:r>
        <w:rPr>
          <w:rFonts w:eastAsia="MS Mincho;ＭＳ 明朝" w:cs="Times New Roman" w:ascii="Times New Roman" w:hAnsi="Times New Roman"/>
          <w:sz w:val="22"/>
          <w:lang w:val="fr-FR"/>
        </w:rPr>
        <w:t xml:space="preserve">, </w:t>
      </w:r>
      <w:r>
        <w:rPr>
          <w:rFonts w:eastAsia="MS Mincho;ＭＳ 明朝" w:cs="Times New Roman" w:ascii="Times New Roman" w:hAnsi="Times New Roman"/>
          <w:sz w:val="22"/>
          <w:lang w:val="ru-RU"/>
        </w:rPr>
        <w:t>я</w:t>
      </w:r>
      <w:r>
        <w:rPr>
          <w:rFonts w:eastAsia="MS Mincho;ＭＳ 明朝" w:cs="Times New Roman" w:ascii="Times New Roman" w:hAnsi="Times New Roman"/>
          <w:sz w:val="22"/>
          <w:lang w:val="fr-FR"/>
        </w:rPr>
        <w:t xml:space="preserve"> </w:t>
      </w:r>
      <w:r>
        <w:rPr>
          <w:rFonts w:eastAsia="MS Mincho;ＭＳ 明朝" w:cs="Times New Roman" w:ascii="Times New Roman" w:hAnsi="Times New Roman"/>
          <w:i/>
          <w:iCs/>
          <w:sz w:val="22"/>
          <w:lang w:val="ru-RU"/>
        </w:rPr>
        <w:t>знаю</w:t>
      </w:r>
      <w:r>
        <w:rPr>
          <w:rFonts w:eastAsia="MS Mincho;ＭＳ 明朝" w:cs="Times New Roman" w:ascii="Times New Roman" w:hAnsi="Times New Roman"/>
          <w:sz w:val="22"/>
          <w:lang w:val="fr-FR"/>
        </w:rPr>
        <w:t>».*</w:t>
      </w:r>
    </w:p>
    <w:p>
      <w:pPr>
        <w:pStyle w:val="Style13"/>
        <w:ind w:firstLine="720"/>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r>
    </w:p>
    <w:p>
      <w:pPr>
        <w:pStyle w:val="Style13"/>
        <w:ind w:firstLine="720"/>
        <w:jc w:val="both"/>
        <w:rPr/>
      </w:pPr>
      <w:r>
        <w:rPr>
          <w:rFonts w:eastAsia="MS Mincho;ＭＳ 明朝" w:cs="Times New Roman" w:ascii="Times New Roman" w:hAnsi="Times New Roman"/>
          <w:lang w:val="fr-FR"/>
        </w:rPr>
        <w:t xml:space="preserve">* «Compte rendu du Congrès spirite international de 1925», Paris, Jean Meyer édit., 1928. </w:t>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pPr>
      <w:r>
        <w:rPr>
          <w:rFonts w:eastAsia="MS Mincho;ＭＳ 明朝" w:cs="Times New Roman" w:ascii="Times New Roman" w:hAnsi="Times New Roman"/>
          <w:sz w:val="22"/>
          <w:lang w:val="ru-RU"/>
        </w:rPr>
        <w:t xml:space="preserve">Тремя годами позже, 13 сентября 1928 года, произнося заключительную речь на Лондонском конгрессе, Конан-Дойль выказывает ту же твёрдость, но теперь она направлена не против скептиков, но против политических деятелей и властей, преследующих Спиритизм. «От своего имени я написал главам некоторых политических групп в Англии и сказал им, что если всё это не прекратится к полному нашему удовлетворению, то я сделаю и невозможное, для того чтобы добиться восстановления справедливости. Если то будет нужно, я публично предстану перед какой угодно партией, которая вздумает творить над нами суд. (Аплодисменты). У нас пятьсот церквей в Англии, из которых четыреста объединены внутри Лондонского спиритического Альянса, а остальные сто независимы. Пятьсот церквей! Мы сможем преобразовать каждую из них в политический центр, мы прекрасным образом организованы, и я не знаю никакой другой группы, которая была бы способна объявить забастовку лучше, чем то можем сделать мы. (Аплодисменты). Я уверяю вас, что если только вы пожелаете это осуществить, вы добьётесь отмены преследующего нас законодательства. </w:t>
      </w:r>
      <w:r>
        <w:rPr>
          <w:rFonts w:eastAsia="MS Mincho;ＭＳ 明朝" w:cs="Times New Roman" w:ascii="Times New Roman" w:hAnsi="Times New Roman"/>
          <w:sz w:val="22"/>
          <w:lang w:val="fr-FR"/>
        </w:rPr>
        <w:t>(</w:t>
      </w:r>
      <w:r>
        <w:rPr>
          <w:rFonts w:eastAsia="MS Mincho;ＭＳ 明朝" w:cs="Times New Roman" w:ascii="Times New Roman" w:hAnsi="Times New Roman"/>
          <w:sz w:val="22"/>
          <w:lang w:val="ru-RU"/>
        </w:rPr>
        <w:t>Смех</w:t>
      </w:r>
      <w:r>
        <w:rPr>
          <w:rFonts w:eastAsia="MS Mincho;ＭＳ 明朝" w:cs="Times New Roman" w:ascii="Times New Roman" w:hAnsi="Times New Roman"/>
          <w:sz w:val="22"/>
          <w:lang w:val="fr-FR"/>
        </w:rPr>
        <w:t xml:space="preserve"> </w:t>
      </w:r>
      <w:r>
        <w:rPr>
          <w:rFonts w:eastAsia="MS Mincho;ＭＳ 明朝" w:cs="Times New Roman" w:ascii="Times New Roman" w:hAnsi="Times New Roman"/>
          <w:sz w:val="22"/>
          <w:lang w:val="ru-RU"/>
        </w:rPr>
        <w:t>и</w:t>
      </w:r>
      <w:r>
        <w:rPr>
          <w:rFonts w:eastAsia="MS Mincho;ＭＳ 明朝" w:cs="Times New Roman" w:ascii="Times New Roman" w:hAnsi="Times New Roman"/>
          <w:sz w:val="22"/>
          <w:lang w:val="fr-FR"/>
        </w:rPr>
        <w:t xml:space="preserve"> </w:t>
      </w:r>
      <w:r>
        <w:rPr>
          <w:rFonts w:eastAsia="MS Mincho;ＭＳ 明朝" w:cs="Times New Roman" w:ascii="Times New Roman" w:hAnsi="Times New Roman"/>
          <w:sz w:val="22"/>
          <w:lang w:val="ru-RU"/>
        </w:rPr>
        <w:t>аплодисменты</w:t>
      </w:r>
      <w:r>
        <w:rPr>
          <w:rFonts w:eastAsia="MS Mincho;ＭＳ 明朝" w:cs="Times New Roman" w:ascii="Times New Roman" w:hAnsi="Times New Roman"/>
          <w:sz w:val="22"/>
          <w:lang w:val="fr-FR"/>
        </w:rPr>
        <w:t>)».*</w:t>
      </w:r>
    </w:p>
    <w:p>
      <w:pPr>
        <w:pStyle w:val="Style13"/>
        <w:ind w:firstLine="720"/>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r>
    </w:p>
    <w:p>
      <w:pPr>
        <w:pStyle w:val="Style13"/>
        <w:ind w:firstLine="720"/>
        <w:jc w:val="both"/>
        <w:rPr/>
      </w:pPr>
      <w:r>
        <w:rPr>
          <w:rFonts w:eastAsia="MS Mincho;ＭＳ 明朝" w:cs="Times New Roman" w:ascii="Times New Roman" w:hAnsi="Times New Roman"/>
          <w:lang w:val="fr-FR"/>
        </w:rPr>
        <w:t xml:space="preserve">* «Compte rendu du Congrès spirite international de 1928», Paris, Jean Meyer édit., 1929. </w:t>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pPr>
      <w:r>
        <w:rPr>
          <w:rFonts w:eastAsia="MS Mincho;ＭＳ 明朝" w:cs="Times New Roman" w:ascii="Times New Roman" w:hAnsi="Times New Roman"/>
          <w:sz w:val="22"/>
          <w:lang w:val="ru-RU"/>
        </w:rPr>
        <w:t xml:space="preserve">Конечно же, никто не стоял в дверях зала, как то было в Париже – ведь никто не пророк в своём отечестве, – но вечернюю конференцию в рамках Лондонского конгресса Конан-Дойль посвящает психофотографии. И в конце концов конференция буквально завораживает его слушателей. Среди супранормальных снимков, которые проецирует сэр Артур, некоторые сделаны им самим, а другие присланы его корреспондентами и отобраны им после удостоверения в их подлинности. По большей части это были обычные фотоснимки эктоплазмы. Самым удивительным из всех показанных им снимков был тот, автором которого являлся фотограф из «Морнинг пост», бывший, кстати сказать, скептиком. Свой снимок он сделал по ходу сеанса у лондонского медиума миссис Дин в присутствии множества свидетелей, часть которых составляли журналисты; вслед за этим он сам же этот негатив проявил. «На данном снимке, – поясняет докладчик, – видно характерное лицо старика». Нам интересно было узнать, что единственный человек, которому можно было приписать это лицо, – это старый профессор, д-р Белл, тот самый, с которого Конан-Дойлем были срисованы некоторые черты его знаменитого детективного персонажа.* Образ на экране являл характерные черты Джо Белла, всегда походившего на вождя краснокожих, но теперь он выглядел так, как должен был бы смотреться в старости». </w:t>
      </w:r>
      <w:r>
        <w:rPr>
          <w:rFonts w:eastAsia="MS Mincho;ＭＳ 明朝" w:cs="Times New Roman" w:ascii="Times New Roman" w:hAnsi="Times New Roman"/>
          <w:sz w:val="22"/>
          <w:lang w:val="fr-FR"/>
        </w:rPr>
        <w:t>**</w:t>
      </w:r>
    </w:p>
    <w:p>
      <w:pPr>
        <w:pStyle w:val="Style13"/>
        <w:ind w:firstLine="720"/>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r>
    </w:p>
    <w:p>
      <w:pPr>
        <w:pStyle w:val="Style13"/>
        <w:ind w:firstLine="720"/>
        <w:jc w:val="both"/>
        <w:rPr/>
      </w:pP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Речь</w:t>
      </w: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разумеется</w:t>
      </w: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идёт</w:t>
      </w: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о</w:t>
      </w: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Шерлоке</w:t>
      </w: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Холмсе</w:t>
      </w:r>
      <w:r>
        <w:rPr>
          <w:rFonts w:eastAsia="MS Mincho;ＭＳ 明朝" w:cs="Times New Roman" w:ascii="Times New Roman" w:hAnsi="Times New Roman"/>
          <w:lang w:val="fr-FR"/>
        </w:rPr>
        <w:t>. (</w:t>
      </w:r>
      <w:r>
        <w:rPr>
          <w:rFonts w:eastAsia="MS Mincho;ＭＳ 明朝" w:cs="Times New Roman" w:ascii="Times New Roman" w:hAnsi="Times New Roman"/>
          <w:i/>
          <w:iCs/>
          <w:lang w:val="ru-RU"/>
        </w:rPr>
        <w:t>Й</w:t>
      </w:r>
      <w:r>
        <w:rPr>
          <w:rFonts w:eastAsia="MS Mincho;ＭＳ 明朝" w:cs="Times New Roman" w:ascii="Times New Roman" w:hAnsi="Times New Roman"/>
          <w:i/>
          <w:iCs/>
          <w:lang w:val="fr-FR"/>
        </w:rPr>
        <w:t>.</w:t>
      </w:r>
      <w:r>
        <w:rPr>
          <w:rFonts w:eastAsia="MS Mincho;ＭＳ 明朝" w:cs="Times New Roman" w:ascii="Times New Roman" w:hAnsi="Times New Roman"/>
          <w:i/>
          <w:iCs/>
          <w:lang w:val="ru-RU"/>
        </w:rPr>
        <w:t>Р</w:t>
      </w:r>
      <w:r>
        <w:rPr>
          <w:rFonts w:eastAsia="MS Mincho;ＭＳ 明朝" w:cs="Times New Roman" w:ascii="Times New Roman" w:hAnsi="Times New Roman"/>
          <w:i/>
          <w:iCs/>
          <w:lang w:val="fr-FR"/>
        </w:rPr>
        <w:t>.</w:t>
      </w:r>
      <w:r>
        <w:rPr>
          <w:rFonts w:eastAsia="MS Mincho;ＭＳ 明朝" w:cs="Times New Roman" w:ascii="Times New Roman" w:hAnsi="Times New Roman"/>
          <w:lang w:val="fr-FR"/>
        </w:rPr>
        <w:t xml:space="preserve">) </w:t>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pPr>
      <w:r>
        <w:rPr>
          <w:rFonts w:eastAsia="MS Mincho;ＭＳ 明朝" w:cs="Times New Roman" w:ascii="Times New Roman" w:hAnsi="Times New Roman"/>
          <w:lang w:val="fr-FR"/>
        </w:rPr>
        <w:t xml:space="preserve">** </w:t>
      </w:r>
      <w:r>
        <w:rPr>
          <w:rFonts w:cs="Times New Roman" w:ascii="Times New Roman" w:hAnsi="Times New Roman"/>
          <w:lang w:val="fr-FR"/>
        </w:rPr>
        <w:t xml:space="preserve"> </w:t>
      </w:r>
      <w:r>
        <w:rPr>
          <w:rFonts w:eastAsia="MS Mincho;ＭＳ 明朝" w:cs="Times New Roman" w:ascii="Times New Roman" w:hAnsi="Times New Roman"/>
          <w:lang w:val="fr-FR"/>
        </w:rPr>
        <w:t xml:space="preserve">«Compte rendu du Congrès spirite international de 1928», Paris, Jean Meyer édit., 1929. </w:t>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 конгрессе Конан-Дойль, как почётный председатель, произнёс речь в память о Леоне Дени, где прославил его кельтскую духовность. «Это был, по моему мнению, отважный воин, настоящий борец. При взгляде на его прекрасную голову я тут же представлял её себе увенчанной двурогим воинским шлемом. Когда-то прежде он сражался на поле брани, принося свою жизнь в жертву великому и чистому идеалу. В наши же дни он бился силою просвещения за самое благородное дело, какое только есть на земле. Работа над переводом его книги о великой французской героине, медиуме и мученице Жанне д'Арк была для меня почётной миссией. Я полагаю, что его понимание Жанны д'Арк, более здраво, наконец, более истинно, чем те, что даны Бернардом Шоу или Анатолем Франсом».*</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ru-RU"/>
        </w:rPr>
        <w:t xml:space="preserve">* </w:t>
      </w:r>
      <w:r>
        <w:rPr>
          <w:rFonts w:eastAsia="MS Mincho;ＭＳ 明朝" w:cs="Times New Roman" w:ascii="Times New Roman" w:hAnsi="Times New Roman"/>
        </w:rPr>
        <w:t>Ibidem</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ереводчик «Правды о Жанне д'Арк», одарённый мягким юмором в той же мере, что и великодушием, проявил в ту пору незаурядную интуицию, питая мало симпатии к знаменитому английскому драматургу из-за ироничного и резкого скептицизма последнего. Так, некоторое время спустя, Шоу хвалился тем, что ему удалось на одном из спиритических сеансов устроить мистификацию, которая оказалась неразоблачённой. Тем самым он подрывал доверие и ко всем остальным зарегистрированным феноменам. Конан-Дойль обрушил на него своё негодование в предпоследнем своём произведении «Наша африканская зима», появившемся в 1930 году. «Не приходится сомневаться, что я в присутствии свидетелей видел свою мать также и после её кончины. Но, похоже, люди уже не верят моему слову, поскольку Бернард Шоу обманул своих друзей. Можно ли придумать софизм более бессовестный?» Его реплика в адрес Шоу вписывается в ряд бесчисленных полемик, в которых Конан-Дойлю приходилось принимать участие: его миссионерская деятельность не всегда вызывала любопытство, соединённое с симпатией. Так с сентября 1921 по март 1922 года в колонках «Санди экспресс» он ведёт долгую и жёсткую полемику с Джоном Дугласом по поводу статьи последнего, озаглавленной «А не сошёл ли Конан-Дойль с ум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ли тон сэра Артура остаётся учтивым в споре с его другом Джеромом К.Джеромом в июле 1921 года в «Каммен сенс» или с Бертраном Расселом в «Санди экспресс», то он делается резким и почти саркастическим, когда противником Конан-Дойля оказывается с 1928 по 1930гг. Г.Дж.Уэллс. Автор «Человека-невидимки» и «Войны миров» в своём новом романе «Самовластье мистера Пархема», вообразил, будто эктоплазмическое порождение одного персонажа, возникшее в ходе спиритического сеанса, приходит к власти в Великобритании, для того чтобы ввергнуть мир в войну. Статья «Чем раздражён Г.Дж.Уэллс?» говорит о всё возрастающем отчаянии Конан-Дойля перед непрекращающимися нападками и атаками, объектом которых служит Спиритизм. «Одно из двух: либо наблюдатели все суть лжецы и глупцы, либо же их наблюдения истинны. Если я, без тени сомнения, утверждаю, что в присутствии свидетелей одновременно видел свою мать и племянника, когда их обоих уже не было в живых, то вполне ясно, что я принадлежу или к той, или к другой из этих двух категорий. Заботу решать это я предоставляю тем, кто меня знают и могут судить обо всём сделанном мною».*</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rPr>
        <w:t>*</w:t>
      </w:r>
      <w:r>
        <w:rPr>
          <w:rFonts w:cs="Times New Roman" w:ascii="Times New Roman" w:hAnsi="Times New Roman"/>
        </w:rPr>
        <w:t xml:space="preserve"> </w:t>
      </w:r>
      <w:r>
        <w:rPr>
          <w:rFonts w:eastAsia="MS Mincho;ＭＳ 明朝" w:cs="Times New Roman" w:ascii="Times New Roman" w:hAnsi="Times New Roman"/>
        </w:rPr>
        <w:t xml:space="preserve">“Sunday Express”, January, 8, 1928. </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 Парижский конгресс стал последним, где появился Леон Дени, так и Лондонский конгресс оказался последним, на котором присутствовал сэр Артур Конан-Дойль. Его «земная миссия», если говорить спиритическим языком, завершилась 7 июля 1930 года, но он исполнил её до конца. Едва закончился Лондонский конгресс, как сэр Артур вновь взял в руки свой страннический посох: в 1928 году он проповедует в Южной Африке, Родезии и Кении, в 1929-м объезжает Голландию, Бельгию, Данию, Норвегию и Швецию. Незадолго перед кончиной он намеревался отправиться в Рим, Афины и Константинополь, дабы принести в три великих духовных столицы мира свет Нового Откровения.</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ческое кредо сэра Артура Конан-Дойля покоилось на трёх главнейших постулатах.</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ежде всего, на необходимости этого Нового Откровения в связи с крушением религий и их беспомощностью перед бесчинствами материализма. Конан-Дойль обвиняет религии, и в особенности христианство, в том, что оне обращаются к изношенным и оскорбительным символам, не способным удовлетворить своих приверженцев. «Оне потеряли всякое соприкосновение с живой духовной реальностью и довольствуются тем, что увязывают всё с далёкой античностью, воздавая сугубо формальную дань уважения отмирающей системе, связанной с теологией настолько невероятной, что порядочный человек не может помышлять о ней без содрогания».*</w:t>
      </w:r>
    </w:p>
    <w:p>
      <w:pPr>
        <w:pStyle w:val="Style13"/>
        <w:ind w:firstLine="720"/>
        <w:jc w:val="both"/>
        <w:rPr>
          <w:rFonts w:ascii="Times New Roman" w:hAnsi="Times New Roman" w:eastAsia="MS Mincho;ＭＳ 明朝" w:cs="Times New Roman"/>
          <w:sz w:val="18"/>
          <w:lang w:val="ru-RU"/>
        </w:rPr>
      </w:pPr>
      <w:r>
        <w:rPr>
          <w:rFonts w:eastAsia="MS Mincho;ＭＳ 明朝" w:cs="Times New Roman" w:ascii="Times New Roman" w:hAnsi="Times New Roman"/>
          <w:sz w:val="18"/>
          <w:lang w:val="ru-RU"/>
        </w:rPr>
      </w:r>
    </w:p>
    <w:p>
      <w:pPr>
        <w:pStyle w:val="Style13"/>
        <w:ind w:firstLine="720"/>
        <w:jc w:val="both"/>
        <w:rPr>
          <w:rFonts w:ascii="Times New Roman" w:hAnsi="Times New Roman" w:eastAsia="MS Mincho;ＭＳ 明朝" w:cs="Times New Roman"/>
          <w:sz w:val="18"/>
        </w:rPr>
      </w:pPr>
      <w:r>
        <w:rPr>
          <w:rFonts w:eastAsia="MS Mincho;ＭＳ 明朝" w:cs="Times New Roman" w:ascii="Times New Roman" w:hAnsi="Times New Roman"/>
          <w:sz w:val="18"/>
        </w:rPr>
        <w:t>*</w:t>
      </w:r>
      <w:r>
        <w:rPr>
          <w:rFonts w:cs="Times New Roman" w:ascii="Times New Roman" w:hAnsi="Times New Roman"/>
          <w:sz w:val="18"/>
        </w:rPr>
        <w:t xml:space="preserve"> </w:t>
      </w:r>
      <w:r>
        <w:rPr>
          <w:rFonts w:eastAsia="MS Mincho;ＭＳ 明朝" w:cs="Times New Roman" w:ascii="Times New Roman" w:hAnsi="Times New Roman"/>
          <w:sz w:val="18"/>
        </w:rPr>
        <w:t>“History of the Spiritualism”, (2 vols.), Cassell, 1926,1927.</w:t>
      </w:r>
    </w:p>
    <w:p>
      <w:pPr>
        <w:pStyle w:val="Style13"/>
        <w:ind w:firstLine="72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13"/>
        <w:ind w:firstLine="72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13"/>
        <w:ind w:firstLine="720"/>
        <w:jc w:val="both"/>
        <w:rPr/>
      </w:pPr>
      <w:r>
        <w:rPr>
          <w:rFonts w:eastAsia="MS Mincho;ＭＳ 明朝" w:cs="Times New Roman" w:ascii="Times New Roman" w:hAnsi="Times New Roman"/>
          <w:sz w:val="22"/>
          <w:lang w:val="ru-RU"/>
        </w:rPr>
        <w:t>Во-вторых, спиритическое Откровение даёт ясный и простой ответ на вопросы, связанные с выживанием души после смерти тела и человеческим бессмертием. Оно принимает в расчёт необходимость искупления, ибо указывает, что духам дозволено очищаться, переходя из низших миров в миры высшие, но при этом оно исключает понятие «ада», «уже давно исчезнувшее из мыслей всякого разумного человека. Это одиозное представление, столь клевещущее на Создателя, возникло из-за сгущения красок цветистой восточной фразеологии и могло быть уместно только в первобытную эпоху, когда люди пугались огня так же, как дикие звери пугаются путешественника».*. В спиритическом в</w:t>
      </w:r>
      <w:r>
        <w:rPr>
          <w:rFonts w:eastAsia="MS Mincho;ＭＳ 明朝" w:cs="Times New Roman" w:ascii="Times New Roman" w:hAnsi="Times New Roman"/>
          <w:i/>
          <w:sz w:val="22"/>
          <w:lang w:val="ru-RU"/>
        </w:rPr>
        <w:t>и</w:t>
      </w:r>
      <w:r>
        <w:rPr>
          <w:rFonts w:eastAsia="MS Mincho;ＭＳ 明朝" w:cs="Times New Roman" w:ascii="Times New Roman" w:hAnsi="Times New Roman"/>
          <w:sz w:val="22"/>
          <w:lang w:val="ru-RU"/>
        </w:rPr>
        <w:t>дении потусторонний мир не отдаёт никакого предпочтения одной религии перед другой. Умершие, какова бы ни была их прежняя вера, проходят через те же испытания и оказываются в том же самом положении, которое они принимают с чувством братской солидарности. Таким образом, Спиритизм, а именно этим он и привлёк к себе столь великодушного человека, каким был Конан-Дойль, осуществляет единство веры, которого никогда не удавалось добиться в мире материальном.</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t>* “The New Revelation”.</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конец, согласно последнему постулату Спиритизм – это единственная вера, примиряющая религию и науку. Через общение с умершими Спиритизм доказал выживание души после смерти тела и тем рассеял сумерки и мрак потустороннего мира. Откровения Спиритизма не приписываются древним пророкам или каким-либо очевидцам, жившим в глубокой древности и само существование которых представляется мифом и может быть законно взято под сомнение. Нет, его откровения даны нам самими нашими современниками. Его откровения были удостоверены не мистиками или поэтами, но учёными, чей авторитет не подлежит обсуждению. Единственная возможность стать убеждённым спиритом – это самому получить доказательства реальности тех явлений, на которых Спиритизм основывается и которые он утверждает. И если именно на собирание этих доказательств столь требовательный, строгий и педантичный ум, как сэр Артур Конан-Дойль, потратил более сорока лет своей жизни, то после этого всякому серьёзному человеку сомневаться в реальности этих явлений недозволительно. Во всяком случае, он может позволить себе это лишь в той же мере, в какой будет сомневаться в твёрдо установленных законах и истинах математики, физики, химии и других наук. «Тот, кто видел, хотя бы смутно, сквозь покров, руки, протянутые ему из загробного мира, и кто касался их, хотя бы слегка, тот действительно победил смерть».*</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t>* “The New Revelation”.</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Удостоверившись в реальности духовных истин, Конан-Дойль перестал интересоваться научной стороной психических явлений, для того чтобы целиком сосредоточиться на их религиозной и моральной стороне. Он говорит, что «время научных исследований прошло и наступила пора религиозного строительства». По его глубокому убеждению, психические явления были важны лишь постольку, поскольку они служили основанием «великому множеству знаний, призванных коренным образом изменить наши старые религиозные представления. При верном понимании и усвоении эти знания должны превратить религию в явление в высшей степени действенное, которое, однако, более не будет иметь предметом своим веру, но действительный опыт и истину».*</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lang w:val="ru-RU"/>
        </w:rPr>
      </w:pPr>
      <w:r>
        <w:rPr>
          <w:rFonts w:cs="Times New Roman" w:ascii="Times New Roman" w:hAnsi="Times New Roman"/>
          <w:lang w:val="ru-RU"/>
        </w:rPr>
        <w:t xml:space="preserve">* </w:t>
      </w:r>
      <w:r>
        <w:rPr>
          <w:rFonts w:cs="Times New Roman" w:ascii="Times New Roman" w:hAnsi="Times New Roman"/>
        </w:rPr>
        <w:t>Ibidem</w:t>
      </w:r>
      <w:r>
        <w:rPr>
          <w:rFonts w:cs="Times New Roman" w:ascii="Times New Roman" w:hAnsi="Times New Roman"/>
          <w:lang w:val="ru-RU"/>
        </w:rPr>
        <w:t>.</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Говоря о духовной эволюции и прогрессе, которые возможны для человечества лишь благодаря закону перевоплощения, Конан-Дойль предвещает, что «если предки наши смогли найти прибежище в теле обезьяны, то наши потомки смогут облачиться в тело ангелов».*</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t>*</w:t>
      </w:r>
      <w:r>
        <w:rPr>
          <w:rFonts w:cs="Times New Roman" w:ascii="Times New Roman" w:hAnsi="Times New Roman"/>
        </w:rPr>
        <w:t xml:space="preserve"> </w:t>
      </w:r>
      <w:r>
        <w:rPr>
          <w:rFonts w:eastAsia="MS Mincho;ＭＳ 明朝" w:cs="Times New Roman" w:ascii="Times New Roman" w:hAnsi="Times New Roman"/>
        </w:rPr>
        <w:t>“History of the Spiritualism”.</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скоре после смерти писателя в 1930г. произошли события, повествование о которых само по себе представляло бы захватывающий рассказ, и в итоге их на спиритических сеансах в кругу родных и друзей писателя проявился дух, сообщивший, что он – Конан-Дойль и что он вернулся, дабы довести до конца свои спиритические исследования, начатые при жизни.</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ервое потустороннее сообщение от Артура Конан-Дойля пришло 27 января 1931г. и положило начало длинной серии посланий, в которых он, как и при жизни, полностью подтверждает высокое назначение Спиритизма, раз и навсегда показывая, что смерть и сохранение души после смерти тела, равно как и возможность при определённых обстоятельствах общения между мирами, являются нормальным и естественным процессом, составляющим такую же часть человеческой жизни, как и любовь между мужчиной и женщиной или рождение ребёнк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итоге этих встреч в 1933г. была издана книга “Thy Kingdom Come”, или в русском издании – «Посмертное послание человечеству». Это записи (до известной степени фрагментарными) бесед, проведённых им уже не как обитателем нашего материального мира, а в качестве развоплощённого духа. Предваряя последующие беседы, Белый Орёл,* говоря о Конан-Дойле, заметил: «Это гораздо более великая душа, чем могут полагать даже те, кто его лучше всего знали. И ему предстоит исполнить ещё одну благородную миссию на земле».</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xml:space="preserve">* Высший Дух, направляющий деятельность общества английских спиритов, известного как </w:t>
      </w:r>
      <w:r>
        <w:rPr>
          <w:rFonts w:eastAsia="MS Mincho;ＭＳ 明朝" w:cs="Times New Roman" w:ascii="Times New Roman" w:hAnsi="Times New Roman"/>
          <w:i/>
          <w:iCs/>
          <w:lang w:val="ru-RU"/>
        </w:rPr>
        <w:t>White Eagle Lodge</w:t>
      </w:r>
      <w:r>
        <w:rPr>
          <w:rFonts w:eastAsia="MS Mincho;ＭＳ 明朝" w:cs="Times New Roman" w:ascii="Times New Roman" w:hAnsi="Times New Roman"/>
          <w:lang w:val="ru-RU"/>
        </w:rPr>
        <w:t>. Адрес</w:t>
      </w:r>
      <w:r>
        <w:rPr>
          <w:rFonts w:eastAsia="MS Mincho;ＭＳ 明朝" w:cs="Times New Roman" w:ascii="Times New Roman" w:hAnsi="Times New Roman"/>
        </w:rPr>
        <w:t xml:space="preserve"> </w:t>
      </w:r>
      <w:r>
        <w:rPr>
          <w:rFonts w:eastAsia="MS Mincho;ＭＳ 明朝" w:cs="Times New Roman" w:ascii="Times New Roman" w:hAnsi="Times New Roman"/>
          <w:lang w:val="ru-RU"/>
        </w:rPr>
        <w:t>английской</w:t>
      </w:r>
      <w:r>
        <w:rPr>
          <w:rFonts w:eastAsia="MS Mincho;ＭＳ 明朝" w:cs="Times New Roman" w:ascii="Times New Roman" w:hAnsi="Times New Roman"/>
        </w:rPr>
        <w:t xml:space="preserve"> </w:t>
      </w:r>
      <w:r>
        <w:rPr>
          <w:rFonts w:eastAsia="MS Mincho;ＭＳ 明朝" w:cs="Times New Roman" w:ascii="Times New Roman" w:hAnsi="Times New Roman"/>
          <w:lang w:val="ru-RU"/>
        </w:rPr>
        <w:t>штаб</w:t>
      </w:r>
      <w:r>
        <w:rPr>
          <w:rFonts w:eastAsia="MS Mincho;ＭＳ 明朝" w:cs="Times New Roman" w:ascii="Times New Roman" w:hAnsi="Times New Roman"/>
        </w:rPr>
        <w:t>-</w:t>
      </w:r>
      <w:r>
        <w:rPr>
          <w:rFonts w:eastAsia="MS Mincho;ＭＳ 明朝" w:cs="Times New Roman" w:ascii="Times New Roman" w:hAnsi="Times New Roman"/>
          <w:lang w:val="ru-RU"/>
        </w:rPr>
        <w:t>квартиры</w:t>
      </w:r>
      <w:r>
        <w:rPr>
          <w:rFonts w:eastAsia="MS Mincho;ＭＳ 明朝" w:cs="Times New Roman" w:ascii="Times New Roman" w:hAnsi="Times New Roman"/>
        </w:rPr>
        <w:t xml:space="preserve"> </w:t>
      </w:r>
      <w:r>
        <w:rPr>
          <w:rFonts w:eastAsia="MS Mincho;ＭＳ 明朝" w:cs="Times New Roman" w:ascii="Times New Roman" w:hAnsi="Times New Roman"/>
          <w:lang w:val="ru-RU"/>
        </w:rPr>
        <w:t>общества</w:t>
      </w:r>
      <w:r>
        <w:rPr>
          <w:rFonts w:eastAsia="MS Mincho;ＭＳ 明朝" w:cs="Times New Roman" w:ascii="Times New Roman" w:hAnsi="Times New Roman"/>
        </w:rPr>
        <w:t xml:space="preserve">: New Lands, Brewells Lane, Liss, Hampshire, England, GU33 7HY. </w:t>
      </w:r>
      <w:r>
        <w:rPr>
          <w:rFonts w:eastAsia="MS Mincho;ＭＳ 明朝" w:cs="Times New Roman" w:ascii="Times New Roman" w:hAnsi="Times New Roman"/>
          <w:lang w:val="ru-RU"/>
        </w:rPr>
        <w:t>Тел.: 01730 893300.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данной книге собрана примечательная серия спиритических посланий Конан-Дойля, полученных на тех сеансах при посредстве медиума Грейс Кук. Чтобы получить эти послания, участники кружка в том или ином составе (разумеется, при неизменном присутствии г-жи Кук) собирались в течение 18 месяцев. Ими и их последователями была проделана огромная работа, чтобы подготовить книгу к публикации. Не обошлось и без досадных обстоятельств.</w:t>
      </w:r>
    </w:p>
    <w:p>
      <w:pPr>
        <w:pStyle w:val="Style13"/>
        <w:ind w:firstLine="720"/>
        <w:jc w:val="both"/>
        <w:rPr/>
      </w:pPr>
      <w:r>
        <w:rPr>
          <w:rFonts w:eastAsia="MS Mincho;ＭＳ 明朝" w:cs="Times New Roman" w:ascii="Times New Roman" w:hAnsi="Times New Roman"/>
          <w:sz w:val="22"/>
          <w:lang w:val="ru-RU"/>
        </w:rPr>
        <w:t xml:space="preserve">Дело в том, что Конан-Дойль говорил, естественно, по-английски. Но эта версия текста была утеряна, сохранился лишь перевод с неё на французский, выполненный французскими участниками сеансов и изданный ими в своём бюллетене, называвшемся «Bulletin des Polaires». Этот текст и является теперь оригиналом. С него был сделан обратный перевод на английский, который и издавался впоследствии. К сожалению, достать французский оригинал нам не удалось, и мы были вынуждены иметь дело с этим «рюкъюуберзетцунгом». Естественно, что копия с копии, которая опять-таки является лишь копией безвозвратно утраченного оригинала, даёт лишь самое приблизительное представление об изначальном изображении. Неслучайно здесь приходит на ум любопытная параллель: та же участь, как известно, постигла в своё время «Евангелия», оригинальным текстом которых теперь (об этом говорит и само их название – </w:t>
      </w:r>
      <w:r>
        <w:rPr>
          <w:rFonts w:eastAsia="MS Mincho;ＭＳ 明朝" w:cs="Times New Roman" w:ascii="Times New Roman" w:hAnsi="Times New Roman"/>
          <w:i/>
          <w:iCs/>
          <w:sz w:val="22"/>
          <w:lang w:val="ru-RU"/>
        </w:rPr>
        <w:t>евангелие</w:t>
      </w:r>
      <w:r>
        <w:rPr>
          <w:rFonts w:eastAsia="MS Mincho;ＭＳ 明朝" w:cs="Times New Roman" w:ascii="Times New Roman" w:hAnsi="Times New Roman"/>
          <w:sz w:val="22"/>
          <w:lang w:val="ru-RU"/>
        </w:rPr>
        <w:t>) является греческий, хотя изначальный текст должен был быть на каком-то диалекте древнееврейского языка (причём даже неизвестно, на каком именно).</w:t>
      </w:r>
    </w:p>
    <w:p>
      <w:pPr>
        <w:pStyle w:val="Style13"/>
        <w:ind w:firstLine="720"/>
        <w:jc w:val="both"/>
        <w:rPr/>
      </w:pPr>
      <w:r>
        <w:rPr>
          <w:rFonts w:eastAsia="MS Mincho;ＭＳ 明朝" w:cs="Times New Roman" w:ascii="Times New Roman" w:hAnsi="Times New Roman"/>
          <w:sz w:val="22"/>
          <w:lang w:val="ru-RU"/>
        </w:rPr>
        <w:t xml:space="preserve">И всё же «Послание» Конан-Дойля рисует нам поразительную по своим масштабам живую картину посмертной жизни. Она включает полное описание уровней сознания, через которые эволюционирует человек и на которых, как утверждает и Артур Конан-Дойль (вслед за йогами и спиритами-карденистами), человек может находиться также при своей жизни в материальном мире. В итоге этих бесед возник по сути дела </w:t>
      </w:r>
      <w:r>
        <w:rPr>
          <w:rFonts w:eastAsia="MS Mincho;ＭＳ 明朝" w:cs="Times New Roman" w:ascii="Times New Roman" w:hAnsi="Times New Roman"/>
          <w:i/>
          <w:iCs/>
          <w:sz w:val="22"/>
          <w:lang w:val="ru-RU"/>
        </w:rPr>
        <w:t>Новейший Завет</w:t>
      </w:r>
      <w:r>
        <w:rPr>
          <w:rFonts w:eastAsia="MS Mincho;ＭＳ 明朝" w:cs="Times New Roman" w:ascii="Times New Roman" w:hAnsi="Times New Roman"/>
          <w:sz w:val="22"/>
          <w:lang w:val="ru-RU"/>
        </w:rPr>
        <w:t>, который дарит читателю огромный заряд надежды и веры в мир Духа, равно как и более глубокое знание своей природы и возможностей.</w:t>
      </w:r>
    </w:p>
    <w:p>
      <w:pPr>
        <w:pStyle w:val="Style13"/>
        <w:ind w:firstLine="720"/>
        <w:jc w:val="both"/>
        <w:rPr/>
      </w:pPr>
      <w:r>
        <w:rPr>
          <w:rFonts w:eastAsia="MS Mincho;ＭＳ 明朝" w:cs="Times New Roman" w:ascii="Times New Roman" w:hAnsi="Times New Roman"/>
          <w:sz w:val="22"/>
          <w:lang w:val="ru-RU"/>
        </w:rPr>
        <w:t xml:space="preserve">Английский оккультист Шоу-Десмонд писал: «Приидет Царствие Твое» (так </w:t>
      </w:r>
      <w:r>
        <w:rPr>
          <w:rFonts w:eastAsia="MS Mincho;ＭＳ 明朝" w:cs="Times New Roman" w:ascii="Times New Roman" w:hAnsi="Times New Roman"/>
          <w:i/>
          <w:iCs/>
          <w:sz w:val="22"/>
          <w:lang w:val="ru-RU"/>
        </w:rPr>
        <w:t>по-английски</w:t>
      </w:r>
      <w:r>
        <w:rPr>
          <w:rFonts w:eastAsia="MS Mincho;ＭＳ 明朝" w:cs="Times New Roman" w:ascii="Times New Roman" w:hAnsi="Times New Roman"/>
          <w:sz w:val="22"/>
          <w:lang w:val="ru-RU"/>
        </w:rPr>
        <w:t xml:space="preserve"> называлось «</w:t>
      </w:r>
      <w:r>
        <w:rPr>
          <w:rFonts w:eastAsia="MS Mincho;ＭＳ 明朝" w:cs="Times New Roman" w:ascii="Times New Roman" w:hAnsi="Times New Roman"/>
          <w:i/>
          <w:iCs/>
          <w:sz w:val="22"/>
          <w:lang w:val="ru-RU"/>
        </w:rPr>
        <w:t>Посмертное</w:t>
      </w:r>
      <w:r>
        <w:rPr>
          <w:rFonts w:eastAsia="MS Mincho;ＭＳ 明朝" w:cs="Times New Roman" w:ascii="Times New Roman" w:hAnsi="Times New Roman"/>
          <w:sz w:val="22"/>
          <w:lang w:val="ru-RU"/>
        </w:rPr>
        <w:t xml:space="preserve"> послание человечеству») – наиболее точное и достоверное из всех когда-либо данных описаний потусторонней жизни». Нисколько не умаляя достоинств и значения этой книги, мы не можем, однако, согласиться со столь категоричной оценкой. Ведь ещё более поразительные и ничуть не менее достоверные описания потусторонней жизни были даны семьюдесятью годами раньше в книгах Аллана Кардека, особенно в его «Рае и Аде в разъяснении Спиритизма». Более того, после смерти Кардек также сообщался со своими последователями, и некоторые из его посланий приводятся в книгах Леона Дени.</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Чего мы вправе ожидать от умерших, когда они возвращаются, чтобы говорить с нами? Только ли новых воспоминаний и каких-то подробностей об их прошедшей жизни? Или, быть может, чего-то ещё? Если они действительно живы, мы можем с полным правом ожидать от них рассказа об их новых переживаниях и ощущениях. Если прежде ушедший обладал глубоким, бесстрашным умом и открытым, прямым характером, презирал всё, что считал мелким и лживым, то от такого человека вполне естественно ожидать точного рассказа о его новой жизни. Если при жизни он был также проповедником Спиритизма и, более того, в чём-то заблуждался относительно некоторых положений Учения, то разве не постарается он дать необходимые разъяснения людям, которые всё ещё разделяют его былые взгляды?</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 прямоте характера, по манерам и учтивому обхождению, по знакомой энергичности и мужественности, по добросердечному энтузиазму и исходившей от говорившего симпатии люди, знавшие Конан-Дойля лично – его семья, мисс Эстель Стед, г-н У.Р.Брэдбрук (секретарь Мемориального фонда имени Артура Конан-Дойля), – без труда узнали его в говорившем. Он оставался таким же, как и при жизни, хотя теперь его характер ещё более сублимировался благодаря приобретению новых познаний и опыта. С другой стороны, ни медиум, ни её муж или друзья никогда не встречались с Конан-Дойлем до его кончины. Личность, говорившая через медиума, обладала знанием и силой выражения, а манера речи и литературный стиль записей были совершенно чужды медиуму. Изменения, произошедшие в наружности медиума (как в лице, так в манерах и жестах) были замечены всеми присутствующими. Не могло быть речи и о телепатии: человек говорил, вдаваясь во всевозможные подробности, в конце выступления обращался к слушателям с вопросом, всё ли им понятно, и при надобности давал дальнейшие пояснения. Не возникло мысли и что это высшее "я" медиума или кого-то из присутствующих. В действительности ощущалось, что сила характера у говорившего духа значительно превышает нравственную силу любого из присутствовавших на сеансе живых людей, в нём чувствовалась не только целостность, но и огромная широта человеческого понимания и симпатии. Это уже был не больной, усталый и старый Конан-Дойль, который умер в 1930г., но человек, чья сила и жизненность наполняли каждого, кто был в комнате. Личность Конан-Дойля ощущалась собравшимися вполне явственно, так же как и само его присутствие, его характер, духовная сила и чувство необыкновенного подъёма, исходившего от передаваемого им послания. Более того, встречи продолжались в течение двух лет, т.е. всего того времени, которое было необходимо для исполнения работы, задуманной духом сэра Конан-Дойля. Понятно, что это потребовало огромных усилий не только от него, но и ото всех участников сеансов по обе стороны занавеса, разделяющего наши миры.</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им образом, тогда вернулся сам Конан-Дойль, полный нового опыта, возвышенно настроенный и в полном смысле слова живой; хотя некоторые его взгляды изменились, но сам характер его, прекрасно знакомый всем, кто знал его прежде, не изменился, а лишь ещё более усовершенствовался. Для своей семьи он всё ещё оставался отцом, но он желал (и был исполнен в этом отношении большой решимости), чтобы его послание было обращено не к одним только родным и близким, а более широко – ко всему человечеству. Он считал, что характер его послания таков, что, недвусмысленно удостоверяя его, Конан-Дойля, авторство, одновременно служит гарантией того, что с участниками кружка говорит именно он.</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ие, в самом деле, ему ещё оставались средства, чтобы удостоверить свою личность? Не обращаться же было через своего медиума к суду присяжных или какой-то государственной комиссии? Он предпочёл гораздо более действенный путь: обратиться ко всему миру, или по крайней мере к тем, кто пожелают выслушать его свидетельство.</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воим посланием он как бы говорил нам:</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i/>
          <w:iCs/>
          <w:sz w:val="22"/>
          <w:lang w:val="ru-RU"/>
        </w:rPr>
        <w:t>Это я, Конан-Дойль. Я не могу явиться вам в материальном теле, подобном вашему; но определёнными средствами я всё же могу представить доказательства своей аутентичности. Пусть моё доказательство будет записано и прочитано. Моё письменное показание даётся в присутствии тех, кто знал меня при жизни и кто удостоверил бы мою подлинность, будь я теперь в материальном теле. Доказательство, представляемое мною вам, убедительно и разумно. И если вы признаёте, что это я, тогда с беспристрастным и открытым умом выслушайте моё свидетельство:</w:t>
      </w:r>
    </w:p>
    <w:p>
      <w:pPr>
        <w:pStyle w:val="Style13"/>
        <w:ind w:firstLine="720"/>
        <w:jc w:val="both"/>
        <w:rPr/>
      </w:pPr>
      <w:r>
        <w:rPr>
          <w:rFonts w:eastAsia="MS Mincho;ＭＳ 明朝" w:cs="Times New Roman" w:ascii="Times New Roman" w:hAnsi="Times New Roman"/>
          <w:i/>
          <w:iCs/>
          <w:sz w:val="22"/>
          <w:lang w:val="ru-RU"/>
        </w:rPr>
        <w:t>Свидетельствую, что умершие живут и остаются самими собой. Я, естественно, не мог дать подобное свидетельство, пока находился в материальном теле. Но теперь обстоятельства таковы, что позволяют мне сделать это. Может ли это быть делом рук фокусника или мошенника, судите сами. С другой стороны, если утверждаемое мною не соответствует представлениям людей о жизни после смерти (равно как и отсутствию у них таких представлений) или их религиозным предубеждениям и предрассудкам, вы всё равно не можете ожидать от меня, чтобы я предложил в качестве моей единственной улики свод фактов, которые уже были известны мне и другим при моей жизни. Нужно на самом деле что-то новое, если я и вправду приобрёл новые знания и опыт. И всё-таки любое новшество, которое я принесу, вы можете в принципе увидеть, если в должном ключе изучите Священные Писания мировых религий и сочинения мистиков. Или если откроете себя для осознания той истины, что Бог есть Бог Любви и что гармония, порядок и разумность присутствуют во всей Вселенной. И тогда вы увидите, что прогресс человека в его движении через смерть к последующей жизни основывается на природе самого человека и его заслугах; что его последующее состояние – логичный результат его собственного роста и развития, и оно позволяет дальнейшее совершенствование его внутренней жизни, и что в конце концов после смерти вы продолжаете жить в рациональной, а не сказочной Вселенной, где факты всё ещё остаются фактами».</w:t>
      </w:r>
      <w:r>
        <w:rPr>
          <w:rFonts w:eastAsia="MS Mincho;ＭＳ 明朝" w:cs="Times New Roman" w:ascii="Times New Roman" w:hAnsi="Times New Roman"/>
          <w:sz w:val="22"/>
          <w:lang w:val="ru-RU"/>
        </w:rPr>
        <w:t xml:space="preserve"> </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sz w:val="22"/>
          <w:lang w:val="ru-RU"/>
        </w:rPr>
        <w:t xml:space="preserve">Таким образом, читатель, перед Вами всё ещё </w:t>
      </w:r>
      <w:r>
        <w:rPr>
          <w:rFonts w:eastAsia="MS Mincho;ＭＳ 明朝" w:cs="Times New Roman" w:ascii="Times New Roman" w:hAnsi="Times New Roman"/>
          <w:b/>
          <w:bCs/>
          <w:sz w:val="22"/>
          <w:lang w:val="ru-RU"/>
        </w:rPr>
        <w:t>жизненноважное послание</w:t>
      </w:r>
      <w:r>
        <w:rPr>
          <w:rFonts w:eastAsia="MS Mincho;ＭＳ 明朝" w:cs="Times New Roman" w:ascii="Times New Roman" w:hAnsi="Times New Roman"/>
          <w:sz w:val="22"/>
          <w:lang w:val="ru-RU"/>
        </w:rPr>
        <w:t xml:space="preserve">, но теперь уже дающее необходимую завершённость всему </w:t>
      </w:r>
      <w:r>
        <w:rPr>
          <w:rFonts w:eastAsia="MS Mincho;ＭＳ 明朝" w:cs="Times New Roman" w:ascii="Times New Roman" w:hAnsi="Times New Roman"/>
          <w:i/>
          <w:iCs/>
          <w:sz w:val="22"/>
          <w:lang w:val="ru-RU"/>
        </w:rPr>
        <w:t>Новому Откровению</w:t>
      </w:r>
      <w:r>
        <w:rPr>
          <w:rFonts w:eastAsia="MS Mincho;ＭＳ 明朝" w:cs="Times New Roman" w:ascii="Times New Roman" w:hAnsi="Times New Roman"/>
          <w:sz w:val="22"/>
          <w:lang w:val="ru-RU"/>
        </w:rPr>
        <w:t>. Характерно, что здесь Конан-Дойль ещё более отдаляется от англо-американского спиритуализма, так как взгляды, развиваемые им здесь, целиком соответствуют учению Йоги и Карденизма. Так что те, кто с умом и внимательно прочитают «Послание» сэра Артура Конан-Дойля, не только освободятся от страха смерти, но и наконец действительно поймут смысл жизни, который откроет перед ними лишь перспектива бессмертия.</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ческое Учение не было понято и признано земным человечеством в ту пору, когда оно было предложено ему Космическими Силами (вторая половина XIX века – первая четверть ХХ),* и претерпело значительные искажения (отсюда и правомерная критика такого выродившегося спиритизма со стороны г-жи Рерих). И в результате этого человечество в ХХ веке погрузилось во мрак материалистического и безбожного варварства, закономерно приведшего к чудовищному геноциду.</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lang w:val="ru-RU"/>
        </w:rPr>
        <w:t>* Безусловно чистыми источниками такого спиритизма являются творения Аллана Кардека и Леона Дени, создававшиеся ими в сотрудничестве с Духовной Иерархие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 бы то ни было, но есть и иной, истинный Спиритизм, к знакомству с которым мы предлагаем читателю обратиться в том числе и через многолетние искания такого человека, как сэр Артур Конан-Дойль. Ещё и сегодня не поздно, и если идеи Третьего Откровения будут человечеством признаны и претворены в жизнь, то участь нашей планеты может ещё измениться к лучшему. Не забудем, что главный принцип такого Спиритизма – ЖИТЬ ПО СОВЕСТИ, и главный девиз его: «Без любви к Богу и любви к ближнему – нет спасения!».</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стоящим переводом мы надеемся привлечь внимание русской читающей публики к этой не известной ей ранее стороне творчества замечательного английского писателя. Основу данной нашей книги, помимо «Нового Откровения» и «Жизненноважного Послания», составляют случайно попавшие в поле нашего зрения разрозненные статьи-письма писателя, напечатанные при его жизни в различных газетных изданиях. Стало быть, данная подборка никоим образом не является лучшим, что им было написано по этому поводу. А значит, очень может быть, что как раз самые интересные из его коротких публикаций на эту тему и не попались нам на глаза.</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до сказать, что публицистическое наследие Конан-Дойля невероятно велико. Оно охватывает собой широчайшую тематику, отражающую весь круг незаурядных интересов этого выдающегося человека в самых различных областях науки, общественной жизни и духовных исканий: от медицины до оккультных явлений. Между этими двумя полюсами помещаются история, политика, право, военное дело, криминалистика, религия, философия, искусство и многое другое. Во всех этих своих публикациях он снова и снова выступает как человек, наделённый могучим здравым смыслом и самостоятельностью суждения, как человек, чьи взгляды и идеи, направленные на совершенствование его соотечественников, вполне заслуживают того, чтобы быть услышанными и нами. Полное издание его работ в этом жанре, насколько нам известно, в самой Англии всё ещё не было осуществлено, и тем более оно ждёт своего издателя и переводчика у нас, в России. Мы, таким образом, закладываем здесь лишь первый камень той интересной литературоведческой и философской работы, которую нашим филологам предстоит ещё совершить в будущем.</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вой рассказ о спиритуалистических изысканиях сэра Артура Конан-Дойля мы не могли бы, на наш взгляд, завершить лучше, нежели приведя слова итальянского писателя Курцио Малапарте:</w:t>
      </w:r>
    </w:p>
    <w:p>
      <w:pPr>
        <w:pStyle w:val="Style13"/>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3"/>
        <w:ind w:firstLine="720"/>
        <w:jc w:val="both"/>
        <w:rPr/>
      </w:pPr>
      <w:r>
        <w:rPr>
          <w:rFonts w:eastAsia="MS Mincho;ＭＳ 明朝" w:cs="Times New Roman" w:ascii="Times New Roman" w:hAnsi="Times New Roman"/>
          <w:sz w:val="22"/>
          <w:lang w:val="it-IT"/>
        </w:rPr>
        <w:t>«Chi ritorna vivo da quello straordinario viaggio nell'al di là, non può più guardare il mondo con gli occhi di prima. Non vede più le cose nei loro mutevoli aspetti, ma nella loro segreta natura. Tornerà mutato: tornerà libero, un uomo libero, nel senso più profondo. Poichè la libertà non è altro che la conoscenza del rapporto fra la vita e la morte, fra il mondo dei vivi e quello dei morti.»*</w:t>
      </w:r>
    </w:p>
    <w:p>
      <w:pPr>
        <w:pStyle w:val="Style13"/>
        <w:ind w:firstLine="720"/>
        <w:jc w:val="both"/>
        <w:rPr>
          <w:rFonts w:ascii="Times New Roman" w:hAnsi="Times New Roman" w:eastAsia="MS Mincho;ＭＳ 明朝" w:cs="Times New Roman"/>
          <w:sz w:val="22"/>
          <w:lang w:val="it-IT"/>
        </w:rPr>
      </w:pPr>
      <w:r>
        <w:rPr>
          <w:rFonts w:eastAsia="MS Mincho;ＭＳ 明朝" w:cs="Times New Roman" w:ascii="Times New Roman" w:hAnsi="Times New Roman"/>
          <w:sz w:val="22"/>
          <w:lang w:val="it-IT"/>
        </w:rPr>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ru-RU"/>
        </w:rPr>
        <w:t>* Обрусим сказанное, дабы мысли эти ни для кого не оказались потерянными: «Кто возвращается живым из поразительного путешествия в мир потусторонний, тот не может уже взирать на мир физический прежними глазами. Ему становится зрима не изменчивая видимость вещей, но их сокровенная природа. Он вернётся из путешествия этого совершенно преображённым: он станет свободен, сделается свободным человеком в самом глубоком смысле слова. Потому что свобода – это не что иное, как знание взаимосвязи между жизнью и смертью, между миром живых и миром умерших».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3"/>
        <w:ind w:firstLine="737"/>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Йог Раманантата</w:t>
      </w:r>
      <w:r>
        <w:br w:type="page"/>
      </w:r>
    </w:p>
    <w:p>
      <w:pPr>
        <w:pStyle w:val="Style13"/>
        <w:jc w:val="center"/>
        <w:rPr>
          <w:rFonts w:ascii="Times New Roman" w:hAnsi="Times New Roman" w:eastAsia="MS Mincho;ＭＳ 明朝" w:cs="Times New Roman"/>
          <w:i/>
          <w:i/>
          <w:iCs/>
          <w:sz w:val="24"/>
          <w:lang w:val="ru-RU"/>
        </w:rPr>
      </w:pPr>
      <w:r>
        <w:rPr>
          <w:rFonts w:eastAsia="MS Mincho;ＭＳ 明朝" w:cs="Times New Roman" w:ascii="Times New Roman" w:hAnsi="Times New Roman"/>
          <w:i/>
          <w:iCs/>
          <w:sz w:val="24"/>
          <w:lang w:val="ru-RU"/>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t>П Р А В Д А   О   Ж И З Н И</w:t>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r>
    </w:p>
    <w:p>
      <w:pPr>
        <w:pStyle w:val="Style13"/>
        <w:jc w:val="center"/>
        <w:rPr>
          <w:rFonts w:ascii="Times New Roman" w:hAnsi="Times New Roman" w:eastAsia="MS Mincho;ＭＳ 明朝" w:cs="Times New Roman"/>
          <w:b/>
          <w:b/>
          <w:bCs/>
          <w:sz w:val="36"/>
          <w:lang w:val="ru-RU"/>
        </w:rPr>
      </w:pPr>
      <w:r>
        <w:rPr>
          <w:rFonts w:eastAsia="MS Mincho;ＭＳ 明朝" w:cs="Times New Roman" w:ascii="Times New Roman" w:hAnsi="Times New Roman"/>
          <w:b/>
          <w:bCs/>
          <w:sz w:val="36"/>
          <w:lang w:val="ru-RU"/>
        </w:rPr>
        <w:t>П О С Л Е   С М Е Р Т И</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размышления</w:t>
      </w:r>
    </w:p>
    <w:p>
      <w:pPr>
        <w:pStyle w:val="Style13"/>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о  Религии,  Спиритизме и  Бессмертии</w:t>
      </w:r>
      <w:r>
        <w:br w:type="page"/>
      </w:r>
    </w:p>
    <w:p>
      <w:pPr>
        <w:pStyle w:val="Normal"/>
        <w:numPr>
          <w:ilvl w:val="0"/>
          <w:numId w:val="0"/>
        </w:numPr>
        <w:jc w:val="center"/>
        <w:rPr>
          <w:rFonts w:ascii="Times New Roman" w:hAnsi="Times New Roman" w:eastAsia="MS Mincho;ＭＳ 明朝" w:cs="Times New Roman"/>
          <w:b/>
          <w:b/>
          <w:bCs/>
          <w:sz w:val="32"/>
          <w:lang w:val="ru-RU"/>
        </w:rPr>
      </w:pPr>
      <w:r>
        <w:rPr>
          <w:rFonts w:eastAsia="MS Mincho;ＭＳ 明朝" w:cs="Times New Roman"/>
          <w:b/>
          <w:bCs/>
          <w:sz w:val="32"/>
          <w:lang w:val="ru-RU"/>
        </w:rPr>
      </w:r>
      <w:r>
        <w:br w:type="page"/>
      </w:r>
    </w:p>
    <w:p>
      <w:pPr>
        <w:pStyle w:val="Normal"/>
        <w:jc w:val="center"/>
        <w:rPr>
          <w:b/>
          <w:b/>
          <w:sz w:val="22"/>
          <w:lang w:val="ru-RU"/>
        </w:rPr>
      </w:pPr>
      <w:r>
        <w:rPr>
          <w:b/>
          <w:sz w:val="22"/>
        </w:rPr>
        <w:t>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бывает ли иногда так, чтобы умершие возвращались в наш материальный мир с краткосрочным визитом? Даже скептичный и рациональный д-р Джонсон держится по данному поводу мнения, что утверждать обратное – значит оспаривать неизменное и постоянное согласие свидетельств всех времён и народов, потому что как самые варварские, так и самые цивилизованные из них сообщали о появлениях умерших и верили в них. Он же добавляет, что сомнение отдельных придир едва ли в состоянии опровергнуть бесспорное для многих, тем более что некоторые из тех, кто отрицают появление призраков на словах, подтверждают его своими страхами на дел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ведомое и удивительное окружает и подталкивает нас со всех сторон. Оно роится над нами и кругом нас в неясных и переменчивых формах, как тёмных, так и ослепительно ярких, но которые все указывают нам на ограниченность того, что мы называем «материей», и на главенство духовности, которою нам следует дорожить, если только мы не желаем утратить связь с сокровенно-подлинными основами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Общеизвестно, что каждый человек с развитым интеллектом должен видеть перед собой руководящий принцип: будь то религия или просто философия жизни. Менее известно то, что лишь немногие, если говорить правду, находят такой принцип.</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Я читал Бэкона, Декарта, Спинозу, Канта – всех тех, которые старались постичь непознаваемое. Все они бесплодны и пусты, не дают ничего в смысле результатов, но расточительны на многосложные слова, напоминая мне людей, которые, копая землю, чтобы добыть золото, откопали много червей и затем с торжеством выдали их за то, что искал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Истинный мыслитель, увидев один-единственный факт во всей полноте, может вывести из него не только всю цепь событий, приведших к нему, но также и все последствия, вытекающие из него.</w:t>
      </w:r>
    </w:p>
    <w:p>
      <w:pPr>
        <w:pStyle w:val="Normal"/>
        <w:ind w:firstLine="567"/>
        <w:jc w:val="both"/>
        <w:rPr>
          <w:sz w:val="22"/>
          <w:lang w:val="ru-RU"/>
        </w:rPr>
      </w:pPr>
      <w:r>
        <w:rPr>
          <w:sz w:val="22"/>
          <w:lang w:val="ru-RU"/>
        </w:rPr>
        <w:t>По одной капле воды человек, умеющий мыслить логически, может сделать вывод о возможности существования Атлантического океана или Ниагарского водопада, даже если он не видал ни того, ни другого и никогда о них не слыхал. Всякая жизнь – это огромная цепь причин и следствий, и природу её мы можем познать по одному звену. Искусство делать выводы и анализировать, как и все другие искусства, постигается долгим и прилежным трудом, но жизнь слишком коротка, и поэтому ни один смертный не может достичь полного совершенства в этой обла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никогда не переставал быть ревностным теистом, поскольку, на мой взгляд, никто ещё не дал ответа на вопрос, заданный Наполеоном звёздной ночью профессорам-атеистам во время его похода в Египте: «Скажите-ка, господа, кто создал эти звёзды?» Ведь если сказать, что Вселенная была создана непреложными законами, то это лишь вызовет другой вопрос: «Кто же создал эти законы?» Я, конечно же, не верю и никогда не верил в человекоподобного Бога, но верю в Разумную Силу по ту сторону всей деятельности Природы, Силу столь бесконечно сложную и великую, что мой ограниченный ум не может постичь о ней ничего, кроме самогó факта её существования. В самом деле, сколь восхитительны порядок и равновесие, царящие в мире, и сколь потрясающе огромна должна быть Сила, необходимая для их создания и поддержа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Надо предполагать Создателя, если видишь вселенную как огромный часовой механизм, раскачивающийся в вакууме, ведь даже у часового механизма должен быть конструктор. Но он остаётся игрушкой – колоссальной, но тем не менее игрушкой, если только он также не предполагает определённой цели, определённого толкования добра и зла, определённого смыс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TextBodyIndent"/>
        <w:rPr/>
      </w:pPr>
      <w:r>
        <w:rPr/>
        <w:t>Человек, который заявляет, что мы ничего не можем знать, на мой взгляд, так же неразумен, как и тот, который утверждает, что всё было открыто нам в божественном откровении. Абсолютно невыносимой породой людей, я считаю, являются те самоуверенные учёные, которые досконально знают свою узкую область и которым вместе с тем не хватает воображения, дабы уразуметь, какой ничтожной малостью являются сомнительные знания, коими они располагают, в сравнении с необъятностью того, что остаётся нам неведомым. Такой человек считает, будто существование Вселенной объясняется действующими в ней законами, словно закон не нуждается в своём создателе точно так же, как и существующий материальный мир! Движение снаряда может быть объяснено законами физики, отчего, однако, необходимость наличия инженера ни в коей мере не становится менее очевидной. В нашем мире так уж устроено, что как только появляется фанатик с какого-либо рода крайностями, тут же в противовес ему возникает фанатик прямо противоположного толка, который сводит на «нет» усилия первого. Стоило появиться мамелюку, как тут же возник крестоносец. Раз есть фении,* то нате, пожалуйста, и оранжиста. Каждое действие имеет своё противодействие, у каждой силы – свой откат. Точно так же и эти ограниченные учёные попросту противопоставлены тем джентльменам, которые до сих пор верят, будто мир был сотворён в 4004 году до Р.Х.**</w:t>
      </w:r>
    </w:p>
    <w:p>
      <w:pPr>
        <w:pStyle w:val="Normal"/>
        <w:ind w:firstLine="562"/>
        <w:jc w:val="both"/>
        <w:rPr>
          <w:lang w:val="ru-RU"/>
        </w:rPr>
      </w:pPr>
      <w:r>
        <w:rPr>
          <w:lang w:val="ru-RU"/>
        </w:rPr>
      </w:r>
    </w:p>
    <w:p>
      <w:pPr>
        <w:pStyle w:val="Normal"/>
        <w:ind w:firstLine="562"/>
        <w:jc w:val="both"/>
        <w:rPr/>
      </w:pPr>
      <w:r>
        <w:rPr>
          <w:lang w:val="ru-RU"/>
        </w:rPr>
        <w:t>* Фении – члены «Ирландского революционного братства», основанного в 1858 году. Боролись за независимость Ирландии от Англии, применяя при этом заговорщицкую и террористическую тактику. (</w:t>
      </w:r>
      <w:r>
        <w:rPr>
          <w:i/>
          <w:lang w:val="ru-RU"/>
        </w:rPr>
        <w:t>Й.Р.</w:t>
      </w:r>
      <w:r>
        <w:rPr>
          <w:lang w:val="ru-RU"/>
        </w:rPr>
        <w:t>)</w:t>
      </w:r>
    </w:p>
    <w:p>
      <w:pPr>
        <w:pStyle w:val="Normal"/>
        <w:ind w:firstLine="562"/>
        <w:jc w:val="both"/>
        <w:rPr>
          <w:lang w:val="ru-RU"/>
        </w:rPr>
      </w:pPr>
      <w:r>
        <w:rPr>
          <w:lang w:val="ru-RU"/>
        </w:rPr>
      </w:r>
    </w:p>
    <w:p>
      <w:pPr>
        <w:pStyle w:val="Normal"/>
        <w:ind w:firstLine="562"/>
        <w:jc w:val="both"/>
        <w:rPr/>
      </w:pPr>
      <w:r>
        <w:rPr>
          <w:lang w:val="ru-RU"/>
        </w:rPr>
        <w:t xml:space="preserve">** до Р.Х. – </w:t>
      </w:r>
      <w:r>
        <w:rPr>
          <w:i/>
          <w:lang w:val="ru-RU"/>
        </w:rPr>
        <w:t>здесь и далее</w:t>
      </w:r>
      <w:r>
        <w:rPr>
          <w:lang w:val="ru-RU"/>
        </w:rPr>
        <w:t>: до Рождества Христова</w:t>
      </w:r>
    </w:p>
    <w:p>
      <w:pPr>
        <w:pStyle w:val="Normal"/>
        <w:ind w:firstLine="562"/>
        <w:jc w:val="both"/>
        <w:rPr>
          <w:lang w:val="ru-RU"/>
        </w:rPr>
      </w:pPr>
      <w:r>
        <w:rPr>
          <w:lang w:val="ru-RU"/>
        </w:rPr>
      </w:r>
    </w:p>
    <w:p>
      <w:pPr>
        <w:pStyle w:val="Normal"/>
        <w:ind w:firstLine="562"/>
        <w:jc w:val="both"/>
        <w:rPr>
          <w:lang w:val="ru-RU"/>
        </w:rPr>
      </w:pPr>
      <w:r>
        <w:rPr>
          <w:lang w:val="ru-RU"/>
        </w:rPr>
      </w:r>
    </w:p>
    <w:p>
      <w:pPr>
        <w:pStyle w:val="Normal"/>
        <w:ind w:firstLine="562"/>
        <w:jc w:val="both"/>
        <w:rPr>
          <w:sz w:val="22"/>
          <w:lang w:val="ru-RU"/>
        </w:rPr>
      </w:pPr>
      <w:r>
        <w:rPr>
          <w:sz w:val="22"/>
          <w:lang w:val="ru-RU"/>
        </w:rPr>
        <w:t>В конце концов, истинная наука должна быть солидарна с религией, так как наука есть накопление фактов; а все факты создают основание, из которого мы можем сделать выводы о том, что мы собой представляем и ради чего мы находимся здесь. Но несомненно, что чем более мы всматриваемся в методы, посредством коих получаются результаты, тем более поразительной и изумительной становится та Великая Незримая Сила, что стоит за всеми фактами материальной природы, – Сила, которая в целости и сохранности несёт Солнечную систему в бесконечности космоса и одновременно соизмеряет длину хоботка насекомого с глубиною чашечки содержащего нектар цветка. Что представляет собою этот Центральный Ум? Можно дать догматику-учёному микроскоп с 300-кратным увеличением или телескоп с шестифутовым рефлектором, но ни в микро-, ни в макромире он не сможет обнаружить следов величайшей силы, движущей всем сущим.</w:t>
      </w:r>
    </w:p>
    <w:p>
      <w:pPr>
        <w:pStyle w:val="Normal"/>
        <w:ind w:firstLine="562"/>
        <w:jc w:val="both"/>
        <w:rPr/>
      </w:pPr>
      <w:r>
        <w:rPr>
          <w:sz w:val="22"/>
          <w:lang w:val="ru-RU"/>
        </w:rPr>
        <w:t xml:space="preserve">Что сказали бы мы о человеке, которому было предложено рассмотреть огромную и прекрасную картину и который ограничился бы тем, что сказал, что толкование её рисунка, данное кем-то ранее, ошибочно, и из того сразу заключил бы, что картина не была написана художником, или ещё стал бы утверждать, что у него нет никаких средств выяснить, </w:t>
      </w:r>
      <w:r>
        <w:rPr>
          <w:i/>
          <w:sz w:val="22"/>
          <w:lang w:val="ru-RU"/>
        </w:rPr>
        <w:t>нарисована</w:t>
      </w:r>
      <w:r>
        <w:rPr>
          <w:sz w:val="22"/>
          <w:lang w:val="ru-RU"/>
        </w:rPr>
        <w:t xml:space="preserve"> она художником или нет? В последнем случае, на мой взгляд, мы имеем в чистом виде выражение позиции самых крайних агностиков. Можно было бы спросить: «Разве существование картины не является само по себе свидетельством того, что над ней поработал умелый художник?». Тогда приверженец подобных взглядов ответил бы: «Да нет, почему же? Вполне возможно, что картина произвелась сама собой с помощью действия определённых правил. Кроме того, когда я впервые увидел картину, я был уверен, что она произвелась за неделю, но, внимательно её изучив, я могу с полной уверенностью сказать, что для составления её потребовалось довольно значительное время. Поэтому я остаюсь при том мнении, что в высшей степени сомнительно, чтобы она вообще была когда-то нарисована».</w:t>
      </w:r>
    </w:p>
    <w:p>
      <w:pPr>
        <w:pStyle w:val="Normal"/>
        <w:ind w:firstLine="562"/>
        <w:jc w:val="both"/>
        <w:rPr/>
      </w:pPr>
      <w:r>
        <w:rPr>
          <w:sz w:val="22"/>
          <w:lang w:val="ru-RU"/>
        </w:rPr>
        <w:t xml:space="preserve">Если, с одной стороны, отбросить эту чрезмерную научную щепетильность, а с другой, веру – на том основании, что обе оне давно не выдерживают никакой критики, – тогда останется совершенно ясный вывод, что Вселенная самим фактом своего существования подразумевает наличие своего Создателя; а уже из этого факта мы можем вывести некоторые из Его неотъемлемых свойств, как-то: Его могущество, Его мудрость, Его предвидение малейших нужд Его созданий и способность их удовлетворить. С другой стороны, нам не следует быть чрезмерно настойчивыми в прояснении тайны, которая скрывается в боли, жестокости – во всём, что нам представляется тёмным пятном на Его работе. Лучшее, что мы можем сказать о них, это то, что есть основание </w:t>
      </w:r>
      <w:r>
        <w:rPr>
          <w:i/>
          <w:sz w:val="22"/>
          <w:lang w:val="ru-RU"/>
        </w:rPr>
        <w:t>надеяться</w:t>
      </w:r>
      <w:r>
        <w:rPr>
          <w:sz w:val="22"/>
          <w:lang w:val="ru-RU"/>
        </w:rPr>
        <w:t>, что вещи сии не так дурны, как нам кажется, и, вероятно, ведут к некой более высокой цели. Плач измученного ребёнка и крики истязаемого животного – это вещи, которым философу труднее всего дать разумное объяснение.</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изучил основоположения нескольких религий. И во всех них меня покоробила необходимость насилия, которое я должен совершить над собственным разумом, дабы признать догмы любой из них. Религиозная этика по большей части восхитительна. Однако это же можно сказать и об этике британского законодательства. Но сам план творения, на котором религиозная этика построена! Право слово, самое поразительное из всего, что я видел за время своего непродолжительного земного странствия, это то, что такое множество одарённых людей – глубоких философов, хитроумных законников, вполне здравомыслящих светских людей – смогли принять подобное объяснение фактов жизни. Перед лицом их явного одобрения моё собственное мнение не могло бы сделать ничего лучшего, как затаиться внутри меня самого. Да вот только мне придаёт смелости довод, коий совсем не трудно найти при некотором размышлении: ведь величайшие законники и философы Древнего Рима и Греции тоже были все согласны по поводу того, что у Юпитера имелось множество жён и что он большой поклонник выпивки.</w:t>
      </w:r>
    </w:p>
    <w:p>
      <w:pPr>
        <w:pStyle w:val="Normal"/>
        <w:ind w:firstLine="562"/>
        <w:jc w:val="both"/>
        <w:rPr>
          <w:sz w:val="22"/>
          <w:lang w:val="ru-RU"/>
        </w:rPr>
      </w:pPr>
      <w:r>
        <w:rPr>
          <w:sz w:val="22"/>
          <w:lang w:val="ru-RU"/>
        </w:rPr>
        <w:t>Не подумайте, будто я стараюсь принизить чью-либо точку зрения. Требуя терпимости к себе, мы ведь в первую очередь сами должны распространять её на других. Я просто объясняю здесь, какова моя позиция, как не раз делал это и прежде. И я прекрасно знаю, какой мне уготован ответ. Мне так и слышится строгий голос, вещающий: «Имейте веру! Рассудок – не помощник в таком деле». Что ж, чья-то совесть допускает подобные вещи, моя же ни за что мне такого не позволит. Я ведь так ясно вижу, что вера – не добродетель, а порок. Это коза, затесавшаяся среди овец. Если человек по собственной воле закрывает глаза и отказывается от зрения, то всякий согласится с тем, что это безнравственно и оскорбляет природу. И это, однако, не мешает теологам советовать человеку закрыть глаза рассудка – дара куда более ценного – и отказаться от духовного зрения при рассмотрении самого насущного жизненного вопрос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Здравый смысл – вот наш высший дар; мы должны находить ему применение. А он говорит о том, что пороки религии, когда десятки религиозных культов безжалостно убивают друг друга, происходят из приятия того, что не может быть доказано. Он говорит мне, что христианская религия содержит ряд прекрасных и благородных вещей, перемешанных с большим количеством сущего вздора.</w:t>
      </w:r>
    </w:p>
    <w:p>
      <w:pPr>
        <w:pStyle w:val="Normal"/>
        <w:ind w:firstLine="562"/>
        <w:jc w:val="both"/>
        <w:rPr>
          <w:sz w:val="22"/>
          <w:lang w:val="ru-RU"/>
        </w:rPr>
      </w:pPr>
      <w:r>
        <w:rPr>
          <w:sz w:val="22"/>
          <w:lang w:val="ru-RU"/>
        </w:rPr>
        <w:t>Для того, чтобы быть подлинной, религия должна включать в себя всё – от амёбы до Млечного Пут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мире сем я вижу крепкие основания для надежды, а что касается мира грядущего, то я твёрдо верю, что всё будет к лучшему. Я готов принять всё, что ни сочтёт нужным уготовить нам Верховный Владыка – от полного исчезновения до вечного блаженства.</w:t>
      </w:r>
    </w:p>
    <w:p>
      <w:pPr>
        <w:pStyle w:val="Normal"/>
        <w:ind w:firstLine="562"/>
        <w:jc w:val="both"/>
        <w:rPr>
          <w:sz w:val="22"/>
          <w:lang w:val="ru-RU"/>
        </w:rPr>
      </w:pPr>
      <w:r>
        <w:rPr>
          <w:sz w:val="22"/>
          <w:lang w:val="ru-RU"/>
        </w:rPr>
        <w:t>Но многое в перспективах этого мира настраивает сердце человеческое на поющий лад. Добро оказывается всегда поверх зла, как масло поверх воды в бутылке. Человечество неуклонно развивается. Совершается всё меньше преступлений. Роль образования и культуры всё возрастает. Люди грешат меньше и думают больше. Когда мне встречается какой-нибудь малый грубой наружности, я не могу удержаться от мысли, что он и ему подобные суть представители вида, который скоро исчезнет с лица земли, как это когда-то случилось с динозаврами. Но мне кажется, что в интересах зоологических наук нам следует сохранить несколько экземпляров Билла Сайкса, дабы дети наших детей могли видеть, что это был за человек.</w:t>
      </w:r>
    </w:p>
    <w:p>
      <w:pPr>
        <w:pStyle w:val="Normal"/>
        <w:ind w:firstLine="562"/>
        <w:jc w:val="both"/>
        <w:rPr>
          <w:sz w:val="22"/>
          <w:lang w:val="ru-RU"/>
        </w:rPr>
      </w:pPr>
      <w:r>
        <w:rPr>
          <w:sz w:val="22"/>
          <w:lang w:val="ru-RU"/>
        </w:rPr>
        <w:t>И затем, чем более мы прогрессируем, тем наша склонность к прогрессу усиливается. Наше продвижение вперёд происходит не по арифметической, а по геометрической прогрессии. Мы содержим в себе всеохватывающий интерес ко всему капиталу знания и добродетели, накопленному от начала времён. Предполагается, что между эпохами палеолитического и неолитического человека умещается около 80 тысяч лет. И всё же за это время человек только и смог сделать, что научился обтачивать каменные орудия, вместо того чтобы обкалывать их. Но за время жизни наших отцов каких только изменений не свершилось? Железная дорога и телеграф, хлороформ и электричество. Нынешние десять лет значат больше, чем прежние десять тысяч, не столько за счёт обострения нашего интеллекта, сколько потому, что знание, которым мы располагаем, указывает нам путь к гораздо большему. Первобытный человек шёл медленно и постоянно спотыкаясь, мы же стремительно идём вперёд к неведомой нам цели.</w:t>
      </w:r>
    </w:p>
    <w:p>
      <w:pPr>
        <w:pStyle w:val="Normal"/>
        <w:ind w:firstLine="562"/>
        <w:jc w:val="both"/>
        <w:rPr/>
      </w:pPr>
      <w:r>
        <w:rPr>
          <w:sz w:val="22"/>
          <w:lang w:val="ru-RU"/>
        </w:rPr>
        <w:t xml:space="preserve">И хотел бы я знать, в чём она состоит, эта цель! Разумеется, я говорю о нашей жизни в здешнем материальном мире. С тех самых пор, как человек впервые нацарапал иероглифы на остраконе или накалякал письмена краскою на листе папируса, он наверняка должен был так же страстно желать узнать это, как и мы сегодня. Я полагаю, что нам сегодня </w:t>
      </w:r>
      <w:r>
        <w:rPr>
          <w:i/>
          <w:sz w:val="22"/>
          <w:lang w:val="ru-RU"/>
        </w:rPr>
        <w:t>известно</w:t>
      </w:r>
      <w:r>
        <w:rPr>
          <w:sz w:val="22"/>
          <w:lang w:val="ru-RU"/>
        </w:rPr>
        <w:t xml:space="preserve"> немного больше, чем им. У нас есть временной отрезок протяжённостью более трёх тысячелетий, из коего мы можем рассчитать путь, по которому пойдут наши потомки. Но вот только обольщаться не стоит: этот временной отрезок такой крошечный в сравнении с протяжённостью эпох, которые Провидение употребляет для исполнения Своих замыслов, что наши расчёты и выводы касательно Его деятельности скорее всего окажутся эфемерны.</w:t>
      </w:r>
    </w:p>
    <w:p>
      <w:pPr>
        <w:pStyle w:val="Normal"/>
        <w:ind w:firstLine="562"/>
        <w:jc w:val="both"/>
        <w:rPr>
          <w:sz w:val="22"/>
          <w:lang w:val="ru-RU"/>
        </w:rPr>
      </w:pPr>
      <w:r>
        <w:rPr>
          <w:sz w:val="22"/>
          <w:lang w:val="ru-RU"/>
        </w:rPr>
        <w:t>Разумеется, примесь догматизма неизбежно присутствует, коль скоро мы берёмся определять законы касательно своего будущего развития; ибо как мы можем знать, что природою для нас не предусмотрены фазы, о которых у нас нет и понятия? В конце концов, несколько секунд представляют гораздо больший отрезок дня, чем средняя продолжительность нашей жизни применительно к периоду, в течение коего продолжается известное нам время существования мира. Но если бы человек жил только несколько секунд в течение этого дневного времени, а также его сын и сыновья его сыновей, то что бы их объединённый опыт, после сотен поколений, мог сказать им о таком явлении, которое мы называем «ночью»? Так что вся наша история и знание никак не гарантируют нас от того, что мир не предназначен для прохождения через какие-то состояния, о которых мы не можем составить себе никакого понятия.</w:t>
      </w:r>
    </w:p>
    <w:p>
      <w:pPr>
        <w:pStyle w:val="Normal"/>
        <w:ind w:firstLine="562"/>
        <w:jc w:val="both"/>
        <w:rPr>
          <w:sz w:val="22"/>
          <w:lang w:val="ru-RU"/>
        </w:rPr>
      </w:pPr>
      <w:r>
        <w:rPr>
          <w:sz w:val="22"/>
          <w:lang w:val="ru-RU"/>
        </w:rPr>
        <w:t>Поглотит ли цивилизацию варварство? Вот в чём вопрос. Прежде это уже случалось, потому что цивилизации прошлого были лишь крошечными искрами, вспыхнувшими во мраке. Но наша цивилизация, скорее всего, не исчезнет, а вырастет и усложнится. Человек покорит воздушные просторы и морские глубины. Успехи профилактической медицины искоренят болезни и приведут к тому, что причиной смерти останется только старость. Образование и более социалистическая организация общества покончат с преступлениями. Англоговорящие нации объединятся с центром в Соединённых Штатах. Постепенно европейские государства последуют их примеру. Война сделается редкой, но зато, наверное, более ужасной. Современная форма религий упразднится, но суть её останется, так что единая, вселенская вера будет воспринята всей цивилизованной Землёю. Эта вера будет проповедовать доверие к Руководящей Силе вселенной, но и тогда мы будем знать об этой Силе не больше, чем теперь.</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Мы знаем, что многие постоянные явления Вселенной </w:t>
      </w:r>
      <w:r>
        <w:rPr>
          <w:i/>
          <w:sz w:val="22"/>
          <w:lang w:val="ru-RU"/>
        </w:rPr>
        <w:t>не</w:t>
      </w:r>
      <w:r>
        <w:rPr>
          <w:sz w:val="22"/>
          <w:lang w:val="ru-RU"/>
        </w:rPr>
        <w:t xml:space="preserve"> являются случайностью. Не случайность, что небесные тела, вращаясь по своим орбитам, не сталкиваются друг с другом.* Не случайность, что семя обладает приспособлением, перемещающим его на подходящую почву. Не случайность, что существо приспособлено к среде, в которой оно обитает. Покажите мне кита, одетого в толстое пальто из жира, и мне не нужно уже другого доказательства существования высшего замысла. Но в согласии с логикой, как кажется мне, </w:t>
      </w:r>
      <w:r>
        <w:rPr>
          <w:i/>
          <w:sz w:val="22"/>
          <w:lang w:val="ru-RU"/>
        </w:rPr>
        <w:t>всё</w:t>
      </w:r>
      <w:r>
        <w:rPr>
          <w:sz w:val="22"/>
          <w:lang w:val="ru-RU"/>
        </w:rPr>
        <w:t xml:space="preserve"> должно быть либо замыслом, либо случайностью. Я не вижу, как можно было бы провести прямо через всю Вселенную раздел и сказать, что всё по правую сторону является случайностью, а всё по левую предопределено. Нам пришлось бы тогда утверждать, будто вещи, принадлежащие к одному и тому же классу, в действительности разделены непроходимой пропастью и что менее важные регулируются, тогда как более высокие – нет. Поясню: мы будем вынуждены допустить, что число сочленений на задней ноге у блохи подразумевает прямое вмешательство Творца, тогда как несчастный случай, в результате которого в театре погибла тысяча людей, зависел от падения на пол восковой свечи и был непредвиденным изъяном в цепи жизненных событий. Так вот мне представляется, что подобное немыслимо.</w:t>
      </w:r>
    </w:p>
    <w:p>
      <w:pPr>
        <w:pStyle w:val="Normal"/>
        <w:ind w:firstLine="562"/>
        <w:jc w:val="both"/>
        <w:rPr>
          <w:sz w:val="22"/>
          <w:lang w:val="ru-RU"/>
        </w:rPr>
      </w:pPr>
      <w:r>
        <w:rPr>
          <w:sz w:val="22"/>
          <w:lang w:val="ru-RU"/>
        </w:rPr>
      </w:r>
    </w:p>
    <w:p>
      <w:pPr>
        <w:pStyle w:val="Normal"/>
        <w:ind w:firstLine="562"/>
        <w:jc w:val="both"/>
        <w:rPr>
          <w:lang w:val="ru-RU"/>
        </w:rPr>
      </w:pPr>
      <w:r>
        <w:rPr>
          <w:lang w:val="ru-RU"/>
        </w:rPr>
        <w:t>* Здесь невольно вспоминается изумительная глава «О вольнодумцах» в книге Жана Лабрюйера «Характеры», где по аналогичному поводу он говорит, в частности, следующее:</w:t>
      </w:r>
    </w:p>
    <w:p>
      <w:pPr>
        <w:pStyle w:val="Normal"/>
        <w:ind w:firstLine="562"/>
        <w:jc w:val="both"/>
        <w:rPr/>
      </w:pPr>
      <w:r>
        <w:rPr>
          <w:lang w:val="ru-RU"/>
        </w:rPr>
        <w:t>«Итак, я стою на Земле, которая не что иное, как песчинка, которая ни на чём не держится и словно висит в воздухе. Вокруг неё, на высоте, превосходящей все наши понятия, вращается почти бесконечное число огненных шаров невыразимой и потрясающей воображение величины, которые вот уже на протяжении невообразимого количества лет изо дня в день проносятся через безмерные и беспредельные просторы неба. С вас мало этого? Тогда представьте себе, что Земля сама с непостижимой скоростью вращается вокруг Солнца, и все эти шары, все эти колоссальные движущиеся тела не препятствуют вращению соседних, не мешают друг другу, не сталкиваются между собой; в самом деле, что стало бы с Землёю, если бы мельчайшее из них по ошибке встретилось с нею? Напротив, все они занимают свои места, блюдут предустановленный порядок и так невозмутимо следуют назначенным им путём, что ничей слух неспособен услышать их ход, а простолюдины даже не подозревают об их существовании. О, несравненная предусмотрительность случая! Даже разум не сумел бы устроить всё это обдуманнее! Меня смущает только одно: эти огромные тела так точны и постоянны в своём беге, вращении и взаимодействии, что даже некие крохотные животные, затерянные в одном из уголков того неизмеримого пространства, которое называется Вселенной, нашли, понаблюдав за светилами, способ безошибочно предсказывать, в какой точке своего пути окажутся последние через две, четыре, двадцать тысяч лет, начиная с сегодняшнего дня. Вот это и озадачивает меня. Если столь непререкаемые законы соблюдаются лишь благодаря случаю, то что же такое тогда порядок и закон?» (</w:t>
      </w:r>
      <w:r>
        <w:rPr>
          <w:i/>
          <w:lang w:val="ru-RU"/>
        </w:rPr>
        <w:t>Примеч. Й.Р.</w:t>
      </w:r>
      <w:r>
        <w:rPr>
          <w:lang w:val="ru-RU"/>
        </w:rPr>
        <w:t>)</w:t>
      </w:r>
    </w:p>
    <w:p>
      <w:pPr>
        <w:pStyle w:val="Normal"/>
        <w:ind w:firstLine="562"/>
        <w:jc w:val="both"/>
        <w:rPr>
          <w:lang w:val="ru-RU"/>
        </w:rPr>
      </w:pPr>
      <w:r>
        <w:rPr>
          <w:lang w:val="ru-RU"/>
        </w:rPr>
      </w:r>
    </w:p>
    <w:p>
      <w:pPr>
        <w:pStyle w:val="Normal"/>
        <w:ind w:firstLine="562"/>
        <w:jc w:val="both"/>
        <w:rPr>
          <w:lang w:val="ru-RU"/>
        </w:rPr>
      </w:pPr>
      <w:r>
        <w:rPr>
          <w:lang w:val="ru-RU"/>
        </w:rPr>
      </w:r>
    </w:p>
    <w:p>
      <w:pPr>
        <w:pStyle w:val="Normal"/>
        <w:ind w:firstLine="562"/>
        <w:jc w:val="both"/>
        <w:rPr/>
      </w:pPr>
      <w:r>
        <w:rPr>
          <w:sz w:val="22"/>
          <w:lang w:val="ru-RU"/>
        </w:rPr>
        <w:t xml:space="preserve">Очень поверхностный довод сказать, что если человек фаталист, то он поэтому перестанет бороться и будет покорно дожидаться того, что ему пошлёт судьба. Утверждающий это забывает, что среди прочих предопределённых вещей есть и та, что мы, люди северных рас, </w:t>
      </w:r>
      <w:r>
        <w:rPr>
          <w:i/>
          <w:sz w:val="22"/>
          <w:lang w:val="ru-RU"/>
        </w:rPr>
        <w:t>будем</w:t>
      </w:r>
      <w:r>
        <w:rPr>
          <w:sz w:val="22"/>
          <w:lang w:val="ru-RU"/>
        </w:rPr>
        <w:t xml:space="preserve"> бороться и </w:t>
      </w:r>
      <w:r>
        <w:rPr>
          <w:i/>
          <w:sz w:val="22"/>
          <w:lang w:val="ru-RU"/>
        </w:rPr>
        <w:t>не</w:t>
      </w:r>
      <w:r>
        <w:rPr>
          <w:sz w:val="22"/>
          <w:lang w:val="ru-RU"/>
        </w:rPr>
        <w:t xml:space="preserve"> будем сидеть сложа руки. Но после борьбы, когда человек сделал всё, что знал и мог, и когда, несмотря на это, ожидаемый результат не наступает, пусть он выждет лет десять прежде, чем утверждать, что это невезение. Тогда скорее всего полученный итог окажется основной линией его судьбы, которая действует ради определённой цели. Иной человек теряет богатство, но зато приобретает серьёзность. Другой теряет зрение, но это ведёт его к духовности. Девушка утрачивает красоту, зато становится симпатичнее. Мы думаем, что смело идём своим путём, тогда как на самом деле нас всё время держит за руки великая длань Всевышнего.</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щё шестьдесят лет назад столь проницательный мыслитель, как лорд Бругэм, заметил, что в ясном небе скептицизма он усматривает лишь одно плывущее по нему облако, и это – современный спиритуализм. Данное сравнение странным образом перевёрнуто: было бы гораздо вернее сказать, что в затянувших небосвод облаках скептицизма усматривается лишь один просвет, и это именно современный спиритуализм, но в конечном итоге его слова лишь показывают, что он понимал грядущую важность этого движения. Рёскин, ум ничуть не менее выдающийся, заметил однажды, что его уверенность в бессмертии целиком основывается на фактах, установленных Спиритизмом. Можно назвать десятки, сотни знаменитых имён, поддержка которых безусловно облагораживает любое дело на земле и носители которых подписались бы под этим же утверждением. Эти люди как бы высочайшие горные пики, на которые в первую очередь падает свет занимающейся зари, но в конечном счёте рассвет разгорится до такой степени, что самое незначительное возвышение на земной поверхности окажется охвачено им. Давайте же повернёмся к этому свету лицом и присмотримся к названному движению, которое вполне определённо предназначено в такой степени революционизировать человеческую мысль и деятельность, как то до сего времени во всю христианскую эпоху не удалось сделать никому другом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Это движение, которое призвано придать жизнеспособность нынешним мёртвым и холодным религиям, называется «новейшим спиритизмом». «Новейший» (или «современный») – слово, указывающее на то, что само по себе явление в той или иной форме существовало и раньше и, стало быть, старо, как мир. Во все времена, как бы оно ни было затемнено выражающими его формами, оно было той самой сердцевиной, тем духовным пламенем, которое пылало в глубине всех религиозных идей, и оно же пронизывает собой всю «Библию» от начала и до конца. Но слово «спиритизм» было так опошлено профанами и шарлатанами, что почти хочется заменить его каким-либо другим термином (например, «духовная религия») и тем очистить сам предмет от старых предрассудков наподобие того, как месмеризм после многих лет гонений получил быстрое признание, когда сменил название, став именоваться гипнотизмом.* С другой стороны, нельзя забывать, что многие отважные первопроходцы сражались под этим знаменем и, не страшась поставить под удар свою профессиональную карьеру, свои достижения и даже свою репутацию как людей здравомыслящих, публично защищали то, что они знали как истину.</w:t>
      </w:r>
    </w:p>
    <w:p>
      <w:pPr>
        <w:pStyle w:val="Normal"/>
        <w:ind w:firstLine="567"/>
        <w:jc w:val="both"/>
        <w:rPr>
          <w:sz w:val="22"/>
          <w:lang w:val="ru-RU"/>
        </w:rPr>
      </w:pPr>
      <w:r>
        <w:rPr>
          <w:sz w:val="22"/>
          <w:lang w:val="ru-RU"/>
        </w:rPr>
      </w:r>
    </w:p>
    <w:p>
      <w:pPr>
        <w:pStyle w:val="Normal"/>
        <w:ind w:firstLine="567"/>
        <w:jc w:val="both"/>
        <w:rPr/>
      </w:pPr>
      <w:r>
        <w:rPr>
          <w:lang w:val="ru-RU"/>
        </w:rPr>
        <w:t xml:space="preserve">* Мы же в данном случае вместо «духовной религии» предлагаем термин «карденизм», составленный из фамилий создателей </w:t>
      </w:r>
      <w:r>
        <w:rPr>
          <w:i/>
          <w:lang w:val="ru-RU"/>
        </w:rPr>
        <w:t>духоведения</w:t>
      </w:r>
      <w:r>
        <w:rPr>
          <w:lang w:val="ru-RU"/>
        </w:rPr>
        <w:t>, или новейшего спиритизма, – Аллана Кардека и Леона Дени. (</w:t>
      </w:r>
      <w:r>
        <w:rPr>
          <w:i/>
          <w:lang w:val="ru-RU"/>
        </w:rPr>
        <w:t>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sz w:val="22"/>
          <w:lang w:val="ru-RU"/>
        </w:rPr>
      </w:pPr>
      <w:r>
        <w:rPr>
          <w:sz w:val="22"/>
          <w:lang w:val="ru-RU"/>
        </w:rPr>
        <w:t>Их отважная, бескорыстная преданность делу Спиритизма не могла не дать своих плодов и много сделала для очистки имени, за которое они боролись и страдали. Именно они вынянчали Учение, которое обещает стать не новой религией – уж слишком оно велико, чтобы вписаться в подобные рамки, – но фундаментальной частью всего общечеловеческого достояния знаний и мудрости. Однако усовершенствованный Спиритизм будет, по всей вероятности, так же мало похож на Спиритизм 1850 года, как современный локомотив на котелок с кипящей в нём водой, что, однако, не помешало последнему ознаменовать собой эру паровых машин. В конечном счёте Спиритизм скорее станет доказательством и основанием всех религий, чем религией самой по себе. У нас и так уже слишком много религий и слишком мало доказательств.</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2"/>
        <w:rPr/>
      </w:pPr>
      <w:r>
        <w:rPr/>
        <w:t>Легко высмеивать летающие столы и дрожащие стены, однако это были самые доступные и естественные объекты, способные отобразить на материальном уровне действие силы, недоступной человеческому восприятию. Рассудок, остававшийся глухим к возвышенным рассуждениям, проснулся и обнаружил новые направления для исследований, столкнувшись с простейшими, но при этом совершенно необъяснимыми фактами. Можно назвать эти явления детской чепухой, однако они выполнили своё предназначение: потрясти до самых основ мировоззрение тех учёных-материалистов, кто войдёт с ними в непосредственный контакт. Их надо рассматривать не сами по себе, а как простейшие средства, способные направить мышление по новому пути. Эти пути вели прямиком к осознанию жизни духа после смерти те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ы можем спросить, почему столь серьёзные результаты возникают из столь незначительных источников? Именно этим вопросом задавались высокомерные философы Греции и Рима, когда красноречивый проповедник Павел вместе с рыбаком Петром и их полуграмотными учениками отвергли все их многомудрые теории и с помощью женщин, рабов и иудеев-раскольников низвергли их старые языческие верования. Ответом на это может быть лишь то, что у Провидения есть собственные пути достижения нужных целей и что Оно редко сообразуется с нашими представлениями о подобающем и пристойно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Читатель вправе воскликнуть: «Разве мы вернулись в эру чудес?». Никаких чудес не бывает. Всё, что мы увидели и о чём сообщают источники прошлого, есть не что иное, как проявление действия законов, ещё не открытых нами. Мы уже начали понимать, чего можно ожидать при подобных явлениях, а чего нет, и ограничения эти столь же жёстки, как если бы речь шла о явлениях из области физики. Следует соблюдать здравомыслие и не примыкать ни к тем, кто не верит ни во что, ни к тем, кто готов поверить слишком многому. Постепенно туман рассеется, и мы увидим очертания берегов, скрытых до поры от нашего взора. Когда иголка впервые подпрыгнула, притянутая магнитом, это не было нарушением закона тяготения. Это было лишь локальное проявление более сильного взаимодействия. Так же можно расценивать и случаи действия психической силы на материальном уровне. Если бы Хоум усомнился в своих возможностях или если бы кто-то нарушил спокойную обстановку его окружения, то он бы упал на землю. Когда Св.Пётр утратил веру, вода тут же накрыла его. В течение многих веков одна и та же причина приводила к одному и тому же следствию. Духовная сила не покидала нас на протяжении веков, и то, что было дано древней Иудее, не отнято и у современной Англ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ыхание духа можно ощутить сегодня в этой комнате с такой же лёгкостью, как оно сквозило в Иерусалиме. Бог не умер две тысячи лет назад. Он здесь и сейчас... Единственно прочной и вечной является память о том, что мы обсуждаем сейчас, это – мост через смерть, уверенное непрерывное путешествие в потустороннем мире.</w:t>
      </w:r>
    </w:p>
    <w:p>
      <w:pPr>
        <w:pStyle w:val="Normal"/>
        <w:ind w:firstLine="562"/>
        <w:jc w:val="both"/>
        <w:rPr>
          <w:sz w:val="22"/>
          <w:lang w:val="ru-RU"/>
        </w:rPr>
      </w:pPr>
      <w:r>
        <w:rPr>
          <w:sz w:val="22"/>
          <w:lang w:val="ru-RU"/>
        </w:rPr>
        <w:t>С того момента, как я понял огромную важность этого предмета и осознал, насколько радикально он может изменить и очистить всю мировую мысль, когда его принимаешь всем сердцем, я почувствовал, что вся остальная работа, которую я когда-либо делал или буду делать, есть ничто по сравнению с эти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деюсь, с моей стороны не будет самонадеянностью утверждать, что эволюция моей исследовательской мысли не была слишком уж скороспешной и что на ней не лежит печать легковерия, так как это два воистину глобальных обвинения, выдвигаемых против нас оппонентами. Она, напротив того, оказалась слишком неспешной, ибо я был преступно медлителен, помещая на весы справедливости любую мелочь, которая могла бы оказать на меня влияние. Не разразись мировая война, я скорее всего так и провёл бы жизнь лишь на подступах к истинным психическим исследованиям, высказывая время от времени своё симпатизирующее, но более или менее дилетантское отношение ко всему предмету, как если бы речь здесь шла о чём-то безличном и далёком, вроде существования Атлантиды или о какой-то абстрактной полемике. Но пришла Война и принесла в души наши серьёзность, заставила нас пристальнее присмотреться к себе самим, к нашим верованиям, произвести переоценку их значимости. Когда мир бился в агонии, когда всякий день мы слышали о том, что смерть уносит цвет нашей нации, заставая молодёжь нашу на заре многообещающей юности, когда мы видели кругом себя жён и матерей, живущих с пониманием того, что их любимых супругов и чад более нет в живых, мне вдруг сразу стало ясно, что эта тема, с которою я так долго позволял себе заигрывать, была не только изучением некоей силы, находящейся по ту сторону правил науки, но что она нечто действительно невероятное, какой-то разлом в стене, разделяющей два наших мира, непосредственное, неопровержимое послание к нам из мира загробного, призыв надежды и водительство человеческой расе в годину самого глубокого её потрясения. Внешняя материальная сторона этого предмета сразу потеряла для меня интерес, ибо когда мне стало понятно, что он несёт истину, то исследовать снаружи здесь стало нечего. Бесконечно большее значение явно имела его религиозная сторона. Так, сам по себе телефонный звонок есть сущая безделица, но он ведь признак того, что с вами желают говорить, и тогда может оказаться, что с помощью телефонного аппарата вы узнаете нечто для себя жизненно важное. Похоже, все спиритические явления, и большие и малые, являются своего рода телефонными звонками, которые, невзирая на свою сугубо материальную природу, кричат роду человеческому: «Прислушайтесь! Пробудитесь! Будьте готовы! Вот подаются вам знаки. Они приведут вас к посланию, которое желает передать вам Господь». И важно само послание, а не эти знаки. По всей видимости, некое Новое Откровение готовилось быть переданным человечеству, хотя и можно сказать, что оно пока находится только на стадии Иоанна Крестителя по отношению к учению Христа, и никто не может ещё сказать, сколь велика окажется полнота и ясность этого Нового Откров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довлетворимся ли мы тем, что будем созерцать эти явления, не обращая никакого внимания на то, что явления эти значат, словно группа дикарей, изумлённо глядящих на радиоаппарат и нисколько не интересующихся содержанием передаваемых им сообщений, или же мы со всей решимостью возьмёмся за осмысление этих тонких и едва уловимых высказываний, пришедших к нам из загробного мира, и за построение такой религиозной концепции, которая будет основана на посюстороннем человеческом разуме и потустороннем духовном вдохновении? Эти явления уже переросли пору детских игр, они покидают возраст спорных научных новшеств и принимают (или примут) очертания фундамента, на котором будет построено вполне конкретное здание религиозной мысли, в некоторых своих частях воссозданное из материала старых зданий, в других же строящееся из совершенно нового материа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Физическим основанием всякой психической веры является то, что душа представляет собой полный дубликат тела, походящего на неё в мельчайших деталях, хотя и построенного из гораздо более плотного материала. В обычных условиях оба этих тела настолько переплетены, что присутствие более тонкого из них вовсе не замечается. Однако при смерти (а при наличии определённых условий и при жизни) эти тела разделяются и могут быть увидены раздельно. Смерть отличается от условий отделения тонкого тела при жизни лишь тем, что между двумя телами происходит полный разрыв и жизнь полностью переносится в более лёгкое тело, тогда как более грубое, подобно кокону, который скинула с себя находившаяся в нём личинка, распадается и исчезает. Вот только мир человеческий, с большой торжественностью погребая кокон, мало, увы, заботится о том, что сталось с пребывавшей в нём более благородной частью. По мнению многих, наука не признаёт этого положения, и потому утверждать его с чьей бы то ни было стороны является чистейшим догматизмом. Действительно, наука, которая не изучила фактов, не признаёт этого положения, но мнение такой науки, безусловно, не имеет никакого значения или уж во всяком случае обладает куда меньшим весом, нежели мнение тех, кто психические явления изучал.</w:t>
      </w:r>
    </w:p>
    <w:p>
      <w:pPr>
        <w:pStyle w:val="Normal"/>
        <w:ind w:firstLine="562"/>
        <w:jc w:val="both"/>
        <w:rPr>
          <w:sz w:val="22"/>
          <w:lang w:val="ru-RU"/>
        </w:rPr>
      </w:pPr>
      <w:r>
        <w:rPr>
          <w:sz w:val="22"/>
          <w:lang w:val="ru-RU"/>
        </w:rPr>
        <w:t>Да и что такое наука? Наука – это лишь согласие мнений учёных между собой, и история показала, что наука весьма медлительна и неповоротлива, когда речь идёт о необходимости принять истину. Наука двадцать лет не желала признавать Ньютона и его законы. Наука математически доказала, что корабль из железа не сможет плавать, и наука же заявила, что пароход никогда не пересечёт Атлантику.</w:t>
      </w:r>
    </w:p>
    <w:p>
      <w:pPr>
        <w:pStyle w:val="Normal"/>
        <w:ind w:firstLine="567"/>
        <w:jc w:val="both"/>
        <w:rPr/>
      </w:pPr>
      <w:r>
        <w:rPr>
          <w:sz w:val="22"/>
          <w:lang w:val="ru-RU"/>
        </w:rPr>
        <w:t>Подобно Мефистофелю у Гёте, наши учёные только и могут что «</w:t>
      </w:r>
      <w:r>
        <w:rPr>
          <w:sz w:val="22"/>
        </w:rPr>
        <w:t>stets</w:t>
      </w:r>
      <w:r>
        <w:rPr>
          <w:sz w:val="22"/>
          <w:lang w:val="ru-RU"/>
        </w:rPr>
        <w:t xml:space="preserve"> </w:t>
      </w:r>
      <w:r>
        <w:rPr>
          <w:sz w:val="22"/>
        </w:rPr>
        <w:t>verneinen</w:t>
      </w:r>
      <w:r>
        <w:rPr>
          <w:sz w:val="22"/>
          <w:lang w:val="ru-RU"/>
        </w:rPr>
        <w:t>»*. Спрашивается, каким весом может обладать такого рода наука? Она – те же самые теологические предрассудки, из-за которых церковники, современники Галилея, отказывались взглянуть в телескоп, к которому приглашал их великий астроном.</w:t>
      </w:r>
    </w:p>
    <w:p>
      <w:pPr>
        <w:pStyle w:val="Normal"/>
        <w:ind w:firstLine="567"/>
        <w:jc w:val="both"/>
        <w:rPr>
          <w:sz w:val="22"/>
          <w:lang w:val="ru-RU"/>
        </w:rPr>
      </w:pPr>
      <w:r>
        <w:rPr>
          <w:sz w:val="22"/>
          <w:lang w:val="ru-RU"/>
        </w:rPr>
      </w:r>
    </w:p>
    <w:p>
      <w:pPr>
        <w:pStyle w:val="Normal"/>
        <w:ind w:firstLine="567"/>
        <w:jc w:val="both"/>
        <w:rPr/>
      </w:pPr>
      <w:r>
        <w:rPr>
          <w:lang w:val="ru-RU"/>
        </w:rPr>
        <w:t>* постоянно отрицать (</w:t>
      </w:r>
      <w:r>
        <w:rPr>
          <w:i/>
          <w:lang w:val="ru-RU"/>
        </w:rPr>
        <w:t>нем.</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2"/>
        <w:rPr/>
      </w:pPr>
      <w:r>
        <w:rPr/>
        <w:t>Настоящая наука – та, которая изучила факты, она единственный значимый авторитет, а мнение её представителей по данному вопросу практически единодушно. Знаменитый математик профессор Огастес де Морган как-то заметил, что Спиритизм можно считать заблуждением или шарлатанством ничуть не в большей степени, нежели философию, ему противостоящую.</w:t>
      </w:r>
    </w:p>
    <w:p>
      <w:pPr>
        <w:pStyle w:val="Normal"/>
        <w:ind w:firstLine="562"/>
        <w:jc w:val="both"/>
        <w:rPr>
          <w:sz w:val="22"/>
          <w:lang w:val="ru-RU"/>
        </w:rPr>
      </w:pPr>
      <w:r>
        <w:rPr>
          <w:sz w:val="22"/>
          <w:lang w:val="ru-RU"/>
        </w:rPr>
        <w:t>Если скептики и отрицатели перестанут верить в непогрешимость своих методов и обратят взор свой к Востоку – прародине всех великих идей, то они найдут там школу философов и учёных, которые, работая по совершенно иным направлениям и принципам, чем их братья на Западе, ещё тысячу лет назад опередили последних по всем основным направлениям зна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пиритическое движение встретило горячее сочувствие и жестокое противодействие с самого начала. Сегодняшняя наука укоренилась в материализме и, столкнувшись с совершенно новым и неожиданным предложением, отбросила все собственные же весьма достойные аксиомы. Так, Фарадей заявил, что, приступая к столь новому предмету, следует </w:t>
      </w:r>
      <w:r>
        <w:rPr>
          <w:sz w:val="22"/>
        </w:rPr>
        <w:t>a</w:t>
      </w:r>
      <w:r>
        <w:rPr>
          <w:sz w:val="22"/>
          <w:lang w:val="ru-RU"/>
        </w:rPr>
        <w:t xml:space="preserve"> </w:t>
      </w:r>
      <w:r>
        <w:rPr>
          <w:sz w:val="22"/>
        </w:rPr>
        <w:t>priori</w:t>
      </w:r>
      <w:r>
        <w:rPr>
          <w:sz w:val="22"/>
          <w:lang w:val="ru-RU"/>
        </w:rPr>
        <w:t xml:space="preserve"> составить мнение о том, что возможно, а что нет! Гексли сказал, что потусторонние сообщения, </w:t>
      </w:r>
      <w:r>
        <w:rPr>
          <w:i/>
          <w:sz w:val="22"/>
          <w:lang w:val="ru-RU"/>
        </w:rPr>
        <w:t>даже если они подлинны</w:t>
      </w:r>
      <w:r>
        <w:rPr>
          <w:sz w:val="22"/>
          <w:lang w:val="ru-RU"/>
        </w:rPr>
        <w:t>, «интересуют его не больше, чем болтовня церковных служек в притворе храма». Дарвин сказал: «Боже нас упаси верить во что-то подобное!»* Герберт Спенсер также высказался против этой темы, хотя и признал, что у него не нашлось времени с ней познакомиться.</w:t>
      </w:r>
    </w:p>
    <w:p>
      <w:pPr>
        <w:pStyle w:val="Normal"/>
        <w:ind w:firstLine="567"/>
        <w:jc w:val="both"/>
        <w:rPr>
          <w:sz w:val="22"/>
          <w:lang w:val="ru-RU"/>
        </w:rPr>
      </w:pPr>
      <w:r>
        <w:rPr>
          <w:sz w:val="22"/>
          <w:lang w:val="ru-RU"/>
        </w:rPr>
      </w:r>
    </w:p>
    <w:p>
      <w:pPr>
        <w:pStyle w:val="Normal"/>
        <w:ind w:firstLine="567"/>
        <w:jc w:val="both"/>
        <w:rPr/>
      </w:pPr>
      <w:r>
        <w:rPr>
          <w:lang w:val="ru-RU"/>
        </w:rPr>
        <w:t>* Любопытное суждение несколькими веками раньше оставил и Леонардо да Винчи: «Некромантия эта, знамя и ветром развеваемый стяг, есть вожак глупой толпы, которая постоянно свидетельствует криками о бесчисленных действиях такого искусства; и этим наполнили книги, утверждая, что заклинание и духи действуют и без языка говорят, и без органов, без которых говорить невозможно, говорят, и носят тяжелейшие грузы, производят бури и дождь и что люди превращаются в кошек, волков и других зверей, хотя в зверей прежде всего вселяются те, кто подобное утверждает». Из этого мы вольны делать вывод, что спиритическая практика существовала и тогда. (</w:t>
      </w:r>
      <w:r>
        <w:rPr>
          <w:i/>
          <w:lang w:val="ru-RU"/>
        </w:rPr>
        <w:t>Примеч. 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2"/>
        <w:jc w:val="both"/>
        <w:rPr>
          <w:sz w:val="22"/>
          <w:lang w:val="ru-RU"/>
        </w:rPr>
      </w:pPr>
      <w:r>
        <w:rPr>
          <w:sz w:val="22"/>
          <w:lang w:val="ru-RU"/>
        </w:rPr>
        <w:t>Профессора Роберт Гэр и Горас Грилей были среди просвещённого меньшинства, которое удостоверилось в истине, стоящей за этим движением, и потому приняло его сторону.</w:t>
      </w:r>
    </w:p>
    <w:p>
      <w:pPr>
        <w:pStyle w:val="2"/>
        <w:rPr/>
      </w:pPr>
      <w:r>
        <w:rPr/>
        <w:t>Облик движения не раз искажался многими прискорбными происшествиями, что может объяснить, но никак не извинить то упрямое неприятие, которое оно встретило в столь многих кругах. В действительности это неприятие главным образом основывалось на абсолютном материализме эпохи, не желавшем допускать, будто в настоящее время могут существовать такие условия, которые признаны для далёкого прошлого.* Когда таким людям приходится сталкиваться с фактами, подтверждающими реальность жизни после могилы, жизни, в каковую они по долгу службы провозглашают себя верующими, то они болезненно морщатся, с отвращением отдаляются и объявляют такие факты невозможными.</w:t>
      </w:r>
    </w:p>
    <w:p>
      <w:pPr>
        <w:pStyle w:val="Normal"/>
        <w:ind w:firstLine="567"/>
        <w:jc w:val="both"/>
        <w:rPr>
          <w:lang w:val="ru-RU"/>
        </w:rPr>
      </w:pPr>
      <w:r>
        <w:rPr>
          <w:lang w:val="ru-RU"/>
        </w:rPr>
      </w:r>
    </w:p>
    <w:p>
      <w:pPr>
        <w:pStyle w:val="Normal"/>
        <w:ind w:firstLine="567"/>
        <w:jc w:val="both"/>
        <w:rPr/>
      </w:pPr>
      <w:r>
        <w:rPr>
          <w:lang w:val="ru-RU"/>
        </w:rPr>
        <w:t xml:space="preserve">* Конан-Дойль в данном случае имеет в виду позицию, занимаемую христианской Церковью. Несколько раньше Карл Дюпрель по этому же поводу писал, что господа церковники признают оккультно-мистические факты, лишь когда они датированы первыми веками христианства, и считают такую мистику </w:t>
      </w:r>
      <w:r>
        <w:rPr>
          <w:i/>
          <w:lang w:val="ru-RU"/>
        </w:rPr>
        <w:t>белой</w:t>
      </w:r>
      <w:r>
        <w:rPr>
          <w:lang w:val="ru-RU"/>
        </w:rPr>
        <w:t xml:space="preserve">, т.е. идущей от светлых сил; аналогичные же факты дней нынешних, будучи произведены нашими современниками, у них причисляются к мистике исключительно </w:t>
      </w:r>
      <w:r>
        <w:rPr>
          <w:i/>
          <w:lang w:val="ru-RU"/>
        </w:rPr>
        <w:t>чёрной</w:t>
      </w:r>
      <w:r>
        <w:rPr>
          <w:lang w:val="ru-RU"/>
        </w:rPr>
        <w:t>, т.е. идущей от злых сил, словно бы Бог заботился об этом мире только в первые века новой эры, а после целиком предоставил его в распоряжение дьявола – точка зрения, напрочь лишённая логики; помимо того, как мы показали в других наших работах, сама вера в существование дьявола и тёмных сил является плодом логической ошибки и невежества, соединённого с больной фантазие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В целом я склоняюсь к мысли, что все эти полные сомнений и нерешительно настроенные учёные, имеющие, кстати, собственные исследования, достойные внимания, попросту ограничили круг своего чтения и своё мышление объективной стороной вопроса и не осозна</w:t>
      </w:r>
      <w:r>
        <w:rPr>
          <w:i/>
          <w:sz w:val="22"/>
          <w:lang w:val="ru-RU"/>
        </w:rPr>
        <w:t>ю</w:t>
      </w:r>
      <w:r>
        <w:rPr>
          <w:sz w:val="22"/>
          <w:lang w:val="ru-RU"/>
        </w:rPr>
        <w:t>т, какое огромное количество доказательств имеется с его субъективной стороны, дающей нам точную картину потусторонней жизни. Эти учёные пренебрегают документами, не имеющими объективной доказуемости, и недостаточно, на мой взгляд, понимают, что общая согласованность свидетельств, равно как и сам факт идентификации свидетеля, являются объективным доводом истинности.</w:t>
      </w:r>
    </w:p>
    <w:p>
      <w:pPr>
        <w:pStyle w:val="Normal"/>
        <w:ind w:firstLine="567"/>
        <w:jc w:val="both"/>
        <w:rPr>
          <w:sz w:val="22"/>
          <w:lang w:val="ru-RU"/>
        </w:rPr>
      </w:pPr>
      <w:r>
        <w:rPr>
          <w:sz w:val="22"/>
          <w:lang w:val="ru-RU"/>
        </w:rPr>
        <w:t>Некоторые к тому же усложняют дело, предсказывая существование в природе какого-то четвёртого измерения, но сам термин является абсурдом, как абсурдны все термины, не находящие соответствующего впечатления в человеческом мозгу. Нам и без того хватает тайн, ждущих от нас своего разрешения, чтобы беспричинно создавать ещё и новые. Если твёрдое тело проходит сквозь твёрдое, то, разумеется, проще предположить, что совершается это за счёт дематериализации и последующего синтеза – это, по крайней мере, процесс, который укладывается в человеческой голове, – нежели приводить объяснение, которое само нуждается в ещё более сложном объяснен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ожно написать имена пятидесяти профессоров, преподающих на кафедрах в крупнейших университетах, которые рассмотрели и признали эти факты. В этом списке значились бы многие величайшие умы мировой науки нашего времени: Фламмарион и Ломброзо, Шарль Рише и Рассел Уоллес, Вилли Рейхель, Мейерс, Цолльнер, Вильям Джеймс, Лодж и Крукс. Таким образом, факты </w:t>
      </w:r>
      <w:r>
        <w:rPr>
          <w:i/>
          <w:sz w:val="22"/>
          <w:lang w:val="ru-RU"/>
        </w:rPr>
        <w:t>были</w:t>
      </w:r>
      <w:r>
        <w:rPr>
          <w:sz w:val="22"/>
          <w:lang w:val="ru-RU"/>
        </w:rPr>
        <w:t xml:space="preserve"> признаны той единственной наукой, которая имеет право выражать мнение. За тридцать лет моего опыта на ниве Спиритизма мне ни разу не встретился хотя бы один учёный, который бы, тщательно изучив этот предмет, в конце концов не принял объяснение, даваемое ему Спиритизмом. Таковой, полагаю, может существовать, но, я повторяю, я никогда о нём не слыша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ейчас мы располагаем бóльшим опытом относительно феноменов такого рода и с известной степенью достоверности можем определить, что именно произошло в Гайдсвилле в 1848г. Мы знаем теперь, что эти явления подчиняются закону и определённым условиям так же, как и все явления во Вселенной, хотя в ту пору они и представлялись публике событием изолированным и исключительным. С одной стороны, имелся полуматериальный, привязанный к земле дух низкой степени развития, которому, для того чтобы обнаружить своё присутствие, был необходим медиум. С другой, наличествовал хороший медиум для производства физических феноменов – явление довольно редкое. В результате спиритические проявления возникают почти с той же неизбежностью, с какой при должном соответствии между электрической батареей и проводом проскакивает искра. В настоящее время профессором Кроуфордом в Белфасте проводятся спиритические эксперименты, в которых такого рода следствие и причина чередуются в должной последовательности, что подробно представлено им в двух его последних книгах: «Реальность спиритических явлений» и «Эксперименты в области спиритической науки».* Там он, в частности, показывает, что происходит действительное уменьшение веса тела медиума в прямом соответствии с происходящими спиритическими явлениями. Весь секрет медиумизма с материальной стороны данного явления заключается, по всей видимости, в энергии, совершенно не зависящей от воли самого медиума, который пассивно отдаёт какую-то часть собственной телесной субстанции для использования её потусторонними операторами. Почему одни люди обладают этой энергией, а другие нет? Мы не знаем этого, точно так же мы не знаем, почему у одних есть музыкальный слух, а у других нет. И то, и другое появляется у нас и не находится в прямой связи с нашим нравственным обликом и темпераментом. На первых порах была обнаружена медиумическая способность для совершения физических проявлений, и общественное внимание сосредоточилось на движущихся столах, на самостоятельно играющих музыкальных инструментах и прочих сугубо материальных проявлениях потустороннего влияния, сильных своей неоспоримостью. К сожалению, разного рода мошенники очень быстро научились этим явлениям подражать. Но с той поры мы узнали о существовании множества других форм медиумической способности, столь отличных одна от другой, что обладатель одной из них оказывался совершенно бессилен в проявлении остальных.** Автоматическое писание, ясновидение, глядение в кристалл, говорение в трансе, спиритическая фотография, прямой голос и многое-многое другое – все эти явления, когда они подлинны, являются выражением одной и той же энергии, которая течёт по разным каналам. Все эти проявления входили в «свод даров», способностями к производству которых в первые времена христианства обладали его последователи. Злокозненному распространению имитации спиритических явлений, несомненно, долгое время содействовала необходимость темноты, провозглашённая ранними экспериментаторами. Но с той поры, как Д.Д.Хоум – величайший медиум всех времён – благодаря исключительной силе своей энергии оказался способен данным требованием пренебречь, соблюдение темноты не является более принципиальным положением. В то же время факт, что темнота скорее, чем свет, и сухость скорее, чем влажность, благоприятствуют хорошим результатам, был с избытком удостоверен, и он указывает на то, что эти явления подчиняются определённым физическим законам. Наблюдение, сделанное много позднее, согласно которому беспроводный телеграф (другая эфирная сила) в два раза успешнее действует ночью, нежели днём, может служить подтверждением выводов ранних спиритов; в то же время их утверждения об относительной безвредности для спиритических проявлений красного света имеют соответствующую аналогию в работе фотографа.</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The Reality of Psychic Phenomena”; “Experiences in Psychical Science” by Pr.W.J.Crawford, Watkins.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а подробностями отсылаем читателя к «Книге Медиумов» Аллана Кардека – непревзойдённому руководству по практическому Спиритизм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не думается, что культом спиритических сеансов сильно злоупотребляют. Если вы уже имели раз возможность убедиться в истинности этих явлений, то физические сеансы сделали своё дело, и тот, кто тратит время на то, что бегает от одного сеанса к другому, подвергает себя опасности стать всего лишь простым охотником за острыми ощущениями. Здесь, как и во всяком культе, есть опасность, что форма заслонит собою суть, и в погоне за физическими доказательствами человек может забыть, что настоящая цель этих сеансов, как я пытаюсь показать, состоит в том, чтобы дать нам уверенность в будущем и духовные силы в настоящем, для того чтобы достичь должного понимания преходящей природы материи и всезначимости того, что нематериаль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кладно расписанные теории о подсознательном разлетаются во прах перед простым утверждением незримого существа, заявляющего: «Я есмь дух. Я – Инесса, твоя сестра».</w:t>
      </w:r>
    </w:p>
    <w:p>
      <w:pPr>
        <w:pStyle w:val="Normal"/>
        <w:ind w:firstLine="567"/>
        <w:jc w:val="both"/>
        <w:rPr>
          <w:sz w:val="22"/>
          <w:lang w:val="ru-RU"/>
        </w:rPr>
      </w:pPr>
      <w:r>
        <w:rPr>
          <w:sz w:val="22"/>
          <w:lang w:val="ru-RU"/>
        </w:rPr>
        <w:t>Я пожимал материализовывавшиеся руки.</w:t>
      </w:r>
    </w:p>
    <w:p>
      <w:pPr>
        <w:pStyle w:val="Normal"/>
        <w:ind w:firstLine="567"/>
        <w:jc w:val="both"/>
        <w:rPr>
          <w:sz w:val="22"/>
          <w:lang w:val="ru-RU"/>
        </w:rPr>
      </w:pPr>
      <w:r>
        <w:rPr>
          <w:sz w:val="22"/>
          <w:lang w:val="ru-RU"/>
        </w:rPr>
        <w:t>Я вёл длинные беседы с прямым голосом.</w:t>
      </w:r>
    </w:p>
    <w:p>
      <w:pPr>
        <w:pStyle w:val="Normal"/>
        <w:ind w:firstLine="567"/>
        <w:jc w:val="both"/>
        <w:rPr>
          <w:sz w:val="22"/>
          <w:lang w:val="ru-RU"/>
        </w:rPr>
      </w:pPr>
      <w:r>
        <w:rPr>
          <w:sz w:val="22"/>
          <w:lang w:val="ru-RU"/>
        </w:rPr>
        <w:t>Я ощущал специфический озонообразный запах эктоплазмы.</w:t>
      </w:r>
    </w:p>
    <w:p>
      <w:pPr>
        <w:pStyle w:val="Normal"/>
        <w:ind w:firstLine="567"/>
        <w:jc w:val="both"/>
        <w:rPr>
          <w:sz w:val="22"/>
          <w:lang w:val="ru-RU"/>
        </w:rPr>
      </w:pPr>
      <w:r>
        <w:rPr>
          <w:sz w:val="22"/>
          <w:lang w:val="ru-RU"/>
        </w:rPr>
        <w:t>Я слышал пророчества, которые вскоре сбывались.</w:t>
      </w:r>
    </w:p>
    <w:p>
      <w:pPr>
        <w:pStyle w:val="Normal"/>
        <w:ind w:firstLine="567"/>
        <w:jc w:val="both"/>
        <w:rPr>
          <w:sz w:val="22"/>
          <w:lang w:val="ru-RU"/>
        </w:rPr>
      </w:pPr>
      <w:r>
        <w:rPr>
          <w:sz w:val="22"/>
          <w:lang w:val="ru-RU"/>
        </w:rPr>
        <w:t>Я видел образ «умершего», запечатлённый на фотографической пластине, которой не касалась ничья рука, помимо моей.</w:t>
      </w:r>
    </w:p>
    <w:p>
      <w:pPr>
        <w:pStyle w:val="Normal"/>
        <w:ind w:firstLine="567"/>
        <w:jc w:val="both"/>
        <w:rPr>
          <w:sz w:val="22"/>
          <w:lang w:val="ru-RU"/>
        </w:rPr>
      </w:pPr>
      <w:r>
        <w:rPr>
          <w:sz w:val="22"/>
          <w:lang w:val="ru-RU"/>
        </w:rPr>
        <w:t>Я получал через руку моей жены исписанные блокноты, содержавшие информацию, выходившую за пределы её сведений.</w:t>
      </w:r>
    </w:p>
    <w:p>
      <w:pPr>
        <w:pStyle w:val="Normal"/>
        <w:ind w:firstLine="567"/>
        <w:jc w:val="both"/>
        <w:rPr>
          <w:sz w:val="22"/>
          <w:lang w:val="ru-RU"/>
        </w:rPr>
      </w:pPr>
      <w:r>
        <w:rPr>
          <w:sz w:val="22"/>
          <w:lang w:val="ru-RU"/>
        </w:rPr>
        <w:t>Я видел, как по воздуху летают тяжёлые предметы, которых не касалась человеческая рука и которые меняли направление движения, покорные воле незримых операторов.</w:t>
      </w:r>
    </w:p>
    <w:p>
      <w:pPr>
        <w:pStyle w:val="Normal"/>
        <w:ind w:firstLine="567"/>
        <w:jc w:val="both"/>
        <w:rPr>
          <w:sz w:val="22"/>
          <w:lang w:val="ru-RU"/>
        </w:rPr>
      </w:pPr>
      <w:r>
        <w:rPr>
          <w:sz w:val="22"/>
          <w:lang w:val="ru-RU"/>
        </w:rPr>
        <w:t>Я видел духов, гуляющих по комнате в полумраке и присоединяющихся к разговору присутствующих.</w:t>
      </w:r>
    </w:p>
    <w:p>
      <w:pPr>
        <w:pStyle w:val="Normal"/>
        <w:ind w:firstLine="567"/>
        <w:jc w:val="both"/>
        <w:rPr>
          <w:sz w:val="22"/>
          <w:lang w:val="ru-RU"/>
        </w:rPr>
      </w:pPr>
      <w:r>
        <w:rPr>
          <w:sz w:val="22"/>
          <w:lang w:val="ru-RU"/>
        </w:rPr>
        <w:t>Я знал женщину, не обладавшую никакой художнической техникой и тем не менее быстро нарисовавшую под водительством духа-художника картину, висящую теперь в моей гостиной и которую немногим из живущих и здравствующих художников удалось бы улучшить.</w:t>
      </w:r>
    </w:p>
    <w:p>
      <w:pPr>
        <w:pStyle w:val="Normal"/>
        <w:ind w:firstLine="567"/>
        <w:jc w:val="both"/>
        <w:rPr>
          <w:sz w:val="22"/>
          <w:lang w:val="ru-RU"/>
        </w:rPr>
      </w:pPr>
      <w:r>
        <w:rPr>
          <w:sz w:val="22"/>
          <w:lang w:val="ru-RU"/>
        </w:rPr>
        <w:t>Я читал книги, которые могли бы исходить только от величайших мыслителей и учёных и которые всё же были написаны необразованными людьми, действовавшими как медиумы незримых умов, столь явно превосходящих их собственный. Я опознал манеру и стиль умершего писателя, которого бы не смог так скопировать ни один пародист, причём строки эти были написаны именно его почерко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б Оскаре Уайльде и его спиритических посланиях. Случай этот пристально изучался Конан-Дойлем и был удостоверен им как подлинны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слышал пение, находящееся за пределами наших земных возможностей, и я слышал свист, который производился без паузы, необходимой нам для взятия воздуха.</w:t>
      </w:r>
    </w:p>
    <w:p>
      <w:pPr>
        <w:pStyle w:val="Normal"/>
        <w:ind w:firstLine="567"/>
        <w:jc w:val="both"/>
        <w:rPr>
          <w:sz w:val="22"/>
          <w:lang w:val="ru-RU"/>
        </w:rPr>
      </w:pPr>
      <w:r>
        <w:rPr>
          <w:sz w:val="22"/>
          <w:lang w:val="ru-RU"/>
        </w:rPr>
        <w:t>Я видел предметы, бросаемые издалека и попадающие в комнату с запертыми дверями и окнами.</w:t>
      </w:r>
    </w:p>
    <w:p>
      <w:pPr>
        <w:pStyle w:val="Normal"/>
        <w:ind w:firstLine="567"/>
        <w:jc w:val="both"/>
        <w:rPr>
          <w:sz w:val="22"/>
          <w:lang w:val="ru-RU"/>
        </w:rPr>
      </w:pPr>
      <w:r>
        <w:rPr>
          <w:sz w:val="22"/>
          <w:lang w:val="ru-RU"/>
        </w:rPr>
        <w:t>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причины сомневаться в здравости собственной психики. Почему он должен обращать внимание на болтовню безответственных журналистов или на то, как качают головой не имеющие в этом деле никакого опыта учёные после всех тех доказательств, которые ему удалось собрать самому? В данном вопросе они по сравнению с ним всего лишь дети и должны сидеть у ног его.</w:t>
      </w:r>
    </w:p>
    <w:p>
      <w:pPr>
        <w:pStyle w:val="Normal"/>
        <w:ind w:firstLine="562"/>
        <w:jc w:val="both"/>
        <w:rPr>
          <w:sz w:val="22"/>
          <w:lang w:val="ru-RU"/>
        </w:rPr>
      </w:pPr>
      <w:r>
        <w:rPr>
          <w:sz w:val="22"/>
          <w:lang w:val="ru-RU"/>
        </w:rPr>
        <w:t>Я хотел бы уверить читателя в том, что эти страницы были написаны человеком, не жалеющим своих сил, для того чтобы на собственной практике познать Учение. Что касается обвинений в излишней доверчивости, которые выдвигают все кому не лень в адрес людей, высказывающих позитивное мнение по поводу этого предмета, автор может торжественно заявить: за всю свою долгую карьеру исследователя он не может припомнить ни одного случая, когда ему пришлось бы признаться в собственной ошибке или удостоверить реальность событий, признанных впоследствии обманом. Доверчивый человек не смог бы посвятить двадцать лет чтению и экспериментам перед тем, как составить своё окончательное мнение.</w:t>
      </w:r>
    </w:p>
    <w:p>
      <w:pPr>
        <w:pStyle w:val="Normal"/>
        <w:ind w:firstLine="567"/>
        <w:jc w:val="both"/>
        <w:rPr>
          <w:sz w:val="22"/>
          <w:lang w:val="ru-RU"/>
        </w:rPr>
      </w:pPr>
      <w:r>
        <w:rPr>
          <w:sz w:val="22"/>
          <w:lang w:val="ru-RU"/>
        </w:rPr>
        <w:t>Вопрос этот, однако, не таков, чтобы можно было обсуждать его неким отвлечённым и безличным образом, как то имеет место, когда говорят, например, о существовании Атлантиды. Это тема интимная, глубоко личная и жизненно важная в высшей степе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ожно сказать, что в наше материалистическое время проповедь христианских сентенций, лишающих человека веры в жизнь после смерти, вряд ли будет кем-то услышана. Доктор Мак-Дугал в своей президентской речи в американском Обществе психических исследований* указывал на связь между кризисом религии и распространением материализма. Он говорил: «Только психические исследования могут изучать факты, не совместимые с материализмом. Материализм распространяет своё влияние, и никакие другие силы не в состоянии остановить его победное шествие: и богооткровенная религия, и метапсихическая философия в равной степени бессильны перед надвигающимся приливом. И если эта волна будет подниматься и усиливаться, как это происходит в настоящий момент, то по всем признакам её разрушающая мощь сметёт то, что с таким трудом завоёвано человечеством – все моральные традиции, созданные не одним поколением людей для упрочения истины, достижения справедливости и совершения благотворительности».</w:t>
      </w:r>
    </w:p>
    <w:p>
      <w:pPr>
        <w:pStyle w:val="Normal"/>
        <w:ind w:firstLine="562"/>
        <w:jc w:val="both"/>
        <w:rPr>
          <w:sz w:val="22"/>
          <w:lang w:val="ru-RU"/>
        </w:rPr>
      </w:pPr>
      <w:r>
        <w:rPr>
          <w:sz w:val="22"/>
          <w:lang w:val="ru-RU"/>
        </w:rPr>
      </w:r>
    </w:p>
    <w:p>
      <w:pPr>
        <w:pStyle w:val="Normal"/>
        <w:ind w:firstLine="562"/>
        <w:jc w:val="both"/>
        <w:rPr>
          <w:sz w:val="22"/>
        </w:rPr>
      </w:pPr>
      <w:r>
        <w:rPr/>
        <w:t>* “American S.P.R.”, January, 1923.</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Хотя психические исследования сами по себе могут значительно расходиться с религией, выводы и уроки, которые мы всё же в состоянии из них извлечь, просвещают нас о вечной жизни души, о природе этой жизни и о том, как она влияет на наше поведение в земном мире. Если это находится в противоречии с официальной религией, то я должен признаться в том, что не понимаю почему. Для меня это и есть религия – сама суть её. Спиритизм – это великая сила, объединяющая все мировые религии, христианские и нехристианские. В то же время это Учение способно глубоко воздействовать на традиционное христианство, не опровергая его, а объясняя и развивая. И я считаю, что Новое Откровение пророчит неизбежную гибель материализм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X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Феноменологический аспект Спиритизма, по мнению ведущих спиритов, не составляет главной его части. Гораздо важнее суть полученных сообщений: физическая смерть – всего лишь этап перерождения духа, жизнь духов во всех отношениях можно считать человеческой; приятное дружеское общение неотъемлемо от этой фазы жизни, и духи совершенно не хотят вернуться к своему прошлому состоянию. Они с удовольствием общаются со своими земными друзьями, желая убедить их в том, что после распада тела жизнь продолжается, в то же время духи заявили о том, что они не обладают даром пророчеств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Это заявление гораздо важнее, чем может показаться на первый взгляд. Испокон веку невежество и легкомыслие провозглашали гадание и предсказание будущего главной обязанностью Спиритизма, а нелепые и глупые результаты, получаемые ими при посредстве фривольных духов, неизменно служили противникам Спиритизма весьма весомым аргументом его мнимой несостоятельност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же давным-давно мой ум нашёл достаточно подтверждений истинности многого, что представляется на первый взгляд невозможным и невероятным. В своё время у меня появился пространный рассказ, полученный с помощью столоверчения, об условиях жизни в потустороннем мире. Детали излагаемого показались мне невероятными, и я отложил отчёт в сторону, и однако оказалось, как я вижу теперь, что все детали того описания полностью согласуются с другими откровениями этого рода. То же случилось и с посланием, автоматически написанным г-ном Губертом Уэйлзом. Он бросил его в ящик стола, сочтя не заслуживающим серьёзного рассмотрения, и лишь потом выяснилось, что оно также вполне гармонирует с остальным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рагменты этого послания см. ниж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бы только было можно представить единственного человека, который бы открыл мир бесплотных духов и объявил о нём всему человечеству, то его как открывателя новых миров пришлось бы поставить впереди Христофора Колумба, впереди апостола Павла как учителя новых религиозных истин и впереди Исаака Ньютона как исследователя законов Вселенн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мысль, дух, разум человека могут действовать в отдалении от тела, то, стало быть, они до известной степени есть нечто отдельное, отличное от тела. Почему же в таком случае дух не может существовать сам собой даже тогда, когда тело уже погибло? С теми, кто недавно умер, проявления эти выражаются не только в виде действия мысли на расстоянии, но и приобретают внешность умерших, доказывая тем, что проявления эти осуществляются чем-то в точности таким же, как тело, но всё же действующим вне его и его переживающи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сказав о духовном теле и указав, что его присутствие отрицается лишь представителями одной-единственной системы взглядов, давайте обратимся к тому, что происходит в момент смерти в соответствии с наблюдениями ясновидцев по нашу сторону и согласно посмертным рассказам самих умерших – по другую. Наличие подобной двусторонней гарантии при согласовании деталей картины даёт основание считать полученные сведения истиной.</w:t>
      </w:r>
    </w:p>
    <w:p>
      <w:pPr>
        <w:pStyle w:val="Normal"/>
        <w:ind w:firstLine="567"/>
        <w:jc w:val="both"/>
        <w:rPr>
          <w:sz w:val="22"/>
          <w:lang w:val="ru-RU"/>
        </w:rPr>
      </w:pPr>
      <w:r>
        <w:rPr>
          <w:sz w:val="22"/>
          <w:lang w:val="ru-RU"/>
        </w:rPr>
        <w:t>При безболезненном и естественном процессе умирания более лёгкое тело высвобождается из более тяжёлого и медленно выходит из него, пока не окажется целиком рядом с ним, сохраняя за собой тот же ум, те же эмоции, те же очертания, что и тело, лежащее на смертном одре, сознавая всех присутствующих рядом и не имея возможности дать им знать о себе, за исключением тех случаев, когда среди них оказывается человек, обладающий более тонким духовным зрением и называемый ясновидящим. Как, спросим мы, более тонкое тело может видеть без естественных органов зрения? А как жертва гашиша видит своё бесчувственное тело со стороны? У духовного тела есть свои способности восприятия, которые дают ему такую возможность. Больше мы ничего сказать не можем. Ясновидящему новый дух видится как туманная фигура. Зрению обыкновенного человека он недоступен. Другому духу он, без сомнения, представляется нормальным и вещественным, как мы представляемся вещественными друг другу. Есть указания на то, что со временем духовное тело становится более тонким, а это значит, что к материальному оно ближе всего в момент смерти или сразу вслед за нею, чем по прошествии ряда месяцев или лет. Стало быть, появления умерших наиболее зримы и чаще всего наблюдаются во время смерти; молекулы их эфира, если позволительно так сказать, всё ещё обременены той материей, от которой оне только что отделились.</w:t>
      </w:r>
    </w:p>
    <w:p>
      <w:pPr>
        <w:pStyle w:val="Normal"/>
        <w:ind w:firstLine="567"/>
        <w:jc w:val="both"/>
        <w:rPr>
          <w:sz w:val="22"/>
          <w:lang w:val="ru-RU"/>
        </w:rPr>
      </w:pPr>
      <w:r>
        <w:rPr>
          <w:sz w:val="22"/>
          <w:lang w:val="ru-RU"/>
        </w:rPr>
        <w:t>Что происходит с духовным телом, этой драгоценной ладьёй, несущей в себе нашу суть в плавании по неизведанным морям, после отделения его от более грубой материи? Очень много сообщений, устных и письменных, дошло до нас, в которых подробнейшим образом описываются переживания и впечатления людей в мгновение смерти и сразу же вслед за ним. Устные сообщения поступают от трансовых медиумов, органы речи которых в течение сеанса оказываются под контролем потусторонних умов. Сообщения, автоматически написанные, получаются в результате аналогичного воздействия на пишущую функцию человеческого тела. При этих словах критик закономерно и вполне разумно возразит: «Какая чепуха! Как вы можете проверить это утверждение медиума, если он сознательно или бессознательно претендует на водительство извне?». Это здоровый скептицизм, и им должен руководствоваться всякий экспериментатор, исследующий нового медиума. Доказательства должны содержаться в самом сообщении. Если их в нём нет, то мы, как всегда, должны принять естественное объяснение, нежели то, которое требует очень многих допуще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Бытует мнение, что компиляция – утомительный процесс, который должен скорее раздражать составителя, чем удовлетворять его. Если представить себе земного писателя, получающего материал для своей книги по междугородней телефонной связи, то с теми же трудностями сталкивается и оператор автоматического письма. И всё же, несмотря на отсутствие авторства, повествования во многих случаях получались довольно логичными, впечатляющими и чрезвычайно интересными. Их трудно назвать древними, так как в них описан сегодняшний день и грядущие перспективы нашей жизни.</w:t>
      </w:r>
    </w:p>
    <w:p>
      <w:pPr>
        <w:pStyle w:val="Normal"/>
        <w:ind w:firstLine="562"/>
        <w:jc w:val="both"/>
        <w:rPr>
          <w:sz w:val="22"/>
          <w:lang w:val="ru-RU"/>
        </w:rPr>
      </w:pPr>
      <w:r>
        <w:rPr>
          <w:sz w:val="22"/>
          <w:lang w:val="ru-RU"/>
        </w:rPr>
        <w:t>Некоторые утверждают, что эти повествования очень отличаются друг от друга. Я так не считаю. После внимательного прочтения многих томов посмертных рассказов и великого множества рукописей, полученных в частном порядке от некоторых семей и скрытых от посторонних глаз, я был поражён обнаруженными в них совпадениями. То тут, то там истории напоминали одна другую, порой попадались и откровенные исповеди, отмеченные печатью сенсуализма, но в основном описания были рассудительны, разумны и в целом не противоречили друг другу, даже если расходились в деталях, поскольку описания жизни каждой конкретной личности, конечно же, имеют свои особенности. Представим себе жителя планеты Марс, которого ознакомили бы с описанием жизни крестьянина-индуса, эскимосского охотника и профессора Оксфордского университета. Вышеозначенный персонаж усомнился бы в том, что подобные несхожие жизнеописания принадлежат людям, живущим на одной планете. Этой проблемы нет в загробном мире: насколько нам известно, там не существует таких контрастов. Можно сказать, что характерной особенностью земной жизни является смешение разных социальных типов, имеющих различный уровень духовного опыта, и полное несовпадение этого опыта с человеческой природой. Небеса отличаются от преисподней. В нашем мире человек имеет возможность превратить жизнь – свою и окружающих людей – в рай, пусть даже и на короткое время. Однако не стоит забывать и о том, что существует много путей превращения мира в сносное подобие ада, хотя трудно отрицать, что в определённые моменты человечество нуждается в чистилищ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так, какова же эта новая жизнь в описании тех, кто перешёл порог смерти? Попытаюсь ответить на этот вопрос.</w:t>
      </w:r>
    </w:p>
    <w:p>
      <w:pPr>
        <w:pStyle w:val="Normal"/>
        <w:ind w:firstLine="567"/>
        <w:jc w:val="both"/>
        <w:rPr>
          <w:sz w:val="22"/>
          <w:lang w:val="ru-RU"/>
        </w:rPr>
      </w:pPr>
      <w:r>
        <w:rPr>
          <w:sz w:val="22"/>
          <w:lang w:val="ru-RU"/>
        </w:rPr>
        <w:t>Все сообщения о потусторонней жизни разнятся между собой в подробностях; я полагаю, однако, что и большинство рассказов о нашей жизни на земле в подробностях согласуются друг с другом ничуть не больше, но всё же, в общем, между ними есть определённое сходство; то же самое и здесь.</w:t>
      </w:r>
    </w:p>
    <w:p>
      <w:pPr>
        <w:pStyle w:val="Normal"/>
        <w:ind w:firstLine="567"/>
        <w:jc w:val="both"/>
        <w:rPr>
          <w:sz w:val="22"/>
          <w:lang w:val="ru-RU"/>
        </w:rPr>
      </w:pPr>
      <w:r>
        <w:rPr>
          <w:sz w:val="22"/>
          <w:lang w:val="ru-RU"/>
        </w:rPr>
        <w:t>Мы не так уж много знаем о грядущей жизни, чтобы брать на себя смелость описывать её с такой же исчерпывающей точностью, как, к примеру, маленькую цветочную клумбу посреди площади. Вероятно, что те посланцы, которые возвращаются к нам, находятся на более или менее одинаковом уровне развития и представляют ту же самую жизненную волну, откатывающуюся от наших берегов. Сообщения обыкновенно приходят от тех, кто скончался недавно, и, как и следовало бы ожидать в таком случае, постепенно ослабевают. В этой связи уместно отметить, что согласно преданиям явления Христа своим ученикам или Павлу происходили только первые несколько лет после его* смерти и что среди ранних христиан нет больше никаких утверждений или упоминаний о том, будто они видели его позднее. Словом, все наши взгляды исходят от одного поколения, и поэтому мы не можем считать их окончательными, но лишь предварительными и частичными. Однако хотя картина, даваемая нами, и может оказаться неполной, всё же такова, как она есть, она весьма последовательна, логически выдержана и чрезвычайно интересна, поскольку затрагивает нашу собственную участь и участь тех, кого мы любим. В этом смысле сообщения представляются мне в высшей степени ободряющими, утешительными, будь то касательно нашей собственной судьбы или же судьбы наших друзе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о нормам русского правописания, говоря о Христе в 3-м лице, пишут Он, Его, и т.д. Мы же в книгах спиритов пишем эти местоимения со строчной буквы, прописная употребляется только тогда, когда речь идёт о Боге. К этому нас обязывает спиритическая идеология: спириты не считают Христа Богом или даже «Сыном Божьим» в буквальном смысле. С точки зрения Спиритизма, каждый человек – точно такой же сын Божий и имеет право заявить о себе: «Я есмь сын Божий». Для спиритов Иисус Христос – не божество, но дух, стоящий на самой вершине Духовной Иерархии и представляющий для нас, землян, самого Бог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Отшедшие в один голос указывают, что переход обычно лёгок и в то же время безболезнен и сопровождается необъятным ощущением мира и покоя. Человек обретает себя в духовном теле, которое является точной копией его физического тела, исключая его болезни, слабости и уродства, которым новое тело не подвержено. Тело это стоит или витает близ старого тела и одновременно сознаёт его и окружающих людей. В этот миг покойник ближе к материи, чем он будет когда-либо позднее, а потому именно в эту пору происходит б</w:t>
      </w:r>
      <w:r>
        <w:rPr>
          <w:i/>
          <w:sz w:val="22"/>
          <w:lang w:val="ru-RU"/>
        </w:rPr>
        <w:t>о</w:t>
      </w:r>
      <w:r>
        <w:rPr>
          <w:sz w:val="22"/>
          <w:lang w:val="ru-RU"/>
        </w:rPr>
        <w:t>льшая часть случаев, когда мысли его обращаются к кому-либо из живых, находящемуся в отдалении, и когда духовное тело его устремляется вместе с мыслями и является этому человеку. Такие появления происходят чаще всего в мгновение смерти, когда новое духовное тело ещё настолько близко к материи, что глаза сочувствующего человека могут его воспринять, чего, однако, уже не сможет случиться впоследствии.</w:t>
      </w:r>
    </w:p>
    <w:p>
      <w:pPr>
        <w:pStyle w:val="Normal"/>
        <w:ind w:firstLine="567"/>
        <w:jc w:val="both"/>
        <w:rPr>
          <w:sz w:val="22"/>
          <w:lang w:val="ru-RU"/>
        </w:rPr>
      </w:pPr>
      <w:r>
        <w:rPr>
          <w:sz w:val="22"/>
          <w:lang w:val="ru-RU"/>
        </w:rPr>
        <w:t>Всё же сравнительно с общим числом смертей подобные случаи крайне редки. В основном я склонен объяснять это тем, что умерший человек слишком озабочен собственными необычными впечатлениями и переживаниями, для того чтобы много думать о других. Вскоре он, к своему изумлению, обнаруживает, что хотя он и пытается сообщаться с теми, кого видит, однако его эфирный голос и эфирные прикосновения равно не способны как-либо воздействовать на человеческие органы, настроенные лишь на более грубые возбудители. Это благодатный предмет для размышлений и исследований, хотя ни более полное знание о световых лучах, которые, как мы знаем, существуют по обе стороны спектра, ни о звуках, существование которых мы можем доказать вибрациями мембраны, несмотря на то, что звуки эти слишком высоки для того, чтобы быть воспринятыми нашим слухом, не продвинут нас ни на шаг в психическом знании. Поэтому, оставив всё это в стороне, давайте проследуем за судьбой отошедшего дух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t>Теперь он уже сознаёт, что в комнате рядом с людьми, которые были здесь при его жизни, есть ещё и другие, которые представляются ему столь же вещественными, как и живые, и среди них он узнаёт знакомые лица и чувствует, как ему пожимают руку и целуют в уста те, кого он когда-то любил на земле и потом потерял. Затем вместе с ними и с помощью и под водительством некоего лучезарного существа, которое стояло тут же и ожидало вновь прибывшего, он, к своему удивлению, устремляется сквозь все препятствия и материальные преграды навстречу своей новой жизни.</w:t>
      </w:r>
    </w:p>
    <w:p>
      <w:pPr>
        <w:pStyle w:val="Normal"/>
        <w:ind w:firstLine="567"/>
        <w:jc w:val="both"/>
        <w:rPr>
          <w:sz w:val="22"/>
          <w:lang w:val="ru-RU"/>
        </w:rPr>
      </w:pPr>
      <w:r>
        <w:rPr>
          <w:sz w:val="22"/>
          <w:lang w:val="ru-RU"/>
        </w:rPr>
        <w:t>Это вполне определённое утверждение, и рассказ этот повторяется всеми, одним за другим, с настойчивостью, которая внушает доверие. Всё это сильно разнится от любой старой теологии. Дух не есть падший или отверженный ангел, но просто сам человек со всеми его достоинствами и недостатками, мудростью и глупостью, так же как и его внешностью. Вполне можно поверить, что самые пустые и глупые люди, потрясённые столь необычным и страшным испытанием, будут до такой степени напуганы, что сразу и вдруг переменятся; но впечатления скоро притупятся и изгладятся, и тогда былой нрав этих людей утвердится и в новых условиях, и глупцы останутся глупцами, что подтверждается также и некоторыми результатами спиритических сеансов.</w:t>
      </w:r>
    </w:p>
    <w:p>
      <w:pPr>
        <w:pStyle w:val="Normal"/>
        <w:ind w:firstLine="567"/>
        <w:jc w:val="both"/>
        <w:rPr>
          <w:sz w:val="22"/>
          <w:lang w:val="ru-RU"/>
        </w:rPr>
      </w:pPr>
      <w:r>
        <w:rPr>
          <w:sz w:val="22"/>
          <w:lang w:val="ru-RU"/>
        </w:rPr>
        <w:t>Далее, прежде чем вступить в свою новую жизнь, дух должен пережить пору сна, бессознательности, которая может длиться самое разное время, вообще едва существуя у одних и растягиваясь у других на недели и месяцы. Мне думается, что продолжительность этого сна определяется общей суммой беспокойств и умственной перенапряжённости в земной жизни, так как более длительный отдых предоставляет бóльшие возможности к забвению их. Это, конечно, лишь простое предположение, но налицо полное согласие мнений относительно существования такой полосы забвения после первых впечатлений духа от новой формы его жизни и прежде, чем он приступит к своим новым обязанностя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обудившись от этого сна, дух слаб, как бывает слабо новорождённое дитя. Силы, однако, скоро возвращаются, и начинается новая жизнь. Это подводит нас к рассмотрению проблемы рая и ада. Не существует ада как места особого и постоянного. Но идея искупления, очищения страданием, т.е. чистилища, подтверждается сообщениями с того света. Без такого наказания в мире не было бы справедливости, ибо невозможно помыслить, чтобы, к примеру, у Распутина и у отца Дамиана была та же самая участь. Наказание вполне определённо и очень серьёзно, хотя в своей наименее суровой форме оно сводится к тому, что более грубые души находятся в более низких областях и с тем знанием, которое им там определили их земные деяния, но для них также есть надежда, что искупление, а также помощь Высших Духов поднимут их на более высокую ступень развития. Высшие Духи посвящают часть своей деятельности этому делу спасения.</w:t>
      </w:r>
    </w:p>
    <w:p>
      <w:pPr>
        <w:pStyle w:val="Normal"/>
        <w:ind w:firstLine="567"/>
        <w:jc w:val="both"/>
        <w:rPr>
          <w:sz w:val="22"/>
          <w:lang w:val="ru-RU"/>
        </w:rPr>
      </w:pPr>
      <w:r>
        <w:rPr>
          <w:sz w:val="22"/>
          <w:lang w:val="ru-RU"/>
        </w:rPr>
        <w:t>Оставив, однако, в стороне области испытания и искупления, которые, быть может, следует рассматривать скорее как больницу и школу для слабых душ, нежели как тюрьму для отбывающих свой срок преступников, скажем, что сообщения с того света все согласуются друг с другом в том, что условия жизни в потустороннем мире в высшей степени приятны. Они согласуются в том, что сходное и единородное притягивается и что те, кто любят друг друга или имеют общие склонности и интересы, объединяются и живут вместе, что жизнь полна интереса и деятельности и что духи не желают возвращаться назад на землю. Всё это, конечно, известия в высшей степени радостные, и я повторяю, что это отнюдь не туманная вера или смутная надежда, но неоспоримые факты, основанные на законах очевидности, согласно коим, если множество независимых друг от друга свидетельств дают сходные утверждения, то утверждения эти имеют право считаться истин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еперь позвольте мне вкратце изложить, в чём суть этих утверждений. Умершие говорят, что они в высшей степени счастливы и не желают возвращаться назад. Они среди друзей, которых они любили когда-то в земной жизни и затем потеряли; друзей, которые встретили их на пороге нового мира при их смерти, и вот теперь они продолжают свой жизненный путь вместе. У них весьма много там самых разных занятий, близких им по духу. Мир, в котором они обретают себя после смерти здесь, очень похож на мир, покинутый ими, но всё в нём как бы настроено одной октавой выше, чем у нас. Мелодия играется на октаву выше, но ритм при этом остаётся прежним, соотношение нот также не изменилось, но общий итог оказывается другим; так и с переменой мира. Каждая земная вещь имеет там свой эквивалент. Скептики потешались по поводу наличия в том мире спиртного и табака,* но ведь если все вещи воспроизводятся там, то было бы упущением, коли бы эти не воспроизводились на том же основании. Если бы ими злоупотребляли, как это происходит здесь, то это было бы действительно дурным известием, но ничего подобного не сообщалось, и в столь долго подвергавшемся пересудам послании Рэймонда на возможность их производства указывается не как на привычную практику, но скорее в юмористическом ключе, что может служить примером возможностей, имеющихся в потустороннем мире. Хотел бы я знать, был ли среди множества духовных особ, воспользовавшихся этим пассажем, дабы атаковать само по себе Новое Откровение, хоть один человек, который вспомнил о том, что другой и единственный в своём роде пример, связывающий спиртное с потусторонней жизнью, принадлежит самому Христу, когда он говорит: «Сказываю же вам, что отныне не буду пить от плода сего виноградного до того дня, когда буду пить с вами новое </w:t>
      </w:r>
      <w:r>
        <w:rPr>
          <w:i/>
          <w:sz w:val="22"/>
          <w:lang w:val="ru-RU"/>
        </w:rPr>
        <w:t>вино</w:t>
      </w:r>
      <w:r>
        <w:rPr>
          <w:sz w:val="22"/>
          <w:lang w:val="ru-RU"/>
        </w:rPr>
        <w:t xml:space="preserve"> в Царстве Отца Мое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то курьёзное утверждение сделано Рэймондом Лоджем и фигурирует в книге, изданной его отцом Оливером Лоджем под названием «Рэймонд».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нако данный вопрос не более, чем деталь, а обсуждать детали в предмете столь огромном и столь плохо различимом – занятие всегда неблагодарное. Самая мудрая женщина, которую я знал, как-то сказала мне: «Там могут и вполне должны быть весьма удивительные вещи, потому что если бы факты той жизни были сообщены нам прежде, чем мы вступим туда, мы бы никогда не смогли в них поверить». Самая простая идея о грядущей жизни заключается в том, что там получают развитие дары, коими мы обладаем уже сейчас. Есть там сфера деятельности для человека действия, интеллектуальная работа для мыслителя, художественная, литературная, драматическая и религиозная для тех, чья Богом данная сила направлена в эту сторону. Всё, что мы имеем в нашем мозгу и характере, мы уносим с собой туда. Никто не может быть настолько стар, чтобы ему не стоило учиться, потому что выученное он сохранит.</w:t>
      </w:r>
    </w:p>
    <w:p>
      <w:pPr>
        <w:pStyle w:val="Normal"/>
        <w:ind w:firstLine="567"/>
        <w:jc w:val="both"/>
        <w:rPr>
          <w:sz w:val="22"/>
          <w:lang w:val="ru-RU"/>
        </w:rPr>
      </w:pPr>
      <w:r>
        <w:rPr>
          <w:sz w:val="22"/>
          <w:lang w:val="ru-RU"/>
        </w:rPr>
        <w:t>В том мире у любви нет физической стороны, как и нет деторождения, однако союз супругов, любящих друг друга, там более близок, а говоря вообще, между полами существуют более глубокие дружба, симпатия и товарищество. Каждый мужчина или каждая женщина рано или поздно находят свою духовную «половину». Души детей вырастают до взрослого состояния, так что мать, потерявшая девочку двух лет от роду и умирающая двадцатью годами позже, находит взрослую дочь двадцати двух лет, дожидающуюся её прихода. Старение, возникающее главным образом за счёт механического обызвествления наших артерий, исчезает, и каждый индивидуум достигает своего естественного роста и наружности, отмеченной совершенной мужественностью или женственностью. Пусть ни одна женщина не оплакивает свою утраченную красоту и ни один мужчина – утраченную силу тела и ума. Всё это они вновь обретут по ту сторону завесы. Ибо нет там ни уродства, ни телесной немощи, всё находится в норме и достигает своего наивысшего развит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який дух во плоти переходит в следующий мир точно таким, каков он есть, без каких-либо изменений. Смерть безболезненна. Люди одеваются, как и следовало ожидать, поскольку нет никаких причин отказываться от скромности и приличий в новых условиях.* А тело наше там представляет собой точную копию нашего земного в его наиболее прекрасную пору, т.е. молодые мужают, а старики молодеют, и все, таким образом, пребывают в поре наибольшего расцвета сил. В их мире нет телесной боли, но могут быть душевные муки. Жизнь имеет большое сходство с жизнью на земле в её лучшем виде. В том мире жизнь преимущественно духовная так же, как в этом она телесная. Всепоглощающие заботы о еде, деньгах, всевозможные вожделения, боль и тому подобное исходят от тела и потому там отсутствуют. У них есть удовольствия – музыка среди них. Музыка, искусства, интеллектуальное и духовное знание значительно обогатились, и развитие их продолжает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 первый взгляд, вопрос об одежде может показаться странным. Но ничего странного в этом нет. Так, на сеансах с материализацией духи, которых мы знали людьми, являются в том костюме, в каком мы видели их при жизни в материальном мире. Но что касается духов, отрешившихся от всего земного, то их одеянье состоит большей частью из драпировки с длинными развевающимися складками, и они представляются, помимо того, с распущенными длинными волосам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ухи живут семьями и сообществами, поскольку, как и следовало ожидать, всё сходное стремится к соединению, и мужской дух находит свою настоящую подругу, хотя там и нет сексуальности в грубом смысле слова и нет деторождения. Мужья и жёны необязательно встречаются, но те, что действительно любили друг друга, непременно встречаются вновь.</w:t>
      </w:r>
    </w:p>
    <w:p>
      <w:pPr>
        <w:pStyle w:val="Normal"/>
        <w:ind w:firstLine="567"/>
        <w:jc w:val="both"/>
        <w:rPr>
          <w:sz w:val="22"/>
          <w:lang w:val="ru-RU"/>
        </w:rPr>
      </w:pPr>
      <w:r>
        <w:rPr>
          <w:sz w:val="22"/>
          <w:lang w:val="ru-RU"/>
        </w:rPr>
        <w:t>Так как связи сохраняются и остаются на том же уровне, следует ожидать, что нации пока ещё грубо разделены между собой, хотя язык больше и не является препятствием, поскольку средством общения служит мысль. Человек там знает больше, чем знал при жизни. Духи пользуются превосходной справочной библиотекой либо же обладают невероятной памятью, производящей нечто вроде всеведения.* Это мир света и смеха. Общие условия жизни намного счастливее, чем на земле. Духи счастливы и не желают возвращаться на землю. Ими руководят Высшие Существа, у них нет ни богатых, ни бедных, они едят пищ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егодня есть основания полагать, что второе предположение гораздо ближе к истине, хотя и превосходные библиотеки там также имеются, и в них хранится множество сочинений, неизвестных здесь у нас, на земле, либо потому, что они у нас материально не сохранились, либо потому, что были созданы авторами уже после их перехода туд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Духи молятся и умирают в своём мире прежде, чем вступить в другой. Среди них есть католики, протестанты, буддисты и магометане, но все живут одинаково. Все призна</w:t>
      </w:r>
      <w:r>
        <w:rPr>
          <w:i/>
          <w:sz w:val="22"/>
          <w:lang w:val="ru-RU"/>
        </w:rPr>
        <w:t>ю</w:t>
      </w:r>
      <w:r>
        <w:rPr>
          <w:sz w:val="22"/>
          <w:lang w:val="ru-RU"/>
        </w:rPr>
        <w:t>т, что ни одна земная религия не имеет преимуществ перед другой, но что характер и утончённость определяют всё. В то же время все согласны с тем, что всяческих похвал достойны религии, учреждающие молитву, отстаивающие чистоту и благородство души, внушающие презрение к мирским делам. В этом смысле и ни в каком ином, как опора для жизни духовной, любая форма религии может кому-нибудь подойти. Если вращение латунного цилиндра наводит тибетца на мысль, что есть в мире нечто более высокое, нежели его горы, и нечто более ценное, чем его яки, то на данном уровне и это уже хорошо. Мы не должны быть слишком взыскательны в таких вещах. Но если даже человек и не верит в Бога, то он не будет за это страдать в следующей жизни, хотя, правда, и не достигнет в ней высокого положения. Молитва, однако, великолепная вещь, так как она поддерживает нас в соприкосновении с миром духов.</w:t>
      </w:r>
    </w:p>
    <w:p>
      <w:pPr>
        <w:pStyle w:val="Normal"/>
        <w:ind w:firstLine="567"/>
        <w:jc w:val="both"/>
        <w:rPr>
          <w:sz w:val="22"/>
          <w:lang w:val="ru-RU"/>
        </w:rPr>
      </w:pPr>
      <w:r>
        <w:rPr>
          <w:sz w:val="22"/>
          <w:lang w:val="ru-RU"/>
        </w:rPr>
        <w:t>Продолжительность жизни в их мире меньше, чем на земле. Все утверждают, что жизнь по ту сторону продолжается ограниченное время, после чего они переходят в другие стадии существования, но между теми стадиями, повидимому, больше общения, чем между нами и Страною Духов. Низшие не могут подниматься, но высшие могут спускаться по своему желан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w:t>
      </w:r>
      <w:r>
        <w:rPr>
          <w:sz w:val="22"/>
          <w:lang w:val="ru-RU"/>
        </w:rPr>
        <w:t>*</w:t>
      </w:r>
    </w:p>
    <w:p>
      <w:pPr>
        <w:pStyle w:val="Normal"/>
        <w:ind w:firstLine="567"/>
        <w:jc w:val="both"/>
        <w:rPr>
          <w:b/>
          <w:b/>
          <w:sz w:val="22"/>
          <w:lang w:val="ru-RU"/>
        </w:rPr>
      </w:pPr>
      <w:r>
        <w:rPr>
          <w:b/>
          <w:sz w:val="22"/>
          <w:lang w:val="ru-RU"/>
        </w:rPr>
      </w:r>
    </w:p>
    <w:p>
      <w:pPr>
        <w:pStyle w:val="Normal"/>
        <w:ind w:firstLine="567"/>
        <w:jc w:val="both"/>
        <w:rPr>
          <w:sz w:val="22"/>
          <w:lang w:val="ru-RU"/>
        </w:rPr>
      </w:pPr>
      <w:r>
        <w:rPr>
          <w:lang w:val="ru-RU"/>
        </w:rPr>
        <w:t>* Отрывок из письма Губерта Уэйлза к Конан-Дойлю, в котором он сообщает последнему сведения о загробной жизни, полученные им много раньше, чем самим Конан-Дойлем, и из другого источника. Конан-Дойль приводит это письмо в своей книге. Г.Уэйлз был пишущим медиумом, или «психограф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ни обладают телом, которое хотя и невосприемлемо нашими органами чувств, для них тем не менее так же вещественно, как для нас наше; тело это основано на важнейших особенностях нашего земного тела, но в его улучшенном, идеализированном виде. У них нет возраста; они не ощущают боли; среди них нет ни богатых, ни бедных. Они одеваются в одежды и едят пищу; они не спят, хотя и говорят о том, что время от времени погружаются в полубессознательное состояние, которое они называют «сном», состояние это – оно мне знакомо – приблизительно соответствует гипноидальному трансу. После некоторого периода времени, который обыкновенно короче, чем средняя продолжительность жизни здесь, на земле, они переходят в какую-то следующую стадию существования.* Люди сходных мыслей, вкусов и чувств стремятся друг к другу и живут вместе. Супруги не обязательно воссоединяются, но любовь мужчины и женщины продолжается и свободна от всего, что здесь у нас препятствует её полному выражению. Сразу же после смерти человек погружается в полубессознательное состояние покоя, длительность которого у разных людей различна. Они не способны испытывать телесную боль, но временами бывают подвержены душевным мукам. Мучительная смерть совершенно неизвестна. Принадлежность к той или иной вере не создаёт различий в положении на том свете, и вся их жизнь в целом в высшей степени счастлива, и никто там даже не в состоянии себе помыслить, чтобы он вдруг пожелал вернуться на землю. Мне ни разу не встретилось само по себе слово «работа» как таковое, но было много указаний на разного рода интересы, которые их занимают. Вероятно, это другой способ говорить то же самое. У нас «работа» обычно означает «средство к существованию», а это, как мне доподлинно известно, не имеет места у них, поскольку все их жизненные потребности как-то «предугадываются» самым таинственным образом. Они говорят, что всё, что мы любим и что необходимо для нашего счастья на земле, сопровождает нас и в той жизни. Не встретилось мне также и никаких определённых сведений о каком-либо «врéменном наказании», но у меня есть указания на то, что люди там начинают свою жизнь на том умственном и нравственном уровне, с которым они покидают землю; и так как их счастье основывается главным образом на симпатии, то те, кто приходят туда с низким уровнем нравственного развития, поначалу длительное время бывают лишены возможности оценить это счастье и наслаждаться и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Здесь и несколько выше имеется в виду главным образом перевоплощение. Умы, сформированные в традициях протестантского мировоззрения, не понимают идеи перевоплощения и её отвергают. Характерно, что даже после перехода, став духами, такие люди продолжают игнорировать закон реинкарнации – один из главнейших законов жизни. Поэтому и в посланиях духов в странах протестантских идея перевоплощения обыкновенно отрицается. В этом причина огромного превосходства </w:t>
      </w:r>
      <w:r>
        <w:rPr>
          <w:i/>
          <w:lang w:val="ru-RU"/>
        </w:rPr>
        <w:t>французского спиритизма</w:t>
      </w:r>
      <w:r>
        <w:rPr>
          <w:lang w:val="ru-RU"/>
        </w:rPr>
        <w:t xml:space="preserve"> (или карденизма) над </w:t>
      </w:r>
      <w:r>
        <w:rPr>
          <w:i/>
          <w:lang w:val="ru-RU"/>
        </w:rPr>
        <w:t>англо-американским спиритуализмом</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ежде чем оставить этот раздел темы, я должен сказать ещё пару слов об облике эфирного тела. Это тело – само совершенство. И иначе не могло бы и быть в наши дни, когда такое множество наших героев было покалечено в войнах. Невозможно покалечить эфирное тело, любые увечья его физического собрата его никак не затрагивают. И первые слова, которые на недавнем сеансе д-ра Абрахама Уоллеса сказал один пришедший дать о себе весть дух, были: «У меня снова есть левая рука». Родимые пятна, уродства, слепота и прочие несовершенства никоим образом не являются постоянными и исчезают без следа в той счастливой жизни, что нас ожидает. Таково Учение из мира загробного: совершенное тело ожидает каждого.</w:t>
      </w:r>
    </w:p>
    <w:p>
      <w:pPr>
        <w:pStyle w:val="Normal"/>
        <w:ind w:firstLine="567"/>
        <w:jc w:val="both"/>
        <w:rPr/>
      </w:pPr>
      <w:r>
        <w:rPr>
          <w:sz w:val="22"/>
          <w:lang w:val="ru-RU"/>
        </w:rPr>
        <w:t xml:space="preserve">«А как же, – скажет критик, – описания, данные ясновидящими, или вообще видения, когда можно было увидеть старика-отца, одетого в старомодный наряд другой эпохи, или бабушку с кринолином и шиньоном? Это что, небесные одеяния?» Дело в том, что такие видения не являются самими духами, они лишь образы, </w:t>
      </w:r>
      <w:r>
        <w:rPr>
          <w:i/>
          <w:sz w:val="22"/>
          <w:lang w:val="ru-RU"/>
        </w:rPr>
        <w:t>проекции</w:t>
      </w:r>
      <w:r>
        <w:rPr>
          <w:sz w:val="22"/>
          <w:lang w:val="ru-RU"/>
        </w:rPr>
        <w:t>, которые создаются перед нами или направляются духами в наш мозг или мозг ясновидящего с целью облегчить узнавание. Отсюда седые волосы и отсюда же старый наряд. Когда действительно видят живого духа, он является в совершенно другом облике, облачённый в развевающиеся одежды – в таком виде традиционно описывали ангелов – и он воспринимается как живое существо, которое своей окраской и текстурой недвусмысленно указывает на духовные условия своего существования, и, вероятно, его форма есть не что иное, как конденсация ауры, окружающей нас при земной жизни.</w:t>
      </w:r>
    </w:p>
    <w:p>
      <w:pPr>
        <w:pStyle w:val="Normal"/>
        <w:ind w:firstLine="567"/>
        <w:jc w:val="both"/>
        <w:rPr/>
      </w:pPr>
      <w:r>
        <w:rPr>
          <w:sz w:val="22"/>
          <w:lang w:val="ru-RU"/>
        </w:rPr>
        <w:t xml:space="preserve">Это мир всеобщей симпатии. Лишь те, кто соединены её узами, встречаются там. Там нет ни мрачного мужа, ни ветреной жены, чтобы докучать невинному супругу. Всё лишь услада и покой. Жизнь в том мире – длительный и целительный отдых после нервного напряжения материальной жизни и перед новыми испытаниями в будущем. Обстановка домашняя и интимная. Сообщества счастливых душ живут в уютных усадьбах со всей приятностью, какую доставляют музыка и красота. Восхитительные сады, прекрасные цветы, зелёные рощи, прелестные озёра, животные – домашние любимцы – всё с малейшими подробностями описано в посланиях путешественников-первопроходцев, которые наконец смогли дать о себе весть тем, кто остался копошиться позади, в нашем старом блёклом доме. Нет там ни бедных, ни богатых. Профессионал может продолжить там заниматься своим ремеслом, но занимается он этим только ради того удовлетворения, которое приносит хорошо выполняемая работа. Каждый служит сообществу по мере своих сил, и их навещают посланцы вышних сфер, кого в Священных Писаниях именуют </w:t>
      </w:r>
      <w:r>
        <w:rPr>
          <w:i/>
          <w:sz w:val="22"/>
          <w:lang w:val="ru-RU"/>
        </w:rPr>
        <w:t>ангелами</w:t>
      </w:r>
      <w:r>
        <w:rPr>
          <w:sz w:val="22"/>
          <w:lang w:val="ru-RU"/>
        </w:rPr>
        <w:t>, дабы направлять обитателей того мира и помогать им. Но надо всеми, наполняя всё своей аурой, пребывает великий дух Христа – самоё душа разума, справедливости, сочувственного понимания, предметом предпочтительной заботы коего является планета Земля со всеми её мирами. Это место духовной радости и веселья. Есть в том мире всевозможные виды игр и спорта, за исключением всего того, что может причинить боль низшим формам жизни. Пища и питьё в грубом смысле не существуют, но, как кажется, там имеются удовольствия вкуса, и это отличие порождает неясность, не дающую толком понять смысл посланий по этому поводу. Но выше всего стоят ум, энергичность, сила характера, сила духа, и если они устремлены к добру, они делают человека лидером там, как и здесь. Бескорыстие, терпение и духовность в том мире, как и в нашем, определяют душе более высокие места, причём последние нередко достигаются благодаря тем самым невзгодам нашей жизни, которые представляются нам здесь такими бессмысленными и жестокими, но на самом деле являются для нас благоприятной возможностью ускорить своё духовное развитие, без чего наша материальная жизнь была бы бесплодна и напрасн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вое Откровение упраздняет идею о гротескном аде и фантастическом рае, вводя вместо них концепцию постепенного восхождения по ступеням существования без чудовищной перемены, которая бы во мгновение ока превращала нас из человека в ангела или демона. Эта система взглядов хотя и отличается от предшествующих идей, не идёт, как мне кажется, радикальным образом против старых форм веры. На старинных картах их составители имели обыкновение помечать белые пятна, указывающие на неисследованные районы, надписями: «Здесь живут антропофаги», «Здесь владения людоедов» или «Место произрастания мандрагоры». Так и в нашей теологии имелись плохо изученные области, которые по общему согласию были оставлены незаполненными, ведь ни один человек в здравом уме не верил в тот рай, что описан в наших книгах псалмов – этакую страну музыкальной праздности и бесплодного монотонного поклонения. Стало быть, внося ясность об обитателях этих неведомых пространств, новая система ничего не упраздняет. Мы просто стираем на наших теологических картах белые пятна, нанося соответствующие рисунки и надпис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полне можно, однако, спросить: допустим, существование такой жизни и такого мира, как они были описаны, вполне удостоверено, но что происходит тогда с теми, кто не заслужили столь благоприятной доли? Что послания из мира иного говорят по их поводу? Но здесь как раз и не следует быть слишком категоричными, потому что нет смысла заменять одну догму другой. Можно дать лишь общий смысл такой информации, достоверность которой нам вполне гарантирована. Естественно, что те, с кем мы вступили в контакт, являются теми, кого мы в подлинном смысле слова можем назвать </w:t>
      </w:r>
      <w:r>
        <w:rPr>
          <w:i/>
          <w:sz w:val="22"/>
          <w:lang w:val="ru-RU"/>
        </w:rPr>
        <w:t>блаженными</w:t>
      </w:r>
      <w:r>
        <w:rPr>
          <w:sz w:val="22"/>
          <w:lang w:val="ru-RU"/>
        </w:rPr>
        <w:t>, потому что если к вызыванию духов подходить в почтительном и религиозном духе, на наш призыв закономерно откликаются именно такие души. То, что имеется множество менее удачливых, чем оне сами, явствует из их постоянных намёков на возрождающую и возвышающую миссионерскую деятельность, которая входит в число их занятий. Они, повидимому, спускаются в низшие области и помогают их обитателям достичь той степени духовности, которая позволит им перейти в высшую сферу. Это напоминает то, как если бы студент старшего курса приходил в класс к студентам младших курсов, для того чтобы провести занятия с отстающими. Такое понимание даёт прояснение замечанию Христа, когда он говорит, что в раю больше радости по поводу спасения одного грешника, нежели прихода девяносто девяти праведников, ибо скажи он это о земном грешнике, то тот определённо должен был бы стать праведником в этой жизни и тем перестал бы быть грешником прежде, чем достиг бы рая. Но если говорить о грешнике, спасённом из низшей сферы и перенесённом в более высокую, то слова эти точно описывают происходяще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еперь несколько слов по поводу текстуры духовного тела, которая представляется нам </w:t>
      </w:r>
      <w:r>
        <w:rPr>
          <w:i/>
          <w:sz w:val="22"/>
          <w:lang w:val="ru-RU"/>
        </w:rPr>
        <w:t>призрачною</w:t>
      </w:r>
      <w:r>
        <w:rPr>
          <w:sz w:val="22"/>
          <w:lang w:val="ru-RU"/>
        </w:rPr>
        <w:t>, эфемерною. Не следует забывать, что всё зависит от соотнесения со своим окружением. Если б мы могли помыслить мир, который был бы в тысячу раз плотнее, тяжелее и темнее нашего, мы ясно увидели бы, что для своих обитателей он будет казаться таким же, каким нам кажется наш, при условии, что сила и ткань в нём будут находиться в том же соотношении. Если, однако, обитатели такого мира соприкоснутся с нами, то мы покажемся им существами в высшей степени воздушными, живущими в какой-то странной атмосфере света и духа. Они, быть может, не вспомнят, что и мы чувствуем и действуем так же, как они, при условии, что наше существо и окружение гармонируют и соотносятся друг с другом.</w:t>
      </w:r>
    </w:p>
    <w:p>
      <w:pPr>
        <w:pStyle w:val="Normal"/>
        <w:ind w:firstLine="567"/>
        <w:jc w:val="both"/>
        <w:rPr>
          <w:sz w:val="22"/>
          <w:lang w:val="ru-RU"/>
        </w:rPr>
      </w:pPr>
      <w:r>
        <w:rPr>
          <w:sz w:val="22"/>
          <w:lang w:val="ru-RU"/>
        </w:rPr>
        <w:t>А теперь давайте рассмотрим другой случай – с жизненным слоем, который настолько же превосходит наш, насколько мы превосходим мир свинцовых людей. Нам тогда также покажется, что люди эти, эти «духи», как мы их называем, обитают в мире туманов и теней. Мы не учитываем при этом, что и там всё находится в соответствии и гармонии, и поэтому область, в которой духи живут и движутся и которая кажется нам миром иллюзий и грёз, для них так же реальна, как для нас реальна наша планета, а духовное тело настолько же вещественно для другого духа, как наше земное тело вещественно для других люд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ть ещё и другой вопрос, заслуживающий того, чтобы быть здесь рассмотренным, поскольку на первый взгляд он, пожалуй, способен даже ужаснуть, хотя всё же и поддаётся анализу, коль скоро мы за него возьмёмся. Я имею в виду постоянное утверждение из потустороннего мира о том, будто новоприбывшие не знают, что они умерли, и что проходит много времени, иногда слишком много, прежде чем они окажутся способны это понять. Они все согласны с тем, что подобное состояние замешательства и неопределённости очень вредно для духа и тормозит его развитие и что некоторое знание этой первостепенной истины на земле есть единственный способ уберечь себя от поры тоски и отчаяния в загробной жизни. Не приходится удивляться тому, что они, оказавшись в условиях совершенно отличных от тех, к которым их готовило любое из научных или религиозных учений на земле, воспринимают свои новые необычные ощущения как странный сон, и чем более правоверны или материалистичны были их взгляды при жизни, тем труднее им окажется принять эти условия со всем тем, что они налагают. По этой самой причине и ещё по некоторым другим данное Откровение крайне необходимо всему человечеству. Достижением наименьшей практической важности будет хотя бы то, что и людям преклонного возраста придётся понять, насколько им ещё необходимо развивать свой ум: ведь если у них и не окажется времени применить свои знания в этом мире, то они останутся при них как неотъемлемая часть их умственного богатства в последующей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ова в общих чертах потусторонняя жизнь в простейшем своём выражении, ибо на самом деле она отнюдь не проста, и мы улавливаем лишь слабые отблески бесконечных кругов внизу, спускающихся во мрак, и бесконечных кругов вверху, восходящих к Божественному сиянию, которое развивает, определяет и оживляет все и вся.</w:t>
      </w:r>
    </w:p>
    <w:p>
      <w:pPr>
        <w:pStyle w:val="Normal"/>
        <w:ind w:firstLine="567"/>
        <w:jc w:val="both"/>
        <w:rPr/>
      </w:pPr>
      <w:r>
        <w:rPr>
          <w:sz w:val="22"/>
          <w:lang w:val="ru-RU"/>
        </w:rPr>
        <w:t xml:space="preserve">Что касается бóльших подробностей относительно потусторонней жизни, то ими, вероятно, даже лучше и пренебречь по той простой причине, что это бóльшие подробности. Мы все вскоре узнаем их сами, и одно лишь праздное любопытство побуждает нас спрашивать о них сейчас. Ясно одно: в том мире существуют духи и более высокой организации, для которых синтетическая химия – та, которая не только создаёт материю, но и изготовляет из неё предметы – является делом привычным. Во время некоторых сеансов мы видали их за работой в нашей грубой среде, на которую настроены наши материальные ощущения. Если они могут создавать видимые предметы даже в земных условиях, в ходе некоторых наших сеансов, то чего тогда только ни ожидать от них в их собственной среде, когда они работают над сотворением эфирных предметов? Вообще говоря, можно сказать, что духи в состоянии воссоздать любой предмет, аналогичный уже существующему на земле. То, </w:t>
      </w:r>
      <w:r>
        <w:rPr>
          <w:i/>
          <w:sz w:val="22"/>
          <w:lang w:val="ru-RU"/>
        </w:rPr>
        <w:t>как</w:t>
      </w:r>
      <w:r>
        <w:rPr>
          <w:sz w:val="22"/>
          <w:lang w:val="ru-RU"/>
        </w:rPr>
        <w:t xml:space="preserve"> они это делают, возможно, остаётся предметом догадок и размышлений для менее развитых духов точно так же, как для нас предметом догадок и размышлений являются достижения современной науки. Ведь если бы вдруг какой-то обитатель нечеловеческого мира вызвал одного из нас и попросил его объяснить, что такое тяготение или что такое магнетизм, то как бы беспомощно мы выгляде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ступив таким образом в контакт с дорогими нам умершими, мы, естественно, начинаем спрашивать их, как обстоят их дела и каковы условия их существования. Это вопрос чрезвычайной жизненной важности, ибо не приходится сомневаться, что то, что вчера случилось с ними, завтра произойдёт и с нами. И тут их ответ переполняет нас величайшей радостью. В Новом Откровении человечеству нет ничего важнее этого. Оно отметает все ужасные страхи и домыслы, основанием которых является больное воображение и неистовая восточная фразеология. Мы приходим к тому, что здраво, к тому, что исполнено меры, к тому, что разумно, нам открываются бесконечность эволюции и Благость Божья. И не было на свете иных сознательных богохульников, которые бы так глубоко оскорбляли Божество, кроме тех экстремистов (независимо от того, были ль они кальвинистами, католиками, [православными, – </w:t>
      </w:r>
      <w:r>
        <w:rPr>
          <w:i/>
          <w:sz w:val="22"/>
          <w:lang w:val="ru-RU"/>
        </w:rPr>
        <w:t>Й.Р.</w:t>
      </w:r>
      <w:r>
        <w:rPr>
          <w:sz w:val="22"/>
          <w:lang w:val="ru-RU"/>
        </w:rPr>
        <w:t>], англиканцами или иудеями), которые своим искажённым умом рисовали неумолимого истязателя в качестве Управителя Вселенной!</w:t>
      </w:r>
    </w:p>
    <w:p>
      <w:pPr>
        <w:pStyle w:val="Normal"/>
        <w:ind w:firstLine="567"/>
        <w:jc w:val="both"/>
        <w:rPr/>
      </w:pPr>
      <w:r>
        <w:rPr>
          <w:sz w:val="22"/>
          <w:lang w:val="ru-RU"/>
        </w:rPr>
        <w:t xml:space="preserve">Истинность того, что нам сообщается о потусторонней жизни, по самой своей природе никогда не может быть установлена абсолютным образом. </w:t>
      </w:r>
      <w:r>
        <w:rPr>
          <w:i/>
          <w:sz w:val="22"/>
          <w:lang w:val="ru-RU"/>
        </w:rPr>
        <w:t>Тем не менее она гораздо больше к полной доказанности, чем у любого предшествующего ей религиозного откровения</w:t>
      </w:r>
      <w:r>
        <w:rPr>
          <w:sz w:val="22"/>
          <w:lang w:val="ru-RU"/>
        </w:rPr>
        <w:t xml:space="preserve"> [Курсив наш, – </w:t>
      </w:r>
      <w:r>
        <w:rPr>
          <w:i/>
          <w:sz w:val="22"/>
          <w:lang w:val="ru-RU"/>
        </w:rPr>
        <w:t>Й.Р.</w:t>
      </w:r>
      <w:r>
        <w:rPr>
          <w:sz w:val="22"/>
          <w:lang w:val="ru-RU"/>
        </w:rPr>
        <w:t>]. Налицо неоспоримый факт, что эти отчёты смешаны с другими, касающимися нашей нынешней жизни, которые зачастую оказываются абсолютно верными. Если дух в состоянии сообщить нам истину о нашем мире, то трудно предположить, что он находится в полном заблуждении по поводу своего собственного. Затем опять-таки есть большое взаимное сходство в отчётах такого рода, хотя происходить они могут от людей весьма далёких друг от друга. Таким образом, хотя они и не являются, если использовать современный жаргон, «вполне удостоверенными», тем не менее они удовлетворяют всем требованиям правдивости. Целый ряд книг, привлёкших к себе куда меньше внимания, чем оне того заслуживают, дают описание будущей жизни со всевозможными подробностями. Таких книг не найти в привокзальных киосках или в обычных библиотеках, но сам факт их регулярного переиздания говорит о том, что есть гораздо более глубокая читающая публика, которая достаёт то, чего хочет, вопреки всем искусственным препятствия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ы имеют одно из величайших преимуществ перед древними служителями промысла Божьего: впервые установив контакт с умами, населяющими потусторонний мир и посещающими иногда человечество, они прежде всего поинтересовались условиями их жизни там и тем, каким образом влияют на неё поступки человека в земной жизни. Ответы на эти главные вопросы в основном подтверждают взгляды, которых всегда придерживались те или иные религии, и показывают, что путь к вечной благодати лежит через добродетель. Прослеживается в них и определённая система взглядов, проливающая свет на интуитивную космогонию древности. Она описана во многих книгах, посвящённых тем, кто прошёл испытание новой жизнью. Не следует забывать, что многие из этих книг принадлежат перу отнюдь не профессиональных писателей. Примером могут быть произведения, написанные посредством автоматического письма, когда «писатель» лишь фиксирует сообщения, передаваемые бесплотными умами. Встречаются, правда, среди них и произведения, отмеченные писательским или компиляторским талант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трёхуровневой иерархии загробного мира наличествуют существа, не утратившие полностью связи с землёй. Хотя они и поменяли своё бренное тело на эфирное, но пребывают где-то близко от нашего мира – то ли в силу своей вульгарной натуры, то ли из-за преобладания у них мирских интересов. Организация этих потусторонних форм настолько примитивна, что оне могут даже внедрять себя в сознание тех, кто не обладает даром ясновидения. Существование этого несчастного класса мятущихся духов объясняет появление привидений, призраков, видений и пользующихся дурной славой мест, которые сопутствовали человечеству в любую эпоху. Эти существа, насколько мы можем судить, долго не могут встать на путь духовного служения, колеблясь между добром и злом. Только после того, как ослабевает земное притяжение, они начинают своё новое существование.</w:t>
      </w:r>
    </w:p>
    <w:p>
      <w:pPr>
        <w:pStyle w:val="Normal"/>
        <w:ind w:firstLine="562"/>
        <w:jc w:val="both"/>
        <w:rPr>
          <w:sz w:val="22"/>
          <w:lang w:val="ru-RU"/>
        </w:rPr>
      </w:pPr>
      <w:r>
        <w:rPr>
          <w:sz w:val="22"/>
          <w:lang w:val="ru-RU"/>
        </w:rPr>
        <w:t>Те, кто понастоящему решил изменить свой прежний духовный статус, вскоре оказываются в том жизненном пространстве, которое соответствует состоянию их духа. Наказанием за жестокость, жадность, фанатизм и легкомыслие становится помещение их в круг себе подобных и в миры, погружённые если не в полный мрак, то в туманную мглу, призванную олицетворять их духовное развитие. Но такое окружение не бывает постоянным. Те, кто не предпринимают попытки к духовному совершенствованию, могут оставаться в сумрачных мирах неопределённое время, тогда как другие, внявшие наставлениям духов-направников, вскоре начинают бороться за восхождение в иные, более просветлённые сферы. Из собственного опыта по общению с духами в семейном кругу я узнал, как войти в контакт с существами, блуждающими во тьме, и испытал чувство удовлетворения, получив от них благодарность за то, что открыл им глаза на причины их незавидного положения и показал путь к выходу из нег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Тридцать лет среди умерших» д-ра Викленда (“</w:t>
      </w:r>
      <w:r>
        <w:rPr/>
        <w:t>Thirty</w:t>
      </w:r>
      <w:r>
        <w:rPr>
          <w:lang w:val="ru-RU"/>
        </w:rPr>
        <w:t xml:space="preserve"> </w:t>
      </w:r>
      <w:r>
        <w:rPr/>
        <w:t>Years</w:t>
      </w:r>
      <w:r>
        <w:rPr>
          <w:lang w:val="ru-RU"/>
        </w:rPr>
        <w:t xml:space="preserve"> </w:t>
      </w:r>
      <w:r>
        <w:rPr/>
        <w:t>Among</w:t>
      </w:r>
      <w:r>
        <w:rPr>
          <w:lang w:val="ru-RU"/>
        </w:rPr>
        <w:t xml:space="preserve"> </w:t>
      </w:r>
      <w:r>
        <w:rPr/>
        <w:t>the</w:t>
      </w:r>
      <w:r>
        <w:rPr>
          <w:lang w:val="ru-RU"/>
        </w:rPr>
        <w:t xml:space="preserve"> </w:t>
      </w:r>
      <w:r>
        <w:rPr/>
        <w:t>Dead</w:t>
      </w:r>
      <w:r>
        <w:rPr>
          <w:lang w:val="ru-RU"/>
        </w:rPr>
        <w:t xml:space="preserve">” </w:t>
      </w:r>
      <w:r>
        <w:rPr/>
        <w:t>by</w:t>
      </w:r>
      <w:r>
        <w:rPr>
          <w:lang w:val="ru-RU"/>
        </w:rPr>
        <w:t xml:space="preserve"> </w:t>
      </w:r>
      <w:r>
        <w:rPr/>
        <w:t>Dr</w:t>
      </w:r>
      <w:r>
        <w:rPr>
          <w:lang w:val="ru-RU"/>
        </w:rPr>
        <w:t>.</w:t>
      </w:r>
      <w:r>
        <w:rPr/>
        <w:t>Wickland</w:t>
      </w:r>
      <w:r>
        <w:rPr>
          <w:lang w:val="ru-RU"/>
        </w:rPr>
        <w:t>); «Проблески последующей жизни» адмирала Азборн-Мура (“</w:t>
      </w:r>
      <w:r>
        <w:rPr/>
        <w:t>Glimpses</w:t>
      </w:r>
      <w:r>
        <w:rPr>
          <w:lang w:val="ru-RU"/>
        </w:rPr>
        <w:t xml:space="preserve"> </w:t>
      </w:r>
      <w:r>
        <w:rPr/>
        <w:t>of</w:t>
      </w:r>
      <w:r>
        <w:rPr>
          <w:lang w:val="ru-RU"/>
        </w:rPr>
        <w:t xml:space="preserve"> </w:t>
      </w:r>
      <w:r>
        <w:rPr/>
        <w:t>the</w:t>
      </w:r>
      <w:r>
        <w:rPr>
          <w:lang w:val="ru-RU"/>
        </w:rPr>
        <w:t xml:space="preserve"> </w:t>
      </w:r>
      <w:r>
        <w:rPr/>
        <w:t>Next</w:t>
      </w:r>
      <w:r>
        <w:rPr>
          <w:lang w:val="ru-RU"/>
        </w:rPr>
        <w:t xml:space="preserve"> </w:t>
      </w:r>
      <w:r>
        <w:rPr/>
        <w:t>State</w:t>
      </w:r>
      <w:r>
        <w:rPr>
          <w:lang w:val="ru-RU"/>
        </w:rPr>
        <w:t xml:space="preserve">” </w:t>
      </w:r>
      <w:r>
        <w:rPr/>
        <w:t>by</w:t>
      </w:r>
      <w:r>
        <w:rPr>
          <w:lang w:val="ru-RU"/>
        </w:rPr>
        <w:t xml:space="preserve"> </w:t>
      </w:r>
      <w:r>
        <w:rPr/>
        <w:t>Usborne</w:t>
      </w:r>
      <w:r>
        <w:rPr>
          <w:lang w:val="ru-RU"/>
        </w:rPr>
        <w:t xml:space="preserve"> </w:t>
      </w:r>
      <w:r>
        <w:rPr/>
        <w:t>Moore</w:t>
      </w:r>
      <w:r>
        <w:rPr>
          <w:lang w:val="ru-RU"/>
        </w:rPr>
        <w:t>) – в этих книгах представлено наиболее полное описание состояния связанных с землёй духов. (</w:t>
      </w:r>
      <w:r>
        <w:rPr>
          <w:i/>
          <w:lang w:val="ru-RU"/>
        </w:rPr>
        <w:t>А.К.Д.</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лизкое знакомство с потусторонними явлениями лишает их той атмосферы таинственности и смутной угрозы, которой наделяют источник своих страхов люди с пылким воображением. Человек неспособен испытывать одновременно два сильных чувства, и если в данный момент преобладает любопытство или страсть исследователя, то места для заурядного страха просто не остаёт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t>Нужно сказать слово и по поводу страха перед демонами и злыми духами, который, по видимости, обладает большим весом в глазах некоторых критиков разбираемого вопроса. При более пристальном взгляде на эту эмоцию, заботящую главным образом ретивых последователей Церкви, обнаруживается, что она таит в себе нечто эгоистичное и трусливое. Эти злонамеренные создания в действительности являются нашими братьями, отставшими, правда, от нас в развитии, но они идут к той же цели, что и мы, а задержались в развитии они, быть может, по причинам, частичную ответственность в коих могут иметь земные условия нашего существования. Наши сострадание и симпатия должны обратиться к ним, и если такие существа в самом деле проявятся на сеансе, то истинно христианское отношение к ним, на мой взгляд, будет состоять в том, чтобы увещевать их и молиться о них, дабы помочь им в продвижении по их трудному пути. Те спириты, которые поступали с ними таким именно образом, при последующих их проявлениях могли заметить происшедший в них прогресс. В «Проблесках последующей жизни» адмирала Азборн-Мура можно найти поразительные записи одного американского спиритического кружка, члены которого целиком посвятили себя миссионерской деятельности этого рода. Есть определённый смысл верить в то, что существуют формы несовершенного развития, которым в гораздо большей степени могут оказать помощь на земле, нежели через чисто духовные влияния потустороннего мира, по той, быть может, причине, что эти существа гораздо ближе к земному уровню, нежели к духовном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Такие духи являются постоянной угрозой человечеству. Если защитная аура человека окажется нарушенной, они могут стать паразитами, подчинив себе своих хозяев. Возможно, что наука будущего выявит ещё немало случаев необъяснимой мании, бессмысленного насилия или неожиданных склонностей к дурным привычкам, вызванных указанной причиной. Она также может являться дополнительным аргументом против применения смертной казни, так как она усиливает ожесточение преступника и – как следствие – приумножает силы зла. Изучение данного феномена осложнено существованием среди мятущихся духов мыслящих форм и форм, обладающих памятью, причём не все из них являются носителями зла. Например, возможно, что духи монахов, посещающие святые места в Гластонбери, могут быть привязаны к старой обители благодаря верности своему обету.</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Если о положении связанных с землёй духов нам известно очень мало, то ещё менее осведомлены мы о кругах наказания. Несмотря на свою сенсационность, повествование мистера Уарда «Ушедшие на Запад»* кажется более сдержанным и достоверным, чем книга преподобного Вэйл-Оуэна «Жизнь по ту сторону завесы».** Сохранились также описания видений Сведенборга в «Спиритизме» Эдмондса*** и другие труды. Отсутствие информации из первых рук объясняется тем, что, к сожалению, в отличие от Гамлета мы не можем напрямую общаться с обитателями этих низших сфер. Мы знаем об этом понаслышке от Высших Духов, которые ведут миссионерскую деятельность среди низших существ. Трудности и опасности, сопутствующие им, сродни тем, с которыми сталкиваются добровольцы, пытавшиеся на земле обратить в христианство представителей чёрной расы. Мы читаем о сошествии Высших Духов в низшие сферы, об их битвах с силами зла, о князьях тьмы, которые безраздельно властвуют в своём царстве – в этой грандиозной клоаке, куда постоянно стекаются психические нечистоты. Но миссионерская деятельность Высших Духов имеет целью не наказание, а исцеление. Можно сказать, что низшие сферы – суть безликие залы ожидания (госпитальные палаты для больных душ), где духовный опыт призван вернуть страждущим здоровье и счастье.</w:t>
      </w:r>
    </w:p>
    <w:p>
      <w:pPr>
        <w:pStyle w:val="Normal"/>
        <w:ind w:firstLine="567"/>
        <w:jc w:val="both"/>
        <w:rPr>
          <w:sz w:val="22"/>
          <w:lang w:val="ru-RU"/>
        </w:rPr>
      </w:pPr>
      <w:r>
        <w:rPr>
          <w:sz w:val="22"/>
          <w:lang w:val="ru-RU"/>
        </w:rPr>
      </w:r>
    </w:p>
    <w:p>
      <w:pPr>
        <w:pStyle w:val="Normal"/>
        <w:ind w:firstLine="567"/>
        <w:jc w:val="both"/>
        <w:rPr>
          <w:sz w:val="22"/>
        </w:rPr>
      </w:pPr>
      <w:r>
        <w:rPr/>
        <w:t>* “Gone West” by Ward.</w:t>
      </w:r>
    </w:p>
    <w:p>
      <w:pPr>
        <w:pStyle w:val="Normal"/>
        <w:ind w:firstLine="567"/>
        <w:jc w:val="both"/>
        <w:rPr>
          <w:sz w:val="22"/>
        </w:rPr>
      </w:pPr>
      <w:r>
        <w:rPr>
          <w:sz w:val="22"/>
        </w:rPr>
      </w:r>
    </w:p>
    <w:p>
      <w:pPr>
        <w:pStyle w:val="Normal"/>
        <w:ind w:firstLine="567"/>
        <w:jc w:val="both"/>
        <w:rPr>
          <w:sz w:val="22"/>
        </w:rPr>
      </w:pPr>
      <w:r>
        <w:rPr/>
        <w:t>** “Life Beyond the Veil” by Vale Owen.</w:t>
      </w:r>
    </w:p>
    <w:p>
      <w:pPr>
        <w:pStyle w:val="Normal"/>
        <w:ind w:firstLine="567"/>
        <w:jc w:val="both"/>
        <w:rPr>
          <w:sz w:val="22"/>
        </w:rPr>
      </w:pPr>
      <w:r>
        <w:rPr>
          <w:sz w:val="22"/>
        </w:rPr>
      </w:r>
    </w:p>
    <w:p>
      <w:pPr>
        <w:pStyle w:val="Normal"/>
        <w:ind w:firstLine="567"/>
        <w:jc w:val="both"/>
        <w:rPr>
          <w:sz w:val="22"/>
          <w:lang w:val="ru-RU"/>
        </w:rPr>
      </w:pPr>
      <w:r>
        <w:rPr>
          <w:lang w:val="ru-RU"/>
        </w:rPr>
        <w:t>*** “</w:t>
      </w:r>
      <w:r>
        <w:rPr/>
        <w:t>Spiritualism</w:t>
      </w:r>
      <w:r>
        <w:rPr>
          <w:lang w:val="ru-RU"/>
        </w:rPr>
        <w:t xml:space="preserve">” </w:t>
      </w:r>
      <w:r>
        <w:rPr/>
        <w:t>by</w:t>
      </w:r>
      <w:r>
        <w:rPr>
          <w:lang w:val="ru-RU"/>
        </w:rPr>
        <w:t xml:space="preserve"> </w:t>
      </w:r>
      <w:r>
        <w:rPr/>
        <w:t>Judge</w:t>
      </w:r>
      <w:r>
        <w:rPr>
          <w:lang w:val="ru-RU"/>
        </w:rPr>
        <w:t xml:space="preserve"> </w:t>
      </w:r>
      <w:r>
        <w:rPr/>
        <w:t>Edmonds</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Наша информация не будет полной, если мы не окинем взглядом более высокие сферы, которые, кажется, являются отражением счастья и красоты духовного развития своих обитателей. Если вспомнить, что понятие «духовное развитие» включает в себя доброту и бескорыстие, то становится ясным, в каком направлении должен итти процесс духовного роста. Этот процесс не зависит от интеллекта, хотя союз интеллекта с духовными качествами способствует формированию более совершенных существ.</w:t>
      </w:r>
    </w:p>
    <w:p>
      <w:pPr>
        <w:pStyle w:val="Normal"/>
        <w:ind w:firstLine="562"/>
        <w:jc w:val="both"/>
        <w:rPr/>
      </w:pPr>
      <w:r>
        <w:rPr>
          <w:sz w:val="22"/>
          <w:lang w:val="ru-RU"/>
        </w:rPr>
        <w:t>Условия жизни в загробном мире изображаются в невероятно радостных тонах, и это только естественное отражение милосердия и справедливости Верховного Ума, позаботившегося о том, чтобы нормой посмертной жизни было именно счастье. Особый воздух, пейзажи, дома, местность, занятия жителей загробного мира – всё это описано детально и с комментариями, которые безусловно убеждают в его реальности. Хотя эти описания представлены в иносказательной форме или в виде аналогий, я склонен принимать их на веру. Так, я верю в то, что «Саммерленд» (</w:t>
      </w:r>
      <w:r>
        <w:rPr>
          <w:sz w:val="22"/>
        </w:rPr>
        <w:t>Summerland</w:t>
      </w:r>
      <w:r>
        <w:rPr>
          <w:sz w:val="22"/>
          <w:lang w:val="ru-RU"/>
        </w:rPr>
        <w:t xml:space="preserve"> – Страна Вечного Лета, – </w:t>
      </w:r>
      <w:r>
        <w:rPr>
          <w:i/>
          <w:sz w:val="22"/>
          <w:lang w:val="ru-RU"/>
        </w:rPr>
        <w:t>Й.Р.</w:t>
      </w:r>
      <w:r>
        <w:rPr>
          <w:sz w:val="22"/>
          <w:lang w:val="ru-RU"/>
        </w:rPr>
        <w:t>), как Дэвис называл мир духов, достаточно реален и объективен как для его обитателей, так и для нас. Предвижу вопрос: «Почему же мы не видим его?» Мы должны понимать, что эфирная жизнь протекает в эфирных условиях. Пять наших материальных чувств созвучны материальному миру, в то время как эфирные существа пребывают в гармонии со свойствами и звуками эфирного мира. Слово «эфир» в данном случае используется лишь для обозначения более тонкой субстанции, отличной от земной атмосферы.</w:t>
      </w:r>
    </w:p>
    <w:p>
      <w:pPr>
        <w:pStyle w:val="Normal"/>
        <w:ind w:firstLine="562"/>
        <w:jc w:val="both"/>
        <w:rPr>
          <w:sz w:val="22"/>
          <w:lang w:val="ru-RU"/>
        </w:rPr>
      </w:pPr>
      <w:r>
        <w:rPr>
          <w:sz w:val="22"/>
          <w:lang w:val="ru-RU"/>
        </w:rPr>
        <w:t>Духовные небеса кажутся нам сублимированной эфирной копией Земли и земной жизни, но жизни более возвышенной и качественной. «Как на Земле, так и на небесах», – сказал Парацельс, и его слова стали лейтмотивом истории Вселенной. Тела и их духовные или интеллектуальные качества, по его представлению, остаются неизменными в результате перемещения из одного вселенского пространства в другое. Не изменяется также и его форма, за исключением того, что молодой и старый приобретают зрелую наружность (в земном понимании этих слов). Приняв во внимание это утверждение, мы должны признать и логически вытекающий из него вывод о том, что и всё их окружение подобно земному: занятия и в целом система жизни должны быть такими, чтобы предоставить личности возможность для проявления её талантов. Художник без искусства или музыкант без музыки – фигуры, безусловно, трагические. Подобные ограничения губительны для человечества. По ту сторону границы земного мира существует очень сложное по своей организации общество, в котором каждая личность находит себе занятие, приносящее ей удовлетворение. Иногда личности предоставляется выбор. Так, в «Истории Лестера Колтмэна» покойный студент пишет: «Через некоторое время после смерти я был поставлен перед выбором: музыка или наука. После серьёзных размышлений, я предпочёл сделать музыку своим хобби, а главные силы направил на занятие наукой во всех её проявлениях». После такого заявления естественно возникает желание получить более детальное описание содержания и условий этих научных занятий. Лестер Колтмэн сообщает следующее: «Лаборатория, в которой я работаю, предназначена для исследований паров и жидкостей, образующих тот барьер, который мы смогли бы преодолеть посредством усиленного изучения и экспериментов. Мы уверены, что в результате этих исследований нами будет найдено заветное «Сезам, откройся!» к вратам, отделяющим землю от наших сфер».*</w:t>
      </w:r>
    </w:p>
    <w:p>
      <w:pPr>
        <w:pStyle w:val="Normal"/>
        <w:ind w:firstLine="562"/>
        <w:jc w:val="both"/>
        <w:rPr>
          <w:sz w:val="22"/>
          <w:lang w:val="ru-RU"/>
        </w:rPr>
      </w:pPr>
      <w:r>
        <w:rPr>
          <w:sz w:val="22"/>
          <w:lang w:val="ru-RU"/>
        </w:rPr>
      </w:r>
    </w:p>
    <w:p>
      <w:pPr>
        <w:pStyle w:val="Normal"/>
        <w:ind w:firstLine="562"/>
        <w:jc w:val="both"/>
        <w:rPr>
          <w:sz w:val="22"/>
        </w:rPr>
      </w:pPr>
      <w:r>
        <w:rPr/>
        <w:t>* “The Case of Lester Coltman” by Lilian Walbrook, p.34.</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Лестер Колтмэн предоставил полное описание своей работы и условий, в которых она проводилась. Его можно цитировать как наиболее типичное. Он говорит:</w:t>
      </w:r>
    </w:p>
    <w:p>
      <w:pPr>
        <w:pStyle w:val="Normal"/>
        <w:ind w:firstLine="562"/>
        <w:jc w:val="both"/>
        <w:rPr>
          <w:sz w:val="22"/>
          <w:lang w:val="ru-RU"/>
        </w:rPr>
      </w:pPr>
      <w:r>
        <w:rPr>
          <w:sz w:val="22"/>
          <w:lang w:val="ru-RU"/>
        </w:rPr>
        <w:t>«Обитатели земли настойчиво интересовались характером наших жилищ, основами устройства общества, в котором мы живём и работаем. Этот интерес вполне естествен, но описать наш мир земными словами довольно сложно. На примере моей жизни вы сможете представить себе и жизнь других духовных существ, имеющих другой темперамент и тип мышления.</w:t>
      </w:r>
    </w:p>
    <w:p>
      <w:pPr>
        <w:pStyle w:val="Normal"/>
        <w:ind w:firstLine="562"/>
        <w:jc w:val="both"/>
        <w:rPr>
          <w:sz w:val="22"/>
          <w:lang w:val="ru-RU"/>
        </w:rPr>
      </w:pPr>
      <w:r>
        <w:rPr>
          <w:sz w:val="22"/>
          <w:lang w:val="ru-RU"/>
        </w:rPr>
        <w:t>Областью моих интересов была наука, и я продолжил заниматься ею, оказавшись здесь. Для этого я часто посещаю лабораторию, предоставившую все необходимые условия для проведения моих экспериментов. Я живу в собственном доме, очень комфортабельном, с библиотекой, полной книг не только по истории, науке, медицине, но и по другим областям знаний: для нас книги так же важны, как и на земле. В доме есть музыкальный кабинет с полным набором необходимых мне музыкальных инструментов. Дом украшен картинами редкой красоты и обставлен мебелью, спроектированной по моему заказу. В настоящее время я живу один, но друзья часто навещают меня, как, впрочем, и я их. Когда неизъяснимая грусть одолевает меня, я посещаю тех, кого более всего любил на земле.</w:t>
      </w:r>
    </w:p>
    <w:p>
      <w:pPr>
        <w:pStyle w:val="Normal"/>
        <w:ind w:firstLine="562"/>
        <w:jc w:val="both"/>
        <w:rPr>
          <w:sz w:val="22"/>
          <w:lang w:val="ru-RU"/>
        </w:rPr>
      </w:pPr>
      <w:r>
        <w:rPr>
          <w:sz w:val="22"/>
          <w:lang w:val="ru-RU"/>
        </w:rPr>
        <w:t>Из моих окон открывается прекрасный деревенский пейзаж, а неподалёку от моего жилища расположен дом-коммуна, где счастливо живут многие добрые души, работающие в моей лаборатории... Старина Китаец – мой главный ассистент, помогающий мне проводить химические анализы, – заведует этой коммуной. Он замечательная душа, вызывающая большую симпатию, одарённая философским талантом».*</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w:t>
      </w:r>
      <w:r>
        <w:rPr/>
        <w:t>Ibidem</w:t>
      </w:r>
      <w:r>
        <w:rPr>
          <w:lang w:val="ru-RU"/>
        </w:rPr>
        <w:t xml:space="preserve">, </w:t>
      </w:r>
      <w:r>
        <w:rPr/>
        <w:t>pp</w:t>
      </w:r>
      <w:r>
        <w:rPr>
          <w:lang w:val="ru-RU"/>
        </w:rPr>
        <w:t>. 32-33.</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А вот ещё одно описание:</w:t>
      </w:r>
    </w:p>
    <w:p>
      <w:pPr>
        <w:pStyle w:val="Normal"/>
        <w:ind w:firstLine="562"/>
        <w:jc w:val="both"/>
        <w:rPr>
          <w:sz w:val="22"/>
          <w:lang w:val="ru-RU"/>
        </w:rPr>
      </w:pPr>
      <w:r>
        <w:rPr>
          <w:sz w:val="22"/>
          <w:lang w:val="ru-RU"/>
        </w:rPr>
        <w:t>«Очень сложно рассказывать о работе в духовном мире. Она распределяется между всеми в зависимости от прогресса, достигнутого личностью. Если душа приходит напрямую с Земли или из другого материального мира, то она должна осознать свои прошлые заблуждения, для того чтобы достичь совершенства здесь. Если вы обладали яркими музыкальными или иными способностями, то здесь эти таланты достигнут наивысшего расцвета. Музыка – один из величайших двигателей прогресса в загробном мире, и хотя развитие музыкальных и художественных талантов достигает здесь своего пика, великая работа по самосовершенствованию душ в Вечной Жизни не прекращается.</w:t>
      </w:r>
    </w:p>
    <w:p>
      <w:pPr>
        <w:pStyle w:val="Normal"/>
        <w:ind w:firstLine="562"/>
        <w:jc w:val="both"/>
        <w:rPr>
          <w:sz w:val="22"/>
          <w:lang w:val="ru-RU"/>
        </w:rPr>
      </w:pPr>
      <w:r>
        <w:rPr>
          <w:sz w:val="22"/>
          <w:lang w:val="ru-RU"/>
        </w:rPr>
        <w:t>Здесь существуют школы обучения для детей-духов. Кроме преподавания наук о Вселенной, других мирах и других царствах, принимающих законы Господа, в них дают уроки бескорыстия, истины и чести. Прошедшие обучение в духовной школе дети-духи по свойствам своего характера наилучшим образом подходят для появления в вашем мире.</w:t>
      </w:r>
    </w:p>
    <w:p>
      <w:pPr>
        <w:pStyle w:val="Normal"/>
        <w:ind w:firstLine="562"/>
        <w:jc w:val="both"/>
        <w:rPr>
          <w:sz w:val="22"/>
          <w:lang w:val="ru-RU"/>
        </w:rPr>
      </w:pPr>
      <w:r>
        <w:rPr>
          <w:sz w:val="22"/>
          <w:lang w:val="ru-RU"/>
        </w:rPr>
        <w:t>Те, кто провёл все свои земные годы в физических лабораториях, войдя в этот мир, должны учиться всему заново. Работа – смысл жизни здесь, и те, кто стал учителем душ, познали многое и о своих собственных душах. Души литераторов стали великими ораторами, оне вдохновенно говорят и учат. Есть здесь и книги, но оне значительно отличаются от ваших. Тот, кто изучил ваши законы, может стать учителем правоведения в духовной школе. Солдат, пройдя уроки правды и чести, становится духом-наставником и помогает душам в любой точке планеты бороться за истинную веру в Бога».*</w:t>
      </w:r>
    </w:p>
    <w:p>
      <w:pPr>
        <w:pStyle w:val="Normal"/>
        <w:ind w:firstLine="562"/>
        <w:jc w:val="both"/>
        <w:rPr>
          <w:sz w:val="22"/>
          <w:lang w:val="ru-RU"/>
        </w:rPr>
      </w:pPr>
      <w:r>
        <w:rPr>
          <w:sz w:val="22"/>
          <w:lang w:val="ru-RU"/>
        </w:rPr>
      </w:r>
    </w:p>
    <w:p>
      <w:pPr>
        <w:pStyle w:val="Normal"/>
        <w:ind w:firstLine="562"/>
        <w:jc w:val="both"/>
        <w:rPr>
          <w:sz w:val="22"/>
        </w:rPr>
      </w:pPr>
      <w:r>
        <w:rPr/>
        <w:t>* Thought Lectures. “The Spiritual's Reader”, p.53.</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L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домашнем кружке автора дух близкой подруги семьи рассказал о своей загробной жизни в форме вопросов и ответов:</w:t>
      </w:r>
    </w:p>
    <w:p>
      <w:pPr>
        <w:pStyle w:val="Normal"/>
        <w:ind w:firstLine="562"/>
        <w:jc w:val="both"/>
        <w:rPr>
          <w:sz w:val="22"/>
          <w:lang w:val="ru-RU"/>
        </w:rPr>
      </w:pPr>
      <w:r>
        <w:rPr>
          <w:sz w:val="22"/>
          <w:lang w:val="ru-RU"/>
        </w:rPr>
        <w:t>«Чем ты теперь занимаешься?</w:t>
      </w:r>
    </w:p>
    <w:p>
      <w:pPr>
        <w:pStyle w:val="Normal"/>
        <w:ind w:firstLine="562"/>
        <w:jc w:val="both"/>
        <w:rPr>
          <w:sz w:val="22"/>
          <w:lang w:val="ru-RU"/>
        </w:rPr>
      </w:pPr>
      <w:r>
        <w:rPr>
          <w:sz w:val="22"/>
          <w:lang w:val="ru-RU"/>
        </w:rPr>
        <w:t xml:space="preserve">– </w:t>
      </w:r>
      <w:r>
        <w:rPr>
          <w:sz w:val="22"/>
          <w:lang w:val="ru-RU"/>
        </w:rPr>
        <w:t>Музыкой и детьми, познаю любовь и материнство, и многое другое, что совсем не напоминает те занятия, которыми я была увлечена на мрачной земле. Среди нас не возникает разногласий, и это делает нашу жизнь более полной и счастливой.</w:t>
      </w:r>
    </w:p>
    <w:p>
      <w:pPr>
        <w:pStyle w:val="Normal"/>
        <w:ind w:firstLine="562"/>
        <w:jc w:val="both"/>
        <w:rPr>
          <w:sz w:val="22"/>
          <w:lang w:val="ru-RU"/>
        </w:rPr>
      </w:pPr>
      <w:r>
        <w:rPr>
          <w:sz w:val="22"/>
          <w:lang w:val="ru-RU"/>
        </w:rPr>
        <w:t>Расскажи нам о твоём жилище!</w:t>
      </w:r>
    </w:p>
    <w:p>
      <w:pPr>
        <w:pStyle w:val="Normal"/>
        <w:ind w:firstLine="562"/>
        <w:jc w:val="both"/>
        <w:rPr>
          <w:sz w:val="22"/>
          <w:lang w:val="ru-RU"/>
        </w:rPr>
      </w:pPr>
      <w:r>
        <w:rPr>
          <w:sz w:val="22"/>
          <w:lang w:val="ru-RU"/>
        </w:rPr>
        <w:t xml:space="preserve">– </w:t>
      </w:r>
      <w:r>
        <w:rPr>
          <w:sz w:val="22"/>
          <w:lang w:val="ru-RU"/>
        </w:rPr>
        <w:t>Оно очень симпатичное. Я никогда не видела ничего подобного на земле, так что не с чем сравнить. Так много цветов! Пёстрый цветной ковёр окружает моё жилище со всех сторон, издавая очень изысканный аромат.</w:t>
      </w:r>
    </w:p>
    <w:p>
      <w:pPr>
        <w:pStyle w:val="Normal"/>
        <w:ind w:firstLine="562"/>
        <w:jc w:val="both"/>
        <w:rPr>
          <w:sz w:val="22"/>
          <w:lang w:val="ru-RU"/>
        </w:rPr>
      </w:pPr>
      <w:r>
        <w:rPr>
          <w:sz w:val="22"/>
          <w:lang w:val="ru-RU"/>
        </w:rPr>
        <w:t>А ты бываешь в других домах?</w:t>
      </w:r>
    </w:p>
    <w:p>
      <w:pPr>
        <w:pStyle w:val="Normal"/>
        <w:ind w:firstLine="562"/>
        <w:jc w:val="both"/>
        <w:rPr>
          <w:sz w:val="22"/>
          <w:lang w:val="ru-RU"/>
        </w:rPr>
      </w:pPr>
      <w:r>
        <w:rPr>
          <w:sz w:val="22"/>
          <w:lang w:val="ru-RU"/>
        </w:rPr>
        <w:t xml:space="preserve">– </w:t>
      </w:r>
      <w:r>
        <w:rPr>
          <w:sz w:val="22"/>
          <w:lang w:val="ru-RU"/>
        </w:rPr>
        <w:t>Нет, здесь каждый имеет возможность наслаждаться покоем. Некоторые предпочитают общение с природой. Каждый дом – это оазис. Потусторонний мир – это не только живописные пейзажи, но и симпатичные дома, населённые прекрасными, добрыми, красивыми людьми, испытывающими радость и блаженство просто от того, что они живут в таком замечательном месте. Да, это прекрасно! Никакой земной разум не может постичь то чудо, которое дарует нам этот мир. Краски так изысканны, а отношения в обыденной жизни намного тепле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ожно извинить резкий тон следующего сообщения, поскольку содержащаяся в нём информация вызывает полное доверие тех, кто уже соприкасался с подобными фактами.</w:t>
      </w:r>
    </w:p>
    <w:p>
      <w:pPr>
        <w:pStyle w:val="Normal"/>
        <w:ind w:firstLine="562"/>
        <w:jc w:val="both"/>
        <w:rPr/>
      </w:pPr>
      <w:r>
        <w:rPr>
          <w:sz w:val="22"/>
          <w:lang w:val="ru-RU"/>
        </w:rPr>
        <w:t xml:space="preserve">«Ради всего святого, остановите неверующих тупиц! Мир так нуждается в этом знании! (т.е. Спиритизме, – </w:t>
      </w:r>
      <w:r>
        <w:rPr>
          <w:i/>
          <w:sz w:val="22"/>
          <w:lang w:val="ru-RU"/>
        </w:rPr>
        <w:t>Й.Р.</w:t>
      </w:r>
      <w:r>
        <w:rPr>
          <w:sz w:val="22"/>
          <w:lang w:val="ru-RU"/>
        </w:rPr>
        <w:t>) Если бы я мог знать об этом на Земле, то это изменило бы полностью мою жизнь. Свет солнца озарял бы мой тернистый путь, если бы я знал, что мне предстоит после смерти.</w:t>
      </w:r>
    </w:p>
    <w:p>
      <w:pPr>
        <w:pStyle w:val="Normal"/>
        <w:ind w:firstLine="562"/>
        <w:jc w:val="both"/>
        <w:rPr>
          <w:sz w:val="22"/>
          <w:lang w:val="ru-RU"/>
        </w:rPr>
      </w:pPr>
      <w:r>
        <w:rPr>
          <w:sz w:val="22"/>
          <w:lang w:val="ru-RU"/>
        </w:rPr>
        <w:t>Здесь нет никаких споров и раздоров, никаких столкновений. Я интересуюсь многими вещами, особенно тем, что касается мира людей: прогрессом человечества и более всего духовным возрождением земного мира. Я один из тех, кто работает в этом направлении рука об руку с вами.</w:t>
      </w:r>
    </w:p>
    <w:p>
      <w:pPr>
        <w:pStyle w:val="Normal"/>
        <w:ind w:firstLine="562"/>
        <w:jc w:val="both"/>
        <w:rPr>
          <w:sz w:val="22"/>
          <w:lang w:val="ru-RU"/>
        </w:rPr>
      </w:pPr>
      <w:r>
        <w:rPr>
          <w:sz w:val="22"/>
          <w:lang w:val="ru-RU"/>
        </w:rPr>
        <w:t>Долой страх! Свет победит тьму, в которую вы погружены. Это случится очень скоро, как только Бог захочет этого. Ничто не остановит прогресса, никакие силы тьмы не могут противостоять Богу: их толпы будут сметены. Познайте нас лучше, и тогда наша сила придёт вам на помощь».</w:t>
      </w:r>
    </w:p>
    <w:p>
      <w:pPr>
        <w:pStyle w:val="Normal"/>
        <w:ind w:firstLine="562"/>
        <w:jc w:val="both"/>
        <w:rPr>
          <w:sz w:val="22"/>
          <w:lang w:val="ru-RU"/>
        </w:rPr>
      </w:pPr>
      <w:r>
        <w:rPr>
          <w:sz w:val="22"/>
          <w:lang w:val="ru-RU"/>
        </w:rPr>
        <w:t>На вопрос: «Где же Вы?» – последовал ответ:</w:t>
      </w:r>
    </w:p>
    <w:p>
      <w:pPr>
        <w:pStyle w:val="Normal"/>
        <w:ind w:firstLine="562"/>
        <w:jc w:val="both"/>
        <w:rPr>
          <w:sz w:val="22"/>
          <w:lang w:val="ru-RU"/>
        </w:rPr>
      </w:pPr>
      <w:r>
        <w:rPr>
          <w:sz w:val="22"/>
          <w:lang w:val="ru-RU"/>
        </w:rPr>
        <w:t>«Это очень сложно объяснить Вам с позиций потустороннего жителя. Я там, где мне бы хотелось находиться больше всего, с моими возлюбленными и близкими, там, где я могу быть в тесном соприкосновении со всеми вами, оставленными мною на земле».</w:t>
      </w:r>
    </w:p>
    <w:p>
      <w:pPr>
        <w:pStyle w:val="Normal"/>
        <w:ind w:firstLine="562"/>
        <w:jc w:val="both"/>
        <w:rPr>
          <w:sz w:val="22"/>
          <w:lang w:val="ru-RU"/>
        </w:rPr>
      </w:pPr>
      <w:r>
        <w:rPr>
          <w:sz w:val="22"/>
          <w:lang w:val="ru-RU"/>
        </w:rPr>
        <w:t>Вопрос: Употребляете ли вы пищу?</w:t>
      </w:r>
    </w:p>
    <w:p>
      <w:pPr>
        <w:pStyle w:val="Normal"/>
        <w:ind w:firstLine="562"/>
        <w:jc w:val="both"/>
        <w:rPr>
          <w:sz w:val="22"/>
          <w:lang w:val="ru-RU"/>
        </w:rPr>
      </w:pPr>
      <w:r>
        <w:rPr>
          <w:sz w:val="22"/>
          <w:lang w:val="ru-RU"/>
        </w:rPr>
        <w:t>«Нет, в привычном для вас понимании, но питаемся мы гораздо вкуснее. Здесь такие приятные эссенции, вкусные фрукты и другие вещи, которых нет на земле.</w:t>
      </w:r>
    </w:p>
    <w:p>
      <w:pPr>
        <w:pStyle w:val="Normal"/>
        <w:ind w:firstLine="562"/>
        <w:jc w:val="both"/>
        <w:rPr>
          <w:sz w:val="22"/>
          <w:lang w:val="ru-RU"/>
        </w:rPr>
      </w:pPr>
      <w:r>
        <w:rPr>
          <w:sz w:val="22"/>
          <w:lang w:val="ru-RU"/>
        </w:rPr>
        <w:t>Поразительное существование ожидает вас здесь: красивее и возвышеннее земного, приятнее и светлее. Жизнь на земле – лишь приготовление к жизни в наших сферах. Без подготовки я бы не был способен войти в этот великий и прекрасный мир. Земля – то место, где мы учимся, а этот мир – великая награда нам за учение, наш истинный дом и подлинная жизнь, это – луч солнца после дожд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и прочтении многочисленных описаний потусторонней жизни может возникнуть вопрос: насколько можно им доверять? Во многом совпадающие, они даруют нам великое утешение, и это является аргументом в пользу их правдивости. Можно заявить, что эти совпадения объясняются их происхождением из общего земного источника, но такое предположение несостоятельно. Многие описания дошли до нас от тех, кто никоим образом не был знаком со взглядами других людей на ту же проблему, и тем не менее они невероятным образом совпадали в самых мельчайших подробностях. В Австралии, например, автор ознакомился с подобными рассказами, написанными людьми, жившими друг от друга на значительном расстоянии, и они были искренне удивлены совпадением своих записей. Одним из таких поразительных случаев можно считать историю мистера Губерта Уэйлза. Этот джентльмен, скептик по природе, прочёл упомянутые автором рассказы о жизни после смерти, затем извлёк собственную рукопись, написанную много лет тому назад, и послал её автору забавы ради. Он писал: «После прочтения Вашей статьи я был поражён, даже напуган тем, что многие подробности в моём описании загробной жизни совпадали с приведёнными Вами фактами, взятыми из разных источников».</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пособна ли эта философия совершить переворот во всеобщем поклонении Пречистому престолу, привычному для всех нас с детства? Как бы там ни было, она отлична от других и более обоснованна; она сулит широкое поле для развития всех дарованных нам свыше возможностей. Ортодоксы утверждают неизменность таких божественных атрибутов, как Престол, венец, арфы и прочая. Но кажется более благоразумным допустить, что некоторые из них имеют право на существование в формах, более соответствующих современным реалиям. Ознакомление с опытом человечества показывает, что античный Элизиум и богатые охотничьи угодья краснокожих индейцев более походят на реальные описания потусторонних миров, чем любые фантастические представления о рае и аде, восторженно излагаемые теологами, выискивающими аналогии в своём воображении.</w:t>
      </w:r>
    </w:p>
    <w:p>
      <w:pPr>
        <w:pStyle w:val="Normal"/>
        <w:ind w:firstLine="562"/>
        <w:jc w:val="both"/>
        <w:rPr>
          <w:sz w:val="22"/>
          <w:lang w:val="ru-RU"/>
        </w:rPr>
      </w:pPr>
      <w:r>
        <w:rPr>
          <w:sz w:val="22"/>
          <w:lang w:val="ru-RU"/>
        </w:rPr>
        <w:t>Рай многим представляется таким будничным и домашним, совсем земным, но мы должны помнить, что психическая и духовная эволюция – процесс медленный и постепенный. В данный момент мы находимся на низких ступенях духовного развития и не можем даже мечтать о том, чтобы быстро пройти все промежуточные состояния и достичь границ Божественного. Эта работа затянется на века и на эры. Мы ещё не способны к настоящей духовной жизни. Но когда мы станем совершеннее, когда улучшится среда нашего существования, мы устремимся к Седьмому небу, где наша душа утонет в блеске славы, недоступной человеческому воображению.</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ов в очень сжатом выражении мир, который открывают нам эти удивительные послания, пришедшие из-за могилы. Можно ли признать то, что мы здесь видим, неразумным? Противостоит ли это в чём-либо нашим понятиям о справедливости? Не будет ли оно, напротив, настолько разумно, что, имея теперь этот ключ, мы можем с предельной ясностью видеть, что это как раз то направление, которому нам лучше всего следовать даже ценой собственной жизни? Природа и эволюция не содействуют внезапным, ничем не подготовленным процессам. Если у человека есть склонность к занятиям техникой, литературой, музыкой и т.д., то они составляют основную часть его характера, и всякая попытка выжить или перейти в иную жизнь без них означала бы утрату своей индивидуальности, своего «я» и превращение в совершенно другого человека. Стало быть, чтобы личность сохранилась, эти качества должны пережить самоё смерть. Но в сохранении этих качеств не было бы никакого смысла, если они не найдут себе средств выражения, а средства выражения, очевидно, требуют определённых материальных посредников, агентов, а также разбирающихся ценителей, публику. Также чувство стыда среди цивилизованных рас стало частью нас самих и требует прикрытия некоторых частей нашей телесной формы, если личность продолжает своё существование. Наши желания и симпатии побудят нас жить с теми, кого мы любим, что повлечёт за собой создание какого-то подобия дома, в то время как человеческая потребность в отдыхе ума и частной жизни повлечёт за собой существование также раздельных комнат. Таким образом, исходя из принципа сохранения личности, можно даже без Откровения из потустороннего мира создать дедуктивным методом вполне аналогичную систему, следуя лишь доводам здравого смысла.</w:t>
      </w:r>
    </w:p>
    <w:p>
      <w:pPr>
        <w:pStyle w:val="Normal"/>
        <w:ind w:firstLine="567"/>
        <w:jc w:val="both"/>
        <w:rPr>
          <w:sz w:val="22"/>
          <w:lang w:val="ru-RU"/>
        </w:rPr>
      </w:pPr>
      <w:r>
        <w:rPr>
          <w:sz w:val="22"/>
          <w:lang w:val="ru-RU"/>
        </w:rPr>
        <w:t>Что касается самого существования этой страны счастья, то оно, повидимому, гораздо более полно доказано, нежели какая иная известная нам религиозная концепция.</w:t>
      </w:r>
    </w:p>
    <w:p>
      <w:pPr>
        <w:pStyle w:val="Normal"/>
        <w:ind w:firstLine="567"/>
        <w:jc w:val="both"/>
        <w:rPr>
          <w:sz w:val="22"/>
          <w:lang w:val="ru-RU"/>
        </w:rPr>
      </w:pPr>
      <w:r>
        <w:rPr>
          <w:sz w:val="22"/>
          <w:lang w:val="ru-RU"/>
        </w:rPr>
        <w:t>Можно с полным основанием спросить, до какой степени столь точное описание жизни по ту сторону могилы является лишь моей собственной концепцией и в какой мере его разделяют более великие умы, изучавшие данный предмет? Я бы ответил, что сказанное – это мой собственный вывод, сделанный на основании анализа большого числа наличествующих свидетельств из мира иного, и что основные черты его уже многие годы приняты тем великим множеством молчаливых активных тружеников во всём мире, которые смотрят на это дело со строго религиозной точки зрения. Я полагаю, что имеющиеся данные в достаточной степени служат нам подтверждением этой веры. С другой стороны, те, кто подошли к данной теме с холодностью и осторожностью, характерными для научного склада ума, будучи наделены во многих случаях сильнейшим предубеждением против догматических верований прошлого и питая вполне естественные опасения по поводу возможного возобновления теологических распрей, зачастую предпочли не дойти до полного принятия, заявив, что по данному вопросу позитивные доказательства невозможны и что мы можем вводить себя в заблуждение либо отражением наших собственных мыслей, либо получением впечатлений от медиума. Профессор Цолльнер, например, говорит: «Содержание духовных откровений для науки оказывается совершенно бесполезным, наука должна руководствоваться лишь наблюдением фактов и выводами, логически и математически объединяющими их в систему».</w:t>
      </w:r>
    </w:p>
    <w:p>
      <w:pPr>
        <w:pStyle w:val="Normal"/>
        <w:ind w:firstLine="567"/>
        <w:jc w:val="both"/>
        <w:rPr>
          <w:sz w:val="22"/>
          <w:lang w:val="ru-RU"/>
        </w:rPr>
      </w:pPr>
      <w:r>
        <w:rPr>
          <w:sz w:val="22"/>
          <w:lang w:val="ru-RU"/>
        </w:rPr>
        <w:t>Данное высказывание немецкого учёного целиком разделяет и профессор Рейхель. Такая позиция, по видимости, служит указанием на желание обойти молчанием религиозную сторону вопроса, и это действительно характерно для большинства наших крупнейших сторонников от науки. Такую точку зрения вполне можно понять, и всё же при пристальном рассмотрении подобный подход оказывается не чем иным, как своеобразным расширенным материализмом. Допускать, как то делают эти учёные, что духи возвращаются, чтобы говорить с нами, что они дают все необходимые доказательства тому, что они есть утраченные нами друзья, и всё-таки оставаться глухими к содержанию посланий, которые они направляют нам, значило бы, наверное, доводить научную осторожность до полного абсурда. Зайти так далеко и, однако, не итти дальше – в подобном положении невозможно оставаться дол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льзя отрицать пользы критического подхода. Однако весьма странным кажется то, что гипотеза, сулящая, окажись она верной, такие замечательные возможности, как приоткрытие завесы, окутывающей тайну смерти, и непосредственное общение со святыми, вызвала не столько трезвую критику, тоже, впрочем, имевшую место, сколько бурю непростительных ни при каких обстоятельствах оскорблений и ругани. Причина, повидимому, в том, что невозможно ожидать объективности от толпы, погрязшей в невежестве. Разум среднего гражданина занят исключительно сиюминутными проблемами, в нём нет места для размышлений о серьёзных предметах и глубоких истинах.</w:t>
      </w:r>
    </w:p>
    <w:p>
      <w:pPr>
        <w:pStyle w:val="Normal"/>
        <w:ind w:firstLine="562"/>
        <w:jc w:val="both"/>
        <w:rPr>
          <w:sz w:val="22"/>
          <w:lang w:val="ru-RU"/>
        </w:rPr>
      </w:pPr>
      <w:r>
        <w:rPr>
          <w:sz w:val="22"/>
          <w:lang w:val="ru-RU"/>
        </w:rPr>
        <w:t>Представьте себе дилетанта-астронома, не имеющего даже подзорной трубы, который насмешливо и высокомерно оспаривает выводы учёных, работающих с телескопом, и вы поймёте, кому подобны люди, не обладающие собственным опытом в области психических явлений, но тем не менее высказывающие критические суждения по этому вопрос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Людская враждебность ко всем спиритическим явлениям была столь велика, что поневоле сделаешь вывод о вмешательстве тёмных сил. Касаясь этого аспекта проблемы, мистер П.Б.Рэндалл говорит:</w:t>
      </w:r>
    </w:p>
    <w:p>
      <w:pPr>
        <w:pStyle w:val="Normal"/>
        <w:ind w:firstLine="562"/>
        <w:jc w:val="both"/>
        <w:rPr>
          <w:sz w:val="22"/>
          <w:lang w:val="ru-RU"/>
        </w:rPr>
      </w:pPr>
      <w:r>
        <w:rPr>
          <w:sz w:val="22"/>
          <w:lang w:val="ru-RU"/>
        </w:rPr>
        <w:t>«В сознании некоторых людей таится хроническая антипатия, даже ненависть по отношению ко всему спиритическому. Как будто воздух насыщен некими испарениями – неким подобием ментальных спор, вдыхаемых огромным большинством человечества. Они воспламеняют сильнейший ядовитый огонь, стремящийся сжечь тех, чья миссия – принести мир на нашу землю и добрые побуждения в сердца людей. Люди будущего очень удивятся, прочитав, что Дэвенпорты и другие медиумы были вынуждены терпеть самую непримиримую враждебность со стороны современников; что они, и среди них пишущий эти строки, пережили неописуемые ужасы всего лишь за намерение убедить современников в том, что человек – это не зверь, лишённый души, которому суждено погибнуть, не оставив после себя ничего, что он бессмертная, вечная душа, которая переживёт распад своего тела. Кроме медиумов, никто не может продемонстрировать реальность факта загробного существования, однако (странное противоречие!) они подвергаются преследованиям именно со стороны тех, чья обязанность убеждать других в бессмертии душ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аши дни психические явления знакомы каждому, кто не упорствует в собственном невежестве.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е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только потому, что лично ему требуются какие-то сведения.</w:t>
      </w:r>
    </w:p>
    <w:p>
      <w:pPr>
        <w:pStyle w:val="Normal"/>
        <w:ind w:firstLine="567"/>
        <w:jc w:val="both"/>
        <w:rPr>
          <w:sz w:val="22"/>
          <w:lang w:val="ru-RU"/>
        </w:rPr>
      </w:pPr>
      <w:r>
        <w:rPr>
          <w:sz w:val="22"/>
          <w:lang w:val="ru-RU"/>
        </w:rPr>
        <w:t>Метод наших оппонентов состоит в том, что они накидываются на того, кто последним подал голос, и затем обращаются с ним так, как будто он выступил с какими-то совершенно новыми взглядами, коих единственным поборником он является, нисколько не считаясь с тем, что ещё и прежде так много самостоятельных тружеников дало им своё подтверждение. Это нечестная манера критики, ибо в каждом деле согласование независимых свидетельств – самый лучший способ убеждения. Однако у нас имеется множество свидетельств, которые не нуждаются и в таком согласовании, поскольку даже нескольких отдельных фактов вполне достаточно для того, чтобы раз и навсегда решить для себя этот вопрос. Если б, например, наше знание о неведомых силах основывалось только на исследованиях доктора Кроуфорда из Белфаста, который посадил испытуемого медиума на стул-весы таким образом, чтобы ноги её не соприкасались с полом, и смог зарегистрировать в связи с происходящими психическими феноменами разницу в весе порядка нескольких фунтов, проверив результаты и записав ход опыта с истинно научным знанием дела, то я не вижу, как его можно было бы опровергнуть. Феномены эти существуют и давным-давно были твёрдо установлены для всех людей с открытым, непредвзятым умом. Сейчас можно лишь сказать, что время научных исследований прошло и наступила пора религиозного строительст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реди всех бесчисленных поколений человечества именно нам было уготовано судьбой столкнуться лицом к лицу с самым страшным бедствием, когда-либо случавшимся в мире.* Есть основной факт, который нельзя отрицать и недооценивать. Потому что из него немедленно следует наиважнейший вывод. И вывод этот в том, что мы, вынесшие все страдания мировой войны, должны также понять урок, ради которого они, собственно, и выпали на нашу долю. Если мы и теперь ничему не научимся и не заявим громко о приобретённом знании, то когда ещё в человеческой истории оно сможет быть постигнуто и провозглашено, когда ещё будет проведена такая подготовка духовной почвы для воспринятия духовного семени? Если в наших душах, измотанных и измученных в течение этих страшных пяти лет самопожертвования и терзаний, не произошло коренных перемен, которые бы оне были в состоянии явить миру, то какие ещё души когда-либо смогут откликнуться на столь явный призыв небесного вдохновения? В таком случае состояние человеческого рода окажется поистине безнадёжным, и в грядущих столетиях так и не откроется никаких перспектив улучшени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меется в виду Первая мировая вой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 какой целью человечество было проведено через горнило столь тяжкого испытания, как мировая война? Разумеется, только поверхностный наблюдатель может полагать, будто великий Создатель всего и вся привёл всю планету в возбуждение, заставил каждый народ напрячь все силы и всё только для того, чтобы слегка сдвинуть ту или иную границу или составить какое-нибудь свежее сочетание в калейдоскопе наций. Нет, причины этой мировой судороги и цели, ради которых она произошла, куда более глубоки. И оне имеют главным образом религиозный характер, а не политический. Оне лежат гораздо глубже пустяковых ссор, занимающих народы сегодняшнего дня. Через тысячу лет национальные последствия этой войны не будут иметь значения, тогда как последствия религиозные станут править миром. И эти религиозные последствия состоят в реформировании сегодняшнего декадентствующего христианства, в его упрощении, в его очищении и усилении за счёт новейших фактов общения с душами умерших и ясного знания о том, </w:t>
      </w:r>
      <w:r>
        <w:rPr>
          <w:i/>
          <w:sz w:val="22"/>
          <w:lang w:val="ru-RU"/>
        </w:rPr>
        <w:t>что</w:t>
      </w:r>
      <w:r>
        <w:rPr>
          <w:sz w:val="22"/>
          <w:lang w:val="ru-RU"/>
        </w:rPr>
        <w:t xml:space="preserve"> лежит за дверью смерти, через которую мы выходим, оставляя эту жизнь позади. Потрясение, вызванное войной, имело целью возвысить нас до умственной и моральной серьёзности, дать нам мужество покончить с ханжеством, заставить человечество осознать Новое Откровение и воспользоваться его плодами. Причём для всех, кто с открытым умом изучит факты и доказательства, само существование этого Нового Откровения окажется недвусмысленно удостоверенным и с избытком доказанны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ё мнение таково, что психические явления, существование которых было вполне и всецело доказано с точки зрения всех, кто дал себе немного труда ознакомиться с действительными фактами, сами по себе не имеют никакого значения и что их действительная ценность заключается лишь в том, что они поддерживают собой и придают объективную реальность огромному множеству знаний, которые призваны глубоко изменить наши старые религиозные взгляды и которые должны, при верном понимании и усвоении, превратить религию в явление в высшей степени действенное, каковое более не будет иметь предметом своим веру, но действительный опыт и ист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Люди, ко мнению которых я питаю глубокое уважение, и в частности сэр Вильям Баррэт, утверждали, что психические исследования совершенно отличны от религии. Это не подлежит сомнению в том смысле, что можно быть хорошим наблюдателем психических явлений и оставаться при этом недостойным человеком. Но сами результаты психических исследований, выводы, которые мы из них извлекаем, и уроки, которые они могут нам дать, учат тому, что жизнь души продолжается и после смерти. Эти результаты объясняют нам, каковы характер и природа этой новой жизни и какое влияние оказывает на неё наше поведение здесь. Если в этом заключается различие с религией, то я должен признать, что не очень-то разумею, в чём оно заключается. Для меня </w:t>
      </w:r>
      <w:r>
        <w:rPr>
          <w:i/>
          <w:sz w:val="22"/>
          <w:lang w:val="ru-RU"/>
        </w:rPr>
        <w:t>это</w:t>
      </w:r>
      <w:r>
        <w:rPr>
          <w:sz w:val="22"/>
          <w:lang w:val="ru-RU"/>
        </w:rPr>
        <w:t xml:space="preserve"> и есть религия – самая её суть. Но это вовсе не значит, что из этой сути со временем необходимо выкристаллизуется какая-то новая религия. Лично я не хотел бы, чтоб оно вышло так. Не правда ли, мы уже и так достаточно разъединены в своих религиозных воззрениях? Я бы предпочёл увидеть в этом основополагающем принципе Спиритизма великую объединяющую силу, ибо в любой религии, христианской или другой, только он один и основан на доказанных фактах. Пусть он составит прочный фундамент, на котором каждая религия будет строить (если возникнет нужда в таком строительстве) свою собственную систему, ориентированную на различные типы человеческого мышления. Ведь всегда южные расы будут желать, по сравнению с расами северными, меньшего аскетизма, а западные расы всегда будут более критичны, чем восточные. Невозможно привести всех к единому знаменателю. Но если будут приняты общие предпосылки, истинность которых гарантируется этим Учением из потустороннего мира, то человечество тогда сделает огромный шаг к религиозному миру и единств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огда встаёт вопрос: «Каким же образом спиритическое Учение заменит собою устоявшиеся старые религии и различные философские системы, которые оказывали столь сильное влияние на поведение людей?». На это ответим прежде всего тем, что Новое Откровение будет фатальным лишь для одной из этих религий, или, если угодно, философских систем: для материализма. Я говорю это вовсе не потому, что питаю какие-то враждебные чувства к материалистам, которые, на мой взгляд, как организованная группа, серьёзны и моральны, быть может, как никакая другая; но просто само собой разумеется, что коль скоро дух может существовать и действовать без материи, то сам принцип материализма рассыпается во прах, повлекая за собой крушение вытекающих из него теор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давайте обратимся к пунктам, в которых это Новое Откровение должно преобразовать христианство. Прежде всего я должен высказать истину, которая и так должна быть слишком очевидной для многих, как бы она ни осуждалась некоторыми: христианство должно измениться или погибнуть. Таков закон жизни: вещи и явления либо приспосабливаются, либо погибают. Христианство и без того уже слишком долго медлило с переменами, оно медлило до той поры, пока церкви его наполовину не опустели, пока главной опорой его не сделались исключительно женщины и пока образованная часть общества, с одной стороны, и самый бедный класс его, с другой, как в городе, так и в деревне не отвратились от него. Давайте попытаемся обрисовать причину происходящего, ведь последствия налицо во всех ветвях христианства и происходят из одного глубоко лежащего корня.</w:t>
      </w:r>
    </w:p>
    <w:p>
      <w:pPr>
        <w:pStyle w:val="Normal"/>
        <w:ind w:firstLine="567"/>
        <w:jc w:val="both"/>
        <w:rPr/>
      </w:pPr>
      <w:r>
        <w:rPr>
          <w:sz w:val="22"/>
          <w:lang w:val="ru-RU"/>
        </w:rPr>
        <w:t xml:space="preserve">Люди отходят от Церкви, потому что они не могут искренно верить в те факты, которые представляют им в качестве истинных. Их разум и чувство справедливости оказываются одинаково уязвлены. Нельзя увидеть справедливости в искупающей силе жертвоприношения, ни в Боге, который может быть умилостивлен такими средствами. Помимо того, многим непонятны такие выражения, как «отпущение грехов», «очищенье кровью Агнца» и тому подобное. Пока ещё мог стоять вопрос о «падении человека», подобным фразам могло быть какое-то объяснение, но когда стало вполне ясным, что человек никогда не «падал», когда благодаря своему теперешнему более полному знанию мы смогли шаг за шагом проследить развитие человеческого рода, пройдя от пещерного и кочевого человека назад, в глубь незапамятных времён, в которые человекообразная обезьяна медленно развивалась в обезьяноподобного человека, мы, оглядываясь назад на эту бесконечную вереницу жизней, знаем теперь, что человечество всё время именно </w:t>
      </w:r>
      <w:r>
        <w:rPr>
          <w:i/>
          <w:sz w:val="22"/>
          <w:lang w:val="ru-RU"/>
        </w:rPr>
        <w:t>поднималось</w:t>
      </w:r>
      <w:r>
        <w:rPr>
          <w:sz w:val="22"/>
          <w:lang w:val="ru-RU"/>
        </w:rPr>
        <w:t xml:space="preserve">, совершенствуясь от одного поколения к другому. И в его истории нет никаких следов </w:t>
      </w:r>
      <w:r>
        <w:rPr>
          <w:i/>
          <w:sz w:val="22"/>
          <w:lang w:val="ru-RU"/>
        </w:rPr>
        <w:t>падения</w:t>
      </w:r>
      <w:r>
        <w:rPr>
          <w:sz w:val="22"/>
          <w:lang w:val="ru-RU"/>
        </w:rPr>
        <w:t>. Но если не было «падения», что остаётся тогда от искупления, воздаяния, первородного греха, от большей части мистической христианской философии? Если прежде она даже и выглядела настолько разумной, насколько неразумной предстаёт сейчас, то всё равно она совершенно расходится с фактами.</w:t>
      </w:r>
    </w:p>
    <w:p>
      <w:pPr>
        <w:pStyle w:val="Normal"/>
        <w:ind w:firstLine="567"/>
        <w:jc w:val="both"/>
        <w:rPr>
          <w:sz w:val="22"/>
          <w:lang w:val="ru-RU"/>
        </w:rPr>
      </w:pPr>
      <w:r>
        <w:rPr>
          <w:sz w:val="22"/>
          <w:lang w:val="ru-RU"/>
        </w:rPr>
        <w:t>Опять же слишком большое значение было придано смерти Христа. Не такая уж это и редкость – умереть за идею. Каждая религия равным образом имела своих мучеников. Люди постоянно умирают за свои убеждения. Тысячи наших молодых людей делают это в настоящее время во Франции.* Поэтому смерть Христа, сколь бы возвышенной она ни была в изложении «Евангелия», приобрела, повидимому, неоправданную значимость, как если бы это был какой-то уникальный в человеческой истории феномен – умереть, совершая реформу. По моему мнению, слишком много внимания уделено смерти Христа и слишком мало – его жизни, ибо именно в этой последней заключается истинное величие и настоящий урок. Это была жизнь, которая даже в тех ограниченных воспоминаниях, что дошли до нас, не содержит в себе ни единой черты, которая не была бы прекрасной; жизнь, полная естественной терпимости к другим, всеохватывающего милосердия, умеренности, обусловленной широтой ума, и благородной отваги; жизнь, устремлённая всегда вперёд и вверх, открытая новым идеям и всё же никогда не питающая горечи в отношении тех идей, которые она пришла упразднить, хотя порой даже и Христос теряет терпение из-за узости ума и фанатизма их защитников. Особенно привлекает его способность постичь дух религии, отметая в сторону тексты и формулы. Больше ни у кого и никогда не было такого могучего здравого смысла или такого сострадания слабому. Именно эта восхитительная и необычная жизнь является истинным центром христианской религ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нова имеется в виду мировая вой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Вообще говоря, человеческая неразборчивость, путающая Творца вселенной с кротким иудейским философом, прямо-таки поразительна. Но я хотел бы привлечь внимание ещё и к другому факту. Ведь если бы Христос был всего лишь хрупким смертным, вроде нас, то его жизнь была бы исполнена для нас гораздо более глубокого смысла. Она тогда бы могла служить идеалом, достичь которого мы бы стремились. А если, с другой стороны, его природа была столь принципиально отлична от нашей, что он и мы находимся на качественно несовместимых уровнях, то его существование теряет для нас всю свою «соль». Для меня совершенно очевидно, что при таком взгляде на вещи его жизнь утрачивает для нас всю свою красоту и не содержит никакого нравственного урока. Если он был Богом, тогда он </w:t>
      </w:r>
      <w:r>
        <w:rPr>
          <w:i/>
          <w:sz w:val="22"/>
          <w:lang w:val="ru-RU"/>
        </w:rPr>
        <w:t>не мог</w:t>
      </w:r>
      <w:r>
        <w:rPr>
          <w:sz w:val="22"/>
          <w:lang w:val="ru-RU"/>
        </w:rPr>
        <w:t xml:space="preserve"> грешить, и больше здесь говорить не о чем. Потому что обычному человеку, который не Бог и не Божий сын, который грешит по своей природе, совершенно нечему научиться на примере жизни, подобной </w:t>
      </w:r>
      <w:r>
        <w:rPr>
          <w:i/>
          <w:sz w:val="22"/>
          <w:lang w:val="ru-RU"/>
        </w:rPr>
        <w:t>этой</w:t>
      </w:r>
      <w:r>
        <w:rPr>
          <w:sz w:val="22"/>
          <w:lang w:val="ru-RU"/>
        </w:rPr>
        <w:t xml:space="preserve">. Нам говорят, что </w:t>
      </w:r>
      <w:r>
        <w:rPr>
          <w:i/>
          <w:sz w:val="22"/>
          <w:lang w:val="ru-RU"/>
        </w:rPr>
        <w:t>он победил грех</w:t>
      </w:r>
      <w:r>
        <w:rPr>
          <w:sz w:val="22"/>
          <w:lang w:val="ru-RU"/>
        </w:rPr>
        <w:t xml:space="preserve"> – теологи обыкновенно считают, что повторение цитаты или фразы может служить аргументом. Лёгкая же победа! – скажем на это мы. Римские императоры, как известно, в боевом облачении и в полном вооружении спускались иногда на цирковую арену и бились с каким-нибудь несчастным гладиатором, обряженным в свинцовую фольгу, проткнуть которую не составляло ни малейшего труда. Согласно расхожим понятиям о жизни нашего Учителя, он противостоял искушениям мира сего с таким преимуществом, что те оказывались для него всего лишь бессильной бронёю из свинцовой фольги, а не теми грозными противниками, каковыми они являются для нас. Признаюсь, что лично я больше симпатизирую слабостям Христа, нежели его добродетели и мудрости, так как оне, полагаю, гораздо ближе мне, принимая во внимание мою собственную слабость. Может быть, «слабость» – не совсем подходящее слово, и лучше сказать «наиболее человечные черты». И это его упрёк сибаритам. Разгон, который он учинил торговцам в храме. Вспышки его негодования и гнева в адрес фарисеев. Его довольно неразумное раздражение против смоковницы за то, что она не приносит плодов зимой. Его вполне человеческое недовольство женщиной, которая суетится, когда он говорит. Его согласие с тем, что благовоние лучше было использовать на него, чем употребить деньги, коих оно стоило, на оказание помощи бедным. Его сомнения в себе накануне перелома – всё это позволяет мне увидеть и любить в нём именно </w:t>
      </w:r>
      <w:r>
        <w:rPr>
          <w:i/>
          <w:sz w:val="22"/>
          <w:lang w:val="ru-RU"/>
        </w:rPr>
        <w:t>человека</w:t>
      </w:r>
      <w:r>
        <w:rPr>
          <w:sz w:val="22"/>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Жизнь Христа в этом мире, насколько можно судить, составила 33 года, тогда как с момента его ареста и вплоть до воскресения прошло менее недели. И тем не менее вся христианская система предпочла вращаться вокруг его смерти, уделяя лишь второстепенное внимание прекрасному уроку его жизни. Слишком большой вес был придан одной и слишком мало внимания уделено другой, ибо его смерть, сколь бы прекрасна и возвышенна она ни была, ни в чём не превосходит смерть десятков тысяч людей, которые умерли за идею, тогда как его жизнь, в которой постоянно присутствуют милосердие, широта ума, бескорыстие, мужество, разум и устремлённость в будущее, абсолютно уникальна и сверхчеловечна. Даже по тем отрывочным дошедшим до нас, много раз переведённым с языка на язык записям из вторых рук у нас возникает впечатление, которого не может вызвать ничья другая жизнь. Это впечатление наполняет нас чувством крайнего благоговения. Наполеон, незаурядный знаток человеческой природы, сказал о нём: «Христос стоит совершенно особняком. Всё связанное с Ним поражает меня. Его ум изумляет меня, Его воля парализует меня. Невозможно делать сравнения между Ним и кем-либо из людей. Поистине Он не от мира сего. Чем ближе я к Нему приближаюсь и чем пристальнее в Него всматриваюсь, тем сильнее всё, с Ним связанное, оказывается выше моего разумения».</w:t>
      </w:r>
    </w:p>
    <w:p>
      <w:pPr>
        <w:pStyle w:val="Normal"/>
        <w:ind w:firstLine="567"/>
        <w:jc w:val="both"/>
        <w:rPr>
          <w:sz w:val="22"/>
          <w:lang w:val="ru-RU"/>
        </w:rPr>
      </w:pPr>
      <w:r>
        <w:rPr>
          <w:sz w:val="22"/>
          <w:lang w:val="ru-RU"/>
        </w:rPr>
        <w:t>Именно эта чудесная жизнь, её пример и влияние были действительной целью схождения столь высокого духа на нашу планету. Если бы род людской серьёзно сосредоточился на жизни Христа вместо того, чтобы теряться в тщетных мечтах об искупительных жертвах и вымышленных падениях со всей их мистической и сомнительной философией, то как сильно бы сегодня отличался уровень человеческой культуры и счастья от того, что мы имеем сейчас! Эти теории из-за их неразумности и безнравственности оказались главной причиной того, почему лучшие умы так часто отворачивались от христианской системы и провозглашали себя материалистами. Они, замыкаясь на том, что в этой системе оскорбляло их стремление к истине, отбрасывали с ним вместе и то, чтобы было одновременно и истинно, и прекрасно. Смерть Христа была достойным венцом его жизненного пути, но именно свою жизнь он оставил нам в качестве основания для постоянной религии человечества. Все религиозные войны, непрерывная, длительная вражда между частными лицами и бесчисленные беды сектантских раздоров по крайней мере свелись бы к минимуму, а то и вовсе бы избежались, если бы неприукрашенный пример жизни Христа был взят в качестве эталона религии и человеческого повед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есть и некоторые другие соображения, которые следует учесть, изучая жизнь Иисуса и её силу в качестве образца [поведения]. Одно из них в том, что самым существенным в его жизни было критическое отношение к современной ему религии. Свой могучий здравый смысл и мужество Христос употреблял на то, чтобы разоблачать ханжество и указывать лучший путь. Именно по этим чертам можно узнать подлинного последователя Христа, и ничто так не далеко от него, как молчаливое принятие учений, которые даже по наружности своей насквозь лживы и порочны, потому что являются нам облечёнными признаками власти.</w:t>
      </w:r>
    </w:p>
    <w:p>
      <w:pPr>
        <w:pStyle w:val="Normal"/>
        <w:ind w:firstLine="567"/>
        <w:jc w:val="both"/>
        <w:rPr>
          <w:sz w:val="22"/>
          <w:lang w:val="ru-RU"/>
        </w:rPr>
      </w:pPr>
      <w:r>
        <w:rPr>
          <w:sz w:val="22"/>
          <w:lang w:val="ru-RU"/>
        </w:rPr>
        <w:t>Сила иудейских книг для тогдашних евреев оказывалась столь подавляющей, что святость их не могли поколебать даже описки и орфографические ошибки, внесённые в них при переписывании скрибами и оберегавшиеся после этого с величайшим тщанием. Какой иной авторитет имеем мы теперь, кроме жизни Христа, способный для нас сравниться с теми священными книгами иудеев? Если бы Христос был иудейским ортодоксом и обладал тем качеством, которое перед нами зачастую превозносят как «наивную детскую веру», то само христианство не могло бы возникнуть – это простой, очевидный факт. Пусть же реформаторы, которые любят Христа, мужаются, когда полагают, что действительно следуют по пути Учителя, ибо Христос ни разу не сказал, будто Откровение, которое он дал миру и которое столь несовершенно было применено к делу его последователями, будет последним Откровением, которое получит человечество на этой планете. В наши дни столь же великое Откровение было явлено из Центра всякой истины, и оно окажет такое же глубокое влияние на человеческий род, как и христианство, хотя до сей поры и не появилось никакой главенствующей фигуры, чтобы придать веса его наставлениям.* Подобная фигура уже появилась однажды, когда пришло время, и я нисколько не сомневаюсь, что это может случиться и ещё раз.</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то не совсем так. Такая фигура (как то и было обещано Христом – «Еванг. от Иоанна», гл.</w:t>
      </w:r>
      <w:r>
        <w:rPr/>
        <w:t>XIV</w:t>
      </w:r>
      <w:r>
        <w:rPr>
          <w:lang w:val="ru-RU"/>
        </w:rPr>
        <w:t>, ст.15, 16, 17, 26; гл.</w:t>
      </w:r>
      <w:r>
        <w:rPr/>
        <w:t>XVI</w:t>
      </w:r>
      <w:r>
        <w:rPr>
          <w:lang w:val="ru-RU"/>
        </w:rPr>
        <w:t xml:space="preserve">, ст.7, 8, 12, 13, 14) появилась в своё время: то был </w:t>
      </w:r>
      <w:r>
        <w:rPr>
          <w:i/>
          <w:lang w:val="ru-RU"/>
        </w:rPr>
        <w:t>Дух Истины</w:t>
      </w:r>
      <w:r>
        <w:rPr>
          <w:lang w:val="ru-RU"/>
        </w:rPr>
        <w:t>, слова которого явлены миру в книгах Аллана Кардека. Сказанного в них достаточно, чтобы преобразовать не только наши религиозные воззрения, но и наполнить всю нашу жизнь на земле новым смысл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ы рассматривают земную жизнь Христа и его смерть скорее как пример, нежели как искупление. Каждый человек отвечает за свои собственные грехи, и никто не может сложить с себя ответственность за их искупление, надеясь, что кто-то другой ответит за них. Ни тираны, ни преступники не могут изменить свою участь, даже прибегнув к какому-либо моральному трюку или к так называемому раскаянию. Хоть искреннее раскаяние и может помочь им, но они всё равно платят за содеянное по полному счёту. В то же время милосердие Бога более велико, чем может представить себе человек, и каждое возможное смягчающее обстоятельство – искушение, наследственность или влияние окружения – принимаются во внимание до того, как наступит час наказания. Такова позиция спиритических Церкв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ов как в Великобритании, так и в других странах можно разделить на тех, кто до сих пор испытывает глубокий пиетет к ортодоксальной Церкви, и тех, кто образовал свои собственные церкви. У последних в Великобритании насчитывается более 400 мест для собраний, проходящих под эгидой Национального союза спиритов.* Спиритическая догма весьма гибка: в то время как большинство спиритических Церквей унитарные, наиболее показательное меньшинство придерживается всё-таки христианских взглядов. На первый взгляд, позиции этих Церквей совпадают по крайней мере по семи основополагающим принципам:</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w:t>
      </w:r>
      <w:r>
        <w:rPr/>
        <w:t>Spiritualist</w:t>
      </w:r>
      <w:r>
        <w:rPr>
          <w:lang w:val="ru-RU"/>
        </w:rPr>
        <w:t>’</w:t>
      </w:r>
      <w:r>
        <w:rPr/>
        <w:t>s</w:t>
      </w:r>
      <w:r>
        <w:rPr>
          <w:lang w:val="ru-RU"/>
        </w:rPr>
        <w:t xml:space="preserve"> </w:t>
      </w:r>
      <w:r>
        <w:rPr/>
        <w:t>National</w:t>
      </w:r>
      <w:r>
        <w:rPr>
          <w:lang w:val="ru-RU"/>
        </w:rPr>
        <w:t xml:space="preserve"> </w:t>
      </w:r>
      <w:r>
        <w:rPr/>
        <w:t>Union</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1. признание Бога-Отца;</w:t>
      </w:r>
    </w:p>
    <w:p>
      <w:pPr>
        <w:pStyle w:val="Normal"/>
        <w:ind w:firstLine="562"/>
        <w:jc w:val="both"/>
        <w:rPr>
          <w:sz w:val="22"/>
          <w:lang w:val="ru-RU"/>
        </w:rPr>
      </w:pPr>
      <w:r>
        <w:rPr>
          <w:sz w:val="22"/>
          <w:lang w:val="ru-RU"/>
        </w:rPr>
        <w:t>2. признание братства всех людей;</w:t>
      </w:r>
    </w:p>
    <w:p>
      <w:pPr>
        <w:pStyle w:val="Normal"/>
        <w:ind w:firstLine="562"/>
        <w:jc w:val="both"/>
        <w:rPr>
          <w:sz w:val="22"/>
          <w:lang w:val="ru-RU"/>
        </w:rPr>
      </w:pPr>
      <w:r>
        <w:rPr>
          <w:sz w:val="22"/>
          <w:lang w:val="ru-RU"/>
        </w:rPr>
        <w:t>3. общение со святыми и с ангелами-хранителями;</w:t>
      </w:r>
    </w:p>
    <w:p>
      <w:pPr>
        <w:pStyle w:val="Normal"/>
        <w:ind w:firstLine="562"/>
        <w:jc w:val="both"/>
        <w:rPr>
          <w:sz w:val="22"/>
          <w:lang w:val="ru-RU"/>
        </w:rPr>
      </w:pPr>
      <w:r>
        <w:rPr>
          <w:sz w:val="22"/>
          <w:lang w:val="ru-RU"/>
        </w:rPr>
        <w:t>4. продолжение жизни человека после физической смерти;</w:t>
      </w:r>
    </w:p>
    <w:p>
      <w:pPr>
        <w:pStyle w:val="Normal"/>
        <w:ind w:firstLine="562"/>
        <w:jc w:val="both"/>
        <w:rPr>
          <w:sz w:val="22"/>
          <w:lang w:val="ru-RU"/>
        </w:rPr>
      </w:pPr>
      <w:r>
        <w:rPr>
          <w:sz w:val="22"/>
          <w:lang w:val="ru-RU"/>
        </w:rPr>
        <w:t>5. личная ответственность человека;</w:t>
      </w:r>
    </w:p>
    <w:p>
      <w:pPr>
        <w:pStyle w:val="Normal"/>
        <w:ind w:firstLine="562"/>
        <w:jc w:val="both"/>
        <w:rPr>
          <w:sz w:val="22"/>
          <w:lang w:val="ru-RU"/>
        </w:rPr>
      </w:pPr>
      <w:r>
        <w:rPr>
          <w:sz w:val="22"/>
          <w:lang w:val="ru-RU"/>
        </w:rPr>
        <w:t>6. воздаяние как за грехи, так и за благие дела;</w:t>
      </w:r>
    </w:p>
    <w:p>
      <w:pPr>
        <w:pStyle w:val="Normal"/>
        <w:ind w:firstLine="562"/>
        <w:jc w:val="both"/>
        <w:rPr>
          <w:sz w:val="22"/>
          <w:lang w:val="ru-RU"/>
        </w:rPr>
      </w:pPr>
      <w:r>
        <w:rPr>
          <w:sz w:val="22"/>
          <w:lang w:val="ru-RU"/>
        </w:rPr>
        <w:t>7. совершенствование, к которому стремится душа.</w:t>
      </w:r>
    </w:p>
    <w:p>
      <w:pPr>
        <w:pStyle w:val="Normal"/>
        <w:ind w:firstLine="562"/>
        <w:jc w:val="both"/>
        <w:rPr>
          <w:sz w:val="22"/>
          <w:lang w:val="ru-RU"/>
        </w:rPr>
      </w:pPr>
      <w:r>
        <w:rPr>
          <w:sz w:val="22"/>
          <w:lang w:val="ru-RU"/>
        </w:rPr>
        <w:t>И все они, за исключением пятого, сочетаются с привычными воззрениями на христианскую мораль.</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наши оппоненты озабочены желанием узнать, что есть наша «новая религия». Полагаю, они найдут нечто очень похожее, если обратятся на девятнадцать веков назад и изучат христианство от Христа. Там они прочтут о точно таких же знаках и чудесах, которые мы называем сегодня «явлениями» или «феноменами»; там они прочтут о «различении духов», каковое мы называем «ясновидением», и там же узнают о множестве нелепостей и искажений, которые, однако, не смогли помешать новому движению завоевать мир, и именно это, будучи преемником христианства, должен сделать Спиритизм. Однако на сей раз мы должны следить за тем, чтобы священный огонь не загасили формализм и вмешательство материализма. На своём веку мы стали очевидцами ряда ужасных этапов человеческой истории. В то же время я уверен, во всей мировой истории не было ничего, что можно сравнить с бескорыстием и благородством поведения Британской империи в целом и всех британцев в отдельности – я говорю о том бескорыстии и благородстве, которые мы выказали в течение пяти лет этой страшной мировой войны. Правда, что наше настоящее и будущее могут не соответствовать столь высокому уровню, но по крайней мере в военное время нация поднялась вся без исключения до необычайной степени духовного величия. Сам я вовсе не разделяю той точки зрения, будто Христос был бы способен стоять в стороне и наблюдать жестокость или насилие, не вмешиваясь. Вместо этого я предпочитаю верить, что он был среди нас, что он стал бы первым, кто пошёл на риск принять второе мученичество в защиту справедливости и свободы. Он внёс бы свой вклад в дело изгнания немцев из Бельгии с тою беззаветностью, с какой изгнал торговцев из Храма. Не могу принять бесцветного, бесчувственного, беспомощного прочтения его характера, предлагаемого некоторым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Христос не дал своего послания от первого лица. Поступи он так, наша позиция была бы куда сильнее. Послание его дошло до нас в форме пересказов и сообщений, сделанных хотя и серьёзными, но малограмотными людьми. Но, разумеется, сам факт, что рыбаки, мытари и все прочие умели хотя бы читать и писать, говорит очень многое в пользу уровня образования в римской провинции Иудея. Лука и Павел, правда, принадлежали к более культурному классу, но сведения свои они черпали у своих не столь образованных предшественников. Их отчёт в высшей степени удовлетворителен в том, что касается единства производимого им общего впечатления и ясности, с которой обрисованы учение и характер Учителя. В то же время их рассказы изобилуют несоответствиями и противоречиями по фактам нематериальной природы. Например, все четыре описания воскресения разнятся в подробностях, и ни один ортодоксальный богослов, занимаясь чтением проповедей, не может в полной мере принять все четыре версии Воскресения, не ставя себя под удар критики, готовой уличить его в непоследовательности и искажении фактов. Но как раз эти подробности и не имеют непосредственного отношения к духу послания Христова. Простой здравый смысл не обязывает нас считать, будто каждый пункт изложения его жизни исполнен вдохновения свыше или что мы не должны делать скидки на несовершенство передачи, индивидуальные убеждения рассказчика, цветистость восточной фразеологии или ошибки в переводах. В новых версиях «Евангелия» действительно допущена такая возможность. Знаменитое выражение Христа о букве и духе почти позволяет нам верить, что он предвидел, каким бедствием станут для нас священные тексты. Он скорее всего знал, что мы пострадаем от них так же, как он сам пострадал от рук современных ему богословов – людей, которые тогда, как и сегодня, являются всемирным бедствием. Повидимому, он считал, что мы будем пользоваться своим умом и мозгами, приспосабливая его учение к изменяющимся условиям нашей жизни и времени. Очень многое из сказанного им обусловлено обществом и способом выражения, характерным для эпохи, в которую он жил. Помыслить в те дни, будто человек готов буквально всё отдать бедному, или что сегодня голодный английский военнопленный должен буквально возлюбить своего врага – германского кайзера, или что поскольку Христос протестовал против непрочности брака в то время, то поэтому двое супругов в наши дни, не любящие друг друга, должны на всю жизнь быть связаны узами рабства и мученичества – все подобные утверждения являются карикатурою на учение Христа и отнимают у него столь сильную его сторону, как здравый смысл, который является одной из главных его характеристик. Требовать невозможного от человеческой природы – значит ослаблять силу ваших доводов даже в тех случаях, когда они разум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ногие утверждают, что евангельское учение должно применяться и к войне, но это ложь. Христос никогда не благословлял кровопролития. Я видел, как один англиканский священник благословлял только что отлитую пушку, а другой освящал военное судно, только что спущенное на воду. Можно ли благословлять оружие, предназначенное для истребления людей? Говорят, будто тут благословляется не разрушение, не кровопролитие, а защита отечества и своих близких. Но всегда ли эти утверждения искренни? Нет, сильно мы отдалились от Христова учения. Духовные сановники живут во дворцах и ездят в каретах, и нужно ли удивляться тому, что они, привязавшись к земным благам, перестали понимать Христово учение?</w:t>
      </w:r>
    </w:p>
    <w:p>
      <w:pPr>
        <w:pStyle w:val="Normal"/>
        <w:ind w:firstLine="562"/>
        <w:jc w:val="both"/>
        <w:rPr>
          <w:sz w:val="22"/>
          <w:lang w:val="ru-RU"/>
        </w:rPr>
      </w:pPr>
      <w:r>
        <w:rPr>
          <w:sz w:val="22"/>
          <w:lang w:val="ru-RU"/>
        </w:rPr>
        <w:t>Война – это ужасное дело. Не думайте о блестящих эскадронах, о возбуждающих звуках военных труб. Люди обманывают себя и дурачат, упиваясь военной славой. Они тешат себя блестящим оружием, горячими конями, расшитыми чепраками. Они толкуют о чести и славе, но всё это внешнее исчезает, и наружу выступает истинный леденящий душу ужас проклятия. Люди должны или оставить войну, или признать, что слова Искупителя слишком возвышенны для них.</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 чудовищного утверждения о том, будто Бог поддерживает одну группу человечества против другой, нет никаких оснований. Учение духов всегда утверждало, что убеждения и вера – это мелкие вещи, стоящие за характером и поведением, что именно последние определяют место души в потустороннем мире. У каждой религии, христианской и нехристианской, есть свои святые и грешники, и, если человек добр и кроток, за него нечего бояться в потусторонем мире, независимо от того, является он членом любой из признанных на земле Церквей или н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тец Л. представляется мне идеалом священника – готовность к самопожертвованию и чистота мыслей, здравый смысл и природное чувство юмора. Но он обладает не только добродетелями, но и пороками своего сословия: его взгляды крайне реакционны. Мы с жаром обсуждали религиозные проблемы, но теология, которую он отстаивал, застыла где-то в раннем плиоцене. По сути дела, он вполне мог бы обсуждать свои взгляды с духовником при дворе Карла Великого, и после каждого утверждения они наверняка обменивались бы рукопожатиями. Он вполне готов признать сей факт, да ещё усматривает в нём несомненное достоинство. Он называет это постоянством. Интересно, отличайся наши астрономы, инженеры и законодатели таким же постоянством, где бы тогда оказалась наша современная цивилизация? Неужели религия является единственной областью мысли, у которой нет никакой нужды в развитии, где веки вечные следует соотноситься со стандартом, установленным две тысячи лет назад? Неужели теологи не видят, что человеческий мозг, развиваясь, должен иметь и больший кругозор? Недоразвитый ум создаёт недоразвитого Бога, и кто дерзнёт заявить, будто наш ум достиг уже хотя бы средней степени своего развития? Истинно вдохновенный теолог, будь то мужчина или женщина, прежде всего человек большого ума. Не лысина, выбритая на макушке; не волосы, достигающие до плеч или собранные в косицу, а лишь культурный, сформированный ум понастоящему возводит человека в разряд избранников.</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сё возможно для Бога, и мы только пылинки в Его руках, но Бог дал нам разум, для того чтобы мы могли избирать лучшие пути, и если мы будем пренебрегать этим даром Божиим, то можем поплатиться за наше безуми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Люди, одарённые мудростью или красноречием, могут объяснять Писание своим ближним, но это не даёт этим проповедникам каких-либо прав и преимуществ. Тем более они не имеют права объединяться в особый класс и называть себя священниками и епископами, требуя от своих ближних послушания. Такой порядок нехороший и унизительный. Не может простой человек быть посредником между человеком и Творц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Зачем священники? Все люди равны в очах Всевышнего. Дело веры таково, что никто не имеет права ставить себя выше своего ближнего. Священные книги были написаны для всех, и, стало быть, все имеют одинаковую способность читать и разуметь их. Дух Святый просвещает всякий стремящийся к истине ум. Помимо того, высшие иерархи – самое уязвимое звено любой Церкви.</w:t>
      </w:r>
    </w:p>
    <w:p>
      <w:pPr>
        <w:pStyle w:val="Normal"/>
        <w:ind w:firstLine="562"/>
        <w:jc w:val="both"/>
        <w:rPr>
          <w:sz w:val="22"/>
          <w:lang w:val="ru-RU"/>
        </w:rPr>
      </w:pPr>
      <w:r>
        <w:rPr>
          <w:sz w:val="22"/>
          <w:lang w:val="ru-RU"/>
        </w:rPr>
        <w:t>Священники смотрят сквозь пальцы на пороки своего начальства, которое за то делится с ними своими объедками. Ради сытных пирогов и бутылок с вином эти священники забывают Бог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t>Господь Бог начертал Свои законы на всём, что нас окружает, если бы только наш тусклый взгляд, и ещё более тусклая душа были способны прочесть Его письмен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X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Благо человеку, которому Бог открыл глаза на истинный смысл бытия. Плоть наша немощна, страшны дни сомнения и опасности, но все эти препятствия просветлённая Богом душа преодолевает успешно.</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аждая молитва, повидимому, основана на идее, что Бог – просто очень большой человек, что Его нужно просить, хвалить и благодарить. Но разве скрип колеса – это похвала Инженеру? Пусть оно лучше вращается побыстрее и скрипит поменьше.*</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Станислав Лем в «Звёдных дневниках Ийона Тихого» по аналогичному поводу замечает: «Ребячеством было бы думать, будто Творец творил для того, чтобы творение с утра до вечера заискивало перед Ним, чтобы Его авансом обожали за то, что будет </w:t>
      </w:r>
      <w:r>
        <w:rPr>
          <w:i/>
          <w:lang w:val="ru-RU"/>
        </w:rPr>
        <w:t>там</w:t>
      </w:r>
      <w:r>
        <w:rPr>
          <w:lang w:val="ru-RU"/>
        </w:rPr>
        <w:t xml:space="preserve">, коли не по сердцу то, что делается </w:t>
      </w:r>
      <w:r>
        <w:rPr>
          <w:i/>
          <w:lang w:val="ru-RU"/>
        </w:rPr>
        <w:t>здесь</w:t>
      </w:r>
      <w:r>
        <w:rPr>
          <w:lang w:val="ru-RU"/>
        </w:rPr>
        <w:t>, – словно Он виртуоз, который взамен за истовое бисирование молитв готовит вечное бисирование жития после земного спектакля, словно свой лучший номер Он приберёг на потом, когда опустится гробовой занавес».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се препирательства и споры о религии не захватывают сущности, скользя только по поверхности. Что человек, то норов. Каждый старается объяснить себе религию по-своему, так, чтобы объяснение соответствовало направлению его ума. Но, однако, в каждом христианском учении, как бы оно ни было затемнено этими толкованиями, лежит здравая, общая всем христианским религиям сердцевина. Если бы вы жили во времена древности, в греко-римском языческом мире, вы поняли бы, какой переворот совершило христианство в человеческой жизни. Люди спорят и горячатся из-за того, как надо понимать то или иное слово, но все эти споры имеют временный характер. Главное значение христианства заключается в том, что оно объясняет нам божественное значение человека и понуждает его к простому и безгрешному существованию. Вот что нам дала христианская вер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Я не желал бы быть добродетельным из страха. Впрочем, долгий опыт жизни открыл мне, что ни один грех в этой земной жизни – не говоря уже о будущей – не остаётся ненаказанным. За каждое дурное дело человек платится или расстройством здоровья, или ухудшением материального положения, или же утратой душевного мира. Наказания эти постигают как отдельные личности, так и целые народы. Исторические книги в этом смысле представляют собой сборники проповедей. Вспомните, например, как любившие роскошь вавилоняне были побеждены трезвыми и скромными персами, а этих последних, когда они, оставив добродетели, ударились в роскошь и пороки, предали мечу греки. А затем и греки, предавшиеся чувственности, были покорены сильными и смелыми римлянами. Последние тоже были, в свою очередь, побеждены народами севера, и случилось это потому, что римляне утратили свои воинские добродетели. Порок и гибель всегда шли рука об руку.</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ало того, Провидение пользовалось пороком как орудием для кары других безумствующих народов. Не думайте, что история – дело случая. В мире царствует единая великая система, которой подчинена и жизнь каждого из нас. Чем дольше ты живёшь, тем яснее постигаешь, что грех и несчастие идут рядом и что истинное счастье немыслимо без добродетел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Чрезмерное благочестие неутомимых пастырей принесло больше вреда, чем легкомыслие и дурные наклонности. Даже у людей добрых и милосердных сердца превращаются в камень, когда благодать веры уступает место проклятию фанатизм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Так же, как белый хлопок – самая безвредная субстанция на свете – делается весьма опасным, если его пропитать азотной кислотой, так и самый милейший из смертных становится опасен для окружающих, если он хоть раз проникся идеями сектантской религии. Коли в характере его есть какая-то затаённая злость и суровость, то религиозная узость, сектантство сделают их явными для всех.</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ектант – это человек, не только свободу своей собственной совести защищающий – на это он имеет право, – но и старающийся силой навязать свои убеждения другим. В этом отношении сектанты заблуждаются, впадая в тот же самый грех, против которого они борются. Что же касается безбожников, не верующих в Бога, то они хуже лесных животных, ибо последние не лишены самоуважения и смирения, каковых качеств в безбожниках нет. И сектанты, и безбожники – это две крайности; послушайте моего совета: избегайте и тех, и других.</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авда должна быть такой же широкой, как Вселенная, которой она даёт объяснение, и во всяком случае гораздо шире всего, что в состоянии вместить человеческий ум. Протест против узкой, сектантской мысли всегда выражает стремление к истине. Кто смеет заявлять, будто он имеет монополию на Всевышнего? Это было бы наглостью со стороны Солнечной системы, поступи она так, и всё же сотни мелких шаек торговцев тайною ежедневно тем только и занимаются, что вовсю декларируют свою мнимую монополию. Вот в чём состоит истинное богохульство и безбожи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имечательно, что неверующий может быть таким же фанатиком, как и любой верующий, и что в своём противоборстве с догмой человек может быть весьма догматичен. Но следует иметь в виду, что именно такие люди являются настоящими врагами свободомыслия. И если что и способно повредить последнему, так это именно богохульные и глупые карикатуры, коие так часто в ходу в некоторых атеистических изданиях.</w:t>
      </w:r>
    </w:p>
    <w:p>
      <w:pPr>
        <w:pStyle w:val="Normal"/>
        <w:ind w:firstLine="562"/>
        <w:jc w:val="both"/>
        <w:rPr/>
      </w:pPr>
      <w:r>
        <w:rPr>
          <w:sz w:val="22"/>
          <w:lang w:val="ru-RU"/>
        </w:rPr>
        <w:t xml:space="preserve">У каждого движения имеется своя толпа последователей, бредущих кто в лес, кто по дрова. Мы словно комета, яркая в голове, но рассеивающаяся разрежёнными газами в хвосте. Однако каждый человек может говорить за себя, и я не чувствую, что такое обвинение меня касается. Я фанатичен лишь в отрицании фанатизма, и оно представляется мне столь же правомерным, как насилие применительно к самому насильнику. Если только учесть, какое действие искажение религиозного чувства оказывало в ходе мировой истории (вспомните ожесточённые войны христиан и мусульман, католиков и протестантов; преследования, пытки, домашнюю вражду, мелочную злобу, при этом </w:t>
      </w:r>
      <w:r>
        <w:rPr>
          <w:i/>
          <w:sz w:val="22"/>
          <w:lang w:val="ru-RU"/>
        </w:rPr>
        <w:t>каждая</w:t>
      </w:r>
      <w:r>
        <w:rPr>
          <w:sz w:val="22"/>
          <w:lang w:val="ru-RU"/>
        </w:rPr>
        <w:t xml:space="preserve"> вера повинна в пролитии крови), то останется только изумляться, что человечество не поместило единогласно фанатизм в разряд первейшего из смертных грехов. И, без сомнения, утверждение о том, что ни чума, ни оспа не принесли человечеству столько несчастья и горя, как фанатизм, звучит вполне банально.</w:t>
      </w:r>
    </w:p>
    <w:p>
      <w:pPr>
        <w:pStyle w:val="Normal"/>
        <w:ind w:firstLine="562"/>
        <w:jc w:val="both"/>
        <w:rPr>
          <w:sz w:val="22"/>
          <w:lang w:val="ru-RU"/>
        </w:rPr>
      </w:pPr>
      <w:r>
        <w:rPr>
          <w:sz w:val="22"/>
          <w:lang w:val="ru-RU"/>
        </w:rPr>
        <w:t>Меня нельзя обвинить в фанатизме, потому что я от всего сердца уважаю каждого доброго католика и каждого доброго протестанта, а также потому, что я охотно готов признать: каждая из этих форм веры была могучим орудием в руках непостижимого нам Провидения, управляющего всем и вся. Так же, как в ходе истории подчас обнаруживалось, что самые далеко идущие и восхитительные последствия могут проистекать от преступления, так оказывается оно и в религии: хотя вера основана на совершенно нелепом представлении о Создателе и Его путях, всё же она может оказаться весьма полезной для людей принявшей её эпохи. Но если она правильна для тех, чьим интеллектуальным запросам она удовлетворяет, то со стороны тех, чьи запросы она удовлетворить не в силах, справедливо протестовать против неё; в результате именно этого процесса вся масса человечества постепенно приходит в брожение, а затем делает ещё один шаг вперёд в своём духовном восхождении.</w:t>
      </w:r>
    </w:p>
    <w:p>
      <w:pPr>
        <w:pStyle w:val="Normal"/>
        <w:ind w:firstLine="562"/>
        <w:jc w:val="both"/>
        <w:rPr>
          <w:sz w:val="22"/>
          <w:lang w:val="ru-RU"/>
        </w:rPr>
      </w:pPr>
      <w:r>
        <w:rPr>
          <w:sz w:val="22"/>
          <w:lang w:val="ru-RU"/>
        </w:rPr>
        <w:t>Католицизм отличается большей проработанностью деталей, но протестантство более рационально. Протестантство приспосабливается к современной цивилизации, католицизм же рассчитывает на то, что цивилизация приспособится к нему. А народ перепрыгивает с одной большой ветки на другую и воображает, будто совершил великолепную перемену, в то время как ствол самого дерева треснул под тяжестью прыгунов и обе ветви в их нынешнем обличии раньше или позже обречены на общую гибель. Движение человеческой мысли, при всей его медлительности, неуклонно продолжается в сторону истины, и всевозможные формы религии, каждая из которых, повторяю, достойна восхищения в своё время, но которые человек отбрасывает по мере того, как продвигается, подобны буйкам, сбрасываемым с борта корабля, чтобы служить для указания скорости и направления его движ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 xml:space="preserve">Римская вера подходит только для тех народов, которые не привыкли к самостоятельному мышлению. Люди малоразвитые не интересуются религиозными вопросами и верят в обычай, в то, во что им приказывают верить; Англия успела выйти из этих католических пелёнок. </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оложение вольнодумца в обычном обществе имеет то неудобство, что любая его попытка выразить своё мнение, отличающееся от общепринятого, рассматривается окружающими как проявление дурного тона; противники же его нисколько не скованы подобными ограничениями. Было время, когда требовалось мужество, чтобы быть христианином. Теперь же наступило время, когда мужество необходимо для того, чтобы не быть христианин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Я не являюсь последователем Римской католической церкви; более того, не был им со школьной скамьи. Мои давние связи с Католической церковью не оставили во мне никаких горьких чувств по отношению к этому глубокоуважаемому институту, в рядах которого состоят самые благочестивые люди из тех, что встречались мне на жизненном пути. Но каждый человек несёт в себе собственные душу и разум; руководствуясь их зовом, он и должен итти вперёд. Этот прямой путь открылся передо мной с той поры, как я оставил позади детские годы.</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атолики и протестанты попрежнему грызутся. Поистине все эти люди живут по суровым заповедям Моисея и забыли об учении Христа. Римская Церковь навязывает узкое, упрощённое толкование многосложного мира. На религию же надо глядеть широко, ибо истина шире всех тех представлений и понятий, которые могут быть составлены о ней отдельными людьми.</w:t>
      </w:r>
    </w:p>
    <w:p>
      <w:pPr>
        <w:pStyle w:val="Normal"/>
        <w:ind w:firstLine="562"/>
        <w:jc w:val="both"/>
        <w:rPr>
          <w:sz w:val="22"/>
          <w:lang w:val="ru-RU"/>
        </w:rPr>
      </w:pPr>
      <w:r>
        <w:rPr>
          <w:sz w:val="22"/>
          <w:lang w:val="ru-RU"/>
        </w:rPr>
        <w:t>Существование стола свидетельствует о существовании столяра. Таким образом, существование Вселенной говорит о том, что есть Творец вселенной, называйте Творца как хотите. Рассуждая таким образом, мы стоим на твёрдой почве разума. Для того, чтобы познать Творца, нам не нужно ни вдохновения свыше, ни учителей, ни посторонней помощи. Итак, Творец вселенной существует, и нам ничего не остаётся, как познавать Его по Его делам. Мы смотрим на великолепный небосвод, простирающийся над нами в своей красоте и бесконечности, мы созерцаем Божественную премудрость в растениях и животных. На что бы мы ни смотрели, везде мы видим великую мудрость Творца и Его могущество. Стало быть, Творец вселенной всемогущ и мудр. Заметьте, что к этому мы пришли логически, а не путём догадок и вдохновения. Вот что мы знаем наверно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Теперь спросим себя: для чего сотворён мир и люди? Всмотритесь в жизнь Вселенной и вы увидите, что всё в мире непрестанно совершенствуется, растёт, увеличивается в своём качестве познаний и мудрости. Природа – это молчаливый проповедник, и проповедует он непрестанно, не только в праздники, но и в будничные дни. Мы видим, как жёлудь превращается в дуб, как из яйца вырастает птица и как из червяка развивается бабочка. Можем ли мы сомневаться в том, что по этому закону непрерывного совершенствования живёт и лучшее из творений – душа человеческая? А как может совершенствоваться душа? Только развивая свои добродетели и подчиняя страсти разуму. Иного пути совершенствования нет. Итак, мы можем сказать с уверенностью, что сотворены для того, чтобы обогащаться в добродетелях и познани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Это положение лежит в основе всех религий, и для того чтобы признать справедливость этого положения, никакой веры не требуется. Это положение так же ясно и неопровержимо, как те теоремы Эвклида, которые все из нас проходили. Но на этом общем для всех фундаменте люди строили разные дома. Христианство, магометанство, веры далёкого Востока – во всех религиях основание одинаково. Разница в формах и подробностях. Будем лучше всего держаться христианской веры. Это великое учение любви, к сожалению, редко исполняется. Будем христианами, но не будем презирать и других людей, ибо всё человечество так или иначе причастно религиозной истин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t>Теперь давайте посмотрим, какой свет наши духовные наставники проливают на вопрос о христианстве. Мнения в том мире однородны не более, чем и в этом. Но всё же, прочитав некоторое количество посланий по этому предмету, можно сказать, что все они сводятся к следующему: над духами недавно усопших землян имеется множество других духов, их превосходящих; духи эти бывают самого разного рода; назовите их «ангелами», если вы желаете говорить языком старой религии. Но и надо всеми этими верховными духами находится самый Высший Дух, знание о котором оказалось доступно нашим соплеменникам – не Бог, поскольку Бог столь бесконечен, что недосягаем для них, – но тот, который ближе других к Богу и который, до известной степени, представляет самого Бога: это Дух Христа. Целью и предметом его заступничества является планета Земля. Он спустился к нам и жил среди нас в пору великой земной извращённости, в пору, когда мир был столь же злополучен, как и сейчас, для того чтоб преподать нам пример идеальной жизни. Затем он возвратился в своё небесное обиталище, оставив нам учение, которому некоторые из нас следуют и поныне. Такова история Христа, в том виде, в каком нам рассказывают её духи; в ней нет и речи о первородном грехе или об искуплении; но она, на мой взгляд, содержит систему вполне совершенную и разумну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бы такой взгляд на христианство стал общепринятым, а его поддерживают авторитет и доводы Нового Откровения, идущего к нам из мира загробного, тогда бы мы получили такую религию, которая была бы способна объединить все Церкви, религию, которая бы примирилась с наукой, которая смогла бы противостоять любым нападкам и утвердила бы Христианскую Веру на неопределённо долгие времена. Наконец-то бы прекратилась война Разума и Веры, наконец-то из мыслей наших был бы изгнан кошмарный бред, а в уме нашем установился бы духовный мир. Я не вижу, как бы такие результаты могли быть достигнуты быстрым захватом власти в какой-либо стране или насильственной революцией. Скорее это придёт как мирное проникновение, наподобие того как сейчас разные грубые идеи, вроде идеи о вечном аде, постепенно отмирают на глазах наших, уступая место более тонким и правдоподобным.* Тогда именно, когда душа человеческая переживает муки и разрывается от страдания, в неё могут быть заронены семена добра и правды, поэтому некий духовный урожай определённо сможет быть собран в будущем из посева дней нынешней нашей жизн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б этом смотрите особо: Аллан Кардек, «Рай и Ад, или Божественная Справедливость в объяснении Спиритизм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Мне говорят, что критицизм, подобный моему, исполнен одной лишь стра</w:t>
      </w:r>
      <w:r>
        <w:rPr>
          <w:sz w:val="22"/>
        </w:rPr>
        <w:t>c</w:t>
      </w:r>
      <w:r>
        <w:rPr>
          <w:sz w:val="22"/>
          <w:lang w:val="ru-RU"/>
        </w:rPr>
        <w:t xml:space="preserve">тью разрушения и ничего не в состоянии предложить взамен тому, что он упраздняет. Это не совсем так. Думаю, есть некоторые изначальные, доступные нам истины, не требующие от нас веры для их принятия. И этих истин вполне довольно, чтобы дать нам </w:t>
      </w:r>
      <w:r>
        <w:rPr>
          <w:i/>
          <w:sz w:val="22"/>
          <w:lang w:val="ru-RU"/>
        </w:rPr>
        <w:t>практическую</w:t>
      </w:r>
      <w:r>
        <w:rPr>
          <w:sz w:val="22"/>
          <w:lang w:val="ru-RU"/>
        </w:rPr>
        <w:t xml:space="preserve"> религию, разумную в своей сути до такой степени, что она будет привлекать к себе думающих людей, вместо того чтобы отвращать их, как то было прежде.</w:t>
      </w:r>
    </w:p>
    <w:p>
      <w:pPr>
        <w:pStyle w:val="Normal"/>
        <w:ind w:firstLine="562"/>
        <w:jc w:val="both"/>
        <w:rPr>
          <w:sz w:val="22"/>
          <w:lang w:val="ru-RU"/>
        </w:rPr>
      </w:pPr>
      <w:r>
        <w:rPr>
          <w:sz w:val="22"/>
          <w:lang w:val="ru-RU"/>
        </w:rPr>
        <w:t>Когда все мы вернёмся к этим немногим изначальным и неопровержимым фактам, появится наконец надежда, что можно положить конец мелким разногласиям и распрям между различными религиями, и тогда единая человеческая семья сможет влиться в единую обстоятельную систему мысли.</w:t>
      </w:r>
    </w:p>
    <w:p>
      <w:pPr>
        <w:pStyle w:val="Normal"/>
        <w:ind w:firstLine="562"/>
        <w:jc w:val="both"/>
        <w:rPr>
          <w:sz w:val="22"/>
          <w:lang w:val="ru-RU"/>
        </w:rPr>
      </w:pPr>
      <w:r>
        <w:rPr>
          <w:sz w:val="22"/>
          <w:lang w:val="ru-RU"/>
        </w:rPr>
        <w:t>Когда я впервые вышел из пределов веры, в которой оказался воспитан, у меня какое-то время было такое чувство, что почва ушла у меня из-под ног. Не стану преувеличивать и говорить, будто ощущал свою никчёмность и погрузился в беспросветный мрак духовный. Нет, молодость от этого оберегается жаждой деятельности. Но я испытывал какое-то смутное, непрестанное беспокойство, какую-то мучительную пустоту и бесприютность, которых прежде в жизни не замечал. Я настолько, оказывается, отождествил религию с «Библией», что не мог помыслить их раздельно. Когда выяснилось, что фундамент ложен, то и всё здание моей религии с грохотом рассыпалось у меня на глазах. И тогда на помощь мне пришёл добрый старина Карлейль,* с его-то помощью и трудами собственных раздумий я воздвиг свой маленький домишко, в коем с той поры укрываюсь от религиозной непогоды сам и в котором, помимо того, могу приютить одного-двух своих друзе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Томас Карлейль (1795 – 1881) – английский философ, историк и публицист.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амое первое и главное, что следует усвоить, так это то, что существование Создателя и указание на Его свойства ни в коей мере не зависят от слов древнееврейских поэтов, ни от изготовленной людьми бумаги и типографской краски. Напротив того, все подобные попытки осознать Его неизбежно умаляют и принижают Его, заключая Беспредельность в узкие рамки человеческих понятий, причём сделано это было в ту эпоху, когда эти понятия в основном были гораздо менее духовны, чем ныне. Ведь даже самый материалистичный из современных умов покоробит утверждение, будто Божество требует от нас массовых казней, а пленных царей приказывает изрубить в куски на жертвенном камне.</w:t>
      </w:r>
    </w:p>
    <w:p>
      <w:pPr>
        <w:pStyle w:val="Normal"/>
        <w:ind w:firstLine="562"/>
        <w:jc w:val="both"/>
        <w:rPr>
          <w:sz w:val="22"/>
          <w:lang w:val="ru-RU"/>
        </w:rPr>
      </w:pPr>
      <w:r>
        <w:rPr>
          <w:sz w:val="22"/>
          <w:lang w:val="ru-RU"/>
        </w:rPr>
        <w:t>Подготовив таким образом свой ум к принятию более высокой (хотя, быть может, и менее ясной) идеи Божества, начинайте изучать Его в Его делах, неподдельных и нерукотворных. Природа является истинным откровением Божества человеку. Ближайший зелёный луг – это вдохновенная страница, на которой вы прочтёте всё, что вам необходимо знать.</w:t>
      </w:r>
    </w:p>
    <w:p>
      <w:pPr>
        <w:pStyle w:val="Normal"/>
        <w:ind w:firstLine="562"/>
        <w:jc w:val="both"/>
        <w:rPr>
          <w:sz w:val="22"/>
          <w:lang w:val="ru-RU"/>
        </w:rPr>
      </w:pPr>
      <w:r>
        <w:rPr>
          <w:sz w:val="22"/>
          <w:lang w:val="ru-RU"/>
        </w:rPr>
        <w:t>Признаюсь, я никогда не был в состоянии понять позицию атеиста. В конечном счёте я пришёл к тому, что вообще не верю в его существование и рассматриваю это слово лишь как форму упрёка со стороны теологов. Под атеизмом можно понимать лишь переходное состояние, временную фазу умственного развития, отрицательную реакцию на человекоподобные представления о Боге. Но я не могу себе и представить, будто человек, пристально изучающий Природу, станет отрицать, что законы, действующие в ней, указывают на существование ума и силы, давших им рождение. Само существование Вселенной является неопровержимым доказательством наличия её Творца так же, как существование стола автоматически указывает на предварительное наличие столяра. Таким образом, об этом Творце можно составить то или иное понятие, но невозможно быть атеистом.</w:t>
      </w:r>
    </w:p>
    <w:p>
      <w:pPr>
        <w:pStyle w:val="Normal"/>
        <w:ind w:firstLine="562"/>
        <w:jc w:val="both"/>
        <w:rPr>
          <w:sz w:val="22"/>
          <w:lang w:val="ru-RU"/>
        </w:rPr>
      </w:pPr>
      <w:r>
        <w:rPr>
          <w:sz w:val="22"/>
          <w:lang w:val="ru-RU"/>
        </w:rPr>
        <w:t>Мудрость, сила и средства, направленные к достижению цели, – всё вписано в дивную систему Природы. Какие же ещё доказательства может нам дать после этого книга? Если человек, взирая на мириады звёзд, воображает, будто оне и их неисчислимые спутники движутся с безмятежным достоинством в пространстве, избегая пересекать орбиты друг друга; если, говорю я, взирая на всё это, человек не может осознать свойств Творца без помощи книги Иова, то его склад ума являет собой величайший абсурд во Вселенной. Но ведь не только в большом мы видим постоянно присутствующую заботливость некой разумной силы. Самая малая малость не оказывается оставлена ею без попечения. Мы видим, что мельчайшие хоботки насекомых идеально приспособлены для чашечки цветка; что микроскопический волосок и клетка служат в теле определённой цели во благо целого. И какая разница, происходит ли это в результате особого акта Творения или в результате эволюции? Ну, мы знаем, что фактически это произошло в результате эволюции, но ведь сама эта эволюция служит лишь указанием на действие определённых законов. Она указывает на них, но их не объясняет.</w:t>
      </w:r>
    </w:p>
    <w:p>
      <w:pPr>
        <w:pStyle w:val="Normal"/>
        <w:ind w:firstLine="562"/>
        <w:jc w:val="both"/>
        <w:rPr/>
      </w:pPr>
      <w:r>
        <w:rPr>
          <w:sz w:val="22"/>
          <w:lang w:val="ru-RU"/>
        </w:rPr>
        <w:t xml:space="preserve">И если эта сила позаботилась о пчеле, снабдив её собирательным аппаратом и хоботком, позаботилась о невзрачном семени, наделив его множеством приспособлений, благодаря которым оно достигает наиболее подходящей для него почвы, то мыслимо ли, чтобы мы – высочайшее из всех Её творений – оказались обделёнными? Такое </w:t>
      </w:r>
      <w:r>
        <w:rPr>
          <w:i/>
          <w:sz w:val="22"/>
          <w:lang w:val="ru-RU"/>
        </w:rPr>
        <w:t>немыслимо</w:t>
      </w:r>
      <w:r>
        <w:rPr>
          <w:sz w:val="22"/>
          <w:lang w:val="ru-RU"/>
        </w:rPr>
        <w:t>. Сама эта идея несовместима с системой Творения в том виде, как оно предстаёт перед нами. И я ещё раз повторяю: чтобы достичь уверенности в существовании мудрого Провидения, нам не нужно никакой веры.</w:t>
      </w:r>
    </w:p>
    <w:p>
      <w:pPr>
        <w:pStyle w:val="Normal"/>
        <w:ind w:firstLine="562"/>
        <w:jc w:val="both"/>
        <w:rPr>
          <w:sz w:val="22"/>
          <w:lang w:val="ru-RU"/>
        </w:rPr>
      </w:pPr>
      <w:r>
        <w:rPr>
          <w:sz w:val="22"/>
          <w:lang w:val="ru-RU"/>
        </w:rPr>
        <w:t>А вместе с этой уверенностью мы уже имеем всё необходимое для основополагающей религии. Что бы ни происходило после смерти, наш долг и обязанности в нынешней жизни вполне ясно очерчены перед нами. И этические нормы всех религий до такой степени совпадают, что никакого разногласия мнений по этому поводу быть не может. Последняя Реформация упростила католицизм. Грядущая же упростит протестантизм. И ещё одна реформация, когда мир созреет для неё, совершится в свой час. Постоянно совершенствующийся ум будет открывать перед нами всё более широкую религию. Разве не восхитительно думать, что эволюция продолжает жить и что дело её совершается, и что если предком своим мы имеем человекообразную обезьяну, то потомками нашими в конце концов окажутся архангел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ледует повторить, что если Новое Откровение и представляется разрушительным в глазах исповедывающих христианские догмы с чрезвычайной непреклонностью, то на самом деле оно имеет совершенно противоположное влияние на ум, который, подобно столь многим нынешним умам, в конце концов пришёл ко взиранию на всю христианскую систему как на сплошное заблуждение и огромный обман. Ясно показано, что Старое Откровение имеет большое сходство с нынешним; хотя время, злоупотребления людей и материализм сильно обезобразили его и исказили, всё же в нём ещё просматривается тот же общий замысел, то же направление мысли, так что невозможно усомниться в том, что оба они исходят из одного источника. Если Старое Откровение говорит нам о жизни после смерти, о высших и низших духах, о зависимости нашего счастья от собственного нашего поведения, об искуплении страданием, о духах-заступниках (ангелах-хранителях), о высоких Учителях, о единой верховной власти во Вселенной, об Иерархии духовных сил, со ступени на ступень всё выше возносящей нас пред ликом Божьим, то все эти идеи и концепции появляются ещё раз и в Новом Откровении и подтверждены в нём множеством свидетельств. Только лишь притязания на непогрешимость и монополию, фанатизм и педантство теологов, равно как и созданные человеком обряды и ритуалы, изгоняют жизненную силу и самую жизнь из дарованных Богом мыслей – единственно это исказило ист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Принятие учения, принесённого нам из мира иного, должно глубоко изменить религию, условно именуемую сейчас христианством. Но эти изменения произойдут более в смысле разъяснения и развития, нежели опровержения. Оно устранит серьёзные недоумения, всегда оскорблявшие чувства всякого мыслящего человека; оно также подтвердит и сделает абсолютно определённым факт продолжения жизни после смерти, факт, лежащий в основании всякой религии. Оно подтвердит несчастливые последствия греха, хотя и покажет, что последствия эти никоим образом не определены на целую вечность. Оно подтвердит наличие существ более высоких, каковых мы назвали «ангелами», а также существование надстоящей нам Иерархии, устремлённой вверх, в которой дух Христа занимает своё особое место; оно покажет, что Иерархия эта кульминирует на высотах Беспредельности, с каковой мы связываем идею о Всемогущем Творце, или о Боге. Оно подтвердит идею о рае и временном состоянии искупления, которое соответствует более понятию чистилища, нежели ада. Таким образом, это Новое Откровение в самых жизненно важных своих точках </w:t>
      </w:r>
      <w:r>
        <w:rPr>
          <w:i/>
          <w:sz w:val="22"/>
          <w:lang w:val="ru-RU"/>
        </w:rPr>
        <w:t>никак</w:t>
      </w:r>
      <w:r>
        <w:rPr>
          <w:sz w:val="22"/>
          <w:lang w:val="ru-RU"/>
        </w:rPr>
        <w:t xml:space="preserve"> не разрушает все прежние верования, и действительно серьёзными людьми, какой бы веры они ни придерживались, оно должно быть встречено как исключительно могучий союзник, а не опасный недруг, порождение дьяво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Изучая Иерархию высочайших духовных существ, стоящих над ним, спирит понимает, что тот или иной архангел может время от времени посещать человечество с некой просветительской миссией, дабы вселить в него надежду. Даже смиренную Кэти Кинг с её сообщением о бессмертии, полученным от великого учёного, можно расценивать как «ангела во плоти». Франциск Ассизский,* Жанна д’Арк, Лютер, Магомет,** Баб-эд-Дин*** и другие реальные исторические персонажи и религиозные лидеры были среди этих «евангелистов». И первейший из них – согласно верованиям Запада – Иисус, сын еврейского плотника, именуемый нами Христос. Наш разум, далеко не вселенский, не может позволить себе размышлений о степени святости самого Христа; единственное, что мы можем сказать с уверенностью, это то, что Христос был гораздо ближе к понятию святости, чем все мы вместе взятые. Его учение, по которому до сих пор пытается жить мир, наиболее бескорыстное, милосердное и прекрасное. С ним может сравниться только Будда, который также был посланником Господа, но эта вера более близка восточному, нежели западному складу ум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Франциск Ассизский (1181 или 1182-1226) – итальянский проповедник, основатель ордена францисканцев, автор религиозных поэтических произведений.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Магомет (Мухаммед) (ок. 570 – 632) – основатель ислама, глава первого мусульманского теократического государства в Аравии; почитается как пророк.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Баб-эд-Дин (настоящее имя Али Мухаммед) (1820 – 1850) – иранский религиозный деятель, последователь секты шейхитов, которые проповедовали идею о скором пришествии мусульманского мессии Махди; в 1844 году объявил себя </w:t>
      </w:r>
      <w:r>
        <w:rPr>
          <w:i/>
          <w:lang w:val="ru-RU"/>
        </w:rPr>
        <w:t>Баб</w:t>
      </w:r>
      <w:r>
        <w:rPr>
          <w:lang w:val="ru-RU"/>
        </w:rPr>
        <w:t xml:space="preserve">’ом – то есть </w:t>
      </w:r>
      <w:r>
        <w:rPr>
          <w:i/>
          <w:lang w:val="ru-RU"/>
        </w:rPr>
        <w:t>вратами</w:t>
      </w:r>
      <w:r>
        <w:rPr>
          <w:lang w:val="ru-RU"/>
        </w:rPr>
        <w:t>, через которые должен действовать ожидаемый мессия. Своими яркими проповедями привлёк множество последователей. В 1847 году объявил себя Махди, был арестован и расстрелян по приказу шаха. В заключении написал книгу «Откровение».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огда же мы обращаемся назад, к миссии нашего вдохновенного Учителя, то находим лишь частичное соответствие между его наставлениями и действиями его современных последователей. Мы отмечаем также, что многое из его учения оказалось безвозвратно утраченным. Чтобы восполнить потери, не нашедшие отражения в «Евангелии», необходимо вернуться к практике ранней Церкви, которой управляли те, кто был действительно связан с Господом. Подобные изыскания показывают, что всё то, что мы называем современным Спиритизмом, по всей видимости, было знакомо окружению Христа. В частности, те же способности, которыми духи наделили Св.Павла, сегодня проявляют современные медиумы, и те чудеса, которые подвигли людей прежних эпох к признанию существования загробного мира, могут случаться и сегодня. Человек не прекратил обращаться за помощью к загробному миру. Этот предмет обсуждался во множестве трудов. Резюмировать всё сказанное в них можно следующим образом: вместо того чтобы плутать в лабиринтах ортодоксальной веры, разумнее поверить в то, что простой, смиренный спирит, свободный от догм, напрямую общающийся с духами и святыми и приемлющий учение о Святом Духе, стоит гораздо ближе к раннему христианству, чем любая ныне существующая сект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оражает то, что в ранних церковных документах, особенно в записях Отцов Церкви,* повсюду встречаются сообщения о психическом учении, которое было весьма распространено в то время, и его практическом воплощении. Ранние христиане жили в тесном контакте с миром духов. Их абсолютная вера в новое учение и преданность ему основывались на позитивных знаниях каждого из них. Они считали не подлежащим обсуждению тот факт, что смерть – это всего лишь переход к другой, бесконечной и содержательной жизни, который можно было бы более точно определить словом «рождение». Поэтому они не страшились смерти и желали её гораздо больше, чем доктор Ходсон, когда тот воскликнул: «О, я жду этого с нетерпением!» Подобное отношение к смерти никак не влияло на их земную жизнь, что отмечали неоднократно даже их враги. Если мысленно отправиться в отдалённые уголки Земли, то можно с грустью констатировать, что после принятия христианства и вплоть до наших дней многое там изменилось не в лучшую сторону, потому что христианство, которое они приняли, утратило свой непререкаемый авторитет и убедительность, составлявшие его славу в прежние дни.</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Отцы Церкви – традиционное название деятелей христианской церкви </w:t>
      </w:r>
      <w:r>
        <w:rPr/>
        <w:t>II</w:t>
      </w:r>
      <w:r>
        <w:rPr>
          <w:lang w:val="ru-RU"/>
        </w:rPr>
        <w:t>-</w:t>
      </w:r>
      <w:r>
        <w:rPr/>
        <w:t>VIII</w:t>
      </w:r>
      <w:r>
        <w:rPr>
          <w:lang w:val="ru-RU"/>
        </w:rPr>
        <w:t xml:space="preserve"> вв., создавших её догматику и организацию. Главный Отец Церкви в католицизме – Амвросий Медиоланский.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роме свидетельств ранних Отцов Церкви мы располагаем сентиментальным наследием ранних христиан, которое они оставили на надгробиях в римских катакомбах.* Интересная книга об останках ранних христиан, захоронённых в Риме, принадлежит перу преподобного Спенса Джонса, настоятеля собора в Глостере, которому пришлось заниматься этими удивительными по своей патетичности надписями. Оне имеют неоспоримое преимущество перед всеми другими документальными свидетельствами той эпохи, поскольку подлинность их очевидна. Доктор Джонс, изучивший сотни их, говорит: «Ранние христиане говорят о мёртвых так, будто они живы. Они продолжают общаться с усопшими». Это совпадает с точкой зрения современных спиритов, но Церковь отказалась от неё давным-давно. Могилы ранних христиан, захоронённых в катакомбах, представляют странный контраст с могилами язычников, соседствующих с ними. Последние всегда говорят о смерти, как о свершившемся и окончательном факте, ужасном и бесповоротном событии. «Прощай навсегда!» – вот что является итогом их жизни. Христиане же, наоборот, убеждены в счастливом продолжении жизни. «Эгип, ты будешь жить вечно», «Виктория, покойся с миром и с Христом», «Пусть Господь укрепит твой дух», «Твоя жизнь – в Боге» – эти надписи достаточно убедительно доказывают, что новый и бесконечно утешительный взгляд на смерть снизошёл на человечеств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имские катакомбы – подземные кладбища ранних христиан, которые вынуждены были прятаться от преследователей в пещерах. Тела умерших хоронили в нишах, выдолбленных в стенах скалы.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ожно отметить, что захоронения в катакомбах доказывают простоту и доступность раннего христианства. Эти качества были характерны до той поры, пока эта вера не «обросла» разнообразными сложными понятиями и абстрактными терминами, которые распространились из Греции и Византии. Они не принесли миру ничего, кроме вреда. Символ, доминирующий в катакомбах, – Пастырь Божий, заботящийся о бедных и беззащитных своих овцах (идея, близкая сердцу человечества во все времена). Усыпальницы первого века нашей эры не содержат ни одного упоминания о кровавом жертвоприношении или девственном рождении. Вы найдёте там лишь атрибуты доброго Пастыря, якорь надежды, ладонь мученика и рыбу – словом, все те «шарады и ребусы», которые олицетворяли имя Христа. Всё это указывает на примитивный характер религии. Христианство находилось в расцвете, пока оно было религией бедных, простых людей. Именно богатые, властные и сильные мира сего привели христианство в упадок, усложнили и разрушили его.</w:t>
      </w:r>
    </w:p>
    <w:p>
      <w:pPr>
        <w:pStyle w:val="Normal"/>
        <w:ind w:firstLine="562"/>
        <w:jc w:val="both"/>
        <w:rPr>
          <w:sz w:val="22"/>
          <w:lang w:val="ru-RU"/>
        </w:rPr>
      </w:pPr>
      <w:r>
        <w:rPr>
          <w:sz w:val="22"/>
          <w:lang w:val="ru-RU"/>
        </w:rPr>
        <w:t>Изучение надписей на гробницах, однако, не позволяет сделать каких-либо заключений об их психическом характере. Для этого нам придётся обратиться к Отцам доникейской поры, и здесь мы находим такое множество сведений, что из них можно составить целую книгу. Проникновение в смысл этих сообщений потребует соответствующей перестройки нашего мышления и усвоения непривычной лексики: например, «пророчество» следует понимать как медиумизм, а «ангел» в нашем представлении – Высший Дух, или направник. Теперь проанализируем несколько типичных цитат из великого множества сообщений.</w:t>
      </w:r>
    </w:p>
    <w:p>
      <w:pPr>
        <w:pStyle w:val="Normal"/>
        <w:ind w:firstLine="562"/>
        <w:jc w:val="both"/>
        <w:rPr/>
      </w:pPr>
      <w:r>
        <w:rPr>
          <w:sz w:val="22"/>
          <w:lang w:val="ru-RU"/>
        </w:rPr>
        <w:t>Блаженный Августин* в своём труде «</w:t>
      </w:r>
      <w:r>
        <w:rPr>
          <w:sz w:val="22"/>
        </w:rPr>
        <w:t>De</w:t>
      </w:r>
      <w:r>
        <w:rPr>
          <w:sz w:val="22"/>
          <w:lang w:val="ru-RU"/>
        </w:rPr>
        <w:t xml:space="preserve"> </w:t>
      </w:r>
      <w:r>
        <w:rPr>
          <w:sz w:val="22"/>
        </w:rPr>
        <w:t>cura</w:t>
      </w:r>
      <w:r>
        <w:rPr>
          <w:sz w:val="22"/>
          <w:lang w:val="ru-RU"/>
        </w:rPr>
        <w:t xml:space="preserve"> </w:t>
      </w:r>
      <w:r>
        <w:rPr>
          <w:sz w:val="22"/>
        </w:rPr>
        <w:t>pro</w:t>
      </w:r>
      <w:r>
        <w:rPr>
          <w:sz w:val="22"/>
          <w:lang w:val="ru-RU"/>
        </w:rPr>
        <w:t xml:space="preserve"> </w:t>
      </w:r>
      <w:r>
        <w:rPr>
          <w:sz w:val="22"/>
        </w:rPr>
        <w:t>Mortuis</w:t>
      </w:r>
      <w:r>
        <w:rPr>
          <w:sz w:val="22"/>
          <w:lang w:val="ru-RU"/>
        </w:rPr>
        <w:t xml:space="preserve">» говорит: «Духи умерших могут быть ниспосланы живым, они могут раскрыть им будущее, которое они узнали от других духов, или от ангелов (духовных наставников, – </w:t>
      </w:r>
      <w:r>
        <w:rPr>
          <w:i/>
          <w:sz w:val="22"/>
          <w:lang w:val="ru-RU"/>
        </w:rPr>
        <w:t>А.К.Д.</w:t>
      </w:r>
      <w:r>
        <w:rPr>
          <w:sz w:val="22"/>
          <w:lang w:val="ru-RU"/>
        </w:rPr>
        <w:t>), или посредством святого Откровения». По современным понятиям речь идёт о Спиритизме. Августин не мог выразиться точнее, так как, видимо, не был достаточно знаком со Спиритизмом, но мы не находим в его словах ни малейшего намёка на недозволенность последнег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Аврелий Августин (354 – 430гг.) – латиноязычный христианский писатель, выходец из Нумидии (Северная Африка). Изучал риторику, впоследствии преподавал её в Карфагене, Риме и Милане. Назван католическими богословами «блаженным». Как богослов и писатель, имел сильное влияние на оформление всей догматики католицизма. Один из Высших Духов, активно сотрудничавших с Алланом Кардеком в создании спиритического Учения.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Блаженный Августин вновь обращается к этому вопросу в своём труде «О Граде Божьем», где говорит о практике, которая позволяла эфирному (неземному) телу человека общаться с духами и высшими направниками посредством видений. Сегодня мы называем таких людей медиумами – это название определяет их посредническую позицию между телесными и бестелесными существами.</w:t>
      </w:r>
    </w:p>
    <w:p>
      <w:pPr>
        <w:pStyle w:val="Normal"/>
        <w:ind w:firstLine="562"/>
        <w:jc w:val="both"/>
        <w:rPr>
          <w:sz w:val="22"/>
          <w:lang w:val="ru-RU"/>
        </w:rPr>
      </w:pPr>
      <w:r>
        <w:rPr>
          <w:sz w:val="22"/>
          <w:lang w:val="ru-RU"/>
        </w:rPr>
        <w:t>Св.Климент Александрийский* делает сходные намёки, и Бл.Иероним** в своей полемике с Вигилантиусом Галльским*** также оставил похожие упоминания. Это, однако, происходило в более поздний период – после Никейских соборов.****</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Св.Климент Александрийский (150 – 215гг.) – греческий теолог, применявший идеи греческой философии к христианской доктрине. Учитель известного теолога Ориген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pPr>
      <w:r>
        <w:rPr>
          <w:lang w:val="ru-RU"/>
        </w:rPr>
        <w:t xml:space="preserve">** Блаженный Иероним (340 – 420гг.) – богослов, автор латинского перевода «Библии» (так наз. </w:t>
      </w:r>
      <w:r>
        <w:rPr>
          <w:i/>
          <w:lang w:val="ru-RU"/>
        </w:rPr>
        <w:t>вульгата</w:t>
      </w:r>
      <w:r>
        <w:rPr>
          <w:lang w:val="ru-RU"/>
        </w:rPr>
        <w:t>). За перевод «Библии» был причислен Католической церковью к разряду святых и Учителей Церкви. На нём лежит вина в недоразумении с Люцифером. Переводя стих из «Книги пророка Исайи», он неудачно построил фразу, и Люцифер (так римляне называли планету, которую мы теперь именуем Венерой, жалуя ей иногда титул «Утренней Звезды»; «люцифер» буквально значит на латыни «светоносец», т.е. «вестник утра») стал восприниматься не как небесное тело, а как некий претенциозный субъект, который «вознёсся на небеса» и был за это «низвергнут в ад».</w:t>
      </w:r>
    </w:p>
    <w:p>
      <w:pPr>
        <w:pStyle w:val="Normal"/>
        <w:ind w:firstLine="562"/>
        <w:jc w:val="both"/>
        <w:rPr>
          <w:sz w:val="22"/>
          <w:lang w:val="ru-RU"/>
        </w:rPr>
      </w:pPr>
      <w:r>
        <w:rPr>
          <w:lang w:val="ru-RU"/>
        </w:rPr>
        <w:t>Когда в Средние века христианство окончательно выродилось в мракобесие, тогдашние богословы разработали доктрину христианского ада (понятие, совершенно чуждое Христу и раннему христианству) и изобрели Князя тьмы – персонаж, также совершенно неведомый раннему христианству. Тогда-то они и вспомнили о персонифицированном Люцифере, и с той поры латинское название планеты стало одним из имён Духа тьмы. Стало быть, «носитель света» сделался у средневековых знатоков латыни «носителем мрака». Такая вот неумелая игра словами на уровне идиотизма, разросшаяся со временем в учение о сатанизме, каковое закономерно привело к дегенерации христианства. Описка с Люцифером оказалась самой что ни на есть настоящей трагедией для всего христианского мира, вот уже полтора тысячелетия являющегося жертвой чудовищной мистификаци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Вигилантиус (Вигилий) Галльский – дьякон, жил в первой половине </w:t>
      </w:r>
      <w:r>
        <w:rPr/>
        <w:t>V</w:t>
      </w:r>
      <w:r>
        <w:rPr>
          <w:lang w:val="ru-RU"/>
        </w:rPr>
        <w:t xml:space="preserve"> века в Галлии; автор монашеского устав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Имеются в виду первые два Вселенских собора, проведённых в 325 и 381 годах во главе с императором Константином Великим в городе Никея (нынешняя территория Турции), на которых были утверждены основа православного вероучения – Никеоцарьградский символ веры, а также представления о триединстве Бога, боговоплощении, искуплении, воскресении из мёртвых, крещении, загробной жизни и т.п.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Автором книги «Пастырь» считается Герма* – личность до конца не установленная. По некоторым сведениям, он был другом Св.Павла и прямым учеником апостолов. Впрочем, точное установление авторства не имеет большого значения; книга определённо написана кем-то из ранних христиан и отражает идеи, которые превалировали в то время. В ней говорится: «Дух не отвечает всем, кто его испрашивает, не отвечает он и обычным людям. Дух, который был послан Богом, должен говорить не по желанию человека, а по дозволению Господа. Когда человек, которому явился дух от Господа (т.е. дух-наставник, – </w:t>
      </w:r>
      <w:r>
        <w:rPr>
          <w:i/>
          <w:sz w:val="22"/>
          <w:lang w:val="ru-RU"/>
        </w:rPr>
        <w:t>А.К.Д.</w:t>
      </w:r>
      <w:r>
        <w:rPr>
          <w:sz w:val="22"/>
          <w:lang w:val="ru-RU"/>
        </w:rPr>
        <w:t>), после произнесения молитвы входит в общество истинно верующих, то дух наполняет этого человека и он начинает вещать согласно воле Божие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Герма (</w:t>
      </w:r>
      <w:r>
        <w:rPr/>
        <w:t>II</w:t>
      </w:r>
      <w:r>
        <w:rPr>
          <w:lang w:val="ru-RU"/>
        </w:rPr>
        <w:t xml:space="preserve"> в.) – один из апостолических Отцов раннего христианства. Христианин, проданный как раб в Рим, был затем освобождён. Его известный труд «Пастырь» состоит из трёх частей: «Видения», «Наказы», «Образы». В книге содержатся откровения старой женщины и пастыря (ангела) о грехе и моральные наставления, исполнение которых ведёт к новой и светлой жизни. Многие ранние христиане рассматривали этот труд как часть Священного Писания.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Это в точности совпадает с нашим личным психическим опытом, с тем, что мы испытываем во время удавшихся сеансов. Мы не призываем духов, как говорят невежественные критики, мы не знаем, что нас ждёт, но мы молимся, читаем «Отче наш» и ожидаем развития событий. Затем избранный с позволения Господа дух приходит к нам и говорит или пишет через медиума. Герма, как и Августин, не приводит никаких подробностей, позволяющих сделать вывод, будто он имел личный опыт в проведении спиритических сеансов.</w:t>
      </w:r>
    </w:p>
    <w:p>
      <w:pPr>
        <w:pStyle w:val="Normal"/>
        <w:ind w:firstLine="562"/>
        <w:jc w:val="both"/>
        <w:rPr>
          <w:sz w:val="22"/>
          <w:lang w:val="ru-RU"/>
        </w:rPr>
      </w:pPr>
      <w:r>
        <w:rPr>
          <w:sz w:val="22"/>
          <w:lang w:val="ru-RU"/>
        </w:rPr>
        <w:t>Толкования Оригена* также во многом напоминают психическое Учение. Мы могли бы продолжить наши ссылки, но остановимся, пожалуй, на краткой цитате, взятой из его дискуссии с Цельсом**: «Многие люди вошли в лоно христианства благодаря тому, что их души неожиданно чувствуют перемену в себе после общения с неким духом, снизошедшим к ним во сне или наяву». Именно таким путём лидеры материализма (и среди них доктор Эллиотсон) возвратились к вере в жизнь после смерти и определили своё отношение к этой жизни через изучение доказательств психического свойств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Ориген (185 – 254гг.) – греческий теолог, родился в Александрии, ученик Климента Александрийского. Причудливо, в аллегорической форме интерпретировал «Библию». Кастрировал самого себя, чтобы подтвердить приверженность обряду целибата, т.е. безбрачия.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Цельс (</w:t>
      </w:r>
      <w:r>
        <w:rPr/>
        <w:t>II</w:t>
      </w:r>
      <w:r>
        <w:rPr>
          <w:lang w:val="ru-RU"/>
        </w:rPr>
        <w:t xml:space="preserve"> в.) – греческий философ-платоник из Александрии, первый известный критик христианства, автор сочинения «Правдивое слово» (179г.), которое сохранилось в значительных цитатах у христианского автора Оригена в его труде «</w:t>
      </w:r>
      <w:r>
        <w:rPr/>
        <w:t>Contra</w:t>
      </w:r>
      <w:r>
        <w:rPr>
          <w:lang w:val="ru-RU"/>
        </w:rPr>
        <w:t xml:space="preserve"> </w:t>
      </w:r>
      <w:r>
        <w:rPr/>
        <w:t>Celsum</w:t>
      </w:r>
      <w:r>
        <w:rPr>
          <w:lang w:val="ru-RU"/>
        </w:rPr>
        <w:t xml:space="preserve"> («Против Цельса»), написанном в </w:t>
      </w:r>
      <w:r>
        <w:rPr/>
        <w:t>III</w:t>
      </w:r>
      <w:r>
        <w:rPr>
          <w:lang w:val="ru-RU"/>
        </w:rPr>
        <w:t xml:space="preserve"> веке.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Именно ранние Отцы Церкви наиболее определённо высказались по поводу этой проблемы и были ближе всего к её психическому источнику. Так, Иреней* и Тертуллиан,** жившие в конце </w:t>
      </w:r>
      <w:r>
        <w:rPr>
          <w:sz w:val="22"/>
        </w:rPr>
        <w:t>II</w:t>
      </w:r>
      <w:r>
        <w:rPr>
          <w:sz w:val="22"/>
          <w:lang w:val="ru-RU"/>
        </w:rPr>
        <w:t xml:space="preserve"> столетия, писали о психических явлениях, хотя Евсевий*** позже скорбел о том, что они неприемлемы для Церкви. Иреней писал: «Мы слышали о многих собратьях по церкви, обладающих пророческими (медиумическими, – </w:t>
      </w:r>
      <w:r>
        <w:rPr>
          <w:i/>
          <w:sz w:val="22"/>
          <w:lang w:val="ru-RU"/>
        </w:rPr>
        <w:t>А.К.Д.</w:t>
      </w:r>
      <w:r>
        <w:rPr>
          <w:sz w:val="22"/>
          <w:lang w:val="ru-RU"/>
        </w:rPr>
        <w:t>) дарами: говорящих посредством духа на всех языках, проливающих свет на общие достижения скрытых достоинств человеческих, излагающих таинства Господни». Что лучше этого отрывка может описать функции медиума высокого класс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Св.Иреней Лионский (140 или 160 – 200гг.) – создатель католической теологии, выдающийся теолог </w:t>
      </w:r>
      <w:r>
        <w:rPr/>
        <w:t>II</w:t>
      </w:r>
      <w:r>
        <w:rPr>
          <w:lang w:val="ru-RU"/>
        </w:rPr>
        <w:t xml:space="preserve"> века. Был епископом Лигдунума (Лион), боролся с гностиками; наиболее известный его труд «</w:t>
      </w:r>
      <w:r>
        <w:rPr/>
        <w:t>Adversus</w:t>
      </w:r>
      <w:r>
        <w:rPr>
          <w:lang w:val="ru-RU"/>
        </w:rPr>
        <w:t xml:space="preserve"> </w:t>
      </w:r>
      <w:r>
        <w:rPr/>
        <w:t>Haereses</w:t>
      </w:r>
      <w:r>
        <w:rPr>
          <w:lang w:val="ru-RU"/>
        </w:rPr>
        <w:t>» («Против ерес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Квинт Септимий Флоренс Тертуллиан (155 – 222гг.) – апостолический Отец раннего христианства, христианский теолог и писатель. Подчёркивал пропасть между библейским откровением и греческой философией; утверждал веру именно в силу её несоизмеримости с разумом. Развивал своеобразный мистический материализм: души и даже Бог – тела особого рода. В конце жизни сблизился с монтанистами – движением ранних христиан, пытавшихся вернуть Церкви прежнюю чистоту, и в конце концов порвал с Церковью, которую упрекал в непоследовательном проведении принципов аскетизма и мученичеств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Евсевий Кесарийский (Памфил) (между 260 и 265 – 340гг.) – римский церковный писатель, епископ Кесарии (ныне – Квесария, Израиль), автор труда «Церковная история» (истории христианской церкви до 324 год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pPr>
      <w:r>
        <w:rPr>
          <w:sz w:val="22"/>
          <w:lang w:val="ru-RU"/>
        </w:rPr>
        <w:t>Когда Тертуллиан выступил с опровержением взглядов Марциона,* он использовал спиритические возможности для проверки истинности аргументов спорящих сторон. Он утверждал, что подобные таланты проявятся в великом изобилии и упомянул о трансречевых сообщениях, о пророчествах и откровениях, проливающих свет на скрытую от глаз истину. Сегодня всё это вызывает насмешки и осуждается современными священнослужителями, а в 200-м году подобные способности поощрялись христианством. Тертуллиан в своём труде «</w:t>
      </w:r>
      <w:r>
        <w:rPr>
          <w:sz w:val="22"/>
        </w:rPr>
        <w:t>De</w:t>
      </w:r>
      <w:r>
        <w:rPr>
          <w:sz w:val="22"/>
          <w:lang w:val="ru-RU"/>
        </w:rPr>
        <w:t xml:space="preserve"> </w:t>
      </w:r>
      <w:r>
        <w:rPr>
          <w:sz w:val="22"/>
        </w:rPr>
        <w:t>Anima</w:t>
      </w:r>
      <w:r>
        <w:rPr>
          <w:sz w:val="22"/>
          <w:lang w:val="ru-RU"/>
        </w:rPr>
        <w:t xml:space="preserve">» («О Душе») сообщает: «Среди нас сегодня находится сестра, обладающая природным даром Откровения. Она получила его от духа в церкви во время службы во славу Воскресения Господня, во время которого она испытала экстаз. Она разговаривала с ангелами (так он называет Высших Духов, – </w:t>
      </w:r>
      <w:r>
        <w:rPr>
          <w:i/>
          <w:sz w:val="22"/>
          <w:lang w:val="ru-RU"/>
        </w:rPr>
        <w:t>А.К.Д.</w:t>
      </w:r>
      <w:r>
        <w:rPr>
          <w:sz w:val="22"/>
          <w:lang w:val="ru-RU"/>
        </w:rPr>
        <w:t>), постигая тайны, читая в сердцах некоторых людей и принося исцеление тому, кто просил её об этом. «Среди прочих, – сказала она, – мне явилась душа, принявшая форму тела, похожая на духа, но не пустая. Казалось, что можно осязать её: она была мягкой, прозрачной и имела очертания человеческой фигуры, которую можно было разглядеть во всех подробностях».</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Марцион (умер в 160г.) – основатель христианской секты (марционизм). По его утверждению, Иисус Христос не мог иметь отношения к Богу-Создателю, воспетому в «Ветхом Завете». Он считал, что подлинное Евангелие Христа было искажено его учениками, которые воплотили в нём идеи иудаизма, а «Ветхий Завет» вообще не должен восприниматься христианами. Согласно Марциону только Св.Павел правильно понял учение Христ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Ещё одним источником информации об устройстве ранней христианской Церкви являются «Апостольские постановления».* В действительности они не принадлежат перу апостолов, но такие исследователи, как Уистон, Краббе и Бунзен, утверждают, что по крайней мере семь из восьми книг подлинные и относятся к доникейскому периоду, а именно к началу </w:t>
      </w:r>
      <w:r>
        <w:rPr>
          <w:sz w:val="22"/>
        </w:rPr>
        <w:t>III</w:t>
      </w:r>
      <w:r>
        <w:rPr>
          <w:sz w:val="22"/>
          <w:lang w:val="ru-RU"/>
        </w:rPr>
        <w:t xml:space="preserve"> столетия. Изучение их привело к открытию малоизвестных фактов. Во время церковной службы использовались ладан и кадильница, которые присутствуют и в современном католическом богослужении. Священники и епископы были женатыми людьми. Существовала система негласного бойкота тех, кто нарушил церковные правила. Если кто-либо из священников продвигался по церковной лестнице, используя мирские связи, то его лишали сана. Верховенство епископа или Папы принималось безоговорочно. Вегетарианство и полный отказ от вина не одобрялись и даже наказывались. Последнее особенно удивительно: возможно, такие установления были направлены против ересей, связанных с этими привычками. Священник, которого заставали в таверне, временно отстранялся от службы. Всем священнослужителям согласно иудейской традиции разрешалось есть только бескровное мясо. Пост соблюдался строго: один день в неделю (как правило, по четвергам) и 40 дней в Великий пост.</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Apostolic</w:t>
      </w:r>
      <w:r>
        <w:rPr>
          <w:lang w:val="ru-RU"/>
        </w:rPr>
        <w:t xml:space="preserve"> </w:t>
      </w:r>
      <w:r>
        <w:rPr/>
        <w:t>Constitutions</w:t>
      </w:r>
      <w:r>
        <w:rPr>
          <w:lang w:val="ru-RU"/>
        </w:rPr>
        <w:t>” – «Апостольские постановления», или «Каноны Св.Апостолов» (</w:t>
      </w:r>
      <w:r>
        <w:rPr/>
        <w:t>II</w:t>
      </w:r>
      <w:r>
        <w:rPr>
          <w:lang w:val="ru-RU"/>
        </w:rPr>
        <w:t xml:space="preserve"> – </w:t>
      </w:r>
      <w:r>
        <w:rPr/>
        <w:t>III</w:t>
      </w:r>
      <w:r>
        <w:rPr>
          <w:lang w:val="ru-RU"/>
        </w:rPr>
        <w:t xml:space="preserve"> вв.) – каноническое (церковное) право ранних христиан, отражает начало развития административного аппарата Церкв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се эти древние документы пролили свет на споры о «даре», то есть о разных формах медиумизма, и на его психические корни. Тогда, как и ныне, медиумизм облекался в разные формы, как-то: речь, исцеление, предсказания и тому подобное. Гарнак* пишет, что при каждой христианской церкви раннего периода числились три женщины: одна – для исцеления и две – для предсказаний. Этот вопрос подробно рассмотрен в «Апостольских постановлениях». Во избежание их самовозвеличивания над теми, кто не обладал подобным даром, оне не получали никаких привилегий, ибо талант и добродетель не всегда совпадали.</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Адольф фон Гарнак (1851-1930) – немецкий историк церкви и теолог. Один из лидеров либерального протестантизма. Гарнак известен своим многотомным трудом «История догмы» (1888-89гг.), где прослеживает историю развития христианской доктрины. Он настаивал на том, что христианская Церковь испытала сильное влияние греков. Мечтал вернуть Церкви простоту раннего христианств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ами эти явления, как и в современном Спиритизме, способствовали обращению неверующих. Их целью было «не дарование преимуществ тем, кто обладает подобными способностями, но убеждение неверующих, тех, кого слово не может убедить в силе знамения. Кого-то могут смутить подобные знамения, но не нас – верующих, а скорее неверующих, иудеев и язычников».*</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Апостольские постановления», кн. </w:t>
      </w:r>
      <w:r>
        <w:rPr/>
        <w:t>VIII</w:t>
      </w:r>
      <w:r>
        <w:rPr>
          <w:lang w:val="ru-RU"/>
        </w:rPr>
        <w:t xml:space="preserve">, раздел </w:t>
      </w:r>
      <w:r>
        <w:rPr/>
        <w:t>I</w:t>
      </w:r>
      <w:r>
        <w:rPr>
          <w:lang w:val="ru-RU"/>
        </w:rPr>
        <w:t>.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Далее следует описание этих разнообразных талантов, которые при внимательном рассмотрении похожи на современные формы медиумизма: «Не каждый из тех, кто подаёт эти знамения и совершает чудеса, может судить тех верящих, кто не удостоился того же дара. Дары Божии, которые Он передал через Христа, различны: этот человек получает один дар, а тот – другой. Некоторые могут обладать словом мудрости (речь в трансе, – </w:t>
      </w:r>
      <w:r>
        <w:rPr>
          <w:i/>
          <w:sz w:val="22"/>
          <w:lang w:val="ru-RU"/>
        </w:rPr>
        <w:t>А.К.Д.</w:t>
      </w:r>
      <w:r>
        <w:rPr>
          <w:sz w:val="22"/>
          <w:lang w:val="ru-RU"/>
        </w:rPr>
        <w:t xml:space="preserve">), другие словом знания (наитие, – </w:t>
      </w:r>
      <w:r>
        <w:rPr>
          <w:i/>
          <w:sz w:val="22"/>
          <w:lang w:val="ru-RU"/>
        </w:rPr>
        <w:t>А.К.Д.</w:t>
      </w:r>
      <w:r>
        <w:rPr>
          <w:sz w:val="22"/>
          <w:lang w:val="ru-RU"/>
        </w:rPr>
        <w:t xml:space="preserve">), третьи – духовной проницательностью (ясновидение, – </w:t>
      </w:r>
      <w:r>
        <w:rPr>
          <w:i/>
          <w:sz w:val="22"/>
          <w:lang w:val="ru-RU"/>
        </w:rPr>
        <w:t>А.К.Д.</w:t>
      </w:r>
      <w:r>
        <w:rPr>
          <w:sz w:val="22"/>
          <w:lang w:val="ru-RU"/>
        </w:rPr>
        <w:t xml:space="preserve">), иные – предвидением грядущего, словом веры (обращение к духам, – </w:t>
      </w:r>
      <w:r>
        <w:rPr>
          <w:i/>
          <w:sz w:val="22"/>
          <w:lang w:val="ru-RU"/>
        </w:rPr>
        <w:t>А.К.Д.</w:t>
      </w:r>
      <w:r>
        <w:rPr>
          <w:sz w:val="22"/>
          <w:lang w:val="ru-RU"/>
        </w:rPr>
        <w:t>), а иные – долготерпением». Все наши медиумы, несомненно, особенно нуждаются в последнем дар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w:t>
      </w:r>
    </w:p>
    <w:p>
      <w:pPr>
        <w:pStyle w:val="Normal"/>
        <w:ind w:firstLine="567"/>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Те, кто не состоит в рядах спиритов, могут поинтересоваться, обнаружены ли упоминания о подобных духовных проявлениях в других Церквах, происшедших от одного раннехристианского корня? Да, присутствие высшего духовного начала признавалось всегда. Так, в «Рукоположении в сан епископа» мы находим следующие слова: «Святой Дух всегда с нами, так же как и духи праведников и духи-хранители». В целом, насколько я могу судить, мы сегодня более близки к полному пониманию психических явлений, чем авторы «Постановлений», которые, возможно, уже отошли от непосредственного общения со святыми, характерного для </w:t>
      </w:r>
      <w:r>
        <w:rPr>
          <w:sz w:val="22"/>
        </w:rPr>
        <w:t>I</w:t>
      </w:r>
      <w:r>
        <w:rPr>
          <w:sz w:val="22"/>
          <w:lang w:val="ru-RU"/>
        </w:rPr>
        <w:t xml:space="preserve"> века. Есть основание поверить в то, что психическая сила неизменна, что она набегает как волна прилива, но мы не знаем, насколько долго она сохраняет свою мощь.</w:t>
      </w:r>
    </w:p>
    <w:p>
      <w:pPr>
        <w:pStyle w:val="Normal"/>
        <w:ind w:firstLine="562"/>
        <w:jc w:val="both"/>
        <w:rPr>
          <w:sz w:val="22"/>
          <w:lang w:val="ru-RU"/>
        </w:rPr>
      </w:pPr>
      <w:r>
        <w:rPr>
          <w:sz w:val="22"/>
          <w:lang w:val="ru-RU"/>
        </w:rPr>
        <w:t>Некоторые могут заметить, что поскольку наши знания о событиях, связанных с историей ранней Церкви, очень ограниченны, возможно, полезно было бы вступить в связь с некими высшими духовными умами, которые принимали участие в тех событиях и могли бы обогатить наши знания, предоставив нам новую информацию. На самом деле такая информация уже содержится во многих вдохновенных рукописях,* и даже если доказательства, приведённые мною, подвергнутся уточнению, всё равно они дают возможность проследить историю вопроса и показать всему миру, насколько тесна связь между сообщениями из потустороннего мира и религией. Не так давно были обнародованы две пространные рукописи, написанные рукой леди-медиума мисс Камминз, находившейся в полубессознательном состоянии и писавшей при этом со скоростью 2000 слов в час. Одна рукопись представляла собой описание миссии Христа Филиппом Евангелистом,** а вторая – дополнения к «Деяниям апостолов», принадлежавшие, как утверждалось, руке Клеопы, который трапезничал с воскресшим Христом в Эммаусе.*** Первая из рукописей была опубликована,**** вторая скоро выйдет в свет.</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Прежде всего за этим можно обратиться к книгам Аллана Кардека, особенно к «Книге Духов».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Св.Филипп (</w:t>
      </w:r>
      <w:r>
        <w:rPr/>
        <w:t>I</w:t>
      </w:r>
      <w:r>
        <w:rPr>
          <w:lang w:val="ru-RU"/>
        </w:rPr>
        <w:t xml:space="preserve"> в.) – один из 12 апостолов, проповедовал Евангелие в Скифии и Финикии; был распят.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Эммаус – небольшое селение на северо-западе от Иерусалима. Здесь воскресший Господь узнан был двумя его учениками при преломлении хлеба. Одним из двух учеников, встретившихся в Эммаусе с воскресшим Спасителем, был Клеопа. – «Еванг. от Луки», гл.ХХ</w:t>
      </w:r>
      <w:r>
        <w:rPr/>
        <w:t>IV</w:t>
      </w:r>
      <w:r>
        <w:rPr>
          <w:lang w:val="ru-RU"/>
        </w:rPr>
        <w:t>, ст.13, 18.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The</w:t>
      </w:r>
      <w:r>
        <w:rPr>
          <w:lang w:val="ru-RU"/>
        </w:rPr>
        <w:t xml:space="preserve"> </w:t>
      </w:r>
      <w:r>
        <w:rPr/>
        <w:t>Gospel</w:t>
      </w:r>
      <w:r>
        <w:rPr>
          <w:lang w:val="ru-RU"/>
        </w:rPr>
        <w:t xml:space="preserve"> </w:t>
      </w:r>
      <w:r>
        <w:rPr/>
        <w:t>of</w:t>
      </w:r>
      <w:r>
        <w:rPr>
          <w:lang w:val="ru-RU"/>
        </w:rPr>
        <w:t xml:space="preserve"> </w:t>
      </w:r>
      <w:r>
        <w:rPr/>
        <w:t>Philip</w:t>
      </w:r>
      <w:r>
        <w:rPr>
          <w:lang w:val="ru-RU"/>
        </w:rPr>
        <w:t xml:space="preserve"> </w:t>
      </w:r>
      <w:r>
        <w:rPr/>
        <w:t>the</w:t>
      </w:r>
      <w:r>
        <w:rPr>
          <w:lang w:val="ru-RU"/>
        </w:rPr>
        <w:t xml:space="preserve"> </w:t>
      </w:r>
      <w:r>
        <w:rPr/>
        <w:t>Evangelist</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Насколько мне известно, никто из критиков Спиритизма не изучал рукопись, написанную от имени Филиппа, но её внимательное прочтение убеждает в безусловных достоинствах этого документа. Рукопись ясно и последовательно объясняет многие факты, приводившие в недоумение исследователей. История с рукописью Клеопы, однако, более примечательна, и я склонен признать её наиболее значительным документом во всей истории движения, имеющим сверхъестественное происхождение. Она была передана доктору Остерлею – капеллану епископа Лондонского – одному из выдающихся авторитетов церковных традиций и истории. Доктор утверждал, что рукопись несёт все признаки принадлежности её руке современника эпохи, тесно связанного с кругом апостолов. Многое указывало на высокую эрудицию автора: например, использование имени первосвященника иудея Ханаана, известного англоязычным читателям под именем Анания; это обстоятельство служило также доказательством подлинности рукописи. Среди прочих интересных фактов Клеопа описывает Пятидесятницу* и утверждает, что апостолы сидели по кругу, взявшись за руки, в то время как Учитель наставлял их. Эта рукопись может стать чрезвычайно ценным свидетельством, проливающим свет на историю раннего христианств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Пятидесятница – 50-й день Пасхи – день, празднуемый в память сошествия Св.Духа на апостолов.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бе рукописи, по мнению автора, представляют собой неоспоримое подтверждение реального общения ранних христиан с духами, и это невозможно отрица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презирайте скромных начал, которыми явились «пляшущие столы» или «летающие бубны», каким бы злоупотреблениям и имитациям эти явления ни подвергались, но помните, что падение яблока позволило открыть закон всемирного тяготения, котёл с кипящей в нём водой дал человечеству паровую машину, а подёргивание лягушачьей лапки направило исследовательскую мысль по новому пути, приведшему нас к открытию электричества. Точно так же и явления невысокого порядка, имевшие место в Гайдсвилле, принесли свои плоды, ибо, привлекши к себе на двадцать лет внимание лучших умов той страны, они оказались началом такой работы, которая, по моему мнению, предназначена оказать на прогресс человечества куда большее влияние, чем всё сделанное донын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ожно возразить, и многие так и делали – как скептики, так и сами спириты, – что столь эксцентричные физические эффекты бесполезны и несерьёзны. Есть много сторонников этого мнения, однако есть и много других, чьи мысли созвучны словам мистера П.Б.Рэндалла:</w:t>
      </w:r>
    </w:p>
    <w:p>
      <w:pPr>
        <w:pStyle w:val="Normal"/>
        <w:ind w:firstLine="562"/>
        <w:jc w:val="both"/>
        <w:rPr>
          <w:sz w:val="22"/>
          <w:lang w:val="ru-RU"/>
        </w:rPr>
      </w:pPr>
      <w:r>
        <w:rPr>
          <w:sz w:val="22"/>
          <w:lang w:val="ru-RU"/>
        </w:rPr>
        <w:t>«Виноваты не бессмертные, а мы сами, ибо каков спрос – таково и предложение. Если до нас не достучаться одним способом, то прибегают – и успешно – к другому: мир вечной мудрости показывает племени слепцов столько, сколько оно способно воспринять, и не больше. Если в интеллектуальном плане мы младенцы, то должны довольствоваться ментальным пюре до тех пор, пока не станем способны к принятию более твёрдой пищи. И раз убедить людей в истинности вечной жизни способны лишь спиритические трюки и фокусы, то они и оказываются явлены людям. Зрелище радужной руки, появившейся в присутствии трёх тысяч человек, способно за десять минут взволновать больше сердец, глубоко впечатлить и дать веру в загробную жизнь большему количеству людей, чем это под силу целому полку священников, который бы трудился пять л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аши оппоненты утверждают, будто стуки в Гайдсвилле не открыли ничего чудесного. Я же полагаю, что, открыв наличие разума, существующего отдельно от обычной материи, они </w:t>
      </w:r>
      <w:r>
        <w:rPr>
          <w:i/>
          <w:sz w:val="22"/>
          <w:lang w:val="ru-RU"/>
        </w:rPr>
        <w:t>уже</w:t>
      </w:r>
      <w:r>
        <w:rPr>
          <w:sz w:val="22"/>
          <w:lang w:val="ru-RU"/>
        </w:rPr>
        <w:t xml:space="preserve"> открыли кое-что чудесное – воистину самое чудесное и удивительное из того, что удалось узнать нашему веку. Я согласен с тем, что многие проявления кажутся ребяческими, но если взглянуть на силу, стоящую за ними, их вызывающую и производящую, то они тогда перестают быть таковыми и становятся вместо этого отправной точкой важнейших размышлений и экспериментов. Обращение было сделано к невежественному и материалистическому поколению, и, чтобы вывести людей из их ограниченного самодовольства, потребны были именно такие грубые и примитивные явления. Нам бы показалось лучшим, если бы некий архангел появился на Трафальгар-сквер и сделал соответствующие заявления, но я подозреваю, что проблема была намеренно затемнена, дабы нам иметь заслугу в применении своих умственных сил и терп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транность, характеризующая, впрочем, дух той эпохи, состоит в том, что участники сеансов редко задумывались о религиозном смысле этого явления: в своих вопросах они чаще всего просили назвать второе имя своей бабушки или сообщить точное число своих дядьёв. Даже самые серьёзные люди задавали совершенно никчёмные вопросы, и никому не приходило в голову, какие перед ними открываются возможности для серьёзного обоснования религиозных верований.</w:t>
      </w:r>
    </w:p>
    <w:p>
      <w:pPr>
        <w:pStyle w:val="Normal"/>
        <w:ind w:firstLine="567"/>
        <w:jc w:val="both"/>
        <w:rPr>
          <w:sz w:val="22"/>
          <w:lang w:val="ru-RU"/>
        </w:rPr>
      </w:pPr>
      <w:r>
        <w:rPr>
          <w:sz w:val="22"/>
          <w:lang w:val="ru-RU"/>
        </w:rPr>
        <w:t>С тех пор мир сильно изменился: добывается больше угля и железа, развивается промышленность, изобретены страшные орудия войны. Но можем ли мы сказать, что мир в такой же степени продвинулся в спиритическом Учении и стал более почтительно относиться к тайнам невидимого мира? 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истер Джером К.Джером сравнил наши современные чудеса с теми, что описываются в «Новом Завете». Но я полагаю, что это всё </w:t>
      </w:r>
      <w:r>
        <w:rPr>
          <w:i/>
          <w:sz w:val="22"/>
          <w:lang w:val="ru-RU"/>
        </w:rPr>
        <w:t>те же самые</w:t>
      </w:r>
      <w:r>
        <w:rPr>
          <w:sz w:val="22"/>
          <w:lang w:val="ru-RU"/>
        </w:rPr>
        <w:t xml:space="preserve"> чудеса. За исключением «воскресения из мёртвых», я не могу назвать ни одного чуда в «Новом Завете», которое бы не было авторитетно заверено как имевшее место при спиритических опытах.</w:t>
      </w:r>
    </w:p>
    <w:p>
      <w:pPr>
        <w:pStyle w:val="Normal"/>
        <w:ind w:firstLine="567"/>
        <w:jc w:val="both"/>
        <w:rPr>
          <w:sz w:val="22"/>
          <w:lang w:val="ru-RU"/>
        </w:rPr>
      </w:pPr>
      <w:r>
        <w:rPr>
          <w:sz w:val="22"/>
          <w:lang w:val="ru-RU"/>
        </w:rPr>
        <w:t>Я сам на практике сталкивался с такими явлениями, как порывы ветра, языки пламени и прямой голос. Что же до налёта «забавности», лежащего на наших современных чудесах, и отсутствия такового на чудесах евангельских, то всё зависит от настроя, в котором описывается какое-либо событие. Я не сомневаюсь, что если бы некий циничный журналист рассказывал истории о хлебах и рыбе или о Гадаринских свиньях, то он вполне мог бы сделать их уморительными, хотя на самом деле это не отражает сути происходяще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Такого рода опыт был сделан Лео Таксилем в его «Забавном Евангелии». Весьма назидательное сочинен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Когда я читаю «Новый Завет», обладая тем знанием, какое даёт мне Спиритизм, у меня складывается глубокое убеждение, что учение Христа было во многих важных отношениях утрачено раннехристианской Церковью и не дошло до нас. Все эти намёки на победу над смертью имеют, как мне кажется, весьма мало значения в современной христианской философии, но тот, кто видел, хотя бы смутно, сквозь покров, руки, протянутые ему из загробного мира, и кто касался их, хотя бы слегка, тот действительно победил смерть. Когда мы сталкиваемся со множеством упоминаний о таких достаточно хорошо известных нам явлениях, как левитация, огненные языки, порывы ветра, духовные дары – одним словом, «сотворение чудес», то нам тогда становится понятным, что самая сокровенная суть этих явлений, непрерывность жизни и общение с умершими были древним более чем наверняка известны. Нас поражает, когда мы читаем: «Здесь он не совершил чуда, ибо в народе не было веры». Ведь разве не согласуется это целиком и полностью с известным нам психическим законом? Или другое место, когда Христос, после того как до него дотронулась больная женщина, восклицает: «Кто коснулся меня? Много добродетели ушло от меня». Мог бы он яснее выразить то, что сегодня сказал бы на его месте медиум-исцелитель, за исключением разве только того, что вместо слова «добродетель» тот употребил бы слова «сила» или «энергия»? И когда мы читаем: «Не всякому духу верьте, но испытуйте духов, дабы знать, идут ли они от Господа», то разве это не совет, который сегодня дают всякому новичку, приступающему к спиритическим исследованиям? Вопрос этот представляется мне слишком обширным, для того чтобы задерживаться здесь на нём подробно, но мне думается, что тема эта, подвергающаяся сейчас столь ожесточённым нападкам со стороны наиболее непреклонных христианских церковнослужителей, в действительности является краеугольным камнем всего христианского учения. Тем, кто желал бы основательнее познакомиться с подобным строем мыслей, я настоятельно рекомендую небольшую книгу д-ра Абрахама Уоллеса «Иисус из Назарета», если только тираж этой бесценной работы не распродан полностью. В ней автор самым убедительным образом доказывает, что чудеса Христа управлялись силами, действующими в рамках психического закона, как мы его понимаем теперь, и что они соответствовали характеру этого закона в малейших своих деталях. Два примера такого рода я уже привёл. Множество же других представлено в этой брошюре. В высшей степени точна и убедительна история материализации на горе двух пророков, если судить о ней по правилам психической науки. Прежде всего бросается в глаза то обстоятельство, что выбор пал на Петра, Иакова и Иоанна, которые составляли психическую группу, когда умершего призвали к жизни: они, вероятно, были наиболее медиумически одарёнными по сравнению с прочими участниками сеанса. Далее указывается на необходимость чистого горного воздуха. Сияющие, ослепительные одежды, облако, слова «построим три молельни», которые можно понять также как «построим три кабины», или «три кабинета» – всё это означает, что были созданы идеальные условия для того, чтобы осуществить явление (материализацию) духа умершего посредством сосредоточения психических сил. Во всём этом усматривается последовательное сходство приёмов и способов. Что касается прочего, то, например, свод даров, которые Св.Павел даёт нам как качества совершенно необходимые последователю христианства, является, по сути дела, перечнем способностей, которыми должен обладать сильный медиум, включая сюда дар пророчества, исцеления, сотворения чудес (или физических феноменов), ясновидения и многое другое («Послание к Коринфянам», </w:t>
      </w:r>
      <w:r>
        <w:rPr>
          <w:sz w:val="22"/>
        </w:rPr>
        <w:t>I</w:t>
      </w:r>
      <w:r>
        <w:rPr>
          <w:sz w:val="22"/>
          <w:lang w:val="ru-RU"/>
        </w:rPr>
        <w:t xml:space="preserve">, </w:t>
      </w:r>
      <w:r>
        <w:rPr>
          <w:sz w:val="22"/>
        </w:rPr>
        <w:t>XII</w:t>
      </w:r>
      <w:r>
        <w:rPr>
          <w:sz w:val="22"/>
          <w:lang w:val="ru-RU"/>
        </w:rPr>
        <w:t>, ст. 8,11). Первоначальная христианская Церковь была вся насыщена Спиритизмом и, видимо, не обращала никакого внимания на запреты «Ветхого Завета», который предоставлял этот дар в право исключительного пользования и выгоды духовенства.*</w:t>
      </w:r>
    </w:p>
    <w:p>
      <w:pPr>
        <w:pStyle w:val="Normal"/>
        <w:ind w:firstLine="567"/>
        <w:jc w:val="both"/>
        <w:rPr>
          <w:sz w:val="22"/>
          <w:lang w:val="ru-RU"/>
        </w:rPr>
      </w:pPr>
      <w:r>
        <w:rPr>
          <w:sz w:val="22"/>
          <w:lang w:val="ru-RU"/>
        </w:rPr>
      </w:r>
    </w:p>
    <w:p>
      <w:pPr>
        <w:pStyle w:val="Normal"/>
        <w:ind w:firstLine="567"/>
        <w:jc w:val="both"/>
        <w:rPr>
          <w:lang w:val="ru-RU"/>
        </w:rPr>
      </w:pPr>
      <w:r>
        <w:rPr>
          <w:lang w:val="ru-RU"/>
        </w:rPr>
        <w:t>* Надо сказать, что, действительно, «чудеса» Христа находятся все в пределах, в коих действуют силы, управляемые психическим законом в том его виде, понимание которого нам даётся теперь Спиритизмом, и что даже в самых мельчайших своих подробностях чудеса эти соответствуют природе этого закона. Согласно философии карденистского спиритизма, «чудес» в Природе не существует и не смогло бы существовать, есть только законы, нами не познанные, и действия, на их основе совершаемые знающим, воспринимаются профанами как чудо. По мнению спиритов, величие Божеское заключается отнюдь не в том, что с помощью каких-то чудес Бог постоянно вмешивается в нормальный ход вещей и произвольно его поворачивает в ту или иную сторону, но в том, что Он изначально создал такие законы, которые направляют развитие Вселенной в нужное русло без всякого последующего и могущественного вмешательства извне. Создание таких законов и является самым величайшим из Божьих чудес.</w:t>
      </w:r>
    </w:p>
    <w:p>
      <w:pPr>
        <w:pStyle w:val="Normal"/>
        <w:ind w:firstLine="567"/>
        <w:jc w:val="both"/>
        <w:rPr>
          <w:sz w:val="22"/>
          <w:lang w:val="ru-RU"/>
        </w:rPr>
      </w:pPr>
      <w:r>
        <w:rPr>
          <w:lang w:val="ru-RU"/>
        </w:rPr>
        <w:t>Христианская Церковь, запрещая вызывание духов, осуждая Спиритизм, формально опирается на запрет Моисея. Но этот запрет у него находится в той части его законов, каковые имеют временный, т.е. переходный и исторически обусловленный характер, и связан с конкретной исторической обстановкой, в какой жили руководимые им евреи. В самом же «Евангелии», созданном в совершенно иных исторических условиях, нет не только ни одного запрета на всё это или хотя бы какого намёка на запрет, но и недвусмысленно указывается на важность этого дела, и вся последующая деятельность апостолов и святых, как ясно всякому знающему предмет, связана с применением Спиритизма, о чём они сами недвусмысленно и говорят в оставленных ими сочинениях. И подводя итог сказанному об этом запрете, можно спросить, неужели Церковь ставит закон Моисеев выше закона Евангелического, т.е., иными словами, неужели же Церковь православных, католиков и протестантов есть Церковь более иудейская, нежели христианска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ногие писатели говорили о том, что современные психические исследования представили в новом свете библейские сказания. Лучше других это мнение выразил в своей книге «Человеческая личность и её сохранение после смерти тела» Фредерик Мейерс*:</w:t>
      </w:r>
    </w:p>
    <w:p>
      <w:pPr>
        <w:pStyle w:val="Normal"/>
        <w:ind w:firstLine="562"/>
        <w:jc w:val="both"/>
        <w:rPr>
          <w:sz w:val="22"/>
          <w:lang w:val="ru-RU"/>
        </w:rPr>
      </w:pPr>
      <w:r>
        <w:rPr>
          <w:sz w:val="22"/>
          <w:lang w:val="ru-RU"/>
        </w:rPr>
      </w:r>
    </w:p>
    <w:p>
      <w:pPr>
        <w:pStyle w:val="Normal"/>
        <w:ind w:firstLine="562"/>
        <w:jc w:val="both"/>
        <w:rPr>
          <w:sz w:val="22"/>
        </w:rPr>
      </w:pPr>
      <w:r>
        <w:rPr/>
        <w:t>* “Human Personality and Its Survival of Bodily Death” by F.W.H.Myers.</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Я осмелюсь выразить свою твёрдую убеждённость в том, что (как я уже предсказывал, опираясь на полученные свидетельства) в Воскресение Христово будут верить во все времена не только все разумные люди, пусть и отрицающие новые сведения, но и неразумные тоже... Особенно после того, как была провозглашена концепция духовной жизни после телесной смерти. Совершенно очевидно, что этот факт найдёт лишь слабую поддержку со стороны традиционалистов, зато он может и должен быть подкреплён современными исследованиями. Предположим, мы собрали множество подобных историй, документальных свидетельств очевидцев, и допустим, что все эти повествования были опровергнуты критикой, которая отнесла их к разряду галлюцинаций из-за неточности описаний и других ошибок. Можно ли ожидать, что разумный человек поверит в столь чудесное явление? Ведь современный человек, живущий в наш критический век, всегда теряется, когда он, живя в современной Англии, должен заставить себя поверить в то, что случилось в восточной стране, склонной к суевериям, да ещё в столь давние времена. Были ли результаты психических исследований (я имею в виду все известные мне исследования) однозначно отрицательными? Не подвергнутся ли свидетельства христиан – я уж не говорю об их чувствах – сокрушительному удар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овом Завете» имеется множество эпизодов, которые можно взять в качестве отправных пунктов, чтобы проследить близкую аналогию между аномальными явлениями, ознаменовавшими первые годы христианства, и теми, что поставили в затруднение сегодняшний мир в связи с современным Спиритизмом. Многие из нас охотно допускают, что постоянные требования христианства к человеческой расе вызваны его специфическими доктринами, которые совершенно независимы от чудес, единственное назначение коих имело целью оказать впечатление на ничем не пробиваемое самодовольство бездуховной расы и тем самым с силой направить внимание тогдашних людей к новой системе мысли, предлагаемой христианством. Совершенно то же самое можно сказать и о современном Откровении. Демонстрация силы, простирающейся за пределы человеческих возможностей и человеческого опыта, есть не более, чем способ привлечь внимание. Если повторить где-то уже использованное мною сравнение, то все эти явления не более, чем скромный телефонный звонок, возвещающий, что нам имеют сообщить нечто чрезвычайно важное. Применительно к Христу Нагорная проповедь была куда более значима, чем всё множество совершённых им чудес. То же самое можно сказать о посланиях из мира потустороннего: они бесконечно важнее, чем какие-либо явления, их сопровождающие. Вульгарный ум может выставить историю Христа в весьма вульгарном свете, если он настаивает на чуде с хлебами и рыбой. Так же точно вульгарный ум может овульгарить психическую религию, настаивая на движении мебели и летающих бубнах. В каждом из этих случаев чудеса и явления – лишь неоспоримый знак способности, самая суть которой находится на более высоких планах быт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о второй главе «Деяний Апостолов» констатируется, что они, христианские вожди, были </w:t>
      </w:r>
      <w:r>
        <w:rPr>
          <w:i/>
          <w:sz w:val="22"/>
          <w:lang w:val="ru-RU"/>
        </w:rPr>
        <w:t>единодушно вместе</w:t>
      </w:r>
      <w:r>
        <w:rPr>
          <w:sz w:val="22"/>
          <w:lang w:val="ru-RU"/>
        </w:rPr>
        <w:t>. Словосочетание «единодушно вместе» как нельзя более удачно передаёт наличие симпатии, которая всегда присутствует в спиритических кружках как средство, способствующее достижению наилучших результатов, и как раз симпатия настойчиво игнорируется определённым классом исследователей. Затем «внезапно сделался шум с неба, как бы несущегося сильного ветра», а потом «явились им разделяющие языки, как бы огненные, и почили по одному на каждом из них». Здесь вполне определённый и ясный перечень весьма характерной последовательности явлений. Давайте же сравним с ним результат, полученный профессором Круксом в ходе его исследований в 1873 году. Он принял тогда против возможного подлога все меры предосторожности, какие ему мог подсказать богатый опыт наблюдателя и точного экспериментатора. В опубликованных им заметках сообщается: «Я увидел светящиеся точки, метавшиеся по комнате, а затем поместившиеся на головах присутствующих». Или вот ещё: «Этим движениям, и то же самое я могу поистине сказать о каждом роде явлений, обыкновенно предшествуют порывы холодного воздуха, порой усиливающиеся до настоящего ветра, который сдувал у меня со стола листы бумаги...»</w:t>
      </w:r>
    </w:p>
    <w:p>
      <w:pPr>
        <w:pStyle w:val="Normal"/>
        <w:ind w:firstLine="567"/>
        <w:jc w:val="both"/>
        <w:rPr>
          <w:sz w:val="22"/>
          <w:lang w:val="ru-RU"/>
        </w:rPr>
      </w:pPr>
      <w:r>
        <w:rPr>
          <w:sz w:val="22"/>
          <w:lang w:val="ru-RU"/>
        </w:rPr>
        <w:t>Итак, разве не странно, что мы сталкиваемся лицом к лицу не только с теми же самыми явлениями, но и что эти явления проявляются в той же самой последовательности: сначала порывы ветра, а после огни? При нашем незнании законов эфирной физики, незнании, которое понемногу начинает рассеиваться, мы можем лишь сказать, что в данном случае перед нами имеются определённые указания на некий общий закон, который увязывает воедино оба этих эпизода, несмотря на разделяющие их девятнадцать веков. Чуть ниже в «Деяниях» сообщается, что «дом сотрясся, где они находились». Многие современные наблюдатели психических явлений были свидетелями вибрации стен комнаты, как если бы мимо проезжал грузовой автомобиль. Именно на такие ощущения, по всей видимости, намекает Св.Павел, когда говорит: «Наше евангелие явлено вам не только в славе, но и в силе». Проповедник Нового Откровения может с полным основанием сказать то же самое. Так, по поводу знаков, явленных в день Пятидесятницы, я могу истинно сказать, что испытал их все на собственном опыте – внезапный холодный ветер, колышущиеся туманные языки огня – при медиумическом содействии г-на Феникса, психика-любителя из Глаз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евозможно дать никакого философского объяснения явлений, известных как спиритические, которое бы не показало, что все они, несмотря на различия в форме их проявления, происходят из единого центрального источника. Св.Павел, по видимости, не раз утверждает это, когда говорит: «Но всё тот же самый дух совершает сие, разделяясь для каждого человека многажды по желанию». Разве наша сегодняшняя теория, которую нам диктуют факты, может быть выражена в более сжатом виде? Апостол перечислил различные дары, и мы обнаруживаем, что они весьма близки к уже известному нам. Во-первых, есть «слово мудрости», «слово знания» и «вера». Всё это, будучи взято в связи с Духом, по видимости, служит указанием на более высокий характер сообщений, приходящих из мира иного. Затем следует целительство, которое всё ещё практикуется при определённых условиях в высшей степени сильным медиумом, обладающим способностью передавать энергию, при этом он отдаёт ровно столько, сколько слабый получает, что подтверждается словами Христа: «Кто коснулся Меня? Много добродетели (т.е. энергии, – </w:t>
      </w:r>
      <w:r>
        <w:rPr>
          <w:i/>
          <w:sz w:val="22"/>
          <w:lang w:val="ru-RU"/>
        </w:rPr>
        <w:t>А.К.Д.</w:t>
      </w:r>
      <w:r>
        <w:rPr>
          <w:sz w:val="22"/>
          <w:lang w:val="ru-RU"/>
        </w:rPr>
        <w:t xml:space="preserve">) ушло из Меня». Затем мы подходим к совершению чудес, которое мы можем назвать просто </w:t>
      </w:r>
      <w:r>
        <w:rPr>
          <w:i/>
          <w:sz w:val="22"/>
          <w:lang w:val="ru-RU"/>
        </w:rPr>
        <w:t>производством явлений</w:t>
      </w:r>
      <w:r>
        <w:rPr>
          <w:sz w:val="22"/>
          <w:lang w:val="ru-RU"/>
        </w:rPr>
        <w:t xml:space="preserve">, сюда входит много феноменов разного рода: апорты (когда предметы переносятся на расстоянии), левитация (поднятие в воздух как предметов, так и человеческого тела), производство огней и другие удивительные вещи. Затем следует дар пророчества, являющегося действительной и вместе с тем прерывистой, а зачастую и обманчивой формой медиумизма – всего более обманчива она была у ранних христиан, которые, повидимому, все ошиблись относительно приближавшегося падения Иерусалима и разрушения Храма, каковые они могли смутно предвидеть и отождествляли с «концом света». Эта ошибка повторялась ими столь часто и столь явно, что игнорировать её или отрицать поистине нечестно. Затем мы приходим к способности «различения духов», что вполне соответствует нашему ясновидению, и в конце концов любопытный и обычно бесполезный «дар языков», который наблюдается также и сегодня. Припоминаю, как некоторое время назад я прочитал книгу «И был мне Голос», изданную известным адвокатом,* в которой он описывает, как его юная дочь начала бегло писать по-гречески, правильно расставляя все надстрочные знаки. Сразу вслед за тем я получил письмо от не менее знаменитого врача, который желал знать моё мнение по поводу одного из своих детей. Ребёнок написал значительное количество текстов на средневековом французском. Оба этих недавних случая, несомненно, подлинны, но что касается третьего, когда один неграмотный человек нарисовал несколько невразумительных знаков, которые неким экспертом были объявлены раннекельтскими письменами, то эта история не представляется мне убедительной. Но поскольку огам (раннекельтское письмо, – </w:t>
      </w:r>
      <w:r>
        <w:rPr>
          <w:i/>
          <w:sz w:val="22"/>
          <w:lang w:val="ru-RU"/>
        </w:rPr>
        <w:t>Й.Р.</w:t>
      </w:r>
      <w:r>
        <w:rPr>
          <w:sz w:val="22"/>
          <w:lang w:val="ru-RU"/>
        </w:rPr>
        <w:t>) действительно представляет собой комбинацию прямых линий, то данный случай всё же можно принять с определёнными оговорками.</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A King’s Counsel, “I Heard a Voice”, Kegan Paul edit.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аким образом, явления, связанные со становлением христианства, и те, которые заявили о себе в современном духовном движении, вполне аналогичны. При рассмотрении дара учеников, как сообщают о том Св.Матфей и Св.Марк, единственным дополнением к достигнутому в наши дни является только воскрешение из мёртвых. Если бы кто-нибудь из учеников Христовых действительно поднялся до такой высоты силы, когда жизнь, действительно угасшая, была бы возрождена, то он, несомненно, далеко бы превзошёл всё то, что сообщается в анналах современного медиумизма, но такое оказалось под силу только их великому Учителю. Ясно, стало быть, что такая способность должна быть чрезвычайно редка, иначе бы она была использована ранними христианами для оживления тел их мучеников, попыток к чему, по всей видимости, даже не предпринималось. Для Христа такая способность, без сомнения, допускается; более того: в описании воскрешения, проведённого Христом, имеются незначительные штрихи, придающие ему исключительную убедительность в глазах исследователя психических явлений. Так, при описании воскресения Лазаря, произошедшего после того, как он пролежал четыре дня мёртвый, – поистине самое изумительное чудо Христово – сообщается, как Христос приближался к могиле: он </w:t>
      </w:r>
      <w:r>
        <w:rPr>
          <w:i/>
          <w:sz w:val="22"/>
          <w:lang w:val="ru-RU"/>
        </w:rPr>
        <w:t>стонал</w:t>
      </w:r>
      <w:r>
        <w:rPr>
          <w:sz w:val="22"/>
          <w:lang w:val="ru-RU"/>
        </w:rPr>
        <w:t>.* Почему стонал он? Ни один исследователь «Библии», повидимому, не смог дать удовлетворительного ответа на этот вопрос. Но всякий, кто слышал, как стонет медиум в момент, предшествующий исключительно сильному проявлению медиумической энергии, увидит в этом пассаже тот самый штрих практического знания, по которому он может судить о достоверности описываемых событий. Само чудо, добавлю я, от того ничуть не становится менее чудесным и всё равно находится за пределами человеческих возможностей, потому что оно произведено за счёт раздвижения рамок естественного закона, и это раздвижение отличается своей степенью от того, что мы можем сами удостоверить или тем более совершить.</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русском синодальном переводе «Библии» это место – как и многие другие – завуалирован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Хотя наши современные проявления никогда не достигали степени явлений, упоминаемых в библейских записях, они имеют некоторые особенности, о которых не сообщается в «Новом Завете». Яснослышание, т.е. способность слышать голос духов, присуща обоим, а вот «прямой голос», т.е. слышание голоса, который все присутствующие могут услышать своими материальными ушами, – это теперь хорошо удостоверенный феномен, о котором гораздо реже упоминалось в старые времена. Также и спиритическая фотография – явление, когда фотокамера запечатлевает то, что не может видеть человеческий глаз, – служит, естественно, новейшим свидетельством. Ничто не является уликой для тех, кто не изучает улик, но я готов под присягой удостоверить, что лично мне известно несколько случаев, когда образ умершего, получившийся на негативе, не только не составляло труда опознать, но он также совершенно отличался от любой фотографии, сделанной при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то касается методов, посредством которых ранние христиане общались с духами, или со «святыми», как они называли умерших единоверцев, то об этом у нас, насколько мне известно, свидетельств не имеется, хотя слова Св.Иоанна: «Братия, не всем духам верьте, но испытуйте духов, от Бога ли они», очень ясно показывают, что общение с духами было занятием привычным и что ранним христианам, как и нам, в процессе общения досаждали вторжения нежелательных духовных сущностей. Некоторые исследователи полагают, что «Ангел Церкви», о котором упоминается в выражениях, наводящих на мысль, что речь идёт о человеке, был на самом деле медиумом, освящённым для содействия той или иной конгрегации верующих. Поскольку у нас имеются ранние указания на наличие епископов, дьяконов и других церковных лиц, то трудно сказать, кем ещё мог быть этот «ангел». Это, однако, может оставаться чистым предположением.</w:t>
      </w:r>
    </w:p>
    <w:p>
      <w:pPr>
        <w:pStyle w:val="Normal"/>
        <w:ind w:firstLine="567"/>
        <w:jc w:val="both"/>
        <w:rPr>
          <w:sz w:val="22"/>
          <w:lang w:val="ru-RU"/>
        </w:rPr>
      </w:pPr>
      <w:r>
        <w:rPr>
          <w:sz w:val="22"/>
          <w:lang w:val="ru-RU"/>
        </w:rPr>
        <w:t>Другое предположение, которое, быть может, окажется куда более плодотворным, касается принципа, в соответствии с которым Христос избрал двенадцать своих главных последователей. Из всего множества народу он выбрал двенадцать человек. И почему именно их? Не в связи с умом и образованностью, ведь Пётр и Иоанн, самые выдающиеся из них, нарочито описываются как «неучёные и тёмные люди». Не в связи с их праведностью, ибо один из них оказался большим негодяем, и все они оставили своего Учителя в его нужде. Не в связи также с их верой, ибо верующих было много. И тем не менее ясно, что они были избраны в согласии с неким принципом подбора, ибо они призывались по одному или по двое. В двух случаях это были пары братьев, как если бы некоторый семейный дар или особенность могли лежать в основании выбора.</w:t>
      </w:r>
    </w:p>
    <w:p>
      <w:pPr>
        <w:pStyle w:val="Normal"/>
        <w:ind w:firstLine="567"/>
        <w:jc w:val="both"/>
        <w:rPr>
          <w:sz w:val="22"/>
          <w:lang w:val="ru-RU"/>
        </w:rPr>
      </w:pPr>
      <w:r>
        <w:rPr>
          <w:sz w:val="22"/>
          <w:lang w:val="ru-RU"/>
        </w:rPr>
        <w:t>В конце концов нет ничего невозможного в том, что дар этот был психической способностью и что Христос, как высший носитель этой способности, когда-либо появлявшийся на Земле, желал бы окружить себя другими её обладателями, наделёнными ею в меньшей степени. Он бы сделал это по двум причинам. Первая: психический кружок является огромным источником энергии для того, кто сам психик, что постоянно подтверждается и нашим собственным опытом: сочувственное и готовое к помощи окружение создаёт атмосферу, благоприятную для проявления психических способностей. До какой степени Христос был чувствителен к такой атмосфере, нам показывает замечание евангелиста о том, что когда Христос прибыл в свой родной город, жители которого не могли отнестись к нему серьёзно, то он оказался не в состоянии произвести никакого чуда. Вторая причина может заключаться в том, что он мог желать, чтобы ученики действовали как его заместители: как при его жизни, так и после смерти, и что для этого были необходимы определённые психические способности, данные от природ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а тесную связь, существовавшую, повидимому, между апостолами и чудесами, указывает в своей интересной работе, выпущенной в свет в виде небольшой книги под названием «Иисус из Назарета» д-р Абрахам Уоллес.* Вполне определённо, что ни один из евангелистов не сообщает ни о каких чудесах помимо экзорцизмов до того времени, пока Христос не начал собирать свой кружок. В этом кружке наиболее, по всей видимости, были одарены в психическом плане трое: Пётр и двое братьев-рыбаков, сыновья Зеведеевы – Иоанн и Иаков. Эти трое и созывались всякий раз, когда была нужда в создании наиболее благоприятной психической атмосферы. Следует вспомнить, что когда дочь Яира восстала из мёртвых, это случилось в присутствии и, возможно, не без содействия трёх названных ассистентов. Опять же при Преображении: невозможно читать отчёт об этом удивительном проявлении, не вспоминая на каждом шагу о своих собственных спиритических занятиях. Этот вопрос опять-таки замечательно разбирается в «Иисусе из Назарета», и было бы только хорошо, если б эта небольшая книжка с её учёной интонацией, широтой взгляда и психическим знанием оказалась в руках каждого читающего «Библию». Д-р Уоллес указывает на то, что самое место – горная вершина – с чистым воздухом и невозможностью помех идеально подходило для манифестации такого рода; что дремотное состояние апостолов является полной аналогией того, что ощущают члены психического кружка, вносящие свою долю психической энергии; что преображение лица и сияющие одежды – хорошо знакомые явления; и, наконец, самое главное, что возведение трёх алтарей лишено всякого смысла, тогда как сооружение трёх шатров (или </w:t>
      </w:r>
      <w:r>
        <w:rPr>
          <w:i/>
          <w:sz w:val="22"/>
          <w:lang w:val="ru-RU"/>
        </w:rPr>
        <w:t>кабинетов</w:t>
      </w:r>
      <w:r>
        <w:rPr>
          <w:sz w:val="22"/>
          <w:lang w:val="ru-RU"/>
        </w:rPr>
        <w:t>), при альтернативном прочтении, – одного для медиума и по одному для каждой из материализованных форм, создаст абсолютно достаточные условия для получения самых совершенных результатов.</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публиковано в шестипенсовом издании компанией «Лайт паблишинг», Лондон, Куин-сквер, 6. Это же издательство предлагает небольшую по объёму, но содержательную книгу д-ра Эллиса Пауэлла на ту же тему.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нное объяснение Уоллеса является характерным примером работы современного ума и современного знания, выхватывающих лучом своего прожектора событие, остававшееся прежде в те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гда мы переводим библейский язык в термины современной психической религии, взаимосвязь и соответствие между древним и современным знанием становятся очевидными. Так, вместо «Вот чудо!» мы говорим: «Это спиритическое явление». «Ангел Господен» становится у нас «Высшим Духом». Когда говорилось о «гласе с неба», мы говорим о «прямом голосе». «Его глаза отверзлись, и он узрел видение» попросту значит, что «он стал ясновидящим». Только оккультист может понять Св.Писания как действительную и точную запись событ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ть много других менее значительных пунктов, которые, повидимому, приводят историю Христа и апостолов в очень тесное соприкосновение с современными психическими исследованиями и являются большой поддержкой точности значительной части повествования «Нового Завета». Самым впечатляющим эпизодом, на мой взгляд, являются действия Христа, когда ему был задан вопрос, требовавший незамедлительного решения, а именно об участи женщины, уличённой в прелюбодеянии. Что же он сделал? То, чего меньше всего можно было ожидать или придумать в подобном случае: прежде чем ответить, он наклонился и что-то написал пальцем на песке. Второй раз уже он делает это, когда ему задают коварный вопрос. Может ли кто из теологов дать объяснение такому действию? Я дерзну выдвинуть утверждение, что среди многих форм медиумизма, коими Христос владел в самой высшей форме, естественно, было и автоматическое письмо, через каковое, призывая подотчётные ему великие силы, он получал требуемый ответ. Охотно допуская, что природа Христа была сверхъестественна в том смысле, что по своим качествам он стоял выше и за пределами обычного человечества, можно всё же задаться вопросом, насколько эти силы всегда вмещались в его человеческом теле и сколь часто он обращался к духовным ресурсам за своими телесными пределами. Если бы он говорил единственно из своего человеческого тела, он, несомненно, оказался бы подвержен ошибкам, как и все мы, ведь рассказывается же, как он спрашивал самаритянку о её муже, на что она ответила, что у неё никогда не было мужа. В случае же с женщиной, застигнутой в прелюбодеянии, можно объяснить его действие, лишь предположив, что он мгновенно открыл канал к надчеловеческому знанию и мудрости, что и дало сразу решение в пользу милосердия и терпимо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нтересно проследить, какое впечатление эти явления или рассказы о них производили на тогдашних правоверных иудеев. Бóльшая часть из них откровенно не верила в них, в противном случае они не преминули бы стать последователями Христа или, по меньшей мере, относились бы к такому чудотворцу с уважением и восхищением. Нетрудно представить, как они качали бородатыми головами, как заявляли, что с такими вещами им сталкиваться не приходилось, и, может статься, указывали на какого-то местного фокусника, который не очень честно заработал несколько динариев, подражая тем же явлениям. Были, правда, и другие, которые не могли отрицать, потому что либо видели сами, либо встречались с теми, кто видел. Такие резко заявляли, что всё шло от дьявола, лишая тем Христа одного из самых сильных доводов, основанных на здравом смысле – качестве, в котором ему не было равных. Те же два класса оппонентов – скептики и дьяволоборцы – противостоят сегодня и нам. Воистину ничто не ново под луной, и всё возвращается на круги сво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Есть одно направление мысли, на которое можно указать в надежде, что оно найдёт развитие от умов и писаний тех, кто глубоко изучил возможности психической силы. Вполне возможно, хотя, согласен, в нынешних условиях это не было достаточным образом доказано, что медиум, обладающий большой силой, может заряжать своей энергией других наподобие того, как магнит, если им потереть кусок ненамагниченной стали, может также и её сделать магнитом. Одной из наиболее хорошо удостоверенных способностей Д.Д.Хоума было то, что он мог без всяких последствий вынимать из огня горящие угли и держать их в руке. Он мог далее – и тут мы приближаемся к исходной теме – помещать их на голову того, кто не боялся обжечься. Зрители не раз описали, как Хоумом на серебряную шевелюру г-на Картера Холла возлагались пылающие угли, и г-жа Холл упоминала, что после этого она вычёсывала из его волос крупицы золы. По всей видимости, Хоум в этом случае был в состоянии передать свою силу другому лицу, совсем как Христос, когда он левитировал над озером, был способен передать ту же силу Петру, и она сохранялась в Петре, пока его вера была тверда. В этой связи возникает вопрос: если Хоум сосредоточивал всю свою энергию на передаче этой силы, то как долго эта сила у данного лица сохранялась? Эксперимент для выяснения этого никогда не проводился, но он имел бы прямое отношение для прояснения разбираемой темы. Ведь, допуская, что сила может передаваться, становится тогда вполне ясно, как кружок Христа был способен выслать семьдесят учеников, одарённых способностью творить чудеса. Ясно также, почему новые ученики должны были вернуться в Иерусалим – «для крещения духом», если использовать их выражение, перед тем, как продолжать свои странствия. И когда, в свою очередь, они пожелали выслать представителей, разве не возложили бы они на них руки, не сделали над ними пассы и не попытались бы </w:t>
      </w:r>
      <w:r>
        <w:rPr>
          <w:i/>
          <w:sz w:val="22"/>
          <w:lang w:val="ru-RU"/>
        </w:rPr>
        <w:t>намагнитить</w:t>
      </w:r>
      <w:r>
        <w:rPr>
          <w:sz w:val="22"/>
          <w:lang w:val="ru-RU"/>
        </w:rPr>
        <w:t xml:space="preserve"> их тем же способом – если только это слово может выразить процесс? Не имеем ли мы здесь значение рукоположения епископом при ординации – церемонии, которой до сей поры придаётся большое значение, но которая вполне может быть пережитком чего-то действительно жизненно важного – дара сотворения чудес? Когда наконец по прошествии времени или из-за небрежения свежей культивацией эта сила иссякает, пустой ритуал может выполняться и благословляющий и благословляемый не будут понимать, </w:t>
      </w:r>
      <w:r>
        <w:rPr>
          <w:i/>
          <w:sz w:val="22"/>
          <w:lang w:val="ru-RU"/>
        </w:rPr>
        <w:t>что</w:t>
      </w:r>
      <w:r>
        <w:rPr>
          <w:sz w:val="22"/>
          <w:lang w:val="ru-RU"/>
        </w:rPr>
        <w:t xml:space="preserve"> давали руки епископа и какая сила из них исходила. Сами слова «возложение рук», по видимости, наводят на мысль о чём-то, отличном от просто благослов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Быть может, сказанного достаточно, дабы показать читателю, что возможно выдвинуть такой взгляд на жизнь Христа, который будет строго согласовываться с самым современным психическим знанием и который, вместо того чтобы упразднить христианство, лишь продемонстрирует поразительную точность некоторых дошедших до нас деталей и подтвердит новейший вывод, гласящий, что те самые чудеса, которые были камнем преткновения для многих честных, серьёзных умов, в конце концов могут предложить какие-то весьма неоспоримые и убедительные доводы в пользу истинности всего новозаветного повествования. И эта ли линия мысли заслуживает огульных осуждений и анафем, сыпящихся на неё теми, кто претендуют говорить от имени религии? В то же время, хотя мы приносим поддержку «Новому Завету», было бы неправильно, если бы те или другие замечания этого рода цитировались как утверждение в поддержку его </w:t>
      </w:r>
      <w:r>
        <w:rPr>
          <w:i/>
          <w:sz w:val="22"/>
          <w:lang w:val="ru-RU"/>
        </w:rPr>
        <w:t>буквальной</w:t>
      </w:r>
      <w:r>
        <w:rPr>
          <w:sz w:val="22"/>
          <w:lang w:val="ru-RU"/>
        </w:rPr>
        <w:t xml:space="preserve"> точности. Из идеи о его буквальной точности в прошлом произошло много зла. В самом деле, было бы хорошо, хотя это и недостижимо, если б оказалась предпринята понастоящему честная, сделанная с открытым умом попытка выполоть из этой записи очевидные подлоги и вставки, её искажающие и снижающие ценность тех частей, которые действительно стоят выше подозре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обходимо, например, сказать, что в «Новом Завете» со слов, якобы, самого Христа сообщается, будто Захария, сын Варахии, был забит до смерти в приделе Храма, когда – не правда ли курьёзное совпадение? – о данном инциденте независимо рассказал Иосиф Флавий, при этом он указал, что случилось сие тридцатью семью годами позже, во время осады Иерусалима?* Это недвусмысленно указывает нам, что данное евангелие в его настоящей форме было написано после падения Иерусалима и что писатель внёс в свой рассказ по меньшей мере один посторонний инцидент, поразивший его воображение. К сожалению, такой пересмотр при всеобщем согласии был бы величайшим из всех чудес, ибо два самых первых текста, которые подлежали бы изъятию, оказались бы те, что относятся к «Церкви» – установлению и идее, совершенно неведомой во дни Христа. Поскольку предмет вставки совершенно ясен, то не может быть сомнений на счёт их подложности, но поскольку вся система папизма основывается на одном из них, то они скорее всего сохранятся ещё в течение какого-то времени. Невозможность текста, на который мы намекаем, помимо прочего, явствует из того факта, что признание его предполагает, будто Христос и его рыбаки разговаривали друг с другом на латыни и греческом вплоть до того, что каламбурили на этих языках. Определённо, недостаток нравственной смелости и интеллектуальной честности среди христиан покажется нашим потомкам столь же странным, как нам представляется удивительным, что великие мыслители античности могли верить или хотя бы утверждать, будто они верят в богов, живущх на вершине горы Олимп, делящихся на мужчин и женщин и ведущих друг с другом борьб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б эпизоде, рассказанном в «Евангелии от Матфея», гл.</w:t>
      </w:r>
      <w:r>
        <w:rPr/>
        <w:t>XXIII</w:t>
      </w:r>
      <w:r>
        <w:rPr>
          <w:lang w:val="ru-RU"/>
        </w:rPr>
        <w:t>, ст.35 и в «Иудейской войне» Иосифа Флав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ресмотр, таким образом, в самом деле необходим, равно как и нужна перестановка акцентов, о которой я ранее уже говорил, дабы вернуть великую христианскую концепцию в русло разума и прогресса. Ортодокс, который из-за своей покорной веры или по какой-либо другой причине не вникает глубоко в такие материи, едва ли может понять, о какие камни преткновения разбили себе ноги его более критичные братья. Такая позиция не требует усилий, ибо рассуждение для веры невозможно. Выражения вроде «спасённый кровью Агнца» или «крещёный Его драгоценной кровью» наполняют их души приятным и нежным волнением, тогда как на более вдумчивый ум они оказывают совершенно иное впечатление.</w:t>
      </w:r>
    </w:p>
    <w:p>
      <w:pPr>
        <w:pStyle w:val="Normal"/>
        <w:ind w:firstLine="567"/>
        <w:jc w:val="both"/>
        <w:rPr/>
      </w:pPr>
      <w:r>
        <w:rPr>
          <w:sz w:val="22"/>
          <w:lang w:val="ru-RU"/>
        </w:rPr>
        <w:t xml:space="preserve">Не говоря уже о явной несправедливости искупления чужой вины, исследователь вполне осознаёт, что в целом эта кровавая метафора на самом деле заимствована из языческих ритуалов митраизма, когда неофита действительно помещали под быком в обряде так называемого </w:t>
      </w:r>
      <w:r>
        <w:rPr>
          <w:i/>
          <w:sz w:val="22"/>
          <w:lang w:val="ru-RU"/>
        </w:rPr>
        <w:t>тауроболия</w:t>
      </w:r>
      <w:r>
        <w:rPr>
          <w:sz w:val="22"/>
          <w:lang w:val="ru-RU"/>
        </w:rPr>
        <w:t xml:space="preserve"> (жертвоприношения быка) и он оказывался насквозь пропитан льющейся на него сверху через решётку кровью убитого животного. Такие напоминания о более грубой стороне язычества непродуктивны для вдумчивого и впечатлительного современного ума. Но что всегда сохраняет свою свежесть, свою полезность и красоту, так это память об исполненном доброты и кротости Духе, который во плоти странствовал по горным склонам Галилеи, вокруг которого собирались дети, который встречался со своими друзьями в невинном товариществе, который избегал формализма и церемоний, страстно стремясь всегда к внутренней сути; который прощал грешника, который защищал бедного и который в своих решениях всегда принимал сторону милосердия и широты взгляда. Если к этому характеру вы добавите те изумительные психические способности, о которых мы уже говорили, вы поистину найдёте самый превосходный характер во всей истории мира, характер, который, очевидно, стоит ближе к Всевышнему, чем кто-либо ещё. Если сравнить общее воздействие его Учения с более суровым учением христианских Церквей, то поражаешься, как в своём догматизме, упорстве в формах, в своей исключительности, пышности и нетерпимости оне смогли так далеко отдалиться от своего Учителя, что когда смотришь на него и на них, то чувствуешь, что налицо абсолютный и непримиримый антагонизм и что нельзя говорить о Церкви </w:t>
      </w:r>
      <w:r>
        <w:rPr>
          <w:i/>
          <w:sz w:val="22"/>
          <w:lang w:val="ru-RU"/>
        </w:rPr>
        <w:t>и</w:t>
      </w:r>
      <w:r>
        <w:rPr>
          <w:sz w:val="22"/>
          <w:lang w:val="ru-RU"/>
        </w:rPr>
        <w:t xml:space="preserve"> Христе, но только о Церкви </w:t>
      </w:r>
      <w:r>
        <w:rPr>
          <w:i/>
          <w:sz w:val="22"/>
          <w:lang w:val="ru-RU"/>
        </w:rPr>
        <w:t>или</w:t>
      </w:r>
      <w:r>
        <w:rPr>
          <w:sz w:val="22"/>
          <w:lang w:val="ru-RU"/>
        </w:rPr>
        <w:t xml:space="preserve"> Хрис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И тем не менее каждая Церковь воспитывает прекрасные души, хотя можно спорить о том, </w:t>
      </w:r>
      <w:r>
        <w:rPr>
          <w:i/>
          <w:sz w:val="22"/>
          <w:lang w:val="ru-RU"/>
        </w:rPr>
        <w:t>воспитывает</w:t>
      </w:r>
      <w:r>
        <w:rPr>
          <w:sz w:val="22"/>
          <w:lang w:val="ru-RU"/>
        </w:rPr>
        <w:t xml:space="preserve"> она их или попросту </w:t>
      </w:r>
      <w:r>
        <w:rPr>
          <w:i/>
          <w:sz w:val="22"/>
          <w:lang w:val="ru-RU"/>
        </w:rPr>
        <w:t>включает</w:t>
      </w:r>
      <w:r>
        <w:rPr>
          <w:sz w:val="22"/>
          <w:lang w:val="ru-RU"/>
        </w:rPr>
        <w:t xml:space="preserve"> в себя. Если мы прожили долгую жизнь и встречались с большим числом наших человеческих собратьев, то нам для подтверждения этой мысли достаточно обратиться к своему личному опыту. Я сам провёл семь наиболее впечатляющих лет жизни среди иезуитов – церковного ордена, наиболее пострадавшего от клеветы, и я нашёл их людьми достойными уважения и добрыми, достоинства их неисчислимы, и их единственный недостаток в узости, которая ограничивает Матери-Церкви мир. Они были атлетами, учёными и джентльменами, и я не могу припомнить ни одного примера той казуистики, в которой их постоянно упрекают. Некоторые из моих лучших друзей принадлежали к приходскому духовенству англиканской Церкви – мужи поистине доброго и святого характера, стеснённые финансовые обстоятельства которых зачастую были укором равнодушным людям, принимавшим их духовное руководство. Я знал также прекрасных людей среди нонконформистского духовенства, которые часто оказывались поборниками свободы, хотя их взгляды, повидимому, и не отличались особой свободой, когда оказывалась затронутой область их собственной мысли. Каждая вера выдвигала людей, которые делали честь всей человеческой расе. Мэннинг или Шрусбери, Гордон или Доллинг, Бут или Стопфорд-Брук – все в равной степени вызывают восхищение, сколь бы ни различались корни, из которых они выросли. Среди большой массы людей также имеются многие тысячи прекрасных душ, воспитанных по старинным понятиям, душ, которые никогда слыхом не слыхивали об общении с духами или о какой другой материи из тех, что обсуждались на этих страницах, и которые, однако, достигли такого состояния чистой духовности, что всем нам остаётся только им завидовать. Кто не знает о деве-тётушке, о вдовствующей матери, о благородном старце, живущих в высях бескорыстия, распространяя вокруг себя добрые мысли и дела? Но их простая, глубоко укоренившаяся вера пришла к ним от отцов с санкции того или иного духовного авторитета. У меня была такая тётушка, я помню её маленькую, смиренную фигурку, истощённую постом и милосердием; помню, как в любые часы она брела в церковь из дома, который был для неё всего лишь комнатой ожидания между службами. И взгляд её печальных, удивительных серых глаз до сих пор обращён на меня. Такие люди достигали зачастую инстинктом, вопреки догмам, высот, до которых нас никогда не сможет вознести ни одна философская систем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в полной мере признавая прекрасные плоды каждой веры, которые могут служить лишь доказательством врождённой доброты цивилизованного человечества, нам приходится сказать, что христианство, вне всякого сомнения, потерпело жестокую неудачу и распалось и что этот распад стал явлен каждому ужасной катастрофой, которая случилась с миром.* Может ли самый оптимистичный апологет утверждать, будто это удовлетворительные плоды религии, столько столетий безраздельно господствовавшей в Европе? Кто из её воспитанников оказался хуже – прусские лютеране, баварские католики или народы, взращённые в традициях православия? И если у нас, в Западной части Европы, дела обстоят чуть лучше, то не заслуга ли это в большей степени нашей более старой и высокой цивилизации, равно как и более свободного политического устроения, удержавших нас от всех жестокостей, эксцессов и безнравственностей, которые ввергли мир назад в тёмные века? Недостаточно сказать, что они случились вопреки христианству и что поэтому христианство не подлежит осуждению. Правда, что учение Христа не подлежит осуждению, ибо при передаче оно часто искажалось. Но христианство взяло под контроль нравственную жизнь Европы и должно было стать движущей силой, которой надлежало обеспечить, чтобы моральные устои не рассыпались на куски при первом же натяжении. Ибо с этих позиций следует судить христианство, и приговор может быть только один: оно потерпело неудачу. Оно не было активной контролирующей силой над умами людей. А почему? Такое могло случиться только потому, что в нём не хватало чего-то существенного, чего-то важного. Люди не принимают его всерьёз. Люди не верят в него. Во множестве случаев его служба сводилась к словоизлияниям, а как раз значение слов в наше время в серьёзной степени ослабл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нова имеется в виду мировая война, а также, как видно из дальнейшего, октябрьский переворот в России, так называвшаяся «Великая Октябрьская социалистическая революц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ужчины, в отличие от женщин, как в высших, так и в низших классах общества, в большинстве случаев перестали проявлять живой интерес к религии. Церкви утратили власть над народом и утратили её очень быстро. Маленькие внутренние кружки, созывы, комитеты, ассамблеи ещё собираются, обсуждают и принимают решения всё более узкого характера. Но народ идёт своим путём, и религия мертва везде, где её могут заместить интеллектуальная культура и хороший вкус. Но беда в том, что когда религия мертва, активизируется материализм, а о том, что он может произвести, мы можем судить на примере довоенной Герман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ейчас, стало быть, религиозным корпорациям не время обескураживать своих слепых приверженцев; вместо этого нужно серьёзно рассмотреть, хотя бы ради самосохранения, как оне могут приблизиться к общему уровню человеческой мысли, оказавшейся теперь так высоко над ними? Я утверждаю, что Церкви могут добиться большего, чем только достичь уровня – оне могут вести за собой. Но для этого Церковь должна, с одной стороны, иметь твёрдую решимость отрезать от своего тела все отмершие ткани, безобразящие его и служащие только обузой. Она должна устранить всё, что в ней противоречит разуму, и приспособиться к требованиям человеческого ума, который отвергает, и совершенно прав отвергая, многое из того, что она ему предлагает. В конце концов она должна собрать свежие силы, вобрав в себя всю новую правду и всю новую энергию, которые в избытке предоставляются новой волной вдохновения, ниспосланной в мир Богом и которую человечество, обманутое и смущённое мнимой мудростью, принимает с таким упрямым и настойчивым неверием. Когда Церковь совершит всё это, она обнаружит не только то, что она ведёт мир с очевидным правом на лидерство, но и то, что после долгих блужданий она вернулась наконец к своему Учителю, учение которого она так долго искажа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сихическая сила во всём многообразии своих проявлений встречается именно в бедных кварталах, но это определённо было её главной особенностью ещё с самого начала: рыбаками, плотниками, погонщиками верблюдов – вот кем были пророки во времена античности. В настоящее же время самые высшие психические дары в Англии встречаются среди рудокопов, разнорабочих, грузчиков, барочников и уборщиц. Колесо истории, таким образом, вертится, и всё повторяется в нашей жизни.</w:t>
      </w:r>
    </w:p>
    <w:p>
      <w:pPr>
        <w:pStyle w:val="Normal"/>
        <w:ind w:firstLine="567"/>
        <w:jc w:val="both"/>
        <w:rPr>
          <w:sz w:val="22"/>
          <w:lang w:val="ru-RU"/>
        </w:rPr>
      </w:pPr>
      <w:r>
        <w:rPr>
          <w:sz w:val="22"/>
          <w:lang w:val="ru-RU"/>
        </w:rPr>
        <w:t>Медиумическая способность вырабатывается и развивается упражнением. Можно почти сказать, что она «заразна». Это именно и имелось в виду в раннехристианской Церкви под «рукоположением». Оно означало передачу способности к «сотворению чудес». Мы теперь не можем делать это так быстро. Однако если человек, будь он мужчина или женщина, принимает участие в спиритическом сеансе с желанием развить в себе эту способность и, в особенности, если сеанс этот происходит в присутствии настоящего медиума, то не исключена вероятность того, что силы проявят себя.</w:t>
      </w:r>
    </w:p>
    <w:p>
      <w:pPr>
        <w:pStyle w:val="Normal"/>
        <w:ind w:firstLine="567"/>
        <w:jc w:val="both"/>
        <w:rPr>
          <w:sz w:val="22"/>
          <w:lang w:val="ru-RU"/>
        </w:rPr>
      </w:pPr>
      <w:r>
        <w:rPr>
          <w:sz w:val="22"/>
          <w:lang w:val="ru-RU"/>
        </w:rPr>
        <w:t>Но при некоторых обстоятельствах это их проявление может оказаться даже хуже фальшивого медиумичества, потому что оно может быть употреблено во зло. Уверяю вас, что разговоры о чёрной магии и злых сущностях не порождение предрассудка. Такие вещи действительно случаются и сосредоточиваются вокруг нечистого медиума. И вы можете тогда попасть в такую область, каковая сродни общепринятым понятиям о колдовстве. Кстати сказать, я довольно хорошо знаком с «историей колдовства» и могу заверить, что главной особенностью судебных процессов Средневековья была неграмотность и общая беспристрастность свидетелей, а отнюдь не их лжесвидетельства. В психическом мире подобное стремится к подобному себе, и вы в таких случаях получаете то, чего вы достойны. Среди спиритов считается чуть ли не аксиомой, что характер духов, проявляющихся во время спиритического сеанса, является в значительной мере выражением общей интеллектуальной и моральной природы участников сеанса. Если вы сидите за спиритическим столом со злыми людьми, то к вам придут и злые посетители. Так что есть в этом деле и опасная сторона.</w:t>
      </w:r>
    </w:p>
    <w:p>
      <w:pPr>
        <w:pStyle w:val="Normal"/>
        <w:ind w:firstLine="567"/>
        <w:jc w:val="both"/>
        <w:rPr>
          <w:sz w:val="22"/>
          <w:lang w:val="ru-RU"/>
        </w:rPr>
      </w:pPr>
      <w:r>
        <w:rPr>
          <w:sz w:val="22"/>
          <w:lang w:val="ru-RU"/>
        </w:rPr>
        <w:t>Но что, скажите, в нашем мире не имеет своей опасной стороны, будучи неумело применено или доведено до крайности? Между тем эта опасная сторона существует совершенно отдельно от правоверного Спиритизма, и наше знание – самый действенный способ противодействия ей. Я считаю, что ведьмы и колдуны Средневековья – вполне реальные факты и что самый лучший способ дать отпор таким приёмам – это культивировать высокие стороны души. Пустить же это дело на самотёк – значит оставить данную область силам з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то-то, возможно, примется доказывать, будто предмет, таящий в себе подобные возможности, лучше вообще не трогать. Ответом на это, вероятно, может служить то, что злотворные проявления, по счастью, оказываются весьма редки, в то время как утешение, ежедневно доставляемое общением с духами, осветило новым светом не одну тысячу жизней. Мы ведь не прекращаем исследование неведомой земли из-за того, что там порой попадаются зловредные существа. Точно так же, повторяю, и здесь: отказаться от изучения этой области значило бы оставить её во владении этих самых сил зла и вместе с тем лишить самих себя того знания, которое помогло бы нам понять образ действия этих сил и свести на нет их усилия.</w:t>
      </w:r>
    </w:p>
    <w:p>
      <w:pPr>
        <w:pStyle w:val="Normal"/>
        <w:ind w:firstLine="567"/>
        <w:jc w:val="both"/>
        <w:rPr>
          <w:sz w:val="22"/>
          <w:lang w:val="ru-RU"/>
        </w:rPr>
      </w:pPr>
      <w:r>
        <w:rPr>
          <w:sz w:val="22"/>
          <w:lang w:val="ru-RU"/>
        </w:rPr>
        <w:t>Говорю об этих злых силах, потому что мы постоянно приходим в соприкосновение с ними. И когда происходит вторжение таких сил, мы, спириты, совсем не стремимся обязательно отделаться от них. Встреча с ними – часть нашего дела, предмет особых наших забот. Если мы можем помочь какому-либо низшему духу, то помогаем ему; а сделать это нам возможно, лишь побуждая его рассказать нам о своих заботах. Многие из них отнюдь не злы. Это лишь бедные, невежественные создания, развитие которых застопорилось и которые страдают от последствий узких и ложных взглядов, привитых им ранее в нашем земном мире. Мы стараемся помочь им, и нам это удаётся. Мы знаем, что это нам удаётся, потому что со временем они сами сообщают нам об этом, и развитие их продолжается. Такие методы часто используются нашими сторонниками. Кружки спиритов, занимающиеся подобной душеспасительной деятельностью, именуются «кружками духовного спас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чрезвычайно интересном случае, который был тщательно изучен исландским Обществом психических исследований в Рейкьявике, некая грозная и привязанная к земле сущность сама же объяснила, что в бытность свою человеком она была рыбаком весьма грубого и вспыльчивого нрава, покончившим жизнь самоубийством. Она подчинила себе медиума, буквально поработила его и последовала за ним на сеансы, проводимые Обществом, где неописуемо перепугала всех собравшихся, пока не была экзорцирована средствами, подобными описанным в моём романе.* Обстоятельный отчёт об этом случае приведён в «Протоколах» Американского Общества психических исследований, а также в «Сайик ризёч» за январь 1925 года, являющемся органом Психического колледжа. Исландия, следует заметить, – страна весьма продвинутая в психической науке, и соотношение между численностью её населения и предоставившимися возможностями убедиться в продолжении нашего посмертного существования, вероятно, таково, что ставит её впереди любой иной страны. Епископ Рейкьявикский является председателем Психического общества, что, несомненно, должно послужить уроком нашим английским прелатам, отмежевание коих от всякого изучения данного предмета находится на грани непристойности. Ведь предмет этот имеет самое непосредственное отношение к природе души человеческой и её участи в Мире Ином, и тем не менее среди духовных наших пастырей приверженцы этих исследований встречаются гораздо реже, нежели среди представителей любых иных професси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романе «Земля Туманная» («Страна туманов»), произведении пропагандистском; входит в серию приключений профессора Челленджер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Что касается жизни после смерти, то нам могут возразить, будто религиозная вера уже дала нам уверенность в бессмертии души. Однако вера, как бы ни была она сама по себе прекрасна в отдельно взятом человеке, как явление коллективное всегда была палкой о двух концах. Всё было бы хорошо, если б всякая вера походила на другую и если бы предчувствия и наития человеческой расы были постоянны. Но мы знаем, что это не так. Верить – значит сказать, что вы абсолютно убеждены в истинности вещи, именно истинность которой вы как раз и не можете доказать. Один говорит: «Я верю в то», другой: «Я верю в это», но ни один не имеет свидетельств своей правоты и не в состоянии её доказать. И однако люди постоянно спорят как на словах, так и (в старые времена) на деле. Если один физически сильнее другого, то он устраивает гонения на своего оппонента, с тем чтобы обратить его в «истинную», т.е. в свою веру. Потому только, что вера Филиппа </w:t>
      </w:r>
      <w:r>
        <w:rPr>
          <w:sz w:val="22"/>
        </w:rPr>
        <w:t>II</w:t>
      </w:r>
      <w:r>
        <w:rPr>
          <w:sz w:val="22"/>
          <w:lang w:val="ru-RU"/>
        </w:rPr>
        <w:t xml:space="preserve"> была сильнее и понятнее (ему), он счёл вполне естественным убить сто тысяч нидерландцев в надежде на то, что все остальные их земляки обратятся в его, «истинную», веру. А если бы вместо этого было признано, что у нас нет никакого права провозглашать истинным то, истинность чего мы не можем доказать, то мы тем были бы вынуждены наблюдать факты, рассуждать по поводу их, и тем самым, возможно, достигли бы общего согласия. Именно в этом, в частности, и видится особая ценность спиритического движения. Его основание опирается на более твёрдую почву, чем только священные тексты, предания и предчувствия. Это религия с двойной точки зрения, религия в самой современной форме выражения, ориентированная на оба мира – этот и иной, тогда как старые верования сводились лишь к преданиям одно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из моих преподобных критиков не преминули повторить старую позорную историю об американских психиатрических больницах, якобы битком заполненных спиритами. В этой сказке нет ни слова правды. Единственные статистические данные, которые я смог обнаружить, собраны д-ром Юджином Кроуэллом, обследовавшим психиатрические больницы Новой Англии, где Спиритизм – явление вполне обыкновенное, и установившим, что из 16.000 душевнобольных спиритами являются только четверо, а 222 оказались (я очень сожалею) священнослужителями. Утверждение о том, будто Спиритизм сильно содействует умопомешательству, является полнейшей неправдою. Разумеется, существует определённый склад ума, который легко выводится из равновесия любой формою религии. Но религиозная мания поражает обыкновенно тех, чьи верования отмечены унынием, как, например, вера в предопределение. Спиритизм же есть вера, исполненная счастья, и за сорок лет исследований мне не встретилось ни единого человека, который бы как-то пострадал от него.</w:t>
      </w:r>
    </w:p>
    <w:p>
      <w:pPr>
        <w:pStyle w:val="Normal"/>
        <w:ind w:firstLine="567"/>
        <w:jc w:val="both"/>
        <w:rPr/>
      </w:pPr>
      <w:r>
        <w:rPr>
          <w:sz w:val="22"/>
          <w:lang w:val="ru-RU"/>
        </w:rPr>
        <w:t>Что же до утверждений других клерикалов, будто спириты выказывают неуважение к Богу и Христу, то заявления эти обусловлены полнейшей неосведомлённостью в данной области, свойственной столь многим из этих джентльменов, вся работа которых, однако, по словам преподобного Оуэна, состоит лишь в том, чтобы как раз в этих самых вещах хорошо разбираться. Истинный Спиритизм не принадлежит ни к какому вероисповеданию, но лежит в основе всех религий, и его в равной мере могут исповедовать англиканец, католик, сектант и даже унитарий. При этом индуист и мусульманин могут быть спиритами точно так же, как и христианин. Компромисс не может быть достигнут единственно с материалистом, поскольку наши взгляды диаметрально противополож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ши противники, полагая, что они нас тем сильно затруднят, всегда укрываются за двумя родами возражений. Первое, это то, что факты, на которые мы опираемся, недостоверны или ложны; на это я уже дал ответ. Второе, то, что мы затрагиваем предмет запретный, который нам следует немедленно оставить. Поскольку я основывался на точке зрения относительно материалистической, то такое возражение никогда меня не волновало; но тем, кого оно смущает, я бы посоветовал принять во внимание следующие соображения. Основное из них то, что Бог не давал нам способностей, ограничивая нас в употреблении, которое мы можем им найти. Сам по себе факт нашего обладания ими является доказательством того, что наш неотъемлемый долг изучать и развивать эти способности. Правда то, что здесь, как, впрочем, и повсюду, мы можем совершить злоупотребления, если потеряем чувство меры. Однако я повторяю, что обладание этими способностями, как таковое, является веской причиной того, что пользование ими законно и обязательно.</w:t>
      </w:r>
    </w:p>
    <w:p>
      <w:pPr>
        <w:pStyle w:val="Normal"/>
        <w:ind w:firstLine="567"/>
        <w:jc w:val="both"/>
        <w:rPr>
          <w:sz w:val="22"/>
          <w:lang w:val="ru-RU"/>
        </w:rPr>
      </w:pPr>
      <w:r>
        <w:rPr>
          <w:sz w:val="22"/>
          <w:lang w:val="ru-RU"/>
        </w:rPr>
        <w:t>Следует также напомнить, что этот вопль о «запретном знании», подкреплённый более или менее удачно подобранными цитатами, всегда раздавался только за тем, чтобы остановить всякий прогресс человеческого знания. Он прозвучал когда-то в адрес новейшей астрономии, и Галилей должен был отречься от своих взглядов. Он звучал в адрес Гальвани и электричества. Тот же аргумент был употреблён и против Дарвина, которого бы, несомненно, сожгли, живи он несколькими столетиями раньше. То же заклинание звучало, и когда Симпсон применил хлороформ при родах, ведь в «Библии» сказано: «В болезни будешь рожать детей». Воистину к доводу, который выдвигается столь часто и столь же часто оказывается несостоятельным, нельзя относиться очень уж серьёзн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инодальный перевод в этом месте, как и во многих других, неточен. На самом деле речь идёт здесь не о «болезни», но о боли, которая, по замыслу авторов «Библии», всегда сопровождает роды. Им было совершенно невдомёк, что это правило отнюдь не является всеобщим и имеет свои исключен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конце концов, насущные нужды дня сегодняшнего для нас важнее, нежели предписания древних, в основном, как сейчас уже признано, не имеющие никакого отношения к условиям современной жизни. Серьёзная мораль не может основываться на зыбучих песках теологии; в её основе должна находиться забота о здоровье общест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м, для кого теологический аспект является камнем преткновения, я советую прочитать две коротких книги, каждая из которых написана служителями Церкви. Одна из них – «Идёт ли Спиритизм от Дьявола?» преподобного Филдинг-Оулда. Другая – «Наше «Я» после Смерти» – принадлежит перу преподобного Артура Чамберса. Могу ещё порекомендовать сочинения преподобного Чарльза Туидэйла, посвящённые этой теме. Позволю себе также добавить, что, когда я впервые публично высказал свои взгляды по данному поводу, то одним из первых сочувственных откликов стало полученное мною письмо от покойного архидиакона Уилберфорсского.</w:t>
      </w:r>
    </w:p>
    <w:p>
      <w:pPr>
        <w:pStyle w:val="Normal"/>
        <w:ind w:firstLine="567"/>
        <w:jc w:val="both"/>
        <w:rPr/>
      </w:pPr>
      <w:r>
        <w:rPr>
          <w:sz w:val="22"/>
          <w:lang w:val="ru-RU"/>
        </w:rPr>
        <w:t xml:space="preserve">Есть некоторые теологи, которые не только противятся Спиритизму как культу, но и идут дальше, утверждая, что феномены и послания исходят от демонов, принимающих личину умерших, которых мы знаем, либо утверждающих, будто они являются небесными учителями. Трудно предположить, что те, кто высказывает подобные утверждения, хотя бы раз лично наблюдали, сколь ободряющее, утешительное действие сообщения эти оказывают на тех, кому они адресованы. Рёскин заявил, что его убеждённость в грядущей жизни пришла к нему от Спиритизма, хотя он и добавляет к этому (что совершенно нелогично и неблагодарно с его стороны), что, раз убедившись в её реальности, он не пожелал больше иметь к этому никакого отношения. Однако есть многие – </w:t>
      </w:r>
      <w:r>
        <w:rPr>
          <w:sz w:val="22"/>
        </w:rPr>
        <w:t>quorum</w:t>
      </w:r>
      <w:r>
        <w:rPr>
          <w:sz w:val="22"/>
          <w:lang w:val="ru-RU"/>
        </w:rPr>
        <w:t xml:space="preserve"> </w:t>
      </w:r>
      <w:r>
        <w:rPr>
          <w:sz w:val="22"/>
        </w:rPr>
        <w:t>pars</w:t>
      </w:r>
      <w:r>
        <w:rPr>
          <w:sz w:val="22"/>
          <w:lang w:val="ru-RU"/>
        </w:rPr>
        <w:t xml:space="preserve"> </w:t>
      </w:r>
      <w:r>
        <w:rPr>
          <w:sz w:val="22"/>
        </w:rPr>
        <w:t>parva</w:t>
      </w:r>
      <w:r>
        <w:rPr>
          <w:sz w:val="22"/>
          <w:lang w:val="ru-RU"/>
        </w:rPr>
        <w:t xml:space="preserve"> </w:t>
      </w:r>
      <w:r>
        <w:rPr>
          <w:sz w:val="22"/>
        </w:rPr>
        <w:t>sum</w:t>
      </w:r>
      <w:r>
        <w:rPr>
          <w:sz w:val="22"/>
          <w:lang w:val="ru-RU"/>
        </w:rPr>
        <w:t>,* – кто без всяких оглядок могут заявить, что они повернулись от материализма к вере в будущую жизнь, со всем, что она с собой налагает, благодаря только глубокому изучению Спиритизма. И если именно в этом заключается результат дьявольских трудов и стараний, то можно только сказать, что дьявол этот – работник весьма неловкий, ибо результаты, достигнутые им, слишком удалены от того, к чему он по природе своей должен был бы стремить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к числу коих принадлежу и я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транно видеть, как некоторые спорщики настаивают на дьявольской природе спиритического общения.* Неужели же им не приходит в голову, что если бы это дьявол учил человечество, то он неизбежно стремился бы внушить нам мысль, что нам целиком следует сосредоточиться на делах житейских и выжать из них последнюю каплю наслаждения, потому что после этого, якобы, нет уже ничего и что поэтому не надо бояться никакого возмездия? Разумеется, менее всего он стремился бы проповедовать, что после смерти жизнь наша продолжается и что качество этой будущей жизни определяется нашим поведением здесь. Если бы вместо того, чтобы использовать эвфемизм «домашний дух», люди заменили его «ангелом-хранителем», то они получили бы более ясное представление о том, что на самом деле значит Спиритизм. «Библия» также сделалась бы более понятной, если бы люди осознали, что «пророк» был передающим медиумом, а «ангел» – высоким духом. Тогда бы старые записи пришли в соответствие с современной мыслью и люди бы поняли, что Бог не мёртв и не дремлет, но что Он и сегодня трудится ради воспитания Своих бедных детей человеческих, как делал Он это в стародавние времен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редерик Мейерс разъясняет нелепость такой критики, говоря: «Дьявол не есть существо, признаваемое наукой. Даже явление одержания ставит нас лицом к лицу всего лишь с духами, которые были когда-то людьми, подобными нам, и которые всё ещё движимы теми же мотивами, какие вдохновляют и на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икогда ещё, по моему мнению, в истории мира не было эпохи, когда Божественное откровение проявлялось бы более явно, чем ныне. Но довольно обыкновенная ошибка человеческая состоит в том, чтобы возвеличивать и идеализировать то, что далеко, и недооценивать то, что близко. Через сто или двести лет сегодняшнее спиритическое движение будет рассматриваться с уважением, как один из величайших поворотных пунктов в истории человеческой мыс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Когда мы взираем на грех в свете знания, даваемого современной наукой, с присущей современному сознанию мягкостью, а также с характерным для него чувством справедливости и соразмерности, то грех перестаёт быть той чудовищной тучей, которая омрачала всё зрение средневековому теологу. Человек был гораздо более жесток и непреклонен по отношению к самому себе, нежели то может позволить Себе милосердный Бог. Правда, что после всех дедукций, которые необходимо сделать при таком понимании, остаётся ещё многое, что указывает на необходимость индивидуального усилия, а также на возможность сознательной слабости воли и преступной испорченности характера, когда грешник, говоря словами Горация, «зрит высшее и ему рукоплещет, но влечься к низкому не перестаёт». Но когда, с другой стороны, мы делаем скидки – а разве может наше человеческое прощение итти в какое-либо сравнение с прощением Божьим? – на грехи, которые являются неизбежным производным недостаточного развития, на грехи, которые обусловлены наследственностью и врождённой болезненностью, а также на грехи, которые заложены в сугубо физических причинах нашего существования, то общая сумма активного греха значительно уменьшается. Можно ли, например, вообразить, чтобы Провидение, всемудрое и всемилосердное, как то провозглашается каждой верой, могло наказывать злополучного негодяя, который вынашивает преступные мысли в своей низколобой голове? Ведь врачу порой достаточно бросить беглый взгляд на черепную коробку, чтобы предсказать преступление. В своих худших формах любое преступление – от Нерона до Джека-Потрошителя – было плодом абсолютного умопомешательства, и те ужасные национальные пороки, на которые делался намёк, повидимому, служат недвусмысленным признаком коллективного национального безумия. Вполне определённо, стало быть, есть надежда, что нет никакой надобности в грозной преисподней для дальнейшего наказания тех, кто были жестоко обделены на земле. Некоторые из наших умерших заметили, что ничто не удивило их до такой степени, как выбор тех, кому в том мире было оказано наибольшее уважение, так что ни в коей мере, разумеется, не оправдывая порока, вполне можно представить, что человек, чьё органическое устроение с непреодолимой силой ориентирует его именно в эту сторону, по справедливости может рассчитывать на соболезнование и симпатию. Возможно даже, что такой грешник, если он не настолько глубоко погряз в пороке, как был бы должен, сто</w:t>
      </w:r>
      <w:r>
        <w:rPr>
          <w:i/>
          <w:sz w:val="22"/>
          <w:lang w:val="ru-RU"/>
        </w:rPr>
        <w:t>и</w:t>
      </w:r>
      <w:r>
        <w:rPr>
          <w:sz w:val="22"/>
          <w:lang w:val="ru-RU"/>
        </w:rPr>
        <w:t>т выше, чем человек, родившийся праведным и им оставшийся, но к концу жизни нисколько не улучшившийся. Ведь первый продвинулся в своём развитии, а второй нет. Но самый обычный недостаток, тот, носители которого заполняют собой духовные госпитали иного мира и который служит временной преградой естественному счастью посмертной жизни, это грех Томлинсона из поэмы Киплинга, самый обыкновенный порок в респектабельном британском обществе – грех светской условности, грех недостатка сознательного усилия и грех недоразвитости, суррогата духовности, сдобренных самодовольством и удобствами жизни. Это человек, вполне удовлетворённый тем, что перепоручил заботу о своём спасении какой-либо Церкви или более высокой силе без упорного труда своей собственной души, именно такой человек находится в поистине смертельной опасности. Все Церкви, как христианские, так и нехристианские, хороши, пока оне побуждают активную духовную жизнь индивидуума, и все оне пагубны с момента, когда позволяют ему думать, будто через какую-то форму церемонии или какой-то особый фасон веры он сможет добиться для себя малейшего преимущества перед своим соседом или тем или иным образом может обойтись без своего личного усилия, которое является единственной лестницей на небеса.</w:t>
      </w:r>
    </w:p>
    <w:p>
      <w:pPr>
        <w:pStyle w:val="Normal"/>
        <w:ind w:firstLine="567"/>
        <w:jc w:val="both"/>
        <w:rPr>
          <w:sz w:val="22"/>
          <w:lang w:val="ru-RU"/>
        </w:rPr>
      </w:pPr>
      <w:r>
        <w:rPr>
          <w:sz w:val="22"/>
          <w:lang w:val="ru-RU"/>
        </w:rPr>
        <w:t>Это, разумеется, в равной мере приложимо к сторонникам Спиритизма, как и всякой другой веры. Если вера не утверждается делами, то она тщетна. Можно весьма удобно прожить эту жизнь, следуя без вопросов в процессии за каким-либо уважаемым лидером. Но умирают не в процессии, умирают в одиночестве. И тогда именно приходится в одиночестве принимать тот уровень, который уготован трудами всей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Каково же наказание для неразвитой души? Таково: она должна быть помещена там, где она </w:t>
      </w:r>
      <w:r>
        <w:rPr>
          <w:i/>
          <w:sz w:val="22"/>
          <w:lang w:val="ru-RU"/>
        </w:rPr>
        <w:t>будет</w:t>
      </w:r>
      <w:r>
        <w:rPr>
          <w:sz w:val="22"/>
          <w:lang w:val="ru-RU"/>
        </w:rPr>
        <w:t xml:space="preserve"> развиваться; сожаление и грусть при этом, по всей видимости, всегда будут неизменным уделом таких душ. Несомненно, наш жизненный опыт подсказывает нам, что невыносимо самодовольные и антипатичные люди смягчаются, характер их достигает красоты, а мысль – милосердия, когда жизнь достаточно долго и достаточно сильно обрабатывает их в своём горниле. В «Библии» говорится о «тьме внешней, где плач и скрежет зубовный». «Библия» – книга восточной поэзии, и зачастую она оказывала дурное влияние из-за нашей привычки читать её и понимать буквально, как если бы то была западная проза. Когда житель Востока говорит о стаде в тысячу верблюдов, он вместо этого обязательно скажет, что верблюдов так много, как волос на голове или звёзд на небе. Именно в этом духе скидки на восточную манеру выражать мысли и следует подходить к тем зловещим и ужасным описаниям, которые омрачили жизнь столь многим впечатлительным детям, а столь многих серьёзных взрослых поместили в дома умалишённых. Новое Откровение учит нас, что действительно существуют места «тьмы внешней», но как бы темны ни были эти неудобные залы ожидания, из них из всех в конечном счёте открывается путь на небеса. Это конечный путь следования всей человеческой расы, и не будь оно так, то было бы упрёком Всевышнему. Мы не можем выдвигать догматических утверждений о мирах искупления, но у нас есть очень ясное учение о том, что они существуют и что «ничейная земля», отделяющая нас от собственно рая, то «третье Небо», на которое был вознесён Св.Павел, – странное непродолжительное переживание, выпавшее ему при жизни, – является тем самым местом, которое соответствует астральному плану у мистиков и «тьме внешней» в «Библии». Здесь томятся те самые привязанные к земному духи, мирские интересы коих обременили их и совлекли вниз, пока всякое духовное побуждение в них не угасло. Это люди, жизнь которых была сосредоточена на деньгах, на светском честолюбии или чувственном удовлетворении. Человек, одержимый единственной идеей, если только эта идея не была духовной, также наверняка попадёт туда. И совсем необязательно для этого быть злым человеком, ведь брат Джон из Гластонбери, так сильно любивший своё великое аббатство, что никогда не мог расстаться с ним, тоже находится среди духов, привязанных к земному. К самым материальным и наиболее выраженным категориям духов относятся те из них, которые вращаются очень близко к нашей материи и оказывались видны даже людям, не обладающим сильным психическим зрением. Насколько мы можем судить по известным нам материальным законам, управляющим той материей, призрак, вероятно, никогда бы не смог проявиться, если бы находился в одиночестве. Субстанция, необходимая для его появления, извлекается им из самого зрителя; озноб, шевеление волос и другие неприятные симптомы, на которые жалуются в таких случаях, в значительной мере обусловлены внезапным покушением на жизненные силы зрителя. Это, однако, уже теоретические рассуждения и отстоят весьма далеко от отношений психической науки и религии, рассмотрение которых было целью настоящих страниц.</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Во все времена любая попытка как-то расширить горизонты мысли и раздвинуть сферу приложения милосердия в истолковании отношений между человеком и его Создателем всегда встречала решительное противодействие со стороны церковников. Однако история учит, что этому противодействию никогда не удавалось остановить постепенное высвобождение человеческого разума из железных оков ритуала и догмы; самое большее, что ему иногда удавалось сделать, это слегка затормозить подобное высвобождение. Мы в наш век достаточно удачливы уже тем, что и в самом духовенстве, на всех ступенях его иерархии, имеются люди, которые призна</w:t>
      </w:r>
      <w:r>
        <w:rPr>
          <w:i/>
          <w:sz w:val="22"/>
          <w:lang w:val="ru-RU"/>
        </w:rPr>
        <w:t>ю</w:t>
      </w:r>
      <w:r>
        <w:rPr>
          <w:sz w:val="22"/>
          <w:lang w:val="ru-RU"/>
        </w:rPr>
        <w:t>т, что их религии должны становиться более терпимыми и выказывать более понятливости, если только оне не хотят, чтобы цивилизованный мир от них полностью отвернулся.</w:t>
      </w:r>
    </w:p>
    <w:p>
      <w:pPr>
        <w:pStyle w:val="Normal"/>
        <w:ind w:firstLine="567"/>
        <w:jc w:val="both"/>
        <w:rPr>
          <w:sz w:val="22"/>
          <w:lang w:val="ru-RU"/>
        </w:rPr>
      </w:pPr>
      <w:r>
        <w:rPr>
          <w:sz w:val="22"/>
          <w:lang w:val="ru-RU"/>
        </w:rPr>
        <w:t>Но тот, кто знает, сколь велик процент самых серьёзных и мыслящих людей в нашей стране, уже вышедших за пределы догматической веры, согласится, что такой исход ни в коей мере не является невероятным.</w:t>
      </w:r>
    </w:p>
    <w:p>
      <w:pPr>
        <w:pStyle w:val="Normal"/>
        <w:ind w:firstLine="567"/>
        <w:jc w:val="both"/>
        <w:rPr>
          <w:sz w:val="22"/>
          <w:lang w:val="ru-RU"/>
        </w:rPr>
      </w:pPr>
      <w:r>
        <w:rPr>
          <w:sz w:val="22"/>
          <w:lang w:val="ru-RU"/>
        </w:rPr>
        <w:t>Слово «религия» по ходу полемики постоянно используется там, где, как мне кажется, было бы более уместным употребить термин «ритуал». Религия есть связь между каждой человеческой душой и Создателем, и внешним выражением её являются поступки индивида. Все канонические предписания, ритуалы и догмы являются орудиями души в её развитии. До тех пор, пока они содействуют этому развитию, существование их оправдано. Но как только их содействие прекращается, они становятся окаменелыми формами, препятствующими нормальной жизни и росту, и тогда существованию их нет уже никакого оправдания. Но всегда «по плодам их узнают их», и если применять именно этот критерий, то необходимо признать, что Англия сделала значительные шаги вперёд по пути улучшения и поэтому стала более религиозной в истинном смысле слова.</w:t>
      </w:r>
    </w:p>
    <w:p>
      <w:pPr>
        <w:pStyle w:val="Normal"/>
        <w:ind w:firstLine="567"/>
        <w:jc w:val="both"/>
        <w:rPr>
          <w:sz w:val="22"/>
          <w:lang w:val="ru-RU"/>
        </w:rPr>
      </w:pPr>
      <w:r>
        <w:rPr>
          <w:sz w:val="22"/>
          <w:lang w:val="ru-RU"/>
        </w:rPr>
        <w:t>О каких, спрашивается, «благочестивых днях» скорбят здесь некоторые? Те ли это, что были отображены Хогартом и описаны Филдингом? Когда ещё Англия была столь рассудительна, столь разумна, столь благовоспитанна, столь процветающа и трудолюбива, как сегодня? Что же до упадка этих форм и церемоний, то, невзирая на то, что многие оплакивают их, другие могут видеть в этом упадке только зарю более здоровых, добрых и милосердных дней. Я верю, что наши потомки, оглядываясь на наш век, не только будут видеть в нём век тьмы и предрассудка, но и признáют за ним значительный прогресс по сравнению с ещё более тёмными веками, ему предшествовавшими.</w:t>
      </w:r>
    </w:p>
    <w:p>
      <w:pPr>
        <w:pStyle w:val="Normal"/>
        <w:ind w:firstLine="567"/>
        <w:jc w:val="both"/>
        <w:rPr>
          <w:sz w:val="22"/>
          <w:lang w:val="ru-RU"/>
        </w:rPr>
      </w:pPr>
      <w:r>
        <w:rPr>
          <w:sz w:val="22"/>
          <w:lang w:val="ru-RU"/>
        </w:rPr>
        <w:t>Настаивать на догме и ритуале, или «религии» в смысле, в котором ошибочно употребляют это слово, значит неизбежно приводить человечество к вечному расколу на соперничающие фракции, поскольку невозможно себе даже представить, будто какая-то одна секта окажется в состоянии поглотить все другие. Мы все как бы стоим на палубе нашего небольшого земного корабля, плывущего по космическому морю с приданным ему компасом. Но по опыту мы ведь знаем, что нет двух людей, которые бы одинаково видели и читали показания компаса. Божественный Создатель действительно даровал нам такой компас, и это есть разум – благороднейшая из всех человеческих способностей. И разум этот говорит нам, что если только каждая секта ослабит непреклонность своей доктрины и станет настаивать на пунктах, которые объединяют её с соседями, вместо того чтобы подчёркивать и усиливать те, что её изолируют, то появится определённая надежда на постепенное примирение теологических разногласий, которые, как я уже сказал, не имеют никакого отношения к истинной религии и были на протяжении всей человеческой истории только источниками кровопролития и всяческих бедствий, причём в гораздо большей степени, чем все иные причины их, вместе взяты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не верю ни во что способное ограничить силу и доброту Всевышнего. И моя церковь всегда при мне. Кирпичи и известковый раствор не воздвигнут лестницы на небеса. Вместе с Христом я верю, что сердце человеческое – лучший храм Всевышнего. И мне очень жаль, что кто-то по данному поводу не согласен с основателем христианств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XL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не представляется, что в значительной части материалов, публикуемых в связи с религией, настойчиво просматривается одно и то же заблуждение. И заблуждение это заключается в постулате, будто любая форма ритуала, включая сюда и ритуал хождения в большое каменное здание с целью причащения к великому Незримому, имеет некоторое отношение к истинной религии.</w:t>
      </w:r>
    </w:p>
    <w:p>
      <w:pPr>
        <w:pStyle w:val="Normal"/>
        <w:ind w:firstLine="567"/>
        <w:jc w:val="both"/>
        <w:rPr>
          <w:sz w:val="22"/>
          <w:lang w:val="ru-RU"/>
        </w:rPr>
      </w:pPr>
      <w:r>
        <w:rPr>
          <w:sz w:val="22"/>
          <w:lang w:val="ru-RU"/>
        </w:rPr>
        <w:t>Урок, который преподала мне сама жизнь, гласит, что это совершенно не так. Я знал самых восхитительных людей, которые ходили в храм, и я знал самых дурных людей, которые делали то же самое. Я знал самых восхитительных людей, которые туда не ходили, и я знал самых дурных, которые также воздерживались от этого. Мне ни разу не встретился человек, который был бы добр потому только, что он ходил в церковь, или зол потому, что не ходил туда. И тем не менее в большинстве опубликованных статей такого рода практика расценивается как признак возрастания или убывания религии. Но между этими вещами нет никакой связи.</w:t>
      </w:r>
    </w:p>
    <w:p>
      <w:pPr>
        <w:pStyle w:val="Normal"/>
        <w:ind w:firstLine="567"/>
        <w:jc w:val="both"/>
        <w:rPr>
          <w:sz w:val="22"/>
          <w:lang w:val="ru-RU"/>
        </w:rPr>
      </w:pPr>
      <w:r>
        <w:rPr>
          <w:sz w:val="22"/>
          <w:lang w:val="ru-RU"/>
        </w:rPr>
        <w:t>Действительными признаками возрастания истинной религиозности в обществе являются:</w:t>
      </w:r>
    </w:p>
    <w:p>
      <w:pPr>
        <w:pStyle w:val="Normal"/>
        <w:ind w:firstLine="567"/>
        <w:jc w:val="both"/>
        <w:rPr>
          <w:sz w:val="22"/>
          <w:lang w:val="ru-RU"/>
        </w:rPr>
      </w:pPr>
      <w:r>
        <w:rPr>
          <w:sz w:val="22"/>
          <w:lang w:val="ru-RU"/>
        </w:rPr>
        <w:t>1) наличие более мягкого и вместе с тем более широкого взгляда на эти темы, что позволяет людям независимо от их веры жить в мире, дружбе и милосердии;</w:t>
      </w:r>
    </w:p>
    <w:p>
      <w:pPr>
        <w:pStyle w:val="Normal"/>
        <w:ind w:firstLine="567"/>
        <w:jc w:val="both"/>
        <w:rPr>
          <w:sz w:val="22"/>
          <w:lang w:val="ru-RU"/>
        </w:rPr>
      </w:pPr>
      <w:r>
        <w:rPr>
          <w:sz w:val="22"/>
          <w:lang w:val="ru-RU"/>
        </w:rPr>
        <w:t>2) улучшение криминальной статистики;</w:t>
      </w:r>
    </w:p>
    <w:p>
      <w:pPr>
        <w:pStyle w:val="Normal"/>
        <w:ind w:firstLine="567"/>
        <w:jc w:val="both"/>
        <w:rPr>
          <w:sz w:val="22"/>
          <w:lang w:val="ru-RU"/>
        </w:rPr>
      </w:pPr>
      <w:r>
        <w:rPr>
          <w:sz w:val="22"/>
          <w:lang w:val="ru-RU"/>
        </w:rPr>
        <w:t>3) снижение потребления спиртного, являющееся показателем того, что человек обретает больший духовный самоконтроль;</w:t>
      </w:r>
    </w:p>
    <w:p>
      <w:pPr>
        <w:pStyle w:val="Normal"/>
        <w:ind w:firstLine="567"/>
        <w:jc w:val="both"/>
        <w:rPr>
          <w:sz w:val="22"/>
          <w:lang w:val="ru-RU"/>
        </w:rPr>
      </w:pPr>
      <w:r>
        <w:rPr>
          <w:sz w:val="22"/>
          <w:lang w:val="ru-RU"/>
        </w:rPr>
        <w:t>4) уменьшение числа незаконных связей, являющееся показателем того, что человек обретает больший контроль над своей животной природой;</w:t>
      </w:r>
    </w:p>
    <w:p>
      <w:pPr>
        <w:pStyle w:val="Normal"/>
        <w:ind w:firstLine="567"/>
        <w:jc w:val="both"/>
        <w:rPr>
          <w:sz w:val="22"/>
          <w:lang w:val="ru-RU"/>
        </w:rPr>
      </w:pPr>
      <w:r>
        <w:rPr>
          <w:sz w:val="22"/>
          <w:lang w:val="ru-RU"/>
        </w:rPr>
        <w:t>5) появление большего интереса к чтению, к посещению лекций, к занятию наукой, являющееся показателем того, что ум берёт перевес над телом;</w:t>
      </w:r>
    </w:p>
    <w:p>
      <w:pPr>
        <w:pStyle w:val="Normal"/>
        <w:ind w:firstLine="567"/>
        <w:jc w:val="both"/>
        <w:rPr>
          <w:sz w:val="22"/>
          <w:lang w:val="ru-RU"/>
        </w:rPr>
      </w:pPr>
      <w:r>
        <w:rPr>
          <w:sz w:val="22"/>
          <w:lang w:val="ru-RU"/>
        </w:rPr>
        <w:t>6) увеличение счетов в сберегательных банках, говорящее о бережливости и самоотречении;</w:t>
      </w:r>
    </w:p>
    <w:p>
      <w:pPr>
        <w:pStyle w:val="Normal"/>
        <w:ind w:firstLine="567"/>
        <w:jc w:val="both"/>
        <w:rPr>
          <w:sz w:val="22"/>
          <w:lang w:val="ru-RU"/>
        </w:rPr>
      </w:pPr>
      <w:r>
        <w:rPr>
          <w:sz w:val="22"/>
          <w:lang w:val="ru-RU"/>
        </w:rPr>
        <w:t>7) процветание торговли, являющееся свидетельством большей деятельности и эффективности;</w:t>
      </w:r>
    </w:p>
    <w:p>
      <w:pPr>
        <w:pStyle w:val="Normal"/>
        <w:ind w:firstLine="567"/>
        <w:jc w:val="both"/>
        <w:rPr>
          <w:sz w:val="22"/>
          <w:lang w:val="ru-RU"/>
        </w:rPr>
      </w:pPr>
      <w:r>
        <w:rPr>
          <w:sz w:val="22"/>
          <w:lang w:val="ru-RU"/>
        </w:rPr>
        <w:t>8) увеличение числа благотворительных учреждений и проявление со стороны человека чувства ответственности перед животными.</w:t>
      </w:r>
    </w:p>
    <w:p>
      <w:pPr>
        <w:pStyle w:val="Normal"/>
        <w:ind w:firstLine="567"/>
        <w:jc w:val="both"/>
        <w:rPr>
          <w:sz w:val="22"/>
          <w:lang w:val="ru-RU"/>
        </w:rPr>
      </w:pPr>
      <w:r>
        <w:rPr>
          <w:sz w:val="22"/>
          <w:lang w:val="ru-RU"/>
        </w:rPr>
        <w:t>Такого рода практические показатели, которые действительно отражают происходящий прогресс, гораздо более ценны, чем сугубо поверхностные оценки, затрагивающие соблюдение ритуала, которое может итти, а может и не итти в ногу с качеством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шим преподобным критикам могу лишь сказать, что во все времена те, кто не соглашался по религиозным вопросам, стремились представить своих оппонентов связанными с нечистой силой. Главным примером, конечно, является сам Христос, на которого такое обвинение возвели фарисеи и который ответил им, что по плодам познаётся дерево. Я не могу понять склада ума тех поборников веры, которые желание доказать существование жизни после смерти и тем самым опровергнуть материалиста приписывают нечистой силе. Если это дело рук дьявола, то он, безусловно, сильно облагороженный персонаж.</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уда бы я ни поехал, всюду встречаются два главных типа критиков. Один – это материалистически мыслящий джентльмен, который отстаивает своё право на вечное небытие. Второй – это джентльмен с настолько глубоким уважением к «Библии», что он никогда в неё не заглядыва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ть особая агрессивная форма религии, сама именующая себя «догматической верой». Она принесла человеческому роду больше вреда, нежели чума и голод. Ей мы обязаны не только всей кровавой историей мусульманства, но и всеми убийствами, которые покрыли позором, одно за другим, каждое из направлений христианства.</w:t>
      </w:r>
    </w:p>
    <w:p>
      <w:pPr>
        <w:pStyle w:val="Normal"/>
        <w:ind w:firstLine="567"/>
        <w:jc w:val="both"/>
        <w:rPr>
          <w:sz w:val="22"/>
          <w:lang w:val="ru-RU"/>
        </w:rPr>
      </w:pPr>
      <w:r>
        <w:rPr>
          <w:sz w:val="22"/>
          <w:lang w:val="ru-RU"/>
        </w:rPr>
        <w:t>От имени Христа, этого Апостола мира, сия чудовищная школа мысли всего лишь через несколько веков после его смерти учинила такие распри и убийства, о каких и слыхом было не слыхано во времена язычества. Было подсчитано, что только по поводу гомиоусианского вопроса – филолого-теологической проблемы, связанной с произнесением дифтонга, – сотни тысяч людей лишились жизни как поборники и жертвы веры.* Крестовые походы, убийства альбигойцев и севеннов, Тридцатилетняя война, инквизиция, надругательства католиков над протестантами и не менее постыдные надругательства протестантов над католиками, преследования нонконформистов Церковью, преследования квакеров нонконформистами, неисчислимые семейные трагедии и тирании – воистину, если принять всё это во внимание, то читатель будет вынужден допустить, что вера в её положительно-агрессивном понимании принесла более зла, нежели голод и чума, вместе взятые.</w:t>
      </w:r>
    </w:p>
    <w:p>
      <w:pPr>
        <w:pStyle w:val="Normal"/>
        <w:ind w:firstLine="567"/>
        <w:jc w:val="both"/>
        <w:rPr>
          <w:sz w:val="22"/>
          <w:lang w:val="ru-RU"/>
        </w:rPr>
      </w:pPr>
      <w:r>
        <w:rPr>
          <w:sz w:val="22"/>
          <w:lang w:val="ru-RU"/>
        </w:rPr>
      </w:r>
    </w:p>
    <w:p>
      <w:pPr>
        <w:pStyle w:val="Normal"/>
        <w:ind w:firstLine="562"/>
        <w:jc w:val="both"/>
        <w:rPr/>
      </w:pPr>
      <w:r>
        <w:rPr>
          <w:lang w:val="ru-RU"/>
        </w:rPr>
        <w:t xml:space="preserve">* Учения о </w:t>
      </w:r>
      <w:r>
        <w:rPr>
          <w:i/>
          <w:lang w:val="ru-RU"/>
        </w:rPr>
        <w:t>гомоусии</w:t>
      </w:r>
      <w:r>
        <w:rPr>
          <w:lang w:val="ru-RU"/>
        </w:rPr>
        <w:t xml:space="preserve"> и </w:t>
      </w:r>
      <w:r>
        <w:rPr>
          <w:i/>
          <w:lang w:val="ru-RU"/>
        </w:rPr>
        <w:t>гомиоусии</w:t>
      </w:r>
      <w:r>
        <w:rPr>
          <w:lang w:val="ru-RU"/>
        </w:rPr>
        <w:t xml:space="preserve"> – единосущие и подобосущие (</w:t>
      </w:r>
      <w:r>
        <w:rPr>
          <w:i/>
          <w:lang w:val="ru-RU"/>
        </w:rPr>
        <w:t>греч</w:t>
      </w:r>
      <w:r>
        <w:rPr>
          <w:lang w:val="ru-RU"/>
        </w:rPr>
        <w:t>.). Ариане утверждали, что Бог-Сын в Троице всего лишь подобен Богу-Отцу, их противники, – что Отец и Сын одинаковы по самой своей сущности. В другом месте Конан-Дойль по этому поводу пишет:</w:t>
      </w:r>
    </w:p>
    <w:p>
      <w:pPr>
        <w:pStyle w:val="Normal"/>
        <w:ind w:firstLine="562"/>
        <w:jc w:val="both"/>
        <w:rPr/>
      </w:pPr>
      <w:r>
        <w:rPr>
          <w:lang w:val="ru-RU"/>
        </w:rPr>
        <w:t xml:space="preserve">«В середине </w:t>
      </w:r>
      <w:r>
        <w:rPr/>
        <w:t>IV</w:t>
      </w:r>
      <w:r>
        <w:rPr>
          <w:lang w:val="ru-RU"/>
        </w:rPr>
        <w:t>-го века состояние христианской религии было возмутительно и позорно. В бедах кроткая, смиренная и долготерпеливая, она сделалась, познав успех, самонадеянной, агрессивной и безрассудной. Язычество ещё не умерло, но быстро угасало, находя самых надёжных приверженцев либо среди консервативной знати из лучших родов, либо среди тёмных деревенских жителей, которые и дали умирающей вере её имя. Меж двумя этими крайностями заключалось громадное большинство рассудительных людей, обратившихся от многобожия к единобожию и навсегда отвергших верования предков. Но вместе с пороками политеизма они расстались и с его достоинствами, среди которых особенно приметны были терпимость и благодушие религиозного чувства. Пламенное рвение христиан побуждало их исследовать и строго определять каждое понятие в своём богословии; а поскольку центральной власти, которая могла бы проверить такие определения, у них не было, сотни враждующих ересей не замедлили появиться на свет, и та же самая пламенная верность собственным убеждениям заставляла более сильные партии раскольников навязывать свои взгляды более слабым, повергая Восточный мир в смуту и раздор.</w:t>
      </w:r>
    </w:p>
    <w:p>
      <w:pPr>
        <w:pStyle w:val="Normal"/>
        <w:ind w:firstLine="567"/>
        <w:jc w:val="both"/>
        <w:rPr>
          <w:sz w:val="22"/>
          <w:lang w:val="ru-RU"/>
        </w:rPr>
      </w:pPr>
      <w:r>
        <w:rPr>
          <w:lang w:val="ru-RU"/>
        </w:rPr>
        <w:t>Центрами богословской войны были Александрия, Антиохия и Константинополь. Весь север Африки тоже был истерзан борьбою; здесь главным врагом были донатисты, которые охраняли свой раскол железными цепами и боевым кличем «Хвалите Господа!» Но мелкие местные распри канули в небытие, когда вспыхнул великий спор между католиками и арианами, спор, рассекший надвое каждую деревню, каждый дом – от хижины до дворца. Соперничающие учения о гомоусии и гомиоусии, содержавшие в себе метафизические различия настолько тонкие, что их едва можно было обнаружить, поднимали епископа на епископа и общину на общину. Чернила богословов и кровь фанатиков лились рекою с обеих сторон, и кроткие последователи Христа с ужасом убеждались, что их вера в ответе за такой разгул кровавого буйства, какой ещё никогда не осквернял религиозную историю мира. Многие из них, веровавшие особенно искренне, были потрясены до глубины души и бежали в Ливийскую пустыню или в безлюдье Понта, чтобы там, в самоотречении и молитвах, ждать Второго пришествия, уже совсем близкого, как тогда казалось. Но и в пустынях звучали отголоски дальней борьбы, и отшельники из своих логовищ метали яростные взоры на проходивших мимо странников, которые могли быть заражены учением Афанасия или Ария». (</w:t>
      </w:r>
      <w:r>
        <w:rPr>
          <w:i/>
          <w:lang w:val="ru-RU"/>
        </w:rPr>
        <w:t>Примеч. 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екты были введены в заблуждение людьми одного и того же склада ума, отмеченного нетерпимостью, и все оне повинны в пролитии крови. Я знаю лишь четыре культа, сторонники которых могут, думается мне, сказать, что руки их не запятнаны кровью, и это – первоначальные буддисты, квакеры, унитарии и агностики. Разумеется, атеисты не могут претендовать на это, ибо их эксцессы во Франции (во время Революции, а также в 1870 году) и в последнее время в России были столь же отвратительны, как и у Церкви.</w:t>
      </w:r>
    </w:p>
    <w:p>
      <w:pPr>
        <w:pStyle w:val="Normal"/>
        <w:ind w:firstLine="567"/>
        <w:jc w:val="both"/>
        <w:rPr>
          <w:sz w:val="22"/>
          <w:lang w:val="ru-RU"/>
        </w:rPr>
      </w:pPr>
      <w:r>
        <w:rPr>
          <w:sz w:val="22"/>
          <w:lang w:val="ru-RU"/>
        </w:rPr>
        <w:t>И что же было коренной причиной всего этого? Только одно: говорить, будто вы верите в то, что ум ваш не может постичь, и в то, что ваш свободный разум зачастую бы отверг. Например, А. выдвигает утверждения, проверить которые нет ни малейшей возможности, и называет всё это своей верой. Б. имеет право делать то же самое. Затем А. и Б. ненавидят друг друга самой священной ненавистью, и вот вам начало одной из мрачнейших глав мировой истории. Мы же, подобные остаткам команды, спасающейся на утлом обломке того мира после кораблекрушения, движемся сегодня по поверхности безграничного океана и, живя в мире друг с другом, имеем и без того довольно дел, чтобы не устраивать яростных ссор по поводу того, что находится за линией горизонта.</w:t>
      </w:r>
    </w:p>
    <w:p>
      <w:pPr>
        <w:pStyle w:val="Normal"/>
        <w:ind w:firstLine="567"/>
        <w:jc w:val="both"/>
        <w:rPr>
          <w:sz w:val="22"/>
          <w:lang w:val="ru-RU"/>
        </w:rPr>
      </w:pPr>
      <w:r>
        <w:rPr>
          <w:sz w:val="22"/>
          <w:lang w:val="ru-RU"/>
        </w:rPr>
        <w:t>Быть может, вы скажете, что как раз в этих самых словах я выказываю религиозную нетерпимость. Но это определённо не так. Если человек на своём пути получает помощь и поддержку от Папы римского, будучи католиком, или от епископа, будучи англиканцем, или от простого священника, будучи нонконформистом, то в каждом из подобных случаев это будет прекрасно, воистину прекрасно, если только всё это позволяет ему стать более добрым, более благородным человеческим существом. Каждая форма веры восхитительна, когда она совершает это. Но когда она обращается в нетерпимость и презирает и оскорбляет тех, кто прибегает к иным методам, то всё это оказывается уже современной мещанской ярмаркой тех пороков, которые в истории отметили собой самые мрачные и самые кровавые из человеческих преступле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Весьма важно попытаться проследить, до какой степени Спиритизм и психические исследования способствуют усилению религиозности. Следует отметить, что мы имеем свидетельства многих людей, прошедших путь от материализма через Спиритизм к вере. Среди них профессор Роберт Гэр и профессор Мэйпс из Америки, Альфред Рассел Уоллес, доктор Эллиотсон, доктор Секстон, Роберт Блэтчфорд, Джон Рёскин и Роберт Оуэн из Англии. Можно было бы назвать и другие имена.</w:t>
      </w:r>
    </w:p>
    <w:p>
      <w:pPr>
        <w:pStyle w:val="Normal"/>
        <w:ind w:firstLine="562"/>
        <w:jc w:val="both"/>
        <w:rPr>
          <w:sz w:val="22"/>
          <w:lang w:val="ru-RU"/>
        </w:rPr>
      </w:pPr>
      <w:r>
        <w:rPr>
          <w:sz w:val="22"/>
          <w:lang w:val="ru-RU"/>
        </w:rPr>
        <w:t>Принятие Спиритизма тем не менее оставляет открытым вопрос о его гармонии с религией. Определение сущности Спиритизма, повторяемое в каждом выпуске еженедельного лондонского спиритического журнала «Лайт», заключается в следующем: «Вера в существование духа отдельно и независимо от материального организма и в реальность духовного общения между духами бестелесными и духами воплощёнными». При этом он опирается на основные положения христианского вероуч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реди всех социальных групп существует одна, которая способна со всей ответственностью говорить о религиозных тенденциях Спиритизма: это священники. Многие из них выразили своё мнение по поводу этого предмета довольно недвусмысленно.</w:t>
      </w:r>
    </w:p>
    <w:p>
      <w:pPr>
        <w:pStyle w:val="Normal"/>
        <w:ind w:firstLine="562"/>
        <w:jc w:val="both"/>
        <w:rPr>
          <w:sz w:val="22"/>
          <w:lang w:val="ru-RU"/>
        </w:rPr>
      </w:pPr>
      <w:r>
        <w:rPr>
          <w:sz w:val="22"/>
          <w:lang w:val="ru-RU"/>
        </w:rPr>
        <w:t>Преподобный Г.Р.Хоуэйс, магистр гуманитарных наук, в своей речи перед Лондонским спиритическим альянсом* 20 апреля 1900 года говорил, что считает своим долгом заявить с этой трибуны следующее: он не видит ничего, в чём Спиритизм в крайней степени противоречил бы христианским истинам. Действительно, Спиритизм очень хорошо сочетается с христианством и, не являясь его антагонистом, имеет тенденцию к развитию последнего, а не к противоборству с ним. Священнослужители в великом долгу перед спиритами – если, конечно, они радеют за своё дело – прежде всего за то, что Спиритизм реабилитировал «Библию». Трудно отрицать, что вера в «Библию» и её почитание канули в лету. Это было вызвано постепенно возраставшим сомнением в отношении описанных в «Библии» чудес. Её апологеты упивались совершенством христианской доктрины, но они не могли принять на веру ни единого сверхъестественного элемента из «Ветхого» и «Нового Заветов». Их принуждали верить в библейские чудеса и в то же время втолковывали им, что все они остались в прошлом. Сейчас взгляд на «Библию» полностью изменился; сегодня люди верят в «Библию» благодаря Спиритизму; и... не верят Спиритизму благодаря «Библии». Далее Г.Р.Хоуэйс сообщил о том, что в начале своей духовной карьеры он безуспешно пытался истолковать библейские чудеса, рассматривая их вне «Библии». Позже, как он думает, ему по этой же причине не удалось найти объяснение и исследованиям Крукса, Фламмариона и Альфреда Рассела Уоллес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w:t>
      </w:r>
      <w:r>
        <w:rPr/>
        <w:t>London</w:t>
      </w:r>
      <w:r>
        <w:rPr>
          <w:lang w:val="ru-RU"/>
        </w:rPr>
        <w:t xml:space="preserve"> </w:t>
      </w:r>
      <w:r>
        <w:rPr/>
        <w:t>Spiritualist</w:t>
      </w:r>
      <w:r>
        <w:rPr>
          <w:lang w:val="ru-RU"/>
        </w:rPr>
        <w:t xml:space="preserve"> </w:t>
      </w:r>
      <w:r>
        <w:rPr/>
        <w:t>Alliance</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Артур Чамберс, бывший викарий из Брокенхерста близ Хантса, проделал неоценимую работу: он заставил нас задуматься о проблеме духовной жизни человека на земле и после смерти. Его книга «Наша жизнь после смерти»* выдержала 120 переизданий. В своём докладе «Спиритизм и свет, который он проливает на христианские истины» преподобный Артур Чамберс говорил:</w:t>
      </w:r>
    </w:p>
    <w:p>
      <w:pPr>
        <w:pStyle w:val="Normal"/>
        <w:ind w:firstLine="562"/>
        <w:jc w:val="both"/>
        <w:rPr>
          <w:sz w:val="22"/>
          <w:lang w:val="ru-RU"/>
        </w:rPr>
      </w:pPr>
      <w:r>
        <w:rPr>
          <w:sz w:val="22"/>
          <w:lang w:val="ru-RU"/>
        </w:rPr>
      </w:r>
    </w:p>
    <w:p>
      <w:pPr>
        <w:pStyle w:val="Normal"/>
        <w:ind w:firstLine="562"/>
        <w:jc w:val="both"/>
        <w:rPr>
          <w:sz w:val="22"/>
        </w:rPr>
      </w:pPr>
      <w:r>
        <w:rPr/>
        <w:t>* “Our Life After Death” by Rev. Arthur Chambers.</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Спиритическое Учение, открыто заявившее в результате настойчивых исследований психических явлений, что общение между двумя мирами есть реальный факт, подвело огромные массы простого народа к пониманию того, что на земле и на небесах существует множество вещей, о которых оне даже не подозревали. Случилось так, что многие из них, будучи христианами и христианками, поняли великую истину, тесно переплетённую с религией; им открылась фундаментальная правда об истинном положении человека во Вселенной – правда, за которую человечество цепко держалось во все времена, несмотря на неодобрение учителей от религии. Наконец мне стала понятна та роль, которую учение Спиритизма сыграло в возвышении религиозных идей нашего времени: оно помогло сформулировать более близкое к истине и более величественное представление о Боге и целях Божественных».</w:t>
      </w:r>
    </w:p>
    <w:p>
      <w:pPr>
        <w:pStyle w:val="Normal"/>
        <w:ind w:firstLine="562"/>
        <w:jc w:val="both"/>
        <w:rPr>
          <w:sz w:val="22"/>
          <w:lang w:val="ru-RU"/>
        </w:rPr>
      </w:pPr>
      <w:r>
        <w:rPr>
          <w:sz w:val="22"/>
          <w:lang w:val="ru-RU"/>
        </w:rPr>
        <w:t>Далее он говорит: «Да, Спиритизм сделал многое для лучшего понимания великих основ Евангелия Иисуса. Он помог людям ясно увидеть Великий Дух Бога-Отца, в сиянии которого мы живём, движемся и существуем, и ту необъятную духовную Вселенную, к которой мы все принадлежим и чьей составной частью являемся. Будучи христианским спиритом, я глубоко убеждён в том, что именно Спиритизму, который так много сделал для христианского вероучения, суждено избавить мир от пугающего призрака смерти и помочь всем нам лучше понять, каким величайшим истинам учил нас Христос, понять, что для нас значит Христос в свете спиритических истин».</w:t>
      </w:r>
    </w:p>
    <w:p>
      <w:pPr>
        <w:pStyle w:val="Normal"/>
        <w:ind w:firstLine="562"/>
        <w:jc w:val="both"/>
        <w:rPr>
          <w:sz w:val="22"/>
          <w:lang w:val="ru-RU"/>
        </w:rPr>
      </w:pPr>
      <w:r>
        <w:rPr>
          <w:sz w:val="22"/>
          <w:lang w:val="ru-RU"/>
        </w:rPr>
        <w:t>Затем мистер Чамберс добавляет, что он получил сотни писем со всех уголков света от корреспондентов, которые обрели успокоение и отраду, прониклись большим доверием к Богу после чтения его книги «Наша жизнь после смерт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Ф.Филдинг-Оулд, магистр гуманитарных наук, викарий церкви Христа на Риджент-парк в Лондоне – ещё один из числа священнослужителей, позитивно оценивавших Спиритизм. В своём докладе 21 апреля 1921 года «Об отношении Спиритизма к христианству» он говорил:</w:t>
      </w:r>
    </w:p>
    <w:p>
      <w:pPr>
        <w:pStyle w:val="Normal"/>
        <w:ind w:firstLine="562"/>
        <w:jc w:val="both"/>
        <w:rPr>
          <w:sz w:val="22"/>
          <w:lang w:val="ru-RU"/>
        </w:rPr>
      </w:pPr>
      <w:r>
        <w:rPr>
          <w:sz w:val="22"/>
          <w:lang w:val="ru-RU"/>
        </w:rPr>
        <w:t>«Мир нуждается в спиритическом Учении. Меня изумляет великое множество нерелигиозных людей в сегодняшнем Лондоне. Существует неисчислимое количество людей, представляющих различные классы общества (я руководствуюсь своим личным опытом), которые полностью не приемлют никаких религиозных вероучений. Они не молятся, никогда не посещают церквей для отправления культа, в их сознании и в привычках укоренилось представление о смерти как о конечной точке на их жизненном пути. За этим – ничего, кроме плотного облака белой мглы, дальше которого их воображение не простирается. Они могут относить себя к англиканской, римско-католической или иудейской церкви, но всё равно напоминают скорее пустые сосуды в погребе, на которые некогда были наклеены разные этикетки, дабы не перепутать марки вин».</w:t>
      </w:r>
    </w:p>
    <w:p>
      <w:pPr>
        <w:pStyle w:val="Normal"/>
        <w:ind w:firstLine="562"/>
        <w:jc w:val="both"/>
        <w:rPr>
          <w:sz w:val="22"/>
          <w:lang w:val="ru-RU"/>
        </w:rPr>
      </w:pPr>
      <w:r>
        <w:rPr>
          <w:sz w:val="22"/>
          <w:lang w:val="ru-RU"/>
        </w:rPr>
        <w:t>И далее: «Для страдающих и утомлённых душ уже стали привычными та помощь и та поддержка, которые оказывает им спиритическое Учение. Всем нам известны люди, долго блуждавшие в разнообразии религий и пришедшие всё-таки к собственному пониманию веры. Агностики, разуверившиеся в Боге и в бессмертии, которым религия казалась чистой формальностью, в конце концов полностью отвернулись от неё и стали поносить её во всех её проявлениях. Затем к ним на помощь пришли спириты как рассвет приходит к человеку, проводящему все ночи напролёт в лихорадке и бессоннице. Вначале агностики проявляли недоверие и изумление, но Спиритизм притягивал их, и они обретали духовность: Бог вернулся в их жизнь, после чего они не находили слов для выражения своей радости и признательности Учен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Чарльз Л.Туидэйл, викарий из Уэстона в Йоркшире, – человек, который неистово трудился в этой области, обратился к рассмотрению вопроса о Спиритизме на конференции епископов, проходившей в Ламбет-Палас с 5 июля по 7 августа 1920 года.* Вот что он говорит о современных психических исследованиях:</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Light</w:t>
      </w:r>
      <w:r>
        <w:rPr>
          <w:lang w:val="ru-RU"/>
        </w:rPr>
        <w:t xml:space="preserve">”, </w:t>
      </w:r>
      <w:r>
        <w:rPr/>
        <w:t>October</w:t>
      </w:r>
      <w:r>
        <w:rPr>
          <w:lang w:val="ru-RU"/>
        </w:rPr>
        <w:t xml:space="preserve"> 30, 1920.</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ак только мир в значительной своей части продемонстрировал пробуждение подлинного интереса к Спиритизму, Церковь, которая утверждала, что именно она являлась хранителем религиозной и духовной истины, как это ни странно, в последнее время предпочитает оставаться глухой ко всем современным доказательствам существования духовного мира. По правде говоря, именно она должна была бы засвидетельствовать его реальность. Но даже сегодня Церковь проявляет лишь слабый интерес и понимание того, насколько важен для неё этот предмет...</w:t>
      </w:r>
    </w:p>
    <w:p>
      <w:pPr>
        <w:pStyle w:val="Normal"/>
        <w:ind w:firstLine="562"/>
        <w:jc w:val="both"/>
        <w:rPr>
          <w:sz w:val="22"/>
          <w:lang w:val="ru-RU"/>
        </w:rPr>
      </w:pPr>
      <w:r>
        <w:rPr>
          <w:sz w:val="22"/>
          <w:lang w:val="ru-RU"/>
        </w:rPr>
        <w:t>Знамением времени можно считать дискуссию о психических явлениях на конференции в Ламбете и вручение с согласия архиепископов моей брошюры «Современные психические явления и Церковь» всем епископам. Другим важным событием можно считать приглашение сэра Вильяма Баррета для доклада о психических явлениях на Церковном конгресс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тчёт, помещённый в «Трудах» Ламбетской конференции, так оценивал значение психических исследований: «Возможно, мы стоим у колыбели новой науки, которая в дальнейшем будет пользоваться иными методами, убеждая человечество в существовании потустороннего или загробного мира и в том, что нечто, находящееся внутри нас, позволяет контактировать с этим миром. Мы никогда не можем осмелиться установить предел тем способам, которые сочтёт нужным употребить Господь, дабы подготовить человека к принятию духовной жизн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Известный сотрудник «Лайт», который печатался под псевдонимом «Герсон», так комментирует некоторые выводы Ламбетской конференции епископов: «Существует несомненная опасность в «подчинении духам и влиянию неведомых сил или персон», но практика общения с духами, вопреки епископским представлениям, не обязательно требует подобного подчинения. Другая опасность, по мнению епископов, – это тенденция превратить Спиритизм в религию. «Лайт» и те, чьё отношение совпадает с позицией редакции журнала, никогда не стремились к этому. Возможность духовного общения – это просто явление природы, и мы не одобряем превращения природного явления в религию. В то же время даже самая высокая форма религии может быть связана с явлениями природы. Стремление к познанию красоты и устройства Вселенной – ещё не религия, но насколько оно вызывает преклонение перед источником этой красоты и гармонии, настолько же помогает окрепнуть духу религиозност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На Конгрессе англиканских церквей, проходившем в 1920 году, преподобный М.А.Бэйфилд прочитал доклад «Психическая наука в союзе с христианством», в котором, в частности, сказал: «Многие священники относятся к психической науке с подозрением, а некоторые даже с явным антагонизмом и враждебностью. Получивший широкое распространение Спиритизм был объявлен антихристианским учением. Я же хочу доказать, что это Учение всегда находилось в союзе с нашей верой. Спиритом является по сути каждый «не материалист», христианство же и есть религия спиритуалистическая».</w:t>
      </w:r>
    </w:p>
    <w:p>
      <w:pPr>
        <w:pStyle w:val="Normal"/>
        <w:ind w:firstLine="562"/>
        <w:jc w:val="both"/>
        <w:rPr/>
      </w:pPr>
      <w:r>
        <w:rPr>
          <w:sz w:val="22"/>
          <w:lang w:val="ru-RU"/>
        </w:rPr>
        <w:t>Далее он упоминает о той пользе, которую Спиритизм принёс христианству, сделав возможной веру в мистические элементы «Евангел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октор Элвуд Уорсестер на церемонии под названием «В союзе с религией»,* происходившей в церкви Св.Стефана в Филадельфии 25 февраля 1923 года, говорил о психических исследованиях с позиций истинного сторонника религии, рассматривая значение Спиритизма как духовного наставника человека. «Это Учение освещает много важных событий в жизни Господа нашего и помогает нам понять и принять всё то, что казалось спорным. Я имею в виду, в частности, явления, сопровождавшие крещение Христа, его появление в Галилее, его Преображение и, кроме того, его Воскресение и появление перед учениками. Более того, Спиритизм – это единственная наша надежда на разрешение проблемы смерти. Мы вряд ли сможем получить объяснение этой проблемы из какого-либо другого источника».</w:t>
      </w:r>
    </w:p>
    <w:p>
      <w:pPr>
        <w:pStyle w:val="Normal"/>
        <w:ind w:firstLine="562"/>
        <w:jc w:val="both"/>
        <w:rPr>
          <w:sz w:val="22"/>
          <w:lang w:val="ru-RU"/>
        </w:rPr>
      </w:pPr>
      <w:r>
        <w:rPr>
          <w:sz w:val="22"/>
          <w:lang w:val="ru-RU"/>
        </w:rPr>
      </w:r>
    </w:p>
    <w:p>
      <w:pPr>
        <w:pStyle w:val="Normal"/>
        <w:ind w:firstLine="562"/>
        <w:jc w:val="both"/>
        <w:rPr>
          <w:sz w:val="22"/>
        </w:rPr>
      </w:pPr>
      <w:r>
        <w:rPr/>
        <w:t>* “American S.P.R.”, June, 1923, p.323.</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CL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Дж.Вэйл-Оуэн напоминает нам о том, что Спиритизм не ограничивается одним лишь христианством. В Лондоне, например, действует и Еврейское спиритическое общество. Ведь смогла же Церковь, сначала рассматривавшая дарвинизм как своего противника, признать в конце концов эту теорию в свете христианского вероучения. Он заключает:</w:t>
      </w:r>
    </w:p>
    <w:p>
      <w:pPr>
        <w:pStyle w:val="Normal"/>
        <w:ind w:firstLine="562"/>
        <w:jc w:val="both"/>
        <w:rPr>
          <w:sz w:val="22"/>
          <w:lang w:val="ru-RU"/>
        </w:rPr>
      </w:pPr>
      <w:r>
        <w:rPr>
          <w:sz w:val="22"/>
          <w:lang w:val="ru-RU"/>
        </w:rPr>
        <w:t>«Только признание процесса эволюции предоставляет христианству более полную и ценную концепцию Творения и Творца. Так же осознание величайших истин, на установление которых нацелена психическая наука, должно превратить агностика в верующего, должно сделать иудея лучшим иудеем, мусульманина – лучшим мусульманином, а христианина – лучшим христианином и, безусловно, более счастливым».*</w:t>
      </w:r>
    </w:p>
    <w:p>
      <w:pPr>
        <w:pStyle w:val="Normal"/>
        <w:ind w:firstLine="562"/>
        <w:jc w:val="both"/>
        <w:rPr>
          <w:sz w:val="22"/>
          <w:lang w:val="ru-RU"/>
        </w:rPr>
      </w:pPr>
      <w:r>
        <w:rPr>
          <w:sz w:val="22"/>
          <w:lang w:val="ru-RU"/>
        </w:rPr>
      </w:r>
    </w:p>
    <w:p>
      <w:pPr>
        <w:pStyle w:val="Normal"/>
        <w:ind w:firstLine="562"/>
        <w:jc w:val="both"/>
        <w:rPr>
          <w:sz w:val="22"/>
        </w:rPr>
      </w:pPr>
      <w:r>
        <w:rPr/>
        <w:t>* “Facts and the Future Life” by G.V.Owen, 1922, p.170.</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CLX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Из этих отрывков становится очевидным, что многие священники Англиканской и других Церквей положительно оценивали благотворное влияние Спиритизма на религию. Существует и другой важный источник информации, подтверждающий религиозную направленность Спиритизма – сам духовный мир. Накоплен богатый материал, полученный из мира духов, и мы сейчас ознакомимся с некоторыми его образчиками. Первый отрывок взят из известной книги «Учение Духов», сведения для которой её автор Стэнтон Мозес получил посредством собственного медиумизма:</w:t>
      </w:r>
    </w:p>
    <w:p>
      <w:pPr>
        <w:pStyle w:val="Normal"/>
        <w:ind w:firstLine="562"/>
        <w:jc w:val="both"/>
        <w:rPr>
          <w:sz w:val="22"/>
          <w:lang w:val="ru-RU"/>
        </w:rPr>
      </w:pPr>
      <w:r>
        <w:rPr>
          <w:sz w:val="22"/>
          <w:lang w:val="ru-RU"/>
        </w:rPr>
        <w:t>«Друг, когда кто-нибудь потребует от тебя подтверждения полезности наших сообщений для тех, кому их направил Отец наш, скажи им, что они найдут объяснение в «Евангелии», которое проповедует о Боге милостивом, пребывающем в жалости и любви к человечеству, а не воспевает картины страданий, жестокости и страстей. Скажи им, что таков путь к познанию духовных умов, вся жизнь которых – любовь, сострадание, милосердие и помощь человеку в сочетании с поклонением Всевышнему».</w:t>
      </w:r>
    </w:p>
    <w:p>
      <w:pPr>
        <w:pStyle w:val="Normal"/>
        <w:ind w:firstLine="562"/>
        <w:jc w:val="both"/>
        <w:rPr>
          <w:sz w:val="22"/>
          <w:lang w:val="ru-RU"/>
        </w:rPr>
      </w:pPr>
      <w:r>
        <w:rPr>
          <w:sz w:val="22"/>
          <w:lang w:val="ru-RU"/>
        </w:rPr>
        <w:t>Вот другой отрывок из того же источника: «Человечество постепенно выстраивало вокруг учения Иисуса стену из выводов, спекуляций и комментариев, похожих на те, которыми фарисеи снабжали Моисеевы законы. Стена отчуждения продолжала расти, и человек становился всё менее восприимчив к духовному миру. Это отчуждение вылилось в материализм бездушный и холодный, хотя в его основе лежат учения, предназначенные для вдохновения, а не для того, чтобы стать эстетическим ритуалом.</w:t>
      </w:r>
    </w:p>
    <w:p>
      <w:pPr>
        <w:pStyle w:val="Normal"/>
        <w:ind w:firstLine="562"/>
        <w:jc w:val="both"/>
        <w:rPr>
          <w:sz w:val="22"/>
          <w:lang w:val="ru-RU"/>
        </w:rPr>
      </w:pPr>
      <w:r>
        <w:rPr>
          <w:sz w:val="22"/>
          <w:lang w:val="ru-RU"/>
        </w:rPr>
        <w:t>Наша задача – сделать для христианства то, что сделал Иисус для иудаизма. Мы будем опираться на первоначальные традиции, одухотворять их, вдыхать в них новую жизнь. Воскресение, а не уничтожение – вот к чему мы стремимся. Мы говорим снова и снова, что не отрицаем ни на йоту то учение, которое Христос дал миру. Мы делаем своё дело, мы лишь стираем плесень материализма, заново открывая человечеству утраченный им духовный смысл бытия... Наша миссия – возрождение той старой веры, от которой человечество так неразумно отказалось».</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от отрывок из книги «Письма от Джулии»* У.Т.Стеда: «Вы обрели духовную веру и вступили в общение с духами; вы говорите и поёте о том же, что и святые, которые там, в небесах, и здесь, на земле, были и остаются единой армией Вечного Бога. Но когда вам приходится на практике общаться с загробным миром в окружении свидетелей, это почему-то вызывает протест: «Это против воли Господа! Это искушение демонов!». О, друг мой, не поддавайся этим протестам! Разве же я демон? Разве же я дух-искуситель? Разве же я делаю что-либо против воли Господа, постоянно пытаясь вдохнуть в тебя всё большую веру в Него, большую любовь к Нему и всем Его созданиям, пытаясь всё более приблизить тебя к Нему? Ты ведь знаешь, что я делаю всё это, ведь в моих деяниях – моё вдохновение и смысл моего существования».</w:t>
      </w:r>
    </w:p>
    <w:p>
      <w:pPr>
        <w:pStyle w:val="Normal"/>
        <w:ind w:firstLine="562"/>
        <w:jc w:val="both"/>
        <w:rPr>
          <w:sz w:val="22"/>
          <w:lang w:val="ru-RU"/>
        </w:rPr>
      </w:pPr>
      <w:r>
        <w:rPr>
          <w:sz w:val="22"/>
          <w:lang w:val="ru-RU"/>
        </w:rPr>
      </w:r>
    </w:p>
    <w:p>
      <w:pPr>
        <w:pStyle w:val="Normal"/>
        <w:ind w:firstLine="562"/>
        <w:jc w:val="both"/>
        <w:rPr>
          <w:sz w:val="22"/>
        </w:rPr>
      </w:pPr>
      <w:r>
        <w:rPr/>
        <w:t>* “Letters from Julia” by W.T.Stead.</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CLX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И наконец процитируем «Послания от Меслома»*: «Любое учение или вера, помогающие человечеству поверить в то, что существует жизнь после смерти и что душа только крепнет в испытаниях, побеждая свои слабости, – это хорошее учение, которое несёт в себе истинную правду. Если же оно проповедует любовь Господа, то человечество, восприняв эту любовь, будет избавлено от страданий ещё на земле».</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Messages</w:t>
      </w:r>
      <w:r>
        <w:rPr>
          <w:lang w:val="ru-RU"/>
        </w:rPr>
        <w:t xml:space="preserve"> </w:t>
      </w:r>
      <w:r>
        <w:rPr/>
        <w:t>from</w:t>
      </w:r>
      <w:r>
        <w:rPr>
          <w:lang w:val="ru-RU"/>
        </w:rPr>
        <w:t xml:space="preserve"> </w:t>
      </w:r>
      <w:r>
        <w:rPr/>
        <w:t>Meslom</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Эти возвышенные слова, определённо, имеют целью подготовку человеческого разума к более высоким материям и более глубокому осмыслению своего жизненного предназнач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Фредерику Мейерсу утраченную веру в христианство вернул Спиритизм. В своей книге «Отрывки из поэзии и прозы»* в главе «Окончательная вера» он пишет:</w:t>
      </w:r>
    </w:p>
    <w:p>
      <w:pPr>
        <w:pStyle w:val="Normal"/>
        <w:ind w:firstLine="562"/>
        <w:jc w:val="both"/>
        <w:rPr>
          <w:sz w:val="22"/>
          <w:lang w:val="ru-RU"/>
        </w:rPr>
      </w:pPr>
      <w:r>
        <w:rPr>
          <w:sz w:val="22"/>
          <w:lang w:val="ru-RU"/>
        </w:rPr>
      </w:r>
    </w:p>
    <w:p>
      <w:pPr>
        <w:pStyle w:val="Normal"/>
        <w:ind w:firstLine="562"/>
        <w:jc w:val="both"/>
        <w:rPr>
          <w:sz w:val="22"/>
        </w:rPr>
      </w:pPr>
      <w:r>
        <w:rPr/>
        <w:t>* “Fragments of Prose and Poetry” by F.W.H.Myers.</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Даже движимый самыми лучшими побуждениями я не могу сопоставить свою настоящую веру с христианством. Я бы скорее назвал её результатом развития научного отношения к учению Христа.</w:t>
      </w:r>
    </w:p>
    <w:p>
      <w:pPr>
        <w:pStyle w:val="Normal"/>
        <w:ind w:firstLine="562"/>
        <w:jc w:val="both"/>
        <w:rPr>
          <w:sz w:val="22"/>
          <w:lang w:val="ru-RU"/>
        </w:rPr>
      </w:pPr>
      <w:r>
        <w:rPr>
          <w:sz w:val="22"/>
          <w:lang w:val="ru-RU"/>
        </w:rPr>
        <w:t>Вы спрашиваете меня, в чём же состоит моральная основа моей веры? Ответ на удивление прост и краток. Можно сказать, что она, безусловно, совпадает с тенденцией самого раннего и наиболее истинного христианства – этого основополагающего морального учения, величие которого подтверждается (в том числе и по свидетельствам последнего времени) упорством Христа в познании Истины, провозглашением им того, что слово убивает, а дух даёт жизнь, его стремлением к всеобщей справедливости, путь к которой лежит через любовь к Господу и к человек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ы можем и дальше цитировать выдающихся людей. Сэр Оливер Лодж, например, пишет: «Несмотря на то, что я пришёл к своей позиции не через религиозную веру, всё, что я познал, только усиливает мою любовь и благодарность к той личности, которая является центральной фигурой «Евангел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Леди Грэй из Фоллодона* отдаёт дань уважения Спиритизму, описывая его как животворящую религию, приносящую отраду и утешение человечеству. Вот что она пишет: «Массы современных рабочих гораздо ближе к духу «Нового Завета», чем некогда церковные крестьяне. Церковь в Англии должна смотреть на Спиритизм как на ценного союзника. Он наносит сокрушительный удар по материализму и не только идентифицирует материальный мир с духовной вселенной, но и содержит множество полезных сведени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Fortnightly</w:t>
      </w:r>
      <w:r>
        <w:rPr>
          <w:lang w:val="ru-RU"/>
        </w:rPr>
        <w:t xml:space="preserve"> </w:t>
      </w:r>
      <w:r>
        <w:rPr/>
        <w:t>Review</w:t>
      </w:r>
      <w:r>
        <w:rPr>
          <w:lang w:val="ru-RU"/>
        </w:rPr>
        <w:t xml:space="preserve">”, </w:t>
      </w:r>
      <w:r>
        <w:rPr/>
        <w:t>October</w:t>
      </w:r>
      <w:r>
        <w:rPr>
          <w:lang w:val="ru-RU"/>
        </w:rPr>
        <w:t>, 1922.</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на продолжает: «Я считаю, что Спиритизм привнёс глоток свежего воздуха в старую веру... Мир, который мы не склонны были ассоциировать со Священным Писанием, в сущности идентичен сообщениям о нём, которые содержатся в старинных рукописях. Те из нас, кто несёт Новое Откровение в сердцах, знают, что Спиритизм даёт современное прочтение «Библии», и поэтому Церковь должна рассматривать Спиритизм как мощного союзника религии».</w:t>
      </w:r>
    </w:p>
    <w:p>
      <w:pPr>
        <w:pStyle w:val="Normal"/>
        <w:ind w:firstLine="562"/>
        <w:jc w:val="both"/>
        <w:rPr>
          <w:sz w:val="22"/>
          <w:lang w:val="ru-RU"/>
        </w:rPr>
      </w:pPr>
      <w:r>
        <w:rPr>
          <w:sz w:val="22"/>
          <w:lang w:val="ru-RU"/>
        </w:rPr>
        <w:t>Это смелые и правдивые сло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октор Юджин Кроуэлл утверждает, что Римская католическая церковь считает спиритические проявления феноменами, происходящими по священной воле Церкви, а Протестантские церкви хотя и признают открыто, что спиритические проявления случались с Иисусом и его учениками, тем не менее отрицают, что они возможны в наше время. Он говорит:</w:t>
      </w:r>
    </w:p>
    <w:p>
      <w:pPr>
        <w:pStyle w:val="Normal"/>
        <w:ind w:firstLine="562"/>
        <w:jc w:val="both"/>
        <w:rPr>
          <w:sz w:val="22"/>
          <w:lang w:val="ru-RU"/>
        </w:rPr>
      </w:pPr>
      <w:r>
        <w:rPr>
          <w:sz w:val="22"/>
          <w:lang w:val="ru-RU"/>
        </w:rPr>
        <w:t>«Таким образом, Протестантская церковь, как только к ней обращались изголодавшиеся по духовной пище люди (а таковых насчитывалось великое множество), ничего не могла предложить им; в лучшем случае она отделывалась рассуждениями или другой чепухой...</w:t>
      </w:r>
    </w:p>
    <w:p>
      <w:pPr>
        <w:pStyle w:val="Normal"/>
        <w:ind w:firstLine="562"/>
        <w:jc w:val="both"/>
        <w:rPr/>
      </w:pPr>
      <w:r>
        <w:rPr>
          <w:sz w:val="22"/>
          <w:lang w:val="ru-RU"/>
        </w:rPr>
        <w:t>Протестантизм сегодня испытывает давление католицизма и материализма. Находясь в этом трёхслойном пироге, протестантизм должен сохранить прочность и единство, чтобы не рассыпаться в прах. Однако в своём современном состоянии он не обладает необходимой жизнеспособностью для сопротивления действию этих сил, остаётся только надежда на свежую кровь Спиритизма, готовую влиться в истощённые вены протестантизма. Это составная часть миссии Спиритизма, и я полностью уверен в её успехе. Моя уверенность базируется на способности Спиритизма к разрешению насущных нужд протестантизма».*</w:t>
      </w:r>
    </w:p>
    <w:p>
      <w:pPr>
        <w:pStyle w:val="Normal"/>
        <w:ind w:firstLine="562"/>
        <w:jc w:val="both"/>
        <w:rPr>
          <w:sz w:val="22"/>
          <w:lang w:val="ru-RU"/>
        </w:rPr>
      </w:pPr>
      <w:r>
        <w:rPr>
          <w:sz w:val="22"/>
          <w:lang w:val="ru-RU"/>
        </w:rPr>
      </w:r>
    </w:p>
    <w:p>
      <w:pPr>
        <w:pStyle w:val="Normal"/>
        <w:ind w:firstLine="562"/>
        <w:jc w:val="both"/>
        <w:rPr>
          <w:sz w:val="22"/>
          <w:lang w:val="ru-RU"/>
        </w:rPr>
      </w:pPr>
      <w:r>
        <w:rPr/>
        <w:t xml:space="preserve">* “The Identity of Primitive Christianity and Modern Spiritualism” by Eugene Crowell, 2 Vols,. </w:t>
      </w:r>
      <w:r>
        <w:rPr>
          <w:lang w:val="ru-RU"/>
        </w:rPr>
        <w:t>2</w:t>
      </w:r>
      <w:r>
        <w:rPr/>
        <w:t>nd</w:t>
      </w:r>
      <w:r>
        <w:rPr>
          <w:lang w:val="ru-RU"/>
        </w:rPr>
        <w:t xml:space="preserve"> </w:t>
      </w:r>
      <w:r>
        <w:rPr/>
        <w:t>Edition</w:t>
      </w:r>
      <w:r>
        <w:rPr>
          <w:lang w:val="ru-RU"/>
        </w:rPr>
        <w:t xml:space="preserve">, </w:t>
      </w:r>
      <w:r>
        <w:rPr/>
        <w:t>New</w:t>
      </w:r>
      <w:r>
        <w:rPr>
          <w:lang w:val="ru-RU"/>
        </w:rPr>
        <w:t xml:space="preserve"> </w:t>
      </w:r>
      <w:r>
        <w:rPr/>
        <w:t>York</w:t>
      </w:r>
      <w:r>
        <w:rPr>
          <w:lang w:val="ru-RU"/>
        </w:rPr>
        <w:t>, 1875.</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октор Кроуэлл считает также, что распространение знаний не заставит современного человека уделять меньше внимания вопросам духовной жизни и будущего существования. Но сегодня люди не могут относиться к вере формально: они требуют доказательств её истинности. Теология не способна предоставить их, и миллионы серьёзных умов занимают выжидательную позицию. Он утверждает, что Спиритизм был ниспослан для того, чтобы снабдить их этими доказательствами, что он является единственным их источник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Теперь обратимся к работам спиритов-унитариев, лидером которых является всецело преданный Учению Эрнст У.Оутен, редактор газеты «Ту уорлдз». Взгляды мистера Оутена разделяли многие экстремисты, склонные, впрочем, скорее реконструировать христианские идеалы, чем разрушить их до основания. После описания жизни Христа с позиций психического Учения он пишет:</w:t>
      </w:r>
    </w:p>
    <w:p>
      <w:pPr>
        <w:pStyle w:val="Normal"/>
        <w:ind w:firstLine="562"/>
        <w:jc w:val="both"/>
        <w:rPr>
          <w:sz w:val="22"/>
          <w:lang w:val="ru-RU"/>
        </w:rPr>
      </w:pPr>
      <w:r>
        <w:rPr>
          <w:sz w:val="22"/>
          <w:lang w:val="ru-RU"/>
        </w:rPr>
        <w:t>«Люди считают, что я не чту Иисуса из Назарета. Я же склонен доверять суждению Христа скорее, чем суждениям этих людей. Думаю, что я знаю его жизнь лучше, чем любой другой христианин. Нет иной души в истории, которую я оценил бы столь высоко. Меня не удовлетворяет то место, которое он занимает в умах простого народа, понимающего его истинное значение не более, чем смысл египетских иероглифов. Я люблю эту личность и служу ему беззаветно. Он многому научил мир, который так и пребывал бы в неведении, если бы не снял его с пьедестала поклонения и всеобщего обожания и не проследовал за ним в сад.</w:t>
      </w:r>
    </w:p>
    <w:p>
      <w:pPr>
        <w:pStyle w:val="Normal"/>
        <w:ind w:firstLine="562"/>
        <w:jc w:val="both"/>
        <w:rPr>
          <w:sz w:val="22"/>
          <w:lang w:val="ru-RU"/>
        </w:rPr>
      </w:pPr>
      <w:r>
        <w:rPr>
          <w:sz w:val="22"/>
          <w:lang w:val="ru-RU"/>
        </w:rPr>
        <w:t>Могут сказать, что моё прочтение его жизни чересчур натуралистично. Я был бы счастлив, будь оно действительно так. Нет ничего более священного, чем законы, управляющие жизнью. Бог, который задал тон подобным законам, сделал их достаточными для достижения Божественных целей, и они не нуждаются в замене. Бог, который управляет земными процессами, идентифицируется в моём понимании с Христом, который управляет процессами духовной жизни».*</w:t>
      </w:r>
    </w:p>
    <w:p>
      <w:pPr>
        <w:pStyle w:val="Normal"/>
        <w:ind w:firstLine="567"/>
        <w:jc w:val="both"/>
        <w:rPr>
          <w:sz w:val="22"/>
          <w:lang w:val="ru-RU"/>
        </w:rPr>
      </w:pPr>
      <w:r>
        <w:rPr>
          <w:sz w:val="22"/>
          <w:lang w:val="ru-RU"/>
        </w:rPr>
      </w:r>
    </w:p>
    <w:p>
      <w:pPr>
        <w:pStyle w:val="Normal"/>
        <w:ind w:firstLine="567"/>
        <w:jc w:val="both"/>
        <w:rPr>
          <w:sz w:val="22"/>
        </w:rPr>
      </w:pPr>
      <w:r>
        <w:rPr/>
        <w:t>* “The Relation of Modern Spiritualism to Christianity” by Ernest W.Oaten, p.23.</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22"/>
          <w:lang w:val="ru-RU"/>
        </w:rPr>
      </w:pPr>
      <w:r>
        <w:rPr>
          <w:b/>
          <w:sz w:val="22"/>
        </w:rPr>
        <w:t>CL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изм как система мыслей и знаний приложим к любой религии. В основе спиритического Учения лежат непрерывность существования личности и возможность общения после смерти. Эти два основных фактора имеют одинаково важное значение как в индуизме, мусульманстве, парсизме,* так и в христианстве: Спиритизм обращён ко всему миру. Существует только одна школа, абсолютно не приемлющая новое Учение: материализм, который крепко держит мир в своих руках и является корнем всех зол. Поэтому постижение и принятие Спиритизма так важно для спасения человечества, иначе оно обречено опускаться всё ниже и ниже к чистому утилитаризму и эгоистическому взгляду на Вселенную. Типичным материалистическим государством можно считать предвоенную Германию.** Впрочем, любое другое современное государство можно отнести к тому же типу, независимо от уровня экономического развития.</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Современное название – </w:t>
      </w:r>
      <w:r>
        <w:rPr>
          <w:i/>
          <w:lang w:val="ru-RU"/>
        </w:rPr>
        <w:t>зороастризм</w:t>
      </w:r>
      <w:r>
        <w:rPr>
          <w:lang w:val="ru-RU"/>
        </w:rPr>
        <w:t xml:space="preserve"> (по имени основателя – Зороастра, или менее правильно – Заратустры) – религия древних народов Индии, Персии и других стран Ближнего и Среднего Восток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ечь идёт о Первой мировой войне.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ожет возникнуть вопрос: почему старые религии оказались недостаточно сильны, чтобы спасти мир от духовной деградации? Ответ таков: оне пытались, но не справились с этой задачей. Церкви, которые представляют эти религии, сами оказались близки к последней стадии деградации в прямом и в переносном смысле. Оне утратили контакт с духовностью и удовлетворялись тем, что она осталась в далёком прошлом. Их неискренние заверения и восхваления существующей устаревшей системы, запутавшейся в своей невероятной теологии, вызвали у благородных умов тошноту. Ни один класс не показал себя настроенным более скептически по отношению к современным проявлениям Спиритизма, чем священнослужители, хотя они проповедовали веру в древние чудеса, имевшие, безусловно, спиритическую природу. Их крайнее неприятие этих проявлений в наше время можно расценить как меру искренности их заверений. Верой всегда злоупотребляли, пока проницательнейшие умы человечества, во все времена стремившиеся к знаниям и исследованиям, не отвернулись от неё и не обратили свой взор к Спиритизму. Это Учение обосновало веру в жизнь после смерти и в существование невидимых миров, не только обращаясь к древним традициям или следуя смутной интуиции, но и на основе доказанных фактов, на которые могла бы опереться и религия. Наконец-то человечество нащупало твёрдый путь среди зыбучей трясины разных вероучений!</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Заявление о том, что Спиритизм не противоречит никакой религии, не подразумевает, что все религии равнозначны или что Спиритизм сам по себе не может быть самодостаточным и требует сочетания с каким-либо вероучением. Я полагаю, что Спиритизм даёт человеку всё то, в чём он нуждается, но мне встречалось множество людей высокой духовности, которые не могли отказаться от традиционных представлений о конечности человеческой жизни и принимали Новое Откровение, не отказываясь от ортодоксальной веры. Если же человек избирает Спиритизм своей единственной верой, он становится не противником христианства, а скорее, его толкователем. Оба учения признают жизнь после смерти, которая влияет на прогресс и счастье человечества. Они утверждают существование мира духов, олицетворяющих добро и зло, которых христиане зовут «ангелами» и «демонами», а спириты – «направниками» («наставниками») и «низшими духами». Оба учения проповедуют в основном одни и те же добродетели: бескорыстие, доброту, чистоту и благородство, которые имеют высшую духовную природу. Однако фанатизм, рассматриваемый спиритами как серьёзный проступок, одобряется большинством христианских сект. Спириты приветствуют любой путь к совершенству и полностью признают, что во всех вероучениях говорится о святых, высокоразвитых душах, которые интуитивно знают всё то, что спиритами облечено в форму Учения. Миссия спиритов направлена не на них: она обращена на тех, кто открыто провозглашает себя агностиками, или на тех, кто ещё более опасен, ибо проповедует некую форму вероучения и одновременно с этим носит в своих душах или в мыслях зачатки агностицизма.</w:t>
      </w:r>
    </w:p>
    <w:p>
      <w:pPr>
        <w:pStyle w:val="Normal"/>
        <w:ind w:firstLine="562"/>
        <w:jc w:val="both"/>
        <w:rPr>
          <w:sz w:val="22"/>
          <w:lang w:val="ru-RU"/>
        </w:rPr>
      </w:pPr>
      <w:r>
        <w:rPr>
          <w:sz w:val="22"/>
          <w:lang w:val="ru-RU"/>
        </w:rPr>
        <w:t>С моей точки зрения, Новое Откровение прежде всего принесёт пользу человеку, который на практике ознакомился со всем разнообразием существующих вероучений и нашёл их одинаково несовершенными. Перед ним простирается долина тьмы, где его поджидает смерть, и ортодоксальная религия не может ему предложить ничего, кроме этой очевидной истины. Подобные обстоятельства породили многих замечательных стоиков, но не принесли им земного счастья. Затем на человечество снизошло позитивное доказательство автономного существования человека после смерти, которое одними принимается сразу, другими – медленно и постепенно. Облака рассеиваются, открывая новые горизонты. Человек более не ощущает себя в долине смерти, он перемещается на границу загробного мира, который открывает перед ним перспективы более прекрасные, чем его прошлое. Всё просветляется, его больше не окружает тьма. День Нового Откровения сменяет завершающий день его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я жизнь на земле – это тренировочная площадка для мира духовного. Это чрево, из которого выходит реальный человек, когда он умирает для всего земного. Новое рождение, которое проповедовал и продемонстрировал Христос, может произойти в любое время, даже при жизни человека на земле. Спиритизм доказывает выживание личности, но он не может дать роста вечному человеку. Для того, чтобы духовно расти, надо жить в соответствии с духовным законом наподобие того, как в соответствии с законами природы растёт и распускается цветок. Христианская «Библия» приводит эти законы. Дело Церкви интерпретировать их в факты и учить человека, как им следовать, дабы жить возвышенно и вечно. Спиритические сеансы доказывают возможность жизни после смерти; но только Бог может дать эту жизнь, когда человек внутри себя создал сосуд, способный вместить и хранить её.</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я очень ясно вижу, сколь прискорбно то, что цитированье явных нелепостей из Св.Писания продолжалось даже без всякой объяснительной сноски, которая могла бы как-то смягчить их в священном тексте, потому что последствием этого было то, что даже бывшее в нём действительно святым также оказывалось отброшенным в сплошном отрицании, ведь человека нетрудно убедить, что ложное в каких-то своих частях не может и во всех своих остальных составляющих содержать истины. У истинной религии нет врагов худших, чем те, кто выступают против всякого пересмотра и отбора в той странной массе истинно прекрасного и весьма сомнительного материала, который без всякого толка перемешан в одном-единственном томе, как если бы все эти вещи действительно обладали равной ценностью.* Том сей – не золотой слиток, но золото в глине, и если это всё-таки понято, то серьёзный исследователь не отложит этот том в сторону, если наткнётся в нём на глину, но будет тем больше ценить в нём золото, что он сам отделит его от гли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Библи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лишне, думается нам, процитировать здесь и мнение Зейме, который говорит о «Библии» следующее: «Покуда чистейшим источником божественной истины и святейшей нормы совершеннейшей морали будет признаваться книга, коей содержание темно и противоречиво, редко соотносится с реальной жизнью и полно нравственных несообразностей, книга, коей действительное и общеупотребительное благо покоится на непрочных основаниях сурового теософического энтузиазма, до тех пор подлинная и благодетельная просвещённость не сможет укорениться ни в Церкви, ни в государстве. Я сам знаю сейчас многих, чей и без того невеликий ум оказался безвозвратно погублен пророческой теологией. Нет ничего легче и обыкновеннее того превращения, которое совершается с кардиналом и делает его атеистом. И как показывает история, одно с другим прекрасно уживаетс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 ответ на категорический вопрос г-на Поллока касательно моего взгляда на ряд текстов я могу лишь напомнить ему слова Основателя христианской веры о том, что </w:t>
      </w:r>
      <w:r>
        <w:rPr>
          <w:i/>
          <w:sz w:val="22"/>
          <w:lang w:val="ru-RU"/>
        </w:rPr>
        <w:t>буква убивает</w:t>
      </w:r>
      <w:r>
        <w:rPr>
          <w:sz w:val="22"/>
          <w:lang w:val="ru-RU"/>
        </w:rPr>
        <w:t xml:space="preserve"> и что </w:t>
      </w:r>
      <w:r>
        <w:rPr>
          <w:i/>
          <w:sz w:val="22"/>
          <w:lang w:val="ru-RU"/>
        </w:rPr>
        <w:t>добродетель обретается только в духе</w:t>
      </w:r>
      <w:r>
        <w:rPr>
          <w:sz w:val="22"/>
          <w:lang w:val="ru-RU"/>
        </w:rPr>
        <w:t>.</w:t>
      </w:r>
    </w:p>
    <w:p>
      <w:pPr>
        <w:pStyle w:val="Normal"/>
        <w:ind w:firstLine="567"/>
        <w:jc w:val="both"/>
        <w:rPr>
          <w:sz w:val="22"/>
          <w:lang w:val="ru-RU"/>
        </w:rPr>
      </w:pPr>
      <w:r>
        <w:rPr>
          <w:sz w:val="22"/>
          <w:lang w:val="ru-RU"/>
        </w:rPr>
        <w:t>Настаивать на буквальном значении текстов – значит, говоря словами Уинвуда Рида, «сбросить идолов из дерева только за тем, чтобы поставить на их место идолов из бумаги и типографской краски». Эти печатно-бумажные идолы были и являются оружием теологов и клерикалов, с помощью его они с самых первых дней христианства посевали раскол и смуту. Каждая секта может найти себе подтверждение в тексте, и вместе с тем любая другая может найти там же подтверждение для того, чтобы оспаривать первую.</w:t>
      </w:r>
    </w:p>
    <w:p>
      <w:pPr>
        <w:pStyle w:val="Normal"/>
        <w:ind w:firstLine="567"/>
        <w:jc w:val="both"/>
        <w:rPr>
          <w:sz w:val="22"/>
          <w:lang w:val="ru-RU"/>
        </w:rPr>
      </w:pPr>
      <w:r>
        <w:rPr>
          <w:sz w:val="22"/>
          <w:lang w:val="ru-RU"/>
        </w:rPr>
        <w:t>Когда, например, католик находит своё учение о причастии в буквальных словах текста: «Се есть тело моё, и се есть кровь моя», то, кажется, ничто не может быть в словах выражено более ясно. И тем не менее протестант решительно отрицает правомерность такой трактовки и настаивает на метафорическом понимании. Для унитария же существует множество текстов, которые ясно показывают ему, что Христос не имел притязаний на Божественность.</w:t>
      </w:r>
    </w:p>
    <w:p>
      <w:pPr>
        <w:pStyle w:val="Normal"/>
        <w:ind w:firstLine="567"/>
        <w:jc w:val="both"/>
        <w:rPr>
          <w:sz w:val="22"/>
          <w:lang w:val="ru-RU"/>
        </w:rPr>
      </w:pPr>
      <w:r>
        <w:rPr>
          <w:sz w:val="22"/>
          <w:lang w:val="ru-RU"/>
        </w:rPr>
        <w:t>Если мы примем во внимание источник происхождения евангелий, их перевод с языка на язык и сам по себе факт, что каждый пересмотр уличал текст в ложности, то нам будет совершенно непостижимо, как было бы можно из таких данных построить какую-либо абсолютно жёсткую и неопровержимую систему.</w:t>
      </w:r>
    </w:p>
    <w:p>
      <w:pPr>
        <w:pStyle w:val="Normal"/>
        <w:ind w:firstLine="567"/>
        <w:jc w:val="both"/>
        <w:rPr>
          <w:sz w:val="22"/>
          <w:lang w:val="ru-RU"/>
        </w:rPr>
      </w:pPr>
      <w:r>
        <w:rPr>
          <w:sz w:val="22"/>
          <w:lang w:val="ru-RU"/>
        </w:rPr>
        <w:t>Но дух «Нового Завета» в достаточной степени прозрачен, в нём и заключается оправдание христианст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не обладаю красноречием, у меня нет такой профессии. Но я говорю внятно и говорю не более того, что подразумеваю и могу доказать.</w:t>
      </w:r>
    </w:p>
    <w:p>
      <w:pPr>
        <w:pStyle w:val="Normal"/>
        <w:ind w:firstLine="562"/>
        <w:jc w:val="both"/>
        <w:rPr/>
      </w:pPr>
      <w:r>
        <w:rPr>
          <w:sz w:val="22"/>
          <w:lang w:val="ru-RU"/>
        </w:rPr>
        <w:t>Я не претендую на то, будто знаю, что такое истина, ибо она безгранична, а я ограничен; но зато я очень хорошо знаю, что истиной никак не является. Неправда, что религия достигла своего апогея девятнадцать веков назад и что мы навеки вечные осуждены ссылаться на то, что было записано и сказано в те дни. Нет, религия – в высшей степени живое дело, она постоянно растёт и действует, она способна к бесконечному расширению, углублению и развитию, как и все другие сферы мысли. В старые времена было сказано и передано нам много вечных истин в книге, некоторые части которой действительно могут быть названы «святыми». Но осталось ещё и много такого, откровение чего нам ещё только предстоит; и если мы станем отвергать эти вещи потому только, что их нет на страницах «Библии», то мы уподобимся тому учёному, который не принимает в расчёт спектральный анализ Кирсгоффа потому только, что о нём ни слова не сказано в книге Альберта Великого. Современный пророк может носить пальто из тонкого сукна и печататься в журналах и тем не менее служить каналом, по которому передаётся тончайшая струя из хранилищ истины. Всевышний ещё не сказал Своего последнего слова роду людскому, и Он может говорить устами шотландца или американца с тем же успехом, как прежде говорил устами израильтянина. «Библия» – это такая книга, которая передаётся нам маленькими порциями и на последней странице коей должно быть написано не «</w:t>
      </w:r>
      <w:r>
        <w:rPr>
          <w:i/>
          <w:sz w:val="22"/>
          <w:lang w:val="ru-RU"/>
        </w:rPr>
        <w:t>Конец</w:t>
      </w:r>
      <w:r>
        <w:rPr>
          <w:sz w:val="22"/>
          <w:lang w:val="ru-RU"/>
        </w:rPr>
        <w:t>», а «</w:t>
      </w:r>
      <w:r>
        <w:rPr>
          <w:i/>
          <w:sz w:val="22"/>
          <w:lang w:val="ru-RU"/>
        </w:rPr>
        <w:t>Продолжение следует</w:t>
      </w:r>
      <w:r>
        <w:rPr>
          <w:sz w:val="22"/>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В «Библии», которая является основанием всей нашей нынешней религиозной мысли, мы имеем переплетённых друг с другом мертвеца и живого; и мёртвый заразил живого, микробы тления разъедают живую ткань нашей веры. Мумия и ангел состоят в самом противоестественном товариществе. Не может быть ясного мышления, ни появиться здравого, логичного учения, покуда устаревшая часть этой книги не будет отделена от целого, поставлена на книжную полку в кабинете учёного и убрана с письменного стола школьного учителя.</w:t>
      </w:r>
    </w:p>
    <w:p>
      <w:pPr>
        <w:pStyle w:val="Normal"/>
        <w:ind w:firstLine="567"/>
        <w:jc w:val="both"/>
        <w:rPr>
          <w:sz w:val="22"/>
          <w:lang w:val="ru-RU"/>
        </w:rPr>
      </w:pPr>
      <w:r>
        <w:rPr>
          <w:sz w:val="22"/>
          <w:lang w:val="ru-RU"/>
        </w:rPr>
        <w:t>Сегодняшняя «Библия» – поистине изумительная книга, значительная часть её представляет собой древнейшие записи, дошедшие до нас, книга, полная редкого знания, истории, поэзии, оккультизма, фольклора. Но она не имеет связи с современным пониманием религии и по сути своей глубоко ему антагонистична. В ней под одной обложкой оказались в обращении два взаимоисключающих законоположения, результатом чего явилось страшное смяте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целом, позиция, занимаемая сегодня в этом споре духовенством, представляется мне довольно уязвимой. Так, оно поддерживает тезу об абсолютной и исключительной боговдохновенности «Библии». Но разве оно не знает, что в этой книге есть утверждения, которые, как нам доподлинно известно, неверны? Следует ли эти неправды и заблуждения приписывать самому Божеству? Нелепость предположения очевидна. Неужели же Всевышний, обладатель всякого знания, мог бы впасть в ошибки, которым бы улыбнулся сегодняшний школьник? Принадлежит ли Ему авторство утверждения, будто мир был сотворён за шесть дней и что сотворение это состоялось всего лишь около пяти тысяч лет назад, или будто Иисус Навин приказал солнцу остановиться, нимало не считаясь с тем, что оно относительно Земли и так неподвижно, а вертится именно сама Земля? Если это так, то приходится тогда скорбеть о нас, раз мы создаём себе такие представления о Божестве. Если же это не так, то что остаётся от абсолютной боговдохновенности Писания?</w:t>
      </w:r>
    </w:p>
    <w:p>
      <w:pPr>
        <w:pStyle w:val="Normal"/>
        <w:ind w:firstLine="567"/>
        <w:jc w:val="both"/>
        <w:rPr>
          <w:sz w:val="22"/>
          <w:lang w:val="ru-RU"/>
        </w:rPr>
      </w:pPr>
      <w:r>
        <w:rPr>
          <w:sz w:val="22"/>
          <w:lang w:val="ru-RU"/>
        </w:rPr>
        <w:t>Мой взгляд на «Библию», равно как и на все иные святые книги, состоит в том, что оне представляют собой золото, лежащее в глине, и что нашему уму предоставлено право отделять одно от другой. При этом в «Ветхом Завете» более глины, чем золота. В «Новом» же значительно более золота, нежели глины.*</w:t>
      </w:r>
    </w:p>
    <w:p>
      <w:pPr>
        <w:pStyle w:val="Normal"/>
        <w:ind w:firstLine="567"/>
        <w:jc w:val="both"/>
        <w:rPr>
          <w:sz w:val="22"/>
          <w:lang w:val="ru-RU"/>
        </w:rPr>
      </w:pPr>
      <w:r>
        <w:rPr>
          <w:sz w:val="22"/>
          <w:lang w:val="ru-RU"/>
        </w:rPr>
      </w:r>
    </w:p>
    <w:p>
      <w:pPr>
        <w:pStyle w:val="Normal"/>
        <w:ind w:firstLine="567"/>
        <w:jc w:val="both"/>
        <w:rPr>
          <w:lang w:val="ru-RU"/>
        </w:rPr>
      </w:pPr>
      <w:r>
        <w:rPr>
          <w:lang w:val="ru-RU"/>
        </w:rPr>
        <w:t>* Мы бы вполне согласились с этой оценкой, если бы наш автор говорил здесь не о глине, а о навозе. Собственно, здесь вполне уместно употребить и более энергичное слово, ибо по части мерзостей и жестокостей, в ней собранных, эта книга может состязаться только с сочинениями маркиза де Сада и перечнем преступлений против человечности, совершённых германскими нацистами. Что же до глупостей, несоответствий и противоречий, вписанных в её строки, то здесь она и вовсе не знает равных.</w:t>
      </w:r>
    </w:p>
    <w:p>
      <w:pPr>
        <w:pStyle w:val="Normal"/>
        <w:ind w:firstLine="567"/>
        <w:jc w:val="both"/>
        <w:rPr/>
      </w:pPr>
      <w:r>
        <w:rPr>
          <w:lang w:val="ru-RU"/>
        </w:rPr>
        <w:t xml:space="preserve">И всё-таки главная гнусность этой книги не в том и не в этом, а в том, что она </w:t>
      </w:r>
      <w:r>
        <w:rPr>
          <w:i/>
          <w:lang w:val="ru-RU"/>
        </w:rPr>
        <w:t>клевещет</w:t>
      </w:r>
      <w:r>
        <w:rPr>
          <w:lang w:val="ru-RU"/>
        </w:rPr>
        <w:t xml:space="preserve"> на Бога, наделив Его самыми скверными человеческими несовершенствами.</w:t>
      </w:r>
    </w:p>
    <w:p>
      <w:pPr>
        <w:pStyle w:val="Normal"/>
        <w:ind w:firstLine="567"/>
        <w:jc w:val="both"/>
        <w:rPr>
          <w:lang w:val="ru-RU"/>
        </w:rPr>
      </w:pPr>
      <w:r>
        <w:rPr>
          <w:lang w:val="ru-RU"/>
        </w:rPr>
        <w:t>Не спорим, есть на этих страницах золотые истины, но оне нисколько не выигрывают от того, что окружены ветхозаветными мерзостями. В высшей степени небесполезной работой было бы собрать эти истины в одной небольшой книге, а всё прочее предать забвению. Пусть эту отверженную часть читают только специалисты.</w:t>
      </w:r>
    </w:p>
    <w:p>
      <w:pPr>
        <w:pStyle w:val="Normal"/>
        <w:ind w:firstLine="567"/>
        <w:jc w:val="both"/>
        <w:rPr>
          <w:sz w:val="22"/>
          <w:lang w:val="ru-RU"/>
        </w:rPr>
      </w:pPr>
      <w:r>
        <w:rPr>
          <w:lang w:val="ru-RU"/>
        </w:rPr>
        <w:t>Лорд Болингброк говорит о «Библии»: «Было бы хулой Богу и обидой людям серьёзно смотреть на это жалкое сплетение небылиц, в которых каждое слово есть или верх смешного, или верх ужасног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ин свод представленных в ней законов является схемой, построенной на отдельном племенном боге, подчёркнуто человекоподобном и исполненном гнева, зависти и мести. Такое понимание Бога пропитывает каждую книгу «Ветхого Завета». Даже в «Псалтыри», которая является, быть может, самой духовной и прекрасной его частью, псалмопевец наряду со многим воистину прекрасным и благородным поёт о вещах в высшей степени ужасных, которые его бог сделает с его врагами: «Они низвергнутся живыми в ад». Таков лейтмотив этого древнейшего памятника письменности – памятника, пропагандирующего и отстаивающего массовую резню, мирящегося с многожёнством, признающего рабство и приговаривающего к сожжению так называемых «ведьм».</w:t>
      </w:r>
    </w:p>
    <w:p>
      <w:pPr>
        <w:pStyle w:val="Normal"/>
        <w:ind w:firstLine="567"/>
        <w:jc w:val="both"/>
        <w:rPr>
          <w:sz w:val="22"/>
          <w:lang w:val="ru-RU"/>
        </w:rPr>
      </w:pPr>
      <w:r>
        <w:rPr>
          <w:sz w:val="22"/>
          <w:lang w:val="ru-RU"/>
        </w:rPr>
        <w:t>Изложенные в нём Моисеевы законы уже давно отложены в сторону. Так, мы не считаем себя «проклятыми», отказавшись причинять увечье своему телу, или если едим «запретную» пищу, если подстригаем себе бороды, если носим одежду, скроенную из двух разных материалов. Но мы не можем отказаться от этих законов, не переставая считать и сам свод их божественным.</w:t>
      </w:r>
    </w:p>
    <w:p>
      <w:pPr>
        <w:pStyle w:val="Normal"/>
        <w:ind w:firstLine="567"/>
        <w:jc w:val="both"/>
        <w:rPr/>
      </w:pPr>
      <w:r>
        <w:rPr>
          <w:sz w:val="22"/>
          <w:lang w:val="ru-RU"/>
        </w:rPr>
        <w:t>Никакая учёная софистика никогда не сможет убедить честный серьёзный ум в том, что эти законы действительно божественны. Могут, конечно, на это возразить: «Каждый понимает, что эти законы устарели, и поэтому следовать им не стоит». Но это-то и неверно. Им постоянно следуют, и так будет продолжаться до тех пор, пока они являются частью Священного Писания.</w:t>
      </w:r>
    </w:p>
    <w:p>
      <w:pPr>
        <w:pStyle w:val="Normal"/>
        <w:ind w:firstLine="567"/>
        <w:jc w:val="both"/>
        <w:rPr>
          <w:sz w:val="22"/>
          <w:lang w:val="ru-RU"/>
        </w:rPr>
      </w:pPr>
      <w:r>
        <w:rPr>
          <w:sz w:val="22"/>
          <w:lang w:val="ru-RU"/>
        </w:rPr>
        <w:t>Каждая облечённая властью жестокосердая скотина в человеческой истории, особенно когда дело касалось религиозных войн, черпала своё вдохновение в «Ветхом Завете». «Режьте и не давайте пощады!», «Око за око! Зуб за зуб!» – тексты всегда наготове, чтобы зазвучать на жестоких губах убийц-фанатиков. Франциск в Варфоломеевскую ночь, герцог Альба в Нидерландах, Тилли под Магдебургом, Кромвель под Дрогедой, сторонники Ковенанта при Филлифо, анабаптисты из Мюнстера, мормоны из Юта – все они подкрепляли свои инстинкты к убийству в этом нечистом источнике. Кровавый след оставлен «Ветхим Заветом» во всей истории человечества. Даже там, где главенствует «Новый Завет», его учение оглупляется и затуманивается мрачным соседом.</w:t>
      </w:r>
    </w:p>
    <w:p>
      <w:pPr>
        <w:pStyle w:val="Normal"/>
        <w:ind w:firstLine="567"/>
        <w:jc w:val="both"/>
        <w:rPr>
          <w:sz w:val="22"/>
          <w:lang w:val="ru-RU"/>
        </w:rPr>
      </w:pPr>
      <w:r>
        <w:rPr>
          <w:sz w:val="22"/>
          <w:lang w:val="ru-RU"/>
        </w:rPr>
        <w:t>Давайте же сохраним это вполне заслуживающее внимания произведение литературы, но давайте смоем пятно позора, которое отравляет самый источник нашей религиозной жизни.*</w:t>
      </w:r>
    </w:p>
    <w:p>
      <w:pPr>
        <w:pStyle w:val="Normal"/>
        <w:ind w:firstLine="567"/>
        <w:jc w:val="both"/>
        <w:rPr>
          <w:sz w:val="22"/>
          <w:lang w:val="ru-RU"/>
        </w:rPr>
      </w:pPr>
      <w:r>
        <w:rPr>
          <w:sz w:val="22"/>
          <w:lang w:val="ru-RU"/>
        </w:rPr>
      </w:r>
    </w:p>
    <w:p>
      <w:pPr>
        <w:pStyle w:val="Normal"/>
        <w:ind w:firstLine="567"/>
        <w:jc w:val="both"/>
        <w:rPr>
          <w:lang w:val="ru-RU"/>
        </w:rPr>
      </w:pPr>
      <w:r>
        <w:rPr>
          <w:lang w:val="ru-RU"/>
        </w:rPr>
        <w:t>* «Библия» представляет собой сумбурное собрание медиумических записей. И только безнадёжно наивные, доверчивые и легкомысленные люди могут поверить, будто этот свод противоречивых, нелепых и часто мерзостных россказней продиктован «Духом Святым».</w:t>
      </w:r>
    </w:p>
    <w:p>
      <w:pPr>
        <w:pStyle w:val="Normal"/>
        <w:ind w:firstLine="567"/>
        <w:jc w:val="both"/>
        <w:rPr>
          <w:lang w:val="ru-RU"/>
        </w:rPr>
      </w:pPr>
      <w:r>
        <w:rPr>
          <w:lang w:val="ru-RU"/>
        </w:rPr>
        <w:t>Двести лет назад великий духовидец и философ Сведенборг также состоял в общении с миром духов. И один из постоянных его собеседников представился ему Господом Богом (что, надо сказать, не редкость в подобных случаях). Он продиктовал доверчиво внимавшему Сведенборгу множество хороших вещей, но также немало и небылиц, достойных не Всезнающего Бога, но духа, не очень высоко взошедшего в Духовной Иерархии. И хотя в писаниях Сведенборга нет глупостей и гнусностей, которыми так богата «святая» Библия, никому тем не менее не пришло тогда в голову признать его откровение за Божественное. Так случилось по той простой причине, что в умах тогдашних европейцев это место было безраздельно занято «Библией».</w:t>
      </w:r>
    </w:p>
    <w:p>
      <w:pPr>
        <w:pStyle w:val="Normal"/>
        <w:ind w:firstLine="567"/>
        <w:jc w:val="both"/>
        <w:rPr>
          <w:sz w:val="22"/>
          <w:lang w:val="ru-RU"/>
        </w:rPr>
      </w:pPr>
      <w:r>
        <w:rPr>
          <w:lang w:val="ru-RU"/>
        </w:rPr>
        <w:t>Эта книга, уже имевшая достойных критиков со стороны житейского здравого смысла в лице Болингброка, Вульстона, Вольтера, Гольбаха, Таксиля и других, ещё дожидается своего критика со стороны здравого спиритуализма. Основу этой критики уже заложил Аллан Кардек. См. его «Книгу Бытия, чудеса и предсказания в объяснении Спиритизма» и остальные его работы. Мы продолжаем это дело на этих страницах вместе с Артуром Конан-Дойле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Уинвуд Рид в своей книге «Мученичество Человека» замечает, что в эпоху Реформации люди сбросили идолов из камня и глины, для того чтобы поставить на их место идола из бумаги и типографской краски. Давайте возьмём из «Библии» всё, что есть в ней хорошего, и употребим с пользою. Но во имя благоговения перед Создателем и уважения к собственному разуму давайте воздержимся от того, чтобы приписывать Всевышнему те свойства, каковые уподобляют Его самому заурядному, хотя и сильно увеличенному в своих размерах человеку, исполненному мелких страхов, зависти и мстительности – качеств, воистину достойных осуждения лишь в нас самих. Нам не нужна какая-то книга или некое откровение, для того чтобы сказать нам о Его мудрости и силе. Нам довольно звёздных небес, в коих вращаются над нами миллионы миров, дабы понять это с гораздо большей ясностью, чем то могли бы донести до нас слова какого-нибудь еврейского пророка, и есть в нас некое нравственное чувство, ведущее в равной мере как агностика, так и христианина. Чем шире наши взгляды, тем лучше, ибо какой бы широты ни достиг ум человеческий, он будет всё ещё бесконечно узок в сравнении с той конечной истиной, что должна обнять собою всю Вселенную и всё то, что в ней заключается. Пока что же лучшие наши устремления могут быть выражены словами поэта: «Нет вещи в мире, созданной без цели, нет в нём и </w:t>
      </w:r>
      <w:r>
        <w:rPr>
          <w:i/>
          <w:sz w:val="22"/>
          <w:lang w:val="ru-RU"/>
        </w:rPr>
        <w:t>ни единой</w:t>
      </w:r>
      <w:r>
        <w:rPr>
          <w:sz w:val="22"/>
          <w:lang w:val="ru-RU"/>
        </w:rPr>
        <w:t xml:space="preserve"> жизни, которая была бы предназначена забвению или могла бы быть отринута, словно какой-то мусор, в небытие, ведь в мире, созданном Богом, каждая его частица необходима великому целому».*</w:t>
      </w:r>
    </w:p>
    <w:p>
      <w:pPr>
        <w:pStyle w:val="Normal"/>
        <w:ind w:firstLine="567"/>
        <w:jc w:val="both"/>
        <w:rPr>
          <w:sz w:val="22"/>
          <w:lang w:val="ru-RU"/>
        </w:rPr>
      </w:pPr>
      <w:r>
        <w:rPr>
          <w:sz w:val="22"/>
          <w:lang w:val="ru-RU"/>
        </w:rPr>
      </w:r>
    </w:p>
    <w:p>
      <w:pPr>
        <w:pStyle w:val="Normal"/>
        <w:ind w:firstLine="567"/>
        <w:jc w:val="both"/>
        <w:rPr/>
      </w:pPr>
      <w:r>
        <w:rPr/>
        <w:t xml:space="preserve">* That </w:t>
      </w:r>
      <w:r>
        <w:rPr>
          <w:i/>
        </w:rPr>
        <w:t>nothing</w:t>
      </w:r>
      <w:r>
        <w:rPr/>
        <w:t xml:space="preserve"> walks with aimless feet,</w:t>
      </w:r>
    </w:p>
    <w:p>
      <w:pPr>
        <w:pStyle w:val="Normal"/>
        <w:ind w:firstLine="567"/>
        <w:jc w:val="both"/>
        <w:rPr/>
      </w:pPr>
      <w:r>
        <w:rPr/>
        <w:t xml:space="preserve">   </w:t>
      </w:r>
      <w:r>
        <w:rPr/>
        <w:t xml:space="preserve">That </w:t>
      </w:r>
      <w:r>
        <w:rPr>
          <w:i/>
        </w:rPr>
        <w:t>not one</w:t>
      </w:r>
      <w:r>
        <w:rPr/>
        <w:t xml:space="preserve"> life shall be destroyed,</w:t>
      </w:r>
    </w:p>
    <w:p>
      <w:pPr>
        <w:pStyle w:val="Normal"/>
        <w:ind w:firstLine="567"/>
        <w:jc w:val="both"/>
        <w:rPr/>
      </w:pPr>
      <w:r>
        <w:rPr/>
        <w:t xml:space="preserve">   </w:t>
      </w:r>
      <w:r>
        <w:rPr/>
        <w:t>Or cast as rubbish to the void,</w:t>
      </w:r>
    </w:p>
    <w:p>
      <w:pPr>
        <w:pStyle w:val="Normal"/>
        <w:ind w:firstLine="567"/>
        <w:jc w:val="both"/>
        <w:rPr>
          <w:sz w:val="22"/>
        </w:rPr>
      </w:pPr>
      <w:r>
        <w:rPr/>
        <w:t xml:space="preserve">   </w:t>
      </w:r>
      <w:r>
        <w:rPr/>
        <w:t>When God has made the pile complet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lang w:val="ru-RU"/>
        </w:rPr>
        <w:t xml:space="preserve">Некий джентльмен желает знать, в чём, собственно, современная мысль превосходит мысль века </w:t>
      </w:r>
      <w:r>
        <w:rPr>
          <w:sz w:val="22"/>
        </w:rPr>
        <w:t>XVI</w:t>
      </w:r>
      <w:r>
        <w:rPr>
          <w:sz w:val="22"/>
          <w:lang w:val="ru-RU"/>
        </w:rPr>
        <w:t>-го. Один из признаков прогресса состоит в том, что сегодня дискуссия на эту тему может вестись с учтивостью и без того, чтобы у кого-либо из участников её возникла надобность, и тем более желание, сложить костёр из своих оппонентов.</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Уже было сказано, что из трёх направлений, по которым следует вести реформу религии, а именно: изъятие ветхозаветной части, большее внимание к жизни Христа сравнительно с его смертью и новый духовный приток, который даёт нам психическую религию – лишь последний является авторитетным источником сведений о потустороннем мире. И однако это-то обстоятельство и недооценивается. Ни в одном из сообщений духов, насколько мне известно, не обсуждались материи, имеющие отношение к «Ветхому Завету». Природа Христа и его учение, напротив, были непременным предметом обсуждения с тем или иным варьированием деталей, которое главным образом укладывалось в очерченные здесь рамки. У духов имеются индивидуальные точки зрения; некоторые из них унесли с собой в ту жизнь земные предубеждения, от которых им нелегко освободиться; но, читая большое число подлинных сообщений духов, можно обнаружить, что идея искупления в них едва ли даже была затронута, тогда как на силе примера жизни Христа и его учения духи постоянно настаивают. Согласно этим посланиям, Христос – самый высокий дух, известный землянам, сын Бога, как и все мы – Его сыновья, но он ближе к Богу и в силу данного обстоятельства в более партикулярном смысле является Его сыном. За исключением редких и особенных случаев, он не встречает нас в </w:t>
      </w:r>
      <w:r>
        <w:rPr>
          <w:i/>
          <w:sz w:val="22"/>
          <w:lang w:val="ru-RU"/>
        </w:rPr>
        <w:t>том</w:t>
      </w:r>
      <w:r>
        <w:rPr>
          <w:sz w:val="22"/>
          <w:lang w:val="ru-RU"/>
        </w:rPr>
        <w:t xml:space="preserve"> мире, когда мы умираем. Поскольку духи (и днём, и ночью) переходят туда в среднем до сотни за минуту, то данное обстоятельство является не требующим доказательств. По прошествии какого-то времени мы, возможно, допускаемся в его присутствие, чтобы обрести в нём более нежного, сочувственного и вспомоществующего товарища и наставника, коего дух на всё оказывает своё влияние, даже когда его физическое присутствие неуловимо для глаза. Такова общая идея потусторонних сообщений касательно Христа – кроткого, любящего и могучего Духа, постоянно опекающего нашу планету, которая, среди многих миров, является предметом его особой забот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может быть внезапной перемены в застарелой рутине наших религиозных обычаев; так же невозможно помыслить, чтобы собрался конгресс теологов, которые смогли бы сделать столь героический шаг, как разделение «Библии» на две части, поставив одну из них на полку, а другую положив на стол. Не следует ожидать и того, что будет сделано какое-то формальное заявление христианских Церквей, в котором оне признают, что акценты в истории Христа были расставлены ими неверно. Моральная сила их никогда не поднимется на такую высоту. Но ускорение общения с духами и усиление серьёзности, пустив корни в этой кровавой страсти человечества, приведут к тому, что многие смогут разумно и истинно понять существо вопроса, и если даже «Ветхий Завет» и сохранится как атрофированный аппендикс в живом теле, то лишь за тем, чтобы указывать, через какие низшие ступени развития человечество уже прошло; он всё более и более будет признаваться как документ, утративший свою силу, которому больше не будет позволено оказывать влияние на поведение людей, за исключением указания на многое из того, чего мы должны избегать. Точно так же с учением Христа: мистические части постепенно утратят значение, как то произошло с грубыми понятиями о вечном наказании, которые отмерли буквально у нас на глазах, и человечество едва успеет осознать, как ересь сегодняшнего дня станет общим местом дня завтрашнего. Эти вещи произойдут сами собой согласно срокам, установленным Богом. А что одновременно ново и жизненно-важно – так это те свежие дополнения, почерпнутые из общения с духами, которые нам теперь и пришло время обсудить. Именно в них мы можем найти приметы того, как кости приходят в движение и как мумия обрастает плотью и оживает, побуждаемая импульсом дыхания. Вместе с действенной уверенностью в существовании определённой жизни после смерти и твёрдым чувством ответственности за наше собственное духовное развитие, ответственности, которую нельзя переложить на чужие плечи и которая, как бы велика она ни была, должна быть вынесена каждым из нас ценой его собственных усилий, произойдёт самое сильное укрепление нравственности, которое когда-либо было испытано человеческой расой. Мы сейчас находимся на его грани, но наши потомки будут взирать на прошедшее столетие как на кульминацию тёмных веков, в которые человек утратил веру в Бога и настолько погрузился в свою преходящую земную жизнь, что потерял всякое чувство духовной реально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Различия между религиозными сектами – пустяк в сравнении с великой извечной дуэлью между материализмом и духовным пониманием Вселенной. Настоящая битва происходит именно здесь. В этой битве Церкви являлись признанными выразительницами антиматериального взгляда, но оне делали это столь невразумительно, всё время ставили себя в столь ложные положения, что в результате постоянно терпели поражения. Со времён Юма, Вольтера и Гиббона битва медленно, но неуклонно складывается в пользу атакующей материалистической стороны. Затем явился Дарвин и со всеми атрибутами очевидности показал, что </w:t>
      </w:r>
      <w:r>
        <w:rPr>
          <w:i/>
          <w:sz w:val="22"/>
          <w:lang w:val="ru-RU"/>
        </w:rPr>
        <w:t>падения человека</w:t>
      </w:r>
      <w:r>
        <w:rPr>
          <w:sz w:val="22"/>
          <w:lang w:val="ru-RU"/>
        </w:rPr>
        <w:t xml:space="preserve"> никогда не было, что он, напротив, всё время </w:t>
      </w:r>
      <w:r>
        <w:rPr>
          <w:i/>
          <w:sz w:val="22"/>
          <w:lang w:val="ru-RU"/>
        </w:rPr>
        <w:t>поднимался</w:t>
      </w:r>
      <w:r>
        <w:rPr>
          <w:sz w:val="22"/>
          <w:lang w:val="ru-RU"/>
        </w:rPr>
        <w:t>. Это нанесло сокрушительный удар по богословской философии, и глупо отрицать это. Затем появилась школа так называемого «высокого критицизма» и указала на новые возможные трещины и щели в самых основаниях церковного миропонимания. Всё это время Церкви уступали одну пядь своей земли за другой, и каждое их отступление давало противнику место для строительства нового плацдарма и продолжения атаки. Дело зашло настолько далеко, что в настоящее время весьма значительная часть людей в нашей стране, богатых и бедных, утратила всякое сочувствие не только к Церкви, но и к духовному миропониманию в целом. И вот в эту битву вступаем мы, спириты, вооружённые своим положительным знанием и действенными доказательствами – союзник настолько сильный, что мы способны изменить ход всего сражения и раз и навсегда покончить с материализмом. Мы прямо говорим материалистам: «Мы готовы схватиться с вами на вашей же почве и показать понятными вам материальными средствами и научными опытами, что душа и личность переживают смерть тела». Это и есть цель психической науки, и она ею полностью достигнута. Изучайте, понимайте, пропагандируйте наши знания – и материализм обречён, с ним будет поконче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 однако это движение, движение Новейшего Спиритуализма, встречают улюлюканьем и поношением в Риме, в Кантербери и даже в Литтл-Бетеле, впервые все трое выступают дружным хором и зовут в свои ряды таких странных союзников, как научные агностики и воинствующие атеисты. Отец Воган и епископ Лондонский, преподобный Ф.Б.Мейер и мистер Клодд, «Чёрч таймс» и «Фрифинкер» объединились на поле брани, хотя боевые кличи их совершенно несхожи: одни кричат, что Спиритизм от дьявола, тогда как другим не менее нашего ясно, что такого персонажа на свете вовсе не существует.</w:t>
      </w:r>
    </w:p>
    <w:p>
      <w:pPr>
        <w:pStyle w:val="Normal"/>
        <w:ind w:firstLine="567"/>
        <w:jc w:val="both"/>
        <w:rPr>
          <w:sz w:val="22"/>
          <w:lang w:val="ru-RU"/>
        </w:rPr>
      </w:pPr>
      <w:r>
        <w:rPr>
          <w:sz w:val="22"/>
          <w:lang w:val="ru-RU"/>
        </w:rPr>
        <w:t>Сопротивление материалистов вполне разумно: ведь ясно же, что если человек провёл всю жизнь, говоря «нет» всем потусторонним силам, то он попадает в поистине жалкое положение, когда после стольких лет оказывается вынужден признать, что вся его философия построена на песке и что с самого начала «да» было единственно правильным ответом. Но что касается религиозных корпораций, то какие слова могут выразить их глупость и утрату ими чувства реальности, если оне не устремляются бегом навстречу своему крупнейшему за всю историю союзнику, который вмешался в сражение, дабы, внеся в него перелом, превратить их неизбежное поражение в восхитительную побед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пиритизм, несомненно, наиболее важное дело на свете и заслуживает того, чтобы ему уделили время. При этом людей следует порицать только за то, что они пренебрегают им, но не за то, что подходят к нему с осторожностью. Я повторил бы здесь от собственного имени слова Теккерея. Он сказал одному оппоненту: «То, что вы говорите, совершенно естественно, но если бы вы видели то же, что довелось видеть мне, вам бы пришлось изменить своё мнение». Нам следует приноравливать свои теории к фактам. Мы же до сей поры приноравливали факты к своим теориям. Если вы пока ещё не среди наших сторонников, то это и совершенно правильно с вашей стороны. Чтобы понять это учение, вам нужно время. Мне самому на то понадобилось много лет. Сейчас же для меня нет ничего важнее этого, потому что я </w:t>
      </w:r>
      <w:r>
        <w:rPr>
          <w:i/>
          <w:sz w:val="22"/>
          <w:lang w:val="ru-RU"/>
        </w:rPr>
        <w:t>знаю</w:t>
      </w:r>
      <w:r>
        <w:rPr>
          <w:sz w:val="22"/>
          <w:lang w:val="ru-RU"/>
        </w:rPr>
        <w:t>, что здесь истина. Ведь знать – не то же, что верить. Спиритизм неисчерпаем. Это понимаешь, когда начинаешь его постигать. В нём десятки разных, достойных изучения областей. Когда вещи эти коснутся лично вас, тогда только вы и сможете понять и оценить всю их сил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много выступаю с лекциями. Но у меня никогда нет желания обратить аудиторию в свою веру. Я вообще не склонен питать доверия к подобным внезапным обращениям. Всё это мелко и поверхностно. Я стремлюсь единственно к тому, чтобы представить людям дело с наибольшей ясностью. Я просто говорю им всю правду, как она есть, и объясняю им, почему мы знаем, что это правда. На этом моя задача, собственно, и исполнена. Люди могут после этого принять предложенное мною или его отвергнуть. Если они мудры, то они непременно исследуют пути, мною указанные. Если же мудрость им несвойственна, то они просто упустят свой шанс. Я не хочу оказывать на них никакого давления или обязательно превращать их в своих сторонников. Это, в конце концов, их дело, а не моё. Как тонко подметил Лабрюйер: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могу понять научный скептицизм, и я ему доверяю. Для меня, повторяю, высшая вера и высшая наука сливаются воедино.</w:t>
      </w:r>
    </w:p>
    <w:p>
      <w:pPr>
        <w:pStyle w:val="Normal"/>
        <w:ind w:firstLine="567"/>
        <w:jc w:val="both"/>
        <w:rPr/>
      </w:pPr>
      <w:r>
        <w:rPr>
          <w:sz w:val="22"/>
          <w:lang w:val="ru-RU"/>
        </w:rPr>
        <w:t xml:space="preserve">Наука постепенно выметает из мира застарелую паутину предрассудков и суеверий. Мир походил до этого на старый, запылённый чердак, и вот в него ворвалось солнце и заполнило весь его светом; носившаяся при этом в воздухе пыль начала постепенно оседать на пол. И всё же, что касается до науки и учёных, я могу сказать только одно: именно научное мышление лежит в основании всего нашего материализма. Сколь велика могла бы быть наука, если бы только она смогла осознать собственную ограниченность! Показателен сам по себе факт, что многие учёные мужи, когда оказываются затронуты их симпатии и предрассудки, демонстрируют самое смехотворное пренебрежение ко всем собственным принципам. Между тем среди принципов науки нет другого более непререкаемого, как тот, что всякий вопрос должен быть всесторонне рассмотрен, прежде чем его можно будет признать несостоятельным. На примере беспроводной связи или летательных аппаратов тяжелее воздуха мы могли в последние годы наблюдать в суждениях учёных самые неприличные несообразности. Опаснее всего заявлять </w:t>
      </w:r>
      <w:r>
        <w:rPr>
          <w:sz w:val="22"/>
        </w:rPr>
        <w:t>a</w:t>
      </w:r>
      <w:r>
        <w:rPr>
          <w:sz w:val="22"/>
          <w:lang w:val="ru-RU"/>
        </w:rPr>
        <w:t xml:space="preserve"> </w:t>
      </w:r>
      <w:r>
        <w:rPr>
          <w:sz w:val="22"/>
        </w:rPr>
        <w:t>priori</w:t>
      </w:r>
      <w:r>
        <w:rPr>
          <w:sz w:val="22"/>
          <w:lang w:val="ru-RU"/>
        </w:rPr>
        <w:t>*, что какая-то вещь совершенно невозможна. Тем не менее это ошибка, в которую впал чуть ли не каждый критик, выступающий от лица науки. Такие учёные пользовались авторитетом, который они заслуженно приобрели в освоенной ими специальности, для того чтобы подорвать доверие к области, в каковой они ничего не смыслят. Сам по себе факт, что человек был крупным авторитетом в физиологии или физике, никоим образом не делает его авторитетом также и в области психической наук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a</w:t>
      </w:r>
      <w:r>
        <w:rPr>
          <w:lang w:val="ru-RU"/>
        </w:rPr>
        <w:t xml:space="preserve"> </w:t>
      </w:r>
      <w:r>
        <w:rPr/>
        <w:t>priori</w:t>
      </w:r>
      <w:r>
        <w:rPr>
          <w:lang w:val="ru-RU"/>
        </w:rPr>
        <w:t xml:space="preserve"> – заранее, без знания дела, предубеждённо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мире науки полным-полно глупцов и разных болванов, лишь тормозящих мировой прогресс. Они признаются в том, что ничего по данному поводу не читали, и я уверен, ничего также не видали. И тем не менее они используют положение и имя, приобретённое ими в других материях, для того чтобы дискредитировать множество людей, которые, как бы к ним ни относиться, несомненно, весьма серьёзны и вдумчив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ука очень помогла нам в создании комфорта, но ещё вопрос, отвечает ли данный комфорт нашим действительным задачам в этой жизни. Несомненно то, что обыкновенно он был нашим бедствием, потому что комфорт этот назывался «прогрессом», и тем у нас создавалось впечатление, будто мы действительно движемся вперёд, «прогрессируем», тогда как на самом деле мы не только топчемся на месте, но и неуклонно сползаем назад.</w:t>
      </w:r>
    </w:p>
    <w:p>
      <w:pPr>
        <w:pStyle w:val="Normal"/>
        <w:ind w:firstLine="567"/>
        <w:jc w:val="both"/>
        <w:rPr/>
      </w:pPr>
      <w:r>
        <w:rPr>
          <w:sz w:val="22"/>
          <w:lang w:val="ru-RU"/>
        </w:rPr>
        <w:t xml:space="preserve">На это, разумеется, могут возразить: «А беспроволочный телеграф? А сигнал </w:t>
      </w:r>
      <w:r>
        <w:rPr>
          <w:sz w:val="22"/>
        </w:rPr>
        <w:t>SOS</w:t>
      </w:r>
      <w:r>
        <w:rPr>
          <w:sz w:val="22"/>
          <w:lang w:val="ru-RU"/>
        </w:rPr>
        <w:t xml:space="preserve"> на море? Разве это не служит благу человечества?». Я целиком согласен, порой всё это оказывается и впрямь очень удачно. Я ценю, например, свою электрическую настольную лампу, а она ведь продукт науки. Наука даёт нам, как я уже сказал, комфорт, а подчас и безопасность. И тем не менее я не склонен превозносить её и её дары, потому что она затемняет и искажает самое для нас жизненно важное, именно – цель нашей жизни и наши задачи в ней. Мы были помещены на этой планете не за тем, чтобы ездить на автомобиле со скоростью 50 миль в час, или чтобы перелетать Атлантику на самолёте, или посылать в другой конец Земли сообщения по проводам или без оных. Всё это лишь украшения и удобства нашей жизни, но не более того. Однако наши учёные настолько приковали всё наше внимание к этим украшениям, что мы, хлопоча с ними, забыли за этим занятием главную цель, ради которой мы здесь.</w:t>
      </w:r>
    </w:p>
    <w:p>
      <w:pPr>
        <w:pStyle w:val="Normal"/>
        <w:ind w:firstLine="567"/>
        <w:jc w:val="both"/>
        <w:rPr>
          <w:sz w:val="22"/>
          <w:lang w:val="ru-RU"/>
        </w:rPr>
      </w:pPr>
      <w:r>
        <w:rPr>
          <w:sz w:val="22"/>
          <w:lang w:val="ru-RU"/>
        </w:rPr>
        <w:t>Не то важно, с какой скоростью вы едете, но цель вашего путешествия. Не то важно, посредством каких технических ухищрений вы посылаете своё сообщение на расстояние, а то, сколь значимо само ваше сообщение. И тогда выясняется, что этот так называемый «прогресс» на каждом шагу оказывается нашим бедствием. И всё же до тех пор, пока мы пользуемся словом, мы будем путать этот мнимый прогресс с реальным прогрессом и воображать при этом, будто заняты тем, ради чего Бог послал нас в сей мир, а посланы мы сюда были за тем, чтобы готовиться к следующей фазе жизни. Есть подготовка ума, а есть подготовка духа, и мы пренебрегаем обеими. Стать на старости лет лучше и добрее, изжить в себе эгоизм, расширить свой умственный кругозор, сделаться сердечнее и терпимее – вот зачем мы здесь находимся, вот каковы задачи нашей жизни. Наш мир, вся наша планета – это фабрика душ, но она пока что выпускает скверную продукц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сомненно, прежде мир человеческий был более жесток, чем сейчас, но ведь никогда у него не было и таких преимуществ, как у нас, и всё же никогда ранее столько образованности, знания и так называемой «цивилизации» не превращалось во зло. Мы научились строить воздушные корабли. И мы пользуемся ими на то, чтобы бомбить города. Мы научились плавать под водой. И это умение пригодно нам лишь на то, чтобы убивать моряков и топить корабли. С помощью химии мы приобрели власть над материей. И мы пользуемся ею, чтоб изготовливать взрывчатые вещества и отравляющие газы. Наше положение всё ухудшается. В настоящее время каждая нация на земле строит тайные замыслы о том, как ей лучше всего отравить и извести все остальные. Разве Бог для этого сотворил нашу планету, и насколько вероятно, что Он позволит миру и далее итти в тартарары?</w:t>
      </w:r>
    </w:p>
    <w:p>
      <w:pPr>
        <w:pStyle w:val="Normal"/>
        <w:ind w:firstLine="567"/>
        <w:jc w:val="both"/>
        <w:rPr>
          <w:sz w:val="22"/>
          <w:lang w:val="ru-RU"/>
        </w:rPr>
      </w:pPr>
      <w:r>
        <w:rPr>
          <w:sz w:val="22"/>
          <w:lang w:val="ru-RU"/>
        </w:rPr>
        <w:t>Наибольшая опасность для человека или нации наступает тогда, когда интеллектуальная сторона оказывается более развитой, нежели духовная. А разве не таково положение в сегодняшнем мире? Наши духовные проводники говорят о том, что все чаши вышнего терпения переполнены. Есть война, голод, мор, землетрясения, наводнения и иные напасти, но всё завершится в мире, в неописуемой радости и красо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получил указание распространять послание всюду, где, на мой взгляд, есть уши, чтобы услышать. Наши наставники желают, чтобы человеческая раса постепенно поняла реальное положение вещей, с тем чтобы избежать потрясения или паники. Я один из тех многих, что выбраны нести людям благую весть.</w:t>
      </w:r>
    </w:p>
    <w:p>
      <w:pPr>
        <w:pStyle w:val="Normal"/>
        <w:ind w:firstLine="567"/>
        <w:jc w:val="both"/>
        <w:rPr>
          <w:sz w:val="22"/>
          <w:lang w:val="ru-RU"/>
        </w:rPr>
      </w:pPr>
      <w:r>
        <w:rPr>
          <w:sz w:val="22"/>
          <w:lang w:val="ru-RU"/>
        </w:rPr>
        <w:t>Ситуация теперь достигла апогея. Самая идея прогресса была извращена, материализирована. Она связана с тем, чтобы быстро ездить, быстро передавать информацию, строить новые машины и механизмы. Всё это лишь ублажение самого заурядного честолюбия. Подлинный же прогресс – это прогресс духовный. Человечество уделяет ему внимание только на словах, а на деле бежит ложною дорогой материального знания. Даже в области психических исследований существует особая порода психических изыскателей, совершенно не способных воспринять самое очевидное. Они злоупотребляют своими умственными задатками, силясь найти окольный путь, в то время как пред ними лежит прямая и свободная дорога, по которой они никак не желают итти. Когда человеческая раса начнёт наконец своё продвижение в это новое для неё царство,* данные интеллектуалы составят её абсолютный тыл.</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Царство Божие», которое, как сказано великим Учителем, обретается только «внутри на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ысший Разум признаёт, что среди всей апатии, охватившей человечество, имеется также и много честного сомнения, переросшего допотопные религии и имеющего право на более свежие свидетельства, а не на те только, что были даны человечеству в античности. И вот свежие свидетельства эти были явлены нам, и они сделали жизнь после смерти столь же ясной и ослепительной, как ясно и ослепительно лишь солнце на небесах. И это-то свидетельство было высмеяно учёными, осуждено Церковью, сделано предметом насмешек для прессы и с презрением отброшено в сторону. Это было последним и крупнейшим промахом человечества. Положение сделалось безнадёжным. Ситуация вышла из-под контроля. После того как дар небес был отвергнут, возникла нужда в самых крутых мерах. И гром грянул. Десять миллионов юношей остались лежать убитыми на поле брани, а двадцать миллионов других оказались искалеченными. Это было первое предупреждение Бога человечеству.* Но и оно было оставлено без внимания. Всё тот же тупой материализм, как и ранее, возобладал. Тем не менее снова человечеству были предоставлены годы на то, чтобы одуматься, но никаких перемен ни в чём так и не оказалось видно. Напротив того, к старым порокам нации добавили вороха новых, а всякий порок ведь необходимо требует своего искупления. И вот Россия стала выгребной ямой. Германия и не думала раскаиваться в своём поистине чудовищном материализме, ставшем первопричиной войны. Испания и Италия погрузились во мрак атеизма и предрассудка. Франция осталась без религиозного идеала. Англия оказалась во власти смятения и путаницы, переполненная твердолобыми сектами, напрочь лишёнными силы и мысли. Америка злоупотребила предоставленными ей прекрасными возможностями и вместо того, чтобы стать младшей и любящей сестрой истерзанной Европе, затормозила в ней всякое экономическое восстановление, требуя денег; она обесчестила подпись собственного президента, а также отказалась присоединиться к Лиге Мира, в которой сосредоточилась тогда вся надежда на будущее и выживание человечества. Все, таким образом, прегрешили, но некоторые больше других, и кара всем будет отмерена в точной пропорц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помним древнее изречение: кого Бог хочет наказать, того Он лишает разума. И разума оказались лишены Германия, Россия, а вслед за ними и вся Европа, ибо то, что творилось в Европе и в России с 1914 года, весь этот кровожадный апофеоз глупости, можно объяснить только массовым ослеплением и помешательств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 кара сия грядёт. 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от в точности слова, которые меня просили Вам передать:</w:t>
      </w:r>
    </w:p>
    <w:p>
      <w:pPr>
        <w:pStyle w:val="Normal"/>
        <w:ind w:firstLine="567"/>
        <w:jc w:val="both"/>
        <w:rPr>
          <w:sz w:val="22"/>
          <w:lang w:val="ru-RU"/>
        </w:rPr>
      </w:pPr>
      <w:r>
        <w:rPr>
          <w:sz w:val="22"/>
          <w:lang w:val="ru-RU"/>
        </w:rPr>
        <w:t>«Мы не хотим, чтобы люди пугались, но чтобы они начали изменяться, развиваясь по более духовной линии. Мы не собираемся докучать людям, мы стремимся лишь подготовить их, пока ещё не поздно. Мир не может продолжать жить той жизнью, какой жил ранее. Иначе он разрушит самого себя. И прежде всего мы должны развеять тёмную тучу теологии, зависшую между человечеством и Богом.</w:t>
      </w:r>
    </w:p>
    <w:p>
      <w:pPr>
        <w:pStyle w:val="Normal"/>
        <w:ind w:firstLine="567"/>
        <w:jc w:val="both"/>
        <w:rPr>
          <w:sz w:val="22"/>
          <w:lang w:val="ru-RU"/>
        </w:rPr>
      </w:pPr>
      <w:r>
        <w:rPr>
          <w:sz w:val="22"/>
          <w:lang w:val="ru-RU"/>
        </w:rPr>
        <w:t>Скоро придёт день, когда вся истина станет ясна, и все эти извращённые Церкви будут сметены с лица земли вместе со своими жестокими доктринами и карикатурами на Бога, каковые оне распространяют. Любовь! – это и всё, что требуется. Какое значение, во что вы верите, если только вы сами добры, кротки и бескорыстны, как Христос был кроток, бескорыстен и добр в давние времена?</w:t>
      </w:r>
    </w:p>
    <w:p>
      <w:pPr>
        <w:pStyle w:val="Normal"/>
        <w:ind w:firstLine="567"/>
        <w:jc w:val="both"/>
        <w:rPr>
          <w:sz w:val="22"/>
          <w:lang w:val="ru-RU"/>
        </w:rPr>
      </w:pPr>
      <w:r>
        <w:rPr>
          <w:sz w:val="22"/>
          <w:lang w:val="ru-RU"/>
        </w:rPr>
        <w:t>Откройте людям всю правду о смерти. Бог желает, чтобы они её знали. Именно за этим Он и позволяет нам общаться с вами. Смерти нет. Это то же самое, как если бы вы просто перешли в другую комнату. Попав сюда, вы оказываетесь не в состоянии поверить в то, что вы уже умерли. И мы тоже не могли поверить в это. Скажите людям всю правду! О, насколько же она важнее всего, о чём вы говорите между собою. Если бы ваши газеты хотя одну неделю уделили столько внимания психическим темам, сколько посвящают его футболу, то правда о жизни после смерти стала бы известна всем.</w:t>
      </w:r>
    </w:p>
    <w:p>
      <w:pPr>
        <w:pStyle w:val="Normal"/>
        <w:ind w:firstLine="562"/>
        <w:jc w:val="both"/>
        <w:rPr>
          <w:sz w:val="22"/>
          <w:lang w:val="ru-RU"/>
        </w:rPr>
      </w:pPr>
      <w:r>
        <w:rPr>
          <w:sz w:val="22"/>
          <w:lang w:val="ru-RU"/>
        </w:rPr>
        <w:t>Когда мы говорим о материальном или механическом прогрессе, мы не можем не понимать, что прогресс этот ложный – это не настоящий прогресс. Если вы сконструировали автомобиль, для того чтобы проехать на нём тысячу миль в год, а затем придумали новый – для того чтобы в следующем году можно было проехать уже две тысячи миль, то не думайте, что достигли тем вершины прогресса! Мы же хотим для вас прогресса истинного: чтобы вы поняли силу разума и духа, удостоверились в том, что мир духов реально существует.</w:t>
      </w:r>
    </w:p>
    <w:p>
      <w:pPr>
        <w:pStyle w:val="Normal"/>
        <w:ind w:firstLine="562"/>
        <w:jc w:val="both"/>
        <w:rPr>
          <w:sz w:val="22"/>
          <w:lang w:val="ru-RU"/>
        </w:rPr>
      </w:pPr>
      <w:r>
        <w:rPr>
          <w:sz w:val="22"/>
          <w:lang w:val="ru-RU"/>
        </w:rPr>
        <w:t>Мы можем оказать неоценимую помощь в достижении настоящего прогресса, если только люди всей Земли помогут нам в этом, но мы не можем навязывать свою помощь силой тем, кто не готов принять её. Это ваша задача – подготовить людей к этому. Некоторые из них безнадёжно невежественны, но мы должны заронить в них семена прогресса, даже если не сможем увидеть их всходы.</w:t>
      </w:r>
    </w:p>
    <w:p>
      <w:pPr>
        <w:pStyle w:val="Normal"/>
        <w:ind w:firstLine="562"/>
        <w:jc w:val="both"/>
        <w:rPr>
          <w:sz w:val="22"/>
          <w:lang w:val="ru-RU"/>
        </w:rPr>
      </w:pPr>
      <w:r>
        <w:rPr>
          <w:sz w:val="22"/>
          <w:lang w:val="ru-RU"/>
        </w:rPr>
        <w:t>Духовенство ограничено в своих идеях и повязано системой, которая, на наш взгляд, давно устарела. Воздействовать на людей устаревшими взглядами – это всё равно что пытаться накормить их вчерашним обедом. Мы хотим свежей духовной пищи, нас не устраивают объедки. Мы знаем, насколько совершенен и велик Иисус, прекрасно ощущаем его силу и любовь. Он может помочь всем нам, но Христос всегда разжигал в наших сердцах яркий костёр, а не ворошил старые угли.</w:t>
      </w:r>
    </w:p>
    <w:p>
      <w:pPr>
        <w:pStyle w:val="Normal"/>
        <w:ind w:firstLine="562"/>
        <w:jc w:val="both"/>
        <w:rPr>
          <w:sz w:val="22"/>
          <w:lang w:val="ru-RU"/>
        </w:rPr>
      </w:pPr>
      <w:r>
        <w:rPr>
          <w:sz w:val="22"/>
          <w:lang w:val="ru-RU"/>
        </w:rPr>
        <w:t>Вот чего мы хотим – огня энтузиазма, который будет разожжён на алтарях Знания и Воображения. Многие люди пытаются быть энтузиастами, используя своё воображение, но не знают того, что воображение – лишь врата познаний. Церкви дано право учить людей, но она не может осуществить его.</w:t>
      </w:r>
    </w:p>
    <w:p>
      <w:pPr>
        <w:pStyle w:val="Normal"/>
        <w:ind w:firstLine="562"/>
        <w:jc w:val="both"/>
        <w:rPr>
          <w:sz w:val="22"/>
          <w:lang w:val="ru-RU"/>
        </w:rPr>
      </w:pPr>
      <w:r>
        <w:rPr>
          <w:sz w:val="22"/>
          <w:lang w:val="ru-RU"/>
        </w:rPr>
        <w:t>Кто-то должен показать, как действует спиритическое Учение на практике. Тот мир, в котором вы живёте, предоставляет вам единственную возможность воплотить своё знание и веру в действии. На нашем духовном уровне знание и вера – это дело, а не теория, и оно сразу даёт плоды. К сожалению, многие на Земле на словах согласны с этим, но дальше слов не идут. Церковные проповедники учат, но не могут подкрепить своё учение реальными делами. В этих целях иногда бывает полезна даже простая грифельная доска, в которой мы зачастую так нуждаемся. Вы должны не только читать лекции, но и для большей наглядности отображать свои тезисы на грифельной доске. Таким образом физические явления могут совершить переворот в сознании.</w:t>
      </w:r>
    </w:p>
    <w:p>
      <w:pPr>
        <w:pStyle w:val="Normal"/>
        <w:ind w:firstLine="562"/>
        <w:jc w:val="both"/>
        <w:rPr>
          <w:sz w:val="22"/>
          <w:lang w:val="ru-RU"/>
        </w:rPr>
      </w:pPr>
      <w:r>
        <w:rPr>
          <w:sz w:val="22"/>
          <w:lang w:val="ru-RU"/>
        </w:rPr>
        <w:t>Нам трудно бороться за нашу веру, потому что против нас выступает мощная коллективная сила. Но когда наступит переворот в сознании людей и они отринут своё невежество и тупой антагонизм, это немедленно расчистит дорогу значительно более полному проявлению наших сил, чем те, которые мы можем продемонстрировать на сегодняшний момент.</w:t>
      </w:r>
    </w:p>
    <w:p>
      <w:pPr>
        <w:pStyle w:val="Normal"/>
        <w:ind w:firstLine="567"/>
        <w:jc w:val="both"/>
        <w:rPr>
          <w:sz w:val="22"/>
          <w:lang w:val="ru-RU"/>
        </w:rPr>
      </w:pPr>
      <w:r>
        <w:rPr>
          <w:sz w:val="22"/>
          <w:lang w:val="ru-RU"/>
        </w:rPr>
        <w:t>На преодоление этой стоящей перед нами стены мы тратим более девяноста процентов наших сил. На что оне уходят? На поиски слабых мест в стене невежества, которая разделяет нас. Многие из вас подтачивают и крушат эту стену со своей стороны, чтобы помочь нам пробиться сквозь неё. Вы помогаете нам, потому что не вы выстроили эту стену. Пройдёт ещё немного времени, и мы разрушим её и объединимся. И это будет кульминацией всех усилий: мы увидим встречу духа и материи».</w:t>
      </w:r>
    </w:p>
    <w:p>
      <w:pPr>
        <w:pStyle w:val="Normal"/>
        <w:ind w:firstLine="567"/>
        <w:jc w:val="both"/>
        <w:rPr>
          <w:sz w:val="22"/>
          <w:lang w:val="ru-RU"/>
        </w:rPr>
      </w:pPr>
      <w:r>
        <w:rPr>
          <w:sz w:val="22"/>
          <w:lang w:val="ru-RU"/>
        </w:rPr>
        <w:t>Вот что мне было велено передать Вам. Распространяйте эту весть всюду, где только могут быть души, способные воспринять её. Говорите им: «Покайтесь! Переделайтесь! Настало врем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усть все исследователи никогда не отчаиваются в возможности получения личных доказательств продолжения жизни после смерти, но упорно продолжают работу, невзирая на любое количество неудач, пока наконец убеждённость не придёт к ним. А она непременно придёт. Пусть исследователь сперва заслужит успех своим терпением и серьёзностью – и он достигнет успеха. Но, самое главное, пусть каждый искатель истины помнит, что явления – это лишь средство для достижения цели, само по себе не имеющее смысла и полезное лишь в силу того, что оно даёт нам уверенность в существовании жизни после смерти, и к этой жизни мы должны подготовливать себя, изгоняя прочь все наши низменные животные чувства и поощряя возвышенные благородные порывы. Если человек переступает порог сеансной комнаты не с этими мыслями, то весь сеанс опускается до уровня театра или цирка, т.е. делается обычным прибежищем для увеселения глупого и праздного любопытства. Пусть человек осознает, что душа человеческая, выходя из телесной оболочки, определяет свою судьбу в точном соответствии со своим состоянием; что это состояние зависит от общего итога его дел и мыслей при жизни в теле; что всякий злой поступок запечатлевается в духе и влечёт за собой соответствующее ему наказание с тою же определённостью, с какою человек, шагнувший из окна третьего этажа, упадёт на землю; что ни запоздалое раскаяние, ни какие-либо уловки не помогут злодею укрыться от последствий его собственных действий и что закон этот претворяется сам собою и неотвратимо.* Таков, я думаю, урок, преподанный нам Спиритизмом, а всяческие явления и феномены – лишь свидетельства истинности этого ключевого, наиважнейшего факт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же хочется привести и слова Дж.Конрада: «Каждый шаг – поступок: за него неизбежно приходится отвечать. И тщетны слёзы, скрежет зубовный и сожаления слабых, кто мучается, объятый страхом, когда приходит миг оказаться лицом к лицу с последствиями собственных действи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из интересующихся Спиритизмом утверждают, что публикация предсказаний, касающихся будущего нашего мира, в тех случаях, когда такие предсказания могут встревожить людей, должна решительно пресекаться. Это вопрос, о котором я много с тревогою думал, поскольку я не только получал такие пророчества, сделанные в очень настойчивой и детализированной форме, но и большое число независимых подтверждений, поэтому мне трудно усомниться в том, что за всем этим лежит некоторая основательная истин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Уже после смерти Конан-Дойль по этому поводу сказал: «Почему я в своё время был буквально осыпан всеми этими пророчествами о несчастьях и катастрофах, к которым идёт человечество? Потому, как я вижу теперь, что я был как бы осью вращения, точкой опоры. Тысячи людей в ту пору прислушивались к моим словам. Именно поэтому мне было предназначено послужить Великому Белому Братству, чтобы дать людям более чистое, более истинное и точное знание о жизни в потустороннем мире». См. «</w:t>
      </w:r>
      <w:r>
        <w:rPr>
          <w:i/>
          <w:lang w:val="ru-RU"/>
        </w:rPr>
        <w:t>Посмертное</w:t>
      </w:r>
      <w:r>
        <w:rPr>
          <w:lang w:val="ru-RU"/>
        </w:rPr>
        <w:t xml:space="preserve"> послание человечеств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ш собственный рассудок всегда должен быть последней инстанцией в суждениях о такого рода вопросах, но нельзя всецело отметать и взгляды, выдвигаемые нашими незримыми коммуникаторами, в особенности когда другие их сообщения указывают на их мудрость и познания. Если сведения, сообщаемые ими, мы принимаем серьёзно, то так же серьёзно мы должны отнестись и к их советам о том, как сообщения эти использовать.</w:t>
      </w:r>
    </w:p>
    <w:p>
      <w:pPr>
        <w:pStyle w:val="Normal"/>
        <w:ind w:firstLine="567"/>
        <w:jc w:val="both"/>
        <w:rPr>
          <w:sz w:val="22"/>
          <w:lang w:val="ru-RU"/>
        </w:rPr>
      </w:pPr>
      <w:r>
        <w:rPr>
          <w:sz w:val="22"/>
          <w:lang w:val="ru-RU"/>
        </w:rPr>
        <w:t>Верно ли, ошибочно ли – лишь будущее может показать это, но они утверждают, что определённые изменения, духовные и физические, вскорости произойдут на Земле. И изменения эти должны быть вызваны ослаблением материализма и усилением духовности – словом, более серьёзной оценкой целей человеческого существования.* Если послания из мира потустороннего в какой-то степени содействуют этой перемене в мышлении, то ясно, что они не могут быть целиком пресече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удя по всему, с освобождением России от большевицкого ига время это для человечества наступил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пять-таки они заявляют, что если бы такие события произошли внезапно и стремительно и оказались бы для нас совершенно неожиданными и необъяснимыми, то они нанесли бы гораздо более сокрушительный удар по человеческому уму именно в силу своей непредвиденности. Поэтому хотя бы самое смутное предвидение их должно у нас существовать, и конечная цель, к которой всё это сводится, должна быть нами понята. Цель эта, как объясняется в посланиях, исключительно благотворна, сколь бы мучительным ни показалось применяемое к нам лечение, ибо ею является исцеление человечества, которое пробудит его от сонной болезни, во власти каковой оно в настоящее время находится.</w:t>
      </w:r>
    </w:p>
    <w:p>
      <w:pPr>
        <w:pStyle w:val="Normal"/>
        <w:ind w:firstLine="567"/>
        <w:jc w:val="both"/>
        <w:rPr>
          <w:sz w:val="22"/>
          <w:lang w:val="ru-RU"/>
        </w:rPr>
      </w:pPr>
      <w:r>
        <w:rPr>
          <w:sz w:val="22"/>
          <w:lang w:val="ru-RU"/>
        </w:rPr>
        <w:t>Поэтому я полагаю, что мы не можем легкомысленно отмахиваться от предлагаемых ими выводов, а это проявится как раз в том, что мы не будем поднимать по этому поводу сенсационных споров, но спокойно подготовимся вместо этого к тому, чтобы там, «где есть ухо, чтобы услышать», произошла соответствующая передача информации, а также общее и постепенное распространение новостей и доказательств среди тех, кто может вести и поддерживать людей в случае какого-либо космического кризиса.</w:t>
      </w:r>
    </w:p>
    <w:p>
      <w:pPr>
        <w:pStyle w:val="Normal"/>
        <w:ind w:firstLine="567"/>
        <w:jc w:val="both"/>
        <w:rPr>
          <w:sz w:val="22"/>
          <w:lang w:val="ru-RU"/>
        </w:rPr>
      </w:pPr>
      <w:r>
        <w:rPr>
          <w:sz w:val="22"/>
          <w:lang w:val="ru-RU"/>
        </w:rPr>
        <w:t>Иногда я получаю и более решительные советы. «Внедрите эти идеи в сознание людей, и пусть оне живут в них. Неважно, если это их испугает: они сонны и погружены в летаргию». Хотя я и чувствую, что время для таких действий ещё не пришло, тем не менее этот совет моего главного информатора является путём, которым мне следует итти. Я надеюсь, что, прочитав это, многие осознают, что решение такого вопроса не настолько просто, как им бы хотелось, и не зависит исключительно от нас самих.</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люди не являются сторонниками общения с умершими по той причине, что это якобы препятствует продвижению отошедших. Но этому нет ни малейшего доказательства. Утверждения самих духов говорят как раз об обратном: они заявляют, что общение с теми, кого они любят, очень помогает им и придаёт сил. Не так много, на мой взгляд, существует трогательных в своём простом юношеском красноречии страниц, как те, на которых Рэймонд* описывает чувства погибших на войне юношей, желающих послать весть родным и встречающих постоянной помехой этому стену невежества и предрассудка в умах последних. «Вам мучительно думать о том, что сыновья ваши умерли, и всё же множество людей думает именно так. Мне ещё более мучительно слышать, как мальчики говорят мне, что никто больше не хочет с ними разговаривать. Это ранит меня очень больн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эймонд» – название книги сэра Оливера Лоджа, выдающегося английского физика и проповедника Спиритизма. Рэймонд – имя сына учёного, который был военным инженером и погиб во время Первой мировой войны. В книге содержится большой объём фактического и теоретического материала, касающегося проблем Спиритизма. Особенность книги заключается в том, что основу её составляют спиритические послания Рэймонда Лоджа своим родителя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ложение в целом сводится, на мой взгляд, к следующей альтернативе: либо надо предположить, что случилась неимоверная, невероятная, массовая эпидемия сумасшествия, охватившая два поколения и два континента и поражающая мужчин и женщин во всех остальных отношениях в высшей степени здоровых; либо же приходится допустить, что за несколько лет из Божественного источника до нас дошло Новое Откровение, которое далеко превосходит самые крупные религиозные события, происшедшие после смерти Христа, ибо Реформация была всего лишь оживлением омертвелого католицизма, тогда как данное откровение напрочь изменяет лицо самой смерти и всю судьбу рода человеческого. Между этими двумя предположениями нет места колебаниям: мнение, согласно которому Спиритизм лишь обман да ложь, не выдерживает никакой критики и не может устоять перед очевидностью. Либо явное безумие, либо же идейная революция, позволяющая нам бесстрашно смотреть смерти в глаза и являющая собой для нас великое утешение в ту годину, когда те, кого мы любим, уходят от нас в мир ин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юди самых высоких моральных качеств не только в этой стране, но и в Америке, Франции, Германии, России и Италии подтвердили наблюдения друг друга, и многие, бывшие поначалу материалистами, смогли впервые получить более широкое представление о Вселенной благодаря именно психическим исследованиям. Некоторые смогли притти к таким результатам благодаря вере, но поскольку разные религии ведут человека по разным направлениям, то ему оказывается затруднительным узнать, какой же из них он должен следовать, если только он не достаточно самонадеян, чтобы поверить, будто ему посчастливилось родиться именно там, где религия исповедуется истинная.</w:t>
      </w:r>
    </w:p>
    <w:p>
      <w:pPr>
        <w:pStyle w:val="Normal"/>
        <w:ind w:firstLine="567"/>
        <w:jc w:val="both"/>
        <w:rPr>
          <w:sz w:val="22"/>
          <w:lang w:val="ru-RU"/>
        </w:rPr>
      </w:pPr>
      <w:r>
        <w:rPr>
          <w:sz w:val="22"/>
          <w:lang w:val="ru-RU"/>
        </w:rPr>
        <w:t>Лично я не знаю, не ведаю ни одного весомого довода в пользу продолжения нашей жизни после смерти (ведь все аналогии, имеющиеся в природе, на первый взгляд, дают нам доводы как раз против такого её продолжения), помимо того только, который доставляется нам опытами в психических исследованиях. В самом деле, можно сказать, что единственный убедительный ответ материализму заключается именно в феноменах Спиритизма.</w:t>
      </w:r>
    </w:p>
    <w:p>
      <w:pPr>
        <w:pStyle w:val="Normal"/>
        <w:ind w:firstLine="567"/>
        <w:jc w:val="both"/>
        <w:rPr/>
      </w:pPr>
      <w:r>
        <w:rPr>
          <w:sz w:val="22"/>
          <w:lang w:val="ru-RU"/>
        </w:rPr>
        <w:t xml:space="preserve">Эта тема имеет глубокое религиозное значение. Есть, на мой взгляд, нечто крайне удивительное в том, что Церкви проявляют так мало интереса к психическим исследованиям. Этот предмет затрагивает самые основы существования Церкви. Это единственный путь доказать самостоятельность души, и по меньшей мере он означает собой </w:t>
      </w:r>
      <w:r>
        <w:rPr>
          <w:i/>
          <w:sz w:val="22"/>
          <w:lang w:val="ru-RU"/>
        </w:rPr>
        <w:t>возможность</w:t>
      </w:r>
      <w:r>
        <w:rPr>
          <w:sz w:val="22"/>
          <w:lang w:val="ru-RU"/>
        </w:rPr>
        <w:t xml:space="preserve"> её существования отдельно от органов тела. Если мы признаём факт, что привязанный воздушный шар может висеть в воздухе и быть отдельным от того, к чему он привязан, то нетрудно сделать и следующий шаг, признав существование этого шара и после того, как привязывающая его к земле нить оборвётся. Самые последние успехи знания – а каждый такой успех воистину возобновлённое Божественное Откровение – дают нам причины для уверенности в том, что это так и есть. Мейерс, Герней и Ходсон – такие же посланцы истины из Мира Потустороннего, как Исайя или Амос, но только по британской моде они говорят холодно и ясно, не прибегая к страсти и декламации, украшающей речь на Востоке. Их послание коснулось слуха многих и укрепило их дух, но оно, как мне кажется, не оказало никакого прямого религиозного влияния, чего мы вправе были бы от него ожидать. Лично мне не известен ни один довод в пользу сохранения нашей индивидуальности после смерти, помимо фактов, доставленных психическими исследованиями. Но они настолько сильны, что должны перевесить все прочие, подобно тому как положительное всегда должно перевешивать отрицательное. Одна сотня тщательно наблюдённых, изученных и удостоверенных фактов будет всегда более убедительна, нежели миллион отрицаний, не подкреплённых исследовани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ногие спириты придерживаются той точки зрения, что со времени, как мы узнали все эти утешительные и восхитительные вещи (а мир человеческий предпочитает попрежнему их игнорировать и не принимает в расчёт наших доказательств), мы имеем право довольствоваться своей собственной счастливой уверенностью. Такая точка зрения представляется мне безнравственной.</w:t>
      </w:r>
    </w:p>
    <w:p>
      <w:pPr>
        <w:pStyle w:val="Normal"/>
        <w:ind w:firstLine="567"/>
        <w:jc w:val="both"/>
        <w:rPr>
          <w:sz w:val="22"/>
          <w:lang w:val="ru-RU"/>
        </w:rPr>
      </w:pPr>
      <w:r>
        <w:rPr>
          <w:sz w:val="22"/>
          <w:lang w:val="ru-RU"/>
        </w:rPr>
        <w:t>Если Бог послал на Землю некое новое великое послание, исполненное огромной радости, то тогда долг для всех нас, кому оно было ясно открыто, передать его людям, каких бы трудов, лишений, времени и денег это нам ни стоило. Откровение это даётся нам не для эгоистического удовольствия, но для общего утешения. Если больной отказывается от врача, то ему нельзя помочь, но ему по крайней мере должно быть предложено лекарство. Это новое знание очистит и уже очищает землю и революционизирует человеческие взгляды по всем вопросам, за исключением только основ морали, которые незыблемо покоятся на христианских принципах. Все современные изобретения и открытия погрузятся в незначительность рядом с теми психическими фактами, которые в скором времени станут довлеть над общечеловеческим умом.</w:t>
      </w:r>
    </w:p>
    <w:p>
      <w:pPr>
        <w:pStyle w:val="Normal"/>
        <w:ind w:firstLine="567"/>
        <w:jc w:val="both"/>
        <w:rPr>
          <w:sz w:val="22"/>
          <w:lang w:val="ru-RU"/>
        </w:rPr>
      </w:pPr>
      <w:r>
        <w:rPr>
          <w:sz w:val="22"/>
          <w:lang w:val="ru-RU"/>
        </w:rPr>
        <w:t>Предмет был затемнён открыванием всевозможных боковых выходов; некоторые из них довольно интересны, хотя и не имеют жизненно важного значения, другие же совершенно к делу не относятся. Есть целый класс исследователей, которые любят блуждать вокруг да около и тянуть других за собой, если те достаточно слабы, чтобы принять такое водительство. Подобного рода исследователи постоянно силятся найти объяснения, выходящие за пределы возможностей их собственного ума, и никогда не могут согласиться с тем, что простое и очевидное объяснение также может оказаться истинным. Всё горе таких исследователей идёт от их ума, ибо они пользуются им для того, чтобы избежать прямого пути и протоптать какую-то странную окольную тропу, в конце концов заводящую их в тупик, и это в то самое время, как прямой и честный ум твёрдо держится широкой дороги знания.* Когда я встречаю людей подобного типа и затем общаюсь со скромными конгрегациями религиозных спиритуалистов, то всегда думаю о словах Христа, в которых он благодарит Бога за то, что Тот открыл вещи эти младенцам и сокрыл их от учёных и мудрых, которые себе на уме. Я думаю также об изречении барона Рейхенбаха: «Научный скептицизм может иногда превзойти в глупости даже тупость невежд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ичего удивительного. Герцог Ларошфуко говорит: «Люди часто пользуются своим большим умом, чтобы делать ещё бóльшие глупости». И английская пословица гласит: «У кого много ума, тому надо иметь его ещё больше, чтобы уметь управлять и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жно, помимо того, вспомнить и слова великого пионера английского Спиритизма, сэра Вильяма Баррэта: «Скептицизм, в высокомерии своём отказывающийся признать существование множества фактов, происходящих у него перед глазами, никак не может претендовать на звание здорового. Такой скептицизм нуждается во вмешательстве врача».</w:t>
      </w:r>
    </w:p>
    <w:p>
      <w:pPr>
        <w:pStyle w:val="Normal"/>
        <w:ind w:firstLine="567"/>
        <w:jc w:val="both"/>
        <w:rPr>
          <w:sz w:val="22"/>
          <w:lang w:val="ru-RU"/>
        </w:rPr>
      </w:pPr>
      <w:r>
        <w:rPr>
          <w:sz w:val="22"/>
          <w:lang w:val="ru-RU"/>
        </w:rPr>
        <w:t>Закрытый ум – это признак, по которому узнаётся душа, прикованная к земле, а это последнее обстоятельство неизбежно означает мрак и страдания в будущем. Если вам известно о надвигающейся опасности, вы можете избежать её. Если же вы ничего не станете делать, то подвергнете себя серьёзному риску. Тут уж потребен некий Иеремия или Савонарола, для того чтоб прокричать это в уши миру. Необходима совершенно новая концепция греха. Конечно, едва ли стоит смотреть сквозь пальцы на сугубо плотские слабости человечества, слабости тела, но оне не самая серьёзная часть человеческой порочности, которая ожидает своей расплаты. Гораздо более серьёзными пороками являются закрытость ума, узость кругозора, фанатизм, материализм – словом, грехи не тела, но духа, ибо они действительно постоянны и обрекают человека на пребывание в самых низших слоях и самых низших мирах, пока он не извлечёт в них свой урок.</w:t>
      </w:r>
    </w:p>
    <w:p>
      <w:pPr>
        <w:pStyle w:val="Normal"/>
        <w:ind w:firstLine="567"/>
        <w:jc w:val="both"/>
        <w:rPr>
          <w:sz w:val="22"/>
          <w:lang w:val="ru-RU"/>
        </w:rPr>
      </w:pPr>
      <w:r>
        <w:rPr>
          <w:sz w:val="22"/>
          <w:lang w:val="ru-RU"/>
        </w:rPr>
        <w:t>Чем труднее снести стену человеческой апатии, невежества и материализма, тем сильнее оказывается вызов, брошенный нашему мужскому началу и побуждающий нас нападать и вновь нападать с тою же настойчивостью бульдога, с какою Фош* атаковывал немецкие позиц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ердинан Фош (1851 – 1929) – маршал Франции, выдающийся полководец времён Первой мировой войн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Но как я могу знать, </w:t>
      </w:r>
      <w:r>
        <w:rPr>
          <w:i/>
          <w:sz w:val="22"/>
          <w:lang w:val="ru-RU"/>
        </w:rPr>
        <w:t>что</w:t>
      </w:r>
      <w:r>
        <w:rPr>
          <w:sz w:val="22"/>
          <w:lang w:val="ru-RU"/>
        </w:rPr>
        <w:t xml:space="preserve"> есть истина, спрашивают меня. Да никак не могу. Но зато я знаю и очень хорошо знаю, что истиной не является. И это, определённо, уже немало. Неправда то, что великий Вселенский Ум, спланировавший все и вся, был бы способен исполниться зависти и мести, а также жестокости и несправедливости. Это чисто человеческие свойства, и книга, приписывающая их Предвечному,* не может быть «богодухновенной», но также должна быть чисто человеческого происхождения. Неправда, что законы Природы могли оказаться произвольно нарушенными, что змеи говорили, что женщины превращались в соляной столб, что жезлами добывали воду из скал. Мы должны честно признать, что такие утверждения, услышь мы их впервые не детьми, а взрослыми, неизбежно вызвали бы у нас только улыбку. Неправда то, будто бы Источник всякой мудрости и здравого смысла мог наказать весь род людской из-за незначительной ошибки, совершённой когда-то человеком, уже давно умершим, и затем усугубить столь чудовищную несправедливость, переложив ответственность за все обиды на плечи одного-единственного безвинного козлика отпущения. Разве мы не видим, до какой степени подобная концепция лишена справедливости и логики, не говоря уже о милосердии? Как могли мы до такой степени ослепнуть? Отвлекитесь на минуту от подробностей, всмотритесь в идею, лежащую в корне общепринятой веры. Разве эта идея совместима с бесконечной мудростью и милосердием Создателя? А если нет, то что тогда остаётся ото всех догм, таинств, символов, ото всей системы, построенной на этом основании из песка и пыли? Мужайтесь, друзья мои! Грядёт минута, и всё будет откинуто в сторону. Так человек, когда силы к нему возвращаются, отбрасывает палку, которая была ему верной опорой в дни бессилия. Но на этом перемены для него не закончатся, потому что, перестав ковылять, он сможет не только ходить, но и бегать. Нет предела его возможностям – </w:t>
      </w:r>
      <w:r>
        <w:rPr>
          <w:i/>
          <w:sz w:val="22"/>
          <w:lang w:val="ru-RU"/>
        </w:rPr>
        <w:t>не может</w:t>
      </w:r>
      <w:r>
        <w:rPr>
          <w:sz w:val="22"/>
          <w:lang w:val="ru-RU"/>
        </w:rPr>
        <w:t xml:space="preserve"> его быть, так как вопрос касается Беспредельности. Всё это хотя и представляется сегодня слишком смелым, через тысячу лет будет выглядеть реакционно и вполне консервативн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ечь снова идёт о «Библи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ждая ветвь христианства представлена в наших рядах, зачастую это оказываются и священнослужители самого разного ранга. Но в описаниях потустороннего мира, данных в Священных Писаниях, нет ничего определённого. Информация же, которой мы располагаем, описывает небо как мир, наполненный радостным трудом и не менее радостной игрой со всеми родами умственной и физической деятельности, вынесенной из земной жизни, но перенесённой на более высокий уровень: небо искусства, науки, мысли и ума, созидания, борьбы со злом, домашнего уюта, цветов, далёких путешествий, спортивных игр и состязаний, соединения душ, полной гармонии. Вот что описывают нам наши «усопшие» друзья.</w:t>
      </w:r>
    </w:p>
    <w:p>
      <w:pPr>
        <w:pStyle w:val="Normal"/>
        <w:ind w:firstLine="567"/>
        <w:jc w:val="both"/>
        <w:rPr>
          <w:sz w:val="22"/>
          <w:lang w:val="ru-RU"/>
        </w:rPr>
      </w:pPr>
      <w:r>
        <w:rPr>
          <w:sz w:val="22"/>
          <w:lang w:val="ru-RU"/>
        </w:rPr>
        <w:t>С другой стороны, мы слышим от них, и иногда напрямую, о разного рода «адах», каковые суть не что иное, как временные области очищения. Мы слышим о туманах, мраке, бесцельных блужданиях, умственном смятении, угрызениях совести. «Наше положение ужасно», – написал мне один из них на недавнем сеансе. Вещи эти и реальны, и живы, и вполне удостоверены для нас. Вот почему мы являемся огромной силой для воскресения истинной религии, и вот почему духовенство берёт на себя тяжёлую ответственность, когда оно выступает против нас.</w:t>
      </w:r>
    </w:p>
    <w:p>
      <w:pPr>
        <w:pStyle w:val="Normal"/>
        <w:ind w:firstLine="567"/>
        <w:jc w:val="both"/>
        <w:rPr>
          <w:sz w:val="22"/>
          <w:lang w:val="ru-RU"/>
        </w:rPr>
      </w:pPr>
      <w:r>
        <w:rPr>
          <w:sz w:val="22"/>
          <w:lang w:val="ru-RU"/>
        </w:rPr>
        <w:t>Конечный результат нашего воздействия на научную мысль невообразим. Единственное, что вполне определённо, так это то, что источники всякой силы будут усмотрены скорее в духовных, нежели в материальных причинах.</w:t>
      </w:r>
    </w:p>
    <w:p>
      <w:pPr>
        <w:pStyle w:val="Normal"/>
        <w:ind w:firstLine="567"/>
        <w:jc w:val="both"/>
        <w:rPr>
          <w:sz w:val="22"/>
          <w:lang w:val="ru-RU"/>
        </w:rPr>
      </w:pPr>
      <w:r>
        <w:rPr>
          <w:sz w:val="22"/>
          <w:lang w:val="ru-RU"/>
        </w:rPr>
        <w:t>В религии, быть может, можно видеть немного более ясно. Теология и догма исчезнут. Люди поймут, что такие вопросы, как число лиц в Божестве или непорочное зачатие, не имеют никакого отношения к развитию человеческого духа, которое является единственной целью жизни. Все религии станут равны, ибо все оне воспитывают души кроткие и неэгоистичные, каковые суть избранницы Божьи. Христианин, иудей, буддист и магометанин соответственно сбросят различия своих учений и будут следовать собственным верховным Учителям по общему пути нравственности и забудут свою былую вражду, которая сделала религию скорее проклятием, а не благословением мира.</w:t>
      </w:r>
    </w:p>
    <w:p>
      <w:pPr>
        <w:pStyle w:val="Normal"/>
        <w:ind w:firstLine="567"/>
        <w:jc w:val="both"/>
        <w:rPr>
          <w:sz w:val="22"/>
          <w:lang w:val="ru-RU"/>
        </w:rPr>
      </w:pPr>
      <w:r>
        <w:rPr>
          <w:sz w:val="22"/>
          <w:lang w:val="ru-RU"/>
        </w:rPr>
        <w:t>Мы будем в тесном соприкосновении с потусторонними силами, и знание вытеснит ту веру, которая в прошлом воткнула в землю дюжину различных указательных столбов, с тем чтобы они предопределяли путь по соответствующему числу разных направлений.</w:t>
      </w:r>
    </w:p>
    <w:p>
      <w:pPr>
        <w:pStyle w:val="Normal"/>
        <w:ind w:firstLine="567"/>
        <w:jc w:val="both"/>
        <w:rPr>
          <w:sz w:val="22"/>
          <w:lang w:val="ru-RU"/>
        </w:rPr>
      </w:pPr>
      <w:r>
        <w:rPr>
          <w:sz w:val="22"/>
          <w:lang w:val="ru-RU"/>
        </w:rPr>
        <w:t>Таким будет будущее, насколько мне удаётся его разглядеть сквозь отделяющее нас от него расстояние. И всё это вырастет и расцветёт из семени, которое уже посажено и за которым мы сейчас ухаживаем и которое поливаем посреди холодных порывов ветра этого враждебного мир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питаю самое высокое уважение к человеческому телу и считаю, что оно было опорочено и оклеветано богословами и святошами: «наша грубая оболочка», «наша недостойная смертная плоть» – такие и другие подобные им выражения, на мой взгляд, являются скорее богохульством, чем благочестием. Не хвала Творцу поношение Его твор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C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не, как медику, довелось однажды иметь дело с дерматоидной кистой, и я остался под неизгладимым впечатлением. Эти кисты представляются мне одной из мельчайших трещинок, через которую можно глубоко заглянуть в тайну лабораторий природы. Пациент пришёл ко мне со вздутием над бровью. Вскрыв его, полагая, что это нарыв, я обнаружил внутри немного волос и рудиментарную челюсть с находящимися в ней зубами. Подобные случаи в хирургии не редкость, и нет такого музея патологии, в котором не имелось бы тому примеров.</w:t>
      </w:r>
    </w:p>
    <w:p>
      <w:pPr>
        <w:pStyle w:val="Normal"/>
        <w:ind w:firstLine="562"/>
        <w:jc w:val="both"/>
        <w:rPr/>
      </w:pPr>
      <w:r>
        <w:rPr>
          <w:sz w:val="22"/>
          <w:lang w:val="ru-RU"/>
        </w:rPr>
        <w:t xml:space="preserve">Но о чём это нам говорит? Столь удивительное явление должно иметь глубокий смысл. И он, по моему мнению, может состоять лишь в том, что </w:t>
      </w:r>
      <w:r>
        <w:rPr>
          <w:i/>
          <w:sz w:val="22"/>
          <w:lang w:val="ru-RU"/>
        </w:rPr>
        <w:t>каждая</w:t>
      </w:r>
      <w:r>
        <w:rPr>
          <w:sz w:val="22"/>
          <w:lang w:val="ru-RU"/>
        </w:rPr>
        <w:t xml:space="preserve"> клетка в теле обладает определённой латентной силой к воспроизводству всего индивидуума, вернее сказать, его физической оболочки, часть которой она составляет. И, может быть, при каких-то особых обстоятельствах, связанных, например, с какими-то нервными и вазулярными возбуждениями, одна из этих микроскопических единиц телесной структуры берёт и вдруг делает неуклюжую попытку в данном направлени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C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считаю, что в будущем человечеству предстоит открыть несколько плазматических форм разной степени активности, что приведёт к возникновению новой науки, лучшим названием для которой будет «плазмология». Я также убеждён, что все психические явления во внешней среде, включая ясновидение, станут предметом исследования учёных-плазмологов. Я уверен, что все явления такого свойства, происходящие через посредство медиума, имеют один источник. Так, ясновидящий медиум может так же успешно «излучать» подобную субстанцию, которая образует вокруг него особую атмосферу, позволяющую духу проявляться перед тем, кто обладает необходимой силой восприятия. Подобно метеориту, который, пронзая атмосферу Земли, вспыхивает на мгновение, дух, проникающий в психическую атмосферу эктоплазмы, становится заметным для медиума лишь на краткий миг. Подобные рассуждения выходят за пределы известных нам теорий, но Тиндаль показал, как такие гипотезы могут дать ростки истины. Причина, по которой одни люди могут видеть призраков, а другим это не дано, кроется в том, что некоторые призраки при своём проявлении облачаются в покровы эктоплазмы, а другие – н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Одна из любопытных особенностей теологического склада ума состоит в неспособности удержаться от заявлений, которые основываются на спорной предпосылке, полагая её заранее для себя разрешённой. Я должен также отметить, что некоторые из моих преподобных критиков, по всей видимости, унаследовали духовный дар прорицания, поскольку они нападают на меня прежде, чем узнают, </w:t>
      </w:r>
      <w:r>
        <w:rPr>
          <w:i/>
          <w:sz w:val="22"/>
          <w:lang w:val="ru-RU"/>
        </w:rPr>
        <w:t>что</w:t>
      </w:r>
      <w:r>
        <w:rPr>
          <w:sz w:val="22"/>
          <w:lang w:val="ru-RU"/>
        </w:rPr>
        <w:t xml:space="preserve"> я скажу.</w:t>
      </w:r>
    </w:p>
    <w:p>
      <w:pPr>
        <w:pStyle w:val="Normal"/>
        <w:ind w:firstLine="567"/>
        <w:jc w:val="both"/>
        <w:rPr/>
      </w:pPr>
      <w:r>
        <w:rPr>
          <w:sz w:val="22"/>
          <w:lang w:val="ru-RU"/>
        </w:rPr>
        <w:t xml:space="preserve">Некоторые из церковнослужителей называют меня агностиком. Какою бы ни была моя личная вера, этот вопрос представляет для других весьма микроскопический интерес. Но поскольку слово сказано, то я должен заявить, что не являюсь агностиком, хотя и выказываю к этой школе мысли то уважение, которое питаю ко всем серьёзно мыслящим людям. Я сторонник христианской системы в её простейшей и наименее догматической форме, поскольку в целом она есть самая благородная школа мысли, выработавшаяся по ходу развития земного человечества, хотя она и была настолько сильно обременена фанатиками и формалистами, что порой вообще затруднительно увидеть её первоначальные черты. Не бритая голова (или чрезмерно длинные волосы и окладистые бороды, как то принято в православии, – </w:t>
      </w:r>
      <w:r>
        <w:rPr>
          <w:i/>
          <w:sz w:val="22"/>
          <w:lang w:val="ru-RU"/>
        </w:rPr>
        <w:t>Й.Р.</w:t>
      </w:r>
      <w:r>
        <w:rPr>
          <w:sz w:val="22"/>
          <w:lang w:val="ru-RU"/>
        </w:rPr>
        <w:t>), но всеохватывающее милосердие в сердце составляет суть этой веры. Я являюсь также убеждённым теистом и глубоко верю в непосредственное влияние, которое Направляющая Сила оказывает на дела этого мира. Высшая вера и высшая наука для меня сливаются воедино.</w:t>
      </w:r>
    </w:p>
    <w:p>
      <w:pPr>
        <w:pStyle w:val="Normal"/>
        <w:ind w:firstLine="562"/>
        <w:jc w:val="both"/>
        <w:rPr>
          <w:sz w:val="22"/>
          <w:lang w:val="ru-RU"/>
        </w:rPr>
      </w:pPr>
      <w:r>
        <w:rPr>
          <w:sz w:val="22"/>
          <w:lang w:val="ru-RU"/>
        </w:rPr>
        <w:t>Я страстно выступаю в поддержку полной свободы совести и считаю, что любая заскорузлая догма недопустима и в сущности антирелигиозна, поскольку голословное заявление она ставит, вытесняя логику, во главу угла, чем провоцирует озлобленность в большей степени, нежели любое иное явление общественной жизни. Нет, наверное, ни одной книги, в которой я не пытался бы выразить это своё убеждение. Одна из них – «Письма Старка Монро» – целиком посвящена этой теме. Я терпим в своих религиозных взглядах, основывающихся на почтительном теизме, а не на учении той или иной секты. Думаю, самый благоприятный с точки зрения счастья человечества ход развития религиозной мысли в будущем состоит в том, чтобы представители различных вероисповеданий обратили своё внимание на имеющуюся между ними общность вместо того, чтобы делать упор на разделяющие их догматические и ритуальные элементы, к сути христианства не имеющие никакого отношения.</w:t>
      </w:r>
    </w:p>
    <w:p>
      <w:pPr>
        <w:pStyle w:val="Normal"/>
        <w:ind w:firstLine="567"/>
        <w:jc w:val="both"/>
        <w:rPr>
          <w:sz w:val="22"/>
          <w:lang w:val="ru-RU"/>
        </w:rPr>
      </w:pPr>
      <w:r>
        <w:rPr>
          <w:sz w:val="22"/>
          <w:lang w:val="ru-RU"/>
        </w:rPr>
        <w:t>Наконец, я должен сказать, что не верю в то, будто Божественное Послание человеческой расе было раз и навсегда передано две тысячи лет назад, но считаю, что каждое произведение в прозе или стихах при условии, что оно содержит в себе нечто полезное для индивидуальной души, является в определённом смысле посланием Мира Иного – посланием, которое растёт и развивается, как то и положено всему живому.</w:t>
      </w:r>
    </w:p>
    <w:p>
      <w:pPr>
        <w:pStyle w:val="Normal"/>
        <w:ind w:firstLine="567"/>
        <w:jc w:val="both"/>
        <w:rPr>
          <w:sz w:val="22"/>
          <w:lang w:val="ru-RU"/>
        </w:rPr>
      </w:pPr>
      <w:r>
        <w:rPr>
          <w:sz w:val="22"/>
          <w:lang w:val="ru-RU"/>
        </w:rPr>
        <w:t>Свои размышления на эту тему мне бы хотелось дополнить словами поэта, созвучными с тем, что было сказано выше: «Все системы и школы нашей мысли преходящи: оне приходят в свой день и затем исчезают. Но все оне суть искры, вспыхивающие от света Твоего, ибо Ты, Господь, ярче их всех».*</w:t>
      </w:r>
    </w:p>
    <w:p>
      <w:pPr>
        <w:pStyle w:val="Normal"/>
        <w:ind w:firstLine="567"/>
        <w:jc w:val="both"/>
        <w:rPr>
          <w:sz w:val="22"/>
          <w:lang w:val="ru-RU"/>
        </w:rPr>
      </w:pPr>
      <w:r>
        <w:rPr>
          <w:sz w:val="22"/>
          <w:lang w:val="ru-RU"/>
        </w:rPr>
      </w:r>
    </w:p>
    <w:p>
      <w:pPr>
        <w:pStyle w:val="Normal"/>
        <w:ind w:firstLine="567"/>
        <w:jc w:val="both"/>
        <w:rPr/>
      </w:pPr>
      <w:r>
        <w:rPr/>
        <w:t>* Our little systems have their day;</w:t>
      </w:r>
    </w:p>
    <w:p>
      <w:pPr>
        <w:pStyle w:val="Normal"/>
        <w:ind w:firstLine="567"/>
        <w:jc w:val="both"/>
        <w:rPr/>
      </w:pPr>
      <w:r>
        <w:rPr/>
        <w:t xml:space="preserve">     </w:t>
      </w:r>
      <w:r>
        <w:rPr/>
        <w:t>They have their day and cease to be;</w:t>
      </w:r>
    </w:p>
    <w:p>
      <w:pPr>
        <w:pStyle w:val="Normal"/>
        <w:ind w:firstLine="567"/>
        <w:jc w:val="both"/>
        <w:rPr/>
      </w:pPr>
      <w:r>
        <w:rPr/>
        <w:t xml:space="preserve">     </w:t>
      </w:r>
      <w:r>
        <w:rPr/>
        <w:t>They are but broken lights of Thee;</w:t>
      </w:r>
    </w:p>
    <w:p>
      <w:pPr>
        <w:pStyle w:val="Normal"/>
        <w:ind w:firstLine="567"/>
        <w:jc w:val="both"/>
        <w:rPr>
          <w:sz w:val="22"/>
        </w:rPr>
      </w:pPr>
      <w:r>
        <w:rPr/>
        <w:t xml:space="preserve">  </w:t>
      </w:r>
      <w:r>
        <w:rPr/>
        <w:t>For Thou, oh Lord, art more than they.</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22"/>
          <w:lang w:val="ru-RU"/>
        </w:rPr>
      </w:pPr>
      <w:r>
        <w:rPr>
          <w:b/>
          <w:sz w:val="22"/>
        </w:rPr>
        <w:t>CC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Каждый из нас идёт своей дорогой. Почему я должен обращать других в свою веру? Мне не хотелось бы ради абстрактной истины лишать других людей их детской веры, которая облегчает им жизнь и делает её богаче. В своих бессвязных записках я дал бы неверное понятие о себе, коли вы смогли бы углядеть в них ожесточение против общепринятых форм веры. Я далёк от того, чтобы утверждать, будто оне все ложны; и я гораздо лучше выражу свою позицию, если скажу, что все оне истинны. Провидение не пользовалось бы ими, не будь оне наиболее подходящими и в этом смысле божественными орудиями. Но то, что оне содержат </w:t>
      </w:r>
      <w:r>
        <w:rPr>
          <w:i/>
          <w:sz w:val="22"/>
          <w:lang w:val="ru-RU"/>
        </w:rPr>
        <w:t>окончательную</w:t>
      </w:r>
      <w:r>
        <w:rPr>
          <w:sz w:val="22"/>
          <w:lang w:val="ru-RU"/>
        </w:rPr>
        <w:t xml:space="preserve"> истину, это я отрицаю, с этим я согласиться не могу. Более простая и более вселенская вера займёт их место, когда ум человеческий созреет для такой перемены. И я верю, что эта новая религия будет основываться на тех критериях абсолютной и доказательной истины, о которых я говорил. Но старые религии до сих пор более подходят к складу некоторых умов и возрастов. Если оне достаточно хороши для Провидения, дабы пользоваться ими в Своих целях, то оне достаточно хороши и для нас, чтобы мириться с ними. Нам остаётся только ждать выживания самой истинной. Если и казалось, что я говорю что-то против них, то на самом деле я говорил против их сторонников, желавших бы ограничить благодать Всевышнего лишь незначительной группой своих приверженцев, или тех, кто желают замкнуть религию за Великой Китайской стеной, не позволяя ей принять в себя новооткрывшиеся истины и без всякой надежды на развитие в дальнейшем. Именно с такими людьми первопроходцы прогресса не могут заключить перемир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звестный английский поэт, литературный критик, тонкий мыслитель Джеральд Массей в следующих выражениях высказал своё отношение к Спиритизму: «Спиритизм стал для меня, как и для многих других, истинным расширением моего умственного горизонта и пришествием Неба, превращением веры в действительные факты; без него жизнь всего более походит на морское плаванье, совершаемое при задраенных люках в тёмном и душном трюме корабля, в коем единственным светом, доступным взору путешественника, будет одно только мерцанье свечи; и вот как будто этому путешественнику вдруг позволили великолепной звёздной ночью выйти на палубу и впервые увидеть величественное зрелище свода небесного, пылающего мириадами огней во славу Творц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чему воины Духа вечно каются, прячутся по кельям да подвалам, всегда заняты только самими собой и никто не видит и не слышит их, а мир, который им следовало бы исправлять, идёт своей дорог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основания сомневаться в здравости собственной психики. Тот, кто видел, хотя бы смутно, сквозь завесу, руки, протянутые ему из загробного мира, и кто касался их, хотя бы слегка, тот действительно победил смерть. Есть нечто более сильное, чем просто </w:t>
      </w:r>
      <w:r>
        <w:rPr>
          <w:i/>
          <w:sz w:val="22"/>
          <w:lang w:val="ru-RU"/>
        </w:rPr>
        <w:t>вера</w:t>
      </w:r>
      <w:r>
        <w:rPr>
          <w:sz w:val="22"/>
          <w:lang w:val="ru-RU"/>
        </w:rPr>
        <w:t xml:space="preserve">, и это – </w:t>
      </w:r>
      <w:r>
        <w:rPr>
          <w:i/>
          <w:sz w:val="22"/>
          <w:lang w:val="ru-RU"/>
        </w:rPr>
        <w:t>знание</w:t>
      </w:r>
      <w:r>
        <w:rPr>
          <w:sz w:val="22"/>
          <w:lang w:val="ru-RU"/>
        </w:rPr>
        <w:t>. Так вот, я утверждаю эти вещи, потому что у меня есть знание о них. Я не ВЕРЮ, я ЗНА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ожно было бы на этом поставить точку. В своём повествовании я предпринял попытку показать, как вполне материальные знамения, дарованные невидимыми правителями Земли, утолили жажду вещественных доказательств, в которых так нуждалось мыслящее человечество. Эти материальные знаки сопровождались спиритическими сообщениями, возвращавшими нас к великим и простым религиозным истинам, к огню вдохновения, вспыхнувшему некогда ярким пламенем вероучения и угасшему со временем. Человечество утратило контакт со сверхъестественными силами, окружавшими его, и стремление к познанию оказалось в тисках сомнений, ограничивающих способность к восприятию нового учения. Спиритизм – величайшее движение, возникшее за последние два столетия – избавил человечество от той тьмы, в которую оно было погружено. Учение придаёт людям новые силы и раскрывает безграничные перспективы, простирающиеся далеко за пределы человеческого влияния. Уже виден пик этой вершины, и солнце озаряет наши земные долины светом исти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гда я размышляю о будущем человеческой расы, мне вспоминается, как однажды, стоя среди холодного и унылого нагромождения скал и снега на вершине альпийского перевала, я смотрел вниз на раскинувшийся вдали ландшафт Ломбардии, купавшейся в лучах солнечного света. Великолепная панорама голубых озёр и зелёных холмов тянулась в бесконечную даль и расплывалась в золотистом тумане, окутывавшем далёкий окоём. Точно так же у самых наших ног сейчас лежит Земля Обетованная, в сравнении с которой, когда мы достигнем её, земля нашей нынешней цивилизованной жизни покажется нам скудной и бесплодной. Уже авангард наш преодолел перевал. И ничто не препятствует нам теперь достичь этой чудесной страны, горизонты которой вполне явственно раскинулись перед взором тех, кто открыл свои глаза, дабы увидеть мир, нас ожидающ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Человек идёт из тьмы в свет. Пробыв некоторое время в свете, он идёт опять во тьму. Наши дни кратки, не будем же тратить этих дней попусту. Немного их в нашем распоряжении. Помните ли, что говорит Петрарка: «Начинающему жизнь кажется бесконечной, а уходящему в вечность она представляется ничтожеством». Каждый день, каждый час нашей жизни должен проходить в служении Творцу. Мы должны развивать все начатки добра, заложенные в нашей душе. Что такое наши горести, тревоги и болезни? Это облака, которые закрывают солнце только на одно мгновение. Суть жизни заключается в том, чтобы сделать хорошо то, что ты был должен сделать. Вот где вечность, вот что переживёт века. Итак, не давайте себе отдыха. Успеете отдохнуть, ибо смертный час недалёк.</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C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выкнитесь с неоспоримой очевидностью и примите её. Расширяйте и одухотворяйте свои мысли. Плоды этого покажите в своей жизни. Отсутствие эгоизма – вот движущая сила всякого нравственного развития. Осознайте не как вопрос отвлечённой веры, но как осязаемый предмет, столь осязаемый и явный, как, например, улицы города, по которым вы ходите, тот факт, что мы ступаем в иную жизнь, в которой счастье станет доступно всем, и что счастье это может быть задержано или даже отнято у нас лишь безумием и эгоизмом в течение этих немногих скоротечных лет. Проникнитесь этой величественной истиной!</w:t>
      </w:r>
    </w:p>
    <w:p>
      <w:pPr>
        <w:pStyle w:val="Normal"/>
        <w:ind w:right="216" w:hanging="0"/>
        <w:jc w:val="right"/>
        <w:rPr>
          <w:i/>
          <w:i/>
          <w:sz w:val="22"/>
          <w:lang w:val="ru-RU"/>
        </w:rPr>
      </w:pPr>
      <w:r>
        <w:rPr>
          <w:i/>
          <w:sz w:val="22"/>
          <w:lang w:val="ru-RU"/>
        </w:rPr>
      </w:r>
    </w:p>
    <w:p>
      <w:pPr>
        <w:pStyle w:val="Normal"/>
        <w:ind w:right="216" w:hanging="0"/>
        <w:jc w:val="right"/>
        <w:rPr>
          <w:i/>
          <w:i/>
          <w:sz w:val="22"/>
          <w:lang w:val="ru-RU"/>
        </w:rPr>
      </w:pPr>
      <w:r>
        <w:rPr>
          <w:rFonts w:eastAsia="MS Mincho;ＭＳ 明朝"/>
          <w:i/>
          <w:iCs/>
          <w:lang w:val="it-IT"/>
        </w:rPr>
        <w:t>1999</w:t>
      </w:r>
      <w:r>
        <w:rPr>
          <w:rFonts w:eastAsia="MS Mincho;ＭＳ 明朝"/>
          <w:i/>
          <w:iCs/>
          <w:lang w:val="ru-RU"/>
        </w:rPr>
        <w:t>г</w:t>
      </w:r>
      <w:r>
        <w:rPr>
          <w:rFonts w:eastAsia="MS Mincho;ＭＳ 明朝"/>
          <w:i/>
          <w:iCs/>
          <w:lang w:val="it-IT"/>
        </w:rPr>
        <w:t>.</w:t>
      </w:r>
      <w:r>
        <w:br w:type="page"/>
      </w:r>
    </w:p>
    <w:p>
      <w:pPr>
        <w:pStyle w:val="Normal"/>
        <w:jc w:val="center"/>
        <w:rPr>
          <w:rFonts w:eastAsia="MS Mincho;ＭＳ 明朝"/>
          <w:b/>
          <w:b/>
          <w:bCs/>
          <w:i/>
          <w:i/>
          <w:sz w:val="22"/>
          <w:lang w:val="ru-RU"/>
        </w:rPr>
      </w:pPr>
      <w:r>
        <w:rPr>
          <w:rFonts w:eastAsia="MS Mincho;ＭＳ 明朝"/>
          <w:b/>
          <w:bCs/>
          <w:i/>
          <w:sz w:val="22"/>
          <w:lang w:val="ru-RU"/>
        </w:rPr>
      </w:r>
    </w:p>
    <w:p>
      <w:pPr>
        <w:pStyle w:val="Normal"/>
        <w:jc w:val="center"/>
        <w:rPr>
          <w:rFonts w:ascii="Arial" w:hAnsi="Arial" w:eastAsia="MS Mincho;ＭＳ 明朝" w:cs="Arial"/>
          <w:b/>
          <w:b/>
          <w:bCs/>
          <w:sz w:val="32"/>
          <w:lang w:val="ru-RU"/>
        </w:rPr>
      </w:pPr>
      <w:r>
        <w:rPr>
          <w:rFonts w:eastAsia="MS Mincho;ＭＳ 明朝" w:cs="Arial" w:ascii="Arial" w:hAnsi="Arial"/>
          <w:b/>
          <w:bCs/>
          <w:sz w:val="32"/>
          <w:lang w:val="ru-RU"/>
        </w:rPr>
        <w:t>ДОПОЛНИТЕЛЬНЫЕ МАТЕРИАЛЫ</w:t>
      </w:r>
    </w:p>
    <w:p>
      <w:pPr>
        <w:pStyle w:val="Heading1"/>
        <w:rPr>
          <w:sz w:val="32"/>
        </w:rPr>
      </w:pPr>
      <w:r>
        <w:rPr>
          <w:sz w:val="32"/>
        </w:rPr>
        <w:t>ДЛЯ СУЖДЕНИЯ О СПИРИТИЗМЕ</w:t>
      </w:r>
    </w:p>
    <w:p>
      <w:pPr>
        <w:pStyle w:val="Normal"/>
        <w:rPr>
          <w:sz w:val="32"/>
          <w:lang w:val="ru-RU"/>
        </w:rPr>
      </w:pPr>
      <w:r>
        <w:rPr>
          <w:sz w:val="32"/>
          <w:lang w:val="ru-RU"/>
        </w:rPr>
      </w:r>
      <w:r>
        <w:br w:type="page"/>
      </w:r>
    </w:p>
    <w:p>
      <w:pPr>
        <w:pStyle w:val="Style13"/>
        <w:numPr>
          <w:ilvl w:val="0"/>
          <w:numId w:val="0"/>
        </w:numPr>
        <w:jc w:val="center"/>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Й о г  Р а м а н а н т а т а</w:t>
      </w:r>
    </w:p>
    <w:p>
      <w:pPr>
        <w:pStyle w:val="Style13"/>
        <w:jc w:val="center"/>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i/>
          <w:iCs/>
          <w:sz w:val="24"/>
          <w:lang w:val="ru-RU"/>
        </w:rPr>
      </w:r>
    </w:p>
    <w:p>
      <w:pPr>
        <w:pStyle w:val="Style13"/>
        <w:jc w:val="center"/>
        <w:rPr>
          <w:rFonts w:ascii="Times New Roman" w:hAnsi="Times New Roman" w:eastAsia="MS Mincho;ＭＳ 明朝" w:cs="Times New Roman"/>
          <w:i/>
          <w:i/>
          <w:iCs/>
          <w:lang w:val="ru-RU"/>
        </w:rPr>
      </w:pPr>
      <w:r>
        <w:rPr>
          <w:rFonts w:eastAsia="MS Mincho;ＭＳ 明朝" w:cs="Times New Roman" w:ascii="Times New Roman" w:hAnsi="Times New Roman"/>
          <w:b/>
          <w:bCs/>
          <w:sz w:val="24"/>
          <w:lang w:val="ru-RU"/>
        </w:rPr>
        <w:t>СПИРИТИЗМ – УЧЕНИЕ О ДУХЕ</w:t>
      </w:r>
    </w:p>
    <w:p>
      <w:pPr>
        <w:pStyle w:val="Style13"/>
        <w:jc w:val="center"/>
        <w:rPr/>
      </w:pPr>
      <w:r>
        <w:rPr>
          <w:rFonts w:eastAsia="MS Mincho;ＭＳ 明朝" w:cs="Times New Roman" w:ascii="Times New Roman" w:hAnsi="Times New Roman"/>
          <w:b/>
          <w:bCs/>
          <w:sz w:val="24"/>
          <w:lang w:val="ru-RU"/>
        </w:rPr>
        <w:t>(к истории спиритического движения)</w:t>
      </w:r>
      <w:r>
        <w:rPr>
          <w:rFonts w:eastAsia="MS Mincho;ＭＳ 明朝" w:cs="Times New Roman" w:ascii="Times New Roman" w:hAnsi="Times New Roman"/>
          <w:i/>
          <w:iCs/>
          <w:lang w:val="ru-RU"/>
        </w:rPr>
        <w:t xml:space="preserve"> </w:t>
      </w:r>
    </w:p>
    <w:p>
      <w:pPr>
        <w:pStyle w:val="Style13"/>
        <w:ind w:firstLine="737"/>
        <w:jc w:val="both"/>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i/>
          <w:iCs/>
          <w:sz w:val="24"/>
          <w:lang w:val="ru-RU"/>
        </w:rPr>
      </w:r>
    </w:p>
    <w:p>
      <w:pPr>
        <w:pStyle w:val="Style13"/>
        <w:ind w:firstLine="737"/>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ind w:left="2835" w:firstLine="737"/>
        <w:jc w:val="both"/>
        <w:rPr/>
      </w:pPr>
      <w:r>
        <w:rPr>
          <w:rFonts w:eastAsia="MS Mincho;ＭＳ 明朝" w:cs="Times New Roman" w:ascii="Times New Roman" w:hAnsi="Times New Roman"/>
          <w:lang w:val="fr-FR"/>
        </w:rPr>
        <w:t>Il faut chercher seulement à penser et à parler juste, sans vouloir amener les autres à notre goût et à nos sentiments; c’est une trop grande entreprise.</w:t>
      </w:r>
    </w:p>
    <w:p>
      <w:pPr>
        <w:pStyle w:val="Style13"/>
        <w:ind w:left="2835" w:firstLine="737"/>
        <w:jc w:val="right"/>
        <w:rPr/>
      </w:pPr>
      <w:r>
        <w:rPr>
          <w:rFonts w:eastAsia="MS Mincho;ＭＳ 明朝" w:cs="Times New Roman" w:ascii="Times New Roman" w:hAnsi="Times New Roman"/>
          <w:i/>
          <w:iCs/>
          <w:lang w:val="fr-FR"/>
        </w:rPr>
        <w:t>J</w:t>
      </w:r>
      <w:r>
        <w:rPr>
          <w:rFonts w:eastAsia="MS Mincho;ＭＳ 明朝" w:cs="Times New Roman" w:ascii="Times New Roman" w:hAnsi="Times New Roman"/>
          <w:i/>
          <w:iCs/>
          <w:lang w:val="ru-RU"/>
        </w:rPr>
        <w:t>.</w:t>
      </w:r>
      <w:r>
        <w:rPr>
          <w:rFonts w:eastAsia="MS Mincho;ＭＳ 明朝" w:cs="Times New Roman" w:ascii="Times New Roman" w:hAnsi="Times New Roman"/>
          <w:i/>
          <w:iCs/>
          <w:lang w:val="fr-FR"/>
        </w:rPr>
        <w:t>de</w:t>
      </w:r>
      <w:r>
        <w:rPr>
          <w:rFonts w:eastAsia="MS Mincho;ＭＳ 明朝" w:cs="Times New Roman" w:ascii="Times New Roman" w:hAnsi="Times New Roman"/>
          <w:i/>
          <w:iCs/>
          <w:lang w:val="ru-RU"/>
        </w:rPr>
        <w:t xml:space="preserve"> </w:t>
      </w:r>
      <w:r>
        <w:rPr>
          <w:rFonts w:eastAsia="MS Mincho;ＭＳ 明朝" w:cs="Times New Roman" w:ascii="Times New Roman" w:hAnsi="Times New Roman"/>
          <w:i/>
          <w:iCs/>
          <w:lang w:val="fr-FR"/>
        </w:rPr>
        <w:t>La</w:t>
      </w:r>
      <w:r>
        <w:rPr>
          <w:rFonts w:eastAsia="MS Mincho;ＭＳ 明朝" w:cs="Times New Roman" w:ascii="Times New Roman" w:hAnsi="Times New Roman"/>
          <w:i/>
          <w:iCs/>
          <w:lang w:val="ru-RU"/>
        </w:rPr>
        <w:t xml:space="preserve"> </w:t>
      </w:r>
      <w:r>
        <w:rPr>
          <w:rFonts w:eastAsia="MS Mincho;ＭＳ 明朝" w:cs="Times New Roman" w:ascii="Times New Roman" w:hAnsi="Times New Roman"/>
          <w:i/>
          <w:iCs/>
          <w:lang w:val="fr-FR"/>
        </w:rPr>
        <w:t>Bruy</w:t>
      </w:r>
      <w:r>
        <w:rPr>
          <w:rFonts w:eastAsia="MS Mincho;ＭＳ 明朝" w:cs="Times New Roman" w:ascii="Times New Roman" w:hAnsi="Times New Roman"/>
          <w:i/>
          <w:iCs/>
          <w:lang w:val="ru-RU"/>
        </w:rPr>
        <w:t>è</w:t>
      </w:r>
      <w:r>
        <w:rPr>
          <w:rFonts w:eastAsia="MS Mincho;ＭＳ 明朝" w:cs="Times New Roman" w:ascii="Times New Roman" w:hAnsi="Times New Roman"/>
          <w:i/>
          <w:iCs/>
          <w:lang w:val="fr-FR"/>
        </w:rPr>
        <w:t>re</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 Ж.Лабрюйер. (</w:t>
      </w:r>
      <w:r>
        <w:rPr>
          <w:rFonts w:eastAsia="MS Mincho;ＭＳ 明朝" w:cs="Times New Roman" w:ascii="Times New Roman" w:hAnsi="Times New Roman"/>
          <w:i/>
          <w:iCs/>
          <w:lang w:val="ru-RU"/>
        </w:rPr>
        <w:t>франц.</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sz w:val="22"/>
          <w:szCs w:val="22"/>
          <w:lang w:val="ru-RU"/>
        </w:rPr>
        <w:t>В наш век разочарованной иронии и поверхностного скептицизма, на поверку оборачивающегося самым беспомощным легковерием, слова быстро теряют свой первоначальный смысл. Не стало исключением из этого правила и такое слово, как «спиритизм». В течение этого столетия оно оказалось настолько сильно скомпрометировано всевозможными исказителями, шарлатанами и невеждами, что теперь, заслышав его, так называемый «средний», да и не только «средний» человек начинает снисходительно улыбаться, и в голове у него тут же выстраивается следующая ассоциативная цепочка: верчение блюдец – кручение столов – какие-то «разговоры» с «духами» – праздное времяпрепровождение – вздорные фокусы – всякие глупости... И всё же эта улыбка – лишь ещё одно свидетельство человеческого легковерия и отсутствия у людей собственного мнения по вопросу довольно важному. Итак, пусть слово это и утратило в обиходе своё первоначальное значение, тем не менее для человека знакомого с латынью оно всегда сохраняет свой изначальный и ясный смысл: «</w:t>
      </w:r>
      <w:r>
        <w:rPr>
          <w:rFonts w:eastAsia="MS Mincho;ＭＳ 明朝" w:cs="Times New Roman" w:ascii="Times New Roman" w:hAnsi="Times New Roman"/>
          <w:sz w:val="22"/>
          <w:szCs w:val="22"/>
        </w:rPr>
        <w:t>spiritus</w:t>
      </w:r>
      <w:r>
        <w:rPr>
          <w:rFonts w:eastAsia="MS Mincho;ＭＳ 明朝" w:cs="Times New Roman" w:ascii="Times New Roman" w:hAnsi="Times New Roman"/>
          <w:sz w:val="22"/>
          <w:szCs w:val="22"/>
          <w:lang w:val="ru-RU"/>
        </w:rPr>
        <w:t>» значит «дух» и, стало быть, «спиритизм» означает «учение о духе», «учение духов» или, одним словом, «духоведение», «духовничество». Под этим углом зрения мы и рассмотрим вопрос.</w:t>
      </w:r>
    </w:p>
    <w:p>
      <w:pPr>
        <w:pStyle w:val="Style13"/>
        <w:ind w:firstLine="737"/>
        <w:jc w:val="both"/>
        <w:rPr/>
      </w:pPr>
      <w:r>
        <w:rPr>
          <w:rFonts w:eastAsia="MS Mincho;ＭＳ 明朝" w:cs="Times New Roman" w:ascii="Times New Roman" w:hAnsi="Times New Roman"/>
          <w:sz w:val="22"/>
          <w:szCs w:val="22"/>
          <w:lang w:val="ru-RU"/>
        </w:rPr>
        <w:t>Если жизнь, согласно Сенеке, лишь долгое размышление над смертью, то какой вывод можно нам из этого извлечь? Только ли гордыня и самолюбие понуждают человека к отказу уверовать в то, будто он всего лишь труп, заряженный энергией? Только ли эти два чувства всегда приводили человека к надежде на лучшую жизнь, к которой смерть – всего лишь преддверие? Все религии обещают человеку жизнь лучшую. Все оне дают ему и Надежду, и Веру. Но «</w:t>
      </w:r>
      <w:r>
        <w:rPr>
          <w:rFonts w:eastAsia="MS Mincho;ＭＳ 明朝" w:cs="Times New Roman" w:ascii="Times New Roman" w:hAnsi="Times New Roman"/>
          <w:sz w:val="22"/>
          <w:szCs w:val="22"/>
        </w:rPr>
        <w:t>homo</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modernus</w:t>
      </w:r>
      <w:r>
        <w:rPr>
          <w:rFonts w:eastAsia="MS Mincho;ＭＳ 明朝" w:cs="Times New Roman" w:ascii="Times New Roman" w:hAnsi="Times New Roman"/>
          <w:sz w:val="22"/>
          <w:szCs w:val="22"/>
          <w:lang w:val="ru-RU"/>
        </w:rPr>
        <w:t>», сформировавшийся на принципах Декарта, недоверчив и требователен. Надежды весьма маловато ему, Веры ему недостаточно. Он желает уверенности, он желает точно знать, всё ли кончается для него со смертью, или, напротив, это только начало другой, и более совершенной жизни. Новейший человек отверг обещания Веры – и в этом причина кризиса всех религий. Но он и не получил уверенности Знания – и в этом причина его безнравствен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читание предков и некромантия воплощали в себе попытки древнего человека испросить защиты и совета у тех, кто предварили его в мире ином. И как ни противно слышать об этом господам атеистам и материалистам, но были у древних здесь реальные достижения. Пророки, прорицатели, жрецы – в Египте, в Индии, в Персии, в Греции, в Галлии и во многих других местах – отнюдь не порождения сказколюбивого и невежественного воображения, как то вдалбливали в людские головы новейшие учители человечества, и все они действительно имели доступ к онтологическим тайнам, даже и не мыслимым современному человеку. Практические приёмы и философские принципы Спиритизма, как ни коробит это слух охранителей сектантских культов, всегда присутствуют во всех религиях и оккультных учениях. И это неспроста, ибо Спиритизм существовал всегда в силу той причины, что Человек никогда не был телом, но всегда был духом.</w:t>
      </w:r>
    </w:p>
    <w:p>
      <w:pPr>
        <w:pStyle w:val="Style13"/>
        <w:ind w:firstLine="737"/>
        <w:jc w:val="both"/>
        <w:rPr/>
      </w:pPr>
      <w:r>
        <w:rPr>
          <w:rFonts w:eastAsia="MS Mincho;ＭＳ 明朝" w:cs="Times New Roman" w:ascii="Times New Roman" w:hAnsi="Times New Roman"/>
          <w:sz w:val="22"/>
          <w:szCs w:val="22"/>
          <w:lang w:val="ru-RU"/>
        </w:rPr>
        <w:t xml:space="preserve">Не составило исключения и Христианство. Христианство также возникло и укрепилось в этой духовной мистической традиции. Всё первоначальное Христианство буквально пронизано Спиритизмом. Ещё и сегодня, после всех искажений и затемнений посвящённый увидит в текстах Священных Писаний (и в «Деяниях» и «Посланиях Апостолов» в особенности) указания на правила и законы практического Спиритизма. Уже сама молитва, должным образом творимая, есть действие спиритическое, сопряжённое с тайнами Духа. Но Христианство, достигнув к </w:t>
      </w:r>
      <w:r>
        <w:rPr>
          <w:rFonts w:eastAsia="MS Mincho;ＭＳ 明朝" w:cs="Times New Roman" w:ascii="Times New Roman" w:hAnsi="Times New Roman"/>
          <w:sz w:val="22"/>
          <w:szCs w:val="22"/>
        </w:rPr>
        <w:t>V</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VI</w:t>
      </w:r>
      <w:r>
        <w:rPr>
          <w:rFonts w:eastAsia="MS Mincho;ＭＳ 明朝" w:cs="Times New Roman" w:ascii="Times New Roman" w:hAnsi="Times New Roman"/>
          <w:sz w:val="22"/>
          <w:szCs w:val="22"/>
          <w:lang w:val="ru-RU"/>
        </w:rPr>
        <w:t xml:space="preserve"> векам монополии на духовную власть, переродилось и пожелало отрезать себя от собственных корней. Оно целиком уподобилось ветке, отсечённой от дерева, когда наложило вето на общение с потусторонним миром и когда в нём возобладала поначалу непопулярная легенда о Сатане. Это особый и трагический вопрос в человеческой истории. С той поры вся мистика апостолов и святых была провозглашена «белой», а вся последующая мистика обычных смертных была духовенскими теоретиками объявлена «чёрной», т.е. идущей от дьявола и слуг тьмы. Спиритизм, таким образом, автоматически оказывался в глазах профана вотчиной нечистого. Встав раз на этот путь, Христианство фактически отреклось от Христа и совершило самоубийство, мучительная агония которого однако продлилась до сего дня и сможет длиться ещё долго, ибо парадокс в том, что в основе христианской религии лежат Вечные Истины, которые не могут умереть. «Самая опасная ложь – это истина, слегка извращённая», – говорит Лихтенбер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 тогда мёртвые, голоса которых никто не желал больше слушать и с которыми живые считали себя в полном расчёте с помощью букета цветов и рассеянно проговорённых молитв, мёртвые, предоставленные самим себе и позабытые в суете беспорядочной «цивилизованной» жизни, стали мстить за себя безразличию живых, смущая их покой и будоража их жилища. Так появился «полтергейст», а некогда почитаемые предки стали докучливыми привидени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диалог с тенями, прерванный пятнадцать веков назад искажённым Христианством, был возобновлён. Это сделали две девочки – Маргарет и Кэти Фокс 11 декабря 1847 года, на ферме Гайдсвилль, что возле Нью-Йорк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зрак, проявившийся с помощью стуков и щелчков, раздававшихся в стенах и предметах обстановки, нисколько их не испугал, а совсем наоборот. Желая его поддразнить, младшая из сестёр – Кэти – также принялась стучать, на что незримый собеседник ответил равным числом ударов. И тогда по какому-то наитию девочка сказала ему: «Кто ты? Если ты человек, то стукни один раз; а если – дух, то два». Тут же прозвучали два сухих удара, положивших начало той азбуке, которой стали пользоваться сёстры Фокс, а вслед за ними и спириты всего мир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есть об этом событии быстро разлетелась по миру, и явление повторялось так часто, что стало совершенно привычным. Общение с этим духом не замедлило повлечь за собой исключение семьи Фокс из лона методистской церкви. И семья переехала в Рочестер, куда её сопроводило и стучащее привидение, которое согласилось выступать даже на публичных сеансах, демонстрирующих медиумические способности обеих девочек. Их старшая сестра, Лия Фокс, устраивает им триумфальное турне, вслед за которым по маршруту их следования вспыхивает настоящая эпидемия медиумического подраж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емью годами позже, в 1854 году, в С.Ш.А. насчитывалось уже 10000 медиумов и около 3 миллионов сторонников нового движения. Тем временем первый спиритический конгресс, собравшийся в Кливленде, решает послать миссионеров сначала в Англию, затем в Германию, откуда новое движение дошло наконец до Франции, в которой в самых различных кругах привлекло немало сторонник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А спиритические феномены все множатся и разнообразятся: к стукам добавились автоматическое писание, телепатия, телекинез, левитация, эктоплазмические материализации. Такой широкий спектр возможностей естественным образом дал ещё более широкий спектр результатов: от левитации столов и людей до написания на бумаге длинных посланий, трактующих самые сложные и тонкие вопросы философии, теологии, морали, науки и т.п. Из посланий со временем составилось настоящее нравственное учение, каковое мистические чаяния сторонников преобразовывают в религи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 всякой религии должен быть свой пророк, первая задача которого – начертать скрижали законов. С этой задачей и выступил во Франции Аллан Кардек (псевдоним маркиза Ипполита-Леона-Денизара Ривайля (1804-1869), ученика Песталоцци), дело которого в новых исторических условиях продолжил Леон Дени (1847-1927). С той поры всякий разговор о Спиритизме без благодарного упоминания имён этих двух французских мыслителей представляет собой всего лишь некомпетентное, дилетантское умствование, ибо именно им обоим обязаны мы тем, что бесчисленные, разрозненные факты и идеи составились в стройное, гармоничное, всеобъемлющее мировоззрение.</w:t>
      </w:r>
    </w:p>
    <w:p>
      <w:pPr>
        <w:pStyle w:val="Style13"/>
        <w:ind w:firstLine="737"/>
        <w:jc w:val="both"/>
        <w:rPr/>
      </w:pPr>
      <w:r>
        <w:rPr>
          <w:rFonts w:eastAsia="MS Mincho;ＭＳ 明朝" w:cs="Times New Roman" w:ascii="Times New Roman" w:hAnsi="Times New Roman"/>
          <w:sz w:val="22"/>
          <w:szCs w:val="22"/>
          <w:lang w:val="ru-RU"/>
        </w:rPr>
        <w:t>В 1858 году Аллан Кардек основывает «Парижское Общество спиритических исследований» с собственным программным уставом и «Спиритское Обозрение» ("</w:t>
      </w:r>
      <w:r>
        <w:rPr>
          <w:rFonts w:eastAsia="MS Mincho;ＭＳ 明朝" w:cs="Times New Roman" w:ascii="Times New Roman" w:hAnsi="Times New Roman"/>
          <w:sz w:val="22"/>
          <w:szCs w:val="22"/>
        </w:rPr>
        <w:t>Revu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Spirite</w:t>
      </w:r>
      <w:r>
        <w:rPr>
          <w:rFonts w:eastAsia="MS Mincho;ＭＳ 明朝" w:cs="Times New Roman" w:ascii="Times New Roman" w:hAnsi="Times New Roman"/>
          <w:sz w:val="22"/>
          <w:szCs w:val="22"/>
          <w:lang w:val="ru-RU"/>
        </w:rPr>
        <w:t>"), выходивший многие годы. Спиритизму Кардек предпослал особую нравственную концепцию и оформил его как «учение, основывающееся на существовании, проявлениях и наставлениях, данных духами». Всё это нашло достойное выражение в главной его работе – «Книге Духов», которая была продиктована ему духами высокого ранга в ходе сеансов автоматического письма (1857 г.).* За этой работой последовали другие: «Книга Медиумов» (1861), «Евангелие в толковании Спиритизма» (1864) и иные. Перу Леона Дени принадлежат такие труды, как «После Смерти», «Христианство и Спиритизм», «Человек и Судьба», «Правда о Жанне д’Арк» и ряд других. В свете спиритического Откровения все неясности ветхо- и новозаветных текстов, Священных Писаний всех религий устраняются и всё встаёт на свои места. Столь «странные» явления как чудеса, левитация, огненные языки, предсказания, предчувствия и многое другое обретают наконец своё истинное значен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Полный текст её вышел в нашем переводе в московском издательстве «Ренессанс» в 1993 году.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трастная проповедь Кардека, Дени и их французских, английских, американских и немецких коллег привлекают к Спиритизму внимание и симпатии в научном мире, в мире литераторов и людей искус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реди писателей, например, в этом смысле высказались в своё время Виктор Гюго, Теофиль Готье, Александр Дюма (перечитайте в этой связи смерть Атоса в «Виконте де Бражелоне"), Р.Л.Стивенсон (бывший, кстати сказать, одно время секретарём Эдинбургского спиритического общества), Г.Р.Хаггард, А.Конан-Дойль – автор «Нового Откровения», «Жизненного Послания», двухтомной «Истории Спиритизма» и других работ, Александр Гепп, Шарль Ломон, Викторьен Сарду, Эрнест Бонмэр, Морис Лашатр, Огюст Вакри, изложивший свои взгляды на этот предмет в «Крохах истории», Эжен Ню – автор «Великих Тайн» и «Потусторонних вещей», и многие-многие другие; у нас, в России – А.Н.Аксаков и (в известной степени) Владимир Соловьёв. Любопытно в этой связи отметить, что если сам Лев Толстой и потешался всячески над этой новой ветвью исследований, то зато вся его мистическая философия и нравственность, особенно в том виде, как оне поданы в его «Круге чтения», целиком совпадают с мистической философией Спиритизма и его нравственным учени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Здесь необходимо отметить, что в своей пьесе «Плоды просвещения», в каковой Толстой задался целью нещадно высмеять Спиритизм, он на самом деле высмеял всего лишь собственные упрощённо-поверхностные о нём представления. Печальный и назидательный казус, когда великий ум, возомнившись, считает себя в праве издеваться над тем, с чем едва знаком понаслышке.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малое число больших и всемирно известных учёных выразили свою убеждённость в истинности Спиритизма и занимались исследованиями в этой области. Можно назвать имена Вильяма Крукса, Альфреда Уоллеса, Фредерика Мейерса, Оливера Лоджа, Камилла Фламмариона, Шарля Рише, Чезаре Ломброзо, Александра Бутлерова, Гюстава Лебона, Пьера и Мари Кюри. Все они, каждый в своё время, решили подвергнуть тщательному контролю и анализу спиритические феномены, получавшиеся при содействии знаменитых медиумов (Д.Д.Хоума, Э.Палладино и др.), с тем, чтобы удостовериться в их реальности, вернее, нереальности, так как поначалу посчитали их вздорными фокусами, скорейшее разоблачение каковых отвечало интересам науки. Вопреки своим ожиданиям убедившись в реальности этих явлений, учёные должным образом засвидетельствовали это и занялись их классификацией. «Как бы ни относиться к спиритизму, нельзя не признать несомненность этого факта», – так высказался по этому поводу В.Ф.Войно-Ясенецкий.</w:t>
      </w:r>
    </w:p>
    <w:p>
      <w:pPr>
        <w:pStyle w:val="Style13"/>
        <w:ind w:firstLine="737"/>
        <w:jc w:val="both"/>
        <w:rPr/>
      </w:pPr>
      <w:r>
        <w:rPr>
          <w:rFonts w:eastAsia="MS Mincho;ＭＳ 明朝" w:cs="Times New Roman" w:ascii="Times New Roman" w:hAnsi="Times New Roman"/>
          <w:sz w:val="22"/>
          <w:szCs w:val="22"/>
          <w:lang w:val="ru-RU"/>
        </w:rPr>
        <w:t>Усилия и деятельность этих учёных дали рождение новой методе психологического исследования – метапсихике – и привели к созданию в Великобритании «Общества Психических Исследований». Параллельно такое же общество создаётся и в С.Ш.А. Знаменитые многотомные «Протоколы» этих обществ (так называемые «</w:t>
      </w:r>
      <w:r>
        <w:rPr>
          <w:rFonts w:eastAsia="MS Mincho;ＭＳ 明朝" w:cs="Times New Roman" w:ascii="Times New Roman" w:hAnsi="Times New Roman"/>
          <w:sz w:val="22"/>
          <w:szCs w:val="22"/>
        </w:rPr>
        <w:t>Proceedings</w:t>
      </w:r>
      <w:r>
        <w:rPr>
          <w:rFonts w:eastAsia="MS Mincho;ＭＳ 明朝" w:cs="Times New Roman" w:ascii="Times New Roman" w:hAnsi="Times New Roman"/>
          <w:sz w:val="22"/>
          <w:szCs w:val="22"/>
          <w:lang w:val="ru-RU"/>
        </w:rPr>
        <w:t>") издавались в течение долгого ряда лет и приобрели всемирную известн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 всё же увлечение чисто научным экспериментированием и анализом в отрыве от нравственно-философской концепции, определённой Кардеком и самими духами, дало в конце концов свои отрицательные плоды. Об опасности этого предупреждал уже Конан-Дойль, когда писал, что эти опыты, сами по себе, не имеют большого значения, что они важны лишь постольку, поскольку поддерживают собой и придают объективную значимость огромному множеству знаний, призванных глубоко изменить наши старые религиозные взгляды и дать человеку уверенность в его будущем, знание о его индивидуальном, личном Бессмертии. Но этого в серьёзном масштабе как раз и не произошло, форма, как это часто бывает в человеческой истории, заслонила собою суть. Нравственное учение, философия Бессмертия, торжество Духа над материей и над смертью постепенно были забыты. Остались лишь механические эксперименты с механическими же, как полагали, неживыми силами, воздействующими на такую же мёртвую материю. К началу этого века материализм восторжествовал как в мышлении людей, так и в их деятельности. В конце концов, как естественный итог этого разразилась первая мировая война, приведшая затем к роковому октябрьскому перевороту в России. Значение этих двух событий и в особенности последнего не получило ещё должной оценки у историков, и не было понято и прочувствовано их пагубное влияние на ход человеческой истории в ХХ веке. Само понятие Духовности было утрачено, и её заменила власть силы и количеств, когда численное равенство было отождествлено с равенством качественным, вопреки мнению древних, которые считали, что люди качественно не равны и что «один стоит многих тысяч, если он наилучший». И тогда «духовность» стала всего лишь неуклюжей метафорой на устах тех, кто не признают существование самого Духа. Как следствие, политика с её разнузданными страстями и аппетитами стала командовать Нравственностью, определять, что хорошо и что плохо. И вот мы получили то, что име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литические и идеологические условия в нашей стране долгое время находились на таком уровне, что сколько-нибудь серьёзно о вещах мистических говорить не представлялось возможным. Хочется думать, что теперь это время безвозвратно прошло и многое, если не всё, можно называть своими именами. «Оккультное», т.е. «скрытое», «потайное», сегодня должно наконец стать ясным, явным, понятным каждому, ибо только таков путь здоровой Цивилизации, восхождения человечества на следующую ступень Эволюции, а также залог нашего выхода из глубокого и затяжного духовного кризис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пытаемся же здесь в сжатом виде, но насколько возможно полно, восстановить карденистское мировоззрение. Полагаем это очень важным: ведь «не о пустяках», как говорит Платон, «идёт у нас речь», но о бессмертии человеческом. При этом необходимо подчеркнуть, что Спиритизм не есть вера, он есть знание, ибо строится на фактах и экспериментах, на анализе их и строгой логике. Благодаря ему человек получает истинное знание о своей природе, он начинает понимать, что он не продукт материи, столь же эфемерный как она, или, попросту говоря, «кусок мяса», должный сгнить в земле, сгореть в огне или раствориться в желудке акулы или тигра, но бессмертное духовное существо, для которого тело лишь временная одежда, каковую он сбрасывает с себя после смерти. И может ли оно быть иначе, если сознание, как то недвусмысленно указывают опыты, сохраняется после смерти тела? Сам по себе факт этот означает сокрушение всех враждебных Спиритизму теорий, и прежде всего – марксизма. Как говорит Конан-Дойль: «Просто само собой разумеется, что коль скоро дух может существовать и действовать без материи, то сам принцип материализма рассыпается во прах, повлекая за собой крушение вытекающих из него теорий». Именно поэтому, как считает Карл Дюпрель, «матерьялисты, с логическим чутьём, отрицают всякую мистику. Они чувствуют, что если б даже бы установлен хотя бы один факт видения на расстоянии, то вся система их оказалась бы опрокинутой. Поэтому им ничего иного не остаётся, как отвергать всю мистику скоп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пиритизм, стало быть, дарует Человеку бессмертие – вдумайтесь только в это слово! Камилл Фламмарион говорит: «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наша жизнь должна будет продолжаться бесконеч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лагодаря чему, спрашивается, возможна Бесконечность нашей жизни? На ранних стадиях существования духовного существа она возможна благодаря перевоплощениям, тому то есть, что после смерти духовное существо берёт или получает для последующих своих проявлений в материальных мирах новое тело. На дальнейших же, более продвинутых стадиях, достигнув достаточно высокого уровня Культуры и Духовности, оно не имеет уже нужды в столь грубом орудии, как физическое тело,* и живёт исключительно духовной жизнью, наслаждаясь истинным и беспредельным Быти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Именно поэтому Эпиктет имел обыкновение говорить, что земной человек – это слабая душа, обременённая трупом.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мерть, таким образом, не итог, не черта, а лишь трансформация, переход в иное состояние бытия. У Камилла Фламмариона вновь читаем: «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тав на эту точку зрения, Человек своим взором начинает проникать и прошлое, и грядущее, расстояния для него исчезают, масштабы мира бесконечно раздвигаются – и он из обитателя клочка земли становится Гражданином Вселенной, со всеми вытекающими из этого последствиями. Беспредельность Пространства и Времени делается доступна ему; космические путешествия становятся одним из обычных его занятий. Но и это ещё не всё. Из миров высших он получает информацию, призванную способствовать возрождению и совершенствованию земного человечества: Высшие Духи, многие из которых некогда жили на Земле, были людьми и стали столпами и светочами нашей Культуры, самолично общаются с ним и в письменных посланиях своих обсуждают важнейшие вопросы Морали, Философии, Религии, Науки, Искусства, Права и т.п.; и теперь они рассуждают с большею свободою, ибо их познавательная способность более не ограничена пятью земными чувствами, а ум их совершенно свободен от земных предрассудков, условностей и ограничений. Так что им виднее, чем нам, и сказанное ими должно приниматься нами за совершенную истину. Через этих духов земной Человек устанавливает свою связь и единство с Божественным Создателем, правящим Вселенною, видимой и невидимой, и делается активным исполнителем Его приказов. И какова же тогда цель не ограниченного Временем и Пространством существования Человека? Цель эта вполне достойна его и выражает всю благость и любовь к нему его Создателя. Она состоит в том, чтоб постоянно развиваться, вечно совершенствоваться, всё улучшаться, восходить всё выше по ступеням духовной Иерархии, всё приближаясь к Высшему Разуму, и там сотрудничать с Ним, совместно с Ним работать над сотворением миров, руководить их развитием, бдеть над прогрессом человечеств, над исполненьем предвечных закон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стинно говорим вам: Господь благ. Не смотрите на жизнь нынешнюю или прошедшую: это лишь строительный материал. Помните о Жизни Вечной: в ней Господь осуществит самые смелые ваши надежды и исполнит самые лучшие ваши чаяния, но даже и это не будет миллионной частью того блага, какое Он уготовил вам всем. Ваша задача лишь в том, чтоб оказаться всего этого достойными: пусть не в этой жизни, но в одной из последующих. Помните, что вас ожидает Вечность, а не уничтожение; бытие есть, а небытия не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т в немногих словах суть предлагаемого Человеку Спиритизмом, но за этими словами стоит, как можно видеть, слишком многое, из коего вытекают следствия бесконечно важные – благодатная пища для серьёзных размышлений – следствия, на перечисленье и объяснение которых потребовались бы многие пухлые то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верим и – что гораздо ценнее – знаем, что за всем стоит не пустота, но Бог, и что все иллюзии – это испытание, которое мы сами на себя налагаем. Когда мы становимся ВЗРОСЛЫМИ, мы просто отбрасываем свои иллюзии – и всё встаёт на свои места. Не знать Учения Духов – значит всегда быть ребёнком.</w:t>
      </w:r>
    </w:p>
    <w:p>
      <w:pPr>
        <w:pStyle w:val="Style13"/>
        <w:ind w:firstLine="737"/>
        <w:jc w:val="both"/>
        <w:rPr/>
      </w:pPr>
      <w:r>
        <w:rPr>
          <w:rFonts w:eastAsia="MS Mincho;ＭＳ 明朝" w:cs="Times New Roman" w:ascii="Times New Roman" w:hAnsi="Times New Roman"/>
          <w:sz w:val="22"/>
          <w:szCs w:val="22"/>
          <w:lang w:val="ru-RU"/>
        </w:rPr>
        <w:t>В конце концов, когда человек последует совету Дельфийского оракула и действительно познает самого себя, то он, в частности, перестанет смотреть на себя как на тело, ибо поймёт, что он – дух. Но постараемся и сегодня усвоить простую и ясную мысль, как выражена она у Прокла: «</w:t>
      </w:r>
      <w:r>
        <w:rPr>
          <w:rFonts w:eastAsia="MS Mincho;ＭＳ 明朝" w:cs="Times New Roman" w:ascii="Times New Roman" w:hAnsi="Times New Roman"/>
          <w:sz w:val="22"/>
          <w:szCs w:val="22"/>
        </w:rPr>
        <w:t>Homo</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est</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anima</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uten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corpor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tanquam</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instrumento</w:t>
      </w:r>
      <w:r>
        <w:rPr>
          <w:rFonts w:eastAsia="MS Mincho;ＭＳ 明朝" w:cs="Times New Roman" w:ascii="Times New Roman" w:hAnsi="Times New Roman"/>
          <w:sz w:val="22"/>
          <w:szCs w:val="22"/>
          <w:lang w:val="ru-RU"/>
        </w:rPr>
        <w:t>» – «Человек есть душа, пользующаяся телом как орудием». Будем больше думать о Вечном. Ради этого надо меньше увлекаться даже и развенчанием 70-летнего мрака. Сейчас довольно этого. Кто мог понять, уже давно всё понял, прочие же ни на шаг от того не подвинутся. У нас нет времени дожидаться их. Теперь надобно смотреть вперёд. Вперёд и ввер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t>Мир Вам!</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28 ноября 1990г.</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УХИ, ИЛИ СУЩЕСТВА МИРА ДУХОВНОГО</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ущества, сообщающиеся нам, называют сами себя «духами», или «гениями», и утверждают, что прежде они принадлежали (по крайней мере, некоторые из них) к земному человечеству, т.е. были людьми, раньше жившими на Земле. Они образуют теперь духовный мир, как мы сейчас (во время этой нашей жизни) образуем мир телесный, или физическ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мненье, касающееся существованья духов, имеет первой своей причиной незнанье их истинной природы. Обыкновенно их представляют себе как существ в мирозданьи обособленных, сверхъестественных и необходимость существования коих никак не доказана. Многие знают их лишь по фантастическим сказкам, которыми их убаюкивали в детстве, наподобие того как превратно знают историю по романам; не выясняя того, не основаны ли эти сказки, если освободить их от смехотворных и нелепых подробностей, на фундаменте истины, люди поражаются лишь абсурдной стороной их; не давая себе труда расколоть горькую скорлупу, для того чтоб достать сам миндаль, они отбрасывают весь орех; точно так же в вопросах религии поступают те, кто, будучи неприятно поражены некоторыми злоупотребленьями священнослужителей, всё перемешивают в сплошном отрицан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ким бы ни было понятье, которое составляют себе о духах, вера эта необходимо основана на существованьи некоего разумного начала за пределами материи; она несовместима с полным отрицанием этого начала. Мы, стало быть, берём свою исходную точку в существованьи, выживании и индивидуальности души, чему спиритуализм является теоретическим и догматическим обоснованьем, а спиритизм – обоснованием фактическим и очевидны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ставив на мгновенье в стороне сами проявления духов и рассуждая индуктивным путём, давайте с вами посмотрим, к каким следствиям и выводам мы прийдё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 той минуты, как мы допускаем существованье души и индивидуальность её после смерти, нужно допустить также, во-первых, что природа её отлична от природы тела, поскольку будучи отделена от него, она больше не обладает его свойствами; во-вторых, что она обладает сознанием самой себя, поскольку она способна испытывать радость и страданье, без чего она не была бы живым существом, что для нас равносильно тому, как если б её и вовсе не было. Допустив это, мы видим необходимость того, что душа после смерти куда-то девается; чем же она становится и куда девается она? Согласно распространённой вере, она возносится на небо или ввергается в ад; но где тогда помещаются эти небо и ад? Раньше говорили, будто небо находилось вверху, а ад – внизу; но что такое «верх» и «низ» во Вселенной, с той поры как мы знаем о том, что Земля – шар, о том, что небесные тела движутся, вследствие чего то, что было в определённый миг верхом через двенадцать часов становится низом, о том, что в бесконечности космического пространства глаз погружается в расстоянья неизмеримые? Правда, под «низом» понимают также земные недра; но чем стали эти недра после того, как они были вдоль и поперёк изрыты геологией? Чем стали также эти знаменитые концентрические круги, названные «огненным небом», «звёздным небом», с той поры, как мы знаем, что Земля не является центром мира, что даже само Солнце наше – всего лишь одна из миллионов звёзд, горящих в пространстве, и каждая из коих является средоточием планетного круговорота? Что в таком случае становится с важностью и исключительностью Земли, затерянной в этой беспредельности? По какой такой неоправданной привилегии незаметная эта песчинка, не отличающаяся ни размерами своими, ни положеньем, ни особым значеньем, одна была бы населена разумными существами? Разум отказывается допустить эту бесполезность бесконечности, и всё говорит нам, что миры эти обитаемы. Если они обитаемы, то, стало быть, они вносят свою долю в мир душ; но зададимся ещё раз вопросом: что становится с этими душами, коль астрономия и геология разрушили предписанные им обиталища, и в особенности с той поры, как столь разумная теория о множественности миров умножила число их до бесконечности? Поскольку старое учение о местопребыванье душ не может согласоваться с данными науки, то другое учение, более логичное, предписывает областью им не какое-то определённое и ограниченное место, но всё космическое пространство: это целая незримая Вселенная, посреди коей мы живём, которая окружает нас и непрестанно с нами соприкасается. Есть ли в этом нечто невозможное, что-либо противоречащее рассудку? Ни в коей мере; напротив того, всё говорит нам, что иначе не может и бы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что в таком случае делается с грядущими карами и наградами, если вы лишите их определённого им местоположенья? Заметьте, что неверие в возможность этих кар и наград обыкновенно вызвано тем, что их изображают в условиях неприемлемых и невероятных; но скажите вместо этого, что души черпают своё счастье или своё несчастье в себе самих; что судьба их подчинена их нравственному состоянью; что собранье душ сочувственных и добрых есть источник блаженства; что согласно степени их очищенья оне проникают внутрь себя и прозревают такие вещи, коие стираются пред грубыми душами – и весь свет без труда поймёт это; скажите ещё, что души достигают высшего положенья лишь чрез усилья, которые оне приложили ради своего улучшенья, и после ряда испытаний, кои служат их очищенью; что ангелы суть души, достигшие последней степени очищенья, которая доступна всем душам доброй воли; что ангелы суть посланцы Бога, коим поручено бдеть над исполненьем замыслов Его во всём Космосе; что славное назначенье это делает их счастливыми – и вы дадите их блаженству цель более полезную и привлекательную, нежели вечное созерцанье, которое в конечном счёте было бы не чем иным, как вечною бесполезностию; скажите, наконец, что демоны суть не что иное, как души людей дурных и злых, души ещё не очистившиеся, но коие, как и все другие, могут достичь небесных высот, и это покажется более соответственным божественной справедливости и доброте, нежели ученье о том, будто человек создан для зла и навечно предан греху. Вот что, таким образом, могут допустить самый строгий разум, самая точная логика и здравый смысл.</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том души эти, населяющие пространство, являются в точности тем, что принято называть «духами». Духи, таким образом, суть не что иное, как души людей, снявшие с себя одежду плоти. Если б духи были существами в мирозданье обособленными, то возможность существованья их была бы более спорна; но если допускают существованье душ, то равно надо допустить и существованье духов, кои суть не что иное, как души; если допускают, что души находятся повсюду, то надо также допустить, что и духи пребывают всюду. Невозможно, стало быть, отрицать существованье духов, не отрицая в то же время и существованье душ.</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о, правда, всего лишь теория, более рациональная чем другая; но это уже также более, нежели просто теория, раз она не противоречит ни разуму, ни науке; если же она ещё и подтверждается фактами, то она уже имеет на своей стороне рассужденье и опыт. Факты эти мы находим в феномене спиритических проявлений, кои являются также очевидным доказательством существованья души и сохраненья её после смерти. Но у многих людей вера на этой точке и останавливается; они охотно допускают существованье душ и, следственно, существованье духов, но отрицают возможность общения с ними по той причине, говорят они, что существа нематерьяльные не могут воздействовать на материю. Это сомненье основано на незнании истинной природы духов, о которых себе обыкновенно составляют крайне ложное понятье, ибо их ошибочно представляют себе как существ отвлечённых, смутных и неопределённых, что на самом деле не так.</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дставим себе сначала дух в его соединенье с телом; дух есть главное существо, поскольку это существо мыслящее и выживающее; тело, стало быть, всего лишь придаток духа, некая оболочка, некая одежда, которую он покидает, когда она износится. Помимо этой матерьяльной оболочки, у духа есть также вторая, полуматерьяльная, которая соединяет его с первой; при смерти, дух сбрасывает с себя первую, но не вторую, которую мы называем «периспритом». Эта полуматерьяльная оболочка, наделённая формой человеческого тела, является для духа флюидическим, эфирным телом, которое хотя и невидимо нам в нормальном своём состоянии, обладает тем не менее некоторыми свойствами материи. Дух, таким образом, не проблематичное существо, не отвлечённое понятье, но существо вполне определённое и ограниченное формой, коему недостаёт только видимости и осязаемости для того, чтоб походить на людей. Почему же ему в таком случае не воздействовать на материю? Потому только, что тело его флюидично? Но ведь разве не среди самых разрежённых флюидов, тех даже, которые считаются не имеющими веса как, например, электричество, находит человек свои самые мощные источники энергии? Разве невесомый свет не оказывает химического действия на весомую материю? Нам неизвестна сокровенная природа перисприта; но представим его себе образованным электрической материей, или какой иной, столь же утончённой, и почему бы ему тогда не обладать теми же свойствами, если он ещё к тому же и управляется вол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1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ТОРИЯ НОВЕЙШЕГО СПИРИТИЗМА</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коло 1850 года, в Соединённых Штатах Америки внимание многих было обращено на различные странные явления, состоящие в шуме, стуке и движении разных предметов без известной причины. Эти явления повторялись часто, самопроизвольно, с необыкновенною силою и постоянством; но заметили также, что они производились в особенности под влиянием особенных личностей, которых назвали «медиумами» и которые могли некоторым образом вызывать эти явления по своему желанию, что дало повод повторять опыты. Особенно употребляли для этого столы, не потому чтобы эта вещь способствовала более другой таковым опытам, но единственно по той причине, что она подвижная, более удобная и что легче и натуральнее сесть кругом стола, нежели кругом какой-нибудь другой мебели. Таким образом достигли кругообращения стола, потом движения его во все стороны, боковых скачков, опрокидывания, поднимания, сильных ударов и т.д. Вначале это явление было названо «кружащимися» или «пляшущими стола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о того времени это явление могло объясниться действием электрического или магнетического или особенного неизвестного тока; таково и было первое мнение. Но вскоре заметили в этом явлении действие разумной силы. Движения повиновались воле человека, стол направлялся направо или налево к указываемому месту или лицу, поднимался на одной или на двух ножках, ударял определённое число ударов, бил такт и т.д. С тех пор стало очевидно, что причина не была чисто физическая, и, ссылаясь на аксиому, что: «если всякое действие имеет причину, то всякое разумное действие должно иметь разумную же причину», заключили, что причина этого явления должна быть разумна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кого рода была эта разумная причина? Вот в чём состоял вопрос. Первая мысль была та, что это могло быть отражение разумной силы медиума или присутствующих, но опыт вскоре доказал невозможность такого предположения, потому что получили результаты совершенно чуждые мыслям и сведениям присутствующих лиц и даже противоречащие их понятиям, их воле и желаниям; следовательно, они могли принадлежать только незримому существу. Средство удостовериться в этом было очень просто: надлежало вступить в разговор с этим существом, что и сделали посредством некоторого числа условных ударов, значащих «да» и «нет» или означающих буквы азбуки, и таким образом получили ответы на различные заданные вопросы. Эти явления были названы «говорящими столами». Все существа, сообщившиеся таким образом и спрошенные об их естестве, объявили, что они духи и принадлежат к незримому миру. Так как подобные действия совершались во многих местностях через посредство различных лиц и обратили на себя внимание людей весьма серьёзных и просвещённых, то и невозможно допустить, чтоб это было всего лишь игрой воображ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з Америки это явление перешло во Францию и в другие страны Европы, где в продолжение нескольких лет кружащиеся и говорящие столы были в моде и сделались забавою гостиных; затем они надоели и их оставили, чтобы заняться другими развлечени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непродолжительном времени явление представилось в другом виде, что и вывело его из области простого любопытства. Пределы этого краткого описания не дозволяют нам следить за ним во всех его фазах; мы прямо переходим к тому, что оно представляет более отличительного и что в особенности обратило внимание серьёзных люд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дварительно скажем мимоходом, что действительность явления встретила многих противников; одни, не обращая внимания на бескорыстие и достоинство испытателей, видели в нём только фиглярство. Люди, не признающие ничего вне материи, верующие только в видимый мир, думающие, что всё умирает вместе с телом, одним словом, матерьялисты, выдающие себя за «вольнодумцев», поставили существование невидимых духов в ряд нелепых басней; они назвали сумасшедшими принимающих это дело серьёзно и осыпали их язвительными насмешками. Другие, не будучи в состоянии опровергнуть факты и находясь под влиянием особенного рода понятий, приписывали эти явления исключительному влиянию дьявола, чем и старались испугать боязливых. Но в настоящее время дьявола никто не боится; о нём говорят так много и в таких различных видах его представляли, что освоились с этою мыслию и многие захотели воспользоваться случаем видеть, каков он есть на самом деле. Следствием было, что, исключая немногих боязливых женщин, объявление о появлении настоящего дьявола имело что-то увлекательное для всех тех, которые его видели прежде только на картинках или на театральной сцене; для многих оно было сильным возбуждением: так что желающие этим средством заградить путь новым идеям поступили против своей цели и сделались помимо своей воли пропагандистами тем действительнейшими, чем сильнее против них восставали. Другие критики не более имели успеха, потому что против доказанных фактов и точных рассуждений они не могли противоставить ничего более, как только одно отрицание. Читайте их издания об этом предмете – везде вы найдёте доказательство их незнания и несерьёзного исследования дела и нигде не встретите решительного доказательства его невозможности. Вот их доводы: «Я не верю, и, следовательно, это не существует; все верующие сумасшедшие; мы одни имеем привилегию разума и здравого смысла». Невозможно исчислить адептов, приобретённых серьёзною или шутовскою критикою, потому что везде находят одно только личное мнение, без доказательств противного. Будем продолжать наше изложен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общения посредством ударений были медленные и неполные; узнали, что подвижные вещи, как, например, корзинка, дощечка, к которым приделывали карандаш и на которые клали пальцы, двигались и чертили буквы. Впоследствии увидели, что эти вещи были только такие принадлежности, без которых можно было обойтись; опыт доказал, что дух, действуя на бездушный предмет и управляя им по своей воле, мог равно действовать на руку и водить карандаш. Тогда оказались пишущие медиумы, то есть лица, которые писали невольно, под влиянием духов, и делались таким образом их орудиями и переводчиками. С тех пор сообщениям не было более пределов и обмен мыслей мог совершаться с такою же быстротою и развитием, как между живыми людьми. Явилось обширное поле для исследования, открытие нового мира: мира невидимых, незримых существ, подобно тому как посредством микроскопа открыли мир существ бесконечно малы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то такое эти духи? Какую роль играют они во Вселенной? С какою целью сообщаются смертным? Таковы были первые вопросы, которые надлежало разрешить. Вскоре узнали от этих же духов, что они не отдельные существа Творения, но собственные души живших на Земле или в других мирах; что эти души, оставив свою телесную оболочку, витают в пространстве. Невозможно было более сомневаться, когда между ними узнали своих родственников и друзей, с которыми могли разговаривать; когда они сами привели доказательства своего существования, указали, что умерло в них только тело, что жива их душа, или дух, что они здесь, возле нас, видят нас и наблюдают за нами во время своей жизни, окружая попечениями тех, которых любили и воспоминание которых доставляет им сладчайшее утешен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обще имеют совершенно ложное понятие о духах; они существа не отвлечённые, не неопределённые, как многие себе воображают, представляя их чем-то вроде слабого света или искры; напротив, они действительные существа, имеющие свою личность или определённый образ. Об этом можно сделать себе приблизительное понятие чрез следующее изъяснен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ть в человеке три существенные вещи: во-первых, душа, или дух, т.е. разумное начало, в котором находится мысль, воля и нравственное чувство; во-вторых, тело, или вещественная оболочка, тяжёлая и грубая, посредством которой дух входит в соотношение с внешним миром; в-третьих, перисприт, флюидическая, эфирная, легчайшая оболочка, служащая связующим звеном и посредником между духом и телом. Когда внешняя оболочка ветшает и не может более действовать, она распадается и дух сбрасывает её, как плод сбрасывает шелуху, дерево свою кору, одним словом, как оставляют старое платье, негодное для употребления; это называют «смертью». Итак, смерть есть уничтожение грубой оболочки духа: одно только тело умирает, дух же никогда. Во время земной жизни дух, так сказать, сжат узами соединённого с ним вещества, делающего часто недействительными его способности; смерть тела избавляет его от этих уз; он освобождается и приобретает свою свободу, как бабочка, выходя из своей куколки; но он оставляет только вещественное тело и сохраняет перисприт, составляющий для него род эфирного тела, воздушного, невесомого для нас, имеющего форму человеческого и, как кажется, первообразного тела. В нормальном состоянии перисприт невидим, но дух может подчинить его некоторого рода изменениям, делающим его временно доступным зрению и даже осязанию, как это бывает со сгущённым паром; таким образом духи могут иногда нам показаться в своих появлениях. Посредством перисприта дух действует на бездушное вещество и производит различные явления, как то: шум, движение, письмо и т.д.</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тучание и движение служат для духов средствами к засвидетельствованию их присутствия и к обращению на них внимания точно так же, как стучатся в дверь, чтобы уведомить, что к вам идут. Некоторые духи не довольствуются умеренным стуком, а поднимают шум вроде того, как будто бы разбивается посуда, отпираются и запираются двери или опрокидывается мебел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средством условных ударов и движений они могут выражать свои мысли, но письмо представляется им к тому самым лучшим, самым скорым и самым удобным средством: потому они его и предпочитают. По той же самой причине, по которой они могут заставить писать слова, они могут также править рукой, чтобы рисовать, писать музыкальные ноты, играть на инструменте; короче говоря, за неимением собственного тела они употребляют тело медиума, чтобы явиться людям чувственным образом. Духи могут являться ещё многими другими способами. Некоторые личности, названные слышащими медиумами, имеют способность их слышать и таким образом могут разговаривать с ними; другие их видят: это видящие медиумы. Духи, являющиеся зрению, представляются вообще в образе подобном тому, который они имели во время своей жизни, но туманном; иногда этот образ имеет наружный вид живого существа, так что нередко их принимали за живых и могли с ними говорить и жать им руки, не подозревая, что видели перед собою духов, и узнавали их только по их внезапному исчезновени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пособность видеть духов вообще и постоянно есть способность очень редкая, но отдельные явления случаются довольно часто, особенно во время смерти; освобождённый дух, кажется, как будто спешит увидеть своих родных и друзей, уведомить их, что он оставил землю, и сказать им, что он жив. Пусть всякий призовёт свои воспоминания – и увидит, сколько подобного рода подлинных случаев бывало с ним, не только ночью во время сна, но и среди бела дня, при полном бодрствовании, и в которых он не мог отдать себе ясного отчёта. Прежде смотрели на эти случаи как на нечто сверхъестественное и чудесное и приписывали их чародейству и колдовству; ныне неверующие относят их к воображению; но с тех пор, как спиритическая наука даёт ключ к таковым явлениям, знают, каким образом они производятся и что они не выходят из разряда естественных явл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умают ещё, что духи потому только, что они духи, должны иметь высочайшее знание, высочайшую мудрость: опыт не замедлил доказать, что это заблуждение. Между получаемыми от духов сообщениями некоторые бывают преисполнены глубокомыслия, высокого красноречия, мудрости, нравственности и дышат добротою и благосклонностью; напротив того, другие весьма обыкновенны, легкомысленны, даже грубы и выказывают самое жалкое состояние ума. Так, очевидно, что они не могут проистекать из одного и того же источника и что, если есть добрые духи, то есть также и злые. Естественно, что духи, будучи душами людей, не могут сделаться совершенными тотчас после оставления тела, и что до тех пор, покуда они не сделают успехов, они сохраняют несовершенства телесной жизни, почему мы и видим духов различных степеней доброты и злобы, знания и невеже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обще духи сообщаются с удовольствием и им приятно видеть, что их не забыли; они описывают охотно свои впечатления при оставлении земли, своё новое положение, свои радости или страдания в мире, где они находятся: одни очень счастливы, другие несчастны, некоторые претерпевают даже ужасные мученья, смотря по тому, какую они вели жизнь и какое сделали из неё употребление, хорошее или дурное, полезное или бесполезное. Наблюдая за ними во всех фазах их нового существования, смотря по бывшему их положению на Земле, роду их смерти, их прежнему нраву и их человеческим привычкам, приходим к познанию невидимого мира, ежели не совершенному, то по крайней мере довольно точному, чтобы знать наше будущее состояние и предузнавать счастливую или несчастливую судьбу, нас ожидающу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ставления, данные духами высшего ранга касательно предметов, относящихся к человечеству, их ответы на заданные им вопросы, собранные и старательно приведённые в порядок, составляют целое нравственное и философическое учение под названием Спиритизма. Следовательно, Спиритизм есть учение, основывающееся на существовании, проявлении и наставлениях духов. Философическая часть этого учения вполне изложена в «КНИГЕ ДУХОВ», часть практическая и опытная – в «КНИГЕ МЕДИУМОВ». По разбору этих сочинений, приведённому ниже, можно судить о разнообразии, обширности и важности предметов, в них заключающихс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к мы уже видели, Спиритизм возымел своё начало от простого явления: кружащихся столов; но как такие явления занимали более глаза, нежели разум, и возбуждали более любопытства, нежели чувства, то, удовлетворив любопытству, они перестали обращать на себя внимание, тем более что их не понимали. Но иное было следствие, когда теория объяснила причину; особенно когда увидели, что из этих вертящихся столов, которыми несколько времени забавлялись, выходило целое нравственное учение, говорящее душе, рассеивающее томительные сомнения, удовлетворяющее всем стремлениям, оставленным в неопределённости от неполного учения о будущности человечества. Люди серьёзные приняли новое учение как благодеяние, и с тех пор оно не только не ослабевало, но распространяется с невероятною быстротою; в продолжение трёх или четырёх лет оно привлекло на свою сторону во всех частях мира бесчисленное множество приверженцев, в особенности людей просвещённых, число которых умножается в чрезвычайной прогрессии, так что ныне можно сказать, что Спиритизм приобрёл право гражданства; он опирается на такие твёрдые основания, что может отразить все нападки своих противников, силящихся из собственных видов его опровергнуть; это доказывается тем, что их нападения и критика не приостанавливают ни на минуту его распространения: это есть событие, подтверждённое опытом, которого противники Спиритизма никогда не могли объяснить; спириты отвечают просто, что, если он распространяется несмотря на критику, это значит, что его находят хорошим и что его доводы предпочитают доводам его противник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днако же, Спиритизм – не новое открытие; факты и начало, на которых он основывается, теряются в глубокой древности, ибо мы находим его следы в верованиях всех народов, во всех религиях, у многих духовных и светских писателей; но события за недостатком исследования часто были объяснены по суеверным понятиям невежества, и из них не вывели всех должных заключений. В самом деле, Спиритизм основан на существовании духов; но так как духи суть не что иное, как души людей, следовательно, с тех пор, как есть люди, есть и духи, Спиритизм не открыл и не выдумал их. Если души или духи могут являться людям, значит, что это в порядке вещей, и, следовательно, они должны были являться всегда: потому-то всегда и везде мы находим доказательства таковых проявлений, в особенности в библейских повествованиях. Новейшему времени принадлежит только логическое изъяснение событий, полнейшее знание естества духов, их назначения, образа их действий, открытие нашего будущего состояния, наконец, обращение Спиритизма и его различных применений в науку и учение. Древние знали начало, в настоящее время знают подробности. В древности изучение этих явлений было привилегией известных каст, которые их открывали только посвящённым в их таинства; в средние века на занимающихся ими открыто смотрели как на колдунов и жгли их; но ныне нет тайны ни для кого и более никого не жгут; всё делается среди бела дня, и всякий может, по желанию, просветиться этим учением и упражняться в нём, ибо медиумы находятся везд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амое учение, преподаваемое ныне духами, не имеет ничего нового; мы его находим отрывками у многих философов индийских, египетских и греческих, и во всей полноте – в учении Христа. Какая же польза от Спиритизма? Он подтверждает новым свидетельством и доказывает фактами истины, не признанные или дурно понятые, восстановляя ложно растолкованный их истинный смысл.</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пиритизм ничему новому не учит, это правда; но разве мало доказать явным и неопровержимым образом существование души, переживающей тело, её индивидуальность после смерти, её бессмертие, наказания и награды в будущем? Сколько людей веруют в это, но веруют неопределённою затаённою мыслью сомнения и думают в глубине души: «Однако же, если это неправда?» Сколько людей было доведено до неверия потому только, что будущая жизнь была представлена им в таком образе, которого их разум не мог принять за истинный. Разве этого мало, что колеблющийся верующий может сказать: «Теперь я уверен!», или когда слепой опять увидит свет? Фактами и своею логикой Спиритизм рассеивает душевное беспокойство сомнения и приводит к вере оставивших её; он открывает нам существование незримого мира, нас окружающего и посреди которого мы живём, того не подозревая. Он нас учит, примером тех, которые жили, узнавать условия нашего будущего счастья или несчастья; изъясняет причину наших земных страданий и даёт нам средство к их облегчению. Его распространение будет иметь неизбежным следствием уничтожение матерьялистского учения, не могущего устоять против очевидности. Человек, уверенный в величии и важности своего будущего существования в вечности, сравнивает его с непостоянством земной жизни, столь короткой, и мысленно возвышается над ничтожными суетностями человеческими; зная причину и цель этих ничтожностей, он их переносит с терпением и безропотно, ибо понимает, что оне служат ему средством к достижению лучшего состояния. Пример приходящих из-за гроба для того, чтобы сообщить нам свои радости и страдания, доказывает действительность будущей жизни и вместе с тем и правосудие Божие, не оставляющее ни одного порока без наказания и ни одной добродетели без награды. Прибавим, наконец, что сообщения с утраченными нами любимыми существами доставляют сладчайшее утешение и доказывают, что они не только существуют, но менее с нами разлучены, как если б они находились в живых, но в чужом кра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конец, Спиритизм услаждает горечь житейских скорбей, укрощает отчаяние и волнение души, уничтожает сомнение и страх перед будущим, останавливает мысль о сокращении жизни самоубийством и, следовательно, делает счастливыми тех, которые убеждены в его истинах. Вот в чём заключается великая тайна его распростран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 религиозной точки зрения, Спиритизм основывается на фундаментальных истинах всех религий: на существовании Бога, существовании души, на бессмертии, награде и наказании в будущем; но он не имеет никакого особенного богослужения. Его цель – доказать неверующим или сомневающимся, что душа существует, что она переживает тело, что после смерти она подвергается последствиям добра и зла, совершённых ею во время телесной жизни; эти истины находятся и во всех религиях. Как верование в духов, Спиритизм принадлежит равно всем религиям и всем народам, потому что везде, где есть люди, есть и души (или духи), потому что проявления их были всегда и потому что рассказы о них находятся во всех религиях без исключения. Итак, можно быть греческим ортодоксом или римским католиком, протестантом, иудеем или мусульманином и верить в проявление духов, следовательно, быть и спиритом; что доказывается тем, что Спиритизм имеет единомышленников во всех сектах. Как учение нравственное, Спиритизм – учение существенно христианское, ибо он есть развитие и применение учения Христа, учения чистейшего и превосходство которого никем не оспаривается; очевидное доказательство, что учение это есть закон Божий; нравственность же его доступна вс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пиритизм, будучи независим от всякого образа богослужения, ни одного не предписывая и не занимаясь особенными догмами, не есть особенная религия, ибо он не имеет ни своих священников, ни своих храмов. Вопрошающим его: хорошо ли они делают, что придерживаются таких-то обрядов? – он отвечает: «Если вы думаете, что ваша совесть того требует, исполняйте их: Бог всегда воздаёт за намерение». Одним словом, он никому не налагает себя насильно; он не обращается к верующим, довольствующимся своею верою, но к большому числу сомневающихся и неверующих; он их не отнимает у Церкви, ибо они нравственно отделились от неё во всём или отчасти; он заставляет их пройти три четверти пути, чтобы опять вступить в неё; ей остаётся исполнить только остально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авда, Спиритизм опровергает некоторые верования, как, например, вечность наказаний, вещественный огонь адский, личность дьявола и т.п.; но не известно ли, что эти верования, будучи доведены до крайности, рождали и всегда рождают неверующих? Если Спиритизм, рационально объясняя эти и некоторые другие догмы, возвращает к вере оставивших её, не делает ли он услугу религии? По этому случаю один достопочтенный священник сказал: «Спиритизм заставляет верить чему-нибудь; лучше верить чему-нибудь, нежели ничему не вери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 как духи суть души, следовательно, нельзя отрицать духов, не отрицая души. Признав такой вывод, встречаем самый простой вопрос: «Души умерших могут ли сообщаться живым?» Спиритизм подтверждает это вещественными фактами; какое же можно привести доказательство, что это невозможно? Если это существует, все возможные отрицания не помешают, чтобы оно было, потому что это не есть ни система, ни теория, но закон Природы; а против законов Природы воля человека бессильна; волей или неволей надобно признать их и сообразовать с ними свои верования и привычк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4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РАТКОЕ ИЗЛОЖЕНИЕ УЧЕНИЯ ДУХОВ</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 Бог есть всевысочайшая премудрость, первая причина всего существующего. Бог предвечен, един, невеществен, непреложен, всемогущ, правосуден и благ. Совершенства Его должны быть беспредельные; предположить в Нём хотя малейшее несовершенство невозможно: Он не был бы тогда Бог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 Бог сотворил вещество, составляющее миры; Он сотворил также и разумные существа, называемые нами духами; им поручено управлять вещественными мирами по неизменным законам творения, и они по своей природе способны к усовершенствованию, которое приближает их к Божеств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 Дух в собственном смысле есть разумное начало; его внутреннее естество нам неизвестно; для нас он невеществен, потому что не имеет никакого сходства с тем, что мы называем веществ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4. Духи есть индивидуальные существа, имеющие эфирную оболочку – невесомую, называющуюся периспритом, род газообразного тела, первообраз формы человека. Они населяют космическое пространство, носятся в нём с быстротою молнии и составляют невидимый мир.</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 Начало и образ сотворения духов нам неизвестны; мы знаем только, что они сотворены простодушными и несведущими, то есть без знания добра и зла, но с равною для этого способностью, ибо правосудный, справедливый Бог не мог бы освободить одних от труда, возложив его на других, чтобы те доходили до совершенства. Вначале они находятся как бы в детстве, без собственной воли и без полного сознания своего существов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 Так как свободная воля духов развивается одновременно с понятием, то Бог сказал им: «Все вы можете достигнуть высочайшего блаженства, когда приобретёте познания, вам недостающие, и исполните труд, Мною на вас возложенный. Трудитесь, чтобы успеть; вот ваша цель: вы её достигнете, соблюдая законы, запечатлённые Мною в вашей совести». Одарённые свободною волей, одни избирают самый короткий путь, то есть путь добра, другие – самый долгий, то есть путь зл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7. Бог не сотворил зла; Он установил законы, и эти законы всегда исполнены благости, ибо Он благ; исполняя их в точности, можно быть совершенно счастливым, но духи, имея свободу воли, не всегда их соблюдают, и зло было следствием их неповиновения. И так можно сказать, что всё, что согласно с законом Божьим, есть добро, а зло – всё то, что противно этому закон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8. Духи как орудия Божественного всемогущества, принимают на время вещественную оболочку, чтобы участвовать в великом деле вещественных миров. Упражняя себя в труде, которого требует их телесное существование, они усовершенствуют свои умственные способности и, исполняя таким образом закон Божественный, приобретают достоинства, долженствующие довести их до вечного счасть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9. В своём начале воплощение не было возложено на духа как наказание или искупление: оно необходимо для его развития и для исполнения Божественных предначертаний, все должны ему подвергнуться, каков бы ни был путь, ими избранный, путь добра или зла; разница лишь в том, что идущие по доброму пути продвигаются скорее и при условиях менее трудных скорее достигают це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0. Воплощённые духи составляют человечество, населяющее не одну только нашу планету, но и все миры, рассеянные в пространств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1. Душа человека есть воплощённый дух. Чтобы содействовать ему в исполнении его урока, Бог покорил человеческой власти животных, которых инстинкт и нравы приспособлены к его нужда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2. Дух достигает усовершенствования собственным своим трудом; не будучи в состоянии в продолжение одного телесного существования приобрести все нравственные и умственные качества, должные довести его до цели, он их приобретает через последовательность существований и во время каждого из них делает несколько шагов вперёд на пути успех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3. Во всяком телесном существовании дух должен исполнить урок, соразмерный с его развитием; чем он труднее, тем более оценивается. Таким образом, каждое новое существование есть новое испытание, приближающее его к цели. Число этих существований не определено. От воли духа зависит сократить их, усиленно трудясь над нравственным своим усовершенствованием; точно так, как зависит от воли работника и его прилежания, сократить число дней, потребных для окончания его работ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4. Когда существование было проведено дурно, оно остаётся без пользы для духа, принуждённого начать его снова при условиях более или менее трудных, по мере его нерадивости или дурной воли; так же точно бывает в жизни: можно быть принуждённым исполнить на другой день то, чего не сделали наканун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5. Жизнь духовная есть нормальная жизнь духа: она вечна; жизнь телесная скоротечна и кратковременна; она – одно мгновение веч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6. В промежутке времени между этими телесными существованиями дух скитается. Продолжительность скитания не имеет определённого времени; в этом состоянии дух бывает счастлив или несчастен, смотря по хорошему или дурному употреблению его последнего существования; он изучает причины, ускорившие или замедлившие его успех, и решается предпринять для будущего своего существования такие испытания, которые, по его мнению, могут более других содействовать его преуспеянию; но иногда он ошибается или падает, не исполнив как человек того, на что он решился как ду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7. Грешный дух наказан в мире духов нравственными страданиями, а в телесной жизни физическими мучениями. Его скорби суть последствия его погрешительности, то есть нарушения закона Божьего; так что оне служат вместе очищением прошедшего и испытанием для будущего: таким образом человек гордый может подвергаться существованию уничижения, тиран сделаться рабом, а дурной богач – нищ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8. Есть миры, приспособленные к различным степеням преуспеяния духов и где условия телесного их существования бывают различны. Дух, менее успевший, принимает тело грубее и вещественнее, но по мере своего очищения он переходит в миры нравственно и физически высшие. Земля не первый и не последний из них, но этот мир один из самых отсталы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9. Духи грешные воплощаются в мирах менее успевших, где и очищаются от своих погрешностей через скорби вещественной жизни. Эти миры для них истинные чистилища, но в их власти от них освободиться старанием о нравственном своём усовершенствовании. Земля есть один из этих мир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0. Бог, будучи правосуден и благ, не осуждает тварей Своих на вечные наказания за временные их погрешности; Он предоставляет им во всякое время средство к преуспеянию и исправлению зла, которое оне могли сделать. Бог прощает, но требует раскаяния, исправления и возвращения к добру; так что продолжение наказания соразмеряется с устойчивостью духа во зле; следовательно, кара была бы вечная для того, кто бы вечно оставался на дурном пути; но лишь только слабый свет раскаяния озарит сердце грешника, Бог простирает к нему Своё милосердие. Итак, вечность мук должно понимать в относительном, а не в безусловном смысл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1. При воплощении своём духи приносят с собою всё приобретённое ими в своих предыдущих существованиях; вот причина, по которой люди имеют инстинктивно особенные способности, хорошие или дурные склонности, кажущиеся врождёнными. – Дурные природные склонности суть остатки несовершенств духа, который от них не совсем ещё освободился: это признаки прежних его недостатков и «первородный грех» в истинном его смысле. При всяком существовании он должен очищаться от некоторых из своих несовершенст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2. Забвение прежних существований есть благодеяние Божие. Бог, по своей благости, пожелал избавить человека от воспоминаний, всего чаще неприятных. Во всяком новом существовании человек бывает тем, чем он сам себя сделал: это есть новое для него начало, он знает свои настоящие недостатки; знает, что они следствия прежних; из чего он может заключить, что именно он сделал худого, и этого ему достаточно, чтобы с пользою трудиться для своего исправления. Если он имел некогда недостатки, которых он ныне не имеет, нет ему более надобности ими заниматься, довольно с него и настоящи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3. Если предположить, что душа не жила прежде, следовательно, она сотворена вместе с телом; по этому предположению, она не может иметь никакого отношения с теми, которые ей предшествовали. Спрашивается теперь, каким образом Бог, при Своём правосудии и благости, мог возложить на неё ответственность за вину отца рода человеческого, наказывая за первородный грех, ею не совершённый? Говоря, напротив, что, возрождаясь, она приносит с собою зародыш несовершенств своих прежних существований; что в нынешнем существовании она подвергается следствиям прежних погрешностей, можно логически изъяснить первородный грех тем, что всякий может понять и признать, ибо душа отвечает только за свои собственные дел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4. Разнообразие врождённых способностей, как нравственных, так и умственных, доказывает, что душа жила прежде; если бы она была сотворена вместе с настоящим телом, это не было бы согласно с благостью Творца, которому не свойственно сделать одних более успевшими, чем других. Отчего люди бывают дикие и просвещённые, добрые и злые, глупые и умные? Всё изъясняется тем, что одни жили более других и более приобре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5. Если бы настоящее существование было единственным и долженствовало решить навеки будущую судьбу души, какая была бы судьба умирающих младенцев? Не сделав ни добра, ни зла, они не заслуживают ни награды, ни наказания. Если, по словам Христа, каждый будет вознаграждаем по мере дел своих, то они, не имея права на совершенное счастье ангелов, не заслужили также и того, чтобы быть его лишёнными. Скажите же, что они могут в другом существовании исполнить то, чего не могли сделать в нынешнем, которое было для них сокращено, и тогда не будет более исключ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6. По этой же причине, какая была бы судьба кретинов и слабоумных? Не имея никакого сознания добра и зла, они не имеют и никакой ответственности за свои дела. Бог был ли бы справедлив и благ, сотворив безумные души для того только, чтобы их осудить на жизнь бедственную и без всякого вознаграждения? Признайте же, напротив, что душа кретина и слабоумного есть дух, находящийся под наказанием в теле, неспособном передать его мысль, в котором он как силач, связанный цепями, и тогда всё будет сообразно с Божьею справедливость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7. В этих последовательных воплощениях дух, очистившись мало-помалу от своих пороков и усовершившись через труд, достигает конца своих телесных существований; тогда он причисляется к рангу чистых духов или ангелов и награждается вечным созерцанием Бога и полным блаженств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8. Пока люди находятся на Земле для своего очищения Бог, как добрый отец, не оставил их одних без путеводителей. Прежде всего, они имеют своих духов-покровителей, или ангелов-хранителей, наблюдающих за ними и старающихся направить их на добрый путь; сверх того, им посылаются духи, которым даётся особенное поручение на Земле, духи высшего достоинства, воплощающиеся время от времени между ними, чтобы осветить им дорогу своими трудами и подвинуть вперёд человечество. Хотя Бог запечатлел Свой закон в совести людей, Он, однако, пожелал выразить его ещё яснее. Поначалу Он им послал Моисея; но законы Моисея были приноровлены к людям его времени; он им говорил только о земной жизни, о наказаниях и наградах мирских. Потом явился Христос, чтобы дополнить закон Моисея учением более высоким: о многих существованиях,* духовной жизни, наказаниях и наградах нравственных. Моисей вёл их страхом. Христос любовью и благость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18"/>
          <w:szCs w:val="18"/>
          <w:lang w:val="ru-RU"/>
        </w:rPr>
        <w:t xml:space="preserve">* См. «Евангелие от Матфея», глава </w:t>
      </w:r>
      <w:r>
        <w:rPr>
          <w:rFonts w:eastAsia="MS Mincho;ＭＳ 明朝" w:cs="Times New Roman" w:ascii="Times New Roman" w:hAnsi="Times New Roman"/>
          <w:sz w:val="18"/>
          <w:szCs w:val="18"/>
        </w:rPr>
        <w:t>XVI</w:t>
      </w:r>
      <w:r>
        <w:rPr>
          <w:rFonts w:eastAsia="MS Mincho;ＭＳ 明朝" w:cs="Times New Roman" w:ascii="Times New Roman" w:hAnsi="Times New Roman"/>
          <w:sz w:val="18"/>
          <w:szCs w:val="18"/>
          <w:lang w:val="ru-RU"/>
        </w:rPr>
        <w:t xml:space="preserve">, ст.10 и след.; «Евангелие от Иоанна», глава </w:t>
      </w:r>
      <w:r>
        <w:rPr>
          <w:rFonts w:eastAsia="MS Mincho;ＭＳ 明朝" w:cs="Times New Roman" w:ascii="Times New Roman" w:hAnsi="Times New Roman"/>
          <w:sz w:val="18"/>
          <w:szCs w:val="18"/>
        </w:rPr>
        <w:t>III</w:t>
      </w:r>
      <w:r>
        <w:rPr>
          <w:rFonts w:eastAsia="MS Mincho;ＭＳ 明朝" w:cs="Times New Roman" w:ascii="Times New Roman" w:hAnsi="Times New Roman"/>
          <w:sz w:val="18"/>
          <w:szCs w:val="18"/>
          <w:lang w:val="ru-RU"/>
        </w:rPr>
        <w:t>, ст.3 и след. (</w:t>
      </w:r>
      <w:r>
        <w:rPr>
          <w:rFonts w:eastAsia="MS Mincho;ＭＳ 明朝" w:cs="Times New Roman" w:ascii="Times New Roman" w:hAnsi="Times New Roman"/>
          <w:i/>
          <w:iCs/>
          <w:sz w:val="18"/>
          <w:szCs w:val="18"/>
          <w:lang w:val="ru-RU"/>
        </w:rPr>
        <w:t>А.К.</w:t>
      </w:r>
      <w:r>
        <w:rPr>
          <w:rFonts w:eastAsia="MS Mincho;ＭＳ 明朝" w:cs="Times New Roman" w:ascii="Times New Roman" w:hAnsi="Times New Roman"/>
          <w:sz w:val="18"/>
          <w:szCs w:val="18"/>
          <w:lang w:val="ru-RU"/>
        </w:rPr>
        <w:t>) Следует учесть, что в русском (синодальном) переводе это место искажено и смысл его затемнён. Вместо слов «родиться свыше» должно читать «родиться вновь» – и тогда всё встаёт на свои места. (</w:t>
      </w:r>
      <w:r>
        <w:rPr>
          <w:rFonts w:eastAsia="MS Mincho;ＭＳ 明朝" w:cs="Times New Roman" w:ascii="Times New Roman" w:hAnsi="Times New Roman"/>
          <w:i/>
          <w:iCs/>
          <w:sz w:val="18"/>
          <w:szCs w:val="18"/>
          <w:lang w:val="ru-RU"/>
        </w:rPr>
        <w:t>Й.Р.</w:t>
      </w:r>
      <w:r>
        <w:rPr>
          <w:rFonts w:eastAsia="MS Mincho;ＭＳ 明朝" w:cs="Times New Roman" w:ascii="Times New Roman" w:hAnsi="Times New Roman"/>
          <w:sz w:val="18"/>
          <w:szCs w:val="18"/>
          <w:lang w:val="ru-RU"/>
        </w:rPr>
        <w:t>)</w:t>
      </w:r>
    </w:p>
    <w:p>
      <w:pPr>
        <w:pStyle w:val="Style13"/>
        <w:ind w:firstLine="737"/>
        <w:jc w:val="both"/>
        <w:rPr>
          <w:rFonts w:ascii="Times New Roman" w:hAnsi="Times New Roman" w:eastAsia="MS Mincho;ＭＳ 明朝" w:cs="Times New Roman"/>
          <w:sz w:val="18"/>
          <w:szCs w:val="18"/>
          <w:lang w:val="ru-RU"/>
        </w:rPr>
      </w:pPr>
      <w:r>
        <w:rPr>
          <w:rFonts w:eastAsia="MS Mincho;ＭＳ 明朝" w:cs="Times New Roman" w:ascii="Times New Roman" w:hAnsi="Times New Roman"/>
          <w:sz w:val="18"/>
          <w:szCs w:val="18"/>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9. Спиритизм, ныне лучше понятый, присовокупляет для неверующих очевидность к теории; он доказывает будущую жизнь явными фактами; он говорит понятно и без двусмыслия о том, о чём Христос говорил притчами; он изъясняет непризнанные или ложно истолкованные истины; он открывает существование невидимого мира, или мира духов, и посвящает человека в таинства грядущей жизни; он опровергает матерьялизм как возмущение против всемогущества Божьего; наконец, он установляет между людьми царство любви и взаимной обязанности, царство, завещанное Христом. Моисей вспахал, Христос посеял, Спиритизм пожинае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0. Спиритизм не есть свет новый, но свет, более воздействующий на чувства, ибо со всех концов Земли слышится голос тех, которые жили. Делая неясное очевидным, он уничтожает ложные толкования и должен соединить людей в одном веровании, ибо есть только один Бог, и Его законы для всех одни; наконец, он обозначает эру времени, предвозвещенного Христом и пророка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1. Причина зла, сокрушающего людей на Земле, есть гордыня, себялюбие и все дурные страсти. Чрез столкновение своих пороков люди делаются взаимно несчастными и наказываются друг другом. Когда любовь к ближнему и смирение заменят себялюбие и гордыню, тогда люди не будут стараться вредить друг другу; они будут уважать право каждого, и тогда будет царствовать между ними согласие и справедлив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2. Но каким образом уничтожить себялюбие и гордыню, кажущиеся врождёнными в сердце человека? Себялюбие и гордыня находятся в сердце человека потому, что люди суть духи, вставшие с начала на дурной путь и сосланные для наказания на Землю, это их первородный грех, от которого многие ещё не освободились. Чрез Спиритизм Бог делает последний призыв к исполнению закона, преподаваемого Христом; закона любви и милосерд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3. Так как Земля достигла определённого времени, в которое она должна сделаться жилищем счастия и мира, то Бог не желает, чтобы воплощённые дурные души продолжали возмущать её и вредили добрым; и так злые должны исчезнуть. Они пойдут очищаться от своих беззаконий в миры менее успевшие, где для своего усовершенствования будут снова трудиться во многих существованиях, ещё более несчастных и трудных, чем на Земле. В этих мирах они составят новое поколение, более просвещённое. Их наказание будет состоять в том, чтобы содействовать посредством приобретённых ими сведений успеху отсталых существ, на них живущих. Они перейдут в лучший мир тогда только, когда этого заслужат, и таким образом будут подвигаться вперёд, покуда не достигнут совершенного очищения. Если Земля была для них чистилищем, эти миры будут их адом, из которого однако же надежда не навсегда изгнан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4. Между тем как осуждённое на изгнание поколение будет быстро исчезать, явится новое, верования которого будут основаны на христианском спиритизме. Мы присутствуем при этой перемене, предвещающей нравственное возрождение, на приближение которого указывается Спиритизм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4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sz w:val="24"/>
          <w:lang w:val="ru-RU"/>
        </w:rPr>
        <w:t>ПРАВИЛА, ИЗВЛЕЧЁННЫЕ ИЗ УЧЕНИЯ ДУХОВ</w:t>
      </w:r>
    </w:p>
    <w:p>
      <w:pPr>
        <w:pStyle w:val="Style13"/>
        <w:ind w:firstLine="737"/>
        <w:jc w:val="both"/>
        <w:rPr>
          <w:rFonts w:ascii="Times New Roman" w:hAnsi="Times New Roman" w:eastAsia="MS Mincho;ＭＳ 明朝" w:cs="Times New Roman"/>
          <w:b/>
          <w:b/>
          <w:bCs/>
          <w:i/>
          <w:i/>
          <w:iCs/>
          <w:sz w:val="22"/>
          <w:szCs w:val="22"/>
          <w:lang w:val="ru-RU"/>
        </w:rPr>
      </w:pPr>
      <w:r>
        <w:rPr>
          <w:rFonts w:eastAsia="MS Mincho;ＭＳ 明朝" w:cs="Times New Roman" w:ascii="Times New Roman" w:hAnsi="Times New Roman"/>
          <w:b/>
          <w:bCs/>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 Главная цель Спиритизма состоит в улучшении людей. Должно искать в нём только того, что может способствовать нравственному и умственному их успех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 Истинный спирит не есть тот, который верит в проявления духов, но тот, который пользуется их учением. Верование ни к чему не служит, если оно не заставляет подвигаться вперёд на пути успеха и не делает нас лучшими в отношении к ближн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 Себялюбие, гордыня, суетность, честолюбие, алчность, ненависть, зависть, ревность, злословие суть душевные язвы, излечивающиеся только любовью к ближнему и смирени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4. Верование в Спиритизм приносит пользу только тому, про которого можно сказать: «Сегодня он лучше, чем был вчер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 Важность, придаваемая благам мира сего, находится в обратном отношении к верованию в духовную жизнь; сомнение в своей будущности заставляет человека искать наслаждений в здешнем мире, удовлетворяя его страстям, часто со вредом для своего ближнего и всегда со вредом для себ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 Скорби земные суть лекарства для души; оне её спасают для будущей жизни, как мучительная хирургическая операция спасает жизнь больного и возвращает ему здоровье. Почему Христос сказал: «Блаженны скорбящие, ибо утешены буду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7. При ваших скорбях смотрите не на тех, которые кажутся вам счастливее вас, но на тех, которые ещё более вас страдаю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8. Отчаяние естественно для того, кто думает, что всё кончается с жизнью тела; но бессмысленно для того, кто верует в жизнь будущу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9. Человек часто бывает виновником своего несчастия на Земле; пусть он отыщет источник своего злополучия и тогда увидит, что оно не что иное, как следствие его непредусмотрительности, гордыни и алчности и, следовательно, нарушения им закона Бож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0. Молитва есть действие Богопочтения. Молиться Богу значит думать о Нём, приближаться к Нему, войти в сообщение с Н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1. Кто молится с усердием и упованием, тот становится сильнее против искушений зла, и Бог посылает ему на помощь добрых духов. В этой помощи никогда не отказывается, когда о ней искренно прося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2. Действительно полезно не много молиться, но хорошо молиться. Некоторые думают, что всё достоинство состоит в долгой молитве, между тем как закрывают глаза перед своими недостатками. Для них молитва служит занятием, а не изучением самого себ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3. Испрашивающий у Бога прощения в своих прегрешениях получает его, только переменив своё поведение. Хорошие поступки – самая лучшая молитва, ибо дела ценятся больше, нежели сло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4. Все добрые духи советуют молиться. Духи несовершенные просят молитвы как средства для облегчения их страда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5. Молитва не может переменить определения Промысла; но страждущие духи, видя, что ими занимаются, чувствуют себя не совсем оставленными и не столь несчастными; она одушевляет их мужество, возбуждает в них желание раскаяния и исправления себя; и может их отвлечь от злых мыслей. В этом-то смысле она может не только облегчить, но и сократить их страд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6. Пускай всякий молится по своим убеждениям и таким образом, как ему кажется приличнее, ибо образ ничто, а мысль всё; искренность и чистота намерений – вот главное, одна добрая мысль стоит дороже множества слов, похожих на шум мельницы и в которых сердце не принимает участ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7. По воле Божией люди, силу и власть имеющие, должны быть защитниками слабых; сильный, угнетающий слабого, проклят Богом: часто он бывает наказан в этой жизни, не в зачёт будущ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8. Богатство есть вклад, от которого владелец пользуется только процентами; за тем, что он не уносит его с собою в гроб, он отдаёт строгий отчёт в сделанном им употреблен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9. Испытание богатством опаснее испытания бедностью, потому что оно представляет более искушений к употреблению во зло благ земных. Гораздо труднее быть умеренным, нежели смириться пред волей Божь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0. Торжествующий честолюбец и утопающий в вещественных наслаждениях богач более достойны сожаления, чем зависти, ибо не следует забывать конца, их ожидающего. Спиритизм ужасным примером тех, которые жили и которые являются нам, чтобы открыть пред нами свою судьбу, выказывает истину следующих слов Христа: «Возвышающийся будет унижен, а униженный вознесётс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1. Любовь к ближнему есть верховный закон Христа: «Любите друг друга, как братия; – любите ближнего своего, как самого себя; – прощайте врагам вашим; – не делайте другим того, чего бы вы для себя самих не желали». Всё это заключается в словах «любовь к ближнем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2. Благотворительность выражается не только в милостыне, ибо есть милостыня в мыслях, в словах и действии. Тот милостив в мысли, кто снисходителен к недостаткам своего ближнего; тот милостив в словах, который ничего такого не говорит, что бы могло сделать вред его ближнему; тот милостив в делах, кто помогает своему ближнему по мере сил свои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3. Бедный, разделяющий свой кусок хлеба с тем, кто его беднее, более милостив и имеет более достоинства в глазах Божьих, чем тот, который даёт излишнее, ничего себя тем не лиша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4. Кто питает против своего ближнего чувство злобы, ненависти, зависти и памятозлобия, тот не есть милостив; он лжёт, выдавая себя за христианина, и оскорбляет Бог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5. Люди всех каст, всех сект и всех племён, вы все братья, ибо Бог вас всех призывает к Себе; итак, подайте друг другу руки, какой бы ни был образ вашего Ему поклонения, и не бросайте анафему друг против друга, ибо анафема есть нарушение закона любви к ближнему, провозглашённого Христ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6. При себялюбии люди находятся в беспрестанной борьбе между собою; при любви к ближнему они будут жить в мире. Итак, если любовь к ближнему будет основанием их учреждений, она одна может упрочить их счастье на Земле; по словам Христа, она одна может также обеспечить их будущее счастье, ибо она заключает в себе все добродетели, могущие довести их до совершенства. С истинною любовью к ближнему, таковою, как заповедовал её и исполнял Христос, нет более себялюбия, гордыни, ненависти, зависти и злословия; нет более неистовой привязанности к благам мира сего. Почему Спиритизм имеет правилом: «Без любви к Богу и любви к ближнему нет спас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Знамя, открыто водружаемое нами, есть знамя ХРИСТИАНСКОГО СПИРИТИЗМА И СПИРИТИЗМА ВСЕГО ЧЕЛОВЕЧЕСТВА. К нему стекаются уже люди со всех точек земного шара, понимая, что это якорь спасения, оплот общественного порядка, вестник новой эры для человече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приглашаем все спиритические общества содействовать этому великому делу. Да протянут они братски друг другу руку с одного конца мира в другой – и они заключат тем зло в нерасторгаемые оков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верующие! Вы можете смеяться над духами, смеяться над теми, которые верят их проявлениям. Смейтесь также, ежели дерзаете, над этими правилами, которым они нас учат и в которых заключается собственная ваша защита, ибо если бы любовь к ближнему исчезла с лица Земли, люди растерзали бы друг друга, и вы, быть может, были бы первыми жертвами. Время близко, в которое эти правила, открыто провозглашаемые во имя духов, будут залогом безопасности и признаком доверенности ко всем тем, кто будут иметь их в своём сердце. Один дух сказал: «Смеялись над вертящимися столами; но никогда не будут смеяться над философией и нравоучением, от них проистекающими». И действительно, немалый путь мы сделали в продолжении нескольких только лет со времени этих первых явлений, служивших некоторое время развлечением для праздных и любопытных. Это нравоучение устарелое, говорите вы, духи должны бы иметь достаточно ума, чтобы нам дать что-нибудь поновее этого. ("Остроумная» фраза не одного критика). Тем лучше! если оно устарелое; это доказывает, что оно было всегда, и тем более виновны люди, что не исполняли его, ибо одне только подлинные истины вечны. Спиритизм напоминает им это нравоучение не отдельным объявлением, сделанным одному человеку, но голосом самих духов, подобным гласу архангела, вопиющему: «Верьте, что те, которых вы называете «мёртвыми», более живы, нежели вы, ибо они видят то, чего вы не видите, и слышат то, чего вы не слышите; узнайте в тех, которые являются для разговора с вами, ваших родных, ваших друзей и всех тех, которых вы любили на Земле и которых, как то вам кажется, вы лишились безвозвратно; горе тем, которые думают, что всё кончается со смертью тела, ибо они будут жестоко выведены из своего заблуждения; горе тем, которые погрешили против любви к ближнему, ибо они подвергнутся тому, что заставили терпеть других! Внимайте страждущим, вам говорящим: «Мы страдаем за то, что не признавали всемогущества Божия и сомневались в Его бесконечном милосердии; мы страдаем за нашу гордыню, себялюбие, скупость и за все дурные страсти, которые мы не умели обуздать; страдаем за всё зло, сделанное нами ближнему забвением закона любви к нем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верующие! Скажите, учение, преподающее подобные правила, смешно ли, хорошо ли или дурно. Смотря на него с точки зрения общественного порядка, скажите, те люди, которые бы его исполняли, были бы от этого счастливы или несчастны, стали бы они оттого лучше или хуж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4г.</w:t>
      </w:r>
    </w:p>
    <w:p>
      <w:pPr>
        <w:pStyle w:val="Style13"/>
        <w:jc w:val="center"/>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ни надеются обмануть Всевышнего и тех, кто знает, но обманывают только самих себя и пребывают в невежестве. Какое бы знамение из знамений Божьих ни приходило к ним, они от него отворачивались! Они сочли за ложь и истину, когда та к ним пришла. Придут к ним вести о том, над чем они издевалис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pPr>
      <w:r>
        <w:rPr>
          <w:rFonts w:eastAsia="MS Mincho;ＭＳ 明朝" w:cs="Times New Roman" w:ascii="Times New Roman" w:hAnsi="Times New Roman"/>
          <w:sz w:val="22"/>
          <w:szCs w:val="22"/>
          <w:lang w:val="ru-RU"/>
        </w:rPr>
        <w:t>«</w:t>
      </w:r>
      <w:r>
        <w:rPr>
          <w:rFonts w:eastAsia="MS Mincho;ＭＳ 明朝" w:cs="Times New Roman" w:ascii="Times New Roman" w:hAnsi="Times New Roman"/>
          <w:i/>
          <w:iCs/>
          <w:sz w:val="22"/>
          <w:szCs w:val="22"/>
          <w:lang w:val="ru-RU"/>
        </w:rPr>
        <w:t>Коран», сура 2, ст.8(9),</w:t>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сура 6, ст.4,5.*</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pPr>
      <w:r>
        <w:rPr>
          <w:rFonts w:eastAsia="MS Mincho;ＭＳ 明朝" w:cs="Times New Roman" w:ascii="Times New Roman" w:hAnsi="Times New Roman"/>
          <w:lang w:val="ru-RU"/>
        </w:rPr>
        <w:t>* Мы позволили себе здесь завершить статью Аллана Кардека этой цитатой из «Корана», которую даём в собственном переводе. В таком контексте и звучании смысл её, надо полагать, достаточно прозрачен.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i/>
          <w:i/>
          <w:iCs/>
          <w:sz w:val="24"/>
          <w:lang w:val="ru-RU"/>
        </w:rPr>
      </w:pPr>
      <w:r>
        <w:rPr>
          <w:rFonts w:eastAsia="MS Mincho;ＭＳ 明朝" w:cs="Times New Roman" w:ascii="Times New Roman" w:hAnsi="Times New Roman"/>
          <w:b/>
          <w:bCs/>
          <w:sz w:val="24"/>
          <w:lang w:val="ru-RU"/>
        </w:rPr>
        <w:t>БУДУЩАЯ ЖИЗНЬ И НЕБЫТИЕ</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живём, думаем, действуем – для нас это несомненно: не менее несомненно и то, что мы умираем. Но, покинув землю, куда мы пойдём, что будет с нами? Сделаемся ли мы лучше или хуже? Будем мы или не будем существовать? «Быть или не быть?» – вот вопрос. Вечно жить или не жить вовсе; всё или ничего; будем ли мы жить вечно или всё исчезнет безвозвратно? Об этом стоит подума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який человек стремится жить, наслаждаться жизнью, любить, быть счастливым. Скажите человеку, находящемуся на смертном одре, что он ещё будет жить, что час его смерти ещё не настал; главное, скажите ему, что он будет счастливее прежнего, и сердце его радостно забьётся; но к чему послужит эта радость, эта надежда на счастье, если достаточно одного дуновения, чтобы всё разлетелось в пра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ть ли что-либо более угнетающее, чем мысль о совершенном уничтожении? Святые привязанности, разум, прогресс, трудами приобретённые знания – всё будет разбито, всё потеряно. Какая надобность хлопотать о своём совершенствовании, сдерживать свои страсти, развивая свой ум, если не суждено увидеть плодов своих усилий, особенно при мысли, что завтра, может быть, уж ничего нам не будет нужно? Если бы это было так, – то судьба человека была бы во сто крат хуже участи животного, которое живёт настоящей минутой, в удовлетворении своих матерьяльных потребностей, без надежды и упования на будущее. Но внутреннее инстинктивное чувство говорит нам, что это невозмож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еря в небытие человек поневоле сосредоточивает свои мысли на настоящем. И как, в самом деле, заботиться о будущем, которого не ждёшь? Эта исключительная забота о настоящем естественно приводит к эгоизму, и неверующий вполне последователен, подходя к следующему заключению: надо наслаждаться жизнью, потому что со смертью всё кончается: наслаждаться возможно больше и скорее, потому что мы не знаем, сколько мы проживём; или приходя к ещё более опасному, для общества, заключению: будем наслаждаться и думать только о себе, так как счастье на земле принадлежит лишь тем, кто ловчее други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совесть и останавливает некоторых, то нет никакой узды для тех, кто ничего не боится. Они думают, что законы человеческие карают только людей неискусных и недалёких, – вот почему они прилагают все свои способности к тому, чтобы обходить их.* Это учение нездоровое и противообщественное, учение, проповедывающее уничтожение, потому что оно уничтожает солидарность и братство – основу социальных отнош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Не пойман – не вор!» – вот одна из главнейших заповедей общества, погружённого исключительно в материю и отвергающего ценности духовные. Общество, построенное на таких началах, несёт в себе самом зародыши своего распада и гибели, ибо подобными принципами отрицаются первоосновы общежития.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дположим, например, что целый народ придёт почему-нибудь к убеждению, что через неделю, через месяц или даже год он будет уничтожен; что ни один человек не останется в живых и что о них не сохранится ни следов, ни воспоминаний. Что он будет делать в течение этого времени? Будет ли он трудиться над своим совершенствованием и просвещением? Будет ли он работать? Будет ли уважать права, жизнь и собственность своих ближних? Захочет ли он подчиняться законам и уважать авторитеты, даже наиболее почтенные, как, например, авторитет родителей? Будет ли признавать какие-либо обязанности? Конечно, нет. И так, если не видим таких массовых примеров, то единичные случаи, как результат учения о небытии, встречаются ежедневно. Если последствия отрицательных учений не так разрушительны, как могли бы быть, то это, во-первых, потому, что у большинства неверующих больше рисовки, чем настоящего неверия; больше сомнения, чем убеждения, и что они больше боятся набытия, чем они стараются это выказать, так как название вольнодумца льстит их самолюбию. Во-вторых, действительно и абсолютно неверующие составляют ничтожное меньшинство. Они невольно подчиняются влиянию мнений, противоположных учений о бессмертии души, и поддерживаются господствующим матерьялизмом, но, если абсолютное неверие когда-нибудь сделается общим достоянием, то общество распадётся. Вот к чему ведёт доктрина полного уничтож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Один 18-ти летний юноша, страдавший неизлечимой болезнью сердца, узнал от врачей, что более двух лет не проживёт. Он тотчас бросил учение и предался излишествам всякого рода. На замечания, что распутная жизнь опасна в его положении, он отвечал: «Не всё ли равно? Мне осталось так мало жить! Из-за чего я стану утомлять свой ум? Лучше повеселюсь до конца». Это логическое последствие учения о небытие.</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Если бы этот юноша был спиритом, он думал бы так: «Смерть уничтожает только моё тело, которое я покину, как изношенное платье, но дух мой будет жить вечно. В будущей жизни я буду тем, чем сделаю себя в этой жизни. Ничто не пропадёт из того, что я приобрету в нравственном и умственном отношении, и всякий недостаток, от которого я исправлюсь, есть шаг вперёд по пути к блаженству. Будущее моё счастье или несчастье зависит от образа моей жизни. Итак, в моих интересах воспользоваться оставшимся мне малым временем и избегать всего, что может истощать мои силы».</w:t>
      </w:r>
    </w:p>
    <w:p>
      <w:pPr>
        <w:pStyle w:val="Style13"/>
        <w:ind w:firstLine="737"/>
        <w:jc w:val="both"/>
        <w:rPr/>
      </w:pPr>
      <w:r>
        <w:rPr>
          <w:rFonts w:eastAsia="MS Mincho;ＭＳ 明朝" w:cs="Times New Roman" w:ascii="Times New Roman" w:hAnsi="Times New Roman"/>
          <w:lang w:val="ru-RU"/>
        </w:rPr>
        <w:t>Которое из учений предпочтительнее? (</w:t>
      </w:r>
      <w:r>
        <w:rPr>
          <w:rFonts w:eastAsia="MS Mincho;ＭＳ 明朝" w:cs="Times New Roman" w:ascii="Times New Roman" w:hAnsi="Times New Roman"/>
          <w:i/>
          <w:iCs/>
          <w:lang w:val="ru-RU"/>
        </w:rPr>
        <w:t>А.К.</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бы учение о небытие действительно было истиной, то следовало бы его принять, и никакие противоположные ему системы, ни мысль о зле, причиняемом им, не могли бы воспрепятствовать признанию этого учения. Нельзя отрицать, что скептичность, сомнение и безразличие ежедневно распространяются вопреки усилиям религии – это несомненно. Если же религия бессильна против неверия, то значит ей чего-то недостаёт, чтобы бороться с ним, и если бы она оставалась в бездействии, то была бы окончательно побеждена в непродолжительном времени. Чего же ей недостаёт? В наш позитивный век хотят понимать, прежде чем верить, а ей недостаёт подтверждения её доктрины положительными фактами. Также подрывает её несогласование некоторых учений с положительными данными науки. Если религия говорит: бело, а факты доказывают, что чёрно, то приходится выбирать между очевидностью и слепой веро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 таком положении вещей Спиритизм является преградой распространению неверия, опровергает его не только рассуждениями или указаниями на опасности, которые оно за собой влечёт, но матерьяльными фактами, давая возможность наглядно убедиться в существовании души и будущей жизн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ждый волен, конечно, в своих убеждениях, и может верить во что-нибудь или ни во что не верить; но те, которые стараются посеять в умах массы или же в особенности в умах юношества отрицание будущей жизни, опираясь на авторитет своей учёности и своего положения, распространяют зародыши смут и разрушения и берут на себя тяжёлую ответственность.</w:t>
      </w:r>
    </w:p>
    <w:p>
      <w:pPr>
        <w:pStyle w:val="Style13"/>
        <w:ind w:firstLine="737"/>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Есть ещё иное учение, которое отрекается от матерьялизма потому, что признаёт существование разумного начала вне материи, это учение о слиянии каждой отдельной индивидуальности со всемирным Целым. По этому учению, каждый индивидиум при своём рождении получает некую частицу того начала, которое и составляет его душу и даёт ему жизнь, разум и чувство. После смерти душа возвращается к первоначальному источнику и теряется в бесконечности, как капля воды в океан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о учение, допускающее хоть что-нибудь, без сомнения, несколько выше чистого матерьялизма, но результаты того и другого одинаковы. Погружается ли человек после смерти в небытие или теряется в общей массе – для него безразлично. Общественные связи для него тем самым тоже оказываются навсегда разорванными. Если в первом случае он уничтожается, то во втором теряет свою индивидуальность, что для него равносильно уничтожению. Самое важное для него, есть сохранение его личности, его собственного «Я» и без этого ему всё равно – быть или не быть! Будущность для него всё так же безразлична, и по-прежнему его занимает только настоящее. С точки зрения моральных последствий, это учение столь же нездорово, столь же безнадёжно, столь же эгоистично, как и матерьялиз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роме того, на него можно сделать следующее возражение: все капли в океане одинаковы и обладают одинаковыми свойствами, как части одного целого; почему же души, извлечённые из общего океана всемирного разума, так мало похожи одна на другую? Почему гений появляется рядом с глупостью, самые высокие добродетели – подле ужасающего порока? Доброта, кротость, человеколюбие – и тут же злоба, жестокость и варварство? Каким образом части однородного целого могут быть столь различны? Скажут, может быть, что воспитание их изменяет. Но откуда же берутся природные качества, раннее развитие, добрые или злые инстинкты, не зависящие от воспитания и часто расходящиеся с окружающей средой и тем обществом, в котором проявляются? Воспитание, без сомнения, изменяет природные качества души – умственные и нравственные, но здесь является новое затруднение. Кто же даёт воспитание этим душам и побуждает их совершенствоваться? Души, по общности своего происхождения из одного и того же источника не могут разниться одна от другой в своём развитии. С другой стороны, душа, возвращаясь во всемирное Целое, из которого она вышла, приносит в него более совершенный элемент, приобретённый ею во время жизни; следовательно, Целое должно в конце концов глубоко измениться и усовершенствоваться. Почему же из него непрестанно нарождаются души невежественные и нечестивы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 этому учению, всемирный источник разума, порождающий человеческие души, независим от Божества. Это, собственно, не пантеизм, учение которого не вполне с ним сходно. Пантеизм признаёт, что всемирный источник жизни и разума составляет Божество. Бог в одно и то же время – дух и материя; все существа, все тела Природы составляют Божество: это составные элементы, его молекулы. Бог есть соединение всех разумов, а каждая личность, составляющая часть Целого, – есть сам Бог; никакое высшее, независимое существо не управляет Целым; мир – это громадная республика без главы или лучше сказать всякий тут глава с абсолютной власть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ой системе можно противопоставить множество возражений, из которых главные таковы: как объяснить, что Божество бесконечно совершенное (иным Его невозможно помыслить) может состоять из частей, столь несовершенных и нуждающихся в совершенствовании? Каждая частица целого подчинена закону совершенствования, и Бог должен совершенствоваться; а если Он постоянно совершенствуется, значит, было время, когда Он был очень несовершенен. Каким образом существо несовершенное, составленное из столь разнородных направлений и идей, могло создать столь гармоничные, столь чудные единством, мудростью и предусмотрительностью законы, какими управляется мир? Если все души – отдельные части Божества, то оне все содействовали составлению законов Природы; отчего же оне постоянно ропщут на них, на собственные свои произведения? Никакая теория не может быть признана истинной, если она не удовлетворяет требованиям разума и не объясняет всех фактов, к ней относящихся; если хоть один случай не может быть ею объяснён, то, значит, теория эта верна не абсолют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моральном отношении последствия этого учения столь же нелогичны. Прежде всего, для души остаётся то же, как и предыдущей системе, слияние с общим Целым и потеря индивидуальности. Если же допустить, согласно мнению некоторых пантеистов, что оне сохраняют свою индивидуальность, то Бог уже не имеет единства воли: тогда Он является соединением мириад разнородных волений. Затем, поскольку каждая душа является составной частью Божества, то ни одна не подчиняется высшему могуществу и, следовательно, не несёт никакой ответственности за свои поступки, добрые или злые; ничто не побуждает её делать добро, и она может безнаказанно совершать зло, так как для неё высшая власть заключается в ней сам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и теории не только не удовлетворяют разуму и стремлениям человека, но в них натыкаешься на непреодолимые затруднения, потому что оне не в силах разрешить всех, ими же возбуждаемых вопросов. Итак, человеку предоставлено выбирать одно из трёх верований: в небытие, в слияние со всемирным Целым или в сохранение индивидуальности души до и после смерти. Логика неизбежно приводит нас к этому последнему верованию, на коем основывались все религии с тех пор, как существует мир.</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логическое мышление приводит нас к признанию индивидуальности души, оно приводит также и к другому следствию, именно, что судьба всякой души должна зависеть от её личных свойств. Потому что нельзя допустить, чтобы малоразвитая душа дикаря или порочного человека находилась на одном уровне с душой учёного и добродетельного мужа. По справедливости души должны нести ответственность за свои действия; но, чтобы быть ответственными, им нужна свобода выбора между добром и злом; а без этой свободы окажется просто фатализм, при котором не может быть никакой ответствен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е религии одинаково признают принцип счастливой или несчастливой судьбы душ после смерти, иначе говоря, наказаний или наград в будущей жизни, выражающихся в учении о рае и аде, которое мы находим у всех народов. Существенное различие между ними однако заключается в определении этих наград и наказаний и особенно тех условий, которые способствуют присуждению к тем или другим. Отсюда произошли противоречивые положения, породившие различные культы с установленными каждым из них особыми обрядностями для прославления Бога, для достижения рая и избежания ад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 своём возникновении все религии должны были соответствовать степени нравственности и умственного развития человечества; а люди были в начале ещё настолько матерьяльны, что мало понимали духовную сторону культа и потому ограничивали свои религиозные обязанности исполнением наружных обрядностей. В продолжение некоторого времени эти обрядности удовлетворяли ум человека, но позднее, при развитии просвящения, оне стали для него неудовлетворительны. И, если религия не заполняет этот пробел, то люди отказываюся от неё и обращаются к философ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бы религия, сначала соответствовавшая ограниченным понятиям человека, всегда следовала за прогрессивным развитием его разума, не было бы вовсе неверующих. Потребность верить – в природе человека, и он будет верить, если только ему дадут духовную пищу, удовлетворяющую его умственные запросы. Он хочет знать – откуда он и куда он идёт; но если ему указывают цель, не отвечающую его стремлениям, его идее о Боге и положительным данным науки; если, сверх того, для достижения этой цели ему ставятся требования, с которыми его разум не может примириться, то он отвергает всё. Пантеизм и матерьялизм, кажутся ему более рациональными потому, что допускают исследование и рассуждение. Положим, люди рассуждают неправильно, но всё же они предпочитают рассуждать хотя бы и ошибочно, чем не рассуждать вовс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пусть человеку представят будущее в условиях логических, действительно достойных величия, правосудия и бесконечной благости Божией – и он покинет матерьялизм и пантеизм, пустоту которых сознаёт в глубине своей совести и которые он принял только за неимением лучшего. Спиритизм даёт больше и потому с жадностью принимается именно теми, кого мучают неизвестность и тяжёлые сомнения и которые не находят того, что ищут, ни в верованиях, ни в обыденной философии. Спиритизм имеет за собой преимущества логики и разума, подтверждённые фактами, вот почему борьба с ним была столь безуспешн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еловек инстинктивно верит в будущее, но, не находя до сих пор никакого твёрдого основания для его определения, предоставил своему воображению создавать системы, породившие разногласия в верованиях. Спиритическое учение о будущем не есть фантастическая доктрина, более или менее остроумно задуманная, но результат наблюдений матерьяльных фактов, доступных нашим чувствам; оно соединит, как это уже твёрдо видно, все разноречивые мнения и постепенно приведёт силою вещей к единству верования в будущую жизнь, построенную уже не на гипотезах, а на неоспоримых фактах. Обьединение понятий о будущей судьбе душ будет первым шагом к сближению различных вероисповеданий, огромным шагом к веротерпимости, а позднее и к полному сближению религ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5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sz w:val="24"/>
          <w:lang w:val="ru-RU"/>
        </w:rPr>
        <w:t>ПЕРЕХОД</w:t>
      </w:r>
    </w:p>
    <w:p>
      <w:pPr>
        <w:pStyle w:val="Style13"/>
        <w:ind w:firstLine="737"/>
        <w:jc w:val="both"/>
        <w:rPr>
          <w:rFonts w:ascii="Times New Roman" w:hAnsi="Times New Roman" w:eastAsia="MS Mincho;ＭＳ 明朝" w:cs="Times New Roman"/>
          <w:b/>
          <w:b/>
          <w:bCs/>
          <w:i/>
          <w:i/>
          <w:iCs/>
          <w:sz w:val="22"/>
          <w:szCs w:val="22"/>
          <w:lang w:val="ru-RU"/>
        </w:rPr>
      </w:pPr>
      <w:r>
        <w:rPr>
          <w:rFonts w:eastAsia="MS Mincho;ＭＳ 明朝" w:cs="Times New Roman" w:ascii="Times New Roman" w:hAnsi="Times New Roman"/>
          <w:b/>
          <w:bCs/>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ера в будущую жизнь не исключает страх перехода от этой жизни к будущей. Многие боятся не самой смерти, а момента переселения. Страдают или не страдают при переходе? Вот что, собственно, их беспокоит. Об этом стоит подумать, тем более, что этого никто не избежит. Можно отказаться от земного путешествия, но тут все, как бедный, так и богатый, должны совершить этот переход, и как бы он ни был тягостен, ни знатность, ни богатство не усладят его гореч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остаточно видеть спокойную и тихую смерть некоторых и ужасные муки агонии других, чтобы судить, что чувства и ощущения не всегда и не у всех в эту минуту бывают одинаковы. Но кто может научить нас в этом отношении? Кто опишет нам физиологический процесс отделения души от тела? Кто расскажет нам свои впечатления в эту великую минуту? На этот счёт как наука, так и религия остаются безмолв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А почему? Да потому, что как той, так и другой недостаёт знания тех законов, кои управляют взаимоотношениями духа и материи. Одна останавливается на пороге жизни духовной, другая на пороге жизни матерьяльной. Спиритизм же есть грань соединяющая то и другое; он один может сказать, как происходит переход: либо через более точное определение, которое он даёт свойствам души, либо рассказами тех, которые уже покинули земную жизнь. Знакомство с флюидической связью, каковая соединяет душу и тело, есть ключ к этому явлению, как и ко многим друг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нертная материя нечувствительна – это несомненный факт. Одна только душа испытывает ощущения удовольствия и скорби. Во время жизни всё, что испытывает тело, отражается на душе, вызывая в ней всевозможные впечатления. Страдает душа, а не тело; последнее есть только орудие страдания, а страдалец – душа. После смерти тело, отделённое от души, может быть безболезненно изрублено: оно ничего не чувствует. Душа, отделяясь от него, не получает впечатления от ран наносимых телу; она имеет свои собственные ощущения, которые не исходят из осязаемой матер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ерисприт – есть флюидическая оболочка души, от которой она не отделяется ни до, ни после смерти и с которой она составляет одно целое, потому что одно не может быть постигнуто без другого. В продолжение жизни периспритальный флюид проникает тело во всех его частях и служит проводником физических ощущений души; через этого же проводника душа влияет на тело и направляет его деятельн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сечение органической жизни ведёт к отделению души от тела посредством разрыва флюидических связей, которые их соединяли. Но это расставание никогда не бывает резко; периспритальный флюид отделяется постепенно от всех органов, так что отделение бывает полным и совершенным только тогда, когда не остаётся уже ни одного атома перисприта, связанного с малейшей частицей тела. Болезненное ощущение, которое душа испытывает в это время, зависит от количества точек соприкосновения между телом и периспритом и от большей или меньшей лёгкости или медленности отделения во время перехода. Итак, не надо скрывать от себя, что смерть, смотря по обстоятельствам, может быть более или менее тяжёлой; и вот эти-то различные обстоятельства мы и намерены рассмотре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прежде всего примем как правило следующие четыре случая, которые можно рассматривать как крайние положения, между коими есть множество оттенк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 если в момент прекращения органической жизни отделение перисприта совершилось вполне, то душа решительно ничего не почувствуе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 если в этот момент связь или сцепление двух элементов были в полной силе, то происходит что-то вроде раздирания, что болезненно отражается на душ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 если сцепление слабое, отделение происходит легко и без потряс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4) если по окончательном прекращении органической жизни остаётся ещё много точек соприкосновения между телом и периспритом, душа может чувствовать разложение своего бывшего тела до тех пор, пока связь не разорвётся окончатель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з этого следует, что страдания, сопровождающие смерть, зависят от силы сцепления тела и перисприта, и что всё, что способствует уменьшению этого сцепления и скорости отделения, делает переход менее тягостным. Наконец, если отделение происходит без всякого затруднения, душа не испытывает никакого неприятного чув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 переходе от жизни телесной к жизни духовной происходит ещё один феномен значительной важности: это беспокойство, смущение духа. В это время душа испытывает оцепенение, которое парализует её способности и чувства. Она пребывает как бы в каталепсии и таким образом почти никогда не бывает сознательной свидетельницей последнего вздоха. Мы говорим почти никогда, потому что есть случаи, где она может быть в сознании, как мы это увидим сейчас. Итак, смущение может быть рассматриваемо как нормальное состояние души во время смерти; его продолжительность определена: она колеблется от нескольких часов до нескольких лет. По мере того, как смятение рассеивается, душа как бы просыпается от глубокого сна; мысли спутаны, неопределённы, представления неясны, она видит всё как бы в тумане; но мало-помалу наступает просветление, возвращается память и наконец дух приходит в себя. Но пробуждение это бывает различно, смотря по индивидуальности; у иных оно спокойное и производит чудное ощущение, у других оно полно ужаса и тревоги и производит впечатление страшного кошмар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иг последнего вздоха, стало быть, не самый трудный, потому что душа обыкновенно находится тогда в бессознательном состоянии; но перед этим она страдает от разложения материи в продолжение агонии, а после – от мук смятения. Поспешим сказать, что это состояние не общее. Сила и продолжительность страданий, как мы уже говорили, находится в зависимости от сродства, существующего между телом и периспритом. Чем больше это сродство, тем большее усилие должен сделать дух, чтобы освободиться от связей, и тем мучения его сильнее и продолжительнее. Но у некоторых эта связь так слаба, что освобождение происходит само собой и безболезненно. Дух отделяется от тела, как спелый плод падает с ветви – это случай, когда смерть покойна, и пробуждение мир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равственное состояние души больше всего влияет на лёгкость освобождения. Сродство между телом и периспритом зависит от привязанности духа к материи. Оно всего сильнее у людей, чьи помыслы сосредоточиваются на матерьяльной жизни и её наслаждениях, но почти отсутствует у тех, чья чистая душа заранее слилась воедино с жизнью духовной. Медленность и трудность расставания определяется степенью чистоты и дематерьялизации души, и от каждого зависит, сделать это отделение, или переход, по возможности легче и беззаботне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так, установив это положение и теоретически, и как результат наблюдения, нам остаётся рассмотреть влияние разных родов смерти на ощущения души в последнюю минут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случаях естественной смерти, которая происходит от истощения жизненных сил болезнью или летами, освобождение происходит постепенно; у человека, душа которого дематерьялизована и мысли оторвались от всего земного, освобождение почти полностью происходит ещё до смерти; тело живёт ещё органической жизнью, а душа уже вошла в жизнь духовную и держится на такой тонкой связи, что она без труда прерывается при последнем биении сердца. В таком положении дух может уже обладать всем своим ясновидением и быть сознательным свидетелем прекращения жизни своего тела, от которого он рад избавиться; для него смятение очень непродолжительно: это минута спокойного тихого сна, от которого он пробуждается с чувством несказанного счастья и надежд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 человека матерьяльного и чувственного, который жил больше телом, чем душой, для которого духовная жизнь – ничто, так как он даже в мыслях не допускает её, всё способствовало укреплению связи, которой он был привязан к материи, и ничто не помогало её ослаблению при жизни. С приближением смерти, отделение происходит также постепенно, но с большими усилиями. Судороги агонии – признак борьбы духа с материей: иногда он сам хочет разорвать связи, которые ему сопротивляются; иногда же хватается за тело, чтобы удержаться, но неодолимая сила отрывает его по частям с огромными усили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ух тем более цепляется за телесную жизнь, что он ничего не видит после неё; он чувствует, что жизнь от него уходит и хочет её удержать, и вместо того, чтобы свободно отдаться движению, которое его увлекает, он сопротивляется всеми силами и таким образом может продолжить борьбу на целые дни, на недели и даже на месяцы. Без сомнения, в это время дух не пользуется ясным сознанием: смутное состояние началось задолго до смерти, но он от этого страдает не меньше; и к хаосу, в котором он находится, к неуверенности по поводу того, что с ним будет, прибавляется ещё смертельная тоска. Смерть наконец приходит, но не всё ещё кончено; смятение продолжается, он чувствует, что он жив, но не знает, что это за жизнь – матерьяльная или духовная. Он продолжает бороться до тех пор, пока не порвутся последние нити, прикрепляющие перисприт к телу. Смерть положила конец физической болезни, но она не устранила последствий её; пока ещё существуют точки соприкосновения между телом и периспритом, дух продолжает чувствовать их воздействие и страдает от это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вершенно иное бывает с духом, уже отрешившимся от материи при жизни, даже при самых тяжёлых болезнях. Флюидические связи, соединяющие его с телом, слабы и обрываются незаметно; потом его вера и надежда на будущее, которое он уже провидит мысленно, а иногда даже реально, позволяют ему смотреть на смерть как на избавление, а на страдания – как на испытание. Отсюда нравственное спокойствие и покорность высшей воле, смягчающие его страдания. Так как эти нити порываются в самый миг смерти, то он не испытывает никакой болезненной реакции: он при своём пробуждении чувствует себя свободным, радостным и освобождённым от тяжкого бремен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случаях насильственной смерти условия не таковы. Никакое частичное разъединение не могло подготовить предварительного отделения перисприта от тела; органическая жизнь, в полной своей силе, внезапно останавливается; освобождение перисприта начинается только после смерти и, в этом случае, как и в других, не может произойти мгновенно. Дух, захваченный врасплох, как бы ошеломлён, но, чувствуя, что он продолжает думать, уверен, что он ещё жив и иллюзию эту сохраняет до тех пор, пока не даст себе отчёта в своём положении. Это промежуточное состояние между жизнью телесной и духовной всегда интереснее для изучения, потому что представляет странное зрелище духа, принимающего своё флюидическое тело за метерьяльное и испытывающего все ощущения органической жизни. Оно представляет бесконечное разнообразие оттенков, смотря по характеру, знаниям и степени морального развития духа. У возвышенных душ оно непродолжительно, потому что освобождение совершилось у них заранее, и смерть, хотя бы даже внезапная, только ускорит его окончание; у других переход этот может продолжаться годы. Это состояние встречается очень часто даже в случаях обыкновенной смерти и для некоторых не представляет ничего тяжёлого, смотря по качествам духа. Но для других это состояние ужасно. Оно ужасно в особенности у самоубийц. Тело соединено с периспритом всеми своими фибрами, все его судороги передаются душе, которая испытывает страшные страд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стояние духа в миг смерти можно вкратце выразить так: дух страдает тем больше, чем медленнее освобождается перисприт; быстрота освобождения зависит от степени нравственного совершенства духа; для духа свободного от материи, совесть которого чиста, смерть есть сон нескольких мгновений, свободный от всякого страдания, а пробуждение полно слад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тобы трудиться над своим очищением, исправлять свои дурные наклонности, побеждать свои страсти, нужно понимать все преимущества совершенствования в будущем; чтобы освоиться с будущей жизнью, иметь на неё надежду и предпочитать её земной жизни, нужно не только в неё верить, но и понимать её; нужно себе представить её в том виде, который мог бы быть принят разумом, который был бы логичен, согласован со здравым смыслом и с тою идеей, какую имеешь о величии, благости и справедливости Божией. Из всех философских учений Спиритизм в этом отношении оказывает самое могущественное влияние той несокрушимой верою, которую он даё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стинный спирит не ограничивается простым верованием, он верит потому, что понимает и что верование это доступно его рассудку; будущая жизнь для него реальная жизнь, которая постоянно развёртывается пред его глазами; он видит, так сказать, осязает её, и сомнение не имеет доступа к его душе. Ограниченная земная жизнь исчезает для него перед жизнью духовной, которая и есть настоящая, действительная жизнь. Оттого-то убеждённый спирит и придаёт так мало значения случайностям пути и с покорностью переносит все превратности жизни: он понимает их причину и их пользу. Душа его возвышается в непосредственном общении с невидимым миром; флюидические связи, привязывающие его к материи, ослабляются, и таким образом происходит первое частичное освобождение, которое облегчает переход от этой жизни к загробной. Смутное состояние при освобождении весьма непродолжительно, потому что тотчас же по переходе душа сознаёт своё состояние, ничто ей не чуждо, и во всём она себе отдаёт полный отчё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онечно, нельзя сказать, чтобы Спиритизм был единственным путём к спасению душ, но он облегчает его тем, что даёт сознательное отношение к религии, внушает добрые чувства и поясняет духу необходимость совершенствования. Кроме того, он даёт каждому способ облегчить освобождение других душ в ту минуту, когда оне покидают свою телесную оболочку, и сократить их смутное состояние молитвою и вызыванием. Искреннею молитвою, которая есть духовная магнетизация, вызывают скорейшее разъединение флюидов перисприта, а осторожным вызыванием и словами одобрения и доброжелательности извлекают дух из того состояния оцепенения, в котором он находится, и помогают ему скорее прийти в себя; если он страдает, его побуждают к раскаянию, которое одно может сократить страд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5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r>
    </w:p>
    <w:p>
      <w:pPr>
        <w:pStyle w:val="Style13"/>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t>СУЩЕСТВОВАНИЕ БОГА, ПРИРОДА БОЖИЯ, ПРОВИДЕНИЕ</w:t>
      </w:r>
    </w:p>
    <w:p>
      <w:pPr>
        <w:pStyle w:val="Style13"/>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t>И ЛИЦЕЗРЕНИЕ БОГА</w:t>
      </w:r>
    </w:p>
    <w:p>
      <w:pPr>
        <w:pStyle w:val="Style13"/>
        <w:ind w:firstLine="737"/>
        <w:jc w:val="both"/>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r>
    </w:p>
    <w:p>
      <w:pPr>
        <w:pStyle w:val="Style13"/>
        <w:ind w:firstLine="737"/>
        <w:jc w:val="both"/>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r>
    </w:p>
    <w:p>
      <w:pPr>
        <w:pStyle w:val="Style13"/>
        <w:ind w:left="3062"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Мне было бы крайне любопытно взглянуть на того, кто искренне полагает, что Бога нет: он сообщил бы мне по крайней мере, какие неоспоримые доводы убедили его в этом».</w:t>
      </w:r>
    </w:p>
    <w:p>
      <w:pPr>
        <w:pStyle w:val="Style13"/>
        <w:ind w:left="3062" w:firstLine="737"/>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Ж.Лабрюйер</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b/>
          <w:bCs/>
          <w:sz w:val="22"/>
          <w:szCs w:val="22"/>
          <w:lang w:val="ru-RU"/>
        </w:rPr>
        <w:t>Существование Бога.</w:t>
      </w:r>
      <w:r>
        <w:rPr>
          <w:rFonts w:eastAsia="MS Mincho;ＭＳ 明朝" w:cs="Times New Roman" w:ascii="Times New Roman" w:hAnsi="Times New Roman"/>
          <w:sz w:val="22"/>
          <w:szCs w:val="22"/>
          <w:lang w:val="ru-RU"/>
        </w:rPr>
        <w:t xml:space="preserve"> Бог есть первопричина всего, точка отправления и основание, на котором покоится всё мироздание, и потому это главный пункт, который следует рассмотреть прежде все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 причине можно судить по её действию, даже не видя этой причины: это элементарный принцип.</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птица, проносящаяся по воздуху, поражается смертоносным зарядом, то можно судить, что она пала от руки ловкого стрелка, хотя бы этот стрелок и оставался невидим. Стало быть, не всегда нужно видеть вещь, чтобы знать о её существовании. Вообще, посредством наблюдения действий можно во всём дойти и до познания их причин.</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ругой, столь же элементарный принцип, по своей очевидности сделавшийся аксиомой, состоит в том, что всякое разумное действие должно иметь разумную причин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бы спросили, кто строитель какого-нибудь остроумного механизма, то что подумали бы, получив в ответ, что этот механизм построился сам собою? Когда видят образцовое произведение искусства или промышленности, говорят, что это творение гениального человека, потому что только высокий ум может породить подобный замысел. Тем не менее не сомневаются в том, что это совершил человек, так как это не превосходит человеческих способностей; но никому не придёт в голову сказать, что подобное произведение могло быть делом идиота или невежды и ещё того менее – трудом животного или результатом простого случа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сутствие человека узнаётся везде по его произведениям. Так, существование допотопных людей доказывается не только их окаменелыми скелетами, но с ещё большею достоверностью присутствием в земных формациях той эпохи предметов, обделанных человеком: обломок сосуда, обточенный камень, оружие или остаток кирпича достаточны для доказательства существования человека. А по грубости или относительному совершенству работы судят о разумности и степени развития тех, кто её произвел. Если, находясь в стране, населённой исключительно дикарями, вы находите статую, достойную Фидия, то вы, нисколько не колеблясь, можете утверждать, что это должно быть произведение высшего ума, так как дикари были бы неспособны создать что-либо подобно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 так, бросая взгляд на всё окружающее, наблюдая чудеса Природы, предусмотрительность, мудрость и гармонию, проявляющуюся во всём Творении, мы должны признать, что всё это превосходит силы самого высокого человеческого разума. Если же человек неспособен был сотворить ничего подобного, то это должно быть созданием разума сверхчеловеческого. Иначе нам останется сказать, что это есть следствие без причи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 это иногда приводится следующее возражение. Так называемые «произведения природы» якобы суть не что иное, как продукты физических сил, действующих механически по законам притяжения и отталкивания: молекулы инертных тел притягиваются и отталкиваются, следуя этим законам. Растения зарождаются, прозябают, растут и размножаются одним и тем же способом, каждое в своём виде в силу тех же законов. Каждая особь подобна той, от которой произошла; рост, цветение, оплодотворение и окраска подчинены физическим силам, каковы теплота, электричество, свет, влажность и прочая. То же происходит и с животными. Небесные тела образуются вследствие молекулярного притяжения и движутся непрестанно по своим орбитам, подчиняясь силе тяготения. Такая механическая регулярность в приложении сил Природы не указывает на свободный разум. Человек двигает рукой когда хочет и как хочет, а тот, кто двигал бы ею всё в одном направлении, начиная с рождения и до смерти, был бы автоматом. Потому и организующие силы Природы могут быть названы чисто автоматически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ё это правда; но эти силы составляют следствия, которые должны иметь причину, и никто не утверждает, чтобы в них заключалось Божество. Оне матерьяльны и механичны, сами по себе неразумны: это также правда. Но оне приводятся в действие, распределяются, приноравливаются к различным потребностям разумом, не принадлежащим к человечеству. Целесообразное же приложение этих сил есть разумное действие, обнаруживающее разумную причину. Часовой механизм действует с автоматической правильностью, и эта правильность составляет всё его достоинство. Сила, двигающая его, совершенно матерьяльна и нисколько не разумна. Но каков был бы этот механизм, если бы Высший Разум не рассчитал, не соразмерил, не распределил силу, чтобы придать ему нужную точность? Из того, что этого разума нет в механизме часов и что его не видно, можно ли заключить, что его не существует вовсе? Он проявляется тут в своём действ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уществование часов доказывает существование часовщика, а совершенство механизма свидетельствует о мудрости и знаниях его. Когда часы с точностью дают необходимые указания, приходит ли кому-нибудь мысль сказать: вот умные часы! Так и с механизмом Вселенной: Бог не показывается, но о Нём свидетельствуют дела Е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так, существование Бога есть факт, доказанный не только Откровением, но и очевидностью матерьяльных факторов. Дикие племена не имели Откровения, однако они инстинктивно веруют в существование высшего могущества; они видят вещи, превосходящие силы человека, и заключают из того, что оне происходят от существа более высокого и могущественного, чем человек. Не логичнее ли они тех, кто утверждает, что всё создалось само собо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b/>
          <w:bCs/>
          <w:sz w:val="22"/>
          <w:szCs w:val="22"/>
          <w:lang w:val="ru-RU"/>
        </w:rPr>
        <w:t>Природа Божия.</w:t>
      </w:r>
      <w:r>
        <w:rPr>
          <w:rFonts w:eastAsia="MS Mincho;ＭＳ 明朝" w:cs="Times New Roman" w:ascii="Times New Roman" w:hAnsi="Times New Roman"/>
          <w:sz w:val="22"/>
          <w:szCs w:val="22"/>
          <w:lang w:val="ru-RU"/>
        </w:rPr>
        <w:t>* Человеку не дано постигнуть внутреннюю природу Бога. Чтобы понимать Бога, нам недостаёт того чувства, которое достигается только полным очищением Духа. Но если человек не может проникнуть в сущность Божию, то всё-таки, признав Его существование и рассуждая на основании этих данных, он может дойти до познания свойств, необходимо Ему присущих. Видя, чем Бог не может быть, не перестав быть Богом, можно дойти до того, чем Он должен бы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Просим читателя обратить особое внимание на этот раздел. Возможно ли смертному с большей философской стройностью и логическим изяществом решить эту сложнейшую проблему, над которой от веку бились и всё продолжают, уже после Кардека – не дивно ли? -, биться лучшие умы философов и теологов?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 познав свойств Божьих, невозможно понять дела мироздания. Это – основной пункт всех религиозных верований, и, не руководствуясь ими, как маяком, для определения верного направления, большинство религий заблуждаются в своих догмах. Те, которые не приписывали Богу всемогущества, воображали многих богов; те, которые не считали Его всеблагим, видели в Нём ревность, гнев, пристрастие и мстительн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 это высший разум и совершенная мудрость. Человеческий разум ограничен, так как не может ни творить, ни понимать всё, что существует. Премудрость же Божия, обнимающая бесконечность, должна быть бесконечна. Если бы предположить, что она хоть в чём-нибудь ограничена, то можно бы себе представить существо более мудрое, способное постичь и сотворить то, что Бог бы не сотворил, и так далее до бесконеч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 вечен, т.е. не имел начала и не будет иметь конца. Если бы Он имел начало, то вышел бы из небытия, а небытие – это ничто и, следовательно, оно не может произвести ничего: или Он был бы создан другим, предыдущим существом, и тогда то существо и было бы Богом. Если бы у Него было начало и будет конец, то можно вообразить существо, жившее ранее или могущее жить долее Его и т.д., до бесконеч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 неизменен. Если бы Бог мог изменяться, то законы, управляющие Вселенною, не имели бы никакого постоян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 нематерьялен, т.е. природа Его отлична от всего, что мы называем материей; иначе Он не был бы неизменен и подвергался бы превращениям, свойственным матер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не имеет осязательной для наших чувств формы, иначе Он был бы матерьялен. Мы говорим: рука Божия, глаз Божий, уста Божие потому, что человек, зная только себя, с собою сравнивает всё, что ему непонятно. Картины, на которых изображают Бога в виде старца с длинной бородой, покрытого мантией, – смешны. Они унижают Верховное Существо до ничтожных человеческих размерностей, и тут уже недалеко до присвоения Ему и страстей человеческих, вроде гнева или рев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 всемогущ. Если бы Он не обладал наивысшим могуществом, то можно бы вообразить существо, более могущественное и, идя дальше, дойти до существа, которое бы уже никем не могло быть превзойдено в могуществе: оно то и было бы Бог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в высшей степени благ и справедлив. Премудрость Божественных законов выражается как в самых малых, так и в самых великих вещах, и премудрость эта не дозволяет сомневаться в справедливости Божи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есконечность какого-нибудь качества уничтожает возможность существования противоположного свойства, уменьшающего или уничтожающего первое. Существо бесконечно доброе не может иметь в себе ни малейшей злобы, а бесконечно злое не может иметь ни крупинки доброты; так, предмет безусловно чёрный не может иметь ни малейшего оттенка белого, а безусловно белый – ни малейшего пятнышка чёрно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этому Бог не может быть одновременно добрым и злым, потому что Он в таком случае не обладал бы высшей степенью ни того, ни другого свойства и, стало быть, не был бы Богом. Тогда всё зависело бы от произвола и ни в чём не было бы устойчивости. Бог должен непременно быть или бесконечно добрым или бесконечно злым, а так как дела Его свидетельствуют о Его мудрости, благости и попечении, то нужно заключить, что, не изменяя Себе и не переставая быть Богом, Он не может одновременно быть и добрым и злым, и, следовательно, Он бесконечно бла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ысшая степень доброты заключает в себе и высшую справедливость. Так, если бы Бог поступил несправедливо или пристрастно, хотя в одном случае, относительно одного какого-нибудь Своего создания, то Он не был бы бесконечно справедлив и, следовательно, не бесконечно бла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есть бесконечное совершенство. Невозможно представить себе Бога не бесконечно совершенным. Без этого Он не был бы Богом, и всегда можно было бы вообразить существо, обладающее тем, чего бы Ему недоставало. Чтобы не быть никем превзойдённым, Он должен быть во всём бесконечен.</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чества Божии, будучи бесконечны, не могут быть ни увеличены, ни уменьшены; без этого они не были бы бесконечны, и Бог не был бы совершенен. Если бы отнять малейшую крупицу совершенств Божьих, то не было бы больше Бога, потому что могло бы существовать что-либо более совершенно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 един. Бог един вследствие бесконечности Своих совершенств. Другой Бог мог бы существовать только при условии быть столь же бесконечным во всём. В случае малейшей между ними разницы, один из них был бы ниже другого, подчинён Его могуществу и, следовательно, не был бы Богом. А если бы между ними было полное равенство, то это была бы в течение вечности одна и та же мысль, та же воля, то же могущество; одним словом, сливаясь в своей однородности, они в действительности составили бы одного единого Бога. Если бы каждый из них имел свои специальные, обособленные задачи, то один делал бы то, чего другой не делал, и тогда между ними не могло бы быть полного равенства и ни один не имел бы верховной вла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знание принципа бесконечности совершенств Божьих породило политеизм, свойственный всем первобытным народам. Они приписывали божественность всякой силе, которая казалась им превосходящей человеческую. Позднее рассудок довёл их до соединения этих отдельных сил в одну, и по мере того, как они постигали сущность божественных свойств, они исключали из своих символов все верования, отрицавшие эти совершен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обще говоря, Бог может быть Богом только при том условии, чтобы никакое существо не превосходило Его ни в чём, так как существо, превосходящее Бога хоть на волос в каком бы то ни было отношении, было бы в действительности истинным Богом. Бог, чтобы быть Богом, должен быть бесконечен во вс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так, установив существование Божие на основании Его дел, мы посредством простого логического вывода доходим до определения отличающих Его свойст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ледовательно, Бог есть высшая, верховная мудрость; Он един, вечен, неизменен, бестелесен, всемогущ, бесконечно благ и справедлив, бесконечен во всех своих совершенствах, и не может быть ины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ова основа, на которой покоится всё мироздание; это – маяк, лучи которого распространяются на всю Вселенную и одни только могут руководить человеком в искании истины. Пользуясь ими, он никогда не заблудится, а если так часто уже заблуждался раньше, то потому только, что не следовал по указанному ему направлени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ов также и непогрешимый критерий всех философских и религиозных учений. Чтобы судить о них, человек находит строго определённую меру в атрибутах Божьих и с достоверностью может утверждать, что всякая теория, всякий принцип, всякий догмат, всякое верование или обрядность, находящиеся в противоречии с одним из означенных атрибутов и стремящиеся не то что уничтожить, а хотя бы только ослабить его, не могут быть истин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философии, психологии, морали или религии истинно только то, что ни на йоту не удаляется от существенных атрибутов Божьих. Совершеннейшей религией была бы та, ни один догмат которой не находился бы в противоречии с этими свойствами, та, которая во всех частях своих могла бы выдержать испытание такого контроля, не потерпев от того ущерб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b/>
          <w:bCs/>
          <w:sz w:val="22"/>
          <w:szCs w:val="22"/>
          <w:lang w:val="ru-RU"/>
        </w:rPr>
        <w:t>Провидение</w:t>
      </w:r>
      <w:r>
        <w:rPr>
          <w:rFonts w:eastAsia="MS Mincho;ＭＳ 明朝" w:cs="Times New Roman" w:ascii="Times New Roman" w:hAnsi="Times New Roman"/>
          <w:sz w:val="22"/>
          <w:szCs w:val="22"/>
          <w:lang w:val="ru-RU"/>
        </w:rPr>
        <w:t>. Провидением называется попечение Божие о всяческом Его создании. Бог находится везде, видит всё, руководит всем, не исключая даже мелочей: в этом и заключается действие Провид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к может Бог, столь великий, столь могущественный, превосходящий всё и всех, входить во все мельчайшие подробности и заниматься малейшими поступками или мыслями каждого отдельного человека?» Такой вопрос ставит себе неверующий и заключает, что, признав существование Бога, надо предположить, что Его действие распространяется только на общие законы Вселенной. Он думает, что мир живёт от века под действием этих законов, которым подчинено всякое творение в сфере своей деятельности, и что для этого не нужно беспрерывного вмешательства Провид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настоящем своём низком состоянии человеку трудно постичь бесконечность Бога. Люди сами конечны и ограничены, потому и Бога считают таким же. Они Его представляют себе существом предельным, как они сами, и по своему образу составляют себе Его образ. Этому немало способствуют картины, изображающие Его под видом человека и поддерживающие это заблуждение в умах толпы, поклоняющейся форме больше, чем идее. Для большинства это – могущественный Царь, восседающий на недоступном престоле в беспредельности небес; люди, по ограниченности своих способностей и представлений, не понимают, чтобы Он мог или снисходил непосредственно вмешиваться в мелкие дела и обстоятель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ходясь в невозможности постичь сущность Божества, человеку остаётся только составить себе приблизительное понятие о Нём посредством сравнений, весьма, конечно, несовершенных, но показывающих ему возможность того, что с первого взгляда кажется ему невозможны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дположим флюид настолько тонкий, что проникает все тела, но неразумный и действующий механически посредством одних физических сил. Но если мы представим себе флюид разумный, одарённый способностью мыслить и чувствовать, он будет действовать уже не слепо, а сознательно, по собственной воле и на полной свободе: он будет видеть, слышать и чувствова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войства периспритального флюида могут дать нам некоторое понятие об этом. Этот флюид сам по себе неразумен, потому что он матерьялен; но он носитель мысли, чувств и представлений дух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ериспритальный флюид – это не мысль духа, но агент и посредник, передающий эту мысль, а так как он переносит её, то он ею, так сказать, насыщен, и нам кажется, по невозможности их разделить, что мысль и её носитель – флюид, составляют одно, подобно звуку, сливающемуся с передающим его воздухом. Таким образом, мы можем, в некотором смысле, матерьялизовать мысль. Подобно тому, как мы говорим о звуковых волнах воздуха, мы можем сказать и то, что флюид делается разумны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 ли это или нет, т.е. действует ли божественная мысль непосредственно или через флюид, но для облегчения нашего понимания представим себе её в конкретной форме разумного флюида, наполняющего всю беспредельность мира и проникающего все части Вселенной: вся Природа погружена в божественный флюид. На основании же принципа, что все части одного целого однородны с этим целым и имеют однородные с ним свойства, каждый атом этого флюида, если можно так выразиться, обладает мыслью, т.е. существенным атрибутом Божества; а так как этот флюид распространён повсюду, то всё подвергается его разумному воздействию, его предупредительности и его попечению; нет ни одного создания, как бы ничтожно оно ни было, которое не было бы проникнуто им. Таким образом, мы постоянно находимся в присутствии Бога, не можем скрыть от Его взгляда ни одного нашего поступка; мысль наша в постоянном соприкосновении с Его мыслью, и выражение, что Бог читает в самых глубоких изгибах сердца нашего, совершенно верно. Мы в Нём, как и Он в нас, по выражению Иисуса Христ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им образом, чтобы распространить Своё попечение на все Свои творения, Богу нет надобности взирать на них с высоты безграничного пространства, а молитвам нашим, чтобы быть услышанными Им, не нужно произноситься громогласно и пролетать беспредельные расстояния: Бог всегда с нами и около нас, и мысли наши отражаются в Нём. Мысли наши подобны звукам колокола, колеблющим все частицы окружающего воздух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далеки от мысли матерьялизовать Божество. Образ разумного флюида не более как сравнение; но оно способно дать более верное понятие о Боге, чем картины, изображающие Его в человеческом образе; оно имеет целью объяснить возможность для Бога быть вездесущим и пещись обо всё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 нас непрестанно перед глазами один пример, указывающий, каким образом действие Бога может распространяться на самые сокровенные части существ и каким способом самые мимолётные впечатления души нашей достигают до Него. Этот пример взят из сообщения, данного по этому предмету одним дух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еловек есть микрокосм, руководитель которого дух, а руководимое – тело. В этом малом мире тело изображает творение, Богом которого будет дух. (Вы понимаете, что тут может быть только аналогия, но никак не тождество.) Члены этого тела – различные составляющие его органы: мышцы. нервы, сочленения – это, так сказать, отдельные физические индивидуальности, помещённые в определённые части тела; хотя количество этих разнообразных и столь различных органов и очень велико, но всякому, без сомнения, ясно, что не может произойти движения или получиться впечатления в какой бы то ни было части тела без того, чтобы дух не сознавал их. Происходят ли чувственные восприятия одновременно в нескольких частях – дух их сознаёт все, различает их, анализирует и определяет причину и место действия каждого из них при посредстве своего периспритального флюид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добный же феномен мы замечаем между Богом и творением. Бог находится везде в Природе, как и дух в теле; все части творения пребывают в непрестанном общении с Ним, подобно тому как все клеточки организма непосредственно сообщаются с духовным существом. Нет причины, чтобы явления одного порядка не происходили одинаковым образом в том и другом случа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дин из членов тела движется – и дух сознаёт это; одно существо мыслит – и Бог знает это. Все части тела приведены в движение, различные органы реагируют – дух чувствует каждое проявление, различает и анализирует каждое из них. Различные творения, различные существа движутся, мыслят, действуют – и Бог знает всё, что происходит, распределяет каждому, что к нему относитс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з этого можно заключить также о солидарности материи и духа, о солидарности всех существ одного мира между собою, о солидарности всех миров и, наконец, о солидарности творения с Творцом». (Парижское Общество Спиритических Исследований, 1867 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постигаем явление, а это уже много; от явления мы восходим к его причине и судим о её величии по величию явления. Но её внутренняя сущность остаётся нам непонятной, подобно причинам многих других феноменов. Нам известны явления электричества, теплоты, света и тяготения; мы можем даже учитывать их напряжённость, но внутренняя сущность производящей их причины ускользает от нас. Будет ли рациональнее отрицать Божество потому, что мы его не понима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ичто не мешает нам предположить, что сущность Верховного Разума имеет центр действия, главный очаг, непрестанно излучающий и затопляющий Вселенную своим светом, подобно солнцу. Но где этот очаг? Этого никто не может сказать. Возможно, что он и не имеет определённого пункта, а подобно своему действию непрестанно перемещается в безграничном пространстве. Если и простые духи обладают способностью вездесущности, то у Бога это свойство должно быть беспредельно. Если Бог наполняет мир, то можно, в виде гипотезы, предположить, что этот очаг не перемещается, а образуется везде, где только Высшая Воля пожелает проявиться. Тогда можно бы сказать, что Бог везде и нигд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еред этими неисповедимыми тайнами разум наш должен смириться. Бог существует, и в этом мы не можем сомневаться; Он бесконечно благ и справедлив; это Его сущность; попечение Его распространяется на всё: это мы понимаем. Стало быть, Он может желать нам только добра, и потому мы должны довериться Ему: это главное. Что же касается остального, то подождём, пока будем достойны Его поним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b/>
          <w:bCs/>
          <w:sz w:val="22"/>
          <w:szCs w:val="22"/>
          <w:lang w:val="ru-RU"/>
        </w:rPr>
        <w:t>Лицезрение Бога.</w:t>
      </w:r>
      <w:r>
        <w:rPr>
          <w:rFonts w:eastAsia="MS Mincho;ＭＳ 明朝" w:cs="Times New Roman" w:ascii="Times New Roman" w:hAnsi="Times New Roman"/>
          <w:sz w:val="22"/>
          <w:szCs w:val="22"/>
          <w:lang w:val="ru-RU"/>
        </w:rPr>
        <w:t xml:space="preserve"> Если Бог везде, то почему мы Его не видим? Увидим ли Его, когда покинем землю? Вот вопросы, которые становятся ежеднев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ервый разрешить нетрудно: наши матерьяльные органы ограничены в своих ощущениях и неспособны воспринимать впечатления от многих предметов, даже матерьяльных. Так, некоторые флюиды совершенно ускользают от нашего взора и от наших физических инструментов; однако, мы не сомневаемся в их существовании. Мы видим действие чумы, но не видим переносящего её флюида; мы видим движение тела под влиянием силы тяготения, но эту силу мы не вид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дметы духовные не могут быть восприняты матерьяльными органами; только духовным зрением можем мы видеть духов и другие предметы духовного мира, и только душа наша может иметь понятие о Боге. Видит ли она тотчас после смерти? Это мы можем узнать только из загробных сообщений. Из них мы знаем, что лицезрение Божие доступно только самым чистым душам, и потому только немногие из них, покидая свою земную оболочку, бывают достаточно очищены от материи, чтобы получить эту способность. Простое сравнение объяснит эт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от, кто находится в глубине долины, среди густого тумана, не видит солнца, но, замечая его рассеянный свет, судит о его присутствии. Если он начнёт подниматься по горе, то по мере подъёма увидит, что туман рассеивается, свет делается ярче, но солнца всё ещё не видно. И только, вполне поднявшись над слоем испарений, вступив в сферу совершенно чистого воздуха, он увидит солнце во всём блеске его сия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 и с душою. Периспритальная оболочка, для нас невидимая и неосязаемая, составляет для души настоящую материю и слишком ещё груба для многих ощущений. Эта оболочка одухотворяется по мере того, как душа возвышается нравственно. А несовершенства подобны туманам, затемняющим зрение души; каждый же недостаток, от которого она исправляется, есть смытое и уничтоженное пятно; но только после совершенного очищения душа пользуется всею полнотою своих способност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во всей божественной сущности Своей, во всём блеске Своём может быть видим только духами, достигшими высшей степени освобождения от материи. А если несовершенные духи Его не видят, то не потому, чтобы они были дальше от Него, чем другие – они, как и вся природа, все существа, погружены в божественный флюид, как мы в океан света, но их несовершенства, как густой туман, скрывают Его от их взоров. Когда туман этот рассеется, они увидят сияние Его во всём блеске, и для этого им не нужно будет ни подниматься, ни переноситься в глубины пространства. Духовное зрение их освободится от затемняющих его нравственных покровов и они увидят Его, где бы сами ни находились, даже на земле, ибо Он везд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ух очищается только постепенно, и различные воплощения составляют те реторты, на дне которых он каждый раз оставляет какие-нибудь несовершенства. Покидая телесную оболочку, он не тотчас освобождается от своих недостатков, и потому многие и после смерти видят Бога не более, чем при жизни; но, по мере того, как они очищаются, они получают более ясное сознание Его бытия хоть они и не видят Его, но понимают Его лучше. Свет Его делается менее рассеян для них. Потому, когда духи говорят, что Бог не дозволяет им отвечать на какой-нибудь вопрос, то это не значит, что Бог является им и, обращаясь к ним с речью, повелевает или запрещает им то или другое. Нет, они просто это чувствуют и воспринимают внушение Его мысли подобно тому, как бывает с нами, когда духи облекают нас своим флюидом, хотя мы их и не вид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так, ни один человек не может видеть Бога плотскими глазами. Если бы такая милость была оказана некоторым, то это могло бы случиться только в состоянии экстаза, когда душа настолько освобождается от уз материи, насколько это только возможно при воплощении. И всё-таки такая милость может выпасть на долю избранных душ, воплощённых на Земле ради миссии, а не для искупления. Но, так как духи самого высшего разряда сияют ослепительным блеском, то могло случиться, что духи менее высокие, воплощённые или бесплотные, поражённые окружающим их сиянием, думали, будто видят самого Бога. Так иной раз блестящий вельможа может быть принят за самого монарх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каком виде является Бог тем, кто заслужил Его лицезрение? Имеет ли Он какую-нибудь форму, образ человеческий, или только вид сияющего света? Этого язык человеческий описать не в силах, потому что не существует подобия для сравнения, и нам не из чего составить даже приблизительного понятия. Мы – как слепые, которым старались бы объяснить сияние солнца. Наши выражения ограничиваются кругом наших идей и потребностей. Как язык диких племён недостаточен для описания чудес цивилизации, так и речь самых просвещённых народов слишком бедна для выражения всего великолепия небес, наш разум слишком ограничен, и наше зрение слишком слабо для это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t>ИЗ БЕСЕД С ВЫСШИМИ ДУХАМИ</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b/>
          <w:bCs/>
          <w:sz w:val="22"/>
          <w:szCs w:val="22"/>
          <w:lang w:val="ru-RU"/>
        </w:rPr>
        <w:t>Бог и бесконечность.</w:t>
      </w:r>
      <w:r>
        <w:rPr>
          <w:rFonts w:eastAsia="MS Mincho;ＭＳ 明朝" w:cs="Times New Roman" w:ascii="Times New Roman" w:hAnsi="Times New Roman"/>
          <w:sz w:val="22"/>
          <w:szCs w:val="22"/>
          <w:lang w:val="ru-RU"/>
        </w:rPr>
        <w:t>* 1. Что такое Бо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Текст, стоящий в кавычках после вопросов, это и есть буквальный ответ духов на заданный вопрос. Пометой Комментарий обозначаем дополнения и комментарии, сделанные Кардеком, чтобы не путать их с ответами духов и заданными им вопросами. Когда же добавления и комментарии эти составляют целые параграфы, то, поскольку перепутать их нельзя, текст Кардека даём без этой пометы.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Бог – это Высший Разум, первопричина всего и вс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 Что должно понимать под Беспредельностью?</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То, что не имеет ни начала, ни конца; неведомое; всё, что неведомо, бесконечно, беспредель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 Можно ли было б сказать, что Бог есть Беспредельность?</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Определение неполно. Бедность языка людей, который недостаточен для определенья вещей, стоящих выше их понимания».</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Бог бесконечен в своих совершенствах, но бесконечность – это некая абстракция; сказать, будто Бог есть «беспредельность», «бесконечность» значит принять свойства вещи за самую вещь и определять неизвестную вещь вещью ничуть не более известной.*</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Атеисты полагают, что они опровергают Бога. В действительности же они опровергают лишь свои примитивные о Нём представления. И примитивные-то свои представления они опровергают опять-таки примитивно. Истинная идея о Боге не может быть опровергнута, ибо она безгранична и не скована определениями. В самом деле, как можно опровергнуть то, чему нет и не может быть конечного определения, что бесконечно, безгранично, беспредельно, безмежно, в отношении чего любое самое смелое определение – лишь ещё одна попытка понимания, не способная исчерпать то, что не может быть постигнуто и определено. Поэтому правы атеисты, когда пишут о своём боге, достойном всяческого осмеяния, со строчной буквы, и правы мы и все, кто исповедует взгляды Беспредельности, когда мы говорим о Боге с буквы заглавно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оказательства существования Бога. 4. Где можно найти доказательства существования Бога?</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В аксиоме, коию вы применяете в своих науках: «нет следствия без причины». Ищите причину всего того, что не есть дело человеческое, и ваш разум ответит вам».</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Чтобы верить в Бога, достаточно бросить взгляд на плоды творения. Вселенная существует, стало быть, она имеет некоторую причину. Сомневаться в существовании Бога – значило бы отрицать, что всякое следствие имеет свою причину, и утверждать, что ничто смогло сделать нечто.</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 Какое заключенье можно извлечь из наитивного чувства, коие все люди носят в себе и которое говорит им, что Бог существует?</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Что Бог существует; ибо откуда человеку могло прийти это чувство, будь оно ни на чём не основано? Это ещё одно следствие того принципа, что нет действия без причи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 То сокровенное чувство ощущения Бога, которое мы носим в себе, не есть ли оно результат воспитания и продукт приобретённых идей?</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Если б оно было так, то почему это чувство есть даже у ваших дикарей?»</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Если бы ощущение, что есть некое Высшее Существо, было всего лишь производным какого-то обучения, оно не было бы всеобщим и как и все понятия научные существовало бы только у тех, кто смог пройти это обучение.</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7. Можно ли найти первопричину образования вещей во внутрисущностных свойствах материи?</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Но какова была бы тогда причина этих свойств? Всегда должна быть первопричина».</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Приписывать первичное сотворенье вещей внутренним свойствам материи означало бы принимать следствие за причину, ибо эти свойства сами суть некоторое следствие, должное иметь какую-то причину.</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8. Что думать о мнении, которое приписывает первичное Сотворенье случайному сочетанию атомов материи, одним словом, случаю?</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Другая нелепость! Какой здравомыслящий человек может смотреть на случай как на разумное существо? И затем, что такое случай? Ничто».</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Гармония, управляющая движущими силами Вселенной, обнаруживает определённые сочетания и цели и тем самым во всём открывает некоторую разумную цель. Приписывать первичное сотворение случаю было бы бессмыслицею, ибо случай слеп и не может произвести разумных действий. Разумный случай уже не был бы случаем.</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9. Что даёт видеть в первопричине Верховный Разум, превосходящий все разумы?</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У вас есть пословица, гласящая: по делу видать мастера. Так вот! посмотрите на дело и ищите мастера. Лишь гордыня порождает неверие. Человек, ослеплённый гордыней, не желает ничего, что выше его, вот почему он и называется «вольнодумцем». Убогое созданье, его может сразить легчайшее дуновение Божье!»</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О мощи ума судят по его делам; так как ни одному человеку не под силу создать то, что производит Природа, то первопричина, стало быть, есть Разум, надстоящий человечеству.</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аковы бы ни были чудеса, совершаемые человеческим разумом, этот разум сам имеет некую причину, и чем более велико то, что он совершает, тем более велика должна быть его первопричина. Этот-то Разум и есть первопричина всех вещей, каково бы ни было названье, коим человек её обозначает.</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b/>
          <w:bCs/>
          <w:sz w:val="22"/>
          <w:szCs w:val="22"/>
          <w:lang w:val="ru-RU"/>
        </w:rPr>
        <w:t>Свойства Божества.</w:t>
      </w:r>
      <w:r>
        <w:rPr>
          <w:rFonts w:eastAsia="MS Mincho;ＭＳ 明朝" w:cs="Times New Roman" w:ascii="Times New Roman" w:hAnsi="Times New Roman"/>
          <w:sz w:val="22"/>
          <w:szCs w:val="22"/>
          <w:lang w:val="ru-RU"/>
        </w:rPr>
        <w:t xml:space="preserve"> 10. Может ли человек понять внутреннюю, сокровенную природу Бога?</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Нет; на то слишком бедна его познавательная способность, ему недостаёт особого органа чувст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1. Будет ли однажды дано человеку понять тайну Божества?</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Когда дух его не будет больше затемнён материей и когда, чрез совершенство своё, он приблизится к Богу; тогда он увидит Его и поймёт».</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Несовершенство способностей не позволяет человеку понять сокровенную природу Бога. В эпоху детства человечества он часто смешивает Бога с Его созданием, несовершенства коего он Ему приписывает; но по мере того, как нравственное чувство развивается в человеке, мысль его лучше проникает в суть вещей, и он составляет себе о них понятье более верное и более соответствующее здравому смыслу, хотя понятье это и остаётся всегда неполно.</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2. Если мы не можем понять сокровенную природу Бога, то можем ли мы иметь хотя бы какую-то идею о некоторых Его совершенствах?</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Да, о некоторых. Человек понимает их лучше по мере того, как возвышается над материей; он прозревает их мысль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3. Когда мы говорим, что Бог вечен, бесконечен, незыблем, нематерьялен, единствен, всемогущ, предельно справедлив и благ, то не имеем ли мы полного понятия о Его свойствах?</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С вашей точки зрения – да, потому что вы верите, будто охватываете всё; но усвойте себе хорошенько, что есть вещи, стоящие выше понимания самого умного человека и для коих язык ваш, ограниченный вашими идеями и ощущениями, совершенно не имеет выражения. Разум действительно говорит вам, что Бог должен обладать этими совершенствами в высшей степени, ибо если бы у Него недоставало хотя бы одного из них, Он не превосходил бы все и вся и, следственно, не был бы Богом. Чтобы быть надо всеми, Бог должен быть совершенно непорочен и не должен иметь ни единого несовершенства, коие только может представить себе ваше воображение».</w:t>
      </w:r>
    </w:p>
    <w:p>
      <w:pPr>
        <w:pStyle w:val="Style13"/>
        <w:ind w:firstLine="737"/>
        <w:jc w:val="both"/>
        <w:rPr/>
      </w:pPr>
      <w:r>
        <w:rPr>
          <w:rFonts w:eastAsia="MS Mincho;ＭＳ 明朝" w:cs="Times New Roman" w:ascii="Times New Roman" w:hAnsi="Times New Roman"/>
          <w:i/>
          <w:lang w:val="ru-RU"/>
        </w:rPr>
        <w:t>Комментарий.</w:t>
      </w:r>
      <w:r>
        <w:rPr>
          <w:rFonts w:eastAsia="MS Mincho;ＭＳ 明朝" w:cs="Times New Roman" w:ascii="Times New Roman" w:hAnsi="Times New Roman"/>
          <w:lang w:val="ru-RU"/>
        </w:rPr>
        <w:t xml:space="preserve"> Бог вечен; если бы Он имел начало, то был бы вышедшим из небытия и, помимо того, был бы создан предшествующим Ему существом. Таким вот образом мы всё ближе восходим к бесконечности и вечности.</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Он незыблем: если бы Он был подвержен изменениям, то законы, управляющие Вселенной, не имели бы никакой устойчивости и постоянства.</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Он нематерьялен, т.е. природа Его отличается от всего того, что мы называем «материей», иначе Он не был бы незыблем, ибо был бы подвержен трансформациям материи.</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Он единствен: если бы было много Богов, то не было бы ни единства взглядов, ни единства силы в управлении Вселенной.</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Он всемогущ, потому что Он единствен. Не обладай Он верховной мощью, то было бы что-нибудь более сильное или такое же сильное, как и Он, и тогда бы Он не сделал все и вся, и то, что не сделал бы Он, было бы сделано другим Богом.</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Он в высшей степени справедлив и благ. Мудрость божественных законов открывается в самых малых вещах, как и в самых великих, и мудрость эта не позволяет сомневаться ни в Его справедливости, ни в Его благости.</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b/>
          <w:bCs/>
          <w:sz w:val="22"/>
          <w:szCs w:val="22"/>
          <w:lang w:val="ru-RU"/>
        </w:rPr>
        <w:t>Пантеизм.</w:t>
      </w:r>
      <w:r>
        <w:rPr>
          <w:rFonts w:eastAsia="MS Mincho;ＭＳ 明朝" w:cs="Times New Roman" w:ascii="Times New Roman" w:hAnsi="Times New Roman"/>
          <w:sz w:val="22"/>
          <w:szCs w:val="22"/>
          <w:lang w:val="ru-RU"/>
        </w:rPr>
        <w:t xml:space="preserve"> 14. Есть ли Бог существо особенное, или же Он, согласно мнению некоторых, есть составляющая всех сил и всех умов Вселенной?</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Если б оно было так, то Бога бы не было, ибо тогда Он был бы следствием, а не причиною; Он не может одновременно быть тем и други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ог существует, – вы не можете в этом сомневаться, – и это главное; поверьте мне, вам не стоит итти дальше этого, не углубляйтесь в лабиринт, из коего вы не сможете выбраться: эти рассуждения не сделали бы вас лучше, но, быть может, немного горделивее, потому что вы считали бы себя знающими, тогда как в действительности вы бы ничего не знали. Оставьте же в стороне все эти системы; у вас достаточно вещей, вас более затрагивающих, начните хотя бы с себя; изучайте свои собственные несовершенства, дабы освободиться от них, это будет более полезно вам, нежели желание постичь то, что непостижим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5. Что думать о мнении, согласно коему все тела природы, все существа, все миры Вселенной суть части самого Божества; иначе говоря, о пантеистическом учении?</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Человек, не будучи в состоянии сделать себя Богом, хочет быть, по крайней мере, какой-то частью Е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6. Те, кто следует этому учению, утверждают, будто находят в нём доказательство некоторых атрибутов Бога: поскольку миры бесконечны, то Бог тем самым бесконечен; поскольку абсолютной пустоты, или небытия, нет нигде, то Бог вездесущ; поскольку Бог вездесущ, – ведь всё есть составная часть Бога, – то Он даёт всем явлениям природы основание быть разумными. Что можно противопоставить этому рассуждению?</w:t>
      </w:r>
    </w:p>
    <w:p>
      <w:pPr>
        <w:pStyle w:val="Style13"/>
        <w:ind w:firstLine="737"/>
        <w:jc w:val="both"/>
        <w:rPr>
          <w:rFonts w:ascii="Times New Roman" w:hAnsi="Times New Roman" w:cs="Times New Roman"/>
          <w:sz w:val="22"/>
          <w:szCs w:val="22"/>
          <w:lang w:val="ru-RU"/>
        </w:rPr>
      </w:pPr>
      <w:r>
        <w:rPr>
          <w:rFonts w:eastAsia="MS Mincho;ＭＳ 明朝"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eastAsia="MS Mincho;ＭＳ 明朝" w:cs="Times New Roman" w:ascii="Times New Roman" w:hAnsi="Times New Roman"/>
          <w:sz w:val="22"/>
          <w:szCs w:val="22"/>
          <w:lang w:val="ru-RU"/>
        </w:rPr>
        <w:t>«Разум; по зрелом рассуждении вам нетрудно будет признать нелепость такого рассуждения».</w:t>
      </w:r>
    </w:p>
    <w:p>
      <w:pPr>
        <w:pStyle w:val="Style13"/>
        <w:ind w:firstLine="737"/>
        <w:jc w:val="both"/>
        <w:rPr/>
      </w:pP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Это рассуждение делает из Бога некое матерьяльное существо, которое, хотя и одарено высшей разумностью, но в большем масштабе является тем, что мы есть в малом. Но так как материя непрестанно преобразуется, то Бог в таком случае не должен бы иметь никакого постоянства. Он оказался бы подвержен всем превратностям, даже всем потребностям человечества; Он был бы лишён одного из главных свойств Божества – незыблемости. Свойства материи не могут увязаться с идеей Бога без того, чтобы не принизить Его в нашей мысли, и все утончённости софистики не смогут разгадать тайну Его сокровенной природы. Мы не знаем, что Он есть, но мы знаем, чем Он не может быть, а эта система находится в противоречии с самыми основными Его свойствами; она смешивает Создателя с созданием, точно так же как если бы кто-то захотел, чтобы некая замысловатая машина была составной частью создавшего её инженера.</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Разумность Бога открывается в Его делах так же, как разумность художника в его картине; но дела Бога суть не более Он сам, как картина не есть художник, задумавший и создавший её.</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8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А л л а н  К а р д е к</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ОКРАТ И ПЛАТОН – ПРЕДВЕСТНИКИ ИДЕИ</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ХРИСТИАНСТВА И СПИРИТИЗМА</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з того, что Иисус должен был знать секту ессеев, не следует заключать, что он от неё заимствовал своё учение и что если бы он жил в другой среде, то исповедовал бы другие принципы. Великие идеи никогда не появляются внезапно. Те из них, в основании которых лежит истина, всегда имеют предшественников, приготовляющих отчасти для них путь. Затем, когда приходит время, Бог посылает человека с миссией подвести итог, соединить и дополнить разрозненные части и создать из них одно целое. Таким образом, идея находит при своём появлении умы, совершенно подготовленные принять её. Так было и с идеей христианства, которая была предчувствуема за несколько веков до Иисуса и ессеев и для которой Сократ и Платон были предвестника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крат так же, как и Христос, ничего не написал или, по крайней мере, не оставил ничего написанного. Как и Христос, он умер узником, жертвой фанатизма за то, что нападал на современные верования и ставил действительную добродетель выше притворства и соблюдения формы; одним словом, за то, что боролся против религиозных предрассудков. Как Иисус был осуждён фарисеями за совращение народа своими поучениями, так и Сократ был осуждён фарисеями своего времени за совращение молодёжи провозглашением единства Бога, бессмертия души и будущей жизни. Как учение Иисуса, известно нам только по записям его учеников, так и учение Сократа мы знаем только по сочинениям Платона, его ученика.* Мы считаем полезным резюмировать здесь главные места писаний Платона, чтобы показать соотношение, существующее между принципами Сократа и принципами христиан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А также Ксенофонта. Некоторые из других учеников Сократа, например, Аристипп, также писали сократические диалоги, но их сочинения не дошли до нас.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ем, которые посмотрели бы на эту параллель как на профанацию и сочли бы, что не может быть подобия между учением язычника и Христа, мы ответим, что учение Сократа не было языческим, потому что оно имело целью победить язычество; что учение Иисуса более полное и чистое, чем учение Сократа, ничего не теряет от сравнения; что величие божественной миссии Христа не может быть умалено; что, наконец, это факт исторический, который не может быть затушёван. Человек дождался, что истина перед ним сама открывается: он созрел, чтобы смотреть ей в лицо, и тем хуже для тех, кто не смеет открыть глаз. Пришло время смотреть на вещи широко и с высоты, а не с точки зрения узости и мелочности сект и кас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ижепомещаемые выписки докажут, что Сократ и Платон предчувствовали идею христианства и что в их учении находятся основные принципы Спиритиз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Heading1"/>
        <w:rPr/>
      </w:pPr>
      <w:r>
        <w:rPr/>
        <w:t>Суть учения Сократа и Платона</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 Человек – воплощённая душа. Перед своим воплощением она существовала, соединённая с первообразами, с идеями правды, добра и красоты; она разлучается со всем этим, воплощаясь, и, вспоминая своё прошлое, более или менее мучается желанием вернуться обратно.</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Нельзя яснее выразить отличия и независимость принципов интеллектуального и матерьяльного. Это есть вместе с тем учение о предсуществовании души, о смутной интуиции, сохраняемой ею о другом мире, к которому она стремится, о переживании ею тела и о возвращении после смерти в тот же самый мир; это, наконец, зародыш учения о падших ангелах.</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2. Душа обеспокоена и смущена, когда она пользуется услугами тела, чтобы судить о каком-нибудь предмете; у неё делается головокружение, как будто она опьянена, так как она привязывается к вещам, подверженным по своей природе изменениям; созерцая же свою собственную сущность, она стремится к тому, что чисто, вечно и бессмертно и, будучи той же природы, остаётся в это погружённой возможно дольше; в это время её блуждания кончаются, потому что она соединена с тем, что неизменно; это состояние души есть именно то, что называется «мудростью».</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Итак, человек, смотрящий на вещи с точки зрения матерьяльной, впадает в обман; чтобы оценить их по справедливости, надо смотреть с высоты, то есть с духовной точки зрения. Истинный мудрец должен, значит, как бы отделить душу от тела, чтобы видеть очами разума. Этому именно учит Спиритизм.</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Arial" w:ascii="Arial" w:hAnsi="Arial"/>
          <w:lang w:val="ru-RU"/>
        </w:rPr>
        <w:t>3. Пока мы будем обладать телом и душа наша будет погружена в этот тлен, никогда мы не завладеем предметом наших желаний – истиной. Действительно, тело доставляет нам тысячи препятствий в силу необходимости заботиться о нём; более того, оно настолько наполняет нас желаниями, вожделениями, страхами, тысячами химер и тысячами глупостей, что с ним невозможно быть мудрым хоть на минуту. Но если мы не можем ничего узнать во всей чистоте, пока душа соединена с телом, то надо выбирать одно из двух: не знать никогда истины или узнать её после смерти. Освобождённые от телесного безумия, мы, как надо надеяться, вступим в сношения с людьми равно свободными и познаем сами сущность вещей. Вот почему истинные философы приучаются умирать, и смерть им вовсе не страшна.</w:t>
      </w:r>
      <w:r>
        <w:rPr>
          <w:rFonts w:eastAsia="MS Mincho;ＭＳ 明朝" w:cs="Times New Roman" w:ascii="Times New Roman" w:hAnsi="Times New Roman"/>
          <w:lang w:val="ru-RU"/>
        </w:rPr>
        <w:t xml:space="preserve"> («Рай и Ад», </w:t>
      </w:r>
      <w:r>
        <w:rPr>
          <w:rFonts w:eastAsia="MS Mincho;ＭＳ 明朝" w:cs="Times New Roman" w:ascii="Times New Roman" w:hAnsi="Times New Roman"/>
        </w:rPr>
        <w:t>I</w:t>
      </w:r>
      <w:r>
        <w:rPr>
          <w:rFonts w:eastAsia="MS Mincho;ＭＳ 明朝" w:cs="Times New Roman" w:ascii="Times New Roman" w:hAnsi="Times New Roman"/>
          <w:lang w:val="ru-RU"/>
        </w:rPr>
        <w:t xml:space="preserve"> часть, гл.2; </w:t>
      </w:r>
      <w:r>
        <w:rPr>
          <w:rFonts w:eastAsia="MS Mincho;ＭＳ 明朝" w:cs="Times New Roman" w:ascii="Times New Roman" w:hAnsi="Times New Roman"/>
        </w:rPr>
        <w:t>II</w:t>
      </w:r>
      <w:r>
        <w:rPr>
          <w:rFonts w:eastAsia="MS Mincho;ＭＳ 明朝" w:cs="Times New Roman" w:ascii="Times New Roman" w:hAnsi="Times New Roman"/>
          <w:lang w:val="ru-RU"/>
        </w:rPr>
        <w:t xml:space="preserve"> часть, гл.1.)</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Вот где мы встречаем принцип свойств души, затемнённой переходом в телесные органы, и освобождение этих свойств после смерти. Но это касается только душ избранных, уже очищенных; не то происходит с душами нечистыми.</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4. Душа нечистая отягчена, и её влечёт опять к чувственному миру, вследствие отвращения от всего духовного и невидимого; она тогда блуждает, говорят, вокруг памятников и могил, возле которых видали иногда мрачные привидения, такие, какими должны быть изображения душ, покинувших тело без полного очищения и потому сохранивших нечто от матерьяльных форм, отчего глаз наш может их видеть. Это души не добрых, а злых, принуждённые блуждать в тех местах, где оне несут наказание за свою прежнюю дурную жизнь и где оне продолжают блуждать пока их желания, присущие матерьяльным формам, не возвратят их опять в тело, и тогда, вероятно, оне примут те же нравы, какие во время прежней жизни были предметом их предпочтения.</w:t>
      </w:r>
    </w:p>
    <w:p>
      <w:pPr>
        <w:pStyle w:val="Style13"/>
        <w:ind w:firstLine="737"/>
        <w:jc w:val="both"/>
        <w:rPr/>
      </w:pPr>
      <w:r>
        <w:rPr>
          <w:rFonts w:eastAsia="MS Mincho;ＭＳ 明朝" w:cs="Times New Roman" w:ascii="Times New Roman" w:hAnsi="Times New Roman"/>
          <w:lang w:val="ru-RU"/>
        </w:rPr>
        <w:t xml:space="preserve">Тут ясно выражен не только принцип перевоплощения, но и состояние душ, находящихся под влиянием материи, охарактеризовано так же, как и в Спиритизме при посредстве духов. Более того: сказано, что перевоплощение в матерьяльное тело есть следствие нечистоты души, тогда как души, очищенные от этого освобождены. Спиритизм не говорит ничего иного, он только прибавляет, что душа, имевшая хорошие стремления в земной жизни и приобретшая познания, приносит с собой при новом рождении менее недостатков, больше добродетелей и больше интуитивных идей, чем она имела во время предшествующего существования. Таким образом, каждое существование доказывает прогресс интеллектуальный и моральный. («Рай и Ад», </w:t>
      </w:r>
      <w:r>
        <w:rPr>
          <w:rFonts w:eastAsia="MS Mincho;ＭＳ 明朝" w:cs="Times New Roman" w:ascii="Times New Roman" w:hAnsi="Times New Roman"/>
        </w:rPr>
        <w:t>II</w:t>
      </w:r>
      <w:r>
        <w:rPr>
          <w:rFonts w:eastAsia="MS Mincho;ＭＳ 明朝" w:cs="Times New Roman" w:ascii="Times New Roman" w:hAnsi="Times New Roman"/>
          <w:lang w:val="ru-RU"/>
        </w:rPr>
        <w:t xml:space="preserve"> часть, «Примеры».)</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5. После нашей смерти, гений (демон), бывший при нас во время нашей жизни, ведёт нас в место, где собираются все те, которые должны быть отправлены в Гадес, чтобы быть там судимыми. Души, пробывшие в Гадесе необходимое время, возвращаются к этой жизни на протяжении многих и долгих периодов.</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Это учение об ангелах-хранителях или духах-покровителях и о последовательных перевоплощениях после более или менее длинных промежутков между земными существованиями.</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6. Демоны наполняют пространство, отделяющее небо от земли; они служат связью, соединяющей Великое Целое с Ним же самим. Божество никогда прямо не вступает в сношение с человеком; боги сносятся с людьми только при посредстве демонов и беседуют с ними как наяву, так и во сне.</w:t>
      </w:r>
    </w:p>
    <w:p>
      <w:pPr>
        <w:pStyle w:val="Style13"/>
        <w:ind w:firstLine="737"/>
        <w:jc w:val="both"/>
        <w:rPr/>
      </w:pPr>
      <w:r>
        <w:rPr>
          <w:rFonts w:eastAsia="MS Mincho;ＭＳ 明朝" w:cs="Times New Roman" w:ascii="Times New Roman" w:hAnsi="Times New Roman"/>
          <w:lang w:val="ru-RU"/>
        </w:rPr>
        <w:t xml:space="preserve">Слово </w:t>
      </w:r>
      <w:r>
        <w:rPr>
          <w:rFonts w:eastAsia="MS Mincho;ＭＳ 明朝" w:cs="Times New Roman" w:ascii="Times New Roman" w:hAnsi="Times New Roman"/>
        </w:rPr>
        <w:t>daimon</w:t>
      </w:r>
      <w:r>
        <w:rPr>
          <w:rFonts w:eastAsia="MS Mincho;ＭＳ 明朝" w:cs="Times New Roman" w:ascii="Times New Roman" w:hAnsi="Times New Roman"/>
          <w:lang w:val="ru-RU"/>
        </w:rPr>
        <w:t>, из которого сделали «демон», не имело такого дурного значения в древности, как теперь; оно вовсе не означало существ, исключительно дурно поступающих, но относилось ко всем духам вообще, между которыми отличали духов возвышенных, называемых богами, и духов низших, или собственно демонов, сообщавшихся непосредственно с людьми. Спиритизм так же учит тому, что духи наполняют пространство; что Бог сообщается с людьми не иначе, как при посредстве чистых духов, которым поручает передавать Его волю; что духи сообщаются с людьми как в состоянии бдения, так и во сне. Замените слово «демон» словом «дух» – и вы получите спиритическую доктрину; поставьте слово «ангел» – и будет доктрина христианская.</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7. Постоянной заботой философа* служит попечение о душе не столько ради этой жизни, которая есть одно мгновение, сколько ради вечности. Если душа бессмертна, не благоразумнее ли жить, имея в виду вечность?</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философа» в понимании Сократа и Платона (</w:t>
      </w:r>
      <w:r>
        <w:rPr>
          <w:rFonts w:eastAsia="MS Mincho;ＭＳ 明朝" w:cs="Times New Roman" w:ascii="Times New Roman" w:hAnsi="Times New Roman"/>
          <w:i/>
          <w:iCs/>
          <w:lang w:val="ru-RU"/>
        </w:rPr>
        <w:t>А.К.</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Христианство и Спиритизм учат тому же самому.</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8. Если душа не матерьяльна, она должна после этой жизни вернуться в мир столь же невидимый и нематерьяльный, как она сама; тело же, разлагаясь, возвращается материи. Но нужно уметь различать душу чистую, действительно нематерьяльную, питающуюся, как и Бог, науками и познаниями, от души более или менее загрязнённой матерьяльной нечистотой, мешающей ей подняться к Божеству и удерживающей её в местах её земного существования.</w:t>
      </w:r>
    </w:p>
    <w:p>
      <w:pPr>
        <w:pStyle w:val="Style13"/>
        <w:ind w:firstLine="737"/>
        <w:jc w:val="both"/>
        <w:rPr/>
      </w:pPr>
      <w:r>
        <w:rPr>
          <w:rFonts w:eastAsia="MS Mincho;ＭＳ 明朝" w:cs="Times New Roman" w:ascii="Times New Roman" w:hAnsi="Times New Roman"/>
          <w:lang w:val="ru-RU"/>
        </w:rPr>
        <w:t xml:space="preserve">Сократ и Платон, как видите, отлично понимали различные степени дематерьялизации души. Они настаивают на разнице в положении души, происходящем от большей или меньшей её чистоты. То, что они говорили по наитию, Спиритизм доказывает многочисленными примерами, которые он открывает перед нашими глазами. (См. «Рай и Ад», </w:t>
      </w:r>
      <w:r>
        <w:rPr>
          <w:rFonts w:eastAsia="MS Mincho;ＭＳ 明朝" w:cs="Times New Roman" w:ascii="Times New Roman" w:hAnsi="Times New Roman"/>
        </w:rPr>
        <w:t>II</w:t>
      </w:r>
      <w:r>
        <w:rPr>
          <w:rFonts w:eastAsia="MS Mincho;ＭＳ 明朝" w:cs="Times New Roman" w:ascii="Times New Roman" w:hAnsi="Times New Roman"/>
          <w:lang w:val="ru-RU"/>
        </w:rPr>
        <w:t xml:space="preserve"> часть, «Примеры».)</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9. Если бы смерть была разрушением всего человека, то быть одновременно освобождёнными от своего тела, от души и от пороков было бы для злых большим выигрышем. Только тот, кто обогатил свою душу не чуждыми ей украшениями, а теми, что свойственны её природе, сможет спокойно ждать часа отправления в другой мир.</w:t>
      </w:r>
    </w:p>
    <w:p>
      <w:pPr>
        <w:pStyle w:val="Style13"/>
        <w:ind w:firstLine="737"/>
        <w:jc w:val="both"/>
        <w:rPr/>
      </w:pPr>
      <w:r>
        <w:rPr>
          <w:rFonts w:eastAsia="MS Mincho;ＭＳ 明朝" w:cs="Times New Roman" w:ascii="Times New Roman" w:hAnsi="Times New Roman"/>
          <w:lang w:val="ru-RU"/>
        </w:rPr>
        <w:t xml:space="preserve">Другими словами, это значит, во-первых, что матерьялизм, провозглашая уничтожение после смерти, служил бы умалению всякой нравственной ответственности в будущем, а следовательно, поощрял бы зло, ибо злой всё выигрывает от небытия; а во-вторых, что человек, освободившийся от пороков и обогатившийся добродетелями, один только может спокойно ожидать пробуждения в другой жизни. Спиритизм нам показывает примерами, которые он представляет ежедневно, как тяжелы для злого переход от одной жизни в другую и вступление в жизнь будущую. (См. «Рай и Ад», </w:t>
      </w:r>
      <w:r>
        <w:rPr>
          <w:rFonts w:eastAsia="MS Mincho;ＭＳ 明朝" w:cs="Times New Roman" w:ascii="Times New Roman" w:hAnsi="Times New Roman"/>
        </w:rPr>
        <w:t>II</w:t>
      </w:r>
      <w:r>
        <w:rPr>
          <w:rFonts w:eastAsia="MS Mincho;ＭＳ 明朝" w:cs="Times New Roman" w:ascii="Times New Roman" w:hAnsi="Times New Roman"/>
          <w:lang w:val="ru-RU"/>
        </w:rPr>
        <w:t xml:space="preserve"> часть, гл. 1.)</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0. Тело сохраняет очень заметные следы применявшихся к нему забот или случившихся с ним происшествий. То же можно сказать относительно души: по освобождении от тела, она сохраняет заметные следы своего характера, привязанностей и всех поступков своей жизни. Таким образом, самое большее несчастье для человека – перейти в другой мир с душою, отягощённой преступлениями. Ты видишь, Калликлест, что ни ты, ни Пол, ни Горгий* не смогли бы доказать, что не надо вести такой жизни, которая была бы нам полезна, когда мы будем там. Из всех мнений одно остаётся несокрушимым: лучше перенести несправедливость, нежели совершить её, и прежде всего надо стараться не казаться добродетельным человеком, но быть им. (Беседы Сократа с учениками в тюрьме.)</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Знаменитые софисты. Горгий Леонтинский из Сицилии (ок.500/497-391/388 гг. до Р.Х.) – один из основателей софистики, ученик Эмпедокла. К нему, «как к отцу, восходит искусство софистов», – говорит Филострат в «Жизни софистов». Пол Агригентский – ученик Горгия, автор риторических сочинени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xml:space="preserve">Здесь мы находим капитальный пункт, подтверждённый теперь и опытом, гласящий, что душа неочищенная сохраняет идеи, стремления, характер и страсти, которыми она обладала при жизни. Правило же «лучше подвергнуться несправедливости, чем совершить её» разве не вполне христианское? Та же мысль выражена Христом в следующей форме: «Если кто-нибудь ударит тебя по одной щеке, подставь ему и другую». (См. «Евангелие от Спиритизма», глава </w:t>
      </w:r>
      <w:r>
        <w:rPr>
          <w:rFonts w:eastAsia="MS Mincho;ＭＳ 明朝" w:cs="Times New Roman" w:ascii="Times New Roman" w:hAnsi="Times New Roman"/>
        </w:rPr>
        <w:t>XII</w:t>
      </w:r>
      <w:r>
        <w:rPr>
          <w:rFonts w:eastAsia="MS Mincho;ＭＳ 明朝" w:cs="Times New Roman" w:ascii="Times New Roman" w:hAnsi="Times New Roman"/>
          <w:lang w:val="ru-RU"/>
        </w:rPr>
        <w:t>, парагр. 188,189.)</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1. Одно из двух: или смерть есть уничтожение абсолютное, или это переход души в другое место. Если всё должно уничтожиться, смерть будет подобна одной из редких ночей, проводимых нами без сновидений и без сознания самих себя. Но если смерть есть только перемена существования, переход в место, где мёртвые должны соединиться, какое счастье встретить там тех, которых мы знали! Моим самым большим удовольствием было бы изучать вблизи обитателей этого места и, как и тут, отличать между ними действительно мудрых от тех, которые только считают себя ими. Но время нам расстаться: мне – чтобы умереть, а вам – чтобы жить. (Сократ своим судьям.)*</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Здесь же уместно вспомнить слова Цицерона, как их приводит Эразм Роттердамский в своих «Разговорах запросто":</w:t>
      </w:r>
    </w:p>
    <w:p>
      <w:pPr>
        <w:pStyle w:val="Style13"/>
        <w:ind w:firstLine="737"/>
        <w:jc w:val="both"/>
        <w:rPr/>
      </w:pPr>
      <w:r>
        <w:rPr>
          <w:rFonts w:eastAsia="MS Mincho;ＭＳ 明朝" w:cs="Times New Roman" w:ascii="Times New Roman" w:hAnsi="Times New Roman"/>
          <w:lang w:val="ru-RU"/>
        </w:rPr>
        <w:t>«Если бы кто из богов милостиво предложил мне снова сделаться младенцем и пищать в колыбели, я бы отказался наотрез: не хотелось бы мне теперь, когда бег почти закончен, всё начинать с начала. Какие есть в этой жизни выгоды или, вернее, каких только нету в ней тягот? Но когда бы тягот и не было – приходят неизбежно и скука, и пресыщение. Я не склонен, наподобие многих, в их числе и учёных, оплакивать свою жизнь, и не сожалею о том, что жил: я прожил так, что не считаю, будто родился понапрасну. А из этой жизни я ухожу, как из гостиницы, не как из собственного дома: природа дала нам здесь пристанище не для жительства, но лишь для временной остановки. Блажен тот день, когда я отправлюсь к прославленному собранию душ, расставшись с этой нечистою толпою!»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По Сократу, люди, жившие на земле, встречаются после смерти и узнают друг друга. Спиритизм показывает нам их продолжающими отношения, в которых они были, так что смерть является не перерывом, не прекращением жизни, а переходом без разрыва связи и отношений.</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Сократ и Платон говорят так, словно бы они знали наставления, данные Христом 500 лет спустя и даваемые теперь духами. Тут нечему удивляться, приняв во внимание, что великие истины вечны; что Высокие Духи должны были их знать прежде, чем явились на землю, куда они их принесли; что Сократ, Платон и другие великие философы того времени могли впоследствии содействовать Христу в исполнении его божественной миссии и быть избранниками именно в силу своей способности постичь его божественные поучения; что, наконец, они теперь могут быть в числе духов, которым поручено поучать людей тем же истинам.</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2. Никогда не следует воздавать несправедливостью за несправедливость и причинять зло кому бы то ни было, как бы он ни был неправ относительно нас. Немногие, однако, примут это правило, и люди, разделяемые местью, должны только презирать друг друга.</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Разве это не то же правило, которое учит нас не воздавать злом за зло и прощать врагам?</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3. По плодам узнают дерево. Надо судить о каждом поступке по его последствиям; называть его хорошим, если от него происходит добро, и дурным, если он рождает зло.</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Это правило: «дерево знать по плодам» – дословно повторяется в «Евангелии» несколько раз.</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Arial" w:ascii="Arial" w:hAnsi="Arial"/>
          <w:lang w:val="ru-RU"/>
        </w:rPr>
        <w:t>14. Богатство – большая опасность. Всякий человек, любящий богатство, в действительности не любит ни себя самого, ни вещь, ему принадлежащую, но любит нечто ещё более чуждое, чем то, что ему принадлежит».</w:t>
      </w:r>
      <w:r>
        <w:rPr>
          <w:rFonts w:eastAsia="MS Mincho;ＭＳ 明朝" w:cs="Times New Roman" w:ascii="Times New Roman" w:hAnsi="Times New Roman"/>
          <w:lang w:val="ru-RU"/>
        </w:rPr>
        <w:t xml:space="preserve"> (См. «Евангелие от Спиритизма», гл.</w:t>
      </w:r>
      <w:r>
        <w:rPr>
          <w:rFonts w:eastAsia="MS Mincho;ＭＳ 明朝" w:cs="Times New Roman" w:ascii="Times New Roman" w:hAnsi="Times New Roman"/>
        </w:rPr>
        <w:t>XVI</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pPr>
      <w:r>
        <w:rPr>
          <w:rFonts w:eastAsia="MS Mincho;ＭＳ 明朝" w:cs="Times New Roman" w:ascii="Times New Roman" w:hAnsi="Times New Roman"/>
          <w:lang w:val="ru-RU"/>
        </w:rPr>
        <w:t>* По философии Платона, категория собственности имеет несколько уровней. Первый уровень – человеку принадлежит душа; душа, таким образом, – его принадлежность. Тело принадлежит не человеку, оно принадлежит душе. Тем самым тело для человека – принадлежность его принадлежности (это второй уровень собственности). Одежда не принадлежит душе, она принадлежит телу; стало быть, для души одежда – принадлежность её принадлежности. Обилие одежды, богатство и его свойства ещё более далеки от души, а значит, и самого человека, и т.д. Первый уровень собственности – действительный, т.е. подлинный, остальные – опосредованные и всё более мнимые. Такова иерархия ценностей вскользь затронутая в данном месте Платона, приводимом Кардеком.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 xml:space="preserve">15. Самые прекрасные молитвы и самые прекрасные жертвы менее угодны Божеству, чем добродетельная душа, стремящаяся Ему уподобиться. Было бы весьма прискорбно, если бы боги оказывали более внимания нашим жертвам, чем нашей душе, ибо таким способом наиболее виновные могли бы умилостивить их. Но это не так, и истинно справедливы и мудры только те, которые словами и поступками отдают должное и богам, и людям. </w:t>
      </w:r>
      <w:r>
        <w:rPr>
          <w:rFonts w:eastAsia="MS Mincho;ＭＳ 明朝" w:cs="Times New Roman" w:ascii="Times New Roman" w:hAnsi="Times New Roman"/>
          <w:lang w:val="ru-RU"/>
        </w:rPr>
        <w:t>(См. «Евангелие от Спиритизма», гл.Х, §§152, 153.)</w:t>
      </w:r>
    </w:p>
    <w:p>
      <w:pPr>
        <w:pStyle w:val="Style13"/>
        <w:ind w:firstLine="737"/>
        <w:jc w:val="both"/>
        <w:rPr>
          <w:rFonts w:ascii="Arial" w:hAnsi="Arial" w:eastAsia="MS Mincho;ＭＳ 明朝" w:cs="Arial"/>
          <w:lang w:val="ru-RU"/>
        </w:rPr>
      </w:pPr>
      <w:r>
        <w:rPr>
          <w:rFonts w:eastAsia="MS Mincho;ＭＳ 明朝" w:cs="Arial" w:ascii="Arial" w:hAnsi="Arial"/>
          <w:lang w:val="ru-RU"/>
        </w:rPr>
        <w:t>16. Я называю порочным человеком того пошлого любовника, который любит тело больше души. Любовь всюду в природе, приглашающей нас упражнять способности нашего ума; её находят даже в движении звёзд. Любовь украшает природу богатыми коврами; она разукрашивает себя и избирает себе жилищем те места, где находит цветы и аромат. Всё та же любовь даёт мир людям, спокойствие морям, тишину ветрам и облегчение страданию.</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Любовь, предназначенная соединить людей братскими узами, является следствием данной теории Платона о всеобщей любви как законе природы. Сократ говорит, что «любовь – ни Бог, ни смертный, но великий демон», то есть Великий Дух, управляющий всеобщей любовью. Эти слова главным образом и ставили Сократу в вину; они же послужили к его осуждению.</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7. Добродетели нельзя научиться; она – дар Божий, снизошедший на тех, кто наделён ею.</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Это приблизительно христианская доктрина благодати; но если добродетель дар Бога, то она является преимуществом, и можно спросить, почему оно не дано всем. С другой стороны, если это дар, то какую же заслугу имеет обладающий им? Спиритизм объясняет яснее; он говорит, что обладающий добродетелью приобрёл её своими усилиями во время последовательных существований, освобождаясь понемногу от недостатков. Благодать есть сила, которой Бог одаряет каждого человека, имеющего добрую волю освободиться от зла и делать добро.</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8. Каждый из нас имеет естественную склонность меньше замечать свои недостатки, чем недостатки других.</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В «Евангелии» сказано: «Ты видишь сучок в глазе брата твоего, а в своём бревна не замечаешь». (Подробнее см. «Евангелие от Спиритизма», гл.Х, парагр. 154, 155.)</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19. Если доктора в большинстве случаев не излечивают болезней, то это потому, что они лечат тело, но не душу; и поскольку всё целое не в добром здравии, то невозможно, чтобы и часть была здорова.</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Спиритизм даёт ключ к пониманию связи, соединяющей душу с телом, и доказывает, что одно беспрерывно реагирует на другое. Таким образом, он открывает науке новый путь, указывая ей на истинную причину некоторых болезней, и тем самым даёт ей средство победить их. Когда наука объяснит действие спиритического элемента в организме, она реже будет терпеть неудачи.</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20. Все люди, начиная с детства, творят гораздо более зла, нежели добра.</w:t>
      </w:r>
    </w:p>
    <w:p>
      <w:pPr>
        <w:pStyle w:val="Style13"/>
        <w:ind w:firstLine="737"/>
        <w:jc w:val="both"/>
        <w:rPr/>
      </w:pPr>
      <w:r>
        <w:rPr>
          <w:rFonts w:eastAsia="MS Mincho;ＭＳ 明朝" w:cs="Times New Roman" w:ascii="Times New Roman" w:hAnsi="Times New Roman"/>
          <w:lang w:val="ru-RU"/>
        </w:rPr>
        <w:t xml:space="preserve">Эти слова Сократа касаются важного вопроса о преобладании зла на Земле – вопроса, неразрешимого без понимания множественности миров и назначения Земли, где живёт только маленькая часть человечества. Только Спиритизм даёт решение этой загадке. См. «Евангелие от Спиритизма», главы </w:t>
      </w:r>
      <w:r>
        <w:rPr>
          <w:rFonts w:eastAsia="MS Mincho;ＭＳ 明朝" w:cs="Times New Roman" w:ascii="Times New Roman" w:hAnsi="Times New Roman"/>
        </w:rPr>
        <w:t>II</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III</w:t>
      </w:r>
      <w:r>
        <w:rPr>
          <w:rFonts w:eastAsia="MS Mincho;ＭＳ 明朝" w:cs="Times New Roman" w:ascii="Times New Roman" w:hAnsi="Times New Roman"/>
          <w:lang w:val="ru-RU"/>
        </w:rPr>
        <w:t xml:space="preserve"> и </w:t>
      </w:r>
      <w:r>
        <w:rPr>
          <w:rFonts w:eastAsia="MS Mincho;ＭＳ 明朝" w:cs="Times New Roman" w:ascii="Times New Roman" w:hAnsi="Times New Roman"/>
        </w:rPr>
        <w:t>V</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Arial" w:hAnsi="Arial" w:eastAsia="MS Mincho;ＭＳ 明朝" w:cs="Arial"/>
          <w:lang w:val="ru-RU"/>
        </w:rPr>
      </w:pPr>
      <w:r>
        <w:rPr>
          <w:rFonts w:eastAsia="MS Mincho;ＭＳ 明朝" w:cs="Arial" w:ascii="Arial" w:hAnsi="Arial"/>
          <w:lang w:val="ru-RU"/>
        </w:rPr>
        <w:t>21. Мудрость заключается в том, чтобы не думать, будто знаешь то, чего не знаешь.</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Это относится к людям, скорым на критику в отношении предметов, о которых они знают только понаслышке. Платон дополнил эту мысль Сократа, сказав: «Постараемся, если возможно, сперва сделать их более честными в словах; если этого сделать нельзя, не будем о них заботиться, а займёмся только поиском истины. Постараемся просвещаться, но не будем поносить друг друга». Так именно должны поступать спириты относительно своих добросовестных и недобросовестных противников.</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Если бы Платон воскрес, то нашёл бы теперь положение вещей таким же, каким оно было в его время, и мог бы сказать то же самое; Сократ равным образом встретил бы людей, насмехающихся над его верой в духов и считающих его так же, как и его ученика Платона, говорящим нелепицы.</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За исповедование этих принципов Сократа сначала осмеивали, затем обвинили в безбожии и присудили выпить цикуту. Закономерно, что новые великие истины, возбуждая против себя попираемые ими интересы и предрассудки, не могут водвориться без борьбы и не иметь своих мучеников.</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1864г.</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Леон Дени</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ОВРЕМЕННЫЙ СПИРИТУАЛИЗМ</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 склоне лет мыслящий человек делает для себя мучительное открытие. Оно становится ещё мучительнее из-за того, что он узнаёт по своём возвращении в Космос. Он вдруг обнаруживает там, что образование, обыкновенно даваемое человеческими учреждениями – церквями, школами, университетами -, если и сообщает нам знание о множестве второстепенных вещей, то зато не научает нас почти ничему, что нам всего более важно знать о своём поведении и характере нашей земной жизни для подготовления нас к жизни потусторонн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е, кому доверена высокая миссия просвещать и направлять душу человеческую, выглядят полными невеждами во всём, что касается её природы и её истинных судеб.</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университетских кругах царит ещё полная неуверенность касательно решения самой важнейшей проблемы, которая когда-либо вставала перед человеком в ходе его кратковременного нахождения на земле. Эта неопределённость отражается на всей системе образования. Большинство преподавателей и учителей систематически удаляют на своих уроках всё то, что касается феномена жизни, её смысла и конечной це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о же бессилие мы находим и у священника. Своими утверждениями, никак не подкреплёнными доказательствами, он оказывается не в состоянии влить в души, которые он взял на своё попечение, ту веру, каковая более не отвечает ни требованиям здравой критики, ни запросам разу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ействительно, в Университете, как и в Церкви, душа современная встречает лишь темноту и противоречие во всём, что касается проблемы её природы и её грядущей участи. Именно этому состоянию вещей мы обязаны большею частью бед нашего времени: бессвязностью идей, хаосом сознания, нравственной и общественной анархи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Автор часто говорит в таких случаях «мы», но читателю следует иметь в виду, что с его стороны это не столько авторское, сколько докторское «мы».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бразование, которое изливается на поколенья людей, весьма разносторонне, но оно нисколько не освещает им путь жизни, оно не закаляет их для битв этого существования. Классическое образование может научить человека культивировать, украшать свой ум, но оно не научит его действовать, любить и жертвовать собой. И ещё менее – создать себе такое понятие о жизни и судьбе, которое станет развивать глубокие энергии нашего «Я» и направлять наши порывы, наши усилия к действительно высокой цели. Однако, такое понятие необходимо каждому живому существу, всякому обществу, ибо оно – поддержка, верховное утешение в трудные часы, источник мужских добродетелей и высоких вдохнов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рл Дюпрель сообщает следующий факт: «Один из моих друзей, университетский профессор, имел несчастье лишиться дочери, и это пробудило в нём интерес к проблеме бессмертия. Он обратился к своим коллегам, профессорам философии, надеясь найти утешение в их ответах. Но его постигло разочарование: он просил хлеба, ему предложили камень; он искал утверждения, ему ответили неопределённость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Франциск Сарси, этот совершенный образец университетского профессора, писал: «Я человек земной. Я не знаю ничего о том, как я сюда попал и почему меня сюда бросили. Я точно так же не знаю, как я отсюда уйду и что будет со мною после моего уход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возможно сознаться в этом с большею откровенностью: школьная философия после стольких веков исследований и труда всё ещё остаётся доктриной без света, без чувства, без жизни.* Душа наших детей, мечущаяся между разными и противоречивыми системами – позитивизмом Огюста Конта, натурализмом Гегеля, материализмом Стюарта Милля, эклектизмом Кузона и т.д. – пребывает в неопределённости, лишённая идеала и достойной це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По поводу университетских экзаменов г-н Дюкро, декан факультета в Эксе, пишет в «Журналь де деба» от 3 мая 1912 года: «Складывается такое впечатление, словно между учеником и вещами помещается некий заслон, какая-то пропасть выученных слов, бессвязных и непонятых фактов. Это мучительное впечатление особенно ощутимо в философии». (</w:t>
      </w:r>
      <w:r>
        <w:rPr>
          <w:rFonts w:eastAsia="MS Mincho;ＭＳ 明朝" w:cs="Times New Roman" w:ascii="Times New Roman" w:hAnsi="Times New Roman"/>
          <w:i/>
          <w:iCs/>
          <w:lang w:val="ru-RU"/>
        </w:rPr>
        <w:t>Л.Д.</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тсюда раннее уныние и всеразъедающий пессимизм, эти болезни упадочного общества, страшная угроза будущему, к которой добавляются горький цинизм и насмешливый скептицизм стольких молодых людей, верящих лишь в удачу и поклоняющихся только успех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звестный профессор Рауль Пиктэ отмечает это состояние ума во введении к своей последней работе о физических науках.* Он говорит о разрушительном действии, которое оказывают на ум его учеников материалистические теории, и заключает: «Эти несчастные молодые люди допускают, что всё происходящее в мире является необходимым и фатальным следствием первичных причин, на которые воля их повлиять никак не может; они полагают, будто собственное их существование поневоле является игрушкою неумолимого рока, во власти коего они все находятся, связанные по рукам и ногам. Эти молодые люди отказываются от борьбы при встрече с малейшими трудностями. У них больше нет веры в себя. Они делаются живыми склепами, в коих оказываются безвозвратно замкнуты их надежды, усилия и желания, – общими могилами, в которых погребается всё, что заставляло их сердце радостно биться, пока не пришёл день их интеллектуального отравл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fr-FR"/>
        </w:rPr>
        <w:t xml:space="preserve">* Raoul Pictet, «Etude critique du materialisme et du spiritualisme par la physique experimentale». </w:t>
      </w:r>
      <w:r>
        <w:rPr>
          <w:rFonts w:eastAsia="MS Mincho;ＭＳ 明朝" w:cs="Times New Roman" w:ascii="Times New Roman" w:hAnsi="Times New Roman"/>
          <w:lang w:val="ru-RU"/>
        </w:rPr>
        <w:t>(</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ё это приложимо не только к некоторой части нашей молодёжи, но и ко многим людям нашего времени и нашего поколения, у которых можно отметить определённого рода моральную усталость и внутреннюю опустошённ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Ф.Мейерс в свою очередь признаёт это: «Есть своего рода беспокойство, недовольство, отсутствие веры в действительную значимость жизни. Пессимизм – нравственная болезнь нашего времен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xml:space="preserve">* </w:t>
      </w:r>
      <w:r>
        <w:rPr>
          <w:rFonts w:eastAsia="MS Mincho;ＭＳ 明朝" w:cs="Times New Roman" w:ascii="Times New Roman" w:hAnsi="Times New Roman"/>
        </w:rPr>
        <w:t>F</w:t>
      </w:r>
      <w:r>
        <w:rPr>
          <w:rFonts w:eastAsia="MS Mincho;ＭＳ 明朝" w:cs="Times New Roman" w:ascii="Times New Roman" w:hAnsi="Times New Roman"/>
          <w:lang w:val="ru-RU"/>
        </w:rPr>
        <w:t>.</w:t>
      </w:r>
      <w:r>
        <w:rPr>
          <w:rFonts w:eastAsia="MS Mincho;ＭＳ 明朝" w:cs="Times New Roman" w:ascii="Times New Roman" w:hAnsi="Times New Roman"/>
        </w:rPr>
        <w:t>Myers</w:t>
      </w:r>
      <w:r>
        <w:rPr>
          <w:rFonts w:eastAsia="MS Mincho;ＭＳ 明朝" w:cs="Times New Roman" w:ascii="Times New Roman" w:hAnsi="Times New Roman"/>
          <w:lang w:val="ru-RU"/>
        </w:rPr>
        <w:t>, «</w:t>
      </w:r>
      <w:r>
        <w:rPr>
          <w:rFonts w:eastAsia="MS Mincho;ＭＳ 明朝" w:cs="Times New Roman" w:ascii="Times New Roman" w:hAnsi="Times New Roman"/>
        </w:rPr>
        <w:t>Human</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Personality</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and</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its</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Survival</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of</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Bodily</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Death</w:t>
      </w:r>
      <w:r>
        <w:rPr>
          <w:rFonts w:eastAsia="MS Mincho;ＭＳ 明朝" w:cs="Times New Roman" w:ascii="Times New Roman" w:hAnsi="Times New Roman"/>
          <w:lang w:val="ru-RU"/>
        </w:rPr>
        <w:t>».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евозможные немецкие теории – учения Ницше, Шопенгауэра, Геккеля и других – немало, в свою очередь, посодействовали тому, чтобы развить это состояние вещей. Влияние их распространилось повсеместно. В значительной степени им следует приписать медленную работу – тёмное дело скептицизма, отчаяния и уныния -, которая совершается в современной душе человече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шло время дать решительный отпор этим мрачным доктринам и за пределами официальных форм и обветшавших религий отыскать новые методы образования и просвещения, которые смогут соответствовать повелительным нуждам нынешнего времени. Нужно подготовить умы к необходимостям, к битвам жизни нынешней и жизней последующих. В особенности же нужно научить человека в интересах его действительных целей самопознанию, раскрытию и развитию собственных скрытых сил, в нём дремлющи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о сей поры мысль замыкалась в сравнительно узком кругу: религии, школы или системы, которые исключали одна другую и враждовали друг с другом. Это привело к нынешнему глубокому размежеванию умов, возникновению доктрин, исполненных насилия и взаимной нетерпимости, смущающих и потрясающих общественный порядок.</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учимся выходить из этих узких рамок и позволять мысли двигаться совершенно свободно. В каждой системе содержится некая часть истины, но ни одна из них не заключает её в себе всю. У Вселенной и жизни обличия слишком многообразны, число их слишком велико, чтобы какая-либо система смогла вместить их все в себя. Из всех этих несвязных концепций, нужно выделить фрагменты истины, в них содержащиеся, и сблизить их, согласовать один с другим; затем, присоединяя к ним новые и многообразные обличья истины, каждодневно открываемые нами, стремиться к величественному единству и гармонии мыс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равственый кризис и упадочность нашей эпохи вызваны в значительной мере тем, что дух человеческий слишком давно обездвижился. Нужно вырвать его из объятий косности, вековых привычек, вознести его к небывалым высотам, не упуская из виду прочные основания, даруемые ему возросшим и обновлённым знанием. И мы трудимся над созданием этого завтрашнего знания, которое даст необходимое мерило оценки, средства проверки и контроля, без которых мысль, предоставленная сама себе, всегда будет находиться в опасности заблужд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мятение и неуверенность, которые мы отмечаем в образовании, отображаются и усиливаются, сказали мы, во всём социальном порядк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 xml:space="preserve">Повсюду, как внутри так и снаружи, можно наблюдать тревожное состояние кризиса. Под сверкающей поверхностью цивилизации скрывается глубокое беспокойство. Раздражение растёт и ширится в рядах общества. Конфликт интересов, борьба за жизнь ужесточаются день ото дня. Чувство долга ослабевает в сознании человеческом до такой степени, что многие люди даже не ведают боле, в чём долг этот состоит и где искать его. </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чём объяснение сей загадки, сего вопиющего противоречия между благородными устремлениями нашего времени и грубой действительностью фактов и дел? Почему режим, породивший столько надежд, грозится привести к полному нарушению общественного равновес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преклонная логика ответит нам: демократия, распространившаяся в самых широких массах и среди их руководителей, вдохновлялась учениями, построенными на отрицании, и поэтому в отношении счастья и возвышения человечества она тоже могла привести лишь к отрицательному результату. Каковы идеалы, таков и сам человек; какова нация, такова и стран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трицательные доктрины в самых крайних своих последствиях неизбежно приводят к пустоте, к общественному небытию. В человеческой истории мучительный опыт этот уже проделывался многократ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ка речь шла о том, чтобы разрушить остатки прошлого, нанести сокрушительный удар сохранившимся привилегиям, демократия умело пользовалась своими возможностями. Но сегодня уже надлежит строить, строить град грядущий, град будущего, просторное здание, должное дать приют мысли многих поколений. И перед лицом такой задачи отрицательные доктрины демонстрируют свою недостаточнось и обнаруживают собственную хрупкость; мы видим, как лучшие труженики бьются в своего рода материальном и нравственном бессил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икакое дело человеческое не может быть великим и прочным, если оно не вдохновляется в теории и на практике, в своих принципах и своём применении, вечными законами Вселенной. Всё, что задумано и возведено вне верховных законов, построено на песке и обречено на крушен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ндивидуальная эволюция и прогресс личности – основополагающий закон природы и жизни. В этом смысл человеческого бытия и норма существования Вселенной. Выступать против них или подменять их какой-либо иной целью было бы таким же безумием, как и желать остановить вращение Земли или прилив и отлив океан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амая слабая сторона современного мировоззрения – это полнейшее незнание человека, его природы, законов, управляющих его судьбою. А не зная человека индивидуального, как можно было бы управлять человеком социальны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сточник всех наших зол и бед – в недостаточности нашего знания и в нашей нравственной неполноценности. Любое общество пребудет слабым и разделённым до той поры, покуда недоверие, сомнение, себялюбие, зависть и ненависть будут господствовать в нём. Нельзя преобразовать общество, издав новые законы. Законы, учреждения суть ничто без нравственности и высокой веры. Впрочем, какою бы ни была политическая форма и законодательство народа, если это народ, обладающий чистотой нравов и твёрдыми убеждениями, то он всегда будет счастливее и могущественнее другого народа, уступающего ему в нравствен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скольку общество является результирующей индивидуальных сил, хороших или дурных, то, чтобы улучшить форму этого общества, нужно сначала влиять на ум и сознание индивид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для современного материалистического учения человек внутренний, человек, наделённый индивидуальным сознанием, не существует; общность поглощает его целиком. Принципы, которые материализм исповедует, суть не что иное, как отрицание всякой высокой философии и всякой высшей причины. Люди помышляют лишь о завоевании прав. А ведь пользование правами невозможно без исполнения обязанностей. Право без обязанности, которая его ограничивает и корректирует, породит лишь новые невзгоды и новые страд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уже можем соразмерить масштабы бедствия, причинённого негативными доктринами. Детерминизм, материализм, отрицая человеческую свободу и ответственность, подрывают сами основы вселенской этики. Мир нравственный оказывается всего лишь придатком физиологии, т.е. царством, в коем проявляется слепая и безответственная сила. Избранные умы исповедуют метафизический нигилизм, и вся масса людская, народ – без веры, без твёрдых принципов – оказывается отдан во власть кучки людей, эксплуатирующих его страсти и наживающихся на его вожделения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зитивизм, хотя и не так непреклонен, не менее зловещ по своим последствиям. Своей теорией непознаваемого он упраздняет понятие цели и всеобщей эволюции. Он берёт человека на нынешней фазе его жизни – этом по сути дела фрагменте его судьбы – и мешает ему смотреть вперёд и назад; метода бесплодная и опасная, сделанная, как кажется, в расчёте на духовных слепцов, и весьма ложно её объявили самым прекрасным завоеванием ума современ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ово нынешнее состояние общества. Опасность невероятно велика, и если только не произойдёт какого-то великого духовного и научного обновления, мир погибнет в хаосе и смятен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ши политические деятели уже ощущают, что значит жить в обществе, в котором поколеблены основные нравственные устои, в котором все санкции искусственны и бессильны, где всё перепутано, даже такое элементарное понятие, как добро и зл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Церкви, и это правда, несмотря на изношенность форм и их ретроградный дух, всё ещё группируют вокруг себя много восприимчивых душ: но оне более не способны отвести опасность, потому что сами поставили себя в невозможность дать точное определение судьбы человеческой и мира загробного, которое бы опиралось на доказательные факт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еловечество, уставшее от догм и не подкреплённых доказательствами теорий, погрузилось в материализм и безразличие. И нет иного спасения для мысли как в учении, основанном на опыте и свидетельстве факт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ткуда прийдёт это учение? Из пропасти, в которую мы скатываемся, какая сила нас извлечёт? Какой новый идеал возвратит человеку веру в грядущее и рвение к добру? В трагические мгновения истории, когда уже казалось, что спасения нет, что надежда напрасна, вышняя помощь неизменно приходила. Душа человеческая не может застрять в тенетах и погибнуть окончательно. В миг, когда религии прошлого отдаляются и исчезают, проступает некая новая концепция жизни и судьбы, основанная на науке фактов. Великая традиция оживает в ещё более широких формах, формах несравненно более юных и прекрасных. Она указывает всем на грядущее, полное надежды и обещаний. Восславим новое царство Идеи, победительницы материи, и станем трудиться, пролагая ей пу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елика задача, ждущая совершения. Целиком надлежит переделать образование и воспитание человека, потому что, как мы видели, ни университет, ни церковь больше не справляются с этой обязанностью, так как не располагают более необходимой творческой и жизненной силой, чтобы осветить путь для движения новых поколений. Одно-единственное учение обладает этой силой – учение научного спиритуализма. Оно уже просматривается на горизонте интеллектуального мира и представляется предназначенным озарить грядуще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ой философии, этой науке, свободной, независимой, не подверженной никакому официальному давлению и не стремящейся к политическому компромиссу новейшие открытия каждый день дают новые и ценные подкрепления. Явления «магнетизма» и телепатии являются приложениями того же самого закона, управляющего одновременно человеком и Вселенно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щё несколько лет терпеливого труда, добросовестного эксперимента, настойчивых поисков, и новое образование обретёт свою научную форму, свою основу. Это событие будет крупнейшим историческим фактом со времени возникновения христиан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бразование, как известно, мощнейший фактор прогресса, в нём содержится зародыш всего будущего. Но для своей полноты оно должно вдохновляться изучением жизни в её двух чередующихся формах – зримой и незримой, жизни в её полноте, в её восходящей эволюции к вершинам природы и мыс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 наставников человечества есть, стало быть, безотлагательный долг. И это – поместить спиритуализм в основание воспитания и обучения, трудиться над переделкой внутреннего человека и нравственным здоровьем. Нужно пробудить душу человеческую, усыплённую пагубной реторикой, показать ей таящиеся в ней силы, обязать её к осознанию самой себя и исполнению славного своего назнач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временная наука проанализировала внешний мир, её прорывы в объективной Вселенной глубоки и внушительны, за это честь ей и слава; но она ещё ничего не ведает о Вселенной незримой и о внутреннем мире. А ведь там-то и помещается беспредельная империя, которую ей ещё предстоит завоевать. Знать, какими нитями человек связан с единым целым, спуститься в таинственные складки человеческого существа, где свет и тень перемешиваются как в пещере Платона, пробежать по его лабиринтам, тайным вместилищам и убежищам, выслушать «Я» нормальное и «Я» глубокое, сознание и подсознание – нет исследования более важного, более неотложного и необходимого. И пока школы и академии не введут его в свои программы, оне не сделают ничего стоящего для действительного просвещения человече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уже нам видно, как возникает и утверждается совершенно чудесная и непредвиденная психология, из которой возникнет совершено новое понимание человека, его бытия и судьбы и такая идея о высшем законе, которая объемлет собой и разрешает все проблемы эволюции и становл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льзя современный спиритуализм – и в этом отличие его ото всех прежних спиритуалистических учений – представить себе как некую чисто метафизическую концепцию. Он демонстрирует нам, что наделён совершенно иным характером и отвечает требованиям поколения, воспитанного в школе критицизма и рационализма, того поколения, которое преувеличения болезненного и агонизирующего мистицизма сделали весьма недоверчивым и осмотрительны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осто верить – этого сегодня уже недостаточно: сегодня желают ещё и знать. И никакая философская и нравственная концепция не имеет шансов на успех, если она не опирается на доказательство одновременно логическое, математическое и позитивное, и если, помимо того, она не отмечена той особой печатью достоверности, какая удовлетворяет сокровенно присутствующему в нас чувству справедлив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трудно заметить, что все эти условия в совершенстве соблюдены Алланом Кардеком в его «Книге Духов», каковая является превосходным изложением учения современного спиритуализ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нига эта есть плод огромной работы классификации, согласования и изъятия, проделанной над бесчисленным множеством посланий и сообщений, поступивших из различных источников, ничего не ведающих друг о друге, сообщений, полученных во всех частях света и объединённых этим несравненным собирателем в целое после удостоверения в их подлинности. Он позаботился о том, чтобы удалить единичные и разобщённые мнения, все сомнительные свидетельства, с тем чтобы оставить лишь те положения, в отношении которых все утверждения были согласны между соб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Работа эта далека от завершения. Она продолжается всякий день и после кончины великого посвятителя. В целом у нас уже составилось могучее учение, основные направления коего были определены тогда Кардеком и теперь по мере сил развиваются его духовными наследниками при содействии мира незримого. Каждый из них привносит свою песчинку в строительство того огромного общего здания, фундамент которого что ни день укрепляется стараниями экспериментальной науки, а стены возносятся всё выше и выш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же и меня, я могу сказать это, духовные направники удостоивали своими наставлениями. На протяжении последних сорока лет они ни разу не отказали мне в своём содействии и дружеских совета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произведении Аллана Кардека наставление духов по каждому вопросу сопровождается комментариями и разъяснениями, подчёркивающими красоту принципов и гармонию целого. В этом-то и проявляются качества автора. Он, прежде всего, стремился дать ясный и точный смысл выражениям, постоянно присутствующим в его филозофическом рассуждении; далее, – чётко определить термины, которые могли быть истолкованы поразному. Ему было известно, что путаница, царящая в большинстве философских систем, происходит от недостатка ясности в выражениях, используемых их создател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ругое правило, не менее существенное во всяком методичном изложении и которому Аллан Кардек скрупулёзно следовал, – это необходимость ясно излагать мысли и подавать их в условиях, облегчающих читателю их уразумение. И наконец, развив идеи в определённом порядке и должных взаимосвязях, он умел извлечь из них такие выводы, которые по всем законам логики и нормам человеческого мышления представляли собой уже некую реальность, некую уверенность и определённ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т почему мы намерены применить здесь термины, взгляды и методы, использовавшиеся Алланом Кардеком, как являющиеся наиболее надёжными. При этом к нашей работе мы присовокупим результаты исследований и опытов, проделанных за пятьдесят лет, прошедших после появления его рабо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тало быть, учение духов, вдумчивым толкователем и организатором которого был Кардек, в той же мере что и наиболее ценимые философские системы отмечено такими важнейшими качествами, как ясность, логика и точно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о есть в нём, помимо этого, нечто такое, чего не могла предложить никакая иная система. И это – впечатляющая бесконечность проявлений, с помощью каковых данное учение сначала утвердилось во всём мире, а затем смогло подвергнуться повсеместному и ежедневному контролю. Учение это обращается ко всем людям вне зависимости от их социального или имущественного положения, их пола, возраста или расы, и оно обращается не только к их чувствам, к их уму, но и к тому, что есть в них лучшего: к их разуму и совести. Сокровенные силы эти, не составляют ли оне в единстве своём мерила добра и зла, истины и лжи, которое, разумеется, проступает более ясно или расплывчато в зависимости от степени продвинутости душ, но которое всё же обретается в каждой из них как отражение того вечного разума, коий породил их вс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Формальным основанием всего старого материализма являлось догматическое утверждение о неделимости атома ("атомос» – неделимое), утверждение, от которого наука, развиваясь, вынуждена была отказаться, разрушив тем самым фундамент, на каковом извечно возводилось здание материализма. «Теория неделимого и неразрушимого атома, которая 2000 лет служила основой в физике и химии, была наконец оставлена наукой вследствие открытий Кюри, Беккереля, Лебона и других. В 1876 году Бертло в «Химическом синтезе» охарактеризовывает эту теорию как «роман хитроумный и изощрённый». «На этом примере, – говорит Лебон ("</w:t>
      </w:r>
      <w:r>
        <w:rPr>
          <w:rFonts w:eastAsia="MS Mincho;ＭＳ 明朝" w:cs="Times New Roman" w:ascii="Times New Roman" w:hAnsi="Times New Roman"/>
          <w:sz w:val="22"/>
          <w:szCs w:val="22"/>
        </w:rPr>
        <w:t>Revu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scientifique</w:t>
      </w:r>
      <w:r>
        <w:rPr>
          <w:rFonts w:eastAsia="MS Mincho;ＭＳ 明朝" w:cs="Times New Roman" w:ascii="Times New Roman" w:hAnsi="Times New Roman"/>
          <w:sz w:val="22"/>
          <w:szCs w:val="22"/>
          <w:lang w:val="ru-RU"/>
        </w:rPr>
        <w:t>», 31.</w:t>
      </w:r>
      <w:r>
        <w:rPr>
          <w:rFonts w:eastAsia="MS Mincho;ＭＳ 明朝" w:cs="Times New Roman" w:ascii="Times New Roman" w:hAnsi="Times New Roman"/>
          <w:sz w:val="22"/>
          <w:szCs w:val="22"/>
        </w:rPr>
        <w:t>XI</w:t>
      </w:r>
      <w:r>
        <w:rPr>
          <w:rFonts w:eastAsia="MS Mincho;ＭＳ 明朝" w:cs="Times New Roman" w:ascii="Times New Roman" w:hAnsi="Times New Roman"/>
          <w:sz w:val="22"/>
          <w:szCs w:val="22"/>
          <w:lang w:val="ru-RU"/>
        </w:rPr>
        <w:t>.1903) – можно видеть, что некоторые научные догмы состоятельны ничуть не более, чем божества древних веков». Но ещё и прежде этих учёных сэр Вильям Крукс, великий английский физик, заявил: «Материя есть не что иное, как одна из форм движения». Таким вот образом рушится единственная точка опоры, на которой строилась вся материалистическая теор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помним ещё насмешки, которым подвергались эти исследования в самом своём начале, и о том, сколько критиков всё ещё ополчается на тех, кто смело продолжает эти исследования и поддерживает отношения с невидимым миром. Но разве не осыпали насмешками, даже внутри самих учёных обществ, множества открытий, кои позднее оказались ослепительными истинами! То же самое будет и с существованием духов. Один за другим, учёные вынуждены признать его, и зачастую происходит это в результате опытов, предназначенных доказать как раз необоснованность утверждений об их существовании. Сэр Вильям Крукс, знаменитый английский физик, которого его соотечественники сравнивают с Ньютоном, – один из этих учёных. Назовём также Рассела Уоллеса, Оливера Лоджа, Ломброзо в Италии; докторов Поля Жибье и Дарье во Франции; в России статского советника Аксакова; в Германии барона Дюпреля и астронома Цёльнер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еловек серьёзный, держащийся на равном удалении от слепой легковерности и не менее слепой недоверчивости, знает, что эти явления имели место во все времена. Вы найдёте их на всех страницах истории, в священных книгах всех народов, как у ясновидцев Индии, Египта, Греции и Рима, так и у медиумов наших дней. Пророки Иудеи, христианские апостолы, жрицы Галлии получали свои откровения из того же источника, что и Жанна д’Арк. Медиумство существовало всегда, ибо человек всегда был духом, и этот дух, во все эпохи, открывал себе окно в мир, недоступный нашим обычным чувства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стоянные, непривычные явления эти происходили всюду и во всех формах, от самых общих, самых грубых – таких, как вращающиеся столы, бесконтактное передвижение предметов, посещаемые привидениями дома – до самых утончённых и возвышенных, как, например, экстаз или высокие вдохновения, что определяется характером и природой вмешивающихся дух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еликий английский натуралист, председатель английского Антропологического Общества, Альфред Рассел Уоллес, создавший одновременно с Чарльзом Дарвином и независимо от него теорию естественного отбора, один из основоположников биогеографии, составивший также словари 75 наречий народностей Малайского архипелага и имеющий много других научных заслуг, пишет следующее: «Когда я начал изучать спиритуализм, я был убеждённым материалистом. В моём уме не было места понятиям о каком-либо духовном существовании. Факты однако вещь упрямая; они убедили меня и заставили принять их задолго до того, как я счёл возможным допустить их духовное истолкование. Убеждённость в этом последнем росла во мне постепенно, под постоянным давлением настойчивых фактов, которых нельзя было ни отрицать, ни объяснить каким-либо иным образом». И ещё: «Факты вещь упрямая, и они меня побороли. Спиритические явления доказаны и так же бесспорны, как и явления всех прочих наук».</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эр Вильям Крукс, великий английский физик и химик, открывший посредством спектрального анализа химический элемент таллий, много занимавшийся изучением физических явлений при прохождении электрического тока через разрежённые газы, открывший радиометрические силы и построивший измерительный прибор – радиометр, сконструировавший спинтарископ – прибор, позволяющий обнаружить присутствие отдельных альфа-частиц, работавший также в области астрономии, аналитической химии, свёклосахарного производства, крашения тканей и многого-многого другого, посвятил долгие годы своей исследовательской деятельности изучению спиритических явл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ля того, чтобы строго понаучному проконтролировать последние, он сконструировал особые приборы небывалой чувствительности и неслыханной точности. Ассистируемый замечательным медиумом мисс Флоренс Кук и другими учёными, столь же строго методичными как и он сам, он проводил эти исследования в своей лаборатории в окружении специальной аппаратуры, которая делала невозможной всякую попытку мошенничества и подлога, о которых так любят твердить наши оппоненты. Сэр Вильям Крукс писал по поводу спиритических фактов: «После того, как я убедился в реальности спиритических феноменов, с моей стороны было бы малодушием и низостью отказать им в своём свидетельств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 седьмом году своих спиритических исследований, создав за это время ряд новых приборов и аппаратов, предназначенных либо для того, чтобы обеспечить возможность строго научного контроля, либо же для того, чтобы регистрировать наблюдающиеся явления, учёный, говоря о реальности спиритических явлений и материализаций духов утверждает: «Я не говорю, что это возможно; я говорю, что это е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своей работе «Исследования в области Спиритизма» Крукс анализирует различные виды наблюдаемых феноменов: передвижение тяжёлых тел в пространстве, исполнение музыкальных произведений без контакта человеческих пальцев с клавишами рояля, пневматографию, «прямое письмо», появление рук при дневном свете, появление фигур и лиц и т.д. Вечерами, перед глазами исследователей, в течение нескольких месяцев появлялся дух молодой и миловидной женщины по имени Кэти Кинг, который приобретал на некоторое время все качества и свойства человеческого тела, наделённого органами и способностью ощущения, беседовал с Круксом, его супругой и со всеми присутствующими, позволял проводить с собою все необходимые опыты, давал до себя дотронуться, себя аускультировать и фотографировать, после чего эта дама растворялась в воздухе, как лёгкий туман.</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тверждали, будто потом сэр Крукс отказался от этих слов. Однако У.Стед писал по этому поводу в «Нью-Йорк Америкэн": «Лондон, 7 Февраля 1909. Я видел сэра Вильяма Крукса в «Гоуст-Клубе», где он обедал, и он уполномочил меня сказать следующее: «Со времени начала моих опытов в области спиритуализма, опытов, которыми я занимаюсь вот уже тридцать лет, я не вижу никакой причины изменять моё прежнее мнен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В своей статье, насмешливо им озаглавленной «Естествознание в мире духов», Ф.Энгельс дал «уничтожающую», по словам его адептов, критику опытам В.Крукса и А.Р.Уоллеса; в действительности же критика, данная им, всего лишь поверхностна и предвзята.</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Что касается предвзятости, то, чисто по-человечески, она с его стороны совершенно естественна и понятна: ведь делом всей жизни Энгельса, равно как и Маркса с Лениным, было «научное» обоснование и победное утверждение материализма, материализма, который вместе со всеми своими теориями и выводами безжалостно побивается ненавистным и чуждым ему спиритизмом; отсюда и понятное стремление найти какие угодно доводы против того, что перечёркивает дело всей вашей жизни; а это уже – подход субъективный, пристрастный, чуждый самому духу научного исследования проблемы, которое может состояться лишь в том случае, если вы с чистой совестью скажете себе, что вы не знаете ничего о том, что сейчас будете исследовать, и отметёте решительно в сторону все свои эмоции, склонности и интересы. Именно поэтому «уничтожающая» критика, о которой у нас идёт тут речь, поверхностна: ведь человек берётся «изучать» предмет, будучи заранее твёрдо убеждён в его ложности, а такая установка уже неизбежно не позволяет ему проникнуть в глубь рассматриваемой проблемы. «Нельзя познать вещи, исходя из ложности их», – как справедливо говорит Гегель, а, стало быть, такая критика несерьёзна и не имеет никакого значения.</w:t>
      </w:r>
    </w:p>
    <w:p>
      <w:pPr>
        <w:pStyle w:val="Style13"/>
        <w:ind w:firstLine="737"/>
        <w:jc w:val="both"/>
        <w:rPr/>
      </w:pPr>
      <w:r>
        <w:rPr>
          <w:rFonts w:eastAsia="MS Mincho;ＭＳ 明朝" w:cs="Times New Roman" w:ascii="Times New Roman" w:hAnsi="Times New Roman"/>
          <w:lang w:val="ru-RU"/>
        </w:rPr>
        <w:t>Эту статью с нападками на «доверчивость» и «легкомыслие» названных учёных Энгельс написал в 1878 году, но, как видим, и в 1909 году Крукс с не меньшей убеждённостью отстаивает свои взгляды. Если мы примем во внимание, какой это был добросовестный и требовательный исследователь, то мы поймём, сколь нелепо было бы утверждение о том, будто сэр Крукс был жертвой той же самой мистификации в течение тридцати лет! А стало быть, не менее нелепо утверждать, чтобы и в ту пору, о которой говорит Энгельс, сэр Крукс мог стать жертвою каких-либо ловких фокусников, особенно если принять во внимание те строгие условия контроля, в которых он всегда проводил свои опыты. Здесь нет места устраивать подробный и последовательный разбор несостоятельности доводов и выводов, коими наполнена названная статья, здесь также не место восхищаться её плоским и довольно пошлым юмором, но мы полагаем, что если вы внимательно прочтёте и поймёте то, что предлагается вам узнать из публикуемых нами материалов, то необходимость в таком разборе отпадёт для вас сама собой, а плоский юмор исполнит вас жалости к тем, кто смеётся над вещами в высшей степени серьёзными и опошляет их.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А вот мнение о спиритизме сэра Оливера Лоджа, другого крупнейшего английского физика, работы которого в области электричества, в частности теория ионов, известны во всём мире: «Что касается меня, то со всем чувством ответственности я должен заявить следующее: в результате своих исследований в психизме, я давно и совершенно постепенно приобрёл убеждение в том, что не только сохранение индивидуального существования есть факт, но и в том, что некоторые сообщения, пусть случайно, с трудом и при определённых условиях, могут всё же дойти до нас сквозь пространство. Предмет этот не из тех, что позволяют делать быстрые и лёгкие выводы; доказательства могут быть получены лишь теми, кто посвящает ему время и серьёзные исследования». И далее: «Я был лично приведён к уверенности в будущем существовании доказательствами, покоящимися на чисто научной основе». Продолжая свои исследования, этот же учёный, бывший также ректором Бирмингемского Университета и членом Королевской Академии, писал ещё: «Я признаю себя спиритом, поскольку я должен принять спиритические феномены как реальный фак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нение доктора Ричарда Ходсона, С.Ш.А.: «Не имея в том и тени сомнения, я считаю, что наши спиритические корреспонденты являются именно теми людьми, которыми они себя называют; я считаю, что они пережили изменение, называемое нами «смертью», и что они сообщались с нами, так называемыми «живыми», посредством организма усыплённой миссис Пайпер».</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октор Ходсон, скончавшийся в декабре 1906 года, стал с той поры медианимическим путём являться своему другу – профессору Джеймсу Гислопу. При этом он с исчерпывающей точностью вдавался во многие подробности опытов и работ, проведённых Обществом Психических Исследований, председателем американского отделения коего он являлся. Сообщения эти, совершенно согласованные между собой, были переданы адресату разными медиумами, которые абсолютно друг друга не знали. В них можно найти слова и выражения, присущие доктору Ходсону при жизн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Фредерик Мейерс, профессор из Кембриджа, которого международный Спиритический Конгресс 1900-го года в Париже избрал почётным председателем, в своём фундаментальном исследовании «Человеческая личность и её сохранение после смерти тела» ("</w:t>
      </w:r>
      <w:r>
        <w:rPr>
          <w:rFonts w:eastAsia="MS Mincho;ＭＳ 明朝" w:cs="Times New Roman" w:ascii="Times New Roman" w:hAnsi="Times New Roman"/>
          <w:sz w:val="22"/>
          <w:szCs w:val="22"/>
        </w:rPr>
        <w:t>Human</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Personality</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and</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it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Survival</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of</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Bodily</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Death</w:t>
      </w:r>
      <w:r>
        <w:rPr>
          <w:rFonts w:eastAsia="MS Mincho;ＭＳ 明朝" w:cs="Times New Roman" w:ascii="Times New Roman" w:hAnsi="Times New Roman"/>
          <w:sz w:val="22"/>
          <w:szCs w:val="22"/>
          <w:lang w:val="ru-RU"/>
        </w:rPr>
        <w:t>") приходит к выводу, что из потустороннего мира до нас могут доходить голоса и послания. Говоря о медиуме миссис Томпсон, он пишет: «Я считаю, что большая часть этих посланий приходит от духов, которые временно пользуются организмом медиумов, для того чтобы передать их на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 важности этого научного труда, изданного в 1903г., профессор Ф.Флурнуа из Женевского Университета, известный скептик в такого рода вопросах, высказался в следующих выражениях: «Доказательства и рассуждения, выдвинутые Мейерсом в пользу супранормальных психических феноменов, представляют собой, по численности своей и весомости, слишком объёмное досье, для того чтобы теперь можно было его игнорировать, если только нарочно не закрывать на него глаза, и было бы явным сумасбродством пытаться ныне отрицать его всё целиком под тем фальшивым предлогом, будто подобный предмет не заслуживает внимания наук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Германии те же свидетельства в пользу существования духов и их проявлений явствуют из работ астронома Цёльнера, профессоров Ульричи, Вебера, Фехнера из Лейпцигского Университета, Карла Дюпреля из Мюнхена, доктора Сириакса из Берлина и многих других. Все эти учёные, тоже скептики поначалу и так же ведомые желанием разоблачить то, что они почитали «вульгарными фокусами», были вынуждены, из уважения к правде и истине, провозгласить реальность наблюдаемых феномен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Значительные и темпераментные выступления в пользу спиритизма произошли в Италии. Страстные обсуждения будоражили научный мир этой страны в связи с опытами профессора Энрико Кьяйя из Неаполя, проведёнными им при содействии медиума Эвзапии Паладино. Этот исследователь воспроизвёл все примечательные феномены спиритизма: аппорты (принесение предметов), материализации, левитации и т.д., к которым нужно ещё добавить и слепки ног, рук и лиц, полученные в расплавленном парафине, который поместили в особые сосуды, гарантированные от человеческого прикосновения. Опубликование этих фактов вызвало резкую критику со стороны знаменитого профессора Ломброзо, из Неапольского Университета. Тогда синьор Кьяйя вызвался повторить их в его присутствии. Множество сеансов состоялось в конце 1891 года в квартире синьора Ломброзо, и он, вместе с присутствовавшими тут же профессорами Тамбурини, Вирджилио, Бьянки и Вицьоли, из Неаполитанского Университета, мог констатировать реальность спиритических явлений, после чего он предал эту констатацию общественной глас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L</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Italia</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del</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Popolo</w:t>
      </w:r>
      <w:r>
        <w:rPr>
          <w:rFonts w:eastAsia="MS Mincho;ＭＳ 明朝" w:cs="Times New Roman" w:ascii="Times New Roman" w:hAnsi="Times New Roman"/>
          <w:sz w:val="22"/>
          <w:szCs w:val="22"/>
          <w:lang w:val="ru-RU"/>
        </w:rPr>
        <w:t>», политическая газета города Милана, опубликовала 18 ноября 1892 года особое приложение, содержащее протоколы 17 сеансов, состоявшихся в этом городе у синьора Финци, в присутствии того же медиума – Эвзапии Паладино. Этот документ скреплён подписями крупнейших учёных различных стран; среди них: доктор Скиапарелли из Миланской астрономической Обсерватории; Аксаков, российский статский советник и директор газеты «</w:t>
      </w:r>
      <w:r>
        <w:rPr>
          <w:rFonts w:eastAsia="MS Mincho;ＭＳ 明朝" w:cs="Times New Roman" w:ascii="Times New Roman" w:hAnsi="Times New Roman"/>
          <w:sz w:val="22"/>
          <w:szCs w:val="22"/>
        </w:rPr>
        <w:t>Psychisch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Studien</w:t>
      </w:r>
      <w:r>
        <w:rPr>
          <w:rFonts w:eastAsia="MS Mincho;ＭＳ 明朝" w:cs="Times New Roman" w:ascii="Times New Roman" w:hAnsi="Times New Roman"/>
          <w:sz w:val="22"/>
          <w:szCs w:val="22"/>
          <w:lang w:val="ru-RU"/>
        </w:rPr>
        <w:t>» ("Психические исследования") в Лейпциге; доктор Карл Дюпрель, из Мюнхена; Анджело Брофферио, профессор философии; Джероза, преподаватель физики в Высшей Школе в Портичи; Эрмакора и Дж.Финци, доктора физики; Шарль Рише, профессор медицинского факультета в Париже, директор «</w:t>
      </w:r>
      <w:r>
        <w:rPr>
          <w:rFonts w:eastAsia="MS Mincho;ＭＳ 明朝" w:cs="Times New Roman" w:ascii="Times New Roman" w:hAnsi="Times New Roman"/>
          <w:sz w:val="22"/>
          <w:szCs w:val="22"/>
        </w:rPr>
        <w:t>Revu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Scientifique</w:t>
      </w:r>
      <w:r>
        <w:rPr>
          <w:rFonts w:eastAsia="MS Mincho;ＭＳ 明朝" w:cs="Times New Roman" w:ascii="Times New Roman" w:hAnsi="Times New Roman"/>
          <w:sz w:val="22"/>
          <w:szCs w:val="22"/>
          <w:lang w:val="ru-RU"/>
        </w:rPr>
        <w:t>"; Ломброзо, профессор медицинского факультета в Турине. Эти протоколы утверждают воспроизведение следующих спиритических феноменов, полученных в темноте в то время, как руки и ноги медиума находились под контролем двух ассистентов: бесконтактное перемещение различных объектов: стульев, музыкальных инструментов и т.п.; отпечатки пальцев на чёрной бумаге и оттиски тех же пальцев в глине; появление рук на светящемся фоне; появление фосфоресцирующего свечения; поднятие медиума со стула и перенос на стол; перемещение стульев вместе с сидящими на них людьми; прикосновения, ощущаемые присутствующими; появление живых человеческих рук на голове медиума; появление мужского бородатого лица. (Последние явления получены в полумраке.) В своих выводах, вышеназванные исследователи с учётом принятых мер предосторожности, исключавших любую попытку подлога или фокусничества, подтвердили реальность спиритических феноменов. «Из всей совокупности наблюдаемых явлений, – говорят они – выступает объективное торжество той истины, которая незаслуженно была опорочен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ведём мнение профессора Ломброзо, из Туринского Университета, крупнейшего итальянского криминалиста, который сам долгое время отрицал спиритические теории, пока однажды не согласился их изучить. С того времени он коренным образом изменил свои взгляды. «Я вынужден, – говорит он, – выразить мою убеждённость в том, что спиритические явления обладают исключительно огромной важностью и что долг науки неотложно направить своё внимание на изучение этих явлений». Этот же учёный высказал ещё и такое точное свидетельство: «Спиритизм рассматривают как мошенничество или фокусничество, что избавляет людей от необходимости размышления. Я стыжусь того, что раньше оспаривал возможность спиритических явл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В 1904 году профессор Ломброзо опубликовывает в римском журнале «</w:t>
      </w:r>
      <w:r>
        <w:rPr>
          <w:rFonts w:eastAsia="MS Mincho;ＭＳ 明朝" w:cs="Times New Roman" w:ascii="Times New Roman" w:hAnsi="Times New Roman"/>
          <w:sz w:val="22"/>
          <w:szCs w:val="22"/>
        </w:rPr>
        <w:t>Rivista</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d</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Italia</w:t>
      </w:r>
      <w:r>
        <w:rPr>
          <w:rFonts w:eastAsia="MS Mincho;ＭＳ 明朝" w:cs="Times New Roman" w:ascii="Times New Roman" w:hAnsi="Times New Roman"/>
          <w:sz w:val="22"/>
          <w:szCs w:val="22"/>
          <w:lang w:val="ru-RU"/>
        </w:rPr>
        <w:t>» следующее важное заявление по поводу «сверхъестественных» психических явлений: «Среди этих проявлений можно назвать левитацию, т.е. поднятие тела в воздух без всякого усилия со стороны того, кто его осуществляет, или того, кого поднимают; движение неодушевлённнх предметов; и, что ещё более странно, – проявление существ, обладающих волей, характером мышления, существ настолько самобытных и своевольних, как если бы это были живые люди; иногда даже предвосхищение случившихся позднее событий. После того, как я достаточно долго отрицал реальность этих явлений, прежде чем смог увидать их воочию, мне пришлось признать их, когда, вопреки моей воле, самые красноречивые, самые ощутимые доказательства бросились мне в глаза. Я не счёл возможным отрицать эти факты из-за того только, что я не смог их себе объясни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 Последнее замечание, думается нам, есть воплощение честного и объективного, т.е. истинно научного подхода к предмету. (</w:t>
      </w:r>
      <w:r>
        <w:rPr>
          <w:rFonts w:eastAsia="MS Mincho;ＭＳ 明朝" w:cs="Times New Roman" w:ascii="Times New Roman" w:hAnsi="Times New Roman"/>
          <w:i/>
          <w:iCs/>
          <w:sz w:val="22"/>
          <w:szCs w:val="22"/>
          <w:lang w:val="ru-RU"/>
        </w:rPr>
        <w:t>Й.Р.</w:t>
      </w:r>
      <w:r>
        <w:rPr>
          <w:rFonts w:eastAsia="MS Mincho;ＭＳ 明朝" w:cs="Times New Roman" w:ascii="Times New Roman" w:hAnsi="Times New Roman"/>
          <w:sz w:val="22"/>
          <w:szCs w:val="22"/>
          <w:lang w:val="ru-RU"/>
        </w:rPr>
        <w:t>)</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Профессор Милези, из Римского Университета, «один из самых уважаемых корифеев молодой итальянской психологической школы», известный во Франции своими конференциями в Сорбонне о творчестве Огюста Конта, пошёл ещё дальше по пути популяризации спиритических явлений. В протоколе, помеченном 11-ым февраля 1904г. и опубликованном в январском номере парижского «</w:t>
      </w:r>
      <w:r>
        <w:rPr>
          <w:rFonts w:eastAsia="MS Mincho;ＭＳ 明朝" w:cs="Times New Roman" w:ascii="Times New Roman" w:hAnsi="Times New Roman"/>
          <w:sz w:val="22"/>
          <w:szCs w:val="22"/>
        </w:rPr>
        <w:t>Revu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d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Etud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psychiques</w:t>
      </w:r>
      <w:r>
        <w:rPr>
          <w:rFonts w:eastAsia="MS Mincho;ＭＳ 明朝" w:cs="Times New Roman" w:ascii="Times New Roman" w:hAnsi="Times New Roman"/>
          <w:sz w:val="22"/>
          <w:szCs w:val="22"/>
          <w:lang w:val="ru-RU"/>
        </w:rPr>
        <w:t>», профессор Милези выразил своё свидетельство об имевших место в его присутствии материализациях духов, среди каковых была и его собственная сестра, скончавшаяся 3 года до этого в Кремоне. Вот отрывок из этого протокола: «Более всего чудесными были на этом сеансе явления по природе своей светящиеся, хотя и производились они в полумраке. Всего их было девять, и все присутствующие могли их видеть... Три первых воспроизводили черты сестры профессора Милези, умершей три года назад в женском монастыре, в возрасте 32 лет. Она появилась, улыбаясь характерной для неё восхитительной улыбк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нение Камилла Фламмариана, знаменитого французского астронома: «Я не колеблюсь сказать, что тот, кто заявляет, будто спиритические явления противоречат науке и несовместимы с ней, просто не знает, о чём он говорит. На самом деле, в природе нет ничего оккультного, ничего сверхъестественного, есть лишь неведомое; но то, что было неведомым вчера, становится истиною завтрашнего дня». «Я есмь не более как исследователь: и всё то, что только могут написать, сказать обо мне или подумать – мне до последней крайности безразлично. Ни одно из соображений выгоды, какого бы рода она ни была, ни разу не направило ни одного моего шага». И в третьем томе своего объёмного труда «Смерть и её тайна», он заключает в следующих выражениях: «Душа переживает физический организм и может проявляться после смер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 xml:space="preserve">Доктор Поль Жибье, ученик Пастера, ассистируемый медиумом Слэйдом, особо изучал любопытный феномен прямого письма на грифельной доске, чему он посвятил 33 сеанса. Внутри двойных грифельных досок, которые поставлял для опытов не медиум, а сам экспериментатор, и которые им же были опечатаны,* ему удалось получить многочисленные послания на многих языках. «Мы наблюдали эти явления, – пишет он – столько и столько раз и в таком разнообразии форм, что нам позволительно сказать, что мы не можем больше верить ни во что видимое нами в повседневной жизни, если нам нельзя положиться на свои чувства в этом частном случае». В 1900 году этот же учёный направил международному Спиритическому Конгрессу, собравшемуся в Париже, докладную записку, в которой сообщалось о многочисленных материализациях призраков, имевших место в его собственной лаборатории в Нью-Йорке в присутствии многих свидетелей, в частности лаборантов, которые очень умело ассистировали ему в его исследованиях по биологии. (См. «Официальный отчёт </w:t>
      </w:r>
      <w:r>
        <w:rPr>
          <w:rFonts w:eastAsia="MS Mincho;ＭＳ 明朝" w:cs="Times New Roman" w:ascii="Times New Roman" w:hAnsi="Times New Roman"/>
          <w:sz w:val="22"/>
          <w:szCs w:val="22"/>
        </w:rPr>
        <w:t>IV</w:t>
      </w:r>
      <w:r>
        <w:rPr>
          <w:rFonts w:eastAsia="MS Mincho;ＭＳ 明朝" w:cs="Times New Roman" w:ascii="Times New Roman" w:hAnsi="Times New Roman"/>
          <w:sz w:val="22"/>
          <w:szCs w:val="22"/>
          <w:lang w:val="ru-RU"/>
        </w:rPr>
        <w:t xml:space="preserve"> Международного Спиритического Конгресс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Обращаем внимание читателя на то обстоятельство, что все учёные экспериментаторы, принимаясь за спиритические опыты, исходят из недоверия к медиуму, видя в нём замаскированного обманщика и считая, что причиной феноменов является его искусное фокусничество. И именно поэтому, поскольку эта подозрительность ведёт их к принятию всех возможных мер предосторожности, ни у одного здравомыслящего человека нет причин сомневаться в верности результатов их опытов и в справедливости тех выводов, к которым эти исследователи на основании своих опытов приходят, особенно в тех случаях, когда скептичные исследователи начинают высказываться в пользу спиритизма и из его противников, гонителей делаются его сторонниками и поборниками.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Шарль Рише, профессор Французской Медицинской Академии, откровенно затронул вопрос о новой психологии: спиритических феноменах, телепатии, втором зрении и т.п. В своей работе знаменитый профессор прежде всего задаётся вопросом: «А существует ли она, эта оккультная психология?» И отвечает на него следующим образом: «Для меня нет никаких сомнений в том, что она существует; не может такого быть, чтобы столько видных людей в Англии, Америке, Франции, Германии, Италии, России, Испании и других странах могли бы так грубо и глупо ошибиться. Они взвесили и обсудили все возражения, какие им были высказаны оппонентами; но эти последние не сказали им ничего нового, утверждая о возможной случайнасти или обмане: спириты достаточно об этом думали ещё до того, как им сделали этот упрёк; и мне поэтому трудно поверить, что вся работа их была бесплодна и что они размышляли и экспериментировали над пустыми иллюзи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Любопытна в этой связи незатейливая «логика» врагов спиритизма: они полагают, что когда исследователи-практики не приходят в своих опытах ни к каким результатам и делают на этом основании отрицательные выводы, то они, оказывается, всегда правы и, стало быть, им можно верить; когда же они приходят к подтверждению феноменов, то тогда они всегда ошибаются и результаты их не внушают никакого доверия. То есть, если опыты не подтверждают того, что Солнце вращается вокруг Земли, как то говорят нам наши глаза, но, напротив того, утверждают, что Земля вращается вокруг Солнца, то, стало быть, и долой эти опыты, то, стало быть им нельзя оказывать никакого доверия. И это на полном серьёзе! И это именуется «науко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своей статье в «Фигаро» от 9 октября 1905 года, озаглавленной «По ту сторону науки», г-н Рише идёт ещё дальше по пути утверждений: «Оккультный мир существует. Рискуя показаться своим современникам сумасшедшим, я верю в то, что призраки существую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В этом смысле судьба г-на Рише весьма поучительна: ведь поначалу он был прожжёным скептиком и ярым противником спиритизма, напрочь отрицал всё с ним связанное и заявлял, что он есть именно тот человек, которого потусторонняя жизнь не интересует и который в ней нисколько не нуждается. Однако, когда он начал изучать спиритизм, то факты убедили и его, и из ярого противника спиритизма, коим он был, он скоро стал не менее страстным его поборником и горячим защитником.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Доктор Дюкло, директор института Пастера, на конференции, проведённой в Генеральном Психологическом институте, сказал: «Я не знаю, согласитесь ли вы со мной, но мир, полный влияний, постоянно воздействующих на нас таким образом, что мы ничего о них не знаем, весь пронизанный этим «</w:t>
      </w:r>
      <w:r>
        <w:rPr>
          <w:rFonts w:eastAsia="MS Mincho;ＭＳ 明朝" w:cs="Times New Roman" w:ascii="Times New Roman" w:hAnsi="Times New Roman"/>
          <w:sz w:val="22"/>
          <w:szCs w:val="22"/>
        </w:rPr>
        <w:t>quid</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divinum</w:t>
      </w:r>
      <w:r>
        <w:rPr>
          <w:rFonts w:eastAsia="MS Mincho;ＭＳ 明朝" w:cs="Times New Roman" w:ascii="Times New Roman" w:hAnsi="Times New Roman"/>
          <w:sz w:val="22"/>
          <w:szCs w:val="22"/>
          <w:lang w:val="ru-RU"/>
        </w:rPr>
        <w:t>», которое мы угадываем, ничего толком о нём не зная, т.е. психический мир – мир более интересный, нежели тот, в котором до сей поры утвердилась наша мысль. Постараемся сделать его доступным для наших исследований. Нас ждут там невероятные открытия на благо человече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Много сотен случаев появления духов собрано в «</w:t>
      </w:r>
      <w:r>
        <w:rPr>
          <w:rFonts w:eastAsia="MS Mincho;ＭＳ 明朝" w:cs="Times New Roman" w:ascii="Times New Roman" w:hAnsi="Times New Roman"/>
          <w:sz w:val="22"/>
          <w:szCs w:val="22"/>
        </w:rPr>
        <w:t>Proceedings</w:t>
      </w:r>
      <w:r>
        <w:rPr>
          <w:rFonts w:eastAsia="MS Mincho;ＭＳ 明朝" w:cs="Times New Roman" w:ascii="Times New Roman" w:hAnsi="Times New Roman"/>
          <w:sz w:val="22"/>
          <w:szCs w:val="22"/>
          <w:lang w:val="ru-RU"/>
        </w:rPr>
        <w:t>» ("Протоколах О.П.И.). Надо отметить, что эти появления почти всегда происходят в момент смерти или, в некоторых случаях, даже после смерти лиц, облик которых они воспроизводят. Объективность, реальность этих фактов явствует уже из самого слога «Протоколов», а также подтверждается свидетельствами, собранными в ходе опросов. В отдельных случаях, появления производили столь сильное впечатление на случайно оказавшихся рядом животных, что, например, собаки, завидев духов, бывали охвачены ужасом, прятались или убегали, а лошади резко останавливались, тряслись всем телом, покрывались потом и отказывались итти дальш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ногда, и это один из самых сильных доводов, убеждающих в достоверности этих появлений, призраки являются совершенно маленьким детям, неспособным ни на какой расчёт, ни на какой обман. «Анналы психических наук» от 1-16 Февраля 1909 года приводят много подобных фактов. В одном из них, девочка двух с половиной лет многократно и в разных местах видит свою маленькую сестрёнку, умершую некоторое время назад, и протягивает к ней ручку. В другом случае, трёхлетняя девочка замечает в миг смерти своего маленького братика одну из своих умерших тётей и бежит к ней, следуя за нею по комнат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офессор Ломброзо заявил в одной из своих статей: «Случаи посещаемых привидениями домов, в которых в течение ряда лет воспроизводятся появления призраков или шумы, согласовываясь с рассказами о трагической смерти, имевшей место в этих домах, и наблюдаясь в отсутствие медиумов, свидетельствуют в пользу действия умерших».– «Часто речь идёт о домах необитаемых, в которых явления эти происходят иногда в течение многих поколений, и даже в течение век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ногие появления вызывали как слуховые и осязательные, так и зрительные впечатления. Сообщается о призраках ("Протоколы О.П.И».), которых поочерёдно видели на разных этажах того же дома различные свидетели. В «Призраках Живых» часто упоминается о различных физических эффектах, вызванных действием привидений, таких как шумы, стуки, открывающиеся двери, передвинутые предметы и т.п.; там же говорится о голосе, предсказующем события. Некоторые призраки были даже сфотографирова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ильям Стед, крупный английский публицист, известен как своей честностью, так и своей храбростью и бескорыстьем. При случае, если того требует истина, он умеет сражаться со всею Англией. Общеизвестно, как он, вопреки своим личным интересам, забыв о многих миллионах, кои он должен был унаследовать от Сэсила Роудса, осмелился публично назвать последнего одним из зачинщиков англо-бурской войны. Он дошёл до того, что потребовал для него наказания в виде каторжных рабо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пору этой самой войны, г-н Стед зашёл к одному фотографу, который хотя и не был сведущ в вещах такого рода, обладал тем не менее вторым зрением. Г-н Стед хотел посмотреть, чего тот может добиться, так как его самого изученье оккультного мира очень интересует. Фотограф увидел, как вместе со Стедом в его ателье вошёл также призрак, появлявшийся в нём и несколькими днями раньше. Все согласились на том, что фотограф попытается сфотографиравать его вместе с писателем. Во время съёмки, в ответ на заданный ему вопрос, призрак назвался Пьетом Бота. Среди всех Бота, известных г-ну Стеду, не было ни одного, носящего такое имя. На фотографии, рядом с ним, действительно было видно получившееся совершенно чётким, весьма характерное бурское лиц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 xml:space="preserve">Когда был заключён мир и генерал Бота приехал в Лондон, г-н Стед послал ему эту фотографию. Наутро к нему явился один из южно-африканских делегатов, г-н Уэсселс. Крайне заинтригованный, он сказал Стеду: «Этот человек никак не мог быть с вами знаком! Его ноги никогда не было в Англии! Это один из моих родственников, у меня есть его портрет». – «Он умер?» – спросил Стед. – «Он был первым бурским военачальником, убитым при осаде Кимберли», – ответствовал его посетитель. – «Это Петрус Бота, но мы сокращённо звали его Пьет». Увидев фотографию, другие делегаты Свободных Штатов также узнали бурского воина. </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Профессор Ньюбольд из Пенсильванийского Университета приводит в «Протоколах О.П.И»., т.</w:t>
      </w:r>
      <w:r>
        <w:rPr>
          <w:rFonts w:eastAsia="MS Mincho;ＭＳ 明朝" w:cs="Times New Roman" w:ascii="Times New Roman" w:hAnsi="Times New Roman"/>
          <w:sz w:val="22"/>
          <w:szCs w:val="22"/>
        </w:rPr>
        <w:t>XII</w:t>
      </w:r>
      <w:r>
        <w:rPr>
          <w:rFonts w:eastAsia="MS Mincho;ＭＳ 明朝" w:cs="Times New Roman" w:ascii="Times New Roman" w:hAnsi="Times New Roman"/>
          <w:sz w:val="22"/>
          <w:szCs w:val="22"/>
          <w:lang w:val="ru-RU"/>
        </w:rPr>
        <w:t>, стр.11 несколько примеров сновидений, указывающих на чрезвычайную активность души во время сна, каковая увенчивается получением сведений из мира незримого. Среди прочих, мы отметим случай д-ра Гильпрехта, преподавателя ассирийского языка из того же университета, узнавшего во сне значение одной древней надписи, над смыслом которой он доселе безуспешно бился. В довольно сложном сновидении, в котором появляется некий жрец древних храмов Ниппура, он получает от этого последнего объяснение той загадочной надписи. Все подробности этого сна были признаны точными. Указания жреца касались определённых археологических вопросов, не известных сегодня ни одному человеку на земл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тметим при этом, что во всех этих случаях тело перципиента находится в состоянии покоя, его физические органы восприятия усыплены, но психическое существо в нём продолжает бодрствовать и действовать; оно видит, слышит и общается без посредства слов с другими подобными ему существами, т.е. с другими душа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Явление это имеет общий характер и происходит с каждым из нас. В переходе от бдения ко сну, в тот миг, когда наши обычные средства общения с внешним миром отключаются, в нас открываются новые каналы связи с природой, и в их числе и способность более интенсивного зрения. Во всём этом нам раскрывается иная форма жизни, жизни психической, каковая проявится также и в других феноменах, о которых у нас будет итти речь, и всё это докажет нам, что человек обладает ещё и иными способами восприятия и проявления, весьма отличными от того, что предлагают нам материальные органы ощущ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приведём ещё один случай передачи сообщения во время сна. Это явление получено г-ном Кедо Миятовичем, полномочным послом Сербии в Лондоне и приводится «Анналами психических наук» за 1 и 16 января 1910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 просьбе венгерских спиритов, просивших Миятовича связаться с медиумом, чтобы прояснить один исторический вопрос, касающийся древнего сербского монарха, умершего около 1350 года, Миятович отправился к г-ну Ванго, о котором в эту пору было много разговоров и коего прежде он ни разу не видел. Медиум, погрузившись в транс, сообщил о присутствии духа одного молодого человека, очень желавшего, чтобы его выслушали, но язык которого был ему совершенно непонятен. Впрочем, в конце концов ему удалось воспроизвести несколько сл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казалось, что это сказано по-сербски. Вот перевод:</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ошу тебя, написать матери моей, Наталье, и скажи, что я умоляю её простить меня». Это был дух сербского короля Александра. Г-н Кедо Миятович был ещё менее склонен сомневаться в этом, когда к представленным поначалу доказательствам, удостоверявшим личность говорившего, были добавлены ещё и новые: медиум описал, как выглядит покойный, и этот последний к тому же высказал сожаление, что за два года до своего убийства не последовал конфиденциальному совету, который дал ему дипломат, пришедший теперь к медиум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ередача мыслей и образов на расстояние осуществляется равным образом как во сне, так и наяву. Множество примеров такого рода можно найти в специальной литературе, в частности в «Призраках живых» Мейерса. Моя матушка, в последние годы жизни, часто видела меня рядом с собой в Туре, хотя, странствуя по Востоку, я в ту пору был весьма далеко оттуд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е эти явления могут быть объяснены проекцией воли проявляющегося, которая вызывает у перципиента образ самой действующей особы. В последующих примерах мы увидим, как психическая личность, душа, целиком высвобождается из своей физической оболочки, с тем чтобы проявиться в форме фантомальной. По этому поводу также не имеется недостатка в свидетельства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уже не раз говорили о результатах расследований, предпринятых лондонским Обществом Психических Исследований. Они позволили собрать порядка тысячи случаев появления на расстоянии призраков живых особ, подтверждённых достоверными свидетельствами. Эти материалы помещены в несколько томов в форме протоколов, подписанных учёными, являющимися членами академий и различных научных обществ. Среди этих имён фигурируют господа Гладстон, Бальфор и други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им явлениям обыкновенно приписывают субъективный характер. Но такое мнение не выдерживает серьёзного рассмотрения. Некоторые появления наблюдались последовательно несколькими лицами на различных этажах одного и того же дома; другие оказывали влияние и на животных: собак, лошадей и прочая. В некоторых случаях призраки воздействуют на материю, открывают двери, передвигают предметы, оставляют следы на пыли, покрывающей мебель. Слышны голоса, рассказывающие неведомые факты, точность которых подтверждается впоследствии. Напомним в их числе случай г-жи Хокинс, призрак которой наблюдался четырьмя лицами сраз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 Франции великое множество фактов этого рода было собрано и издано «Анналами психических наук» д-ра Дарье и профессора Ш.Рише, а также К.Фламмарионом в его трёхтомной работе «Смерть и её Тайна» (1921г.).</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ведём случай, сообщённый крупнейшими лондонскими газетами: «Дейли экспресс», «Ивнинг пост», «Дейли ньюс» от 17 мая 1905г., «Эмпайр» от 14 мая и другими. Эти газеты сообщили о появлении на заседании парламента, в Палате Общин, призрака одного из депутатов, майора сэра Карна Рэскса, который в это время находился дома по болезни. Три других депутата подтвердили реальность этого появления. Вот как выразился сэр Джильберт Паркер: «Я хотел принять участие в дебатах, но меня забыли вызвать. Когда я возвращался на место, то заметил сэра Карна Рэскса, сидящего на своём обычном месте. Поскольку мне было известно о его болезни, я поприветствовал его и сказал: «Надеюсь, вы поправились». Он мне ничего не ответил, что меня весьма удивило. Друг мой был очень бледен. Он сидел совершенно спокойно, опершись на руку; выражение лица его было бесстрастное и суровое. На мгновенье я задумался, как мне следует поступить, но когда я снова взглянул в сторону сэра Карна, то он уже исчез. Я тут же принялся за розыски, надеясь найти его в вестибюле. Но Рэскса там не оказалось, и никто его там не видал... Сам сэр Карн не сомневается в том, что он действительно появился в Палате в форме своего эфирного двойника, поскольку он весьма стремился попасть на заседание, чтобы на голосовании поддержать правительств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fr-FR"/>
        </w:rPr>
        <w:t xml:space="preserve">* «The Empire» </w:t>
      </w:r>
      <w:r>
        <w:rPr>
          <w:rFonts w:eastAsia="MS Mincho;ＭＳ 明朝" w:cs="Times New Roman" w:ascii="Times New Roman" w:hAnsi="Times New Roman"/>
        </w:rPr>
        <w:t>от</w:t>
      </w:r>
      <w:r>
        <w:rPr>
          <w:rFonts w:eastAsia="MS Mincho;ＭＳ 明朝" w:cs="Times New Roman" w:ascii="Times New Roman" w:hAnsi="Times New Roman"/>
          <w:lang w:val="fr-FR"/>
        </w:rPr>
        <w:t xml:space="preserve"> 14 </w:t>
      </w:r>
      <w:r>
        <w:rPr>
          <w:rFonts w:eastAsia="MS Mincho;ＭＳ 明朝" w:cs="Times New Roman" w:ascii="Times New Roman" w:hAnsi="Times New Roman"/>
        </w:rPr>
        <w:t>мая</w:t>
      </w:r>
      <w:r>
        <w:rPr>
          <w:rFonts w:eastAsia="MS Mincho;ＭＳ 明朝" w:cs="Times New Roman" w:ascii="Times New Roman" w:hAnsi="Times New Roman"/>
          <w:lang w:val="fr-FR"/>
        </w:rPr>
        <w:t xml:space="preserve"> 1905 </w:t>
      </w:r>
      <w:r>
        <w:rPr>
          <w:rFonts w:eastAsia="MS Mincho;ＭＳ 明朝" w:cs="Times New Roman" w:ascii="Times New Roman" w:hAnsi="Times New Roman"/>
        </w:rPr>
        <w:t>г</w:t>
      </w:r>
      <w:r>
        <w:rPr>
          <w:rFonts w:eastAsia="MS Mincho;ＭＳ 明朝" w:cs="Times New Roman" w:ascii="Times New Roman" w:hAnsi="Times New Roman"/>
          <w:lang w:val="fr-FR"/>
        </w:rPr>
        <w:t xml:space="preserve">. </w:t>
      </w:r>
      <w:r>
        <w:rPr>
          <w:rFonts w:eastAsia="MS Mincho;ＭＳ 明朝" w:cs="Times New Roman" w:ascii="Times New Roman" w:hAnsi="Times New Roman"/>
        </w:rPr>
        <w:t>Воспроизведено</w:t>
      </w:r>
      <w:r>
        <w:rPr>
          <w:rFonts w:eastAsia="MS Mincho;ＭＳ 明朝" w:cs="Times New Roman" w:ascii="Times New Roman" w:hAnsi="Times New Roman"/>
          <w:lang w:val="fr-FR"/>
        </w:rPr>
        <w:t xml:space="preserve"> </w:t>
      </w:r>
      <w:r>
        <w:rPr>
          <w:rFonts w:eastAsia="MS Mincho;ＭＳ 明朝" w:cs="Times New Roman" w:ascii="Times New Roman" w:hAnsi="Times New Roman"/>
        </w:rPr>
        <w:t>в</w:t>
      </w:r>
      <w:r>
        <w:rPr>
          <w:rFonts w:eastAsia="MS Mincho;ＭＳ 明朝" w:cs="Times New Roman" w:ascii="Times New Roman" w:hAnsi="Times New Roman"/>
          <w:lang w:val="fr-FR"/>
        </w:rPr>
        <w:t xml:space="preserve"> «Annales des Sciences psychiques» </w:t>
      </w:r>
      <w:r>
        <w:rPr>
          <w:rFonts w:eastAsia="MS Mincho;ＭＳ 明朝" w:cs="Times New Roman" w:ascii="Times New Roman" w:hAnsi="Times New Roman"/>
        </w:rPr>
        <w:t>за</w:t>
      </w:r>
      <w:r>
        <w:rPr>
          <w:rFonts w:eastAsia="MS Mincho;ＭＳ 明朝" w:cs="Times New Roman" w:ascii="Times New Roman" w:hAnsi="Times New Roman"/>
          <w:lang w:val="fr-FR"/>
        </w:rPr>
        <w:t xml:space="preserve"> </w:t>
      </w:r>
      <w:r>
        <w:rPr>
          <w:rFonts w:eastAsia="MS Mincho;ＭＳ 明朝" w:cs="Times New Roman" w:ascii="Times New Roman" w:hAnsi="Times New Roman"/>
        </w:rPr>
        <w:t>июнь</w:t>
      </w:r>
      <w:r>
        <w:rPr>
          <w:rFonts w:eastAsia="MS Mincho;ＭＳ 明朝" w:cs="Times New Roman" w:ascii="Times New Roman" w:hAnsi="Times New Roman"/>
          <w:lang w:val="fr-FR"/>
        </w:rPr>
        <w:t xml:space="preserve"> 1905</w:t>
      </w:r>
      <w:r>
        <w:rPr>
          <w:rFonts w:eastAsia="MS Mincho;ＭＳ 明朝" w:cs="Times New Roman" w:ascii="Times New Roman" w:hAnsi="Times New Roman"/>
        </w:rPr>
        <w:t>г</w:t>
      </w:r>
      <w:r>
        <w:rPr>
          <w:rFonts w:eastAsia="MS Mincho;ＭＳ 明朝" w:cs="Times New Roman" w:ascii="Times New Roman" w:hAnsi="Times New Roman"/>
          <w:lang w:val="fr-FR"/>
        </w:rPr>
        <w:t xml:space="preserve">. </w:t>
      </w:r>
      <w:r>
        <w:rPr>
          <w:rFonts w:eastAsia="MS Mincho;ＭＳ 明朝" w:cs="Times New Roman" w:ascii="Times New Roman" w:hAnsi="Times New Roman"/>
          <w:lang w:val="ru-RU"/>
        </w:rPr>
        <w:t>(</w:t>
      </w:r>
      <w:r>
        <w:rPr>
          <w:rFonts w:eastAsia="MS Mincho;ＭＳ 明朝" w:cs="Times New Roman" w:ascii="Times New Roman" w:hAnsi="Times New Roman"/>
          <w:i/>
          <w:iCs/>
          <w:lang w:val="ru-RU"/>
        </w:rPr>
        <w:t>Л.Д.</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Дейли ньюс» от 17 мая 1905 года сэр Артур Гейтер добавляет своё свидетельство к сказанному сэром Дж.Паркером. Он говорит, что не только сам видел сэра Карна Рэскса, но и обратил внимание на его присутствие другого депутата, сэра Генри К.Бэннермен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кстериоризация, или «раздвоение человеческого существа», может быть вызвана «магнетическим» действием. Были проделаны соответствующие опыты, и перед ними никакие сомнения невозможны. Субъект после усыпления раздвояется и производит материальные действия на расстоян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уже говорили раньше о случае гипнотизёра Льюиса. В иных подобных обстоятельствах появившаяся фигура была сфотографирована. Аксаков приводит три таких случая в своём «Анимизме и Спиритизме». Другие аналогичные факты были отмечены У.Стедом в бытность его директором «Бодерленд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 объективность души в флюидической её форме, проявляющейся в местах, отдалённых от точки нахождения тела, оказывается положительным образом доказанной и не может быть подвергнута серьёзному сомнени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прочем, достаточно обратиться к истории, чтобы узнать, что прошлое изобилует фактами этого рода. Феномены «билокации живых» часто фигурируют в религиозных анналах. Прошлое также не менее богато рассказами и свидетельствами, касающимися духов умерших, и это обилие утверждений, вся эта настойчивость, прослеживающаяся чрез века, без сомнения, указывают, что среди предрассудков и заблуждения должна быть также и доля реаль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самом деле, проявление и сообщение на расстоянии между духами, воплощёнными в физическое тело, необходимым и логичным образом приводит к признанию возможности сообщения между духами воплощёнными и развоплощённы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битатели космического пространства* уже доставили многочисленные экспериментальные доказательства этого закона вселенской общности в той мере, в какой вообще только возможно твёрдо удостоверить его в нашем материальном мир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Космическим пространством» в спиритической литературе называется не только материальный космос, но и мир бесплотных духов.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реди прочих фактов отметим опыт, проделанный лондонским Обществом Психических Исследований, которому учёный мир обязан столькими открытиями в психической области. В этом опыте была установлена система обмена мыслями между Соединёнными Штатами и Англией через посредство двух медиумов, погружённых в транс. С помощью этих посредников послание было передано напрямую от одного духа другому. Это послание состояло из четырёх латинских слов – языка, не известного ни тому, ни другому медиум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Этот опыт проводился под контролем профессора Гислопа из Колумбийского Университета в Нью-Йорке. Были приняты все необходимые меры предосторожности для избежания подлог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пыты того же рода проводились в течение 1913г. госпожой де Уоттвилль при посредстве двух медиумов. Одна из них – г-жа Т*** в Париже, другая – мадемуазель Р*** в Па-де-Кале, соответственно их разделяли 260 км расстояния. Духи «Рудольф», «Шарль» и «Эмили» одновременно продиктовали этим медиумам несколько совершенно идентичных сообщений. «Такого рода перекрёстная переписка, – говорит д-р Жэле, – отличается характером непредвиденности, большим разнообразием и стихийностью проявлений, что исключает возможность предварительной подготовки, а, стало быть, и подлога. Ни сама г-жа Уоттвилль, ни её медиумы не помышляли о получении такого рода явления на своём первом сеанс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феномен телепатии изучать в различных аспектах, то общая перспектива этой проблемы всё расширяется и расширяется, и в конце концов в ней приходится признать способ сообщения неоценимой важности в плане признания посмертного существования. Поначалу мы усматривали в ней простую, почти механическую передачу мыслей и образов от одного мозга другому. Но вот феномен приобретает всё более разнообразные и впечатляющие формы. После мыслей, на расстояние передаются уже проекции призраков живых, умирающих и наконец, без всякого нарушения в цепи фактов, появления умерших, при этом наблюдатель в большинстве случаев ничего ещё не знает о кончине появившихся особ. Во всей этой непрерывной цепи проявлений, всё более усложняющихся в своих последствиях, усматривается неоспоримое доказательство неразрушимости душ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елепатия, или проекция на расстояние мысли и даже образа проявляющегося, ставит нас в присутствие могучего акта воли. Душа сообщается посредством передачи присущей ей вибрации: это несомненное доказательство факта, что душа не есть некое составное целое, некое следствие или взаимодействие сил, но, напротив того, самый центр жизни и воли в нас самих, центр динамический, отдающий команды организму и управляющий его функциями. Телепатические проявления не знают пределов. Сила и независимость души открывается в них в высшей мере, ибо здесь тело не принимает в совершаемом явлении никакого участия. Оно скорее препятствие, чем помощник. Поэтому-то, как мы увидим в дальнейшем, телепатические проявления производятся с гораздо большей силой именно после смерти человек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амопроекция, – говорит Мейерс, – это единственное действие, которое человек определённо представляется способным совершить с равным успехом как до, так и после смерти тел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После феномена видения во время естественного сна вот случай ясновидения при сне спровоцированном. Д-р Дж.Максвелл погрузил г-жу Агульяна, очень чувствительного субъекта, в гипнотический сон. Она экстериоризировалась (высвободилась из тела) и отлетела в духовном теле из своей физической оболочки. Д-р Максвелл отправил её на некоторое расстояние навестить г-на Б***, одного из своих друзей, и посмотреть, что тот делает. Было 10 ч. 20 мин. вечера. «Медиум, к немалому удивлению нашему, говорит нам, будто она видит г-на Б***, который, полуодетый, ступает босыми ногами по камням. Это показалось мне полнейшей бессмыслицей. Но когда на следующий день я рассказал об этом своему другу, то он очень удивился моему рассказу и сказал мне буквально следующее: «Вчера вечером мне стало нехорошо, и один из друзей, г-н С***, живущий со мною, посоветовал мне опробовать методу Кнайпа, и так настаивал, что я, чтобы ублажить его, в первый раз попытался вчера походить босыми ногами по холодному камню; я был действительно полуодет во время этого занятия. Когда я прогуливался по каменным ступенькам лестницы, часы показывали 10.20 вечера». (</w:t>
      </w:r>
      <w:r>
        <w:rPr>
          <w:rFonts w:eastAsia="MS Mincho;ＭＳ 明朝" w:cs="Times New Roman" w:ascii="Times New Roman" w:hAnsi="Times New Roman"/>
          <w:sz w:val="22"/>
          <w:szCs w:val="22"/>
          <w:lang w:val="fr-FR"/>
        </w:rPr>
        <w:t>J</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lang w:val="fr-FR"/>
        </w:rPr>
        <w:t>Maxwell</w:t>
      </w:r>
      <w:r>
        <w:rPr>
          <w:rFonts w:eastAsia="MS Mincho;ＭＳ 明朝" w:cs="Times New Roman" w:ascii="Times New Roman" w:hAnsi="Times New Roman"/>
          <w:sz w:val="22"/>
          <w:szCs w:val="22"/>
          <w:lang w:val="ru-RU"/>
        </w:rPr>
        <w:t>, «</w:t>
      </w:r>
      <w:r>
        <w:rPr>
          <w:rFonts w:eastAsia="MS Mincho;ＭＳ 明朝" w:cs="Times New Roman" w:ascii="Times New Roman" w:hAnsi="Times New Roman"/>
          <w:sz w:val="22"/>
          <w:szCs w:val="22"/>
          <w:lang w:val="fr-FR"/>
        </w:rPr>
        <w:t>L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lang w:val="fr-FR"/>
        </w:rPr>
        <w:t>Ph</w:t>
      </w:r>
      <w:r>
        <w:rPr>
          <w:rFonts w:eastAsia="MS Mincho;ＭＳ 明朝" w:cs="Times New Roman" w:ascii="Times New Roman" w:hAnsi="Times New Roman"/>
          <w:sz w:val="22"/>
          <w:szCs w:val="22"/>
          <w:lang w:val="ru-RU"/>
        </w:rPr>
        <w:t>é</w:t>
      </w:r>
      <w:r>
        <w:rPr>
          <w:rFonts w:eastAsia="MS Mincho;ＭＳ 明朝" w:cs="Times New Roman" w:ascii="Times New Roman" w:hAnsi="Times New Roman"/>
          <w:sz w:val="22"/>
          <w:szCs w:val="22"/>
          <w:lang w:val="fr-FR"/>
        </w:rPr>
        <w:t>nom</w:t>
      </w:r>
      <w:r>
        <w:rPr>
          <w:rFonts w:eastAsia="MS Mincho;ＭＳ 明朝" w:cs="Times New Roman" w:ascii="Times New Roman" w:hAnsi="Times New Roman"/>
          <w:sz w:val="22"/>
          <w:szCs w:val="22"/>
          <w:lang w:val="ru-RU"/>
        </w:rPr>
        <w:t>è</w:t>
      </w:r>
      <w:r>
        <w:rPr>
          <w:rFonts w:eastAsia="MS Mincho;ＭＳ 明朝" w:cs="Times New Roman" w:ascii="Times New Roman" w:hAnsi="Times New Roman"/>
          <w:sz w:val="22"/>
          <w:szCs w:val="22"/>
          <w:lang w:val="fr-FR"/>
        </w:rPr>
        <w:t>n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lang w:val="fr-FR"/>
        </w:rPr>
        <w:t>psychiques</w:t>
      </w:r>
      <w:r>
        <w:rPr>
          <w:rFonts w:eastAsia="MS Mincho;ＭＳ 明朝" w:cs="Times New Roman" w:ascii="Times New Roman" w:hAnsi="Times New Roman"/>
          <w:sz w:val="22"/>
          <w:szCs w:val="22"/>
          <w:lang w:val="ru-RU"/>
        </w:rPr>
        <w:t>").</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уществует множество случаев ясновидения в сомнамбулическом состоянии. Сообщения такого рода можно найти во всех работах и журналах, особо занимающихся этими вопросами. Приведём только такой пример:</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Г-н Луи Кадью, директор завода «Гран-Палю» под Ландерно, департамент Финистер, бесследно исчез в конце декабря 1913г. Предпринятые розыски – было обследовано и русло реки Элорн – не дали никаких результатов. Г-жа Камилла Гофман, проживающая в Нанси, при консультации в состоянии гипнотического сна заявила, что тело может быть найдено на опушке леса по соседству с заводом, присыпанное тонким слоем земли. По этим указаниям брат жертвы смог найти труп в точном соответствии с описанием, данным ясновидящ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чёные, изучавшие спиритические явления: сэр В.Крукс, А.Р.Уоллес, Р.Дейл-Оуэн, Аксаков, О.Лодж, Поль Жибье, Мейерс и другие установили многочисленные случаи появления умерших. Дух Кэти Кинг, материализовывавшийся у сэра Вильяма Крукса, члена лондонской королевской Академии, в течение трёх лет, был 26 марта 1874 года сфотографирован в присутствии группы экспериментатор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о же было и с духами Джона Кинга и Абдуллы, сфотографированных Аксаковым. Академик А.Р.Уоллес и д-р Томсон получили спиритические фотографии своих матерей, скончавшихся много лет назад.</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ейерс говорит о 231 случае появления покойников. Среди них приведён один, сообщающий о скорой смерти перципиента (наблюдател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дин коммивояжёр, человек вполне положительный, увидел однажды утром свою сестру, умершую 9 лет назад. Когда он рассказал об этом домашним, то ему никто не поверил. Но, описывая видение, он упомянул о наличии на лице призрака царапины. И эта подробность вдруг произвела на мать настолько сильное впечатление, что она лишилась чувств. Прийдя в себя, она рассказала, что эта царапина на лице дочери появилась из-за её неловкости, когда он укладывала тело в гроб, и что она замаскировала царапину, обильно присыпав её пудрой, и, таким образом, никто на свете не мог быть в курсе этой подробности. И тот факт, что царапина эта была увидена её сыном, стал для неё доказательством подлинности видения, в котором она увидела предупреждение о скорой его смерти, каковая и действительно произошла несколькими неделями позж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 Есть ли надобность указывать, что дух пожелал показаться с этой «царапиной» лишь за тем, чтобы дать тем доказательство своего тождества? Так же обстоит дело и со многими из следующих случаев, где духи появляются в костюмах и с атрибутами, являющимися для них лишь способами удостоверить перципиентам свою подлинность. (</w:t>
      </w:r>
      <w:r>
        <w:rPr>
          <w:rFonts w:eastAsia="MS Mincho;ＭＳ 明朝" w:cs="Times New Roman" w:ascii="Times New Roman" w:hAnsi="Times New Roman"/>
          <w:i/>
          <w:iCs/>
          <w:sz w:val="22"/>
          <w:szCs w:val="22"/>
          <w:lang w:val="ru-RU"/>
        </w:rPr>
        <w:t>Л.Д.</w:t>
      </w:r>
      <w:r>
        <w:rPr>
          <w:rFonts w:eastAsia="MS Mincho;ＭＳ 明朝" w:cs="Times New Roman" w:ascii="Times New Roman" w:hAnsi="Times New Roman"/>
          <w:sz w:val="22"/>
          <w:szCs w:val="22"/>
          <w:lang w:val="ru-RU"/>
        </w:rPr>
        <w:t>)</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Приведём также следующие случаи. Один молодой человек пообещал, что если он умрёт первым, то явится своей девушке, не пугая её. И он действительно явился год спустя, но только сестре этой особы в ту минуту, когда она садилась в экипаж. («Протоколы О.П.И», Х, стр.284.) Или вот случай мадам де Фревилль. При жизни она любила гулять по кладбищу возле могилы мужа. Через семь или восемь часов после её кончины её заметил там садовник, проходивший случайно мимо.</w:t>
      </w:r>
    </w:p>
    <w:p>
      <w:pPr>
        <w:pStyle w:val="Style13"/>
        <w:ind w:firstLine="737"/>
        <w:jc w:val="both"/>
        <w:rPr/>
      </w:pPr>
      <w:r>
        <w:rPr>
          <w:rFonts w:eastAsia="MS Mincho;ＭＳ 明朝" w:cs="Times New Roman" w:ascii="Times New Roman" w:hAnsi="Times New Roman"/>
          <w:sz w:val="22"/>
          <w:szCs w:val="22"/>
          <w:lang w:val="ru-RU"/>
        </w:rPr>
        <w:t>Далее это и случай отца одного семейства, умершего во время поездки. Он явился своей дочери в неизвестной одежде, в которую после смерти его нарядили посторонние люди. Он сообщил ей о некоторой денежной сумме, во владение которой она вступала и о существовании каковой ей ничего не было известно. Оба эти факта были впоследствии признаны точными. («Протоколы О.П.И»., Х, стр. 283.)</w:t>
      </w:r>
    </w:p>
    <w:p>
      <w:pPr>
        <w:pStyle w:val="Style13"/>
        <w:ind w:firstLine="737"/>
        <w:jc w:val="both"/>
        <w:rPr/>
      </w:pPr>
      <w:r>
        <w:rPr>
          <w:rFonts w:eastAsia="MS Mincho;ＭＳ 明朝" w:cs="Times New Roman" w:ascii="Times New Roman" w:hAnsi="Times New Roman"/>
          <w:sz w:val="22"/>
          <w:szCs w:val="22"/>
          <w:lang w:val="ru-RU"/>
        </w:rPr>
        <w:t xml:space="preserve">Наконец случай Роберта Маккензи. Он явился перед своим хозяином, когда тот ещё ничего не знал о его смерти, чтобы снять с себя возведённое на него обвинение в самоубийстве. Это обвинение затем было признано не соответствующим действительности, так как смерть его была вызвана несчастным случаем. («Протоколы О.П.И»., </w:t>
      </w:r>
      <w:r>
        <w:rPr>
          <w:rFonts w:eastAsia="MS Mincho;ＭＳ 明朝" w:cs="Times New Roman" w:ascii="Times New Roman" w:hAnsi="Times New Roman"/>
          <w:sz w:val="22"/>
          <w:szCs w:val="22"/>
        </w:rPr>
        <w:t>II</w:t>
      </w:r>
      <w:r>
        <w:rPr>
          <w:rFonts w:eastAsia="MS Mincho;ＭＳ 明朝" w:cs="Times New Roman" w:ascii="Times New Roman" w:hAnsi="Times New Roman"/>
          <w:sz w:val="22"/>
          <w:szCs w:val="22"/>
          <w:lang w:val="ru-RU"/>
        </w:rPr>
        <w:t>, стр.95.)</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 xml:space="preserve">На парижском Спиритуалистическом Конгрессе 1900 года, на заседании от 23 сентября, д-р Бэйоль, сенатор департамента Буш-дю-Рон, бывший губернатор Дагомеи, словесно изложил феномены появлений, свидетелем коих ему довелось быть в Арле и Эгьере. Призрак Ацеллы, молодой римской девушки, могила которой находится в Арле, на античном кладбище Алискамп, материализовался до такой степени, что оставил отпечаток своего лица в горячем парафине. Существенно при этом, что отпечаток был не впалый, как то обычно бывает со слепками и муляжами, но рельефный, выпуклый, что сделать невозможно ни одному живому существу. Эти опыты, проделанные с принятием всевозможных предосторожностей, проводились в присутствии таких лиц, как префект департамента Буш-дю-Рон, поэт Мистраль, один дивизионный генерал, медики, адвокаты и других. </w:t>
      </w:r>
      <w:r>
        <w:rPr>
          <w:rFonts w:eastAsia="MS Mincho;ＭＳ 明朝" w:cs="Times New Roman" w:ascii="Times New Roman" w:hAnsi="Times New Roman"/>
          <w:sz w:val="22"/>
          <w:szCs w:val="22"/>
          <w:lang w:val="fr-FR"/>
        </w:rPr>
        <w:t>(</w:t>
      </w:r>
      <w:r>
        <w:rPr>
          <w:rFonts w:eastAsia="MS Mincho;ＭＳ 明朝" w:cs="Times New Roman" w:ascii="Times New Roman" w:hAnsi="Times New Roman"/>
          <w:sz w:val="22"/>
          <w:szCs w:val="22"/>
        </w:rPr>
        <w:t>См</w:t>
      </w:r>
      <w:r>
        <w:rPr>
          <w:rFonts w:eastAsia="MS Mincho;ＭＳ 明朝" w:cs="Times New Roman" w:ascii="Times New Roman" w:hAnsi="Times New Roman"/>
          <w:sz w:val="22"/>
          <w:szCs w:val="22"/>
          <w:lang w:val="fr-FR"/>
        </w:rPr>
        <w:t xml:space="preserve">. «Compte rendu du Congres spiritualiste international» de 1900, p.241 </w:t>
      </w:r>
      <w:r>
        <w:rPr>
          <w:rFonts w:eastAsia="MS Mincho;ＭＳ 明朝" w:cs="Times New Roman" w:ascii="Times New Roman" w:hAnsi="Times New Roman"/>
          <w:sz w:val="22"/>
          <w:szCs w:val="22"/>
        </w:rPr>
        <w:t>и</w:t>
      </w:r>
      <w:r>
        <w:rPr>
          <w:rFonts w:eastAsia="MS Mincho;ＭＳ 明朝" w:cs="Times New Roman" w:ascii="Times New Roman" w:hAnsi="Times New Roman"/>
          <w:sz w:val="22"/>
          <w:szCs w:val="22"/>
          <w:lang w:val="fr-FR"/>
        </w:rPr>
        <w:t xml:space="preserve"> </w:t>
      </w:r>
      <w:r>
        <w:rPr>
          <w:rFonts w:eastAsia="MS Mincho;ＭＳ 明朝" w:cs="Times New Roman" w:ascii="Times New Roman" w:hAnsi="Times New Roman"/>
          <w:sz w:val="22"/>
          <w:szCs w:val="22"/>
        </w:rPr>
        <w:t>далее</w:t>
      </w:r>
      <w:r>
        <w:rPr>
          <w:rFonts w:eastAsia="MS Mincho;ＭＳ 明朝" w:cs="Times New Roman" w:ascii="Times New Roman" w:hAnsi="Times New Roman"/>
          <w:sz w:val="22"/>
          <w:szCs w:val="22"/>
          <w:lang w:val="fr-FR"/>
        </w:rPr>
        <w:t>.)</w:t>
      </w:r>
    </w:p>
    <w:p>
      <w:pPr>
        <w:pStyle w:val="Style13"/>
        <w:ind w:firstLine="737"/>
        <w:jc w:val="both"/>
        <w:rPr>
          <w:rFonts w:ascii="Times New Roman" w:hAnsi="Times New Roman" w:eastAsia="MS Mincho;ＭＳ 明朝" w:cs="Times New Roman"/>
          <w:sz w:val="22"/>
          <w:szCs w:val="22"/>
          <w:lang w:val="fr-FR"/>
        </w:rPr>
      </w:pPr>
      <w:r>
        <w:rPr>
          <w:rFonts w:eastAsia="MS Mincho;ＭＳ 明朝" w:cs="Times New Roman" w:ascii="Times New Roman" w:hAnsi="Times New Roman"/>
          <w:sz w:val="22"/>
          <w:szCs w:val="22"/>
          <w:lang w:val="fr-FR"/>
        </w:rPr>
      </w:r>
    </w:p>
    <w:p>
      <w:pPr>
        <w:pStyle w:val="Style13"/>
        <w:ind w:firstLine="737"/>
        <w:jc w:val="both"/>
        <w:rPr>
          <w:rFonts w:ascii="Times New Roman" w:hAnsi="Times New Roman" w:eastAsia="MS Mincho;ＭＳ 明朝" w:cs="Times New Roman"/>
          <w:sz w:val="22"/>
          <w:szCs w:val="22"/>
          <w:lang w:val="fr-FR"/>
        </w:rPr>
      </w:pPr>
      <w:r>
        <w:rPr>
          <w:rFonts w:eastAsia="MS Mincho;ＭＳ 明朝" w:cs="Times New Roman" w:ascii="Times New Roman" w:hAnsi="Times New Roman"/>
          <w:sz w:val="22"/>
          <w:szCs w:val="22"/>
          <w:lang w:val="fr-FR"/>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sz w:val="22"/>
          <w:szCs w:val="22"/>
          <w:lang w:val="ru-RU"/>
        </w:rPr>
        <w:t>В своей книге «Смерть и её Тайна», т.</w:t>
      </w:r>
      <w:r>
        <w:rPr>
          <w:rFonts w:eastAsia="MS Mincho;ＭＳ 明朝" w:cs="Times New Roman" w:ascii="Times New Roman" w:hAnsi="Times New Roman"/>
          <w:sz w:val="22"/>
          <w:szCs w:val="22"/>
        </w:rPr>
        <w:t>II</w:t>
      </w:r>
      <w:r>
        <w:rPr>
          <w:rFonts w:eastAsia="MS Mincho;ＭＳ 明朝" w:cs="Times New Roman" w:ascii="Times New Roman" w:hAnsi="Times New Roman"/>
          <w:sz w:val="22"/>
          <w:szCs w:val="22"/>
          <w:lang w:val="ru-RU"/>
        </w:rPr>
        <w:t>, стр. 412, г-н Камилл Фламмарион рассказывает об одновременном явлении в Тулоне адмирала Пейрона двум морским офицерам, прежде с ним знакомым и ещё не знавшим о его смерти. Один из них – капитан фрегата, другой – старший морской механик; оба состояли членами штаба адмирала, когда он командовал эскадрой французского средиземноморского флота. Находясь в совершенно разных местах, оба были разбужены появившимся призраком, причём подробности и детали представившегося им видения совершенно совпадал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исследовательской группе в Туре, работой которой я руковожу довольно давно, медиумы описывали являвшихся покойников, видимых, правда, только им. Но следует учесть, что они не знали их прежде, не видели их фотографий, а при этом так описывали их, что присутствовавшие тут же узнавали их со слов ясновидящи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рой духи материализуются до такой степени, что могут писать на глазах людей многочисленные послания, каковые и остаются как свидетельства их появления. Так случилось с женой банкира Ливермура, почерк духа которой был признан экспертизой в точности соответствующим тому почерку, каким она обладала при жизни. (Аксаков, «Анимизм и Спиритиз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щё чаще духи воплощаются в тело усыплённых медиумов и говорят, пишут, жестикулируют, беседуют с присутствующими, удостоверяя им тождество своей лич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явлениях этого рода медиум временно оставляет своё тело, и подмена личности оказывается полной. Язык, осанка, почерк, мимика принадлежат уже духу, постороннему для данного физического организма, каковым он пользуется лишь несколько мгновений.</w:t>
      </w:r>
    </w:p>
    <w:p>
      <w:pPr>
        <w:pStyle w:val="Style13"/>
        <w:ind w:firstLine="737"/>
        <w:jc w:val="both"/>
        <w:rPr/>
      </w:pPr>
      <w:r>
        <w:rPr>
          <w:rFonts w:eastAsia="MS Mincho;ＭＳ 明朝" w:cs="Times New Roman" w:ascii="Times New Roman" w:hAnsi="Times New Roman"/>
          <w:sz w:val="22"/>
          <w:szCs w:val="22"/>
          <w:lang w:val="ru-RU"/>
        </w:rPr>
        <w:t xml:space="preserve">Явление инкорпорации, столько раз совершавшееся при посредстве медиумичества г-жи Пайпер, было объектом самого тщательного наблюдения и контроля со стороны доктора Ходсона, профессоров Гислопа, Вильяма Джеймса, Ньюбольда, Оливера Лоджа и Мейерса. Отныне инкорпорация представляет собой целый комплекс самых убедительных доказательств, свидетельствующих в пользу того, что душа выживает после смерти тела. Личность Жоржа Пельгама проявилась </w:t>
      </w:r>
      <w:r>
        <w:rPr>
          <w:rFonts w:eastAsia="MS Mincho;ＭＳ 明朝" w:cs="Times New Roman" w:ascii="Times New Roman" w:hAnsi="Times New Roman"/>
          <w:sz w:val="22"/>
          <w:szCs w:val="22"/>
        </w:rPr>
        <w:t>post</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mortem</w:t>
      </w:r>
      <w:r>
        <w:rPr>
          <w:rFonts w:eastAsia="MS Mincho;ＭＳ 明朝" w:cs="Times New Roman" w:ascii="Times New Roman" w:hAnsi="Times New Roman"/>
          <w:sz w:val="22"/>
          <w:szCs w:val="22"/>
          <w:lang w:val="ru-RU"/>
        </w:rPr>
        <w:t xml:space="preserve"> как его родителям, так и друзьям детства (всего тридцать человек) в такой степени, что ни у кого из них не осталось ни малейшего сомнения насчёт источника этих сообщ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о же самое относится и к случаю профессора Гислопа. Задав духу своего отца 205 вопросов, ответа на которые он не знал, г-н Гислоп получил от духа 152 ответа совершенно точных, 16 неточных и 37 сомнительных, поскольку проверить их никакой возможности не оказалось. Проверки эти совершались им в ходе многочисленных поездок по Соединённым Штатам и имели целью выяснение малейших подробностей, касавшихся истории семейства Гислопов до рождения профессора, поскольку все контрольные вопросы относились к истории данного семей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арижские «Анналы психических наук» за июнь 1907г. приводят следующий факт, имевший место в Америке около 1860 года:</w:t>
      </w:r>
    </w:p>
    <w:p>
      <w:pPr>
        <w:pStyle w:val="Style13"/>
        <w:ind w:firstLine="737"/>
        <w:jc w:val="both"/>
        <w:rPr/>
      </w:pPr>
      <w:r>
        <w:rPr>
          <w:rFonts w:eastAsia="MS Mincho;ＭＳ 明朝" w:cs="Times New Roman" w:ascii="Times New Roman" w:hAnsi="Times New Roman"/>
          <w:sz w:val="22"/>
          <w:szCs w:val="22"/>
          <w:lang w:val="ru-RU"/>
        </w:rPr>
        <w:t>«У генерального судьи Эдмондса, председателя Верховного Суда штата Нью-Йорк, вице-председателя Сената Соединённых Штатов, была дочь, у которой начала проявляться медиумическая способность. Это выразилось в том, что вокруг неё стали самопроизвольно происходить спиритические явления. Данное обстоятельство не замедлило пробудить её интерес к этой области, и в конце концов она начала посещать спиритические сеансы. Тогда-то она и стала «говорящим медиумом». Когда в ней проявлялась другая личность, Лора иногда начинала говорить на языках, которых совершенно не знал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днажды вечером у г-на Эдмондса, в Нью-Йорке, собралось на дому порядка десяти человек. Туда пришёл и г-н Грин, нью-йоркский артист, приведший с собой некоего господина, которого он представил как мистера Евангелидеса, из Греции. Вскоре в мисс Лоре проявилась личность, обратившаяся к греческому гостю по-английски и сообщившая ему большое количество фактов, должных убедить его в том, что с ним говорит его друг, умерший несколько лет назад в его доме, о чём никто из присутствовавших не имел ни малейшего понятия. Время от времени девушка произносила слова и целые фразы по-гречески, что позволило г-ну Евангелидесу задать вопрос, не может ли и он сам говорить по-гречески. Он действительно говорил по-английски лишь с большим трудом. Разговор, таким образом, продолжался по-гречески, со стороны Евангелидеса, и попеременно по-гречески и по-английски со стороны мисс Лоры. Временами Евангелидес казался очень взволнованным. На следующий день он возобновил свой разговор с мисс Лорой, после чего он разъяснил присутствующим, что незримая личность, проявлявшаяся при медиумическом посредничестве мисс Лоры, была не кем иным, как одним из его очень близких друзей, умершим в Греции; это был брат греческого патриота Марка Боцариса. Этот друг сообщил Евангелидесу о смерти одного из его сыновей, который находился в Греции и к моменту отбытия отца в Америку был совершенно здоров.</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вангелидес ещё много раз заходил к Эдмондсу, и через десять дней после своего первого визита он сообщил ему, что только что получил из дома письмо, уведомляющее его о смерти сына; это письмо должно уже было быть в пути в то время, когда состоялся первый разговор Евангелидеса с мисс Лор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Хотел бы я, – говорит по этому поводу судья Эдмондс, – чтобы мне разъяснили, как я должен рассматривать данный факт. Отрицать его – невозможно: уж слишком он явен. С таким же успехом я мог бы отрицать, что солнце освещает землю. Это произошло в присутствии десяти человек, людей всё образованных, умных, рассудительных и как никто другой способных отличить иллюзию от действительного факта».</w:t>
      </w:r>
    </w:p>
    <w:p>
      <w:pPr>
        <w:pStyle w:val="Style13"/>
        <w:ind w:firstLine="737"/>
        <w:jc w:val="both"/>
        <w:rPr/>
      </w:pPr>
      <w:r>
        <w:rPr>
          <w:rFonts w:eastAsia="MS Mincho;ＭＳ 明朝" w:cs="Times New Roman" w:ascii="Times New Roman" w:hAnsi="Times New Roman"/>
          <w:sz w:val="22"/>
          <w:szCs w:val="22"/>
          <w:lang w:val="ru-RU"/>
        </w:rPr>
        <w:t>Г-н Эдмондс сообщает нам, что до этого самого дня дочь его не слышала ни единого новогреческого слова. Он добавляет, что в других случаях она говорила на тринадцати языках, среди которых польский и хинди, тогда как в нормальном состоянии она знает лишь английский и французский, причём последний лишь в той мере, в какой его можно выучить в школе. И этот г-н Дж.У.Эдмондс не был какой-то заурядной личностью. Никто и никогда не ставил под сомнение совершенную целостность его характера, и все работы его недвусмысленно свидетельствуют о ясности его ума и здравости суждения». ("</w:t>
      </w:r>
      <w:r>
        <w:rPr>
          <w:rFonts w:eastAsia="MS Mincho;ＭＳ 明朝" w:cs="Times New Roman" w:ascii="Times New Roman" w:hAnsi="Times New Roman"/>
          <w:sz w:val="22"/>
          <w:szCs w:val="22"/>
          <w:lang w:val="fr-FR"/>
        </w:rPr>
        <w:t>Annal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lang w:val="fr-FR"/>
        </w:rPr>
        <w:t>d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lang w:val="fr-FR"/>
        </w:rPr>
        <w:t>Scienc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lang w:val="fr-FR"/>
        </w:rPr>
        <w:t>psychiqes</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lang w:val="fr-FR"/>
        </w:rPr>
        <w:t>juin</w:t>
      </w:r>
      <w:r>
        <w:rPr>
          <w:rFonts w:eastAsia="MS Mincho;ＭＳ 明朝" w:cs="Times New Roman" w:ascii="Times New Roman" w:hAnsi="Times New Roman"/>
          <w:sz w:val="22"/>
          <w:szCs w:val="22"/>
          <w:lang w:val="ru-RU"/>
        </w:rPr>
        <w:t>, 1907.)</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 Франции, среди значительного количества случаев, мы отметим то, что произошло с аббатом Гримо, управляющим приюта для глухонемых в Воклюзе. При посредстве усыплённой мадам Галлас, он получил от духа г-на Форкера, скончавшегося восемь лет назад послание, переданное беззвучным движением губ по особой методе, разработанной им в своё время для глухонемых. Этой методе он обучил и аббата Гримо, и среди всех присутствовавших только это уважаемое духовное лицо и было в состоянии уразуметь переданное. Протокол этого примечательного сеанса, подписанный двенадцатью свидетелями, и разъяснение, данное аббатом Гримо, недавно были опубликованы нами в другой нашей работ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xml:space="preserve">* Имеется в виду книга: </w:t>
      </w:r>
      <w:r>
        <w:rPr>
          <w:rFonts w:eastAsia="MS Mincho;ＭＳ 明朝" w:cs="Times New Roman" w:ascii="Times New Roman" w:hAnsi="Times New Roman"/>
        </w:rPr>
        <w:t>L</w:t>
      </w:r>
      <w:r>
        <w:rPr>
          <w:rFonts w:eastAsia="MS Mincho;ＭＳ 明朝" w:cs="Times New Roman" w:ascii="Times New Roman" w:hAnsi="Times New Roman"/>
          <w:lang w:val="ru-RU"/>
        </w:rPr>
        <w:t>é</w:t>
      </w:r>
      <w:r>
        <w:rPr>
          <w:rFonts w:eastAsia="MS Mincho;ＭＳ 明朝" w:cs="Times New Roman" w:ascii="Times New Roman" w:hAnsi="Times New Roman"/>
        </w:rPr>
        <w:t>on</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Denis</w:t>
      </w:r>
      <w:r>
        <w:rPr>
          <w:rFonts w:eastAsia="MS Mincho;ＭＳ 明朝" w:cs="Times New Roman" w:ascii="Times New Roman" w:hAnsi="Times New Roman"/>
          <w:lang w:val="ru-RU"/>
        </w:rPr>
        <w:t>, «</w:t>
      </w:r>
      <w:r>
        <w:rPr>
          <w:rFonts w:eastAsia="MS Mincho;ＭＳ 明朝" w:cs="Times New Roman" w:ascii="Times New Roman" w:hAnsi="Times New Roman"/>
        </w:rPr>
        <w:t>Dans</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l</w:t>
      </w:r>
      <w:r>
        <w:rPr>
          <w:rFonts w:eastAsia="MS Mincho;ＭＳ 明朝" w:cs="Times New Roman" w:ascii="Times New Roman" w:hAnsi="Times New Roman"/>
          <w:lang w:val="ru-RU"/>
        </w:rPr>
        <w:t>’</w:t>
      </w:r>
      <w:r>
        <w:rPr>
          <w:rFonts w:eastAsia="MS Mincho;ＭＳ 明朝" w:cs="Times New Roman" w:ascii="Times New Roman" w:hAnsi="Times New Roman"/>
        </w:rPr>
        <w:t>Invisible</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chap</w:t>
      </w:r>
      <w:r>
        <w:rPr>
          <w:rFonts w:eastAsia="MS Mincho;ＭＳ 明朝" w:cs="Times New Roman" w:ascii="Times New Roman" w:hAnsi="Times New Roman"/>
          <w:lang w:val="ru-RU"/>
        </w:rPr>
        <w:t>.</w:t>
      </w:r>
      <w:r>
        <w:rPr>
          <w:rFonts w:eastAsia="MS Mincho;ＭＳ 明朝" w:cs="Times New Roman" w:ascii="Times New Roman" w:hAnsi="Times New Roman"/>
        </w:rPr>
        <w:t>XIX</w:t>
      </w:r>
      <w:r>
        <w:rPr>
          <w:rFonts w:eastAsia="MS Mincho;ＭＳ 明朝" w:cs="Times New Roman" w:ascii="Times New Roman" w:hAnsi="Times New Roman"/>
          <w:lang w:val="ru-RU"/>
        </w:rPr>
        <w:t>.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Г-н Максвелл, генеральный прокурор апелляционного суда города Бордо, доктор медицины, рассматривая явление инкорпорации, каковое он наблюдал на примере мадам Агульяна, жены рабочего-цементщика, говорит в своей работе «Психические явления» следующее: «Наиболее любопытна личность одного врача, умершего более ста лет назад. Его медицинская терминология весьма архаична. Он даёт растениям устаревшие медицинские названия. Диагнозы его обыкновенно верны, но даваемое им описание внутренних симптомов, наблюдаемых им, вполне способно удивить врача двадцатого века... Вот уже десять лет, как я наблюдаю моего потустороннего собрата, и он нисколько не изменился за это время, а логика его отличается завидным постоянство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Я и сам часто наблюдал этот феномен. При посредстве различных медиумов я мог беседовать со многими умершими родными и друзьями, добиваясь от них указаний, неведомых медиумам, и это было для меня убедительным удостоверением их личност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принять при этом во внимание те трудности, какие выдвигает перед духом необходимость сообщаться с людьми через посредство организма и в особенности мозга, каковой не был обустроен им самим и не стал послушен ему в обращении благодаря длительному употреблению и практике; если учесть, что из-за существенного различия в условиях существования на земном и посмертном плане нельзя потребовать от развоплощённого духа всех тех доказательств, которых бы мы попросили от материального человека, то нужно признать: явление инкорпорации (втеления) представляет собой феномен всего более способный самим фактом своего существования утвердить духовность нашей природы и то, что жизнь наша продолжается и после смерти нашего материального тел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Участники Международного спиритического Конгресса 1900 года, собравшегося в Париже, единодушно подтвердили два следующих принципа: сохранение сознательного «Я» после смерти и наличие связей между живыми и мёртвыми. Единогласным принятием этот Конгресс утвердил следующие полож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1) Бог, Высший Разум, первичная причина всего сущего – ес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2) множество обитаемых миров существуе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3) душа бессмертна; она проводит ряд своих физических воплощений на Земле и в других мирах Космос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4) выживание человеческой души после смерти тела подтверждается на практике сообщениями духов, получаемыми медианимическим путё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 счастливые или несчастные условия протекания человеческой жизни зависят от достижений, осуществлённых душой в её предыдущие физические воплощения, от её достоинств и недостатков, от успехов, коих ей предстоит добитьс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 сущее бесконечно в своём совершенствовани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7) вселенские солидарность и братство представляют собою закон природы Целог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Грустно видеть, сколь низко пала философская и научная мысль современности в сравнении с тем, что было сделано в начале этого века! сколь велико невежество и скудоумие большинства мыслящей части современного человечества! Положения, данные Конгрессом Спиритуалистов, представляют собою самоистины, аксиомы, которые всякому Землянину следует уразуметь и запомнить крепче, нежели таблицу умножения, как принято говорить о безотносительных ценностях в этом веке, или нежели «Отче наш», как говаривали прежде. Ибо глубокое усвоение этих самоистин бесконечно важнее знания всяких теоретических и прикладных истин Науки и молитв всех Религий вместе взятых: в усвоении их залог индивидуального исправленья каждой слабой или тёмной души и коллективного спасения всего заблудшего земного человечества. Это путь преобразования земного мира, переустройства ада в ра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елепатия не знает границ. Она преодолевает все преграды и соединяет мысль жителей Земли с мыслью жителей космического пространства, связует мир зримый с мирами незримыми, человека – с Богом. Связь эта как нельзя более тесна и сокровенн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елепатическая связь является основой общественных отношений в мире духов, она – обычный способ, каким они обмениваются мыслями и ощущениями. Явление, именуемое на земле «телепатией», есть не что иное, как способ сообщения между всеми мыслящими существами в их высшей жизни, и молитва является одною из самых могущественных форм его, самым высоким и чистым его применением. Телепатия – проявление вселенского и вечного закон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е существа, все тела обмениваются вибрациями. Звёзды влияют друг на друга сквозь необозримые пространства Вселенной; точно так же и души – оне средоточия энергий и очаги мысли – оказывают впечатление друг на друга и могут сообщаться на любом расстоянии. Закон притяжения распространяется на души, как и на звёзды, и он влечёт их к общему центру – центру вечному и божественному. Так устанавливается двусторонняя линия связи: по одной стороне к Нему восходят их чаяния в форме призывов и молитв, по другой к ним снисходит помощь в форме благодати и вдохнове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еликие поэты, писатели, художники, мудрецы и праведники знают эти побуждения, внезапные вдохновения, духовные проблески, озаряющие мозг подобно молнии и исходящие, как кажется, из высшего мира, величие и опьяняющую красоту коего они отражают. То же и с видениями, открывающимися душе: в полёте экстаза она прозревает этот недоступный мир, воспринимает его лучения, мелодии, аромат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ё это доказывает нам, что душа способна воспринимать не только посредством материальных органов чувств, но и получать так знания, проистекающие от некой духовной причины и далеко простирающиеся за пределы земного. Благодаря именно этим проблескам и озарениям она приобретает способность видеть во вселенских вибрациях прошлое и грядущее, прозревает зарождение форм – форм искусства и мысли, красоты и святости, из коих постоянно ткутся новые формы, и разнообразие их так же неисчерпаемо, как и самый источник, из которого оне исходят.</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зглянем на этим вещи с менее возвышенной точки зрения, посмотрим, каковы последствия их в земной среде. Признание телепатии знаменует собой новую фазу в человеческой эволюции. Человек обретает новые психические силы и способности, которые позволят ему однажды проявлять свою мысль сквозь любые расстояния без посредства материальных носителей и приспособлений. Эта фаза представляет собой один из самых великолепных этапов в развитии человечества на пути его к более совершенной, к более интенсивной и свободной жизни. Она может оказаться также прелюдией самой великой нравственной революции, которая когда-либо совершалась на нашей планете. Так зло будет побеждено или значительно уменьшено. Когда мысли можно будет читать в мозгу, у человека не останется секретов, и он больше не посмеет порождать злые мысли, а стало быть, и творить зл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 всех своих отношениях с другими людьми мы должны постоянно помнить следующее: люди суть странники на пути, стоящие на разных ступенях эволюционной лестницы, по которой мы восходим все. Стало быть, мы ничего не должны от них требовать, ничего ожидать, что не состояло бы в связи с их степенью развит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отношении всех мы должны проявлять терпимость и благожелательность и уметь прощать, ибо если нам причиняют вред, осыпают насмешками и оскорбляют, то почти всегда это вызвано отсутствием знания и понимания, отсутствием, которое обусловлено недостающим уровнем развития. Бог не ожидает от людей ничего сверх того, что они смогли приобрести ценой длительных и мучительных трудов. Тем более у нас нет права требовать от них большего. Разве сами мы не походили на наиболее отсталых из них? Если бы каждый из нас мог прочитать в своём прошлом, чем он был и что делал, насколько бы снисходительнее мы стали к ошибкам ближнего! И даже сейчас порой мы заслуживаем той же снисходительности, которую должны проявлять к другим. Будем строги к самим себе и терпимы к другим. Будем учить их, просвещать, мягко направлять их – именно таково повеление закона сопричаст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конец, нужно уметь переносить всё с терпением и в полнейшей ясности сознания. Каковы бы ни были деяния ближних в отношении нас, мы не должны питать к ним ни малейшей враждебности, ни малейшего злопамятства. Более того, всё, что причинило нам неприятность и огорчение, должно служить нашему собственному нравственному воспитанию. Всякое неприятное переживание, случающееся с нами, является возмездием, постигающим нас сегодня за дела наши в прошлых и преступных жизнях. Не будь в нашем прошлом проступков, вся жизнь наша состояла бы из одних радостей – вот что следует почаще повторять себе. Так нам в конце концов удастся без горечи встречать все испытания жизни, усматривая в них для себя лишь исправление былым ошибкам и средство нашего усовершенствова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 ступени на ступень мы достигнем так спокойствия духа, того самообладания и той абсолютной уверенности в будущем, какие сообщают силу, умиротворение и позволяют твёрдо стоять посреди самых суровых испытани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огда приходит старость, то иллюзии и суетные упования опадают как сухие листья от ствола древа нашего, а высочайшие истины являются нам лишь в большем блеске, подобно звёздам, сияющим в зимнем небе сквозь оголённые ветви сада. И нас тогда мало трогает, что судьба не одарила нас славою и прочими улыбками и радостями удачи, если она обогатила нас ещё одной добродетелью, прибавила нам ещё одну крупицу нравственной красоты. Жизни мучительные и безвестные порой оказываются самыми плодотворными, тогда как жизни полные блеска, чаще всего надолго приковывают нас к грозной цепи ответственност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частье не кроется в вещах внешних или дарах фортуны, оно обретается единственно внутри нас самих, в той внутренней жизни, которую мы умеем себе создать. Какое может иметь значение, что небо черно над нашими головами и что люди, окружающие нас, злы, если на челе у нас сияет свет, если в сердце нашем живёт радость добра и нравственная свобода? Но если я стыжусь самого себя, если зло завладело моей мыслью, если преступление и предательство живут во мне, то все дары и радости земли не вернут мне молчаливого мира и радости чистой совести. Мудрец ещё в этом мире создаёт внутри себя надёжное прибежище, святилище, сокровенную обитель, в которую не проникают волнения и распри мира внешнего. Точно так же и в жизни космической, в жизни бесплотных духов веления долга и претворение справедливости суть вещи чисто внутреннего, интимного порядка. Каждая душа несёт в себе свой свет или мрак, свой рай или ад. Но будем помнить, что нет ничего непоправимого: настоящее положение низшего духа – почти неразличимая точка в беспредельности его судеб.</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Й о г  Р а м а н а н т а т а</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lang w:val="ru-RU"/>
        </w:rPr>
      </w:pPr>
      <w:r>
        <w:rPr>
          <w:rFonts w:eastAsia="MS Mincho;ＭＳ 明朝" w:cs="Times New Roman" w:ascii="Times New Roman" w:hAnsi="Times New Roman"/>
          <w:b/>
          <w:bCs/>
          <w:sz w:val="24"/>
          <w:lang w:val="ru-RU"/>
        </w:rPr>
        <w:t>СВЕТ И ТЬМА*</w:t>
      </w:r>
    </w:p>
    <w:p>
      <w:pPr>
        <w:pStyle w:val="Style13"/>
        <w:ind w:firstLine="737"/>
        <w:jc w:val="both"/>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p>
      <w:pPr>
        <w:pStyle w:val="Style13"/>
        <w:ind w:firstLine="737"/>
        <w:jc w:val="both"/>
        <w:rPr/>
      </w:pPr>
      <w:r>
        <w:rPr>
          <w:rFonts w:eastAsia="MS Mincho;ＭＳ 明朝" w:cs="Times New Roman" w:ascii="Times New Roman" w:hAnsi="Times New Roman"/>
          <w:lang w:val="ru-RU"/>
        </w:rPr>
        <w:t>* Карденистская философия о сатанизме. Кому поклоняются сатанисты и с кем воюет Церковь.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right"/>
        <w:rPr>
          <w:rFonts w:ascii="Times New Roman" w:hAnsi="Times New Roman" w:eastAsia="MS Mincho;ＭＳ 明朝" w:cs="Times New Roman"/>
          <w:lang w:val="ru-RU"/>
        </w:rPr>
      </w:pPr>
      <w:r>
        <w:rPr>
          <w:rFonts w:eastAsia="MS Mincho;ＭＳ 明朝" w:cs="Times New Roman" w:ascii="Times New Roman" w:hAnsi="Times New Roman"/>
          <w:lang w:val="ru-RU"/>
        </w:rPr>
        <w:t>Не так страшен чёрт, как его малюют.</w:t>
      </w:r>
    </w:p>
    <w:p>
      <w:pPr>
        <w:pStyle w:val="Style13"/>
        <w:ind w:firstLine="737"/>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Русская пословица</w:t>
      </w:r>
    </w:p>
    <w:p>
      <w:pPr>
        <w:pStyle w:val="Style13"/>
        <w:ind w:firstLine="737"/>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3"/>
        <w:ind w:left="2041"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Знамя, открыто водружаемое нами, есть знамя Христианского Спиритизма, спиритизма всего человечества. К нему стекаются уже люди со всех концов земного шара, понимая, что это якорь спасения, оплот общественного порядка, вестник новой эры человечества. Да протянут они братски друг другу руки с одного конца мира в другой – и они заключат тем зло в нерасторжимые оковы.</w:t>
      </w:r>
    </w:p>
    <w:p>
      <w:pPr>
        <w:pStyle w:val="Style13"/>
        <w:ind w:firstLine="737"/>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А.Кардек</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сякому человеку, по-настоящему задумывающемуся над сущностью христианской религии, неизбежно бросается в глаза трагический разлад, вопиющее несоответствие, бытующее между словом и делом самого Христа, с одной стороны, и словами-делами его более поздних последователей, с другой. И проблема здесь не только в том, что на протяжении веков религия Любви и Всепрощения насаждалась огнём и мечом. Может быть, всего более важно во всеуслышание заявить сегодня о полнейшей несовместимости учения Христа с учением христианским, вернее, называющим себя «христианским». Насколько всё просто, ясно, цельно в первом, настолько же всё запутанно, невразумительно и противоречиво во втором. Как вообще могло такое случиться, что учение Христа, столь цельное и целеустремлённое, раздробилось в практике и мыслях последователей на множество направлений, ответвлений и сект? Вот вопрос, которым стоило бы задатьс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здатель, творец, носитель Света из множества разрозненных и противоречивых элементов составляет в творческом акте единое целое, в которое он вдыхает жизнь. Это логика созидания, соединения, синтеза. Так поступают светлые силы. Поведение сил тёмных, естественным образом, совершенно противоположно: оне берут творение светлых, выхолащивают его и, изгоняя из него духовную искру, носительницу жизни, его тем умерщвляют. Затем оне начинают препарировать оставшийся в их власти труп, вновь разлагая его на элементы, что высвобождает столь ценимую ими энергию распада и порождает хаос. Это логика разрушения, разъединения, анализа. Эти процессы мы можем наблюдать на всех уровнях нашего духовного и физического бытия. Понимание их может объяснить нам также многое из того, что произошло с христианским учение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близительно ко времени крушения Римской империи его созидательная, животворческая энергия резко пошла на убыль. За спадом наступил застой, означивший собою его смерть. В данном случае речь, разумеется, идёт не о самом учении Христовом как таковом, а о его преломлении в головах тогдашних людей, об их способности его воспринять и о наличии у них с ним обратной связи. В эпоху раннего средневековья наступила такая пора, когда эта обратная связь прекратилась и когда люди, не понимая Христа, принялись подлаживать его учение под себя, под свои нужды и возможности. Это уже и было энергией распада, когда тёмные силы, обосновавшиеся в лоне самой Церкви, целиком завладели мёртвой (т.е. чисто материальной) оболочкой учения. Развитие этого процесса в течение долгого ряда столетий читатель, думается нам, может при желании проследить и сам. Здесь важно указать только на самый факт выхолащивания учения Христа. Факт этот выразился в том, что из христианской доктрины навсегда было изгнано учение о перевоплощении души – этот воистину краеугольный камень всякого подлинного христианства, без которого всё в нём становится невнятным и противоречивым. Умерщвление же христианства в сознании людей наступило с возникновением лжеучения об иерархии тёмных сил, персонификацией Духа Зла и с появлением грубых и варварских средневековых представлений о рае и в особенности об аде.</w:t>
      </w:r>
    </w:p>
    <w:p>
      <w:pPr>
        <w:pStyle w:val="Style13"/>
        <w:ind w:firstLine="737"/>
        <w:jc w:val="both"/>
        <w:rPr/>
      </w:pPr>
      <w:r>
        <w:rPr>
          <w:rFonts w:eastAsia="MS Mincho;ＭＳ 明朝" w:cs="Times New Roman" w:ascii="Times New Roman" w:hAnsi="Times New Roman"/>
          <w:sz w:val="22"/>
          <w:szCs w:val="22"/>
          <w:lang w:val="ru-RU"/>
        </w:rPr>
        <w:t>Эти проблемы и связанные с ними трудности нашли своё наиболее полное и достойное разъяснение в работах великого французского философа Аллана Кардека (1804-1869), основателя новейшего духоведения (или по-западноевропейски «спиритизма»), долго и плодотворно сотрудничавшего с высокими Духовными Иерархами. В этой связи среди этих работ особо следует назвать такие его труды, как «Евангелие от Духоведения», «Книга Бытия, чудеса и предсказания в объяснении Духоведения», «Небо и Ад в понимании Духоведения» и «Книга Духов». Последняя из них в самое ближайшее время выходит из печати в новом переводе, и мы советуем читателю не упустить эту возможность познакомиться с классической работой западного оккультиз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до сказать, что здесь, как и везде, мы опираемся прежде всего на идеи и принципы карденистской философии, каковые по мере сил и надобности стараемся развить применительно к современным условиям.</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намерены рассмотреть на этих страницах вопрос о самой большой религиозной мистификации, жертвой которой стало (и в значительной мере по сей день является) земное человечество. Мистификацией этой мы называем учение христианских богословов о личности Сатаны и иерархии тёмных сил. В самом деле, какое бы направление христианства вы ни взяли – православие, католичество или протестантство, – всюду эта тема присутствует и является доминирующей. Рассмотрим же её, но под несколько необычным углом зр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ежде всего, подойдём к ней этимологически. Такой подход всегда наиболее эффективен, когда хотят проследить зарождение, развитие и дегенерацию какой-либо идеи. Для чего возьмём несколько самых распространённых имён, коими в избытке словесной щедрости духовенские теоретики наделили Духа Тьм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мы начнём с такого имени, как Сатана, то нам придётся сказать, что это никакое не имя, но просто древнееврейское слово, которое в переводе на русский язык значит «противник», «неприятель», «недруг», «супостат». Таким образом, в богословском контексте «сатаной» именуется всякий индивид, движимый богоборческими идеями. Именно в этом смысле, а не в каком ином, как противники Бога, «сатанами» являются все атеисты, материалисты и коммунисты. Всякий, отрицающий существование Бога, равно как и признающий его, но сознательно или бессознательно противопоставляющий себя Закону Божьему и Божескому Делу, будь он человек или дух, есть противник Божий, «сатана». Но, как говорят во Франции, «тридцать шесть маленьких белых кроликов никогда не составят одной большой белой лошади». Точно так же и многажды миллионы чёрных и красных «сатан», живущих сегодня и живших некогда прежде, никогда не составят одного большого чёрно-красного Сата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йдём далее, возьмём другое наименование Духа Зла – «Демон». Это искажённое греческое слово «даймон». Первое его значение в том языке – «божество». Второе значение целиком соответствует спиритическому термину «дух», т.е. это лишённая физического тела человеческая индивидуальность, или душа умершего. В этом смысле «демоны» по-гречески необязательно бывают злыми: сплошь и рядом они оказываются и добрыми. Речь, повторяем, идёт о душах умерших, или духах. Именно в этом смысле слово «даймон» и употребляется в Евангелиях, когда там говорится об одержании «демонами» или об изгнании бесов. Мы настоятельно рекомендуем помнить об этом всем тем, кто станут теперь читать Новый Завет: только так они смогут правильно понять написанное в нём по этому поводу, и только в этом случае прочитанное ими пойдёт им на пользу. Мы настаиваем на том, что Христос употребляет слово «даймон» именно в этом смысле, а не в том, который позднее ему придали христианские толкователи. Оспорить наше утверждение никому невозможно по той простой причине, что современным значением это слово в эпоху Христа не обладало. Переводчикам же следовало, чтобы была смысловая ясность, переводить все слова оригинала на язык перевода – так в этом языке не появится иноземных слов, смысл которых неясен, и не возникнет соблазна придать этим словам какое-то новое и произвольно выбранное значение. Третье значение греческого слова «даймон» – это «внутренний голос». Так, Сократ называл свой внутренний голос – обстоятельство, всегда ставившее в тупик церковных и марксистских комментаторов, – «даймоном». Это значение иногда встречается и в современной литературе.</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ерём следующее имя – Дьявол. Оно происходит от греческого слова «диаболос», что значит «клеветник», «наговорщик», «исказитель». Так в Священных Писаниях называется дух, вводящий человека в искушение, каковое является для него испытанием на пути его духовного роста. Приведя эти три наименования, мы надеемся, что читатель начал уже улавливать своеобразную «логику» подобных поповских номинаций, которая есть не что иное, как неумелая игра слова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зьмём, наконец, самый трагический в своей нелепости пункт нашей филологической экскурсии. Слово «Люцифер». Всякий, кто хоть немного знаком с латынью, без труда расчленит это слово на его составляющие. Так у него получится «носитель света», «светоносец». В римской мифологии Люцифер – это божество, являющееся сыном богини утренней зари Авроры. У латинян это также одно из названий Утренней Звезды (сегодня мы называем эту планету Венерой). Как можно видеть, никакого отношения ко злу и исчадиям ада Люцифер не имеет. Духовенские теоретики, таким образом, в избытке латинской эрудиции сделали из «носителя света» носителя мрака. Казалось бы, невозможно довести до большей степени издевательство над словом и над здравым смыслом доверчивой человеческой паств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xml:space="preserve">* Много и возмущённо говорила по этому поводу ещё Е.П.Блаватская. В одном из писем сестре Е.П.Б. писала: «Что вы на меня напали за то, что я свой журнал «Люцифером» назвала? Это прекрасное название! </w:t>
      </w:r>
      <w:r>
        <w:rPr>
          <w:rFonts w:eastAsia="MS Mincho;ＭＳ 明朝" w:cs="Times New Roman" w:ascii="Times New Roman" w:hAnsi="Times New Roman"/>
        </w:rPr>
        <w:t>Lux</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Lucis</w:t>
      </w:r>
      <w:r>
        <w:rPr>
          <w:rFonts w:eastAsia="MS Mincho;ＭＳ 明朝" w:cs="Times New Roman" w:ascii="Times New Roman" w:hAnsi="Times New Roman"/>
          <w:lang w:val="ru-RU"/>
        </w:rPr>
        <w:t xml:space="preserve"> – свет; </w:t>
      </w:r>
      <w:r>
        <w:rPr>
          <w:rFonts w:eastAsia="MS Mincho;ＭＳ 明朝" w:cs="Times New Roman" w:ascii="Times New Roman" w:hAnsi="Times New Roman"/>
        </w:rPr>
        <w:t>ferre</w:t>
      </w:r>
      <w:r>
        <w:rPr>
          <w:rFonts w:eastAsia="MS Mincho;ＭＳ 明朝" w:cs="Times New Roman" w:ascii="Times New Roman" w:hAnsi="Times New Roman"/>
          <w:lang w:val="ru-RU"/>
        </w:rPr>
        <w:t xml:space="preserve"> – носить: «Носитель Света» – чего лучше? Это только благодаря Мильтоновскому «Потерянному Раю» Люцифер стал синонимом падшего Духа. Первым честным делом моего журнала будет снять поклёп недоразумения с этого имени, которым древние христиане называли Христа. Эасфорос – греков, Люцифер – римлян, ведь это название звезды утра – провозвестницы яркого света солнечного. Разве сам Христос не сказал о себе: «Я, Иисус, звезда утренняя». (Откров.Св.Иоанна, </w:t>
      </w:r>
      <w:r>
        <w:rPr>
          <w:rFonts w:eastAsia="MS Mincho;ＭＳ 明朝" w:cs="Times New Roman" w:ascii="Times New Roman" w:hAnsi="Times New Roman"/>
        </w:rPr>
        <w:t>XXII</w:t>
      </w:r>
      <w:r>
        <w:rPr>
          <w:rFonts w:eastAsia="MS Mincho;ＭＳ 明朝" w:cs="Times New Roman" w:ascii="Times New Roman" w:hAnsi="Times New Roman"/>
          <w:lang w:val="ru-RU"/>
        </w:rPr>
        <w:t>, ст.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ова филологическая сторона этой темы. В языкознании не редкость подобное переосмысление первоначального значения слова, его искажение и даже перечёркивание. За примерами далеко ходить не надо: назовём только такие слова, как «революция», «спиритизм», «республика», «фашизм», «демократия», «парламент», «социализм». Весьма бессовестно поступил бы тот, кто поставил бы знак равенства между словом «социализм», как понимал его Маркс, и социализмом в понимании, скажем, Сталина или Брежнева (если у последнего вообще было какое-то понимание). Ибо за этими совершенно одинаковыми словами стоят совершенно разные понятия и совсем иная реальность. То же самое когда-то давно произошло и в богословской терминологии со словами «демон», «дьявол», «сатана» и т.д.</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от же произвол и подгонку старых и иноязычных слов под терминологию для доктрины о преисподней, наспех создававшейся в средневековье, мы найдём и во всех прочих именах, дарованных нечистому. Поэтому задерживать здесь на них внимание читателя мы больше не станем и перейдём теперь к философической, или, если угодно, богословской стороне этой проблем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гласно философии карденизма, Сатана – не более чем аллегорический образ, не более как символ, обозначающий абстрактного носителя зла, ибо нельзя и помыслить, чтоб было злое существо, на равных борющееся с самим Богом и единственным занятием коего было бы расстраивать божественные замыслы. Поскольку воображение человека впечатляется лишь образами и символами, то он и обрисовал развоплощённых существ в материальной форме со всеми атрибутами, кои напоминают ему об их достоинствах и недостатках. Так, например, желая олицетворить смерть, её изображают в виде человеческого скелета с косой; образ живого пышущего здоровьем человека или цветущей женщины был бы здесь бессмыслицей. Символизируя время, древние представляли его в образе старика с серпом и песочными часами. Аврора, богиня утренней зари, мыслилась им в виде молодой красивой женщины. В поэтическом языке такое восприятие дожило и до наших дней, но вряд ли кто сегодня станет полагать, будто заря – это некая привлекательная молодая дама, пробуждающаяся ото сна. Представлять сегодня зло в облике Сатаны ничуть не более разумно, чем увязывать все трудности сексуальной проблемы с шалостями мальчика Купидона, целящегося в людей из своего лука. То же самое и с аллегориями судьбы, справедливости и т.д. Христиане изобразили ангелов, или чистых духов, в виде лучезарной фигуры с белыми крыльями, эмблемой чистоты; Сатану же и демонов – с рогами, копытами и прочими признаками скотства и звериности как символами низких страстей. Но профан, всё понимающий буквально, узрел в этих символах реального индивида, как некогда он видел Сатурна в аллегории времен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 Церковь, идя на поводу у профана, учила и по-прежнему продолжает учить, будто Сатана, этот вождь или царь демонов, является никак не аллегорическим олицетворением зла, но реальным существом, творящим исключительно зло, тогда как Бог делает исключительно добр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возьмём этого Сатану в том виде, в каком нам его дают, и спросим столь сведущих наставников: существует ли Сатана от веку, как и сам Бог, или же он появился уже после Него? Если он существует от веку, то, значит, он не сотворён Богом и, следовательно, равен Богу. Бог тогда не един, не единствен: есть Бог добра и есть Бог зла. Это логический нонсенс.* Если же Сатана возник после, тогда он – творение Божие. Поскольку он творит только зло и неспособен делать добро и раскаиваться, то Бог, оказывается, создал существо, навечно ввергнутое во зло. Пусть зло это не является делом самого Бога, но делом одного из созданий Его, всё равно получается, что первопричиною зла является Бог, поскольку существо, созданное Им, предназначено Им для совершения зла, и тогда Он не бесконечно добр и благ, и тогда он – не Бог. Точно так же обстоит дело и со всем множеством злых существ, именуемых «демонами» или «черт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Бог есть бесконечное совершенство, а оно предполагает бесконечную степень выражения всех положительных свойств, поэтому Бог в высшей степени благ и справедлив. Зло – одно из проявлений несовершенства и неразвитости; стало быть, в Боге не может присутствовать даже самой микроскопической доли зла, а идея о Боге зла – просто глупость, которая могла родиться только в тупом уме некультурного человека.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алее Церковь учит нас, что Сатана и демоны первоначально были ангелами, т.е. верховно совершенными существами, но затем «пали» или восстали против Бога. Но опять-таки, если они были «ангелами», то, значит, они были совершенны. Как, будучи совершенны, они могли достичь крайней степени несовершенства, коль возроптали на Бога и презрели Его авторитет? И это-то, находясь в присутствии Его? Можно было б ещё как-то это понять, если б столь высокой степени совершенства они достигли лишь в итоге длинного ряда перевоплощений, пройдя через разные стадии несовершенства, и тогда сие было бы у них досадным рецидивом.* Но вся эта сказка о «падении ангелов» оказывается полной бессмыслицей, из-за того что Церковь представляет их нам существами, которые изначально, т.е. сразу и вдруг были созданы Богом совершенны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И всё равно это очень слабое допущение. Совершенство, как бы его ни достичь, не предполагает ни малейшей примеси низшего состояния, ведь если таковая имеется, то уже нет и совершенства.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омимо того, в Библии имеются косвенные указания на то, что этот Сатана и Бог находятся друг с другом в прекрасных отношениях, что уже окончательно превращает всякое серьёзное исследование этого вопроса в полнейшую нелепицу. Невольно приходят на ум слова Конан-Дойля, который писал: «Мой взгляд на «Библию», равно как и на все иные святые книги, состоит в том, что она представляет собой золото, лежащее в глине, и что нашему уму предоставлено право отделять одно от другой. При этом в Ветхом Завете более глины, чем золота. В Новом же значительно более золота, нежели глины».</w:t>
      </w:r>
    </w:p>
    <w:p>
      <w:pPr>
        <w:pStyle w:val="Style13"/>
        <w:ind w:firstLine="737"/>
        <w:jc w:val="both"/>
        <w:rPr/>
      </w:pPr>
      <w:r>
        <w:rPr>
          <w:rFonts w:eastAsia="MS Mincho;ＭＳ 明朝" w:cs="Times New Roman" w:ascii="Times New Roman" w:hAnsi="Times New Roman"/>
          <w:sz w:val="22"/>
          <w:szCs w:val="22"/>
          <w:lang w:val="ru-RU"/>
        </w:rPr>
        <w:t>Вывод из этой «благочестивой» истории можно сделать только один: всемогущий Бог, желая создать совершенных существ, наделил их всеми дарами, для этого необходимыми, и тем не менее просчитался. Получается, что Церковь ставит под сомнение всемогущество Божие, ибо там, где такая позорная неудача, не просто нет всемогущества, но даже и говорить о нём становится смешно. Эта чудовищная по своей глупости и нечестивости доктрина, в частности, утверждается Моисеем, когда он («Бытие», гл.</w:t>
      </w:r>
      <w:r>
        <w:rPr>
          <w:rFonts w:eastAsia="MS Mincho;ＭＳ 明朝" w:cs="Times New Roman" w:ascii="Times New Roman" w:hAnsi="Times New Roman"/>
          <w:sz w:val="22"/>
          <w:szCs w:val="22"/>
        </w:rPr>
        <w:t>VI</w:t>
      </w:r>
      <w:r>
        <w:rPr>
          <w:rFonts w:eastAsia="MS Mincho;ＭＳ 明朝" w:cs="Times New Roman" w:ascii="Times New Roman" w:hAnsi="Times New Roman"/>
          <w:sz w:val="22"/>
          <w:szCs w:val="22"/>
          <w:lang w:val="ru-RU"/>
        </w:rPr>
        <w:t>, ст.6,7) говорит: «И</w:t>
      </w:r>
      <w:r>
        <w:rPr>
          <w:rFonts w:eastAsia="MS Mincho;ＭＳ 明朝" w:cs="Times New Roman" w:ascii="Times New Roman" w:hAnsi="Times New Roman"/>
          <w:i/>
          <w:sz w:val="22"/>
          <w:szCs w:val="22"/>
          <w:lang w:val="ru-RU"/>
        </w:rPr>
        <w:t xml:space="preserve"> раскаялся</w:t>
      </w:r>
      <w:r>
        <w:rPr>
          <w:rFonts w:eastAsia="MS Mincho;ＭＳ 明朝" w:cs="Times New Roman" w:ascii="Times New Roman" w:hAnsi="Times New Roman"/>
          <w:sz w:val="22"/>
          <w:szCs w:val="22"/>
          <w:lang w:val="ru-RU"/>
        </w:rPr>
        <w:t xml:space="preserve"> Господь, что создал человека на земле, и воскорбел в сердце Своём. И сказал Господь: истреблю с лица земли человеков, которых Я сотворил, от человека до скотов, и гадов и птиц небесных истреблю; ибо Я </w:t>
      </w:r>
      <w:r>
        <w:rPr>
          <w:rFonts w:eastAsia="MS Mincho;ＭＳ 明朝" w:cs="Times New Roman" w:ascii="Times New Roman" w:hAnsi="Times New Roman"/>
          <w:i/>
          <w:sz w:val="22"/>
          <w:szCs w:val="22"/>
          <w:lang w:val="ru-RU"/>
        </w:rPr>
        <w:t>раскаялся</w:t>
      </w:r>
      <w:r>
        <w:rPr>
          <w:rFonts w:eastAsia="MS Mincho;ＭＳ 明朝" w:cs="Times New Roman" w:ascii="Times New Roman" w:hAnsi="Times New Roman"/>
          <w:sz w:val="22"/>
          <w:szCs w:val="22"/>
          <w:lang w:val="ru-RU"/>
        </w:rPr>
        <w:t xml:space="preserve">, что создал их». (Курсив мой, - </w:t>
      </w:r>
      <w:r>
        <w:rPr>
          <w:rFonts w:eastAsia="MS Mincho;ＭＳ 明朝" w:cs="Times New Roman" w:ascii="Times New Roman" w:hAnsi="Times New Roman"/>
          <w:i/>
          <w:iCs/>
          <w:sz w:val="22"/>
          <w:szCs w:val="22"/>
          <w:lang w:val="ru-RU"/>
        </w:rPr>
        <w:t>Й.Р</w:t>
      </w:r>
      <w:r>
        <w:rPr>
          <w:rFonts w:eastAsia="MS Mincho;ＭＳ 明朝" w:cs="Times New Roman" w:ascii="Times New Roman" w:hAnsi="Times New Roman"/>
          <w:sz w:val="22"/>
          <w:szCs w:val="22"/>
          <w:lang w:val="ru-RU"/>
        </w:rPr>
        <w:t>.). Бог, который раскаивается в сделанном Им, ещё более далёк от совершенства и непогрешимости, нежели человек, впадающий в заблуждение потому только, что это свойственно его природе. Стало быть, Бог «Библии» не есть Бог истинный. Не видно также, что общего между животными и порочностью человека, из-за каковой животные также заслужили истребления. И однако Церковь провозглашает слова эти как святые исти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Говорить о Духе Зла вновь и вновь нам, право, не представляется заслуживающим такой чести. Но люди обожают политику страуса из сказки, спрятавшего голову в песке и вообразившего, что уж теперь-то он в полной безопасности. По собственному невежеству и мысленной нечистоплотности и лени люди населяют окружающее пространство гнусными мыслеобразами, и вместо того, чтоб изживать в себе самих и в окружающих всё недостойное и мерзкое, они предпочитают делать проекцию со всего этого во вне человечества, создавая в собственном воображении своего главнейшего и объективного врага, и имеют ещё нечестие приписывать действительное создание этой иллюзорно-аллегорически-балаганной фигуры самому Творцу! Сколько низости, малодушия и дури в подобной позе. Воистину надо быть Вечным и Всеблагим, чтобы сносить от нас, вздорных людей, ещё и такое!</w:t>
      </w:r>
    </w:p>
    <w:p>
      <w:pPr>
        <w:pStyle w:val="Style13"/>
        <w:ind w:firstLine="737"/>
        <w:jc w:val="both"/>
        <w:rPr/>
      </w:pPr>
      <w:r>
        <w:rPr>
          <w:rFonts w:eastAsia="MS Mincho;ＭＳ 明朝" w:cs="Times New Roman" w:ascii="Times New Roman" w:hAnsi="Times New Roman"/>
          <w:sz w:val="22"/>
          <w:szCs w:val="22"/>
          <w:lang w:val="ru-RU"/>
        </w:rPr>
        <w:t>В основе всей нынешней псевдохристианской цивилизации лежит принцип именно этой проекции: мол, не мы виноваты в том, что мы такие убогие и что так вот живём, но стоящий над нами враг всего рода нашего, могучий и непобедимый. И в результате люди в ослеплении своём не видят, что у них нет в мире этом и ином какого другого врага, кроме самих себя, и что, если б они сами себя физически и морально не истребляли, то ни у кого не было бы причин желать их истребления. Вечная Истина выражена во французской пословице: «</w:t>
      </w:r>
      <w:r>
        <w:rPr>
          <w:rFonts w:eastAsia="MS Mincho;ＭＳ 明朝" w:cs="Times New Roman" w:ascii="Times New Roman" w:hAnsi="Times New Roman"/>
          <w:sz w:val="22"/>
          <w:szCs w:val="22"/>
        </w:rPr>
        <w:t>Aide</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toi</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et</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le</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Ciel</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t</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aidera</w:t>
      </w:r>
      <w:r>
        <w:rPr>
          <w:rFonts w:eastAsia="MS Mincho;ＭＳ 明朝" w:cs="Times New Roman" w:ascii="Times New Roman" w:hAnsi="Times New Roman"/>
          <w:sz w:val="22"/>
          <w:szCs w:val="22"/>
          <w:lang w:val="ru-RU"/>
        </w:rPr>
        <w:t>!»*</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Помоги себе сам – и Небо тебе поможет!», что приблизительно соответствует русской пословице: «На Бога надейся, да сам не плоша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ёмные «силы» действительно существуют, но природа их совершенно иная, не та, какой её полагают церковники и доморощенные оккультисты. Мы не находим возможным разбирать этот вопрос на данных страницах подробно (укажем только, что ключом к этой проблеме является учение о Духовной Иерархии, приведённое, в частности, в «Книге Духов» Аллана Кардека, к которой и отсылаем читателя). Мы ограничимся здесь в основном утверждением, что философия карденизма даёт исчерпывающее и однозначное объяснение всем проблемам, имеющим отношение к этой области, и сообщим читателю лишь самое общее понятие о том, что такое Духовная Иерарх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ашим читателям, надеемся, теперь известно (ведь слишком много уже об этом написано и сказано), что со смертью тела жизнь человека не прекращается, но что он переходит из этого мира в «иной» и продолжает какое-то время жить там. Однако мало кто задумывается над тем естественным фактом, что сам по себе переход этот не делает человека лучшим, чем он был ранее. Он живёт там с тем моральным и интеллектуальным багажом, который собрал себе здесь. Ни для кого не секрет, что земное человечество по составу своему далеко не однородно и что общий нравственный и умственный потенциал его при таком числе индивидуальностей весьма невелик. Мы не хотим никого обижать, но из этого печального факта следует тот вывод, что подавляющую массу в нём составляют люди глупые, злые, жестокие, ленивые и т.д. Люди достойные, положительные, способные к творчеству, являются здесь всего лишь приятным исключением: это меньшинство плохо вписывается в проблемы этого мира. Таким образом, естественно, что, попав туда, люди достойные и там продолжают совершенствоваться и творить Добро (в самом широком смысле слова), тогда как люди ничтожные, очутившись там, прозябают в мерзости и чинят Зло (также в смысле самом широком). Вот вам Силы Света, равно как и силы тьмы. Учтите при этом, что и те, и другие обладают властью влиять на людей, живущих в материальном мире на Земле. Опять-таки естественно, что у тёмных оказывается на нашей планете более широкое поле деятельности, чем у светлых, ибо земной материал им всего более благоприятствует. Светлые же оказываются вынуждены общаться только с ограниченным кругом лиц, достигших нравственной зрелости, в ожидании того, что и прочие когда-нибудь приблизятся к этому уровню. Вот вам и совершенно иная интерпретация того, что такое силы Добра и что такое силы Зла, и того, каков источник их. Таким образом, «сатанинские силы» не есть какие-то особые существа Творения, эдакие уродливые и могущественные «падшие ангелы», но души землян и обитателей других, иерархически ещё более низких миров, не ведающие пока что ни истинных радостей, ни подлинных удовольствий и по невежеству своему и грубости противящиеся Делу Божескому. Помимо того, там, как и здесь, имеется огромное число душ, коие не хороши и не плохи, ибо совершённые ими добро и зло уравновешивают друг друг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 Духовной Иерархии духи могут быть по большому счёту поделены на 3 ранга: низшие духи, духи высшие и духи чистые. Первые наделены всеми отрицательными свойствами и страстями, присущими и большей части земного человечества, но есть в них и задатки хороших свойств, призванных развиться со временем. Во вторых присутствуют все достоинства, свойственные лучшим из людей. Третии суть те, которые достигли совершенства и потому не имеют более надобности воплощаться в мирах материального Космоса. Такова самая общая картина, за подробностями же и разъяснениями мы опять-таки отсылаем читателя к «Книге Духов».</w:t>
      </w:r>
    </w:p>
    <w:p>
      <w:pPr>
        <w:pStyle w:val="Style13"/>
        <w:ind w:firstLine="737"/>
        <w:jc w:val="both"/>
        <w:rPr/>
      </w:pPr>
      <w:r>
        <w:rPr>
          <w:rFonts w:eastAsia="MS Mincho;ＭＳ 明朝" w:cs="Times New Roman" w:ascii="Times New Roman" w:hAnsi="Times New Roman"/>
          <w:sz w:val="22"/>
          <w:szCs w:val="22"/>
          <w:lang w:val="ru-RU"/>
        </w:rPr>
        <w:t>Христианским мыслителям свойственно полагать, будто величайшее достижение Тьмы, величайшее завоевание Сатаны состоит в том, что он заставил людей думать, будто его нет. Утверждаем прямо обратное: величайшее достижение тёмной «силы», её величайшее завоевание заключается именно в том, что она убедила людей, будто она есть сила, «тёмная сила», тогда как в действительности она всего-навсего «тёмная немощь» – так правильнее всего будет её называть, и надобно понять, разумом и сердцем понять, что его сверхъимператорского величества Сатаны (</w:t>
      </w:r>
      <w:r>
        <w:rPr>
          <w:rFonts w:eastAsia="MS Mincho;ＭＳ 明朝" w:cs="Times New Roman" w:ascii="Times New Roman" w:hAnsi="Times New Roman"/>
          <w:sz w:val="22"/>
          <w:szCs w:val="22"/>
        </w:rPr>
        <w:t>Their</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Satanic</w:t>
      </w:r>
      <w:r>
        <w:rPr>
          <w:rFonts w:eastAsia="MS Mincho;ＭＳ 明朝" w:cs="Times New Roman" w:ascii="Times New Roman" w:hAnsi="Times New Roman"/>
          <w:sz w:val="22"/>
          <w:szCs w:val="22"/>
          <w:lang w:val="ru-RU"/>
        </w:rPr>
        <w:t xml:space="preserve"> </w:t>
      </w:r>
      <w:r>
        <w:rPr>
          <w:rFonts w:eastAsia="MS Mincho;ＭＳ 明朝" w:cs="Times New Roman" w:ascii="Times New Roman" w:hAnsi="Times New Roman"/>
          <w:sz w:val="22"/>
          <w:szCs w:val="22"/>
        </w:rPr>
        <w:t>Majesties</w:t>
      </w:r>
      <w:r>
        <w:rPr>
          <w:rFonts w:eastAsia="MS Mincho;ＭＳ 明朝" w:cs="Times New Roman" w:ascii="Times New Roman" w:hAnsi="Times New Roman"/>
          <w:sz w:val="22"/>
          <w:szCs w:val="22"/>
          <w:lang w:val="ru-RU"/>
        </w:rPr>
        <w:t>) не существует и в принципе не может существовать, ибо утверждать обратное – значит либо быть не в ладах с логикой, либо же иметь о Боге помыслы слишком нечестивые, т.е. опять-таки быть не в ладах с логик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проникнуть в самую суть вещей, то можно понять, что борьба с «тёмной силой» есть в конечном счёте борьба с человеческой глупостью, ограниченностью, непониманием собственных интересов. Люди действительно, без всякой агитации и пропаганды, перестанут быть злыми, когда поймут, что вся их злоба происходит лишь от их собственной глупости, их собственного непонимания и незнания своих настоящих интересов и означает их действительное ущемление. Но такое понимание к земному человечеству придёт лишь после утверждения в его культурной жизни идей карденизма или, как называет его сам Кардек, «спиритиз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Ф.Мейерс, один из крупнейших авторитетов спиритуализма, говоря о природе тёмных сил и об одержании и омрачении, этом одном из самых зловещих явлений человеческой психики, в частности, писал: «Дьявол не есть существо, признаваемое наукой. Явление одержания ставит нас лицом к лицу всего лишь с духами, которые были когда-то людьми, подобными нам, и которые всё ещё движимы теми же мотивами, какие вдохновляют и нас».</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шло время обратиться и к нашему подзаголовку. Как ни антипатичны и ни противоположны друг другу, на первый взгляд, приверженцы культа Сатаны и ортодоксально-догматичные служители Церкви, но у них всё же есть нечто общее. И это общее – сфера приложения их усилий, каковой является бремя собственного невежества и глупости. Вся разница между ними, при таком понимании, лишь в том, что одни, проявляя дурной вкус, своей глупости поклоняются, тогда как другие, не ведая, с какой стороны к ней подступиться, беспомощно и бесплодно с нею сражаются. Некоторая резкость тона, мы думаем, извинительна, когда указывают на позорную ошибку, в особенности, если эта ошибка в течение веков пагубно влияет на ход мысли и сковывает жизнь человеческого дух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тремление христианского сознания осмыслить зло в образе Сатаны по существу столь же ценно, как попытки фольклорно-поэтического сознания представить смерть в облике скелета, вооружённого косой. В обоих случаях сознание применяет один и тот же приём, в обоих случаях полученная картина и вытекающие из неё выводы смехотворно далеки от действительности. В обоих случаях практика противодействия осмысляемым таким способом явлениям оказывается чудовищно, гротескно нелепой. Человека, который бы вздумал на полном серьёзе понимать проблему смерти указанным способом, общество признало бы психопатом, и правильно бы сделало. Но почтенного облика седогривых и долгобородых мужей в клобуках и рясах, твердящих по сути дела ту же околёсицу, оно психопатами не считает и относится к ним сравнительно толерант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ного зла в мире, но, глядя на картину этого зла, сторонника и ратника Света радует прежде всего то обстоятельство, что и в рядах самого зла нет даже никакого подобия единства: силы Зла непрестанно воюют не только с силами Добра, но и бьются между собою. Нет единенья во Зле, и, бьясь с самим собой, оно высекает во тьме своей искры Добра, которые, раз вспыхнув, становятся для него уже необорим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ёмные на полном серьёзе воображают, будто они делают погоду; на самом же деле погоду делаем Мы, они же делают непогоду. Тьма много вредит Свету, но в конце концов Свет рассеивает Тьму. Только тёмные поддерживают выдумку о Сатане и мраке на лоне Беспредельного Свет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Чтобы можно было легко уразуметь действительное соотношение сил, соотношение Света и Тьмы, построим следующую аналогию. Всё воинство Света на этой планете может быть уподоблено светильнику, более или менее сильному, запертому в комнате, окна которой плотно завешаны тёмными шторами, в комнате, стало быть, наполненной совершенным мраком, тогда как снаружи весь мир залит ярким светом солнечным. Именно таково положение дел в масштабе целой Вселенной. Да, трудно, конечно, приходится этому светильнику, он действует в изоляции. Но ведь с ним весь мир и самое солнце, так что положение тьмы в этой комнате и дело её оказываются крайне незавидными: мало того, что свет светильника рассеивает её, но, если продолжить аналогию, самая участь тёмных штор, этого средоточия мрака, вполне предрешена: ведь, в уподоблении нашем, солнце этого мира никогда не заходит, но светит всегда, и в конце концов под действием лучей его мрачный цвет штор обречён выцвесть – и тогда свет, отбрасываемый светильником, сольётся воедино с наружным мировым светом. В отношении сил Света это уподобление несколько коряво и мрачновато, тогда как в действительности всё намного проще, ярче и радужне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 устанем повторять: сила Света в том, что он рассеивает Тьму. Мы – светильник, запертый в тёмной комнате, вне которой всё залито светом солнечным. Не бойтесь Света, сколь бы ярок он ни был: он – ваше первородное право, ваша стихия, с коией вы в конце концов сольётесь. Не бойтесь и Тьмы самой тёмной, ибо вы – явление Света, а Свет рассеивает Тьму.</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t>ОМ ШАНТИ!</w:t>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right"/>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t>26 апреля 1992г.</w:t>
      </w:r>
      <w:r>
        <w:br w:type="page"/>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 а м и л л  Ф л а м м а р и о н</w:t>
      </w:r>
    </w:p>
    <w:p>
      <w:pPr>
        <w:pStyle w:val="Style13"/>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3"/>
        <w:jc w:val="center"/>
        <w:rPr>
          <w:rFonts w:ascii="Times New Roman" w:hAnsi="Times New Roman" w:eastAsia="MS Mincho;ＭＳ 明朝" w:cs="Times New Roman"/>
          <w:b/>
          <w:b/>
          <w:bCs/>
          <w:lang w:val="ru-RU"/>
        </w:rPr>
      </w:pPr>
      <w:r>
        <w:rPr>
          <w:rFonts w:eastAsia="MS Mincho;ＭＳ 明朝" w:cs="Times New Roman" w:ascii="Times New Roman" w:hAnsi="Times New Roman"/>
          <w:b/>
          <w:bCs/>
          <w:sz w:val="24"/>
          <w:lang w:val="ru-RU"/>
        </w:rPr>
        <w:t>ДУША, БЕССМЕРТИЕ, БЕСПРЕДЕЛЬНОСТЬ</w:t>
      </w:r>
    </w:p>
    <w:p>
      <w:pPr>
        <w:pStyle w:val="Style13"/>
        <w:jc w:val="center"/>
        <w:rPr/>
      </w:pPr>
      <w:r>
        <w:rPr>
          <w:rFonts w:eastAsia="MS Mincho;ＭＳ 明朝" w:cs="Times New Roman" w:ascii="Times New Roman" w:hAnsi="Times New Roman"/>
          <w:b/>
          <w:bCs/>
          <w:sz w:val="24"/>
          <w:lang w:val="ru-RU"/>
        </w:rPr>
        <w:t>(беседы с Высоким Духом)</w:t>
      </w:r>
      <w:r>
        <w:rPr>
          <w:rFonts w:eastAsia="MS Mincho;ＭＳ 明朝" w:cs="Times New Roman" w:ascii="Times New Roman" w:hAnsi="Times New Roman"/>
          <w:b/>
          <w:bCs/>
          <w:lang w:val="ru-RU"/>
        </w:rPr>
        <w:t xml:space="preserve"> </w:t>
      </w:r>
    </w:p>
    <w:p>
      <w:pPr>
        <w:pStyle w:val="Style13"/>
        <w:ind w:firstLine="737"/>
        <w:jc w:val="both"/>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p>
      <w:pPr>
        <w:pStyle w:val="Style13"/>
        <w:ind w:left="1644"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В отношении нашей действительной, настоящей жизни вся наша земная жизнь, с самого рождения до смерти, – не более как один конкретный день нашей земной жизни, от самого утра до позднего вечера, в отношении всей нашей земной жизни. Теперь, когда вы усвоили это, я скажу большее: в отношении нашей действительной жизни земная наша жизнь бесконечно меньше одного конкретного дня: ибо в земной жизни количество таких дней ограничено и исчислено, тогда как в жизни вечной число её дней безгранично и неисчислимо.</w:t>
      </w:r>
    </w:p>
    <w:p>
      <w:pPr>
        <w:pStyle w:val="Style13"/>
        <w:ind w:firstLine="737"/>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Свами Анантананда</w:t>
      </w:r>
    </w:p>
    <w:p>
      <w:pPr>
        <w:pStyle w:val="Style13"/>
        <w:ind w:firstLine="737"/>
        <w:jc w:val="both"/>
        <w:rPr>
          <w:rFonts w:ascii="Times New Roman" w:hAnsi="Times New Roman" w:eastAsia="MS Mincho;ＭＳ 明朝" w:cs="Times New Roman"/>
          <w:i/>
          <w:i/>
          <w:iCs/>
          <w:sz w:val="22"/>
          <w:szCs w:val="22"/>
          <w:lang w:val="ru-RU"/>
        </w:rPr>
      </w:pPr>
      <w:r>
        <w:rPr>
          <w:rFonts w:eastAsia="MS Mincho;ＭＳ 明朝" w:cs="Times New Roman" w:ascii="Times New Roman" w:hAnsi="Times New Roman"/>
          <w:i/>
          <w:i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ступая к исследованию вопросов, считавшихся до сих пор неразрешимыми, должно без сомнения ожидать, что многие из таких убеждений, которые вообще считаются совершенно верными, окажутся несостоятельны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ижу, что вам тяжело отрешиться от ограниченных земных рамок человеческого мышления. Вы не имеете ещё надлежащего представления ни о пространстве, ни о времени; вам неизвестно, что время непосредственно соединено с движением небесных светил и что помимо этого движения существует одна только неизмеримая вечность. Вы не знаете, что в бесконечности Вселенной, населённой этими светилами, пространства и расстояния являются только ничтожеством, исчезающим пред Беспредельностью. Вы находитесь ещё в самом глубоком неведении, так как не знаете ни причин, ни их следствий. Будучи атомами другого движущегося атома, вы не имеете никакого правильного понятия о Вселенной, но, несмотря на глубокий мрак невежества, в которое погружены с головой, вы хотите судить обо всём, схватить всё ничтожным вашим человеческим разумом и поставить обо всём окончательный приговор. Поймите же наконец, что легче было бы вместить океан в ореховую скорлупу, чем уяснить земному вашему мозгу истинные законы мировых судеб. Разве вы не можете довольствоваться разумным употреблением дарованной вам способности индуктивного мышления и остановиться на непосредственных следствиях, вытекающих из сознательного наблюдения? Оно доказывает нам, что мы, при самом рождении значительно разнимся друг от друга, что прошедшее подобно будущему, что вечность находится одинаково и впереди и позади нас, что в Природе ничто не создаётся и не уничтожается, что всё существующее образует стройное целое, где духовное начало, число и закон в такой же степени, как вещество, тяжесть и движение, являются необходимыми принадлежностями естественного порядк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Таким образом, вы можете уяснить себе, что нравственная истина, справедливость, мудрость и добродетель существуют в общей мировой жизни на таких же основаниях, как и вещественные реальности. Вы поймёте, что правосудие требует справедливости в распределении судеб. Вам станет тогда ясно, что судьбы наши не завершаются здесь на Земле. Вам известно уже, что небесной тверди в том виде, как её понимали в средние века, не существует, и что Земля является одним из бесчисленных небесных светил. Аналогия подсказывает вам, что среди этого бесконечного множества миров должны иметься мириады планет, обитаемых разумными существами. Таким образом открывается для человеческой души беспредельный простор. Бесконечности пространства в вещественном мире соответствует вечность мыслящего нашего начала в мире духовном. Такие бесспорные истины, совместно с вытекающими при их посредстве индуктивными выводами, могли бы по-видимому оказаться достаточными, для того чтобы освободить ваш ум от застарелых предрассудков и открыть перед ним панораму, достойную таинственных смутных стремлений, скрывающихся в глубине каждой человеческой душ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I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остранство беспредельно и неизмеримо в том смысле, что для него не существует никакой меры. Понимаете ли вы это в достаточной степени? Оно неизмеримо, т.е. если б вы направились отсюда к какой-либо точке видимого неба и неслись с произвольно большою скоростью всё в том же самом направлении, то по прошествии самого длинного ряда веков, какой вы только в состоянии себе вообразить, вы всё же не подвинулись бы ни на волос в бесконечности, которая всё время продолжала бы раскидывать перед вами свою беспредельную дал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озьмём, пожалуй, ещё другой пример. Предположим, что Земля, на которой вы теперь живёте, падает в пространстве, что она впрочем и делает вместе со своим солнцем и звёздным скоплением, к которому это солнце принадлежит. Представьте же себе, что она падает по прямой линии или по спирали в течение скольких вам угодно миллиардов веков. И вот после такого ужасающего падения в постоянно разверстую перед нею пропасть, падения, уносящего её со скоростью миллиона миль в день, или даже с ещё большею скоростью, Земля, после несметного числа миллиардов помноженных на миллиарды веков такого падения не приблизится ни на волос к дну пропасти и по отношению к бесконечности окажется в совершенно таком же положении, как если б оставалась всё время совершенно неподвижн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Бесконечность. Тщетно ум прилагает усилия, чтобы понять её. Если целое море заключить в капиллярную трубку, то, как бы ни была велика её высота, размер этот не будет даже точкой в пространстве». К.А.Гельвеций. (</w:t>
      </w:r>
      <w:r>
        <w:rPr>
          <w:rFonts w:eastAsia="MS Mincho;ＭＳ 明朝" w:cs="Times New Roman" w:ascii="Times New Roman" w:hAnsi="Times New Roman"/>
          <w:i/>
          <w:iCs/>
          <w:lang w:val="ru-RU"/>
        </w:rPr>
        <w:t>Примеч. Й.Р.</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IV</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римите к сведению, друг мой, что возражения ваши для меня в действительности уже не представляются таковыми. Впрочем, попытаюсь расширить хоть сколько-нибудь круг вашего понимания и прежде всего доказать крайнюю ограниченность ваших земных способностей и ничтожность того, что собственно называют у вас положительной наукой. Вы должны, разумеется, согласиться, что причиною всех ощущений служат единственно лишь различные рода движ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сновывающееся на этих ощущениях положительное знание, которым вы так гордитесь, находится в полной зависимости от несовершенства ваших органов восприятия: свет, обусловливающий для вас зрение, звук, обусловливающий слух, запах, вкус и т.д., представляют собою определённые рода движения, производящие впечатления на эти органы. При посредстве органов ваших пяти чувств вы ощущаете некоторые из движений окружающего вещества. Вам кажется, например, будто вы видите и слышите всё происходящее в этой среде, тогда как на самом деле вы воспринимаете далеко не все виды колебательных движений. Вне пределов частичных движений, производящих впечатления на органы зрения и слуха, существует ещё целая бесконечность таких движений, которые для вас оказываются совершенно незаметн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Звук представляет собою колебательное движение воздуха, которое, сообщаясь при посредстве барабанной перепонки вашего уха, производит на слуховые нервы впечатления различных тонов. Человек слышит далеко не все звуки; когда колебания воздуха сравнительно медленны, т.е. когда число этих колебаний менее 40 в секунду, звук слишком низок, и ваше ухо более уже его не различает. Точно так же, когда число колебаний становится более 36.850 в секунду, то звук делается слишком высоким, и ваше ухо не может уже его более воспринимать. Между тем за этими двумя пределами звуковых колебаний, доступных для человеческого организма, существуют звуки, которые слышны для других существ, например, для насекомых. То же самое справедливо и относительно световых явлений. Ощущения света и теней, равно как и цвета предметов, обусловливаются колебательными движениями, действующими на разветвления оптического нерва. Человек видит далеко не всё то, что видимо. Если колебания света сравнительно медленны (менее 458 триллионов раз в секунду), то свет для вас слишком слаб, и глаз ваш уже его не видит. Если быстрота колебаний переходит известный предел, соответствующий приблизительно 727 триллионам в секунду, то зрительный ваш нерв не в состоянии воспринимать эти колебания, и свет становится для вас опять-таки невидимым. За этими двумя пределами есть световые явления, видимые другими существами. Про человека можно сказать, что он составляет себе понятие о внешнем мире единственно лишь на основании таких впечатлений, которые могут отозваться на зрительных и слуховых его нервах.</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оветую обратить внимание на громадный пробел в ряду частичных движений между звуковыми колебаниями, доступными вашему уху, и световыми колебаниями, воспринимаемыми зрительным нервом. Все колебательные движения, существующие в природе, скорость которых заключается между 36.850 и 458.000.000.000.000 в секунду, не могут быть видимы или же слышаны вами, и остаются вам совершенно неведомыми. В последнее время наука начала понемногу проникать в этот таинственный мир и, как это вам должно быть известно, исследовала некоторые виды колебаний, происходящих менее 458 триллионов раз в секунду (т.е. тепловые невидимые лучи), а также познакомилась отчасти с колебаниями, доходящими более чем до 727 триллионов раз в секунду (т.е. с химическими, тоже невидимыми лучами). Но усовершенствование научных методов наблюдения может лишь до некоторой степени расширить круг непосредственно получаемых вами впечатлений. Ожидать от них большего вы не в праве. Вообще же в Природе существует бесконечное множество таких видов частичного движения, которые, не имея должного соотношения со строением вашего организма, навсегда останутся вам неизвестными. Если бы организм ваш представлял собою такой музыкальный инструмент, который вместо двух струн (слухового и зрительного нервов) обладал бы десятками, сотнями, или даже тысячами подобных струн, каждая из которых была бы в состоянии воспринимать особый вид колебательного движения, то вы составили бы себе соответственно более полное понятие о том, что происходит в действительности. Вы узнали бы множество совершающихся вокруг вас явлений, о существовании которых теперь даже и не догадываетесь. Вместо того, чтоб слышать какие-нибудь две выдающиеся ноты, вы имели бы понятие о целом концерте. Вы не подозреваете даже своей бедности в этом отношении, так как бедность эта общая для вас всех, и вы не можете сравнить её с богатством ощущений, которыми обладают существа, лучше одарённые Природо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Самый факт того, что вы обладаете несколькими чувствами, служит доказательством возможности существования других более совершенных чувств, которые вполне различаются от ваших пяти чувств. Например, при посредстве осязания вы можете ощущать некоторые тепловые явления. Отчего же не допустить возможность существования особого чувства, с помощью которого по тепловым колебаниям вы могли бы производить спектральный анализ, подобно тому как по световым колебаниям судите о форме, внутреннем составе и других качествах предмета? То же самое суждение можно применить и к электричеству. Вы можете также признать существование чувства, которое, будучи для вашего глаза тем же, чем спектроскоп для телескопа, знакомит вас с составными элементами тел. Итак, с научной точки зрения, вы уже имеете достаточные основания, чтобы предположить возможность чувств, совершенно различных от тех, которые характеризуют человечество. Знайте же, что эти чувства существуют в других мирах и что есть бесконечное множество способов понимать действие сил Природ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Из всего этого неизбежно следует, что известное вам почти ничто в сравнении с тем бесконечным, которого вы не можете постичь. Ваши чувства не способны понять даже таких простых физических движений, каковы, например, солнечное и земное электричества, течения которых сливаются в атмосфере; магнетизм минералов, растений, взаимное сродство организмов и т.п. – всё это остаётся для вас неведомым. Вместе с тем ваши чувства ещё менее воспринимают движения нравственного мира: симпатии и антипатии, предчувствия, духовные притяжения и т.д. То, что вы знаете и что могли бы узнать при посредстве земных ваших чувств, ничто в сравнении с тем, что существует в действительности. Это настолько справедливо, что вместе с вами на той же самой Земле могли бы жить неведомо для вас существа иной матерьяльной организации, не воспринимаемой вами, не имеющие ни глаз, ни ушей и вообще никаких органов чувств, тождественных с вашими. Такие существа, живя в том же мире, что и вы, и постигая то, что недоступно для вас, знали бы то, что вам неизвестно, и необходимо составляли бы себе идею о Природе, совершенно несогласную с вашими воззрениям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pPr>
      <w:r>
        <w:rPr>
          <w:rFonts w:eastAsia="MS Mincho;ＭＳ 明朝" w:cs="Times New Roman" w:ascii="Times New Roman" w:hAnsi="Times New Roman"/>
          <w:lang w:val="ru-RU"/>
        </w:rPr>
        <w:t>* И.Г.Юнг-Штиллинг в своей «Теории духоведения» ("</w:t>
      </w:r>
      <w:r>
        <w:rPr>
          <w:rFonts w:eastAsia="MS Mincho;ＭＳ 明朝" w:cs="Times New Roman" w:ascii="Times New Roman" w:hAnsi="Times New Roman"/>
        </w:rPr>
        <w:t>Theorie</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der</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Geisterkunde</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N</w:t>
      </w:r>
      <w:r>
        <w:rPr>
          <w:rFonts w:eastAsia="MS Mincho;ＭＳ 明朝" w:cs="Times New Roman" w:ascii="Times New Roman" w:hAnsi="Times New Roman"/>
          <w:lang w:val="ru-RU"/>
        </w:rPr>
        <w:t>ü</w:t>
      </w:r>
      <w:r>
        <w:rPr>
          <w:rFonts w:eastAsia="MS Mincho;ＭＳ 明朝" w:cs="Times New Roman" w:ascii="Times New Roman" w:hAnsi="Times New Roman"/>
        </w:rPr>
        <w:t>rnberg</w:t>
      </w:r>
      <w:r>
        <w:rPr>
          <w:rFonts w:eastAsia="MS Mincho;ＭＳ 明朝" w:cs="Times New Roman" w:ascii="Times New Roman" w:hAnsi="Times New Roman"/>
          <w:lang w:val="ru-RU"/>
        </w:rPr>
        <w:t>, 1808) по этому же поводу писал: «Существа, устроенные иначе, чем мы, и представляют себе наш мир совершенно иначе, нежели мы. Из этого неоспоримо следует, что образ и способ, каким мы себе представляем мирозданье, и все вытекающие из этого знания и науки зависят единственно от нашего устроения». (</w:t>
      </w:r>
      <w:r>
        <w:rPr>
          <w:rFonts w:eastAsia="MS Mincho;ＭＳ 明朝" w:cs="Times New Roman" w:ascii="Times New Roman" w:hAnsi="Times New Roman"/>
          <w:i/>
          <w:iCs/>
          <w:lang w:val="ru-RU"/>
        </w:rPr>
        <w:t>а</w:t>
      </w:r>
      <w:r>
        <w:rPr>
          <w:rFonts w:eastAsia="MS Mincho;ＭＳ 明朝" w:cs="Times New Roman" w:ascii="Times New Roman" w:hAnsi="Times New Roman"/>
          <w:lang w:val="ru-RU"/>
        </w:rPr>
        <w:t>)</w:t>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Я должен прибавить, что воспринимаемые вами впечатления, составляющие основы вашего знания, в сущности весьма далеки от истинной действительности. Различные степени света, цвет, звук, вкус и вообще все наблюдаемые вами свойства предметов – на самом деле лишь кажущиеся вам представления. Эти-то представления, возбуждающиеся в разуме чрез посредство зрения, слуха, обоняния, вкуса, осязания, и дают вам понятие не о сущности предмета, а только лишь о сумме производимых им на вас впечатлений. Истина совершенно ускользает от вашего познавания, и вы положительно не способны постигнуть действительное состояние Вселенн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V</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роме известных уже вам сил, в Природе существуют также и другие силы, сущность и образ действия которых не представляют ничего общего с тем, что вы знаете об электричестве, силе тяготения, свете и т.п. В числе этих неведомых вам сил Природы имеется одна сила, именно психическая, последующее изучение которой приведёт к весьма важным открытиям, способным пролить неожиданный свет на вопросы, относящиеся до жизни и души. Таинственная психическая сила устанавливает незримую связь между живыми существами даже против их собственной воли. Во многих случаях вам приходилось уже наталкиваться на очевидные проявления этой силы. Вот, например, два любящих друг друга существа. Они не могут жить порознь друг от друга и чувствуют себя до нельзя несчастными, если разлучены силою обстоятельств. Души их находятся беспрерывно в отсутствии и как бы покидают тела, чтобы сообщаться одна с другой, невзирая на отделяющее их расстояние. Мысли одного из них передаются другому, и они, несмотря на разлуку, живут общею жизнью. Если какое-нибудь несчастье случится с одним, другой тотчас же это чувствует. Бывали случаи, когда подобная разлука влекла за собою смерть.</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V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Если души не существует, если способность мыслить всего лишь свойство мозга, то мы не имеем больше права говорить, будто мы имеем тело, потому что тогда наше тело, наш мозг имеют нас.</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V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Необходимо проникнуть духовным взором в загадку этой жизни, и тогда можно будет убедиться, что душа – не результат взаимодействия атомов, а представляет собой особую сущность, для которой тело служит как бы одеждо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VI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уша есть существо духовное, мыслящее, невещественное. Мир мыслей, в котором она вращается, – невещественный мир. У души нет возраста. Она не стареется. Она не изменяется как тело в продолжение каких-нибудь двух или трёх месяцев, так как по прошествии месяцев, лет и даже десятков лет мы сохраняем своё тождество, наше «Я» остаётся тем же. Если бы у нас не было души и способность мышления составляла бы лишь свойство нашего мозга, то мы не могли бы более говорить, что мы имеем тело: напротив того, наше «Я» принадлежало бы тогда нашему телу и мозгу. Сверх того, чувство самосознания должно было бы тогда постепенно изменяться. Мы не имели бы не только уверенности, но даже и ощущения тождественности нашей личности в различные периоды её существования и не могли бы подлежать ответственности за поступки, обусловленные решениями, которые тогда представляли бы результат выделений частиц веществ, входивших в состав нашего мозга несколько месяцев тому назад.</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IX</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уша не сохраняет никакого воспоминания о миге отделения мыслящего начала от матерьяльного его органа. Кажется, будто мозговые впечатления, обусловливающие гармонию памяти, совершенно сглаживаются, чтобы возродиться вновь при совершенно других условиях. Первое ощущение души после смерти сходно с тем, что чувствуется вами при пробуждении от сна, когда, приходя мало-помалу в сознание, человек ещё не совершенно отрешился от сновидений ночи. Находясь одновременно под влиянием будущего и прошедшего, ум ваш старается овладеть самим собою и в то же время удержать убегающие впечатления исчезнувших грёз. Иногда при этом ресницы снова смыкаются, и перед глазами начинают опять мелькать фантастические картины предшествовавшего сна; таким образом человек то бодрствует, то снова впадает в состояние дремоты. Точно так же, когда тело ваше умирает, мыслящая способность как бы колеблется между непонятной ей действительностью и не вполне исчезнувшим сном. Самые разнообразные впечатления мешаются одно с другим, и если под влиянием проходящего чувства является сожаление о разлуке с землёй, то неизъяснимая печаль подавляет мыслящую способность, охватывает её мраком, и она лишается на некоторое время обычного своего ясновид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ыражение «после смерти» само по себе весьма неправильное. Смерти, собственно говоря, не существует. То, что вы обозначаете этим названием, то есть разлучение души с телом, совершается не таким вещественным образом, как это, например, наблюдается в химии при разложении какого-нибудь вещества на составные части. Миг этой разлуки, кажущейся вам такою жестокою, на самом деле сознаётся душою весьма неясно, подобно тому как младенец может лишь очень смутно сознавать факт своего рождения. Возрождаясь к небесной жизни, мы испытываем такое же ощущение, как рождаясь для земной, с тою лишь разницей, что душа, не связанная более с телесной оболочкой, одевавшей её в период земного существования, быстрее приобретает сознание своей личности и действительного своего положения. Впрочем, следует заметить, что души одарены в весьма различной степени способностью самосознания. Есть души, которые во время земной жизни, погрязнув в мелких житейских заботах, не старались проникнуть в законы Творения. Такие души остаются более или менее долгое время под бременем плотских впечатлений и, только отрешившись от них, приходят к ясному сознанию своего положения. Те же, которые во время земной жизни мысленно возносились к представлению о вечности, тихо и спокойно ждут наступления мига разлуки с телом. Такая душа знает, что прогресс составляет общий закон существования и что вместо земной жизни ей предстоит начать иную, лучшую жизнь. Она следит, как летаргия шаг за шагом охватывает её сердце, и когда последнее слабое и почти нечувствительное его биение наконец прекращается, то душа уже оставляет тело, усыпление которого только что наблюдала, и, освободившись от сдерживавших её уз магнитного притяжения, она возносится неведомою силой к той точке Вселенной, куда влекут её собственные стремления, чувства и надежды.</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ам не хватает, говорите вы, памяти о предшествовавших ваших воплощениях, и вы ровно ничего не помните из того, что предшествовало воплощению вашему на Земле. Но ведь это нисколько и не удивительно. Вы находитесь теперь в состоянии воплощённого духа. Дождитесь освобождения от телесных уз, и память ваша тогда восстановится. Только лишь в естественной небесной своей жизни, то есть в промежутках между воплощениями, душа обладает полною памятью и полной свободою действий. Вы вспомните и увидите тогда не только земную вашу жизнь, но и предшествовавшие воплощения.</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аким образом вы хотите, чтобы душа, опутанная грубыми узами земного тела и прикованная ими к деятельности, временно для неё предопределённой, могла бы помнить прежнюю свою духовную жизнь? Представьте себе только весь вред, который могли бы причинить ей такие воспоминания. Что сталось бы с вашею свободной волей, если б вам были известны все предшествовавшие ваши судьбы? К тому же души, воплощённые на Земле, не достигли ещё той степени совершенства, на которой воспоминание о предшествовавших воплощениях могло бы оказаться для них полезным. Земля представляет собою для душ временную станцию, на которой память о предшествовавших состояниях ещё не проявляется. Гусеница не помнит зачаточного своего состояния в яйце. Сделавшись затем куколкой и погрузившись в таинственный сон, она тоже не помнит прежнего трудового своего существования, когда ей, побуждаемой беспрерывным голодом, приходилось постоянно перепалзывать с одного листа на другой, оголяя целые ветви. Бабочка, порхающая с цветка на цветок, и не думает вспоминать время, когда она в состоянии куколки дремала, окутанная в паутину. Она не помнит себя и в состоянии гусеницы, ползавшей по листьям растений. Ещё менее памятен для неё мрак зародышевого существования в яйце. Это не мешает однако яйцу гусеницы, куколке и бабочке служить последовательными воплощениями одного и того же существ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ы говорите, что большинство философов и богословов утверждали, будто душа создаётся одновременно с телом. Позвольте же у вас спросить, в какой именно момент существования тела создаётся для него душа? Очевидно, нельзя предположить, чтобы душа соединялась с телом в момент рождения. Физиологам и юристам известно как нельзя лучше, что ребёнок живёт в утробе матери, а потому умерщвление восьмимесячного зародыша справедливо признаётся убийством. Когда же именно, по вашему мнению, вселяется душа в утробного младенца или зародыша? Древние, говорите вы, полагали, будто этот таинственный процесс происходит на шестой неделе после зачатия, а современные мыслители склонны думать, что он совершается в самый момент зачатия. Но разве вы не понимаете, до какой степени смешными и дерзкими являются подобные предположения? Вы осмеливаетесь подчинять выполнение предвечных планов Творца капризу страстных желаний, загорающихся на мгновенье в двух влюблённых сердцах. Вы позволяете себе допускать, будто наше бессмертное существо создаётся путём соприкосновения двух слизистых оболочек. Вы расположены думать, что Верховная Мысль, управляющая миром, станет служить игрушкой случая, интриг, страстей, а иногда даже преступления. По-вашему, число бессмертных душ обусловливается чисто физическими причинами, вроде, например, оплодотворения тычинок цветочною пыльцою. Разве вы не понимаете, что такое учение и такие допущения совершенно не соответствуют понятию о величии Творца и мировом значении самой человеческой души? Кроме того, подобная теория равносильна признанию совершенно матерьяльного характера за нашею мыслящей сущность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I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Одни лишь легкомысленные люди могут относиться с безразличным спокойствием к Беспредельности, которая открывается перед нами и выясняется в непреложных законах, управляющих Вселенною. Неужели вы предпочитаете вымысел действительности? Разве вы не знаете, что истина сама по себе несравненно привлекательнее, величественнее, изумительнее и очаровательнее, чем заблуждение и ложь, как бы тщательно их ни украшали? Возможность предчувствовать истину имеется у вас даже ещё при жизни. Мрак, в котором проходит земное ваше существование, не до такой степени глубок, чтобы нельзя было путём рассуждения разгадать наиболее характерные черты нравственного мира. Бесконечности пространства в вещественном мире соответствует вечность мыслящего нашего начала в мире духовном. Блага духовные составляют для души неотчуждаемое вечное сокровище. Чувство справедливого и несправедливого, истинного и ложного, хорошего и дурного, прекрасного и безобразного, всякое познание, математика, анализ, синтез, созерцание, удивление, любовь, благосклонность, ненависть, уважение, презрение – одним словом, всё, что входит в сферу душевной деятельности, – хотя и принадлежит к разряду умственных и нравственных явлений, лежащих вне круга действия атомов и физических сил, но тем не менее существует в действительности. Повторяю вам, что нравственная истина, справедливость, мудрость и добродетель существуют в общей мировой жизни на таких же основаниях, как и вещественные реальности. Если бы вы могли видеть происходящее в нравственном мире так же ясно, как, например, вещественные явления, то узнали бы о существовании особых видов движения, чрез посредство которых сохраняются в беспредельном пространстве самые сокровенные наши помышления. Таким образом, то, что раз уже сделано, никогда не обращается в ничто. Никакие силы не могут уничтожить совершившегося факт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IV</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Даже и бесплотным духам невозможно всецело уяснить себе бесконечную сущность Бога, проявляющуюся всюду в одинаковой степени. Могу сказать вам только, что средневековые Эмпиреи являются точно таким же плодом пылкого воображения, как греческий Олимп или же Магометов рай. Семь небес Будды фактически существуют лишь на китайских и японских фантастических рисунках. Добавлю ещё, что мне лично Творец представляется чистым Разумом, сознающим самого Себя и каждую бесконечную частицу Вселенной. Для Него не существует ни пространства, ни времени. Он идеально присутствует как здесь, где я говорю с вами, так и на небесных телах самого отдалённого звёздного скопления. Деятельность Его выражается как в явлениях вещественной земной природы, так и в возвышенных манифестациях, принадлежащих к области разума.</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Бесконечная Сущность – причина причин, основной принцип всего бытия, Которым живёт и держится вся Вселенная, совершенно непостижим как для вас, так и для меня, бесплотного духа, и даже для самых Высших Духов. Существование Бога не подлежит сомнению, так как без Него нельзя было бы объяснить ни факта разумности в мироздании, ни математических истин (которые, к слову сказать, человек открывает, но не изобретает), ни также всех вообще истин, интеллектуальных и нравственных. Тем не менее Творец и Верховный Судия всего сущего не может быть постигнут нашим ограниченным умом. Мы должны довольствоваться тем слабым отблеском Его свойств, который нам удаётся познать. Так, мы можем представить себе, что для Него нет ни пространства, ни времени и что Он окидывает одним взглядом всё настоящее, прошедшее и будущее Вселенной. Астрономия указывает вам, что летописи всех солнц и планет сохраняются вечно в беспредельности пространства и что в точке, до которой достиг теперь луч света, отражённый Землёю сто лет тому назад, существует картина тогдашней Земли с поступками всех её обитателей. Точно так же мы можем представить себе, что будущее должно быть известно Верховному Разуму, охватывающему Своим всеведением всё настоящее, которое является ближайшею причиной будущего и непосредственным следствием прошедшего. При всём этом, попытка уяснить себе сущность Бесконечного и способ Его действия была бы для нас с вами совершенно тщетной и бесплодной.</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V</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V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наша жизнь должна будет продолжаться бесконечно.</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rPr>
        <w:t>XVII</w:t>
      </w:r>
    </w:p>
    <w:p>
      <w:pPr>
        <w:pStyle w:val="Style13"/>
        <w:ind w:firstLine="737"/>
        <w:jc w:val="both"/>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Планетное время измеряется астрономическими движениями, для Вечности же не существует никакой меры, и никто не может найти её слишком долгою.</w:t>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ind w:firstLine="737"/>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sz w:val="22"/>
          <w:szCs w:val="22"/>
          <w:lang w:val="ru-RU"/>
        </w:rPr>
        <w:t>* * *</w:t>
      </w:r>
      <w:r>
        <w:br w:type="page"/>
      </w:r>
    </w:p>
    <w:p>
      <w:pPr>
        <w:pStyle w:val="Style13"/>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LIFE AFTER DEATH: Spiritism to the World. </w:t>
      </w:r>
    </w:p>
    <w:p>
      <w:pPr>
        <w:pStyle w:val="Style13"/>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piritualistic materials in Russian</w:t>
      </w:r>
    </w:p>
    <w:p>
      <w:pPr>
        <w:pStyle w:val="Style13"/>
        <w:ind w:firstLine="737"/>
        <w:jc w:val="both"/>
        <w:rPr>
          <w:rFonts w:ascii="Arial Narrow" w:hAnsi="Arial Narrow" w:eastAsia="MS Mincho;ＭＳ 明朝" w:cs="Arial Narrow"/>
          <w:b/>
          <w:b/>
          <w:bCs/>
          <w:sz w:val="22"/>
          <w:szCs w:val="22"/>
        </w:rPr>
      </w:pPr>
      <w:r>
        <w:rPr>
          <w:rFonts w:eastAsia="MS Mincho;ＭＳ 明朝" w:cs="Arial Narrow" w:ascii="Arial Narrow" w:hAnsi="Arial Narrow"/>
          <w:b/>
          <w:bCs/>
          <w:sz w:val="22"/>
          <w:szCs w:val="22"/>
        </w:rPr>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We were born to die. This sentence sounds deeply in our minds as a result of an inexorable fact: we are condemned to the final day, when our bodies will suffer from the inevitable collapse, and then the unknown is the only word we still have to describe the consequences.</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Is there life after death? Many try to deny such question by proposing death as exactly what the senses perceive. Death is not only the final day of our lives on Earth, but it is the end-line. Beyond death there is just the cold and senseless sea of the null existence, the nothing inside the vacuum.</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While this view, if true, can not affect our lives after death, after all we would not exist in there, it still has a strong appeal for our present lives. Why should I obey an ethical request or moral code, if no gain from such a blind obedience is possible? Given this picture of death, why on earth should I become interested in the comfort and in the good of people around me, if my own interest is not only the priority but the only one? I should not waste my precious time with such foolish things. The consequences of this view, which may be properly called materialistic, are widely known nowadays.</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For those who believe that this view is wrong, we have written these pages. Of course many others also deny Materialism, that is the point of Religion. Religion not only owes its origin to the terrible and distressing fear of the unknown or the feeling of God’s existence, but to the denial of death as the end-line. By accepting life after death, our lives are happier; it is, so as to say, easier to live if we believe we will always exist.</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Unfortunately tradition has established this consoling view as an act of faith, something that you believe or not. But what very few managed to discover was that it is possible to have positive evidences for our survival. That has been the greatest jewel found by Spiritism since its inception by Allan Kardec in the historical publication of «The Spirits’ Book» in 1857. The positive facts of spirit communications have revealed the existence of a parallel world, where those who have been incorrectly called «dead» since then, and whose previous existences have been constantly forgotten by us, are alive. The delay in accepting this marvellous fact has complicated our improving toward a better world. We have conquered other planets in our solar system by space exploration, but we have failed even to grasp the existence of the spiritual world, that is everywhere around us and with which we are incessantly in contact. It is indeed very human such blindness to the spiritual things together with an abnormal cleverness to the material ones.</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The first task of Spiritism was then to kill Materialism. The second one is to improve our lives. But Science has improved very much the way we live today. Again here spiritual improvement is what we seek after. How can we live better than now if we do not know why we are here and why the seeming injustice in the world exists at all? The doctrine contained in «The Spirits’ Book» was able to restate the validity of the moral code in the Gospel of Christ which is unfairly disdained by religious men and by people in general that follow these men. The Spiritist Doctrine provides the rational basis to understand the Gospel according to what historical research has shown, and yet without failing to believe in God’s justice and goodness. We now accept the Gospel as an ancient code of moral teachings which express certain laws that exist since the beginning of the World and that every living being, every spirit in the Universe is subjected to. The final task of Spiritism is now completed: to show our divine heritage as sons of God, a heritage that is expressed by the following words:</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r>
    </w:p>
    <w:p>
      <w:pPr>
        <w:pStyle w:val="Style13"/>
        <w:jc w:val="center"/>
        <w:rPr>
          <w:rFonts w:ascii="Arial Narrow" w:hAnsi="Arial Narrow" w:eastAsia="MS Mincho;ＭＳ 明朝" w:cs="Arial Narrow"/>
        </w:rPr>
      </w:pPr>
      <w:r>
        <w:rPr>
          <w:rFonts w:eastAsia="MS Mincho;ＭＳ 明朝" w:cs="Arial Narrow" w:ascii="Arial Narrow" w:hAnsi="Arial Narrow"/>
        </w:rPr>
        <w:t>WE WILL LIVE FOREVER!</w:t>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r>
    </w:p>
    <w:p>
      <w:pPr>
        <w:pStyle w:val="Style13"/>
        <w:ind w:firstLine="737"/>
        <w:jc w:val="both"/>
        <w:rPr>
          <w:rFonts w:ascii="Arial Narrow" w:hAnsi="Arial Narrow" w:eastAsia="MS Mincho;ＭＳ 明朝" w:cs="Arial Narrow"/>
        </w:rPr>
      </w:pPr>
      <w:r>
        <w:rPr>
          <w:rFonts w:eastAsia="MS Mincho;ＭＳ 明朝" w:cs="Arial Narrow" w:ascii="Arial Narrow" w:hAnsi="Arial Narrow"/>
        </w:rPr>
        <w:t>See also our texts in Russian containing excerpts from the works by Allan Kardec, Léon Denis, Sir Arthur Conan Doyle, Yogi Ramanantata etc.: http://rassvet2000.narod.ru</w:t>
      </w:r>
      <w:r>
        <w:br w:type="page"/>
      </w:r>
    </w:p>
    <w:p>
      <w:pPr>
        <w:pStyle w:val="Style13"/>
        <w:jc w:val="center"/>
        <w:rPr>
          <w:rFonts w:ascii="Times New Roman" w:hAnsi="Times New Roman" w:eastAsia="MS Mincho;ＭＳ 明朝" w:cs="Times New Roman"/>
          <w:b/>
          <w:b/>
          <w:bCs/>
          <w:sz w:val="22"/>
          <w:szCs w:val="22"/>
          <w:lang w:val="ru-RU"/>
        </w:rPr>
      </w:pPr>
      <w:r>
        <w:rPr>
          <w:rFonts w:eastAsia="MS Mincho;ＭＳ 明朝" w:cs="Times New Roman" w:ascii="Times New Roman" w:hAnsi="Times New Roman"/>
          <w:b/>
          <w:bCs/>
          <w:sz w:val="22"/>
          <w:szCs w:val="22"/>
          <w:lang w:val="ru-RU"/>
        </w:rPr>
        <w:t>ЛЮДИ ПЛАНЕТЫ ЗЕМЛЯ!</w:t>
      </w:r>
    </w:p>
    <w:p>
      <w:pPr>
        <w:pStyle w:val="Style13"/>
        <w:ind w:firstLine="737"/>
        <w:jc w:val="both"/>
        <w:rPr>
          <w:rFonts w:ascii="Arial Narrow" w:hAnsi="Arial Narrow" w:eastAsia="MS Mincho;ＭＳ 明朝" w:cs="Arial Narrow"/>
          <w:b/>
          <w:b/>
          <w:bCs/>
          <w:sz w:val="22"/>
          <w:szCs w:val="22"/>
          <w:lang w:val="ru-RU"/>
        </w:rPr>
      </w:pPr>
      <w:r>
        <w:rPr>
          <w:rFonts w:eastAsia="MS Mincho;ＭＳ 明朝" w:cs="Arial Narrow" w:ascii="Arial Narrow" w:hAnsi="Arial Narrow"/>
          <w:b/>
          <w:bCs/>
          <w:sz w:val="22"/>
          <w:szCs w:val="22"/>
          <w:lang w:val="ru-RU"/>
        </w:rPr>
      </w:r>
    </w:p>
    <w:p>
      <w:pPr>
        <w:pStyle w:val="Style13"/>
        <w:ind w:firstLine="737"/>
        <w:jc w:val="both"/>
        <w:rPr>
          <w:rFonts w:ascii="Arial Narrow" w:hAnsi="Arial Narrow" w:eastAsia="MS Mincho;ＭＳ 明朝" w:cs="Arial Narrow"/>
          <w:lang w:val="ru-RU"/>
        </w:rPr>
      </w:pPr>
      <w:r>
        <w:rPr>
          <w:rFonts w:eastAsia="MS Mincho;ＭＳ 明朝" w:cs="Arial Narrow" w:ascii="Arial Narrow" w:hAnsi="Arial Narrow"/>
          <w:lang w:val="ru-RU"/>
        </w:rPr>
      </w:r>
    </w:p>
    <w:p>
      <w:pPr>
        <w:pStyle w:val="Style13"/>
        <w:ind w:firstLine="737"/>
        <w:jc w:val="both"/>
        <w:rPr>
          <w:rFonts w:ascii="Arial Narrow" w:hAnsi="Arial Narrow" w:eastAsia="MS Mincho;ＭＳ 明朝" w:cs="Arial Narrow"/>
          <w:lang w:val="ru-RU"/>
        </w:rPr>
      </w:pPr>
      <w:r>
        <w:rPr>
          <w:rFonts w:eastAsia="MS Mincho;ＭＳ 明朝" w:cs="Arial Narrow" w:ascii="Arial Narrow" w:hAnsi="Arial Narrow"/>
          <w:lang w:val="ru-RU"/>
        </w:rPr>
        <w:t>Мы говорим вам: Знамя, высоко водружаемое нами, есть знамя Христианского Спиритизма, Спиритизма Всего Человечества. К нему стекутся в свой день люди со всех концов земного шара, так как поймут, что это – якорь спасения, оплот общественного порядка, вестник новой эры для человечества.</w:t>
      </w:r>
    </w:p>
    <w:p>
      <w:pPr>
        <w:pStyle w:val="Style13"/>
        <w:ind w:firstLine="737"/>
        <w:jc w:val="both"/>
        <w:rPr/>
      </w:pPr>
      <w:r>
        <w:rPr>
          <w:rFonts w:eastAsia="MS Mincho;ＭＳ 明朝" w:cs="Arial Narrow" w:ascii="Arial Narrow" w:hAnsi="Arial Narrow"/>
          <w:lang w:val="ru-RU"/>
        </w:rPr>
        <w:t xml:space="preserve">Обращаем особое внимание Читателей на это словосочетание – Христианский Спиритизм. Помните? – «В начале было Слово». Так вот! в Мире Истинных Слов и Чистых Вибраций, т.е. в Мире Огненном, название Учения звучит по-латыни: </w:t>
      </w:r>
      <w:r>
        <w:rPr>
          <w:rFonts w:eastAsia="MS Mincho;ＭＳ 明朝" w:cs="Arial Narrow" w:ascii="Arial Narrow" w:hAnsi="Arial Narrow"/>
        </w:rPr>
        <w:t>Spiritus</w:t>
      </w:r>
      <w:r>
        <w:rPr>
          <w:rFonts w:eastAsia="MS Mincho;ＭＳ 明朝" w:cs="Arial Narrow" w:ascii="Arial Narrow" w:hAnsi="Arial Narrow"/>
          <w:lang w:val="ru-RU"/>
        </w:rPr>
        <w:t xml:space="preserve"> </w:t>
      </w:r>
      <w:r>
        <w:rPr>
          <w:rFonts w:eastAsia="MS Mincho;ＭＳ 明朝" w:cs="Arial Narrow" w:ascii="Arial Narrow" w:hAnsi="Arial Narrow"/>
        </w:rPr>
        <w:t>Christi</w:t>
      </w:r>
      <w:r>
        <w:rPr>
          <w:rFonts w:eastAsia="MS Mincho;ＭＳ 明朝" w:cs="Arial Narrow" w:ascii="Arial Narrow" w:hAnsi="Arial Narrow"/>
          <w:lang w:val="ru-RU"/>
        </w:rPr>
        <w:t xml:space="preserve"> (по-русски: Дух Христов). Таким образом, земное слово «спиритизм», стилизованное по модели «-измов» (в ряду с коммунизмом, ревматизмом и прочим) – всего лишь искажённое звучание, несовершенная транскрипция небесного названия Учения. Стало быть, слова Христианский Спиритизм и Спиритизм Всего Человечества означают собой единение всех душ земного человечества в Духе Христа, Учение которого оказалось возвещено нам в середине </w:t>
      </w:r>
      <w:r>
        <w:rPr>
          <w:rFonts w:eastAsia="MS Mincho;ＭＳ 明朝" w:cs="Arial Narrow" w:ascii="Arial Narrow" w:hAnsi="Arial Narrow"/>
        </w:rPr>
        <w:t>XIX</w:t>
      </w:r>
      <w:r>
        <w:rPr>
          <w:rFonts w:eastAsia="MS Mincho;ＭＳ 明朝" w:cs="Arial Narrow" w:ascii="Arial Narrow" w:hAnsi="Arial Narrow"/>
          <w:lang w:val="ru-RU"/>
        </w:rPr>
        <w:t xml:space="preserve"> века Духом Истины – тем Утешителем, действенное вмешательство коего и было обещано нам Спасителем в самом начале новой эры:</w:t>
      </w:r>
    </w:p>
    <w:p>
      <w:pPr>
        <w:pStyle w:val="Style13"/>
        <w:ind w:firstLine="737"/>
        <w:jc w:val="both"/>
        <w:rPr/>
      </w:pPr>
      <w:r>
        <w:rPr>
          <w:rFonts w:eastAsia="MS Mincho;ＭＳ 明朝" w:cs="Arial Narrow" w:ascii="Arial Narrow" w:hAnsi="Arial Narrow"/>
          <w:lang w:val="ru-RU"/>
        </w:rPr>
        <w:t>«Если любите Меня, соблюдите Мои заповеди,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Утешитель же, Дух Святый, которого пошлёт Отец во имя Моё, научит вас всему и напомнит вам всё, что Я говорил вам». (Иоанн, гл.</w:t>
      </w:r>
      <w:r>
        <w:rPr>
          <w:rFonts w:eastAsia="MS Mincho;ＭＳ 明朝" w:cs="Arial Narrow" w:ascii="Arial Narrow" w:hAnsi="Arial Narrow"/>
        </w:rPr>
        <w:t>XIV</w:t>
      </w:r>
      <w:r>
        <w:rPr>
          <w:rFonts w:eastAsia="MS Mincho;ＭＳ 明朝" w:cs="Arial Narrow" w:ascii="Arial Narrow" w:hAnsi="Arial Narrow"/>
          <w:lang w:val="ru-RU"/>
        </w:rPr>
        <w:t>, ст.15,16,17,26.)</w:t>
      </w:r>
    </w:p>
    <w:p>
      <w:pPr>
        <w:pStyle w:val="Style13"/>
        <w:ind w:firstLine="737"/>
        <w:jc w:val="both"/>
        <w:rPr/>
      </w:pPr>
      <w:r>
        <w:rPr>
          <w:rFonts w:eastAsia="MS Mincho;ＭＳ 明朝" w:cs="Arial Narrow" w:ascii="Arial Narrow" w:hAnsi="Arial Narrow"/>
          <w:lang w:val="ru-RU"/>
        </w:rPr>
        <w:t>«Пошлю Его к вам, и Он пришед обличит мир о грехе и о правде и о суде. Ещё многое имею сказать вам, но вы теперь не можете вместить: когда же придё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ёт и возвестит вам». (Иоанн, гл.</w:t>
      </w:r>
      <w:r>
        <w:rPr>
          <w:rFonts w:eastAsia="MS Mincho;ＭＳ 明朝" w:cs="Arial Narrow" w:ascii="Arial Narrow" w:hAnsi="Arial Narrow"/>
        </w:rPr>
        <w:t>XVI</w:t>
      </w:r>
      <w:r>
        <w:rPr>
          <w:rFonts w:eastAsia="MS Mincho;ＭＳ 明朝" w:cs="Arial Narrow" w:ascii="Arial Narrow" w:hAnsi="Arial Narrow"/>
          <w:lang w:val="ru-RU"/>
        </w:rPr>
        <w:t>, ст. 7,8,12,13,14.)</w:t>
      </w:r>
    </w:p>
    <w:p>
      <w:pPr>
        <w:pStyle w:val="Style13"/>
        <w:ind w:firstLine="737"/>
        <w:jc w:val="both"/>
        <w:rPr>
          <w:rFonts w:ascii="Arial Narrow" w:hAnsi="Arial Narrow" w:eastAsia="MS Mincho;ＭＳ 明朝" w:cs="Arial Narrow"/>
          <w:lang w:val="ru-RU"/>
        </w:rPr>
      </w:pPr>
      <w:r>
        <w:rPr>
          <w:rFonts w:eastAsia="MS Mincho;ＭＳ 明朝" w:cs="Arial Narrow" w:ascii="Arial Narrow" w:hAnsi="Arial Narrow"/>
          <w:lang w:val="ru-RU"/>
        </w:rPr>
        <w:t>Всё истинно так и сталося. Это было Третье Откровение, данное Землянам после эпох Моисея и Христа, и наша неотложная и святая Задача – понять Великие Наставления, в этом Откровении изложенные, и, пройдя по предложенному Свыше пути, исцелиться и тем самым – спасти Нашу Планету и поднять её на более высокую ступень в Космической Иерархии Миров. Ибо сказано: Мир создан Радостью, и Мир придёт к Ней!</w:t>
      </w:r>
    </w:p>
    <w:p>
      <w:pPr>
        <w:pStyle w:val="Style13"/>
        <w:ind w:firstLine="737"/>
        <w:jc w:val="both"/>
        <w:rPr>
          <w:rFonts w:ascii="Arial Narrow" w:hAnsi="Arial Narrow" w:eastAsia="MS Mincho;ＭＳ 明朝" w:cs="Arial Narrow"/>
          <w:lang w:val="ru-RU"/>
        </w:rPr>
      </w:pPr>
      <w:r>
        <w:rPr>
          <w:rFonts w:eastAsia="MS Mincho;ＭＳ 明朝" w:cs="Arial Narrow" w:ascii="Arial Narrow" w:hAnsi="Arial Narrow"/>
          <w:lang w:val="ru-RU"/>
        </w:rPr>
        <w:t>Мы приглашаем все серьёзные школы философской, оккультной, научной и религиозной Мысли, все серьёзные Общества и всех искренних искателей Истины содействовать этому подлинно Великому Делу и, забыв все свои мелкие и ребячливые разногласия, сплотиться вокруг этой великой Объединяющей Идеи. Пусть все Сотрудники Света братски протянут друг другу руки с одного конца мира в другой – и они заключат тем зло в нерасторжимые оковы!</w:t>
      </w:r>
    </w:p>
    <w:p>
      <w:pPr>
        <w:pStyle w:val="Style13"/>
        <w:ind w:firstLine="737"/>
        <w:jc w:val="both"/>
        <w:rPr>
          <w:rFonts w:ascii="Arial Narrow" w:hAnsi="Arial Narrow" w:eastAsia="MS Mincho;ＭＳ 明朝" w:cs="Arial Narrow"/>
          <w:lang w:val="ru-RU"/>
        </w:rPr>
      </w:pPr>
      <w:r>
        <w:rPr>
          <w:rFonts w:eastAsia="MS Mincho;ＭＳ 明朝" w:cs="Arial Narrow" w:ascii="Arial Narrow" w:hAnsi="Arial Narrow"/>
          <w:lang w:val="ru-RU"/>
        </w:rPr>
      </w:r>
    </w:p>
    <w:p>
      <w:pPr>
        <w:pStyle w:val="Style13"/>
        <w:ind w:firstLine="737"/>
        <w:jc w:val="right"/>
        <w:rPr>
          <w:rFonts w:ascii="Arial Narrow" w:hAnsi="Arial Narrow" w:eastAsia="MS Mincho;ＭＳ 明朝" w:cs="Arial Narrow"/>
          <w:i/>
          <w:i/>
          <w:iCs/>
          <w:lang w:val="ru-RU"/>
        </w:rPr>
      </w:pPr>
      <w:r>
        <w:rPr>
          <w:rFonts w:eastAsia="MS Mincho;ＭＳ 明朝" w:cs="Arial Narrow" w:ascii="Arial Narrow" w:hAnsi="Arial Narrow"/>
          <w:i/>
          <w:iCs/>
          <w:lang w:val="ru-RU"/>
        </w:rPr>
        <w:t>Йог Раманантата</w:t>
      </w:r>
    </w:p>
    <w:p>
      <w:pPr>
        <w:pStyle w:val="Style13"/>
        <w:ind w:firstLine="737"/>
        <w:jc w:val="both"/>
        <w:rPr>
          <w:rFonts w:ascii="Arial Narrow" w:hAnsi="Arial Narrow" w:eastAsia="MS Mincho;ＭＳ 明朝" w:cs="Arial Narrow"/>
          <w:i/>
          <w:i/>
          <w:iCs/>
          <w:lang w:val="ru-RU"/>
        </w:rPr>
      </w:pPr>
      <w:r>
        <w:rPr>
          <w:rFonts w:eastAsia="MS Mincho;ＭＳ 明朝" w:cs="Arial Narrow" w:ascii="Arial Narrow" w:hAnsi="Arial Narrow"/>
          <w:i/>
          <w:iCs/>
          <w:lang w:val="ru-RU"/>
        </w:rPr>
      </w:r>
    </w:p>
    <w:p>
      <w:pPr>
        <w:pStyle w:val="Style13"/>
        <w:jc w:val="center"/>
        <w:rPr>
          <w:rFonts w:ascii="Arial Narrow" w:hAnsi="Arial Narrow" w:eastAsia="MS Mincho;ＭＳ 明朝" w:cs="Arial Narrow"/>
          <w:lang w:val="ru-RU"/>
        </w:rPr>
      </w:pPr>
      <w:r>
        <w:rPr>
          <w:rFonts w:eastAsia="MS Mincho;ＭＳ 明朝" w:cs="Arial Narrow" w:ascii="Arial Narrow" w:hAnsi="Arial Narrow"/>
          <w:lang w:val="ru-RU"/>
        </w:rPr>
        <w:t>Наш адрес в интернете:</w:t>
      </w:r>
    </w:p>
    <w:p>
      <w:pPr>
        <w:pStyle w:val="Style13"/>
        <w:jc w:val="center"/>
        <w:rPr>
          <w:rFonts w:ascii="Arial Narrow" w:hAnsi="Arial Narrow" w:eastAsia="MS Mincho;ＭＳ 明朝" w:cs="Arial Narrow"/>
          <w:lang w:val="ru-RU"/>
        </w:rPr>
      </w:pPr>
      <w:r>
        <w:rPr>
          <w:rFonts w:eastAsia="MS Mincho;ＭＳ 明朝" w:cs="Arial Narrow" w:ascii="Arial Narrow" w:hAnsi="Arial Narrow"/>
          <w:lang w:val="ru-RU"/>
        </w:rPr>
      </w:r>
    </w:p>
    <w:p>
      <w:pPr>
        <w:pStyle w:val="Style13"/>
        <w:jc w:val="center"/>
        <w:rPr>
          <w:rFonts w:ascii="Arial Narrow" w:hAnsi="Arial Narrow" w:eastAsia="MS Mincho;ＭＳ 明朝" w:cs="Arial Narrow"/>
          <w:lang w:val="ru-RU"/>
        </w:rPr>
      </w:pPr>
      <w:r>
        <w:rPr>
          <w:rFonts w:eastAsia="MS Mincho;ＭＳ 明朝" w:cs="Arial Narrow" w:ascii="Arial Narrow" w:hAnsi="Arial Narrow"/>
        </w:rPr>
        <w:t>http</w:t>
      </w:r>
      <w:r>
        <w:rPr>
          <w:rFonts w:eastAsia="MS Mincho;ＭＳ 明朝" w:cs="Arial Narrow" w:ascii="Arial Narrow" w:hAnsi="Arial Narrow"/>
          <w:lang w:val="ru-RU"/>
        </w:rPr>
        <w:t>://</w:t>
      </w:r>
      <w:r>
        <w:rPr>
          <w:rFonts w:eastAsia="MS Mincho;ＭＳ 明朝" w:cs="Arial Narrow" w:ascii="Arial Narrow" w:hAnsi="Arial Narrow"/>
        </w:rPr>
        <w:t>go</w:t>
      </w:r>
      <w:r>
        <w:rPr>
          <w:rFonts w:eastAsia="MS Mincho;ＭＳ 明朝" w:cs="Arial Narrow" w:ascii="Arial Narrow" w:hAnsi="Arial Narrow"/>
          <w:lang w:val="ru-RU"/>
        </w:rPr>
        <w:t>.</w:t>
      </w:r>
      <w:r>
        <w:rPr>
          <w:rFonts w:eastAsia="MS Mincho;ＭＳ 明朝" w:cs="Arial Narrow" w:ascii="Arial Narrow" w:hAnsi="Arial Narrow"/>
        </w:rPr>
        <w:t>to</w:t>
      </w:r>
      <w:r>
        <w:rPr>
          <w:rFonts w:eastAsia="MS Mincho;ＭＳ 明朝" w:cs="Arial Narrow" w:ascii="Arial Narrow" w:hAnsi="Arial Narrow"/>
          <w:lang w:val="ru-RU"/>
        </w:rPr>
        <w:t>/</w:t>
      </w:r>
      <w:r>
        <w:rPr>
          <w:rFonts w:eastAsia="MS Mincho;ＭＳ 明朝" w:cs="Arial Narrow" w:ascii="Arial Narrow" w:hAnsi="Arial Narrow"/>
        </w:rPr>
        <w:t>Rassvet</w:t>
      </w:r>
    </w:p>
    <w:p>
      <w:pPr>
        <w:pStyle w:val="Style13"/>
        <w:jc w:val="center"/>
        <w:rPr>
          <w:rFonts w:ascii="Arial Narrow" w:hAnsi="Arial Narrow" w:eastAsia="MS Mincho;ＭＳ 明朝" w:cs="Arial Narrow"/>
          <w:lang w:val="ru-RU"/>
        </w:rPr>
      </w:pPr>
      <w:r>
        <w:rPr>
          <w:rFonts w:eastAsia="MS Mincho;ＭＳ 明朝" w:cs="Arial Narrow" w:ascii="Arial Narrow" w:hAnsi="Arial Narrow"/>
          <w:lang w:val="ru-RU"/>
        </w:rPr>
        <w:t xml:space="preserve">или: </w:t>
      </w:r>
      <w:r>
        <w:rPr>
          <w:rFonts w:eastAsia="MS Mincho;ＭＳ 明朝" w:cs="Arial Narrow" w:ascii="Arial Narrow" w:hAnsi="Arial Narrow"/>
        </w:rPr>
        <w:t>http</w:t>
      </w:r>
      <w:r>
        <w:rPr>
          <w:rFonts w:eastAsia="MS Mincho;ＭＳ 明朝" w:cs="Arial Narrow" w:ascii="Arial Narrow" w:hAnsi="Arial Narrow"/>
          <w:lang w:val="ru-RU"/>
        </w:rPr>
        <w:t>://</w:t>
      </w:r>
      <w:r>
        <w:rPr>
          <w:rFonts w:eastAsia="MS Mincho;ＭＳ 明朝" w:cs="Arial Narrow" w:ascii="Arial Narrow" w:hAnsi="Arial Narrow"/>
        </w:rPr>
        <w:t>rassvet</w:t>
      </w:r>
      <w:r>
        <w:rPr>
          <w:rFonts w:eastAsia="MS Mincho;ＭＳ 明朝" w:cs="Arial Narrow" w:ascii="Arial Narrow" w:hAnsi="Arial Narrow"/>
          <w:lang w:val="ru-RU"/>
        </w:rPr>
        <w:t>2000.</w:t>
      </w:r>
      <w:r>
        <w:rPr>
          <w:rFonts w:eastAsia="MS Mincho;ＭＳ 明朝" w:cs="Arial Narrow" w:ascii="Arial Narrow" w:hAnsi="Arial Narrow"/>
        </w:rPr>
        <w:t>narod</w:t>
      </w:r>
      <w:r>
        <w:rPr>
          <w:rFonts w:eastAsia="MS Mincho;ＭＳ 明朝" w:cs="Arial Narrow" w:ascii="Arial Narrow" w:hAnsi="Arial Narrow"/>
          <w:lang w:val="ru-RU"/>
        </w:rPr>
        <w:t>.</w:t>
      </w:r>
      <w:r>
        <w:rPr>
          <w:rFonts w:eastAsia="MS Mincho;ＭＳ 明朝" w:cs="Arial Narrow" w:ascii="Arial Narrow" w:hAnsi="Arial Narrow"/>
        </w:rPr>
        <w:t>ru</w:t>
      </w:r>
    </w:p>
    <w:p>
      <w:pPr>
        <w:pStyle w:val="Style13"/>
        <w:jc w:val="center"/>
        <w:rPr>
          <w:rFonts w:ascii="Arial Narrow" w:hAnsi="Arial Narrow" w:eastAsia="MS Mincho;ＭＳ 明朝" w:cs="Arial Narrow"/>
          <w:lang w:val="fr-FR"/>
        </w:rPr>
      </w:pPr>
      <w:r>
        <w:rPr>
          <w:rFonts w:eastAsia="MS Mincho;ＭＳ 明朝" w:cs="Arial Narrow" w:ascii="Arial Narrow" w:hAnsi="Arial Narrow"/>
          <w:lang w:val="fr-FR"/>
        </w:rPr>
        <w:t>E-mail: rassvet2000@narod.ru</w:t>
      </w:r>
    </w:p>
    <w:p>
      <w:pPr>
        <w:pStyle w:val="Normal"/>
        <w:rPr>
          <w:rFonts w:ascii="Arial Narrow" w:hAnsi="Arial Narrow" w:eastAsia="MS Mincho;ＭＳ 明朝" w:cs="Arial Narrow"/>
          <w:sz w:val="28"/>
          <w:lang w:val="ru-RU"/>
        </w:rPr>
      </w:pPr>
      <w:r>
        <w:rPr>
          <w:rFonts w:eastAsia="MS Mincho;ＭＳ 明朝" w:cs="Arial Narrow" w:ascii="Arial Narrow" w:hAnsi="Arial Narrow"/>
          <w:sz w:val="28"/>
          <w:lang w:val="ru-RU"/>
        </w:rPr>
      </w:r>
      <w:r>
        <w:br w:type="page"/>
      </w:r>
    </w:p>
    <w:p>
      <w:pPr>
        <w:pStyle w:val="Normal"/>
        <w:jc w:val="center"/>
        <w:rPr>
          <w:rFonts w:eastAsia="MS Mincho;ＭＳ 明朝"/>
          <w:b/>
          <w:b/>
          <w:bCs/>
          <w:sz w:val="22"/>
          <w:lang w:val="ru-RU"/>
        </w:rPr>
      </w:pPr>
      <w:r>
        <w:rPr>
          <w:rFonts w:eastAsia="MS Mincho;ＭＳ 明朝"/>
          <w:b/>
          <w:bCs/>
          <w:sz w:val="22"/>
          <w:lang w:val="ru-RU"/>
        </w:rPr>
        <w:t>СОДЕРЖАНИЕ</w:t>
      </w:r>
    </w:p>
    <w:p>
      <w:pPr>
        <w:pStyle w:val="Normal"/>
        <w:rPr>
          <w:rFonts w:eastAsia="MS Mincho;ＭＳ 明朝"/>
          <w:b/>
          <w:b/>
          <w:bCs/>
          <w:sz w:val="20"/>
          <w:lang w:val="ru-RU"/>
        </w:rPr>
      </w:pPr>
      <w:r>
        <w:rPr>
          <w:rFonts w:eastAsia="MS Mincho;ＭＳ 明朝"/>
          <w:b/>
          <w:bCs/>
          <w:sz w:val="20"/>
          <w:lang w:val="ru-RU"/>
        </w:rPr>
      </w:r>
    </w:p>
    <w:p>
      <w:pPr>
        <w:pStyle w:val="Normal"/>
        <w:rPr>
          <w:rFonts w:eastAsia="MS Mincho;ＭＳ 明朝"/>
          <w:sz w:val="20"/>
          <w:lang w:val="ru-RU"/>
        </w:rPr>
      </w:pPr>
      <w:r>
        <w:rPr>
          <w:rFonts w:eastAsia="MS Mincho;ＭＳ 明朝"/>
          <w:sz w:val="20"/>
          <w:lang w:val="ru-RU"/>
        </w:rPr>
        <w:t>От издателя …………………………………………………………………………………………..</w:t>
      </w:r>
    </w:p>
    <w:p>
      <w:pPr>
        <w:pStyle w:val="Normal"/>
        <w:rPr>
          <w:rFonts w:eastAsia="MS Mincho;ＭＳ 明朝"/>
          <w:sz w:val="20"/>
          <w:lang w:val="ru-RU"/>
        </w:rPr>
      </w:pPr>
      <w:r>
        <w:rPr>
          <w:rFonts w:eastAsia="MS Mincho;ＭＳ 明朝"/>
          <w:sz w:val="20"/>
          <w:lang w:val="ru-RU"/>
        </w:rPr>
      </w:r>
    </w:p>
    <w:p>
      <w:pPr>
        <w:pStyle w:val="Normal"/>
        <w:rPr>
          <w:rFonts w:eastAsia="MS Mincho;ＭＳ 明朝"/>
          <w:sz w:val="20"/>
          <w:lang w:val="ru-RU"/>
        </w:rPr>
      </w:pPr>
      <w:r>
        <w:rPr>
          <w:rFonts w:eastAsia="MS Mincho;ＭＳ 明朝"/>
          <w:sz w:val="20"/>
          <w:lang w:val="ru-RU"/>
        </w:rPr>
        <w:t>Сочинения сэра Артура Конан-Дойля о Спиритизме …………………………………………….</w:t>
      </w:r>
    </w:p>
    <w:p>
      <w:pPr>
        <w:pStyle w:val="Normal"/>
        <w:rPr>
          <w:rFonts w:eastAsia="MS Mincho;ＭＳ 明朝"/>
          <w:sz w:val="20"/>
          <w:lang w:val="ru-RU"/>
        </w:rPr>
      </w:pPr>
      <w:r>
        <w:rPr>
          <w:rFonts w:eastAsia="MS Mincho;ＭＳ 明朝"/>
          <w:sz w:val="20"/>
          <w:lang w:val="ru-RU"/>
        </w:rPr>
      </w:r>
    </w:p>
    <w:p>
      <w:pPr>
        <w:pStyle w:val="Normal"/>
        <w:rPr/>
      </w:pPr>
      <w:r>
        <w:rPr>
          <w:rFonts w:eastAsia="MS Mincho;ＭＳ 明朝"/>
          <w:sz w:val="20"/>
          <w:lang w:val="ru-RU"/>
        </w:rPr>
        <w:t>Сэр Артур Конан-Дойль и  Новое Откровение (</w:t>
      </w:r>
      <w:r>
        <w:rPr>
          <w:rFonts w:eastAsia="MS Mincho;ＭＳ 明朝"/>
          <w:i/>
          <w:iCs/>
          <w:sz w:val="20"/>
          <w:lang w:val="ru-RU"/>
        </w:rPr>
        <w:t>Йог Раманантата</w:t>
      </w:r>
      <w:r>
        <w:rPr>
          <w:rFonts w:eastAsia="MS Mincho;ＭＳ 明朝"/>
          <w:sz w:val="20"/>
          <w:lang w:val="ru-RU"/>
        </w:rPr>
        <w:t>) ……………………………</w:t>
      </w:r>
    </w:p>
    <w:p>
      <w:pPr>
        <w:pStyle w:val="Normal"/>
        <w:rPr>
          <w:rFonts w:eastAsia="MS Mincho;ＭＳ 明朝"/>
          <w:sz w:val="20"/>
          <w:lang w:val="ru-RU"/>
        </w:rPr>
      </w:pPr>
      <w:r>
        <w:rPr>
          <w:rFonts w:eastAsia="MS Mincho;ＭＳ 明朝"/>
          <w:sz w:val="20"/>
          <w:lang w:val="ru-RU"/>
        </w:rPr>
      </w:r>
    </w:p>
    <w:p>
      <w:pPr>
        <w:pStyle w:val="Heading2"/>
        <w:rPr/>
      </w:pPr>
      <w:r>
        <w:rPr>
          <w:sz w:val="22"/>
          <w:szCs w:val="22"/>
        </w:rPr>
        <w:t>ПРАВДА О ЖИЗНИ ПОСЛЕ СМЕРТИ</w:t>
      </w:r>
    </w:p>
    <w:p>
      <w:pPr>
        <w:pStyle w:val="Heading2"/>
        <w:rPr/>
      </w:pPr>
      <w:r>
        <w:rPr>
          <w:sz w:val="22"/>
          <w:szCs w:val="22"/>
        </w:rPr>
        <w:t>Размышления о Религии, Спиритизме и Бессмертии ….…………………………….</w:t>
      </w:r>
    </w:p>
    <w:p>
      <w:pPr>
        <w:pStyle w:val="Normal"/>
        <w:rPr>
          <w:rFonts w:eastAsia="MS Mincho;ＭＳ 明朝"/>
          <w:sz w:val="20"/>
          <w:szCs w:val="20"/>
          <w:lang w:val="ru-RU"/>
        </w:rPr>
      </w:pPr>
      <w:r>
        <w:rPr>
          <w:rFonts w:eastAsia="MS Mincho;ＭＳ 明朝"/>
          <w:sz w:val="20"/>
          <w:szCs w:val="20"/>
          <w:lang w:val="ru-RU"/>
        </w:rPr>
      </w:r>
    </w:p>
    <w:p>
      <w:pPr>
        <w:pStyle w:val="Normal"/>
        <w:rPr>
          <w:rFonts w:eastAsia="MS Mincho;ＭＳ 明朝"/>
          <w:sz w:val="20"/>
          <w:szCs w:val="20"/>
          <w:lang w:val="ru-RU"/>
        </w:rPr>
      </w:pPr>
      <w:r>
        <w:rPr>
          <w:rFonts w:eastAsia="MS Mincho;ＭＳ 明朝"/>
          <w:sz w:val="20"/>
          <w:szCs w:val="20"/>
          <w:lang w:val="ru-RU"/>
        </w:rPr>
      </w:r>
    </w:p>
    <w:p>
      <w:pPr>
        <w:pStyle w:val="Normal"/>
        <w:jc w:val="center"/>
        <w:rPr>
          <w:rFonts w:ascii="Arial" w:hAnsi="Arial" w:eastAsia="MS Mincho;ＭＳ 明朝" w:cs="Arial"/>
          <w:b/>
          <w:b/>
          <w:bCs/>
          <w:sz w:val="20"/>
          <w:lang w:val="ru-RU"/>
        </w:rPr>
      </w:pPr>
      <w:r>
        <w:rPr>
          <w:rFonts w:eastAsia="MS Mincho;ＭＳ 明朝" w:cs="Arial" w:ascii="Arial" w:hAnsi="Arial"/>
          <w:b/>
          <w:bCs/>
          <w:sz w:val="20"/>
          <w:lang w:val="ru-RU"/>
        </w:rPr>
        <w:t>ДОПОЛНИТЕЛЬНЫЕ МАТЕРИАЛЫ</w:t>
      </w:r>
    </w:p>
    <w:p>
      <w:pPr>
        <w:pStyle w:val="Heading1"/>
        <w:rPr/>
      </w:pPr>
      <w:r>
        <w:rPr/>
        <w:t>ДЛЯ СУЖДЕНИЯ О СПИРИТИЗМЕ</w:t>
      </w:r>
    </w:p>
    <w:p>
      <w:pPr>
        <w:pStyle w:val="Normal"/>
        <w:rPr>
          <w:rFonts w:eastAsia="MS Mincho;ＭＳ 明朝"/>
          <w:sz w:val="20"/>
          <w:lang w:val="ru-RU"/>
        </w:rPr>
      </w:pPr>
      <w:r>
        <w:rPr>
          <w:rFonts w:eastAsia="MS Mincho;ＭＳ 明朝"/>
          <w:sz w:val="20"/>
          <w:lang w:val="ru-RU"/>
        </w:rPr>
      </w:r>
    </w:p>
    <w:p>
      <w:pPr>
        <w:pStyle w:val="Style13"/>
        <w:jc w:val="both"/>
        <w:rPr/>
      </w:pPr>
      <w:r>
        <w:rPr>
          <w:rFonts w:eastAsia="MS Mincho;ＭＳ 明朝" w:cs="Times New Roman" w:ascii="Times New Roman" w:hAnsi="Times New Roman"/>
          <w:lang w:val="ru-RU"/>
        </w:rPr>
        <w:t>СПИРИТИЗМ – УЧЕНИЕ О ДУХЕ (</w:t>
      </w:r>
      <w:r>
        <w:rPr>
          <w:rFonts w:eastAsia="MS Mincho;ＭＳ 明朝" w:cs="Times New Roman" w:ascii="Times New Roman" w:hAnsi="Times New Roman"/>
          <w:i/>
          <w:iCs/>
          <w:lang w:val="ru-RU"/>
        </w:rPr>
        <w:t>Йог Раманантата</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ДУХИ, ИЛИ СУЩЕСТВА МИРА ДУХОВНОГО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ИСТОРИЯ НОВЕЙШЕГО СПИРИТИЗМА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КРАТКОЕ ИЗЛОЖЕНИЕ УЧЕНИЯ ДУХОВ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ПРАВИЛА, ИЗВЛЕЧЁННЫЕ ИЗ УЧЕНИЯ ДУХОВ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БУДУЩАЯ ЖИЗНЬ И НЕБЫТИЕ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ПЕРЕХОД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СУЩЕСТВОВАНИЕ БОГА, ПРИРОДА БОЖИЯ, ПРОВИДЕНИЕ</w:t>
      </w:r>
    </w:p>
    <w:p>
      <w:pPr>
        <w:pStyle w:val="Style13"/>
        <w:jc w:val="both"/>
        <w:rPr/>
      </w:pPr>
      <w:r>
        <w:rPr>
          <w:rFonts w:eastAsia="MS Mincho;ＭＳ 明朝" w:cs="Times New Roman" w:ascii="Times New Roman" w:hAnsi="Times New Roman"/>
          <w:lang w:val="ru-RU"/>
        </w:rPr>
        <w:t>И ЛИЦЕЗРЕНИЕ БОГА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СОКРАТ И ПЛАТОН – ПРЕДВЕСТНИКИ ИДЕИ ХРИСТИАНСТВА</w:t>
      </w:r>
    </w:p>
    <w:p>
      <w:pPr>
        <w:pStyle w:val="Style13"/>
        <w:jc w:val="both"/>
        <w:rPr/>
      </w:pPr>
      <w:r>
        <w:rPr>
          <w:rFonts w:eastAsia="MS Mincho;ＭＳ 明朝" w:cs="Times New Roman" w:ascii="Times New Roman" w:hAnsi="Times New Roman"/>
          <w:lang w:val="ru-RU"/>
        </w:rPr>
        <w:t>И СПИРИТИЗМА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СОВРЕМЕННЫЙ СПИРИТУАЛИЗМ (</w:t>
      </w:r>
      <w:r>
        <w:rPr>
          <w:rFonts w:eastAsia="MS Mincho;ＭＳ 明朝" w:cs="Times New Roman" w:ascii="Times New Roman" w:hAnsi="Times New Roman"/>
          <w:i/>
          <w:iCs/>
          <w:lang w:val="ru-RU"/>
        </w:rPr>
        <w:t>Леон Дени</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СВЕТ И ТЬМА (</w:t>
      </w:r>
      <w:r>
        <w:rPr>
          <w:rFonts w:eastAsia="MS Mincho;ＭＳ 明朝" w:cs="Times New Roman" w:ascii="Times New Roman" w:hAnsi="Times New Roman"/>
          <w:i/>
          <w:iCs/>
          <w:lang w:val="ru-RU"/>
        </w:rPr>
        <w:t>Йог Раманантата</w:t>
      </w:r>
      <w:r>
        <w:rPr>
          <w:rFonts w:eastAsia="MS Mincho;ＭＳ 明朝" w:cs="Times New Roman" w:ascii="Times New Roman" w:hAnsi="Times New Roman"/>
          <w:lang w:val="ru-RU"/>
        </w:rPr>
        <w:t>) ......................………………………………………………….</w:t>
      </w:r>
    </w:p>
    <w:p>
      <w:pPr>
        <w:pStyle w:val="Style13"/>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3"/>
        <w:jc w:val="both"/>
        <w:rPr/>
      </w:pPr>
      <w:r>
        <w:rPr>
          <w:rFonts w:eastAsia="MS Mincho;ＭＳ 明朝" w:cs="Times New Roman" w:ascii="Times New Roman" w:hAnsi="Times New Roman"/>
          <w:lang w:val="ru-RU"/>
        </w:rPr>
        <w:t>ДУША, БЕССМЕРТИЕ, БЕСПРЕДЕЛЬНОСТЬ (</w:t>
      </w:r>
      <w:r>
        <w:rPr>
          <w:rFonts w:eastAsia="MS Mincho;ＭＳ 明朝" w:cs="Times New Roman" w:ascii="Times New Roman" w:hAnsi="Times New Roman"/>
          <w:i/>
          <w:iCs/>
          <w:lang w:val="ru-RU"/>
        </w:rPr>
        <w:t>Камилл Фламмарион</w:t>
      </w:r>
      <w:r>
        <w:rPr>
          <w:rFonts w:eastAsia="MS Mincho;ＭＳ 明朝" w:cs="Times New Roman" w:ascii="Times New Roman" w:hAnsi="Times New Roman"/>
          <w:lang w:val="ru-RU"/>
        </w:rPr>
        <w:t>) ....................…………….</w:t>
      </w:r>
    </w:p>
    <w:p>
      <w:pPr>
        <w:pStyle w:val="Normal"/>
        <w:rPr>
          <w:rFonts w:ascii="Times New Roman" w:hAnsi="Times New Roman" w:eastAsia="MS Mincho;ＭＳ 明朝" w:cs="Times New Roman"/>
          <w:sz w:val="20"/>
          <w:szCs w:val="20"/>
          <w:lang w:val="ru-RU"/>
        </w:rPr>
      </w:pPr>
      <w:r>
        <w:rPr>
          <w:rFonts w:eastAsia="MS Mincho;ＭＳ 明朝" w:cs="Times New Roman"/>
          <w:sz w:val="20"/>
          <w:szCs w:val="20"/>
          <w:lang w:val="ru-RU"/>
        </w:rPr>
      </w:r>
    </w:p>
    <w:p>
      <w:pPr>
        <w:pStyle w:val="Normal"/>
        <w:rPr>
          <w:rFonts w:eastAsia="MS Mincho;ＭＳ 明朝"/>
          <w:sz w:val="28"/>
          <w:szCs w:val="20"/>
          <w:lang w:val="ru-RU"/>
        </w:rPr>
      </w:pPr>
      <w:r>
        <w:rPr>
          <w:rFonts w:eastAsia="MS Mincho;ＭＳ 明朝"/>
          <w:sz w:val="28"/>
          <w:szCs w:val="20"/>
          <w:lang w:val="ru-RU"/>
        </w:rPr>
      </w:r>
    </w:p>
    <w:sectPr>
      <w:footerReference w:type="default" r:id="rId3"/>
      <w:footerReference w:type="first" r:id="rId4"/>
      <w:type w:val="nextPage"/>
      <w:pgSz w:w="11906" w:h="16838"/>
      <w:pgMar w:left="1701" w:right="1361" w:gutter="0" w:header="0" w:top="1588"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20"/>
      <w:lang w:val="ru-RU"/>
    </w:rPr>
  </w:style>
  <w:style w:type="paragraph" w:styleId="Heading2">
    <w:name w:val="Heading 2"/>
    <w:basedOn w:val="Normal"/>
    <w:next w:val="Normal"/>
    <w:qFormat/>
    <w:pPr>
      <w:keepNext w:val="true"/>
      <w:numPr>
        <w:ilvl w:val="1"/>
        <w:numId w:val="1"/>
      </w:numPr>
      <w:outlineLvl w:val="1"/>
    </w:pPr>
    <w:rPr>
      <w:rFonts w:eastAsia="MS Mincho;ＭＳ 明朝"/>
      <w:b/>
      <w:bCs/>
      <w:sz w:val="20"/>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overflowPunct w:val="false"/>
      <w:autoSpaceDE w:val="false"/>
      <w:ind w:firstLine="562"/>
      <w:jc w:val="both"/>
      <w:textAlignment w:val="baseline"/>
    </w:pPr>
    <w:rPr>
      <w:sz w:val="22"/>
      <w:szCs w:val="20"/>
      <w:lang w:val="ru-RU"/>
    </w:rPr>
  </w:style>
  <w:style w:type="paragraph" w:styleId="2">
    <w:name w:val="Основной текст с отступом 2"/>
    <w:basedOn w:val="Normal"/>
    <w:qFormat/>
    <w:pPr>
      <w:overflowPunct w:val="false"/>
      <w:autoSpaceDE w:val="false"/>
      <w:ind w:firstLine="567"/>
      <w:jc w:val="both"/>
      <w:textAlignment w:val="baseline"/>
    </w:pPr>
    <w:rPr>
      <w:sz w:val="22"/>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2:34:00Z</dcterms:created>
  <dc:creator>Pavel</dc:creator>
  <dc:description/>
  <cp:keywords/>
  <dc:language>en-US</dc:language>
  <cp:lastModifiedBy>Ñåðãåé Çèí÷åíêî</cp:lastModifiedBy>
  <dcterms:modified xsi:type="dcterms:W3CDTF">2005-01-24T23:06:00Z</dcterms:modified>
  <cp:revision>42</cp:revision>
  <dc:subject/>
  <dc:title>"Когда подумаешь о том, что будет с душою после смерти, нельзя не подумать и о том, что было с душою до рождения</dc:title>
</cp:coreProperties>
</file>