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56"/>
          <w:szCs w:val="56"/>
        </w:rPr>
        <w:t>ОТКРЫТЫЙ АРХИВ</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36"/>
          <w:szCs w:val="36"/>
        </w:rPr>
        <w:t>СПРАВОЧНИК</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36"/>
          <w:szCs w:val="36"/>
        </w:rPr>
        <w:t>опубликованных документов</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36"/>
          <w:szCs w:val="36"/>
        </w:rPr>
        <w:t xml:space="preserve">по истории России </w:t>
      </w:r>
      <w:r>
        <w:rPr>
          <w:rFonts w:eastAsia="Times New Roman" w:cs="Arial" w:ascii="Arial" w:hAnsi="Arial"/>
          <w:b/>
          <w:bCs/>
          <w:color w:val="000000"/>
          <w:sz w:val="36"/>
          <w:szCs w:val="36"/>
          <w:lang w:val="en-US"/>
        </w:rPr>
        <w:t>XX</w:t>
      </w:r>
      <w:r>
        <w:rPr>
          <w:rFonts w:eastAsia="Times New Roman" w:cs="Arial" w:ascii="Arial" w:hAnsi="Arial"/>
          <w:b/>
          <w:bCs/>
          <w:color w:val="000000"/>
          <w:sz w:val="36"/>
          <w:szCs w:val="36"/>
        </w:rPr>
        <w:t xml:space="preserve"> век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36"/>
          <w:szCs w:val="36"/>
        </w:rPr>
        <w:t>из государственных и семейных архивов</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36"/>
          <w:szCs w:val="36"/>
        </w:rPr>
        <w:t>(</w:t>
      </w:r>
      <w:r>
        <w:rPr>
          <w:rFonts w:eastAsia="Times New Roman" w:cs="Arial" w:ascii="Arial" w:hAnsi="Arial"/>
          <w:b/>
          <w:bCs/>
          <w:color w:val="000000"/>
          <w:sz w:val="36"/>
          <w:szCs w:val="36"/>
        </w:rPr>
        <w:t>по отечественной журнальной</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36"/>
          <w:szCs w:val="36"/>
        </w:rPr>
        <w:t>периодике и альманахам).</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40"/>
          <w:szCs w:val="40"/>
        </w:rPr>
        <w:t>1985-1996</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36"/>
          <w:szCs w:val="36"/>
        </w:rPr>
        <w:t>Автор, составитель И. А. Кондаков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30"/>
          <w:szCs w:val="30"/>
        </w:rPr>
        <w:t>Москв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30"/>
          <w:szCs w:val="30"/>
        </w:rPr>
        <w:t>РОССПЭН</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30"/>
          <w:szCs w:val="30"/>
        </w:rPr>
        <w:t>1999</w:t>
      </w:r>
      <w:r>
        <w:rPr>
          <w:rFonts w:eastAsia="Times New Roman" w:cs="Times New Roman" w:ascii="Times New Roman" w:hAnsi="Times New Roman"/>
          <w:color w:val="000000"/>
          <w:sz w:val="24"/>
          <w:szCs w:val="24"/>
        </w:rPr>
        <w:t>ББК 63.3(0)6 О 8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16"/>
          <w:szCs w:val="16"/>
        </w:rPr>
        <w:t>Издано в рамках исследовательского проекта «Архивы Москвы и Петербурга-Усовершенствование архивной инфраструктуры и германо-российское научное струдничество» под рук  проф  д-ра Манфреда Хайнечанн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Ганноверский университет) и проф. д-ра Дитрих а Байрау (Тюбингенский уни</w:t>
        <w:softHyphen/>
        <w:t>верситет), финансируемого фондом Уо1к5\уа8еп, Ганновер, ФРГ.</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гги1 1_1п1ег$Шгип8 йех Рог$сЬип8$ргс5ек15: «АгсЫуе т Мозкаи ипс!</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8   </w:t>
      </w:r>
      <w:r>
        <w:rPr>
          <w:rFonts w:eastAsia="Times New Roman" w:cs="Times New Roman" w:ascii="Times New Roman" w:hAnsi="Times New Roman"/>
          <w:color w:val="000000"/>
          <w:sz w:val="16"/>
          <w:szCs w:val="16"/>
        </w:rPr>
        <w:t xml:space="preserve">УегЬекегипе с!ег АгсЫутГга51гикШг ипс! с!ег &lt;1еи1$сЬ-ги5$1$спеп РогзсЬигцр-коорега^оп» §е1еке1 </w:t>
      </w:r>
      <w:r>
        <w:rPr>
          <w:rFonts w:eastAsia="Times New Roman" w:cs="Times New Roman" w:ascii="Times New Roman" w:hAnsi="Times New Roman"/>
          <w:smallCaps/>
          <w:color w:val="000000"/>
          <w:sz w:val="16"/>
          <w:szCs w:val="16"/>
        </w:rPr>
        <w:t xml:space="preserve">уоп </w:t>
      </w:r>
      <w:r>
        <w:rPr>
          <w:rFonts w:eastAsia="Times New Roman" w:cs="Times New Roman" w:ascii="Times New Roman" w:hAnsi="Times New Roman"/>
          <w:color w:val="000000"/>
          <w:sz w:val="16"/>
          <w:szCs w:val="16"/>
        </w:rPr>
        <w:t xml:space="preserve">РгоГе55ог Е&gt;г. МапГгес1 Нетегпапп (игауешш Наппоуег) ипс! РгоГе$$ог </w:t>
      </w:r>
      <w:r>
        <w:rPr>
          <w:rFonts w:eastAsia="Times New Roman" w:cs="Times New Roman" w:ascii="Times New Roman" w:hAnsi="Times New Roman"/>
          <w:i/>
          <w:iCs/>
          <w:color w:val="000000"/>
          <w:sz w:val="16"/>
          <w:szCs w:val="16"/>
        </w:rPr>
        <w:t xml:space="preserve">От. </w:t>
      </w:r>
      <w:r>
        <w:rPr>
          <w:rFonts w:eastAsia="Times New Roman" w:cs="Times New Roman" w:ascii="Times New Roman" w:hAnsi="Times New Roman"/>
          <w:color w:val="000000"/>
          <w:sz w:val="16"/>
          <w:szCs w:val="16"/>
        </w:rPr>
        <w:t>ГЛеШсН Веугаи (1!гиуег$|Ш ТиЫпвеп). Ртапаеп с!игсп сНе Уо1к5\уа$еп-$1!Ги1П8, Наппоуег, ВипйевгериЬН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16"/>
          <w:szCs w:val="16"/>
        </w:rPr>
        <w:t>Оеи1$сМап&lt;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 8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Составитель </w:t>
      </w:r>
      <w:r>
        <w:rPr>
          <w:rFonts w:eastAsia="Times New Roman" w:cs="Times New Roman" w:ascii="Times New Roman" w:hAnsi="Times New Roman"/>
          <w:i/>
          <w:iCs/>
          <w:color w:val="000000"/>
        </w:rPr>
        <w:t>И.А.Кондаков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16"/>
          <w:szCs w:val="16"/>
          <w:u w:val="single"/>
        </w:rPr>
        <w:t>2000</w:t>
      </w:r>
      <w:r>
        <w:rPr>
          <w:rFonts w:cs="Times New Roman" w:ascii="Times New Roman" w:hAnsi="Times New Roman"/>
          <w:color w:val="000000"/>
          <w:sz w:val="16"/>
          <w:szCs w:val="16"/>
        </w:rPr>
        <w:t>________</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Открытый архив: справочник опубликованных докумен</w:t>
        <w:softHyphen/>
        <w:t xml:space="preserve">тов по истории России </w:t>
      </w:r>
      <w:r>
        <w:rPr>
          <w:rFonts w:eastAsia="Times New Roman" w:cs="Times New Roman" w:ascii="Times New Roman" w:hAnsi="Times New Roman"/>
          <w:b/>
          <w:bCs/>
          <w:color w:val="000000"/>
          <w:sz w:val="20"/>
          <w:szCs w:val="20"/>
          <w:lang w:val="en-US"/>
        </w:rPr>
        <w:t>XX</w:t>
      </w:r>
      <w:r>
        <w:rPr>
          <w:rFonts w:eastAsia="Times New Roman" w:cs="Times New Roman" w:ascii="Times New Roman" w:hAnsi="Times New Roman"/>
          <w:b/>
          <w:bCs/>
          <w:color w:val="000000"/>
          <w:sz w:val="20"/>
          <w:szCs w:val="20"/>
        </w:rPr>
        <w:t xml:space="preserve"> века из государственных и се</w:t>
        <w:softHyphen/>
        <w:t xml:space="preserve">мейных архивов </w:t>
      </w:r>
      <w:r>
        <w:rPr>
          <w:rFonts w:eastAsia="Times New Roman" w:cs="Times New Roman" w:ascii="Times New Roman" w:hAnsi="Times New Roman"/>
          <w:color w:val="000000"/>
          <w:sz w:val="20"/>
          <w:szCs w:val="20"/>
        </w:rPr>
        <w:t>(по отечественной журнальной периодике и альманахам. 1985—1996 гг.). 2-е изд., доп. и исггр. — М.: «Российская политическая энциклопедия» (РОССПЭН), 1999. - 303 с.</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16"/>
          <w:szCs w:val="16"/>
        </w:rPr>
        <w:t xml:space="preserve">Справочник представляет собой опыт концентрации и систематизации сведений о публикациях архивных документов по истории России 90-х годов </w:t>
      </w:r>
      <w:r>
        <w:rPr>
          <w:rFonts w:eastAsia="Times New Roman" w:cs="Times New Roman" w:ascii="Times New Roman" w:hAnsi="Times New Roman"/>
          <w:color w:val="000000"/>
          <w:sz w:val="16"/>
          <w:szCs w:val="16"/>
          <w:lang w:val="en-US"/>
        </w:rPr>
        <w:t>XIX</w:t>
      </w:r>
      <w:r>
        <w:rPr>
          <w:rFonts w:eastAsia="Times New Roman" w:cs="Times New Roman" w:ascii="Times New Roman" w:hAnsi="Times New Roman"/>
          <w:color w:val="000000"/>
          <w:sz w:val="16"/>
          <w:szCs w:val="16"/>
        </w:rPr>
        <w:t xml:space="preserve"> — 90-х годов </w:t>
      </w:r>
      <w:r>
        <w:rPr>
          <w:rFonts w:eastAsia="Times New Roman" w:cs="Times New Roman" w:ascii="Times New Roman" w:hAnsi="Times New Roman"/>
          <w:color w:val="000000"/>
          <w:sz w:val="16"/>
          <w:szCs w:val="16"/>
          <w:lang w:val="en-US"/>
        </w:rPr>
        <w:t>XX</w:t>
      </w:r>
      <w:r>
        <w:rPr>
          <w:rFonts w:eastAsia="Times New Roman" w:cs="Times New Roman" w:ascii="Times New Roman" w:hAnsi="Times New Roman"/>
          <w:color w:val="000000"/>
          <w:sz w:val="16"/>
          <w:szCs w:val="16"/>
        </w:rPr>
        <w:t xml:space="preserve"> вв., появившихся на страницах отечественной центральной и региональной журнальной периодики, а также историко-до-кументальных, литературно-документальных и краеведческих альманахах в 1985-1996 год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16"/>
          <w:szCs w:val="16"/>
        </w:rPr>
        <w:t>Перечень публикаций сопровожден научно-справочным аппаратом, об</w:t>
        <w:softHyphen/>
        <w:t>легчающим поиск опубликованных архивных материалов по конкретной теме исследован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16"/>
          <w:szCs w:val="16"/>
        </w:rPr>
        <w:t xml:space="preserve">Справочник рассчитан на исследователей гуманитариев, архивистов, преподавателей, студентов, всех, кто интересуется документами по истории России </w:t>
      </w:r>
      <w:r>
        <w:rPr>
          <w:rFonts w:eastAsia="Times New Roman" w:cs="Times New Roman" w:ascii="Times New Roman" w:hAnsi="Times New Roman"/>
          <w:color w:val="000000"/>
          <w:sz w:val="16"/>
          <w:szCs w:val="16"/>
          <w:lang w:val="en-US"/>
        </w:rPr>
        <w:t>XX</w:t>
      </w:r>
      <w:r>
        <w:rPr>
          <w:rFonts w:eastAsia="Times New Roman" w:cs="Times New Roman" w:ascii="Times New Roman" w:hAnsi="Times New Roman"/>
          <w:color w:val="000000"/>
          <w:sz w:val="16"/>
          <w:szCs w:val="16"/>
        </w:rPr>
        <w:t xml:space="preserve"> век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eastAsia="Times New Roman" w:cs="Times New Roman" w:ascii="Times New Roman" w:hAnsi="Times New Roman"/>
          <w:color w:val="000000"/>
        </w:rPr>
        <w:t>ЗВN 5-8243-0010-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i/>
          <w:iCs/>
          <w:color w:val="000000"/>
          <w:sz w:val="18"/>
          <w:szCs w:val="18"/>
        </w:rPr>
        <w:t>«</w:t>
      </w:r>
      <w:r>
        <w:rPr>
          <w:rFonts w:eastAsia="Times New Roman" w:cs="Times New Roman" w:ascii="Times New Roman" w:hAnsi="Times New Roman"/>
          <w:color w:val="000000"/>
          <w:sz w:val="18"/>
          <w:szCs w:val="18"/>
        </w:rPr>
        <w:t>Российская политическая энциклопедия» (РОССПЭН), 1999. И. А. Кондакова, 199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4"/>
          <w:szCs w:val="24"/>
        </w:rPr>
        <w:t>НЕСКОЛЬКО СЛОВ ОТ СОСТАВИТЕЛ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следние десятилетия нашего века — особый период в жизни архивов и документов, которые стали не только более доступны исследователям, но и сделались предметом многочисленных и раз</w:t>
        <w:softHyphen/>
        <w:t>нообразных публикаций в исторических, политологических, лите</w:t>
        <w:softHyphen/>
        <w:t>ратурных, научных и научно-популярных журналах. Появились также и нобые периодические издания и альманахи, специально ориентированные на публикацию исторических документов из российских архивов, рукописных отделов библиотек и музеев, других хранилищ, частных документальных собраний, семейных архивов.</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сследователям-гуманитариям, профессиональным архивистам, просто заинтересованным читателям, даже внимательно отслежи</w:t>
        <w:softHyphen/>
        <w:t>вающим публикации архивных документов, весьма непросто ори</w:t>
        <w:softHyphen/>
        <w:t>ентироваться в такой документальной лавине. Это обстоятельство вызвало к жизни идею создания данного справочника, представ</w:t>
        <w:softHyphen/>
        <w:t xml:space="preserve">ляющего собой </w:t>
      </w:r>
      <w:r>
        <w:rPr>
          <w:rFonts w:eastAsia="Times New Roman" w:cs="Times New Roman" w:ascii="Times New Roman" w:hAnsi="Times New Roman"/>
          <w:b/>
          <w:bCs/>
          <w:color w:val="000000"/>
        </w:rPr>
        <w:t xml:space="preserve">опыт концентрации и систематизации </w:t>
      </w:r>
      <w:r>
        <w:rPr>
          <w:rFonts w:eastAsia="Times New Roman" w:cs="Times New Roman" w:ascii="Times New Roman" w:hAnsi="Times New Roman"/>
          <w:color w:val="000000"/>
        </w:rPr>
        <w:t>многочис</w:t>
        <w:softHyphen/>
        <w:t>ленных разрозненных публикаций исторических архивных доку</w:t>
        <w:softHyphen/>
        <w:t>ментов.</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 период подготовки рабочих картотек составитель опробовал свою идею, опубликовав часть материалов в журналах «Библиогра</w:t>
        <w:softHyphen/>
        <w:t>фия», 1996, № 1; «Источник», 1996, № 3; «Былое», 1997, № 1, и встретил в коллективах редакций и у читателей поддержку его на</w:t>
        <w:softHyphen/>
        <w:t>чинан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 1997 г. при содействии Института русской и советской куль</w:t>
        <w:softHyphen/>
        <w:t>туры им. Лотмана (Рурский университет, Бохум) увидело свет пер</w:t>
        <w:softHyphen/>
        <w:t>вое издание одноименного справочника, охватившего докумен</w:t>
        <w:softHyphen/>
        <w:t>тальные публикации в отечественной периодике за 1985—1995 гг.</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анное издание дополнено материалами за 1996 г. и исправле</w:t>
        <w:softHyphen/>
        <w:t>но, отчасти благодаря пожеланиям и соображениям, высказанным в рецензиях на книгу в «Новом литературном обозрении», журна</w:t>
        <w:softHyphen/>
        <w:t>лах «Отечественные архивы» и «Славяноведение», а также в бесе</w:t>
        <w:softHyphen/>
        <w:t>дах с архивистам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правочник опубликованных исторических архивных докумен</w:t>
        <w:softHyphen/>
        <w:t>тов составлялся на основании следующих принципов.</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rPr>
        <w:t xml:space="preserve">Круг источников. </w:t>
      </w:r>
      <w:r>
        <w:rPr>
          <w:rFonts w:eastAsia="Times New Roman" w:cs="Times New Roman" w:ascii="Times New Roman" w:hAnsi="Times New Roman"/>
          <w:color w:val="000000"/>
        </w:rPr>
        <w:t xml:space="preserve">Документальные публикации выбирались </w:t>
      </w:r>
      <w:r>
        <w:rPr>
          <w:rFonts w:eastAsia="Times New Roman" w:cs="Times New Roman" w:ascii="Times New Roman" w:hAnsi="Times New Roman"/>
          <w:color w:val="000000"/>
          <w:sz w:val="20"/>
          <w:szCs w:val="20"/>
        </w:rPr>
        <w:t xml:space="preserve">только из </w:t>
      </w:r>
      <w:r>
        <w:rPr>
          <w:rFonts w:eastAsia="Times New Roman" w:cs="Times New Roman" w:ascii="Times New Roman" w:hAnsi="Times New Roman"/>
          <w:b/>
          <w:bCs/>
          <w:color w:val="000000"/>
          <w:sz w:val="20"/>
          <w:szCs w:val="20"/>
        </w:rPr>
        <w:t xml:space="preserve">отечественных периодических изданий </w:t>
      </w:r>
      <w:r>
        <w:rPr>
          <w:rFonts w:eastAsia="Times New Roman" w:cs="Times New Roman" w:ascii="Times New Roman" w:hAnsi="Times New Roman"/>
          <w:color w:val="000000"/>
          <w:sz w:val="20"/>
          <w:szCs w:val="20"/>
        </w:rPr>
        <w:t xml:space="preserve">(кроме газет), а </w:t>
      </w:r>
      <w:r>
        <w:rPr>
          <w:rFonts w:eastAsia="Times New Roman" w:cs="Times New Roman" w:ascii="Times New Roman" w:hAnsi="Times New Roman"/>
          <w:color w:val="000000"/>
        </w:rPr>
        <w:t xml:space="preserve">также историко-документальных, литературно-документальных и краеведческих </w:t>
      </w:r>
      <w:r>
        <w:rPr>
          <w:rFonts w:eastAsia="Times New Roman" w:cs="Times New Roman" w:ascii="Times New Roman" w:hAnsi="Times New Roman"/>
          <w:b/>
          <w:bCs/>
          <w:color w:val="000000"/>
        </w:rPr>
        <w:t xml:space="preserve">альманахов </w:t>
      </w:r>
      <w:r>
        <w:rPr>
          <w:rFonts w:eastAsia="Times New Roman" w:cs="Times New Roman" w:ascii="Times New Roman" w:hAnsi="Times New Roman"/>
          <w:color w:val="000000"/>
        </w:rPr>
        <w:t>(см. соответствующие Указатели) за пе</w:t>
        <w:softHyphen/>
        <w:t>риод 1985—1996 гг. Согласно этим хронологическим рамкам были рассмотрены журналы и альманахи, издававшиеся также и в пред</w:t>
        <w:softHyphen/>
        <w:t>шествующие год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Вестники вузов и других научных учреждений, записки отделов рукописей библиотек и музеев, ежегодники, известия, труды —как ичои пи </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xml:space="preserve"> про ю 1Ааюи!н\&lt;, я иплнни также сил аич гв шюши\ ■к&gt;к\мен.\1~ч ные тбшкашш. — сознательно не учитывалис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оставитель пользовался коллекцией периодики Российской гос\ларственной библиотеки и Библиотеки Президента Росрий-ской Федерации, фонды которых определили круг просмотренных источников Понимание, поддержка и доброжелательная помощь сотрудников этих библиотек облегчили трудности воплощения идеи справочника в жизн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ринцип организации сведений. В связи с очевидной разнород</w:t>
        <w:softHyphen/>
        <w:t>ностью и немалым объемом материала номера перечня располага</w:t>
        <w:softHyphen/>
        <w:t xml:space="preserve">лись в хронологическом </w:t>
      </w:r>
      <w:r>
        <w:rPr>
          <w:rFonts w:eastAsia="Times New Roman" w:cs="Times New Roman" w:ascii="Times New Roman" w:hAnsi="Times New Roman"/>
          <w:b/>
          <w:bCs/>
          <w:color w:val="000000"/>
        </w:rPr>
        <w:t xml:space="preserve">порядке содержания </w:t>
      </w:r>
      <w:r>
        <w:rPr>
          <w:rFonts w:eastAsia="Times New Roman" w:cs="Times New Roman" w:ascii="Times New Roman" w:hAnsi="Times New Roman"/>
          <w:color w:val="000000"/>
        </w:rPr>
        <w:t>документ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 перечень вносились архивные публикации, освещающие ис</w:t>
        <w:softHyphen/>
        <w:t xml:space="preserve">торию России с 90-х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до 90-х гг. </w:t>
      </w:r>
      <w:r>
        <w:rPr>
          <w:rFonts w:eastAsia="Times New Roman" w:cs="Times New Roman" w:ascii="Times New Roman" w:hAnsi="Times New Roman"/>
          <w:color w:val="000000"/>
          <w:lang w:val="en-US"/>
        </w:rPr>
        <w:t>XX</w:t>
      </w:r>
      <w:r>
        <w:rPr>
          <w:rFonts w:eastAsia="Times New Roman" w:cs="Times New Roman" w:ascii="Times New Roman" w:hAnsi="Times New Roman"/>
          <w:color w:val="000000"/>
        </w:rPr>
        <w:t xml:space="preserve"> в</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 каждом номере перечня указывались: заголовок публика</w:t>
        <w:softHyphen/>
        <w:t>ции — исключение составляли особо длинные и витиеватые заго</w:t>
        <w:softHyphen/>
        <w:t>ловки, а также случаи объединения нескольких публикаций, свя</w:t>
        <w:softHyphen/>
        <w:t>занных одним именем и датами, краткая аннотация содержания документа, если оно не очевидно из заголовка; хронологические рамки документа; название архива, где он хранится, и издания, где он опубликован Оговаривались фотодокументы, изоматериалы, дневники, письма, статьи, воспоминания. Номера с литерой «а», «б» и «в» получили преимущественно архивные публикации, по</w:t>
        <w:softHyphen/>
        <w:t>явившиеся на страницах журналов и альманахов в 1996 г.</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сильным подспорьем, облегчающим пользование справочни</w:t>
        <w:softHyphen/>
        <w:t xml:space="preserve">ком, должны послужить составленные к перечню </w:t>
      </w:r>
      <w:r>
        <w:rPr>
          <w:rFonts w:eastAsia="Times New Roman" w:cs="Times New Roman" w:ascii="Times New Roman" w:hAnsi="Times New Roman"/>
          <w:b/>
          <w:bCs/>
          <w:color w:val="000000"/>
        </w:rPr>
        <w:t xml:space="preserve">Указатели: </w:t>
      </w:r>
      <w:r>
        <w:rPr>
          <w:rFonts w:eastAsia="Times New Roman" w:cs="Times New Roman" w:ascii="Times New Roman" w:hAnsi="Times New Roman"/>
          <w:color w:val="000000"/>
        </w:rPr>
        <w:t>имен, предметно-тематический, принадлежности документов государст</w:t>
        <w:softHyphen/>
        <w:t>венным и семейным архивам.</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При подготовке номеров перечня принимались во внимание только </w:t>
      </w:r>
      <w:r>
        <w:rPr>
          <w:rFonts w:eastAsia="Times New Roman" w:cs="Times New Roman" w:ascii="Times New Roman" w:hAnsi="Times New Roman"/>
          <w:b/>
          <w:bCs/>
          <w:color w:val="000000"/>
        </w:rPr>
        <w:t xml:space="preserve">полностью опубликованные </w:t>
      </w:r>
      <w:r>
        <w:rPr>
          <w:rFonts w:eastAsia="Times New Roman" w:cs="Times New Roman" w:ascii="Times New Roman" w:hAnsi="Times New Roman"/>
          <w:color w:val="000000"/>
        </w:rPr>
        <w:t>документы. Цитаты и купюры из документов, включенные в научные статьи и документальные очерки, не учитывались, так же как и републикации со ссылкой на печатный источник (републикации документов из фондов ар</w:t>
        <w:softHyphen/>
        <w:t>хивов — приводилис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 последнее. 24 августа 1991 г. был обнародован Указ Прези</w:t>
        <w:softHyphen/>
        <w:t>дента Российской Федерации, согласно которому закрытые, «осо</w:t>
        <w:softHyphen/>
        <w:t>бые» и партийные архивы, находившиеся на территории РСФСР, были переданы в ведение Государственной архивной службы Рос</w:t>
        <w:softHyphen/>
        <w:t>сии. Реорганизация архивной системы и, как следствие, переме</w:t>
        <w:softHyphen/>
        <w:t>щение фондов, слияние и переименование архивов, затрудняя ат</w:t>
        <w:softHyphen/>
        <w:t>рибутирование опубликованных в этот период документов, приво</w:t>
        <w:softHyphen/>
        <w:t>дили к неустановлению мест хранения (обозначены в номерах перечня сокращением «б. м&gt;), к указанию неточного современно</w:t>
        <w:softHyphen/>
        <w:t>го названия архива или к иным погрешностям. Известные труд</w:t>
        <w:softHyphen/>
        <w:t>ности вызывали и ссылки на семейные архивы (в номерах перечня обозначены сокращением «с. а.»). Все эти обстоятельства застав</w:t>
        <w:softHyphen/>
        <w:t>ляли в случаях неясности основываться в первую очередь на ин</w:t>
        <w:softHyphen/>
        <w:t>формации, приведенной непосредственно в самой публикации, независимо от ее дат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правочник не мыс шлея составителем как аннотированный библиографический указатель, а должен был служить исследовате</w:t>
        <w:softHyphen/>
        <w:t xml:space="preserve">лю только </w:t>
      </w:r>
      <w:r>
        <w:rPr>
          <w:rFonts w:eastAsia="Times New Roman" w:cs="Times New Roman" w:ascii="Times New Roman" w:hAnsi="Times New Roman"/>
          <w:b/>
          <w:bCs/>
          <w:color w:val="000000"/>
        </w:rPr>
        <w:t xml:space="preserve">ориентировкой </w:t>
      </w:r>
      <w:r>
        <w:rPr>
          <w:rFonts w:eastAsia="Times New Roman" w:cs="Times New Roman" w:ascii="Times New Roman" w:hAnsi="Times New Roman"/>
          <w:color w:val="000000"/>
        </w:rPr>
        <w:t>в деле поиска опубликованных архивных материалов по интересующей его теме Поэтому при необходимос</w:t>
        <w:softHyphen/>
        <w:t>ти библиографических ссылок на выбрашчые публикации следует сделать уточнения, взяв в руки указанное в перечне издани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ынужденные сокращения и известные лимиты при описании материала, как и отсутствие указателя фамилий публикаторов, труд которых высоко чтим составителем, единственно определя</w:t>
        <w:softHyphen/>
        <w:t>лись ограниченным объемом книг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оставитель надеется, однако, что, несмотря на неизбежные ошибки первопроходца, подготовленный им справочник окажется полезным профессиональным исследователям, сотрудникам рос</w:t>
        <w:softHyphen/>
        <w:t>сийской архивной службы и иностранным архивистам, отечествен</w:t>
        <w:softHyphen/>
        <w:t>ным и зарубежным студентам, всем доброжелательным и нелени</w:t>
        <w:softHyphen/>
        <w:t>вым читателям</w:t>
      </w:r>
      <w:r>
        <w:rPr>
          <w:rFonts w:eastAsia="Times New Roman" w:cs="Times New Roman" w:ascii="Times New Roman" w:hAnsi="Times New Roman"/>
          <w:color w:val="000000"/>
          <w:sz w:val="24"/>
          <w:szCs w:val="24"/>
        </w:rPr>
        <w:t xml:space="preserve">ДОКУМЕНТАЛЬНЫЕ ПУБЛИКАЦИИ ПО ИСТОРИИ РОССИИ 90-х гг.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 1904 г.</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       </w:t>
      </w:r>
      <w:r>
        <w:rPr>
          <w:rFonts w:eastAsia="Times New Roman" w:cs="Times New Roman" w:ascii="Times New Roman" w:hAnsi="Times New Roman"/>
          <w:color w:val="000000"/>
        </w:rPr>
        <w:t>Из дневников великого князя К.К.Романова // 1890*. ГА РФ. Москва. 1994. № 1. С. 135-183; № 2. С. 137-175; № 6. С. 130-1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      </w:t>
      </w:r>
      <w:r>
        <w:rPr>
          <w:rFonts w:eastAsia="Times New Roman" w:cs="Times New Roman" w:ascii="Times New Roman" w:hAnsi="Times New Roman"/>
          <w:color w:val="000000"/>
        </w:rPr>
        <w:t>Жиркевич А.В. Три встречи с Л.Н.Толстым // 1890. Музей Л.Н.Толстого (Москва). Знамя. 1990. № п. С. 169-1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      </w:t>
      </w:r>
      <w:r>
        <w:rPr>
          <w:rFonts w:eastAsia="Times New Roman" w:cs="Times New Roman" w:ascii="Times New Roman" w:hAnsi="Times New Roman"/>
          <w:color w:val="000000"/>
        </w:rPr>
        <w:t>На штык можно опереться, на него нельзя сесть (еврейский вопрос в России) // 1890'. ГА РФ. Источник. 1993. № 3. С. 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      </w:t>
      </w:r>
      <w:r>
        <w:rPr>
          <w:rFonts w:eastAsia="Times New Roman" w:cs="Times New Roman" w:ascii="Times New Roman" w:hAnsi="Times New Roman"/>
          <w:color w:val="000000"/>
        </w:rPr>
        <w:t>Шиллинг М.А. Мое детство в Малинском // 1890*. С. а. МЛ.Шиллинга. Дворянское собрание. 1994. № 1. С. 119-1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      </w:t>
      </w:r>
      <w:r>
        <w:rPr>
          <w:rFonts w:eastAsia="Times New Roman" w:cs="Times New Roman" w:ascii="Times New Roman" w:hAnsi="Times New Roman"/>
          <w:color w:val="000000"/>
        </w:rPr>
        <w:t>Большое письмо Д.И.Шаховского А.А.Корнилову // 1890. ГА РФ. Октябрь. 1992. № 11. С. 156-1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      </w:t>
      </w:r>
      <w:r>
        <w:rPr>
          <w:rFonts w:eastAsia="Times New Roman" w:cs="Times New Roman" w:ascii="Times New Roman" w:hAnsi="Times New Roman"/>
          <w:color w:val="000000"/>
        </w:rPr>
        <w:t>Наградное дело сотника Пешкова // 1890. РГВИА. Россий</w:t>
        <w:softHyphen/>
        <w:t>ский архив. Кн. 6. С. 366-3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w:t>
      </w:r>
      <w:r>
        <w:rPr>
          <w:rFonts w:eastAsia="Times New Roman" w:cs="Times New Roman" w:ascii="Times New Roman" w:hAnsi="Times New Roman"/>
          <w:color w:val="000000"/>
        </w:rPr>
        <w:t>а.    Линниченко И.А. Статья о названиях московских улиц для Городской думы // 1890. ЦГА г.Москвы. Московский архив. Кн. 1. С. 262-2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      </w:t>
      </w:r>
      <w:r>
        <w:rPr>
          <w:rFonts w:eastAsia="Times New Roman" w:cs="Times New Roman" w:ascii="Times New Roman" w:hAnsi="Times New Roman"/>
          <w:color w:val="000000"/>
        </w:rPr>
        <w:t>Письма К.НЛеонтьева к князю Д.Н.Цертелеву // 1890—1891. РГАЛИ. Начала. 1992. № 2. С. 74-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w:t>
      </w:r>
      <w:r>
        <w:rPr>
          <w:rFonts w:eastAsia="Times New Roman" w:cs="Times New Roman" w:ascii="Times New Roman" w:hAnsi="Times New Roman"/>
          <w:color w:val="000000"/>
        </w:rPr>
        <w:t>а.    Письма к И.Фуделю // 1890—1891. С. а. Фудель. Литератур</w:t>
        <w:softHyphen/>
        <w:t>ная учеба. 1996. № 3. С. 174-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6.   </w:t>
      </w:r>
      <w:r>
        <w:rPr>
          <w:rFonts w:eastAsia="Times New Roman" w:cs="Times New Roman" w:ascii="Times New Roman" w:hAnsi="Times New Roman"/>
          <w:color w:val="000000"/>
        </w:rPr>
        <w:t>Дневник А.М.Рыкачева // 1890—1892. ПФА РАН. Русское прошлое. Кн. 7. С. 174-244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      </w:t>
      </w:r>
      <w:r>
        <w:rPr>
          <w:rFonts w:eastAsia="Times New Roman" w:cs="Times New Roman" w:ascii="Times New Roman" w:hAnsi="Times New Roman"/>
          <w:color w:val="000000"/>
        </w:rPr>
        <w:t>Вернадский В.И. Основою жизни — искание истины (из днев</w:t>
        <w:softHyphen/>
        <w:t>ников) // 1890—1894. Архив РАН. Новый мир., 19,88. № 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202-2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      </w:t>
      </w:r>
      <w:r>
        <w:rPr>
          <w:rFonts w:eastAsia="Times New Roman" w:cs="Times New Roman" w:ascii="Times New Roman" w:hAnsi="Times New Roman"/>
          <w:color w:val="000000"/>
        </w:rPr>
        <w:t>Ванеев А.А. Очерк жизни и идей Л.П.Карсавина // 1890— 1899. С. а. А.А.Ванеева. Звезда. 1990. № 12. С. 138-1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     </w:t>
      </w:r>
      <w:r>
        <w:rPr>
          <w:rFonts w:eastAsia="Times New Roman" w:cs="Times New Roman" w:ascii="Times New Roman" w:hAnsi="Times New Roman"/>
          <w:color w:val="000000"/>
        </w:rPr>
        <w:t>Толстой Л.Л. Опыт моей жизни (из воспоминаний) // 1890— 1901. С. а. Н.Л.Толстого. Наше наследие. 1991. № 6.      • С. 83-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w:t>
      </w:r>
      <w:r>
        <w:rPr>
          <w:rFonts w:eastAsia="Times New Roman" w:cs="Times New Roman" w:ascii="Times New Roman" w:hAnsi="Times New Roman"/>
          <w:color w:val="000000"/>
        </w:rPr>
        <w:t>а.   Мураново в письмах Э.Ф.Тютчевой // 1890*—1903. Архив музея-усадьбы «Мураново». Наше наследие. 1995. № 34. С. 33-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Звездочкой обозначены документальные публикации, охватывающие период одним десятилетием ранее 90-х гг. </w:t>
      </w:r>
      <w:r>
        <w:rPr>
          <w:rFonts w:eastAsia="Times New Roman" w:cs="Times New Roman" w:ascii="Times New Roman" w:hAnsi="Times New Roman"/>
          <w:color w:val="000000"/>
          <w:sz w:val="18"/>
          <w:szCs w:val="18"/>
          <w:lang w:val="en-US"/>
        </w:rPr>
        <w:t>XIX</w:t>
      </w:r>
      <w:r>
        <w:rPr>
          <w:rFonts w:eastAsia="Times New Roman" w:cs="Times New Roman" w:ascii="Times New Roman" w:hAnsi="Times New Roman"/>
          <w:color w:val="000000"/>
          <w:sz w:val="18"/>
          <w:szCs w:val="18"/>
        </w:rPr>
        <w:t xml:space="preserve"> в.</w:t>
      </w:r>
      <w:r>
        <w:rPr>
          <w:rFonts w:cs="Times New Roman" w:ascii="Times New Roman" w:hAnsi="Times New Roman"/>
          <w:color w:val="000000"/>
        </w:rPr>
        <w:t xml:space="preserve">11.      </w:t>
      </w:r>
      <w:r>
        <w:rPr>
          <w:rFonts w:eastAsia="Times New Roman" w:cs="Times New Roman" w:ascii="Times New Roman" w:hAnsi="Times New Roman"/>
          <w:color w:val="000000"/>
        </w:rPr>
        <w:t>Письма Д С Мережковского П.П.Перцову // 1890-1909. РО ИРЛИ. Русская литература. 1991. № 2. С. 156-181. 19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 С. 133-1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      </w:t>
      </w:r>
      <w:r>
        <w:rPr>
          <w:rFonts w:eastAsia="Times New Roman" w:cs="Times New Roman" w:ascii="Times New Roman" w:hAnsi="Times New Roman"/>
          <w:color w:val="000000"/>
        </w:rPr>
        <w:t>Два неизвестных письма В.Г.Короленко (письма к А.И.'и М.В.Эртелям) // 1890—1909. Дом-музей И.С.Никитина (Воронеж). Подъем. 1993. № 9. С. 234-2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      </w:t>
      </w:r>
      <w:r>
        <w:rPr>
          <w:rFonts w:eastAsia="Times New Roman" w:cs="Times New Roman" w:ascii="Times New Roman" w:hAnsi="Times New Roman"/>
          <w:color w:val="000000"/>
        </w:rPr>
        <w:t xml:space="preserve">Слава Богу за все (письма великой княгини Елены Феодоров-ны к императору Николаю </w:t>
      </w:r>
      <w:r>
        <w:rPr>
          <w:rFonts w:eastAsia="Times New Roman" w:cs="Times New Roman" w:ascii="Times New Roman" w:hAnsi="Times New Roman"/>
          <w:color w:val="000000"/>
          <w:lang w:val="en-US"/>
        </w:rPr>
        <w:t>II</w:t>
      </w:r>
      <w:r>
        <w:rPr>
          <w:rFonts w:eastAsia="Times New Roman" w:cs="Times New Roman" w:ascii="Times New Roman" w:hAnsi="Times New Roman"/>
          <w:color w:val="000000"/>
        </w:rPr>
        <w:t>) // 1890—1916. ГА РФ. Ис</w:t>
        <w:softHyphen/>
        <w:t>точник. 1994. № 4. С. 16-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      </w:t>
      </w:r>
      <w:r>
        <w:rPr>
          <w:rFonts w:eastAsia="Times New Roman" w:cs="Times New Roman" w:ascii="Times New Roman" w:hAnsi="Times New Roman"/>
          <w:color w:val="000000"/>
        </w:rPr>
        <w:t>Воспоминания из семейного архива купцов и старообрядцев Рахмановых // 1890—1917. С. а. Рахмановых. Московский журнал. 1992. № 11/12. С. 24-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      </w:t>
      </w:r>
      <w:r>
        <w:rPr>
          <w:rFonts w:eastAsia="Times New Roman" w:cs="Times New Roman" w:ascii="Times New Roman" w:hAnsi="Times New Roman"/>
          <w:color w:val="000000"/>
        </w:rPr>
        <w:t>Дневник М.Кшесинской // 1890-1933. ГЦТМ. Театральная жизнь. 1991. № 1. С. 20-23; № 2. С. 21-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      </w:t>
      </w:r>
      <w:r>
        <w:rPr>
          <w:rFonts w:eastAsia="Times New Roman" w:cs="Times New Roman" w:ascii="Times New Roman" w:hAnsi="Times New Roman"/>
          <w:color w:val="000000"/>
        </w:rPr>
        <w:t>Гиппиус Вл. Из поэтического наследства // 1890—1936. РГАЛИ. Новый журнал. 1993. № 2. С. 121-1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      </w:t>
      </w:r>
      <w:r>
        <w:rPr>
          <w:rFonts w:eastAsia="Times New Roman" w:cs="Times New Roman" w:ascii="Times New Roman" w:hAnsi="Times New Roman"/>
          <w:color w:val="000000"/>
        </w:rPr>
        <w:t>Руссиянов И.Н. Автобиография // 1890—1947. ЦАМО. Воен</w:t>
        <w:softHyphen/>
        <w:t>но-исторический журнал. 1991. № 12. С. 28-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      </w:t>
      </w:r>
      <w:r>
        <w:rPr>
          <w:rFonts w:eastAsia="Times New Roman" w:cs="Times New Roman" w:ascii="Times New Roman" w:hAnsi="Times New Roman"/>
          <w:color w:val="000000"/>
        </w:rPr>
        <w:t>И первый маршал в бой нас поведет (документы из личного архива К.Е.Ворошилова) // 1890—1965. АП РФ; РГАСПИ. Источник. 1995. № 5. С. 40-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      </w:t>
      </w:r>
      <w:r>
        <w:rPr>
          <w:rFonts w:eastAsia="Times New Roman" w:cs="Times New Roman" w:ascii="Times New Roman" w:hAnsi="Times New Roman"/>
          <w:color w:val="000000"/>
        </w:rPr>
        <w:t xml:space="preserve">Нанес удар саблею (документы о покушении на императора Николая </w:t>
      </w:r>
      <w:r>
        <w:rPr>
          <w:rFonts w:eastAsia="Times New Roman" w:cs="Times New Roman" w:ascii="Times New Roman" w:hAnsi="Times New Roman"/>
          <w:color w:val="000000"/>
          <w:lang w:val="en-US"/>
        </w:rPr>
        <w:t>II</w:t>
      </w:r>
      <w:r>
        <w:rPr>
          <w:rFonts w:eastAsia="Times New Roman" w:cs="Times New Roman" w:ascii="Times New Roman" w:hAnsi="Times New Roman"/>
          <w:color w:val="000000"/>
        </w:rPr>
        <w:t>) // 1891. ГА РФ. Источник. 1994. № 6. С. 23-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      </w:t>
      </w:r>
      <w:r>
        <w:rPr>
          <w:rFonts w:eastAsia="Times New Roman" w:cs="Times New Roman" w:ascii="Times New Roman" w:hAnsi="Times New Roman"/>
          <w:color w:val="000000"/>
        </w:rPr>
        <w:t>Неизданные письма К.Н.Леонтьева // 189Г. РГАЛИ; РГИА; ОРФ ГЛМ; РО НПБ. Звезда. 1993. № 3. С. 134-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      </w:t>
      </w:r>
      <w:r>
        <w:rPr>
          <w:rFonts w:eastAsia="Times New Roman" w:cs="Times New Roman" w:ascii="Times New Roman" w:hAnsi="Times New Roman"/>
          <w:color w:val="000000"/>
        </w:rPr>
        <w:t>Неизданные письма В.В.Розанова к К.НЛеонтьеву // 1891. РГАЛИ. Литературная учеба. 1989. № 6. С. 127-1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      </w:t>
      </w:r>
      <w:r>
        <w:rPr>
          <w:rFonts w:eastAsia="Times New Roman" w:cs="Times New Roman" w:ascii="Times New Roman" w:hAnsi="Times New Roman"/>
          <w:color w:val="000000"/>
        </w:rPr>
        <w:t>Записные книжки и письма Д.С.Мережковского // 1891. РГАЛИ; РО НПБ; РО РГБ. Русская речь. 1993. № 4. С. 30-34; № 5. С. 25-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      </w:t>
      </w:r>
      <w:r>
        <w:rPr>
          <w:rFonts w:eastAsia="Times New Roman" w:cs="Times New Roman" w:ascii="Times New Roman" w:hAnsi="Times New Roman"/>
          <w:color w:val="000000"/>
        </w:rPr>
        <w:t>Толстая С.А. Чья вина (из истории создания «Крейцеровой сонаты») // 1891. Музей Л.Н.Толстого (Москва). Октябрь. 1994. № ю. С. 3-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      </w:t>
      </w:r>
      <w:r>
        <w:rPr>
          <w:rFonts w:eastAsia="Times New Roman" w:cs="Times New Roman" w:ascii="Times New Roman" w:hAnsi="Times New Roman"/>
          <w:color w:val="000000"/>
        </w:rPr>
        <w:t>Потебня А.А. Ответное письмо П.А.Лавровскому // 1891. ЦГИА Украины. Философская и социологическая мысль. 1991. № 12. С. 90-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w:t>
      </w:r>
      <w:r>
        <w:rPr>
          <w:rFonts w:eastAsia="Times New Roman" w:cs="Times New Roman" w:ascii="Times New Roman" w:hAnsi="Times New Roman"/>
          <w:color w:val="000000"/>
        </w:rPr>
        <w:t>а.    О железной дороге шли только одни разговоры (воспомина</w:t>
        <w:softHyphen/>
        <w:t>ния К.А.Яковлевой-Козьминой о путешествии из Иркутска в Петербург) // 1891. ГИМ ОПИ. Источник. 1996. № 2. С. 92-1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    </w:t>
      </w:r>
      <w:r>
        <w:rPr>
          <w:rFonts w:eastAsia="Times New Roman" w:cs="Times New Roman" w:ascii="Times New Roman" w:hAnsi="Times New Roman"/>
          <w:color w:val="000000"/>
        </w:rPr>
        <w:t>Переписка Э.Диллона с Л.Н.Толстым // 1891—1892. Музей Л.Н.Толстого (Москва). Вопросы литературы. 1989. № 11. С. 124-1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     </w:t>
      </w:r>
      <w:r>
        <w:rPr>
          <w:rFonts w:eastAsia="Times New Roman" w:cs="Times New Roman" w:ascii="Times New Roman" w:hAnsi="Times New Roman"/>
          <w:color w:val="000000"/>
        </w:rPr>
        <w:t>Как-то неловко брать квартиру и жалованье (из переписки Г.Г.Густавсона и Н.ЯДемьянова) // 1891—1908. Архив РАН. Вестник РАН. 1995. № 4. С. 351-3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     </w:t>
      </w:r>
      <w:r>
        <w:rPr>
          <w:rFonts w:eastAsia="Times New Roman" w:cs="Times New Roman" w:ascii="Times New Roman" w:hAnsi="Times New Roman"/>
          <w:color w:val="000000"/>
        </w:rPr>
        <w:t>Баловень судьбы (великий князь Константин Константино</w:t>
        <w:softHyphen/>
        <w:t>вич в письмах и воспоминаниях) // 1891—1915. ГА РФ. Новый мир. 1994. № 4. С. 190-2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     </w:t>
      </w:r>
      <w:r>
        <w:rPr>
          <w:rFonts w:eastAsia="Times New Roman" w:cs="Times New Roman" w:ascii="Times New Roman" w:hAnsi="Times New Roman"/>
          <w:color w:val="000000"/>
        </w:rPr>
        <w:t>Письма З.Н.Гиппиус к А.Л.Волынскому // 1891—1916. ОРФ ГЛМ; РГАЛИ. Минувшее. Кн. 12. С. 271-3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w:t>
      </w:r>
      <w:r>
        <w:rPr>
          <w:rFonts w:eastAsia="Times New Roman" w:cs="Times New Roman" w:ascii="Times New Roman" w:hAnsi="Times New Roman"/>
          <w:color w:val="000000"/>
        </w:rPr>
        <w:t>а.  Из семейной переписки Юсуповых // 1891—1916. РГАДА. Река времен. Кн. 2. С. 96-1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    </w:t>
      </w:r>
      <w:r>
        <w:rPr>
          <w:rFonts w:eastAsia="Times New Roman" w:cs="Times New Roman" w:ascii="Times New Roman" w:hAnsi="Times New Roman"/>
          <w:color w:val="000000"/>
        </w:rPr>
        <w:t>Вернадский В.И. Памяти друга И.А.Клейбера // 1892. Архив РАН. Вопросы истории естествознания и техники (ВИЕТ). 1993. № 1. С. 108-1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     </w:t>
      </w:r>
      <w:r>
        <w:rPr>
          <w:rFonts w:eastAsia="Times New Roman" w:cs="Times New Roman" w:ascii="Times New Roman" w:hAnsi="Times New Roman"/>
          <w:color w:val="000000"/>
        </w:rPr>
        <w:t>«Крамольная статья» Л.Н.Толстого и письма К.П.Победонос</w:t>
        <w:softHyphen/>
        <w:t>цева // 1892. РО РГБ. Наше наследие. 1988. № 3. С. 110-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    </w:t>
      </w:r>
      <w:r>
        <w:rPr>
          <w:rFonts w:eastAsia="Times New Roman" w:cs="Times New Roman" w:ascii="Times New Roman" w:hAnsi="Times New Roman"/>
          <w:color w:val="000000"/>
        </w:rPr>
        <w:t>Письма А.Старцева // 1892—1895. РО РГБ. Северные просто</w:t>
        <w:softHyphen/>
        <w:t>ры. 1988. № 6. С. 30-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    </w:t>
      </w:r>
      <w:r>
        <w:rPr>
          <w:rFonts w:eastAsia="Times New Roman" w:cs="Times New Roman" w:ascii="Times New Roman" w:hAnsi="Times New Roman"/>
          <w:color w:val="000000"/>
        </w:rPr>
        <w:t>Материалы по истории издания журнала «Русская стари</w:t>
        <w:softHyphen/>
        <w:t>на» // 1892-1915. РГВИА; РО ИРЛИ; РО РГБ. Россий</w:t>
        <w:softHyphen/>
        <w:t>ский архив. Кн. 5. С. 314-3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3.     </w:t>
      </w:r>
      <w:r>
        <w:rPr>
          <w:rFonts w:eastAsia="Times New Roman" w:cs="Times New Roman" w:ascii="Times New Roman" w:hAnsi="Times New Roman"/>
          <w:color w:val="000000"/>
        </w:rPr>
        <w:t>Розанов В.В. Письма Н.К.Михайловскому и П.Б.Струве // 1892—1917. РО РГБ. Вопросы философии. 1992. № 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21-1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4.    </w:t>
      </w:r>
      <w:r>
        <w:rPr>
          <w:rFonts w:eastAsia="Times New Roman" w:cs="Times New Roman" w:ascii="Times New Roman" w:hAnsi="Times New Roman"/>
          <w:color w:val="000000"/>
        </w:rPr>
        <w:t>Короленко В.Г. Неопубликованные письма // 1892—1919. РО РГБ. Подъем. 1988. № 8. С. 12-24. То же: Согласие. 1993. № 8/12. С. 177-210. 1994. № 1. С. 176-2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5.    </w:t>
      </w:r>
      <w:r>
        <w:rPr>
          <w:rFonts w:eastAsia="Times New Roman" w:cs="Times New Roman" w:ascii="Times New Roman" w:hAnsi="Times New Roman"/>
          <w:color w:val="000000"/>
        </w:rPr>
        <w:t>Ульянова М.И. О Владимире Ильиче (воспоминания) // 1892— 1922. РГАСПИ. Известия ЦК. 1991. № 1. С. 128-1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С. 125-140; № 3. С. 183-200; № 4. С. 177-191; № 5. С. 181-192; № 6. С. 187-2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6.    </w:t>
      </w:r>
      <w:r>
        <w:rPr>
          <w:rFonts w:eastAsia="Times New Roman" w:cs="Times New Roman" w:ascii="Times New Roman" w:hAnsi="Times New Roman"/>
          <w:color w:val="000000"/>
        </w:rPr>
        <w:t>Автобиография Н.Д.Кондратьева // 1892—1924. РГАЭ. Исто</w:t>
        <w:softHyphen/>
        <w:t>рический архив. 1992. № 1. С. 212-2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7.    </w:t>
      </w:r>
      <w:r>
        <w:rPr>
          <w:rFonts w:eastAsia="Times New Roman" w:cs="Times New Roman" w:ascii="Times New Roman" w:hAnsi="Times New Roman"/>
          <w:color w:val="000000"/>
        </w:rPr>
        <w:t>Епископ Таврический (Михаил Грибановский). Письма // 1893. Православная община. 1994. № 6. С. 64-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8.    </w:t>
      </w:r>
      <w:r>
        <w:rPr>
          <w:rFonts w:eastAsia="Times New Roman" w:cs="Times New Roman" w:ascii="Times New Roman" w:hAnsi="Times New Roman"/>
          <w:color w:val="000000"/>
        </w:rPr>
        <w:t>Из писем К.П.Победоносцева к С.А.Рачинскому о В.В.Роза</w:t>
        <w:softHyphen/>
        <w:t>нове // 1893. РО РГБ. Вопросы философии. 1993. № 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87-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9.     </w:t>
      </w:r>
      <w:r>
        <w:rPr>
          <w:rFonts w:eastAsia="Times New Roman" w:cs="Times New Roman" w:ascii="Times New Roman" w:hAnsi="Times New Roman"/>
          <w:color w:val="000000"/>
        </w:rPr>
        <w:t>Ювачев И.П. Письма к родным с Сахалина // 1893. ГА Ка</w:t>
        <w:softHyphen/>
        <w:t>лининской обл.; ЦХИДК. Русская провинция. 1994.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70-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9</w:t>
      </w:r>
      <w:r>
        <w:rPr>
          <w:rFonts w:eastAsia="Times New Roman" w:cs="Times New Roman" w:ascii="Times New Roman" w:hAnsi="Times New Roman"/>
          <w:color w:val="000000"/>
        </w:rPr>
        <w:t>а. Записка драматического писателя А.Ф.Федотова // 1893. ГА РФ. Река времен. Кн. 3. С. 142-155.</w:t>
      </w:r>
      <w:r>
        <w:rPr>
          <w:rFonts w:cs="Times New Roman" w:ascii="Times New Roman" w:hAnsi="Times New Roman"/>
          <w:color w:val="000000"/>
        </w:rPr>
        <w:t xml:space="preserve">40.     </w:t>
      </w:r>
      <w:r>
        <w:rPr>
          <w:rFonts w:eastAsia="Times New Roman" w:cs="Times New Roman" w:ascii="Times New Roman" w:hAnsi="Times New Roman"/>
          <w:color w:val="000000"/>
        </w:rPr>
        <w:t>Великий князь Константин Константинович о молодости им</w:t>
        <w:softHyphen/>
        <w:t xml:space="preserve">ператора Николая </w:t>
      </w:r>
      <w:r>
        <w:rPr>
          <w:rFonts w:eastAsia="Times New Roman" w:cs="Times New Roman" w:ascii="Times New Roman" w:hAnsi="Times New Roman"/>
          <w:color w:val="000000"/>
          <w:lang w:val="en-US"/>
        </w:rPr>
        <w:t>II</w:t>
      </w:r>
      <w:r>
        <w:rPr>
          <w:rFonts w:eastAsia="Times New Roman" w:cs="Times New Roman" w:ascii="Times New Roman" w:hAnsi="Times New Roman"/>
          <w:color w:val="000000"/>
        </w:rPr>
        <w:t xml:space="preserve"> // 1893—1896. ГА РФ. Театр. 19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2. С. 131-1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1.     </w:t>
      </w:r>
      <w:r>
        <w:rPr>
          <w:rFonts w:eastAsia="Times New Roman" w:cs="Times New Roman" w:ascii="Times New Roman" w:hAnsi="Times New Roman"/>
          <w:color w:val="000000"/>
        </w:rPr>
        <w:t>Письма Е.Ф.Азефа // 1893-1900; 1907-1917. ГА РФ. Вопро</w:t>
        <w:softHyphen/>
        <w:t>сы истории. 1993. № 4. С. 100-114; № 5. С. 112-124; № 8. С. 119-1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2.     </w:t>
      </w:r>
      <w:r>
        <w:rPr>
          <w:rFonts w:eastAsia="Times New Roman" w:cs="Times New Roman" w:ascii="Times New Roman" w:hAnsi="Times New Roman"/>
          <w:color w:val="000000"/>
        </w:rPr>
        <w:t>Письма КД.Бальмонта к Н.М.Минскому // 1893—1901. РО ИРЛИ. Русская литература. 1993. № 2. С. 187-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3.     </w:t>
      </w:r>
      <w:r>
        <w:rPr>
          <w:rFonts w:eastAsia="Times New Roman" w:cs="Times New Roman" w:ascii="Times New Roman" w:hAnsi="Times New Roman"/>
          <w:color w:val="000000"/>
        </w:rPr>
        <w:t>Нобель А. и Императорский институт экспериментальной ме</w:t>
        <w:softHyphen/>
        <w:t>дицины в Петербурге // 1893-1907. РГИА. ВИЕТ. 19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С. 121-1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4.    </w:t>
      </w:r>
      <w:r>
        <w:rPr>
          <w:rFonts w:eastAsia="Times New Roman" w:cs="Times New Roman" w:ascii="Times New Roman" w:hAnsi="Times New Roman"/>
          <w:color w:val="000000"/>
        </w:rPr>
        <w:t>Ардов В.Е. Из воспоминаний // 1893—1920. НБ МГУ. Ми</w:t>
        <w:softHyphen/>
        <w:t>нувшее. Кн. 17. С. 171-2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4</w:t>
      </w:r>
      <w:r>
        <w:rPr>
          <w:rFonts w:eastAsia="Times New Roman" w:cs="Times New Roman" w:ascii="Times New Roman" w:hAnsi="Times New Roman"/>
          <w:color w:val="000000"/>
        </w:rPr>
        <w:t>а. Неизвестные страницы из дневника А.Б.Гольденвейзера // 1893-1928. ГЦММК. Лепта. 1996. № 32. С. 188-2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5.     </w:t>
      </w:r>
      <w:r>
        <w:rPr>
          <w:rFonts w:eastAsia="Times New Roman" w:cs="Times New Roman" w:ascii="Times New Roman" w:hAnsi="Times New Roman"/>
          <w:color w:val="000000"/>
        </w:rPr>
        <w:t>Прокофьев С.С. (фотографии) // 1893-1930. ГЦММК. Наше наследие. 1991. № 2. С. 13-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6.     </w:t>
      </w:r>
      <w:r>
        <w:rPr>
          <w:rFonts w:eastAsia="Times New Roman" w:cs="Times New Roman" w:ascii="Times New Roman" w:hAnsi="Times New Roman"/>
          <w:color w:val="000000"/>
        </w:rPr>
        <w:t>Беляева Е. Рассказывает жена «врага народа» // 1893—1937. С. а. Е.Беляевой. Слово. 1992. № 10. С. 77-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7.    </w:t>
      </w:r>
      <w:r>
        <w:rPr>
          <w:rFonts w:eastAsia="Times New Roman" w:cs="Times New Roman" w:ascii="Times New Roman" w:hAnsi="Times New Roman"/>
          <w:color w:val="000000"/>
        </w:rPr>
        <w:t>Рихтер Д. Он оказался очень веселым и интересным собесед</w:t>
        <w:softHyphen/>
        <w:t>ником (встречи с Л.Н.Толстым) // 1894*. РО РГБ. Родин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4.  </w:t>
      </w:r>
      <w:r>
        <w:rPr>
          <w:rFonts w:eastAsia="Times New Roman" w:cs="Times New Roman" w:ascii="Times New Roman" w:hAnsi="Times New Roman"/>
          <w:color w:val="000000"/>
        </w:rPr>
        <w:t>№ 1. С. 76-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8.     </w:t>
      </w:r>
      <w:r>
        <w:rPr>
          <w:rFonts w:eastAsia="Times New Roman" w:cs="Times New Roman" w:ascii="Times New Roman" w:hAnsi="Times New Roman"/>
          <w:color w:val="000000"/>
        </w:rPr>
        <w:t>Переписка великого князя Константина Константиновича с Н.Н.Страховым // 1894*. РО ИРЛИ. Русская литература. 1993. № 2. С. Г48-1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9.     </w:t>
      </w:r>
      <w:r>
        <w:rPr>
          <w:rFonts w:eastAsia="Times New Roman" w:cs="Times New Roman" w:ascii="Times New Roman" w:hAnsi="Times New Roman"/>
          <w:color w:val="000000"/>
        </w:rPr>
        <w:t>Новый документ В.ИЛенина («Вопросник» по изучению ус</w:t>
        <w:softHyphen/>
        <w:t>ловий работы и жизни рабочих) // 1894—1895. ГА РФ. Коммунист. 1985. № 6. С. 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0.     </w:t>
      </w:r>
      <w:r>
        <w:rPr>
          <w:rFonts w:eastAsia="Times New Roman" w:cs="Times New Roman" w:ascii="Times New Roman" w:hAnsi="Times New Roman"/>
          <w:color w:val="000000"/>
        </w:rPr>
        <w:t xml:space="preserve">Из переписки императора Николая </w:t>
      </w:r>
      <w:r>
        <w:rPr>
          <w:rFonts w:eastAsia="Times New Roman" w:cs="Times New Roman" w:ascii="Times New Roman" w:hAnsi="Times New Roman"/>
          <w:color w:val="000000"/>
          <w:lang w:val="en-US"/>
        </w:rPr>
        <w:t>II</w:t>
      </w:r>
      <w:r>
        <w:rPr>
          <w:rFonts w:eastAsia="Times New Roman" w:cs="Times New Roman" w:ascii="Times New Roman" w:hAnsi="Times New Roman"/>
          <w:color w:val="000000"/>
        </w:rPr>
        <w:t xml:space="preserve"> (письма королеве Вик</w:t>
        <w:softHyphen/>
        <w:t>тории, Марии Феодоровне, переписка царской семьи) // 1894*—1916. ГА РФ; ГИМ ОПИ. Исторический архив.</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5.  </w:t>
      </w:r>
      <w:r>
        <w:rPr>
          <w:rFonts w:eastAsia="Times New Roman" w:cs="Times New Roman" w:ascii="Times New Roman" w:hAnsi="Times New Roman"/>
          <w:color w:val="000000"/>
        </w:rPr>
        <w:t>№ 1. С. 187-202. 1996. № 1. С. 165-171. Река вре</w:t>
        <w:softHyphen/>
        <w:t>мен. Кн. 2. С. 93-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1.     </w:t>
      </w:r>
      <w:r>
        <w:rPr>
          <w:rFonts w:eastAsia="Times New Roman" w:cs="Times New Roman" w:ascii="Times New Roman" w:hAnsi="Times New Roman"/>
          <w:color w:val="000000"/>
        </w:rPr>
        <w:t>Воспоминания Н.А.Вельяминова о Д.С.Сипягине // 1894— 1902. РГАЛИ. Российский архив. Кн. 6. С. 377-3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2.     </w:t>
      </w:r>
      <w:r>
        <w:rPr>
          <w:rFonts w:eastAsia="Times New Roman" w:cs="Times New Roman" w:ascii="Times New Roman" w:hAnsi="Times New Roman"/>
          <w:color w:val="000000"/>
        </w:rPr>
        <w:t>Корнилов А.А. Воспоминания // 1894—1902. С. а. Н.А.Кор-ниловой. Минувшее. Кн. 11. С. 9-1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3.     </w:t>
      </w:r>
      <w:r>
        <w:rPr>
          <w:rFonts w:eastAsia="Times New Roman" w:cs="Times New Roman" w:ascii="Times New Roman" w:hAnsi="Times New Roman"/>
          <w:color w:val="000000"/>
        </w:rPr>
        <w:t>Московские знаменитости (фотографии из семейного архива А.Белого) // 1894—1905. РГИА. Родина. 1994. № 2. С. 123-1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4.    </w:t>
      </w:r>
      <w:r>
        <w:rPr>
          <w:rFonts w:eastAsia="Times New Roman" w:cs="Times New Roman" w:ascii="Times New Roman" w:hAnsi="Times New Roman"/>
          <w:color w:val="000000"/>
        </w:rPr>
        <w:t>Материалы к биографии СЛ.Франка // 1894—1912. РГИА. Вопросы философии. 1992. № 3. С. 128-1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5.    </w:t>
      </w:r>
      <w:r>
        <w:rPr>
          <w:rFonts w:eastAsia="Times New Roman" w:cs="Times New Roman" w:ascii="Times New Roman" w:hAnsi="Times New Roman"/>
          <w:color w:val="000000"/>
        </w:rPr>
        <w:t>Переписка М.И.Ростовцева с Х.Хюльзеном, Э.Петерсеном, Р.Дельбрюком // 1894—1913. Архив Римского отделения Германского археологического института. Вестник древней истории. 1995. № 2. С. 204-2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6     </w:t>
      </w:r>
      <w:r>
        <w:rPr>
          <w:rFonts w:eastAsia="Times New Roman" w:cs="Times New Roman" w:ascii="Times New Roman" w:hAnsi="Times New Roman"/>
          <w:color w:val="000000"/>
        </w:rPr>
        <w:t xml:space="preserve">Неизвестные письма </w:t>
      </w:r>
      <w:r>
        <w:rPr>
          <w:rFonts w:eastAsia="Times New Roman" w:cs="Times New Roman" w:ascii="Times New Roman" w:hAnsi="Times New Roman"/>
          <w:color w:val="000000"/>
          <w:lang w:val="en-US"/>
        </w:rPr>
        <w:t>II</w:t>
      </w:r>
      <w:r>
        <w:rPr>
          <w:rFonts w:eastAsia="Times New Roman" w:cs="Times New Roman" w:ascii="Times New Roman" w:hAnsi="Times New Roman"/>
          <w:color w:val="000000"/>
        </w:rPr>
        <w:t xml:space="preserve"> А.Кропшкина. Письма к М.Вудс // 1894— 1916. Оксфордский университет. РГАСПИ. Кентавр. 1992. № У-У1. С. 116-130; № УН-УШ. С. 119-128. Историчес</w:t>
        <w:softHyphen/>
        <w:t>кий архив. 1994. № 5. С. 217-2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56</w:t>
      </w:r>
      <w:r>
        <w:rPr>
          <w:rFonts w:eastAsia="Times New Roman" w:cs="Times New Roman" w:ascii="Times New Roman" w:hAnsi="Times New Roman"/>
          <w:color w:val="000000"/>
        </w:rPr>
        <w:t>а. Ничто не могло удержать флот от полного разв&amp;та (авто</w:t>
        <w:softHyphen/>
        <w:t>биография адмирала А.В.Колчака) // 1894—1917. ГА РФ. Источник. 1996. № 4. С. 60-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7.    </w:t>
      </w:r>
      <w:r>
        <w:rPr>
          <w:rFonts w:eastAsia="Times New Roman" w:cs="Times New Roman" w:ascii="Times New Roman" w:hAnsi="Times New Roman"/>
          <w:color w:val="000000"/>
        </w:rPr>
        <w:t>Соловьева А. История моей жизни // 1894—1944. РО РГБ. Московский журнал. 1991. № 2. С. 55-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8.     </w:t>
      </w:r>
      <w:r>
        <w:rPr>
          <w:rFonts w:eastAsia="Times New Roman" w:cs="Times New Roman" w:ascii="Times New Roman" w:hAnsi="Times New Roman"/>
          <w:color w:val="000000"/>
        </w:rPr>
        <w:t>Шенгели Г. Автобиография // 1894—1956. ОРФ ГЛМ. Лица. Кн. 5. С. 374-3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58</w:t>
      </w:r>
      <w:r>
        <w:rPr>
          <w:rFonts w:eastAsia="Times New Roman" w:cs="Times New Roman" w:ascii="Times New Roman" w:hAnsi="Times New Roman"/>
          <w:color w:val="000000"/>
        </w:rPr>
        <w:t>а.  Фотолетопись: Россия и Великобритания; Россия и Фран</w:t>
        <w:softHyphen/>
        <w:t>ция // 1894—1974. РГАКФД; Музей А.Н.Туполева. Истори</w:t>
        <w:softHyphen/>
        <w:t>ческий архив. 1995. № 1. С. 1-16. 1996. № 1. С. 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9.     </w:t>
      </w:r>
      <w:r>
        <w:rPr>
          <w:rFonts w:eastAsia="Times New Roman" w:cs="Times New Roman" w:ascii="Times New Roman" w:hAnsi="Times New Roman"/>
          <w:color w:val="000000"/>
        </w:rPr>
        <w:t>Юношеские письма А. В Луначарского // 1895. ИМЛИ. Ок</w:t>
        <w:softHyphen/>
        <w:t>тябрь. 1985. № 12. С. 192-1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0.     </w:t>
      </w:r>
      <w:r>
        <w:rPr>
          <w:rFonts w:eastAsia="Times New Roman" w:cs="Times New Roman" w:ascii="Times New Roman" w:hAnsi="Times New Roman"/>
          <w:color w:val="000000"/>
        </w:rPr>
        <w:t>Кони А.Ф. Предельный возраст для судей («Мнение», произ</w:t>
        <w:softHyphen/>
        <w:t>несенное в уголовно-кассационном департаменте Сената) // 1895. Музей книги РГБ. Искусство кино. 1994. № 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30-1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1.    </w:t>
      </w:r>
      <w:r>
        <w:rPr>
          <w:rFonts w:eastAsia="Times New Roman" w:cs="Times New Roman" w:ascii="Times New Roman" w:hAnsi="Times New Roman"/>
          <w:color w:val="000000"/>
        </w:rPr>
        <w:t>Справка № 27 Особого отдела Департамента полиции на В.И.Ульянова (Ленина) // 1895. РГАСПИ. Наше наследие. 1989. № 2. С. 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1</w:t>
      </w:r>
      <w:r>
        <w:rPr>
          <w:rFonts w:eastAsia="Times New Roman" w:cs="Times New Roman" w:ascii="Times New Roman" w:hAnsi="Times New Roman"/>
          <w:color w:val="000000"/>
        </w:rPr>
        <w:t>а. Открытие Кильского канала и русско-французское военно-морское сотрудничество // 1895. РГА ВМФ. Исторический архив. 1996. № 4. С. 36-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2.     </w:t>
      </w:r>
      <w:r>
        <w:rPr>
          <w:rFonts w:eastAsia="Times New Roman" w:cs="Times New Roman" w:ascii="Times New Roman" w:hAnsi="Times New Roman"/>
          <w:color w:val="000000"/>
        </w:rPr>
        <w:t>Письма Л.Н.Толстого к Д.Кенворти // 1895—1896. Музей Л.Н.Толстого (Москва). Наше наследие. 1990. № 2. С. 53-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3.    </w:t>
      </w:r>
      <w:r>
        <w:rPr>
          <w:rFonts w:eastAsia="Times New Roman" w:cs="Times New Roman" w:ascii="Times New Roman" w:hAnsi="Times New Roman"/>
          <w:color w:val="000000"/>
        </w:rPr>
        <w:t>Хин-Гольдовская Р. Очарованье старины (воспоминания) // 1895-1900; 1902-1905. РГАЛИ. Грани. 1992. № 16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48-157. 1994. № 173. С. 155-207. 1995. № 177. С. 167-210. Встречи с прошлым. Кн. 6. С. 82-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4.     </w:t>
      </w:r>
      <w:r>
        <w:rPr>
          <w:rFonts w:eastAsia="Times New Roman" w:cs="Times New Roman" w:ascii="Times New Roman" w:hAnsi="Times New Roman"/>
          <w:color w:val="000000"/>
        </w:rPr>
        <w:t>Будущий артист императорских театров (письма</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xml:space="preserve"> А.Ф.К!ерей-ского родителям) // 1895—1905. ГА РФ. Источник. 1994.</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3. С. 4-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5.    </w:t>
      </w:r>
      <w:r>
        <w:rPr>
          <w:rFonts w:eastAsia="Times New Roman" w:cs="Times New Roman" w:ascii="Times New Roman" w:hAnsi="Times New Roman"/>
          <w:color w:val="000000"/>
        </w:rPr>
        <w:t>Альбом фотографий императрицы Александры Феодоровны // 1895-1911. ГА РФ. Российский архив. Кн. 2/3. С. 463-4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6.     </w:t>
      </w:r>
      <w:r>
        <w:rPr>
          <w:rFonts w:eastAsia="Times New Roman" w:cs="Times New Roman" w:ascii="Times New Roman" w:hAnsi="Times New Roman"/>
          <w:color w:val="000000"/>
        </w:rPr>
        <w:t>Высочайшим приказом награждается (документы о М.П.Са-фире) // 1895-1917. РГВИА. Военно-исторический жур</w:t>
        <w:softHyphen/>
        <w:t>нал. 1993. № 9. С. 72-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7.     </w:t>
      </w:r>
      <w:r>
        <w:rPr>
          <w:rFonts w:eastAsia="Times New Roman" w:cs="Times New Roman" w:ascii="Times New Roman" w:hAnsi="Times New Roman"/>
          <w:color w:val="000000"/>
        </w:rPr>
        <w:t>Мельнов П.А. Из истории города Златоуста // 1895—1935. Архив Уральского университета. Урал. 1993. № 3. С. 197-2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8.     </w:t>
      </w:r>
      <w:r>
        <w:rPr>
          <w:rFonts w:eastAsia="Times New Roman" w:cs="Times New Roman" w:ascii="Times New Roman" w:hAnsi="Times New Roman"/>
          <w:color w:val="000000"/>
        </w:rPr>
        <w:t>Бродский А.И. Автобиография // 1895—1937. Архив РАН. Вестник РАН. 1995. № 6. С. 547-550.</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И,</w:t>
      </w:r>
      <w:r>
        <w:rPr>
          <w:rFonts w:cs="Times New Roman" w:ascii="Times New Roman" w:hAnsi="Times New Roman"/>
          <w:color w:val="000000"/>
        </w:rPr>
        <w:t xml:space="preserve">69.     </w:t>
      </w:r>
      <w:r>
        <w:rPr>
          <w:rFonts w:eastAsia="Times New Roman" w:cs="Times New Roman" w:ascii="Times New Roman" w:hAnsi="Times New Roman"/>
          <w:color w:val="000000"/>
        </w:rPr>
        <w:t xml:space="preserve">Крестный п\ть патриарха Сергия (документы о С Страгород-ском) </w:t>
      </w:r>
      <w:r>
        <w:rPr>
          <w:rFonts w:eastAsia="Times New Roman" w:cs="Times New Roman" w:ascii="Times New Roman" w:hAnsi="Times New Roman"/>
          <w:i/>
          <w:iCs/>
          <w:color w:val="000000"/>
        </w:rPr>
        <w:t xml:space="preserve">Ц </w:t>
      </w:r>
      <w:r>
        <w:rPr>
          <w:rFonts w:eastAsia="Times New Roman" w:cs="Times New Roman" w:ascii="Times New Roman" w:hAnsi="Times New Roman"/>
          <w:color w:val="000000"/>
        </w:rPr>
        <w:t>1895—1944, 1959. Архив Московской Патриархии. ГА РФ; РГАКФД; РО РГБ; ЦГА г. Москвы; ГА Москов</w:t>
        <w:softHyphen/>
        <w:t>ской обл. Отечественные архивы. 1994. № 2. С. 44-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0.     </w:t>
      </w:r>
      <w:r>
        <w:rPr>
          <w:rFonts w:eastAsia="Times New Roman" w:cs="Times New Roman" w:ascii="Times New Roman" w:hAnsi="Times New Roman"/>
          <w:color w:val="000000"/>
        </w:rPr>
        <w:t>Виноградов А.П., Петров А.Д. Автобиографии // 1895—1958. Архив РАН. Вестник РАН. 1995. № 6. С. 715-7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0</w:t>
      </w:r>
      <w:r>
        <w:rPr>
          <w:rFonts w:eastAsia="Times New Roman" w:cs="Times New Roman" w:ascii="Times New Roman" w:hAnsi="Times New Roman"/>
          <w:color w:val="000000"/>
        </w:rPr>
        <w:t>а.   Результат труда, поле для конкуренции (документы о Все</w:t>
        <w:softHyphen/>
        <w:t>российской художественно-промышленной выставке 1896 года) // 1896.'РГАКФД. Источник. 1996. № 4. С. 50-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1.    </w:t>
      </w:r>
      <w:r>
        <w:rPr>
          <w:rFonts w:eastAsia="Times New Roman" w:cs="Times New Roman" w:ascii="Times New Roman" w:hAnsi="Times New Roman"/>
          <w:color w:val="000000"/>
        </w:rPr>
        <w:t>Журнал № 4 заседания Особого высочайше утвержденного совещания для обсуждения вопроса о российском нацио</w:t>
        <w:softHyphen/>
        <w:t>нальном флаге // 1896. РГИА. Родина. 1990. № 3. С. 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1</w:t>
      </w:r>
      <w:r>
        <w:rPr>
          <w:rFonts w:eastAsia="Times New Roman" w:cs="Times New Roman" w:ascii="Times New Roman" w:hAnsi="Times New Roman"/>
          <w:color w:val="000000"/>
        </w:rPr>
        <w:t>а.  Формулярные списки (Зволянского, Коваленского. Лопухи</w:t>
        <w:softHyphen/>
        <w:t xml:space="preserve">на А.А., Рачковского, Сабурова Н.Н.) // 1896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 1912). РГИА. Из глубины времен. Кн. 5. С. 173-177, 181-191. Кн. 6. С. 176-1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2.    </w:t>
      </w:r>
      <w:r>
        <w:rPr>
          <w:rFonts w:eastAsia="Times New Roman" w:cs="Times New Roman" w:ascii="Times New Roman" w:hAnsi="Times New Roman"/>
          <w:color w:val="000000"/>
        </w:rPr>
        <w:t>Станиславский К.С. и Лилин М.П., которых никто не знал // 1896*. С. а. К.КАлексеевой. Театр. 1990. № 12. С. 120-1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2</w:t>
      </w:r>
      <w:r>
        <w:rPr>
          <w:rFonts w:eastAsia="Times New Roman" w:cs="Times New Roman" w:ascii="Times New Roman" w:hAnsi="Times New Roman"/>
          <w:color w:val="000000"/>
        </w:rPr>
        <w:t>а.  Письмо М.Н.Ермоловой к С.Н.Шубинскому // 1896. б.м. Памятники Отечества. Кн. 28. С. 72-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26. </w:t>
      </w:r>
      <w:r>
        <w:rPr>
          <w:rFonts w:eastAsia="Times New Roman" w:cs="Times New Roman" w:ascii="Times New Roman" w:hAnsi="Times New Roman"/>
          <w:color w:val="000000"/>
        </w:rPr>
        <w:t>Витте — почетный гражданин Оренбурга и Екатеринбурга // 1896. ГА Оренбургской обл., ГА Свердловской обл. Архи</w:t>
        <w:softHyphen/>
        <w:t>вы Урала. 1996. № 1. С. 123-1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3.     </w:t>
      </w:r>
      <w:r>
        <w:rPr>
          <w:rFonts w:eastAsia="Times New Roman" w:cs="Times New Roman" w:ascii="Times New Roman" w:hAnsi="Times New Roman"/>
          <w:color w:val="000000"/>
        </w:rPr>
        <w:t>Игорь Северянин. Ручьи в лилиях (из поэтического архи</w:t>
        <w:softHyphen/>
        <w:t>ва) // 1896—1909. Литературный музей им. Ф.Крейцвальда (Эстония). Русская литература. 1990. № 1. С. 68-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4.     </w:t>
      </w:r>
      <w:r>
        <w:rPr>
          <w:rFonts w:eastAsia="Times New Roman" w:cs="Times New Roman" w:ascii="Times New Roman" w:hAnsi="Times New Roman"/>
          <w:color w:val="000000"/>
        </w:rPr>
        <w:t>Райнис Я. Из дневников // 1896—1916. ГА Латвии. Литера</w:t>
        <w:softHyphen/>
        <w:t>турное обозрение. 1985. № 10. С. 108-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5.    </w:t>
      </w:r>
      <w:r>
        <w:rPr>
          <w:rFonts w:eastAsia="Times New Roman" w:cs="Times New Roman" w:ascii="Times New Roman" w:hAnsi="Times New Roman"/>
          <w:color w:val="000000"/>
        </w:rPr>
        <w:t>Альтман М.С. Автобиографическая проза // 1896—1920. С. а. С.САльтман. Минувшее. Кн. 10. С. 205-239.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5</w:t>
      </w:r>
      <w:r>
        <w:rPr>
          <w:rFonts w:eastAsia="Times New Roman" w:cs="Times New Roman" w:ascii="Times New Roman" w:hAnsi="Times New Roman"/>
          <w:color w:val="000000"/>
        </w:rPr>
        <w:t>а.  Судьба архива Ф.И.Шаляпина (из переписки Ф.И.Шаляпи</w:t>
        <w:softHyphen/>
        <w:t>на) // 1896-1937. РГАЛИ. Встречи с прошлым. Кн. 7. С. 254-2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6.    </w:t>
      </w:r>
      <w:r>
        <w:rPr>
          <w:rFonts w:eastAsia="Times New Roman" w:cs="Times New Roman" w:ascii="Times New Roman" w:hAnsi="Times New Roman"/>
          <w:color w:val="000000"/>
        </w:rPr>
        <w:t>Ухтомский в воспоминаниях Аржавского и документах из се</w:t>
        <w:softHyphen/>
        <w:t>мейного архива // 1896—1941. С. а. А.А.Аржавского; с. а. Ухтомских. ВИЕТ. 1995. № 4. С. 129-135. То же: Начала. 1993. № 3. С. 52-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6</w:t>
      </w:r>
      <w:r>
        <w:rPr>
          <w:rFonts w:eastAsia="Times New Roman" w:cs="Times New Roman" w:ascii="Times New Roman" w:hAnsi="Times New Roman"/>
          <w:color w:val="000000"/>
        </w:rPr>
        <w:t>а. К 100-летию В.Я.Проппа // 1896-1965. РО ИРЛИ. Живая старина. 1995. № 3. С. 9-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7.    </w:t>
      </w:r>
      <w:r>
        <w:rPr>
          <w:rFonts w:eastAsia="Times New Roman" w:cs="Times New Roman" w:ascii="Times New Roman" w:hAnsi="Times New Roman"/>
          <w:color w:val="000000"/>
        </w:rPr>
        <w:t>Автографы А.А.Блока // 1897. С. а. Якушкиных и Менделее</w:t>
        <w:softHyphen/>
        <w:t>вых. Наше наследие. 1989. № 2. С. 76-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7</w:t>
      </w:r>
      <w:r>
        <w:rPr>
          <w:rFonts w:eastAsia="Times New Roman" w:cs="Times New Roman" w:ascii="Times New Roman" w:hAnsi="Times New Roman"/>
          <w:color w:val="000000"/>
        </w:rPr>
        <w:t xml:space="preserve">а. Народный идеал русского Царя-самодержца (И.В.Цветаев о памятнике императору Александру </w:t>
      </w:r>
      <w:r>
        <w:rPr>
          <w:rFonts w:eastAsia="Times New Roman" w:cs="Times New Roman" w:ascii="Times New Roman" w:hAnsi="Times New Roman"/>
          <w:color w:val="000000"/>
          <w:lang w:val="en-US"/>
        </w:rPr>
        <w:t>III</w:t>
      </w:r>
      <w:r>
        <w:rPr>
          <w:rFonts w:eastAsia="Times New Roman" w:cs="Times New Roman" w:ascii="Times New Roman" w:hAnsi="Times New Roman"/>
          <w:color w:val="000000"/>
        </w:rPr>
        <w:t xml:space="preserve">) // 1897. ГА РФ. Источник. 1996. № </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С. 100-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8.    </w:t>
      </w:r>
      <w:r>
        <w:rPr>
          <w:rFonts w:eastAsia="Times New Roman" w:cs="Times New Roman" w:ascii="Times New Roman" w:hAnsi="Times New Roman"/>
          <w:color w:val="000000"/>
        </w:rPr>
        <w:t>Первая отсидка (Б.Савинков в Польше) // 1897. ГА РФ. Ро</w:t>
        <w:softHyphen/>
        <w:t>дина. 1994. № 12. С. 112-1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9.     </w:t>
      </w:r>
      <w:r>
        <w:rPr>
          <w:rFonts w:eastAsia="Times New Roman" w:cs="Times New Roman" w:ascii="Times New Roman" w:hAnsi="Times New Roman"/>
          <w:color w:val="000000"/>
        </w:rPr>
        <w:t>Орудие, направленное против России (записка Ф.Ф.Мартен-са о Босфоре и Дарданеллах) // 1897. ГА РФ. Источник. 1995. № 1. С. 4-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0.     </w:t>
      </w:r>
      <w:r>
        <w:rPr>
          <w:rFonts w:eastAsia="Times New Roman" w:cs="Times New Roman" w:ascii="Times New Roman" w:hAnsi="Times New Roman"/>
          <w:color w:val="000000"/>
        </w:rPr>
        <w:t>Граница между Россией и Японией одна — океан (секретная записка А.М.Волконского) // 1897. ГА РФ. Источник.   , 1995. № 5. С. 4-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1.     </w:t>
      </w:r>
      <w:r>
        <w:rPr>
          <w:rFonts w:eastAsia="Times New Roman" w:cs="Times New Roman" w:ascii="Times New Roman" w:hAnsi="Times New Roman"/>
          <w:color w:val="000000"/>
        </w:rPr>
        <w:t>Письмо В.Ф.Войно-Ясенецкого Л.Н.Толстому // 1897. Музей Л.Н.Толстого (Москва). Слово. 1991. № 3. С. 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1</w:t>
      </w:r>
      <w:r>
        <w:rPr>
          <w:rFonts w:eastAsia="Times New Roman" w:cs="Times New Roman" w:ascii="Times New Roman" w:hAnsi="Times New Roman"/>
          <w:color w:val="000000"/>
        </w:rPr>
        <w:t>а.  Бахрушин В. Описание построения Храма св. Василия Ис</w:t>
        <w:softHyphen/>
        <w:t>поведника // 1897. ЦГА г. Москвы. Московский архив. Кн. 1. С. 131-1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2.     </w:t>
      </w:r>
      <w:r>
        <w:rPr>
          <w:rFonts w:eastAsia="Times New Roman" w:cs="Times New Roman" w:ascii="Times New Roman" w:hAnsi="Times New Roman"/>
          <w:color w:val="000000"/>
        </w:rPr>
        <w:t>Письма З.Н.Гиппиус П.П.Перцову // 1897—1902. РО ИРЛИ. Русская литература. 1991. № 4. С. 124-158. 1992. №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34-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3.     </w:t>
      </w:r>
      <w:r>
        <w:rPr>
          <w:rFonts w:eastAsia="Times New Roman" w:cs="Times New Roman" w:ascii="Times New Roman" w:hAnsi="Times New Roman"/>
          <w:color w:val="000000"/>
        </w:rPr>
        <w:t>Неизвестный Валерий Брюсов // 1897—1914. РО РГБ. Волга. 1991. № 12. С. 121-1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4.     </w:t>
      </w:r>
      <w:r>
        <w:rPr>
          <w:rFonts w:eastAsia="Times New Roman" w:cs="Times New Roman" w:ascii="Times New Roman" w:hAnsi="Times New Roman"/>
          <w:color w:val="000000"/>
        </w:rPr>
        <w:t>«Кавалерист-девица» из ЧК (документы о Пальшиной А.Т.) // 1897—1915; 1971; 1976. Музей истории и культуры средне</w:t>
        <w:softHyphen/>
        <w:t>го Прикамья; РГВИА. Родина. 1993. № 8/9. С. 75-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5.     </w:t>
      </w:r>
      <w:r>
        <w:rPr>
          <w:rFonts w:eastAsia="Times New Roman" w:cs="Times New Roman" w:ascii="Times New Roman" w:hAnsi="Times New Roman"/>
          <w:color w:val="000000"/>
        </w:rPr>
        <w:t>В ожидании Палестины (письма С.Н.Булгакова семье Гершен-зон) // 1897—1925. РО РГБ. Неизвестная Россия. Кн.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15-1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6.     </w:t>
      </w:r>
      <w:r>
        <w:rPr>
          <w:rFonts w:eastAsia="Times New Roman" w:cs="Times New Roman" w:ascii="Times New Roman" w:hAnsi="Times New Roman"/>
          <w:color w:val="000000"/>
        </w:rPr>
        <w:t>Перцов П.ПЛитературные афоризмы // 1897—1947. РГАЛИ. Российский архив. Кн. 1. С. 212-2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7.     </w:t>
      </w:r>
      <w:r>
        <w:rPr>
          <w:rFonts w:eastAsia="Times New Roman" w:cs="Times New Roman" w:ascii="Times New Roman" w:hAnsi="Times New Roman"/>
          <w:color w:val="000000"/>
        </w:rPr>
        <w:t>Конев И.О. Автобиография // 1897—1947. РГВА. Военно-ис</w:t>
        <w:softHyphen/>
        <w:t>торический журнал. 1991. № 2. С. 18-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8.    </w:t>
      </w:r>
      <w:r>
        <w:rPr>
          <w:rFonts w:eastAsia="Times New Roman" w:cs="Times New Roman" w:ascii="Times New Roman" w:hAnsi="Times New Roman"/>
          <w:color w:val="000000"/>
        </w:rPr>
        <w:t>Дзига Вертов. Автобиография // 1897—1947. Архив ЦСДФ. Искусство кино. 1987. № 11. С. 45-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8</w:t>
      </w:r>
      <w:r>
        <w:rPr>
          <w:rFonts w:eastAsia="Times New Roman" w:cs="Times New Roman" w:ascii="Times New Roman" w:hAnsi="Times New Roman"/>
          <w:color w:val="000000"/>
        </w:rPr>
        <w:t>а. Перед нами неизбежное государственное банкротство (за</w:t>
        <w:softHyphen/>
        <w:t>писка С.Ф.Шарапова о финансовом кризисе в России) // 1898. ГА РФ. Источник. 1996. № 5. С. 4-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86. </w:t>
      </w:r>
      <w:r>
        <w:rPr>
          <w:rFonts w:eastAsia="Times New Roman" w:cs="Times New Roman" w:ascii="Times New Roman" w:hAnsi="Times New Roman"/>
          <w:color w:val="000000"/>
        </w:rPr>
        <w:t>Для облегчения бремени вооружения мира (предложения России об отказе от войн) // 1898—1899. АВП РФ. Источ</w:t>
        <w:softHyphen/>
        <w:t>ник. 1996. № 2. С. 25-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8</w:t>
      </w:r>
      <w:r>
        <w:rPr>
          <w:rFonts w:eastAsia="Times New Roman" w:cs="Times New Roman" w:ascii="Times New Roman" w:hAnsi="Times New Roman"/>
          <w:color w:val="000000"/>
        </w:rPr>
        <w:t>в. Я бодро смотрю вперед (письма Г.В.Плеханова к Д.В.Со-скису) // 1898—1900. Архив Палаты лордов (Великобрита</w:t>
        <w:softHyphen/>
        <w:t>ния). Исторический архив. 1995. № 5/6. С. 211-2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9.    </w:t>
      </w:r>
      <w:r>
        <w:rPr>
          <w:rFonts w:eastAsia="Times New Roman" w:cs="Times New Roman" w:ascii="Times New Roman" w:hAnsi="Times New Roman"/>
          <w:color w:val="000000"/>
        </w:rPr>
        <w:t>Из неопубликованных работ А.Ф.Лосева // 1898—1954. С. а. А.Тахо-Годи. Начала. 1993. № 2. С. 8-151; № 3. С. 50-51. 1994. № 1. С. 4-51; № 2/4. С. 3-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0.     </w:t>
      </w:r>
      <w:r>
        <w:rPr>
          <w:rFonts w:eastAsia="Times New Roman" w:cs="Times New Roman" w:ascii="Times New Roman" w:hAnsi="Times New Roman"/>
          <w:color w:val="000000"/>
        </w:rPr>
        <w:t>Правила хранения императорских регалий (о Бриллиантовой комнате Зимнего дворца) // 1898. Архив Эрмитажа. Мир музея. 1993. № 4. С. 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1.    </w:t>
      </w:r>
      <w:r>
        <w:rPr>
          <w:rFonts w:eastAsia="Times New Roman" w:cs="Times New Roman" w:ascii="Times New Roman" w:hAnsi="Times New Roman"/>
          <w:color w:val="000000"/>
        </w:rPr>
        <w:t>Письма В.В.Розанова к С.А.Рачинскому // 1898. РГАЛИ; РО РГБ. Новый журнал. 1995. № 2. С. 135-1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ереписка П БСгрчве с АН Потресовым // 1898—1899. МИСИ (Голландия). Вестник МГУ, серия: История. 1992. № 6. С. 47-51. 1994. № 4. С. 51-6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крябин А.Н. Из дневника // 1898—1915. ГЦ ММ К"/ Место печати. 1992. № 2  С. 107-1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атериалы к биографии И.А.Ильина (неопубликованные письма к Л.Я.Гуревич) // 1898—1925. РГИА, РГАЛИ. Рос</w:t>
        <w:softHyphen/>
        <w:t>сийский архив. Кн. 5. С. 515-536. Вопросы философии. 1996. № 2. С. 104-12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кименко А.В. Автобиография // 1898—1939. ЦАМО. Воен</w:t>
        <w:softHyphen/>
        <w:t>но-исторический журнал. 1992. № 1. С. 42-4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исует С.Городецкий // 1899. РГАЛИ. Литературная учеба. 1987. № 4. С. 144-14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ва письма И.Е.Репина княгине Е.К.Святополк-Четвертин-ской // 1899. С. а. ДД.Бушен (Франция). Аврора. 1994. № 9/10. С. 78-8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известное письмо А.П.Чехова И.С.Вологдину // 1899. ГА РФ. Советские архивы. 1991. № 6. С. 81-82. Философский дебют Н.А.Бердяева (письма к П.Б.Струве) // 1899-1900. РГАСПИ. Вопросы философии. 1993. № 7. С. 150-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0.   </w:t>
      </w:r>
      <w:r>
        <w:rPr>
          <w:rFonts w:eastAsia="Times New Roman" w:cs="Times New Roman" w:ascii="Times New Roman" w:hAnsi="Times New Roman"/>
          <w:color w:val="000000"/>
        </w:rPr>
        <w:t>Кашгарские письма Корнилова // 1899—1903. Архив Инсти</w:t>
        <w:softHyphen/>
        <w:t>тута востоковедения РАН. Московский журнал. 1995. № 11. С. 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0</w:t>
      </w:r>
      <w:r>
        <w:rPr>
          <w:rFonts w:eastAsia="Times New Roman" w:cs="Times New Roman" w:ascii="Times New Roman" w:hAnsi="Times New Roman"/>
          <w:color w:val="000000"/>
        </w:rPr>
        <w:t>а. «Пятницы» К.К.Случевского // 1899-1903. РО НПБ. Новое литературное обозрение. 1996. № 18. С. 232-3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1.   </w:t>
      </w:r>
      <w:r>
        <w:rPr>
          <w:rFonts w:eastAsia="Times New Roman" w:cs="Times New Roman" w:ascii="Times New Roman" w:hAnsi="Times New Roman"/>
          <w:color w:val="000000"/>
        </w:rPr>
        <w:t>Николай Бердяев в начале пути (письма П.Б.Струве) // 1899-1905. РГАСПИ. Лица. Кн. 3. С. 119-1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1</w:t>
      </w:r>
      <w:r>
        <w:rPr>
          <w:rFonts w:eastAsia="Times New Roman" w:cs="Times New Roman" w:ascii="Times New Roman" w:hAnsi="Times New Roman"/>
          <w:color w:val="000000"/>
        </w:rPr>
        <w:t>а. Поэт и ученый (воспоминания В.Ф.Садовника о В.Я.Брю-сове, письма В.Я.Брюсова к В.Ф.Садовнику) // 1899—1908. РГАЛИ. Встречи с прошлым. Кн. 6. С. 99-1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2.   </w:t>
      </w:r>
      <w:r>
        <w:rPr>
          <w:rFonts w:eastAsia="Times New Roman" w:cs="Times New Roman" w:ascii="Times New Roman" w:hAnsi="Times New Roman"/>
          <w:color w:val="000000"/>
        </w:rPr>
        <w:t>Розанов В.В. Анкета для «Библиографического словаря дея</w:t>
        <w:softHyphen/>
        <w:t>телей Нижегородского Поволжья» (и другие документы) // 1899; 1909; 1918. РГАЛИ. Российский архив. Кн. 1. С. 249-2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3.   </w:t>
      </w:r>
      <w:r>
        <w:rPr>
          <w:rFonts w:eastAsia="Times New Roman" w:cs="Times New Roman" w:ascii="Times New Roman" w:hAnsi="Times New Roman"/>
          <w:color w:val="000000"/>
        </w:rPr>
        <w:t>Бесстрашный борец за правое дело (письма В.К.Курнатов-ского) // 1899—1912. Музей Революции (Москва). Вопро</w:t>
        <w:softHyphen/>
        <w:t>сы истории КПСС. 1988. № 7. С. 128-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3</w:t>
      </w:r>
      <w:r>
        <w:rPr>
          <w:rFonts w:eastAsia="Times New Roman" w:cs="Times New Roman" w:ascii="Times New Roman" w:hAnsi="Times New Roman"/>
          <w:color w:val="000000"/>
        </w:rPr>
        <w:t xml:space="preserve">а. Обстановка меня не сломит (из писем В.П.Ногина) // </w:t>
      </w:r>
      <w:r>
        <w:rPr>
          <w:rFonts w:eastAsia="Times New Roman" w:cs="Times New Roman" w:ascii="Times New Roman" w:hAnsi="Times New Roman"/>
          <w:b/>
          <w:bCs/>
          <w:color w:val="000000"/>
        </w:rPr>
        <w:t>1899</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1923. </w:t>
      </w:r>
      <w:r>
        <w:rPr>
          <w:rFonts w:eastAsia="Times New Roman" w:cs="Times New Roman" w:ascii="Times New Roman" w:hAnsi="Times New Roman"/>
          <w:color w:val="000000"/>
        </w:rPr>
        <w:t>С. а. О.В.Ногиной. Факел. Кн. за 1989 г. С. 221-2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4.  </w:t>
      </w:r>
      <w:r>
        <w:rPr>
          <w:rFonts w:eastAsia="Times New Roman" w:cs="Times New Roman" w:ascii="Times New Roman" w:hAnsi="Times New Roman"/>
          <w:color w:val="000000"/>
        </w:rPr>
        <w:t>Документы о Платонове А.П. в Государственном архиве Во</w:t>
        <w:softHyphen/>
        <w:t>ронежской области (автобиография) // 1899—1924. ГА Во</w:t>
        <w:softHyphen/>
        <w:t>ронежской обл. Советские архивы. 1990. № 4. С. 99-1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5.   </w:t>
      </w:r>
      <w:r>
        <w:rPr>
          <w:rFonts w:eastAsia="Times New Roman" w:cs="Times New Roman" w:ascii="Times New Roman" w:hAnsi="Times New Roman"/>
          <w:color w:val="000000"/>
        </w:rPr>
        <w:t>Воспоминания Е.Н.Кушевой // 1899—1989. С. а. С.СДмит-риева. Отечественная история. 1993. № 4. С. 126-1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6   </w:t>
      </w:r>
      <w:r>
        <w:rPr>
          <w:rFonts w:eastAsia="Times New Roman" w:cs="Times New Roman" w:ascii="Times New Roman" w:hAnsi="Times New Roman"/>
          <w:color w:val="000000"/>
        </w:rPr>
        <w:t xml:space="preserve">Рол Всеволожских // 90-е п.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ЦГА г. Москвы; ЦГИА СПб. Музы и музы. 1994. № 3. С. 11-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7.   </w:t>
      </w:r>
      <w:r>
        <w:rPr>
          <w:rFonts w:eastAsia="Times New Roman" w:cs="Times New Roman" w:ascii="Times New Roman" w:hAnsi="Times New Roman"/>
          <w:color w:val="000000"/>
        </w:rPr>
        <w:t>Гиппиус З.Н. Неизданные рассказы // 90-е гт. ХЕХ в. РО НПБ. Новое литературное обозрение. 1994. № 8. С. 5-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7</w:t>
      </w:r>
      <w:r>
        <w:rPr>
          <w:rFonts w:eastAsia="Times New Roman" w:cs="Times New Roman" w:ascii="Times New Roman" w:hAnsi="Times New Roman"/>
          <w:color w:val="000000"/>
        </w:rPr>
        <w:t xml:space="preserve">а. Дневник В.АЛазаревского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РГАЛИ. Во</w:t>
        <w:softHyphen/>
        <w:t>просы литературы. 1996. № 6. С. 370-3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8.   </w:t>
      </w:r>
      <w:r>
        <w:rPr>
          <w:rFonts w:eastAsia="Times New Roman" w:cs="Times New Roman" w:ascii="Times New Roman" w:hAnsi="Times New Roman"/>
          <w:color w:val="000000"/>
        </w:rPr>
        <w:t>Переписка «К.Р.» с А.А.Фетом, Я.П.Полонским, П.И.Чай</w:t>
        <w:softHyphen/>
        <w:t xml:space="preserve">ковским, А.Н.Майковым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РО ИРЛИ. Новый журнал. 1994. № 2/3. С. 111-1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9.   </w:t>
      </w:r>
      <w:r>
        <w:rPr>
          <w:rFonts w:eastAsia="Times New Roman" w:cs="Times New Roman" w:ascii="Times New Roman" w:hAnsi="Times New Roman"/>
          <w:color w:val="000000"/>
        </w:rPr>
        <w:t xml:space="preserve">Письма Ф.И.Буслаева к АА.Потебне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ЦГИА Украины. Вопросы литературы. 1991. № 5. С. 244-2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0.   </w:t>
      </w:r>
      <w:r>
        <w:rPr>
          <w:rFonts w:eastAsia="Times New Roman" w:cs="Times New Roman" w:ascii="Times New Roman" w:hAnsi="Times New Roman"/>
          <w:color w:val="000000"/>
        </w:rPr>
        <w:t xml:space="preserve">Записка профессора Петербургского Университета статского советника Минаева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АВП РФ. Восток. 1993. № 3. С. 118-1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1.   </w:t>
      </w:r>
      <w:r>
        <w:rPr>
          <w:rFonts w:eastAsia="Times New Roman" w:cs="Times New Roman" w:ascii="Times New Roman" w:hAnsi="Times New Roman"/>
          <w:color w:val="000000"/>
        </w:rPr>
        <w:t xml:space="preserve">Из истории сберегательного дела в России (письмо В.Н.Хитро-во к П.Романову)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РГИА. Русское прош</w:t>
        <w:softHyphen/>
        <w:t>лое. Кн. 7. С. 159-1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2.   </w:t>
      </w:r>
      <w:r>
        <w:rPr>
          <w:rFonts w:eastAsia="Times New Roman" w:cs="Times New Roman" w:ascii="Times New Roman" w:hAnsi="Times New Roman"/>
          <w:color w:val="000000"/>
        </w:rPr>
        <w:t xml:space="preserve">Крыжановский А. Стихотворения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С. а. Н.М.Крыжановской. Звезда. 1995. № 10. С. 72-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3.   </w:t>
      </w:r>
      <w:r>
        <w:rPr>
          <w:rFonts w:eastAsia="Times New Roman" w:cs="Times New Roman" w:ascii="Times New Roman" w:hAnsi="Times New Roman"/>
          <w:color w:val="000000"/>
        </w:rPr>
        <w:t>Архивные материалы об Андрее Белом (автобиография, письма, стихи из книги «Зовы времен») // 90-е гг. ХЕХ в.*— 1931. ПФА РАН; РГАЛИ; РО НПБ; РО РГБ. Новое лите</w:t>
        <w:softHyphen/>
        <w:t>ратурное обозрение. 1994. № 9. С. 81-191. Река времен. Кн. 3. С. 202-2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4.   </w:t>
      </w:r>
      <w:r>
        <w:rPr>
          <w:rFonts w:eastAsia="Times New Roman" w:cs="Times New Roman" w:ascii="Times New Roman" w:hAnsi="Times New Roman"/>
          <w:color w:val="000000"/>
        </w:rPr>
        <w:t>Новый документ В.И.Ленина (письмо от 27 декабря</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89 </w:t>
      </w:r>
      <w:r>
        <w:rPr>
          <w:rFonts w:eastAsia="Times New Roman" w:cs="Times New Roman" w:ascii="Times New Roman" w:hAnsi="Times New Roman"/>
          <w:color w:val="000000"/>
        </w:rPr>
        <w:t>г.) // Лейпцигская высшая школа (Германия). Комму</w:t>
        <w:softHyphen/>
        <w:t>нист. 1986. № 1. С. 3-4; то же: Вопросы истории КПСС. 1986. № 1. С. 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5.   </w:t>
      </w:r>
      <w:r>
        <w:rPr>
          <w:rFonts w:eastAsia="Times New Roman" w:cs="Times New Roman" w:ascii="Times New Roman" w:hAnsi="Times New Roman"/>
          <w:color w:val="000000"/>
        </w:rPr>
        <w:t xml:space="preserve">Иванов Вяч. О типическом (набросок статьи)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Архив Вяч.Иванова в Риме (Италия). Новое лите</w:t>
        <w:softHyphen/>
        <w:t>ратурное обозрение. 1994. № 10. С. 21-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6.   </w:t>
      </w:r>
      <w:r>
        <w:rPr>
          <w:rFonts w:eastAsia="Times New Roman" w:cs="Times New Roman" w:ascii="Times New Roman" w:hAnsi="Times New Roman"/>
          <w:color w:val="000000"/>
        </w:rPr>
        <w:t>Великий князь Владимир. О состоянии и успехах россий</w:t>
        <w:softHyphen/>
        <w:t xml:space="preserve">ского искусства (доклад </w:t>
      </w:r>
      <w:r>
        <w:rPr>
          <w:rFonts w:eastAsia="Times New Roman" w:cs="Times New Roman" w:ascii="Times New Roman" w:hAnsi="Times New Roman"/>
          <w:b/>
          <w:bCs/>
          <w:color w:val="000000"/>
        </w:rPr>
        <w:t xml:space="preserve">Российской Академии </w:t>
      </w:r>
      <w:r>
        <w:rPr>
          <w:rFonts w:eastAsia="Times New Roman" w:cs="Times New Roman" w:ascii="Times New Roman" w:hAnsi="Times New Roman"/>
          <w:color w:val="000000"/>
        </w:rPr>
        <w:t xml:space="preserve">худо? ,,_, жеств) // 90-е гт.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Архив Академии Художеств (СПб.). Мир искусств. 1993. № 4. С. 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7.   </w:t>
      </w:r>
      <w:r>
        <w:rPr>
          <w:rFonts w:eastAsia="Times New Roman" w:cs="Times New Roman" w:ascii="Times New Roman" w:hAnsi="Times New Roman"/>
          <w:color w:val="000000"/>
        </w:rPr>
        <w:t xml:space="preserve">Из ранней верленианы В.Брюсова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РО </w:t>
      </w:r>
      <w:r>
        <w:rPr>
          <w:rFonts w:eastAsia="Times New Roman" w:cs="Times New Roman" w:ascii="Times New Roman" w:hAnsi="Times New Roman"/>
          <w:b/>
          <w:bCs/>
          <w:color w:val="000000"/>
        </w:rPr>
        <w:t xml:space="preserve">РГБ. </w:t>
      </w:r>
      <w:r>
        <w:rPr>
          <w:rFonts w:eastAsia="Times New Roman" w:cs="Times New Roman" w:ascii="Times New Roman" w:hAnsi="Times New Roman"/>
          <w:i/>
          <w:iCs/>
          <w:color w:val="000000"/>
        </w:rPr>
        <w:t xml:space="preserve">Ве </w:t>
      </w:r>
      <w:r>
        <w:rPr>
          <w:rFonts w:eastAsia="Times New Roman" w:cs="Times New Roman" w:ascii="Times New Roman" w:hAnsi="Times New Roman"/>
          <w:color w:val="000000"/>
        </w:rPr>
        <w:t>У1$и. 1993. № 8. С. 24-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8.   </w:t>
      </w:r>
      <w:r>
        <w:rPr>
          <w:rFonts w:eastAsia="Times New Roman" w:cs="Times New Roman" w:ascii="Times New Roman" w:hAnsi="Times New Roman"/>
          <w:color w:val="000000"/>
        </w:rPr>
        <w:t>Письма К.НЛеонтьева (из Оптиной пустыни, к В.В.Розано</w:t>
        <w:softHyphen/>
        <w:t xml:space="preserve">ву и др.)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1891. РГАЛИ; РО </w:t>
      </w:r>
      <w:r>
        <w:rPr>
          <w:rFonts w:eastAsia="Times New Roman" w:cs="Times New Roman" w:ascii="Times New Roman" w:hAnsi="Times New Roman"/>
          <w:b/>
          <w:bCs/>
          <w:color w:val="000000"/>
        </w:rPr>
        <w:t xml:space="preserve">РГБ. </w:t>
      </w:r>
      <w:r>
        <w:rPr>
          <w:rFonts w:eastAsia="Times New Roman" w:cs="Times New Roman" w:ascii="Times New Roman" w:hAnsi="Times New Roman"/>
          <w:color w:val="000000"/>
        </w:rPr>
        <w:t xml:space="preserve">Волга. 1992. № 1. С. 109-136; № 2. С. </w:t>
      </w:r>
      <w:r>
        <w:rPr>
          <w:rFonts w:eastAsia="Times New Roman" w:cs="Times New Roman" w:ascii="Times New Roman" w:hAnsi="Times New Roman"/>
          <w:b/>
          <w:bCs/>
          <w:color w:val="000000"/>
        </w:rPr>
        <w:t xml:space="preserve">113-129. Литературная </w:t>
      </w:r>
      <w:r>
        <w:rPr>
          <w:rFonts w:eastAsia="Times New Roman" w:cs="Times New Roman" w:ascii="Times New Roman" w:hAnsi="Times New Roman"/>
          <w:color w:val="000000"/>
        </w:rPr>
        <w:t>учеба. 1996. №3. С. 141-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9.   </w:t>
      </w:r>
      <w:r>
        <w:rPr>
          <w:rFonts w:eastAsia="Times New Roman" w:cs="Times New Roman" w:ascii="Times New Roman" w:hAnsi="Times New Roman"/>
          <w:color w:val="000000"/>
        </w:rPr>
        <w:t>Опочинин Е.Н. «Пятницы» Я.П.Полонского. Русские коллек</w:t>
        <w:softHyphen/>
        <w:t xml:space="preserve">ционеры и уцелевшие остатки старины (очерк) // </w:t>
      </w:r>
      <w:r>
        <w:rPr>
          <w:rFonts w:eastAsia="Times New Roman" w:cs="Times New Roman" w:ascii="Times New Roman" w:hAnsi="Times New Roman"/>
          <w:b/>
          <w:bCs/>
          <w:color w:val="000000"/>
        </w:rPr>
        <w:t xml:space="preserve">90-е </w:t>
      </w:r>
      <w:r>
        <w:rPr>
          <w:rFonts w:eastAsia="Times New Roman" w:cs="Times New Roman" w:ascii="Times New Roman" w:hAnsi="Times New Roman"/>
          <w:color w:val="000000"/>
        </w:rPr>
        <w:t xml:space="preserve">гт.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РГАЛИ. Вопросы литературы. 1992. </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3. </w:t>
      </w:r>
      <w:r>
        <w:rPr>
          <w:rFonts w:eastAsia="Times New Roman" w:cs="Times New Roman" w:ascii="Times New Roman" w:hAnsi="Times New Roman"/>
          <w:b/>
          <w:bCs/>
          <w:color w:val="000000"/>
        </w:rPr>
        <w:t xml:space="preserve">С. 312-331. </w:t>
      </w:r>
      <w:r>
        <w:rPr>
          <w:rFonts w:eastAsia="Times New Roman" w:cs="Times New Roman" w:ascii="Times New Roman" w:hAnsi="Times New Roman"/>
          <w:color w:val="000000"/>
        </w:rPr>
        <w:t>Наше наследие. 1990. № 4. С. 104-1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120.   </w:t>
      </w:r>
      <w:r>
        <w:rPr>
          <w:rFonts w:eastAsia="Times New Roman" w:cs="Times New Roman" w:ascii="Times New Roman" w:hAnsi="Times New Roman"/>
          <w:color w:val="000000"/>
        </w:rPr>
        <w:t xml:space="preserve">Архитектурная семья Чичаговых (фотографии)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С. а. Чичаговых. Московский архив. Кн. 1. С. 118-1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1.   </w:t>
      </w:r>
      <w:r>
        <w:rPr>
          <w:rFonts w:eastAsia="Times New Roman" w:cs="Times New Roman" w:ascii="Times New Roman" w:hAnsi="Times New Roman"/>
          <w:color w:val="000000"/>
        </w:rPr>
        <w:t xml:space="preserve">Трубецкой С.Н. О Святой Софии, Премудрости Божией (главы из несохз»анившейся книги)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ГА РФ; РО РГБ. Вопросы философии. 1995. № 9. С. 120-1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2.   </w:t>
      </w:r>
      <w:r>
        <w:rPr>
          <w:rFonts w:eastAsia="Times New Roman" w:cs="Times New Roman" w:ascii="Times New Roman" w:hAnsi="Times New Roman"/>
          <w:color w:val="000000"/>
        </w:rPr>
        <w:t xml:space="preserve">Из архива В.С.Соловьева (программа публичных чтений)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НБ Саратовского Университета. Вопросы философии. 1993. № 6. С. 169-1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3.   </w:t>
      </w:r>
      <w:r>
        <w:rPr>
          <w:rFonts w:eastAsia="Times New Roman" w:cs="Times New Roman" w:ascii="Times New Roman" w:hAnsi="Times New Roman"/>
          <w:color w:val="000000"/>
        </w:rPr>
        <w:t xml:space="preserve">Из неоконченной драмы В.М.Гаршина и Н.А.Демчинского «Деньги»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РГАЛИ. Русская литература. 1991. № 1. С. 165-1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4.   </w:t>
      </w:r>
      <w:r>
        <w:rPr>
          <w:rFonts w:eastAsia="Times New Roman" w:cs="Times New Roman" w:ascii="Times New Roman" w:hAnsi="Times New Roman"/>
          <w:color w:val="000000"/>
        </w:rPr>
        <w:t xml:space="preserve">Вологодская свадьба глазами крестьянина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ГА Вологодской обл. Живая старина. 1994. № 2. С. 40-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5.   </w:t>
      </w:r>
      <w:r>
        <w:rPr>
          <w:rFonts w:eastAsia="Times New Roman" w:cs="Times New Roman" w:ascii="Times New Roman" w:hAnsi="Times New Roman"/>
          <w:color w:val="000000"/>
        </w:rPr>
        <w:t xml:space="preserve">Беллюстин И. Русь православная (очерк)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РО РГБ. Континент. 1993. № 74. С. 141-1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6.   </w:t>
      </w:r>
      <w:r>
        <w:rPr>
          <w:rFonts w:eastAsia="Times New Roman" w:cs="Times New Roman" w:ascii="Times New Roman" w:hAnsi="Times New Roman"/>
          <w:color w:val="000000"/>
        </w:rPr>
        <w:t xml:space="preserve">Из переписки Н.СЛескова и А.С.Суворина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РГАЛИ; РО НПБ. Новое литературное обозрение. 1993.</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3. С. 78-1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7.   </w:t>
      </w:r>
      <w:r>
        <w:rPr>
          <w:rFonts w:eastAsia="Times New Roman" w:cs="Times New Roman" w:ascii="Times New Roman" w:hAnsi="Times New Roman"/>
          <w:color w:val="000000"/>
        </w:rPr>
        <w:t xml:space="preserve">Иванов Вяч. О многобожии (статья)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РО РГБ. Новое литературное обозрение. 1994. № 10. С. 27-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7</w:t>
      </w:r>
      <w:r>
        <w:rPr>
          <w:rFonts w:eastAsia="Times New Roman" w:cs="Times New Roman" w:ascii="Times New Roman" w:hAnsi="Times New Roman"/>
          <w:color w:val="000000"/>
        </w:rPr>
        <w:t xml:space="preserve">а. Вышеградский И.А. О задачах финансовых учреждений в деле устранения дефицита в государственном бюджете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ГА РФ. Река времен. Кн. 1. С. 190-1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8.   </w:t>
      </w:r>
      <w:r>
        <w:rPr>
          <w:rFonts w:eastAsia="Times New Roman" w:cs="Times New Roman" w:ascii="Times New Roman" w:hAnsi="Times New Roman"/>
          <w:color w:val="000000"/>
        </w:rPr>
        <w:t xml:space="preserve">Анненский И.Ф. Ранние стихи // 90-е гт.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РФК. Новая юность. 1995. № 1/2. С. 56-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9.   </w:t>
      </w:r>
      <w:r>
        <w:rPr>
          <w:rFonts w:eastAsia="Times New Roman" w:cs="Times New Roman" w:ascii="Times New Roman" w:hAnsi="Times New Roman"/>
          <w:color w:val="000000"/>
        </w:rPr>
        <w:t xml:space="preserve">Левандовская В.С. Воспоминания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С. а. Д.ВЛевандовского (США). Нева. 1993. № 9. С. 313-3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9</w:t>
      </w:r>
      <w:r>
        <w:rPr>
          <w:rFonts w:eastAsia="Times New Roman" w:cs="Times New Roman" w:ascii="Times New Roman" w:hAnsi="Times New Roman"/>
          <w:color w:val="000000"/>
        </w:rPr>
        <w:t xml:space="preserve">а. «Загробные заметки» Н.Х.Бунге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ГА РФ. Река времен. Кн. 1. С. 1198-25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0.   </w:t>
      </w:r>
      <w:r>
        <w:rPr>
          <w:rFonts w:eastAsia="Times New Roman" w:cs="Times New Roman" w:ascii="Times New Roman" w:hAnsi="Times New Roman"/>
          <w:color w:val="000000"/>
        </w:rPr>
        <w:t xml:space="preserve">Эскизы Г.Семирадского к росписям московского храма Христа Спасителя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РО Русского музея. Мир музея. 1994. № 2. С. 22-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0</w:t>
      </w:r>
      <w:r>
        <w:rPr>
          <w:rFonts w:eastAsia="Times New Roman" w:cs="Times New Roman" w:ascii="Times New Roman" w:hAnsi="Times New Roman"/>
          <w:color w:val="000000"/>
        </w:rPr>
        <w:t xml:space="preserve">а. Монументальные росписи П.С.Тюрина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Вологодский государственный историко-архитектурный ху</w:t>
        <w:softHyphen/>
        <w:t>дожественный музей-заповедник (ОПИ). Тотьма. Кн. 1. С. 389-4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1.   </w:t>
      </w:r>
      <w:r>
        <w:rPr>
          <w:rFonts w:eastAsia="Times New Roman" w:cs="Times New Roman" w:ascii="Times New Roman" w:hAnsi="Times New Roman"/>
          <w:color w:val="000000"/>
        </w:rPr>
        <w:t xml:space="preserve">Фотографии Москвы 80—90-х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РГАКФД. Московский журнал. 1993. № 5. С. 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2.   </w:t>
      </w:r>
      <w:r>
        <w:rPr>
          <w:rFonts w:eastAsia="Times New Roman" w:cs="Times New Roman" w:ascii="Times New Roman" w:hAnsi="Times New Roman"/>
          <w:color w:val="000000"/>
        </w:rPr>
        <w:t xml:space="preserve">Неизвестные рисунки князя Г.Г.Гагарина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РО Русского музея. Мир музея. 1995. № 1. С. 45-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3.   </w:t>
      </w:r>
      <w:r>
        <w:rPr>
          <w:rFonts w:eastAsia="Times New Roman" w:cs="Times New Roman" w:ascii="Times New Roman" w:hAnsi="Times New Roman"/>
          <w:color w:val="000000"/>
        </w:rPr>
        <w:t xml:space="preserve">Карелин А.О. Автопортрет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ГИМ ОПИ. Мир музея. 1994. № 1. С. 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П4   Неизданная статья С Ф Платонова «Карамзин—историк»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Архив РАН. Отечественные архивы. 1993. № 2. С. 46-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5.   </w:t>
      </w:r>
      <w:r>
        <w:rPr>
          <w:rFonts w:eastAsia="Times New Roman" w:cs="Times New Roman" w:ascii="Times New Roman" w:hAnsi="Times New Roman"/>
          <w:color w:val="000000"/>
        </w:rPr>
        <w:t xml:space="preserve">Из воспоминаний К.Н.Леонтьева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ОРФ ГЛМ. Лица. Кн. 6. С. 453-4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6.   </w:t>
      </w:r>
      <w:r>
        <w:rPr>
          <w:rFonts w:eastAsia="Times New Roman" w:cs="Times New Roman" w:ascii="Times New Roman" w:hAnsi="Times New Roman"/>
          <w:color w:val="000000"/>
        </w:rPr>
        <w:t xml:space="preserve">Альбом фотографий семьи дворян Михалковых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ГА Ярославской обл. Российский архив. Кн. 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543-5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7.   </w:t>
      </w:r>
      <w:r>
        <w:rPr>
          <w:rFonts w:eastAsia="Times New Roman" w:cs="Times New Roman" w:ascii="Times New Roman" w:hAnsi="Times New Roman"/>
          <w:color w:val="000000"/>
        </w:rPr>
        <w:t xml:space="preserve">Бенуа А.Н. Мои воспоминания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РО Рус</w:t>
        <w:softHyphen/>
        <w:t>ского музея. Наше наследие. 1991. № 6. С. 80-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8    </w:t>
      </w:r>
      <w:r>
        <w:rPr>
          <w:rFonts w:eastAsia="Times New Roman" w:cs="Times New Roman" w:ascii="Times New Roman" w:hAnsi="Times New Roman"/>
          <w:color w:val="000000"/>
        </w:rPr>
        <w:t>К истории одной дружбы: В.С.Соловьев и князь С.Н.Тру</w:t>
        <w:softHyphen/>
        <w:t xml:space="preserve">бецкой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ГА РФ. Бе У18и. 1993. № 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5-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9    </w:t>
      </w:r>
      <w:r>
        <w:rPr>
          <w:rFonts w:eastAsia="Times New Roman" w:cs="Times New Roman" w:ascii="Times New Roman" w:hAnsi="Times New Roman"/>
          <w:color w:val="000000"/>
        </w:rPr>
        <w:t>Материалы к биографии В.С.Соловьева (письма к А.Ф.Акса</w:t>
        <w:softHyphen/>
        <w:t xml:space="preserve">ковой)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РГИА; ЦГА г. Москвы. РГАЛИ. Вопросы философии. 1991. № 2. С. 136-149. Звезда. 1996. № 1. С. 140-1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0.   </w:t>
      </w:r>
      <w:r>
        <w:rPr>
          <w:rFonts w:eastAsia="Times New Roman" w:cs="Times New Roman" w:ascii="Times New Roman" w:hAnsi="Times New Roman"/>
          <w:color w:val="000000"/>
        </w:rPr>
        <w:t>Письма О.С.Чернышевской родным // 90-е гг. — 1900. РГАЛИ. Волга. 1987. № 7. С. 173-1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1.    </w:t>
      </w:r>
      <w:r>
        <w:rPr>
          <w:rFonts w:eastAsia="Times New Roman" w:cs="Times New Roman" w:ascii="Times New Roman" w:hAnsi="Times New Roman"/>
          <w:color w:val="000000"/>
        </w:rPr>
        <w:t>Из переписки Л.Н.Толстого с М.А.Новоселовым и А.И.Ягном // 90-е гг*. — 1901, 1906. Музей Л.Н.Толстого (Москва). Минувшее. Кн. 15. С. 371-423. Наше наследие. 1996. № 37. С. 33-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2.   </w:t>
      </w:r>
      <w:r>
        <w:rPr>
          <w:rFonts w:eastAsia="Times New Roman" w:cs="Times New Roman" w:ascii="Times New Roman" w:hAnsi="Times New Roman"/>
          <w:color w:val="000000"/>
        </w:rPr>
        <w:t>Ковалевский В.И. Воспоминания // 90-е гг.* — 1902. РГАЛИ. Русское прошлое. Кн. 2. С. 5-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3.   </w:t>
      </w:r>
      <w:r>
        <w:rPr>
          <w:rFonts w:eastAsia="Times New Roman" w:cs="Times New Roman" w:ascii="Times New Roman" w:hAnsi="Times New Roman"/>
          <w:color w:val="000000"/>
        </w:rPr>
        <w:t>Воспоминания АЭ.Булгакова о брате Ф.ЭДзержинском // 90-е гг.* -1902. ГА РФ. Советские архивы. 1988. № 6. С. 57-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4   </w:t>
      </w:r>
      <w:r>
        <w:rPr>
          <w:rFonts w:eastAsia="Times New Roman" w:cs="Times New Roman" w:ascii="Times New Roman" w:hAnsi="Times New Roman"/>
          <w:color w:val="000000"/>
        </w:rPr>
        <w:t>Толстой Н. Время и люди (несколько сохранившихся стра</w:t>
        <w:softHyphen/>
        <w:t>ниц воспоминаний) // 90-е гг. - 1905. С. а. Н.С. Толсто</w:t>
        <w:softHyphen/>
        <w:t>го. Серебряная подкова. 1993. № 1. С. 24-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5    </w:t>
      </w:r>
      <w:r>
        <w:rPr>
          <w:rFonts w:eastAsia="Times New Roman" w:cs="Times New Roman" w:ascii="Times New Roman" w:hAnsi="Times New Roman"/>
          <w:color w:val="000000"/>
        </w:rPr>
        <w:t>Золотарев В. Воспоминания // 90-е гг. — 1905. ГА Саратов</w:t>
        <w:softHyphen/>
        <w:t>ской обл. Волга. 1995. № 5/6. С. 50-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6.   </w:t>
      </w:r>
      <w:r>
        <w:rPr>
          <w:rFonts w:eastAsia="Times New Roman" w:cs="Times New Roman" w:ascii="Times New Roman" w:hAnsi="Times New Roman"/>
          <w:color w:val="000000"/>
        </w:rPr>
        <w:t>Хэпгуд И. и деятели русской культуры (автографы Л.Толсто</w:t>
        <w:softHyphen/>
        <w:t>го, Я.Полонского, М.Горького, И.Репина и других в #ью-Йорке) // 90-е гг.* — 1906. Музей Л.Н.Толстого (Москва); Нью-Йоркская публичная библиотека (США); РО ИРЛИ. Литературное обозрение. 1993. № 9/10. С. 70-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6</w:t>
      </w:r>
      <w:r>
        <w:rPr>
          <w:rFonts w:eastAsia="Times New Roman" w:cs="Times New Roman" w:ascii="Times New Roman" w:hAnsi="Times New Roman"/>
          <w:color w:val="000000"/>
        </w:rPr>
        <w:t>а. Переписка греческой королевы Ольги с генералом А.А.К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еевым // 90-е гг.   — 1908. РО РГБ. Славяноведение.</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6. </w:t>
      </w:r>
      <w:r>
        <w:rPr>
          <w:rFonts w:eastAsia="Times New Roman" w:cs="Times New Roman" w:ascii="Times New Roman" w:hAnsi="Times New Roman"/>
          <w:color w:val="000000"/>
        </w:rPr>
        <w:t xml:space="preserve">№ 4. С. 57-73. 1466 Виды Устюжны конца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 начала </w:t>
      </w:r>
      <w:r>
        <w:rPr>
          <w:rFonts w:eastAsia="Times New Roman" w:cs="Times New Roman" w:ascii="Times New Roman" w:hAnsi="Times New Roman"/>
          <w:color w:val="000000"/>
          <w:lang w:val="en-US"/>
        </w:rPr>
        <w:t>XX</w:t>
      </w:r>
      <w:r>
        <w:rPr>
          <w:rFonts w:eastAsia="Times New Roman" w:cs="Times New Roman" w:ascii="Times New Roman" w:hAnsi="Times New Roman"/>
          <w:color w:val="000000"/>
        </w:rPr>
        <w:t xml:space="preserve"> в. (фотографии)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0-</w:t>
      </w:r>
      <w:r>
        <w:rPr>
          <w:rFonts w:eastAsia="Times New Roman" w:cs="Times New Roman" w:ascii="Times New Roman" w:hAnsi="Times New Roman"/>
          <w:color w:val="000000"/>
        </w:rPr>
        <w:t xml:space="preserve">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 10-е гг. </w:t>
      </w:r>
      <w:r>
        <w:rPr>
          <w:rFonts w:eastAsia="Times New Roman" w:cs="Times New Roman" w:ascii="Times New Roman" w:hAnsi="Times New Roman"/>
          <w:color w:val="000000"/>
          <w:lang w:val="en-US"/>
        </w:rPr>
        <w:t>XX</w:t>
      </w:r>
      <w:r>
        <w:rPr>
          <w:rFonts w:eastAsia="Times New Roman" w:cs="Times New Roman" w:ascii="Times New Roman" w:hAnsi="Times New Roman"/>
          <w:color w:val="000000"/>
        </w:rPr>
        <w:t xml:space="preserve"> в. Устюжский краеведческий</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узей (Вологда). Устюжна. Кн. 1. С. 74-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7.   </w:t>
      </w:r>
      <w:r>
        <w:rPr>
          <w:rFonts w:eastAsia="Times New Roman" w:cs="Times New Roman" w:ascii="Times New Roman" w:hAnsi="Times New Roman"/>
          <w:color w:val="000000"/>
        </w:rPr>
        <w:t xml:space="preserve">Город Рязань (фотографии) // 90-е гг. — 10-е гг. </w:t>
      </w:r>
      <w:r>
        <w:rPr>
          <w:rFonts w:eastAsia="Times New Roman" w:cs="Times New Roman" w:ascii="Times New Roman" w:hAnsi="Times New Roman"/>
          <w:color w:val="000000"/>
          <w:lang w:val="en-US"/>
        </w:rPr>
        <w:t>XX</w:t>
      </w:r>
      <w:r>
        <w:rPr>
          <w:rFonts w:eastAsia="Times New Roman" w:cs="Times New Roman" w:ascii="Times New Roman" w:hAnsi="Times New Roman"/>
          <w:color w:val="000000"/>
        </w:rPr>
        <w:t xml:space="preserve"> в. Ря</w:t>
        <w:softHyphen/>
        <w:t>занский историко-архитектурный музей-заповедник. Мир музея. 1993. № 3. С. 22-37.</w:t>
      </w:r>
      <w:r>
        <w:rPr>
          <w:rFonts w:cs="Times New Roman" w:ascii="Times New Roman" w:hAnsi="Times New Roman"/>
          <w:color w:val="000000"/>
        </w:rPr>
        <w:t>147</w:t>
      </w:r>
      <w:r>
        <w:rPr>
          <w:rFonts w:eastAsia="Times New Roman" w:cs="Times New Roman" w:ascii="Times New Roman" w:hAnsi="Times New Roman"/>
          <w:color w:val="000000"/>
        </w:rPr>
        <w:t xml:space="preserve">а Воспоминания М Н Тихомирова о Москве // 90-е п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1910  Архив РАН   Московский архив   Кн   1   С. 458-4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8.   </w:t>
      </w:r>
      <w:r>
        <w:rPr>
          <w:rFonts w:eastAsia="Times New Roman" w:cs="Times New Roman" w:ascii="Times New Roman" w:hAnsi="Times New Roman"/>
          <w:color w:val="000000"/>
        </w:rPr>
        <w:t>Пастернак Б. и его семейное окружение // 90-е гг  — 1911. ЦГА г. Москвы. Лица. Кн. 3. С. 266-2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8</w:t>
      </w:r>
      <w:r>
        <w:rPr>
          <w:rFonts w:eastAsia="Times New Roman" w:cs="Times New Roman" w:ascii="Times New Roman" w:hAnsi="Times New Roman"/>
          <w:color w:val="000000"/>
        </w:rPr>
        <w:t xml:space="preserve">а. Из истории Ижевской оружейной школы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 1913. ЦГА Урала. Архивы Урала. 1996. № 1. С. 65-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9.   </w:t>
      </w:r>
      <w:r>
        <w:rPr>
          <w:rFonts w:eastAsia="Times New Roman" w:cs="Times New Roman" w:ascii="Times New Roman" w:hAnsi="Times New Roman"/>
          <w:color w:val="000000"/>
        </w:rPr>
        <w:t>Ремизов А.М. Автобиография и письма 1911 г. // 90-е гг  — 1913. РО ИРЛИ; РО НПБ. Лица. Кн. 3. С. 437-4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9</w:t>
      </w:r>
      <w:r>
        <w:rPr>
          <w:rFonts w:eastAsia="Times New Roman" w:cs="Times New Roman" w:ascii="Times New Roman" w:hAnsi="Times New Roman"/>
          <w:color w:val="000000"/>
        </w:rPr>
        <w:t xml:space="preserve">а. Много званных, мало избранных (из воспоминаний А.А.Сан-тагано-Горчаковой)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 1913. РГАЛИ. Встречи с прошлым. Кн. 6. С. 54-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0.   </w:t>
      </w:r>
      <w:r>
        <w:rPr>
          <w:rFonts w:eastAsia="Times New Roman" w:cs="Times New Roman" w:ascii="Times New Roman" w:hAnsi="Times New Roman"/>
          <w:color w:val="000000"/>
        </w:rPr>
        <w:t>Собственная моя селедка (из писем греческой королевы Ольги брату — великому князю Константину Константинови</w:t>
        <w:softHyphen/>
        <w:t>чу) // 90-е гг.*- 1913. ГА РФ. Родина. 1993. № 1. С. 74-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0</w:t>
      </w:r>
      <w:r>
        <w:rPr>
          <w:rFonts w:eastAsia="Times New Roman" w:cs="Times New Roman" w:ascii="Times New Roman" w:hAnsi="Times New Roman"/>
          <w:color w:val="000000"/>
        </w:rPr>
        <w:t xml:space="preserve">а. Довоенные публикации долгов Российской империи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 1913, 1916. Швейцарский экономический архив в Базеле. Россия </w:t>
      </w:r>
      <w:r>
        <w:rPr>
          <w:rFonts w:eastAsia="Times New Roman" w:cs="Times New Roman" w:ascii="Times New Roman" w:hAnsi="Times New Roman"/>
          <w:color w:val="000000"/>
          <w:lang w:val="en-US"/>
        </w:rPr>
        <w:t>XXI</w:t>
      </w:r>
      <w:r>
        <w:rPr>
          <w:rFonts w:eastAsia="Times New Roman" w:cs="Times New Roman" w:ascii="Times New Roman" w:hAnsi="Times New Roman"/>
          <w:color w:val="000000"/>
        </w:rPr>
        <w:t>. 1996. № 11\12. С. 161-1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1.   </w:t>
      </w:r>
      <w:r>
        <w:rPr>
          <w:rFonts w:eastAsia="Times New Roman" w:cs="Times New Roman" w:ascii="Times New Roman" w:hAnsi="Times New Roman"/>
          <w:color w:val="000000"/>
        </w:rPr>
        <w:t>Поляки в Оренбуржье // 90-е гг.*— 1915. ГА Оренбургской обл. Архивы Урала. 1995. № 1. С. 82-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2.   </w:t>
      </w:r>
      <w:r>
        <w:rPr>
          <w:rFonts w:eastAsia="Times New Roman" w:cs="Times New Roman" w:ascii="Times New Roman" w:hAnsi="Times New Roman"/>
          <w:color w:val="000000"/>
        </w:rPr>
        <w:t>Садовской Б. Записки // 90-е гг.*—1916. РГАЛИ. Россий</w:t>
        <w:softHyphen/>
        <w:t>ский архив. Кн. 1. С. 106-183. Встречи с прошлым. Кн. 6. С. 116-1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3.   </w:t>
      </w:r>
      <w:r>
        <w:rPr>
          <w:rFonts w:eastAsia="Times New Roman" w:cs="Times New Roman" w:ascii="Times New Roman" w:hAnsi="Times New Roman"/>
          <w:color w:val="000000"/>
        </w:rPr>
        <w:t>Корнилов А.А. Воспоминания // 90-е гг. — 1916. Архив РАН. Вопросы истории. 1994. № 2. С. 143-160; № 3. С. 126-153; № 4. С. 136-150; № 5. С. 106-125; № 7. С. 120-14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8. С. 108-129; № 9. С. 112-123; № 10. С. 122-1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4.   </w:t>
      </w:r>
      <w:r>
        <w:rPr>
          <w:rFonts w:eastAsia="Times New Roman" w:cs="Times New Roman" w:ascii="Times New Roman" w:hAnsi="Times New Roman"/>
          <w:color w:val="000000"/>
        </w:rPr>
        <w:t xml:space="preserve">Там у окна в Кабурском замке (из дневников императора Николая </w:t>
      </w:r>
      <w:r>
        <w:rPr>
          <w:rFonts w:eastAsia="Times New Roman" w:cs="Times New Roman" w:ascii="Times New Roman" w:hAnsi="Times New Roman"/>
          <w:color w:val="000000"/>
          <w:lang w:val="en-US"/>
        </w:rPr>
        <w:t>II</w:t>
      </w:r>
      <w:r>
        <w:rPr>
          <w:rFonts w:eastAsia="Times New Roman" w:cs="Times New Roman" w:ascii="Times New Roman" w:hAnsi="Times New Roman"/>
          <w:color w:val="000000"/>
        </w:rPr>
        <w:t>) // 90-е гг. — 1916. ГА РФ. Огонек. 19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6. С. 8-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5.   </w:t>
      </w:r>
      <w:r>
        <w:rPr>
          <w:rFonts w:eastAsia="Times New Roman" w:cs="Times New Roman" w:ascii="Times New Roman" w:hAnsi="Times New Roman"/>
          <w:color w:val="000000"/>
        </w:rPr>
        <w:t>Тальберг Н. Очерк истории императоров России от Нико</w:t>
        <w:softHyphen/>
        <w:t xml:space="preserve">лая </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xml:space="preserve"> до царя-мученика // 90-е гг. — 1917. С. а. МААксако-вой (Аргентина). Литературная учеба. 1995. № 4. С. 3-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6.   </w:t>
      </w:r>
      <w:r>
        <w:rPr>
          <w:rFonts w:eastAsia="Times New Roman" w:cs="Times New Roman" w:ascii="Times New Roman" w:hAnsi="Times New Roman"/>
          <w:color w:val="000000"/>
        </w:rPr>
        <w:t>Записные книжки полковника Г.А.Иванишина // 90-е гг. — 1917. ГМИ СПб. Минувшее. Кн. 17. С. 477-5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7.   </w:t>
      </w:r>
      <w:r>
        <w:rPr>
          <w:rFonts w:eastAsia="Times New Roman" w:cs="Times New Roman" w:ascii="Times New Roman" w:hAnsi="Times New Roman"/>
          <w:color w:val="000000"/>
        </w:rPr>
        <w:t>Из истории деревни Внуковщина // 90-е гг.* — 1917. С. а. Н.И.Улащик. Славяноведение. 1987. № 6. С. 89-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8.   </w:t>
      </w:r>
      <w:r>
        <w:rPr>
          <w:rFonts w:eastAsia="Times New Roman" w:cs="Times New Roman" w:ascii="Times New Roman" w:hAnsi="Times New Roman"/>
          <w:color w:val="000000"/>
        </w:rPr>
        <w:t>Стоюнина М.Н. Воспоминания // 90-е гг. — 1917. Славян</w:t>
        <w:softHyphen/>
        <w:t>ский институт в Париже (Франция). Минувшее. Кн. 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375-4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9.   </w:t>
      </w:r>
      <w:r>
        <w:rPr>
          <w:rFonts w:eastAsia="Times New Roman" w:cs="Times New Roman" w:ascii="Times New Roman" w:hAnsi="Times New Roman"/>
          <w:color w:val="000000"/>
        </w:rPr>
        <w:t>Морозова М.К. Мои воспоминания // 90-е гг.* — 1917. РГАЛИ. Наше наследие. 1991. № 6. С. 89-1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0.   </w:t>
      </w:r>
      <w:r>
        <w:rPr>
          <w:rFonts w:eastAsia="Times New Roman" w:cs="Times New Roman" w:ascii="Times New Roman" w:hAnsi="Times New Roman"/>
          <w:color w:val="000000"/>
        </w:rPr>
        <w:t>Во главе Департамента полиции (формулярные списки баро</w:t>
        <w:softHyphen/>
        <w:t>на И.О.Велио, В.К. фон Плеве, П.НДурново, Н.И.Петро</w:t>
        <w:softHyphen/>
        <w:t>ва) // 90-е гт.  - 1917. РГИА. Из глубины времен. 19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 С. 130-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1    </w:t>
      </w:r>
      <w:r>
        <w:rPr>
          <w:rFonts w:eastAsia="Times New Roman" w:cs="Times New Roman" w:ascii="Times New Roman" w:hAnsi="Times New Roman"/>
          <w:color w:val="000000"/>
        </w:rPr>
        <w:t>Автобиография М Волошина // 90-е гг*—1917  С  а Т Н Жу</w:t>
        <w:softHyphen/>
        <w:t>ковской  Литературное обозрение   1989  № 2  С  97-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1</w:t>
      </w:r>
      <w:r>
        <w:rPr>
          <w:rFonts w:eastAsia="Times New Roman" w:cs="Times New Roman" w:ascii="Times New Roman" w:hAnsi="Times New Roman"/>
          <w:color w:val="000000"/>
        </w:rPr>
        <w:t xml:space="preserve">а Воспоминания В.Н.Лясковского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 1917. РГАЛИ  Вестник МГУ, серия- Филология  1996. № 5. С. 84-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2.   </w:t>
      </w:r>
      <w:r>
        <w:rPr>
          <w:rFonts w:eastAsia="Times New Roman" w:cs="Times New Roman" w:ascii="Times New Roman" w:hAnsi="Times New Roman"/>
          <w:color w:val="000000"/>
        </w:rPr>
        <w:t>Бенуа А.Н. Записки о моей деятельности // 90-е гг.* — 1918 ЦГИА СПб   Невский архив. Кн. 1. С. 7-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3.   </w:t>
      </w:r>
      <w:r>
        <w:rPr>
          <w:rFonts w:eastAsia="Times New Roman" w:cs="Times New Roman" w:ascii="Times New Roman" w:hAnsi="Times New Roman"/>
          <w:color w:val="000000"/>
        </w:rPr>
        <w:t>Ильина-Боратынская О.А. Воспоминания об О.Казимбек // 90-е гг. — 1918. С а. Боратынских (США). Лепта. 19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 С   144-1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4.   </w:t>
      </w:r>
      <w:r>
        <w:rPr>
          <w:rFonts w:eastAsia="Times New Roman" w:cs="Times New Roman" w:ascii="Times New Roman" w:hAnsi="Times New Roman"/>
          <w:color w:val="000000"/>
        </w:rPr>
        <w:t>Чириков Е.Н. На путях жизни и творчества (отрывки воспо</w:t>
        <w:softHyphen/>
        <w:t>минаний) // 90-е гг.* — 1918. С. а. Чириковых. (США) Лица. Кн  3. С. 281-4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4</w:t>
      </w:r>
      <w:r>
        <w:rPr>
          <w:rFonts w:eastAsia="Times New Roman" w:cs="Times New Roman" w:ascii="Times New Roman" w:hAnsi="Times New Roman"/>
          <w:color w:val="000000"/>
        </w:rPr>
        <w:t xml:space="preserve">а. Мимолетное (из воспоминаний о Москве ЛЛ.Васильчико-вой)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 1918. С. а. Г.И.Васильчикова. Наше наследие. 1995. № 35\36. С. 66-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5.   </w:t>
      </w:r>
      <w:r>
        <w:rPr>
          <w:rFonts w:eastAsia="Times New Roman" w:cs="Times New Roman" w:ascii="Times New Roman" w:hAnsi="Times New Roman"/>
          <w:color w:val="000000"/>
        </w:rPr>
        <w:t>Корелина Н.П. Воспоминания о Л.М.Лопатине // 90-е гт.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19.  </w:t>
      </w:r>
      <w:r>
        <w:rPr>
          <w:rFonts w:eastAsia="Times New Roman" w:cs="Times New Roman" w:ascii="Times New Roman" w:hAnsi="Times New Roman"/>
          <w:color w:val="000000"/>
        </w:rPr>
        <w:t>ЦГА г. Москвы. Вопросы философии. 1993. № 10. С. 115-121. 165а. Воспоминания В.Герье о Московской городской думе // 90-е гг.</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lang w:val="en-US"/>
        </w:rPr>
        <w:t>XIX</w:t>
      </w:r>
      <w:r>
        <w:rPr>
          <w:rFonts w:cs="Times New Roman" w:ascii="Times New Roman" w:hAnsi="Times New Roman"/>
          <w:color w:val="000000"/>
        </w:rPr>
        <w:t xml:space="preserve"> </w:t>
      </w:r>
      <w:r>
        <w:rPr>
          <w:rFonts w:eastAsia="Times New Roman" w:cs="Times New Roman" w:ascii="Times New Roman" w:hAnsi="Times New Roman"/>
          <w:color w:val="000000"/>
        </w:rPr>
        <w:t>в. — 1919. РО РГБ. Московский архив. Кн. 1. С. 421-4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6.   </w:t>
      </w:r>
      <w:r>
        <w:rPr>
          <w:rFonts w:eastAsia="Times New Roman" w:cs="Times New Roman" w:ascii="Times New Roman" w:hAnsi="Times New Roman"/>
          <w:color w:val="000000"/>
        </w:rPr>
        <w:t>Семь веков служат Отечеству (из воспоминаний о роде Кузьминых-Караваевых) // 90-е гг. — 1920. С. а. Кузьми</w:t>
        <w:softHyphen/>
        <w:t>ных-Караваевых. Источник. 1995. № 5. С. 17-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7.   </w:t>
      </w:r>
      <w:r>
        <w:rPr>
          <w:rFonts w:eastAsia="Times New Roman" w:cs="Times New Roman" w:ascii="Times New Roman" w:hAnsi="Times New Roman"/>
          <w:color w:val="000000"/>
        </w:rPr>
        <w:t>Шесть лет с В.К.Блюхером (воспоминания Г.Блюхера) // 90-е гг. — 1920. РГВА. Военно-исторический журнал. 1989. № 3. С. 92-96; № 5. С. 88-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8.   </w:t>
      </w:r>
      <w:r>
        <w:rPr>
          <w:rFonts w:eastAsia="Times New Roman" w:cs="Times New Roman" w:ascii="Times New Roman" w:hAnsi="Times New Roman"/>
          <w:color w:val="000000"/>
        </w:rPr>
        <w:t>Кассирский И. Размышления о В.Ф.Войно-Ясенецком // 90-е гг.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20.  </w:t>
      </w:r>
      <w:r>
        <w:rPr>
          <w:rFonts w:eastAsia="Times New Roman" w:cs="Times New Roman" w:ascii="Times New Roman" w:hAnsi="Times New Roman"/>
          <w:color w:val="000000"/>
        </w:rPr>
        <w:t>С. а. Кассирских. Человек. 1995. № 3. С. 172-186; № 4. С. 166-1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9.   </w:t>
      </w:r>
      <w:r>
        <w:rPr>
          <w:rFonts w:eastAsia="Times New Roman" w:cs="Times New Roman" w:ascii="Times New Roman" w:hAnsi="Times New Roman"/>
          <w:color w:val="000000"/>
        </w:rPr>
        <w:t>Гусев Б. Мой дед - Ж.Бадмаев // 90-е гг.*— 1920. С. а. Гу</w:t>
        <w:softHyphen/>
        <w:t>севых. Новый мир. 1989. № 11. С. 199-2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0.   </w:t>
      </w:r>
      <w:r>
        <w:rPr>
          <w:rFonts w:eastAsia="Times New Roman" w:cs="Times New Roman" w:ascii="Times New Roman" w:hAnsi="Times New Roman"/>
          <w:color w:val="000000"/>
        </w:rPr>
        <w:t>Письма баронессы В.И.Икскуль // 90-е гг.* — 1921. РГАЛИ. Лица. Кн. 4. С. 109-1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1.   </w:t>
      </w:r>
      <w:r>
        <w:rPr>
          <w:rFonts w:eastAsia="Times New Roman" w:cs="Times New Roman" w:ascii="Times New Roman" w:hAnsi="Times New Roman"/>
          <w:color w:val="000000"/>
        </w:rPr>
        <w:t>В Петербурге (фотографии В.ВЛеонтьева) // 90-е гг. — 1921. ЦГИА СПб.; С. а. В Леонтьева-младшего. ВИЕТ. 1992. № 1. С. 118-1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2.   </w:t>
      </w:r>
      <w:r>
        <w:rPr>
          <w:rFonts w:eastAsia="Times New Roman" w:cs="Times New Roman" w:ascii="Times New Roman" w:hAnsi="Times New Roman"/>
          <w:color w:val="000000"/>
        </w:rPr>
        <w:t>Волынский АЛ. Русские женщины (статьи) // 90-е гг.* — 1926. РГАЛИ. Минувшее. Кн. 17. С. 209-2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3.   </w:t>
      </w:r>
      <w:r>
        <w:rPr>
          <w:rFonts w:eastAsia="Times New Roman" w:cs="Times New Roman" w:ascii="Times New Roman" w:hAnsi="Times New Roman"/>
          <w:color w:val="000000"/>
        </w:rPr>
        <w:t>Из неопубликованных стихов Ф.Сологуба // 90-е гг. — 1927. РО ИРЛИ. Азазель. 1992. № 1. С. 37-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4.   </w:t>
      </w:r>
      <w:r>
        <w:rPr>
          <w:rFonts w:eastAsia="Times New Roman" w:cs="Times New Roman" w:ascii="Times New Roman" w:hAnsi="Times New Roman"/>
          <w:color w:val="000000"/>
        </w:rPr>
        <w:t>Клычков Н. Из литературного наследства // 90-е гг. — 1927. ИМЛИ; РГАЛИ. Литературное обозрение. 1987. № 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05-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5   </w:t>
      </w:r>
      <w:r>
        <w:rPr>
          <w:rFonts w:eastAsia="Times New Roman" w:cs="Times New Roman" w:ascii="Times New Roman" w:hAnsi="Times New Roman"/>
          <w:color w:val="000000"/>
        </w:rPr>
        <w:t>На фоне эпохи (дневники, письма, воспоминания Е.И.За</w:t>
        <w:softHyphen/>
        <w:t>мятина) // 90-е гг. — 1927. РГАЛИ; С. а. А.Стрижева (Франция). Литературная учеба. 1994. № 3. С. 101-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175</w:t>
      </w:r>
      <w:r>
        <w:rPr>
          <w:rFonts w:eastAsia="Times New Roman" w:cs="Times New Roman" w:ascii="Times New Roman" w:hAnsi="Times New Roman"/>
          <w:color w:val="000000"/>
        </w:rPr>
        <w:t>а. Эскадра лейтенанта Апостоли (фотографии) // 90*-е п</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lang w:val="en-US"/>
        </w:rPr>
        <w:t>XIX</w:t>
      </w:r>
      <w:r>
        <w:rPr>
          <w:rFonts w:cs="Times New Roman" w:ascii="Times New Roman" w:hAnsi="Times New Roman"/>
          <w:color w:val="000000"/>
        </w:rPr>
        <w:t xml:space="preserve">  </w:t>
      </w:r>
      <w:r>
        <w:rPr>
          <w:rFonts w:eastAsia="Times New Roman" w:cs="Times New Roman" w:ascii="Times New Roman" w:hAnsi="Times New Roman"/>
          <w:color w:val="000000"/>
        </w:rPr>
        <w:t>в. — 1928. Центральный военно-морской музей (СПб.)   Родина. № 7/8. С. 122-1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6.   </w:t>
      </w:r>
      <w:r>
        <w:rPr>
          <w:rFonts w:eastAsia="Times New Roman" w:cs="Times New Roman" w:ascii="Times New Roman" w:hAnsi="Times New Roman"/>
          <w:color w:val="000000"/>
        </w:rPr>
        <w:t>Мандельштам Е.Э. Воспоминания // 90-е гг  — 1934. С. а "" Мандельштамов. Новый мир. 1995. № 10. С. 119-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7.   </w:t>
      </w:r>
      <w:r>
        <w:rPr>
          <w:rFonts w:eastAsia="Times New Roman" w:cs="Times New Roman" w:ascii="Times New Roman" w:hAnsi="Times New Roman"/>
          <w:color w:val="000000"/>
        </w:rPr>
        <w:t>Кистяковский В. А. О времени и о себе (автобиография) // 90-е гг* - 1934. Архив РАН. Вестник РАН. 1995. № 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130-1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8.   </w:t>
      </w:r>
      <w:r>
        <w:rPr>
          <w:rFonts w:eastAsia="Times New Roman" w:cs="Times New Roman" w:ascii="Times New Roman" w:hAnsi="Times New Roman"/>
          <w:color w:val="000000"/>
        </w:rPr>
        <w:t>Жолтенков В.С. Автобиография // 90-е гг.* - 1935. ГА РФ. Военно-исторический журнал. 1991. № 8. С. 60-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8</w:t>
      </w:r>
      <w:r>
        <w:rPr>
          <w:rFonts w:eastAsia="Times New Roman" w:cs="Times New Roman" w:ascii="Times New Roman" w:hAnsi="Times New Roman"/>
          <w:color w:val="000000"/>
        </w:rPr>
        <w:t xml:space="preserve">а. Из истории Пермской ученой археографической комиссии // 90 -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 1935. ГА Пермской обл., ГА Челябин</w:t>
        <w:softHyphen/>
        <w:t>ской обл. Архивы Урала. 1996. № 1. С. 15-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9.   </w:t>
      </w:r>
      <w:r>
        <w:rPr>
          <w:rFonts w:eastAsia="Times New Roman" w:cs="Times New Roman" w:ascii="Times New Roman" w:hAnsi="Times New Roman"/>
          <w:color w:val="000000"/>
        </w:rPr>
        <w:t>Автобиография Г.Е.Зиновьева // 90-е гг.*— 1936. ГА РФ. Вопросы истории КПСС. 1990. № 7. С. 58-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9</w:t>
      </w:r>
      <w:r>
        <w:rPr>
          <w:rFonts w:eastAsia="Times New Roman" w:cs="Times New Roman" w:ascii="Times New Roman" w:hAnsi="Times New Roman"/>
          <w:color w:val="000000"/>
        </w:rPr>
        <w:t>а. История полувековой дружбы (из переписки В.И.Вернад</w:t>
        <w:softHyphen/>
        <w:t xml:space="preserve">ского и А.В.Гольштейн)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 1937. Архив РАН; Колумбийский университет (США). Минувшее. Кн. 18. С. 353-4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0.  </w:t>
      </w:r>
      <w:r>
        <w:rPr>
          <w:rFonts w:eastAsia="Times New Roman" w:cs="Times New Roman" w:ascii="Times New Roman" w:hAnsi="Times New Roman"/>
          <w:color w:val="000000"/>
        </w:rPr>
        <w:t>Любимов Н. Пензенские годы (воспоминания о В.Э.Мейер</w:t>
        <w:softHyphen/>
        <w:t>хольде) // 90-е гг. — 1943. НБ СТД РФ. Театр. 1990. № 1. С. 211-2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1.  </w:t>
      </w:r>
      <w:r>
        <w:rPr>
          <w:rFonts w:eastAsia="Times New Roman" w:cs="Times New Roman" w:ascii="Times New Roman" w:hAnsi="Times New Roman"/>
          <w:color w:val="000000"/>
        </w:rPr>
        <w:t>Дмитриев Б.В. Из воспоминаний о Крыме // 90-е гг. — 1941. С. а. Н.В.Дмитриевой. Дворянское собрание. 1995.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27-1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2.   </w:t>
      </w:r>
      <w:r>
        <w:rPr>
          <w:rFonts w:eastAsia="Times New Roman" w:cs="Times New Roman" w:ascii="Times New Roman" w:hAnsi="Times New Roman"/>
          <w:color w:val="000000"/>
        </w:rPr>
        <w:t>Из семейного архива Б.Г.Старка // 90-е гг.* — 1952. Россий</w:t>
        <w:softHyphen/>
        <w:t>ский архив. Кн. 5. С. 559-6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3.   </w:t>
      </w:r>
      <w:r>
        <w:rPr>
          <w:rFonts w:eastAsia="Times New Roman" w:cs="Times New Roman" w:ascii="Times New Roman" w:hAnsi="Times New Roman"/>
          <w:color w:val="000000"/>
        </w:rPr>
        <w:t>Шпет Г.Г. Очерк биографии // 90-е гг.*— 1956. РО РГБ. Лица. Кн. 1. С. 7-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3</w:t>
      </w:r>
      <w:r>
        <w:rPr>
          <w:rFonts w:eastAsia="Times New Roman" w:cs="Times New Roman" w:ascii="Times New Roman" w:hAnsi="Times New Roman"/>
          <w:color w:val="000000"/>
        </w:rPr>
        <w:t>а. За обеденным столом (воспоминания М.К.Куприной-Иор</w:t>
        <w:softHyphen/>
        <w:t xml:space="preserve">данской) // 90-е г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 1957. РГАЛИ. Встречи с прошлым. Кн. 6. С. 69-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4.   </w:t>
      </w:r>
      <w:r>
        <w:rPr>
          <w:rFonts w:eastAsia="Times New Roman" w:cs="Times New Roman" w:ascii="Times New Roman" w:hAnsi="Times New Roman"/>
          <w:color w:val="000000"/>
        </w:rPr>
        <w:t>Карпов И.С. По волнам житейского моря (записки ли</w:t>
        <w:softHyphen/>
        <w:t>шенца) // 90-е гг.* - 1986. РО ИРЛИ. Огонек. 199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9. С. 13-15; 28-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4</w:t>
      </w:r>
      <w:r>
        <w:rPr>
          <w:rFonts w:eastAsia="Times New Roman" w:cs="Times New Roman" w:ascii="Times New Roman" w:hAnsi="Times New Roman"/>
          <w:color w:val="000000"/>
        </w:rPr>
        <w:t xml:space="preserve">а. Подвиг будничной ежедневности (дневники и письма семьи филолога М.И.Соколова)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 1989 ГИМ ОПИ; РО РГБ. Российский литературоведческий журнал. 1996. № 8. С. 258-3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5.   </w:t>
      </w:r>
      <w:r>
        <w:rPr>
          <w:rFonts w:eastAsia="Times New Roman" w:cs="Times New Roman" w:ascii="Times New Roman" w:hAnsi="Times New Roman"/>
          <w:color w:val="000000"/>
        </w:rPr>
        <w:t xml:space="preserve">Фотоархив (из истории России) // 90-е гг.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xml:space="preserve"> в. — 90-е гг.</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lang w:val="en-US"/>
        </w:rPr>
        <w:t>XX</w:t>
      </w:r>
      <w:r>
        <w:rPr>
          <w:rFonts w:cs="Times New Roman" w:ascii="Times New Roman" w:hAnsi="Times New Roman"/>
          <w:color w:val="000000"/>
        </w:rPr>
        <w:t xml:space="preserve">  </w:t>
      </w:r>
      <w:r>
        <w:rPr>
          <w:rFonts w:eastAsia="Times New Roman" w:cs="Times New Roman" w:ascii="Times New Roman" w:hAnsi="Times New Roman"/>
          <w:color w:val="000000"/>
        </w:rPr>
        <w:t>в. РГАКФД. Наука и жизнь. 1989. № 1-12. 1990. № 1-12. 1993. № 1-12. То же: Родина. 1989. № 1-12. 1990. № 1-12. 1993. № 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6.   </w:t>
      </w:r>
      <w:r>
        <w:rPr>
          <w:rFonts w:eastAsia="Times New Roman" w:cs="Times New Roman" w:ascii="Times New Roman" w:hAnsi="Times New Roman"/>
          <w:color w:val="000000"/>
        </w:rPr>
        <w:t>Изоархив (рисунки писателей и поэтов) // 1899—1960. РГАЛИ. Литературная учеба. 1987. № 1-6. 1988. № 1-6. 1989. № 1-6. 1990. № 1-6. 1991. № 1-6.</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   </w:t>
      </w:r>
      <w:r>
        <w:rPr>
          <w:rFonts w:eastAsia="Times New Roman" w:cs="Times New Roman" w:ascii="Times New Roman" w:hAnsi="Times New Roman"/>
          <w:color w:val="000000"/>
        </w:rPr>
        <w:t>Из переписки С Д Шереметева с С Ю Вигте, Н.М Павло</w:t>
        <w:softHyphen/>
        <w:t>вым и другими // 1900. РГАДА. Российский архив. Кн. 6. С. 375-376. Источник. 1996. № 1. С. 4-15. Московский архив  Кн   1   С  439-4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7</w:t>
      </w:r>
      <w:r>
        <w:rPr>
          <w:rFonts w:eastAsia="Times New Roman" w:cs="Times New Roman" w:ascii="Times New Roman" w:hAnsi="Times New Roman"/>
          <w:color w:val="000000"/>
        </w:rPr>
        <w:t xml:space="preserve">а. Из дневников С.Д.Шереметева о короновании .Николая </w:t>
      </w:r>
      <w:r>
        <w:rPr>
          <w:rFonts w:eastAsia="Times New Roman" w:cs="Times New Roman" w:ascii="Times New Roman" w:hAnsi="Times New Roman"/>
          <w:color w:val="000000"/>
          <w:lang w:val="en-US"/>
        </w:rPr>
        <w:t>II</w:t>
      </w:r>
      <w:r>
        <w:rPr>
          <w:rFonts w:eastAsia="Times New Roman" w:cs="Times New Roman" w:ascii="Times New Roman" w:hAnsi="Times New Roman"/>
          <w:color w:val="000000"/>
        </w:rPr>
        <w:t xml:space="preserve"> // 1900. РГАДА. Отечественные архивы. 1996. № 1. С. 84-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8 </w:t>
      </w:r>
      <w:r>
        <w:rPr>
          <w:rFonts w:eastAsia="Times New Roman" w:cs="Times New Roman" w:ascii="Times New Roman" w:hAnsi="Times New Roman"/>
          <w:color w:val="000000"/>
        </w:rPr>
        <w:t>Неизвестные письмо НА.Бердяева и стихотворение Н.П.Ога</w:t>
        <w:softHyphen/>
        <w:t>рева в архиве П.Б.Струве // 1900. РГАСПИ. НИБ РЦХИДНИ. 1993. № 2  С. 28-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9. </w:t>
      </w:r>
      <w:r>
        <w:rPr>
          <w:rFonts w:eastAsia="Times New Roman" w:cs="Times New Roman" w:ascii="Times New Roman" w:hAnsi="Times New Roman"/>
          <w:color w:val="000000"/>
        </w:rPr>
        <w:t xml:space="preserve">Для блага России (письма В.Соловьева Николаю </w:t>
      </w:r>
      <w:r>
        <w:rPr>
          <w:rFonts w:eastAsia="Times New Roman" w:cs="Times New Roman" w:ascii="Times New Roman" w:hAnsi="Times New Roman"/>
          <w:color w:val="000000"/>
          <w:lang w:val="en-US"/>
        </w:rPr>
        <w:t>II</w:t>
      </w:r>
      <w:r>
        <w:rPr>
          <w:rFonts w:eastAsia="Times New Roman" w:cs="Times New Roman" w:ascii="Times New Roman" w:hAnsi="Times New Roman"/>
          <w:color w:val="000000"/>
        </w:rPr>
        <w:t>) // 1900. ГА РФ. Наше наследие. 1992. № 25. С. 69-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0   </w:t>
      </w:r>
      <w:r>
        <w:rPr>
          <w:rFonts w:eastAsia="Times New Roman" w:cs="Times New Roman" w:ascii="Times New Roman" w:hAnsi="Times New Roman"/>
          <w:color w:val="000000"/>
        </w:rPr>
        <w:t>Федоров Н Ф. Из материалов к третьему тому «Философии общего дела» // 1900. РО РГБ. Начала. 1993. № 1. С. 31-79; № 3. С. 18-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1.  </w:t>
      </w:r>
      <w:r>
        <w:rPr>
          <w:rFonts w:eastAsia="Times New Roman" w:cs="Times New Roman" w:ascii="Times New Roman" w:hAnsi="Times New Roman"/>
          <w:color w:val="000000"/>
        </w:rPr>
        <w:t>Чичерин Б.Н. Мысли о современном положении России // 1900. С. а. Я.И.Динер. Звезда. 1994. № 10. С. 108-1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2.  </w:t>
      </w:r>
      <w:r>
        <w:rPr>
          <w:rFonts w:eastAsia="Times New Roman" w:cs="Times New Roman" w:ascii="Times New Roman" w:hAnsi="Times New Roman"/>
          <w:color w:val="000000"/>
        </w:rPr>
        <w:t>Дягилева-Панаева Е.В. Записки (о религиозно-философ</w:t>
        <w:softHyphen/>
        <w:t>ском обществе) // 1900. РО ИРЛИ. Петербургский теат</w:t>
        <w:softHyphen/>
        <w:t>ральный журнал. 1993. № 4. С. 117-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   </w:t>
      </w:r>
      <w:r>
        <w:rPr>
          <w:rFonts w:eastAsia="Times New Roman" w:cs="Times New Roman" w:ascii="Times New Roman" w:hAnsi="Times New Roman"/>
          <w:color w:val="000000"/>
        </w:rPr>
        <w:t>Письмо В.И.Вернадского к И.М.Гревсу // 1900. ПФА РАН. ВИЕТ. 1988. № 3. С. 111-1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4.   </w:t>
      </w:r>
      <w:r>
        <w:rPr>
          <w:rFonts w:eastAsia="Times New Roman" w:cs="Times New Roman" w:ascii="Times New Roman" w:hAnsi="Times New Roman"/>
          <w:color w:val="000000"/>
        </w:rPr>
        <w:t>Милашевский В. Глазами пятилетнего художника // 1900. С. а. Милашевских. Волга. 1993. № 2. С. 60-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5.   </w:t>
      </w:r>
      <w:r>
        <w:rPr>
          <w:rFonts w:eastAsia="Times New Roman" w:cs="Times New Roman" w:ascii="Times New Roman" w:hAnsi="Times New Roman"/>
          <w:color w:val="000000"/>
        </w:rPr>
        <w:t>Оболенский В.А. Создание первого социал-демократи</w:t>
        <w:softHyphen/>
        <w:t>ческого органа «Искры» // 1900. ГА РФ. Кентавр. 1993. № 3. С. 134-1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5</w:t>
      </w:r>
      <w:r>
        <w:rPr>
          <w:rFonts w:eastAsia="Times New Roman" w:cs="Times New Roman" w:ascii="Times New Roman" w:hAnsi="Times New Roman"/>
          <w:color w:val="000000"/>
        </w:rPr>
        <w:t>а. Дворянское собрание Харьковской губернии (воспомина</w:t>
        <w:softHyphen/>
        <w:t>ния князя А.Д.Голицына) // 1900. Историко-литературный архив Российского дворянского собрания. Дворянское со</w:t>
        <w:softHyphen/>
        <w:t>брание. 1996. № 4. С. 126-1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6.   </w:t>
      </w:r>
      <w:r>
        <w:rPr>
          <w:rFonts w:eastAsia="Times New Roman" w:cs="Times New Roman" w:ascii="Times New Roman" w:hAnsi="Times New Roman"/>
          <w:color w:val="000000"/>
        </w:rPr>
        <w:t>Переписка Л.Л.Толстого с М.Горьким, В.Г.Короленко, А.С.Сувориным // 1900—1902. Музей Л.Н.Толстого (Мос</w:t>
        <w:softHyphen/>
        <w:t xml:space="preserve">ква); </w:t>
      </w:r>
      <w:r>
        <w:rPr>
          <w:rFonts w:eastAsia="Times New Roman" w:cs="Times New Roman" w:ascii="Times New Roman" w:hAnsi="Times New Roman"/>
          <w:b/>
          <w:bCs/>
          <w:color w:val="000000"/>
        </w:rPr>
        <w:t xml:space="preserve">РО ИРЛИ; РО НПБ; РО </w:t>
      </w:r>
      <w:r>
        <w:rPr>
          <w:rFonts w:eastAsia="Times New Roman" w:cs="Times New Roman" w:ascii="Times New Roman" w:hAnsi="Times New Roman"/>
          <w:color w:val="000000"/>
        </w:rPr>
        <w:t xml:space="preserve">РГБ. Новый журнал, </w:t>
      </w:r>
      <w:r>
        <w:rPr>
          <w:rFonts w:eastAsia="Times New Roman" w:cs="Times New Roman" w:ascii="Times New Roman" w:hAnsi="Times New Roman"/>
          <w:b/>
          <w:bCs/>
          <w:color w:val="000000"/>
        </w:rPr>
        <w:t>19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3. С. 44-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7.  </w:t>
      </w:r>
      <w:r>
        <w:rPr>
          <w:rFonts w:eastAsia="Times New Roman" w:cs="Times New Roman" w:ascii="Times New Roman" w:hAnsi="Times New Roman"/>
          <w:color w:val="000000"/>
        </w:rPr>
        <w:t xml:space="preserve">Андреев Л. Впечатления (три неизвестных фельетона) // 1900—1902. РГАЛИ. Русская литература. 1994. № 1. С. </w:t>
      </w:r>
      <w:r>
        <w:rPr>
          <w:rFonts w:eastAsia="Times New Roman" w:cs="Times New Roman" w:ascii="Times New Roman" w:hAnsi="Times New Roman"/>
          <w:b/>
          <w:bCs/>
          <w:color w:val="000000"/>
        </w:rPr>
        <w:t>174-</w:t>
      </w:r>
      <w:r>
        <w:rPr>
          <w:rFonts w:eastAsia="Times New Roman" w:cs="Times New Roman" w:ascii="Times New Roman" w:hAnsi="Times New Roman"/>
          <w:color w:val="000000"/>
        </w:rPr>
        <w:t>1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8.   </w:t>
      </w:r>
      <w:r>
        <w:rPr>
          <w:rFonts w:eastAsia="Times New Roman" w:cs="Times New Roman" w:ascii="Times New Roman" w:hAnsi="Times New Roman"/>
          <w:color w:val="000000"/>
        </w:rPr>
        <w:t>Под андреевским стягом (дневник лейтенанта Кржижанов</w:t>
        <w:softHyphen/>
        <w:t>ского с броненосца «Князь Суворов») // 1900—1903. Архив Военно-морского музея народного флота (Болгария). Се</w:t>
        <w:softHyphen/>
        <w:t>ребряная подкова. 1993. № 1. С. 36-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   </w:t>
      </w:r>
      <w:r>
        <w:rPr>
          <w:rFonts w:eastAsia="Times New Roman" w:cs="Times New Roman" w:ascii="Times New Roman" w:hAnsi="Times New Roman"/>
          <w:color w:val="000000"/>
        </w:rPr>
        <w:t>Саратовский период биографии А.И.Рыкова // 1900—1904. ГА Саратовской обл. Советские архивы. 1989. № 2. С. 40-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0.   </w:t>
      </w:r>
      <w:r>
        <w:rPr>
          <w:rFonts w:eastAsia="Times New Roman" w:cs="Times New Roman" w:ascii="Times New Roman" w:hAnsi="Times New Roman"/>
          <w:color w:val="000000"/>
        </w:rPr>
        <w:t>Письма Л.Н.Толстого //1900—1910. С. а. В.Генкеля (Герма</w:t>
        <w:softHyphen/>
        <w:t>ния). Русская литература. 1988. № 3. С. 174-1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201.   </w:t>
      </w:r>
      <w:r>
        <w:rPr>
          <w:rFonts w:eastAsia="Times New Roman" w:cs="Times New Roman" w:ascii="Times New Roman" w:hAnsi="Times New Roman"/>
          <w:color w:val="000000"/>
        </w:rPr>
        <w:t>По страницам дневниковых записей, мемуаров и писем Л.Н.Толстого // 1900—1912; 1915. Музей Л.Н.Толстого (Москва): РГАЛИ; РО ИРЛИ; РО РГБ. Лица. Кн. 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73-2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2.   </w:t>
      </w:r>
      <w:r>
        <w:rPr>
          <w:rFonts w:eastAsia="Times New Roman" w:cs="Times New Roman" w:ascii="Times New Roman" w:hAnsi="Times New Roman"/>
          <w:color w:val="000000"/>
        </w:rPr>
        <w:t>На рубеже веков (фотогра'фии В.К. и К.К.Булла) // 1900— 1917. РГАКФД (СПб.) Наше наследие. 1989. № 1. С. 23-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3.   </w:t>
      </w:r>
      <w:r>
        <w:rPr>
          <w:rFonts w:eastAsia="Times New Roman" w:cs="Times New Roman" w:ascii="Times New Roman" w:hAnsi="Times New Roman"/>
          <w:color w:val="000000"/>
        </w:rPr>
        <w:t>Анощенко Н.Д. Из воспоминаний об истории российского кино // 1900—1918. С. а. Н.Н.Анощенко. Минувшее. Кн. 10. С. 343-3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4.   </w:t>
      </w:r>
      <w:r>
        <w:rPr>
          <w:rFonts w:eastAsia="Times New Roman" w:cs="Times New Roman" w:ascii="Times New Roman" w:hAnsi="Times New Roman"/>
          <w:color w:val="000000"/>
        </w:rPr>
        <w:t>Дигмелов А. Пятьдесят лет назад (из истории грузинского кинематографа) // 1900—1934. Архив Музея кино (Москва). Минувшее. Кн. 7. С. 394-4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5.   </w:t>
      </w:r>
      <w:r>
        <w:rPr>
          <w:rFonts w:eastAsia="Times New Roman" w:cs="Times New Roman" w:ascii="Times New Roman" w:hAnsi="Times New Roman"/>
          <w:color w:val="000000"/>
        </w:rPr>
        <w:t>Из истории борьбы царской охранки с революционным сту</w:t>
        <w:softHyphen/>
        <w:t>денческим движением // 1901. ГА РФ. Советские архивы. 1989. № 3. С. 66-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6.   </w:t>
      </w:r>
      <w:r>
        <w:rPr>
          <w:rFonts w:eastAsia="Times New Roman" w:cs="Times New Roman" w:ascii="Times New Roman" w:hAnsi="Times New Roman"/>
          <w:color w:val="000000"/>
        </w:rPr>
        <w:t>Мои свидания с графом Л.Н.Толстым (воспоминания вели</w:t>
        <w:softHyphen/>
        <w:t>кого князя Николая Михайловича) // 1901. ГА РФ. Роди</w:t>
        <w:softHyphen/>
        <w:t>на. 1993. № 4. С. 46-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7.   </w:t>
      </w:r>
      <w:r>
        <w:rPr>
          <w:rFonts w:eastAsia="Times New Roman" w:cs="Times New Roman" w:ascii="Times New Roman" w:hAnsi="Times New Roman"/>
          <w:color w:val="000000"/>
        </w:rPr>
        <w:t>Письма И.В.Палибина к Г.Н.Потанину // 1901—1902. Крас</w:t>
        <w:softHyphen/>
        <w:t>ноярский краеведческий музей. Байкал. 1991. № 6. С. 108-1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8.   </w:t>
      </w:r>
      <w:r>
        <w:rPr>
          <w:rFonts w:eastAsia="Times New Roman" w:cs="Times New Roman" w:ascii="Times New Roman" w:hAnsi="Times New Roman"/>
          <w:color w:val="000000"/>
        </w:rPr>
        <w:t>Письма Е.В.Честнякова к И.Е.Репину // 1901 — 1902. Архив Академии художеств (СПб.). Новый журнал. 1993.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17-1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9.   </w:t>
      </w:r>
      <w:r>
        <w:rPr>
          <w:rFonts w:eastAsia="Times New Roman" w:cs="Times New Roman" w:ascii="Times New Roman" w:hAnsi="Times New Roman"/>
          <w:color w:val="000000"/>
        </w:rPr>
        <w:t>Стонет и рушится зданье (неизвестное стихотворение М.Во</w:t>
        <w:softHyphen/>
        <w:t>лошина в его письме к П.Б.Струве) // 1901—1903. РГАСПИ. Источник. 1994. № 2. С. 52-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0.   </w:t>
      </w:r>
      <w:r>
        <w:rPr>
          <w:rFonts w:eastAsia="Times New Roman" w:cs="Times New Roman" w:ascii="Times New Roman" w:hAnsi="Times New Roman"/>
          <w:color w:val="000000"/>
        </w:rPr>
        <w:t>Письма СЛ.Франка к семье Струве // 1901-1905. РГАСПИ. Путь. 1992. № 1. С. 263-3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0</w:t>
      </w:r>
      <w:r>
        <w:rPr>
          <w:rFonts w:eastAsia="Times New Roman" w:cs="Times New Roman" w:ascii="Times New Roman" w:hAnsi="Times New Roman"/>
          <w:color w:val="000000"/>
        </w:rPr>
        <w:t xml:space="preserve">а. Слушателей будет много. Русская школа общественных наук в Париже по письмам М.М.Ковалевского // </w:t>
      </w:r>
      <w:r>
        <w:rPr>
          <w:rFonts w:eastAsia="Times New Roman" w:cs="Times New Roman" w:ascii="Times New Roman" w:hAnsi="Times New Roman"/>
          <w:b/>
          <w:bCs/>
          <w:color w:val="000000"/>
        </w:rPr>
        <w:t xml:space="preserve">1901 </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1905. </w:t>
      </w:r>
      <w:r>
        <w:rPr>
          <w:rFonts w:eastAsia="Times New Roman" w:cs="Times New Roman" w:ascii="Times New Roman" w:hAnsi="Times New Roman"/>
          <w:color w:val="000000"/>
        </w:rPr>
        <w:t>ГА РФ. ЦГА г. Москвы. Исторический архив. 1993. № 6. С. 171-1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1.   </w:t>
      </w:r>
      <w:r>
        <w:rPr>
          <w:rFonts w:eastAsia="Times New Roman" w:cs="Times New Roman" w:ascii="Times New Roman" w:hAnsi="Times New Roman"/>
          <w:color w:val="000000"/>
        </w:rPr>
        <w:t>Замятин Е. Письма к родным // 1901—1909. С. а. А.Н.Стри-жева (Франция). Наше наследие. 1989. № 1. С. 114-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2.   </w:t>
      </w:r>
      <w:r>
        <w:rPr>
          <w:rFonts w:eastAsia="Times New Roman" w:cs="Times New Roman" w:ascii="Times New Roman" w:hAnsi="Times New Roman"/>
          <w:color w:val="000000"/>
        </w:rPr>
        <w:t>Полякова Е. Третий (воспоминания о Л.А.Сулержицком) // 1901—1912. РО РГБ; С. а. Е.Поляковой. Московский на</w:t>
        <w:softHyphen/>
        <w:t>блюдатель. 1992. № 3. С. 47-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3.  </w:t>
      </w:r>
      <w:r>
        <w:rPr>
          <w:rFonts w:eastAsia="Times New Roman" w:cs="Times New Roman" w:ascii="Times New Roman" w:hAnsi="Times New Roman"/>
          <w:color w:val="000000"/>
        </w:rPr>
        <w:t>Тхоржевский И. Последний Петербург (из воспоминаний) // 1901—1917. С. а. Тхоржевских (Швейцария). Нева. 1991. № 4-10. 1992. № 1. С. 264-2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3</w:t>
      </w:r>
      <w:r>
        <w:rPr>
          <w:rFonts w:eastAsia="Times New Roman" w:cs="Times New Roman" w:ascii="Times New Roman" w:hAnsi="Times New Roman"/>
          <w:color w:val="000000"/>
        </w:rPr>
        <w:t>а. Когда они вспоминают нас — мы оживаем (фотонаследст</w:t>
        <w:softHyphen/>
        <w:t>во А.П.Боткиной) // 1901—1917. С. а. Е.Хохловой (Фран</w:t>
        <w:softHyphen/>
        <w:t>ция). Наше наследие. 1996. № 38. С. 126-135.</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rPr>
        <w:t>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4.   </w:t>
      </w:r>
      <w:r>
        <w:rPr>
          <w:rFonts w:eastAsia="Times New Roman" w:cs="Times New Roman" w:ascii="Times New Roman" w:hAnsi="Times New Roman"/>
          <w:color w:val="000000"/>
        </w:rPr>
        <w:t>Мой труд не принесет мне ничею, кроме горя (из перепис</w:t>
        <w:softHyphen/>
        <w:t>ки Б.Савинкова) // 1901 — 1925. ГА РФ; ОРФ ГЛМ. Источ</w:t>
        <w:softHyphen/>
        <w:t>ник. 1995. № 4. С. 4-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5.  </w:t>
      </w:r>
      <w:r>
        <w:rPr>
          <w:rFonts w:eastAsia="Times New Roman" w:cs="Times New Roman" w:ascii="Times New Roman" w:hAnsi="Times New Roman"/>
          <w:color w:val="000000"/>
        </w:rPr>
        <w:t>Тверской Е. Пророчество Ф.М.Достоевского о злодеяниях русской революции и ее,последствиях. Посвящение Е.ПДо-стоевской // 1901 — 1947. Гуверовский институт (США). Грани. 1994. № 174. С. 225-2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5</w:t>
      </w:r>
      <w:r>
        <w:rPr>
          <w:rFonts w:eastAsia="Times New Roman" w:cs="Times New Roman" w:ascii="Times New Roman" w:hAnsi="Times New Roman"/>
          <w:color w:val="000000"/>
        </w:rPr>
        <w:t>а. Из творческого наследства П.ИАкулова //1901—1961. Тверской областной дом народного творчества. Русская провинция. 1996. № 1. С. 88-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6.   </w:t>
      </w:r>
      <w:r>
        <w:rPr>
          <w:rFonts w:eastAsia="Times New Roman" w:cs="Times New Roman" w:ascii="Times New Roman" w:hAnsi="Times New Roman"/>
          <w:color w:val="000000"/>
        </w:rPr>
        <w:t>Из дневника К.И.Чуковского (об англо-американской литера</w:t>
        <w:softHyphen/>
        <w:t>туре) // 1901—1969. С. а. Чуковских. Феникс. 1995. № 6/7. С. 267-2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7.   </w:t>
      </w:r>
      <w:r>
        <w:rPr>
          <w:rFonts w:eastAsia="Times New Roman" w:cs="Times New Roman" w:ascii="Times New Roman" w:hAnsi="Times New Roman"/>
          <w:color w:val="000000"/>
        </w:rPr>
        <w:t>Письмо Р.М.Рильке к А.С.Суворину // 1902. НБ МГУ. Новое литературное обозрение. 1991. № 1. С. 116-1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3. </w:t>
      </w:r>
      <w:r>
        <w:rPr>
          <w:rFonts w:eastAsia="Times New Roman" w:cs="Times New Roman" w:ascii="Times New Roman" w:hAnsi="Times New Roman"/>
          <w:color w:val="000000"/>
        </w:rPr>
        <w:t>Тайный советник царя (документы о Демчинском Н.А.) // 1902. ГА РФ. Континент. 1993. № 76. С. 216-2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9.   </w:t>
      </w:r>
      <w:r>
        <w:rPr>
          <w:rFonts w:eastAsia="Times New Roman" w:cs="Times New Roman" w:ascii="Times New Roman" w:hAnsi="Times New Roman"/>
          <w:color w:val="000000"/>
        </w:rPr>
        <w:t>Письмо митрополита Антония Вадковского к М.О.Мень</w:t>
        <w:softHyphen/>
        <w:t>шикову // 1902. С. а. О.М.Меньшиковой. Образ. 1995. № 1. С. 51-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0.   </w:t>
      </w:r>
      <w:r>
        <w:rPr>
          <w:rFonts w:eastAsia="Times New Roman" w:cs="Times New Roman" w:ascii="Times New Roman" w:hAnsi="Times New Roman"/>
          <w:color w:val="000000"/>
        </w:rPr>
        <w:t>Задачи Англии на Востоке (из донесения русского военного атташе в Лондоне Н.С.Ермолова) // 1902. РГВИА. Истори</w:t>
        <w:softHyphen/>
        <w:t>ческий архив. 1995. № 1. С. 168-1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1.   </w:t>
      </w:r>
      <w:r>
        <w:rPr>
          <w:rFonts w:eastAsia="Times New Roman" w:cs="Times New Roman" w:ascii="Times New Roman" w:hAnsi="Times New Roman"/>
          <w:color w:val="000000"/>
        </w:rPr>
        <w:t>Письмо Д.М.Петрушевского к В.И.Танееву // 1902. ГА РФ. Советские архивы. 1986. № 5. С. 69-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21</w:t>
      </w:r>
      <w:r>
        <w:rPr>
          <w:rFonts w:eastAsia="Times New Roman" w:cs="Times New Roman" w:ascii="Times New Roman" w:hAnsi="Times New Roman"/>
          <w:color w:val="000000"/>
        </w:rPr>
        <w:t>а. Опыт переоценки художественного значения Н.А.Некрасо-ва и А.К.Толстого (статья М.А.Волошина) // 1902. РО ИРЛИ. Русская литература. 1996. № 3. С. 125-1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2.  </w:t>
      </w:r>
      <w:r>
        <w:rPr>
          <w:rFonts w:eastAsia="Times New Roman" w:cs="Times New Roman" w:ascii="Times New Roman" w:hAnsi="Times New Roman"/>
          <w:color w:val="000000"/>
        </w:rPr>
        <w:t>Документы об И.В.Бабушкине // 1902—1903. ГА Владимир</w:t>
        <w:softHyphen/>
        <w:t>ской обл. Советские архивы. 1988. № 4. С. 63-6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3.   </w:t>
      </w:r>
      <w:r>
        <w:rPr>
          <w:rFonts w:eastAsia="Times New Roman" w:cs="Times New Roman" w:ascii="Times New Roman" w:hAnsi="Times New Roman"/>
          <w:color w:val="000000"/>
        </w:rPr>
        <w:t>Россия—Швейцария (документы Архива внешней политики России) // 1902-1903; 1944-1946*. АВП РФ. Международ- ная жизнь. 1995. № 9. С. 129-14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cs="Times New Roman" w:ascii="Times New Roman" w:hAnsi="Times New Roman"/>
          <w:color w:val="000000"/>
        </w:rPr>
        <w:t>223</w:t>
      </w:r>
      <w:r>
        <w:rPr>
          <w:rFonts w:eastAsia="Times New Roman" w:cs="Times New Roman" w:ascii="Times New Roman" w:hAnsi="Times New Roman"/>
          <w:color w:val="000000"/>
        </w:rPr>
        <w:t>а. Отрывок из воспоминаний В.В.Голицына // 1902—1909. С. 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А.Голицына. Московский журнал. 1996. № 5. С. 48-51.  2236. Исповедь Н.Н.Врангеля (1882—1912 гг.) и письма к А.Бенуа //  1902—1911. РО ИРЛИ; РО Русского музея. Наше насле- дие. 1996. № 37. С. 75-79.  224. Рерих Е.И. Стихотворения // 1902—1916. РО ГТГ. Лепт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92. </w:t>
      </w:r>
      <w:r>
        <w:rPr>
          <w:rFonts w:eastAsia="Times New Roman" w:cs="Times New Roman" w:ascii="Times New Roman" w:hAnsi="Times New Roman"/>
          <w:color w:val="000000"/>
        </w:rPr>
        <w:t>№ 2. С. 164-1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225. </w:t>
      </w:r>
      <w:r>
        <w:rPr>
          <w:rFonts w:eastAsia="Times New Roman" w:cs="Times New Roman" w:ascii="Times New Roman" w:hAnsi="Times New Roman"/>
          <w:color w:val="000000"/>
        </w:rPr>
        <w:t>Материалы к творческой биографии П.Б.Струве // 1902— 1923. ГА РФ; РГАЛИ. Вопросы философии. 1992. № 12. С. 102-1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6. </w:t>
      </w:r>
      <w:r>
        <w:rPr>
          <w:rFonts w:eastAsia="Times New Roman" w:cs="Times New Roman" w:ascii="Times New Roman" w:hAnsi="Times New Roman"/>
          <w:color w:val="000000"/>
        </w:rPr>
        <w:t>Дон Кихот с Новинского бульвара (фотографии Ф.И.Ша- ляпина) // 1902-1937. ГМИ СПб.; ГЦММК; РГАЛИ; с. а. ВАТелешева. Театр. 1993. № 6. С. 2-21.</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rPr>
        <w:t>23</w:t>
      </w:r>
      <w:r>
        <w:rPr>
          <w:rFonts w:cs="Times New Roman" w:ascii="Times New Roman" w:hAnsi="Times New Roman"/>
          <w:color w:val="000000"/>
        </w:rPr>
        <w:t xml:space="preserve">227   </w:t>
      </w:r>
      <w:r>
        <w:rPr>
          <w:rFonts w:eastAsia="Times New Roman" w:cs="Times New Roman" w:ascii="Times New Roman" w:hAnsi="Times New Roman"/>
          <w:color w:val="000000"/>
        </w:rPr>
        <w:t xml:space="preserve">Иков В </w:t>
      </w:r>
      <w:r>
        <w:rPr>
          <w:rFonts w:eastAsia="Times New Roman" w:cs="Times New Roman" w:ascii="Times New Roman" w:hAnsi="Times New Roman"/>
          <w:i/>
          <w:iCs/>
          <w:color w:val="000000"/>
        </w:rPr>
        <w:t xml:space="preserve">К  </w:t>
      </w:r>
      <w:r>
        <w:rPr>
          <w:rFonts w:eastAsia="Times New Roman" w:cs="Times New Roman" w:ascii="Times New Roman" w:hAnsi="Times New Roman"/>
          <w:color w:val="000000"/>
        </w:rPr>
        <w:t>Листопад (воспоминания) // 1902-1939   ГА РФ; ЦМА г. Москвы. Вопросы истории. 1995. № 8. С. 78-108; № 9. С. 69-91. То же: Отечественные архивы. 1993. № 5. С. 66-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8. </w:t>
      </w:r>
      <w:r>
        <w:rPr>
          <w:rFonts w:eastAsia="Times New Roman" w:cs="Times New Roman" w:ascii="Times New Roman" w:hAnsi="Times New Roman"/>
          <w:color w:val="000000"/>
        </w:rPr>
        <w:t>Друскин Я.С. Из философского наследства // 1902—1978. С. а. Л.С.Друскиной. Вопросы философии. 1994. № 9. С. 197-2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9   </w:t>
      </w:r>
      <w:r>
        <w:rPr>
          <w:rFonts w:eastAsia="Times New Roman" w:cs="Times New Roman" w:ascii="Times New Roman" w:hAnsi="Times New Roman"/>
          <w:color w:val="000000"/>
        </w:rPr>
        <w:t>Воспоминания и Японский дневник А.Н.Куропаткина // 1903. РГВИА. Военно-исторический журнал. 1991. № 12. С. 59-68. То же: Российский архив. Кн. 6. С. 393-444. Оте</w:t>
        <w:softHyphen/>
        <w:t>чественные архивы. 1996. № 2. С. 67-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0.   </w:t>
      </w:r>
      <w:r>
        <w:rPr>
          <w:rFonts w:eastAsia="Times New Roman" w:cs="Times New Roman" w:ascii="Times New Roman" w:hAnsi="Times New Roman"/>
          <w:color w:val="000000"/>
        </w:rPr>
        <w:t>Письмо полицейского чиновника о своей службе // 1903. ГА РФ. Отечественные архивы. 1993. № 1. С. 100-1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1.  </w:t>
      </w:r>
      <w:r>
        <w:rPr>
          <w:rFonts w:eastAsia="Times New Roman" w:cs="Times New Roman" w:ascii="Times New Roman" w:hAnsi="Times New Roman"/>
          <w:color w:val="000000"/>
        </w:rPr>
        <w:t>Деду-декабристу от внука (стихотворение В.Раевского, по</w:t>
        <w:softHyphen/>
        <w:t>священное В.Ф.Раевскому) // 1903. РО ИРЛИ. Подъем. 1991. № 4. С. 233-2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2.    </w:t>
      </w:r>
      <w:r>
        <w:rPr>
          <w:rFonts w:eastAsia="Times New Roman" w:cs="Times New Roman" w:ascii="Times New Roman" w:hAnsi="Times New Roman"/>
          <w:color w:val="000000"/>
        </w:rPr>
        <w:t>Об Н.Федорове (воспоминания П.И.Новгородцева) // 1903. ЦМА г.Москвы. Начала. 1993. № 1. С. 80-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3.   </w:t>
      </w:r>
      <w:r>
        <w:rPr>
          <w:rFonts w:eastAsia="Times New Roman" w:cs="Times New Roman" w:ascii="Times New Roman" w:hAnsi="Times New Roman"/>
          <w:color w:val="000000"/>
        </w:rPr>
        <w:t>Бередников С.Г. О пьянстве // 1903. Новгородский ГА. Рус</w:t>
        <w:softHyphen/>
        <w:t>ская провинция. 1994. № 3. С. 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4.   </w:t>
      </w:r>
      <w:r>
        <w:rPr>
          <w:rFonts w:eastAsia="Times New Roman" w:cs="Times New Roman" w:ascii="Times New Roman" w:hAnsi="Times New Roman"/>
          <w:color w:val="000000"/>
        </w:rPr>
        <w:t>О мерах по поддержанию и развитию русской иконописи (документы Комитета попечительства о русской иконопи</w:t>
        <w:softHyphen/>
        <w:t>си) // 1903. ГА РФ. Родина. 1990. № 12. С. 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5.   </w:t>
      </w:r>
      <w:r>
        <w:rPr>
          <w:rFonts w:eastAsia="Times New Roman" w:cs="Times New Roman" w:ascii="Times New Roman" w:hAnsi="Times New Roman"/>
          <w:color w:val="000000"/>
        </w:rPr>
        <w:t>Повествование об отце Варнаве // 1903. С. а. Л.В.Бессмерт</w:t>
        <w:softHyphen/>
        <w:t>ных. Новое литературное обозрение. 1994. № 6. С. 11-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6.   </w:t>
      </w:r>
      <w:r>
        <w:rPr>
          <w:rFonts w:eastAsia="Times New Roman" w:cs="Times New Roman" w:ascii="Times New Roman" w:hAnsi="Times New Roman"/>
          <w:color w:val="000000"/>
        </w:rPr>
        <w:t>Письма Андрея Белого к Н.И.Петровской // 1903—1904. РГАЛИ; РО РГБ. Минувшее. Кн. 13. С. 198-2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36</w:t>
      </w:r>
      <w:r>
        <w:rPr>
          <w:rFonts w:eastAsia="Times New Roman" w:cs="Times New Roman" w:ascii="Times New Roman" w:hAnsi="Times New Roman"/>
          <w:color w:val="000000"/>
        </w:rPr>
        <w:t>а. Служба наружного наблюдения в русской полиции (ин</w:t>
        <w:softHyphen/>
        <w:t>струкция об организации наружного наблюдения) // 1903. ГА РФ. Река времен. Кн. 1. С. 255-2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7.   </w:t>
      </w:r>
      <w:r>
        <w:rPr>
          <w:rFonts w:eastAsia="Times New Roman" w:cs="Times New Roman" w:ascii="Times New Roman" w:hAnsi="Times New Roman"/>
          <w:color w:val="000000"/>
        </w:rPr>
        <w:t>Ремизов А.М. и Товарищество новой драмы (переписка с В.Брюсовым, Вяч.Ивановым, Г.Чулковым и другими) // 1903-1906. РГАЛИ. Театр. 1994. № 2. С. 104-1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8.   </w:t>
      </w:r>
      <w:r>
        <w:rPr>
          <w:rFonts w:eastAsia="Times New Roman" w:cs="Times New Roman" w:ascii="Times New Roman" w:hAnsi="Times New Roman"/>
          <w:color w:val="000000"/>
        </w:rPr>
        <w:t>Генерал В.Н.Егорьев. Большие знакомства (из неопублико</w:t>
        <w:softHyphen/>
        <w:t>ванных рукописей) // 1903—1910. РО РГБ. Военно-истори</w:t>
        <w:softHyphen/>
        <w:t>ческий журнал. 1989. № 9. С. 74-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9.   </w:t>
      </w:r>
      <w:r>
        <w:rPr>
          <w:rFonts w:eastAsia="Times New Roman" w:cs="Times New Roman" w:ascii="Times New Roman" w:hAnsi="Times New Roman"/>
          <w:color w:val="000000"/>
        </w:rPr>
        <w:t>Переписка В.Я.Брюсова с БАСадовским // 1903—1915. РГАЛИ. Новое литературное обозрение. 1993. № 3. С. 101-1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0.   </w:t>
      </w:r>
      <w:r>
        <w:rPr>
          <w:rFonts w:eastAsia="Times New Roman" w:cs="Times New Roman" w:ascii="Times New Roman" w:hAnsi="Times New Roman"/>
          <w:color w:val="000000"/>
        </w:rPr>
        <w:t>Из ранних лет Д.Хармса (документы из фонда И.П.Юва-чева) // 1903—1917. ГА Тверской обл. Новое литературное обозрение. 1994. № 6. С. 67-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1.   </w:t>
      </w:r>
      <w:r>
        <w:rPr>
          <w:rFonts w:eastAsia="Times New Roman" w:cs="Times New Roman" w:ascii="Times New Roman" w:hAnsi="Times New Roman"/>
          <w:color w:val="000000"/>
        </w:rPr>
        <w:t>Письма П.А.Кропоткина к профессору Дж.Мейвору // 1903— 1917. Библиотека раритетов Т.Фишера в Университете То</w:t>
        <w:softHyphen/>
        <w:t>ронто (Канада). Исторический архив. 1995. № 1. С. 143-167.</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2.   </w:t>
      </w:r>
      <w:r>
        <w:rPr>
          <w:rFonts w:eastAsia="Times New Roman" w:cs="Times New Roman" w:ascii="Times New Roman" w:hAnsi="Times New Roman"/>
          <w:color w:val="000000"/>
        </w:rPr>
        <w:t>Хлеб (из материалов по народному питанию Костромского края) // 1903—1922. Костромской музей. Костромская ста</w:t>
        <w:softHyphen/>
        <w:t>рина. 1991. № 1. С. 20-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2</w:t>
      </w:r>
      <w:r>
        <w:rPr>
          <w:rFonts w:eastAsia="Times New Roman" w:cs="Times New Roman" w:ascii="Times New Roman" w:hAnsi="Times New Roman"/>
          <w:color w:val="000000"/>
        </w:rPr>
        <w:t>а. Автобиография Н.А.Куна // 1903-1925. ЦД «НА». Истори-.ческий архив. 1995. № 3. С. 205-2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3.   </w:t>
      </w:r>
      <w:r>
        <w:rPr>
          <w:rFonts w:eastAsia="Times New Roman" w:cs="Times New Roman" w:ascii="Times New Roman" w:hAnsi="Times New Roman"/>
          <w:color w:val="000000"/>
        </w:rPr>
        <w:t>Матюшин М. Воспоминания футуриста // 1903—1934. С. а. Т.Г.Зингер. Волга. 1994. № 9/10. С. 72-1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4.   </w:t>
      </w:r>
      <w:r>
        <w:rPr>
          <w:rFonts w:eastAsia="Times New Roman" w:cs="Times New Roman" w:ascii="Times New Roman" w:hAnsi="Times New Roman"/>
          <w:color w:val="000000"/>
        </w:rPr>
        <w:t>Срезневская В.С. Воспоминания об А.А.Ахматовой // 1903— 1940. РО НПБ. Искусство Ленинграда. 1987. № 2. С. 45-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4</w:t>
      </w:r>
      <w:r>
        <w:rPr>
          <w:rFonts w:eastAsia="Times New Roman" w:cs="Times New Roman" w:ascii="Times New Roman" w:hAnsi="Times New Roman"/>
          <w:color w:val="000000"/>
        </w:rPr>
        <w:t>а. Доклад министра внутренних дел П.Д.Святополка-Мирско-го // 1904. ГА РФ. Река времен. Кн. 5. С. 216-2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5.   </w:t>
      </w:r>
      <w:r>
        <w:rPr>
          <w:rFonts w:eastAsia="Times New Roman" w:cs="Times New Roman" w:ascii="Times New Roman" w:hAnsi="Times New Roman"/>
          <w:color w:val="000000"/>
        </w:rPr>
        <w:t>Реляция о бое близ г. Ляояна // 1904. РГВИА. Дворянское собрание. 1995. № 3. С. 146-1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6.   </w:t>
      </w:r>
      <w:r>
        <w:rPr>
          <w:rFonts w:eastAsia="Times New Roman" w:cs="Times New Roman" w:ascii="Times New Roman" w:hAnsi="Times New Roman"/>
          <w:color w:val="000000"/>
        </w:rPr>
        <w:t>Письмо Л.А.Куперника к М.М.Стасюлевичу // 1904. ГА РФ. Советские архивы. 1988. № 5. С. 87-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7.  </w:t>
      </w:r>
      <w:r>
        <w:rPr>
          <w:rFonts w:eastAsia="Times New Roman" w:cs="Times New Roman" w:ascii="Times New Roman" w:hAnsi="Times New Roman"/>
          <w:color w:val="000000"/>
        </w:rPr>
        <w:t>А цель та, чтобы показаться народу великим человеком (со</w:t>
        <w:softHyphen/>
        <w:t>ратники об И.В.Сталине) // 1904. ГА РФ. Отечественные архивы. 1995. № 4. С. 77-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8.   </w:t>
      </w:r>
      <w:r>
        <w:rPr>
          <w:rFonts w:eastAsia="Times New Roman" w:cs="Times New Roman" w:ascii="Times New Roman" w:hAnsi="Times New Roman"/>
          <w:color w:val="000000"/>
        </w:rPr>
        <w:t>Никого я так не любил (из писем М.О.Меньшикова АП.Чехо-ву) // 1904. РО РГБ. Огонек. 1985. № 5. С. 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9.   </w:t>
      </w:r>
      <w:r>
        <w:rPr>
          <w:rFonts w:eastAsia="Times New Roman" w:cs="Times New Roman" w:ascii="Times New Roman" w:hAnsi="Times New Roman"/>
          <w:color w:val="000000"/>
        </w:rPr>
        <w:t>Из писем П.А.Столыпина к О.Б.Столыпиной // 1904. РГИА. Свободная мысль. 1993. № 13. С. 98-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0.  </w:t>
      </w:r>
      <w:r>
        <w:rPr>
          <w:rFonts w:eastAsia="Times New Roman" w:cs="Times New Roman" w:ascii="Times New Roman" w:hAnsi="Times New Roman"/>
          <w:color w:val="000000"/>
        </w:rPr>
        <w:t>Для избежания жертв должно не воевать (письма С.Ю.Витте к С.Д.Шереметеву) // 1904. РГАДА- Источник. 1995. № 2. С. 16-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1.   </w:t>
      </w:r>
      <w:r>
        <w:rPr>
          <w:rFonts w:eastAsia="Times New Roman" w:cs="Times New Roman" w:ascii="Times New Roman" w:hAnsi="Times New Roman"/>
          <w:color w:val="000000"/>
        </w:rPr>
        <w:t>Мне дано было утешение (дневник княгини М.М.Дондуко-вой-Корсаковой) // 1904. РГИА. Источник. 1995. № 3.</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С. 4-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2.   </w:t>
      </w:r>
      <w:r>
        <w:rPr>
          <w:rFonts w:eastAsia="Times New Roman" w:cs="Times New Roman" w:ascii="Times New Roman" w:hAnsi="Times New Roman"/>
          <w:color w:val="000000"/>
        </w:rPr>
        <w:t>Порт-Артур 1904 г. (дневник ПДылевского) // 1904. С. а. Дылевских. Нева. 1990. № з. С. 193-2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3.   </w:t>
      </w:r>
      <w:r>
        <w:rPr>
          <w:rFonts w:eastAsia="Times New Roman" w:cs="Times New Roman" w:ascii="Times New Roman" w:hAnsi="Times New Roman"/>
          <w:color w:val="000000"/>
        </w:rPr>
        <w:t>Неизвестное свидетельство о похоронах А.П.Чехова // 1904. РГАЛИ. Лица. Кн. 4. С. 437^4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4.   </w:t>
      </w:r>
      <w:r>
        <w:rPr>
          <w:rFonts w:eastAsia="Times New Roman" w:cs="Times New Roman" w:ascii="Times New Roman" w:hAnsi="Times New Roman"/>
          <w:color w:val="000000"/>
        </w:rPr>
        <w:t>Петров В. Из дневника офицера-интенданта // 1904. С. а. М.Г.Беликовой. Земство. 1995. № 1. С. 100-1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5.   </w:t>
      </w:r>
      <w:r>
        <w:rPr>
          <w:rFonts w:eastAsia="Times New Roman" w:cs="Times New Roman" w:ascii="Times New Roman" w:hAnsi="Times New Roman"/>
          <w:color w:val="000000"/>
        </w:rPr>
        <w:t>Ежов Н.М. Последнее свидание с А.П.Чеховым // 1904. РГАЛИ. Согласие. 1995. № 29. С. 172-1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6.   </w:t>
      </w:r>
      <w:r>
        <w:rPr>
          <w:rFonts w:eastAsia="Times New Roman" w:cs="Times New Roman" w:ascii="Times New Roman" w:hAnsi="Times New Roman"/>
          <w:color w:val="000000"/>
        </w:rPr>
        <w:t>Японский шпионаж в России периода русско-японской войны // 1904—1905. РГВИА. Шпион ЦРУ. 1994. № 3(5). С. 81-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6</w:t>
      </w:r>
      <w:r>
        <w:rPr>
          <w:rFonts w:eastAsia="Times New Roman" w:cs="Times New Roman" w:ascii="Times New Roman" w:hAnsi="Times New Roman"/>
          <w:color w:val="000000"/>
        </w:rPr>
        <w:t>а. Это не война, а какая-то адская затея (письма Н.О.Эссен из Порт-Артура) // 1904—1905. РГА ВМФ. Отечественные . архивы. 1996. № 3. С. 44-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7.   </w:t>
      </w:r>
      <w:r>
        <w:rPr>
          <w:rFonts w:eastAsia="Times New Roman" w:cs="Times New Roman" w:ascii="Times New Roman" w:hAnsi="Times New Roman"/>
          <w:color w:val="000000"/>
        </w:rPr>
        <w:t>Порт-Артурский дневник лейтенанта Колчака // 1904—1905. РГА ВМФ. Советские архивы. 1990. № 5. С. 62-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25</w:t>
      </w:r>
      <w:r>
        <w:rPr>
          <w:rFonts w:eastAsia="Times New Roman" w:cs="Times New Roman" w:ascii="Times New Roman" w:hAnsi="Times New Roman"/>
          <w:color w:val="000000"/>
        </w:rPr>
        <w:t>Я   Тайная война против России (из документов р\сской контр</w:t>
        <w:softHyphen/>
        <w:t>разведки 1904-1905 п ) // 1904—1905  АВП РФ, ГА РФ, Национальный архив Финляндии; РГА ВМФ. Историчес</w:t>
        <w:softHyphen/>
        <w:t>кий архив. 1994  № 3. С   13-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8</w:t>
      </w:r>
      <w:r>
        <w:rPr>
          <w:rFonts w:eastAsia="Times New Roman" w:cs="Times New Roman" w:ascii="Times New Roman" w:hAnsi="Times New Roman"/>
          <w:color w:val="000000"/>
        </w:rPr>
        <w:t>а. Переписка З.Н.Гиппиус, Д.С.Мережковского, Д.В.Филосо-фова с В.Я.Брюсовым // 1904-1906. РГАЛИ. Российский литературоведческий журнал. 1994. № 5/6. С. 197-214. 1996. № 7. С. 200-2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86. </w:t>
      </w:r>
      <w:r>
        <w:rPr>
          <w:rFonts w:eastAsia="Times New Roman" w:cs="Times New Roman" w:ascii="Times New Roman" w:hAnsi="Times New Roman"/>
          <w:color w:val="000000"/>
        </w:rPr>
        <w:t>Мать мою, родимую Россию, уродуют (письма К.П.Победо</w:t>
        <w:softHyphen/>
        <w:t>носцева к С.Д.Шереметеву) // 1904—1907. РГАДА. Источ</w:t>
        <w:softHyphen/>
        <w:t>ник. 1996. № 6. С. 4-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9.   </w:t>
      </w:r>
      <w:r>
        <w:rPr>
          <w:rFonts w:eastAsia="Times New Roman" w:cs="Times New Roman" w:ascii="Times New Roman" w:hAnsi="Times New Roman"/>
          <w:color w:val="000000"/>
        </w:rPr>
        <w:t>Садовской Б.А. «Весы» (воспоминания сотрудника редак</w:t>
        <w:softHyphen/>
        <w:t>ции журнала) // 1904—1910. РГАЛИ. Минувшее. Кн. 13. С. 7-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0.   </w:t>
      </w:r>
      <w:r>
        <w:rPr>
          <w:rFonts w:eastAsia="Times New Roman" w:cs="Times New Roman" w:ascii="Times New Roman" w:hAnsi="Times New Roman"/>
          <w:color w:val="000000"/>
        </w:rPr>
        <w:t>Начало «Царской хроники» (документальные киносъемки царской семьи) // 1904—1910. РГИА. Искусство кино.</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5.  </w:t>
      </w:r>
      <w:r>
        <w:rPr>
          <w:rFonts w:eastAsia="Times New Roman" w:cs="Times New Roman" w:ascii="Times New Roman" w:hAnsi="Times New Roman"/>
          <w:color w:val="000000"/>
        </w:rPr>
        <w:t>№ 3. С. 56-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1.   </w:t>
      </w:r>
      <w:r>
        <w:rPr>
          <w:rFonts w:eastAsia="Times New Roman" w:cs="Times New Roman" w:ascii="Times New Roman" w:hAnsi="Times New Roman"/>
          <w:color w:val="000000"/>
        </w:rPr>
        <w:t>Розанов В. Сахарна (дневниковые записки) // 1904—1915. РГАЛИ. Литературная учеба. 1989. № 2. С. 79-1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2.   </w:t>
      </w:r>
      <w:r>
        <w:rPr>
          <w:rFonts w:eastAsia="Times New Roman" w:cs="Times New Roman" w:ascii="Times New Roman" w:hAnsi="Times New Roman"/>
          <w:color w:val="000000"/>
        </w:rPr>
        <w:t>Брюсов В. И грозно озирает ширь (неопубликованные стихи) // 1904—1916. РО РГБ. Наш современник. 1993. № 3. С. 119-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3.   </w:t>
      </w:r>
      <w:r>
        <w:rPr>
          <w:rFonts w:eastAsia="Times New Roman" w:cs="Times New Roman" w:ascii="Times New Roman" w:hAnsi="Times New Roman"/>
          <w:color w:val="000000"/>
        </w:rPr>
        <w:t>Боткин Е.С. Письма // 1904-1918. ГА РФ. Наука и жизнь. 1990. № 10  С. 40-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4.   </w:t>
      </w:r>
      <w:r>
        <w:rPr>
          <w:rFonts w:eastAsia="Times New Roman" w:cs="Times New Roman" w:ascii="Times New Roman" w:hAnsi="Times New Roman"/>
          <w:color w:val="000000"/>
        </w:rPr>
        <w:t>Мейер Ю.К. Записки последнего кирасира // 1904—1921. Архив Общества истории гражданской войны в России. Российский архив. Кн. 6. С. 547-60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Ходасевич В. Неопубликованные стихи // 1904—1921. РГАЛИ. Русская литература. 1989. № 2. С. 164-171. 265а. Из истории Верхотурского Покровского женского монасты</w:t>
        <w:softHyphen/>
        <w:t>ря // 1904—1924. ГА Свердловской обл. Архивы Урал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6.  </w:t>
      </w:r>
      <w:r>
        <w:rPr>
          <w:rFonts w:eastAsia="Times New Roman" w:cs="Times New Roman" w:ascii="Times New Roman" w:hAnsi="Times New Roman"/>
          <w:color w:val="000000"/>
        </w:rPr>
        <w:t>№ 1. С. 104-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6.   </w:t>
      </w:r>
      <w:r>
        <w:rPr>
          <w:rFonts w:eastAsia="Times New Roman" w:cs="Times New Roman" w:ascii="Times New Roman" w:hAnsi="Times New Roman"/>
          <w:color w:val="000000"/>
        </w:rPr>
        <w:t>Покрован-Рябушинский М. Воспоминания // 1904—1928. С. а. А.Н.Рябушинской. Россияне. 1995. № 2/3. С. 142-1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7.   </w:t>
      </w:r>
      <w:r>
        <w:rPr>
          <w:rFonts w:eastAsia="Times New Roman" w:cs="Times New Roman" w:ascii="Times New Roman" w:hAnsi="Times New Roman"/>
          <w:color w:val="000000"/>
        </w:rPr>
        <w:t>Воспоминания Т.В.Розановой об отце // 1904—1969. С. а. Л.В.Агвеевой. Русская литература. 1989. № 3. С. 209-232; № 4. С. 160-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8.   </w:t>
      </w:r>
      <w:r>
        <w:rPr>
          <w:rFonts w:eastAsia="Times New Roman" w:cs="Times New Roman" w:ascii="Times New Roman" w:hAnsi="Times New Roman"/>
          <w:color w:val="000000"/>
        </w:rPr>
        <w:t>Соколова-Бартенева Е.В. Случайные записки // 1904—1985. С. а. Л.В.Бартенева. Подъем. 1990. № 11. С. 144-179; № 12. С. 177-2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ДОКУМЕНТАЛЬНЫЕ ПУБЛИКАЦИИ ПО ИСТОРИИ РОССИИ 1905—1917 гг.</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9.   9 </w:t>
      </w:r>
      <w:r>
        <w:rPr>
          <w:rFonts w:eastAsia="Times New Roman" w:cs="Times New Roman" w:ascii="Times New Roman" w:hAnsi="Times New Roman"/>
          <w:color w:val="000000"/>
        </w:rPr>
        <w:t>января 1905 г.: ведомость о происшествиях по г. Петер</w:t>
        <w:softHyphen/>
        <w:t>бургу // 1905. ГА РФ. Родина. 1993. № 5/6. С. 60-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0.   </w:t>
      </w:r>
      <w:r>
        <w:rPr>
          <w:rFonts w:eastAsia="Times New Roman" w:cs="Times New Roman" w:ascii="Times New Roman" w:hAnsi="Times New Roman"/>
          <w:color w:val="000000"/>
        </w:rPr>
        <w:t>Из писем З.Гиппиус // 1905. Собрание А.Я.Полонского (Франция). Минувшее. Кн. 4. С. 327-3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1.   </w:t>
      </w:r>
      <w:r>
        <w:rPr>
          <w:rFonts w:eastAsia="Times New Roman" w:cs="Times New Roman" w:ascii="Times New Roman" w:hAnsi="Times New Roman"/>
          <w:color w:val="000000"/>
        </w:rPr>
        <w:t>Рецензия Вяч.Иванова на сборник стихов П.С.Соловьевой «Иней» // 1905. РО ИРЛИ. Новое литературное обозре</w:t>
        <w:softHyphen/>
        <w:t>ние. 1994. № 10. С. 292-2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2.   </w:t>
      </w:r>
      <w:r>
        <w:rPr>
          <w:rFonts w:eastAsia="Times New Roman" w:cs="Times New Roman" w:ascii="Times New Roman" w:hAnsi="Times New Roman"/>
          <w:color w:val="000000"/>
        </w:rPr>
        <w:t>Постановление крестьянского схода // 1905. ГА РФ. Роди</w:t>
        <w:softHyphen/>
        <w:t>на. 1991. № 1. С. 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3.   </w:t>
      </w:r>
      <w:r>
        <w:rPr>
          <w:rFonts w:eastAsia="Times New Roman" w:cs="Times New Roman" w:ascii="Times New Roman" w:hAnsi="Times New Roman"/>
          <w:color w:val="000000"/>
        </w:rPr>
        <w:t>В самом отечестве нашем поднялась смута (документы о Ба</w:t>
        <w:softHyphen/>
        <w:t>кинской резне) // 1905. ГА РФ; РГАСПИ. Источник.</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5. </w:t>
      </w:r>
      <w:r>
        <w:rPr>
          <w:rFonts w:eastAsia="Times New Roman" w:cs="Times New Roman" w:ascii="Times New Roman" w:hAnsi="Times New Roman"/>
          <w:color w:val="000000"/>
        </w:rPr>
        <w:t>№ 5. С. 48-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4.  </w:t>
      </w:r>
      <w:r>
        <w:rPr>
          <w:rFonts w:eastAsia="Times New Roman" w:cs="Times New Roman" w:ascii="Times New Roman" w:hAnsi="Times New Roman"/>
          <w:color w:val="000000"/>
        </w:rPr>
        <w:t>Дума — так Дума (художник В.Каррик и его карикатуры) // 1905. РГАСПИ. Источник. 1994. № 3. С. 32-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5.   </w:t>
      </w:r>
      <w:r>
        <w:rPr>
          <w:rFonts w:eastAsia="Times New Roman" w:cs="Times New Roman" w:ascii="Times New Roman" w:hAnsi="Times New Roman"/>
          <w:color w:val="000000"/>
        </w:rPr>
        <w:t>Белый А. О религиозных переживаниях // 1905  РО ИРЛИ. Литературное обозрение. 1995. № 4/5. С. 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6.   </w:t>
      </w:r>
      <w:r>
        <w:rPr>
          <w:rFonts w:eastAsia="Times New Roman" w:cs="Times New Roman" w:ascii="Times New Roman" w:hAnsi="Times New Roman"/>
          <w:color w:val="000000"/>
        </w:rPr>
        <w:t>Флоренский П. Гамлет (литературно-критическая статья) // 1905. С. а. Флоренских. Литературная учеба. 1989. № 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35-1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7.   </w:t>
      </w:r>
      <w:r>
        <w:rPr>
          <w:rFonts w:eastAsia="Times New Roman" w:cs="Times New Roman" w:ascii="Times New Roman" w:hAnsi="Times New Roman"/>
          <w:color w:val="000000"/>
        </w:rPr>
        <w:t>Три письма И.Саца // 1905. Музей МХАТ. Театр. 1993. № 5. С. 32-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8.   </w:t>
      </w:r>
      <w:r>
        <w:rPr>
          <w:rFonts w:eastAsia="Times New Roman" w:cs="Times New Roman" w:ascii="Times New Roman" w:hAnsi="Times New Roman"/>
          <w:color w:val="000000"/>
        </w:rPr>
        <w:t>Зиновьев Н.А. Мои встречи с Л.Н.Толстым // 1905. С. а. Зиновьевых. Звезда. 1994. № 7. С. 147-1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9.   </w:t>
      </w:r>
      <w:r>
        <w:rPr>
          <w:rFonts w:eastAsia="Times New Roman" w:cs="Times New Roman" w:ascii="Times New Roman" w:hAnsi="Times New Roman"/>
          <w:color w:val="000000"/>
        </w:rPr>
        <w:t xml:space="preserve">Из архива Н.Е.Ончукова (политические анекдоты русского ~-\ образованного общества конца </w:t>
      </w:r>
      <w:r>
        <w:rPr>
          <w:rFonts w:eastAsia="Times New Roman" w:cs="Times New Roman" w:ascii="Times New Roman" w:hAnsi="Times New Roman"/>
          <w:color w:val="000000"/>
          <w:lang w:val="en-US"/>
        </w:rPr>
        <w:t xml:space="preserve">XIX </w:t>
      </w:r>
      <w:r>
        <w:rPr>
          <w:rFonts w:eastAsia="Times New Roman" w:cs="Times New Roman" w:ascii="Times New Roman" w:hAnsi="Times New Roman"/>
          <w:color w:val="000000"/>
        </w:rPr>
        <w:t xml:space="preserve">— начала </w:t>
      </w:r>
      <w:r>
        <w:rPr>
          <w:rFonts w:eastAsia="Times New Roman" w:cs="Times New Roman" w:ascii="Times New Roman" w:hAnsi="Times New Roman"/>
          <w:color w:val="000000"/>
          <w:lang w:val="en-US"/>
        </w:rPr>
        <w:t xml:space="preserve">XX </w:t>
      </w:r>
      <w:r>
        <w:rPr>
          <w:rFonts w:eastAsia="Times New Roman" w:cs="Times New Roman" w:ascii="Times New Roman" w:hAnsi="Times New Roman"/>
          <w:color w:val="000000"/>
        </w:rPr>
        <w:t>вв.) // 1905. РГАЛИ. Живая старина. 1994. № 1. С. 46-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0.   </w:t>
      </w:r>
      <w:r>
        <w:rPr>
          <w:rFonts w:eastAsia="Times New Roman" w:cs="Times New Roman" w:ascii="Times New Roman" w:hAnsi="Times New Roman"/>
          <w:color w:val="000000"/>
        </w:rPr>
        <w:t>Переписка Л.Шестова с А.Ремизовым // 1905. РО ИРЛИ; РО НПБ; Библиотека Сорбонны (Франция). Русская лите</w:t>
        <w:softHyphen/>
        <w:t>ратура. 1992. № 2. С. 133-169; № 3. С. 158-197; № 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92-130. 1993. № 1. С. 170-181; № 4. С. 146-157. 1994. № 1. С. 159-173; № 2. С. 136-1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1.   </w:t>
      </w:r>
      <w:r>
        <w:rPr>
          <w:rFonts w:eastAsia="Times New Roman" w:cs="Times New Roman" w:ascii="Times New Roman" w:hAnsi="Times New Roman"/>
          <w:color w:val="000000"/>
        </w:rPr>
        <w:t>Из архива Б.А.Кистяковского: письма и записные книж</w:t>
        <w:softHyphen/>
        <w:t>ки // 1905. ГИМ ОПИ. Вопросы социологии. 1992. Т. 1. № 1. С. 157-1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2.   </w:t>
      </w:r>
      <w:r>
        <w:rPr>
          <w:rFonts w:eastAsia="Times New Roman" w:cs="Times New Roman" w:ascii="Times New Roman" w:hAnsi="Times New Roman"/>
          <w:color w:val="000000"/>
        </w:rPr>
        <w:t>Письмо П.Б.Струве к В.Г.Короленко // 1905. РГАСПИ. Ориентиры. 1991. № 2. С. 29-30.</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27</w:t>
      </w:r>
      <w:r>
        <w:rPr>
          <w:rFonts w:cs="Times New Roman" w:ascii="Times New Roman" w:hAnsi="Times New Roman"/>
          <w:color w:val="000000"/>
        </w:rPr>
        <w:t xml:space="preserve">283   </w:t>
      </w:r>
      <w:r>
        <w:rPr>
          <w:rFonts w:eastAsia="Times New Roman" w:cs="Times New Roman" w:ascii="Times New Roman" w:hAnsi="Times New Roman"/>
          <w:color w:val="000000"/>
        </w:rPr>
        <w:t>Вернадским В И. Из публицистического наследства // 1905. Архив РАН. Новый мир. 1994. № 1. С. 193-2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4.   1905 </w:t>
      </w:r>
      <w:r>
        <w:rPr>
          <w:rFonts w:eastAsia="Times New Roman" w:cs="Times New Roman" w:ascii="Times New Roman" w:hAnsi="Times New Roman"/>
          <w:color w:val="000000"/>
        </w:rPr>
        <w:t>год с точки зрения либерала (из дневника В М Голи--, иына) // 1905. РО РГБ. Советские архивы. 1987. №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61-65.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5.   1905 </w:t>
      </w:r>
      <w:r>
        <w:rPr>
          <w:rFonts w:eastAsia="Times New Roman" w:cs="Times New Roman" w:ascii="Times New Roman" w:hAnsi="Times New Roman"/>
          <w:color w:val="000000"/>
        </w:rPr>
        <w:t>год на Забайкальской железной дороге // 1905. ГА РФ. Советские архивы. 1985. № 3. С. 36-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6.   </w:t>
      </w:r>
      <w:r>
        <w:rPr>
          <w:rFonts w:eastAsia="Times New Roman" w:cs="Times New Roman" w:ascii="Times New Roman" w:hAnsi="Times New Roman"/>
          <w:color w:val="000000"/>
        </w:rPr>
        <w:t>К истории создания Манифеста 17 Октября (письмо М.О.Меньшикова С.Ю.Витте) // 1905. РГАЛИ. Советские архивы. 1985. № 5. С. 62-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7.   </w:t>
      </w:r>
      <w:r>
        <w:rPr>
          <w:rFonts w:eastAsia="Times New Roman" w:cs="Times New Roman" w:ascii="Times New Roman" w:hAnsi="Times New Roman"/>
          <w:color w:val="000000"/>
        </w:rPr>
        <w:t>Письмо П.А.Кропоткина М.И.Гольдсмит // 1905. ГА РФ. Отечественные архивы. 1994. № 1. С. 80-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8.   </w:t>
      </w:r>
      <w:r>
        <w:rPr>
          <w:rFonts w:eastAsia="Times New Roman" w:cs="Times New Roman" w:ascii="Times New Roman" w:hAnsi="Times New Roman"/>
          <w:color w:val="000000"/>
        </w:rPr>
        <w:t>Накануне первой российской революции (из переписки А.Н.Куропаткина с А.Ф.Редигером) // 1905. РГВИА. Воен</w:t>
        <w:softHyphen/>
        <w:t>но-исторический журнал. 1991. № 6. С. 93-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9.   </w:t>
      </w:r>
      <w:r>
        <w:rPr>
          <w:rFonts w:eastAsia="Times New Roman" w:cs="Times New Roman" w:ascii="Times New Roman" w:hAnsi="Times New Roman"/>
          <w:color w:val="000000"/>
        </w:rPr>
        <w:t>Окриком грозы не разгонишь (из дневника А.А.Гирса) // 1905. ГА РФ. Исторический архив. 1993. № 4. С. 83-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0.   </w:t>
      </w:r>
      <w:r>
        <w:rPr>
          <w:rFonts w:eastAsia="Times New Roman" w:cs="Times New Roman" w:ascii="Times New Roman" w:hAnsi="Times New Roman"/>
          <w:color w:val="000000"/>
        </w:rPr>
        <w:t>Считаю долгом совести (письма А.П.Сабурова к С.Д.Шере</w:t>
        <w:softHyphen/>
        <w:t>метеву) // 1905. РГАДА. Исторический архив. 1994. № 3. С. 212-2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1.   </w:t>
      </w:r>
      <w:r>
        <w:rPr>
          <w:rFonts w:eastAsia="Times New Roman" w:cs="Times New Roman" w:ascii="Times New Roman" w:hAnsi="Times New Roman"/>
          <w:color w:val="000000"/>
        </w:rPr>
        <w:t>Протоколы Центрального комитета кадетской партии перио</w:t>
        <w:softHyphen/>
        <w:t>да первой русской революции // 1905—1906. ГА РФ. Во</w:t>
        <w:softHyphen/>
        <w:t>просы истории. 1990. № 2; 5; 6; 9; 12. 1991. № 12. С. 176-191. 1992. № 10. С. 161-1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2.   </w:t>
      </w:r>
      <w:r>
        <w:rPr>
          <w:rFonts w:eastAsia="Times New Roman" w:cs="Times New Roman" w:ascii="Times New Roman" w:hAnsi="Times New Roman"/>
          <w:color w:val="000000"/>
        </w:rPr>
        <w:t>Русская православная церковь в годы первой русской револю</w:t>
        <w:softHyphen/>
        <w:t>ции // 1905—1906. РО НПБ. Русское прошлое. Кн. 5. С. 5-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3.   </w:t>
      </w:r>
      <w:r>
        <w:rPr>
          <w:rFonts w:eastAsia="Times New Roman" w:cs="Times New Roman" w:ascii="Times New Roman" w:hAnsi="Times New Roman"/>
          <w:color w:val="000000"/>
        </w:rPr>
        <w:t>Из архива ВАМаклакова // 1905-1906. ГИМ.ОПИ. Рос</w:t>
        <w:softHyphen/>
        <w:t>сийский архив. Кн. 5. С. 426-4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4.   </w:t>
      </w:r>
      <w:r>
        <w:rPr>
          <w:rFonts w:eastAsia="Times New Roman" w:cs="Times New Roman" w:ascii="Times New Roman" w:hAnsi="Times New Roman"/>
          <w:color w:val="000000"/>
        </w:rPr>
        <w:t xml:space="preserve">Записка П.Дурново на имя Николая </w:t>
      </w:r>
      <w:r>
        <w:rPr>
          <w:rFonts w:eastAsia="Times New Roman" w:cs="Times New Roman" w:ascii="Times New Roman" w:hAnsi="Times New Roman"/>
          <w:color w:val="000000"/>
          <w:lang w:val="en-US"/>
        </w:rPr>
        <w:t xml:space="preserve">II </w:t>
      </w:r>
      <w:r>
        <w:rPr>
          <w:rFonts w:eastAsia="Times New Roman" w:cs="Times New Roman" w:ascii="Times New Roman" w:hAnsi="Times New Roman"/>
          <w:color w:val="000000"/>
        </w:rPr>
        <w:t>до начала первой мировой войны // 1905—1906. ГА РФ. Родина. 19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8/9. С. 10-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94</w:t>
      </w:r>
      <w:r>
        <w:rPr>
          <w:rFonts w:eastAsia="Times New Roman" w:cs="Times New Roman" w:ascii="Times New Roman" w:hAnsi="Times New Roman"/>
          <w:color w:val="000000"/>
        </w:rPr>
        <w:t xml:space="preserve">а. На пользу себе и дорогому Отечеству (крестьянские наказы) // 1905-1907. РГИА. Россия </w:t>
      </w:r>
      <w:r>
        <w:rPr>
          <w:rFonts w:eastAsia="Times New Roman" w:cs="Times New Roman" w:ascii="Times New Roman" w:hAnsi="Times New Roman"/>
          <w:color w:val="000000"/>
          <w:lang w:val="en-US"/>
        </w:rPr>
        <w:t xml:space="preserve">XXI. </w:t>
      </w:r>
      <w:r>
        <w:rPr>
          <w:rFonts w:eastAsia="Times New Roman" w:cs="Times New Roman" w:ascii="Times New Roman" w:hAnsi="Times New Roman"/>
          <w:color w:val="000000"/>
        </w:rPr>
        <w:t>1996. № 1/2. С. 174-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5.   </w:t>
      </w:r>
      <w:r>
        <w:rPr>
          <w:rFonts w:eastAsia="Times New Roman" w:cs="Times New Roman" w:ascii="Times New Roman" w:hAnsi="Times New Roman"/>
          <w:color w:val="000000"/>
        </w:rPr>
        <w:t>Центральный комитет Союза 17 Октября (документы и ма</w:t>
        <w:softHyphen/>
        <w:t>териалы) // 1905-1907. ГА РФ; РГИА; ЦГИА СПб. Исто</w:t>
        <w:softHyphen/>
        <w:t>рия СССР. 1991. № 2. С. 160-171; № 3. С. 170-181; № 4. С. 137-157; № 5. С. 134-150; № 6. С. 146-159. 1992. № 1. С. 144-160. То же Отечественная история. 1992. № 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6.   </w:t>
      </w:r>
      <w:r>
        <w:rPr>
          <w:rFonts w:eastAsia="Times New Roman" w:cs="Times New Roman" w:ascii="Times New Roman" w:hAnsi="Times New Roman"/>
          <w:color w:val="000000"/>
        </w:rPr>
        <w:t>Революция 1905 г. глазами кадетов (из дневников Е.Я.Кизевет-тер) // 1905—1907. РО РГБ. Российский архив. Кн. 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338-4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96</w:t>
      </w:r>
      <w:r>
        <w:rPr>
          <w:rFonts w:eastAsia="Times New Roman" w:cs="Times New Roman" w:ascii="Times New Roman" w:hAnsi="Times New Roman"/>
          <w:color w:val="000000"/>
        </w:rPr>
        <w:t>а. Из дневников Ф.Ф.Мартенса // 1905—1907. АВП РФ. Меж</w:t>
        <w:softHyphen/>
        <w:t>дународная жизнь. 1996. № 1. С. 99-107; № 2. С. 97-105" № 3. С. 104-112.</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7.   </w:t>
      </w:r>
      <w:r>
        <w:rPr>
          <w:rFonts w:eastAsia="Times New Roman" w:cs="Times New Roman" w:ascii="Times New Roman" w:hAnsi="Times New Roman"/>
          <w:color w:val="000000"/>
        </w:rPr>
        <w:t>Сологуб Ф. Мелкий бес (неизданные фрагменты) // 1905— 1907. РО НПБ. Новое литературное обозрение. 1993. № 2. С. 156-1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8.   </w:t>
      </w:r>
      <w:r>
        <w:rPr>
          <w:rFonts w:eastAsia="Times New Roman" w:cs="Times New Roman" w:ascii="Times New Roman" w:hAnsi="Times New Roman"/>
          <w:color w:val="000000"/>
        </w:rPr>
        <w:t>Оболенский В.А. Моя жизнь и мои современники (воспоми</w:t>
        <w:softHyphen/>
        <w:t>нания) // 1905—1910. ГА РФ. Наука и жизнь. 1990. № 7. С. 94-103; № 8. С. 95-1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9.   </w:t>
      </w:r>
      <w:r>
        <w:rPr>
          <w:rFonts w:eastAsia="Times New Roman" w:cs="Times New Roman" w:ascii="Times New Roman" w:hAnsi="Times New Roman"/>
          <w:color w:val="000000"/>
        </w:rPr>
        <w:t>В начале века, в начале жизни (автобиографические замет</w:t>
        <w:softHyphen/>
        <w:t>ки Р.Ивнева) // 1905-1910. РО НПБ. Родина. 1991. № 2. С. 86-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0.   </w:t>
      </w:r>
      <w:r>
        <w:rPr>
          <w:rFonts w:eastAsia="Times New Roman" w:cs="Times New Roman" w:ascii="Times New Roman" w:hAnsi="Times New Roman"/>
          <w:color w:val="000000"/>
        </w:rPr>
        <w:t xml:space="preserve">Письма Николая </w:t>
      </w:r>
      <w:r>
        <w:rPr>
          <w:rFonts w:eastAsia="Times New Roman" w:cs="Times New Roman" w:ascii="Times New Roman" w:hAnsi="Times New Roman"/>
          <w:color w:val="000000"/>
          <w:lang w:val="en-US"/>
        </w:rPr>
        <w:t xml:space="preserve">II </w:t>
      </w:r>
      <w:r>
        <w:rPr>
          <w:rFonts w:eastAsia="Times New Roman" w:cs="Times New Roman" w:ascii="Times New Roman" w:hAnsi="Times New Roman"/>
          <w:color w:val="000000"/>
        </w:rPr>
        <w:t>к А.Б.Булыгину и СД.Сазонову // 1905— 1914. ГИМ ОПИ. Российский архив. Кн. 1. С. 187-1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1.   </w:t>
      </w:r>
      <w:r>
        <w:rPr>
          <w:rFonts w:eastAsia="Times New Roman" w:cs="Times New Roman" w:ascii="Times New Roman" w:hAnsi="Times New Roman"/>
          <w:color w:val="000000"/>
        </w:rPr>
        <w:t>Каприз (из переписки М.Кшесинской с великими князья</w:t>
        <w:softHyphen/>
        <w:t>ми Сергеем Михайловичем и Николаем Михайловичем) // 1905-1915. ГА РФ. Родина. 1993. № 1. С. 78-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01</w:t>
      </w:r>
      <w:r>
        <w:rPr>
          <w:rFonts w:eastAsia="Times New Roman" w:cs="Times New Roman" w:ascii="Times New Roman" w:hAnsi="Times New Roman"/>
          <w:color w:val="000000"/>
        </w:rPr>
        <w:t>а. Из записок московского генерал-губернатора В.Ф.Джунков</w:t>
        <w:softHyphen/>
        <w:t>ского // 1905-1915. ГА РФ. Наука и жизнь. 1996. № 8. С. 108-1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2.   </w:t>
      </w:r>
      <w:r>
        <w:rPr>
          <w:rFonts w:eastAsia="Times New Roman" w:cs="Times New Roman" w:ascii="Times New Roman" w:hAnsi="Times New Roman"/>
          <w:color w:val="000000"/>
        </w:rPr>
        <w:t>Хлебников В. Письма к родным // 1905—1916. РГАЛИ. Волга. 1987. № 9. С. 138-1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3.   </w:t>
      </w:r>
      <w:r>
        <w:rPr>
          <w:rFonts w:eastAsia="Times New Roman" w:cs="Times New Roman" w:ascii="Times New Roman" w:hAnsi="Times New Roman"/>
          <w:color w:val="000000"/>
        </w:rPr>
        <w:t>Блаженная Мария (новые документы к биографии М.А.Спи-ридоновой) // 1905—1919. ГА Тамбовской обл.; РГАСПИ. Неизвестная Россия. Кн. 2. С. 9-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4.   </w:t>
      </w:r>
      <w:r>
        <w:rPr>
          <w:rFonts w:eastAsia="Times New Roman" w:cs="Times New Roman" w:ascii="Times New Roman" w:hAnsi="Times New Roman"/>
          <w:color w:val="000000"/>
        </w:rPr>
        <w:t>Письма В.Розанова к М.Горькому // 1905—1919. ИМЛИ. Вопросы литературы. 1989. № 10. С. 149-1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5.   </w:t>
      </w:r>
      <w:r>
        <w:rPr>
          <w:rFonts w:eastAsia="Times New Roman" w:cs="Times New Roman" w:ascii="Times New Roman" w:hAnsi="Times New Roman"/>
          <w:color w:val="000000"/>
        </w:rPr>
        <w:t>Из воспоминаний сестры милосердия Ф.Н.Слепченко // 1905— 1923. ГА РФ. Отечественные архивы. 1994. № 6. С. 58-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05</w:t>
      </w:r>
      <w:r>
        <w:rPr>
          <w:rFonts w:eastAsia="Times New Roman" w:cs="Times New Roman" w:ascii="Times New Roman" w:hAnsi="Times New Roman"/>
          <w:color w:val="000000"/>
        </w:rPr>
        <w:t>а. На экране моей памяти (воспоминания АДаманской) // 1905—1927. Колумбийский университет (США). Лица. Кн. 7. С. 112-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6.   </w:t>
      </w:r>
      <w:r>
        <w:rPr>
          <w:rFonts w:eastAsia="Times New Roman" w:cs="Times New Roman" w:ascii="Times New Roman" w:hAnsi="Times New Roman"/>
          <w:color w:val="000000"/>
        </w:rPr>
        <w:t>Из дневников М.Кузмина // 1905*—1931. РГАЛИ. Минув</w:t>
        <w:softHyphen/>
        <w:t>шее. Кн. 12. С. 423-495; Кн. 13. С. 457-524. Встречи с про</w:t>
        <w:softHyphen/>
        <w:t>шлым. Кн. 7. С. 232-3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7.   </w:t>
      </w:r>
      <w:r>
        <w:rPr>
          <w:rFonts w:eastAsia="Times New Roman" w:cs="Times New Roman" w:ascii="Times New Roman" w:hAnsi="Times New Roman"/>
          <w:color w:val="000000"/>
        </w:rPr>
        <w:t>Написано в подвалах ОГПУ (автобиография академика П.П.Лазарева) // 1905-1931. ЦА ФСК РФ. Вестник РАН.</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5.  </w:t>
      </w:r>
      <w:r>
        <w:rPr>
          <w:rFonts w:eastAsia="Times New Roman" w:cs="Times New Roman" w:ascii="Times New Roman" w:hAnsi="Times New Roman"/>
          <w:color w:val="000000"/>
        </w:rPr>
        <w:t>№ 5. С. 452-4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8.   </w:t>
      </w:r>
      <w:r>
        <w:rPr>
          <w:rFonts w:eastAsia="Times New Roman" w:cs="Times New Roman" w:ascii="Times New Roman" w:hAnsi="Times New Roman"/>
          <w:color w:val="000000"/>
        </w:rPr>
        <w:t>Новиков М.Н. Из прошлого (воспоминания о Л.Н.Толстом, письма) // 1905—1935. Музей Л.Н.Толстого (Москва). Ок</w:t>
        <w:softHyphen/>
        <w:t>тябрь. 1994. № 9. С. 155-1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9.   </w:t>
      </w:r>
      <w:r>
        <w:rPr>
          <w:rFonts w:eastAsia="Times New Roman" w:cs="Times New Roman" w:ascii="Times New Roman" w:hAnsi="Times New Roman"/>
          <w:color w:val="000000"/>
        </w:rPr>
        <w:t>Брагинский Н.С. Автобиография // 1905—1955. Архив Инсти</w:t>
        <w:softHyphen/>
        <w:t>тута востоковедения РАН. Восток. 1995. № 4. С. 148-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0.   </w:t>
      </w:r>
      <w:r>
        <w:rPr>
          <w:rFonts w:eastAsia="Times New Roman" w:cs="Times New Roman" w:ascii="Times New Roman" w:hAnsi="Times New Roman"/>
          <w:color w:val="000000"/>
        </w:rPr>
        <w:t>Фотоархив (из истории России) // 1905—1958. Музей Рево</w:t>
        <w:softHyphen/>
        <w:t>люции (Москва); РГАКФД; РГАСПИ. Наука и жизнь. 1990. № 1-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ЗЮа.Дж.Кеннан. Сибирь и ссылка // 1906. С. а. Кеннан. Нев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6.  </w:t>
      </w:r>
      <w:r>
        <w:rPr>
          <w:rFonts w:eastAsia="Times New Roman" w:cs="Times New Roman" w:ascii="Times New Roman" w:hAnsi="Times New Roman"/>
          <w:color w:val="000000"/>
        </w:rPr>
        <w:t>№ 10. С. 138-158; № 12. С. 142-1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 </w:t>
      </w:r>
      <w:r>
        <w:rPr>
          <w:rFonts w:cs="Times New Roman" w:ascii="Times New Roman" w:hAnsi="Times New Roman"/>
          <w:color w:val="000000"/>
          <w:lang w:val="en-US"/>
        </w:rPr>
        <w:t>V</w:t>
      </w:r>
      <w:r>
        <w:rPr>
          <w:rFonts w:cs="Times New Roman" w:ascii="Times New Roman" w:hAnsi="Times New Roman"/>
          <w:color w:val="000000"/>
        </w:rPr>
        <w:t xml:space="preserve">311.   </w:t>
      </w:r>
      <w:r>
        <w:rPr>
          <w:rFonts w:eastAsia="Times New Roman" w:cs="Times New Roman" w:ascii="Times New Roman" w:hAnsi="Times New Roman"/>
          <w:color w:val="000000"/>
        </w:rPr>
        <w:t>Неогпбликованное письмо Л Андреева (братч Паапу) // 1906. С. а. И.Л.Андреевой. Вопросы литературы. 19*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 С. 275-2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2.   </w:t>
      </w:r>
      <w:r>
        <w:rPr>
          <w:rFonts w:eastAsia="Times New Roman" w:cs="Times New Roman" w:ascii="Times New Roman" w:hAnsi="Times New Roman"/>
          <w:color w:val="000000"/>
        </w:rPr>
        <w:t>Формулярный список А.С.Ермолова // 1906. РГИА. Россий</w:t>
        <w:softHyphen/>
        <w:t>ский архив. Кн. 6. С. 495-5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3.   </w:t>
      </w:r>
      <w:r>
        <w:rPr>
          <w:rFonts w:eastAsia="Times New Roman" w:cs="Times New Roman" w:ascii="Times New Roman" w:hAnsi="Times New Roman"/>
          <w:color w:val="000000"/>
        </w:rPr>
        <w:t>Страницы истории эсеров-максималистов // 1906. ГА РФ. Вопросы истории. 1988. № 5. С. 85-1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4.   </w:t>
      </w:r>
      <w:r>
        <w:rPr>
          <w:rFonts w:eastAsia="Times New Roman" w:cs="Times New Roman" w:ascii="Times New Roman" w:hAnsi="Times New Roman"/>
          <w:color w:val="000000"/>
        </w:rPr>
        <w:t>Иванов А.П. Городище (рассказ) // 1906. РО Русского му</w:t>
        <w:softHyphen/>
        <w:t>зея. Лица. Кн. 3. С. 16-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5.   </w:t>
      </w:r>
      <w:r>
        <w:rPr>
          <w:rFonts w:eastAsia="Times New Roman" w:cs="Times New Roman" w:ascii="Times New Roman" w:hAnsi="Times New Roman"/>
          <w:color w:val="000000"/>
        </w:rPr>
        <w:t>Письмо М.В.Катковой к С.Д.Шереметеву // 1906. РГАДА. Российский архив. Кн. 6. С. 444-4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6.   </w:t>
      </w:r>
      <w:r>
        <w:rPr>
          <w:rFonts w:eastAsia="Times New Roman" w:cs="Times New Roman" w:ascii="Times New Roman" w:hAnsi="Times New Roman"/>
          <w:color w:val="000000"/>
        </w:rPr>
        <w:t>Положение печальное (письмо в ЦК партии кадетов из ста</w:t>
        <w:softHyphen/>
        <w:t>ницы Урюпинской) // 1906. ГА РФ. Исторический архив. 1994. № 5. С. 218-2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7.   </w:t>
      </w:r>
      <w:r>
        <w:rPr>
          <w:rFonts w:eastAsia="Times New Roman" w:cs="Times New Roman" w:ascii="Times New Roman" w:hAnsi="Times New Roman"/>
          <w:color w:val="000000"/>
        </w:rPr>
        <w:t>Особый журнал Совета министров // 1906. РГИА; ЦГИА СПб. Родина. 1989. № 12. С. 72-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7</w:t>
      </w:r>
      <w:r>
        <w:rPr>
          <w:rFonts w:eastAsia="Times New Roman" w:cs="Times New Roman" w:ascii="Times New Roman" w:hAnsi="Times New Roman"/>
          <w:color w:val="000000"/>
        </w:rPr>
        <w:t>а. Американцы шаг за шагом захватывают наш край (доку</w:t>
        <w:softHyphen/>
        <w:t>менты о проекте железной дороги Канск-Берингов про</w:t>
        <w:softHyphen/>
        <w:t>лив) // 1906-1907. РГВИА. Источник. 1996. № 4. С. 45-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8.   </w:t>
      </w:r>
      <w:r>
        <w:rPr>
          <w:rFonts w:eastAsia="Times New Roman" w:cs="Times New Roman" w:ascii="Times New Roman" w:hAnsi="Times New Roman"/>
          <w:color w:val="000000"/>
        </w:rPr>
        <w:t>Николаевский Б. Большевистский центр // 1906—1907. Гуве-ровский институт (США). Родина. 1992. № 3. С. 12, 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 С. 25-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9.   </w:t>
      </w:r>
      <w:r>
        <w:rPr>
          <w:rFonts w:eastAsia="Times New Roman" w:cs="Times New Roman" w:ascii="Times New Roman" w:hAnsi="Times New Roman"/>
          <w:color w:val="000000"/>
        </w:rPr>
        <w:t>Иуды и Робингуды (открытое письмо Большевистскому цент</w:t>
        <w:softHyphen/>
        <w:t>ру) // 1906—1907. Библиотека ИМЛ. Родина. 1993. № 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91-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9</w:t>
      </w:r>
      <w:r>
        <w:rPr>
          <w:rFonts w:eastAsia="Times New Roman" w:cs="Times New Roman" w:ascii="Times New Roman" w:hAnsi="Times New Roman"/>
          <w:color w:val="000000"/>
        </w:rPr>
        <w:t>а. Материалы к церковной истории Вологды (отчеты Вологод</w:t>
        <w:softHyphen/>
        <w:t>ских благочинных) // 1906—1907. ГА Вологодской обл. Во</w:t>
        <w:softHyphen/>
        <w:t>логда. Кн. 1. С. 440-4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0.   </w:t>
      </w:r>
      <w:r>
        <w:rPr>
          <w:rFonts w:eastAsia="Times New Roman" w:cs="Times New Roman" w:ascii="Times New Roman" w:hAnsi="Times New Roman"/>
          <w:color w:val="000000"/>
        </w:rPr>
        <w:t>Распоясанные письма В.Розанова // 1906—1908. Гуверов-ский институт (США). Литературное обозрение. 19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1. С. 67-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1.   </w:t>
      </w:r>
      <w:r>
        <w:rPr>
          <w:rFonts w:eastAsia="Times New Roman" w:cs="Times New Roman" w:ascii="Times New Roman" w:hAnsi="Times New Roman"/>
          <w:color w:val="000000"/>
        </w:rPr>
        <w:t>Неопубликованные материалы Вяч.Иванова по поводу поле</w:t>
        <w:softHyphen/>
        <w:t>мики о «мистическом анархизме» // 1906—1909. РО НПБ. Лица. Кн. 3. С. 466-4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2.   </w:t>
      </w:r>
      <w:r>
        <w:rPr>
          <w:rFonts w:eastAsia="Times New Roman" w:cs="Times New Roman" w:ascii="Times New Roman" w:hAnsi="Times New Roman"/>
          <w:color w:val="000000"/>
        </w:rPr>
        <w:t>Из переписки Н.И.Петровской // 1906—1911. РГАЛИ. Ми</w:t>
        <w:softHyphen/>
        <w:t>нувшее. Кн. 14. С. 367-3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3.   </w:t>
      </w:r>
      <w:r>
        <w:rPr>
          <w:rFonts w:eastAsia="Times New Roman" w:cs="Times New Roman" w:ascii="Times New Roman" w:hAnsi="Times New Roman"/>
          <w:color w:val="000000"/>
        </w:rPr>
        <w:t>Письма А.А.Кондратьева к Вяч.И.Иванову // 1906; 1911. РО РГБ. Новое литературное обозрение. 1994. № 1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07-1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4.   </w:t>
      </w:r>
      <w:r>
        <w:rPr>
          <w:rFonts w:eastAsia="Times New Roman" w:cs="Times New Roman" w:ascii="Times New Roman" w:hAnsi="Times New Roman"/>
          <w:color w:val="000000"/>
        </w:rPr>
        <w:t>Неопубликованные письма С.Н.Булгакова к В.В.Розанову // 1906-1911. РО РГБ. Вопросы философии. 1992. № 1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47-1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24</w:t>
      </w:r>
      <w:r>
        <w:rPr>
          <w:rFonts w:eastAsia="Times New Roman" w:cs="Times New Roman" w:ascii="Times New Roman" w:hAnsi="Times New Roman"/>
          <w:color w:val="000000"/>
        </w:rPr>
        <w:t>а. Куприн в Даниловском (письма ИААрапову) // 1906— 1911. Устюжский краеведческий музей. Устюжна. Кн. 1. С. 154-175.</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5.  </w:t>
      </w:r>
      <w:r>
        <w:rPr>
          <w:rFonts w:eastAsia="Times New Roman" w:cs="Times New Roman" w:ascii="Times New Roman" w:hAnsi="Times New Roman"/>
          <w:color w:val="000000"/>
        </w:rPr>
        <w:t xml:space="preserve">Дневник «Святого черта» </w:t>
      </w:r>
      <w:r>
        <w:rPr>
          <w:rFonts w:eastAsia="Times New Roman" w:cs="Times New Roman" w:ascii="Times New Roman" w:hAnsi="Times New Roman"/>
          <w:i/>
          <w:iCs/>
          <w:color w:val="000000"/>
        </w:rPr>
        <w:t xml:space="preserve">(документы </w:t>
      </w:r>
      <w:r>
        <w:rPr>
          <w:rFonts w:eastAsia="Times New Roman" w:cs="Times New Roman" w:ascii="Times New Roman" w:hAnsi="Times New Roman"/>
          <w:color w:val="000000"/>
        </w:rPr>
        <w:t>Г.Распугина) // 1906—1907; 1911-1912. ЦГА г. Москвы. Родина. 1993. № 10. С. 56-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6.   </w:t>
      </w:r>
      <w:r>
        <w:rPr>
          <w:rFonts w:eastAsia="Times New Roman" w:cs="Times New Roman" w:ascii="Times New Roman" w:hAnsi="Times New Roman"/>
          <w:color w:val="000000"/>
        </w:rPr>
        <w:t>Новое о М.А.Булгакове (фотографии и воспоминания Н.А.Булгаковой) // 1906-1913. С. а. Н.А.Булгаковой. Наше наследие. 1988. № 3. С. 113-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7.   </w:t>
      </w:r>
      <w:r>
        <w:rPr>
          <w:rFonts w:eastAsia="Times New Roman" w:cs="Times New Roman" w:ascii="Times New Roman" w:hAnsi="Times New Roman"/>
          <w:color w:val="000000"/>
        </w:rPr>
        <w:t>Темное дело большевика Малиновского (воспоминания и материалы допросов современников и очевидцев) // 1906— 1914. ГА РФ. Русь. 1992. № 1. С. 8-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8.   </w:t>
      </w:r>
      <w:r>
        <w:rPr>
          <w:rFonts w:eastAsia="Times New Roman" w:cs="Times New Roman" w:ascii="Times New Roman" w:hAnsi="Times New Roman"/>
          <w:color w:val="000000"/>
        </w:rPr>
        <w:t>Кандауров Л.Д. О «Великом востоке народов России» (за</w:t>
        <w:softHyphen/>
        <w:t>писки члена ложи «Астрея») // 1906—1917. ЦХИДК. Вест</w:t>
        <w:softHyphen/>
        <w:t>ник МГУ, серия: История. 1994. № 3. С. 77-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9.   </w:t>
      </w:r>
      <w:r>
        <w:rPr>
          <w:rFonts w:eastAsia="Times New Roman" w:cs="Times New Roman" w:ascii="Times New Roman" w:hAnsi="Times New Roman"/>
          <w:color w:val="000000"/>
        </w:rPr>
        <w:t>Переписка А.Ахматовой и Н.Гумилева // 1906—1917. РО ИРЛИ. Новый мир. 1986. № 9. С. 196-2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30.   </w:t>
      </w:r>
      <w:r>
        <w:rPr>
          <w:rFonts w:eastAsia="Times New Roman" w:cs="Times New Roman" w:ascii="Times New Roman" w:hAnsi="Times New Roman"/>
          <w:color w:val="000000"/>
        </w:rPr>
        <w:t>Бердяев Н.А. Письма А. Белому // 1906—1917. РО РГБ. Бе Уви. 1993. № 2. С. 12-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30</w:t>
      </w:r>
      <w:r>
        <w:rPr>
          <w:rFonts w:eastAsia="Times New Roman" w:cs="Times New Roman" w:ascii="Times New Roman" w:hAnsi="Times New Roman"/>
          <w:color w:val="000000"/>
        </w:rPr>
        <w:t>а. Все — на выборы (Государственная дума, Учредительное собрание: фотографии) // 1906—1917, 1937—1938. РГА КФД (СПб.) Родина. 1996. № 6. С. 92-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31.   </w:t>
      </w:r>
      <w:r>
        <w:rPr>
          <w:rFonts w:eastAsia="Times New Roman" w:cs="Times New Roman" w:ascii="Times New Roman" w:hAnsi="Times New Roman"/>
          <w:color w:val="000000"/>
        </w:rPr>
        <w:t>Русское политическое масонство // 1906—1918. Гуверовский институт (США). История СССР. 1989. № 6. С. 119-134. 1990. № 1. С. 139-15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32. Из секретных фондов в СССР (письма В.Ходасевича, И.Бу</w:t>
        <w:softHyphen/>
        <w:t>нина, А.Белого) // 1906; 1926-1931 РГАЛИ. Минувшее. Кн. 12. С. 342-3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33.   </w:t>
      </w:r>
      <w:r>
        <w:rPr>
          <w:rFonts w:eastAsia="Times New Roman" w:cs="Times New Roman" w:ascii="Times New Roman" w:hAnsi="Times New Roman"/>
          <w:color w:val="000000"/>
        </w:rPr>
        <w:t>Милюков П.Н. Биография компромисса // 1906—1930. РГАКФД. Огонек. 1990. № 14. С. 18-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34.   </w:t>
      </w:r>
      <w:r>
        <w:rPr>
          <w:rFonts w:eastAsia="Times New Roman" w:cs="Times New Roman" w:ascii="Times New Roman" w:hAnsi="Times New Roman"/>
          <w:color w:val="000000"/>
        </w:rPr>
        <w:t>Стихи из железной шкатулки (из поэтического архива Игоря Северянина) // 1906—1931. С. а. В.Б.Коренди. Дружба. 1987. № 1. С. 141-1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34</w:t>
      </w:r>
      <w:r>
        <w:rPr>
          <w:rFonts w:eastAsia="Times New Roman" w:cs="Times New Roman" w:ascii="Times New Roman" w:hAnsi="Times New Roman"/>
          <w:color w:val="000000"/>
        </w:rPr>
        <w:t>а. Переписка МА.Кузмина и В.Э.Мейерхольда // 1906—1933. РГАЛИ. Минувшее. Кн. 20. С. 337-3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35.   </w:t>
      </w:r>
      <w:r>
        <w:rPr>
          <w:rFonts w:eastAsia="Times New Roman" w:cs="Times New Roman" w:ascii="Times New Roman" w:hAnsi="Times New Roman"/>
          <w:color w:val="000000"/>
        </w:rPr>
        <w:t>Из писем художников В.Э.Мейерхольду // 1906—1936. РГАЛИ. Театр. 1994. № 7/8. С. 115-1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36.   </w:t>
      </w:r>
      <w:r>
        <w:rPr>
          <w:rFonts w:eastAsia="Times New Roman" w:cs="Times New Roman" w:ascii="Times New Roman" w:hAnsi="Times New Roman"/>
          <w:color w:val="000000"/>
        </w:rPr>
        <w:t>Я — неразрывная часть народа (из дневников и писем В.И.Вернадского) // 1906—1939. Архив РАН. Вестник РАН. 1989. № 7. С. 101-1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37.   </w:t>
      </w:r>
      <w:r>
        <w:rPr>
          <w:rFonts w:eastAsia="Times New Roman" w:cs="Times New Roman" w:ascii="Times New Roman" w:hAnsi="Times New Roman"/>
          <w:color w:val="000000"/>
        </w:rPr>
        <w:t>Из писем разных лет Вернадского к Витте, Столыпину, Бау</w:t>
        <w:softHyphen/>
        <w:t>ману, Сталину, Молотову, Берии, Вышинскому // 1906— 1943. Архив РАН. Вестник РАН. 1990. № 5. С. 76-1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38.   </w:t>
      </w:r>
      <w:r>
        <w:rPr>
          <w:rFonts w:eastAsia="Times New Roman" w:cs="Times New Roman" w:ascii="Times New Roman" w:hAnsi="Times New Roman"/>
          <w:color w:val="000000"/>
        </w:rPr>
        <w:t>Неизвестное письмо А. Белого // 1907. Собрание А.Я. По</w:t>
        <w:softHyphen/>
        <w:t>лонского (Франция). Минувшее. Кн. 5. С. 205-2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39.   </w:t>
      </w:r>
      <w:r>
        <w:rPr>
          <w:rFonts w:eastAsia="Times New Roman" w:cs="Times New Roman" w:ascii="Times New Roman" w:hAnsi="Times New Roman"/>
          <w:color w:val="000000"/>
        </w:rPr>
        <w:t>Красносельские военные маневры // 1907. ГА РФ; ИЗО РГБ. Наше наследие. 1991. № 3. С. 131-1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340.   </w:t>
      </w:r>
      <w:r>
        <w:rPr>
          <w:rFonts w:eastAsia="Times New Roman" w:cs="Times New Roman" w:ascii="Times New Roman" w:hAnsi="Times New Roman"/>
          <w:color w:val="000000"/>
        </w:rPr>
        <w:t>Кто нашел Столыпина? (письмо Е.П.Медникова к И.Ф.Ма-нусевичу-Мануйлову) // 1907. ГА РФ. Источник. 19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 С. 76-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40</w:t>
      </w:r>
      <w:r>
        <w:rPr>
          <w:rFonts w:eastAsia="Times New Roman" w:cs="Times New Roman" w:ascii="Times New Roman" w:hAnsi="Times New Roman"/>
          <w:color w:val="000000"/>
        </w:rPr>
        <w:t>а. Автобиография В.М.Чернова // 1907. ГА РФ. Историчес</w:t>
        <w:softHyphen/>
        <w:t>кий архив. 1996. •№ 4. С. 214-2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41.   </w:t>
      </w:r>
      <w:r>
        <w:rPr>
          <w:rFonts w:eastAsia="Times New Roman" w:cs="Times New Roman" w:ascii="Times New Roman" w:hAnsi="Times New Roman"/>
          <w:color w:val="000000"/>
        </w:rPr>
        <w:t>События не ждут, а мы более чем неготовы (проект рефор</w:t>
        <w:softHyphen/>
        <w:t>мирования российской армии) // 1907. ГА РФ. Источник. 1994. № 2. С. 4-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42.   </w:t>
      </w:r>
      <w:r>
        <w:rPr>
          <w:rFonts w:eastAsia="Times New Roman" w:cs="Times New Roman" w:ascii="Times New Roman" w:hAnsi="Times New Roman"/>
          <w:color w:val="000000"/>
        </w:rPr>
        <w:t xml:space="preserve">Вы должны царствовать самодержавно (письмо Николаю </w:t>
      </w:r>
      <w:r>
        <w:rPr>
          <w:rFonts w:eastAsia="Times New Roman" w:cs="Times New Roman" w:ascii="Times New Roman" w:hAnsi="Times New Roman"/>
          <w:color w:val="000000"/>
          <w:lang w:val="en-US"/>
        </w:rPr>
        <w:t xml:space="preserve">II </w:t>
      </w:r>
      <w:r>
        <w:rPr>
          <w:rFonts w:eastAsia="Times New Roman" w:cs="Times New Roman" w:ascii="Times New Roman" w:hAnsi="Times New Roman"/>
          <w:color w:val="000000"/>
        </w:rPr>
        <w:t>генерала А.А.Киреева ) // 1907. ГА РФ. Источник. 19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С. 19-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43.   </w:t>
      </w:r>
      <w:r>
        <w:rPr>
          <w:rFonts w:eastAsia="Times New Roman" w:cs="Times New Roman" w:ascii="Times New Roman" w:hAnsi="Times New Roman"/>
          <w:color w:val="000000"/>
        </w:rPr>
        <w:t>Розанов В.В. О вере русских (неопубликованная статья) // 1907. РО НПБ. Русская литература. 1991. № 1. С. 104-1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44.   </w:t>
      </w:r>
      <w:r>
        <w:rPr>
          <w:rFonts w:eastAsia="Times New Roman" w:cs="Times New Roman" w:ascii="Times New Roman" w:hAnsi="Times New Roman"/>
          <w:color w:val="000000"/>
        </w:rPr>
        <w:t>Письма М.Ф.Ликиардопуло к МАКузмину // 1907. РГАЛИ. Ое Мзи. 1993. № 5. С. 5-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45.   </w:t>
      </w:r>
      <w:r>
        <w:rPr>
          <w:rFonts w:eastAsia="Times New Roman" w:cs="Times New Roman" w:ascii="Times New Roman" w:hAnsi="Times New Roman"/>
          <w:color w:val="000000"/>
        </w:rPr>
        <w:t>Основать партию свободомыслящих анархистов (письма члена кадетской партии С.З.Алапина к П.Б.Струве) // 1907. ГА РФ. Исторический архив. 1993. № 3. С. 209-2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46.   </w:t>
      </w:r>
      <w:r>
        <w:rPr>
          <w:rFonts w:eastAsia="Times New Roman" w:cs="Times New Roman" w:ascii="Times New Roman" w:hAnsi="Times New Roman"/>
          <w:color w:val="000000"/>
        </w:rPr>
        <w:t>Кузмин М. Письма В.В.Руслову, неопубликованные стихи // 1907—1908. РГАЛИ. Новое литературное обозрение. 1992. № 1. С. 130-1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47.   </w:t>
      </w:r>
      <w:r>
        <w:rPr>
          <w:rFonts w:eastAsia="Times New Roman" w:cs="Times New Roman" w:ascii="Times New Roman" w:hAnsi="Times New Roman"/>
          <w:color w:val="000000"/>
        </w:rPr>
        <w:t>Клестов-Ангарский Н.С. В начале века (воспоминания) // 1907-1908. С. а. М.НАнгарской. Нева. 1985. № 1. С. 179-1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47</w:t>
      </w:r>
      <w:r>
        <w:rPr>
          <w:rFonts w:eastAsia="Times New Roman" w:cs="Times New Roman" w:ascii="Times New Roman" w:hAnsi="Times New Roman"/>
          <w:color w:val="000000"/>
        </w:rPr>
        <w:t>а. Из истории русско-французских межбанковских связей // 1907—1909. РГИА. Исторический архив. 1996. № 1. С. 128-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48.   </w:t>
      </w:r>
      <w:r>
        <w:rPr>
          <w:rFonts w:eastAsia="Times New Roman" w:cs="Times New Roman" w:ascii="Times New Roman" w:hAnsi="Times New Roman"/>
          <w:color w:val="000000"/>
        </w:rPr>
        <w:t>Из дневниковых записей М.М.Пришвина // 1907—1909, 1909-1952. РГАЛИ. Человек. 1995. № 5. С. 128-149; № 6. С. 139-153. Дружба народов. 1996. № П. С. 179-2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49.   </w:t>
      </w:r>
      <w:r>
        <w:rPr>
          <w:rFonts w:eastAsia="Times New Roman" w:cs="Times New Roman" w:ascii="Times New Roman" w:hAnsi="Times New Roman"/>
          <w:color w:val="000000"/>
        </w:rPr>
        <w:t>Операция ХУ2. История частной финансовой группы с-д. большевиков // 1907—1912. РГАСПИ. Родина. 19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8/9. С. 144-150; № 10. С. 72-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50.   (</w:t>
      </w:r>
      <w:r>
        <w:rPr>
          <w:rFonts w:eastAsia="Times New Roman" w:cs="Times New Roman" w:ascii="Times New Roman" w:hAnsi="Times New Roman"/>
          <w:color w:val="000000"/>
        </w:rPr>
        <w:t>Из дневников Фидлера Ф.Ф.) // 1907—1913. РО ИРЛИ. Новое литературное обозрение. 1994. № 10. С. 115-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51.   </w:t>
      </w:r>
      <w:r>
        <w:rPr>
          <w:rFonts w:eastAsia="Times New Roman" w:cs="Times New Roman" w:ascii="Times New Roman" w:hAnsi="Times New Roman"/>
          <w:color w:val="000000"/>
        </w:rPr>
        <w:t>Витте СЮ. на страницах дневника И.И.Толстого // 1907— 1915. С. а. Л.И.Толстой. Отечественная история. 1992. № 3. С. 118-1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52.  </w:t>
      </w:r>
      <w:r>
        <w:rPr>
          <w:rFonts w:eastAsia="Times New Roman" w:cs="Times New Roman" w:ascii="Times New Roman" w:hAnsi="Times New Roman"/>
          <w:color w:val="000000"/>
        </w:rPr>
        <w:t>Локс К. Повесть об одном десятилетии // 1907—1917. С. а. Е.Ф.Куниной. Минувшее. Кн. 15. С. 7-1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53.   </w:t>
      </w:r>
      <w:r>
        <w:rPr>
          <w:rFonts w:eastAsia="Times New Roman" w:cs="Times New Roman" w:ascii="Times New Roman" w:hAnsi="Times New Roman"/>
          <w:color w:val="000000"/>
        </w:rPr>
        <w:t>Петербургское религиозно-философское общество (устав и стенограммы заседаний) // 1907—1917. РГАЛИ; РО НПБ. Вопросы философии. 1993. № 9. С. 119-1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54.  </w:t>
      </w:r>
      <w:r>
        <w:rPr>
          <w:rFonts w:eastAsia="Times New Roman" w:cs="Times New Roman" w:ascii="Times New Roman" w:hAnsi="Times New Roman"/>
          <w:color w:val="000000"/>
        </w:rPr>
        <w:t>Дневник Н.М.Дружинина // 1907-1917, 1912—1921. РГИА. С. а. Е.Н.Дружининой. Вопросы истории. 1995. № 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92-111; № 10. С. 137-161; № 11/12. С. 120-139. 1996.</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eastAsia="Times New Roman" w:cs="Times New Roman" w:ascii="Times New Roman" w:hAnsi="Times New Roman"/>
          <w:color w:val="000000"/>
        </w:rPr>
        <w:t>ь 1. С. 96-112; № 2. С. 122-140; № 3. С. 130-141; № 4. С. 112-135; № 7. С. 88-105; № 9. С. 113-128; № 10. С. 100-1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55.   </w:t>
      </w:r>
      <w:r>
        <w:rPr>
          <w:rFonts w:eastAsia="Times New Roman" w:cs="Times New Roman" w:ascii="Times New Roman" w:hAnsi="Times New Roman"/>
          <w:color w:val="000000"/>
        </w:rPr>
        <w:t>Жунтова-Черняева Д. Впереди воля (столыпинские пересе</w:t>
        <w:softHyphen/>
        <w:t>ленцы глазами смоленской крестьянки) // 1907; 1918. С. а. Д.Е.Жунтовой. Родина. 1994. № 6. С. 44-49; № 7. С. 48-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56.   </w:t>
      </w:r>
      <w:r>
        <w:rPr>
          <w:rFonts w:eastAsia="Times New Roman" w:cs="Times New Roman" w:ascii="Times New Roman" w:hAnsi="Times New Roman"/>
          <w:color w:val="000000"/>
        </w:rPr>
        <w:t>Шульгин В.В. Размышления (две старых тетради рукопи</w:t>
        <w:softHyphen/>
        <w:t>сей) // 1907—1927. ГА РФ. Неизвестная Россия. Кн. 1. С. 306-3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57.   </w:t>
      </w:r>
      <w:r>
        <w:rPr>
          <w:rFonts w:eastAsia="Times New Roman" w:cs="Times New Roman" w:ascii="Times New Roman" w:hAnsi="Times New Roman"/>
          <w:color w:val="000000"/>
        </w:rPr>
        <w:t>Неизвестные стихи М.Кузмина // 1907-1927. ОРФ ГЛМ; РО НПБ; РО РГБ. Наше наследие. 1988. № 4. С. 7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58.   </w:t>
      </w:r>
      <w:r>
        <w:rPr>
          <w:rFonts w:eastAsia="Times New Roman" w:cs="Times New Roman" w:ascii="Times New Roman" w:hAnsi="Times New Roman"/>
          <w:color w:val="000000"/>
        </w:rPr>
        <w:t>Послания М.Волошина (стихи и письма) // 1907—1929. Архив РАН; РО ИРЛИ; Дом-музей М.Волошина (Кокте</w:t>
        <w:softHyphen/>
        <w:t>бель). Наше наследие. 1989. № 1. С. 95-1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59.   </w:t>
      </w:r>
      <w:r>
        <w:rPr>
          <w:rFonts w:eastAsia="Times New Roman" w:cs="Times New Roman" w:ascii="Times New Roman" w:hAnsi="Times New Roman"/>
          <w:color w:val="000000"/>
        </w:rPr>
        <w:t>Воспоминания о М.Волошине (Г.Шенгели и Е.Герцык) // 1907—1930. Дом-музей М.Волошина (Коктебель). Литера</w:t>
        <w:softHyphen/>
        <w:t>турное обозрение. 1989. № 2. С. 104-1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60.   </w:t>
      </w:r>
      <w:r>
        <w:rPr>
          <w:rFonts w:eastAsia="Times New Roman" w:cs="Times New Roman" w:ascii="Times New Roman" w:hAnsi="Times New Roman"/>
          <w:color w:val="000000"/>
        </w:rPr>
        <w:t>Троцкий СВ. Воспоминания о Вячеславе Иванове // 1907— 1934. С. а. В.А.Мануйлова. Новое литературное обозрение. 1994. № 10. С. 41-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60</w:t>
      </w:r>
      <w:r>
        <w:rPr>
          <w:rFonts w:eastAsia="Times New Roman" w:cs="Times New Roman" w:ascii="Times New Roman" w:hAnsi="Times New Roman"/>
          <w:color w:val="000000"/>
        </w:rPr>
        <w:t>а. Наука зрения (неопубликованная книга П.Романова) // 1907—1937. Архив издательства «Художественная литерату</w:t>
        <w:softHyphen/>
        <w:t>ра». Литературная учеба. 1996. № 1. С. 89-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61.   </w:t>
      </w:r>
      <w:r>
        <w:rPr>
          <w:rFonts w:eastAsia="Times New Roman" w:cs="Times New Roman" w:ascii="Times New Roman" w:hAnsi="Times New Roman"/>
          <w:color w:val="000000"/>
        </w:rPr>
        <w:t>Портрет Н.Гумилева // 1908. РО ИРЛИ. Наше наследие. 1989. № 2. С. 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62.   </w:t>
      </w:r>
      <w:r>
        <w:rPr>
          <w:rFonts w:eastAsia="Times New Roman" w:cs="Times New Roman" w:ascii="Times New Roman" w:hAnsi="Times New Roman"/>
          <w:color w:val="000000"/>
        </w:rPr>
        <w:t>Письмо А.В.Селиванова к И.А.Тихомирову об устройстве российских архивов // 1908. ГА Ярославской обл. Совет</w:t>
        <w:softHyphen/>
        <w:t>ские архивы. 1989. № 2. С. 78-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63.   </w:t>
      </w:r>
      <w:r>
        <w:rPr>
          <w:rFonts w:eastAsia="Times New Roman" w:cs="Times New Roman" w:ascii="Times New Roman" w:hAnsi="Times New Roman"/>
          <w:color w:val="000000"/>
        </w:rPr>
        <w:t>Письмо А.Белого к Эллису // 1908. РО РГБ. Лица. Кн. 5. С. 386-4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63</w:t>
      </w:r>
      <w:r>
        <w:rPr>
          <w:rFonts w:eastAsia="Times New Roman" w:cs="Times New Roman" w:ascii="Times New Roman" w:hAnsi="Times New Roman"/>
          <w:color w:val="000000"/>
        </w:rPr>
        <w:t>а. Наводнение в Москве в 1908 году (по воспоминаниям В.Джунковского) // 1908. ГА РФ. Московский архив. Кн. 1. С. 446-4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64.   </w:t>
      </w:r>
      <w:r>
        <w:rPr>
          <w:rFonts w:eastAsia="Times New Roman" w:cs="Times New Roman" w:ascii="Times New Roman" w:hAnsi="Times New Roman"/>
          <w:color w:val="000000"/>
        </w:rPr>
        <w:t>Литераторы о Л.Н.Толстом (материалы из архива В.В.Водо-возова) // 1908. ГА РФ.   Отечественные архивы. 1992. № 4. С. 83-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65.   </w:t>
      </w:r>
      <w:r>
        <w:rPr>
          <w:rFonts w:eastAsia="Times New Roman" w:cs="Times New Roman" w:ascii="Times New Roman" w:hAnsi="Times New Roman"/>
          <w:color w:val="000000"/>
        </w:rPr>
        <w:t>Непобежденная территория революции (письма и другие до</w:t>
        <w:softHyphen/>
        <w:t>кументы об А.Заулошнове) // 1908—1909. ГА РФ. Огонек. 1985. № 27. С. 14-15. Факел. Кн. за 1990 г. С. 222-2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66.   </w:t>
      </w:r>
      <w:r>
        <w:rPr>
          <w:rFonts w:eastAsia="Times New Roman" w:cs="Times New Roman" w:ascii="Times New Roman" w:hAnsi="Times New Roman"/>
          <w:color w:val="000000"/>
        </w:rPr>
        <w:t xml:space="preserve">Протоколы Пятой Всероссийской конференции </w:t>
      </w:r>
      <w:r>
        <w:rPr>
          <w:rFonts w:eastAsia="Times New Roman" w:cs="Times New Roman" w:ascii="Times New Roman" w:hAnsi="Times New Roman"/>
          <w:b/>
          <w:bCs/>
          <w:color w:val="000000"/>
        </w:rPr>
        <w:t xml:space="preserve">РСДРП </w:t>
      </w:r>
      <w:r>
        <w:rPr>
          <w:rFonts w:eastAsia="Times New Roman" w:cs="Times New Roman" w:ascii="Times New Roman" w:hAnsi="Times New Roman"/>
          <w:color w:val="000000"/>
        </w:rPr>
        <w:t>// 1908-1909. РГАСПИ. Кентавр. 1994. № 5. С. 63-81; № 6. С. 106-120. 1995. № 1. С. 111-133; № 2. С. 127-142. 19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С. 127-1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67.   </w:t>
      </w:r>
      <w:r>
        <w:rPr>
          <w:rFonts w:eastAsia="Times New Roman" w:cs="Times New Roman" w:ascii="Times New Roman" w:hAnsi="Times New Roman"/>
          <w:color w:val="000000"/>
        </w:rPr>
        <w:t>К истории создания «Вех» (письма к М.О.Гершензону) // 1908-1910. РО РГБ. Минувшее. Кн. 11. С. 249-2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14"/>
          <w:szCs w:val="14"/>
        </w:rPr>
        <w:t>2 - 1416</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rPr>
        <w:t>33</w:t>
      </w:r>
      <w:r>
        <w:rPr>
          <w:rFonts w:cs="Times New Roman" w:ascii="Times New Roman" w:hAnsi="Times New Roman"/>
          <w:color w:val="000000"/>
        </w:rPr>
        <w:t xml:space="preserve">368   </w:t>
      </w:r>
      <w:r>
        <w:rPr>
          <w:rFonts w:eastAsia="Times New Roman" w:cs="Times New Roman" w:ascii="Times New Roman" w:hAnsi="Times New Roman"/>
          <w:color w:val="000000"/>
        </w:rPr>
        <w:t>О семи из тысяч повешенных (документы из архива изда</w:t>
        <w:softHyphen/>
        <w:t>тельства «Знание», переписка Л.Андреева с Г.Бернштей-ном) // 1908-1910, 1907-1913. РГАЛИ; 1иуо 1п5ПШ1е Гог Леткп Кезеагсп (США). Родина. 1993. № 12. С. 45-47. *, Встречи с прошлым. Кн. 7. С. 297-3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69.   </w:t>
      </w:r>
      <w:r>
        <w:rPr>
          <w:rFonts w:eastAsia="Times New Roman" w:cs="Times New Roman" w:ascii="Times New Roman" w:hAnsi="Times New Roman"/>
          <w:color w:val="000000"/>
        </w:rPr>
        <w:t>Гуро Е. Пир земли (поэма-сказка) // 1908—1911. РГАЛИ; РО ИРЛИ. Новый журнал. 1993. № 3. С. 77-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70.   </w:t>
      </w:r>
      <w:r>
        <w:rPr>
          <w:rFonts w:eastAsia="Times New Roman" w:cs="Times New Roman" w:ascii="Times New Roman" w:hAnsi="Times New Roman"/>
          <w:color w:val="000000"/>
        </w:rPr>
        <w:t>Строительство в Костроме Романовского музея (документы о строительстве) // 1908—1913. ГА Костромской обл. Ко</w:t>
        <w:softHyphen/>
        <w:t>стромская старина. 1993. № 4. С. 36-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71.   </w:t>
      </w:r>
      <w:r>
        <w:rPr>
          <w:rFonts w:eastAsia="Times New Roman" w:cs="Times New Roman" w:ascii="Times New Roman" w:hAnsi="Times New Roman"/>
          <w:color w:val="000000"/>
        </w:rPr>
        <w:t>Юность сестер Цветаевых (письма и другие документы) // 1908—1913. С. а. А.И.Цветаевой. Новый мир. 1995. № 6 С. 116-1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72.   </w:t>
      </w:r>
      <w:r>
        <w:rPr>
          <w:rFonts w:eastAsia="Times New Roman" w:cs="Times New Roman" w:ascii="Times New Roman" w:hAnsi="Times New Roman"/>
          <w:color w:val="000000"/>
        </w:rPr>
        <w:t>Корнфельд М.Г. Смех сквозь цензуру (воспоминания) // 1908—1914. РГАЛИ. Вопросы литературы. 1990.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268-2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73.   </w:t>
      </w:r>
      <w:r>
        <w:rPr>
          <w:rFonts w:eastAsia="Times New Roman" w:cs="Times New Roman" w:ascii="Times New Roman" w:hAnsi="Times New Roman"/>
          <w:color w:val="000000"/>
        </w:rPr>
        <w:t>Ульянов Н.П. Современность и живопись (главы из неопуб</w:t>
        <w:softHyphen/>
        <w:t>ликованной книги) // 1908—1914. С. а. К.А. Киселевой. Че</w:t>
        <w:softHyphen/>
        <w:t>ловек. 1995. № 4. С. 127-1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74.   </w:t>
      </w:r>
      <w:r>
        <w:rPr>
          <w:rFonts w:eastAsia="Times New Roman" w:cs="Times New Roman" w:ascii="Times New Roman" w:hAnsi="Times New Roman"/>
          <w:color w:val="000000"/>
        </w:rPr>
        <w:t>Письма М.И.Цветаевой к П.И.Юркевичу // 1908—1916. С. а. Л.А.Мнухина. Минувшее. Кн. 11. С. 335-3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75.   </w:t>
      </w:r>
      <w:r>
        <w:rPr>
          <w:rFonts w:eastAsia="Times New Roman" w:cs="Times New Roman" w:ascii="Times New Roman" w:hAnsi="Times New Roman"/>
          <w:color w:val="000000"/>
        </w:rPr>
        <w:t>Воспоминания современников о В.Хлебникове // 1908— 1917. РГАЛИ. Литературное обозрение. 1985. № 12. С. 93-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76.   </w:t>
      </w:r>
      <w:r>
        <w:rPr>
          <w:rFonts w:eastAsia="Times New Roman" w:cs="Times New Roman" w:ascii="Times New Roman" w:hAnsi="Times New Roman"/>
          <w:color w:val="000000"/>
        </w:rPr>
        <w:t>Письма Н.А.Бердяева к М.О.Гершензону // 1908—1917. РО РГБ. Вопросы философии. 1992. № 5. С. 119-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77.   </w:t>
      </w:r>
      <w:r>
        <w:rPr>
          <w:rFonts w:eastAsia="Times New Roman" w:cs="Times New Roman" w:ascii="Times New Roman" w:hAnsi="Times New Roman"/>
          <w:color w:val="000000"/>
        </w:rPr>
        <w:t>Воспоминания В.Я.Ирецкого о Н.С.Гумилеве // 1908—1918. РГАЛИ. Российский архив. Кн. 5. С. 205«-2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78.   </w:t>
      </w:r>
      <w:r>
        <w:rPr>
          <w:rFonts w:eastAsia="Times New Roman" w:cs="Times New Roman" w:ascii="Times New Roman" w:hAnsi="Times New Roman"/>
          <w:color w:val="000000"/>
        </w:rPr>
        <w:t>Переписка А.В.Ветухова с П.А.Флоренским // 1908—1918. НБ Харьковского университета; С. а. Флоренских. Вопро</w:t>
        <w:softHyphen/>
        <w:t>сы философии. 1995. № 11. С. 67-118; № 12. С. 128-1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79.   </w:t>
      </w:r>
      <w:r>
        <w:rPr>
          <w:rFonts w:eastAsia="Times New Roman" w:cs="Times New Roman" w:ascii="Times New Roman" w:hAnsi="Times New Roman"/>
          <w:color w:val="000000"/>
        </w:rPr>
        <w:t>Письма Д.С.Мережковского супругам Пети // 1908—1921. Библиотека современной международной документации (Франция); Славянская библиотека Иллинойсского универ</w:t>
        <w:softHyphen/>
        <w:t>ситета (США). Новое литературное обозрение. 19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2. С. 109-1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80.  </w:t>
      </w:r>
      <w:r>
        <w:rPr>
          <w:rFonts w:eastAsia="Times New Roman" w:cs="Times New Roman" w:ascii="Times New Roman" w:hAnsi="Times New Roman"/>
          <w:color w:val="000000"/>
        </w:rPr>
        <w:t>Хлебников В. Из неизданного // 1908—1922. РГАЛИ; РО ИРЛИ. Литературное обозрение. 1988. № 8. С. 109-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81.   </w:t>
      </w:r>
      <w:r>
        <w:rPr>
          <w:rFonts w:eastAsia="Times New Roman" w:cs="Times New Roman" w:ascii="Times New Roman" w:hAnsi="Times New Roman"/>
          <w:color w:val="000000"/>
        </w:rPr>
        <w:t>Из творческого наследства Н.Клюева (автобиография, пись</w:t>
        <w:softHyphen/>
        <w:t>ма, стихи) // 1908-1922. РГАЛИ; РО ИРЛИ; С. а. М.СЛес-мана. Литературное обозрение. 1987. № 8. С. 100-1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82.  </w:t>
      </w:r>
      <w:r>
        <w:rPr>
          <w:rFonts w:eastAsia="Times New Roman" w:cs="Times New Roman" w:ascii="Times New Roman" w:hAnsi="Times New Roman"/>
          <w:color w:val="000000"/>
        </w:rPr>
        <w:t>Анфилов Г. Письма издалека (стихи и письма к жене) // 1908-1924; 1935-1938. С. а. Н.ГАнфилова. Лепта. 19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6. С. 156-202.</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rPr>
        <w:t>34</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rPr>
        <w:t>3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83</w:t>
      </w:r>
      <w:r>
        <w:rPr>
          <w:rFonts w:eastAsia="Times New Roman" w:cs="Times New Roman" w:ascii="Times New Roman" w:hAnsi="Times New Roman"/>
          <w:color w:val="000000"/>
        </w:rPr>
        <w:t>а. 3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86. 3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88. 389. 390. 390</w:t>
      </w:r>
      <w:r>
        <w:rPr>
          <w:rFonts w:eastAsia="Times New Roman" w:cs="Times New Roman" w:ascii="Times New Roman" w:hAnsi="Times New Roman"/>
          <w:color w:val="000000"/>
        </w:rPr>
        <w:t>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92. 393. 3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95. 3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97. 39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писем Е.Васильевой и ЕДмитриевой к М.Волошину// 1908-1927. РО ИРЛИ. Новый мир. 1988. № 12. С. 132-170. Русская литература. 1996. № 1. С. 210-234. Письма А.В.Чаянова // 1908-1928. ЦГА г. Москвы. Ми</w:t>
        <w:softHyphen/>
        <w:t>нувшее. Кн. 18. С. 478-53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О.Мандельштама к Вл.Гиппиусу, Б.Пастернаку и Л Горнунгу // 1908—1936. С. а. Мандельштамов. Литера</w:t>
        <w:softHyphen/>
        <w:t>турное обозрение. 1986. № 9. С. 104-112. Неизданные материалы о М.Кузмине (пьесы, стихи, забы</w:t>
        <w:softHyphen/>
        <w:t>тый портрет) // 1908-1936. РГАЛИ; РО ИРЛИ; РО РГБ; Русский музей. Новое литературное обозрение. 1993. № 3. С. 5-25; 120-15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спиз Е.М. Воспоминания о С.Г.Скитальце // 1908—1941. РГАЛИ. Вопросы литературы. 1990. № 6. С. 275-281. К истории неизвестных стихов К.М.Фофанова («Миро</w:t>
        <w:softHyphen/>
        <w:t>носицы») // 1909. РГАЛИ. Московский журнал. 1995. № 4. С. 24-2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ва письма В.Ходасевича к Е.Торлецкой // 1909. С. а. АИ.Ми-лашевской. Русская литература. 1992. № 2. С. 190-193. Воспоминания ИА.Толстого о Л.Н.Толстом // 1909. Музей Л.Н.Толстого (Москва). Огонек. 1985. № 47. С. 12-13. О Л.Н.Толстом (из записных книжек А.К.Виноградова)) // 1909. РГАЛИ. Новый мир. 1994. № 8. С. 214-2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Готовность встретить врага обеспечит мир (записки гене</w:t>
        <w:softHyphen/>
        <w:t>рал-губернатора П.Ф.Унтерберга) // 1909. РГВИА. Источ</w:t>
        <w:softHyphen/>
        <w:t>ник. 1996. № 1. С. 78-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о Н.Гумилева к А.Горенко // 1909. Центральная науч</w:t>
        <w:softHyphen/>
        <w:t>ная библиотека г. Киева (Украина). Бе У1$и. 1994. № 1/2. С. 66-6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овый документ В.И.Ленина (письмо к И.П.Гольденбер-гу) // 1909. РГАСПИ. Коммунист. 1988. № 6. С. 3-4. Письмо Г.В.Плеханова в редакцию газеты «Русское слово» // 1909. АДП НПБ. Исторический архив. 1996. № 2. С. 212-2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артия эта стоит на почве широкого пролетаризма (запис</w:t>
        <w:softHyphen/>
        <w:t>ка начальника Варшавского охранного отделения о группе «Махаевщина») // 1909. ГА Варшавы (Польша). Историчес</w:t>
        <w:softHyphen/>
        <w:t>кий архив. 1993. № 6. С. 213-2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о А.Куприна к Ф.Батюшкову // 1909. РО ИРЛИ. Наш современник. 1991. № 9. С. 90-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М.В.Нестерова к АЖиркевичу // 1909. Музей Л.Н.Толстого (Москва). Наше наследие. 1990. № 3. С. 17-2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ороленко В.Г. Полтавские празднества (очерки) // 1909. РО РГБ. Наше наследие. 1988. № 3. С. 51-5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ячеслав Иванов. Лекции о стихе // 1909. РО РГБ. Новое литературное обозрение. 1994. № 10. С. 89-106.</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35</w:t>
      </w:r>
      <w:r>
        <w:rPr>
          <w:rFonts w:cs="Times New Roman" w:ascii="Times New Roman" w:hAnsi="Times New Roman"/>
          <w:color w:val="000000"/>
        </w:rPr>
        <w:t xml:space="preserve">399   </w:t>
      </w:r>
      <w:r>
        <w:rPr>
          <w:rFonts w:eastAsia="Times New Roman" w:cs="Times New Roman" w:ascii="Times New Roman" w:hAnsi="Times New Roman"/>
          <w:color w:val="000000"/>
        </w:rPr>
        <w:t>Письмо М А Волошина к А М.Ремизовч // 1909. ОРФ ГЛМ. Российский архив. Кн. 5. С. 432-4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00.   </w:t>
      </w:r>
      <w:r>
        <w:rPr>
          <w:rFonts w:eastAsia="Times New Roman" w:cs="Times New Roman" w:ascii="Times New Roman" w:hAnsi="Times New Roman"/>
          <w:color w:val="000000"/>
        </w:rPr>
        <w:t>Брюсов В. Добрый Альд (неизвестная проза) // 1909. ВО РГБ. Новое литературное обозрение. 1993. № 5. С. 4-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00</w:t>
      </w:r>
      <w:r>
        <w:rPr>
          <w:rFonts w:eastAsia="Times New Roman" w:cs="Times New Roman" w:ascii="Times New Roman" w:hAnsi="Times New Roman"/>
          <w:color w:val="000000"/>
        </w:rPr>
        <w:t>а. Добыть из-под земли 100 рублей (письма Л.Д.Троцкого и Л Б.Каменева) // 1909. РГАСПИ. Источник. 1996. № 1. С. 40-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01.   </w:t>
      </w:r>
      <w:r>
        <w:rPr>
          <w:rFonts w:eastAsia="Times New Roman" w:cs="Times New Roman" w:ascii="Times New Roman" w:hAnsi="Times New Roman"/>
          <w:color w:val="000000"/>
        </w:rPr>
        <w:t>Мандельштам и Гейдельбергский университет // 1909—1910. Архив Гейдельбергского университета (Германия). Минув</w:t>
        <w:softHyphen/>
        <w:t>шее. Кн. 5. С. 222-2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02.   </w:t>
      </w:r>
      <w:r>
        <w:rPr>
          <w:rFonts w:eastAsia="Times New Roman" w:cs="Times New Roman" w:ascii="Times New Roman" w:hAnsi="Times New Roman"/>
          <w:color w:val="000000"/>
        </w:rPr>
        <w:t>Революционное движение в России (учебное пособие для современных абитуриентов, составленное в 1910 г. в штабе Отдельного корпуса жандармов) // 1909—1910. ГА РФ. Неизвестная Россия. Кн. 2. С. 351-3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03.   </w:t>
      </w:r>
      <w:r>
        <w:rPr>
          <w:rFonts w:eastAsia="Times New Roman" w:cs="Times New Roman" w:ascii="Times New Roman" w:hAnsi="Times New Roman"/>
          <w:color w:val="000000"/>
        </w:rPr>
        <w:t>Переписка Е.Н.Трубецкого и М.К.Морозовой // 1909—1911. РО РГБ. Новый мир. 1993. № 9. С. 172-229; № 10. С. 174-2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04.   </w:t>
      </w:r>
      <w:r>
        <w:rPr>
          <w:rFonts w:eastAsia="Times New Roman" w:cs="Times New Roman" w:ascii="Times New Roman" w:hAnsi="Times New Roman"/>
          <w:color w:val="000000"/>
        </w:rPr>
        <w:t>Письма С.П.Боброва к А.Белому // 1909-1912. РО РГБ. Лица. Кн 1. С. 113-1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05.   </w:t>
      </w:r>
      <w:r>
        <w:rPr>
          <w:rFonts w:eastAsia="Times New Roman" w:cs="Times New Roman" w:ascii="Times New Roman" w:hAnsi="Times New Roman"/>
          <w:color w:val="000000"/>
        </w:rPr>
        <w:t>Письма В.Розанова к Б.Грифцову. Анкета Кружка по изуче</w:t>
        <w:softHyphen/>
        <w:t>нию творчества В.В.Розанова // 1909—1912. РО ИРЛИ. Наше наследие. 1989. № 5. С. 57-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06.   </w:t>
      </w:r>
      <w:r>
        <w:rPr>
          <w:rFonts w:eastAsia="Times New Roman" w:cs="Times New Roman" w:ascii="Times New Roman" w:hAnsi="Times New Roman"/>
          <w:color w:val="000000"/>
        </w:rPr>
        <w:t>Письма ФАСтепуна к АБелому, Э.К.Метнеру и Вяч.И.Ива-нову// 1909-1913. РО ИРЛИ. Вестник РАН. 1993. № 3. С. 267-2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07.   </w:t>
      </w:r>
      <w:r>
        <w:rPr>
          <w:rFonts w:eastAsia="Times New Roman" w:cs="Times New Roman" w:ascii="Times New Roman" w:hAnsi="Times New Roman"/>
          <w:color w:val="000000"/>
        </w:rPr>
        <w:t>Герцык Е. Портреты философов (воспоминания о Л.Шесто-ве и Н.Бердяеве) // 1909-1913. С. а. Т.Н.Жуковской. Наше наследие. 1989. № 2. С. 64-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08.   </w:t>
      </w:r>
      <w:r>
        <w:rPr>
          <w:rFonts w:eastAsia="Times New Roman" w:cs="Times New Roman" w:ascii="Times New Roman" w:hAnsi="Times New Roman"/>
          <w:color w:val="000000"/>
        </w:rPr>
        <w:t>О журнале «Логос» // 1909-1914. РО РГБ. Лица. Кн. 1. С. 398-4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09.   </w:t>
      </w:r>
      <w:r>
        <w:rPr>
          <w:rFonts w:eastAsia="Times New Roman" w:cs="Times New Roman" w:ascii="Times New Roman" w:hAnsi="Times New Roman"/>
          <w:color w:val="000000"/>
        </w:rPr>
        <w:t>Воспоминания И.К.Григоровича // 1909—1914. РГА ВМФ. ВИЕТ. 1990. № № 1-4; 1991. № № 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09</w:t>
      </w:r>
      <w:r>
        <w:rPr>
          <w:rFonts w:eastAsia="Times New Roman" w:cs="Times New Roman" w:ascii="Times New Roman" w:hAnsi="Times New Roman"/>
          <w:color w:val="000000"/>
        </w:rPr>
        <w:t>а. Борис Савинков и боевая организация ПСР //1909—1914. ГА РФ. Минувшее. Кн. 18. С. 243-3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10.   </w:t>
      </w:r>
      <w:r>
        <w:rPr>
          <w:rFonts w:eastAsia="Times New Roman" w:cs="Times New Roman" w:ascii="Times New Roman" w:hAnsi="Times New Roman"/>
          <w:color w:val="000000"/>
        </w:rPr>
        <w:t>Маяковский и его современники (воспоминания Д. и М.Бур-люков) // 1909—1915. РГАЛИ. Литературное обозрение. 1993. № 6. С. 8-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11.   </w:t>
      </w:r>
      <w:r>
        <w:rPr>
          <w:rFonts w:eastAsia="Times New Roman" w:cs="Times New Roman" w:ascii="Times New Roman" w:hAnsi="Times New Roman"/>
          <w:color w:val="000000"/>
        </w:rPr>
        <w:t>Письма ААБлока к Д.В.Философову // 1909—1915. РО НПБ. Наше наследие. 1990. № 5. С. 50-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12.   </w:t>
      </w:r>
      <w:r>
        <w:rPr>
          <w:rFonts w:eastAsia="Times New Roman" w:cs="Times New Roman" w:ascii="Times New Roman" w:hAnsi="Times New Roman"/>
          <w:color w:val="000000"/>
        </w:rPr>
        <w:t>Переписка Вяч.Иванова с С.К.Маковским // 1909—1915. РО РГБ. Новое литературное обозрение. 1994. № 1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37-1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13.   </w:t>
      </w:r>
      <w:r>
        <w:rPr>
          <w:rFonts w:eastAsia="Times New Roman" w:cs="Times New Roman" w:ascii="Times New Roman" w:hAnsi="Times New Roman"/>
          <w:color w:val="000000"/>
        </w:rPr>
        <w:t>Переписка В.В.Розанова и М.О.Гершензона // 1909—1918. РГАЛИ; РО РГБ. Новый мир. 1991. № 3. С. 215-242.</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14.   </w:t>
      </w:r>
      <w:r>
        <w:rPr>
          <w:rFonts w:eastAsia="Times New Roman" w:cs="Times New Roman" w:ascii="Times New Roman" w:hAnsi="Times New Roman"/>
          <w:color w:val="000000"/>
        </w:rPr>
        <w:t>Замятин Е. Дубы (наброски к роману — из блокнотов) // 1909—1921. Колумбийский университет (США). Новый журншт   1993. № 2. С. 3-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15.   </w:t>
      </w:r>
      <w:r>
        <w:rPr>
          <w:rFonts w:eastAsia="Times New Roman" w:cs="Times New Roman" w:ascii="Times New Roman" w:hAnsi="Times New Roman"/>
          <w:color w:val="000000"/>
        </w:rPr>
        <w:t>Прижизненные портре.ты В.ИЛенина // 1909—1921. Цент</w:t>
        <w:softHyphen/>
        <w:t>ральный музей В.И.Ленина (Москва). Наше наследие. 1989. № 2. С. 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16.  </w:t>
      </w:r>
      <w:r>
        <w:rPr>
          <w:rFonts w:eastAsia="Times New Roman" w:cs="Times New Roman" w:ascii="Times New Roman" w:hAnsi="Times New Roman"/>
          <w:color w:val="000000"/>
        </w:rPr>
        <w:t>Тройка, семерка, туз (документы о государственной полити</w:t>
        <w:softHyphen/>
        <w:t>ке по отношению к азартным играм в России) // 1909— 1921. ГМИ СПб.; РГИА. Родина. 1994. № 10. С. 44-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17.   </w:t>
      </w:r>
      <w:r>
        <w:rPr>
          <w:rFonts w:eastAsia="Times New Roman" w:cs="Times New Roman" w:ascii="Times New Roman" w:hAnsi="Times New Roman"/>
          <w:color w:val="000000"/>
        </w:rPr>
        <w:t>Пришвин М. Из дневников // 1909—1930. РГАЛИ. Наше наследие. 1990. № 1. С. 65-85; № 2. С. 58-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18.   </w:t>
      </w:r>
      <w:r>
        <w:rPr>
          <w:rFonts w:eastAsia="Times New Roman" w:cs="Times New Roman" w:ascii="Times New Roman" w:hAnsi="Times New Roman"/>
          <w:color w:val="000000"/>
        </w:rPr>
        <w:t>Зайцев Б. Рассказы, очерки, письма // 1909—1932. РГАЛИ. Наше наследие. 1990. № 3. С. 84-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19.   </w:t>
      </w:r>
      <w:r>
        <w:rPr>
          <w:rFonts w:eastAsia="Times New Roman" w:cs="Times New Roman" w:ascii="Times New Roman" w:hAnsi="Times New Roman"/>
          <w:color w:val="000000"/>
        </w:rPr>
        <w:t>Письмо великой княгини Елизаветы Феодоровны митропо</w:t>
        <w:softHyphen/>
        <w:t>литу Московскому Владимиру // 1909[1908]. ЦГА г. Мос</w:t>
        <w:softHyphen/>
        <w:t>квы. Московский журнал. 1991. № 2. С. 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20.   </w:t>
      </w:r>
      <w:r>
        <w:rPr>
          <w:rFonts w:eastAsia="Times New Roman" w:cs="Times New Roman" w:ascii="Times New Roman" w:hAnsi="Times New Roman"/>
          <w:color w:val="000000"/>
        </w:rPr>
        <w:t>Из завещания великого князя Константина Константинови</w:t>
        <w:softHyphen/>
        <w:t>ча // 1910. РО ИРЛИ. Новый журнал. 1995. № 2. С. 113-1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21.   </w:t>
      </w:r>
      <w:r>
        <w:rPr>
          <w:rFonts w:eastAsia="Times New Roman" w:cs="Times New Roman" w:ascii="Times New Roman" w:hAnsi="Times New Roman"/>
          <w:color w:val="000000"/>
        </w:rPr>
        <w:t>Пасынки революции (фотографии деятелей партии левых эсе</w:t>
        <w:softHyphen/>
        <w:t>ров) // 1910. ГА РФ. Родина. 1990. № 3. С. 70-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22.   </w:t>
      </w:r>
      <w:r>
        <w:rPr>
          <w:rFonts w:eastAsia="Times New Roman" w:cs="Times New Roman" w:ascii="Times New Roman" w:hAnsi="Times New Roman"/>
          <w:color w:val="000000"/>
        </w:rPr>
        <w:t>Считаю тебя, перед Богом и людьми, своей невестой (пись</w:t>
        <w:softHyphen/>
        <w:t>ма А.А.Брусилова к Н.В.Желиховской) // 1910. ГА РФ. Ис</w:t>
        <w:softHyphen/>
        <w:t>точник. 1994. № 5. С. 12-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23.   </w:t>
      </w:r>
      <w:r>
        <w:rPr>
          <w:rFonts w:eastAsia="Times New Roman" w:cs="Times New Roman" w:ascii="Times New Roman" w:hAnsi="Times New Roman"/>
          <w:color w:val="000000"/>
        </w:rPr>
        <w:t>Белый А. Перевод поэмы Р.Штейнера «У врат посвяще</w:t>
        <w:softHyphen/>
        <w:t>ния» // 1910. Московская антропософская библиотека им. М.ВЛомоносова. Литературное обозрение. 19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5. С. 69-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23</w:t>
      </w:r>
      <w:r>
        <w:rPr>
          <w:rFonts w:eastAsia="Times New Roman" w:cs="Times New Roman" w:ascii="Times New Roman" w:hAnsi="Times New Roman"/>
          <w:color w:val="000000"/>
        </w:rPr>
        <w:t>а. Письма крестьянских писателей к Л.Н.Толстому // 1910. б.м. Подъем. 1996. № 3. С. 235-2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24.   </w:t>
      </w:r>
      <w:r>
        <w:rPr>
          <w:rFonts w:eastAsia="Times New Roman" w:cs="Times New Roman" w:ascii="Times New Roman" w:hAnsi="Times New Roman"/>
          <w:color w:val="000000"/>
        </w:rPr>
        <w:t>Последние дни Л.Н.Толстого (из переписки П.Е. и ВАЩе-голевых) // 1910. РО ИРЛИ. Волга. 1988. № 8. С. 172-1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24</w:t>
      </w:r>
      <w:r>
        <w:rPr>
          <w:rFonts w:eastAsia="Times New Roman" w:cs="Times New Roman" w:ascii="Times New Roman" w:hAnsi="Times New Roman"/>
          <w:color w:val="000000"/>
        </w:rPr>
        <w:t>а. Народные проекты памятника Л.Н.Толстому // 1910. ЦГА  г. Москвы. Московский архив. Кн. 1. С. 531-537.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25.   </w:t>
      </w:r>
      <w:r>
        <w:rPr>
          <w:rFonts w:eastAsia="Times New Roman" w:cs="Times New Roman" w:ascii="Times New Roman" w:hAnsi="Times New Roman"/>
          <w:color w:val="000000"/>
        </w:rPr>
        <w:t>Новые страницы ленинианы (заметка о январском пленуме ,      ЦК РСДРП(б) // 1910. РГАСПИ. Коммунист. 1989. № 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26.   </w:t>
      </w:r>
      <w:r>
        <w:rPr>
          <w:rFonts w:eastAsia="Times New Roman" w:cs="Times New Roman" w:ascii="Times New Roman" w:hAnsi="Times New Roman"/>
          <w:color w:val="000000"/>
        </w:rPr>
        <w:t>Письмо П.А.Столыпина к томскому губернатору Е.Е.Из</w:t>
        <w:softHyphen/>
        <w:t>векову // 1910. ГА Новосибирской обл. Отечественные ар</w:t>
        <w:softHyphen/>
        <w:t>хивы. 1994. № 6. С. 86-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26</w:t>
      </w:r>
      <w:r>
        <w:rPr>
          <w:rFonts w:eastAsia="Times New Roman" w:cs="Times New Roman" w:ascii="Times New Roman" w:hAnsi="Times New Roman"/>
          <w:color w:val="000000"/>
        </w:rPr>
        <w:t>а. Статистический «портрет» Москвы // 1910. ЦГА г. Москвы. Московский архив. Кн. 1. С. 162-1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27.   </w:t>
      </w:r>
      <w:r>
        <w:rPr>
          <w:rFonts w:eastAsia="Times New Roman" w:cs="Times New Roman" w:ascii="Times New Roman" w:hAnsi="Times New Roman"/>
          <w:color w:val="000000"/>
        </w:rPr>
        <w:t>Неизвестные стихи С.Маршака // 1910—1911. РГАЛИ. Рус</w:t>
        <w:softHyphen/>
        <w:t>ская речь. 1993. № 2. С. 29-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28.   </w:t>
      </w:r>
      <w:r>
        <w:rPr>
          <w:rFonts w:eastAsia="Times New Roman" w:cs="Times New Roman" w:ascii="Times New Roman" w:hAnsi="Times New Roman"/>
          <w:color w:val="000000"/>
        </w:rPr>
        <w:t>Письма академика ААШахматова к академику Ф.Е.Кор-шу // 1910—1911. Архив РАН. Славяноведение. 1989. № 5. С. 88-93.</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37</w:t>
      </w:r>
      <w:r>
        <w:rPr>
          <w:rFonts w:cs="Times New Roman" w:ascii="Times New Roman" w:hAnsi="Times New Roman"/>
          <w:color w:val="000000"/>
        </w:rPr>
        <w:t xml:space="preserve">429.   </w:t>
      </w:r>
      <w:r>
        <w:rPr>
          <w:rFonts w:eastAsia="Times New Roman" w:cs="Times New Roman" w:ascii="Times New Roman" w:hAnsi="Times New Roman"/>
          <w:color w:val="000000"/>
        </w:rPr>
        <w:t>Письма Н.Бердяева к Вяч.Иванову // 1910—1911. РО РГБ. Новый мир. 1990  № 1. С. 231-2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30.   </w:t>
      </w:r>
      <w:r>
        <w:rPr>
          <w:rFonts w:eastAsia="Times New Roman" w:cs="Times New Roman" w:ascii="Times New Roman" w:hAnsi="Times New Roman"/>
          <w:color w:val="000000"/>
        </w:rPr>
        <w:t>Фотографии из фондов Л.Андреева и И.Бунина // 191СГ— ]912. Русский архив г. Лидса (Великобритания). Родина. 1992. № 11/12. С. 34-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31.  </w:t>
      </w:r>
      <w:r>
        <w:rPr>
          <w:rFonts w:eastAsia="Times New Roman" w:cs="Times New Roman" w:ascii="Times New Roman" w:hAnsi="Times New Roman"/>
          <w:color w:val="000000"/>
        </w:rPr>
        <w:t>Держите нас в курсе дела (письма В.ИЛенина в Россию) // 1910-1913. ГА РФ  Исторический архив. 1994. № 3. С. 4-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32.   </w:t>
      </w:r>
      <w:r>
        <w:rPr>
          <w:rFonts w:eastAsia="Times New Roman" w:cs="Times New Roman" w:ascii="Times New Roman" w:hAnsi="Times New Roman"/>
          <w:color w:val="000000"/>
        </w:rPr>
        <w:t>Булгаков С.Н. Письма А.Белому и В.К.Хорошко // 1910— 1914. РО РГБ. Новый мир. 1989. № 10. С. 238-2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33.   </w:t>
      </w:r>
      <w:r>
        <w:rPr>
          <w:rFonts w:eastAsia="Times New Roman" w:cs="Times New Roman" w:ascii="Times New Roman" w:hAnsi="Times New Roman"/>
          <w:color w:val="000000"/>
        </w:rPr>
        <w:t>Шкапская М. Стихи, написанные в Пскове // 1910—1914. РГАЛИ. Русская провинция. 1993. № 2. С. 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33</w:t>
      </w:r>
      <w:r>
        <w:rPr>
          <w:rFonts w:eastAsia="Times New Roman" w:cs="Times New Roman" w:ascii="Times New Roman" w:hAnsi="Times New Roman"/>
          <w:color w:val="000000"/>
        </w:rPr>
        <w:t>а. Письма Н.Д.Санжарь к А.А.Блоку // 1910—1914. РГАЛИ. Лица. Кн. 7. С. 79-1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34.   </w:t>
      </w:r>
      <w:r>
        <w:rPr>
          <w:rFonts w:eastAsia="Times New Roman" w:cs="Times New Roman" w:ascii="Times New Roman" w:hAnsi="Times New Roman"/>
          <w:color w:val="000000"/>
        </w:rPr>
        <w:t>Осип Мандельштам в записных книжках С.П.Каблукова // 1910-1915. РО НПБ. Литературное обозрение. 1991. № 1. С. 77-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34</w:t>
      </w:r>
      <w:r>
        <w:rPr>
          <w:rFonts w:eastAsia="Times New Roman" w:cs="Times New Roman" w:ascii="Times New Roman" w:hAnsi="Times New Roman"/>
          <w:color w:val="000000"/>
        </w:rPr>
        <w:t>а. Статьи В.Кандинского («Куда идет новое искусство», «Со</w:t>
        <w:softHyphen/>
        <w:t>держание и форма», «Звуки», «Кёльнская лекция») // 1910—1915. Музей современного искусства в Париже (Франция); Фонд Г.Мюнтера и Й.Айхнера в Мюнхене (Германия). Наше наследие. 1996. № 37. С. 80-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35.   </w:t>
      </w:r>
      <w:r>
        <w:rPr>
          <w:rFonts w:eastAsia="Times New Roman" w:cs="Times New Roman" w:ascii="Times New Roman" w:hAnsi="Times New Roman"/>
          <w:color w:val="000000"/>
        </w:rPr>
        <w:t>История несостоявшейся дуэли (письма И.А.Ильина к Б.А.Кистяковскому, Э.К.Метнеру, Е.Н.Трубецкому) // 1910— 1917. ГИМ ОПИ. Вестник РАН. 1995. № 3. С. 254-2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36.   </w:t>
      </w:r>
      <w:r>
        <w:rPr>
          <w:rFonts w:eastAsia="Times New Roman" w:cs="Times New Roman" w:ascii="Times New Roman" w:hAnsi="Times New Roman"/>
          <w:color w:val="000000"/>
        </w:rPr>
        <w:t>Вячеслав Иванов в записных книжках, дневниках и пись</w:t>
        <w:softHyphen/>
        <w:t>мах П.А.Журова // 1910-1917. РГАЛИ; РО РГБ. Новое ли</w:t>
        <w:softHyphen/>
        <w:t>тературное обозрение. 1994. № 10. С. 209-2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37.   </w:t>
      </w:r>
      <w:r>
        <w:rPr>
          <w:rFonts w:eastAsia="Times New Roman" w:cs="Times New Roman" w:ascii="Times New Roman" w:hAnsi="Times New Roman"/>
          <w:color w:val="000000"/>
        </w:rPr>
        <w:t>Русский Фауст Вяч.Иванова // 1910—1926. РО РГБ. Минув</w:t>
        <w:softHyphen/>
        <w:t>шее. Кн. 12. С. 265-2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38.   </w:t>
      </w:r>
      <w:r>
        <w:rPr>
          <w:rFonts w:eastAsia="Times New Roman" w:cs="Times New Roman" w:ascii="Times New Roman" w:hAnsi="Times New Roman"/>
          <w:color w:val="000000"/>
        </w:rPr>
        <w:t>Из стихотворений Максимилиана Волошина // 1910—1920. РО ИРЛИ. Дружба народов. 1988. № 9. С. 161-1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39.   </w:t>
      </w:r>
      <w:r>
        <w:rPr>
          <w:rFonts w:eastAsia="Times New Roman" w:cs="Times New Roman" w:ascii="Times New Roman" w:hAnsi="Times New Roman"/>
          <w:color w:val="000000"/>
        </w:rPr>
        <w:t>Страницы истории кораблестроения в России (фотогра</w:t>
        <w:softHyphen/>
        <w:t>фии) // 1910—1925. Центральный военно-морской музей (СПб.); РГАКФД. ВИЕТ. 1990. № 1. С. 114-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40.   </w:t>
      </w:r>
      <w:r>
        <w:rPr>
          <w:rFonts w:eastAsia="Times New Roman" w:cs="Times New Roman" w:ascii="Times New Roman" w:hAnsi="Times New Roman"/>
          <w:color w:val="000000"/>
        </w:rPr>
        <w:t>Петербургские мартинисты // 1910—1926. ЦА МБ РФ. Оте</w:t>
        <w:softHyphen/>
        <w:t>чественная история. 1993. № 3. С. 177-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40</w:t>
      </w:r>
      <w:r>
        <w:rPr>
          <w:rFonts w:eastAsia="Times New Roman" w:cs="Times New Roman" w:ascii="Times New Roman" w:hAnsi="Times New Roman"/>
          <w:color w:val="000000"/>
        </w:rPr>
        <w:t>а. Московский альбом Ник.Полянского (стихотворения)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10-1930. </w:t>
      </w:r>
      <w:r>
        <w:rPr>
          <w:rFonts w:eastAsia="Times New Roman" w:cs="Times New Roman" w:ascii="Times New Roman" w:hAnsi="Times New Roman"/>
          <w:color w:val="000000"/>
        </w:rPr>
        <w:t>РГАЛИ. Наше наследие. 1995. № 35/36. С. 144-1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41.   </w:t>
      </w:r>
      <w:r>
        <w:rPr>
          <w:rFonts w:eastAsia="Times New Roman" w:cs="Times New Roman" w:ascii="Times New Roman" w:hAnsi="Times New Roman"/>
          <w:color w:val="000000"/>
        </w:rPr>
        <w:t>Моя родословная (воспоминания А.П.Кузнецова) // 1910*— 1937. С. а. О .Л. Кузнецовой. Земство. 1995. № З.С. 67-163. 1996.   № 1. С. 135-1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41</w:t>
      </w:r>
      <w:r>
        <w:rPr>
          <w:rFonts w:eastAsia="Times New Roman" w:cs="Times New Roman" w:ascii="Times New Roman" w:hAnsi="Times New Roman"/>
          <w:color w:val="000000"/>
        </w:rPr>
        <w:t>а.Записные книжки Л.ГДейча // 1910—1941. Дом-музей</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Г.В.Плеханова (Липецк); с. а. А.Р.Познера. Вопросы исто</w:t>
        <w:softHyphen/>
        <w:t>рии. 1996. № 3. С. 3-30.</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42.   </w:t>
      </w:r>
      <w:r>
        <w:rPr>
          <w:rFonts w:eastAsia="Times New Roman" w:cs="Times New Roman" w:ascii="Times New Roman" w:hAnsi="Times New Roman"/>
          <w:color w:val="000000"/>
        </w:rPr>
        <w:t>Борис Пастернак — Ольга Фрейденберг (письма, воспоми</w:t>
        <w:softHyphen/>
        <w:t>нания) // 1910—1954. Оксфордский университет (Велико</w:t>
        <w:softHyphen/>
        <w:t>британия). Дружба народов. 1988. № 7. С. 201-226; № 8. С. 237-260; № 9. С. 238-256; № 10. С. 232-2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42</w:t>
      </w:r>
      <w:r>
        <w:rPr>
          <w:rFonts w:eastAsia="Times New Roman" w:cs="Times New Roman" w:ascii="Times New Roman" w:hAnsi="Times New Roman"/>
          <w:color w:val="000000"/>
        </w:rPr>
        <w:t>а. Довольно, я больше не играю (воспоминания О.М.Грудцо-вой) // 1910—1960. РГАЛИ. Минувшее. Кн. 19. С. 7-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43.  </w:t>
      </w:r>
      <w:r>
        <w:rPr>
          <w:rFonts w:eastAsia="Times New Roman" w:cs="Times New Roman" w:ascii="Times New Roman" w:hAnsi="Times New Roman"/>
          <w:color w:val="000000"/>
        </w:rPr>
        <w:t>Ахматова А.А. Автобиографическая проза // 1910—1963. РО НПБ. Литературное обозрение. 1989. № 5. С. 3-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44.   </w:t>
      </w:r>
      <w:r>
        <w:rPr>
          <w:rFonts w:eastAsia="Times New Roman" w:cs="Times New Roman" w:ascii="Times New Roman" w:hAnsi="Times New Roman"/>
          <w:color w:val="000000"/>
        </w:rPr>
        <w:t>Убийство Столыпина глазами незнакомки // 1911. ГА РФ. Родина. 1993. № 5/6. С. 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45.   </w:t>
      </w:r>
      <w:r>
        <w:rPr>
          <w:rFonts w:eastAsia="Times New Roman" w:cs="Times New Roman" w:ascii="Times New Roman" w:hAnsi="Times New Roman"/>
          <w:color w:val="000000"/>
        </w:rPr>
        <w:t>Мних Н. О России и русских (очерк) // 1911. ГА Саратов</w:t>
        <w:softHyphen/>
        <w:t>ской обл. Родина. 1991. № 4. С. 26-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45</w:t>
      </w:r>
      <w:r>
        <w:rPr>
          <w:rFonts w:eastAsia="Times New Roman" w:cs="Times New Roman" w:ascii="Times New Roman" w:hAnsi="Times New Roman"/>
          <w:color w:val="000000"/>
        </w:rPr>
        <w:t>а. На юбилей Императорского Александровского лицея // 1911- РГАЛИ. Река времен. Кн. 3. С. 196-2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46.   </w:t>
      </w:r>
      <w:r>
        <w:rPr>
          <w:rFonts w:eastAsia="Times New Roman" w:cs="Times New Roman" w:ascii="Times New Roman" w:hAnsi="Times New Roman"/>
          <w:color w:val="000000"/>
        </w:rPr>
        <w:t>Биография ученого — его книги (неопубликованные воспо</w:t>
        <w:softHyphen/>
        <w:t>минания С.В.Бахрушина о В.О.Ключевском) // 1911. Архив РАН. Родина. 1991. № 1. С. 59-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47.   </w:t>
      </w:r>
      <w:r>
        <w:rPr>
          <w:rFonts w:eastAsia="Times New Roman" w:cs="Times New Roman" w:ascii="Times New Roman" w:hAnsi="Times New Roman"/>
          <w:color w:val="000000"/>
        </w:rPr>
        <w:t>Письма греческой королевы Ольги к С.Н.Угрюмовой // 1911. ГА РФ. Московский журнал. 1991. № 2. С. 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48.   </w:t>
      </w:r>
      <w:r>
        <w:rPr>
          <w:rFonts w:eastAsia="Times New Roman" w:cs="Times New Roman" w:ascii="Times New Roman" w:hAnsi="Times New Roman"/>
          <w:color w:val="000000"/>
        </w:rPr>
        <w:t>Письма К.Бальмонта к Г.Тотсу // 1911. С. а. Тотс. Литера</w:t>
        <w:softHyphen/>
        <w:t>турное обозрение. 1987. № 6. С. 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49.   </w:t>
      </w:r>
      <w:r>
        <w:rPr>
          <w:rFonts w:eastAsia="Times New Roman" w:cs="Times New Roman" w:ascii="Times New Roman" w:hAnsi="Times New Roman"/>
          <w:color w:val="000000"/>
        </w:rPr>
        <w:t>Кузмин М. Забава дев (комическая опера) // 1911. Театраль</w:t>
        <w:softHyphen/>
        <w:t>ная библиотека (СПб.). Литературное обозрение. 19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1/12. С. 76-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50.   </w:t>
      </w:r>
      <w:r>
        <w:rPr>
          <w:rFonts w:eastAsia="Times New Roman" w:cs="Times New Roman" w:ascii="Times New Roman" w:hAnsi="Times New Roman"/>
          <w:color w:val="000000"/>
        </w:rPr>
        <w:t>Религиозное сознание и революция (Мережковские и Са</w:t>
        <w:softHyphen/>
        <w:t>винков в 1911 г.: рукописи «Община» и «Союз Земли и Правды») // 1911. ГА РФ. Вопросы философии. 19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Ю. С. 138-1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50</w:t>
      </w:r>
      <w:r>
        <w:rPr>
          <w:rFonts w:eastAsia="Times New Roman" w:cs="Times New Roman" w:ascii="Times New Roman" w:hAnsi="Times New Roman"/>
          <w:color w:val="000000"/>
        </w:rPr>
        <w:t>а. Расстреляли икону Николая Чудотворца (документы о погро</w:t>
        <w:softHyphen/>
        <w:t>ме в г. Ромны) // 1911. РО НПБ. Источник. 1996. № 2. С. 38-4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w:t>
      </w:r>
      <w:r>
        <w:rPr>
          <w:rFonts w:eastAsia="Times New Roman" w:cs="Times New Roman" w:ascii="Times New Roman" w:hAnsi="Times New Roman"/>
          <w:color w:val="000000"/>
        </w:rPr>
        <w:t>451. Осоргин М. Личное мнение (очерк) // 1911. ГА РФ. Х)е У18и. 1994. № 3/4. С. 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52.   </w:t>
      </w:r>
      <w:r>
        <w:rPr>
          <w:rFonts w:eastAsia="Times New Roman" w:cs="Times New Roman" w:ascii="Times New Roman" w:hAnsi="Times New Roman"/>
          <w:color w:val="000000"/>
        </w:rPr>
        <w:t>Из фонда И.В.Сталина: фотография П.А.Чижикова и П.Г.Онуфриевой // 1911. ГА новейшей политической исто</w:t>
        <w:softHyphen/>
        <w:t>рии Вологодской обл. Известия ЦК. 1989. № 10. С. 1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53.   </w:t>
      </w:r>
      <w:r>
        <w:rPr>
          <w:rFonts w:eastAsia="Times New Roman" w:cs="Times New Roman" w:ascii="Times New Roman" w:hAnsi="Times New Roman"/>
          <w:color w:val="000000"/>
        </w:rPr>
        <w:t>Письма В.ИЛенина к Н.Г.Полетаеву и М.А.Савельеву // 1911. РГАСПИ. Известия ЦК. 1989. № 4. С. 157-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54.   </w:t>
      </w:r>
      <w:r>
        <w:rPr>
          <w:rFonts w:eastAsia="Times New Roman" w:cs="Times New Roman" w:ascii="Times New Roman" w:hAnsi="Times New Roman"/>
          <w:color w:val="000000"/>
        </w:rPr>
        <w:t xml:space="preserve">Министр народного просвещения Шварц о Николае </w:t>
      </w:r>
      <w:r>
        <w:rPr>
          <w:rFonts w:eastAsia="Times New Roman" w:cs="Times New Roman" w:ascii="Times New Roman" w:hAnsi="Times New Roman"/>
          <w:color w:val="000000"/>
          <w:lang w:val="en-US"/>
        </w:rPr>
        <w:t>II</w:t>
      </w:r>
      <w:r>
        <w:rPr>
          <w:rFonts w:eastAsia="Times New Roman" w:cs="Times New Roman" w:ascii="Times New Roman" w:hAnsi="Times New Roman"/>
          <w:color w:val="000000"/>
        </w:rPr>
        <w:t xml:space="preserve"> (воспо</w:t>
        <w:softHyphen/>
        <w:t>минания) // 1911. РО РГБ. Отечественные архивы. 19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С. 99-1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55.   </w:t>
      </w:r>
      <w:r>
        <w:rPr>
          <w:rFonts w:eastAsia="Times New Roman" w:cs="Times New Roman" w:ascii="Times New Roman" w:hAnsi="Times New Roman"/>
          <w:color w:val="000000"/>
        </w:rPr>
        <w:t>Бутылочная почта В.КАрсеньева // 1911—1912. Архив Госу</w:t>
        <w:softHyphen/>
        <w:t>дарственного океанографического института. Советские ар</w:t>
        <w:softHyphen/>
        <w:t>хивы. 1988. № 3. С. 89-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9456.   </w:t>
      </w:r>
      <w:r>
        <w:rPr>
          <w:rFonts w:eastAsia="Times New Roman" w:cs="Times New Roman" w:ascii="Times New Roman" w:hAnsi="Times New Roman"/>
          <w:color w:val="000000"/>
        </w:rPr>
        <w:t>Отзывы П.Флоренского о работах сгудентов Московской ду</w:t>
        <w:softHyphen/>
        <w:t>ховной академии // 1911—1912. С. а. Флоренских. Русская литература. 1991. № 1. С. 124-1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56</w:t>
      </w:r>
      <w:r>
        <w:rPr>
          <w:rFonts w:eastAsia="Times New Roman" w:cs="Times New Roman" w:ascii="Times New Roman" w:hAnsi="Times New Roman"/>
          <w:color w:val="000000"/>
        </w:rPr>
        <w:t>а. Материалы к истории Московского городского народного университета им. А.А.Шанявского // 1911 — 1912. ЦГА г. Москвы. Вопросы философии. 1996. № 6. С. 141-1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57.   </w:t>
      </w:r>
      <w:r>
        <w:rPr>
          <w:rFonts w:eastAsia="Times New Roman" w:cs="Times New Roman" w:ascii="Times New Roman" w:hAnsi="Times New Roman"/>
          <w:color w:val="000000"/>
        </w:rPr>
        <w:t>Письма А.Н.Толстого к Вяч.И.Иванову // 1911 — 1912. РО РГБ. Вопросы литературы. 1991. № 6. С. 143-2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58.   </w:t>
      </w:r>
      <w:r>
        <w:rPr>
          <w:rFonts w:eastAsia="Times New Roman" w:cs="Times New Roman" w:ascii="Times New Roman" w:hAnsi="Times New Roman"/>
          <w:color w:val="000000"/>
        </w:rPr>
        <w:t>Иванов и Метнер: переписка из двух миров // 1911—1912. РО РГБ. Вопросы литературы. 1994. № 2. С. 307-34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 С. 281-3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59.   </w:t>
      </w:r>
      <w:r>
        <w:rPr>
          <w:rFonts w:eastAsia="Times New Roman" w:cs="Times New Roman" w:ascii="Times New Roman" w:hAnsi="Times New Roman"/>
          <w:color w:val="000000"/>
        </w:rPr>
        <w:t>Цветаева М. То, что было (два рассказа) // 1911—1912. РО ИРЛИ. Русская литература. 1991. № 3. С. 163-1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60.   </w:t>
      </w:r>
      <w:r>
        <w:rPr>
          <w:rFonts w:eastAsia="Times New Roman" w:cs="Times New Roman" w:ascii="Times New Roman" w:hAnsi="Times New Roman"/>
          <w:color w:val="000000"/>
        </w:rPr>
        <w:t>Трубецкой В. Записки кирасира (воспоминания) // 1911— 1912. РО РГБ. Наше наследие. 1991. № 2. С. 53-92; № 3. С. 131-146; № 4. С. 103-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61.   </w:t>
      </w:r>
      <w:r>
        <w:rPr>
          <w:rFonts w:eastAsia="Times New Roman" w:cs="Times New Roman" w:ascii="Times New Roman" w:hAnsi="Times New Roman"/>
          <w:color w:val="000000"/>
        </w:rPr>
        <w:t>Письма Б.Д.Грекова к СД.Шереметеву // 1911—1913. РГАДА. Отечественные архивы. 1994. № 3. С. 81-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62.   </w:t>
      </w:r>
      <w:r>
        <w:rPr>
          <w:rFonts w:eastAsia="Times New Roman" w:cs="Times New Roman" w:ascii="Times New Roman" w:hAnsi="Times New Roman"/>
          <w:color w:val="000000"/>
        </w:rPr>
        <w:t>Письма И.Рубинштейн к В.Мейерхольду // 1911—1913. РГАЛИ. Театр. 1993. № 5. С. 78-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63.   </w:t>
      </w:r>
      <w:r>
        <w:rPr>
          <w:rFonts w:eastAsia="Times New Roman" w:cs="Times New Roman" w:ascii="Times New Roman" w:hAnsi="Times New Roman"/>
          <w:color w:val="000000"/>
        </w:rPr>
        <w:t>Клестов-Ангарский Н.С. Литературные воспоминания // 1911—1914. С. а. М.Н.Ангарской. Вопросы литературы. 1992. № 2. С. 329-3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64.  </w:t>
      </w:r>
      <w:r>
        <w:rPr>
          <w:rFonts w:eastAsia="Times New Roman" w:cs="Times New Roman" w:ascii="Times New Roman" w:hAnsi="Times New Roman"/>
          <w:color w:val="000000"/>
        </w:rPr>
        <w:t>Андрей Белый и антропософия (из материалов к автобио</w:t>
        <w:softHyphen/>
        <w:t>графии и из переписки с М.К.Морозовой) // 1911—1915. РГАЛИ. Минувшее. Кн. 6, 8, 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65.   </w:t>
      </w:r>
      <w:r>
        <w:rPr>
          <w:rFonts w:eastAsia="Times New Roman" w:cs="Times New Roman" w:ascii="Times New Roman" w:hAnsi="Times New Roman"/>
          <w:color w:val="000000"/>
        </w:rPr>
        <w:t>Книгоиздательство К.Ф.Некрасова и русские писатели // 1911—1915. ГА Ярославской обл. Российский архив. Кн. 5. С. 436-4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66.   </w:t>
      </w:r>
      <w:r>
        <w:rPr>
          <w:rFonts w:eastAsia="Times New Roman" w:cs="Times New Roman" w:ascii="Times New Roman" w:hAnsi="Times New Roman"/>
          <w:color w:val="000000"/>
        </w:rPr>
        <w:t xml:space="preserve">Письма А.Г.Достоевской к М.Н.Галкину-Вранскому // </w:t>
      </w:r>
      <w:r>
        <w:rPr>
          <w:rFonts w:eastAsia="Times New Roman" w:cs="Times New Roman" w:ascii="Times New Roman" w:hAnsi="Times New Roman"/>
          <w:b/>
          <w:bCs/>
          <w:color w:val="000000"/>
        </w:rPr>
        <w:t>1911</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1915. </w:t>
      </w:r>
      <w:r>
        <w:rPr>
          <w:rFonts w:eastAsia="Times New Roman" w:cs="Times New Roman" w:ascii="Times New Roman" w:hAnsi="Times New Roman"/>
          <w:color w:val="000000"/>
        </w:rPr>
        <w:t>ГА Саратовской обл. Волга. 1995. № 5/6. С. 124-1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67.   </w:t>
      </w:r>
      <w:r>
        <w:rPr>
          <w:rFonts w:eastAsia="Times New Roman" w:cs="Times New Roman" w:ascii="Times New Roman" w:hAnsi="Times New Roman"/>
          <w:color w:val="000000"/>
        </w:rPr>
        <w:t>Из истории сотрудничества П.П.Муратова с издательством К.Ф.Некрасова (письма) // 1911—1917. РГАЛИ. Лица. Кн. 3. С. 155-2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68.   </w:t>
      </w:r>
      <w:r>
        <w:rPr>
          <w:rFonts w:eastAsia="Times New Roman" w:cs="Times New Roman" w:ascii="Times New Roman" w:hAnsi="Times New Roman"/>
          <w:color w:val="000000"/>
        </w:rPr>
        <w:t>Из писем Е.Н.Трубецкого к М.К.Морозовой и А.Ф.Кони // 1911-1917. ГА РФ; РО РГБ. Новый мир. 1990. № 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224-2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69.   </w:t>
      </w:r>
      <w:r>
        <w:rPr>
          <w:rFonts w:eastAsia="Times New Roman" w:cs="Times New Roman" w:ascii="Times New Roman" w:hAnsi="Times New Roman"/>
          <w:color w:val="000000"/>
        </w:rPr>
        <w:t>Письма А.А.Кондратьева к Б.А.Садовскому // 1911—1918. РГАЛИ. Эе У1$и. 1994. № 1/2. С. 3-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70.   </w:t>
      </w:r>
      <w:r>
        <w:rPr>
          <w:rFonts w:eastAsia="Times New Roman" w:cs="Times New Roman" w:ascii="Times New Roman" w:hAnsi="Times New Roman"/>
          <w:color w:val="000000"/>
        </w:rPr>
        <w:t>Неизвестные стихи и письма Вяч.Иванова // 1911—1918. РО НПБ; РО РГБ. Наше наследие. 1992. № 25. С. 79-81. Новое литературное обозрение. 1996. № 19. С. 191-1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71.   </w:t>
      </w:r>
      <w:r>
        <w:rPr>
          <w:rFonts w:eastAsia="Times New Roman" w:cs="Times New Roman" w:ascii="Times New Roman" w:hAnsi="Times New Roman"/>
          <w:color w:val="000000"/>
        </w:rPr>
        <w:t>Хвасс И. Воспоминания о В.Маяковском // 1911—1919. Музей В.В.Маяковского (Москва). Литературное обозре</w:t>
        <w:softHyphen/>
        <w:t>ние. 1993. № 9/10. С. 30-39.</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71</w:t>
      </w:r>
      <w:r>
        <w:rPr>
          <w:rFonts w:eastAsia="Times New Roman" w:cs="Times New Roman" w:ascii="Times New Roman" w:hAnsi="Times New Roman"/>
          <w:color w:val="000000"/>
        </w:rPr>
        <w:t>а. «Африканский дневник» А.Белого // 1911—1919. РГАЛИ. Российский архив. Кн. 1. С. 327-4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72.   </w:t>
      </w:r>
      <w:r>
        <w:rPr>
          <w:rFonts w:eastAsia="Times New Roman" w:cs="Times New Roman" w:ascii="Times New Roman" w:hAnsi="Times New Roman"/>
          <w:color w:val="000000"/>
        </w:rPr>
        <w:t>Переписка А.Блока с МЛозинским // 1911—1920. РГАЛИ. Литературное обозрение. 1986. № 7. С. 109-112.</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73.   </w:t>
      </w:r>
      <w:r>
        <w:rPr>
          <w:rFonts w:eastAsia="Times New Roman" w:cs="Times New Roman" w:ascii="Times New Roman" w:hAnsi="Times New Roman"/>
          <w:color w:val="000000"/>
        </w:rPr>
        <w:t>Высотская О. Мои воспоминания. Письма к В.Мейерхоль</w:t>
        <w:softHyphen/>
        <w:t>ду // 1911-1925. РГАЛИ; РО ИРЛИ; РО РГБ. Театр. 1994. № 4. С. 76-1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73</w:t>
      </w:r>
      <w:r>
        <w:rPr>
          <w:rFonts w:eastAsia="Times New Roman" w:cs="Times New Roman" w:ascii="Times New Roman" w:hAnsi="Times New Roman"/>
          <w:color w:val="000000"/>
        </w:rPr>
        <w:t xml:space="preserve">а. Печаль зримая, печаль вещая (поэма «Садко», документы о С.Клычкове, письма С.Клычкова к П.Журову) // </w:t>
      </w:r>
      <w:r>
        <w:rPr>
          <w:rFonts w:eastAsia="Times New Roman" w:cs="Times New Roman" w:ascii="Times New Roman" w:hAnsi="Times New Roman"/>
          <w:b/>
          <w:bCs/>
          <w:color w:val="000000"/>
        </w:rPr>
        <w:t>191</w:t>
      </w:r>
      <w:r>
        <w:rPr>
          <w:rFonts w:eastAsia="Times New Roman" w:cs="Times New Roman" w:ascii="Times New Roman" w:hAnsi="Times New Roman"/>
          <w:color w:val="000000"/>
        </w:rPr>
        <w:t>1— 1928. РГАЛИ. Встречи с прошлым. Кн. 6. С. 180-1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74.  </w:t>
      </w:r>
      <w:r>
        <w:rPr>
          <w:rFonts w:eastAsia="Times New Roman" w:cs="Times New Roman" w:ascii="Times New Roman" w:hAnsi="Times New Roman"/>
          <w:color w:val="000000"/>
        </w:rPr>
        <w:t>Дневник забытого актера (О.Фрейлих) // 1911—1929. РГАЛИ. Московский наблюдатель. 1992. № 10. С. 52-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75.   </w:t>
      </w:r>
      <w:r>
        <w:rPr>
          <w:rFonts w:eastAsia="Times New Roman" w:cs="Times New Roman" w:ascii="Times New Roman" w:hAnsi="Times New Roman"/>
          <w:color w:val="000000"/>
        </w:rPr>
        <w:t>Горький М. Письма разных лет // 1911—1932. ИМЛИ. Во</w:t>
        <w:softHyphen/>
        <w:t>просы литературы. 1986. № 6. С. 156-1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76.   </w:t>
      </w:r>
      <w:r>
        <w:rPr>
          <w:rFonts w:eastAsia="Times New Roman" w:cs="Times New Roman" w:ascii="Times New Roman" w:hAnsi="Times New Roman"/>
          <w:color w:val="000000"/>
        </w:rPr>
        <w:t>Я всегда любил мою родину (воспоминания и письма Ф.И.Шаляпина) // 1911-1937. ГА РФ. Театр. 1989. № 10. С. 53-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77.   </w:t>
      </w:r>
      <w:r>
        <w:rPr>
          <w:rFonts w:eastAsia="Times New Roman" w:cs="Times New Roman" w:ascii="Times New Roman" w:hAnsi="Times New Roman"/>
          <w:color w:val="000000"/>
        </w:rPr>
        <w:t>Страницы жизни В.И.Курчатова (фотографии) // 1911—1960. Мемориальный дом-музей В.И.Курчатова. ВИЕТ. 1989. № 3. С. 135-1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78.   </w:t>
      </w:r>
      <w:r>
        <w:rPr>
          <w:rFonts w:eastAsia="Times New Roman" w:cs="Times New Roman" w:ascii="Times New Roman" w:hAnsi="Times New Roman"/>
          <w:color w:val="000000"/>
        </w:rPr>
        <w:t>Семибратова Т.В. Записки // 1911—1963. С. а. Семибрато-вых. Земство. 1995. № 1. С. 67-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79.   </w:t>
      </w:r>
      <w:r>
        <w:rPr>
          <w:rFonts w:eastAsia="Times New Roman" w:cs="Times New Roman" w:ascii="Times New Roman" w:hAnsi="Times New Roman"/>
          <w:color w:val="000000"/>
        </w:rPr>
        <w:t>В гробу лежал длиннобородый старец (из документов об им</w:t>
        <w:softHyphen/>
        <w:t xml:space="preserve">ператоре Александре </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 1912. РГИА. Источник. 19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 С. 64-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80.   </w:t>
      </w:r>
      <w:r>
        <w:rPr>
          <w:rFonts w:eastAsia="Times New Roman" w:cs="Times New Roman" w:ascii="Times New Roman" w:hAnsi="Times New Roman"/>
          <w:color w:val="000000"/>
        </w:rPr>
        <w:t>Письма Г.Шпета к Н.Гучковой // 1912. РО РГБ. Начала. 1993. № 3. С. 37-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81.   </w:t>
      </w:r>
      <w:r>
        <w:rPr>
          <w:rFonts w:eastAsia="Times New Roman" w:cs="Times New Roman" w:ascii="Times New Roman" w:hAnsi="Times New Roman"/>
          <w:color w:val="000000"/>
        </w:rPr>
        <w:t>Из переписки Вяч.Иванова с АД.Скалдиным // 1912. РГАЛИ; РО РГБ. Минувшее. Кн. 10. С. 121-1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82.   </w:t>
      </w:r>
      <w:r>
        <w:rPr>
          <w:rFonts w:eastAsia="Times New Roman" w:cs="Times New Roman" w:ascii="Times New Roman" w:hAnsi="Times New Roman"/>
          <w:color w:val="000000"/>
        </w:rPr>
        <w:t xml:space="preserve">Могилянский М.М. Кабаре «Бродячая собака» (воспомина-{«          ния) </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1912. РО РГБ. Минувшее. Кн. 12. С. 168-1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83.  </w:t>
      </w:r>
      <w:r>
        <w:rPr>
          <w:rFonts w:eastAsia="Times New Roman" w:cs="Times New Roman" w:ascii="Times New Roman" w:hAnsi="Times New Roman"/>
          <w:color w:val="000000"/>
        </w:rPr>
        <w:t>Алексеев В.М. Китай приморский (отчет об экспедиции) // 1912. ПФА РАН.   Кунсткамера. 1994. № 5/6. С. 330-3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83</w:t>
      </w:r>
      <w:r>
        <w:rPr>
          <w:rFonts w:eastAsia="Times New Roman" w:cs="Times New Roman" w:ascii="Times New Roman" w:hAnsi="Times New Roman"/>
          <w:color w:val="000000"/>
        </w:rPr>
        <w:t>а. Закон об императорском флоте // 1912. РГА ВМФ. Воен</w:t>
        <w:softHyphen/>
        <w:t>но-исторический журнал. 1996. № 4. С. 42-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84.   </w:t>
      </w:r>
      <w:r>
        <w:rPr>
          <w:rFonts w:eastAsia="Times New Roman" w:cs="Times New Roman" w:ascii="Times New Roman" w:hAnsi="Times New Roman"/>
          <w:color w:val="000000"/>
        </w:rPr>
        <w:t>Письмо В.Мейерхольда к Л.Баксту. Письмо Г. д'Аннунцио к В.Мейерхольду // 1912. РО РГБ. Театр. 1993. № 5. С. 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85.   </w:t>
      </w:r>
      <w:r>
        <w:rPr>
          <w:rFonts w:eastAsia="Times New Roman" w:cs="Times New Roman" w:ascii="Times New Roman" w:hAnsi="Times New Roman"/>
          <w:color w:val="000000"/>
        </w:rPr>
        <w:t>Братья Бонди, В.Мейерхольд и А.Блок (из переписки) // 1912. С. а. Н.В.Валлюсовой-Бонди. Вопросы литературы. 1990. № 11/12. С. 359-3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86.   </w:t>
      </w:r>
      <w:r>
        <w:rPr>
          <w:rFonts w:eastAsia="Times New Roman" w:cs="Times New Roman" w:ascii="Times New Roman" w:hAnsi="Times New Roman"/>
          <w:color w:val="000000"/>
        </w:rPr>
        <w:t>Бухарин Н.И. Теория распределения М.И.Туган-Бара-новского (исследование) // 1912. АДП НПБ. Экономичес</w:t>
        <w:softHyphen/>
        <w:t>кие науки. 1990. № 2. С. 76-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1487   </w:t>
      </w:r>
      <w:r>
        <w:rPr>
          <w:rFonts w:eastAsia="Times New Roman" w:cs="Times New Roman" w:ascii="Times New Roman" w:hAnsi="Times New Roman"/>
          <w:color w:val="000000"/>
        </w:rPr>
        <w:t xml:space="preserve">Это для Вас, но не для всех </w:t>
      </w:r>
      <w:r>
        <w:rPr>
          <w:rFonts w:eastAsia="Times New Roman" w:cs="Times New Roman" w:ascii="Times New Roman" w:hAnsi="Times New Roman"/>
          <w:i/>
          <w:iCs/>
          <w:color w:val="000000"/>
        </w:rPr>
        <w:t xml:space="preserve">(т </w:t>
      </w:r>
      <w:r>
        <w:rPr>
          <w:rFonts w:eastAsia="Times New Roman" w:cs="Times New Roman" w:ascii="Times New Roman" w:hAnsi="Times New Roman"/>
          <w:color w:val="000000"/>
        </w:rPr>
        <w:t>переписки В И Ленина с Г.Е.Зиновьевым и Л Б.Каменевым) // 1912. РГАСПИ. Ис</w:t>
        <w:softHyphen/>
        <w:t>торический архив. 1993. № 2. С. 4-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88.   </w:t>
      </w:r>
      <w:r>
        <w:rPr>
          <w:rFonts w:eastAsia="Times New Roman" w:cs="Times New Roman" w:ascii="Times New Roman" w:hAnsi="Times New Roman"/>
          <w:color w:val="000000"/>
        </w:rPr>
        <w:t>Протоколы шестой (Пражской) Всероссийской конферен</w:t>
        <w:softHyphen/>
        <w:t>ции РСДРП // 1912. РГАСПИ. Врпросы истории КПСС. 1988. № 5. С. 39-57; № 6. С. 47-79; № 7. С. 31-58. То же: Коммунист. 1988. № 8. С. 47-73; № 9. С. 65-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89.   </w:t>
      </w:r>
      <w:r>
        <w:rPr>
          <w:rFonts w:eastAsia="Times New Roman" w:cs="Times New Roman" w:ascii="Times New Roman" w:hAnsi="Times New Roman"/>
          <w:color w:val="000000"/>
        </w:rPr>
        <w:t>Столетие Отечественной войны 1812 г. в фотографиях и ки</w:t>
        <w:softHyphen/>
        <w:t>нодокументах // 1912. РГАКФД. Отечественные архивы. 1992. № 5. С. 86-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90.   </w:t>
      </w:r>
      <w:r>
        <w:rPr>
          <w:rFonts w:eastAsia="Times New Roman" w:cs="Times New Roman" w:ascii="Times New Roman" w:hAnsi="Times New Roman"/>
          <w:color w:val="000000"/>
        </w:rPr>
        <w:t xml:space="preserve">Письмо императора Николая </w:t>
      </w:r>
      <w:r>
        <w:rPr>
          <w:rFonts w:eastAsia="Times New Roman" w:cs="Times New Roman" w:ascii="Times New Roman" w:hAnsi="Times New Roman"/>
          <w:color w:val="000000"/>
          <w:lang w:val="en-US"/>
        </w:rPr>
        <w:t>II</w:t>
      </w:r>
      <w:r>
        <w:rPr>
          <w:rFonts w:eastAsia="Times New Roman" w:cs="Times New Roman" w:ascii="Times New Roman" w:hAnsi="Times New Roman"/>
          <w:color w:val="000000"/>
        </w:rPr>
        <w:t xml:space="preserve"> к матери // 1912. ГА РФ. Отечественные архивы. 1994. № 5. С. 83-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91.   </w:t>
      </w:r>
      <w:r>
        <w:rPr>
          <w:rFonts w:eastAsia="Times New Roman" w:cs="Times New Roman" w:ascii="Times New Roman" w:hAnsi="Times New Roman"/>
          <w:color w:val="000000"/>
        </w:rPr>
        <w:t>Письма А.Белого, Р.Штейнера, М.Сиверса // 1912—1913. Архив Попечительства о наследии Р.Штейнера в Дорнахе (Швейцария). Литературное обозрение. 1995. № 4/5. С. 44-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92.   </w:t>
      </w:r>
      <w:r>
        <w:rPr>
          <w:rFonts w:eastAsia="Times New Roman" w:cs="Times New Roman" w:ascii="Times New Roman" w:hAnsi="Times New Roman"/>
          <w:color w:val="000000"/>
        </w:rPr>
        <w:t>Цветаева М. Аля (записки о дочери) // 1912—1913. РГАЛИ. Звезда. 1992. № 10. С. 5-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93.   </w:t>
      </w:r>
      <w:r>
        <w:rPr>
          <w:rFonts w:eastAsia="Times New Roman" w:cs="Times New Roman" w:ascii="Times New Roman" w:hAnsi="Times New Roman"/>
          <w:color w:val="000000"/>
        </w:rPr>
        <w:t>Письма Б.В.Яковенко к М.В.Сабашникову // 1912—1913. РО РГБ. Вестник РАН. 1994. № 8. С. 753-7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94.   </w:t>
      </w:r>
      <w:r>
        <w:rPr>
          <w:rFonts w:eastAsia="Times New Roman" w:cs="Times New Roman" w:ascii="Times New Roman" w:hAnsi="Times New Roman"/>
          <w:color w:val="000000"/>
        </w:rPr>
        <w:t>Провинциальный роман в письмах (письма русских писате</w:t>
        <w:softHyphen/>
        <w:t>лей к издателю К.Ф.Некрасову) // 1912—1913. ГА Ярослав</w:t>
        <w:softHyphen/>
        <w:t>ской обл. Родина. 1992. № 8/9. С. 130-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95.   </w:t>
      </w:r>
      <w:r>
        <w:rPr>
          <w:rFonts w:eastAsia="Times New Roman" w:cs="Times New Roman" w:ascii="Times New Roman" w:hAnsi="Times New Roman"/>
          <w:color w:val="000000"/>
        </w:rPr>
        <w:t>Письма из семейного архива М.Б.Дейниса // 1912—1914. ЦД «НА». Знание—сила. 1994. № 3. С. 126-1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96.   </w:t>
      </w:r>
      <w:r>
        <w:rPr>
          <w:rFonts w:eastAsia="Times New Roman" w:cs="Times New Roman" w:ascii="Times New Roman" w:hAnsi="Times New Roman"/>
          <w:color w:val="000000"/>
        </w:rPr>
        <w:t>Был ли Сталин агентом охранки? (документы Московского и Петербургского охранных отделений) // 1912—1914. ГА РФ. Родина. 1989. № 5. С. 66-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97.   </w:t>
      </w:r>
      <w:r>
        <w:rPr>
          <w:rFonts w:eastAsia="Times New Roman" w:cs="Times New Roman" w:ascii="Times New Roman" w:hAnsi="Times New Roman"/>
          <w:color w:val="000000"/>
        </w:rPr>
        <w:t>Гринер В.А. Мои воспоминания о С.М.Волконском // 1912-1915. НБ СТД РФ. Минувшее. Кн. 10. С. 330-3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98.   </w:t>
      </w:r>
      <w:r>
        <w:rPr>
          <w:rFonts w:eastAsia="Times New Roman" w:cs="Times New Roman" w:ascii="Times New Roman" w:hAnsi="Times New Roman"/>
          <w:color w:val="000000"/>
        </w:rPr>
        <w:t>Неизвестное о М.Н.Тухачевском (документы юнкерской служ</w:t>
        <w:softHyphen/>
        <w:t>бы) // 1912—1915. ГА РФ. Военно-исторический журнал. 1990. № 12. С. 88-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498</w:t>
      </w:r>
      <w:r>
        <w:rPr>
          <w:rFonts w:eastAsia="Times New Roman" w:cs="Times New Roman" w:ascii="Times New Roman" w:hAnsi="Times New Roman"/>
          <w:color w:val="000000"/>
        </w:rPr>
        <w:t>а. Письма Б.М.Эйхенбаума к А.СДолинину // 1912—1915. С. а. А.С.Долинина. Звезда. 1996. № 5. С. 176-1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99.   </w:t>
      </w:r>
      <w:r>
        <w:rPr>
          <w:rFonts w:eastAsia="Times New Roman" w:cs="Times New Roman" w:ascii="Times New Roman" w:hAnsi="Times New Roman"/>
          <w:color w:val="000000"/>
        </w:rPr>
        <w:t>Письма С.Н.Булгакова к С.Н.Дурылину // 1912—1916. РГАЛИ. Вопросы философии. 1990. № 3. С. 156-1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00.   </w:t>
      </w:r>
      <w:r>
        <w:rPr>
          <w:rFonts w:eastAsia="Times New Roman" w:cs="Times New Roman" w:ascii="Times New Roman" w:hAnsi="Times New Roman"/>
          <w:color w:val="000000"/>
        </w:rPr>
        <w:t>Последний император (воспоминания флигель-адъютанта А.Мордвинова) // 1912—1916. ГА РФ. Отечественные архи</w:t>
        <w:softHyphen/>
        <w:t>вы. 1993. № 3. С. 48-84; № 4. С. 48-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01.   </w:t>
      </w:r>
      <w:r>
        <w:rPr>
          <w:rFonts w:eastAsia="Times New Roman" w:cs="Times New Roman" w:ascii="Times New Roman" w:hAnsi="Times New Roman"/>
          <w:color w:val="000000"/>
        </w:rPr>
        <w:t>Босфорская операция осталась на бумаге // 1912—1917. РГА ВМФ. Военно-исторический журнал. 1995. № 1. С. 60-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02.   </w:t>
      </w:r>
      <w:r>
        <w:rPr>
          <w:rFonts w:eastAsia="Times New Roman" w:cs="Times New Roman" w:ascii="Times New Roman" w:hAnsi="Times New Roman"/>
          <w:color w:val="000000"/>
        </w:rPr>
        <w:t xml:space="preserve">Переписка П.Флоренского и В.Кожевникова // </w:t>
      </w:r>
      <w:r>
        <w:rPr>
          <w:rFonts w:eastAsia="Times New Roman" w:cs="Times New Roman" w:ascii="Times New Roman" w:hAnsi="Times New Roman"/>
          <w:b/>
          <w:bCs/>
          <w:color w:val="000000"/>
        </w:rPr>
        <w:t xml:space="preserve">1912— 1917. </w:t>
      </w:r>
      <w:r>
        <w:rPr>
          <w:rFonts w:eastAsia="Times New Roman" w:cs="Times New Roman" w:ascii="Times New Roman" w:hAnsi="Times New Roman"/>
          <w:color w:val="000000"/>
        </w:rPr>
        <w:t>С. а. Флоренских. Вопросы философии. 1991. № 6. С. 85-151.</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0?   </w:t>
      </w:r>
      <w:r>
        <w:rPr>
          <w:rFonts w:eastAsia="Times New Roman" w:cs="Times New Roman" w:ascii="Times New Roman" w:hAnsi="Times New Roman"/>
          <w:color w:val="000000"/>
        </w:rPr>
        <w:t>Письме! Б Пастернака к К Локсу // 1912-1917: 1952  С  а Е.ДКунипа. Минувшее. Кн. 13. С   161-1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04.   </w:t>
      </w:r>
      <w:r>
        <w:rPr>
          <w:rFonts w:eastAsia="Times New Roman" w:cs="Times New Roman" w:ascii="Times New Roman" w:hAnsi="Times New Roman"/>
          <w:color w:val="000000"/>
        </w:rPr>
        <w:t>Из переписки А.Ширяевца с В.Ходасевичем, Н.Клюевым и В.Бонч-Бруевичем // 1912-1917. ИМЛИ; РГАЛИ. Эе Мзи. 1993. № 3. С. 5-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05.   </w:t>
      </w:r>
      <w:r>
        <w:rPr>
          <w:rFonts w:eastAsia="Times New Roman" w:cs="Times New Roman" w:ascii="Times New Roman" w:hAnsi="Times New Roman"/>
          <w:color w:val="000000"/>
        </w:rPr>
        <w:t>Переписка Ф.Д.Крюкова и А.С.Серафимовича // 1912— 1917. Архивы Москвы, Ленинграда, Новочеркасска*. Волга. 1988. № 2. С. 147-1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06.   </w:t>
      </w:r>
      <w:r>
        <w:rPr>
          <w:rFonts w:eastAsia="Times New Roman" w:cs="Times New Roman" w:ascii="Times New Roman" w:hAnsi="Times New Roman"/>
          <w:color w:val="000000"/>
        </w:rPr>
        <w:t>Зиновьев Г.Е. Воспоминания о жизни и деятельности В.И Ле</w:t>
        <w:softHyphen/>
        <w:t>нина // 1912-1918. РГАСПИ. Известия ЦК. 1989. № 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87-201; № 6. С. 184-209; № 7. С. 166-1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07.   </w:t>
      </w:r>
      <w:r>
        <w:rPr>
          <w:rFonts w:eastAsia="Times New Roman" w:cs="Times New Roman" w:ascii="Times New Roman" w:hAnsi="Times New Roman"/>
          <w:color w:val="000000"/>
        </w:rPr>
        <w:t>Ефименко Т. Неизвестные стихи // 1912—1918. РГАЛИ. Новый мир. 1989. № 11. С. 179-1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08.   </w:t>
      </w:r>
      <w:r>
        <w:rPr>
          <w:rFonts w:eastAsia="Times New Roman" w:cs="Times New Roman" w:ascii="Times New Roman" w:hAnsi="Times New Roman"/>
          <w:color w:val="000000"/>
        </w:rPr>
        <w:t>Из писем С.Л.Франка к М.О.Гершензону // 1912—1919. РО РГБ. Ое Мзи. 1994. № 3/4. С. 23-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09.   </w:t>
      </w:r>
      <w:r>
        <w:rPr>
          <w:rFonts w:eastAsia="Times New Roman" w:cs="Times New Roman" w:ascii="Times New Roman" w:hAnsi="Times New Roman"/>
          <w:color w:val="000000"/>
        </w:rPr>
        <w:t>Крымова Н. Встреча (воспоминания о М.Чехове) // 1912— 1920. НБ СТД РФ. Московский наблюдатель. 1991. № 10. С. 46-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509</w:t>
      </w:r>
      <w:r>
        <w:rPr>
          <w:rFonts w:eastAsia="Times New Roman" w:cs="Times New Roman" w:ascii="Times New Roman" w:hAnsi="Times New Roman"/>
          <w:color w:val="000000"/>
        </w:rPr>
        <w:t>а. Переписка Г.В.Рочко с В.В.Розановым и АТ.Твардовским // 1912-1920; 1956-1958. РГАЛИ; С. а. Г.В.Рочко. Новый мир. 1996.   № 3. С. 190-2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10.   </w:t>
      </w:r>
      <w:r>
        <w:rPr>
          <w:rFonts w:eastAsia="Times New Roman" w:cs="Times New Roman" w:ascii="Times New Roman" w:hAnsi="Times New Roman"/>
          <w:color w:val="000000"/>
        </w:rPr>
        <w:t>Воронский А. Орджоникидзе в Праге // 1912—1925. ПА ИМЛ Грузии. Новый мир. 1985. № 1. С. 216-2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11.   </w:t>
      </w:r>
      <w:r>
        <w:rPr>
          <w:rFonts w:eastAsia="Times New Roman" w:cs="Times New Roman" w:ascii="Times New Roman" w:hAnsi="Times New Roman"/>
          <w:color w:val="000000"/>
        </w:rPr>
        <w:t>Шпет Г.Г. в Геттингене (письма Г.Челпанова, Л.Шестова, Р.Якобсона, Б.Яковенко к Г.Шпету) // 1912—1929. РО РГБ. Логос. 1992. № 3. С. 243-2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12.   </w:t>
      </w:r>
      <w:r>
        <w:rPr>
          <w:rFonts w:eastAsia="Times New Roman" w:cs="Times New Roman" w:ascii="Times New Roman" w:hAnsi="Times New Roman"/>
          <w:color w:val="000000"/>
        </w:rPr>
        <w:t>Я артист (воспоминания, неопубликованные стихи, письма А.Вертинского) // 1912—1956. РГАЛИ. Наше наследие. 1989. № 6. С. 91-109. 1990. № 1. С. 97-1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13.   </w:t>
      </w:r>
      <w:r>
        <w:rPr>
          <w:rFonts w:eastAsia="Times New Roman" w:cs="Times New Roman" w:ascii="Times New Roman" w:hAnsi="Times New Roman"/>
          <w:color w:val="000000"/>
        </w:rPr>
        <w:t>Неопубликованные автографы из рукописного альманаха «Чукоккала» // 1912—1966. С. а. Чуковских. Наше насле</w:t>
        <w:softHyphen/>
        <w:t>дие. 1989. № 4. С. 61-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14.   </w:t>
      </w:r>
      <w:r>
        <w:rPr>
          <w:rFonts w:eastAsia="Times New Roman" w:cs="Times New Roman" w:ascii="Times New Roman" w:hAnsi="Times New Roman"/>
          <w:color w:val="000000"/>
        </w:rPr>
        <w:t xml:space="preserve">Иванов Вяч. Ответ на статью Н.Брызгалова «Символизм и -фальсификация» // 1913. РО </w:t>
      </w:r>
      <w:r>
        <w:rPr>
          <w:rFonts w:eastAsia="Times New Roman" w:cs="Times New Roman" w:ascii="Times New Roman" w:hAnsi="Times New Roman"/>
          <w:b/>
          <w:bCs/>
          <w:color w:val="000000"/>
        </w:rPr>
        <w:t xml:space="preserve">РГБ. </w:t>
      </w:r>
      <w:r>
        <w:rPr>
          <w:rFonts w:eastAsia="Times New Roman" w:cs="Times New Roman" w:ascii="Times New Roman" w:hAnsi="Times New Roman"/>
          <w:color w:val="000000"/>
        </w:rPr>
        <w:t>Новое литературное обо</w:t>
        <w:softHyphen/>
        <w:t>зрение. 1994. № 10. С. 165-1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15.   </w:t>
      </w:r>
      <w:r>
        <w:rPr>
          <w:rFonts w:eastAsia="Times New Roman" w:cs="Times New Roman" w:ascii="Times New Roman" w:hAnsi="Times New Roman"/>
          <w:color w:val="000000"/>
        </w:rPr>
        <w:t>Из секретной докладной записки германского Генерального штаба // 1913. РГВА. Родина. 1993. № 8/9. С. 14-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16.   </w:t>
      </w:r>
      <w:r>
        <w:rPr>
          <w:rFonts w:eastAsia="Times New Roman" w:cs="Times New Roman" w:ascii="Times New Roman" w:hAnsi="Times New Roman"/>
          <w:color w:val="000000"/>
        </w:rPr>
        <w:t>Я люблю зверье (рисунки В.Маяковского) // 1913. С. а. Ма</w:t>
        <w:softHyphen/>
        <w:t>яковских. Литературное обозрение. 1993. № 6. С. 112-1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17.   </w:t>
      </w:r>
      <w:r>
        <w:rPr>
          <w:rFonts w:eastAsia="Times New Roman" w:cs="Times New Roman" w:ascii="Times New Roman" w:hAnsi="Times New Roman"/>
          <w:color w:val="000000"/>
        </w:rPr>
        <w:t>Справка-приложение к Докладу Департамента полиции ми</w:t>
        <w:softHyphen/>
        <w:t>нистру внутренних дел Н.А.Маклакову о масонах в России// 1913. ГА РФ. Российский архив. Кн. 6. С. 446-4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18.   </w:t>
      </w:r>
      <w:r>
        <w:rPr>
          <w:rFonts w:eastAsia="Times New Roman" w:cs="Times New Roman" w:ascii="Times New Roman" w:hAnsi="Times New Roman"/>
          <w:color w:val="000000"/>
        </w:rPr>
        <w:t>Шехтель В.Ф. Был у нас Маяковский (воспоминания) // 1913. Музей В.В.Маяковского (Москва). Литературное обо</w:t>
        <w:softHyphen/>
        <w:t>зрение. 1993. № 6. С. 33-43</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rPr>
        <w:t>43</w:t>
      </w:r>
      <w:r>
        <w:rPr>
          <w:rFonts w:cs="Times New Roman" w:ascii="Times New Roman" w:hAnsi="Times New Roman"/>
          <w:color w:val="000000"/>
        </w:rPr>
        <w:t xml:space="preserve">519.   </w:t>
      </w:r>
      <w:r>
        <w:rPr>
          <w:rFonts w:eastAsia="Times New Roman" w:cs="Times New Roman" w:ascii="Times New Roman" w:hAnsi="Times New Roman"/>
          <w:color w:val="000000"/>
        </w:rPr>
        <w:t>Охрана высочайших особ (документы о Временном реги</w:t>
        <w:softHyphen/>
        <w:t>страционном бюро по выдаче пропусков в Костроме) // 1913. ГА Костромской обл. Костромская старина. 1993.   «</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4. С. 20-21. &g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20.   </w:t>
      </w:r>
      <w:r>
        <w:rPr>
          <w:rFonts w:eastAsia="Times New Roman" w:cs="Times New Roman" w:ascii="Times New Roman" w:hAnsi="Times New Roman"/>
          <w:color w:val="000000"/>
        </w:rPr>
        <w:t>Африканский дневник Н.Гумилева // 1913. С. а. О.Н.Вы-сотского (Молдова). Огонек. 1987. № 14. С. 19-22; № 15. С. 20-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21.   </w:t>
      </w:r>
      <w:r>
        <w:rPr>
          <w:rFonts w:eastAsia="Times New Roman" w:cs="Times New Roman" w:ascii="Times New Roman" w:hAnsi="Times New Roman"/>
          <w:color w:val="000000"/>
        </w:rPr>
        <w:t>Письма об «Африканском дневнике» Н.Гумилева // 1913. Архив РАН; РО НПБ; РО РГБ. Наше наследие. 19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С. 79-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22.   </w:t>
      </w:r>
      <w:r>
        <w:rPr>
          <w:rFonts w:eastAsia="Times New Roman" w:cs="Times New Roman" w:ascii="Times New Roman" w:hAnsi="Times New Roman"/>
          <w:color w:val="000000"/>
        </w:rPr>
        <w:t>Карсавин Л.П. Церковь и секты (статья) // 1913. Архив РАН. Минувшее. Кн. 12. С. 219-2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23.   </w:t>
      </w:r>
      <w:r>
        <w:rPr>
          <w:rFonts w:eastAsia="Times New Roman" w:cs="Times New Roman" w:ascii="Times New Roman" w:hAnsi="Times New Roman"/>
          <w:color w:val="000000"/>
        </w:rPr>
        <w:t>Карсавин Л.П. Аскетизм и иерархия (статья) // 1913. Архив РАН. Минувшее. Кн. 11. С. 211-2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24.   </w:t>
      </w:r>
      <w:r>
        <w:rPr>
          <w:rFonts w:eastAsia="Times New Roman" w:cs="Times New Roman" w:ascii="Times New Roman" w:hAnsi="Times New Roman"/>
          <w:color w:val="000000"/>
        </w:rPr>
        <w:t>Письмо А.Белого Н.Метнеру // 1913. ГЦММК. Ое Угки. 1994. № 1/2. С. 44-48. То же: Опыты. 1994. № 1. С. 105-1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25.   </w:t>
      </w:r>
      <w:r>
        <w:rPr>
          <w:rFonts w:eastAsia="Times New Roman" w:cs="Times New Roman" w:ascii="Times New Roman" w:hAnsi="Times New Roman"/>
          <w:color w:val="000000"/>
        </w:rPr>
        <w:t>Фотографии членов царской семьи (к 300-летию Дома Ро</w:t>
        <w:softHyphen/>
        <w:t>мановых) // 1913. ГА РФ. Огонек. 1993. № 47/52. С. 1; 17; 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26.   </w:t>
      </w:r>
      <w:r>
        <w:rPr>
          <w:rFonts w:eastAsia="Times New Roman" w:cs="Times New Roman" w:ascii="Times New Roman" w:hAnsi="Times New Roman"/>
          <w:color w:val="000000"/>
        </w:rPr>
        <w:t>Вокруг гибели НЛьвовой (письма В.Брюсова, Д.Мережков</w:t>
        <w:softHyphen/>
        <w:t>ского, З.Гиппиус и других) // 1913. РО РГБ. Бе \%и. 1993. № 2. С. 5-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27.   </w:t>
      </w:r>
      <w:r>
        <w:rPr>
          <w:rFonts w:eastAsia="Times New Roman" w:cs="Times New Roman" w:ascii="Times New Roman" w:hAnsi="Times New Roman"/>
          <w:color w:val="000000"/>
        </w:rPr>
        <w:t>Интересы России за границей слишком многогранны (пере</w:t>
        <w:softHyphen/>
        <w:t>писка НЛ.Рафаловича с А.И.Путиловым и М.Верстатом) // 1913-1914. РГИА. Исторический архив. 1993. № 6. С. 145-1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28.   </w:t>
      </w:r>
      <w:r>
        <w:rPr>
          <w:rFonts w:eastAsia="Times New Roman" w:cs="Times New Roman" w:ascii="Times New Roman" w:hAnsi="Times New Roman"/>
          <w:color w:val="000000"/>
        </w:rPr>
        <w:t>Письма Э.Гуссерля к Г.Шпету // 1913-1914. РО РГБ. Логос. 1992. № 3. С. 233-2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29.   </w:t>
      </w:r>
      <w:r>
        <w:rPr>
          <w:rFonts w:eastAsia="Times New Roman" w:cs="Times New Roman" w:ascii="Times New Roman" w:hAnsi="Times New Roman"/>
          <w:color w:val="000000"/>
        </w:rPr>
        <w:t>Священник, помолившийся о грешной душе раба Божия Льва // 1913-1914. ГИА Украины; РГИА; Музей Л.Н.Толстого (Москва). Новый журнал. 1993. № 1. С. 164-1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30.   </w:t>
      </w:r>
      <w:r>
        <w:rPr>
          <w:rFonts w:eastAsia="Times New Roman" w:cs="Times New Roman" w:ascii="Times New Roman" w:hAnsi="Times New Roman"/>
          <w:color w:val="000000"/>
        </w:rPr>
        <w:t>Весенней гулкой ранью (неизвестный автограф С.Есенина) // 1913—1914. С. а. М.Н.Митропольского. Огонек. 198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0. С. 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31.   </w:t>
      </w:r>
      <w:r>
        <w:rPr>
          <w:rFonts w:eastAsia="Times New Roman" w:cs="Times New Roman" w:ascii="Times New Roman" w:hAnsi="Times New Roman"/>
          <w:color w:val="000000"/>
        </w:rPr>
        <w:t>Письма великого князя Константина Константиновича к Ф.Е.Коршу // 1913—1915. ГА РФ. Отечественные архивы. 1994. № 5. С. 98-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32.   </w:t>
      </w:r>
      <w:r>
        <w:rPr>
          <w:rFonts w:eastAsia="Times New Roman" w:cs="Times New Roman" w:ascii="Times New Roman" w:hAnsi="Times New Roman"/>
          <w:color w:val="000000"/>
        </w:rPr>
        <w:t>Из переписки Н.И.Бухарина (письма В.ИЛенину и Н.К.Круп-ской) // 1913-1915. РГАСПИ. Известия ЦК. 1989. № 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205-219; № 11. С. 193-2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532</w:t>
      </w:r>
      <w:r>
        <w:rPr>
          <w:rFonts w:eastAsia="Times New Roman" w:cs="Times New Roman" w:ascii="Times New Roman" w:hAnsi="Times New Roman"/>
          <w:color w:val="000000"/>
        </w:rPr>
        <w:t>а. Из фотоархива МА.Булгакова // 1913—1919. РГАЛИ. Слою. 1996. № 11/12. С. 60-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33.   </w:t>
      </w:r>
      <w:r>
        <w:rPr>
          <w:rFonts w:eastAsia="Times New Roman" w:cs="Times New Roman" w:ascii="Times New Roman" w:hAnsi="Times New Roman"/>
          <w:color w:val="000000"/>
        </w:rPr>
        <w:t>Малевич К. — Матюшин М. (письма и воспоминания) // 1913-1922; 1934. РО ГТГ; РО ИРЛИ; ОРФ ГЛМ. Мер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534. 535. 5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537. 5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539. 539</w:t>
      </w:r>
      <w:r>
        <w:rPr>
          <w:rFonts w:eastAsia="Times New Roman" w:cs="Times New Roman" w:ascii="Times New Roman" w:hAnsi="Times New Roman"/>
          <w:color w:val="000000"/>
          <w:sz w:val="20"/>
          <w:szCs w:val="20"/>
        </w:rPr>
        <w:t>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540. 541. 5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w:t>
      </w:r>
      <w:r>
        <w:rPr>
          <w:rFonts w:cs="Times New Roman" w:ascii="Times New Roman" w:hAnsi="Times New Roman"/>
          <w:color w:val="000000"/>
          <w:sz w:val="20"/>
          <w:szCs w:val="20"/>
          <w:vertAlign w:val="superscript"/>
        </w:rPr>
        <w:t>546</w:t>
      </w:r>
      <w:r>
        <w:rPr>
          <w:rFonts w:eastAsia="Times New Roman" w:cs="Times New Roman" w:ascii="Times New Roman" w:hAnsi="Times New Roman"/>
          <w:color w:val="000000"/>
          <w:sz w:val="20"/>
          <w:szCs w:val="20"/>
          <w:vertAlign w:val="superscript"/>
        </w:rPr>
        <w:t>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547. ,    5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4.  </w:t>
      </w:r>
      <w:r>
        <w:rPr>
          <w:rFonts w:eastAsia="Times New Roman" w:cs="Times New Roman" w:ascii="Times New Roman" w:hAnsi="Times New Roman"/>
          <w:color w:val="000000"/>
        </w:rPr>
        <w:t>№ 2. С. 82-99. То же: Наше наследие. 1989. № 2. С. 127-1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М.Цветаевой к Фельдштейнам // 1913—1916. РГАЛИ; С. а. Т.М.Мьтрян. Эе У1$и. 1993. № 9. С. 5-2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Шеин В.П. (фотографии) // 1913-1917. РГИА. Православ</w:t>
        <w:softHyphen/>
        <w:t>ная беседа. 1995. № 3. С. 2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 то время Шпицберген не был никому известен (фрагменты воспоминаний полярника РЛ.Самойловича) // 1913—1918; фото - 1926-1933 гг. РГАЭ. Источник. 1994. № 4. С. 42-5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онархист и Советы (письма Б.В.Никольского к Б.А.Садов-скому) // 1913—1918. РГАЛИ. Звенья. Кн. 2. С. 340-37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писем В.Нарбута к М.Зенкевичу // 1913-1918. РГАЛИ. Арион. 1995. № 3. С. 47-53. То же: Подъем. 1987. № 11. С. 118-11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известное письмо ИАрманд В.ИЛенину. Письма Н.К.Круп-ской // 1913-1926. РГАСПИ. Свободная мысль. 1992. № 3. С. 80-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эзия его партийна (воспоминания С.С.Шамардиной о В.В.Маяковском) // 1913—1927. РГАЛИ. Встречи с про</w:t>
        <w:softHyphen/>
        <w:t>шлым. Кн. 6. С. 132-14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нфилов Г. Неопубликованные стихи // 1913—1933. С. а. Н.Г.Анфилова. Наше наследие. 1990. № 2. С  85-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лычков С. Из эпистолярного наследства // 1913—1937. РГАЛИ. Новый мир. 1989. № 9. С. 193-22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Б.Григорьева к В.В.Каменскому, Д.Д.Бурлюку, М.В.Добужинскому // 1913-1938. РГАЛИ; РО ГРБ Лат</w:t>
        <w:softHyphen/>
        <w:t>вии; РО РГБ. Наше наследие. 1990. № 4. С. 49-6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Цветаева М. Записи из рабочих тетрадей // 1913—1941. РГАЛИ. Знамя. 1992. № 9. С. 180-1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внев Рюрик. Воспоминания: Маяковский и его время, Ма</w:t>
        <w:softHyphen/>
        <w:t>риенгоф, Шершеневич// 1913—1945. РО НПБ. Арион.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5.  </w:t>
      </w:r>
      <w:r>
        <w:rPr>
          <w:rFonts w:eastAsia="Times New Roman" w:cs="Times New Roman" w:ascii="Times New Roman" w:hAnsi="Times New Roman"/>
          <w:color w:val="000000"/>
        </w:rPr>
        <w:t>№ 1. С. 70-96.</w:t>
      </w:r>
      <w:r>
        <w:rPr>
          <w:rFonts w:eastAsia="Times New Roman" w:cs="Arial" w:ascii="Arial" w:hAnsi="Arial"/>
          <w:color w:val="000000"/>
        </w:rPr>
        <w:t xml:space="preserve">          </w:t>
      </w:r>
      <w:r>
        <w:rPr>
          <w:rFonts w:eastAsia="Times New Roman" w:cs="Times New Roman" w:ascii="Times New Roman" w:hAnsi="Times New Roman"/>
          <w:color w:val="000000"/>
        </w:rPr>
        <w:t>.</w:t>
      </w:r>
      <w:r>
        <w:rPr>
          <w:rFonts w:eastAsia="Times New Roman" w:cs="Arial" w:ascii="Arial" w:hAnsi="Arial"/>
          <w:color w:val="000000"/>
        </w:rPr>
        <w:t xml:space="preserve">                    </w:t>
      </w:r>
      <w:r>
        <w:rPr>
          <w:rFonts w:eastAsia="Times New Roman" w:cs="Times New Roman" w:ascii="Times New Roman" w:hAnsi="Times New Roman"/>
          <w:color w:val="000000"/>
        </w:rPr>
        <w:t>..</w:t>
      </w:r>
      <w:r>
        <w:rPr>
          <w:rFonts w:eastAsia="Times New Roman" w:cs="Arial" w:ascii="Arial" w:hAnsi="Arial"/>
          <w:color w:val="000000"/>
        </w:rPr>
        <w:t xml:space="preserve">          </w:t>
      </w:r>
      <w:r>
        <w:rPr>
          <w:rFonts w:eastAsia="Times New Roman" w:cs="Times New Roman" w:ascii="Times New Roman" w:hAnsi="Times New Roman"/>
          <w:color w:val="000000"/>
        </w:rPr>
        <w:t>...,.,     &gt;'</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из архива ПЛ.Капицы (к В.Е.Калинину) // 1913— 1946. С. а. В.Е.Калинина Знание—сила. 1993. № 3. С. 145-15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Е.Замятина к А.Амфитеатрову // 1913; 1946—1950. Стенфордский университет (США). Новое литературное обозрение. 1995. № 11. С. 165-1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ве судьбы (из переписки Б.Л.Пастернака с С.Н.Дурыли-ным) // 1913—1958. РГАЛИ. Встречи с прошлым. Кн. 7. С. 366-40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оспоминания унтер-офицера армейской разведки И.В.Ку</w:t>
        <w:softHyphen/>
        <w:t>черенко о Первой мировой войне // 1914. ГА РФ. Россий</w:t>
        <w:softHyphen/>
        <w:t>ский архив. Кн. 6. С. 458-46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Письмо П.Б.Струве к С.П.Мельгунову // 1914. </w:t>
      </w:r>
      <w:r>
        <w:rPr>
          <w:rFonts w:eastAsia="Times New Roman" w:cs="Times New Roman" w:ascii="Times New Roman" w:hAnsi="Times New Roman"/>
          <w:b/>
          <w:bCs/>
          <w:color w:val="000000"/>
        </w:rPr>
        <w:t xml:space="preserve">ОРФ </w:t>
      </w:r>
      <w:r>
        <w:rPr>
          <w:rFonts w:eastAsia="Times New Roman" w:cs="Times New Roman" w:ascii="Times New Roman" w:hAnsi="Times New Roman"/>
          <w:color w:val="000000"/>
        </w:rPr>
        <w:t>ГЛМ. Российский архив. Кн. 5. С. 434-435.</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45</w:t>
      </w:r>
      <w:r>
        <w:rPr>
          <w:rFonts w:cs="Times New Roman" w:ascii="Times New Roman" w:hAnsi="Times New Roman"/>
          <w:color w:val="000000"/>
        </w:rPr>
        <w:t xml:space="preserve">549   </w:t>
      </w:r>
      <w:r>
        <w:rPr>
          <w:rFonts w:eastAsia="Times New Roman" w:cs="Times New Roman" w:ascii="Times New Roman" w:hAnsi="Times New Roman"/>
          <w:color w:val="000000"/>
        </w:rPr>
        <w:t>Фотоальбом сестры милосердия // 1914. С  а. Ю.А Алек</w:t>
        <w:softHyphen/>
        <w:t>сандровой. Московский журнал. 1994. № 5. С. 23-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50.  </w:t>
      </w:r>
      <w:r>
        <w:rPr>
          <w:rFonts w:eastAsia="Times New Roman" w:cs="Times New Roman" w:ascii="Times New Roman" w:hAnsi="Times New Roman"/>
          <w:color w:val="000000"/>
        </w:rPr>
        <w:t>Первое путешествие И.И.Зарубина на Памир // 1914. „ Архив Института востоковедения РАН. Кунсткамера. 1993. № 1. С. 139-1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51    </w:t>
      </w:r>
      <w:r>
        <w:rPr>
          <w:rFonts w:eastAsia="Times New Roman" w:cs="Times New Roman" w:ascii="Times New Roman" w:hAnsi="Times New Roman"/>
          <w:color w:val="000000"/>
        </w:rPr>
        <w:t>Молитесь за нас (письма с фронта великого князя Олега Константиновича) // 1914. ГА РФ. Отечественные архивы. 1995  № 2  С. 103-1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52.  </w:t>
      </w:r>
      <w:r>
        <w:rPr>
          <w:rFonts w:eastAsia="Times New Roman" w:cs="Times New Roman" w:ascii="Times New Roman" w:hAnsi="Times New Roman"/>
          <w:color w:val="000000"/>
        </w:rPr>
        <w:t>Документы и письма А.А.Богданова // 1914. Публичная биб</w:t>
        <w:softHyphen/>
        <w:t>лиотека Женевского университета (Швейцария). Социоло</w:t>
        <w:softHyphen/>
        <w:t>гические исследования. 1993. № 6. С. 147-1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53.   </w:t>
      </w:r>
      <w:r>
        <w:rPr>
          <w:rFonts w:eastAsia="Times New Roman" w:cs="Times New Roman" w:ascii="Times New Roman" w:hAnsi="Times New Roman"/>
          <w:color w:val="000000"/>
        </w:rPr>
        <w:t>Материалы следственной комиссии ЦК РСДРП(б) по делу Р.В.Малиновского и другие документы // 1914—1916. РГАСПИ. Вопросы истории. 1993. № 9. С. 104-126; № 10. С. 91-109; № 11/12. С. 50-93. Исторический архив.   1995. № 4. С. 4-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54.   </w:t>
      </w:r>
      <w:r>
        <w:rPr>
          <w:rFonts w:eastAsia="Times New Roman" w:cs="Times New Roman" w:ascii="Times New Roman" w:hAnsi="Times New Roman"/>
          <w:color w:val="000000"/>
        </w:rPr>
        <w:t>Богданов А.А. о Г.В.Плеханове и В.ИЛенине (из рукописи «Десятилетие отлучения от марксизма») // 1914. РГАСПИ. Исторический архив. 1994. № 4. С. 4-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55.   </w:t>
      </w:r>
      <w:r>
        <w:rPr>
          <w:rFonts w:eastAsia="Times New Roman" w:cs="Times New Roman" w:ascii="Times New Roman" w:hAnsi="Times New Roman"/>
          <w:color w:val="000000"/>
        </w:rPr>
        <w:t>Петербург в день объявления Первой мировой войны (вос</w:t>
        <w:softHyphen/>
        <w:t>поминания В.А.Оболенского) // 1914. ГА РФ. Советские архивы. 1989. № 4. С. 63-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56.   </w:t>
      </w:r>
      <w:r>
        <w:rPr>
          <w:rFonts w:eastAsia="Times New Roman" w:cs="Times New Roman" w:ascii="Times New Roman" w:hAnsi="Times New Roman"/>
          <w:color w:val="000000"/>
        </w:rPr>
        <w:t>Малоизвестные материалы из переписки русских диплома</w:t>
        <w:softHyphen/>
        <w:t>тов накануне Первой мировой войны // 1914. АВП РФ. Советские архивы. 1986. № 1. С. 38-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57.   </w:t>
      </w:r>
      <w:r>
        <w:rPr>
          <w:rFonts w:eastAsia="Times New Roman" w:cs="Times New Roman" w:ascii="Times New Roman" w:hAnsi="Times New Roman"/>
          <w:color w:val="000000"/>
        </w:rPr>
        <w:t>Редигер А.Ф. История моей жизни (воспоминания) // 1914. РГВИА. Военно-исторический журнал. 1990. № 6. С. 54-59. 1991. № 1. С. 57-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58.   </w:t>
      </w:r>
      <w:r>
        <w:rPr>
          <w:rFonts w:eastAsia="Times New Roman" w:cs="Times New Roman" w:ascii="Times New Roman" w:hAnsi="Times New Roman"/>
          <w:color w:val="000000"/>
        </w:rPr>
        <w:t>Немецкий шпионаж в России (очерк, написанный для слу</w:t>
        <w:softHyphen/>
        <w:t>жебного пользования) // 1914. ЦА МБ РФ. Родина. 1993. № 5/6. С. 92-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59.   </w:t>
      </w:r>
      <w:r>
        <w:rPr>
          <w:rFonts w:eastAsia="Times New Roman" w:cs="Times New Roman" w:ascii="Times New Roman" w:hAnsi="Times New Roman"/>
          <w:color w:val="000000"/>
        </w:rPr>
        <w:t>Пришвин М.М. Дневники // 1914—1918. С. а. Пришвиных. Литературная учеба. 1989. № 1. С. 124-144; № 6. С. 87-109. 1990. № 3. С. 88-118. 1991. N° 3. С. 116-128; № 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63-1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60.   </w:t>
      </w:r>
      <w:r>
        <w:rPr>
          <w:rFonts w:eastAsia="Times New Roman" w:cs="Times New Roman" w:ascii="Times New Roman" w:hAnsi="Times New Roman"/>
          <w:color w:val="000000"/>
        </w:rPr>
        <w:t>Кривошеий А. В. и общественные деятели в годы Первой мировой войны (письма А.И.Гучкова, А.Д.Протопопова, П.Б.Струве) // 1914—1915. РГИА. Русское прошлое. 1994. Кн. 5. С. 40-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560</w:t>
      </w:r>
      <w:r>
        <w:rPr>
          <w:rFonts w:eastAsia="Times New Roman" w:cs="Times New Roman" w:ascii="Times New Roman" w:hAnsi="Times New Roman"/>
          <w:color w:val="000000"/>
        </w:rPr>
        <w:t xml:space="preserve">а. Первый год войны (воспоминания Арк.Яхонтова) // </w:t>
      </w:r>
      <w:r>
        <w:rPr>
          <w:rFonts w:eastAsia="Times New Roman" w:cs="Times New Roman" w:ascii="Times New Roman" w:hAnsi="Times New Roman"/>
          <w:b/>
          <w:bCs/>
          <w:color w:val="000000"/>
        </w:rPr>
        <w:t xml:space="preserve">1914— 1915. </w:t>
      </w:r>
      <w:r>
        <w:rPr>
          <w:rFonts w:eastAsia="Times New Roman" w:cs="Times New Roman" w:ascii="Times New Roman" w:hAnsi="Times New Roman"/>
          <w:color w:val="000000"/>
        </w:rPr>
        <w:t xml:space="preserve">ГА </w:t>
      </w:r>
      <w:r>
        <w:rPr>
          <w:rFonts w:eastAsia="Times New Roman" w:cs="Times New Roman" w:ascii="Times New Roman" w:hAnsi="Times New Roman"/>
          <w:b/>
          <w:bCs/>
          <w:color w:val="000000"/>
        </w:rPr>
        <w:t xml:space="preserve">РФ. </w:t>
      </w:r>
      <w:r>
        <w:rPr>
          <w:rFonts w:eastAsia="Times New Roman" w:cs="Times New Roman" w:ascii="Times New Roman" w:hAnsi="Times New Roman"/>
          <w:color w:val="000000"/>
        </w:rPr>
        <w:t>Русское прошлое. Кн. 7. С. 245-3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61.   </w:t>
      </w:r>
      <w:r>
        <w:rPr>
          <w:rFonts w:eastAsia="Times New Roman" w:cs="Times New Roman" w:ascii="Times New Roman" w:hAnsi="Times New Roman"/>
          <w:color w:val="000000"/>
        </w:rPr>
        <w:t>Булгаков С.Н. Размышления о войне // 1914—1915. Бого</w:t>
        <w:softHyphen/>
        <w:t>словский институт (Франция). Звезда. 1993. № 5. С. 135-162. 1994. № 1. С. 148-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62.   </w:t>
      </w:r>
      <w:r>
        <w:rPr>
          <w:rFonts w:eastAsia="Times New Roman" w:cs="Times New Roman" w:ascii="Times New Roman" w:hAnsi="Times New Roman"/>
          <w:color w:val="000000"/>
        </w:rPr>
        <w:t>Письма ЛАндреева к А.Кепену // 1914—1916. ИМЛИ. Эе У1зи. 1994. № 3/4. С. 8-22.</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563 564. 5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566. 567. 568. 5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569</w:t>
      </w:r>
      <w:r>
        <w:rPr>
          <w:rFonts w:eastAsia="Times New Roman" w:cs="Times New Roman" w:ascii="Times New Roman" w:hAnsi="Times New Roman"/>
          <w:color w:val="000000"/>
        </w:rPr>
        <w:t>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i/>
          <w:iCs/>
          <w:color w:val="000000"/>
        </w:rPr>
        <w:t xml:space="preserve">, </w:t>
      </w:r>
      <w:r>
        <w:rPr>
          <w:rFonts w:cs="Times New Roman" w:ascii="Times New Roman" w:hAnsi="Times New Roman"/>
          <w:color w:val="000000"/>
        </w:rPr>
        <w:t>5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5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Жуковская В.А. Мои воспоминания о Г.Е.Распутине // 1914—1916. РГАЛИ. Российский архив. Кн. 2/3. С. 252-3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Л.Рейснер к АЛозине-Лозинскому // 1914—1916. РО РГБ. Нева. 1991. № 11. С. 195-19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Сострадание. Женщины царской фамилии на войне (из писем великой княгини Ольги дочерям Николая </w:t>
      </w:r>
      <w:r>
        <w:rPr>
          <w:rFonts w:eastAsia="Times New Roman" w:cs="Times New Roman" w:ascii="Times New Roman" w:hAnsi="Times New Roman"/>
          <w:color w:val="000000"/>
          <w:lang w:val="en-US"/>
        </w:rPr>
        <w:t xml:space="preserve">II) </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1914</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1916.</w:t>
      </w:r>
      <w:r>
        <w:rPr>
          <w:rFonts w:cs="Times New Roman" w:ascii="Times New Roman" w:hAnsi="Times New Roman"/>
          <w:color w:val="000000"/>
        </w:rPr>
        <w:t xml:space="preserve">  </w:t>
      </w:r>
      <w:r>
        <w:rPr>
          <w:rFonts w:eastAsia="Times New Roman" w:cs="Times New Roman" w:ascii="Times New Roman" w:hAnsi="Times New Roman"/>
          <w:color w:val="000000"/>
        </w:rPr>
        <w:t>ГА РФ. Родина. 1993. № 8/9. С. 138-14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Шпет Г. Г. Из философского наследства (работа по филосо</w:t>
        <w:softHyphen/>
        <w:t>фии без названия) // 1914—1916. РО РГБ. Логос. 1991. № 2. С. 215-23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изданные стихи А.А.Ахматовой и дневник П.НЛукницко-го // 1914-1916; 1925. РГАЛИ. Наше наследие. 1989. № 3. С. 67-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Борьба наша проиграна (документы «правых»: 1914 — фев</w:t>
        <w:softHyphen/>
        <w:t>раль 1917) // 1914—1917. ГА РФ. Исторический архив. 1994. № 5. С. 32-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оссия на фронтах Первой мировой войны (фотографии) // 1914—1917. РГВИА. Военно-исторический журнал. 1989. № 9. С. 85-91; № 10. С. 56-62; № 11. С. 58-64; № 12. С. 48-5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Уличные беспорядки и выступления рабочих в России // 1914-1917. ГА РФ. Исторический архив. 1995. № 4. С. 91-9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Школьные сочинения о Первой мировой войне // 19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17.  </w:t>
      </w:r>
      <w:r>
        <w:rPr>
          <w:rFonts w:eastAsia="Times New Roman" w:cs="Times New Roman" w:ascii="Times New Roman" w:hAnsi="Times New Roman"/>
          <w:color w:val="000000"/>
        </w:rPr>
        <w:t>РГАЛИ. Российский архив. 1995. Кн. 6. С. 449-45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алоизвестный источник по истории кризиса верхов нака</w:t>
        <w:softHyphen/>
        <w:t>нуне февральской революции (из дневников АД.Протопо-пова) // 1914—1917. РГАЛИ. Советские архивы. 1985. № 1. С. 53-5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илосердие (Российский Красный Крест на фронтах Пер</w:t>
        <w:softHyphen/>
        <w:t>вой мировой войны) // 1914—1917. РГВИА. Военно-исто</w:t>
        <w:softHyphen/>
        <w:t>рический журнал. 1989. № 8. С. 75-8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Страницы старого альбома (Первая мировая война </w:t>
      </w:r>
      <w:r>
        <w:rPr>
          <w:rFonts w:eastAsia="Times New Roman" w:cs="Times New Roman" w:ascii="Times New Roman" w:hAnsi="Times New Roman"/>
          <w:b/>
          <w:bCs/>
          <w:color w:val="000000"/>
        </w:rPr>
        <w:t xml:space="preserve">в </w:t>
      </w:r>
      <w:r>
        <w:rPr>
          <w:rFonts w:eastAsia="Times New Roman" w:cs="Times New Roman" w:ascii="Times New Roman" w:hAnsi="Times New Roman"/>
          <w:color w:val="000000"/>
        </w:rPr>
        <w:t>фото</w:t>
        <w:softHyphen/>
        <w:t xml:space="preserve">графиях из альбома П.Оцупа) // 1914—1917. </w:t>
      </w:r>
      <w:r>
        <w:rPr>
          <w:rFonts w:eastAsia="Times New Roman" w:cs="Times New Roman" w:ascii="Times New Roman" w:hAnsi="Times New Roman"/>
          <w:b/>
          <w:bCs/>
          <w:color w:val="000000"/>
        </w:rPr>
        <w:t xml:space="preserve">РГАКФД. </w:t>
      </w:r>
      <w:r>
        <w:rPr>
          <w:rFonts w:eastAsia="Times New Roman" w:cs="Times New Roman" w:ascii="Times New Roman" w:hAnsi="Times New Roman"/>
          <w:color w:val="000000"/>
        </w:rPr>
        <w:t>Огонек. 1990. № 41. С. 14-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Лосский Б.Н. Наша семья в пору лихолетья // </w:t>
      </w:r>
      <w:r>
        <w:rPr>
          <w:rFonts w:eastAsia="Times New Roman" w:cs="Times New Roman" w:ascii="Times New Roman" w:hAnsi="Times New Roman"/>
          <w:b/>
          <w:bCs/>
          <w:color w:val="000000"/>
        </w:rPr>
        <w:t>1914</w:t>
      </w:r>
      <w:r>
        <w:rPr>
          <w:rFonts w:eastAsia="Times New Roman" w:cs="Times New Roman" w:ascii="Times New Roman" w:hAnsi="Times New Roman"/>
          <w:color w:val="000000"/>
        </w:rPr>
        <w:t>—1917. Славянский институт в Париже (Франция). Минувшее. Кн. 11. С. 119-198; Кн. 12. С. 28-16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 понимают величия Русской государственной идеи (из переписки К.Н.Пасхалова) // 1914—1917. ГА РФ. Источ</w:t>
        <w:softHyphen/>
        <w:t>ник. 1995. № 6. С. 4-4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В плену у турок (воспоминания доктора Бурко) // </w:t>
      </w:r>
      <w:r>
        <w:rPr>
          <w:rFonts w:eastAsia="Times New Roman" w:cs="Times New Roman" w:ascii="Times New Roman" w:hAnsi="Times New Roman"/>
          <w:b/>
          <w:bCs/>
          <w:color w:val="000000"/>
        </w:rPr>
        <w:t>1914</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1917. </w:t>
      </w:r>
      <w:r>
        <w:rPr>
          <w:rFonts w:eastAsia="Times New Roman" w:cs="Times New Roman" w:ascii="Times New Roman" w:hAnsi="Times New Roman"/>
          <w:color w:val="000000"/>
        </w:rPr>
        <w:t xml:space="preserve">ГА </w:t>
      </w:r>
      <w:r>
        <w:rPr>
          <w:rFonts w:eastAsia="Times New Roman" w:cs="Times New Roman" w:ascii="Times New Roman" w:hAnsi="Times New Roman"/>
          <w:b/>
          <w:bCs/>
          <w:color w:val="000000"/>
        </w:rPr>
        <w:t xml:space="preserve">РФ. </w:t>
      </w:r>
      <w:r>
        <w:rPr>
          <w:rFonts w:eastAsia="Times New Roman" w:cs="Times New Roman" w:ascii="Times New Roman" w:hAnsi="Times New Roman"/>
          <w:color w:val="000000"/>
        </w:rPr>
        <w:t>Родина. 1993. № 8/9. С. 133-1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тепун Ф. Спасение Германии — в России (письма прапор</w:t>
        <w:softHyphen/>
        <w:t>щика-артиллериста) // 1914—1917. ГА РФ. Родина. 1993. № 8/9. С. 50-61.</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47</w:t>
      </w:r>
      <w:r>
        <w:rPr>
          <w:rFonts w:cs="Times New Roman" w:ascii="Times New Roman" w:hAnsi="Times New Roman"/>
          <w:color w:val="000000"/>
        </w:rPr>
        <w:t xml:space="preserve">578.  </w:t>
      </w:r>
      <w:r>
        <w:rPr>
          <w:rFonts w:eastAsia="Times New Roman" w:cs="Times New Roman" w:ascii="Times New Roman" w:hAnsi="Times New Roman"/>
          <w:color w:val="000000"/>
        </w:rPr>
        <w:t>Государственная дума (фотографии ее деятелей) // 1914— 1917. РГАКФД (СПб.). Наше наследие. 1989. № 5; № 6 на вклейках).</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79 </w:t>
      </w:r>
      <w:r>
        <w:rPr>
          <w:rFonts w:eastAsia="Times New Roman" w:cs="Times New Roman" w:ascii="Times New Roman" w:hAnsi="Times New Roman"/>
          <w:color w:val="000000"/>
        </w:rPr>
        <w:t>Переписка Е.Н.Тр^бецкого и П.Флоренского // 1914—1918. С. а. Флоренских. Вопросы философии. 1989. № 12. С. 99-1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80.   </w:t>
      </w:r>
      <w:r>
        <w:rPr>
          <w:rFonts w:eastAsia="Times New Roman" w:cs="Times New Roman" w:ascii="Times New Roman" w:hAnsi="Times New Roman"/>
          <w:color w:val="000000"/>
        </w:rPr>
        <w:t>Тимири — бессменный адъютант (фотографии) // 1914—1918. Городской музей Хельсинки (Финляндия). Родина. 19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2. С. 139-1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81.   </w:t>
      </w:r>
      <w:r>
        <w:rPr>
          <w:rFonts w:eastAsia="Times New Roman" w:cs="Times New Roman" w:ascii="Times New Roman" w:hAnsi="Times New Roman"/>
          <w:color w:val="000000"/>
        </w:rPr>
        <w:t>Солдатская история (документы Первой мировой войны) // 1914—1918. Русский архив г. Лидса (Великобритания). Ро</w:t>
        <w:softHyphen/>
        <w:t>дина. 1993. № 8/9. С. 153-159. РГВИА. Исторический архив. 1994. № 6. С. 67-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82.  </w:t>
      </w:r>
      <w:r>
        <w:rPr>
          <w:rFonts w:eastAsia="Times New Roman" w:cs="Times New Roman" w:ascii="Times New Roman" w:hAnsi="Times New Roman"/>
          <w:color w:val="000000"/>
        </w:rPr>
        <w:t>Алексеева-Борель В.М. Труды и дни Главковерха (из воспоми</w:t>
        <w:softHyphen/>
        <w:t>наний об отце — генерале М.ВАлексееве) // 1914—1918. С. а. Алексеевых (Аргентина). Родина. 1993. № 8/9. С. 82-85. Образ. 1996. № 2. С. 78-1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83.   </w:t>
      </w:r>
      <w:r>
        <w:rPr>
          <w:rFonts w:eastAsia="Times New Roman" w:cs="Times New Roman" w:ascii="Times New Roman" w:hAnsi="Times New Roman"/>
          <w:color w:val="000000"/>
        </w:rPr>
        <w:t>Мой батальон не осрамит России (протокол допроса М.Боч-каревой) // 1914-1920. ЦА МБ РФ. Родина. 1993. № 8/9. С. 78-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84.   </w:t>
      </w:r>
      <w:r>
        <w:rPr>
          <w:rFonts w:eastAsia="Times New Roman" w:cs="Times New Roman" w:ascii="Times New Roman" w:hAnsi="Times New Roman"/>
          <w:color w:val="000000"/>
        </w:rPr>
        <w:t>Ремизов А. Иверень (воспоминания о В.Мейерхольде) // 1914-1923. РГАЛИ. Театр. 1994. № 2. С. 86-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85.   </w:t>
      </w:r>
      <w:r>
        <w:rPr>
          <w:rFonts w:eastAsia="Times New Roman" w:cs="Times New Roman" w:ascii="Times New Roman" w:hAnsi="Times New Roman"/>
          <w:color w:val="000000"/>
        </w:rPr>
        <w:t>Солдатский песенник // 1914—1927. С. а. М.А.Круглова. Российский архив. Кн. 6. С. 472-4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86.   </w:t>
      </w:r>
      <w:r>
        <w:rPr>
          <w:rFonts w:eastAsia="Times New Roman" w:cs="Times New Roman" w:ascii="Times New Roman" w:hAnsi="Times New Roman"/>
          <w:color w:val="000000"/>
        </w:rPr>
        <w:t>Мемуары М.И.Гликберг // 1914-1929. С. а. Л.А.Спири-доновой. Российский литературоведческий журнал. 1993. № 2. С. 237-2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586</w:t>
      </w:r>
      <w:r>
        <w:rPr>
          <w:rFonts w:eastAsia="Times New Roman" w:cs="Times New Roman" w:ascii="Times New Roman" w:hAnsi="Times New Roman"/>
          <w:color w:val="000000"/>
        </w:rPr>
        <w:t>а. Воспоминания В.В.Урусовой // 1914—1929' С. а. В.А.Марк-Урусовой (Франция). Наше наследие. 1996. № 38. С. 54-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87.   </w:t>
      </w:r>
      <w:r>
        <w:rPr>
          <w:rFonts w:eastAsia="Times New Roman" w:cs="Times New Roman" w:ascii="Times New Roman" w:hAnsi="Times New Roman"/>
          <w:color w:val="000000"/>
        </w:rPr>
        <w:t>Последняя страница истории лейб-гвардии Московского полка // 1914-1931. РГВА. Минувшее. Кн. 1. С. 358-3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88.   </w:t>
      </w:r>
      <w:r>
        <w:rPr>
          <w:rFonts w:eastAsia="Times New Roman" w:cs="Times New Roman" w:ascii="Times New Roman" w:hAnsi="Times New Roman"/>
          <w:color w:val="000000"/>
        </w:rPr>
        <w:t>Новое о В.И.Гедройц // 1914-1937. РО ИРЛИ. Лица. Кн. 1. С. 291-3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89.   </w:t>
      </w:r>
      <w:r>
        <w:rPr>
          <w:rFonts w:eastAsia="Times New Roman" w:cs="Times New Roman" w:ascii="Times New Roman" w:hAnsi="Times New Roman"/>
          <w:color w:val="000000"/>
        </w:rPr>
        <w:t>Вавилов Н.И. и английские биологи (из эпистолярного на</w:t>
        <w:softHyphen/>
        <w:t>следства) // 1914—1940. Архив ВНИИР им. Вавилова; ГА РФ; ЦГА НТД (СПб.). Исторический архив. 1995. № 1. С. 110-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589</w:t>
      </w:r>
      <w:r>
        <w:rPr>
          <w:rFonts w:eastAsia="Times New Roman" w:cs="Times New Roman" w:ascii="Times New Roman" w:hAnsi="Times New Roman"/>
          <w:color w:val="000000"/>
        </w:rPr>
        <w:t>а. Из писем К.М.Миклашевского к деятелям театра // 1914— 1941. РГАЛИ. Минувшее. Кн. 20. С. 404-4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896. </w:t>
      </w:r>
      <w:r>
        <w:rPr>
          <w:rFonts w:eastAsia="Times New Roman" w:cs="Times New Roman" w:ascii="Times New Roman" w:hAnsi="Times New Roman"/>
          <w:color w:val="000000"/>
        </w:rPr>
        <w:t>Воспоминания Н.Тимофеева-Ресовского // 1914—1950. С. а. Тимофеевых. Наука и жизнь. 1996. № 9. С. 86-96; № 10. С. 84-96; № 11. С. 86-96; № 12. С. 108-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589</w:t>
      </w:r>
      <w:r>
        <w:rPr>
          <w:rFonts w:eastAsia="Times New Roman" w:cs="Times New Roman" w:ascii="Times New Roman" w:hAnsi="Times New Roman"/>
          <w:color w:val="000000"/>
        </w:rPr>
        <w:t>в. Казачья семья Хрипуновых // 1914—1952. Музей истории донского казачества (Новочеркасск). Вопросы истории. 1996. № 11/12. С. 73-86.</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4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i/>
          <w:iCs/>
          <w:color w:val="000000"/>
          <w:sz w:val="26"/>
          <w:szCs w:val="26"/>
        </w:rPr>
        <w:t>п</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2"/>
          <w:szCs w:val="12"/>
        </w:rPr>
        <w:t>4</w:t>
      </w:r>
      <w:r>
        <w:rPr>
          <w:rFonts w:eastAsia="Times New Roman" w:cs="Arial" w:ascii="Arial" w:hAnsi="Arial"/>
          <w:b/>
          <w:bCs/>
          <w:color w:val="000000"/>
          <w:sz w:val="12"/>
          <w:szCs w:val="12"/>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90. </w:t>
      </w:r>
      <w:r>
        <w:rPr>
          <w:rFonts w:eastAsia="Times New Roman" w:cs="Times New Roman" w:ascii="Times New Roman" w:hAnsi="Times New Roman"/>
          <w:color w:val="000000"/>
        </w:rPr>
        <w:t>Симонов А. Неизвестная биография в стихах и другие доку</w:t>
        <w:softHyphen/>
        <w:t>менты // 1914—1971. С. а. Симонова. Огонек. 1991. № 51. С. 17-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91-  </w:t>
      </w:r>
      <w:r>
        <w:rPr>
          <w:rFonts w:eastAsia="Times New Roman" w:cs="Times New Roman" w:ascii="Times New Roman" w:hAnsi="Times New Roman"/>
          <w:color w:val="000000"/>
        </w:rPr>
        <w:t>Галанина Н. Гос'питаль Зимнего дворца (записки сестры ми</w:t>
        <w:softHyphen/>
        <w:t>лосердия) // 1915. Архив Эрмитажа. Наше наследие. 1993. № 28. С. 69-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92.   </w:t>
      </w:r>
      <w:r>
        <w:rPr>
          <w:rFonts w:eastAsia="Times New Roman" w:cs="Times New Roman" w:ascii="Times New Roman" w:hAnsi="Times New Roman"/>
          <w:color w:val="000000"/>
        </w:rPr>
        <w:t>Бакунин А.М. Осуга (поэма) // 1915. РО РГБ. Наше насле</w:t>
        <w:softHyphen/>
        <w:t>дие. 1994. № 29/30. С. 55-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93.   </w:t>
      </w:r>
      <w:r>
        <w:rPr>
          <w:rFonts w:eastAsia="Times New Roman" w:cs="Times New Roman" w:ascii="Times New Roman" w:hAnsi="Times New Roman"/>
          <w:color w:val="000000"/>
        </w:rPr>
        <w:t>Письмо М.Цветаевой к Е.Эфрон // 1915. РГАЛИ. Наше на</w:t>
        <w:softHyphen/>
        <w:t>следие. 1994. № 31. С. 87-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94.   </w:t>
      </w:r>
      <w:r>
        <w:rPr>
          <w:rFonts w:eastAsia="Times New Roman" w:cs="Times New Roman" w:ascii="Times New Roman" w:hAnsi="Times New Roman"/>
          <w:color w:val="000000"/>
        </w:rPr>
        <w:t>Керцелли Л. Военный дневник // 1915. С. а. Керцелли. Наше наследие. 1990. № 4. С. 116-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594</w:t>
      </w:r>
      <w:r>
        <w:rPr>
          <w:rFonts w:eastAsia="Times New Roman" w:cs="Times New Roman" w:ascii="Times New Roman" w:hAnsi="Times New Roman"/>
          <w:color w:val="000000"/>
        </w:rPr>
        <w:t xml:space="preserve">а. Встреча императора Николая </w:t>
      </w:r>
      <w:r>
        <w:rPr>
          <w:rFonts w:eastAsia="Times New Roman" w:cs="Times New Roman" w:ascii="Times New Roman" w:hAnsi="Times New Roman"/>
          <w:color w:val="000000"/>
          <w:lang w:val="en-US"/>
        </w:rPr>
        <w:t xml:space="preserve">II </w:t>
      </w:r>
      <w:r>
        <w:rPr>
          <w:rFonts w:eastAsia="Times New Roman" w:cs="Times New Roman" w:ascii="Times New Roman" w:hAnsi="Times New Roman"/>
          <w:color w:val="000000"/>
        </w:rPr>
        <w:t>и АД.Самарина в Ставке // 1915. РО РГБ. Исторический архив. 1996. № 2. С. 176-1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95.   </w:t>
      </w:r>
      <w:r>
        <w:rPr>
          <w:rFonts w:eastAsia="Times New Roman" w:cs="Times New Roman" w:ascii="Times New Roman" w:hAnsi="Times New Roman"/>
          <w:color w:val="000000"/>
        </w:rPr>
        <w:t>Рукописный журнал «Бульвар и переулок» // 1915. РО РГБ. Новое литературное обозрение. 1994. № 10. С. 173-2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96.   </w:t>
      </w:r>
      <w:r>
        <w:rPr>
          <w:rFonts w:eastAsia="Times New Roman" w:cs="Times New Roman" w:ascii="Times New Roman" w:hAnsi="Times New Roman"/>
          <w:color w:val="000000"/>
        </w:rPr>
        <w:t>Избиение в Первопрестольной (воспоминания Н.П.Хар</w:t>
        <w:softHyphen/>
        <w:t>ламова о немецком погроме в Москве) // 1915. ГА РФ. Родина. 1993. № 8/9. С. 127-1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97.  </w:t>
      </w:r>
      <w:r>
        <w:rPr>
          <w:rFonts w:eastAsia="Times New Roman" w:cs="Times New Roman" w:ascii="Times New Roman" w:hAnsi="Times New Roman"/>
          <w:color w:val="000000"/>
        </w:rPr>
        <w:t>Дорогой Рюрик! (неизвестные письма С.Есенина к Р.Ивне-ву) // 1915. РО НПБ. Родина. 1991. № 9/10. С. 56-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98.   </w:t>
      </w:r>
      <w:r>
        <w:rPr>
          <w:rFonts w:eastAsia="Times New Roman" w:cs="Times New Roman" w:ascii="Times New Roman" w:hAnsi="Times New Roman"/>
          <w:color w:val="000000"/>
        </w:rPr>
        <w:t>Вернадский В.И. Эти голоса не были услышаны (статья) // 1915. Архив РАН. Родина. 1990. № 1. С. 91-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99.  </w:t>
      </w:r>
      <w:r>
        <w:rPr>
          <w:rFonts w:eastAsia="Times New Roman" w:cs="Times New Roman" w:ascii="Times New Roman" w:hAnsi="Times New Roman"/>
          <w:color w:val="000000"/>
        </w:rPr>
        <w:t>Три пайки хлеба (рукописный журнал пленных немецкого лагеря Фридрихсфельд) // 1915. ГИМ ОПИ. Родина. 1993. № 8/9. С. 136-1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599</w:t>
      </w:r>
      <w:r>
        <w:rPr>
          <w:rFonts w:eastAsia="Times New Roman" w:cs="Times New Roman" w:ascii="Times New Roman" w:hAnsi="Times New Roman"/>
          <w:color w:val="000000"/>
        </w:rPr>
        <w:t>а. Военные злоключения бельгийцев в России //19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ЦХИДК. Военно-исторический журнал. 1996. № 2. С. 46-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00.   </w:t>
      </w:r>
      <w:r>
        <w:rPr>
          <w:rFonts w:eastAsia="Times New Roman" w:cs="Times New Roman" w:ascii="Times New Roman" w:hAnsi="Times New Roman"/>
          <w:color w:val="000000"/>
        </w:rPr>
        <w:t>Розанов В.В. Мимолетное (из записок) // 1915. РО РГБ. Начала. 1992. № 3. С. 4-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01.   </w:t>
      </w:r>
      <w:r>
        <w:rPr>
          <w:rFonts w:eastAsia="Times New Roman" w:cs="Times New Roman" w:ascii="Times New Roman" w:hAnsi="Times New Roman"/>
          <w:color w:val="000000"/>
        </w:rPr>
        <w:t>Меньшиков М.О. Неопубликованные статьи // 1915. С. а. О.М.Меньшиковой. Московский журнал. 1993. № 7. С. 8-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02.   </w:t>
      </w:r>
      <w:r>
        <w:rPr>
          <w:rFonts w:eastAsia="Times New Roman" w:cs="Times New Roman" w:ascii="Times New Roman" w:hAnsi="Times New Roman"/>
          <w:color w:val="000000"/>
        </w:rPr>
        <w:t>Пестова 3. Поездка в Саров // 1915. С. а. З.Пестовой. Мос</w:t>
        <w:softHyphen/>
        <w:t>ковский журнал. 1993. № 5. С. 45-49; № 6. С. 43-45. То же: Православная община. 1991. № 1/2. С. 11-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03.   </w:t>
      </w:r>
      <w:r>
        <w:rPr>
          <w:rFonts w:eastAsia="Times New Roman" w:cs="Times New Roman" w:ascii="Times New Roman" w:hAnsi="Times New Roman"/>
          <w:color w:val="000000"/>
        </w:rPr>
        <w:t>Тихомиров Л.А Письма к М.ВЛодыженскому // 1915. Туль</w:t>
        <w:softHyphen/>
        <w:t>ский государственный архив. Вопросы философии. 19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 С. 137-1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04.   </w:t>
      </w:r>
      <w:r>
        <w:rPr>
          <w:rFonts w:eastAsia="Times New Roman" w:cs="Times New Roman" w:ascii="Times New Roman" w:hAnsi="Times New Roman"/>
          <w:color w:val="000000"/>
        </w:rPr>
        <w:t>Неизвестный рисунок (С.Есенин в рисунках А.Бенуа) // 1915. Музей личных коллекций (Москва). Огонек. 1985. № 39. С. 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05.   </w:t>
      </w:r>
      <w:r>
        <w:rPr>
          <w:rFonts w:eastAsia="Times New Roman" w:cs="Times New Roman" w:ascii="Times New Roman" w:hAnsi="Times New Roman"/>
          <w:color w:val="000000"/>
        </w:rPr>
        <w:t>Письма Н.И.Бухарина к В.ИЛенину // 1915. РГАСПИ. Во</w:t>
        <w:softHyphen/>
        <w:t>просы истории. 1994. № 3. С. 166-1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49606   </w:t>
      </w:r>
      <w:r>
        <w:rPr>
          <w:rFonts w:eastAsia="Times New Roman" w:cs="Times New Roman" w:ascii="Times New Roman" w:hAnsi="Times New Roman"/>
          <w:color w:val="000000"/>
        </w:rPr>
        <w:t>Коней царской армии (из неопубликованных рукописей В Д Бонч-Бруевича)// 1915   РО РГБ   Военно-истори</w:t>
        <w:softHyphen/>
        <w:t>ческий журнал. 1989. № 6  С  83-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06</w:t>
      </w:r>
      <w:r>
        <w:rPr>
          <w:rFonts w:eastAsia="Times New Roman" w:cs="Times New Roman" w:ascii="Times New Roman" w:hAnsi="Times New Roman"/>
          <w:color w:val="000000"/>
        </w:rPr>
        <w:t>а. Командный состав французской армии // 1915. РГВИА Исторический архив. 1996  № 2. С. 187-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07.  </w:t>
      </w:r>
      <w:r>
        <w:rPr>
          <w:rFonts w:eastAsia="Times New Roman" w:cs="Times New Roman" w:ascii="Times New Roman" w:hAnsi="Times New Roman"/>
          <w:color w:val="000000"/>
        </w:rPr>
        <w:t>Мы в России долго преследовали военных (письмо А.Н.Ку-ропаткина к М.В.Алексееву) // 1915. РГВИА. Военно-исто</w:t>
        <w:softHyphen/>
        <w:t>рический журнал   1992. № 12. С  54-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07</w:t>
      </w:r>
      <w:r>
        <w:rPr>
          <w:rFonts w:eastAsia="Times New Roman" w:cs="Times New Roman" w:ascii="Times New Roman" w:hAnsi="Times New Roman"/>
          <w:color w:val="000000"/>
        </w:rPr>
        <w:t>а Гардемарин Иванов (из дневника гардемарина 3-й роты Отдельных гардемаринских классов И.И.Иванова) // 1915. С. а. Ивановых. Родина. 1996. № 7/8. С. 1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08   </w:t>
      </w:r>
      <w:r>
        <w:rPr>
          <w:rFonts w:eastAsia="Times New Roman" w:cs="Times New Roman" w:ascii="Times New Roman" w:hAnsi="Times New Roman"/>
          <w:color w:val="000000"/>
        </w:rPr>
        <w:t>Местные организации правых партий в России в канун фев</w:t>
        <w:softHyphen/>
        <w:t>ральской революции 1917 г. // 1915—1916. ГА РФ. Отече</w:t>
        <w:softHyphen/>
        <w:t>ственные архивы. 1995. № 6. С. 52-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09.   </w:t>
      </w:r>
      <w:r>
        <w:rPr>
          <w:rFonts w:eastAsia="Times New Roman" w:cs="Times New Roman" w:ascii="Times New Roman" w:hAnsi="Times New Roman"/>
          <w:color w:val="000000"/>
        </w:rPr>
        <w:t>Николаев В.И. Письма с фронта // 1915—1916. С. а. А.В.Ни-колаевой. Дворянское собрание. 1995. № 2. С. 141-1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10.   </w:t>
      </w:r>
      <w:r>
        <w:rPr>
          <w:rFonts w:eastAsia="Times New Roman" w:cs="Times New Roman" w:ascii="Times New Roman" w:hAnsi="Times New Roman"/>
          <w:color w:val="000000"/>
        </w:rPr>
        <w:t>Поливанов А.А. Девять месяцев во главе Военного министер</w:t>
        <w:softHyphen/>
        <w:t>ства // 1915-1916. РГАЛИ; РГВИА. Вопросы истории. 1994. № 2. С. 119-138; № 3. С. 153-166; № 5. С. 125-141; № 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40-155; № 8. С. 129-145; № 9. С. 123-141; № 10. С. 135-160; № 11. С. 120-1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11.   </w:t>
      </w:r>
      <w:r>
        <w:rPr>
          <w:rFonts w:eastAsia="Times New Roman" w:cs="Times New Roman" w:ascii="Times New Roman" w:hAnsi="Times New Roman"/>
          <w:color w:val="000000"/>
        </w:rPr>
        <w:t>Ранние опыты Г.О.Винокура (статья и письма к С.П.Бобро</w:t>
        <w:softHyphen/>
        <w:t>ву) // 1915-1916. РГАЛИ. Эе Уви. 1993. № 1. С. 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11</w:t>
      </w:r>
      <w:r>
        <w:rPr>
          <w:rFonts w:eastAsia="Times New Roman" w:cs="Times New Roman" w:ascii="Times New Roman" w:hAnsi="Times New Roman"/>
          <w:color w:val="000000"/>
        </w:rPr>
        <w:t>а. Вступили во флот охотниками (документы о А.М.Абакумо-ве) // 1915-1917. РГА ВМФ. Источник. 1996. № 4.С. 37-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12.   </w:t>
      </w:r>
      <w:r>
        <w:rPr>
          <w:rFonts w:eastAsia="Times New Roman" w:cs="Times New Roman" w:ascii="Times New Roman" w:hAnsi="Times New Roman"/>
          <w:color w:val="000000"/>
        </w:rPr>
        <w:t>Неизвестный Брусилов (фотографии) // 1915—1917. ГА РФ. Родина. 1993. № 8/9. С. 86-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13.   </w:t>
      </w:r>
      <w:r>
        <w:rPr>
          <w:rFonts w:eastAsia="Times New Roman" w:cs="Times New Roman" w:ascii="Times New Roman" w:hAnsi="Times New Roman"/>
          <w:color w:val="000000"/>
        </w:rPr>
        <w:t>Совсем неизвестная война (фотодокумент» Первой миро</w:t>
        <w:softHyphen/>
        <w:t>вой войны) // 1915-1917. РГАКФД. Огонек. 1990. № 33. С. 20-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14.   </w:t>
      </w:r>
      <w:r>
        <w:rPr>
          <w:rFonts w:eastAsia="Times New Roman" w:cs="Times New Roman" w:ascii="Times New Roman" w:hAnsi="Times New Roman"/>
          <w:color w:val="000000"/>
        </w:rPr>
        <w:t>Письма Е.Замятина к А.Ремизову // 1915-1918. РО ИРЛИ. Русская литература. 1992. № 1. С. 176-1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15.   </w:t>
      </w:r>
      <w:r>
        <w:rPr>
          <w:rFonts w:eastAsia="Times New Roman" w:cs="Times New Roman" w:ascii="Times New Roman" w:hAnsi="Times New Roman"/>
          <w:color w:val="000000"/>
        </w:rPr>
        <w:t>Правые в 1915—1917 годах (по письмам, перлюстрирован</w:t>
        <w:softHyphen/>
        <w:t>ным в Департаменте полиции) // 1914, 1915—1917. ГА РФ. Минувшее. Кн. 14. С. 145-225. Вопросы истории. 19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С. 113-133; № 3. С. 142-165; № 4. С. 135-155; № 7. С. 106-129; № 8. С. 78-100; № 10. С. 119-1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16.   </w:t>
      </w:r>
      <w:r>
        <w:rPr>
          <w:rFonts w:eastAsia="Times New Roman" w:cs="Times New Roman" w:ascii="Times New Roman" w:hAnsi="Times New Roman"/>
          <w:color w:val="000000"/>
        </w:rPr>
        <w:t>История одной болезни (переписка Л.МЛеонидова с В.И.Немировичем-Данченко) // 1915—1917. Музей МХАТ. Театр. 1993.  № 6. С. 97-1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16</w:t>
      </w:r>
      <w:r>
        <w:rPr>
          <w:rFonts w:eastAsia="Times New Roman" w:cs="Times New Roman" w:ascii="Times New Roman" w:hAnsi="Times New Roman"/>
          <w:color w:val="000000"/>
        </w:rPr>
        <w:t>а. Письма цесаревича Алексея // 1915—1917. ГА РФ. Отечест</w:t>
        <w:softHyphen/>
        <w:t>во. Кн. 3. С. 207-2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17.   </w:t>
      </w:r>
      <w:r>
        <w:rPr>
          <w:rFonts w:eastAsia="Times New Roman" w:cs="Times New Roman" w:ascii="Times New Roman" w:hAnsi="Times New Roman"/>
          <w:color w:val="000000"/>
        </w:rPr>
        <w:t>Мишин В. Дневник солдата // 1915—1918. С. а. Б.В.Ми</w:t>
        <w:softHyphen/>
        <w:t>шина. Земство. 1995. № 2. С. 84-157.</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17</w:t>
      </w:r>
      <w:r>
        <w:rPr>
          <w:rFonts w:eastAsia="Times New Roman" w:cs="Times New Roman" w:ascii="Times New Roman" w:hAnsi="Times New Roman"/>
          <w:color w:val="000000"/>
        </w:rPr>
        <w:t>а.Эренб&gt;рг, Савинков, Волошин в годы смуты (письма, стихи, воспоминания) // 1915—1918. ГА РФ; РО ИРЛИ. Звезда   1996  № 2. С   157-2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18.   </w:t>
      </w:r>
      <w:r>
        <w:rPr>
          <w:rFonts w:eastAsia="Times New Roman" w:cs="Times New Roman" w:ascii="Times New Roman" w:hAnsi="Times New Roman"/>
          <w:color w:val="000000"/>
        </w:rPr>
        <w:t>Письма Н.А.Бердяева к Э.Ф.Голлербаху // 1915—1919. РО НПБ. Искусство Ленинграда. 1989. № 3. С. 56-58. То же: Минувшее. Кн. 14.' С. 397-4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19.   </w:t>
      </w:r>
      <w:r>
        <w:rPr>
          <w:rFonts w:eastAsia="Times New Roman" w:cs="Times New Roman" w:ascii="Times New Roman" w:hAnsi="Times New Roman"/>
          <w:color w:val="000000"/>
        </w:rPr>
        <w:t>Жемчужникова М Н. Воспоминания о Московском антропо</w:t>
        <w:softHyphen/>
        <w:t>софском обществе // 1915—1919. РГАЛИ. Минувше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н. 6  С  7-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20.   </w:t>
      </w:r>
      <w:r>
        <w:rPr>
          <w:rFonts w:eastAsia="Times New Roman" w:cs="Times New Roman" w:ascii="Times New Roman" w:hAnsi="Times New Roman"/>
          <w:color w:val="000000"/>
        </w:rPr>
        <w:t>Князев Г.А. Из записной книжки русского интеллигента // 1915—1922. Гуверовский институт (США). Русское прош</w:t>
        <w:softHyphen/>
        <w:t>лое. 1991. № 2. С. 97-200. 1993. № 4. С. 35-1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21.   </w:t>
      </w:r>
      <w:r>
        <w:rPr>
          <w:rFonts w:eastAsia="Times New Roman" w:cs="Times New Roman" w:ascii="Times New Roman" w:hAnsi="Times New Roman"/>
          <w:color w:val="000000"/>
        </w:rPr>
        <w:t>Сибирский дневник генерала А.В.Жиркевича // 1915—1922. Музей Л.Н.Толстого (Москва). Волга. 1992. № 7/8. С. 92-121, № 9/10. С. 102-136; № 11/12. С. 116-1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22.   </w:t>
      </w:r>
      <w:r>
        <w:rPr>
          <w:rFonts w:eastAsia="Times New Roman" w:cs="Times New Roman" w:ascii="Times New Roman" w:hAnsi="Times New Roman"/>
          <w:color w:val="000000"/>
        </w:rPr>
        <w:t>Финогеева Н. Из дневника гимназистки // 1915-1921. С. а. М.А.Финогеева. Земство   1995. № 3. С. 43-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23.   </w:t>
      </w:r>
      <w:r>
        <w:rPr>
          <w:rFonts w:eastAsia="Times New Roman" w:cs="Times New Roman" w:ascii="Times New Roman" w:hAnsi="Times New Roman"/>
          <w:color w:val="000000"/>
        </w:rPr>
        <w:t>Материалы к биографии Вл.Соловьева из архива С.МЛукья-нова // 1915-1922. РО РГБ. Российский архив. Кн. 2/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392-4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24.  </w:t>
      </w:r>
      <w:r>
        <w:rPr>
          <w:rFonts w:eastAsia="Times New Roman" w:cs="Times New Roman" w:ascii="Times New Roman" w:hAnsi="Times New Roman"/>
          <w:color w:val="000000"/>
        </w:rPr>
        <w:t>Доносчики (мемуарные зарисовки Н.В.Брусиловой) // 1915— 1924. РГВИА. Шпион ЦРУ. 1993. № 1. С. 101-107;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78-85. 1994. № 1(3). С. 95-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25.   </w:t>
      </w:r>
      <w:r>
        <w:rPr>
          <w:rFonts w:eastAsia="Times New Roman" w:cs="Times New Roman" w:ascii="Times New Roman" w:hAnsi="Times New Roman"/>
          <w:color w:val="000000"/>
        </w:rPr>
        <w:t>Забытое имя (воспоминания Ю.Н.Данилова «На пути к кру</w:t>
        <w:softHyphen/>
        <w:t>шению») // 1915-1926. РГВИА. Военно-исторический жур</w:t>
        <w:softHyphen/>
        <w:t>нал. 1991. № 9. С. 80-84; № 10. С. 66-84; № 11. С. 77-86; № 12. С. 50-58. 1992. № 2. С. 65-79;-№ 3. С. 65-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26.   </w:t>
      </w:r>
      <w:r>
        <w:rPr>
          <w:rFonts w:eastAsia="Times New Roman" w:cs="Times New Roman" w:ascii="Times New Roman" w:hAnsi="Times New Roman"/>
          <w:color w:val="000000"/>
        </w:rPr>
        <w:t xml:space="preserve">Клюев и Горький (переписка) // 1915—1928. </w:t>
      </w:r>
      <w:r>
        <w:rPr>
          <w:rFonts w:eastAsia="Times New Roman" w:cs="Times New Roman" w:ascii="Times New Roman" w:hAnsi="Times New Roman"/>
          <w:b/>
          <w:bCs/>
          <w:color w:val="000000"/>
        </w:rPr>
        <w:t xml:space="preserve">ИМЛИ. </w:t>
      </w:r>
      <w:r>
        <w:rPr>
          <w:rFonts w:eastAsia="Times New Roman" w:cs="Times New Roman" w:ascii="Times New Roman" w:hAnsi="Times New Roman"/>
          <w:color w:val="000000"/>
        </w:rPr>
        <w:t>Лите</w:t>
        <w:softHyphen/>
        <w:t>ратурное обозрение. 1987. № 8. С. 110-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27.   </w:t>
      </w:r>
      <w:r>
        <w:rPr>
          <w:rFonts w:eastAsia="Times New Roman" w:cs="Times New Roman" w:ascii="Times New Roman" w:hAnsi="Times New Roman"/>
          <w:color w:val="000000"/>
        </w:rPr>
        <w:t>Иванов Вяч. Из неизданных стихов // 1915—1929. Архив Вяч.Иванова в Риме (Италия). Новое литературное обозре</w:t>
        <w:softHyphen/>
        <w:t>ние. 1994. № 10. С. 7-20.</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28.   </w:t>
      </w:r>
      <w:r>
        <w:rPr>
          <w:rFonts w:eastAsia="Times New Roman" w:cs="Times New Roman" w:ascii="Times New Roman" w:hAnsi="Times New Roman"/>
          <w:color w:val="000000"/>
        </w:rPr>
        <w:t xml:space="preserve">Письма С.Н.Булгакова к </w:t>
      </w:r>
      <w:r>
        <w:rPr>
          <w:rFonts w:eastAsia="Times New Roman" w:cs="Times New Roman" w:ascii="Times New Roman" w:hAnsi="Times New Roman"/>
          <w:b/>
          <w:bCs/>
          <w:color w:val="000000"/>
        </w:rPr>
        <w:t xml:space="preserve">В.В.Розанову и Р.М.Плехановой // 1915; 1930. РО РГБ; АДП НПБ. Логос. 1991. № 2. С. </w:t>
      </w:r>
      <w:r>
        <w:rPr>
          <w:rFonts w:eastAsia="Times New Roman" w:cs="Times New Roman" w:ascii="Times New Roman" w:hAnsi="Times New Roman"/>
          <w:color w:val="000000"/>
        </w:rPr>
        <w:t>234-2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29.   </w:t>
      </w:r>
      <w:r>
        <w:rPr>
          <w:rFonts w:eastAsia="Times New Roman" w:cs="Times New Roman" w:ascii="Times New Roman" w:hAnsi="Times New Roman"/>
          <w:color w:val="000000"/>
        </w:rPr>
        <w:t xml:space="preserve">Шутливые стихи О.Мандельштама // </w:t>
      </w:r>
      <w:r>
        <w:rPr>
          <w:rFonts w:eastAsia="Times New Roman" w:cs="Times New Roman" w:ascii="Times New Roman" w:hAnsi="Times New Roman"/>
          <w:b/>
          <w:bCs/>
          <w:color w:val="000000"/>
        </w:rPr>
        <w:t xml:space="preserve">1915—1934. РГАЛИ. </w:t>
      </w:r>
      <w:r>
        <w:rPr>
          <w:rFonts w:eastAsia="Times New Roman" w:cs="Times New Roman" w:ascii="Times New Roman" w:hAnsi="Times New Roman"/>
          <w:color w:val="000000"/>
        </w:rPr>
        <w:t xml:space="preserve">Вопросы литературы. 1991. № </w:t>
      </w:r>
      <w:r>
        <w:rPr>
          <w:rFonts w:eastAsia="Times New Roman" w:cs="Times New Roman" w:ascii="Times New Roman" w:hAnsi="Times New Roman"/>
          <w:b/>
          <w:bCs/>
          <w:color w:val="000000"/>
        </w:rPr>
        <w:t xml:space="preserve">1. </w:t>
      </w:r>
      <w:r>
        <w:rPr>
          <w:rFonts w:eastAsia="Times New Roman" w:cs="Times New Roman" w:ascii="Times New Roman" w:hAnsi="Times New Roman"/>
          <w:color w:val="000000"/>
        </w:rPr>
        <w:t xml:space="preserve">С. </w:t>
      </w:r>
      <w:r>
        <w:rPr>
          <w:rFonts w:eastAsia="Times New Roman" w:cs="Times New Roman" w:ascii="Times New Roman" w:hAnsi="Times New Roman"/>
          <w:b/>
          <w:bCs/>
          <w:color w:val="000000"/>
        </w:rPr>
        <w:t>214-2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30.   </w:t>
      </w:r>
      <w:r>
        <w:rPr>
          <w:rFonts w:eastAsia="Times New Roman" w:cs="Times New Roman" w:ascii="Times New Roman" w:hAnsi="Times New Roman"/>
          <w:color w:val="000000"/>
        </w:rPr>
        <w:t>Меркурьева В. Из литературного наследства // 1915—1934. РГАЛИ; РО РГБ. Лица. Кн. 5. С. 5-97. То же: Октябрь. 1989. № 5. С. 149-1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31.   </w:t>
      </w:r>
      <w:r>
        <w:rPr>
          <w:rFonts w:eastAsia="Times New Roman" w:cs="Times New Roman" w:ascii="Times New Roman" w:hAnsi="Times New Roman"/>
          <w:color w:val="000000"/>
        </w:rPr>
        <w:t>Чириков Е. На путях жизни и творчества (отрывки из вос</w:t>
        <w:softHyphen/>
        <w:t>поминаний) // 1915—1940. С. а. Чириковых (США). Наш современник. 1991. № 9. С. 66-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32.   </w:t>
      </w:r>
      <w:r>
        <w:rPr>
          <w:rFonts w:eastAsia="Times New Roman" w:cs="Times New Roman" w:ascii="Times New Roman" w:hAnsi="Times New Roman"/>
          <w:color w:val="000000"/>
        </w:rPr>
        <w:t xml:space="preserve">Книпер А.В. Фрагменты воспоминаний // </w:t>
      </w:r>
      <w:r>
        <w:rPr>
          <w:rFonts w:eastAsia="Times New Roman" w:cs="Times New Roman" w:ascii="Times New Roman" w:hAnsi="Times New Roman"/>
          <w:b/>
          <w:bCs/>
          <w:color w:val="000000"/>
        </w:rPr>
        <w:t>1915</w:t>
      </w:r>
      <w:r>
        <w:rPr>
          <w:rFonts w:eastAsia="Times New Roman" w:cs="Times New Roman" w:ascii="Times New Roman" w:hAnsi="Times New Roman"/>
          <w:color w:val="000000"/>
        </w:rPr>
        <w:t>—1965. С. а. Е.В.Сафоновой. Минувшее. Кн. 1. С. 99-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51</w:t>
      </w:r>
      <w:r>
        <w:rPr>
          <w:rFonts w:cs="Times New Roman" w:ascii="Times New Roman" w:hAnsi="Times New Roman"/>
          <w:color w:val="000000"/>
        </w:rPr>
        <w:t xml:space="preserve">633   </w:t>
      </w:r>
      <w:r>
        <w:rPr>
          <w:rFonts w:eastAsia="Times New Roman" w:cs="Times New Roman" w:ascii="Times New Roman" w:hAnsi="Times New Roman"/>
          <w:color w:val="000000"/>
        </w:rPr>
        <w:t>Милашевскин вспоминает (о В Вересаеве, П.Васильеве. ВЛос-кутове, Н.Хикмете) // 1915-1970. С. а. Милашевских. Лите-ратурное обозрение. 1994. № 1/2. С. 62-74; № 5/6. С. 60-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33</w:t>
      </w:r>
      <w:r>
        <w:rPr>
          <w:rFonts w:eastAsia="Times New Roman" w:cs="Times New Roman" w:ascii="Times New Roman" w:hAnsi="Times New Roman"/>
          <w:color w:val="000000"/>
        </w:rPr>
        <w:t>а. Российские масоны // 1915—1995. ЦХИДК. Наш современ</w:t>
        <w:softHyphen/>
        <w:t>ник   1996. № 1. С. 165-180; № 3. С. 188-196; № 7. С. 112-'138; № 8. С   145-1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34.   </w:t>
      </w:r>
      <w:r>
        <w:rPr>
          <w:rFonts w:eastAsia="Times New Roman" w:cs="Times New Roman" w:ascii="Times New Roman" w:hAnsi="Times New Roman"/>
          <w:color w:val="000000"/>
        </w:rPr>
        <w:t>Адмират А. В.Колчак и гибель линейного корабля «Императ</w:t>
        <w:softHyphen/>
        <w:t>рица Мария» // 1916. РГА ВМФ. Русское прошлое. Кн. 5. С. 62-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35.   </w:t>
      </w:r>
      <w:r>
        <w:rPr>
          <w:rFonts w:eastAsia="Times New Roman" w:cs="Times New Roman" w:ascii="Times New Roman" w:hAnsi="Times New Roman"/>
          <w:color w:val="000000"/>
        </w:rPr>
        <w:t>Толстой И. Записки городского головы // 1916. С. а. Л.И.Тол</w:t>
        <w:softHyphen/>
        <w:t>стой. Звезда. 1994. № 9. С. 178-1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35</w:t>
      </w:r>
      <w:r>
        <w:rPr>
          <w:rFonts w:eastAsia="Times New Roman" w:cs="Times New Roman" w:ascii="Times New Roman" w:hAnsi="Times New Roman"/>
          <w:color w:val="000000"/>
        </w:rPr>
        <w:t>а. Я горд тем, что могу быть полезен России (письма А.Н.Жиг-линского) // 1916. ЦД «НА»; С. а. Е.А.Жиглинской. Ис</w:t>
        <w:softHyphen/>
        <w:t>точник. 1996. № 3. С. 12-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36.   </w:t>
      </w:r>
      <w:r>
        <w:rPr>
          <w:rFonts w:eastAsia="Times New Roman" w:cs="Times New Roman" w:ascii="Times New Roman" w:hAnsi="Times New Roman"/>
          <w:color w:val="000000"/>
        </w:rPr>
        <w:t>Свидание должно быть обставлено тайной (воспоминания современников убийства Г.Распутина) // 1916. РГИА. Ис</w:t>
        <w:softHyphen/>
        <w:t>точник. 1993. № 3. С. 20-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37.   </w:t>
      </w:r>
      <w:r>
        <w:rPr>
          <w:rFonts w:eastAsia="Times New Roman" w:cs="Times New Roman" w:ascii="Times New Roman" w:hAnsi="Times New Roman"/>
          <w:color w:val="000000"/>
        </w:rPr>
        <w:t>Флоренский П. Отзыв о сочинении А.Туберовского «Воскре</w:t>
        <w:softHyphen/>
        <w:t>сение Христово» // 1916. С. а. Флоренских. Начала. 1993.</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4. С. 4-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37</w:t>
      </w:r>
      <w:r>
        <w:rPr>
          <w:rFonts w:eastAsia="Times New Roman" w:cs="Times New Roman" w:ascii="Times New Roman" w:hAnsi="Times New Roman"/>
          <w:color w:val="000000"/>
        </w:rPr>
        <w:t>а. Всеподданнейшие записки Б.В.Штюрмера // 1916. ГА РФ. Исторический архив. 1994. № 6. С. 52-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38.   </w:t>
      </w:r>
      <w:r>
        <w:rPr>
          <w:rFonts w:eastAsia="Times New Roman" w:cs="Times New Roman" w:ascii="Times New Roman" w:hAnsi="Times New Roman"/>
          <w:color w:val="000000"/>
        </w:rPr>
        <w:t>Письма А.Белого, Л.Гроссмана и других к Г.Шпету // 1916. РО РГБ. Начала. 1992. № 1. С. 63-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39.   </w:t>
      </w:r>
      <w:r>
        <w:rPr>
          <w:rFonts w:eastAsia="Times New Roman" w:cs="Times New Roman" w:ascii="Times New Roman" w:hAnsi="Times New Roman"/>
          <w:color w:val="000000"/>
        </w:rPr>
        <w:t>Из неопубликованных писем В.Розанова // 1916. РО РГБ. Начала. 1992. № 3. С. 39-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39</w:t>
      </w:r>
      <w:r>
        <w:rPr>
          <w:rFonts w:eastAsia="Times New Roman" w:cs="Times New Roman" w:ascii="Times New Roman" w:hAnsi="Times New Roman"/>
          <w:color w:val="000000"/>
        </w:rPr>
        <w:t>а. Кандидатское сочинение ВДоброва «КЛеонтьев в Опти-ной пустыни» // 1916. С. а. А.А.Александрова. Литератур</w:t>
        <w:softHyphen/>
        <w:t>ная учеба. 1996. № 3. С. 128-1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40.   </w:t>
      </w:r>
      <w:r>
        <w:rPr>
          <w:rFonts w:eastAsia="Times New Roman" w:cs="Times New Roman" w:ascii="Times New Roman" w:hAnsi="Times New Roman"/>
          <w:color w:val="000000"/>
        </w:rPr>
        <w:t>Генерал Ф.Огородников (письма) // 1916. Архив СП РФ; с. а. И.Ф.Огородниковой. Московский журнал. 1994. № 5. С. 34-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41.   </w:t>
      </w:r>
      <w:r>
        <w:rPr>
          <w:rFonts w:eastAsia="Times New Roman" w:cs="Times New Roman" w:ascii="Times New Roman" w:hAnsi="Times New Roman"/>
          <w:color w:val="000000"/>
        </w:rPr>
        <w:t>Манизер Г.Г. Необразильцы (текст доклада) // 1916. Архив Музея антропологии и этнографии РАН. Кунсткамера. 1993. № 2/3. С. 291-3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42.   </w:t>
      </w:r>
      <w:r>
        <w:rPr>
          <w:rFonts w:eastAsia="Times New Roman" w:cs="Times New Roman" w:ascii="Times New Roman" w:hAnsi="Times New Roman"/>
          <w:color w:val="000000"/>
        </w:rPr>
        <w:t>Письмо А.И.Шингарева к М.Ф.Эртель // 1916. Дом-музей И.С.Никитина (Воронеж). Подъем. 1994. № 4. С. 238-2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43.   </w:t>
      </w:r>
      <w:r>
        <w:rPr>
          <w:rFonts w:eastAsia="Times New Roman" w:cs="Times New Roman" w:ascii="Times New Roman" w:hAnsi="Times New Roman"/>
          <w:color w:val="000000"/>
        </w:rPr>
        <w:t>Уголовное дело В.Зазубрина // 1916. ГА РФ; РГИА. Волга. 1993. № 2. С. 158-1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44.   </w:t>
      </w:r>
      <w:r>
        <w:rPr>
          <w:rFonts w:eastAsia="Times New Roman" w:cs="Times New Roman" w:ascii="Times New Roman" w:hAnsi="Times New Roman"/>
          <w:color w:val="000000"/>
        </w:rPr>
        <w:t>Флоренский П. Упырь (рассказ) // 1916. С. а. Флоренских. Новый мир. 1995. № 10. С. 112-1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44</w:t>
      </w:r>
      <w:r>
        <w:rPr>
          <w:rFonts w:eastAsia="Times New Roman" w:cs="Times New Roman" w:ascii="Times New Roman" w:hAnsi="Times New Roman"/>
          <w:color w:val="000000"/>
        </w:rPr>
        <w:t>а. Стихи Б.Савинкова // 1916. ГА РФ. Нева. 1996. № 8. С. 108-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45.   </w:t>
      </w:r>
      <w:r>
        <w:rPr>
          <w:rFonts w:eastAsia="Times New Roman" w:cs="Times New Roman" w:ascii="Times New Roman" w:hAnsi="Times New Roman"/>
          <w:color w:val="000000"/>
        </w:rPr>
        <w:t>Письма Д.С.Мережковского к ОЛ.Костецкой // 1916. РО ИРЛИ. Лица. Кн. 1. С. 170-183.</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46   </w:t>
      </w:r>
      <w:r>
        <w:rPr>
          <w:rFonts w:eastAsia="Times New Roman" w:cs="Times New Roman" w:ascii="Times New Roman" w:hAnsi="Times New Roman"/>
          <w:color w:val="000000"/>
        </w:rPr>
        <w:t xml:space="preserve">Кооперация в общественно-политической жизни России в начале </w:t>
      </w:r>
      <w:r>
        <w:rPr>
          <w:rFonts w:eastAsia="Times New Roman" w:cs="Times New Roman" w:ascii="Times New Roman" w:hAnsi="Times New Roman"/>
          <w:color w:val="000000"/>
          <w:lang w:val="en-US"/>
        </w:rPr>
        <w:t xml:space="preserve">XX </w:t>
      </w:r>
      <w:r>
        <w:rPr>
          <w:rFonts w:eastAsia="Times New Roman" w:cs="Times New Roman" w:ascii="Times New Roman" w:hAnsi="Times New Roman"/>
          <w:color w:val="000000"/>
        </w:rPr>
        <w:t>века // 1916. РГИА. Отечественная история. 1992  № 4. С. 117-1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47.  </w:t>
      </w:r>
      <w:r>
        <w:rPr>
          <w:rFonts w:eastAsia="Times New Roman" w:cs="Times New Roman" w:ascii="Times New Roman" w:hAnsi="Times New Roman"/>
          <w:color w:val="000000"/>
        </w:rPr>
        <w:t>Беседы А.И.Гучкова с Н.А.Базили // 1916. Гуверовский ин</w:t>
        <w:softHyphen/>
        <w:t>ститут (США). Вопросы истории. 1991. № 7/8. С. 191-216; № 9/10. С. 186-211; № 11. С. 178-195; № 12. С. 165-1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48   </w:t>
      </w:r>
      <w:r>
        <w:rPr>
          <w:rFonts w:eastAsia="Times New Roman" w:cs="Times New Roman" w:ascii="Times New Roman" w:hAnsi="Times New Roman"/>
          <w:color w:val="000000"/>
        </w:rPr>
        <w:t>Главнейшая задача юго-славян (донесение российского кон</w:t>
        <w:softHyphen/>
        <w:t>сула в Питтсбурге Г.В.Чиркова в посольство России в Ва</w:t>
        <w:softHyphen/>
        <w:t>шингтоне) // 1916. ГА РФ. Исторический архив. 1994. № 3. С. 103-1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48</w:t>
      </w:r>
      <w:r>
        <w:rPr>
          <w:rFonts w:eastAsia="Times New Roman" w:cs="Times New Roman" w:ascii="Times New Roman" w:hAnsi="Times New Roman"/>
          <w:color w:val="000000"/>
        </w:rPr>
        <w:t>а. Я слышал, хотят Вас убить (письмо А.А.Брусилова к Нико</w:t>
        <w:softHyphen/>
        <w:t xml:space="preserve">лаю </w:t>
      </w:r>
      <w:r>
        <w:rPr>
          <w:rFonts w:eastAsia="Times New Roman" w:cs="Times New Roman" w:ascii="Times New Roman" w:hAnsi="Times New Roman"/>
          <w:color w:val="000000"/>
          <w:lang w:val="en-US"/>
        </w:rPr>
        <w:t xml:space="preserve">II)// </w:t>
      </w:r>
      <w:r>
        <w:rPr>
          <w:rFonts w:eastAsia="Times New Roman" w:cs="Times New Roman" w:ascii="Times New Roman" w:hAnsi="Times New Roman"/>
          <w:color w:val="000000"/>
        </w:rPr>
        <w:t>1916. ГА РФ. Родина. 1996. № 5. С. 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49.   </w:t>
      </w:r>
      <w:r>
        <w:rPr>
          <w:rFonts w:eastAsia="Times New Roman" w:cs="Times New Roman" w:ascii="Times New Roman" w:hAnsi="Times New Roman"/>
          <w:color w:val="000000"/>
        </w:rPr>
        <w:t>Письма чиновника А.АКлопова царской семье // 1916—1917. РГИА. Вопросы истории. 1991. № 2/3. С. 204-2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50.   </w:t>
      </w:r>
      <w:r>
        <w:rPr>
          <w:rFonts w:eastAsia="Times New Roman" w:cs="Times New Roman" w:ascii="Times New Roman" w:hAnsi="Times New Roman"/>
          <w:color w:val="000000"/>
        </w:rPr>
        <w:t>Судьба «врага народа» и его семьи (документы о П.П.Евангу</w:t>
        <w:softHyphen/>
        <w:t>лове) // 1916—1937. РГАЭ. Советские архивы. 1991. № 1. С. 77-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51.   </w:t>
      </w:r>
      <w:r>
        <w:rPr>
          <w:rFonts w:eastAsia="Times New Roman" w:cs="Times New Roman" w:ascii="Times New Roman" w:hAnsi="Times New Roman"/>
          <w:color w:val="000000"/>
        </w:rPr>
        <w:t xml:space="preserve">Документы к биографии военного летчика Г.Сука // </w:t>
      </w:r>
      <w:r>
        <w:rPr>
          <w:rFonts w:eastAsia="Times New Roman" w:cs="Times New Roman" w:ascii="Times New Roman" w:hAnsi="Times New Roman"/>
          <w:b/>
          <w:bCs/>
          <w:color w:val="000000"/>
        </w:rPr>
        <w:t>1916</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1917. </w:t>
      </w:r>
      <w:r>
        <w:rPr>
          <w:rFonts w:eastAsia="Times New Roman" w:cs="Times New Roman" w:ascii="Times New Roman" w:hAnsi="Times New Roman"/>
          <w:color w:val="000000"/>
        </w:rPr>
        <w:t>РГВИА. Московский журнал. 1994. № 5. С. 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52.   </w:t>
      </w:r>
      <w:r>
        <w:rPr>
          <w:rFonts w:eastAsia="Times New Roman" w:cs="Times New Roman" w:ascii="Times New Roman" w:hAnsi="Times New Roman"/>
          <w:color w:val="000000"/>
        </w:rPr>
        <w:t xml:space="preserve">Письма русского офицера (письма Г.И.Образцова) // </w:t>
      </w:r>
      <w:r>
        <w:rPr>
          <w:rFonts w:eastAsia="Times New Roman" w:cs="Times New Roman" w:ascii="Times New Roman" w:hAnsi="Times New Roman"/>
          <w:b/>
          <w:bCs/>
          <w:color w:val="000000"/>
        </w:rPr>
        <w:t>1916</w:t>
      </w:r>
      <w:r>
        <w:rPr>
          <w:rFonts w:eastAsia="Times New Roman" w:cs="Times New Roman" w:ascii="Times New Roman" w:hAnsi="Times New Roman"/>
          <w:color w:val="000000"/>
        </w:rPr>
        <w:t>— 1917. С. а. А.Г.Образцова. Знамя. 1994. № 10. С. 163-1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53.   </w:t>
      </w:r>
      <w:r>
        <w:rPr>
          <w:rFonts w:eastAsia="Times New Roman" w:cs="Times New Roman" w:ascii="Times New Roman" w:hAnsi="Times New Roman"/>
          <w:color w:val="000000"/>
        </w:rPr>
        <w:t>Тыркова А.В. Петроградский дневник // 1916—1917. ГА РФ. Звенья. Кн. 2. С. 319-3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54.   </w:t>
      </w:r>
      <w:r>
        <w:rPr>
          <w:rFonts w:eastAsia="Times New Roman" w:cs="Times New Roman" w:ascii="Times New Roman" w:hAnsi="Times New Roman"/>
          <w:color w:val="000000"/>
        </w:rPr>
        <w:t>Переписка Н.Гумилева с Л.Рейснер // 1916—1917. РО РГБ. В мире книг. 1987. № 4. С. 70-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55.   </w:t>
      </w:r>
      <w:r>
        <w:rPr>
          <w:rFonts w:eastAsia="Times New Roman" w:cs="Times New Roman" w:ascii="Times New Roman" w:hAnsi="Times New Roman"/>
          <w:color w:val="000000"/>
        </w:rPr>
        <w:t>Меня тянет в солдатскую среду (из дневников Т.А.Епи</w:t>
        <w:softHyphen/>
        <w:t>фанова) // 1916—1917. С. а. Н.Епифановой. Родина. 1994. № 2. С. 61-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55</w:t>
      </w:r>
      <w:r>
        <w:rPr>
          <w:rFonts w:eastAsia="Times New Roman" w:cs="Times New Roman" w:ascii="Times New Roman" w:hAnsi="Times New Roman"/>
          <w:color w:val="000000"/>
        </w:rPr>
        <w:t>а. Выдающийся летчик и офицер (документы об А.М.Черему-хине) // 1916—1917. РГВИА. Исторический архив. 1996. № 5/6. С. 224-230.</w:t>
      </w:r>
      <w:r>
        <w:rPr>
          <w:rFonts w:eastAsia="Times New Roman" w:cs="Arial" w:ascii="Arial" w:hAnsi="Arial"/>
          <w:color w:val="000000"/>
        </w:rPr>
        <w:t xml:space="preserve">                                    </w:t>
      </w:r>
      <w:r>
        <w:rPr>
          <w:rFonts w:eastAsia="Times New Roman" w:cs="Times New Roman" w:ascii="Times New Roman" w:hAnsi="Times New Roman"/>
          <w:color w:val="000000"/>
        </w:rPr>
        <w:t>,ц$г</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56.   </w:t>
      </w:r>
      <w:r>
        <w:rPr>
          <w:rFonts w:eastAsia="Times New Roman" w:cs="Times New Roman" w:ascii="Times New Roman" w:hAnsi="Times New Roman"/>
          <w:color w:val="000000"/>
        </w:rPr>
        <w:t>Цены на продукты достигли непомерного размера (Петро</w:t>
        <w:softHyphen/>
        <w:t>град и провинция накануне февральской революции) // 1916—1917. РГИА. Источник. 1993. № 5/6. С. 69-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57.  </w:t>
      </w:r>
      <w:r>
        <w:rPr>
          <w:rFonts w:eastAsia="Times New Roman" w:cs="Times New Roman" w:ascii="Times New Roman" w:hAnsi="Times New Roman"/>
          <w:color w:val="000000"/>
        </w:rPr>
        <w:t xml:space="preserve">Дневник Николая </w:t>
      </w:r>
      <w:r>
        <w:rPr>
          <w:rFonts w:eastAsia="Times New Roman" w:cs="Times New Roman" w:ascii="Times New Roman" w:hAnsi="Times New Roman"/>
          <w:color w:val="000000"/>
          <w:lang w:val="en-US"/>
        </w:rPr>
        <w:t xml:space="preserve">II </w:t>
      </w:r>
      <w:r>
        <w:rPr>
          <w:rFonts w:eastAsia="Times New Roman" w:cs="Times New Roman" w:ascii="Times New Roman" w:hAnsi="Times New Roman"/>
          <w:color w:val="000000"/>
        </w:rPr>
        <w:t>// 1916—1918. ГА РФ. Вопросы исто</w:t>
        <w:softHyphen/>
        <w:t>рии. 1988. № 8. С. 105-127. То же: Слово. 1989. № 7. С. 67-73. № 8. С. 60-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58.  </w:t>
      </w:r>
      <w:r>
        <w:rPr>
          <w:rFonts w:eastAsia="Times New Roman" w:cs="Times New Roman" w:ascii="Times New Roman" w:hAnsi="Times New Roman"/>
          <w:color w:val="000000"/>
        </w:rPr>
        <w:t>Легионы чести (русские легионы в Европе) // 1916—1918. Архив Военного министерства Франции. Родина. 19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8/9. С. 98-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58</w:t>
      </w:r>
      <w:r>
        <w:rPr>
          <w:rFonts w:eastAsia="Times New Roman" w:cs="Times New Roman" w:ascii="Times New Roman" w:hAnsi="Times New Roman"/>
          <w:color w:val="000000"/>
        </w:rPr>
        <w:t>а. Русская революция (донесения начальника бельгийской военной миссии барона де Виккеля) // 1916—1918. ЦХИДК. Исторический архив. 1996. № 3. С. 168-184; № 4. С. 165-190.</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53</w:t>
      </w:r>
      <w:r>
        <w:rPr>
          <w:rFonts w:cs="Times New Roman" w:ascii="Times New Roman" w:hAnsi="Times New Roman"/>
          <w:color w:val="000000"/>
        </w:rPr>
        <w:t xml:space="preserve">659   </w:t>
      </w:r>
      <w:r>
        <w:rPr>
          <w:rFonts w:eastAsia="Times New Roman" w:cs="Times New Roman" w:ascii="Times New Roman" w:hAnsi="Times New Roman"/>
          <w:color w:val="000000"/>
        </w:rPr>
        <w:t>Письма Вяч Иванова к Л.Яффе // 1916—1918. Центр&amp;чьный архив сионизма (США)   Новое литерлт&gt;рное обозрение 1995   № 14   С. 116-1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60.   </w:t>
      </w:r>
      <w:r>
        <w:rPr>
          <w:rFonts w:eastAsia="Times New Roman" w:cs="Times New Roman" w:ascii="Times New Roman" w:hAnsi="Times New Roman"/>
          <w:color w:val="000000"/>
        </w:rPr>
        <w:t>Материалы из архива генерала М.В.Алексеева (письма, фо</w:t>
        <w:softHyphen/>
        <w:t>тографии) // 1916—1918. РО РГБ. Наше наследие. 19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1. С. 56-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60</w:t>
      </w:r>
      <w:r>
        <w:rPr>
          <w:rFonts w:eastAsia="Times New Roman" w:cs="Times New Roman" w:ascii="Times New Roman" w:hAnsi="Times New Roman"/>
          <w:color w:val="000000"/>
        </w:rPr>
        <w:t>а Выбранные места из дневника АН.Бенуа // 1916—1918. Музей семьи Бенуа (филиал Государственного музея-запо</w:t>
        <w:softHyphen/>
        <w:t>ведника «Петергоф»). Мир музея. 1996. № 4. С. 46-58; № 5. С  50-57; № 6  С  43-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61.   </w:t>
      </w:r>
      <w:r>
        <w:rPr>
          <w:rFonts w:eastAsia="Times New Roman" w:cs="Times New Roman" w:ascii="Times New Roman" w:hAnsi="Times New Roman"/>
          <w:color w:val="000000"/>
        </w:rPr>
        <w:t>Фотографии из архива Дж.Рида // 1916—1920. Гарвардский университет (США). Огонек. 1989. № 45. С. 13-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61</w:t>
      </w:r>
      <w:r>
        <w:rPr>
          <w:rFonts w:eastAsia="Times New Roman" w:cs="Times New Roman" w:ascii="Times New Roman" w:hAnsi="Times New Roman"/>
          <w:color w:val="000000"/>
        </w:rPr>
        <w:t>а. Воспоминания П.Врангеля // 1916—1920. Б.м. Апрель. Кн. 7. С. 184-2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616.</w:t>
      </w:r>
      <w:r>
        <w:rPr>
          <w:rFonts w:eastAsia="Times New Roman" w:cs="Times New Roman" w:ascii="Times New Roman" w:hAnsi="Times New Roman"/>
          <w:color w:val="000000"/>
        </w:rPr>
        <w:t>Переписка С.В.Меликовой и И.И.Толстого // 1916—1921. С. а. Л.И.Толстой. Звезда. 1996. № 9. С. 145-1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62.   </w:t>
      </w:r>
      <w:r>
        <w:rPr>
          <w:rFonts w:eastAsia="Times New Roman" w:cs="Times New Roman" w:ascii="Times New Roman" w:hAnsi="Times New Roman"/>
          <w:color w:val="000000"/>
        </w:rPr>
        <w:t>Письма В.Ходасевича // 1916—1922. РО РГБ. Опыты. 1994. № 1. С. 77-1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63.   </w:t>
      </w:r>
      <w:r>
        <w:rPr>
          <w:rFonts w:eastAsia="Times New Roman" w:cs="Times New Roman" w:ascii="Times New Roman" w:hAnsi="Times New Roman"/>
          <w:color w:val="000000"/>
        </w:rPr>
        <w:t>Билибин И.Я. Воспоминания // 1916—1922. С. а. Н.Г.Федо</w:t>
        <w:softHyphen/>
        <w:t>ровой. Наше наследие. 1991. № 6. С. 30-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64.   </w:t>
      </w:r>
      <w:r>
        <w:rPr>
          <w:rFonts w:eastAsia="Times New Roman" w:cs="Times New Roman" w:ascii="Times New Roman" w:hAnsi="Times New Roman"/>
          <w:color w:val="000000"/>
        </w:rPr>
        <w:t>Переписка В.Ходасевича, М.Гершензона и А.Ремизова // 1916*—1924. РО РГБ. Ое Мзи. 1993. № 5. С. 12-51. Река времен. Кн. 3. С. 156-1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65.  </w:t>
      </w:r>
      <w:r>
        <w:rPr>
          <w:rFonts w:eastAsia="Times New Roman" w:cs="Times New Roman" w:ascii="Times New Roman" w:hAnsi="Times New Roman"/>
          <w:color w:val="000000"/>
        </w:rPr>
        <w:t>Ходасевич В. Письма к Диатронтовым, стихи // 1916—1925. РГАЛИ. Наше наследие. 1988. № 3. С. 78-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66.   </w:t>
      </w:r>
      <w:r>
        <w:rPr>
          <w:rFonts w:eastAsia="Times New Roman" w:cs="Times New Roman" w:ascii="Times New Roman" w:hAnsi="Times New Roman"/>
          <w:color w:val="000000"/>
        </w:rPr>
        <w:t>Свободно избранный ректор (письма М.М.Новикова к В.И.Вернадскому) // 1916-1929. ГА РФ. Вестник РАН. 1995. № 9. С. 841-8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67.   </w:t>
      </w:r>
      <w:r>
        <w:rPr>
          <w:rFonts w:eastAsia="Times New Roman" w:cs="Times New Roman" w:ascii="Times New Roman" w:hAnsi="Times New Roman"/>
          <w:color w:val="000000"/>
        </w:rPr>
        <w:t>Письма Р.Роллана к А. В Луначарскому // 1916—1930. РГАСПИ. Иностранная литература. 1986. № 4. С. 218-2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68.   </w:t>
      </w:r>
      <w:r>
        <w:rPr>
          <w:rFonts w:eastAsia="Times New Roman" w:cs="Times New Roman" w:ascii="Times New Roman" w:hAnsi="Times New Roman"/>
          <w:color w:val="000000"/>
        </w:rPr>
        <w:t>Малагин В. Начало (из воспоминаний ленинградского худож</w:t>
        <w:softHyphen/>
        <w:t>ника) // 1916-1932. С. а. Е.В.Байковой. Нева. 1994. № 2. С. 294-3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68</w:t>
      </w:r>
      <w:r>
        <w:rPr>
          <w:rFonts w:eastAsia="Times New Roman" w:cs="Times New Roman" w:ascii="Times New Roman" w:hAnsi="Times New Roman"/>
          <w:color w:val="000000"/>
        </w:rPr>
        <w:t>а. Человек, который был театром (воспоминания А.И.Дейча об А.С.Курбасе) // 1916-1933. РГАЛИ. Встречи с про</w:t>
        <w:softHyphen/>
        <w:t>шлым. Кн. 6. С. 190-2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69.   </w:t>
      </w:r>
      <w:r>
        <w:rPr>
          <w:rFonts w:eastAsia="Times New Roman" w:cs="Times New Roman" w:ascii="Times New Roman" w:hAnsi="Times New Roman"/>
          <w:color w:val="000000"/>
        </w:rPr>
        <w:t>Неопубликованные стихи С.Парнок // 1916—1933. РГАЛИ; РО ИРЛИ. Литературное обозрение. 1989. № 10. С. 107-112. То же: Наше наследие. 1989. № 2. С. 87-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70.   </w:t>
      </w:r>
      <w:r>
        <w:rPr>
          <w:rFonts w:eastAsia="Times New Roman" w:cs="Times New Roman" w:ascii="Times New Roman" w:hAnsi="Times New Roman"/>
          <w:color w:val="000000"/>
        </w:rPr>
        <w:t>Об Агееве // 1916—1942. АВП РФ. Минувшее. Кн. 16. С. 205-2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70</w:t>
      </w:r>
      <w:r>
        <w:rPr>
          <w:rFonts w:eastAsia="Times New Roman" w:cs="Times New Roman" w:ascii="Times New Roman" w:hAnsi="Times New Roman"/>
          <w:color w:val="000000"/>
        </w:rPr>
        <w:t>а.Жуков Г.К. (фотографии) // 1916-1945. РГАКФД. Военно-исторический журнал. 1996. № 6. С. 48-49. 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7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71</w:t>
      </w:r>
      <w:r>
        <w:rPr>
          <w:rFonts w:eastAsia="Times New Roman" w:cs="Times New Roman" w:ascii="Times New Roman" w:hAnsi="Times New Roman"/>
          <w:color w:val="000000"/>
        </w:rPr>
        <w:t>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75</w:t>
      </w:r>
      <w:r>
        <w:rPr>
          <w:rFonts w:eastAsia="Times New Roman" w:cs="Times New Roman" w:ascii="Times New Roman" w:hAnsi="Times New Roman"/>
          <w:color w:val="000000"/>
        </w:rPr>
        <w:t>а. 6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76</w:t>
      </w:r>
      <w:r>
        <w:rPr>
          <w:rFonts w:eastAsia="Times New Roman" w:cs="Times New Roman" w:ascii="Times New Roman" w:hAnsi="Times New Roman"/>
          <w:color w:val="000000"/>
        </w:rPr>
        <w:t>а. 67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i/>
          <w:iCs/>
          <w:color w:val="000000"/>
        </w:rPr>
        <w:t xml:space="preserve">И^ </w:t>
      </w:r>
      <w:r>
        <w:rPr>
          <w:rFonts w:eastAsia="Times New Roman" w:cs="Times New Roman" w:ascii="Times New Roman" w:hAnsi="Times New Roman"/>
          <w:color w:val="000000"/>
        </w:rPr>
        <w:t>уходящего прошлого (воспоминания П П Посгышева) // 1916-1950. С. а. Л.Постышевой. Факел. Кн. за 1989. С. 202-21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дневников К.И.Чуковского о М.Горьком // 1916—1953. С. а. Чуковских. Наше наследие. 1988. № 2. С  91-9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весны семнадцатого // 1917. С. а. Перимовых. Факел. Кн. за 1989. С. 219-22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Бердяев Н.А. О творческом историзме (статья) // 1917. РГАЛИ. Наше наследие. 1991. № 4. С. 132-13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апорт прапорщика Н.Гумилева // 1917. РГВИА. Наше на</w:t>
        <w:softHyphen/>
        <w:t>следие. 1991. № 1. С. 36-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сле обстрела Московского Кремля // 1917. РГИА. Зве</w:t>
        <w:softHyphen/>
        <w:t>нья. Кн. 1. С. 439-45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Гершензон М.О. Кризис современной культуры (текст пуб</w:t>
        <w:softHyphen/>
        <w:t>личной лекции, прочитанной в Киеве) // 1917. РО РГБ. Минувшее. Кн. 11. С. 232-2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 </w:t>
      </w:r>
      <w:r>
        <w:rPr>
          <w:rFonts w:eastAsia="Times New Roman" w:cs="Times New Roman" w:ascii="Times New Roman" w:hAnsi="Times New Roman"/>
          <w:color w:val="000000"/>
        </w:rPr>
        <w:t>февраля мы могли стать гражданами (тюремные запис</w:t>
        <w:softHyphen/>
        <w:t>ки В.М.Пуришкевича) //1917—1918. Музей Революции (Москва). Исторический архив. 1996. № 5/6. С. 118-14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ервые дни свободы в Москве (воспоминания учеников Московской Консерватории о феврале 1917 г.) // 1917. ГИМ ОПИ. Российский архив. Кн. 1. С. 191-2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арт-апрель 1917 г.: окопная жизнь (фотографии) // 1917. РГАКФД. Встречи с историей. Кн. 3. С. 122-13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еволюционное время л Русском музее и Эрмитаже (воспо</w:t>
        <w:softHyphen/>
        <w:t xml:space="preserve">минания </w:t>
      </w:r>
      <w:r>
        <w:rPr>
          <w:rFonts w:eastAsia="Times New Roman" w:cs="Times New Roman" w:ascii="Times New Roman" w:hAnsi="Times New Roman"/>
          <w:smallCaps/>
          <w:color w:val="000000"/>
        </w:rPr>
        <w:t xml:space="preserve">Д.И.Толстого) </w:t>
      </w:r>
      <w:r>
        <w:rPr>
          <w:rFonts w:eastAsia="Times New Roman" w:cs="Times New Roman" w:ascii="Times New Roman" w:hAnsi="Times New Roman"/>
          <w:color w:val="000000"/>
        </w:rPr>
        <w:t>// 1917. РГАЛИ. Российский архив. Кн. 2/3. С. 330-36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округ июльского кризиса 1917 года (материалы о деятель</w:t>
        <w:softHyphen/>
        <w:t>ности Г.ЕЛьвова) // 1917. ГИМ ОПИ. Российский архив. Кн. 2/3. С. 318-32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Хватит ли у Правительства воли (сообщения военного атта</w:t>
        <w:softHyphen/>
        <w:t>ше Франции об июльских событиях 1917 г. в Петрограде) // 1917. Архив МИД Франции. Исторический архив. 1996. № 2. С. 193-2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дневника графа С.Д.Шереметева // 1917. РГАДА. Рос</w:t>
        <w:softHyphen/>
        <w:t>сийский архив. Кн. 6. С. 487-4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Гиацинтов Э.Н. Трагедия русской армии в 1917 году // 1917. ГА РФ. Русское прошлое. Кн. 1. С. 73-1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солдат и трудящихся в редакции московских и провинциальных газет // 1917. ГИМ ОПИ. Река времен. Кн. 5. С. 263-3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Бал к А. П. Гибель царского Петрограда: февральская револю</w:t>
        <w:softHyphen/>
        <w:t>ция глазами градоначальника // 1917. Гуверовский инсти</w:t>
        <w:softHyphen/>
        <w:t>тут (США). Русское прошлое. Кн. 1. С. 7-73.</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55</w:t>
      </w:r>
      <w:r>
        <w:rPr>
          <w:rFonts w:cs="Times New Roman" w:ascii="Times New Roman" w:hAnsi="Times New Roman"/>
          <w:color w:val="000000"/>
        </w:rPr>
        <w:t xml:space="preserve">682   </w:t>
      </w:r>
      <w:r>
        <w:rPr>
          <w:rFonts w:eastAsia="Times New Roman" w:cs="Times New Roman" w:ascii="Times New Roman" w:hAnsi="Times New Roman"/>
          <w:color w:val="000000"/>
        </w:rPr>
        <w:t>Февральская ре по лоция в императорской резиденции Петер</w:t>
        <w:softHyphen/>
        <w:t>гоф // 1917. РГИА. Русское прошлое   Кн. 4. С. 5-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83.   </w:t>
      </w:r>
      <w:r>
        <w:rPr>
          <w:rFonts w:eastAsia="Times New Roman" w:cs="Times New Roman" w:ascii="Times New Roman" w:hAnsi="Times New Roman"/>
          <w:color w:val="000000"/>
        </w:rPr>
        <w:t>Протокол совещания ЦК и МК РСДРП(б) и большевист</w:t>
        <w:softHyphen/>
        <w:t>ской делегации Всероссийского демократического совеща</w:t>
        <w:softHyphen/>
        <w:t>ния в Петрограде // 1917. ЦГА ИПД (СПб.). Русское про</w:t>
        <w:softHyphen/>
        <w:t>шлое. 1993. Кн. 4. С. 20-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84.   </w:t>
      </w:r>
      <w:r>
        <w:rPr>
          <w:rFonts w:eastAsia="Times New Roman" w:cs="Times New Roman" w:ascii="Times New Roman" w:hAnsi="Times New Roman"/>
          <w:color w:val="000000"/>
        </w:rPr>
        <w:t>Шапрон дю Ларре А.Г. Воспоминания о выезде из Петро</w:t>
        <w:softHyphen/>
        <w:t>града в 1917 г // 1917. С. а. Шапрон дю Ларре (Бельгия) Русское прошлое. Кн. 4. С. 150-1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85.   </w:t>
      </w:r>
      <w:r>
        <w:rPr>
          <w:rFonts w:eastAsia="Times New Roman" w:cs="Times New Roman" w:ascii="Times New Roman" w:hAnsi="Times New Roman"/>
          <w:color w:val="000000"/>
        </w:rPr>
        <w:t>Материалы к биографии военного летчика И.И.Скасырско-го // 1917. РГВИА. Российский архив. Кн. 6. С. 509-5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86.   </w:t>
      </w:r>
      <w:r>
        <w:rPr>
          <w:rFonts w:eastAsia="Times New Roman" w:cs="Times New Roman" w:ascii="Times New Roman" w:hAnsi="Times New Roman"/>
          <w:color w:val="000000"/>
        </w:rPr>
        <w:t>Калягин П.С. В дни октября (воспоминания) // 1917. ЦГА ИГЩ (СПб.). Нева. 1985. № 11. С. 181-1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87.   </w:t>
      </w:r>
      <w:r>
        <w:rPr>
          <w:rFonts w:eastAsia="Times New Roman" w:cs="Times New Roman" w:ascii="Times New Roman" w:hAnsi="Times New Roman"/>
          <w:color w:val="000000"/>
        </w:rPr>
        <w:t>Мандельштам О. Соборы (стихи, написанные для № 1 газе</w:t>
        <w:softHyphen/>
        <w:t>ты «Воля народа») // 1917. РГИА. Нева. 1990. № 2. С. 206-2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88.   </w:t>
      </w:r>
      <w:r>
        <w:rPr>
          <w:rFonts w:eastAsia="Times New Roman" w:cs="Times New Roman" w:ascii="Times New Roman" w:hAnsi="Times New Roman"/>
          <w:color w:val="000000"/>
        </w:rPr>
        <w:t>Республика кумовьев (письмо Ю.О.Мартова к Н.С.Кристи) // 1917. РГАСПИ. Родина. 1990. № 8. С. 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88</w:t>
      </w:r>
      <w:r>
        <w:rPr>
          <w:rFonts w:eastAsia="Times New Roman" w:cs="Times New Roman" w:ascii="Times New Roman" w:hAnsi="Times New Roman"/>
          <w:color w:val="000000"/>
        </w:rPr>
        <w:t>а.Постановление комиссии по борьбе с пьянством // 1917. ГА Ростовской обл. Богатый колодезь (Ростов на Дону). Кн. 1. С. 286-2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89.   </w:t>
      </w:r>
      <w:r>
        <w:rPr>
          <w:rFonts w:eastAsia="Times New Roman" w:cs="Times New Roman" w:ascii="Times New Roman" w:hAnsi="Times New Roman"/>
          <w:color w:val="000000"/>
        </w:rPr>
        <w:t>Рай за решеткой (из тюремного дневника князя Марко</w:t>
        <w:softHyphen/>
        <w:t>ва) // 1917. ГА РФ. Родина. 1990. № 10. С. 36-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90.   </w:t>
      </w:r>
      <w:r>
        <w:rPr>
          <w:rFonts w:eastAsia="Times New Roman" w:cs="Times New Roman" w:ascii="Times New Roman" w:hAnsi="Times New Roman"/>
          <w:color w:val="000000"/>
        </w:rPr>
        <w:t>Вышеславцев Б. Мои дни с Коровиным (воспоминания) // 1917. Музей «Абрамцево». Родина. 1990. № 12. С. 66-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91.   </w:t>
      </w:r>
      <w:r>
        <w:rPr>
          <w:rFonts w:eastAsia="Times New Roman" w:cs="Times New Roman" w:ascii="Times New Roman" w:hAnsi="Times New Roman"/>
          <w:color w:val="000000"/>
        </w:rPr>
        <w:t xml:space="preserve">О подвигах русского солдата в </w:t>
      </w:r>
      <w:r>
        <w:rPr>
          <w:rFonts w:eastAsia="Times New Roman" w:cs="Times New Roman" w:ascii="Times New Roman" w:hAnsi="Times New Roman"/>
          <w:color w:val="000000"/>
          <w:lang w:val="en-US"/>
        </w:rPr>
        <w:t xml:space="preserve">XX </w:t>
      </w:r>
      <w:r>
        <w:rPr>
          <w:rFonts w:eastAsia="Times New Roman" w:cs="Times New Roman" w:ascii="Times New Roman" w:hAnsi="Times New Roman"/>
          <w:color w:val="000000"/>
        </w:rPr>
        <w:t>столетии и о его любви к родине (последняя статья великого князя Николая Ми</w:t>
        <w:softHyphen/>
        <w:t>хайловича) // 1917. ГА РФ. Родина. 1993. № 1. С. 98-1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92.   </w:t>
      </w:r>
      <w:r>
        <w:rPr>
          <w:rFonts w:eastAsia="Times New Roman" w:cs="Times New Roman" w:ascii="Times New Roman" w:hAnsi="Times New Roman"/>
          <w:color w:val="000000"/>
        </w:rPr>
        <w:t>Постановление Временного правительства о собраниях и со</w:t>
        <w:softHyphen/>
        <w:t>юзах // 1917. ГА РФ. Родина. 1989. № 9. С. 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93.   </w:t>
      </w:r>
      <w:r>
        <w:rPr>
          <w:rFonts w:eastAsia="Times New Roman" w:cs="Times New Roman" w:ascii="Times New Roman" w:hAnsi="Times New Roman"/>
          <w:color w:val="000000"/>
        </w:rPr>
        <w:t>В масштабе революции (схема операции по взятию Зимне</w:t>
        <w:softHyphen/>
        <w:t>го дворца) // 1917. Архив редакции газеты «Правда»; Музей Революции (Москва). Родина. 1989. № 2. С. 34-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94.   </w:t>
      </w:r>
      <w:r>
        <w:rPr>
          <w:rFonts w:eastAsia="Times New Roman" w:cs="Times New Roman" w:ascii="Times New Roman" w:hAnsi="Times New Roman"/>
          <w:color w:val="000000"/>
        </w:rPr>
        <w:t>Прозаседавшаяся армия (российская армия в политической борьбе) // 1917. РГАСПИ. Источник. 1995. № 1. С. 45-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95.   </w:t>
      </w:r>
      <w:r>
        <w:rPr>
          <w:rFonts w:eastAsia="Times New Roman" w:cs="Times New Roman" w:ascii="Times New Roman" w:hAnsi="Times New Roman"/>
          <w:color w:val="000000"/>
        </w:rPr>
        <w:t>Все рушится и тонет в море анархии (письма А.К.Варженев-ского к СД.Шереметсву) // 1917. РГАДА. Источник. 19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 С. 28-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95</w:t>
      </w:r>
      <w:r>
        <w:rPr>
          <w:rFonts w:eastAsia="Times New Roman" w:cs="Times New Roman" w:ascii="Times New Roman" w:hAnsi="Times New Roman"/>
          <w:color w:val="000000"/>
        </w:rPr>
        <w:t>а. Насколько дешево стала цениться жизнь (дневник бежец</w:t>
        <w:softHyphen/>
        <w:t>кого священника И.П.Постникова) // 1917. Тверской област</w:t>
        <w:softHyphen/>
        <w:t>ной архив. Источник. 1996. № 3. С. 31-56; № 4. С. 10-30; № 5. С. 13-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96.   </w:t>
      </w:r>
      <w:r>
        <w:rPr>
          <w:rFonts w:eastAsia="Times New Roman" w:cs="Times New Roman" w:ascii="Times New Roman" w:hAnsi="Times New Roman"/>
          <w:color w:val="000000"/>
        </w:rPr>
        <w:t>Неизвестная рукопись Б.В.Савинкова // 1917. РФК. Знамя. 1994. № 5. С. 152-167.</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97   </w:t>
      </w:r>
      <w:r>
        <w:rPr>
          <w:rFonts w:eastAsia="Times New Roman" w:cs="Times New Roman" w:ascii="Times New Roman" w:hAnsi="Times New Roman"/>
          <w:color w:val="000000"/>
        </w:rPr>
        <w:t>Вырубов В.В   Воспоминания о Корниловском деле // 1917. РФК. Земство. 1995. № 3. С. 22-42. То же: Минувшее. Кн. 12. С. 7-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98.   </w:t>
      </w:r>
      <w:r>
        <w:rPr>
          <w:rFonts w:eastAsia="Times New Roman" w:cs="Times New Roman" w:ascii="Times New Roman" w:hAnsi="Times New Roman"/>
          <w:color w:val="000000"/>
        </w:rPr>
        <w:t>Грин А.С. Дикая роза (рассказ) // 1917. С. а. С.И.Забинко-ва. Звезда. 1985. № 1. С. 134-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99.   </w:t>
      </w:r>
      <w:r>
        <w:rPr>
          <w:rFonts w:eastAsia="Times New Roman" w:cs="Times New Roman" w:ascii="Times New Roman" w:hAnsi="Times New Roman"/>
          <w:color w:val="000000"/>
        </w:rPr>
        <w:t>Философов Д.В. Дневники // 1917. РО РГБ. Звезда. 1992. № 1. С. 158-173; № 2. С. 188-204; № 3. С. 147-1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99</w:t>
      </w:r>
      <w:r>
        <w:rPr>
          <w:rFonts w:eastAsia="Times New Roman" w:cs="Times New Roman" w:ascii="Times New Roman" w:hAnsi="Times New Roman"/>
          <w:color w:val="000000"/>
        </w:rPr>
        <w:t>а. Новые документы А.Блока (тезисы двух глав отчета, подан</w:t>
        <w:softHyphen/>
        <w:t>ного в Редакционную Комиссию) //1917. ГА РФ. Наше на</w:t>
        <w:softHyphen/>
        <w:t>следие. 1996. № 38. С. 74-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00.   </w:t>
      </w:r>
      <w:r>
        <w:rPr>
          <w:rFonts w:eastAsia="Times New Roman" w:cs="Times New Roman" w:ascii="Times New Roman" w:hAnsi="Times New Roman"/>
          <w:color w:val="000000"/>
        </w:rPr>
        <w:t>Письма М.Цветаевой к С.Я.Эфрону // 1917. РО ИРЛИ. Звезда. 1992. № 10. С. 12-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01.   </w:t>
      </w:r>
      <w:r>
        <w:rPr>
          <w:rFonts w:eastAsia="Times New Roman" w:cs="Times New Roman" w:ascii="Times New Roman" w:hAnsi="Times New Roman"/>
          <w:color w:val="000000"/>
        </w:rPr>
        <w:t>Мейер А. Правда и неправда социализма (очерк) // 1917. РО НПБ. Звезда. 1993. № 3. С. 171-1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02.   </w:t>
      </w:r>
      <w:r>
        <w:rPr>
          <w:rFonts w:eastAsia="Times New Roman" w:cs="Times New Roman" w:ascii="Times New Roman" w:hAnsi="Times New Roman"/>
          <w:color w:val="000000"/>
        </w:rPr>
        <w:t>Колчак А.В. Сообщение в Офицерском союзе Черноморско</w:t>
        <w:softHyphen/>
        <w:t>го флота // 1917. РГА ВМФ. Звезда. 1994. № 4. С. 130-1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03.  </w:t>
      </w:r>
      <w:r>
        <w:rPr>
          <w:rFonts w:eastAsia="Times New Roman" w:cs="Times New Roman" w:ascii="Times New Roman" w:hAnsi="Times New Roman"/>
          <w:color w:val="000000"/>
        </w:rPr>
        <w:t>Да поможет Господь Бог России (воспоминания В.В.Шуль</w:t>
        <w:softHyphen/>
        <w:t>гина, В.Д.Набокова и В.А.Оболенского о февральской ре</w:t>
        <w:softHyphen/>
        <w:t>волюции) // 1917. ГА РФ. Русь. 1992. № 2. С. 3-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04.   </w:t>
      </w:r>
      <w:r>
        <w:rPr>
          <w:rFonts w:eastAsia="Times New Roman" w:cs="Times New Roman" w:ascii="Times New Roman" w:hAnsi="Times New Roman"/>
          <w:color w:val="000000"/>
        </w:rPr>
        <w:t>Протокол совещания А.Ф.Керенского с генералитетом в Ставке // 1917. ГА РФ. Русский архив. 1993. № 3. С. 139-1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05.   </w:t>
      </w:r>
      <w:r>
        <w:rPr>
          <w:rFonts w:eastAsia="Times New Roman" w:cs="Times New Roman" w:ascii="Times New Roman" w:hAnsi="Times New Roman"/>
          <w:color w:val="000000"/>
        </w:rPr>
        <w:t>В спорах об антропософии: И.Ильин против А.Белого (письма) // 1917. РО РГБ. Вопросы философии. 1995. № 7. С. 98-1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06.   </w:t>
      </w:r>
      <w:r>
        <w:rPr>
          <w:rFonts w:eastAsia="Times New Roman" w:cs="Times New Roman" w:ascii="Times New Roman" w:hAnsi="Times New Roman"/>
          <w:color w:val="000000"/>
        </w:rPr>
        <w:t>Вернадский В.И. Из размышлений по аграрному вопросу в Рос</w:t>
        <w:softHyphen/>
        <w:t>сии (статья) // 1917. Архив РАН. ВИЕТ. 1989. № 1. С. 63-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07.   </w:t>
      </w:r>
      <w:r>
        <w:rPr>
          <w:rFonts w:eastAsia="Times New Roman" w:cs="Times New Roman" w:ascii="Times New Roman" w:hAnsi="Times New Roman"/>
          <w:color w:val="000000"/>
        </w:rPr>
        <w:t>Вернадский В.И. Придется перейти через кризис (из дневни</w:t>
        <w:softHyphen/>
        <w:t>ков) // 1917. Архив РАН. Огонек. 1990. № 49. С. 11-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08.   </w:t>
      </w:r>
      <w:r>
        <w:rPr>
          <w:rFonts w:eastAsia="Times New Roman" w:cs="Times New Roman" w:ascii="Times New Roman" w:hAnsi="Times New Roman"/>
          <w:color w:val="000000"/>
        </w:rPr>
        <w:t>Они верили в Россию (списки юнкеров, похороненных на Братском военном кладбище в ноябре 1917 г.) // 1917. ГИМ ОПИ. Военная быль. 1993. № 1. С. 15-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09. 7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ологуб Ф. Выступление в Академии художеств // 1917. РО ИРЛИ. Ое У1зи. 1994. № 1/2. С. 40-43. Новый документ В.И.Ленина (протокол допроса о провока-торстве Р.В.Малиновского) // 1917. РГАСПИ. Вопросы ис</w:t>
        <w:softHyphen/>
        <w:t>тории КПСС. 1990. № П. С. 20-26. Новые документы о финансовых субсидиях большевикам в 1917 г. // 1917. РГАСПИ. Отечественная история. 1993. № 2. С. 128-14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опубликованное письмо Г.Е.Зиновьева // 1917. РГАСПИ. Кентавр. 1992. № У11/У1И. С. 129-131. и Неизданные письма С.А.Нилуса // 1917. РО РГБ. Литера</w:t>
        <w:softHyphen/>
        <w:t>турная учеба. 1996. № 2. С. 139-149. Заявление Г.Е.Зиновьева в ЦК РСДРП(б) // 1917. РГАСПИ. Вопросы истории КПСС. 1990. № 5. С. 48-49.</w:t>
      </w:r>
      <w:r>
        <w:rPr>
          <w:rFonts w:cs="Times New Roman" w:ascii="Times New Roman" w:hAnsi="Times New Roman"/>
          <w:color w:val="000000"/>
        </w:rPr>
        <w:t xml:space="preserve">714 </w:t>
      </w:r>
      <w:r>
        <w:rPr>
          <w:rFonts w:eastAsia="Times New Roman" w:cs="Times New Roman" w:ascii="Times New Roman" w:hAnsi="Times New Roman"/>
          <w:color w:val="000000"/>
        </w:rPr>
        <w:t>Авксентьев Н Л Бсльшевистскии переворог (воспоми</w:t>
        <w:softHyphen/>
        <w:t>нания) // 191</w:t>
      </w:r>
      <w:r>
        <w:rPr>
          <w:rFonts w:eastAsia="Times New Roman" w:cs="Times New Roman" w:ascii="Times New Roman" w:hAnsi="Times New Roman"/>
          <w:color w:val="000000"/>
          <w:vertAlign w:val="superscript"/>
        </w:rPr>
        <w:t>7</w:t>
      </w:r>
      <w:r>
        <w:rPr>
          <w:rFonts w:eastAsia="Times New Roman" w:cs="Times New Roman" w:ascii="Times New Roman" w:hAnsi="Times New Roman"/>
          <w:color w:val="000000"/>
        </w:rPr>
        <w:t>. ЦХИДК. Отечественная история. 1992. № 5. С. 143-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15. </w:t>
      </w:r>
      <w:r>
        <w:rPr>
          <w:rFonts w:eastAsia="Times New Roman" w:cs="Times New Roman" w:ascii="Times New Roman" w:hAnsi="Times New Roman"/>
          <w:color w:val="000000"/>
        </w:rPr>
        <w:t>Дело Ганецкого и Козловского (из протокола заседания ЦК РСДРП(б) // 1917. РГАСПИ. Кентавр. 1992. № 1/11. С. 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2; </w:t>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rPr>
        <w:t xml:space="preserve">Ч'/У\. </w:t>
      </w:r>
      <w:r>
        <w:rPr>
          <w:rFonts w:eastAsia="Times New Roman" w:cs="Times New Roman" w:ascii="Times New Roman" w:hAnsi="Times New Roman"/>
          <w:color w:val="000000"/>
        </w:rPr>
        <w:t>С. 89-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16.   </w:t>
      </w:r>
      <w:r>
        <w:rPr>
          <w:rFonts w:eastAsia="Times New Roman" w:cs="Times New Roman" w:ascii="Times New Roman" w:hAnsi="Times New Roman"/>
          <w:color w:val="000000"/>
        </w:rPr>
        <w:t>Письма мои к тебе, конечно, исторические (письма А.ВЛу-начарского) // 1917. РГАСПИ. Вопросы истории КПСС. 1990. № 11. С. 27-41; № 12. С. 30-36. 1991. № 2. С. 35-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17.   </w:t>
      </w:r>
      <w:r>
        <w:rPr>
          <w:rFonts w:eastAsia="Times New Roman" w:cs="Times New Roman" w:ascii="Times New Roman" w:hAnsi="Times New Roman"/>
          <w:color w:val="000000"/>
        </w:rPr>
        <w:t>Чернов В. Страницы из политического дневника // 1917. РГАСПИ. Вопросы истории КПСС. 1991. № 6. С. 113-1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18.   </w:t>
      </w:r>
      <w:r>
        <w:rPr>
          <w:rFonts w:eastAsia="Times New Roman" w:cs="Times New Roman" w:ascii="Times New Roman" w:hAnsi="Times New Roman"/>
          <w:color w:val="000000"/>
        </w:rPr>
        <w:t>Утро новой эпохи (протокол № 1 заседания СНК РСФСР) // 1917. РГАСПИ. Вопросы истории КПСС. 1987. № 10. С. 29-35; № 11. С. 3-12. 1988. № 2. С. 59-74; № 4. С. 92-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18</w:t>
      </w:r>
      <w:r>
        <w:rPr>
          <w:rFonts w:eastAsia="Times New Roman" w:cs="Times New Roman" w:ascii="Times New Roman" w:hAnsi="Times New Roman"/>
          <w:color w:val="000000"/>
        </w:rPr>
        <w:t>а. Потому что комиссаров чертова гибель ( документы о ре</w:t>
        <w:softHyphen/>
        <w:t>форме титулования «народный комиссар») // 1917. РГАНИ. Источник. 1996. № 5. С. 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19.   </w:t>
      </w:r>
      <w:r>
        <w:rPr>
          <w:rFonts w:eastAsia="Times New Roman" w:cs="Times New Roman" w:ascii="Times New Roman" w:hAnsi="Times New Roman"/>
          <w:color w:val="000000"/>
        </w:rPr>
        <w:t>Иоффе А.А. Воспоминания (о революции 1917 г.) // 1917. РГАСПИ. Вопросы истории КПСС. 1989. № 11. С. 132-1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20.  </w:t>
      </w:r>
      <w:r>
        <w:rPr>
          <w:rFonts w:eastAsia="Times New Roman" w:cs="Times New Roman" w:ascii="Times New Roman" w:hAnsi="Times New Roman"/>
          <w:color w:val="000000"/>
        </w:rPr>
        <w:t>Документы Петроградского ВРК // 1917. РГВА. Вопросы истории. 1987. № 10. С. 75-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21.   </w:t>
      </w:r>
      <w:r>
        <w:rPr>
          <w:rFonts w:eastAsia="Times New Roman" w:cs="Times New Roman" w:ascii="Times New Roman" w:hAnsi="Times New Roman"/>
          <w:color w:val="000000"/>
        </w:rPr>
        <w:t>От февраля к октябрю (документы комитетов и партийных организаций РСДРП(б) // 1917. РГАСПИ. Вопросы исто</w:t>
        <w:softHyphen/>
        <w:t>рии КПСС. 1987. № 6. С. 18-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22.   </w:t>
      </w:r>
      <w:r>
        <w:rPr>
          <w:rFonts w:eastAsia="Times New Roman" w:cs="Times New Roman" w:ascii="Times New Roman" w:hAnsi="Times New Roman"/>
          <w:color w:val="000000"/>
        </w:rPr>
        <w:t>О борьбе за советскую власть в Москве // 1917. ЦАМО. Со</w:t>
        <w:softHyphen/>
        <w:t>ветские архивы. 1987. № 6. С. 46-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23.   </w:t>
      </w:r>
      <w:r>
        <w:rPr>
          <w:rFonts w:eastAsia="Times New Roman" w:cs="Times New Roman" w:ascii="Times New Roman" w:hAnsi="Times New Roman"/>
          <w:color w:val="000000"/>
        </w:rPr>
        <w:t>Воспоминания П.ПАстахова, участника вктябрьского воору</w:t>
        <w:softHyphen/>
        <w:t>женного восстания в Москве // 1917. ГА РФ. Советские архивы. 1989. № 3. С. 61-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23</w:t>
      </w:r>
      <w:r>
        <w:rPr>
          <w:rFonts w:eastAsia="Times New Roman" w:cs="Times New Roman" w:ascii="Times New Roman" w:hAnsi="Times New Roman"/>
          <w:color w:val="000000"/>
        </w:rPr>
        <w:t>а. Московский университет в 1917 году (воспоминания М.Ма-низера) // 1917. ЦГА г. Москвы. Московский архив. Кн. 1. С. 485-4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24.  </w:t>
      </w:r>
      <w:r>
        <w:rPr>
          <w:rFonts w:eastAsia="Times New Roman" w:cs="Times New Roman" w:ascii="Times New Roman" w:hAnsi="Times New Roman"/>
          <w:color w:val="000000"/>
        </w:rPr>
        <w:t>Дейч Л.Г. Плеханов в России // 1917. АДП НПБ. Вопросы истории КПСС. 1991. № 8. С. 55-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25.  </w:t>
      </w:r>
      <w:r>
        <w:rPr>
          <w:rFonts w:eastAsia="Times New Roman" w:cs="Times New Roman" w:ascii="Times New Roman" w:hAnsi="Times New Roman"/>
          <w:color w:val="000000"/>
        </w:rPr>
        <w:t>Доклад Н.Маркина 2-му съезду представителей Балтийского флота // 1917. ГА РФ. Вопросы истории КПСС. 19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8. С. 32-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26.   </w:t>
      </w:r>
      <w:r>
        <w:rPr>
          <w:rFonts w:eastAsia="Times New Roman" w:cs="Times New Roman" w:ascii="Times New Roman" w:hAnsi="Times New Roman"/>
          <w:color w:val="000000"/>
        </w:rPr>
        <w:t>Письмо Л.Б.Каменева к Н.С.Чхеидзе // 1917. ГА РФ. Во</w:t>
        <w:softHyphen/>
        <w:t>просы истории КПСС. 1990. № 5. С. 44-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27.   </w:t>
      </w:r>
      <w:r>
        <w:rPr>
          <w:rFonts w:eastAsia="Times New Roman" w:cs="Times New Roman" w:ascii="Times New Roman" w:hAnsi="Times New Roman"/>
          <w:color w:val="000000"/>
        </w:rPr>
        <w:t>Материалы революционного трибунала по делу провокатора Малиновского // 1917. ГА РФ. История СССР. 19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С. 169-182; № 2. С. 151-160; № 3. С. 158-170; № 4. С. 122-137; № 5. С. 120-133; № 6. С. 137-167.</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28   </w:t>
      </w:r>
      <w:r>
        <w:rPr>
          <w:rFonts w:eastAsia="Times New Roman" w:cs="Times New Roman" w:ascii="Times New Roman" w:hAnsi="Times New Roman"/>
          <w:color w:val="000000"/>
        </w:rPr>
        <w:t>Возвращение В И Ленина в Россию в 1917 г. // 1917. Архив МИД Германии. Новая и новейшая история. 1990. № 3. С. 75-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29.   </w:t>
      </w:r>
      <w:r>
        <w:rPr>
          <w:rFonts w:eastAsia="Times New Roman" w:cs="Times New Roman" w:ascii="Times New Roman" w:hAnsi="Times New Roman"/>
          <w:color w:val="000000"/>
        </w:rPr>
        <w:t>Из воспоминаний бывшего юнкера об октябрьском воору</w:t>
        <w:softHyphen/>
        <w:t>женном восстании в Москве // 1917. РО РГБ. Советские архивы. 1990. № 6. С. 88-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30.   </w:t>
      </w:r>
      <w:r>
        <w:rPr>
          <w:rFonts w:eastAsia="Times New Roman" w:cs="Times New Roman" w:ascii="Times New Roman" w:hAnsi="Times New Roman"/>
          <w:color w:val="000000"/>
        </w:rPr>
        <w:t>Военно-морская миссия контр-адмирала Гленнона в Севасто</w:t>
        <w:softHyphen/>
        <w:t>поль // 1917. Администрация Национальных архивов и доку</w:t>
        <w:softHyphen/>
        <w:t>ментации США. Отечественные архивы. 1993. № 4. С. 79-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31.   </w:t>
      </w:r>
      <w:r>
        <w:rPr>
          <w:rFonts w:eastAsia="Times New Roman" w:cs="Times New Roman" w:ascii="Times New Roman" w:hAnsi="Times New Roman"/>
          <w:color w:val="000000"/>
        </w:rPr>
        <w:t>Последний удар по офицерам (письмо А.В.Колчака к А.И.Гучкову) // 1917. ГА РФ. Военно-исторический журнал. 1994. № 1. С. 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32.   </w:t>
      </w:r>
      <w:r>
        <w:rPr>
          <w:rFonts w:eastAsia="Times New Roman" w:cs="Times New Roman" w:ascii="Times New Roman" w:hAnsi="Times New Roman"/>
          <w:color w:val="000000"/>
        </w:rPr>
        <w:t>Семья Романовых в марте—июле 1917 года (дневник прото</w:t>
        <w:softHyphen/>
        <w:t>иерея А.И.Беляева, настоятеля Феодоровского собора в Цар</w:t>
        <w:softHyphen/>
        <w:t>ском селе) // 1917. ГА РФ. Исторический архив. 19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С. 20-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32</w:t>
      </w:r>
      <w:r>
        <w:rPr>
          <w:rFonts w:eastAsia="Times New Roman" w:cs="Times New Roman" w:ascii="Times New Roman" w:hAnsi="Times New Roman"/>
          <w:color w:val="000000"/>
        </w:rPr>
        <w:t>а. Письмо императрицы Александры Феодоровны // 1917. ГА РФ. Река времен. Кн. 1. С. 275-2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33.   </w:t>
      </w:r>
      <w:r>
        <w:rPr>
          <w:rFonts w:eastAsia="Times New Roman" w:cs="Times New Roman" w:ascii="Times New Roman" w:hAnsi="Times New Roman"/>
          <w:color w:val="000000"/>
        </w:rPr>
        <w:t>Повседневное описание случившегося (из дневников исто</w:t>
        <w:softHyphen/>
        <w:t>рика-архивиста И.С.Беляева о событиях в Москве) // 1917. ГИМ ОПИ. Исторический архив. 1993. № 2. С. 36-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34.   </w:t>
      </w:r>
      <w:r>
        <w:rPr>
          <w:rFonts w:eastAsia="Times New Roman" w:cs="Times New Roman" w:ascii="Times New Roman" w:hAnsi="Times New Roman"/>
          <w:color w:val="000000"/>
        </w:rPr>
        <w:t>Единственный выход военная диктатура (из воспоминаний Л.Н.Новосильцева) // 1917. ГА РФ. Исторический архив. 1994. № 1. С. 78-1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35.  </w:t>
      </w:r>
      <w:r>
        <w:rPr>
          <w:rFonts w:eastAsia="Times New Roman" w:cs="Times New Roman" w:ascii="Times New Roman" w:hAnsi="Times New Roman"/>
          <w:color w:val="000000"/>
        </w:rPr>
        <w:t>Дневник генерала А.Н.Куропаткина // 1917. РГВИА. Исто</w:t>
        <w:softHyphen/>
        <w:t>рический архив. 1992. № 1. С. 159-1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36.   </w:t>
      </w:r>
      <w:r>
        <w:rPr>
          <w:rFonts w:eastAsia="Times New Roman" w:cs="Times New Roman" w:ascii="Times New Roman" w:hAnsi="Times New Roman"/>
          <w:color w:val="000000"/>
        </w:rPr>
        <w:t>В сознании высокого долга и прекрасной цели (материалы совещания деятелей искусств и науки в Петрограде) // 1917. РГАЛИ (СПб.). Исторический архив. 1994.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68-185; № 3. С. 87-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36</w:t>
      </w:r>
      <w:r>
        <w:rPr>
          <w:rFonts w:eastAsia="Times New Roman" w:cs="Times New Roman" w:ascii="Times New Roman" w:hAnsi="Times New Roman"/>
          <w:color w:val="000000"/>
        </w:rPr>
        <w:t>а. Московское духовенство на рубеже эпох (воспоминания Н.П.Розанова) // 1917. РО РГБ. Отечественные архивы. 1996. № 5. С. 58-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37.   </w:t>
      </w:r>
      <w:r>
        <w:rPr>
          <w:rFonts w:eastAsia="Times New Roman" w:cs="Times New Roman" w:ascii="Times New Roman" w:hAnsi="Times New Roman"/>
          <w:color w:val="000000"/>
        </w:rPr>
        <w:t>Плехановские прибавки (Г.В.Плеханов — председатель Ко</w:t>
        <w:softHyphen/>
        <w:t>миссии по улучшению материального положения железно</w:t>
        <w:softHyphen/>
        <w:t>дорожных служащих, мастеровых и рабочих) // 1917. ГА РФ. Исторический архив. 1993. № 5. С. 79-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38.   </w:t>
      </w:r>
      <w:r>
        <w:rPr>
          <w:rFonts w:eastAsia="Times New Roman" w:cs="Times New Roman" w:ascii="Times New Roman" w:hAnsi="Times New Roman"/>
          <w:color w:val="000000"/>
        </w:rPr>
        <w:t>Февральская революция в Петрограде (воспоминания В.А.Оболенского: Временное правительство у власти; боль</w:t>
        <w:softHyphen/>
        <w:t>шевики приходят к власти) // 1917. ГА РФ; РГАКФД. Со</w:t>
        <w:softHyphen/>
        <w:t>ветские архивы. 1991. № 1. С. 55-64; № 2. С. 48-80; № 3. С. 38-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39.   </w:t>
      </w:r>
      <w:r>
        <w:rPr>
          <w:rFonts w:eastAsia="Times New Roman" w:cs="Times New Roman" w:ascii="Times New Roman" w:hAnsi="Times New Roman"/>
          <w:color w:val="000000"/>
        </w:rPr>
        <w:t>Чернов В.М. Борьба за Учредительное собрание и его раз</w:t>
        <w:softHyphen/>
        <w:t>гон (автобиографическая статья) // 1917—1918. ГА РФ. Кентавр. 1993. № 3. С. 116-1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59</w:t>
      </w:r>
      <w:r>
        <w:rPr>
          <w:rFonts w:cs="Times New Roman" w:ascii="Times New Roman" w:hAnsi="Times New Roman"/>
          <w:color w:val="000000"/>
          <w:sz w:val="20"/>
          <w:szCs w:val="20"/>
        </w:rPr>
        <w:t xml:space="preserve">740    </w:t>
      </w:r>
      <w:r>
        <w:rPr>
          <w:rFonts w:eastAsia="Times New Roman" w:cs="Times New Roman" w:ascii="Times New Roman" w:hAnsi="Times New Roman"/>
          <w:color w:val="000000"/>
          <w:sz w:val="20"/>
          <w:szCs w:val="20"/>
        </w:rPr>
        <w:t>Савич Н В   Из красного Пегрофада на белый Юг (вос</w:t>
        <w:softHyphen/>
        <w:t>поминания бывшего депутата Государственной Думы) // 1917—1918. Общество ревнителей русской истории (Фран</w:t>
        <w:softHyphen/>
        <w:t>ция ). Русское прошлое. Кн. 3. С. 105-139.</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41     </w:t>
      </w:r>
      <w:r>
        <w:rPr>
          <w:rFonts w:eastAsia="Times New Roman" w:cs="Times New Roman" w:ascii="Times New Roman" w:hAnsi="Times New Roman"/>
          <w:color w:val="000000"/>
          <w:sz w:val="20"/>
          <w:szCs w:val="20"/>
        </w:rPr>
        <w:t>Материалы к биографии М.О.Меньшикова (дневники, пись- * ма, воспоминания, фотографии) // 1917—1918. РГАЛИ. Российский архив. Кн. 4. С  5-2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42.   </w:t>
      </w:r>
      <w:r>
        <w:rPr>
          <w:rFonts w:eastAsia="Times New Roman" w:cs="Times New Roman" w:ascii="Times New Roman" w:hAnsi="Times New Roman"/>
          <w:color w:val="000000"/>
          <w:sz w:val="20"/>
          <w:szCs w:val="20"/>
        </w:rPr>
        <w:t>Зато теперь свобода (письма крестьян в Учредительное собра</w:t>
        <w:softHyphen/>
        <w:t>ние) // 1917—1918. ГА РФ; РГАСПИ. Неизвестная Россия. Кн. 2. С. 176-1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43.   </w:t>
      </w:r>
      <w:r>
        <w:rPr>
          <w:rFonts w:eastAsia="Times New Roman" w:cs="Times New Roman" w:ascii="Times New Roman" w:hAnsi="Times New Roman"/>
          <w:color w:val="000000"/>
          <w:sz w:val="20"/>
          <w:szCs w:val="20"/>
        </w:rPr>
        <w:t>Церковь и революция ( документы из архива Поместного собора Православной русской церкви) // 1917—1918. РГИА. Минувшее. Кн. 2. С. 238-2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44.   </w:t>
      </w:r>
      <w:r>
        <w:rPr>
          <w:rFonts w:eastAsia="Times New Roman" w:cs="Times New Roman" w:ascii="Times New Roman" w:hAnsi="Times New Roman"/>
          <w:color w:val="000000"/>
          <w:sz w:val="20"/>
          <w:szCs w:val="20"/>
        </w:rPr>
        <w:t>Меньшевистские и эсеровские листовки 1917—1918 гг. // 1917—1918. ГА РФ; ГМ ПИР. Отечественная история. 1993. № 1. С. 50-173. Новый журнал. 1996. № 4. С. 172-1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45.   </w:t>
      </w:r>
      <w:r>
        <w:rPr>
          <w:rFonts w:eastAsia="Times New Roman" w:cs="Times New Roman" w:ascii="Times New Roman" w:hAnsi="Times New Roman"/>
          <w:color w:val="000000"/>
          <w:sz w:val="20"/>
          <w:szCs w:val="20"/>
        </w:rPr>
        <w:t>Из истории создания РКК (приказы коллегии Наркомвое-на) // 1917—1918. РГВА. Военно-исторический журнал. 1988. № 2. С. 38-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46.   </w:t>
      </w:r>
      <w:r>
        <w:rPr>
          <w:rFonts w:eastAsia="Times New Roman" w:cs="Times New Roman" w:ascii="Times New Roman" w:hAnsi="Times New Roman"/>
          <w:color w:val="000000"/>
          <w:sz w:val="20"/>
          <w:szCs w:val="20"/>
        </w:rPr>
        <w:t>Публицистика М.Горького («Несвоевременные мысли») // 1917—1918. ИМЛИ. Литературное обозрение. 1988. № 9. С. 91-112; № 10. С. 92-110; № 12. С. 85-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746</w:t>
      </w:r>
      <w:r>
        <w:rPr>
          <w:rFonts w:eastAsia="Times New Roman" w:cs="Times New Roman" w:ascii="Times New Roman" w:hAnsi="Times New Roman"/>
          <w:color w:val="000000"/>
          <w:sz w:val="20"/>
          <w:szCs w:val="20"/>
        </w:rPr>
        <w:t>а. Страницы из дневника В.Амфитеатрова-Кадашева // 1917— 1918. РГАЛИ. Минувшее. Кн. 20. С. 435-6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47.   </w:t>
      </w:r>
      <w:r>
        <w:rPr>
          <w:rFonts w:eastAsia="Times New Roman" w:cs="Times New Roman" w:ascii="Times New Roman" w:hAnsi="Times New Roman"/>
          <w:color w:val="000000"/>
          <w:sz w:val="20"/>
          <w:szCs w:val="20"/>
        </w:rPr>
        <w:t>Зримая память Октября (революция в фотографиях) // 1917— 1918. Музей Революции (Москва). Огонек. 1986. № 4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 15-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48.   </w:t>
      </w:r>
      <w:r>
        <w:rPr>
          <w:rFonts w:eastAsia="Times New Roman" w:cs="Times New Roman" w:ascii="Times New Roman" w:hAnsi="Times New Roman"/>
          <w:color w:val="000000"/>
          <w:sz w:val="20"/>
          <w:szCs w:val="20"/>
        </w:rPr>
        <w:t>Пришвин М. Воля вольная (главы из незавершенной книги) // 1917—1918. С. а. Пришвиных. Вопросы литерату</w:t>
        <w:softHyphen/>
        <w:t>ры. 1995. № 3. С. 175-2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49.   </w:t>
      </w:r>
      <w:r>
        <w:rPr>
          <w:rFonts w:eastAsia="Times New Roman" w:cs="Times New Roman" w:ascii="Times New Roman" w:hAnsi="Times New Roman"/>
          <w:color w:val="000000"/>
          <w:sz w:val="20"/>
          <w:szCs w:val="20"/>
        </w:rPr>
        <w:t>Из Хвалынска в Петроград (письма В.А.Поссе к Н.С.Та-ганцеву и В.А.Стеклову) // 1917—1918. РО НПБ. Звенья. Кн. 2. С. 378-3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50.   </w:t>
      </w:r>
      <w:r>
        <w:rPr>
          <w:rFonts w:eastAsia="Times New Roman" w:cs="Times New Roman" w:ascii="Times New Roman" w:hAnsi="Times New Roman"/>
          <w:color w:val="000000"/>
          <w:sz w:val="20"/>
          <w:szCs w:val="20"/>
        </w:rPr>
        <w:t>Коншина Т. Воспоминания // 1917—1918. С. а. Коншиных. Октябрь. 1992. № 12. С. 185-1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51.   </w:t>
      </w:r>
      <w:r>
        <w:rPr>
          <w:rFonts w:eastAsia="Times New Roman" w:cs="Times New Roman" w:ascii="Times New Roman" w:hAnsi="Times New Roman"/>
          <w:color w:val="000000"/>
          <w:sz w:val="20"/>
          <w:szCs w:val="20"/>
        </w:rPr>
        <w:t>Дневник П. А Лурье // 1917—1918. С. а. Ю.Трифонова. Юность. 1990. № 10. С. 6-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52.   </w:t>
      </w:r>
      <w:r>
        <w:rPr>
          <w:rFonts w:eastAsia="Times New Roman" w:cs="Times New Roman" w:ascii="Times New Roman" w:hAnsi="Times New Roman"/>
          <w:color w:val="000000"/>
          <w:sz w:val="20"/>
          <w:szCs w:val="20"/>
        </w:rPr>
        <w:t>Будущее неизвестно (из дневников Б.М.Эйхенбаума) // 1917—1918. РГАЛИ. Бе У1зи. 1993. № 1. С. 11-27. То же: Кентавр. 1991. № 5. С. 52-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53.   </w:t>
      </w:r>
      <w:r>
        <w:rPr>
          <w:rFonts w:eastAsia="Times New Roman" w:cs="Times New Roman" w:ascii="Times New Roman" w:hAnsi="Times New Roman"/>
          <w:color w:val="000000"/>
          <w:sz w:val="20"/>
          <w:szCs w:val="20"/>
        </w:rPr>
        <w:t xml:space="preserve">Лопухин В.Б. После 25 октября (воспоминания) // </w:t>
      </w:r>
      <w:r>
        <w:rPr>
          <w:rFonts w:eastAsia="Times New Roman" w:cs="Times New Roman" w:ascii="Times New Roman" w:hAnsi="Times New Roman"/>
          <w:b/>
          <w:bCs/>
          <w:color w:val="000000"/>
          <w:sz w:val="20"/>
          <w:szCs w:val="20"/>
        </w:rPr>
        <w:t>1917</w:t>
      </w:r>
      <w:r>
        <w:rPr>
          <w:rFonts w:eastAsia="Times New Roman" w:cs="Times New Roman" w:ascii="Times New Roman" w:hAnsi="Times New Roman"/>
          <w:color w:val="000000"/>
          <w:sz w:val="20"/>
          <w:szCs w:val="20"/>
        </w:rPr>
        <w:t>— 1918. С. а. К.Пелетье. Минувшее. Кн. 1. С. 9-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54.   </w:t>
      </w:r>
      <w:r>
        <w:rPr>
          <w:rFonts w:eastAsia="Times New Roman" w:cs="Times New Roman" w:ascii="Times New Roman" w:hAnsi="Times New Roman"/>
          <w:color w:val="000000"/>
          <w:sz w:val="20"/>
          <w:szCs w:val="20"/>
        </w:rPr>
        <w:t>Неизвестная проза Б.Пастернака // 1917—1918. РГАЛИ. Новый мир. 1990. № 5. С. 187-192.</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55   </w:t>
      </w:r>
      <w:r>
        <w:rPr>
          <w:rFonts w:eastAsia="Times New Roman" w:cs="Times New Roman" w:ascii="Times New Roman" w:hAnsi="Times New Roman"/>
          <w:color w:val="000000"/>
          <w:sz w:val="20"/>
          <w:szCs w:val="20"/>
        </w:rPr>
        <w:t xml:space="preserve">Дневниковые записи академика М Н Покровскою </w:t>
      </w:r>
      <w:r>
        <w:rPr>
          <w:rFonts w:eastAsia="Times New Roman" w:cs="Times New Roman" w:ascii="Times New Roman" w:hAnsi="Times New Roman"/>
          <w:color w:val="000000"/>
          <w:sz w:val="20"/>
          <w:szCs w:val="20"/>
          <w:lang w:val="en-US"/>
        </w:rPr>
        <w:t xml:space="preserve">/V </w:t>
      </w:r>
      <w:r>
        <w:rPr>
          <w:rFonts w:eastAsia="Times New Roman" w:cs="Times New Roman" w:ascii="Times New Roman" w:hAnsi="Times New Roman"/>
          <w:color w:val="000000"/>
          <w:sz w:val="20"/>
          <w:szCs w:val="20"/>
        </w:rPr>
        <w:t>19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918.  </w:t>
      </w:r>
      <w:r>
        <w:rPr>
          <w:rFonts w:eastAsia="Times New Roman" w:cs="Times New Roman" w:ascii="Times New Roman" w:hAnsi="Times New Roman"/>
          <w:color w:val="000000"/>
          <w:sz w:val="20"/>
          <w:szCs w:val="20"/>
        </w:rPr>
        <w:t>РГАСПИ. Вестник РАН. 1993. № 2. С. 152-1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56.  </w:t>
      </w:r>
      <w:r>
        <w:rPr>
          <w:rFonts w:eastAsia="Times New Roman" w:cs="Times New Roman" w:ascii="Times New Roman" w:hAnsi="Times New Roman"/>
          <w:color w:val="000000"/>
          <w:sz w:val="20"/>
          <w:szCs w:val="20"/>
        </w:rPr>
        <w:t>Наши агенты от министра до наркома (воспоминания бело</w:t>
        <w:softHyphen/>
        <w:t>го контрразведчика Н.Сигиды) // 1917—1918. ГА РФ. Ро</w:t>
        <w:softHyphen/>
        <w:t>дина. 1990. № 10. С. 64-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57   </w:t>
      </w:r>
      <w:r>
        <w:rPr>
          <w:rFonts w:eastAsia="Times New Roman" w:cs="Times New Roman" w:ascii="Times New Roman" w:hAnsi="Times New Roman"/>
          <w:color w:val="000000"/>
          <w:sz w:val="20"/>
          <w:szCs w:val="20"/>
        </w:rPr>
        <w:t>Каюров В. Старый партийный товарищ (воспоминания о встречах и работе с В.ИЛениным в годы революции) // 1917-1918. РГАСПИ. Родина. 1989. № 4. С. 10-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58.   </w:t>
      </w:r>
      <w:r>
        <w:rPr>
          <w:rFonts w:eastAsia="Times New Roman" w:cs="Times New Roman" w:ascii="Times New Roman" w:hAnsi="Times New Roman"/>
          <w:color w:val="000000"/>
          <w:sz w:val="20"/>
          <w:szCs w:val="20"/>
        </w:rPr>
        <w:t>Глазами петроградского чиновника (анонимный дневник) // 1917—1918. Архив Славяно-балтийского университета в Осло (Норвегия). Нева. 1990. № 7. С. 191-194; № 8. С. 187-191; № 9. С. 194-198; № 10. С. 176-180; № 11. С. 195-201; № 12. С. 189-1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59.   </w:t>
      </w:r>
      <w:r>
        <w:rPr>
          <w:rFonts w:eastAsia="Times New Roman" w:cs="Times New Roman" w:ascii="Times New Roman" w:hAnsi="Times New Roman"/>
          <w:color w:val="000000"/>
          <w:sz w:val="20"/>
          <w:szCs w:val="20"/>
        </w:rPr>
        <w:t>«Черные тетради» З.Гиппиус // 1917—1918. ГО НПБ. Звенья. Кн. 2. С. 11-1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60.   </w:t>
      </w:r>
      <w:r>
        <w:rPr>
          <w:rFonts w:eastAsia="Times New Roman" w:cs="Times New Roman" w:ascii="Times New Roman" w:hAnsi="Times New Roman"/>
          <w:color w:val="000000"/>
          <w:sz w:val="20"/>
          <w:szCs w:val="20"/>
        </w:rPr>
        <w:t>Последние листья (главы из неопубликованной книги В.Ро</w:t>
        <w:softHyphen/>
        <w:t>занова, письма) // 1917—1919. РГАЛИ. Литературная учеба. 1990. № 1. С. 76-88. Российский литературоведчес</w:t>
        <w:softHyphen/>
        <w:t>кий журнал. 1996. 1996. № 8. С. 248-2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61.   </w:t>
      </w:r>
      <w:r>
        <w:rPr>
          <w:rFonts w:eastAsia="Times New Roman" w:cs="Times New Roman" w:ascii="Times New Roman" w:hAnsi="Times New Roman"/>
          <w:color w:val="000000"/>
          <w:sz w:val="20"/>
          <w:szCs w:val="20"/>
        </w:rPr>
        <w:t>Шульгин В.В. Проза 20-х годов // 1917-1919. РГАЛИ; РГИА. Лица. Кн. 5. С. 121-3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761</w:t>
      </w:r>
      <w:r>
        <w:rPr>
          <w:rFonts w:eastAsia="Times New Roman" w:cs="Times New Roman" w:ascii="Times New Roman" w:hAnsi="Times New Roman"/>
          <w:color w:val="000000"/>
          <w:sz w:val="20"/>
          <w:szCs w:val="20"/>
        </w:rPr>
        <w:t>а. Под большевистским игом (воспоминания В.Н.Минут) // 1917—1919. С. а. М.Матон (Франция). Звезда. 1996. № 7. С. 101-1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62.   </w:t>
      </w:r>
      <w:r>
        <w:rPr>
          <w:rFonts w:eastAsia="Times New Roman" w:cs="Times New Roman" w:ascii="Times New Roman" w:hAnsi="Times New Roman"/>
          <w:color w:val="000000"/>
          <w:sz w:val="20"/>
          <w:szCs w:val="20"/>
        </w:rPr>
        <w:t xml:space="preserve">Из переписки М.А.Волошина революционных лет // </w:t>
      </w:r>
      <w:r>
        <w:rPr>
          <w:rFonts w:eastAsia="Times New Roman" w:cs="Times New Roman" w:ascii="Times New Roman" w:hAnsi="Times New Roman"/>
          <w:b/>
          <w:bCs/>
          <w:color w:val="000000"/>
          <w:sz w:val="20"/>
          <w:szCs w:val="20"/>
        </w:rPr>
        <w:t>19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19.</w:t>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 ИРЛИ. Москва. 1994. № 7. С. 132-1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63.   </w:t>
      </w:r>
      <w:r>
        <w:rPr>
          <w:rFonts w:eastAsia="Times New Roman" w:cs="Times New Roman" w:ascii="Times New Roman" w:hAnsi="Times New Roman"/>
          <w:color w:val="000000"/>
          <w:sz w:val="20"/>
          <w:szCs w:val="20"/>
        </w:rPr>
        <w:t>Несколько документов из фонда П.П.Дурново // 1917—1919. РГИА. Звезда. 1994. № 11. С. 156-1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763</w:t>
      </w:r>
      <w:r>
        <w:rPr>
          <w:rFonts w:eastAsia="Times New Roman" w:cs="Times New Roman" w:ascii="Times New Roman" w:hAnsi="Times New Roman"/>
          <w:color w:val="000000"/>
          <w:sz w:val="20"/>
          <w:szCs w:val="20"/>
        </w:rPr>
        <w:t>а. К тебе и о тебе мое последнее слово (письмо В.ОЛих-</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енштадта к М.М.Тушинской) // 1917—1919. С. а. М.М.Ту</w:t>
        <w:softHyphen/>
        <w:t>шинской. Минувшее. Кн. 20. С. 129-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4, </w:t>
      </w:r>
      <w:r>
        <w:rPr>
          <w:rFonts w:eastAsia="Times New Roman" w:cs="Times New Roman" w:ascii="Times New Roman" w:hAnsi="Times New Roman"/>
          <w:color w:val="000000"/>
          <w:sz w:val="20"/>
          <w:szCs w:val="20"/>
        </w:rPr>
        <w:t>Русские невольники Жоржа Клемансо (русские солдаты во Франции) // 1917-1919. ЦХИДК. Родина. 1993. МЬ 8/9. С. 103-1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764</w:t>
      </w:r>
      <w:r>
        <w:rPr>
          <w:rFonts w:eastAsia="Times New Roman" w:cs="Times New Roman" w:ascii="Times New Roman" w:hAnsi="Times New Roman"/>
          <w:color w:val="000000"/>
          <w:sz w:val="20"/>
          <w:szCs w:val="20"/>
        </w:rPr>
        <w:t>а. Воспоминания Н.А.Щербачева// 1917—1919. Колумбий</w:t>
        <w:softHyphen/>
        <w:t>ский университет (США). Звезда. 1996. № 2. С. 96-1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65.   </w:t>
      </w:r>
      <w:r>
        <w:rPr>
          <w:rFonts w:eastAsia="Times New Roman" w:cs="Times New Roman" w:ascii="Times New Roman" w:hAnsi="Times New Roman"/>
          <w:color w:val="000000"/>
          <w:sz w:val="20"/>
          <w:szCs w:val="20"/>
        </w:rPr>
        <w:t>Письма из прошлого (письма в адрес высших органов госу</w:t>
        <w:softHyphen/>
        <w:t>дарственной власти) // 1917—1920. ГА РФ. Свободная мысль. 1992. № 15. С. 50-57. 1993. № 6. С. 79-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66.   </w:t>
      </w:r>
      <w:r>
        <w:rPr>
          <w:rFonts w:eastAsia="Times New Roman" w:cs="Times New Roman" w:ascii="Times New Roman" w:hAnsi="Times New Roman"/>
          <w:color w:val="000000"/>
          <w:sz w:val="20"/>
          <w:szCs w:val="20"/>
        </w:rPr>
        <w:t>Неизвестная публицистика В.Г.Короленко // 1917—1920. РО РГБ. Волга. 1991. № 1. С. 124-139. То же: Советская литература. 1990. № 11. С. 102-1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67.   </w:t>
      </w:r>
      <w:r>
        <w:rPr>
          <w:rFonts w:eastAsia="Times New Roman" w:cs="Times New Roman" w:ascii="Times New Roman" w:hAnsi="Times New Roman"/>
          <w:color w:val="000000"/>
          <w:sz w:val="20"/>
          <w:szCs w:val="20"/>
        </w:rPr>
        <w:t>Из архива А.А.Корнилова (письма) // 1917—1920. ГА РФ. Минувшее. Кн. 16. С. 289-3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61</w:t>
      </w:r>
      <w:r>
        <w:rPr>
          <w:rFonts w:cs="Times New Roman" w:ascii="Times New Roman" w:hAnsi="Times New Roman"/>
          <w:color w:val="000000"/>
        </w:rPr>
        <w:t>768 769. 770 771.</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772. 7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73</w:t>
      </w:r>
      <w:r>
        <w:rPr>
          <w:rFonts w:eastAsia="Times New Roman" w:cs="Times New Roman" w:ascii="Times New Roman" w:hAnsi="Times New Roman"/>
          <w:color w:val="000000"/>
        </w:rPr>
        <w:t>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75</w:t>
      </w:r>
      <w:r>
        <w:rPr>
          <w:rFonts w:eastAsia="Times New Roman" w:cs="Times New Roman" w:ascii="Times New Roman" w:hAnsi="Times New Roman"/>
          <w:color w:val="000000"/>
        </w:rPr>
        <w:t>а 7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77. 778. 7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80. 781. 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толыпин А А  Записки драгунскою офицера // 1917—1920 Общество ревнителей русской истории (Франция). Рус</w:t>
        <w:softHyphen/>
        <w:t>ское прошлое. 1992. № 3  С. 6-1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лторацкий Н.П. За Россию, за свободу (идейно-по-   * литическая платформа Белого движения) //,1917—1920. С. а. В.Н.Буткова (США). Русское прошлое. 1991. № 1. С. 280-30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ихайловский В. Россия на краю (дневники) // 1917— 1920. ГЦТМ. Москва. 1993  № 1. С. 159-183; № 2. С. 158-175; № 3. С. 130-14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 мире скорбны будете (из дневников А.П. и Ф.В.Беннигсе-нов) // 1917—1920. Колумбийский университет (США). Звезда   1995. № 12. С. 165-17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аршал Пилсудский и октябрьская революция // 1917—1920. ЦХИДК. Военно-исторический журнал. 1992. № 12. С. 24-3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невники В.Г.Короленко // 1917—1921. РО РГБ. Вопросы литературы. 1990. № 5. С. 193-218; № 6. С. 207-225; № 8. С. 193-218; № 10. С. 174-206. 1992. № 2.С. 274-3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Воспоминания В.Д.Семеновой-Тян-Шанской-Болдыревой // 1917-1920. РГАЛИ (СПб.). Звезда. 1996. № 2. С. 114-12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емизов А. Дневники // 1917—1921. Собрание Резниковых (Франция). Минувшее. Кн. 16. С. 407-55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ссе В.А. От февраля до Бреста. В годы гражданской войны (воспоминания) // 1917—1921. С. а. Н.А.Поссе. Рус</w:t>
        <w:softHyphen/>
        <w:t>ское прошлое. 1991. № 1. С. 173-252; № 2. С. 200-283. 1993. № 4. С. 288-3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eastAsia="Times New Roman" w:cs="Times New Roman" w:ascii="Times New Roman" w:hAnsi="Times New Roman"/>
          <w:color w:val="000000"/>
        </w:rPr>
        <w:t>Из писем Ю.А.Никольского к семье Гурвич и Б.А.Садов-скому //1917-1921. РГАЛИ. Минувшее. Кн. 19. С. 135-19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Н.С.Гончаровой и М.ФЛарионова к О.Ресневич-Синьорелли // 1917—1921; 1949—1957. С. а. О.Ресневич (Италия). Минувшее. Кн. 5. С. 165-18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митрополита Вениамина // 1917—1922. ГА РФ; ЦА МБ РФ. Слово. 1991. № 5. С. 47-5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Бабина Б.А. Февраль 1922 (воспоминания) // 1917—1922. С. а. Бабиных. Минувшее. Кн. 2. С. 7-8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Лившиц Е. Воспоминания об Осипе Мандельштаме // 1917— 1922, 1925. С. а. П.Нерлера. Литературное обозрение. 1991. № 1. С. 89-9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олошин М. Повесть временных лет (творческие тетради) // 1917—1922. Дом-музей М.Волошина (Коктебель). Литера</w:t>
        <w:softHyphen/>
        <w:t>турное обозрение. 1989. № 2. С. 107-1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Бруцкис Э. Дневник матери-хозяйки (записки о жизни БД.Бруцкиса) // 1917-1922. ГА РФ. Знамя. 1995. № 11. С. 181-1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82</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7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8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лсуфьев Ю.А   Буецкий дом (воспоминания) // 1917—1922 РО РГБ   Наше наследие   1994. № 29/30  С. 91-121; № 31 С. 97-12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оспоминания Н.А.Угланова о В.ИЛенине // 1917—1922. РГАСПИ. Известия ЦК. 1989. № 4. С. 192-199. Готье Ю.В. Мои заметки // 1917—1922. Гуверовский инсти</w:t>
        <w:softHyphen/>
        <w:t>тут (США). Вопросы истории. 1991. № 6-12; 1992. № 1-5, 11-12. 1993. № 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85.   </w:t>
      </w:r>
      <w:r>
        <w:rPr>
          <w:rFonts w:eastAsia="Times New Roman" w:cs="Times New Roman" w:ascii="Times New Roman" w:hAnsi="Times New Roman"/>
          <w:color w:val="000000"/>
        </w:rPr>
        <w:t>Ставровский С.Н. Черные годы (воспоминания) // 19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22.  </w:t>
      </w:r>
      <w:r>
        <w:rPr>
          <w:rFonts w:eastAsia="Times New Roman" w:cs="Times New Roman" w:ascii="Times New Roman" w:hAnsi="Times New Roman"/>
          <w:color w:val="000000"/>
        </w:rPr>
        <w:t>С. а. Ставровских. Минувшее. Кн. 14. С. 7-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85</w:t>
      </w:r>
      <w:r>
        <w:rPr>
          <w:rFonts w:eastAsia="Times New Roman" w:cs="Times New Roman" w:ascii="Times New Roman" w:hAnsi="Times New Roman"/>
          <w:color w:val="000000"/>
        </w:rPr>
        <w:t>а. Письма Н.ПЛихачева к А.В.Орешину // 1917-1922. ГИМ ОПИ. Река времен. Кн. 2. С. 154-1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86.   </w:t>
      </w:r>
      <w:r>
        <w:rPr>
          <w:rFonts w:eastAsia="Times New Roman" w:cs="Times New Roman" w:ascii="Times New Roman" w:hAnsi="Times New Roman"/>
          <w:color w:val="000000"/>
        </w:rPr>
        <w:t>Тимофеев Е.М. и другие члены ЦК ПСР после процесса 1922 г. (письма Войтинским; несколько документов ЦК и ЦОБ ПСР) // 1917-1922; 1929. МИСИ (Голландия); Гуве</w:t>
        <w:softHyphen/>
        <w:t>ровский институт (США). Минувшее. Кн. 7. С. 193-2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87.   </w:t>
      </w:r>
      <w:r>
        <w:rPr>
          <w:rFonts w:eastAsia="Times New Roman" w:cs="Times New Roman" w:ascii="Times New Roman" w:hAnsi="Times New Roman"/>
          <w:color w:val="000000"/>
        </w:rPr>
        <w:t>Письма В.Б.Шкловского к М.Горькому // 1917—1923. ИМЛИ. Бе Уиш. 1993. № 1. С. 28-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88.   </w:t>
      </w:r>
      <w:r>
        <w:rPr>
          <w:rFonts w:eastAsia="Times New Roman" w:cs="Times New Roman" w:ascii="Times New Roman" w:hAnsi="Times New Roman"/>
          <w:color w:val="000000"/>
        </w:rPr>
        <w:t>Письма С.Н.Булгакова // 1917—1923. РГАЛИ. Новый мир. 1994. № 11. С. 200-2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89.   </w:t>
      </w:r>
      <w:r>
        <w:rPr>
          <w:rFonts w:eastAsia="Times New Roman" w:cs="Times New Roman" w:ascii="Times New Roman" w:hAnsi="Times New Roman"/>
          <w:color w:val="000000"/>
        </w:rPr>
        <w:t xml:space="preserve">Большевики (письма А.Кравченко и А.Спундэ) // </w:t>
      </w:r>
      <w:r>
        <w:rPr>
          <w:rFonts w:eastAsia="Times New Roman" w:cs="Times New Roman" w:ascii="Times New Roman" w:hAnsi="Times New Roman"/>
          <w:b/>
          <w:bCs/>
          <w:color w:val="000000"/>
        </w:rPr>
        <w:t>1917</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23.  </w:t>
      </w:r>
      <w:r>
        <w:rPr>
          <w:rFonts w:eastAsia="Times New Roman" w:cs="Times New Roman" w:ascii="Times New Roman" w:hAnsi="Times New Roman"/>
          <w:color w:val="000000"/>
        </w:rPr>
        <w:t>С. а. Спундэ. Новый мир. 1986. № 1. С. 193-223; № 2. С. 198-2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90.   </w:t>
      </w:r>
      <w:r>
        <w:rPr>
          <w:rFonts w:eastAsia="Times New Roman" w:cs="Times New Roman" w:ascii="Times New Roman" w:hAnsi="Times New Roman"/>
          <w:color w:val="000000"/>
        </w:rPr>
        <w:t>Письма В.Ходасевича к ВЛидину // 1917—1924. С. а. Е.ВЛи-диной. Минувшее. Кн. 14. С. 414-4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91.   </w:t>
      </w:r>
      <w:r>
        <w:rPr>
          <w:rFonts w:eastAsia="Times New Roman" w:cs="Times New Roman" w:ascii="Times New Roman" w:hAnsi="Times New Roman"/>
          <w:color w:val="000000"/>
        </w:rPr>
        <w:t>Репин и Чуковский: из переписки // 1917—1924. Музей-усадьба И.Е.Репина «Пенаты». Звезда. 1994. № 8. С. 152-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92.   </w:t>
      </w:r>
      <w:r>
        <w:rPr>
          <w:rFonts w:eastAsia="Times New Roman" w:cs="Times New Roman" w:ascii="Times New Roman" w:hAnsi="Times New Roman"/>
          <w:color w:val="000000"/>
        </w:rPr>
        <w:t>Брусилов А.А. Мои воспоминания // 1917—1925. ГА РФ; РГВИА. Военно-исторический журнал. 1989. № 10. С. 63-65; № 12. С. 54-57. 1990. № 2. С. 51-57. 1991. № 2. С. 62-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93.  </w:t>
      </w:r>
      <w:r>
        <w:rPr>
          <w:rFonts w:eastAsia="Times New Roman" w:cs="Times New Roman" w:ascii="Times New Roman" w:hAnsi="Times New Roman"/>
          <w:color w:val="000000"/>
        </w:rPr>
        <w:t>Театр «Габима» в Москве // 1917—1926. ГА РФ; ИМЛИ; Театральный архив и музей им. И.Гура при Иерусалим-</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_,    </w:t>
      </w:r>
      <w:r>
        <w:rPr>
          <w:rFonts w:eastAsia="Times New Roman" w:cs="Times New Roman" w:ascii="Times New Roman" w:hAnsi="Times New Roman"/>
          <w:color w:val="000000"/>
        </w:rPr>
        <w:t xml:space="preserve">ском университете (Израиль); РГАСПИ. Звезда» 4995,      </w:t>
      </w:r>
      <w:r>
        <w:rPr>
          <w:rFonts w:eastAsia="Times New Roman" w:cs="Times New Roman" w:ascii="Times New Roman" w:hAnsi="Times New Roman"/>
          <w:smallCaps/>
          <w:color w:val="000000"/>
        </w:rPr>
        <w:t xml:space="preserve">й </w:t>
      </w:r>
      <w:r>
        <w:rPr>
          <w:rFonts w:eastAsia="Times New Roman" w:cs="Times New Roman" w:ascii="Times New Roman" w:hAnsi="Times New Roman"/>
          <w:i/>
          <w:iCs/>
          <w:color w:val="000000"/>
        </w:rPr>
        <w:t>,-</w:t>
      </w:r>
      <w:r>
        <w:rPr>
          <w:rFonts w:eastAsia="Times New Roman" w:cs="Times New Roman" w:ascii="Times New Roman" w:hAnsi="Times New Roman"/>
          <w:color w:val="000000"/>
        </w:rPr>
        <w:t>№ 12. С. 169-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94.   </w:t>
      </w:r>
      <w:r>
        <w:rPr>
          <w:rFonts w:eastAsia="Times New Roman" w:cs="Times New Roman" w:ascii="Times New Roman" w:hAnsi="Times New Roman"/>
          <w:color w:val="000000"/>
        </w:rPr>
        <w:t>Вильдер М.З. Воспоминания // 1917—1928. С. а. Ю.Н.Щер</w:t>
        <w:softHyphen/>
        <w:t>бакова. Вопросы истории КПСС. 1989. № 10. С. 111-1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95.   </w:t>
      </w:r>
      <w:r>
        <w:rPr>
          <w:rFonts w:eastAsia="Times New Roman" w:cs="Times New Roman" w:ascii="Times New Roman" w:hAnsi="Times New Roman"/>
          <w:color w:val="000000"/>
        </w:rPr>
        <w:t>Веселый А. Россия, кровью умытая // 1917—1928. С. а. Р.Веселой. Новый мир. 1988. № 5. С. 135-1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95</w:t>
      </w:r>
      <w:r>
        <w:rPr>
          <w:rFonts w:eastAsia="Times New Roman" w:cs="Times New Roman" w:ascii="Times New Roman" w:hAnsi="Times New Roman"/>
          <w:color w:val="000000"/>
        </w:rPr>
        <w:t>а. Письма из кинозала (письма И.И.Мозжухина) // 1917— 1923. РГАЛИ. Искусство кино. 1996. М&gt; 2. С. 54-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96.   </w:t>
      </w:r>
      <w:r>
        <w:rPr>
          <w:rFonts w:eastAsia="Times New Roman" w:cs="Times New Roman" w:ascii="Times New Roman" w:hAnsi="Times New Roman"/>
          <w:color w:val="000000"/>
        </w:rPr>
        <w:t>Семенов-Тян-Шанский В.П. Фрагменты воспоминаний // 1917-1930. АГО СССР. Звенья. Кн. 2. С. 395-4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97.   </w:t>
      </w:r>
      <w:r>
        <w:rPr>
          <w:rFonts w:eastAsia="Times New Roman" w:cs="Times New Roman" w:ascii="Times New Roman" w:hAnsi="Times New Roman"/>
          <w:color w:val="000000"/>
        </w:rPr>
        <w:t>Воспоминания М.Штрауха и Я.Толчана о В.Э.Мейерхольде // 1917-1930. РГАЛИ. Искусство кино. 1993. № 5. С. 74-90.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63</w:t>
      </w:r>
      <w:r>
        <w:rPr>
          <w:rFonts w:cs="Times New Roman" w:ascii="Times New Roman" w:hAnsi="Times New Roman"/>
          <w:color w:val="000000"/>
        </w:rPr>
        <w:t xml:space="preserve">798.   </w:t>
      </w:r>
      <w:r>
        <w:rPr>
          <w:rFonts w:eastAsia="Times New Roman" w:cs="Times New Roman" w:ascii="Times New Roman" w:hAnsi="Times New Roman"/>
          <w:color w:val="000000"/>
        </w:rPr>
        <w:t>Булгаков С Н  Автобиографические заметки // 1917—1934  РО НПБ  Московский вестник. 1992. № 4. С  296-347; № 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284-3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99.   </w:t>
      </w:r>
      <w:r>
        <w:rPr>
          <w:rFonts w:eastAsia="Times New Roman" w:cs="Times New Roman" w:ascii="Times New Roman" w:hAnsi="Times New Roman"/>
          <w:color w:val="000000"/>
        </w:rPr>
        <w:t>Комиссаржевский Ф  и Чехов М. (фотографии) // 19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4.  </w:t>
      </w:r>
      <w:r>
        <w:rPr>
          <w:rFonts w:eastAsia="Times New Roman" w:cs="Times New Roman" w:ascii="Times New Roman" w:hAnsi="Times New Roman"/>
          <w:color w:val="000000"/>
        </w:rPr>
        <w:t>Гарвардский университет (США). Московский на</w:t>
        <w:softHyphen/>
        <w:t>блюдатель. 1991. № 11. С. 60-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00.   </w:t>
      </w:r>
      <w:r>
        <w:rPr>
          <w:rFonts w:eastAsia="Times New Roman" w:cs="Times New Roman" w:ascii="Times New Roman" w:hAnsi="Times New Roman"/>
          <w:color w:val="000000"/>
        </w:rPr>
        <w:t>Разыскания о М.Горьком (неизвестные тексты и материа</w:t>
        <w:softHyphen/>
        <w:t>лы) // 1917-1934. ИМЛИ  Огонек. 1988  № 15  С. 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01.   </w:t>
      </w:r>
      <w:r>
        <w:rPr>
          <w:rFonts w:eastAsia="Times New Roman" w:cs="Times New Roman" w:ascii="Times New Roman" w:hAnsi="Times New Roman"/>
          <w:color w:val="000000"/>
        </w:rPr>
        <w:t>Аксакова Т.А. Дочь генеалога (воспоминания) // 19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5.  </w:t>
      </w:r>
      <w:r>
        <w:rPr>
          <w:rFonts w:eastAsia="Times New Roman" w:cs="Times New Roman" w:ascii="Times New Roman" w:hAnsi="Times New Roman"/>
          <w:color w:val="000000"/>
        </w:rPr>
        <w:t>РГАЛИ. Минувшее. Кн. 4. С. 7-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02.   </w:t>
      </w:r>
      <w:r>
        <w:rPr>
          <w:rFonts w:eastAsia="Times New Roman" w:cs="Times New Roman" w:ascii="Times New Roman" w:hAnsi="Times New Roman"/>
          <w:color w:val="000000"/>
        </w:rPr>
        <w:t>Фотоархив: из семейного альбома Л.Б.Каменева // 1917— 1935. РГАСПИ. Источник. 1993. № 4. С. 75-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03.   </w:t>
      </w:r>
      <w:r>
        <w:rPr>
          <w:rFonts w:eastAsia="Times New Roman" w:cs="Times New Roman" w:ascii="Times New Roman" w:hAnsi="Times New Roman"/>
          <w:color w:val="000000"/>
        </w:rPr>
        <w:t>Поздняков В. Петроград глазами ребенка (воспоминания) // 1917—1939. Клуб библиофилов «Бироновы конюшни». Нева. 1994. № 2. С. 281-2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04.   </w:t>
      </w:r>
      <w:r>
        <w:rPr>
          <w:rFonts w:eastAsia="Times New Roman" w:cs="Times New Roman" w:ascii="Times New Roman" w:hAnsi="Times New Roman"/>
          <w:color w:val="000000"/>
        </w:rPr>
        <w:t>Письма, статьи и мемуары архиепископа Луки (В.Ф.Войно-Ясенецкого) // 1917—1946. РГАСПИ. Московский церков</w:t>
        <w:softHyphen/>
        <w:t>ный вестник. 1992. № 12. С. 18-24. То же: Радуга (Киев). 1995. № 8/9. С. 122-1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05.   </w:t>
      </w:r>
      <w:r>
        <w:rPr>
          <w:rFonts w:eastAsia="Times New Roman" w:cs="Times New Roman" w:ascii="Times New Roman" w:hAnsi="Times New Roman"/>
          <w:color w:val="000000"/>
        </w:rPr>
        <w:t>Письма П.Г.Богатырева к Д.К.Зеленину // 1917—1948. ПФА РАН. Кунсткамера. 1993. № 2/3. С. 330-346. То же: Этнографическое обозрение. 1993. № 5. С. 126-1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06.   </w:t>
      </w:r>
      <w:r>
        <w:rPr>
          <w:rFonts w:eastAsia="Times New Roman" w:cs="Times New Roman" w:ascii="Times New Roman" w:hAnsi="Times New Roman"/>
          <w:color w:val="000000"/>
        </w:rPr>
        <w:t>Фотоархив: из личного архива. Л.Кагановича // 1917—1950. РГАСПИ. Источник. 1993. № 2. С. 55-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07.   </w:t>
      </w:r>
      <w:r>
        <w:rPr>
          <w:rFonts w:eastAsia="Times New Roman" w:cs="Times New Roman" w:ascii="Times New Roman" w:hAnsi="Times New Roman"/>
          <w:color w:val="000000"/>
        </w:rPr>
        <w:t>Адамович Г.В. Воспоминания о Бунине // 1917—1953. РГАЛИ. Знамя. 1988. № 4. С. 178-1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07</w:t>
      </w:r>
      <w:r>
        <w:rPr>
          <w:rFonts w:eastAsia="Times New Roman" w:cs="Times New Roman" w:ascii="Times New Roman" w:hAnsi="Times New Roman"/>
          <w:color w:val="000000"/>
        </w:rPr>
        <w:t>а. Князь Ханс Адам Лихтенштейнский: Россия — впечатляю</w:t>
        <w:softHyphen/>
        <w:t>щая страна // 1917—1990. С. а. Н.Соколова. Международ</w:t>
        <w:softHyphen/>
        <w:t>ная жизнь. 1996. № 2. С. 58-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08.   </w:t>
      </w:r>
      <w:r>
        <w:rPr>
          <w:rFonts w:eastAsia="Times New Roman" w:cs="Times New Roman" w:ascii="Times New Roman" w:hAnsi="Times New Roman"/>
          <w:color w:val="000000"/>
        </w:rPr>
        <w:t xml:space="preserve">Германова М. Из ларца (воспоминания) // 10-е гг. </w:t>
      </w:r>
      <w:r>
        <w:rPr>
          <w:rFonts w:eastAsia="Times New Roman" w:cs="Times New Roman" w:ascii="Times New Roman" w:hAnsi="Times New Roman"/>
          <w:color w:val="000000"/>
          <w:lang w:val="en-US"/>
        </w:rPr>
        <w:t xml:space="preserve">XX </w:t>
      </w:r>
      <w:r>
        <w:rPr>
          <w:rFonts w:eastAsia="Times New Roman" w:cs="Times New Roman" w:ascii="Times New Roman" w:hAnsi="Times New Roman"/>
          <w:color w:val="000000"/>
        </w:rPr>
        <w:t>в. Музей МХАТ. Московский наблюдатель. 1992. № 3. С. 55-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09.   </w:t>
      </w:r>
      <w:r>
        <w:rPr>
          <w:rFonts w:eastAsia="Times New Roman" w:cs="Times New Roman" w:ascii="Times New Roman" w:hAnsi="Times New Roman"/>
          <w:color w:val="000000"/>
        </w:rPr>
        <w:t xml:space="preserve">Соловьев Вл. Задачи христианского государства (статья) // 10-е гг. </w:t>
      </w:r>
      <w:r>
        <w:rPr>
          <w:rFonts w:eastAsia="Times New Roman" w:cs="Times New Roman" w:ascii="Times New Roman" w:hAnsi="Times New Roman"/>
          <w:color w:val="000000"/>
          <w:lang w:val="en-US"/>
        </w:rPr>
        <w:t xml:space="preserve">XX </w:t>
      </w:r>
      <w:r>
        <w:rPr>
          <w:rFonts w:eastAsia="Times New Roman" w:cs="Times New Roman" w:ascii="Times New Roman" w:hAnsi="Times New Roman"/>
          <w:color w:val="000000"/>
        </w:rPr>
        <w:t>в. РО НПБ. Родина. 1990. № 8. С. 26-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10.   </w:t>
      </w:r>
      <w:r>
        <w:rPr>
          <w:rFonts w:eastAsia="Times New Roman" w:cs="Times New Roman" w:ascii="Times New Roman" w:hAnsi="Times New Roman"/>
          <w:color w:val="000000"/>
        </w:rPr>
        <w:t>Гильдебрандт О. Саперный, 10 (воспоминания о литератур</w:t>
        <w:softHyphen/>
        <w:t xml:space="preserve">ной жизни Петербурга) // 10-е гг. </w:t>
      </w:r>
      <w:r>
        <w:rPr>
          <w:rFonts w:eastAsia="Times New Roman" w:cs="Times New Roman" w:ascii="Times New Roman" w:hAnsi="Times New Roman"/>
          <w:color w:val="000000"/>
          <w:lang w:val="en-US"/>
        </w:rPr>
        <w:t xml:space="preserve">XX </w:t>
      </w:r>
      <w:r>
        <w:rPr>
          <w:rFonts w:eastAsia="Times New Roman" w:cs="Times New Roman" w:ascii="Times New Roman" w:hAnsi="Times New Roman"/>
          <w:color w:val="000000"/>
        </w:rPr>
        <w:t>в. Музей А.Ахмато</w:t>
        <w:softHyphen/>
        <w:t>вой в Фонтанном доме (СПб.). Минувшее. Кн. 16. С. 115-1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10</w:t>
      </w:r>
      <w:r>
        <w:rPr>
          <w:rFonts w:eastAsia="Times New Roman" w:cs="Times New Roman" w:ascii="Times New Roman" w:hAnsi="Times New Roman"/>
          <w:color w:val="000000"/>
        </w:rPr>
        <w:t xml:space="preserve">а. Воспоминания Ф.Куприянова // 10-е гг. </w:t>
      </w:r>
      <w:r>
        <w:rPr>
          <w:rFonts w:eastAsia="Times New Roman" w:cs="Times New Roman" w:ascii="Times New Roman" w:hAnsi="Times New Roman"/>
          <w:color w:val="000000"/>
          <w:lang w:val="en-US"/>
        </w:rPr>
        <w:t xml:space="preserve">XX </w:t>
      </w:r>
      <w:r>
        <w:rPr>
          <w:rFonts w:eastAsia="Times New Roman" w:cs="Times New Roman" w:ascii="Times New Roman" w:hAnsi="Times New Roman"/>
          <w:color w:val="000000"/>
        </w:rPr>
        <w:t>в.; С. а. Ф.Куприянова. Россияне. 1996. № 1/2. С. 128-1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11.   </w:t>
      </w:r>
      <w:r>
        <w:rPr>
          <w:rFonts w:eastAsia="Times New Roman" w:cs="Times New Roman" w:ascii="Times New Roman" w:hAnsi="Times New Roman"/>
          <w:color w:val="000000"/>
        </w:rPr>
        <w:t>Герои из Аракчеевки (документы о Нижегородском кадет</w:t>
        <w:softHyphen/>
        <w:t xml:space="preserve">ском корпусе) // 10-е гг. </w:t>
      </w:r>
      <w:r>
        <w:rPr>
          <w:rFonts w:eastAsia="Times New Roman" w:cs="Times New Roman" w:ascii="Times New Roman" w:hAnsi="Times New Roman"/>
          <w:color w:val="000000"/>
          <w:lang w:val="en-US"/>
        </w:rPr>
        <w:t xml:space="preserve">XX </w:t>
      </w:r>
      <w:r>
        <w:rPr>
          <w:rFonts w:eastAsia="Times New Roman" w:cs="Times New Roman" w:ascii="Times New Roman" w:hAnsi="Times New Roman"/>
          <w:color w:val="000000"/>
        </w:rPr>
        <w:t>в. Нижегородский государст</w:t>
        <w:softHyphen/>
        <w:t>венный архив. Военно-исторический журнал. 1995. № 4. С. 84-87.</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12    </w:t>
      </w:r>
      <w:r>
        <w:rPr>
          <w:rFonts w:eastAsia="Times New Roman" w:cs="Times New Roman" w:ascii="Times New Roman" w:hAnsi="Times New Roman"/>
          <w:color w:val="000000"/>
        </w:rPr>
        <w:t>Введенский А  Неизвестные стихи // б.д  РО НПБ. Даугава. 1990. № 10. С. 36-39. То же: Новый мир. 1987. № 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212-2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13    </w:t>
      </w:r>
      <w:r>
        <w:rPr>
          <w:rFonts w:eastAsia="Times New Roman" w:cs="Times New Roman" w:ascii="Times New Roman" w:hAnsi="Times New Roman"/>
          <w:color w:val="000000"/>
        </w:rPr>
        <w:t xml:space="preserve">Бальмонт К. Стихи, опубликованные впервые // 10-е гг. </w:t>
      </w:r>
      <w:r>
        <w:rPr>
          <w:rFonts w:eastAsia="Times New Roman" w:cs="Times New Roman" w:ascii="Times New Roman" w:hAnsi="Times New Roman"/>
          <w:color w:val="000000"/>
          <w:lang w:val="en-US"/>
        </w:rPr>
        <w:t xml:space="preserve">XX </w:t>
      </w:r>
      <w:r>
        <w:rPr>
          <w:rFonts w:eastAsia="Times New Roman" w:cs="Times New Roman" w:ascii="Times New Roman" w:hAnsi="Times New Roman"/>
          <w:color w:val="000000"/>
        </w:rPr>
        <w:t>в. РГАЛИ. Лепта. 1993. № 5. С. 115-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14   </w:t>
      </w:r>
      <w:r>
        <w:rPr>
          <w:rFonts w:eastAsia="Times New Roman" w:cs="Times New Roman" w:ascii="Times New Roman" w:hAnsi="Times New Roman"/>
          <w:color w:val="000000"/>
        </w:rPr>
        <w:t xml:space="preserve">Кожевников Г.А. Американские воспоминания // 10-е гг. </w:t>
      </w:r>
      <w:r>
        <w:rPr>
          <w:rFonts w:eastAsia="Times New Roman" w:cs="Times New Roman" w:ascii="Times New Roman" w:hAnsi="Times New Roman"/>
          <w:color w:val="000000"/>
          <w:lang w:val="en-US"/>
        </w:rPr>
        <w:t xml:space="preserve">XX </w:t>
      </w:r>
      <w:r>
        <w:rPr>
          <w:rFonts w:eastAsia="Times New Roman" w:cs="Times New Roman" w:ascii="Times New Roman" w:hAnsi="Times New Roman"/>
          <w:color w:val="000000"/>
        </w:rPr>
        <w:t>в. Архив МГУ. ВИЕТ. 1995. № 4. С. 113-118.</w:t>
      </w:r>
      <w:r>
        <w:rPr>
          <w:rFonts w:eastAsia="Times New Roman" w:cs="Times New Roman" w:ascii="Times New Roman" w:hAnsi="Times New Roman"/>
          <w:b/>
          <w:bCs/>
          <w:color w:val="000000"/>
        </w:rPr>
        <w:t>ДОКУМЕНТАЛЬНЫЕ ПУБЛИКАЦИИ ПО ИСТОРИИ РОССИИ 1918-1923 гг.</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15.   </w:t>
      </w:r>
      <w:r>
        <w:rPr>
          <w:rFonts w:eastAsia="Times New Roman" w:cs="Times New Roman" w:ascii="Times New Roman" w:hAnsi="Times New Roman"/>
          <w:color w:val="000000"/>
        </w:rPr>
        <w:t>Январь 1918 г.: русская смута глазами американцев // 1918. Принстонский университет (США). Военно-исторический журнал. 1993. № 6. С. 94-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16.   </w:t>
      </w:r>
      <w:r>
        <w:rPr>
          <w:rFonts w:eastAsia="Times New Roman" w:cs="Times New Roman" w:ascii="Times New Roman" w:hAnsi="Times New Roman"/>
          <w:color w:val="000000"/>
        </w:rPr>
        <w:t>Из дневника полковника М.ПДроздовского (о походе Яссы— Дон) и другие документы // 1918. РГВА. Дворянское со</w:t>
        <w:softHyphen/>
        <w:t>брание. 1995. № 3. С. 254-2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1</w:t>
      </w:r>
      <w:r>
        <w:rPr>
          <w:rFonts w:eastAsia="Times New Roman" w:cs="Times New Roman" w:ascii="Times New Roman" w:hAnsi="Times New Roman"/>
          <w:color w:val="000000"/>
        </w:rPr>
        <w:t>ба.Дневник Н.Д.Виноградова // 1918. РГАСПИ. Московский архив. Кн. 1. С. 272-3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17.   </w:t>
      </w:r>
      <w:r>
        <w:rPr>
          <w:rFonts w:eastAsia="Times New Roman" w:cs="Times New Roman" w:ascii="Times New Roman" w:hAnsi="Times New Roman"/>
          <w:color w:val="000000"/>
        </w:rPr>
        <w:t>Меценат из Вязников (заявление С.И.Сенькова в Главму-зей) // 1918. РО РГБ. Отечественные архивы. 1995. № 6. С. 84-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18.   </w:t>
      </w:r>
      <w:r>
        <w:rPr>
          <w:rFonts w:eastAsia="Times New Roman" w:cs="Times New Roman" w:ascii="Times New Roman" w:hAnsi="Times New Roman"/>
          <w:color w:val="000000"/>
        </w:rPr>
        <w:t>Поездка на Всероссийский Церковный собор (дневник на</w:t>
        <w:softHyphen/>
        <w:t>стоятеля Сухумского кафедрального собора протоиерея Г.С.Голубцова) // 1918. ГА РФ. Исторический архив. 1994. № 5. С. 165-1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19.   </w:t>
      </w:r>
      <w:r>
        <w:rPr>
          <w:rFonts w:eastAsia="Times New Roman" w:cs="Times New Roman" w:ascii="Times New Roman" w:hAnsi="Times New Roman"/>
          <w:color w:val="000000"/>
        </w:rPr>
        <w:t>Церковь отделяется от государства (доклады эксперта Нар-комюста М.В.Галкина) // 1918. ГА РФ. Исторический архив. 1993. № 6. С. 162-179. 1994. № 1. С. 136-1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20.   </w:t>
      </w:r>
      <w:r>
        <w:rPr>
          <w:rFonts w:eastAsia="Times New Roman" w:cs="Times New Roman" w:ascii="Times New Roman" w:hAnsi="Times New Roman"/>
          <w:color w:val="000000"/>
        </w:rPr>
        <w:t>Русский Вандербильт и планы германской экономической экспансии после Брестского мира // 1918., Федеральный архив Германии. Отечественная история. 1993. № 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44-1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21.   </w:t>
      </w:r>
      <w:r>
        <w:rPr>
          <w:rFonts w:eastAsia="Times New Roman" w:cs="Times New Roman" w:ascii="Times New Roman" w:hAnsi="Times New Roman"/>
          <w:color w:val="000000"/>
        </w:rPr>
        <w:t>Американские солдаты в Сибири // 1918. Гуверовский ин</w:t>
        <w:softHyphen/>
        <w:t>ститут (США). История СССР. 1991. № 1. С. 161-1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22.   </w:t>
      </w:r>
      <w:r>
        <w:rPr>
          <w:rFonts w:eastAsia="Times New Roman" w:cs="Times New Roman" w:ascii="Times New Roman" w:hAnsi="Times New Roman"/>
          <w:color w:val="000000"/>
        </w:rPr>
        <w:t>Новое в ленинском документальном наследии (записи вы</w:t>
        <w:softHyphen/>
        <w:t>ступлений В.И.Ленина на заседаниях Президиума ВСНХ о трудовой дисциплине) // 1918. РГАЭ. Вопросы истории КПСС. 1985. № 1. С. 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22</w:t>
      </w:r>
      <w:r>
        <w:rPr>
          <w:rFonts w:eastAsia="Times New Roman" w:cs="Times New Roman" w:ascii="Times New Roman" w:hAnsi="Times New Roman"/>
          <w:color w:val="000000"/>
        </w:rPr>
        <w:t>а. Ленин любит фрукты (сводка сведений, собранных воен</w:t>
        <w:softHyphen/>
        <w:t>ной разведкой весной 1918 г.) // 1918. РГВИА. Родина. 1996. № 6. С. 53-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23.   </w:t>
      </w:r>
      <w:r>
        <w:rPr>
          <w:rFonts w:eastAsia="Times New Roman" w:cs="Times New Roman" w:ascii="Times New Roman" w:hAnsi="Times New Roman"/>
          <w:color w:val="000000"/>
        </w:rPr>
        <w:t>Андрей Белый архивист // 1918. РГАДА. Советские архивы. 1986. № 4. С. 62-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24.   </w:t>
      </w:r>
      <w:r>
        <w:rPr>
          <w:rFonts w:eastAsia="Times New Roman" w:cs="Times New Roman" w:ascii="Times New Roman" w:hAnsi="Times New Roman"/>
          <w:color w:val="000000"/>
        </w:rPr>
        <w:t>Полевая книжка В.А.Аванесова // 1918. ГА РФ. Советские архивы. 1988. № 6. С. 49-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25.   </w:t>
      </w:r>
      <w:r>
        <w:rPr>
          <w:rFonts w:eastAsia="Times New Roman" w:cs="Times New Roman" w:ascii="Times New Roman" w:hAnsi="Times New Roman"/>
          <w:color w:val="000000"/>
        </w:rPr>
        <w:t>Первая годовщина Октябрьской революции // 1918. ГА РФ. История СССР. 1987. № 6. С. 121-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26.   </w:t>
      </w:r>
      <w:r>
        <w:rPr>
          <w:rFonts w:eastAsia="Times New Roman" w:cs="Times New Roman" w:ascii="Times New Roman" w:hAnsi="Times New Roman"/>
          <w:color w:val="000000"/>
        </w:rPr>
        <w:t>Моя встреча с Лениным (воспоминания С Н.Горохова) // 1918. РГАСПИ. Вопросы истории КПСС. 1987. № 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23-1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27.  </w:t>
      </w:r>
      <w:r>
        <w:rPr>
          <w:rFonts w:eastAsia="Times New Roman" w:cs="Times New Roman" w:ascii="Times New Roman" w:hAnsi="Times New Roman"/>
          <w:color w:val="000000"/>
        </w:rPr>
        <w:t>Деятели Коминтерна В.ИЛенину (письма) // 1918. РГАСПИ. Известия ЦК. 1989. № 5. С. 202-21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Убийство родственников В.ИЛенина // 1918. ЦДОО Сверд</w:t>
        <w:softHyphen/>
        <w:t>ловской обл. Архивы Урала. 1995. № 1. С. 39-42. Русская революция (неизвестные стихи Б.Пастернака) // 1918. Йельский университет (США). Новый мир. 1989. № 4. С. 131-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30. </w:t>
      </w:r>
      <w:r>
        <w:rPr>
          <w:rFonts w:eastAsia="Times New Roman" w:cs="Times New Roman" w:ascii="Times New Roman" w:hAnsi="Times New Roman"/>
          <w:color w:val="000000"/>
        </w:rPr>
        <w:t>Салзан (из истории гражданской войны на востоке Рос</w:t>
        <w:softHyphen/>
        <w:t>сии) // 1918. РГВИА. Военная быль. 1993. № 1. С. 22-34; № 2. С. 17-2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кушение на вождя: сигнал к террору (документы о Ф.Каплан) // 1918. ЦА МБ РФ. Огонек. 1993. № 35/36. С. 10-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32. </w:t>
      </w:r>
      <w:r>
        <w:rPr>
          <w:rFonts w:eastAsia="Times New Roman" w:cs="Times New Roman" w:ascii="Times New Roman" w:hAnsi="Times New Roman"/>
          <w:color w:val="000000"/>
        </w:rPr>
        <w:t>Славин И. В плавучей тюрьме (воспоминания о граждан</w:t>
        <w:softHyphen/>
        <w:t>ской войне в Поволжье) // 1918. ГА Саратовской обл. Волга. 1993. № 1. С. 169-1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32</w:t>
      </w:r>
      <w:r>
        <w:rPr>
          <w:rFonts w:eastAsia="Times New Roman" w:cs="Times New Roman" w:ascii="Times New Roman" w:hAnsi="Times New Roman"/>
          <w:color w:val="000000"/>
        </w:rPr>
        <w:t>а. Никакого отношения к политике не имел (документы из следственных дел И.А.Ильина, А.Г.Габричевского, П.Н.Каптерева, П.А.Флоренского) // 1918. ЦА МБ РФ. Источник. 1996. № 1. С. 83-9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Шейнкман Я.С. Письма из 1918 года // 1918. С. а. Шейнк-ман. Октябрь. 1987. № П. С. 168-17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нипович Е. Мои встречи с А.Блоком // 1918. С. а. Книпо-вич. Октябрь. 1986. № 8. С. 191-20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хищение и гибель Михаила Романова (документы из следственного дела, воспоминания Г.И.Мясникова) // 1918*. ГА РФ; РГАСПИ, ЦА МБ РФ. Россияне. 1994. № 4/6. С. 4-15. Минувшее. Кн. 18. С. 7-1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36. </w:t>
      </w:r>
      <w:r>
        <w:rPr>
          <w:rFonts w:eastAsia="Times New Roman" w:cs="Times New Roman" w:ascii="Times New Roman" w:hAnsi="Times New Roman"/>
          <w:color w:val="000000"/>
        </w:rPr>
        <w:t>Обращения Московской лиги федералистов // 1918. ГА РФ. Вопросы философии. 1991. № И. С. 52-5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Л.Андреева к Л.Алексеевскому // 1918. РО ИРЛИ. Русская литература. 1990. № 3. С. 151-15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аказ к московским рабочим // 1918. ГА Тамбовской обл. Русская провинция. 1992. № 2. С. 90-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редисловие М.Волошина к «Протопопу Аввакуму» // 1918. РО ИРЛИ. Север. 1990. № 2. С. 154-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40.   </w:t>
      </w:r>
      <w:r>
        <w:rPr>
          <w:rFonts w:eastAsia="Times New Roman" w:cs="Times New Roman" w:ascii="Times New Roman" w:hAnsi="Times New Roman"/>
          <w:color w:val="000000"/>
        </w:rPr>
        <w:t>Адмирал Колчак (фотографии) // 1918. Объединение «Путь» (Москва). Слово. 1990. № 12. С. 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41.   </w:t>
      </w:r>
      <w:r>
        <w:rPr>
          <w:rFonts w:eastAsia="Times New Roman" w:cs="Times New Roman" w:ascii="Times New Roman" w:hAnsi="Times New Roman"/>
          <w:color w:val="000000"/>
        </w:rPr>
        <w:t>Исповедь палача (рассказ Я.Юровского о пребывании цар</w:t>
        <w:softHyphen/>
        <w:t>ской семьи под арестом и ее казни) // 1918. АП РФ; ГА РФ. Источник. 1993. № 0. С. 107-116. Родина. 1991. №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84-189. Слово. 1989. № 8. С. 66-67.</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33.</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8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39.842   </w:t>
      </w:r>
      <w:r>
        <w:rPr>
          <w:rFonts w:eastAsia="Times New Roman" w:cs="Times New Roman" w:ascii="Times New Roman" w:hAnsi="Times New Roman"/>
          <w:color w:val="000000"/>
        </w:rPr>
        <w:t>Меньшиковы МО   и М В   Из дневников и писем ,// 1918 С   а   О М Меньшиковой   Слово   1992   №7   С   41-48. № 8  С  75-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43.   </w:t>
      </w:r>
      <w:r>
        <w:rPr>
          <w:rFonts w:eastAsia="Times New Roman" w:cs="Times New Roman" w:ascii="Times New Roman" w:hAnsi="Times New Roman"/>
          <w:color w:val="000000"/>
        </w:rPr>
        <w:t xml:space="preserve">Любовь моя к Алике (из дневников и писем Николая </w:t>
      </w:r>
      <w:r>
        <w:rPr>
          <w:rFonts w:eastAsia="Times New Roman" w:cs="Times New Roman" w:ascii="Times New Roman" w:hAnsi="Times New Roman"/>
          <w:color w:val="000000"/>
          <w:lang w:val="en-US"/>
        </w:rPr>
        <w:t xml:space="preserve">II) </w:t>
      </w:r>
      <w:r>
        <w:rPr>
          <w:rFonts w:eastAsia="Times New Roman" w:cs="Times New Roman" w:ascii="Times New Roman" w:hAnsi="Times New Roman"/>
          <w:color w:val="000000"/>
        </w:rPr>
        <w:t>// 1918. ГА РФ. Лепта. 1995. № 25. С. 153-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44.   </w:t>
      </w:r>
      <w:r>
        <w:rPr>
          <w:rFonts w:eastAsia="Times New Roman" w:cs="Times New Roman" w:ascii="Times New Roman" w:hAnsi="Times New Roman"/>
          <w:color w:val="000000"/>
        </w:rPr>
        <w:t>Здесь общий ропот на Совет (письмо Б.Л.Модзалевского из Гатчины) // 1918. РГИА Лица  Кн. 1. С. 184-1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45.   </w:t>
      </w:r>
      <w:r>
        <w:rPr>
          <w:rFonts w:eastAsia="Times New Roman" w:cs="Times New Roman" w:ascii="Times New Roman" w:hAnsi="Times New Roman"/>
          <w:color w:val="000000"/>
        </w:rPr>
        <w:t>Юбилей журнала «Русское богатство» (приветствия в адрес редакции) // 1918. Архив редакции исторического альмана</w:t>
        <w:softHyphen/>
        <w:t>ха «Минувшее». Минувшее. Кн. 1. С. 303-3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46.   </w:t>
      </w:r>
      <w:r>
        <w:rPr>
          <w:rFonts w:eastAsia="Times New Roman" w:cs="Times New Roman" w:ascii="Times New Roman" w:hAnsi="Times New Roman"/>
          <w:color w:val="000000"/>
        </w:rPr>
        <w:t>Борман А.А. Москва 1918 года (из записок) // 1918. ГА РФ. Русское прошлое. 1991. № 1. С. 115-1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46</w:t>
      </w:r>
      <w:r>
        <w:rPr>
          <w:rFonts w:eastAsia="Times New Roman" w:cs="Times New Roman" w:ascii="Times New Roman" w:hAnsi="Times New Roman"/>
          <w:color w:val="000000"/>
        </w:rPr>
        <w:t>а.Дневник офицера АЛютера // 1918. С. а. С.А.Хомутова. Памятники Отечества. Кн. 25. С. 149-1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47.   </w:t>
      </w:r>
      <w:r>
        <w:rPr>
          <w:rFonts w:eastAsia="Times New Roman" w:cs="Times New Roman" w:ascii="Times New Roman" w:hAnsi="Times New Roman"/>
          <w:color w:val="000000"/>
        </w:rPr>
        <w:t>Ясское совещание (журнал заседания русской делегации) // 1918. Общество ревнителей русской истории (Франция). Русское прошлое. 1992. № 3. С. 225-3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48.   </w:t>
      </w:r>
      <w:r>
        <w:rPr>
          <w:rFonts w:eastAsia="Times New Roman" w:cs="Times New Roman" w:ascii="Times New Roman" w:hAnsi="Times New Roman"/>
          <w:color w:val="000000"/>
        </w:rPr>
        <w:t>Удальцова Н. Доклад в профсоюзе Союза художников-живо</w:t>
        <w:softHyphen/>
        <w:t>писцев о Маяковском // 1918. ГА РФ. Литературное обо</w:t>
        <w:softHyphen/>
        <w:t>зрение. 1993. № 9/10. С. 56-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49.   </w:t>
      </w:r>
      <w:r>
        <w:rPr>
          <w:rFonts w:eastAsia="Times New Roman" w:cs="Times New Roman" w:ascii="Times New Roman" w:hAnsi="Times New Roman"/>
          <w:color w:val="000000"/>
        </w:rPr>
        <w:t>Белый А. Безрукая танцовщица (неопубликованный рас</w:t>
        <w:softHyphen/>
        <w:t>сказ) // 1918. РГАЛИ. Московский вестник. 1995. № 1. С. 151-1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50.   </w:t>
      </w:r>
      <w:r>
        <w:rPr>
          <w:rFonts w:eastAsia="Times New Roman" w:cs="Times New Roman" w:ascii="Times New Roman" w:hAnsi="Times New Roman"/>
          <w:color w:val="000000"/>
        </w:rPr>
        <w:t>Бегство (из дневников Ю.Мейнгард) // 1918. Стенфордский университет (США). Московский журнал. 1995. № 8. С. 29-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50</w:t>
      </w:r>
      <w:r>
        <w:rPr>
          <w:rFonts w:eastAsia="Times New Roman" w:cs="Times New Roman" w:ascii="Times New Roman" w:hAnsi="Times New Roman"/>
          <w:color w:val="000000"/>
        </w:rPr>
        <w:t>а. Мои встречи с А.И.Куприным (воспоминания М.Покров</w:t>
        <w:softHyphen/>
        <w:t>ской) //1918. Центральная библиотека им. А.И.Куприна (Гатчина). Аврора. 1996. № 8. С. 90-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51.   </w:t>
      </w:r>
      <w:r>
        <w:rPr>
          <w:rFonts w:eastAsia="Times New Roman" w:cs="Times New Roman" w:ascii="Times New Roman" w:hAnsi="Times New Roman"/>
          <w:color w:val="000000"/>
        </w:rPr>
        <w:t>Убийство царской семьи (свидетельства М.КДитерикс и другие документы о последних днях царско'й семьи) // 1918. Гарвардский университет (США); ГА РФ; РГАКФД; С. а. Н.Соколова. Наш современник. 1991. № 7. С. 162-165. Международная жизнь. 1996. № 2. С. 65-69. Наше на</w:t>
        <w:softHyphen/>
        <w:t>следие. 1995. № 33. С. 33-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52.   </w:t>
      </w:r>
      <w:r>
        <w:rPr>
          <w:rFonts w:eastAsia="Times New Roman" w:cs="Times New Roman" w:ascii="Times New Roman" w:hAnsi="Times New Roman"/>
          <w:color w:val="000000"/>
        </w:rPr>
        <w:t>Гиппиус З.Н. Петербургские дневники // 1918. РО НПБ. Наше наследие. 1990. № 6. С. 86-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53.   </w:t>
      </w:r>
      <w:r>
        <w:rPr>
          <w:rFonts w:eastAsia="Times New Roman" w:cs="Times New Roman" w:ascii="Times New Roman" w:hAnsi="Times New Roman"/>
          <w:color w:val="000000"/>
        </w:rPr>
        <w:t>От святейшего патриарха Тихона Совету народных комисса</w:t>
        <w:softHyphen/>
        <w:t>ров // 1918. Иркутский государственный объединенный музей. Родина. 1990. № 6. С. 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54.   </w:t>
      </w:r>
      <w:r>
        <w:rPr>
          <w:rFonts w:eastAsia="Times New Roman" w:cs="Times New Roman" w:ascii="Times New Roman" w:hAnsi="Times New Roman"/>
          <w:color w:val="000000"/>
        </w:rPr>
        <w:t>Рапорт В.И.Чапаева, слушателя Академии Генерального штаба РККА, в Реввоенсовет 4 Армии Восточного фрон</w:t>
        <w:softHyphen/>
        <w:t>та // 1918. Центральный музей Советской Армии (Мос</w:t>
        <w:softHyphen/>
        <w:t>ква). Родина. 1991. № 2. С. 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55.   </w:t>
      </w:r>
      <w:r>
        <w:rPr>
          <w:rFonts w:eastAsia="Times New Roman" w:cs="Times New Roman" w:ascii="Times New Roman" w:hAnsi="Times New Roman"/>
          <w:color w:val="000000"/>
        </w:rPr>
        <w:t>Распоряжение Комиссариата по внутренним делам С.К.С.О. (о правилах обращения с животными) // 1918. ГА РФ. Ро</w:t>
        <w:softHyphen/>
        <w:t>дина. 1991. № 9/10. С. 1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56    </w:t>
      </w:r>
      <w:r>
        <w:rPr>
          <w:rFonts w:eastAsia="Times New Roman" w:cs="Times New Roman" w:ascii="Times New Roman" w:hAnsi="Times New Roman"/>
          <w:color w:val="000000"/>
        </w:rPr>
        <w:t>Комитеты взбесившихся люмпенов (документы о комбе</w:t>
        <w:softHyphen/>
        <w:t>дах) //  1918   РГАСПИ   Родина   1992   № 8/9   С   62-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57    </w:t>
      </w:r>
      <w:r>
        <w:rPr>
          <w:rFonts w:eastAsia="Times New Roman" w:cs="Times New Roman" w:ascii="Times New Roman" w:hAnsi="Times New Roman"/>
          <w:color w:val="000000"/>
        </w:rPr>
        <w:t>Неизвестный документ В.Л.Дурова // 1918. ГА РФ. Совет</w:t>
        <w:softHyphen/>
        <w:t>ские архивы. 1990. № 3. С. 82-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58.   </w:t>
      </w:r>
      <w:r>
        <w:rPr>
          <w:rFonts w:eastAsia="Times New Roman" w:cs="Times New Roman" w:ascii="Times New Roman" w:hAnsi="Times New Roman"/>
          <w:color w:val="000000"/>
        </w:rPr>
        <w:t>РВС (документы из истории РВС) // 1918. РГВА. Родина. 1992. № 8/9. С 80-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59.   </w:t>
      </w:r>
      <w:r>
        <w:rPr>
          <w:rFonts w:eastAsia="Times New Roman" w:cs="Times New Roman" w:ascii="Times New Roman" w:hAnsi="Times New Roman"/>
          <w:color w:val="000000"/>
        </w:rPr>
        <w:t>Заговор против века (документы о великом князе Михаиле Ааександровиче) // 1918. ГА РФ. Родина. 1993. № 1. С. 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60.   </w:t>
      </w:r>
      <w:r>
        <w:rPr>
          <w:rFonts w:eastAsia="Times New Roman" w:cs="Times New Roman" w:ascii="Times New Roman" w:hAnsi="Times New Roman"/>
          <w:color w:val="000000"/>
        </w:rPr>
        <w:t>Мы на горе всем буржуям (документы о мятеже левых эсе</w:t>
        <w:softHyphen/>
        <w:t>ров) // 1918. РО РГБ. Родина. 1993. № 8/9. С. 170-1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61.   </w:t>
      </w:r>
      <w:r>
        <w:rPr>
          <w:rFonts w:eastAsia="Times New Roman" w:cs="Times New Roman" w:ascii="Times New Roman" w:hAnsi="Times New Roman"/>
          <w:color w:val="000000"/>
        </w:rPr>
        <w:t>Суд над террором (дело Ф.Каплан) // 1918. ГА РФ; ГА Чи</w:t>
        <w:softHyphen/>
        <w:t>тинской обл.; ЦА МБ РФ. Родина. 1993. № 10. С. 60-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62.   </w:t>
      </w:r>
      <w:r>
        <w:rPr>
          <w:rFonts w:eastAsia="Times New Roman" w:cs="Times New Roman" w:ascii="Times New Roman" w:hAnsi="Times New Roman"/>
          <w:color w:val="000000"/>
        </w:rPr>
        <w:t>Газету «Родина» закрыть навсегда (кампания советской влас</w:t>
        <w:softHyphen/>
        <w:t>ти по закрытию оппозиционной печати) // 1918. ГА Мос</w:t>
        <w:softHyphen/>
        <w:t>ковской обл. Родина. 1994. № 5. С. 98-1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63.   </w:t>
      </w:r>
      <w:r>
        <w:rPr>
          <w:rFonts w:eastAsia="Times New Roman" w:cs="Times New Roman" w:ascii="Times New Roman" w:hAnsi="Times New Roman"/>
          <w:color w:val="000000"/>
        </w:rPr>
        <w:t>От всего Вами затеянного останутся лишь груды развалин (письма обер-егермейстера И.П.Балашова В.ИЛенину) // 1918. РГИА. Источник. 1993. № 5/6. С. 18-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63</w:t>
      </w:r>
      <w:r>
        <w:rPr>
          <w:rFonts w:eastAsia="Times New Roman" w:cs="Times New Roman" w:ascii="Times New Roman" w:hAnsi="Times New Roman"/>
          <w:color w:val="000000"/>
        </w:rPr>
        <w:t>а. Как ЛД.Троцкий и Реввоенсовет Республики «потеряли» контрразведку // 1918. РГВА. Военно-исторический жур</w:t>
        <w:softHyphen/>
        <w:t>нал. 1996. № 3. С. 65-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64.   </w:t>
      </w:r>
      <w:r>
        <w:rPr>
          <w:rFonts w:eastAsia="Times New Roman" w:cs="Times New Roman" w:ascii="Times New Roman" w:hAnsi="Times New Roman"/>
          <w:color w:val="000000"/>
        </w:rPr>
        <w:t>Мы сделали ложный шаг (письмо Л.Д.Троцкого к В.ИЛе-нину) // 1918. АП РФ. Источник. 1993. № 5/6. С. 80-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65.  </w:t>
      </w:r>
      <w:r>
        <w:rPr>
          <w:rFonts w:eastAsia="Times New Roman" w:cs="Times New Roman" w:ascii="Times New Roman" w:hAnsi="Times New Roman"/>
          <w:color w:val="000000"/>
        </w:rPr>
        <w:t>Дело о самоубийстве России (из дневника Л.Андреева) // 1918. РГАЛИ. Источник. 1994. № 2. С. 40 -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66.   </w:t>
      </w:r>
      <w:r>
        <w:rPr>
          <w:rFonts w:eastAsia="Times New Roman" w:cs="Times New Roman" w:ascii="Times New Roman" w:hAnsi="Times New Roman"/>
          <w:color w:val="000000"/>
        </w:rPr>
        <w:t>Самостоятельность Украины как преходящая болезнь (свиде</w:t>
        <w:softHyphen/>
        <w:t>тельства участников переговоров России и Украины) // 1918. РГА ВМФ. Источник. 1995. № 1. с. 25-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67.   </w:t>
      </w:r>
      <w:r>
        <w:rPr>
          <w:rFonts w:eastAsia="Times New Roman" w:cs="Times New Roman" w:ascii="Times New Roman" w:hAnsi="Times New Roman"/>
          <w:color w:val="000000"/>
        </w:rPr>
        <w:t>Мы ждали Учредительное собрание как светлое Христово Воскресенье (письмо солдата-окопника в редакцию газеты «Дело народа») // 1918. РГАСПИ. Источник. 1995. № 1. С. 42-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68.   </w:t>
      </w:r>
      <w:r>
        <w:rPr>
          <w:rFonts w:eastAsia="Times New Roman" w:cs="Times New Roman" w:ascii="Times New Roman" w:hAnsi="Times New Roman"/>
          <w:color w:val="000000"/>
        </w:rPr>
        <w:t>Не могу прийти в себя от ужаса (из дневников Г.ЕЛьвова и другие документы) // 1918. ГА РФ. ЦДОО Свердловсой обл. Источник. 1994. № 1. С. 21-26. Исторический архив. 1994. № 1. С. 102-1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69.  </w:t>
      </w:r>
      <w:r>
        <w:rPr>
          <w:rFonts w:eastAsia="Times New Roman" w:cs="Times New Roman" w:ascii="Times New Roman" w:hAnsi="Times New Roman"/>
          <w:color w:val="000000"/>
        </w:rPr>
        <w:t>Фотоархив: Декрет Совнаркома о лесном управлении, удос</w:t>
        <w:softHyphen/>
        <w:t>товеренный печатью с двуглавым орлом // 1918. АП РФ. Источник. 1993. № 3. С. 46-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70.  </w:t>
      </w:r>
      <w:r>
        <w:rPr>
          <w:rFonts w:eastAsia="Times New Roman" w:cs="Times New Roman" w:ascii="Times New Roman" w:hAnsi="Times New Roman"/>
          <w:color w:val="000000"/>
        </w:rPr>
        <w:t>Так кто же стрелял в Ленина? // 1918. ГА РФ; ГА Читин</w:t>
        <w:softHyphen/>
        <w:t>ской обл.; ЦА МБ РФ. Источник. 1993. № 2. С. 63-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870</w:t>
      </w:r>
      <w:r>
        <w:rPr>
          <w:rFonts w:eastAsia="Times New Roman" w:cs="Times New Roman" w:ascii="Times New Roman" w:hAnsi="Times New Roman"/>
          <w:color w:val="000000"/>
        </w:rPr>
        <w:t>а. То, что помню (воспоминания актрисы М.И.Миллиоти) // 1918. РГАЛИ. Отечественные архивы. 1996. № 5. С. 93-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9871.   </w:t>
      </w:r>
      <w:r>
        <w:rPr>
          <w:rFonts w:eastAsia="Times New Roman" w:cs="Times New Roman" w:ascii="Times New Roman" w:hAnsi="Times New Roman"/>
          <w:color w:val="000000"/>
        </w:rPr>
        <w:t>Фотоархив: Петроград в 1918—1919 гг. (неизвестные страни</w:t>
        <w:softHyphen/>
        <w:t>цы революции) // 1918—1919. РГАСПИ. Источник. 19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С  57-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72.   </w:t>
      </w:r>
      <w:r>
        <w:rPr>
          <w:rFonts w:eastAsia="Times New Roman" w:cs="Times New Roman" w:ascii="Times New Roman" w:hAnsi="Times New Roman"/>
          <w:color w:val="000000"/>
        </w:rPr>
        <w:t>Письма Н А.Булгакова о П.Флоренском // 1918—1919. С. а. Флоренских. Начала. 1993  № 4. С. 84-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73   </w:t>
      </w:r>
      <w:r>
        <w:rPr>
          <w:rFonts w:eastAsia="Times New Roman" w:cs="Times New Roman" w:ascii="Times New Roman" w:hAnsi="Times New Roman"/>
          <w:color w:val="000000"/>
        </w:rPr>
        <w:t>Тотс ГА. Воспоминания // 1918—1919. С. а. Тотс. Литера</w:t>
        <w:softHyphen/>
        <w:t>турное обозрение   1988   № 11   С. 107-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74.   </w:t>
      </w:r>
      <w:r>
        <w:rPr>
          <w:rFonts w:eastAsia="Times New Roman" w:cs="Times New Roman" w:ascii="Times New Roman" w:hAnsi="Times New Roman"/>
          <w:color w:val="000000"/>
        </w:rPr>
        <w:t>Гиппиус З.Н. Воображаемое (письма) // 1918—1919. РО НПБ. Звезда. 1994. № 12. С. 116-1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75.   </w:t>
      </w:r>
      <w:r>
        <w:rPr>
          <w:rFonts w:eastAsia="Times New Roman" w:cs="Times New Roman" w:ascii="Times New Roman" w:hAnsi="Times New Roman"/>
          <w:color w:val="000000"/>
        </w:rPr>
        <w:t>Отчет М.И.Ростовцева о зарубежной командировке // 1918— 1919. ПФА РАН. Вестник древней истории. 1994. № 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230-2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76.   </w:t>
      </w:r>
      <w:r>
        <w:rPr>
          <w:rFonts w:eastAsia="Times New Roman" w:cs="Times New Roman" w:ascii="Times New Roman" w:hAnsi="Times New Roman"/>
          <w:color w:val="000000"/>
        </w:rPr>
        <w:t>Из истории осведомительской организации «Азбука» (доку</w:t>
        <w:softHyphen/>
        <w:t>менты из коллекции П.Н.Врангеля) // 1918—1919. Гуверов-ский институт (США). Русское прошлое. 1993. № 4. С. 160-1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76</w:t>
      </w:r>
      <w:r>
        <w:rPr>
          <w:rFonts w:eastAsia="Times New Roman" w:cs="Times New Roman" w:ascii="Times New Roman" w:hAnsi="Times New Roman"/>
          <w:color w:val="000000"/>
        </w:rPr>
        <w:t>а. Пятьсот дней: секретная служба в тылу большевиков (вос</w:t>
        <w:softHyphen/>
        <w:t>поминания Н.Ф.Иконникова) // 1918—1919. Гуверовский институт (США). Русское прошлое. Кн.7. С. 43, 1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77.   </w:t>
      </w:r>
      <w:r>
        <w:rPr>
          <w:rFonts w:eastAsia="Times New Roman" w:cs="Times New Roman" w:ascii="Times New Roman" w:hAnsi="Times New Roman"/>
          <w:color w:val="000000"/>
        </w:rPr>
        <w:t>Неизвестные письма В.Г.Короленко // 1918—1919. РО РГБ. Минувшее. Кн.1. С. 299-3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78.   </w:t>
      </w:r>
      <w:r>
        <w:rPr>
          <w:rFonts w:eastAsia="Times New Roman" w:cs="Times New Roman" w:ascii="Times New Roman" w:hAnsi="Times New Roman"/>
          <w:color w:val="000000"/>
        </w:rPr>
        <w:t>София Георгиевна Мельникова (документы об участнице футуристического движения в Петербурге, Москве и Гру</w:t>
        <w:softHyphen/>
        <w:t>зии) // 1918—1919. НБ СТД РФ. Минувшее. Кн. 10. С. 158-1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79.   </w:t>
      </w:r>
      <w:r>
        <w:rPr>
          <w:rFonts w:eastAsia="Times New Roman" w:cs="Times New Roman" w:ascii="Times New Roman" w:hAnsi="Times New Roman"/>
          <w:color w:val="000000"/>
        </w:rPr>
        <w:t>ЧК и архивы: два эпизода из истории архивного дела в пер</w:t>
        <w:softHyphen/>
        <w:t>вые годы советской власти // 1918—1919. РГИА. Звенья. Кн. 1. С. 451-4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80.   </w:t>
      </w:r>
      <w:r>
        <w:rPr>
          <w:rFonts w:eastAsia="Times New Roman" w:cs="Times New Roman" w:ascii="Times New Roman" w:hAnsi="Times New Roman"/>
          <w:color w:val="000000"/>
        </w:rPr>
        <w:t>Письма Л.Андреева к Н.Рериху // 1918—1919. 1иуо 1пзиппе Гог 1е\У18п Яезеагсп. Эе У15и. 1993. № 4. С. 30-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81.   </w:t>
      </w:r>
      <w:r>
        <w:rPr>
          <w:rFonts w:eastAsia="Times New Roman" w:cs="Times New Roman" w:ascii="Times New Roman" w:hAnsi="Times New Roman"/>
          <w:color w:val="000000"/>
        </w:rPr>
        <w:t>Из военной переписки Л.Д.Троцкого с В.ИЛениным // 1918—1919. РГАСПИ. Вопросы истории КПСС. 1991. № 4. С. 3-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82.  </w:t>
      </w:r>
      <w:r>
        <w:rPr>
          <w:rFonts w:eastAsia="Times New Roman" w:cs="Times New Roman" w:ascii="Times New Roman" w:hAnsi="Times New Roman"/>
          <w:color w:val="000000"/>
        </w:rPr>
        <w:t>Документы о службе М.И.Цветаевой в советских учреждени</w:t>
        <w:softHyphen/>
        <w:t>ях // 1918—1919. ГА РФ. Советские архивы. 1989. №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86-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83.   </w:t>
      </w:r>
      <w:r>
        <w:rPr>
          <w:rFonts w:eastAsia="Times New Roman" w:cs="Times New Roman" w:ascii="Times New Roman" w:hAnsi="Times New Roman"/>
          <w:color w:val="000000"/>
        </w:rPr>
        <w:t>Документы о Л.М.Рейснер // 1918—1919. РГВА. Советские архивы. 1990. № 3. С. 50-54. Восток. 1994. № 1. С. 176-1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84.   </w:t>
      </w:r>
      <w:r>
        <w:rPr>
          <w:rFonts w:eastAsia="Times New Roman" w:cs="Times New Roman" w:ascii="Times New Roman" w:hAnsi="Times New Roman"/>
          <w:color w:val="000000"/>
        </w:rPr>
        <w:t>Документы Гуверовского архива о гражданской войне в Рос</w:t>
        <w:softHyphen/>
        <w:t>сии // 1918—1919. Гуверовский институт (США). Отечест</w:t>
        <w:softHyphen/>
        <w:t>венные архивы. 1992. № 1. С. 58-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84</w:t>
      </w:r>
      <w:r>
        <w:rPr>
          <w:rFonts w:eastAsia="Times New Roman" w:cs="Times New Roman" w:ascii="Times New Roman" w:hAnsi="Times New Roman"/>
          <w:color w:val="000000"/>
        </w:rPr>
        <w:t>а. Из дневников А.Е.Снесарева // 1918—1919. С. а. Снесаре-вых. Московский журнал. 1996. № 8. С. 37-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85.   </w:t>
      </w:r>
      <w:r>
        <w:rPr>
          <w:rFonts w:eastAsia="Times New Roman" w:cs="Times New Roman" w:ascii="Times New Roman" w:hAnsi="Times New Roman"/>
          <w:color w:val="000000"/>
        </w:rPr>
        <w:t>Щаденко Е.А. в документах // 1918; 1920; 1937. ЦА МБ РФ; РГВА. Родина. 1989. № 5. С. 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86.   </w:t>
      </w:r>
      <w:r>
        <w:rPr>
          <w:rFonts w:eastAsia="Times New Roman" w:cs="Times New Roman" w:ascii="Times New Roman" w:hAnsi="Times New Roman"/>
          <w:color w:val="000000"/>
        </w:rPr>
        <w:t>Из истории ВЧК // 1918—1920. РГВА. Советские архивы. 1987. № 6. С. 56-57.</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87.  </w:t>
      </w:r>
      <w:r>
        <w:rPr>
          <w:rFonts w:eastAsia="Times New Roman" w:cs="Times New Roman" w:ascii="Times New Roman" w:hAnsi="Times New Roman"/>
          <w:color w:val="000000"/>
        </w:rPr>
        <w:t>Красный террор (документы РВС Восточного фронта и рев</w:t>
        <w:softHyphen/>
        <w:t>трибунала Заволжского военного округа) // 1918—1920. РГВА. Родина. 1992. № 8/9. С. 100-1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88    </w:t>
      </w:r>
      <w:r>
        <w:rPr>
          <w:rFonts w:eastAsia="Times New Roman" w:cs="Times New Roman" w:ascii="Times New Roman" w:hAnsi="Times New Roman"/>
          <w:color w:val="000000"/>
        </w:rPr>
        <w:t>Щорс легенда и реальность // 1918—1920. РГВА. Искусст</w:t>
        <w:softHyphen/>
        <w:t>во кино. 1990. № 9. С. 109-1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89   </w:t>
      </w:r>
      <w:r>
        <w:rPr>
          <w:rFonts w:eastAsia="Times New Roman" w:cs="Times New Roman" w:ascii="Times New Roman" w:hAnsi="Times New Roman"/>
          <w:color w:val="000000"/>
        </w:rPr>
        <w:t>Ленин (фотографии) // 1918-1920. РГАСПИ. Огонек. 1989. № 45   С. 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90.   </w:t>
      </w:r>
      <w:r>
        <w:rPr>
          <w:rFonts w:eastAsia="Times New Roman" w:cs="Times New Roman" w:ascii="Times New Roman" w:hAnsi="Times New Roman"/>
          <w:color w:val="000000"/>
        </w:rPr>
        <w:t>Из истории охраны памятников культуры // 1918—1920. ГА РФ. Советские архивы. 1987. № 6. С. 52-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90</w:t>
      </w:r>
      <w:r>
        <w:rPr>
          <w:rFonts w:eastAsia="Times New Roman" w:cs="Times New Roman" w:ascii="Times New Roman" w:hAnsi="Times New Roman"/>
          <w:color w:val="000000"/>
        </w:rPr>
        <w:t>а. Из фронтовых писем П.Н.Врангеля к жене //1918—1920. Гуверовский институт (США)); Стенфордский университет США. Русское прошлое. Кн. 7. С. 21-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91.   </w:t>
      </w:r>
      <w:r>
        <w:rPr>
          <w:rFonts w:eastAsia="Times New Roman" w:cs="Times New Roman" w:ascii="Times New Roman" w:hAnsi="Times New Roman"/>
          <w:color w:val="000000"/>
        </w:rPr>
        <w:t>Эсеры-максималисты Ижевска// 1918—1920. ГА Удмуртии. Советские архивы. 1991. № 6. С. 55-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92.   </w:t>
      </w:r>
      <w:r>
        <w:rPr>
          <w:rFonts w:eastAsia="Times New Roman" w:cs="Times New Roman" w:ascii="Times New Roman" w:hAnsi="Times New Roman"/>
          <w:color w:val="000000"/>
        </w:rPr>
        <w:t>Русские в Эстонии (из воспоминаний С.П.Мансырева) // 1918—1920. ГА РФ. Отечественные архивы. 1992. № 2.</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С. 54-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93.   </w:t>
      </w:r>
      <w:r>
        <w:rPr>
          <w:rFonts w:eastAsia="Times New Roman" w:cs="Times New Roman" w:ascii="Times New Roman" w:hAnsi="Times New Roman"/>
          <w:color w:val="000000"/>
        </w:rPr>
        <w:t>Первые правозащитные организации в Российской Федера</w:t>
        <w:softHyphen/>
        <w:t>ции // 1918—1921. ГА РФ. Отечественная история. 1995. № 4. С. 159-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94.  </w:t>
      </w:r>
      <w:r>
        <w:rPr>
          <w:rFonts w:eastAsia="Times New Roman" w:cs="Times New Roman" w:ascii="Times New Roman" w:hAnsi="Times New Roman"/>
          <w:color w:val="000000"/>
        </w:rPr>
        <w:t>Диктатура партии погубит дело (из писем В.ИЛенину) // 1918-1920. ГА РФ, РГАСПИ. Новый мир. 1992. № 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218-2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95   </w:t>
      </w:r>
      <w:r>
        <w:rPr>
          <w:rFonts w:eastAsia="Times New Roman" w:cs="Times New Roman" w:ascii="Times New Roman" w:hAnsi="Times New Roman"/>
          <w:color w:val="000000"/>
        </w:rPr>
        <w:t>Иванов Вяч. Предисловие к повести Л.Д.Зиновьевой-Анни-бал «33 урода» // 1918—1921. РО РГБ. Эе У1$и. 1993. № 8. С. 25-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96.  </w:t>
      </w:r>
      <w:r>
        <w:rPr>
          <w:rFonts w:eastAsia="Times New Roman" w:cs="Times New Roman" w:ascii="Times New Roman" w:hAnsi="Times New Roman"/>
          <w:color w:val="000000"/>
        </w:rPr>
        <w:t>Брюсов В. Неизвестные стихи // 1918—1920. РО РГБ. Эе  № 4 С  5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93. </w:t>
      </w:r>
      <w:r>
        <w:rPr>
          <w:rFonts w:eastAsia="Times New Roman" w:cs="Times New Roman" w:ascii="Times New Roman" w:hAnsi="Times New Roman"/>
          <w:color w:val="000000"/>
        </w:rPr>
        <w:t>№ 4. С. 5-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97   </w:t>
      </w:r>
      <w:r>
        <w:rPr>
          <w:rFonts w:eastAsia="Times New Roman" w:cs="Times New Roman" w:ascii="Times New Roman" w:hAnsi="Times New Roman"/>
          <w:color w:val="000000"/>
        </w:rPr>
        <w:t>Даран Д. Нас учил воздух эпохи (воспоминания участника группы «13») // 1918—1921. РГАЛИ. Волга. 1995. № 5/6. С. 68-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98.  </w:t>
      </w:r>
      <w:r>
        <w:rPr>
          <w:rFonts w:eastAsia="Times New Roman" w:cs="Times New Roman" w:ascii="Times New Roman" w:hAnsi="Times New Roman"/>
          <w:color w:val="000000"/>
        </w:rPr>
        <w:t>Ленину о Ленине (письма) // 1918-1921. РГАСПИ. Неиз</w:t>
        <w:softHyphen/>
        <w:t>вестная Россия. Кн. 1. С. 12-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99.   </w:t>
      </w:r>
      <w:r>
        <w:rPr>
          <w:rFonts w:eastAsia="Times New Roman" w:cs="Times New Roman" w:ascii="Times New Roman" w:hAnsi="Times New Roman"/>
          <w:color w:val="000000"/>
        </w:rPr>
        <w:t>Правда для служебного пользования (из документов лично</w:t>
        <w:softHyphen/>
        <w:t>го архива Ф.Э.Дзержинского) // 1918—1921. РГАСПИ. Не</w:t>
        <w:softHyphen/>
        <w:t>известная Россия. Кн. 1. С. 30-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00.   </w:t>
      </w:r>
      <w:r>
        <w:rPr>
          <w:rFonts w:eastAsia="Times New Roman" w:cs="Times New Roman" w:ascii="Times New Roman" w:hAnsi="Times New Roman"/>
          <w:color w:val="000000"/>
        </w:rPr>
        <w:t>Махно Н.И.: воспоминания и документы // 1918—1921. ГА РФ. Дружба народов. 1991. № 6. С. 106-1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00</w:t>
      </w:r>
      <w:r>
        <w:rPr>
          <w:rFonts w:eastAsia="Times New Roman" w:cs="Times New Roman" w:ascii="Times New Roman" w:hAnsi="Times New Roman"/>
          <w:color w:val="000000"/>
        </w:rPr>
        <w:t>а. Письма ААХвоздинской к ЕЛ.Миллер //1918—1921. Колум</w:t>
        <w:softHyphen/>
        <w:t>бийский университет (США). Минувшее. Кн. 18. С. 420-4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01.   </w:t>
      </w:r>
      <w:r>
        <w:rPr>
          <w:rFonts w:eastAsia="Times New Roman" w:cs="Times New Roman" w:ascii="Times New Roman" w:hAnsi="Times New Roman"/>
          <w:color w:val="000000"/>
        </w:rPr>
        <w:t>Из истории создания Архива Красной Армии // 1918—1921. РГВА. Советские архивы. 1990. № 6. С. 52-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02.   </w:t>
      </w:r>
      <w:r>
        <w:rPr>
          <w:rFonts w:eastAsia="Times New Roman" w:cs="Times New Roman" w:ascii="Times New Roman" w:hAnsi="Times New Roman"/>
          <w:color w:val="000000"/>
        </w:rPr>
        <w:t>Воплощение в жизнь ленинского декрета об отделении цер</w:t>
        <w:softHyphen/>
        <w:t>кви от государства (из истории изъятия церковных ценнос-тей) // 1918—1922   ГА РФ   Огсчесгвенные архивы. 1993 № 2. С. 56-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03.   </w:t>
      </w:r>
      <w:r>
        <w:rPr>
          <w:rFonts w:eastAsia="Times New Roman" w:cs="Times New Roman" w:ascii="Times New Roman" w:hAnsi="Times New Roman"/>
          <w:color w:val="000000"/>
        </w:rPr>
        <w:t>Государственные и партийные деятели (уникальные кино</w:t>
        <w:softHyphen/>
        <w:t>кадры) // 1918—1922. РГАКФД. Советские архивы. 1989. „ № 1. С. 53-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03</w:t>
      </w:r>
      <w:r>
        <w:rPr>
          <w:rFonts w:eastAsia="Times New Roman" w:cs="Times New Roman" w:ascii="Times New Roman" w:hAnsi="Times New Roman"/>
          <w:color w:val="000000"/>
        </w:rPr>
        <w:t>а. Заграница (воспоминания Г.В.Алексеева, очерк Б.А.Пиль</w:t>
        <w:softHyphen/>
        <w:t>няка) // 1918—1922. РГАЛИ. Встречи с прошлым. Кн. 7. С. 157-2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04.   </w:t>
      </w:r>
      <w:r>
        <w:rPr>
          <w:rFonts w:eastAsia="Times New Roman" w:cs="Times New Roman" w:ascii="Times New Roman" w:hAnsi="Times New Roman"/>
          <w:color w:val="000000"/>
        </w:rPr>
        <w:t>Чуковский К. Дневник // 1918—1923. С. а. Чуковских. Новый мир. 1990. № 7. С. 140-177; № 8. С. 124-173. 1991. № 5. С. 160-1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05.   </w:t>
      </w:r>
      <w:r>
        <w:rPr>
          <w:rFonts w:eastAsia="Times New Roman" w:cs="Times New Roman" w:ascii="Times New Roman" w:hAnsi="Times New Roman"/>
          <w:color w:val="000000"/>
        </w:rPr>
        <w:t>Замятин Е. Письма к жене // 1918-1923. РО НПБ. Искус</w:t>
        <w:softHyphen/>
        <w:t>ство Ленинграда. 1990. № 10. С. 91-100; № 11. С. 94-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06.   </w:t>
      </w:r>
      <w:r>
        <w:rPr>
          <w:rFonts w:eastAsia="Times New Roman" w:cs="Times New Roman" w:ascii="Times New Roman" w:hAnsi="Times New Roman"/>
          <w:color w:val="000000"/>
        </w:rPr>
        <w:t>Тюремные записки Р.Зорге // 1918—1924; 1925—1933. Архив г. Кофу (Япония). Новая и новейшая история. 1994. № 4/5. С. 141-176; № 6. С. 91-116. 1995. № 2. С. 79-1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07.  </w:t>
      </w:r>
      <w:r>
        <w:rPr>
          <w:rFonts w:eastAsia="Times New Roman" w:cs="Times New Roman" w:ascii="Times New Roman" w:hAnsi="Times New Roman"/>
          <w:color w:val="000000"/>
        </w:rPr>
        <w:t>Завидую сверстникам, скончавшимся до революции (из дневников Ф.А.Григорьева) // 1918—1924. РГВИА. Родин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5.  </w:t>
      </w:r>
      <w:r>
        <w:rPr>
          <w:rFonts w:eastAsia="Times New Roman" w:cs="Times New Roman" w:ascii="Times New Roman" w:hAnsi="Times New Roman"/>
          <w:color w:val="000000"/>
        </w:rPr>
        <w:t>№ 8. С. 32-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08.   </w:t>
      </w:r>
      <w:r>
        <w:rPr>
          <w:rFonts w:eastAsia="Times New Roman" w:cs="Times New Roman" w:ascii="Times New Roman" w:hAnsi="Times New Roman"/>
          <w:color w:val="000000"/>
        </w:rPr>
        <w:t>Цветаева М. Вечной мужественности взмах (неизвестные стихи) // 1918-1925. РГАЛИ. Новый мир. 1988. № 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97-1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09.   </w:t>
      </w:r>
      <w:r>
        <w:rPr>
          <w:rFonts w:eastAsia="Times New Roman" w:cs="Times New Roman" w:ascii="Times New Roman" w:hAnsi="Times New Roman"/>
          <w:color w:val="000000"/>
        </w:rPr>
        <w:t>Сологуб Ф. Стихи последних лет // 1918—1927. РО ИРЛИ. Русская литература. 1989. № 2. С. 172-1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10.   </w:t>
      </w:r>
      <w:r>
        <w:rPr>
          <w:rFonts w:eastAsia="Times New Roman" w:cs="Times New Roman" w:ascii="Times New Roman" w:hAnsi="Times New Roman"/>
          <w:color w:val="000000"/>
        </w:rPr>
        <w:t>Соловьев С. Стихотворения // 1918-1928. РГАЛИ. Наше наследие. 1993. № 27. С. 60-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10</w:t>
      </w:r>
      <w:r>
        <w:rPr>
          <w:rFonts w:eastAsia="Times New Roman" w:cs="Times New Roman" w:ascii="Times New Roman" w:hAnsi="Times New Roman"/>
          <w:color w:val="000000"/>
        </w:rPr>
        <w:t>а. Как служба велит (документы о морских офицерах Переле-шиных) // 1918—1931. С. а. Перелешиных. Источник.</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6.  </w:t>
      </w:r>
      <w:r>
        <w:rPr>
          <w:rFonts w:eastAsia="Times New Roman" w:cs="Times New Roman" w:ascii="Times New Roman" w:hAnsi="Times New Roman"/>
          <w:color w:val="000000"/>
        </w:rPr>
        <w:t>№ 6. С. 54-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11.   </w:t>
      </w:r>
      <w:r>
        <w:rPr>
          <w:rFonts w:eastAsia="Times New Roman" w:cs="Times New Roman" w:ascii="Times New Roman" w:hAnsi="Times New Roman"/>
          <w:color w:val="000000"/>
        </w:rPr>
        <w:t>Переписка А.Белого с П.Зайцевым // 1918—1933. РГАЛИ. Минувшее. Кн. 13. С. 215-292; Кн. 14. С. 439-498; Кн. 15. С. 283-3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12.  </w:t>
      </w:r>
      <w:r>
        <w:rPr>
          <w:rFonts w:eastAsia="Times New Roman" w:cs="Times New Roman" w:ascii="Times New Roman" w:hAnsi="Times New Roman"/>
          <w:color w:val="000000"/>
        </w:rPr>
        <w:t>Лишенцы // 1918-1933. ЦГА СПб. Звенья. Кн. 2. С. 600-6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13.   </w:t>
      </w:r>
      <w:r>
        <w:rPr>
          <w:rFonts w:eastAsia="Times New Roman" w:cs="Times New Roman" w:ascii="Times New Roman" w:hAnsi="Times New Roman"/>
          <w:color w:val="000000"/>
        </w:rPr>
        <w:t>Не нравится мне все это: и грипп, и Дюма (письма М.Горь</w:t>
        <w:softHyphen/>
        <w:t>кого к Н.И.Бухарину, АИ.Рыкову, Л.М.Кагановичу) // 1918— 1935. АП РФ; РГАКФД. Источник. 1994. № 1. С. 6-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14.   </w:t>
      </w:r>
      <w:r>
        <w:rPr>
          <w:rFonts w:eastAsia="Times New Roman" w:cs="Times New Roman" w:ascii="Times New Roman" w:hAnsi="Times New Roman"/>
          <w:color w:val="000000"/>
        </w:rPr>
        <w:t>Прудович П. О семье Г.И.Петровского — всеукраинского старосты // 1918—1941. С. а. Прудович. Минувшее. Кн. 2. С. 358-3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15.   </w:t>
      </w:r>
      <w:r>
        <w:rPr>
          <w:rFonts w:eastAsia="Times New Roman" w:cs="Times New Roman" w:ascii="Times New Roman" w:hAnsi="Times New Roman"/>
          <w:color w:val="000000"/>
        </w:rPr>
        <w:t>Немцов М.С. Воспоминания и размышления // 1918—1946. С. а. Немцовых. Минувшее. Кн. 14. С. 99-1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16.   </w:t>
      </w:r>
      <w:r>
        <w:rPr>
          <w:rFonts w:eastAsia="Times New Roman" w:cs="Times New Roman" w:ascii="Times New Roman" w:hAnsi="Times New Roman"/>
          <w:color w:val="000000"/>
        </w:rPr>
        <w:t>Документы о борьбе трудящихся Западной Белоруссии, За</w:t>
        <w:softHyphen/>
        <w:t>падной Украины и Бессарабии за освобождение и воссо</w:t>
        <w:softHyphen/>
        <w:t>единение с Россией // 1918—1946. ГА Брестской обл.; ГА Гродненской обл.; ГА Молдовы; ГА РФ; РГВА; РГАКФД; ЦГАВОВУ Украины; ПА Института истории партии при</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7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ЦК КП Белоруссии   Советские архивы   1990. № 1. С. 25-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17.   </w:t>
      </w:r>
      <w:r>
        <w:rPr>
          <w:rFonts w:eastAsia="Times New Roman" w:cs="Times New Roman" w:ascii="Times New Roman" w:hAnsi="Times New Roman"/>
          <w:color w:val="000000"/>
        </w:rPr>
        <w:t>Семья Жиглевич // 1918—1958. С. а. Е.Жиглевич. Русская провинция. 1995. № 4. С. 56-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18.   </w:t>
      </w:r>
      <w:r>
        <w:rPr>
          <w:rFonts w:eastAsia="Times New Roman" w:cs="Times New Roman" w:ascii="Times New Roman" w:hAnsi="Times New Roman"/>
          <w:color w:val="000000"/>
        </w:rPr>
        <w:t>Розанова Т.В. Из воспоминаний // 1918—1969. РО РГБ. Во-, просы литературы. 1990. № 10. С. 207-2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19.   </w:t>
      </w:r>
      <w:r>
        <w:rPr>
          <w:rFonts w:eastAsia="Times New Roman" w:cs="Times New Roman" w:ascii="Times New Roman" w:hAnsi="Times New Roman"/>
          <w:color w:val="000000"/>
        </w:rPr>
        <w:t>Казаки (документы о политике большевиков в отношении казачества) // 1918-1992. ГА РФ; РГВА; РГАСПИ; ГА Че</w:t>
        <w:softHyphen/>
        <w:t>ченской Республики; ГА Республики Северная Осетия. Шпион ЦРУ. 1994. № 1(3). С. 38-68. Исторический архив. 1995. № 5/6. С. 165-2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20.   </w:t>
      </w:r>
      <w:r>
        <w:rPr>
          <w:rFonts w:eastAsia="Times New Roman" w:cs="Times New Roman" w:ascii="Times New Roman" w:hAnsi="Times New Roman"/>
          <w:color w:val="000000"/>
        </w:rPr>
        <w:t>Волостные архивы и Сибирское правительство // 1919. ГА Челябинской обл. Отечественные архивы. 1995. № 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72-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21.  </w:t>
      </w:r>
      <w:r>
        <w:rPr>
          <w:rFonts w:eastAsia="Times New Roman" w:cs="Times New Roman" w:ascii="Times New Roman" w:hAnsi="Times New Roman"/>
          <w:color w:val="000000"/>
        </w:rPr>
        <w:t>Атаман Анненков // 1919. Военно-исторический журнал. РГВА. 1991. № 3. С. 71-74; № 6. С. 77-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22.   </w:t>
      </w:r>
      <w:r>
        <w:rPr>
          <w:rFonts w:eastAsia="Times New Roman" w:cs="Times New Roman" w:ascii="Times New Roman" w:hAnsi="Times New Roman"/>
          <w:color w:val="000000"/>
        </w:rPr>
        <w:t>Неизвестное письмо графа А.А.Игнатьева к адмиралу А.В.Кол-чаку // 1919. ГА РФ. Отечественные архивы. 1992. №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07-1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23.  </w:t>
      </w:r>
      <w:r>
        <w:rPr>
          <w:rFonts w:eastAsia="Times New Roman" w:cs="Times New Roman" w:ascii="Times New Roman" w:hAnsi="Times New Roman"/>
          <w:color w:val="000000"/>
        </w:rPr>
        <w:t>Я глубоко любил народ (письмо художника В.К.Бялыницко-го-Бирули) // 1919. Вышневолоцкий государственный архив. Отечественные архивы. 1993. № 5. С. 112-1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24.  </w:t>
      </w:r>
      <w:r>
        <w:rPr>
          <w:rFonts w:eastAsia="Times New Roman" w:cs="Times New Roman" w:ascii="Times New Roman" w:hAnsi="Times New Roman"/>
          <w:color w:val="000000"/>
        </w:rPr>
        <w:t>Я должен был договорить до конца (из переписки А.И.Рож-кова с В.ИЛениным) // 1919. ГА РФ; РО РГБ. Советские архивы. 1990. № 5. С. 91-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25.   </w:t>
      </w:r>
      <w:r>
        <w:rPr>
          <w:rFonts w:eastAsia="Times New Roman" w:cs="Times New Roman" w:ascii="Times New Roman" w:hAnsi="Times New Roman"/>
          <w:color w:val="000000"/>
        </w:rPr>
        <w:t>Из публицистического наследства Л.Мартова (статья «Конец одной двусмысленности») // 1919. ГА РФ. Советские архи</w:t>
        <w:softHyphen/>
        <w:t>вы. 1991. № 5. С. 49-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26.   </w:t>
      </w:r>
      <w:r>
        <w:rPr>
          <w:rFonts w:eastAsia="Times New Roman" w:cs="Times New Roman" w:ascii="Times New Roman" w:hAnsi="Times New Roman"/>
          <w:color w:val="000000"/>
        </w:rPr>
        <w:t>Вернадский Г. Два лика декабристов (статья) // 1919. ГА РФ. Свободная мысль. 1993. № 15. С. 8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27.   </w:t>
      </w:r>
      <w:r>
        <w:rPr>
          <w:rFonts w:eastAsia="Times New Roman" w:cs="Times New Roman" w:ascii="Times New Roman" w:hAnsi="Times New Roman"/>
          <w:color w:val="000000"/>
        </w:rPr>
        <w:t>Большевистский Карфаген должен быть разрушен (письмо С.Г.Сватикова к В.Л.Бурцеву) // 1919. ГА РФ. Отечествен</w:t>
        <w:softHyphen/>
        <w:t>ная история. 1993. № 2. С. 148-1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927</w:t>
      </w:r>
      <w:r>
        <w:rPr>
          <w:rFonts w:eastAsia="Times New Roman" w:cs="Times New Roman" w:ascii="Times New Roman" w:hAnsi="Times New Roman"/>
          <w:color w:val="000000"/>
        </w:rPr>
        <w:t>а. Россия погибнет в волнах новой анархии (документы о Ч</w:t>
      </w:r>
      <w:r>
        <w:rPr>
          <w:rFonts w:eastAsia="Times New Roman" w:cs="Arial" w:ascii="Arial" w:hAnsi="Arial"/>
          <w:color w:val="000000"/>
        </w:rPr>
        <w:t xml:space="preserve">          </w:t>
      </w:r>
      <w:r>
        <w:rPr>
          <w:rFonts w:eastAsia="Times New Roman" w:cs="Times New Roman" w:ascii="Times New Roman" w:hAnsi="Times New Roman"/>
          <w:color w:val="000000"/>
        </w:rPr>
        <w:t>«Белом движении») // 1919. РГВА. Военно-исторический</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amp;        </w:t>
      </w:r>
      <w:r>
        <w:rPr>
          <w:rFonts w:eastAsia="Times New Roman" w:cs="Times New Roman" w:ascii="Times New Roman" w:hAnsi="Times New Roman"/>
          <w:color w:val="000000"/>
        </w:rPr>
        <w:t>журнал. 1996. № 6. С. 79-8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б. 4§-'928. Новые архивные документы (приказы В.И.Чапаева и</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Д.А.Фурманова) // 1919. РГВА. Военно-исторический жур-А        нал. 1987. № 2. С. 27-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29. </w:t>
      </w:r>
      <w:r>
        <w:rPr>
          <w:rFonts w:eastAsia="Times New Roman" w:cs="Times New Roman" w:ascii="Times New Roman" w:hAnsi="Times New Roman"/>
          <w:color w:val="000000"/>
        </w:rPr>
        <w:t>Необходимо закрыть навсегда (документы о деятельности ко-:</w:t>
      </w:r>
      <w:r>
        <w:rPr>
          <w:rFonts w:eastAsia="Times New Roman" w:cs="Arial" w:ascii="Arial" w:hAnsi="Arial"/>
          <w:color w:val="000000"/>
        </w:rPr>
        <w:t xml:space="preserve">          </w:t>
      </w:r>
      <w:r>
        <w:rPr>
          <w:rFonts w:eastAsia="Times New Roman" w:cs="Times New Roman" w:ascii="Times New Roman" w:hAnsi="Times New Roman"/>
          <w:color w:val="000000"/>
        </w:rPr>
        <w:t>оператива «Коммунист») // 1919. ГА РФ; РО РГБ; РГАСП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сторический архив. 1993. № 3. С. 137-1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 </w:t>
      </w:r>
      <w:r>
        <w:rPr>
          <w:rFonts w:eastAsia="Times New Roman" w:cs="Times New Roman" w:ascii="Times New Roman" w:hAnsi="Times New Roman"/>
          <w:color w:val="000000"/>
        </w:rPr>
        <w:t>Из протоколов заседаний Политбюро ЦК РКП(б) // 1919. РГАСПИ. Известия ЦК. 1989. № 3. С. 116-121.</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73</w:t>
      </w:r>
      <w:r>
        <w:rPr>
          <w:rFonts w:cs="Times New Roman" w:ascii="Times New Roman" w:hAnsi="Times New Roman"/>
          <w:color w:val="000000"/>
        </w:rPr>
        <w:t xml:space="preserve">932   </w:t>
      </w:r>
      <w:r>
        <w:rPr>
          <w:rFonts w:eastAsia="Times New Roman" w:cs="Times New Roman" w:ascii="Times New Roman" w:hAnsi="Times New Roman"/>
          <w:color w:val="000000"/>
        </w:rPr>
        <w:t xml:space="preserve">Об итогах </w:t>
      </w:r>
      <w:r>
        <w:rPr>
          <w:rFonts w:eastAsia="Times New Roman" w:cs="Times New Roman" w:ascii="Times New Roman" w:hAnsi="Times New Roman"/>
          <w:color w:val="000000"/>
          <w:lang w:val="en-US"/>
        </w:rPr>
        <w:t xml:space="preserve">VIII </w:t>
      </w:r>
      <w:r>
        <w:rPr>
          <w:rFonts w:eastAsia="Times New Roman" w:cs="Times New Roman" w:ascii="Times New Roman" w:hAnsi="Times New Roman"/>
          <w:color w:val="000000"/>
        </w:rPr>
        <w:t>съезда РКП(б) (стенографическая запись до</w:t>
        <w:softHyphen/>
        <w:t>клада Г П Зиновьева) // 1919   РГАСПИ   Известия ЦК 1989  № 8  С. 185-1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33.   </w:t>
      </w:r>
      <w:r>
        <w:rPr>
          <w:rFonts w:cs="Times New Roman" w:ascii="Times New Roman" w:hAnsi="Times New Roman"/>
          <w:color w:val="000000"/>
          <w:lang w:val="en-US"/>
        </w:rPr>
        <w:t xml:space="preserve">VIII </w:t>
      </w:r>
      <w:r>
        <w:rPr>
          <w:rFonts w:eastAsia="Times New Roman" w:cs="Times New Roman" w:ascii="Times New Roman" w:hAnsi="Times New Roman"/>
          <w:color w:val="000000"/>
        </w:rPr>
        <w:t>съезд РКП(б): стенограмма заседаний военной секции и закрытого заседания секции // 1919. РГАСПИ. Известия ЦК   1989. №,9. С. 135-191; № 10 С   171-190; № 11   С 144-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34.  </w:t>
      </w:r>
      <w:r>
        <w:rPr>
          <w:rFonts w:eastAsia="Times New Roman" w:cs="Times New Roman" w:ascii="Times New Roman" w:hAnsi="Times New Roman"/>
          <w:color w:val="000000"/>
        </w:rPr>
        <w:t>Два эпизода из жизни литературных организаций (отчет де</w:t>
        <w:softHyphen/>
        <w:t>путатов литературных организаций о поездке в Москву по делу арестованных литераторов и ученых) // 1919. РГАЛИ Минувшее. Кй. 1. С. 323-3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34</w:t>
      </w:r>
      <w:r>
        <w:rPr>
          <w:rFonts w:eastAsia="Times New Roman" w:cs="Times New Roman" w:ascii="Times New Roman" w:hAnsi="Times New Roman"/>
          <w:color w:val="000000"/>
        </w:rPr>
        <w:t>а. Необходимо усилить пропаганду (отчет о деятельности Рус</w:t>
        <w:softHyphen/>
        <w:t>ского бюро печати) // 1919. ГА РФ. Исторический архив. 1996. № 4. С. 191-1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35.   </w:t>
      </w:r>
      <w:r>
        <w:rPr>
          <w:rFonts w:eastAsia="Times New Roman" w:cs="Times New Roman" w:ascii="Times New Roman" w:hAnsi="Times New Roman"/>
          <w:color w:val="000000"/>
        </w:rPr>
        <w:t>Два неизвестных письма Л.Андреева к П.Н.Милюкову // 1919. Русский архив г. Лидса (Великобритания). Минув</w:t>
        <w:softHyphen/>
        <w:t>шее. Кн 4. С. 338-3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36.   </w:t>
      </w:r>
      <w:r>
        <w:rPr>
          <w:rFonts w:eastAsia="Times New Roman" w:cs="Times New Roman" w:ascii="Times New Roman" w:hAnsi="Times New Roman"/>
          <w:color w:val="000000"/>
        </w:rPr>
        <w:t>У России одно будущее — великая держава (письма СД.Са-зонова и В.Д.Набокова к П.В.Вологодскому) // 191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ГА РФ. Неизвестная Россия. Кн  3. С. 9-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37.   </w:t>
      </w:r>
      <w:r>
        <w:rPr>
          <w:rFonts w:eastAsia="Times New Roman" w:cs="Times New Roman" w:ascii="Times New Roman" w:hAnsi="Times New Roman"/>
          <w:color w:val="000000"/>
        </w:rPr>
        <w:t>Россия после большевистского эксперимента (программа экономического возрождения страны, составленная Нацио</w:t>
        <w:softHyphen/>
        <w:t>нальным центром) // 1919. ЦА МБ РФ. Неизвестная Рос</w:t>
        <w:softHyphen/>
        <w:t>сия. Кн. 1   С. 148-1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38.   </w:t>
      </w:r>
      <w:r>
        <w:rPr>
          <w:rFonts w:eastAsia="Times New Roman" w:cs="Times New Roman" w:ascii="Times New Roman" w:hAnsi="Times New Roman"/>
          <w:color w:val="000000"/>
        </w:rPr>
        <w:t>Частные письма эпохи гражданской войны (по материалам военной цензуры) // 1919. РГВА; РГАСПИ. Неизвестная Россия. Кн. 2. С. 200-2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39.   </w:t>
      </w:r>
      <w:r>
        <w:rPr>
          <w:rFonts w:eastAsia="Times New Roman" w:cs="Times New Roman" w:ascii="Times New Roman" w:hAnsi="Times New Roman"/>
          <w:color w:val="000000"/>
        </w:rPr>
        <w:t>Москва в ноябре 1919 г. (сочинения учащихся Университе</w:t>
        <w:softHyphen/>
        <w:t>та им.АЛ.Шанявского) // 1919. ГИМ ОПИ. Российский архив. Кн. 2/3. С. 362-3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40.   </w:t>
      </w:r>
      <w:r>
        <w:rPr>
          <w:rFonts w:eastAsia="Times New Roman" w:cs="Times New Roman" w:ascii="Times New Roman" w:hAnsi="Times New Roman"/>
          <w:color w:val="000000"/>
        </w:rPr>
        <w:t>Из документов белогвардейской контрразведки (секретная сводка о работе Харьковского Осведомительного отдела при Главнокомандующем Вооруженными силами юга Рос</w:t>
        <w:softHyphen/>
        <w:t>сии) // 1919. Гуверовский институт (США). Русское про</w:t>
        <w:softHyphen/>
        <w:t>шлое. 1991. № 2. С. 340-3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41.   </w:t>
      </w:r>
      <w:r>
        <w:rPr>
          <w:rFonts w:eastAsia="Times New Roman" w:cs="Times New Roman" w:ascii="Times New Roman" w:hAnsi="Times New Roman"/>
          <w:color w:val="000000"/>
        </w:rPr>
        <w:t>Из документов белогвардейской контрразведки (отчет на</w:t>
        <w:softHyphen/>
        <w:t>чальника Харьковского центра Разведывательного отделе</w:t>
        <w:softHyphen/>
        <w:t>ния Штаба Главнокомандующего Вооруженными силами юга России) // 1919. ГА РФ. Русское прошлое. 1991. № 1. С. 150-1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42.   </w:t>
      </w:r>
      <w:r>
        <w:rPr>
          <w:rFonts w:eastAsia="Times New Roman" w:cs="Times New Roman" w:ascii="Times New Roman" w:hAnsi="Times New Roman"/>
          <w:color w:val="000000"/>
        </w:rPr>
        <w:t>Махров П.С. В штабе генерала Деникина (воспоминания) // 1919. Общество ревнителей русской истории (Франция). Русское прошлое. 1992. № 3. С. 140-1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42</w:t>
      </w:r>
      <w:r>
        <w:rPr>
          <w:rFonts w:eastAsia="Times New Roman" w:cs="Times New Roman" w:ascii="Times New Roman" w:hAnsi="Times New Roman"/>
          <w:color w:val="000000"/>
        </w:rPr>
        <w:t>а. Армия Деникина до и после разгрома // 1919. ГА РФ. Военно-исторический журнал. 1996. № 4. С. 73-80; № 6. С. 65-77.</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rPr>
        <w:t>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4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коропадский П США и Канал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воспоминаний //1919  Из архивов Минувшее. Кн   17  С   7-1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43</w:t>
      </w:r>
      <w:r>
        <w:rPr>
          <w:rFonts w:eastAsia="Times New Roman" w:cs="Times New Roman" w:ascii="Times New Roman" w:hAnsi="Times New Roman"/>
          <w:color w:val="000000"/>
        </w:rPr>
        <w:t>а Воспоминания А.В Кривошеина // 1919. С. а. Н.Кривошеи-на. Звезда. 1996  № 10. С. 198-2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44    </w:t>
      </w:r>
      <w:r>
        <w:rPr>
          <w:rFonts w:eastAsia="Times New Roman" w:cs="Times New Roman" w:ascii="Times New Roman" w:hAnsi="Times New Roman"/>
          <w:color w:val="000000"/>
        </w:rPr>
        <w:t>Кубань и Добровольческая армия в 1918—1919 годах // 1919. Архив Свято-,Троицкого монастыря Русской православной церкви (США)  Русское прошлое. 1994. № 5. С. 77-1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45   </w:t>
      </w:r>
      <w:r>
        <w:rPr>
          <w:rFonts w:eastAsia="Times New Roman" w:cs="Times New Roman" w:ascii="Times New Roman" w:hAnsi="Times New Roman"/>
          <w:color w:val="000000"/>
        </w:rPr>
        <w:t>Деятельность ЦК РКП(б) в документах (из протоколов засе</w:t>
        <w:softHyphen/>
        <w:t>даний ЦК РКП(б), Политбюро ЦК РКП(б), Оргбюро ЦК РКП(б) // 1919   Известия ЦК   1990. № 1. С. 135-15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С   139-179; № 4. С. 164-173; № 5. С. 155-164; № 6. С. 175-188; № 7. С. 158-1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46.   </w:t>
      </w:r>
      <w:r>
        <w:rPr>
          <w:rFonts w:eastAsia="Times New Roman" w:cs="Times New Roman" w:ascii="Times New Roman" w:hAnsi="Times New Roman"/>
          <w:color w:val="000000"/>
        </w:rPr>
        <w:t>Садовской Б. Кровавая звезда (очерк) // 1919. РГАЛИ. Ре У18и. 1993. № 4. С. 12-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47.   </w:t>
      </w:r>
      <w:r>
        <w:rPr>
          <w:rFonts w:eastAsia="Times New Roman" w:cs="Times New Roman" w:ascii="Times New Roman" w:hAnsi="Times New Roman"/>
          <w:color w:val="000000"/>
        </w:rPr>
        <w:t>Фотографии из архива: 1919 год — борьба с голодом // 1919. Музей Революции (Москва). Известия ЦК. 1990. № 1. С. 2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48.   </w:t>
      </w:r>
      <w:r>
        <w:rPr>
          <w:rFonts w:eastAsia="Times New Roman" w:cs="Times New Roman" w:ascii="Times New Roman" w:hAnsi="Times New Roman"/>
          <w:color w:val="000000"/>
        </w:rPr>
        <w:t>Клюев Н. Песнь о Великой Матери (из поэтического на</w:t>
        <w:softHyphen/>
        <w:t>следства) // 1919. ЦА МБ РФ. Огонек. 1991. № 35. С. 12-13; № 36. С. 10-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48</w:t>
      </w:r>
      <w:r>
        <w:rPr>
          <w:rFonts w:eastAsia="Times New Roman" w:cs="Times New Roman" w:ascii="Times New Roman" w:hAnsi="Times New Roman"/>
          <w:color w:val="000000"/>
        </w:rPr>
        <w:t>а.  И как огненные зарницы полыхнули добро и зло (текст второй песни «Поэмы начала» Н.Гумилева) // 1919. РГАЛИ. Встречи с прошлым. Кн. 7. С. 60-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49.   </w:t>
      </w:r>
      <w:r>
        <w:rPr>
          <w:rFonts w:eastAsia="Times New Roman" w:cs="Times New Roman" w:ascii="Times New Roman" w:hAnsi="Times New Roman"/>
          <w:color w:val="000000"/>
        </w:rPr>
        <w:t>Новые страницы из жизни А.Коллонтай (фотографии, пись</w:t>
        <w:softHyphen/>
        <w:t>ма к П.Дыбенко) // 1919. Музей Революции (Москва). Огонек. 1987. № 8. С. 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50.   </w:t>
      </w:r>
      <w:r>
        <w:rPr>
          <w:rFonts w:eastAsia="Times New Roman" w:cs="Times New Roman" w:ascii="Times New Roman" w:hAnsi="Times New Roman"/>
          <w:color w:val="000000"/>
        </w:rPr>
        <w:t>Бонч-Бруевич В.Д. Двое суток на Лубянке (неопублико</w:t>
        <w:softHyphen/>
        <w:t>ванная рукопись) // 1919. РО РГБ. Подъем. 1990. № 4. С. 188-1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51.   </w:t>
      </w:r>
      <w:r>
        <w:rPr>
          <w:rFonts w:eastAsia="Times New Roman" w:cs="Times New Roman" w:ascii="Times New Roman" w:hAnsi="Times New Roman"/>
          <w:color w:val="000000"/>
        </w:rPr>
        <w:t xml:space="preserve">Протокол вскрытия мощей Сергия Радонежского // </w:t>
      </w:r>
      <w:r>
        <w:rPr>
          <w:rFonts w:eastAsia="Times New Roman" w:cs="Times New Roman" w:ascii="Times New Roman" w:hAnsi="Times New Roman"/>
          <w:b/>
          <w:bCs/>
          <w:color w:val="000000"/>
        </w:rPr>
        <w:t xml:space="preserve">1919. </w:t>
      </w:r>
      <w:r>
        <w:rPr>
          <w:rFonts w:eastAsia="Times New Roman" w:cs="Times New Roman" w:ascii="Times New Roman" w:hAnsi="Times New Roman"/>
          <w:color w:val="000000"/>
        </w:rPr>
        <w:t xml:space="preserve">Городской архив Сергиева Посада. Радонеж — </w:t>
      </w:r>
      <w:r>
        <w:rPr>
          <w:rFonts w:eastAsia="Times New Roman" w:cs="Times New Roman" w:ascii="Times New Roman" w:hAnsi="Times New Roman"/>
          <w:color w:val="000000"/>
          <w:lang w:val="en-US"/>
        </w:rPr>
        <w:t xml:space="preserve">XX </w:t>
      </w:r>
      <w:r>
        <w:rPr>
          <w:rFonts w:eastAsia="Times New Roman" w:cs="Times New Roman" w:ascii="Times New Roman" w:hAnsi="Times New Roman"/>
          <w:color w:val="000000"/>
        </w:rPr>
        <w:t>век. 1994. № 5. С. 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52.   </w:t>
      </w:r>
      <w:r>
        <w:rPr>
          <w:rFonts w:eastAsia="Times New Roman" w:cs="Times New Roman" w:ascii="Times New Roman" w:hAnsi="Times New Roman"/>
          <w:color w:val="000000"/>
        </w:rPr>
        <w:t>Кропоткин П.А. О текущих событиях и современном поло</w:t>
        <w:softHyphen/>
        <w:t xml:space="preserve">жении России // </w:t>
      </w:r>
      <w:r>
        <w:rPr>
          <w:rFonts w:eastAsia="Times New Roman" w:cs="Times New Roman" w:ascii="Times New Roman" w:hAnsi="Times New Roman"/>
          <w:b/>
          <w:bCs/>
          <w:color w:val="000000"/>
        </w:rPr>
        <w:t xml:space="preserve">1919. ГА РФ. Вопросы философии-, 199Ь </w:t>
      </w:r>
      <w:r>
        <w:rPr>
          <w:rFonts w:eastAsia="Times New Roman" w:cs="Times New Roman" w:ascii="Times New Roman" w:hAnsi="Times New Roman"/>
          <w:color w:val="000000"/>
        </w:rPr>
        <w:t>&lt; № 11. С. 43-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53.   </w:t>
      </w:r>
      <w:r>
        <w:rPr>
          <w:rFonts w:eastAsia="Times New Roman" w:cs="Times New Roman" w:ascii="Times New Roman" w:hAnsi="Times New Roman"/>
          <w:color w:val="000000"/>
        </w:rPr>
        <w:t xml:space="preserve">Статья М.М.Зощенко о Б.К.Зайцеве // </w:t>
      </w:r>
      <w:r>
        <w:rPr>
          <w:rFonts w:eastAsia="Times New Roman" w:cs="Times New Roman" w:ascii="Times New Roman" w:hAnsi="Times New Roman"/>
          <w:b/>
          <w:bCs/>
          <w:color w:val="000000"/>
        </w:rPr>
        <w:t xml:space="preserve">1919. РО ИРЛИ. </w:t>
      </w:r>
      <w:r>
        <w:rPr>
          <w:rFonts w:eastAsia="Times New Roman" w:cs="Times New Roman" w:ascii="Times New Roman" w:hAnsi="Times New Roman"/>
          <w:color w:val="000000"/>
        </w:rPr>
        <w:t xml:space="preserve">Русская литература. </w:t>
      </w:r>
      <w:r>
        <w:rPr>
          <w:rFonts w:eastAsia="Times New Roman" w:cs="Times New Roman" w:ascii="Times New Roman" w:hAnsi="Times New Roman"/>
          <w:b/>
          <w:bCs/>
          <w:color w:val="000000"/>
        </w:rPr>
        <w:t xml:space="preserve">1994. </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4. </w:t>
      </w:r>
      <w:r>
        <w:rPr>
          <w:rFonts w:eastAsia="Times New Roman" w:cs="Times New Roman" w:ascii="Times New Roman" w:hAnsi="Times New Roman"/>
          <w:color w:val="000000"/>
        </w:rPr>
        <w:t xml:space="preserve">С. </w:t>
      </w:r>
      <w:r>
        <w:rPr>
          <w:rFonts w:eastAsia="Times New Roman" w:cs="Times New Roman" w:ascii="Times New Roman" w:hAnsi="Times New Roman"/>
          <w:b/>
          <w:bCs/>
          <w:color w:val="000000"/>
        </w:rPr>
        <w:t>141-1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54.   </w:t>
      </w:r>
      <w:r>
        <w:rPr>
          <w:rFonts w:eastAsia="Times New Roman" w:cs="Times New Roman" w:ascii="Times New Roman" w:hAnsi="Times New Roman"/>
          <w:color w:val="000000"/>
        </w:rPr>
        <w:t xml:space="preserve">Неопубликованная пьеса М.Кузмина «Соловей» // </w:t>
      </w:r>
      <w:r>
        <w:rPr>
          <w:rFonts w:eastAsia="Times New Roman" w:cs="Times New Roman" w:ascii="Times New Roman" w:hAnsi="Times New Roman"/>
          <w:b/>
          <w:bCs/>
          <w:color w:val="000000"/>
        </w:rPr>
        <w:t xml:space="preserve">1919. </w:t>
      </w:r>
      <w:r>
        <w:rPr>
          <w:rFonts w:eastAsia="Times New Roman" w:cs="Times New Roman" w:ascii="Times New Roman" w:hAnsi="Times New Roman"/>
          <w:color w:val="000000"/>
        </w:rPr>
        <w:t>РГАЛИ. Русская литература. 1991. № 4. С. 167-1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55.   </w:t>
      </w:r>
      <w:r>
        <w:rPr>
          <w:rFonts w:eastAsia="Times New Roman" w:cs="Times New Roman" w:ascii="Times New Roman" w:hAnsi="Times New Roman"/>
          <w:color w:val="000000"/>
        </w:rPr>
        <w:t>Короленко В.Г. Письма из Полтавы // 1919. РО РГБ. Рус</w:t>
        <w:softHyphen/>
        <w:t>ская литература. 1990. № 4. С. 45-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56.  </w:t>
      </w:r>
      <w:r>
        <w:rPr>
          <w:rFonts w:eastAsia="Times New Roman" w:cs="Times New Roman" w:ascii="Times New Roman" w:hAnsi="Times New Roman"/>
          <w:color w:val="000000"/>
        </w:rPr>
        <w:t>Два письма Ф.К.Миронова (к В.ИЛенину и М.И.Калини</w:t>
        <w:softHyphen/>
        <w:t>ну) // 1919. РГВА. Дон. 1988. № 12. С. 99-11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18"/>
          <w:szCs w:val="18"/>
        </w:rPr>
        <w:t>Так указано в публикации</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rPr>
        <w:t>75</w:t>
      </w:r>
      <w:r>
        <w:rPr>
          <w:rFonts w:cs="Times New Roman" w:ascii="Times New Roman" w:hAnsi="Times New Roman"/>
          <w:color w:val="000000"/>
        </w:rPr>
        <w:t xml:space="preserve">957    </w:t>
      </w:r>
      <w:r>
        <w:rPr>
          <w:rFonts w:eastAsia="Times New Roman" w:cs="Times New Roman" w:ascii="Times New Roman" w:hAnsi="Times New Roman"/>
          <w:color w:val="000000"/>
        </w:rPr>
        <w:t>Запись передачи по прямому проводу речи генерала А И Де</w:t>
        <w:softHyphen/>
        <w:t>никина в станице Тихорецкой // 1919. РГАСПИ   Русский архив   1993. № 3. С. 234-2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58    </w:t>
      </w:r>
      <w:r>
        <w:rPr>
          <w:rFonts w:eastAsia="Times New Roman" w:cs="Times New Roman" w:ascii="Times New Roman" w:hAnsi="Times New Roman"/>
          <w:color w:val="000000"/>
        </w:rPr>
        <w:t>Волошин М. Соломонов суд (очерк) // 1919  РО ИРЛИ. * Север   1992. № 8. С. 143-1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59    </w:t>
      </w:r>
      <w:r>
        <w:rPr>
          <w:rFonts w:eastAsia="Times New Roman" w:cs="Times New Roman" w:ascii="Times New Roman" w:hAnsi="Times New Roman"/>
          <w:color w:val="000000"/>
        </w:rPr>
        <w:t>Клюев Н  Автобиографическая проза // 1919. ОРФ ГЛМ. Север   1992  № 6. С   150-1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60.   </w:t>
      </w:r>
      <w:r>
        <w:rPr>
          <w:rFonts w:eastAsia="Times New Roman" w:cs="Times New Roman" w:ascii="Times New Roman" w:hAnsi="Times New Roman"/>
          <w:color w:val="000000"/>
        </w:rPr>
        <w:t>Дневник капитана лейб-гвардии Преображенского полка Д.Д Литовченко // 1919  С. а. Т.Д.Литовченко-Вышеславце-вой (Канада). Звезда. 1995. № 2  С. 3-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60</w:t>
      </w:r>
      <w:r>
        <w:rPr>
          <w:rFonts w:eastAsia="Times New Roman" w:cs="Times New Roman" w:ascii="Times New Roman" w:hAnsi="Times New Roman"/>
          <w:color w:val="000000"/>
        </w:rPr>
        <w:t>а. Жду освобождения Петрограда от палачей (письм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В.Палей) // 1919. ГА РФ. Источник. 1996. № 4. С. 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61.   </w:t>
      </w:r>
      <w:r>
        <w:rPr>
          <w:rFonts w:eastAsia="Times New Roman" w:cs="Times New Roman" w:ascii="Times New Roman" w:hAnsi="Times New Roman"/>
          <w:color w:val="000000"/>
        </w:rPr>
        <w:t>Письма А.Блока к А.Ларош // 1919. РО ИРЛИ. Наше на</w:t>
        <w:softHyphen/>
        <w:t>следие. 1990. № 6. С. 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62.   </w:t>
      </w:r>
      <w:r>
        <w:rPr>
          <w:rFonts w:eastAsia="Times New Roman" w:cs="Times New Roman" w:ascii="Times New Roman" w:hAnsi="Times New Roman"/>
          <w:color w:val="000000"/>
        </w:rPr>
        <w:t>Великий князь Николай Михайлович: письмо из заточения // 1919. РГАСПИ. Наше наследие. 1992. № 25. С. 86-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63.   </w:t>
      </w:r>
      <w:r>
        <w:rPr>
          <w:rFonts w:eastAsia="Times New Roman" w:cs="Times New Roman" w:ascii="Times New Roman" w:hAnsi="Times New Roman"/>
          <w:color w:val="000000"/>
        </w:rPr>
        <w:t>Смирнова М. Воспоминания о М.Булгакове // 1919. РГАЛИ. Наше наследие. 1992. № 25. С. 88-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64.   </w:t>
      </w:r>
      <w:r>
        <w:rPr>
          <w:rFonts w:eastAsia="Times New Roman" w:cs="Times New Roman" w:ascii="Times New Roman" w:hAnsi="Times New Roman"/>
          <w:color w:val="000000"/>
        </w:rPr>
        <w:t>Гроссен Г. Агония Северо-западной армии (воспоминания) // 1919. РГАЛИ. Новый журнал. 1991. № 8. С. 69-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65.  </w:t>
      </w:r>
      <w:r>
        <w:rPr>
          <w:rFonts w:eastAsia="Times New Roman" w:cs="Times New Roman" w:ascii="Times New Roman" w:hAnsi="Times New Roman"/>
          <w:color w:val="000000"/>
        </w:rPr>
        <w:t>Документы о деятельности Датского торгового представи</w:t>
        <w:softHyphen/>
        <w:t>тельства в Петербурге // 1919. ЦГА ИПД СПб. Новый журнал. 1993. № 1. С. 155-1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66.   </w:t>
      </w:r>
      <w:r>
        <w:rPr>
          <w:rFonts w:eastAsia="Times New Roman" w:cs="Times New Roman" w:ascii="Times New Roman" w:hAnsi="Times New Roman"/>
          <w:color w:val="000000"/>
        </w:rPr>
        <w:t>Сочувствие на нашей стороне (письмо ГЛитвиненко к Л.Шумиловскому) // 1919. ГА РФ. Родина. 1990. № 8. С. 16-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67.   </w:t>
      </w:r>
      <w:r>
        <w:rPr>
          <w:rFonts w:eastAsia="Times New Roman" w:cs="Times New Roman" w:ascii="Times New Roman" w:hAnsi="Times New Roman"/>
          <w:color w:val="000000"/>
        </w:rPr>
        <w:t>Меморандум Льва Троцкого // 1919. Гарвардский универси</w:t>
        <w:softHyphen/>
        <w:t>тет (США). Родина. 1990. № 10. С. 12-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68.   </w:t>
      </w:r>
      <w:r>
        <w:rPr>
          <w:rFonts w:eastAsia="Times New Roman" w:cs="Times New Roman" w:ascii="Times New Roman" w:hAnsi="Times New Roman"/>
          <w:color w:val="000000"/>
        </w:rPr>
        <w:t>Безумие во имя идеи (документы Особой комиссии по рас</w:t>
        <w:softHyphen/>
        <w:t>следованию злодеяний большевиков при Главнокомандую</w:t>
        <w:softHyphen/>
        <w:t>щем Вооруженными силами Юга России) // 1919. Гуверов-ский институт (США). Родина. 1990. № 10. С. 41-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69.   </w:t>
      </w:r>
      <w:r>
        <w:rPr>
          <w:rFonts w:eastAsia="Times New Roman" w:cs="Times New Roman" w:ascii="Times New Roman" w:hAnsi="Times New Roman"/>
          <w:color w:val="000000"/>
        </w:rPr>
        <w:t>Странник из села Покровского (протокол допроса М.Г.Со</w:t>
        <w:softHyphen/>
        <w:t>ловьевой-Распутиной) // 1919. РГАСПИ. Родина. 1992. № 3. С. 54-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70.   13 </w:t>
      </w:r>
      <w:r>
        <w:rPr>
          <w:rFonts w:eastAsia="Times New Roman" w:cs="Times New Roman" w:ascii="Times New Roman" w:hAnsi="Times New Roman"/>
          <w:color w:val="000000"/>
        </w:rPr>
        <w:t>дней в подвалах Лубянки («дело» К.Циолковского) // 1919. ЦА ФСК РФ. Родина. 1994. № 9. С. 47-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70</w:t>
      </w:r>
      <w:r>
        <w:rPr>
          <w:rFonts w:eastAsia="Times New Roman" w:cs="Times New Roman" w:ascii="Times New Roman" w:hAnsi="Times New Roman"/>
          <w:color w:val="000000"/>
        </w:rPr>
        <w:t>а. Улыбающийся из-за угла (сведения о политически неблаго</w:t>
        <w:softHyphen/>
        <w:t>надежных среди командного состава линейного корабля «Гангут») // 1919. РГА ВМФ. Источник. 1996. № 5. С. 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71.   </w:t>
      </w:r>
      <w:r>
        <w:rPr>
          <w:rFonts w:eastAsia="Times New Roman" w:cs="Times New Roman" w:ascii="Times New Roman" w:hAnsi="Times New Roman"/>
          <w:color w:val="000000"/>
        </w:rPr>
        <w:t>Кто может, спасается и уходит (дневник В.И.Вернадского) // 1919. Архив РАН; Институт рукописей НБ им. В.И.Вернад</w:t>
        <w:softHyphen/>
        <w:t>ского АН Украины. Источник. 1994. № 2. С. 12-20; № 3. С. 23-30.</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2 </w:t>
      </w:r>
      <w:r>
        <w:rPr>
          <w:rFonts w:eastAsia="Times New Roman" w:cs="Times New Roman" w:ascii="Times New Roman" w:hAnsi="Times New Roman"/>
          <w:color w:val="000000"/>
        </w:rPr>
        <w:t>Наше ветикое дело близко к полной гибели (дневник дон</w:t>
        <w:softHyphen/>
        <w:t>ского атамана А.П.Богаевского) // 1919-1920. АП РФ Ис</w:t>
        <w:softHyphen/>
        <w:t>точник. 1993. № 2. С. 23-37; № 3. С. 13-19; № 4. С. 28-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73.   </w:t>
      </w:r>
      <w:r>
        <w:rPr>
          <w:rFonts w:eastAsia="Times New Roman" w:cs="Times New Roman" w:ascii="Times New Roman" w:hAnsi="Times New Roman"/>
          <w:color w:val="000000"/>
        </w:rPr>
        <w:t>Тушить пожар и вывозить громадные ценности эмира (доку</w:t>
        <w:softHyphen/>
        <w:t>менты о «народной революции» в Туркестане) // 1919— 1920. РГВА; РГАКФД. Источник. 1994. № 5'. С. 38-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73</w:t>
      </w:r>
      <w:r>
        <w:rPr>
          <w:rFonts w:eastAsia="Times New Roman" w:cs="Times New Roman" w:ascii="Times New Roman" w:hAnsi="Times New Roman"/>
          <w:color w:val="000000"/>
        </w:rPr>
        <w:t>а. Вывоз из усадеб художественных ценностей // 1919. ГИМ ОПИ. Памятники отечества. Кн. 25. С. 71-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74.   </w:t>
      </w:r>
      <w:r>
        <w:rPr>
          <w:rFonts w:eastAsia="Times New Roman" w:cs="Times New Roman" w:ascii="Times New Roman" w:hAnsi="Times New Roman"/>
          <w:color w:val="000000"/>
        </w:rPr>
        <w:t>Письма Б.Савинкова к АИ.Деникину // 1919—1920. ЦА МБ РФ. Родина. 1990. № 8. С. 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75.   </w:t>
      </w:r>
      <w:r>
        <w:rPr>
          <w:rFonts w:eastAsia="Times New Roman" w:cs="Times New Roman" w:ascii="Times New Roman" w:hAnsi="Times New Roman"/>
          <w:color w:val="000000"/>
        </w:rPr>
        <w:t>Колчаковская эпопея: дневник А.Будберга и протокол засе</w:t>
        <w:softHyphen/>
        <w:t>дания Чрезвычайной следственной комиссии по делу АВ.Кол-чака // 1919—1920. ЦА ФСК РФ. Родина. 1990. № 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26-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76.   </w:t>
      </w:r>
      <w:r>
        <w:rPr>
          <w:rFonts w:eastAsia="Times New Roman" w:cs="Times New Roman" w:ascii="Times New Roman" w:hAnsi="Times New Roman"/>
          <w:color w:val="000000"/>
        </w:rPr>
        <w:t>Письмо И.К.Ксенофонтова к В.Д.Бонч-Бруевичу и письмо В.Д.Бонч-Бруевича в Президиум ВЧК // 1919-1920. ЦА МБ РФ. Родина. 1989. № 11. С. 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77.   </w:t>
      </w:r>
      <w:r>
        <w:rPr>
          <w:rFonts w:eastAsia="Times New Roman" w:cs="Times New Roman" w:ascii="Times New Roman" w:hAnsi="Times New Roman"/>
          <w:color w:val="000000"/>
        </w:rPr>
        <w:t>Из резолюции партийной конференции 1-й армии Турке</w:t>
        <w:softHyphen/>
        <w:t>станского фронта по национальному вопросу // 1919— 1920. РГВА. Родина. 1989. № 10. С. 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78.   </w:t>
      </w:r>
      <w:r>
        <w:rPr>
          <w:rFonts w:eastAsia="Times New Roman" w:cs="Times New Roman" w:ascii="Times New Roman" w:hAnsi="Times New Roman"/>
          <w:color w:val="000000"/>
        </w:rPr>
        <w:t>Три неизданные рецензии Вяч. Иванова // 1919—1920. РГАЛИ; РО НПБ. Новое литературное обозрение. 1994. № 10. С. 237-2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79.   </w:t>
      </w:r>
      <w:r>
        <w:rPr>
          <w:rFonts w:eastAsia="Times New Roman" w:cs="Times New Roman" w:ascii="Times New Roman" w:hAnsi="Times New Roman"/>
          <w:color w:val="000000"/>
        </w:rPr>
        <w:t>Гумилев—критик (изыскания о французской поэзии) // 1919— 1920. РО ИРЛИ. Литературное обозрение. 1987. № 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11-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80.   14 </w:t>
      </w:r>
      <w:r>
        <w:rPr>
          <w:rFonts w:eastAsia="Times New Roman" w:cs="Times New Roman" w:ascii="Times New Roman" w:hAnsi="Times New Roman"/>
          <w:color w:val="000000"/>
        </w:rPr>
        <w:t>писем графа И.В.Мусина-Пушкина // 1919—1920. С. а. Б.Голицына. Искусство кино. 1992. № 1. С. 3-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80</w:t>
      </w:r>
      <w:r>
        <w:rPr>
          <w:rFonts w:eastAsia="Times New Roman" w:cs="Times New Roman" w:ascii="Times New Roman" w:hAnsi="Times New Roman"/>
          <w:color w:val="000000"/>
        </w:rPr>
        <w:t>а. Переписка А.А.Маклакова с Б.А.Бахметевым // 1919—1920. Гуверовский институт (США); Стенфордский университет (США). Отечественная история. 1996. № 2. С. 141-16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воспоминаний М.Слонимского // 1919-1920. РО ИРЛИ. Искусство Ленинграда*. 1990. № 10. С. 65-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82.  </w:t>
      </w:r>
      <w:r>
        <w:rPr>
          <w:rFonts w:eastAsia="Times New Roman" w:cs="Times New Roman" w:ascii="Times New Roman" w:hAnsi="Times New Roman"/>
          <w:color w:val="000000"/>
        </w:rPr>
        <w:t>Я никогда не жил одной наукой (из дневников В.И.Вернад</w:t>
        <w:softHyphen/>
        <w:t>ского) // 1919—1920. Архив РАН; Институт рукописей НБ им. В.И.Вернадского АН Украины. Знание—сила. 19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1. С. 109-1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83.   </w:t>
      </w:r>
      <w:r>
        <w:rPr>
          <w:rFonts w:eastAsia="Times New Roman" w:cs="Times New Roman" w:ascii="Times New Roman" w:hAnsi="Times New Roman"/>
          <w:color w:val="000000"/>
        </w:rPr>
        <w:t>Письма П.А.Кропоткина к СЛ.Мильнеру и А.Шапиро // 1919—1920. ГА РФ; РО РГБ. Вопросы философии. 1991. № 11. С. 56-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84.  </w:t>
      </w:r>
      <w:r>
        <w:rPr>
          <w:rFonts w:eastAsia="Times New Roman" w:cs="Times New Roman" w:ascii="Times New Roman" w:hAnsi="Times New Roman"/>
          <w:color w:val="000000"/>
        </w:rPr>
        <w:t>Он восстал против насилия (документы о Ф.К.Миронове) // 1919-1920. РГАКФД. Огонек. 1989. № 17. С. 14-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85.   </w:t>
      </w:r>
      <w:r>
        <w:rPr>
          <w:rFonts w:eastAsia="Times New Roman" w:cs="Times New Roman" w:ascii="Times New Roman" w:hAnsi="Times New Roman"/>
          <w:color w:val="000000"/>
        </w:rPr>
        <w:t>Воспоминания С.Радлова о Театре народной комедии в Пет</w:t>
        <w:softHyphen/>
        <w:t>рограде // 1919—1920. Театральная библиотека (СПб.). Ми</w:t>
        <w:softHyphen/>
        <w:t>нувшее. Кн. 16. С. 80-101.</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rPr>
        <w:t>77</w:t>
      </w:r>
      <w:r>
        <w:rPr>
          <w:rFonts w:cs="Times New Roman" w:ascii="Times New Roman" w:hAnsi="Times New Roman"/>
          <w:color w:val="000000"/>
        </w:rPr>
        <w:t>9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87 988. 9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90. 9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94</w:t>
      </w:r>
      <w:r>
        <w:rPr>
          <w:rFonts w:eastAsia="Times New Roman" w:cs="Times New Roman" w:ascii="Times New Roman" w:hAnsi="Times New Roman"/>
          <w:color w:val="000000"/>
        </w:rPr>
        <w:t>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96</w:t>
      </w:r>
      <w:r>
        <w:rPr>
          <w:rFonts w:eastAsia="Times New Roman" w:cs="Times New Roman" w:ascii="Times New Roman" w:hAnsi="Times New Roman"/>
          <w:color w:val="000000"/>
        </w:rPr>
        <w:t>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97. 9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99. 1000.</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8"/>
          <w:szCs w:val="18"/>
        </w:rPr>
        <w:t>7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Устрячов Н В   Белый Дон (дневник копчаковца} // 1919— 1')20   Г&gt; перовским и петиту] (США)   Русское прошлое. 1991   № 2  С. 283-340. 1993. № 4. С. 194-28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рхивное строительство на Урале // 1919—1920. ГА Свер</w:t>
        <w:softHyphen/>
        <w:t>дловской обл  Архивы Урала. 1995. № 1. С. 5-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ва письма В И Ленину об отношении к интеллигенции // 1919-1920. РГАСПИ. Кентавр. 1993. № 1. С. 60-65. Поезд Троцкого // 1919—1920. РГВА   Военно-исторический журнап   1990  № 9  С  49-51; № 12   С  51-59. 1991   № 11. С. 53-6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Лапшин И И. Миф и диалектика в философии Платона (статья) // 1919—1920. РГИА. Философские науки. 1991. № 4. С. 130-13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оверительно сообщаю Вам (письма российского посланни</w:t>
        <w:softHyphen/>
        <w:t>ка в Ватикане А.ИЛысаковского) // 1919—1921. ГА РФ; АВП РФ. Исторический архив. 1994. № 2. С. 137-16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овые документы В.И.Ленина // 1919-1921. РГАСПИ. Из</w:t>
        <w:softHyphen/>
        <w:t>вестия ЦК. 1989. № 1. С. 213-2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оспоминания Ф.Раскольникова о Камо // 1919—1921. РГВА. Советские архивы. 1989. № 2. С. 49-5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Эйгес Е. Воспоминания о С.Есенине // 1919—1921. РГАЛИ. Новый мир. 1995. № 6. С. 181-1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Записки кинематографиста МАлейникова // 1919—1921. РГАЛИ. Искусство кино. 1996. № 7. С. 104-1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редсмертные песни Н.Клюева (из поэтического архива) // 1919-1921; 1933. РО ИРЛИ. Звезда. 1991. № 3. С. 157-16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Ломоносов Ю.В. В НК путей сообщения (отрывок из воспо</w:t>
        <w:softHyphen/>
        <w:t>минаний и неизданная корреспонденция 3.И.Ленина) // 1919-1920; 1934—1970. Русский архив г. Лидса (Великоб</w:t>
        <w:softHyphen/>
        <w:t>ритания). Минувшее. Кн. 10. С. 7-63; кн. 17. С. 358-4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К истории взаимоотношений левого народничества и «Ски</w:t>
        <w:softHyphen/>
        <w:t xml:space="preserve">фов» (из переписки) // 1919—1921. Архив Упр. МБ РФ по С.-Петербургу и области, РГАЛИ; РО ИРЛИ; </w:t>
      </w:r>
      <w:r>
        <w:rPr>
          <w:rFonts w:eastAsia="Times New Roman" w:cs="Times New Roman" w:ascii="Times New Roman" w:hAnsi="Times New Roman"/>
          <w:smallCaps/>
          <w:color w:val="000000"/>
        </w:rPr>
        <w:t xml:space="preserve">Ыуо </w:t>
      </w:r>
      <w:r>
        <w:rPr>
          <w:rFonts w:eastAsia="Times New Roman" w:cs="Times New Roman" w:ascii="Times New Roman" w:hAnsi="Times New Roman"/>
          <w:color w:val="000000"/>
        </w:rPr>
        <w:t>1п8Ми*е Гог 1еш15Н КезеагсЬ (США). Лица. Кн. 7. С. 446-46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ва эпизода борьбы с церковью в Петрограде // 1919—1922. ЦГА СПб. Звенья. Кн. 2. С. 555-57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нязев Г.А. Из записных книжек русского интеллигента // 1919—1922. С. а. Князевых. Русское прошлое. 1994. № 5. С. 148-24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олошин М. Из цикла «Усобица» // 1919—1922. РО ИРЛИ. Новый мир. 1988. № 2. С. 158-1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ереписка М.Горького с А.Ремизовым // 1919—1923. ИМЛИ; РО ИРЛИ; РО НПБ. Вопросы литературы. 1987. № 8. С. 197-212.</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1001</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100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Жиркевич А В   Гопод в Поволжье (из дневников) // 1919-1923   Музеи Л Н Толстого (Москва). Слово. 1991. № 10. С. 31-37; № 12. С. 34-4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лександр Блок в неизданной переписке и воспоминаниях современников // 1919-1924. РГАЛИ; РО ИРЛИ; РО НПБ; РО РГБ. Литературное обозрение. 1986. № 10. С. 104-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03.  </w:t>
      </w:r>
      <w:r>
        <w:rPr>
          <w:rFonts w:eastAsia="Times New Roman" w:cs="Times New Roman" w:ascii="Times New Roman" w:hAnsi="Times New Roman"/>
          <w:color w:val="000000"/>
        </w:rPr>
        <w:t>Станьте диктатором, Владимир Ильич (письма Г.Е.Зи</w:t>
        <w:softHyphen/>
        <w:t>новьева и НА.Рожкова) // 1919-1924. РО РГБ; РГАСПИ. Родина. 1991. № 11/12. С. 29-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04.   </w:t>
      </w:r>
      <w:r>
        <w:rPr>
          <w:rFonts w:eastAsia="Times New Roman" w:cs="Times New Roman" w:ascii="Times New Roman" w:hAnsi="Times New Roman"/>
          <w:color w:val="000000"/>
        </w:rPr>
        <w:t>Московские легенды о писателях, записанные ЕА.Барано-вым // 1919—1925. ГИМ ОПИ; РГАЛИ. Лица. Кн. 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288-3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05.  </w:t>
      </w:r>
      <w:r>
        <w:rPr>
          <w:rFonts w:eastAsia="Times New Roman" w:cs="Times New Roman" w:ascii="Times New Roman" w:hAnsi="Times New Roman"/>
          <w:color w:val="000000"/>
        </w:rPr>
        <w:t>Давайте переписываться стихами (письма И.И.Ясинского к АА.Коринфскому) // 1919—1925. С. а. АИ.Малютиной. Русская словесность. 1994. № 5. С. 26-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06.  </w:t>
      </w:r>
      <w:r>
        <w:rPr>
          <w:rFonts w:eastAsia="Times New Roman" w:cs="Times New Roman" w:ascii="Times New Roman" w:hAnsi="Times New Roman"/>
          <w:color w:val="000000"/>
        </w:rPr>
        <w:t>Зачем так опрометчиво я взял твою тетрадь (А. Блок, В.Мая</w:t>
        <w:softHyphen/>
        <w:t>ковский, В.Ходасевич в парижском альбоме В.Познера) // 1919—1926. С. а. В.Познера (Франция). Опыты. 19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С. 149-1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07.   </w:t>
      </w:r>
      <w:r>
        <w:rPr>
          <w:rFonts w:eastAsia="Times New Roman" w:cs="Times New Roman" w:ascii="Times New Roman" w:hAnsi="Times New Roman"/>
          <w:color w:val="000000"/>
        </w:rPr>
        <w:t>Россия и Украина (из дневников Н.М.Могилянского и писем к нему П.П.Скоропадского) // 1919—1926. ГА РФ. Минувшее. Кн. 14. С. 253-2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08.  </w:t>
      </w:r>
      <w:r>
        <w:rPr>
          <w:rFonts w:eastAsia="Times New Roman" w:cs="Times New Roman" w:ascii="Times New Roman" w:hAnsi="Times New Roman"/>
          <w:color w:val="000000"/>
        </w:rPr>
        <w:t>Дневник Оношкович-Яцыны АИ. // 1919—1927. Музей М.Горького (Москва). Минувшее. Кн. 13. С. 355-4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09.  </w:t>
      </w:r>
      <w:r>
        <w:rPr>
          <w:rFonts w:eastAsia="Times New Roman" w:cs="Times New Roman" w:ascii="Times New Roman" w:hAnsi="Times New Roman"/>
          <w:color w:val="000000"/>
        </w:rPr>
        <w:t>Из переписки М.Горького (письма в Политбюро ЦК РКП(б)) // 1919-1927. АП РФ; РГАСПИ. Известия ЦК. 1989. № 1. С. 239-2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10.  </w:t>
      </w:r>
      <w:r>
        <w:rPr>
          <w:rFonts w:eastAsia="Times New Roman" w:cs="Times New Roman" w:ascii="Times New Roman" w:hAnsi="Times New Roman"/>
          <w:color w:val="000000"/>
        </w:rPr>
        <w:t>Письма С.Ф.Ольденбурга родным // 1919—1929. ПФА РАН. Вестник РАН. 1993. № 4. С. 358-3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11.  </w:t>
      </w:r>
      <w:r>
        <w:rPr>
          <w:rFonts w:eastAsia="Times New Roman" w:cs="Times New Roman" w:ascii="Times New Roman" w:hAnsi="Times New Roman"/>
          <w:color w:val="000000"/>
        </w:rPr>
        <w:t>Новые архивные документы о Корке А.И. // 1919—1929. РГВА. Военно-исторический журнал. 1987. № 8. С. 92-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12.  </w:t>
      </w:r>
      <w:r>
        <w:rPr>
          <w:rFonts w:eastAsia="Times New Roman" w:cs="Times New Roman" w:ascii="Times New Roman" w:hAnsi="Times New Roman"/>
          <w:color w:val="000000"/>
        </w:rPr>
        <w:t>Правящая партия оставалась подпольной (постановления Политбюро ЦК РКП(б) о документировании его деятель- « ности) // 1919-1930; 1964. РГАСПИ; РГАНИ. Источник. 1993. № 5/6. С. 88-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12</w:t>
      </w:r>
      <w:r>
        <w:rPr>
          <w:rFonts w:eastAsia="Times New Roman" w:cs="Times New Roman" w:ascii="Times New Roman" w:hAnsi="Times New Roman"/>
          <w:color w:val="000000"/>
        </w:rPr>
        <w:t>а. Воспоминания ВАБелли // 1919—1932. С. а. Белли. Звез</w:t>
        <w:softHyphen/>
        <w:t>да. 1996. № 5. С. 164-1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13.  </w:t>
      </w:r>
      <w:r>
        <w:rPr>
          <w:rFonts w:eastAsia="Times New Roman" w:cs="Times New Roman" w:ascii="Times New Roman" w:hAnsi="Times New Roman"/>
          <w:color w:val="000000"/>
        </w:rPr>
        <w:t>Незапечатленный труд (письма из архива В.Н.Фигнер) // 1919-1934. РГАЛИ. Звенья. Кн. 2. С. 424-488.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14.  </w:t>
      </w:r>
      <w:r>
        <w:rPr>
          <w:rFonts w:eastAsia="Times New Roman" w:cs="Times New Roman" w:ascii="Times New Roman" w:hAnsi="Times New Roman"/>
          <w:color w:val="000000"/>
        </w:rPr>
        <w:t>Материалы к творческой биографии В.Ходасевича // 1919— 1935. РГАЛИ. Вопросы литературы. 1987. № 9. С. 225-2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15.  </w:t>
      </w:r>
      <w:r>
        <w:rPr>
          <w:rFonts w:eastAsia="Times New Roman" w:cs="Times New Roman" w:ascii="Times New Roman" w:hAnsi="Times New Roman"/>
          <w:color w:val="000000"/>
        </w:rPr>
        <w:t>Новые документы М.И.Калинина (письма, краткие выступ</w:t>
        <w:softHyphen/>
        <w:t>ления) // 1919—1937. Музей М.И.Калинина (Москва). Коммунист. 1985. № 16. С. 114-1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91016   </w:t>
      </w:r>
      <w:r>
        <w:rPr>
          <w:rFonts w:eastAsia="Times New Roman" w:cs="Times New Roman" w:ascii="Times New Roman" w:hAnsi="Times New Roman"/>
          <w:color w:val="000000"/>
        </w:rPr>
        <w:t>Бурцев В Л   и его корреспонденты // 1919-1938   ГА РФ Отечественная история. 1992. № 6  С. 110-1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16</w:t>
      </w:r>
      <w:r>
        <w:rPr>
          <w:rFonts w:eastAsia="Times New Roman" w:cs="Times New Roman" w:ascii="Times New Roman" w:hAnsi="Times New Roman"/>
          <w:color w:val="000000"/>
        </w:rPr>
        <w:t>а Этот человек не может являться вредителем (письма из</w:t>
        <w:softHyphen/>
        <w:t>вестных людей в защиту репрессированных) // 1919; Т938— 1940; 1943. Архив Упр. МБ РФ по Калужской обл., Архив '   Упр. МБ РФ по С.-Петербургу и обл. Источник. 1996. № 3  С. 82-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17.  </w:t>
      </w:r>
      <w:r>
        <w:rPr>
          <w:rFonts w:eastAsia="Times New Roman" w:cs="Times New Roman" w:ascii="Times New Roman" w:hAnsi="Times New Roman"/>
          <w:color w:val="000000"/>
        </w:rPr>
        <w:t>Востребованный компромат на Г.М Штерна // 1919—1941. РГВА  Военно-исторический журнал. 1994. № 3. С. 18-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18.  </w:t>
      </w:r>
      <w:r>
        <w:rPr>
          <w:rFonts w:eastAsia="Times New Roman" w:cs="Times New Roman" w:ascii="Times New Roman" w:hAnsi="Times New Roman"/>
          <w:color w:val="000000"/>
        </w:rPr>
        <w:t>Просим освободить из тюремного заключения (письма в за</w:t>
        <w:softHyphen/>
        <w:t>щиту репрессированных) // 1919—1943. ЦА ФСК РФ. Ис</w:t>
        <w:softHyphen/>
        <w:t>точник. 1995. № 5. С. 72-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19.  </w:t>
      </w:r>
      <w:r>
        <w:rPr>
          <w:rFonts w:eastAsia="Times New Roman" w:cs="Times New Roman" w:ascii="Times New Roman" w:hAnsi="Times New Roman"/>
          <w:color w:val="000000"/>
        </w:rPr>
        <w:t>Ставя Родину выше лиц (из архива генерала И.Г.Барбови-ча) // 1919—1944. С. а. Л.И.Барбович (США). Русское про</w:t>
        <w:softHyphen/>
        <w:t>шлое. 1994. № 5. С. 112-1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20.  </w:t>
      </w:r>
      <w:r>
        <w:rPr>
          <w:rFonts w:eastAsia="Times New Roman" w:cs="Times New Roman" w:ascii="Times New Roman" w:hAnsi="Times New Roman"/>
          <w:color w:val="000000"/>
        </w:rPr>
        <w:t>Парижанки из Джамбула (рассказ жены Н.И.Махно) // 1919— 1950. С. а. С.Семанова. Родина. 1990. № 10. С. 70-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21.  </w:t>
      </w:r>
      <w:r>
        <w:rPr>
          <w:rFonts w:eastAsia="Times New Roman" w:cs="Times New Roman" w:ascii="Times New Roman" w:hAnsi="Times New Roman"/>
          <w:color w:val="000000"/>
        </w:rPr>
        <w:t>Неизвестные письма И.А.Бунина из эмиграции // 1919. 1952. Архивы Парижа (Франция). Русский архив. 1993. № 3. С. 101-1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21</w:t>
      </w:r>
      <w:r>
        <w:rPr>
          <w:rFonts w:eastAsia="Times New Roman" w:cs="Times New Roman" w:ascii="Times New Roman" w:hAnsi="Times New Roman"/>
          <w:color w:val="000000"/>
        </w:rPr>
        <w:t>а.Записки генерала Власика // 1919—1966. С. а. Г.А.Эгната-швили. Шпион ЦРУ. Кн. 8/9. С. 24-47; 121-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22.  </w:t>
      </w:r>
      <w:r>
        <w:rPr>
          <w:rFonts w:eastAsia="Times New Roman" w:cs="Times New Roman" w:ascii="Times New Roman" w:hAnsi="Times New Roman"/>
          <w:color w:val="000000"/>
        </w:rPr>
        <w:t>Соловьев Ю.И. По страницам памяти // 1919-1984. С. а. Ю.Соловьева. ВИЕТ. 1995. № 2. С. 134-1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23.  </w:t>
      </w:r>
      <w:r>
        <w:rPr>
          <w:rFonts w:eastAsia="Times New Roman" w:cs="Times New Roman" w:ascii="Times New Roman" w:hAnsi="Times New Roman"/>
          <w:color w:val="000000"/>
        </w:rPr>
        <w:t>Актуальный рецепт (статья Д.Н.Прянишникова об использо</w:t>
        <w:softHyphen/>
        <w:t>вании картофеля для приготовления хлеба) // 1920. РГАЭ. Родина. 1992. № 8/9. С. 78-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24.   </w:t>
      </w:r>
      <w:r>
        <w:rPr>
          <w:rFonts w:eastAsia="Times New Roman" w:cs="Times New Roman" w:ascii="Times New Roman" w:hAnsi="Times New Roman"/>
          <w:color w:val="000000"/>
        </w:rPr>
        <w:t>Крестный путь Белой армии Черного бар'она (из семейного архива Апраксиных-Котляревских) // 1920. С. а. Апракси</w:t>
        <w:softHyphen/>
        <w:t>ных. Родина. 1994. № 11. С. 24-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25.  </w:t>
      </w:r>
      <w:r>
        <w:rPr>
          <w:rFonts w:eastAsia="Times New Roman" w:cs="Times New Roman" w:ascii="Times New Roman" w:hAnsi="Times New Roman"/>
          <w:color w:val="000000"/>
        </w:rPr>
        <w:t>Можете бить поляков (документы о советско-польских от</w:t>
        <w:softHyphen/>
        <w:t>ношениях) // 1920. ЦХИДК. Родина. 1992. № 5. С. 58-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26.  </w:t>
      </w:r>
      <w:r>
        <w:rPr>
          <w:rFonts w:eastAsia="Times New Roman" w:cs="Times New Roman" w:ascii="Times New Roman" w:hAnsi="Times New Roman"/>
          <w:color w:val="000000"/>
        </w:rPr>
        <w:t>Красный террор (письма Ю.П.Гавена к Н.Н.Крестинскому) // 1920. РГАСПИ. Родина. 1992. № 4. С. 100-1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27.  </w:t>
      </w:r>
      <w:r>
        <w:rPr>
          <w:rFonts w:eastAsia="Times New Roman" w:cs="Times New Roman" w:ascii="Times New Roman" w:hAnsi="Times New Roman"/>
          <w:color w:val="000000"/>
        </w:rPr>
        <w:t>Красота, распятая на кресте (из записных книжек Е.Честня-кова) // 1920. Архив Музея г. Кологрива. Родина. 19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 С. 59-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27</w:t>
      </w:r>
      <w:r>
        <w:rPr>
          <w:rFonts w:eastAsia="Times New Roman" w:cs="Times New Roman" w:ascii="Times New Roman" w:hAnsi="Times New Roman"/>
          <w:color w:val="000000"/>
        </w:rPr>
        <w:t>а. К истории разрушения московских памятников в конце 20-х годов // 1920. ГА РФ. Памятники отечества. Кн. 19. С. 147-1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28.  </w:t>
      </w:r>
      <w:r>
        <w:rPr>
          <w:rFonts w:eastAsia="Times New Roman" w:cs="Times New Roman" w:ascii="Times New Roman" w:hAnsi="Times New Roman"/>
          <w:color w:val="000000"/>
        </w:rPr>
        <w:t>Распоряжение военно-политического комиссара 1 полка 1 Туркестанской кавалерийской дивизии председателю куль</w:t>
        <w:softHyphen/>
        <w:t>турно-просветительной ячейки // 1920. РГВА. Родина. 1991. № 3. С. 34.</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029</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1030.</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g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32. 1033. 1033</w:t>
      </w:r>
      <w:r>
        <w:rPr>
          <w:rFonts w:eastAsia="Times New Roman" w:cs="Times New Roman" w:ascii="Times New Roman" w:hAnsi="Times New Roman"/>
          <w:color w:val="000000"/>
        </w:rPr>
        <w:t>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34. 10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36. 10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ремия 100 тысяч рублей за повешенного (из переписки В.ИЛенина с Э.М.Склянским) // 1920. Гарвардский уни</w:t>
        <w:softHyphen/>
        <w:t>верситет (США). Родина. 1990. № 10. С. 3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Трагедия Колчака—трагедия Белого дела (протоколы допро</w:t>
        <w:softHyphen/>
        <w:t>сов А.В.Колчака) // 1920. ГА РФ. Родина. 1990. № 1. С. 23-2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о И А.Бунина к И.В.Гессену // 1920. РО Берлинской библиотеки (Германия). Новое литературное обозрение. 1995  № 4. С. 160-16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о САМарголина к СД.Мстиславскому // 1920. РГАЛИ. Новое литературное обозрение. 1993. № 5. С. 161-1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ело» Есенина—Кусиковых // 1920. РГАЛИ; ЦА МБ РФ. Наш современник. 1992. № 8. С. 152-15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Я писатель, работающий на ночном горшке (письма Д.Бед-ного о кремлевском квартирном вопросе) //1920. РГАСПИ. Источник. 1996. № 5. С. 69-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оспоминания П.Флоренского // 1920. С. а. Флоренских. Ли</w:t>
        <w:softHyphen/>
        <w:t>тературная учеба. 1988. № 2. С. 144-175; № 6. С. 117-1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Четыре звезды взошли на небосвод (из неопубликованной прозы В.Ходасевича) // 1920. С. а. Ивич-Бернштейн. Знамя. 1989. № 3. С. 193-20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дневников И.Бабеля // 1920. С. а. МЛ.Овруцкой. Друж</w:t>
        <w:softHyphen/>
        <w:t>ба народов. 1989. № 4. С. 238-252; № 5. С. 247-26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инниченко В. Из дневников. Открытое письмо И.В.Ста</w:t>
        <w:softHyphen/>
        <w:t>лину и членам Политбюро ЦК ВКП(6) // 1920. С. а. Вин</w:t>
        <w:softHyphen/>
        <w:t>ниченко. Дружба народов. 1989. № 12. С. 161-20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Толстой А.Н. Семейные проводы кимрского купца в Мос</w:t>
        <w:softHyphen/>
        <w:t>кву (очерк) // 1920. Брянский литературный музей. Рус</w:t>
        <w:softHyphen/>
        <w:t>ская провинция. 1995. № 3. С. 73-7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нкеты, заявления, ходатайства Б.Пастернака // 1920. ИМЛИ. Русская речь. 1992. № 4. С. 38-4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В.Н.Муравьева к ЛД.Троцкому // 1920. РО РГБ. Вопросы философии. 1992. № 1. С. 97-11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ародесты и пародески (рукописная газета ААрхангельско-го) // 1920. РГАЛИ. Вопросы литературы. 1995. № 2. С. 356-36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Штылько А. Это дело губернатора, а не редакции (Саратов</w:t>
        <w:softHyphen/>
        <w:t>ская губернская власть и ее отношения к местной печати) // 1920. ГА Саратовской обл. Волга. 1994. № 9/10. С. 41-5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арлам Шаламов в 20-е годы // 1920. РГАЛИ. Юность. 1987. № 11. С. 37-4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 истории раннего советского самиздата // 1920. РГАЛИ. Бе Упш. 1993. № 10. С. 28-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Беседа о пролетарской культуре в Вольной философской ассо</w:t>
        <w:softHyphen/>
        <w:t>циации // 1920. РО ИРЛИ. 1Эе Уки. 1993. № 7. С. 5-27.</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rPr>
        <w:t>81</w:t>
      </w:r>
      <w:r>
        <w:rPr>
          <w:rFonts w:cs="Times New Roman" w:ascii="Times New Roman" w:hAnsi="Times New Roman"/>
          <w:color w:val="000000"/>
        </w:rPr>
        <w:t xml:space="preserve">1046.   </w:t>
      </w:r>
      <w:r>
        <w:rPr>
          <w:rFonts w:eastAsia="Times New Roman" w:cs="Times New Roman" w:ascii="Times New Roman" w:hAnsi="Times New Roman"/>
          <w:color w:val="000000"/>
        </w:rPr>
        <w:t>Из переписки П.Флоренского с В Розановым // 1920. С. а. Флоренских. Философская и социологическая мысль. 1990. № 4. С   108-1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47.   </w:t>
      </w:r>
      <w:r>
        <w:rPr>
          <w:rFonts w:eastAsia="Times New Roman" w:cs="Times New Roman" w:ascii="Times New Roman" w:hAnsi="Times New Roman"/>
          <w:color w:val="000000"/>
        </w:rPr>
        <w:t>Культура мысли (статья А.Белого) // 1920. РГАЛИ. Фило</w:t>
        <w:softHyphen/>
        <w:t>софская и социологическая мысль. 1989. № 6. С. 8^-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48.   </w:t>
      </w:r>
      <w:r>
        <w:rPr>
          <w:rFonts w:eastAsia="Times New Roman" w:cs="Times New Roman" w:ascii="Times New Roman" w:hAnsi="Times New Roman"/>
          <w:color w:val="000000"/>
        </w:rPr>
        <w:t>Горбов Ь. Учитель Пришвин (воспоминания) // 1920, Музей И С.Тургенева (Орел). Форум. 1993. № 1. С. 61-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49.  </w:t>
      </w:r>
      <w:r>
        <w:rPr>
          <w:rFonts w:eastAsia="Times New Roman" w:cs="Times New Roman" w:ascii="Times New Roman" w:hAnsi="Times New Roman"/>
          <w:color w:val="000000"/>
        </w:rPr>
        <w:t>О кооперации в России (письмо К.И.Морозова к М.МЛит-винову) // 1920. АВП РФ. Российский архив. Кн. 2/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377-3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49</w:t>
      </w:r>
      <w:r>
        <w:rPr>
          <w:rFonts w:eastAsia="Times New Roman" w:cs="Times New Roman" w:ascii="Times New Roman" w:hAnsi="Times New Roman"/>
          <w:color w:val="000000"/>
        </w:rPr>
        <w:t>а.Доклад об организации боевых действующих сил РСФСР // 1920. РГВА. Военно-исторический журнал. 1996. № 1. С. 58-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50.  </w:t>
      </w:r>
      <w:r>
        <w:rPr>
          <w:rFonts w:eastAsia="Times New Roman" w:cs="Times New Roman" w:ascii="Times New Roman" w:hAnsi="Times New Roman"/>
          <w:color w:val="000000"/>
        </w:rPr>
        <w:t>Деятельность ЦК РКП(б) в документах (из протоколов засе</w:t>
        <w:softHyphen/>
        <w:t>даний пленумов ЦК РКП(б), Политбюро ЦК РКП(б), ЦК РКП(б) // 1920. РГАСПИ. Известия ЦК. 1990. № 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85-199; № 9. С. 137-146; № 10. С. 157-166; № 12. С. 153-163; 1991. № 1. С. 11-26; № 2. С. 112-124; № 3. С. 159-168; № 4. С. 147-157; № 6. С. 175-187; № 7. С. 145-157; № 10. С. 157-166; № 12. С. 153-1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51.  </w:t>
      </w:r>
      <w:r>
        <w:rPr>
          <w:rFonts w:eastAsia="Times New Roman" w:cs="Times New Roman" w:ascii="Times New Roman" w:hAnsi="Times New Roman"/>
          <w:color w:val="000000"/>
        </w:rPr>
        <w:t>Как жили в Кремле (материалы Кремлевской комиссии ЦК РКП(б) // 1920. РГАСПИ. Неизвестная Россия. Кн. 2. С. 261-2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52.   </w:t>
      </w:r>
      <w:r>
        <w:rPr>
          <w:rFonts w:eastAsia="Times New Roman" w:cs="Times New Roman" w:ascii="Times New Roman" w:hAnsi="Times New Roman"/>
          <w:color w:val="000000"/>
        </w:rPr>
        <w:t>Квашнина-Самарина М.Н. В красном Крыму (воспоми</w:t>
        <w:softHyphen/>
        <w:t>нания) // 1920. РО РГБ. Минувшее. Кн. 1. С. 336-3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53.   </w:t>
      </w:r>
      <w:r>
        <w:rPr>
          <w:rFonts w:eastAsia="Times New Roman" w:cs="Times New Roman" w:ascii="Times New Roman" w:hAnsi="Times New Roman"/>
          <w:color w:val="000000"/>
        </w:rPr>
        <w:t>Мнение без прикрас (письмо члена Кир. ВРК Т.И.Се-дельникова к В.И.Ленину) // 1920. РГАСПИ. Историчес</w:t>
        <w:softHyphen/>
        <w:t>кий архив. 1994. № 4. С. 67-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54.  </w:t>
      </w:r>
      <w:r>
        <w:rPr>
          <w:rFonts w:eastAsia="Times New Roman" w:cs="Times New Roman" w:ascii="Times New Roman" w:hAnsi="Times New Roman"/>
          <w:color w:val="000000"/>
        </w:rPr>
        <w:t>Я прошу записывать меньше: это не должно попасть в пе</w:t>
        <w:softHyphen/>
        <w:t xml:space="preserve">чать (выступление В.ИЛенина на </w:t>
      </w:r>
      <w:r>
        <w:rPr>
          <w:rFonts w:eastAsia="Times New Roman" w:cs="Times New Roman" w:ascii="Times New Roman" w:hAnsi="Times New Roman"/>
          <w:color w:val="000000"/>
          <w:lang w:val="en-US"/>
        </w:rPr>
        <w:t xml:space="preserve">IX </w:t>
      </w:r>
      <w:r>
        <w:rPr>
          <w:rFonts w:eastAsia="Times New Roman" w:cs="Times New Roman" w:ascii="Times New Roman" w:hAnsi="Times New Roman"/>
          <w:color w:val="000000"/>
        </w:rPr>
        <w:t>конференции РКП(б) // 1920. РГАСПИ. Исторический архив. 1992.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 </w:t>
      </w:r>
      <w:r>
        <w:rPr>
          <w:rFonts w:eastAsia="Times New Roman" w:cs="Times New Roman" w:ascii="Times New Roman" w:hAnsi="Times New Roman"/>
          <w:color w:val="000000"/>
        </w:rPr>
        <w:t>С. 12-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55.  </w:t>
      </w:r>
      <w:r>
        <w:rPr>
          <w:rFonts w:eastAsia="Times New Roman" w:cs="Times New Roman" w:ascii="Times New Roman" w:hAnsi="Times New Roman"/>
          <w:color w:val="000000"/>
        </w:rPr>
        <w:t>Подлинные протоколы допросов адмирала А.В.Колчака и А.В.Тимиревой // 1920. ЦА ФСК РФ. Отечественные архи</w:t>
        <w:softHyphen/>
        <w:t>вы. 1994. № 5. С. 84-97; № 6. С. 21-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56.   </w:t>
      </w:r>
      <w:r>
        <w:rPr>
          <w:rFonts w:eastAsia="Times New Roman" w:cs="Times New Roman" w:ascii="Times New Roman" w:hAnsi="Times New Roman"/>
          <w:color w:val="000000"/>
        </w:rPr>
        <w:t>Пометки В.ИЛенина на тезисах Г.Е.Зиновьева // 1920. РГАСПИ. Вопросы истории КПСС. 1990. № 6. С. 30-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57.  </w:t>
      </w:r>
      <w:r>
        <w:rPr>
          <w:rFonts w:eastAsia="Times New Roman" w:cs="Times New Roman" w:ascii="Times New Roman" w:hAnsi="Times New Roman"/>
          <w:color w:val="000000"/>
        </w:rPr>
        <w:t>Фотографии из архива: кто рядом с В.ИЛениным // 1920. РГАСПИ. Известия ЦК. 1989. № 10. С. 116-119; № 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08-111; № 12. С. 78-81. 1990. № 1. С. 104-107; № 2. С. 100-104; № 3. С. 139-143; № 4. С. 138-1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58.   </w:t>
      </w:r>
      <w:r>
        <w:rPr>
          <w:rFonts w:eastAsia="Times New Roman" w:cs="Times New Roman" w:ascii="Times New Roman" w:hAnsi="Times New Roman"/>
          <w:color w:val="000000"/>
        </w:rPr>
        <w:t>Пометки В.ИЛенина на Отчете ЦК РКП за время с 15 сен</w:t>
        <w:softHyphen/>
        <w:t>тября по 15 декабря, опубликованном в «Известиях ЦК РКП(б)» № 26 // 1920. РГАСПИ. Известия ЦК. 19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 С. 220-2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59.  </w:t>
      </w:r>
      <w:r>
        <w:rPr>
          <w:rFonts w:eastAsia="Times New Roman" w:cs="Times New Roman" w:ascii="Times New Roman" w:hAnsi="Times New Roman"/>
          <w:color w:val="000000"/>
        </w:rPr>
        <w:t>Конспиративная дипломатия большевиков (документы о со</w:t>
        <w:softHyphen/>
        <w:t>ветско-эстонском мирном договоре) // 1920. РГАЭ. Исто</w:t>
        <w:softHyphen/>
        <w:t>рический архив. 1992. № 1. С. 66-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60   </w:t>
      </w:r>
      <w:r>
        <w:rPr>
          <w:rFonts w:eastAsia="Times New Roman" w:cs="Times New Roman" w:ascii="Times New Roman" w:hAnsi="Times New Roman"/>
          <w:color w:val="000000"/>
        </w:rPr>
        <w:t>Их волость самая северная (записка В.ИЛенина членам кол</w:t>
        <w:softHyphen/>
        <w:t>легии Наркомпрода и наркому земледелия С.П.Середе)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20.  </w:t>
      </w:r>
      <w:r>
        <w:rPr>
          <w:rFonts w:eastAsia="Times New Roman" w:cs="Times New Roman" w:ascii="Times New Roman" w:hAnsi="Times New Roman"/>
          <w:color w:val="000000"/>
        </w:rPr>
        <w:t>ГА Пермской обл. Исторический архив. 1993. № 6. С. 218-2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61.   </w:t>
      </w:r>
      <w:r>
        <w:rPr>
          <w:rFonts w:eastAsia="Times New Roman" w:cs="Times New Roman" w:ascii="Times New Roman" w:hAnsi="Times New Roman"/>
          <w:color w:val="000000"/>
        </w:rPr>
        <w:t>Президиум ВСНХ считает необходимым заявить (ВСНХ и профсоюзы) // 1920. РГАЭ. Отечественные архивы. 1993. № 4. С. 88-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62.  </w:t>
      </w:r>
      <w:r>
        <w:rPr>
          <w:rFonts w:eastAsia="Times New Roman" w:cs="Times New Roman" w:ascii="Times New Roman" w:hAnsi="Times New Roman"/>
          <w:color w:val="000000"/>
        </w:rPr>
        <w:t>Автограф М.Горького в фонде Управления Петроградской революционной армии труда // 1920. РГВА. Советские ар</w:t>
        <w:softHyphen/>
        <w:t>хивы. 1990. № 6. С. 90-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63.   </w:t>
      </w:r>
      <w:r>
        <w:rPr>
          <w:rFonts w:eastAsia="Times New Roman" w:cs="Times New Roman" w:ascii="Times New Roman" w:hAnsi="Times New Roman"/>
          <w:color w:val="000000"/>
        </w:rPr>
        <w:t>Последние дни белых в Одессе (из воспоминаний очевид</w:t>
        <w:softHyphen/>
        <w:t>ца) // 1920. ГА РФ. Советские архивы. 1990. № 2. С. 82-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64.   </w:t>
      </w:r>
      <w:r>
        <w:rPr>
          <w:rFonts w:eastAsia="Times New Roman" w:cs="Times New Roman" w:ascii="Times New Roman" w:hAnsi="Times New Roman"/>
          <w:color w:val="000000"/>
        </w:rPr>
        <w:t>Протоколы допросов организатора Петроградского женско</w:t>
        <w:softHyphen/>
        <w:t>го батальона смерти // 1920. Архив Упр. МБ РФ по Омс</w:t>
        <w:softHyphen/>
        <w:t>кой области; РГАКФД. Отечественные архивы. 1994. № 1. С. 50-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65.   </w:t>
      </w:r>
      <w:r>
        <w:rPr>
          <w:rFonts w:eastAsia="Times New Roman" w:cs="Times New Roman" w:ascii="Times New Roman" w:hAnsi="Times New Roman"/>
          <w:color w:val="000000"/>
        </w:rPr>
        <w:t>Михаил Фрунзе в Фергане. Воспоминания Г.А.Вронской о М.В.Фрунзе // 1920. РГВА. Советские архивы. 1988. № 2. С. 74-76. Исторический архив. 1995. № 5/6. С. 230-2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66.  </w:t>
      </w:r>
      <w:r>
        <w:rPr>
          <w:rFonts w:eastAsia="Times New Roman" w:cs="Times New Roman" w:ascii="Times New Roman" w:hAnsi="Times New Roman"/>
          <w:color w:val="000000"/>
        </w:rPr>
        <w:t xml:space="preserve">Ленин и комсомол (вопросы и ответы делегатам </w:t>
      </w:r>
      <w:r>
        <w:rPr>
          <w:rFonts w:eastAsia="Times New Roman" w:cs="Times New Roman" w:ascii="Times New Roman" w:hAnsi="Times New Roman"/>
          <w:b/>
          <w:bCs/>
          <w:color w:val="000000"/>
          <w:lang w:val="en-US"/>
        </w:rPr>
        <w:t xml:space="preserve">III </w:t>
      </w:r>
      <w:r>
        <w:rPr>
          <w:rFonts w:eastAsia="Times New Roman" w:cs="Times New Roman" w:ascii="Times New Roman" w:hAnsi="Times New Roman"/>
          <w:color w:val="000000"/>
        </w:rPr>
        <w:t>Всерос</w:t>
        <w:softHyphen/>
        <w:t>сийского съезда РКСМ) // 1920. РГАСПИ. Вопросы исто</w:t>
        <w:softHyphen/>
        <w:t>рии КПСС. 1988. № 10. С. 10-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67.  </w:t>
      </w:r>
      <w:r>
        <w:rPr>
          <w:rFonts w:eastAsia="Times New Roman" w:cs="Times New Roman" w:ascii="Times New Roman" w:hAnsi="Times New Roman"/>
          <w:color w:val="000000"/>
        </w:rPr>
        <w:t>Струве П.Б. Три письма сыновьям // 1920. С. а. Н.А.Стру-ве (Франция). Новый мир. 1991. № 4. С. 230-2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67</w:t>
      </w:r>
      <w:r>
        <w:rPr>
          <w:rFonts w:eastAsia="Times New Roman" w:cs="Times New Roman" w:ascii="Times New Roman" w:hAnsi="Times New Roman"/>
          <w:color w:val="000000"/>
        </w:rPr>
        <w:t>а. Письмо А.З.Штейнберга к М.И.Кагану // 1920. С. а. М.И.Ка-гана. Минувшее. Кн. 20. С. 169-1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68.   </w:t>
      </w:r>
      <w:r>
        <w:rPr>
          <w:rFonts w:eastAsia="Times New Roman" w:cs="Times New Roman" w:ascii="Times New Roman" w:hAnsi="Times New Roman"/>
          <w:color w:val="000000"/>
        </w:rPr>
        <w:t>Шипение Сологуба не прибавит ничего (письма Ф.Сологу</w:t>
        <w:softHyphen/>
        <w:t>ба к В.ИЛенину и ЛД.Троцкому) // 1920—1921. РГАСПИ. Источник. 1995. № 5. С. 66-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69.  </w:t>
      </w:r>
      <w:r>
        <w:rPr>
          <w:rFonts w:eastAsia="Times New Roman" w:cs="Times New Roman" w:ascii="Times New Roman" w:hAnsi="Times New Roman"/>
          <w:color w:val="000000"/>
        </w:rPr>
        <w:t xml:space="preserve">Бухарская революция // 1920—1921. </w:t>
      </w:r>
      <w:r>
        <w:rPr>
          <w:rFonts w:eastAsia="Times New Roman" w:cs="Times New Roman" w:ascii="Times New Roman" w:hAnsi="Times New Roman"/>
          <w:b/>
          <w:bCs/>
          <w:color w:val="000000"/>
        </w:rPr>
        <w:t xml:space="preserve">РГВА. Родина. 1989. № П. </w:t>
      </w:r>
      <w:r>
        <w:rPr>
          <w:rFonts w:eastAsia="Times New Roman" w:cs="Times New Roman" w:ascii="Times New Roman" w:hAnsi="Times New Roman"/>
          <w:color w:val="000000"/>
        </w:rPr>
        <w:t xml:space="preserve">С. </w:t>
      </w:r>
      <w:r>
        <w:rPr>
          <w:rFonts w:eastAsia="Times New Roman" w:cs="Times New Roman" w:ascii="Times New Roman" w:hAnsi="Times New Roman"/>
          <w:b/>
          <w:bCs/>
          <w:color w:val="000000"/>
        </w:rPr>
        <w:t>31-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1069</w:t>
      </w:r>
      <w:r>
        <w:rPr>
          <w:rFonts w:eastAsia="Times New Roman" w:cs="Times New Roman" w:ascii="Times New Roman" w:hAnsi="Times New Roman"/>
          <w:b/>
          <w:bCs/>
          <w:color w:val="000000"/>
        </w:rPr>
        <w:t xml:space="preserve">а. </w:t>
      </w:r>
      <w:r>
        <w:rPr>
          <w:rFonts w:eastAsia="Times New Roman" w:cs="Times New Roman" w:ascii="Times New Roman" w:hAnsi="Times New Roman"/>
          <w:color w:val="000000"/>
        </w:rPr>
        <w:t>Они готовы возобновить борьбу (документы Военного ми</w:t>
        <w:softHyphen/>
        <w:t>нистерства и МИД Франции о белой эмиграции в Вен</w:t>
        <w:softHyphen/>
        <w:t>грии) // 1920-1921. ЦХИДК. Исторический архив. 1996. № 1. С. 41-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70.  </w:t>
      </w:r>
      <w:r>
        <w:rPr>
          <w:rFonts w:eastAsia="Times New Roman" w:cs="Times New Roman" w:ascii="Times New Roman" w:hAnsi="Times New Roman"/>
          <w:color w:val="000000"/>
        </w:rPr>
        <w:t>Прошения и письмо Ф.Сологуба к А.И.Гучкову // 19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21.  </w:t>
      </w:r>
      <w:r>
        <w:rPr>
          <w:rFonts w:eastAsia="Times New Roman" w:cs="Times New Roman" w:ascii="Times New Roman" w:hAnsi="Times New Roman"/>
          <w:color w:val="000000"/>
        </w:rPr>
        <w:t>Музей Революции (Москва). Новое литературное обозрение. 1993. № 5. С. 159-1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71.   </w:t>
      </w:r>
      <w:r>
        <w:rPr>
          <w:rFonts w:eastAsia="Times New Roman" w:cs="Times New Roman" w:ascii="Times New Roman" w:hAnsi="Times New Roman"/>
          <w:color w:val="000000"/>
        </w:rPr>
        <w:t>Неизвестные письма И.С.Шмелева к А.ВЛуначарскому // 1920—1921. ГА РФ. Лепта. 1993. № 2. С. 97-1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72.   </w:t>
      </w:r>
      <w:r>
        <w:rPr>
          <w:rFonts w:eastAsia="Times New Roman" w:cs="Times New Roman" w:ascii="Times New Roman" w:hAnsi="Times New Roman"/>
          <w:color w:val="000000"/>
        </w:rPr>
        <w:t xml:space="preserve">Материалы комиссии ЦК РКП(б) и Президиума </w:t>
      </w:r>
      <w:r>
        <w:rPr>
          <w:rFonts w:eastAsia="Times New Roman" w:cs="Times New Roman" w:ascii="Times New Roman" w:hAnsi="Times New Roman"/>
          <w:b/>
          <w:bCs/>
          <w:color w:val="000000"/>
        </w:rPr>
        <w:t xml:space="preserve">ВЦИК </w:t>
      </w:r>
      <w:r>
        <w:rPr>
          <w:rFonts w:eastAsia="Times New Roman" w:cs="Times New Roman" w:ascii="Times New Roman" w:hAnsi="Times New Roman"/>
          <w:color w:val="000000"/>
        </w:rPr>
        <w:t>по обследованию Кремля // 1920—1921. РГАСПИ. Русский архив. 1993. № 3. С. 230-234.</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83</w:t>
      </w:r>
      <w:r>
        <w:rPr>
          <w:rFonts w:cs="Times New Roman" w:ascii="Times New Roman" w:hAnsi="Times New Roman"/>
          <w:color w:val="000000"/>
        </w:rPr>
        <w:t>1072</w:t>
      </w:r>
      <w:r>
        <w:rPr>
          <w:rFonts w:eastAsia="Times New Roman" w:cs="Times New Roman" w:ascii="Times New Roman" w:hAnsi="Times New Roman"/>
          <w:color w:val="000000"/>
        </w:rPr>
        <w:t>а Голодные голы (письма петроградских ученых о продоволь</w:t>
        <w:softHyphen/>
        <w:t>ственном обеспечении) // 1920-1921   РГАСПИ   Вестник РАН. 1996. № 6. С. 536-5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73.  </w:t>
      </w:r>
      <w:r>
        <w:rPr>
          <w:rFonts w:eastAsia="Times New Roman" w:cs="Times New Roman" w:ascii="Times New Roman" w:hAnsi="Times New Roman"/>
          <w:color w:val="000000"/>
        </w:rPr>
        <w:t>Дневники К.Федина // 1920-1921. РГАЛИ. Русская литера</w:t>
        <w:softHyphen/>
        <w:t>тура   1992. № 4. С. 134-181</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74.   </w:t>
      </w:r>
      <w:r>
        <w:rPr>
          <w:rFonts w:eastAsia="Times New Roman" w:cs="Times New Roman" w:ascii="Times New Roman" w:hAnsi="Times New Roman"/>
          <w:color w:val="000000"/>
        </w:rPr>
        <w:t>Габричевский А. Одежда и здание (статья) // 1920—1921. С. а. Габричевских. Вопросы искусствознания. 1994. № 2/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381-4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75   </w:t>
      </w:r>
      <w:r>
        <w:rPr>
          <w:rFonts w:eastAsia="Times New Roman" w:cs="Times New Roman" w:ascii="Times New Roman" w:hAnsi="Times New Roman"/>
          <w:color w:val="000000"/>
        </w:rPr>
        <w:t>Трудные дни российской науки (переписка В.И Ленина с М.Горьким) // 1920-1921   ИМЛИ; РГАСПИ. Вестник РАН. 1994. № 10. С. 931-9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76.   </w:t>
      </w:r>
      <w:r>
        <w:rPr>
          <w:rFonts w:eastAsia="Times New Roman" w:cs="Times New Roman" w:ascii="Times New Roman" w:hAnsi="Times New Roman"/>
          <w:color w:val="000000"/>
        </w:rPr>
        <w:t>Воспоминания ВЛурье о Н.Гумилеве // 1920—1921  РГАЛИ Бе Мзи. 1993. № 6. С. 5-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77.   </w:t>
      </w:r>
      <w:r>
        <w:rPr>
          <w:rFonts w:eastAsia="Times New Roman" w:cs="Times New Roman" w:ascii="Times New Roman" w:hAnsi="Times New Roman"/>
          <w:color w:val="000000"/>
        </w:rPr>
        <w:t>Из переписки В.И.Ленина с Центральным бюро немецкой секции при ЦК РКП(б) // 1920-1921. РГАСПИ. Вопросы истории КПСС. 1991. № 4. С. 12-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78.   </w:t>
      </w:r>
      <w:r>
        <w:rPr>
          <w:rFonts w:eastAsia="Times New Roman" w:cs="Times New Roman" w:ascii="Times New Roman" w:hAnsi="Times New Roman"/>
          <w:color w:val="000000"/>
        </w:rPr>
        <w:t>Новые документы В. И Ленина (о реорганизации Нарком-проса) // 1920—1921. РГАСПИ. Вопросы истории КПСС. 1986. № 7. С. 3-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79.   </w:t>
      </w:r>
      <w:r>
        <w:rPr>
          <w:rFonts w:eastAsia="Times New Roman" w:cs="Times New Roman" w:ascii="Times New Roman" w:hAnsi="Times New Roman"/>
          <w:color w:val="000000"/>
        </w:rPr>
        <w:t>Все пленные были парализованы ужасами (документы о советских военнопленных в польских лагерях) // 1920— 1921. РГВА. Военно-исторический журнал. 1995. № 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65-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79</w:t>
      </w:r>
      <w:r>
        <w:rPr>
          <w:rFonts w:eastAsia="Times New Roman" w:cs="Times New Roman" w:ascii="Times New Roman" w:hAnsi="Times New Roman"/>
          <w:color w:val="000000"/>
        </w:rPr>
        <w:t>а. «Сфотографированные» речи участников Ликвидации анто-новщины // 1920—1921. ГИМ ОПИ; С. а. Е.К.Зубцовой. Отечественные архивы. 1996. № 2. С. 34-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80.   </w:t>
      </w:r>
      <w:r>
        <w:rPr>
          <w:rFonts w:eastAsia="Times New Roman" w:cs="Times New Roman" w:ascii="Times New Roman" w:hAnsi="Times New Roman"/>
          <w:color w:val="000000"/>
        </w:rPr>
        <w:t>Из мейерхольдовского фонда Научной библиотеки Союза театральных деятелей // 1920—1921; 1923. НБ СТД РФ Театр. 1994. № 5/6. С. 122-130; № 7/8. С</w:t>
      </w:r>
      <w:r>
        <w:rPr>
          <w:rFonts w:eastAsia="Times New Roman" w:cs="Times New Roman" w:ascii="Times New Roman" w:hAnsi="Times New Roman"/>
          <w:color w:val="000000"/>
          <w:vertAlign w:val="subscript"/>
        </w:rPr>
        <w:t>г</w:t>
      </w:r>
      <w:r>
        <w:rPr>
          <w:rFonts w:eastAsia="Times New Roman" w:cs="Times New Roman" w:ascii="Times New Roman" w:hAnsi="Times New Roman"/>
          <w:color w:val="000000"/>
        </w:rPr>
        <w:t xml:space="preserve"> 99-1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81.  </w:t>
      </w:r>
      <w:r>
        <w:rPr>
          <w:rFonts w:eastAsia="Times New Roman" w:cs="Times New Roman" w:ascii="Times New Roman" w:hAnsi="Times New Roman"/>
          <w:color w:val="000000"/>
        </w:rPr>
        <w:t>Жертва польского русофобства (документы деятельности Б.Савинкова в Польше) // 1920—1922. ЦХИДК. Родина. 1994. № 12. С. 114-1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82.   </w:t>
      </w:r>
      <w:r>
        <w:rPr>
          <w:rFonts w:eastAsia="Times New Roman" w:cs="Times New Roman" w:ascii="Times New Roman" w:hAnsi="Times New Roman"/>
          <w:color w:val="000000"/>
        </w:rPr>
        <w:t>Вольфила: Вольно-философская ассоциация в Ленинграде // 1920-1922. РО ИРЛИ. Вопросы философии. 1990. № 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88-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83.  </w:t>
      </w:r>
      <w:r>
        <w:rPr>
          <w:rFonts w:eastAsia="Times New Roman" w:cs="Times New Roman" w:ascii="Times New Roman" w:hAnsi="Times New Roman"/>
          <w:color w:val="000000"/>
        </w:rPr>
        <w:t>Айхенвальд Ю. Лагерь начинается с гардероба (документы о ремонтных работах в Малом театре силами заключен</w:t>
        <w:softHyphen/>
        <w:t>ных) // 1920—1922. РГАЛИ. Звенья. Кн. 1. С. 488-5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84.   </w:t>
      </w:r>
      <w:r>
        <w:rPr>
          <w:rFonts w:eastAsia="Times New Roman" w:cs="Times New Roman" w:ascii="Times New Roman" w:hAnsi="Times New Roman"/>
          <w:color w:val="000000"/>
        </w:rPr>
        <w:t>Новые документы В.ИЛенина (из переписки с Н.Н.Крес-тинским и Г.В.Чичериным) // 1920—1922. РГАСПИ  Из</w:t>
        <w:softHyphen/>
        <w:t>вестия ЦК. 1990. № 4. С. 174-1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85.  </w:t>
      </w:r>
      <w:r>
        <w:rPr>
          <w:rFonts w:eastAsia="Times New Roman" w:cs="Times New Roman" w:ascii="Times New Roman" w:hAnsi="Times New Roman"/>
          <w:color w:val="000000"/>
        </w:rPr>
        <w:t>Добровольческая тактика заслонила военное искусство (воспо</w:t>
        <w:softHyphen/>
        <w:t>минания ЕАДостовалова о Галлиполийском сидении) // 1920-1924. РГАСПИ. Источник. 1994. № 3. С. 41-56. То же: Российский архив. Кн. 6. С. 637-697.</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86    </w:t>
      </w:r>
      <w:r>
        <w:rPr>
          <w:rFonts w:eastAsia="Times New Roman" w:cs="Times New Roman" w:ascii="Times New Roman" w:hAnsi="Times New Roman"/>
          <w:color w:val="000000"/>
        </w:rPr>
        <w:t>Ширяевен А   Неизвестные стихи и письма // 1920—1924 ИМЛИ. РГАЛИ   Наше наследие   19Ь8   № 3   С   100-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86</w:t>
      </w:r>
      <w:r>
        <w:rPr>
          <w:rFonts w:eastAsia="Times New Roman" w:cs="Times New Roman" w:ascii="Times New Roman" w:hAnsi="Times New Roman"/>
          <w:color w:val="000000"/>
        </w:rPr>
        <w:t>а Воспоминания Т Толстой о В.Хлебникове // 1920—1924. С  а. Толстых. Арион. 1996. № 2. С. 96-1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87    </w:t>
      </w:r>
      <w:r>
        <w:rPr>
          <w:rFonts w:eastAsia="Times New Roman" w:cs="Times New Roman" w:ascii="Times New Roman" w:hAnsi="Times New Roman"/>
          <w:color w:val="000000"/>
        </w:rPr>
        <w:t>Записки добровольца (из дневников С.Эфрона) // 1920—1924. Библиотека-архив Базельского университета (Швейцария). Звезда   1992. № 10. С. 83-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88    </w:t>
      </w:r>
      <w:r>
        <w:rPr>
          <w:rFonts w:eastAsia="Times New Roman" w:cs="Times New Roman" w:ascii="Times New Roman" w:hAnsi="Times New Roman"/>
          <w:color w:val="000000"/>
        </w:rPr>
        <w:t>Письма М Гершензона к Л.Шестову // 1920-1925. РГАЛИ. Минувшее. Кн. 6. С. 237-3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89.   </w:t>
      </w:r>
      <w:r>
        <w:rPr>
          <w:rFonts w:eastAsia="Times New Roman" w:cs="Times New Roman" w:ascii="Times New Roman" w:hAnsi="Times New Roman"/>
          <w:color w:val="000000"/>
        </w:rPr>
        <w:t>Вы друг старый и верный (письма И.А.Бунина и Н.А.Бер</w:t>
        <w:softHyphen/>
        <w:t>дяева к А.В.Тырковой-Вильямс) // 1920—1925. Британский музей (Великобритания). Минувшее. Кн. 15. С. 165-192. Исторический архив. 1995. № 3. С. 178-1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90.  </w:t>
      </w:r>
      <w:r>
        <w:rPr>
          <w:rFonts w:eastAsia="Times New Roman" w:cs="Times New Roman" w:ascii="Times New Roman" w:hAnsi="Times New Roman"/>
          <w:color w:val="000000"/>
        </w:rPr>
        <w:t>Рыков А.В. Современник старины (документы о Голови</w:t>
        <w:softHyphen/>
        <w:t>не А.Я.) // 1920—1925. С. а. Рыковых. Московский наблю</w:t>
        <w:softHyphen/>
        <w:t>датель. 1992. № 3. С. 60-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91   </w:t>
      </w:r>
      <w:r>
        <w:rPr>
          <w:rFonts w:eastAsia="Times New Roman" w:cs="Times New Roman" w:ascii="Times New Roman" w:hAnsi="Times New Roman"/>
          <w:color w:val="000000"/>
        </w:rPr>
        <w:t>Три года (документы о С.Есенине и А.Блоке) // 1920—1925. РГАЛИ. Огонек. 1985. № 39. С. 19-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92.   </w:t>
      </w:r>
      <w:r>
        <w:rPr>
          <w:rFonts w:eastAsia="Times New Roman" w:cs="Times New Roman" w:ascii="Times New Roman" w:hAnsi="Times New Roman"/>
          <w:color w:val="000000"/>
        </w:rPr>
        <w:t>Неопубликованный мадригал М.Кузмина // 1920—1928. РО ИРЛИ. Новое литературное обозрение. 1994. № 6. С. 271-2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92</w:t>
      </w:r>
      <w:r>
        <w:rPr>
          <w:rFonts w:eastAsia="Times New Roman" w:cs="Times New Roman" w:ascii="Times New Roman" w:hAnsi="Times New Roman"/>
          <w:color w:val="000000"/>
        </w:rPr>
        <w:t>а.В поисках сути искусства (письма Р.Р.Фалька к С.Н.Дуры-лину) // 1920—1928. РГАЛИ. Встречи с прошлым. Кн. 6. С. 169-1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93.   </w:t>
      </w:r>
      <w:r>
        <w:rPr>
          <w:rFonts w:eastAsia="Times New Roman" w:cs="Times New Roman" w:ascii="Times New Roman" w:hAnsi="Times New Roman"/>
          <w:color w:val="000000"/>
        </w:rPr>
        <w:t>Письма Б.Пильняка к М.Горькому // 1920—1928. ИМЛИ. Русская литература. 1991. № 1. С. 180-1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94.  </w:t>
      </w:r>
      <w:r>
        <w:rPr>
          <w:rFonts w:eastAsia="Times New Roman" w:cs="Times New Roman" w:ascii="Times New Roman" w:hAnsi="Times New Roman"/>
          <w:color w:val="000000"/>
        </w:rPr>
        <w:t>Сны Н.Клюева (из поэтического наследства) // 1920—1930. РО ИРЛИ. Новый журнал. 1991. № 4. С. 3-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94</w:t>
      </w:r>
      <w:r>
        <w:rPr>
          <w:rFonts w:eastAsia="Times New Roman" w:cs="Times New Roman" w:ascii="Times New Roman" w:hAnsi="Times New Roman"/>
          <w:color w:val="000000"/>
        </w:rPr>
        <w:t>а.Ислам на территории Сибири // 1920—1928. ТОЦЦНИ. Архивы Урала. 1996. № 1. С. 109-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95.  </w:t>
      </w:r>
      <w:r>
        <w:rPr>
          <w:rFonts w:eastAsia="Times New Roman" w:cs="Times New Roman" w:ascii="Times New Roman" w:hAnsi="Times New Roman"/>
          <w:color w:val="000000"/>
        </w:rPr>
        <w:t>Дневниковые записи М.ФАндреевой // 1920-1930. ИМЛИ. Знамя. 1994. № 6. С. 132-1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96.  </w:t>
      </w:r>
      <w:r>
        <w:rPr>
          <w:rFonts w:eastAsia="Times New Roman" w:cs="Times New Roman" w:ascii="Times New Roman" w:hAnsi="Times New Roman"/>
          <w:color w:val="000000"/>
        </w:rPr>
        <w:t>Люди и судьбы (В.И.Вернадский, С.Ф.Ольденбург, И.М.Гревс; Д.И.Шаховской по их переписке) // 1920—1930. ПФА РАН. Звезда. 1992. № 5/6. С. 160-1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 xml:space="preserve">"1097. </w:t>
      </w:r>
      <w:r>
        <w:rPr>
          <w:rFonts w:eastAsia="Times New Roman" w:cs="Times New Roman" w:ascii="Times New Roman" w:hAnsi="Times New Roman"/>
          <w:color w:val="000000"/>
        </w:rPr>
        <w:t>Записи АИ.Никифоровым городского русского фольклора // 1920—1930. ПФА РАН. Живая старина. 1994. № 2. С. 44-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1098. </w:t>
      </w:r>
      <w:r>
        <w:rPr>
          <w:rFonts w:eastAsia="Times New Roman" w:cs="Times New Roman" w:ascii="Times New Roman" w:hAnsi="Times New Roman"/>
          <w:color w:val="000000"/>
        </w:rPr>
        <w:t>Молчать долее нельзя (из эпистолярного наследства акаде</w:t>
        <w:softHyphen/>
        <w:t>мика С.Ф.Ольденбурга) // 1920-1932. ПФА РАН. ВИЕТ. 1995. № 3. С. 109-1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99. </w:t>
      </w:r>
      <w:r>
        <w:rPr>
          <w:rFonts w:eastAsia="Times New Roman" w:cs="Times New Roman" w:ascii="Times New Roman" w:hAnsi="Times New Roman"/>
          <w:color w:val="000000"/>
        </w:rPr>
        <w:t>Письма И.А.Бунина к АМ.Федорову // 1920—1934. РГАЛИ. Наше наследие. 1994. № 32. С. 68-7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0. Гильдебрандт О.Н. Воспоминания о М.Кузмине // 1920— 1936. РГАЛИ. Лица. Кн. 1. С. 262-2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01. </w:t>
      </w:r>
      <w:r>
        <w:rPr>
          <w:rFonts w:eastAsia="Times New Roman" w:cs="Times New Roman" w:ascii="Times New Roman" w:hAnsi="Times New Roman"/>
          <w:color w:val="000000"/>
        </w:rPr>
        <w:t>Воспоминания Н.Н.Тетеревникова // 1920—1936. С. а. Те-теревниковых (США). Звезда. 1995. № 2. С. 19-28.</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85</w:t>
      </w:r>
      <w:r>
        <w:rPr>
          <w:rFonts w:cs="Times New Roman" w:ascii="Times New Roman" w:hAnsi="Times New Roman"/>
          <w:color w:val="000000"/>
        </w:rPr>
        <w:t xml:space="preserve">1102   </w:t>
      </w:r>
      <w:r>
        <w:rPr>
          <w:rFonts w:eastAsia="Times New Roman" w:cs="Times New Roman" w:ascii="Times New Roman" w:hAnsi="Times New Roman"/>
          <w:color w:val="000000"/>
        </w:rPr>
        <w:t xml:space="preserve">Вы дали власть лентяям и горлопанам (письмо В И.Ленину Гхмняков Волоюлскои губернии) /' 1^20, 1936   РГАСПИ. </w:t>
      </w:r>
      <w:r>
        <w:rPr>
          <w:rFonts w:eastAsia="Times New Roman" w:cs="Times New Roman" w:ascii="Times New Roman" w:hAnsi="Times New Roman"/>
          <w:smallCaps/>
          <w:color w:val="000000"/>
        </w:rPr>
        <w:t xml:space="preserve">Источник. </w:t>
      </w:r>
      <w:r>
        <w:rPr>
          <w:rFonts w:eastAsia="Times New Roman" w:cs="Times New Roman" w:ascii="Times New Roman" w:hAnsi="Times New Roman"/>
          <w:color w:val="000000"/>
        </w:rPr>
        <w:t>1993. № 0. С  26-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03.   </w:t>
      </w:r>
      <w:r>
        <w:rPr>
          <w:rFonts w:eastAsia="Times New Roman" w:cs="Times New Roman" w:ascii="Times New Roman" w:hAnsi="Times New Roman"/>
          <w:color w:val="000000"/>
        </w:rPr>
        <w:t>Вверх по лестнице, ведущей в ад (документы о внутренней тюрьме ВЧК-ОГПУ-НКВД-КГБ) // 1920; 1937; 1956* ЦА МБ РФ. Служба безопасности. 1992. № 0. С. 76-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04.   </w:t>
      </w:r>
      <w:r>
        <w:rPr>
          <w:rFonts w:eastAsia="Times New Roman" w:cs="Times New Roman" w:ascii="Times New Roman" w:hAnsi="Times New Roman"/>
          <w:color w:val="000000"/>
        </w:rPr>
        <w:t>Рейхсвер и Советы: тайный союз // 1920—1937. РГВА. Ок</w:t>
        <w:softHyphen/>
        <w:t>тябрь. 1991. № 12. С. 182-2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05   </w:t>
      </w:r>
      <w:r>
        <w:rPr>
          <w:rFonts w:eastAsia="Times New Roman" w:cs="Times New Roman" w:ascii="Times New Roman" w:hAnsi="Times New Roman"/>
          <w:color w:val="000000"/>
        </w:rPr>
        <w:t>Письма И.А Бунина и А И.Куприна к Е.А.Ляцкому // 1920-1938. Архив Карлова университета (Чехия); С. а. Е.АЛяц-кого (Франция). Лепта. 1993. № 5. С. 120-143. То же: Ок</w:t>
        <w:softHyphen/>
        <w:t>тябрь. 1993. № 6. С. 187-1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05</w:t>
      </w:r>
      <w:r>
        <w:rPr>
          <w:rFonts w:eastAsia="Times New Roman" w:cs="Times New Roman" w:ascii="Times New Roman" w:hAnsi="Times New Roman"/>
          <w:color w:val="000000"/>
        </w:rPr>
        <w:t>а.   Комментарии   к  жизни   (воспоминания   ЕЛ.Мельт-цер) // 1920-1938. С. а. Мельтцер. Минувшее. Кн. 20. С. 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06.  </w:t>
      </w:r>
      <w:r>
        <w:rPr>
          <w:rFonts w:eastAsia="Times New Roman" w:cs="Times New Roman" w:ascii="Times New Roman" w:hAnsi="Times New Roman"/>
          <w:color w:val="000000"/>
        </w:rPr>
        <w:t>Ахматова А.А. Из заветной тетради // 1920—1940. Музей А.Ах</w:t>
        <w:softHyphen/>
        <w:t>матовой в Фонтанном доме (СПб.). Юность. 1989. № 1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0-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07.  </w:t>
      </w:r>
      <w:r>
        <w:rPr>
          <w:rFonts w:eastAsia="Times New Roman" w:cs="Times New Roman" w:ascii="Times New Roman" w:hAnsi="Times New Roman"/>
          <w:color w:val="000000"/>
        </w:rPr>
        <w:t>Три письма из архива Н.И.Вавилова // 1920; 1940. Архив РАН. Огонек. 1987. № 40. С. 13-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08.   </w:t>
      </w:r>
      <w:r>
        <w:rPr>
          <w:rFonts w:eastAsia="Times New Roman" w:cs="Times New Roman" w:ascii="Times New Roman" w:hAnsi="Times New Roman"/>
          <w:color w:val="000000"/>
        </w:rPr>
        <w:t>Гачев Д. Из дневников и писем // 1920—1945. С. а. Гаче-вых. Литературное обозрение. 1985. № 8. С. 102-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09.   </w:t>
      </w:r>
      <w:r>
        <w:rPr>
          <w:rFonts w:eastAsia="Times New Roman" w:cs="Times New Roman" w:ascii="Times New Roman" w:hAnsi="Times New Roman"/>
          <w:color w:val="000000"/>
        </w:rPr>
        <w:t>Письма Б.Пастернака к К.Чуковскому, К.Паустовскому, Н.Пет</w:t>
        <w:softHyphen/>
        <w:t>ровскому // 1920—1950. РГАЛИ. Литературное обозрение. 1990. № 2. С. 3-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09</w:t>
      </w:r>
      <w:r>
        <w:rPr>
          <w:rFonts w:eastAsia="Times New Roman" w:cs="Times New Roman" w:ascii="Times New Roman" w:hAnsi="Times New Roman"/>
          <w:color w:val="000000"/>
        </w:rPr>
        <w:t>а. Мирсконца (стихи, воспоминания, письма из архива А.Кру-ченых) // 1920—1950. РГАЛИ. Встречи с прошлым. Кн. 7. С. 497-5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10.  </w:t>
      </w:r>
      <w:r>
        <w:rPr>
          <w:rFonts w:eastAsia="Times New Roman" w:cs="Times New Roman" w:ascii="Times New Roman" w:hAnsi="Times New Roman"/>
          <w:color w:val="000000"/>
        </w:rPr>
        <w:t>Очерки белогвардейского тыла (главы из романа Г.А.Шенге-ли «Черный погон» и шесть неизвестных стихотворе</w:t>
        <w:softHyphen/>
        <w:t>ний) // 1920—1955. РГАЛИ; с. а. И.С.Манухиной. Новый мир. 1989. № 5. С. 176-181. Встречи с прошлым. Кн. 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22-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11.   </w:t>
      </w:r>
      <w:r>
        <w:rPr>
          <w:rFonts w:eastAsia="Times New Roman" w:cs="Times New Roman" w:ascii="Times New Roman" w:hAnsi="Times New Roman"/>
          <w:color w:val="000000"/>
        </w:rPr>
        <w:t>Все началось с русских (документы о репрессировании на</w:t>
        <w:softHyphen/>
        <w:t>родов СССР) // 1920-1957. ГА РФ. Обозреватель. 1994. № 1. С. 111-1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12.   </w:t>
      </w:r>
      <w:r>
        <w:rPr>
          <w:rFonts w:eastAsia="Times New Roman" w:cs="Times New Roman" w:ascii="Times New Roman" w:hAnsi="Times New Roman"/>
          <w:color w:val="000000"/>
        </w:rPr>
        <w:t>Из писем К.Федина // 1920-1967. Музей К.Федина (Мос</w:t>
        <w:softHyphen/>
        <w:t>ква). Русская литература. 1994. № 2. С. 211-2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13.   </w:t>
      </w:r>
      <w:r>
        <w:rPr>
          <w:rFonts w:eastAsia="Times New Roman" w:cs="Times New Roman" w:ascii="Times New Roman" w:hAnsi="Times New Roman"/>
          <w:color w:val="000000"/>
        </w:rPr>
        <w:t>Как я любил его стихи! (из дневников и писем К.Чуков</w:t>
        <w:softHyphen/>
        <w:t>ского о В.Маяковском) // 1920—1967. ОРФ ГЛМ; РГАЛИ; РО РГБ; С. а. Чуковских. Огонек. 1986. № 42. С. 10-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14.   </w:t>
      </w:r>
      <w:r>
        <w:rPr>
          <w:rFonts w:eastAsia="Times New Roman" w:cs="Times New Roman" w:ascii="Times New Roman" w:hAnsi="Times New Roman"/>
          <w:color w:val="000000"/>
        </w:rPr>
        <w:t>Постановление СНК о военной кооперации // 192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ГА РФ. Военно-исторический журнал. 1990. № 10. С. 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15.  </w:t>
      </w:r>
      <w:r>
        <w:rPr>
          <w:rFonts w:eastAsia="Times New Roman" w:cs="Times New Roman" w:ascii="Times New Roman" w:hAnsi="Times New Roman"/>
          <w:color w:val="000000"/>
        </w:rPr>
        <w:t>Скандал очень большой и безвыходное положение партии (из протоколов Парижского совещания членов ЦК Пар-</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8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гии Народной свободы) // 1921   ГА РФ   Исторический архив. 1992. № 1. С. 89-1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16.   </w:t>
      </w:r>
      <w:r>
        <w:rPr>
          <w:rFonts w:eastAsia="Times New Roman" w:cs="Times New Roman" w:ascii="Times New Roman" w:hAnsi="Times New Roman"/>
          <w:color w:val="000000"/>
        </w:rPr>
        <w:t>В Языково с надеждой (отчет М.Н.Тихомирова Обществу археологии, истории и этнографии при Самарском универ</w:t>
        <w:softHyphen/>
        <w:t>ситете о вывозе архива Аксаковых) // 1921. ЦМА г.Мос</w:t>
        <w:softHyphen/>
        <w:t>квы. Исторический архив. 1994. № 2. С. 205-2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17.   </w:t>
      </w:r>
      <w:r>
        <w:rPr>
          <w:rFonts w:eastAsia="Times New Roman" w:cs="Times New Roman" w:ascii="Times New Roman" w:hAnsi="Times New Roman"/>
          <w:color w:val="000000"/>
        </w:rPr>
        <w:t>Крестьянская война (документы о восстании в Тамбовской губернии) // 1921. РГВА. Военно-исторический журнал. 1993. № 1. С. 53-55; № 2. С. 66-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18.  </w:t>
      </w:r>
      <w:r>
        <w:rPr>
          <w:rFonts w:eastAsia="Times New Roman" w:cs="Times New Roman" w:ascii="Times New Roman" w:hAnsi="Times New Roman"/>
          <w:color w:val="000000"/>
        </w:rPr>
        <w:t>Удостоверения Бакинского комитета Азербайджанской ком</w:t>
        <w:softHyphen/>
        <w:t>мунистической партии на имя В.И.Ленина // 1921. ПА Института истории партии при ЦК КП Азербайджана. Со</w:t>
        <w:softHyphen/>
        <w:t>ветские архивы. 1985. № 5. С. 64-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19.  </w:t>
      </w:r>
      <w:r>
        <w:rPr>
          <w:rFonts w:eastAsia="Times New Roman" w:cs="Times New Roman" w:ascii="Times New Roman" w:hAnsi="Times New Roman"/>
          <w:color w:val="000000"/>
        </w:rPr>
        <w:t>Документы о Бела Куне. // 1921. ГА РФ. Советские архи</w:t>
        <w:softHyphen/>
        <w:t>вы. 1986. № 1. С. 67-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20.   </w:t>
      </w:r>
      <w:r>
        <w:rPr>
          <w:rFonts w:eastAsia="Times New Roman" w:cs="Times New Roman" w:ascii="Times New Roman" w:hAnsi="Times New Roman"/>
          <w:color w:val="000000"/>
        </w:rPr>
        <w:t>Кронштадтский мятеж: причины и ход событий // 1921. РГВА. Советские архивы. 1989. № 1. С. 45-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21.   </w:t>
      </w:r>
      <w:r>
        <w:rPr>
          <w:rFonts w:eastAsia="Times New Roman" w:cs="Times New Roman" w:ascii="Times New Roman" w:hAnsi="Times New Roman"/>
          <w:color w:val="000000"/>
        </w:rPr>
        <w:t>Принять меры к возрождению и укреплению Красного военного флота. // 1921. РГВА. Советские архивы. 1989. № 1. С. 55-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22.   </w:t>
      </w:r>
      <w:r>
        <w:rPr>
          <w:rFonts w:eastAsia="Times New Roman" w:cs="Times New Roman" w:ascii="Times New Roman" w:hAnsi="Times New Roman"/>
          <w:color w:val="000000"/>
        </w:rPr>
        <w:t>Пометки В.ИЛенина на книге А.И.Деникина «Очерки рус</w:t>
        <w:softHyphen/>
        <w:t>ской смуты» // 1921. РГАСПИ. Вопросы истории КПСС. 1989. № 12. С. 67-80. 1990. № 1. С. 29-38; № 2. С. 24-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22а. Военно-морская миссия вице-адмирала А.В.Колчака в Аме</w:t>
        <w:softHyphen/>
        <w:t>рику // 1921. Военно-морской архив США. Отечественные архивы. 1996. № 1. С. 76-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23.  </w:t>
      </w:r>
      <w:r>
        <w:rPr>
          <w:rFonts w:eastAsia="Times New Roman" w:cs="Times New Roman" w:ascii="Times New Roman" w:hAnsi="Times New Roman"/>
          <w:color w:val="000000"/>
        </w:rPr>
        <w:t>Об освобождении М.А.Спиридоновой // 1921. РГАСПИ. Из</w:t>
        <w:softHyphen/>
        <w:t>вестия ЦК. 1991. № 5. С. 178-1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24.  </w:t>
      </w:r>
      <w:r>
        <w:rPr>
          <w:rFonts w:eastAsia="Times New Roman" w:cs="Times New Roman" w:ascii="Times New Roman" w:hAnsi="Times New Roman"/>
          <w:color w:val="000000"/>
        </w:rPr>
        <w:t>О лечении Л.Д.Троцкого // 1921. РГАСПИ. Известия ЦК. 1991. № 5. С. 177-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25.   </w:t>
      </w:r>
      <w:r>
        <w:rPr>
          <w:rFonts w:eastAsia="Times New Roman" w:cs="Times New Roman" w:ascii="Times New Roman" w:hAnsi="Times New Roman"/>
          <w:color w:val="000000"/>
        </w:rPr>
        <w:t>Кронштадтская трагедия // 1921. АВП РФ; АП РФ; ГА РФ; РГА ВМФ; РГВА; РГИА; РГАСПИ; ЦА СКР РФ; Ко</w:t>
        <w:softHyphen/>
        <w:t>лумбийский университет (США). Вопросы истории. 1994. № 4. С. 3-22; № 5. С. 3-24; № 6,. С. 24-44; № 7. С. 3-34. Отечественные архивы. 1996. № 1. С. 48-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26.  </w:t>
      </w:r>
      <w:r>
        <w:rPr>
          <w:rFonts w:eastAsia="Times New Roman" w:cs="Times New Roman" w:ascii="Times New Roman" w:hAnsi="Times New Roman"/>
          <w:color w:val="000000"/>
        </w:rPr>
        <w:t>Подумают, что Вы делаете это из-за Крупской (письмо И.В.Сталина к В.ИЛенину) // 1921. РГАСПИ. Историчес</w:t>
        <w:softHyphen/>
        <w:t>кий архив. 1994. № 2. С. 218-2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27.  </w:t>
      </w:r>
      <w:r>
        <w:rPr>
          <w:rFonts w:eastAsia="Times New Roman" w:cs="Times New Roman" w:ascii="Times New Roman" w:hAnsi="Times New Roman"/>
          <w:color w:val="000000"/>
        </w:rPr>
        <w:t>Четыре миллиарда рублей ученым Петрограда (письма уче</w:t>
        <w:softHyphen/>
        <w:t>ных В.ИЛенину) // 1921. РГАСПИ. Вестник РАН. 1994. № 12. С. 1100-11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27</w:t>
      </w:r>
      <w:r>
        <w:rPr>
          <w:rFonts w:eastAsia="Times New Roman" w:cs="Times New Roman" w:ascii="Times New Roman" w:hAnsi="Times New Roman"/>
          <w:color w:val="000000"/>
        </w:rPr>
        <w:t>а. Ученые о реформе высшей школы (письма к В.ИЛенину) // 1921. РГАСПИ. Вестник РАН. 1996. № 2. С. 168-1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28.  </w:t>
      </w:r>
      <w:r>
        <w:rPr>
          <w:rFonts w:eastAsia="Times New Roman" w:cs="Times New Roman" w:ascii="Times New Roman" w:hAnsi="Times New Roman"/>
          <w:color w:val="000000"/>
        </w:rPr>
        <w:t>Мишень — российская наука (письма В.ИЛенину в связи с «делом» В.Н.Таганцева) // 1921. РГАСПИ. Вестник РАН. 1994. № 9. С. 821-834.</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87</w:t>
      </w:r>
      <w:r>
        <w:rPr>
          <w:rFonts w:cs="Times New Roman" w:ascii="Times New Roman" w:hAnsi="Times New Roman"/>
          <w:color w:val="000000"/>
        </w:rPr>
        <w:t>1128</w:t>
      </w:r>
      <w:r>
        <w:rPr>
          <w:rFonts w:eastAsia="Times New Roman" w:cs="Times New Roman" w:ascii="Times New Roman" w:hAnsi="Times New Roman"/>
          <w:color w:val="000000"/>
        </w:rPr>
        <w:t>а Чернов С Н Отчет о деятельности Саратовскою общества истории, археологии и этнографии // 1921. ЦХИДК Оте</w:t>
        <w:softHyphen/>
        <w:t>чество  Кн  4. С   189-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29. </w:t>
      </w:r>
      <w:r>
        <w:rPr>
          <w:rFonts w:eastAsia="Times New Roman" w:cs="Times New Roman" w:ascii="Times New Roman" w:hAnsi="Times New Roman"/>
          <w:color w:val="000000"/>
        </w:rPr>
        <w:t>«Дело» Н Гумилева // 1921. ЦА МБ РФ; РГАЛИ. Огонек. 1990  № 18. С. 13-16. Русская литература. 1988. № 3. С. 182-18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О   Письма литераторов А В Луначарскому // 1921. ГА РФ. Со</w:t>
        <w:softHyphen/>
        <w:t>ветские архивы   1991  № 5. С. 87-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31.  </w:t>
      </w:r>
      <w:r>
        <w:rPr>
          <w:rFonts w:eastAsia="Times New Roman" w:cs="Times New Roman" w:ascii="Times New Roman" w:hAnsi="Times New Roman"/>
          <w:color w:val="000000"/>
        </w:rPr>
        <w:t>Обращение Тамбовской окружной организации трудового крестьянства к представителям английских рабочих // 1921. МИСИ (Голландия). Минувшее. Кн. 4. С. 253-2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32.   </w:t>
      </w:r>
      <w:r>
        <w:rPr>
          <w:rFonts w:eastAsia="Times New Roman" w:cs="Times New Roman" w:ascii="Times New Roman" w:hAnsi="Times New Roman"/>
          <w:color w:val="000000"/>
        </w:rPr>
        <w:t>Кандинский А. Основные элементы живописи (тезисы до</w:t>
        <w:softHyphen/>
        <w:t>клада) // 1921. РГАЛИ. Вопросы искусствознания   1994. № 1   С. 300-3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33.   </w:t>
      </w:r>
      <w:r>
        <w:rPr>
          <w:rFonts w:eastAsia="Times New Roman" w:cs="Times New Roman" w:ascii="Times New Roman" w:hAnsi="Times New Roman"/>
          <w:color w:val="000000"/>
        </w:rPr>
        <w:t>Письма оптинских старцев // 1921. РО Библиотеки Москов</w:t>
        <w:softHyphen/>
        <w:t>ской духовной академии. Православная беседа. 1994  № 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34.   </w:t>
      </w:r>
      <w:r>
        <w:rPr>
          <w:rFonts w:eastAsia="Times New Roman" w:cs="Times New Roman" w:ascii="Times New Roman" w:hAnsi="Times New Roman"/>
          <w:color w:val="000000"/>
        </w:rPr>
        <w:t>Штейнберг А.З. Достоевский как философ (статья) // 1921. РО ИРЛИ. Вопросы философии. 1994. № 9. С. 184-1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35.  </w:t>
      </w:r>
      <w:r>
        <w:rPr>
          <w:rFonts w:eastAsia="Times New Roman" w:cs="Times New Roman" w:ascii="Times New Roman" w:hAnsi="Times New Roman"/>
          <w:color w:val="000000"/>
        </w:rPr>
        <w:t>Из дневников В.И.Вернадского // 1921. Архив РАН. Зве</w:t>
        <w:softHyphen/>
        <w:t>нья. Кн. 1. С. 475-4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36.  </w:t>
      </w:r>
      <w:r>
        <w:rPr>
          <w:rFonts w:eastAsia="Times New Roman" w:cs="Times New Roman" w:ascii="Times New Roman" w:hAnsi="Times New Roman"/>
          <w:color w:val="000000"/>
        </w:rPr>
        <w:t>Кронштадт: новые документы // 1921. Гуверовский инсти</w:t>
        <w:softHyphen/>
        <w:t>тут (США). Русское прошлое. 1991. № 2. С. 349-3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37.   </w:t>
      </w:r>
      <w:r>
        <w:rPr>
          <w:rFonts w:eastAsia="Times New Roman" w:cs="Times New Roman" w:ascii="Times New Roman" w:hAnsi="Times New Roman"/>
          <w:color w:val="000000"/>
        </w:rPr>
        <w:t>Неизвестные автографы И.П.Павлова, ЭЛ.Радлова, П.А.Со-рокина // 1921. ГА РФ; РО НПБ. Русская литература. 1990. № 3. С. 165-1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38.  </w:t>
      </w:r>
      <w:r>
        <w:rPr>
          <w:rFonts w:eastAsia="Times New Roman" w:cs="Times New Roman" w:ascii="Times New Roman" w:hAnsi="Times New Roman"/>
          <w:color w:val="000000"/>
        </w:rPr>
        <w:t>Снесарев А.Е. Русский Восток как задача краеведного изу</w:t>
        <w:softHyphen/>
        <w:t>чения (статья) // 1921. С. а. Е.А.Снесаревой. Восток. 1993. № 3. С. 94-1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39.   </w:t>
      </w:r>
      <w:r>
        <w:rPr>
          <w:rFonts w:eastAsia="Times New Roman" w:cs="Times New Roman" w:ascii="Times New Roman" w:hAnsi="Times New Roman"/>
          <w:color w:val="000000"/>
        </w:rPr>
        <w:t>Письмо генерала П.И.Залесского // 1921. АВП РФ. Славя</w:t>
        <w:softHyphen/>
        <w:t>новедение. 1994. № 4. С. 111-1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39</w:t>
      </w:r>
      <w:r>
        <w:rPr>
          <w:rFonts w:eastAsia="Times New Roman" w:cs="Times New Roman" w:ascii="Times New Roman" w:hAnsi="Times New Roman"/>
          <w:color w:val="000000"/>
        </w:rPr>
        <w:t>а. Письма ДД.Гримма к П.Н.Врангелю // 1921. Гуверовский ин</w:t>
        <w:softHyphen/>
        <w:t>ститут (США). Русское прошлое. Кн. 7. С. 106-1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40.  </w:t>
      </w:r>
      <w:r>
        <w:rPr>
          <w:rFonts w:eastAsia="Times New Roman" w:cs="Times New Roman" w:ascii="Times New Roman" w:hAnsi="Times New Roman"/>
          <w:color w:val="000000"/>
        </w:rPr>
        <w:t>Бломквист Г. Стихотворения // 1921. РГАЛИ; РО НПБ. Звезда. 1994. № 8. С. 179-1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41.  </w:t>
      </w:r>
      <w:r>
        <w:rPr>
          <w:rFonts w:eastAsia="Times New Roman" w:cs="Times New Roman" w:ascii="Times New Roman" w:hAnsi="Times New Roman"/>
          <w:color w:val="000000"/>
        </w:rPr>
        <w:t>Смирнова К. Из воспоминаний о Стриндберге // 1921. РО Королевской библиотеки (Швеция). Театр. 1993. № 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58-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42.  </w:t>
      </w:r>
      <w:r>
        <w:rPr>
          <w:rFonts w:eastAsia="Times New Roman" w:cs="Times New Roman" w:ascii="Times New Roman" w:hAnsi="Times New Roman"/>
          <w:color w:val="000000"/>
        </w:rPr>
        <w:t>Материалы невышедшей «Литературной газеты» 1921 года // 1921. РО НПБ. Литературное обозрение. 1991. № 2. С. 95-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43.  </w:t>
      </w:r>
      <w:r>
        <w:rPr>
          <w:rFonts w:eastAsia="Times New Roman" w:cs="Times New Roman" w:ascii="Times New Roman" w:hAnsi="Times New Roman"/>
          <w:color w:val="000000"/>
        </w:rPr>
        <w:t>Флоровский Г. Вечное и преходящее в учении русских сла</w:t>
        <w:softHyphen/>
        <w:t>вянофилов // 1921. ГА РФ. Начала. 1991. № 3. С. 30-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44.  </w:t>
      </w:r>
      <w:r>
        <w:rPr>
          <w:rFonts w:eastAsia="Times New Roman" w:cs="Times New Roman" w:ascii="Times New Roman" w:hAnsi="Times New Roman"/>
          <w:color w:val="000000"/>
        </w:rPr>
        <w:t>Письма С.Есенина к СД.Головачеву и А.Б.Мариенгофу // 1921. РГАЛИ. Наше наследие. 1990. № 3. С. 115-119.</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45    </w:t>
      </w:r>
      <w:r>
        <w:rPr>
          <w:rFonts w:eastAsia="Times New Roman" w:cs="Times New Roman" w:ascii="Times New Roman" w:hAnsi="Times New Roman"/>
          <w:color w:val="000000"/>
        </w:rPr>
        <w:t>Письмо А Блока к Н Н Скворцовои // 1921   РГАЛИ   Наше наследие. 1991. № 4. С. 1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46   </w:t>
      </w:r>
      <w:r>
        <w:rPr>
          <w:rFonts w:eastAsia="Times New Roman" w:cs="Times New Roman" w:ascii="Times New Roman" w:hAnsi="Times New Roman"/>
          <w:color w:val="000000"/>
        </w:rPr>
        <w:t>Гиппиус 3. Все к ходу (литературные заметки) // 1921. РФК. Новая юность. 1993. № 1/2. С. 101-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47    </w:t>
      </w:r>
      <w:r>
        <w:rPr>
          <w:rFonts w:eastAsia="Times New Roman" w:cs="Times New Roman" w:ascii="Times New Roman" w:hAnsi="Times New Roman"/>
          <w:color w:val="000000"/>
        </w:rPr>
        <w:t>Письмо В.Ходасевича Н.М.Волковыскому// 1921. Собра</w:t>
        <w:softHyphen/>
        <w:t>ние редакции журнала «Новое литературное обозрение». Новое литературное обозрение   1993. № 2. С. 1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48    </w:t>
      </w:r>
      <w:r>
        <w:rPr>
          <w:rFonts w:eastAsia="Times New Roman" w:cs="Times New Roman" w:ascii="Times New Roman" w:hAnsi="Times New Roman"/>
          <w:color w:val="000000"/>
        </w:rPr>
        <w:t>Если возможен еще выход для России, то он только в одном: в возвращении к свободе (письма В.Г.Короленко к М.Горькому) // 1921. С. а. Короленко. Родина. 1989. № 3. С. 70-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49.  </w:t>
      </w:r>
      <w:r>
        <w:rPr>
          <w:rFonts w:eastAsia="Times New Roman" w:cs="Times New Roman" w:ascii="Times New Roman" w:hAnsi="Times New Roman"/>
          <w:color w:val="000000"/>
        </w:rPr>
        <w:t>Приказ № 7 по 2-му Амурскому кавалерийскому полку // 1921. РГВА. Родина. 1990. № 2. С. 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50.   </w:t>
      </w:r>
      <w:r>
        <w:rPr>
          <w:rFonts w:eastAsia="Times New Roman" w:cs="Times New Roman" w:ascii="Times New Roman" w:hAnsi="Times New Roman"/>
          <w:color w:val="000000"/>
        </w:rPr>
        <w:t>По прямому проводу: секретно, лично (донесения Н.Н.Крес-тинского и Э.М.Склянского В.ИЛенину) // 1921. ГА РФ. Родина. 1990. № 10. С. 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50</w:t>
      </w:r>
      <w:r>
        <w:rPr>
          <w:rFonts w:eastAsia="Times New Roman" w:cs="Times New Roman" w:ascii="Times New Roman" w:hAnsi="Times New Roman"/>
          <w:color w:val="000000"/>
        </w:rPr>
        <w:t>а. Советская власть обречена (аналитический обзор за 1921 г.) // 1921. ЦА СВР РФ. Исторический архив. 1995. № 4. С. 100-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51.   </w:t>
      </w:r>
      <w:r>
        <w:rPr>
          <w:rFonts w:eastAsia="Times New Roman" w:cs="Times New Roman" w:ascii="Times New Roman" w:hAnsi="Times New Roman"/>
          <w:color w:val="000000"/>
        </w:rPr>
        <w:t>Как избавиться от «деревянных» (докладная записка горного инженера МА.Буйневича в Госплан) // 1921. РГАСПИ. Ро</w:t>
        <w:softHyphen/>
        <w:t>дина. 1993. № 2. С. 64-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52.   </w:t>
      </w:r>
      <w:r>
        <w:rPr>
          <w:rFonts w:eastAsia="Times New Roman" w:cs="Times New Roman" w:ascii="Times New Roman" w:hAnsi="Times New Roman"/>
          <w:color w:val="000000"/>
        </w:rPr>
        <w:t>Неизвестный Кронштадт (докладная Я.САгранова в Прези</w:t>
        <w:softHyphen/>
        <w:t>диум ВЧК) // 1921. РГАЭ. Родина. 1993. № 7. С. 50-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53.  </w:t>
      </w:r>
      <w:r>
        <w:rPr>
          <w:rFonts w:eastAsia="Times New Roman" w:cs="Times New Roman" w:ascii="Times New Roman" w:hAnsi="Times New Roman"/>
          <w:color w:val="000000"/>
        </w:rPr>
        <w:t>Противостояние (документы об образовании на территории Северного Кавказа национально-территориальных единиц) // 1921. ГА РФ. Родина. 1994. № 3. С. 1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54.  </w:t>
      </w:r>
      <w:r>
        <w:rPr>
          <w:rFonts w:eastAsia="Times New Roman" w:cs="Times New Roman" w:ascii="Times New Roman" w:hAnsi="Times New Roman"/>
          <w:color w:val="000000"/>
        </w:rPr>
        <w:t>«Химчистка» по-тамбовски (из истории борьбы с бандитиз</w:t>
        <w:softHyphen/>
        <w:t>мом в Тамбовской губернии) // 1921. РГВА. Родина. 1994. № 5. С. 56-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55.  </w:t>
      </w:r>
      <w:r>
        <w:rPr>
          <w:rFonts w:eastAsia="Times New Roman" w:cs="Times New Roman" w:ascii="Times New Roman" w:hAnsi="Times New Roman"/>
          <w:color w:val="000000"/>
        </w:rPr>
        <w:t>Столь успешное втирание очков всему свету (документы о Помголе) // 1921. РГАСПИ. Источник. 1995. № 3. С. 52-6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55а. Неизвестный портрет АА.Блока // 1921. Частное собрание. Наше наследие. 1996. № 38. С. 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56.  </w:t>
      </w:r>
      <w:r>
        <w:rPr>
          <w:rFonts w:eastAsia="Times New Roman" w:cs="Times New Roman" w:ascii="Times New Roman" w:hAnsi="Times New Roman"/>
          <w:color w:val="000000"/>
        </w:rPr>
        <w:t>Он будет писать стихи против нас (правда о болезни и смерти А.Блока) // 1921. РГАСПИ. Источник. 1995. № 2. С. 33-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56</w:t>
      </w:r>
      <w:r>
        <w:rPr>
          <w:rFonts w:eastAsia="Times New Roman" w:cs="Times New Roman" w:ascii="Times New Roman" w:hAnsi="Times New Roman"/>
          <w:color w:val="000000"/>
        </w:rPr>
        <w:t>а.Дневники И.ДЛевина // 1921. С. а. Ю.ИЛевина. Литера</w:t>
        <w:softHyphen/>
        <w:t>турное обозрение. 1996. № 5/6. С. 96-1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57.  </w:t>
      </w:r>
      <w:r>
        <w:rPr>
          <w:rFonts w:eastAsia="Times New Roman" w:cs="Times New Roman" w:ascii="Times New Roman" w:hAnsi="Times New Roman"/>
          <w:color w:val="000000"/>
        </w:rPr>
        <w:t>Переписка В.ИЛенина в связи с болезнью и лечением А.И.Рыкова // 1921-1922. РГАСПИ. Известия ЦК. 1989. № 4. С. 161-1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58. Записные книжки В.Ходасевича // 1921—1922. С. а. Ивич-Бернштейн. Новый мир. 1990. № 3. С. 160-1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91159.   </w:t>
      </w:r>
      <w:r>
        <w:rPr>
          <w:rFonts w:eastAsia="Times New Roman" w:cs="Times New Roman" w:ascii="Times New Roman" w:hAnsi="Times New Roman"/>
          <w:color w:val="000000"/>
        </w:rPr>
        <w:t>Зайцев П.Н. Первая московская литературная газета «Мос</w:t>
        <w:softHyphen/>
        <w:t>ковский понедельник» // 1921 — 1922. РГАЛИ. Минувшее. Кн. 13. С. 54-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60.   </w:t>
      </w:r>
      <w:r>
        <w:rPr>
          <w:rFonts w:eastAsia="Times New Roman" w:cs="Times New Roman" w:ascii="Times New Roman" w:hAnsi="Times New Roman"/>
          <w:color w:val="000000"/>
        </w:rPr>
        <w:t>На перекрестке: Л.В.Пумпянский и Вольфила // 1921—1922. РО ИРЛИ. Вопросы философии. 1994. № 12. С. 153-1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61.   </w:t>
      </w:r>
      <w:r>
        <w:rPr>
          <w:rFonts w:eastAsia="Times New Roman" w:cs="Times New Roman" w:ascii="Times New Roman" w:hAnsi="Times New Roman"/>
          <w:color w:val="000000"/>
        </w:rPr>
        <w:t>Письма Вяч.Иванова к В.А.Меркурьевой // 1921 — 1922. РГАЛИ. Русская литература. 1991. № 1. С. 176-1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6</w:t>
      </w:r>
      <w:r>
        <w:rPr>
          <w:rFonts w:cs="Times New Roman" w:ascii="Times New Roman" w:hAnsi="Times New Roman"/>
          <w:color w:val="000000"/>
          <w:lang w:val="en-US"/>
        </w:rPr>
        <w:t>1</w:t>
      </w:r>
      <w:r>
        <w:rPr>
          <w:rFonts w:eastAsia="Times New Roman" w:cs="Times New Roman" w:ascii="Times New Roman" w:hAnsi="Times New Roman"/>
          <w:color w:val="000000"/>
        </w:rPr>
        <w:t>а. Обвинение не может иметь никаких оснований (письма в защиту репрессированных) // 1921 — 1922. ЦА МБ РФ. Ис</w:t>
        <w:softHyphen/>
        <w:t>точник. 1996. № 6. С. 79-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62.  </w:t>
      </w:r>
      <w:r>
        <w:rPr>
          <w:rFonts w:eastAsia="Times New Roman" w:cs="Times New Roman" w:ascii="Times New Roman" w:hAnsi="Times New Roman"/>
          <w:color w:val="000000"/>
        </w:rPr>
        <w:t>Ликвидация Всероспомгола: письма Е.Д.Кусковой к В.Н.Фиг</w:t>
        <w:softHyphen/>
        <w:t>нер // 1921-1922. РГАЛИ. Русское прошлое. 1993. № 4.</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С. 330-3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63.   </w:t>
      </w:r>
      <w:r>
        <w:rPr>
          <w:rFonts w:eastAsia="Times New Roman" w:cs="Times New Roman" w:ascii="Times New Roman" w:hAnsi="Times New Roman"/>
          <w:color w:val="000000"/>
        </w:rPr>
        <w:t>Ширяевец А. Голодная Русь (поэма) // 1921 — 1922. ИМЛИ. Советская литература. 1990. № 4. С. 3-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63</w:t>
      </w:r>
      <w:r>
        <w:rPr>
          <w:rFonts w:eastAsia="Times New Roman" w:cs="Times New Roman" w:ascii="Times New Roman" w:hAnsi="Times New Roman"/>
          <w:color w:val="000000"/>
        </w:rPr>
        <w:t>а. Канонада по канонам (рассказы С.Д.Кржижановского) // 1921-1922. РГАЛИ. Встречи с прошлым. Кн. 7. С. 67-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64.   </w:t>
      </w:r>
      <w:r>
        <w:rPr>
          <w:rFonts w:eastAsia="Times New Roman" w:cs="Times New Roman" w:ascii="Times New Roman" w:hAnsi="Times New Roman"/>
          <w:color w:val="000000"/>
        </w:rPr>
        <w:t>Материалы по истории Института научной философии // 1921—1922. Архив РАН; РО РГБ. Вопросы философии. 1995. № 10. С. 105-1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65.   </w:t>
      </w:r>
      <w:r>
        <w:rPr>
          <w:rFonts w:eastAsia="Times New Roman" w:cs="Times New Roman" w:ascii="Times New Roman" w:hAnsi="Times New Roman"/>
          <w:color w:val="000000"/>
        </w:rPr>
        <w:t>Она могла умереть (М.А.Спиридонова в тюремной психиат</w:t>
        <w:softHyphen/>
        <w:t>рической больнице) // 1921—1922. ГА РФ. Кентавр. 1994. № 1. С. 49-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66.   </w:t>
      </w:r>
      <w:r>
        <w:rPr>
          <w:rFonts w:eastAsia="Times New Roman" w:cs="Times New Roman" w:ascii="Times New Roman" w:hAnsi="Times New Roman"/>
          <w:color w:val="000000"/>
        </w:rPr>
        <w:t>Из переписки В.ИЛенина с К.Цеткин // 1921—1922. РГАСПИ. Вопросы истории КПСС. 1988. № 10. С. 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66</w:t>
      </w:r>
      <w:r>
        <w:rPr>
          <w:rFonts w:eastAsia="Times New Roman" w:cs="Times New Roman" w:ascii="Times New Roman" w:hAnsi="Times New Roman"/>
          <w:color w:val="000000"/>
        </w:rPr>
        <w:t>а. Написанные без оглядки (письма В.А.Маклакова к Б.А.Бах-метеву и И.И.Чебышеву) // 1921—1922; 1925. Гуверовский институт (США). Родина. 1996. № Ю. С. 54-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67.   </w:t>
      </w:r>
      <w:r>
        <w:rPr>
          <w:rFonts w:eastAsia="Times New Roman" w:cs="Times New Roman" w:ascii="Times New Roman" w:hAnsi="Times New Roman"/>
          <w:color w:val="000000"/>
        </w:rPr>
        <w:t>Переписка И.В.Сталина, К.Е.Ворошилова и С.М.Буденного // 1921-1923. АП РФ. Военные архивы России. 1993. №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404-4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68.  </w:t>
      </w:r>
      <w:r>
        <w:rPr>
          <w:rFonts w:eastAsia="Times New Roman" w:cs="Times New Roman" w:ascii="Times New Roman" w:hAnsi="Times New Roman"/>
          <w:color w:val="000000"/>
        </w:rPr>
        <w:t>Задолго до Катыни (документы о красноармейцах в поль</w:t>
        <w:softHyphen/>
        <w:t>ских концлагерях) // 1921—1923. АВП РФ. Военно-истори</w:t>
        <w:softHyphen/>
        <w:t>ческий журнал. 1993. № 12. С. 22-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69.  </w:t>
      </w:r>
      <w:r>
        <w:rPr>
          <w:rFonts w:eastAsia="Times New Roman" w:cs="Times New Roman" w:ascii="Times New Roman" w:hAnsi="Times New Roman"/>
          <w:color w:val="000000"/>
        </w:rPr>
        <w:t>Фехнер Е.Ю. Переписка и воспоминания об Андрее Белом // 1921-1923. РГАЛИ. Литературное обозрение. 1989. № 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05-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70.   </w:t>
      </w:r>
      <w:r>
        <w:rPr>
          <w:rFonts w:eastAsia="Times New Roman" w:cs="Times New Roman" w:ascii="Times New Roman" w:hAnsi="Times New Roman"/>
          <w:color w:val="000000"/>
        </w:rPr>
        <w:t>Неизвестные письма А.Ф.Кони к А.В.Жиркевичу // 1921— 1923. Музей Л.Н.Толстого (Москва). Знамя. 1995. №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52-1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70</w:t>
      </w:r>
      <w:r>
        <w:rPr>
          <w:rFonts w:eastAsia="Times New Roman" w:cs="Times New Roman" w:ascii="Times New Roman" w:hAnsi="Times New Roman"/>
          <w:color w:val="000000"/>
        </w:rPr>
        <w:t>а. Русские писатели и «Русская мысль» (из переписки П.Б.Стру</w:t>
        <w:softHyphen/>
        <w:t>ве и Г.П.Струве) // 1921-1923. ГА РФ. Минувшее. Кн. 19. С. 234-2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71.  </w:t>
      </w:r>
      <w:r>
        <w:rPr>
          <w:rFonts w:eastAsia="Times New Roman" w:cs="Times New Roman" w:ascii="Times New Roman" w:hAnsi="Times New Roman"/>
          <w:color w:val="000000"/>
        </w:rPr>
        <w:t>АРА к нам идет без задних мыслей, но возни с ней будет много (документы деятельности Американской администр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7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ции помощи) // 1921-1923. РГАСПИ. Исторический архив. 1993. № 6. С. 76-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Черняк Я   Московские впечатления // 1921 — 1924. РГАЛИ. Арион. 1994. № 1. С. 55-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Ленин в Горках — болезнь и смерть // 1921—1924. РГАСПИ. Минувшге. Кн. 2. С. 143-290. 1174   М.Горький и еврейские писатели (письма Х.Бялика и А.Вы</w:t>
        <w:softHyphen/>
        <w:t>соцкого) // 1921; 1924—1929. ИМЛИ. Минувшее. Кн. 10. С. 175-2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75.   </w:t>
      </w:r>
      <w:r>
        <w:rPr>
          <w:rFonts w:eastAsia="Times New Roman" w:cs="Times New Roman" w:ascii="Times New Roman" w:hAnsi="Times New Roman"/>
          <w:color w:val="000000"/>
        </w:rPr>
        <w:t>Письма М.Кузмина к АД.Скалдину // 1921-1924. РГАЛИ. Волга. 1994. № 9/10. С. 133-1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76.   </w:t>
      </w:r>
      <w:r>
        <w:rPr>
          <w:rFonts w:eastAsia="Times New Roman" w:cs="Times New Roman" w:ascii="Times New Roman" w:hAnsi="Times New Roman"/>
          <w:color w:val="000000"/>
        </w:rPr>
        <w:t>Год Мейерхольда (документы и письма) // 1921—1924. РГАЛИ. Театр. 1994. № 1. С. 138-1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77.   </w:t>
      </w:r>
      <w:r>
        <w:rPr>
          <w:rFonts w:eastAsia="Times New Roman" w:cs="Times New Roman" w:ascii="Times New Roman" w:hAnsi="Times New Roman"/>
          <w:color w:val="000000"/>
        </w:rPr>
        <w:t xml:space="preserve">И свет во тьме светит (из дневников А.Ухтомского) // </w:t>
      </w:r>
      <w:r>
        <w:rPr>
          <w:rFonts w:eastAsia="Times New Roman" w:cs="Times New Roman" w:ascii="Times New Roman" w:hAnsi="Times New Roman"/>
          <w:b/>
          <w:bCs/>
          <w:color w:val="000000"/>
        </w:rPr>
        <w:t>1921</w:t>
      </w:r>
      <w:r>
        <w:rPr>
          <w:rFonts w:eastAsia="Times New Roman" w:cs="Times New Roman" w:ascii="Times New Roman" w:hAnsi="Times New Roman"/>
          <w:color w:val="000000"/>
        </w:rPr>
        <w:t>— 1924; 1936—1938. Архив РАН. Свободная мысль. 1992.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 </w:t>
      </w:r>
      <w:r>
        <w:rPr>
          <w:rFonts w:eastAsia="Times New Roman" w:cs="Times New Roman" w:ascii="Times New Roman" w:hAnsi="Times New Roman"/>
          <w:color w:val="000000"/>
        </w:rPr>
        <w:t>С. 25-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78   </w:t>
      </w:r>
      <w:r>
        <w:rPr>
          <w:rFonts w:eastAsia="Times New Roman" w:cs="Times New Roman" w:ascii="Times New Roman" w:hAnsi="Times New Roman"/>
          <w:color w:val="000000"/>
        </w:rPr>
        <w:t>Вечная память (список чинов Донского корпуса и их</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емей, умерших за границей) // 1921-1925. ЦХИДК. Ро</w:t>
        <w:softHyphen/>
        <w:t>дина. 1992. № 8/9. С. 64-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79. </w:t>
      </w:r>
      <w:r>
        <w:rPr>
          <w:rFonts w:eastAsia="Times New Roman" w:cs="Times New Roman" w:ascii="Times New Roman" w:hAnsi="Times New Roman"/>
          <w:color w:val="000000"/>
        </w:rPr>
        <w:t>Братство святой Софии (письма «веховцев» и «евразийцев») // 1921—1925. ГА РФ. Вопросы философии. 1994. № 10. С. 143-16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еввоенсовет: приглашения на казнь еще не разосланы (дружеские шаржи В.А.Радимова на руководящих военных деятелей) // 1921 — 1925. Музей Революции (Москва); РГАКФД; Фототека РИА «Новости». Родина. 1995. № 9. С. 35-4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Письма И.А. и В.Н.Буниных к П.Б. и А.А.Струве // </w:t>
      </w:r>
      <w:r>
        <w:rPr>
          <w:rFonts w:eastAsia="Times New Roman" w:cs="Times New Roman" w:ascii="Times New Roman" w:hAnsi="Times New Roman"/>
          <w:b/>
          <w:bCs/>
          <w:color w:val="000000"/>
        </w:rPr>
        <w:t>1921</w:t>
      </w:r>
      <w:r>
        <w:rPr>
          <w:rFonts w:eastAsia="Times New Roman" w:cs="Times New Roman" w:ascii="Times New Roman" w:hAnsi="Times New Roman"/>
          <w:color w:val="000000"/>
        </w:rPr>
        <w:t>— 1925   ГА РФ. Ое У1зи. 1994. № 3/4. С. 34-46. То же: По</w:t>
        <w:softHyphen/>
        <w:t>дъем. 1990. № 11. С. 214-22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П.Л.Капицы к матери // 1921—1926. Архив РАН. Новый мир. 1986. № 5. С. 192-216; № 6. С. 194-2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83.   </w:t>
      </w:r>
      <w:r>
        <w:rPr>
          <w:rFonts w:eastAsia="Times New Roman" w:cs="Times New Roman" w:ascii="Times New Roman" w:hAnsi="Times New Roman"/>
          <w:color w:val="000000"/>
        </w:rPr>
        <w:t>К биографии В.Мейерхольда // 1921—1926. РГВА. Совет</w:t>
        <w:softHyphen/>
        <w:t>ские архивы. 1991. № 6. С. 82-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84.  </w:t>
      </w:r>
      <w:r>
        <w:rPr>
          <w:rFonts w:eastAsia="Times New Roman" w:cs="Times New Roman" w:ascii="Times New Roman" w:hAnsi="Times New Roman"/>
          <w:color w:val="000000"/>
        </w:rPr>
        <w:t>Об отчетной кампании Ленинградского совета // 1921—1927. ЦГА СПб; ЦГА ИПД СПб. Отечественная история. 1992. № 5. С. 131-1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84</w:t>
      </w:r>
      <w:r>
        <w:rPr>
          <w:rFonts w:eastAsia="Times New Roman" w:cs="Times New Roman" w:ascii="Times New Roman" w:hAnsi="Times New Roman"/>
          <w:color w:val="000000"/>
        </w:rPr>
        <w:t xml:space="preserve">а.Рю Дарю, 12, Париж (письма митрополита Евлогия) // </w:t>
      </w:r>
      <w:r>
        <w:rPr>
          <w:rFonts w:eastAsia="Times New Roman" w:cs="Times New Roman" w:ascii="Times New Roman" w:hAnsi="Times New Roman"/>
          <w:b/>
          <w:bCs/>
          <w:color w:val="000000"/>
        </w:rPr>
        <w:t>1921</w:t>
      </w:r>
      <w:r>
        <w:rPr>
          <w:rFonts w:eastAsia="Times New Roman" w:cs="Times New Roman" w:ascii="Times New Roman" w:hAnsi="Times New Roman"/>
          <w:color w:val="000000"/>
        </w:rPr>
        <w:t>— 1927. ГА РФ. Исторический архив. 1996. № 1. С. 87-1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85.  </w:t>
      </w:r>
      <w:r>
        <w:rPr>
          <w:rFonts w:eastAsia="Times New Roman" w:cs="Times New Roman" w:ascii="Times New Roman" w:hAnsi="Times New Roman"/>
          <w:color w:val="000000"/>
        </w:rPr>
        <w:t>В эту рань, в эту рань (из поэтического наследства Я.Друс-кина, А.Введенского, Д.Хармса) // 1921—1927; 1936—1937. РО НПБ. Московский наблюдатель. 1991. № 5. С. 46-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86.  </w:t>
      </w:r>
      <w:r>
        <w:rPr>
          <w:rFonts w:eastAsia="Times New Roman" w:cs="Times New Roman" w:ascii="Times New Roman" w:hAnsi="Times New Roman"/>
          <w:color w:val="000000"/>
        </w:rPr>
        <w:t>Возвращение генерала Я.С.Слащова // 1921—1929. РГАСПИ; Архив МВД РФ. Неизвестная Россия. Кн. 3. С. 107-1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81. ,118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i/>
          <w:iCs/>
          <w:color w:val="000000"/>
          <w:sz w:val="38"/>
          <w:szCs w:val="38"/>
        </w:rPr>
        <w:t>щ</w:t>
      </w:r>
      <w:r>
        <w:rPr>
          <w:rFonts w:cs="Times New Roman" w:ascii="Times New Roman" w:hAnsi="Times New Roman"/>
          <w:color w:val="000000"/>
        </w:rPr>
        <w:t xml:space="preserve">1187   </w:t>
      </w:r>
      <w:r>
        <w:rPr>
          <w:rFonts w:eastAsia="Times New Roman" w:cs="Times New Roman" w:ascii="Times New Roman" w:hAnsi="Times New Roman"/>
          <w:color w:val="000000"/>
        </w:rPr>
        <w:t>Два изюя, два мученика  письма Б Пильняка и Е Замятина // 1921 — 1930. С. а." Б.Пильняка (Франция). Знамя   19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9. С   125-1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88   </w:t>
      </w:r>
      <w:r>
        <w:rPr>
          <w:rFonts w:eastAsia="Times New Roman" w:cs="Times New Roman" w:ascii="Times New Roman" w:hAnsi="Times New Roman"/>
          <w:color w:val="000000"/>
        </w:rPr>
        <w:t>Вильмонт Н   Пастернак: воспоминания и мысли // 1921 — 1930. С. а   Н.Вильмонт. Новый мир. 1987. № 6  С. 165-2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89. </w:t>
      </w:r>
      <w:r>
        <w:rPr>
          <w:rFonts w:eastAsia="Times New Roman" w:cs="Times New Roman" w:ascii="Times New Roman" w:hAnsi="Times New Roman"/>
          <w:color w:val="000000"/>
        </w:rPr>
        <w:t>На взгляд редактора (письма В.Полонского к А.Я.Аросеву,</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Ю.КОлеше, А ВЛуначарскому) // 1921—1931. ИМЛ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ГАЛИ; С а  Полонских  Новый мир  1986. № 7. С. 199-217 1190   Тельман Э о защите завоеваний Великого Октября // 19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2. </w:t>
      </w:r>
      <w:r>
        <w:rPr>
          <w:rFonts w:eastAsia="Times New Roman" w:cs="Times New Roman" w:ascii="Times New Roman" w:hAnsi="Times New Roman"/>
          <w:color w:val="000000"/>
        </w:rPr>
        <w:t>РГАСПИ. Новая и новейшая история. 1987.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72-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91.   </w:t>
      </w:r>
      <w:r>
        <w:rPr>
          <w:rFonts w:eastAsia="Times New Roman" w:cs="Times New Roman" w:ascii="Times New Roman" w:hAnsi="Times New Roman"/>
          <w:color w:val="000000"/>
        </w:rPr>
        <w:t>Из воспоминаний профессора Б.М.Житкова // 1921—1932. РГАЭ. Отечественные архивы. 1992. № 1. С. 89-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92.  </w:t>
      </w:r>
      <w:r>
        <w:rPr>
          <w:rFonts w:eastAsia="Times New Roman" w:cs="Times New Roman" w:ascii="Times New Roman" w:hAnsi="Times New Roman"/>
          <w:color w:val="000000"/>
        </w:rPr>
        <w:t>Сознание личной правоты (письма и другие документы Б.Пас</w:t>
        <w:softHyphen/>
        <w:t>тернака) // 1921-1932; 1933-1942; 1945-1959. РГАЛИ; ИМЛИ; С. а. Пастернаков. Наше наследие. 1990. №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39-48. Знамя. 1996. № 1. С. 137-167; № 2. С. 137-1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93.   </w:t>
      </w:r>
      <w:r>
        <w:rPr>
          <w:rFonts w:eastAsia="Times New Roman" w:cs="Times New Roman" w:ascii="Times New Roman" w:hAnsi="Times New Roman"/>
          <w:color w:val="000000"/>
        </w:rPr>
        <w:t>Из архива И.Зданевича (фрагметны воспоминний, перепис</w:t>
        <w:softHyphen/>
        <w:t>ка с братом) // 1921—1933. С. а. И.Зданевича (Франция). Минувшее. Кн. 5. С. 123-1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94.   </w:t>
      </w:r>
      <w:r>
        <w:rPr>
          <w:rFonts w:eastAsia="Times New Roman" w:cs="Times New Roman" w:ascii="Times New Roman" w:hAnsi="Times New Roman"/>
          <w:color w:val="000000"/>
        </w:rPr>
        <w:t>Михаил Зощенко в дневниках К.Чуковского // 1921—1934. С. а. Чуковских. Знамя. 1987. № 6. С. 185-1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94</w:t>
      </w:r>
      <w:r>
        <w:rPr>
          <w:rFonts w:eastAsia="Times New Roman" w:cs="Times New Roman" w:ascii="Times New Roman" w:hAnsi="Times New Roman"/>
          <w:color w:val="000000"/>
        </w:rPr>
        <w:t>а. Из истории военно-кооперативного строительства в Рос</w:t>
        <w:softHyphen/>
        <w:t>сии // 1921-1934. ГА РФ; РГАЭ; РГВА; РГАСПИ; ЦА МБ РФ. Исторический архив. 1996. № 4. С. 199-2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95.   </w:t>
      </w:r>
      <w:r>
        <w:rPr>
          <w:rFonts w:eastAsia="Times New Roman" w:cs="Times New Roman" w:ascii="Times New Roman" w:hAnsi="Times New Roman"/>
          <w:color w:val="000000"/>
        </w:rPr>
        <w:t>Из переписки М.Горького (письма В.ИЛенину и в ЦК РКП(б) // 1921—1934. АП РФ; РГАСПИ. Известия ЦК.</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89.  </w:t>
      </w:r>
      <w:r>
        <w:rPr>
          <w:rFonts w:eastAsia="Times New Roman" w:cs="Times New Roman" w:ascii="Times New Roman" w:hAnsi="Times New Roman"/>
          <w:color w:val="000000"/>
        </w:rPr>
        <w:t>№ 3. С. 181-188; № 5. С. 215-217; № 7. С. 211-2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0.  </w:t>
      </w:r>
      <w:r>
        <w:rPr>
          <w:rFonts w:eastAsia="Times New Roman" w:cs="Times New Roman" w:ascii="Times New Roman" w:hAnsi="Times New Roman"/>
          <w:color w:val="000000"/>
        </w:rPr>
        <w:t>№ 5. С. 215-218; № 7. С. 220; №г 9. С. 216-219; № 11. С. 217-223. 1991. № 6. С. 152-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95</w:t>
      </w:r>
      <w:r>
        <w:rPr>
          <w:rFonts w:eastAsia="Times New Roman" w:cs="Times New Roman" w:ascii="Times New Roman" w:hAnsi="Times New Roman"/>
          <w:color w:val="000000"/>
        </w:rPr>
        <w:t>а. Мы, возвратившиеся из тюрьмы, отделались легко (доку</w:t>
        <w:softHyphen/>
        <w:t>менты о репрессиях среди флотских офицеров) // 1921— 1937. РГА ВМФ. Источник. 1996. № 3. С. 64-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96.   </w:t>
      </w:r>
      <w:r>
        <w:rPr>
          <w:rFonts w:eastAsia="Times New Roman" w:cs="Times New Roman" w:ascii="Times New Roman" w:hAnsi="Times New Roman"/>
          <w:color w:val="000000"/>
        </w:rPr>
        <w:t>Шаховской Д.И. Письма о братстве // 1921—1938. Архив РАН; ГА РФ; РО ИРЛИ; С. а. Шаховских. Звенья. Кн. 2. С. 222-3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97.   </w:t>
      </w:r>
      <w:r>
        <w:rPr>
          <w:rFonts w:eastAsia="Times New Roman" w:cs="Times New Roman" w:ascii="Times New Roman" w:hAnsi="Times New Roman"/>
          <w:color w:val="000000"/>
        </w:rPr>
        <w:t>Письма М.Цветаевой (И.Эренбургу, А.Н.Толстому, Г.Струве, А.Оболенскому, А.Андрониковой, В.Сувчинской, ААндре-евой, Цетлиным) // 1921-1939. РГАЛИ. Звезда. 19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0. С. 16-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98.  </w:t>
      </w:r>
      <w:r>
        <w:rPr>
          <w:rFonts w:eastAsia="Times New Roman" w:cs="Times New Roman" w:ascii="Times New Roman" w:hAnsi="Times New Roman"/>
          <w:color w:val="000000"/>
        </w:rPr>
        <w:t>Счастье на штыках (документы из истории создания Крас</w:t>
        <w:softHyphen/>
        <w:t>ной Армии) // 1921-1940. РГВА; ЦХИДК. Октябрь. 1993. № 11. С. 145-1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99.  </w:t>
      </w:r>
      <w:r>
        <w:rPr>
          <w:rFonts w:eastAsia="Times New Roman" w:cs="Times New Roman" w:ascii="Times New Roman" w:hAnsi="Times New Roman"/>
          <w:color w:val="000000"/>
        </w:rPr>
        <w:t>Честнейший товарищ? Расстрелять! («дело» А.Х.Артузова и письма родных) // 1921-1943. ЦА МБ РФ. Родина. 1995. № 2. С. 83-88. То же: Шпион ЦРУ. 1994. № 3(5). С. 36-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00 </w:t>
      </w:r>
      <w:r>
        <w:rPr>
          <w:rFonts w:eastAsia="Times New Roman" w:cs="Times New Roman" w:ascii="Times New Roman" w:hAnsi="Times New Roman"/>
          <w:color w:val="000000"/>
        </w:rPr>
        <w:t>Артисты Мариинского театра Е И Попова и М Ц Каракаш (письма и фотографии) // 1921-1945. НБ СТД РФ. Мос</w:t>
        <w:softHyphen/>
        <w:t>ковский наблюдатель. 1991. № 6/7. С. 57-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01.   </w:t>
      </w:r>
      <w:r>
        <w:rPr>
          <w:rFonts w:eastAsia="Times New Roman" w:cs="Times New Roman" w:ascii="Times New Roman" w:hAnsi="Times New Roman"/>
          <w:color w:val="000000"/>
        </w:rPr>
        <w:t>Из дневников Е.Шварца // 1921—1955. РГАЛИ. Звезда. 1989. № 12. С. 15.2-1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02.   </w:t>
      </w:r>
      <w:r>
        <w:rPr>
          <w:rFonts w:eastAsia="Times New Roman" w:cs="Times New Roman" w:ascii="Times New Roman" w:hAnsi="Times New Roman"/>
          <w:color w:val="000000"/>
        </w:rPr>
        <w:t>Потаенный свет Натальи Крандиевской // 1921—1959. С. а. Д А.Толстого. Огонек   1989. № 5. С. 12-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03.   </w:t>
      </w:r>
      <w:r>
        <w:rPr>
          <w:rFonts w:eastAsia="Times New Roman" w:cs="Times New Roman" w:ascii="Times New Roman" w:hAnsi="Times New Roman"/>
          <w:color w:val="000000"/>
        </w:rPr>
        <w:t>Из воспоминаний МЛ.Свирской // 1921 — 1963. С. а. Б.Са-пира. Минувшее. Кн. 7. С. 7-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04.  </w:t>
      </w:r>
      <w:r>
        <w:rPr>
          <w:rFonts w:eastAsia="Times New Roman" w:cs="Times New Roman" w:ascii="Times New Roman" w:hAnsi="Times New Roman"/>
          <w:color w:val="000000"/>
        </w:rPr>
        <w:t>Сталин и Хрущев глазами православного мирянина (главы из рукописной книги А.Свентицкого) // 1921—1968. С. а. Свентицких. Образ. 1995. № 2. С. 118-1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05.   </w:t>
      </w:r>
      <w:r>
        <w:rPr>
          <w:rFonts w:eastAsia="Times New Roman" w:cs="Times New Roman" w:ascii="Times New Roman" w:hAnsi="Times New Roman"/>
          <w:color w:val="000000"/>
        </w:rPr>
        <w:t>Письма М.В.Юдиной к друзьям // 1921—1969. РГАЛИ; РО РГБ; С. а. А.М.Баланчивадзе; с. а. Н.П.Дадиани; с. а. А.М.Кузнецова; с. а. И.Ч.Скржинской. Новый мир. 1993. № 2. С. 172-2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06.   </w:t>
      </w:r>
      <w:r>
        <w:rPr>
          <w:rFonts w:eastAsia="Times New Roman" w:cs="Times New Roman" w:ascii="Times New Roman" w:hAnsi="Times New Roman"/>
          <w:color w:val="000000"/>
        </w:rPr>
        <w:t>Милютина Т.П. Вспомнившееся // 1921—1980. С. а. Милю</w:t>
        <w:softHyphen/>
        <w:t>тиных. Вопросы философии. 1995. № 4. С. 98-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07.  </w:t>
      </w:r>
      <w:r>
        <w:rPr>
          <w:rFonts w:eastAsia="Times New Roman" w:cs="Times New Roman" w:ascii="Times New Roman" w:hAnsi="Times New Roman"/>
          <w:color w:val="000000"/>
        </w:rPr>
        <w:t>Сто сорок бесед с Молотовым (из дневника Ф.Чуева) // 1921—1984. АП РФ. Родина. 1991. № 3. С. 84-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08.   </w:t>
      </w:r>
      <w:r>
        <w:rPr>
          <w:rFonts w:eastAsia="Times New Roman" w:cs="Times New Roman" w:ascii="Times New Roman" w:hAnsi="Times New Roman"/>
          <w:color w:val="000000"/>
        </w:rPr>
        <w:t>В Англии теперь решающий бой (письма В.ИЛенина к К.Радеку) // 1922. РГАСПИ. Исторический архив. 1995. № 1. С. 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08</w:t>
      </w:r>
      <w:r>
        <w:rPr>
          <w:rFonts w:eastAsia="Times New Roman" w:cs="Times New Roman" w:ascii="Times New Roman" w:hAnsi="Times New Roman"/>
          <w:color w:val="000000"/>
        </w:rPr>
        <w:t>а. Хороший коммунист в то же время есть и хороший че</w:t>
        <w:softHyphen/>
        <w:t>кист // 1922. АП РФ. Вестник Архива Президента РФ. 1996. № 1. С. 115-1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09.  </w:t>
      </w:r>
      <w:r>
        <w:rPr>
          <w:rFonts w:eastAsia="Times New Roman" w:cs="Times New Roman" w:ascii="Times New Roman" w:hAnsi="Times New Roman"/>
          <w:color w:val="000000"/>
        </w:rPr>
        <w:t>Верую, Господи (неизданная статья П.Сорокина) // 1922. ГА РФ. Отечественные архивы. 1992. № 2. С. 47-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10.   </w:t>
      </w:r>
      <w:r>
        <w:rPr>
          <w:rFonts w:eastAsia="Times New Roman" w:cs="Times New Roman" w:ascii="Times New Roman" w:hAnsi="Times New Roman"/>
          <w:color w:val="000000"/>
        </w:rPr>
        <w:t>Письма Н.И.Подвойского к И.В.Сталину и ЛД.Троцкому о Всеобуче в вооруженных силах республики // 1922. РГВА. Вопросы истории КПСС. 1990. № 8. С. 26-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11.  </w:t>
      </w:r>
      <w:r>
        <w:rPr>
          <w:rFonts w:eastAsia="Times New Roman" w:cs="Times New Roman" w:ascii="Times New Roman" w:hAnsi="Times New Roman"/>
          <w:color w:val="000000"/>
        </w:rPr>
        <w:t>Депортация инакомыслящих в 1922 году: позиция В.ИЛе</w:t>
        <w:softHyphen/>
        <w:t>нина // 1922. РГАСПИ. Кентавр. 1993. № 5. С. 75-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11</w:t>
      </w:r>
      <w:r>
        <w:rPr>
          <w:rFonts w:eastAsia="Times New Roman" w:cs="Times New Roman" w:ascii="Times New Roman" w:hAnsi="Times New Roman"/>
          <w:color w:val="000000"/>
        </w:rPr>
        <w:t>а.НЭП в восприятии современников // 1922. Архив Упр. МБ РФ по Вологодской обл. Вологда. Кн. 1. С. 522-5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12.  </w:t>
      </w:r>
      <w:r>
        <w:rPr>
          <w:rFonts w:eastAsia="Times New Roman" w:cs="Times New Roman" w:ascii="Times New Roman" w:hAnsi="Times New Roman"/>
          <w:color w:val="000000"/>
        </w:rPr>
        <w:t>Неизвестные письма М.Горького к А.Франсу и А.И.Рыкову // 1922. ЦХИДК. Шпион ЦРУ. 1993. № 1. С. 34-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13.  </w:t>
      </w:r>
      <w:r>
        <w:rPr>
          <w:rFonts w:eastAsia="Times New Roman" w:cs="Times New Roman" w:ascii="Times New Roman" w:hAnsi="Times New Roman"/>
          <w:color w:val="000000"/>
        </w:rPr>
        <w:t>Не стесняйтесь никакими средствами (материалы Комис</w:t>
        <w:softHyphen/>
        <w:t>сии ЦК РКП (б) по вопросам отделения церкви от государ</w:t>
        <w:softHyphen/>
        <w:t>ства) // 1922. РГАСПИ. Исторический архив. 1993. № 2. С. 76-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13</w:t>
      </w:r>
      <w:r>
        <w:rPr>
          <w:rFonts w:eastAsia="Times New Roman" w:cs="Times New Roman" w:ascii="Times New Roman" w:hAnsi="Times New Roman"/>
          <w:color w:val="000000"/>
        </w:rPr>
        <w:t>а. Под прицелом ГПУ (документы Бюро Секретариата ЦК ВКП(б) // 1922. РГАСПИ. Вестник РАН. 1996. № 10. С. 925-9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31214   </w:t>
      </w:r>
      <w:r>
        <w:rPr>
          <w:rFonts w:eastAsia="Times New Roman" w:cs="Times New Roman" w:ascii="Times New Roman" w:hAnsi="Times New Roman"/>
          <w:color w:val="000000"/>
        </w:rPr>
        <w:t>Дело патриарха Тихона // 1922  ГА РФ, РГАКФД, РГАСПИ; ЦА МБ РФ. Отечественные архивы. 1993. № 6. С. 46-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15. </w:t>
      </w:r>
      <w:r>
        <w:rPr>
          <w:rFonts w:eastAsia="Times New Roman" w:cs="Times New Roman" w:ascii="Times New Roman" w:hAnsi="Times New Roman"/>
          <w:color w:val="000000"/>
        </w:rPr>
        <w:t>Что было государственной и военной тайной в РСФСР // 1922. РГАСПИ. Отечественные архивы. 1993. № 6. С. ЪО-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1</w:t>
      </w:r>
      <w:r>
        <w:rPr>
          <w:rFonts w:eastAsia="Times New Roman" w:cs="Times New Roman" w:ascii="Times New Roman" w:hAnsi="Times New Roman"/>
          <w:color w:val="000000"/>
        </w:rPr>
        <w:t>б   На пути к «социалистическому унитаризму» (документы из истории образования СССР) // 1922. РГАСПИ. Отечест</w:t>
        <w:softHyphen/>
        <w:t>венная история. 1992. № 4. С. 89-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17.   </w:t>
      </w:r>
      <w:r>
        <w:rPr>
          <w:rFonts w:eastAsia="Times New Roman" w:cs="Times New Roman" w:ascii="Times New Roman" w:hAnsi="Times New Roman"/>
          <w:color w:val="000000"/>
        </w:rPr>
        <w:t>Вокруг ленинского «Письма к съезду» // 1922. РГАСПИ. Известия ЦК. 1990. № 1. С. 157-1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18.   </w:t>
      </w:r>
      <w:r>
        <w:rPr>
          <w:rFonts w:eastAsia="Times New Roman" w:cs="Times New Roman" w:ascii="Times New Roman" w:hAnsi="Times New Roman"/>
          <w:color w:val="000000"/>
        </w:rPr>
        <w:t>Последние дни белогвардейцев в Приморье // 1922. ГА Приморского края. Известия ЦК. 1991. № 8. С. 138-1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19.  </w:t>
      </w:r>
      <w:r>
        <w:rPr>
          <w:rFonts w:eastAsia="Times New Roman" w:cs="Times New Roman" w:ascii="Times New Roman" w:hAnsi="Times New Roman"/>
          <w:color w:val="000000"/>
        </w:rPr>
        <w:t>Документы и материалы о работе Комиссии Оргбюро ЦК РКП(б) по подготовке вопроса к Пленуму ЦК РКП(б) о взаимоотношениях РСФСР и независимых республик) // 1922. РГАСПИ. Известия ЦК. 1989. № 9. С. 191-2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20.  </w:t>
      </w:r>
      <w:r>
        <w:rPr>
          <w:rFonts w:eastAsia="Times New Roman" w:cs="Times New Roman" w:ascii="Times New Roman" w:hAnsi="Times New Roman"/>
          <w:color w:val="000000"/>
        </w:rPr>
        <w:t>Дзержинский - Политбюро ЦК РКП(б) // 1922. АП РФ. Известия ЦК. 1989. № 4. С. 185-1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21.  </w:t>
      </w:r>
      <w:r>
        <w:rPr>
          <w:rFonts w:eastAsia="Times New Roman" w:cs="Times New Roman" w:ascii="Times New Roman" w:hAnsi="Times New Roman"/>
          <w:color w:val="000000"/>
        </w:rPr>
        <w:t>Личный конфликт (документы к вопросу об отношениях В.И.Ленина и И.В.Сталина в последний период жизни Владимира Ильича) // 1922. АП РФ; РГАСПИ. Известия ЦК. 1989. № 12. С. 189-201. То же: Родина. 1989. № 12. С. 78-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22.   </w:t>
      </w:r>
      <w:r>
        <w:rPr>
          <w:rFonts w:eastAsia="Times New Roman" w:cs="Times New Roman" w:ascii="Times New Roman" w:hAnsi="Times New Roman"/>
          <w:color w:val="000000"/>
        </w:rPr>
        <w:t>Письма великой княгини Ольги Александровны к А.И.Куп</w:t>
        <w:softHyphen/>
        <w:t>рину // 1922. Объединенный государственный литературно-мемориачьный музей Пензенской обл. Юность. 19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 С. 72-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22</w:t>
      </w:r>
      <w:r>
        <w:rPr>
          <w:rFonts w:eastAsia="Times New Roman" w:cs="Times New Roman" w:ascii="Times New Roman" w:hAnsi="Times New Roman"/>
          <w:color w:val="000000"/>
        </w:rPr>
        <w:t>а.Осоргин М.А. в собственных рассказах и документах ГПУ // 1922. ЦА МБ РФ. Минувшее. Кн. 19. С. 199-2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23.   </w:t>
      </w:r>
      <w:r>
        <w:rPr>
          <w:rFonts w:eastAsia="Times New Roman" w:cs="Times New Roman" w:ascii="Times New Roman" w:hAnsi="Times New Roman"/>
          <w:color w:val="000000"/>
        </w:rPr>
        <w:t xml:space="preserve">К истории артели писателей «Круг» // 1922. РГАСПИ. </w:t>
      </w:r>
      <w:r>
        <w:rPr>
          <w:rFonts w:eastAsia="Times New Roman" w:cs="Times New Roman" w:ascii="Times New Roman" w:hAnsi="Times New Roman"/>
          <w:i/>
          <w:iCs/>
          <w:color w:val="000000"/>
        </w:rPr>
        <w:t xml:space="preserve">Ое </w:t>
      </w:r>
      <w:r>
        <w:rPr>
          <w:rFonts w:eastAsia="Times New Roman" w:cs="Times New Roman" w:ascii="Times New Roman" w:hAnsi="Times New Roman"/>
          <w:color w:val="000000"/>
        </w:rPr>
        <w:t>Мзи. 1993. № 10. С. 5-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24.  </w:t>
      </w:r>
      <w:r>
        <w:rPr>
          <w:rFonts w:eastAsia="Times New Roman" w:cs="Times New Roman" w:ascii="Times New Roman" w:hAnsi="Times New Roman"/>
          <w:color w:val="000000"/>
        </w:rPr>
        <w:t>Земли! Земли! (из неизданной публицистики В.Г.Королен</w:t>
        <w:softHyphen/>
        <w:t>ко) // 1922. РО РГБ; с. а. Короленко. Новый мир. 1990. № 1. С. 168-2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25.   </w:t>
      </w:r>
      <w:r>
        <w:rPr>
          <w:rFonts w:eastAsia="Times New Roman" w:cs="Times New Roman" w:ascii="Times New Roman" w:hAnsi="Times New Roman"/>
          <w:color w:val="000000"/>
        </w:rPr>
        <w:t>Выступление Д.Б.Рязанова на заседании Президиума ВЦИК // 1922. ЦА МБ РФ. Вестник РАН. 1992. № 4. С. 114-1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26.   </w:t>
      </w:r>
      <w:r>
        <w:rPr>
          <w:rFonts w:eastAsia="Times New Roman" w:cs="Times New Roman" w:ascii="Times New Roman" w:hAnsi="Times New Roman"/>
          <w:color w:val="000000"/>
        </w:rPr>
        <w:t>Письмо И.Эренбурга к В.Маяковскому // 1922. ОРФ ГЛМ. Вопросы литературы. 1992. № 3. С. 307-3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27.   </w:t>
      </w:r>
      <w:r>
        <w:rPr>
          <w:rFonts w:eastAsia="Times New Roman" w:cs="Times New Roman" w:ascii="Times New Roman" w:hAnsi="Times New Roman"/>
          <w:color w:val="000000"/>
        </w:rPr>
        <w:t>Из записей со слов старожилов Оптиной пустыни о послед</w:t>
        <w:softHyphen/>
        <w:t>них старцах // 1922. Библиотека Оптиной пустыни. Право</w:t>
        <w:softHyphen/>
        <w:t>славная беседа. 1993. № 1. С. 13-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28.   </w:t>
      </w:r>
      <w:r>
        <w:rPr>
          <w:rFonts w:eastAsia="Times New Roman" w:cs="Times New Roman" w:ascii="Times New Roman" w:hAnsi="Times New Roman"/>
          <w:color w:val="000000"/>
        </w:rPr>
        <w:t>Мартынов А. Великий вождь пролетарской революции (ма</w:t>
        <w:softHyphen/>
        <w:t>териалы собрания в Москве, посвященного дню рождения В.ИЛенина) // 1922. ЦАОД г. Москвы. Россия-ХХ1 век. 1994. № 4/5. С. 154-1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30</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1231.</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12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3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Шпион из Ясной Поляны («дело» И В Ильинского) // 1922. ЦА МБ РФ. Служба безопасности. 1993. № 2. С. 19-2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тирим Сорокин (документы) // 1922. ГА РФ. Социологи</w:t>
        <w:softHyphen/>
        <w:t>ческие исследования. 1991. № 10. С. 122-132. Эрберг К. Вольфила (поэма) // 1922. РО ИРЛИ. Литератур</w:t>
        <w:softHyphen/>
        <w:t>ное обозрение. 1995. № 4/5. С. 105-1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Белый А. Основы моего мировоззрения // 1922. РГАЛИ. Литературное обозрение. 1995. № 4/5. С. 10-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ысылка из РСФСР (воспоминания В.А.Рещиковой) // 1922. С. а. Рещиковых (Франция). Минувшее. Кн. 11. С. 199-2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ареев Н.И. Марксистская социология (главы из рукопис</w:t>
        <w:softHyphen/>
        <w:t>ной книги) // 1922. РО РГБ. Мир России. 1992. № 1. С. 113-1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оссия может быть спасена изнутри (неизвестное письмо Сергея Булгакова к художнику М.В.Нестерову) // 1922. Бо</w:t>
        <w:softHyphen/>
        <w:t>гословский институт (Франция). Московский журнал. 1992. № 6. С. 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eastAsia="Times New Roman" w:cs="Times New Roman" w:ascii="Times New Roman" w:hAnsi="Times New Roman"/>
          <w:color w:val="000000"/>
        </w:rPr>
        <w:t>Первая автобиография С.Есенина // 1922. Колумбийский университет (США). Знамя. 1996. № 8. С. 162-17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етроградский процесс (из дневника митрополита Григо</w:t>
        <w:softHyphen/>
        <w:t>рия) // 1922. ГА РФ. Наш современник. 1994. № 4. С. 169-1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ейдле В. О Блоке (очерк) // 1922. РГАЛИ. Наше насле</w:t>
        <w:softHyphen/>
        <w:t>дие. 1990. № 5. С. 48-4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етроград в 1922 году (фотографии) // 1922. РГАКФД (СПб.). Нева. 1987. № Ю. С. 20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ереписка И.Эренбурга и В.Мейерхольда // 1922. РГАЛИ. Нева. 1985. № 8. С. 18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кровский М.Н. о русской революции // 1922. РГАСПИ. Исторический архив. 1994. № 5. С. 209-2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lang w:val="en-US"/>
        </w:rPr>
        <w:t xml:space="preserve">I. </w:t>
      </w:r>
      <w:r>
        <w:rPr>
          <w:rFonts w:eastAsia="Times New Roman" w:cs="Times New Roman" w:ascii="Times New Roman" w:hAnsi="Times New Roman"/>
          <w:color w:val="000000"/>
        </w:rPr>
        <w:t>Беженским вопросом тяготятся (доклад Н.Астрова Земско-городскому комитету) // 1922. ГА РФ. Исторический архив. 1994. № 6. С. 135-16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азначей Коминтерна проверяет расходование денег, выде</w:t>
        <w:softHyphen/>
        <w:t>ленных компартиям // 1922. РГАСПИ. НИБ РЦХИДНИ. 1994. № 4. С. 35-5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известное письмо Вяч.Иванова к академику С.Ф.Оль-денбургу // 1922. Архив РАН. Новое литературное обозре</w:t>
        <w:softHyphen/>
        <w:t>ние. 1994. № 10. С. 253-25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Гагарья судьбина (автобиографическая повесть Н.Клюева) // 1922. РО ИРЛИ. Новое литературное обозрение. 1993. № 5. С. 88-12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Ахматова» — рисунок из личного альбома В.Милашев-ского // 1922. РГАЛИ. Родина. 1989. № 5. С. 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51245 </w:t>
      </w:r>
      <w:r>
        <w:rPr>
          <w:rFonts w:eastAsia="Times New Roman" w:cs="Times New Roman" w:ascii="Times New Roman" w:hAnsi="Times New Roman"/>
          <w:color w:val="000000"/>
        </w:rPr>
        <w:t>Питирим Сорокин, речь на торжественном собрании в день 103-й годовщины Петербургского университета // 1922. ГА РФ. Родина. 1989. № 9. С  66-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46.  </w:t>
      </w:r>
      <w:r>
        <w:rPr>
          <w:rFonts w:eastAsia="Times New Roman" w:cs="Times New Roman" w:ascii="Times New Roman" w:hAnsi="Times New Roman"/>
          <w:color w:val="000000"/>
        </w:rPr>
        <w:t>Акция Нансена (документы об отношении советской влас</w:t>
        <w:softHyphen/>
        <w:t>ти к реэмигрантам, их письма из России) // 1922.*Гуверов-ский институт (США); МИСИ (Голландия). Родина. 1990. № 10  С  57-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47.  </w:t>
      </w:r>
      <w:r>
        <w:rPr>
          <w:rFonts w:eastAsia="Times New Roman" w:cs="Times New Roman" w:ascii="Times New Roman" w:hAnsi="Times New Roman"/>
          <w:color w:val="000000"/>
        </w:rPr>
        <w:t>Антисоветский музей (документы о разгоне Костромского научного общества) // 1922. Архив Упр. МБ РФ по Ко</w:t>
        <w:softHyphen/>
        <w:t>стромской обл. Родина. 1990. № 11. С. 33-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48.   </w:t>
      </w:r>
      <w:r>
        <w:rPr>
          <w:rFonts w:eastAsia="Times New Roman" w:cs="Times New Roman" w:ascii="Times New Roman" w:hAnsi="Times New Roman"/>
          <w:color w:val="000000"/>
        </w:rPr>
        <w:t>Без фажданской войны нигде не обойтись (письма В.И.Ле</w:t>
        <w:softHyphen/>
        <w:t>нина к Н.А.Рожкову и И.В.Сталину) // 1922. РГАСПИ. Родина. 1992. № 3. С. 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49.   </w:t>
      </w:r>
      <w:r>
        <w:rPr>
          <w:rFonts w:eastAsia="Times New Roman" w:cs="Times New Roman" w:ascii="Times New Roman" w:hAnsi="Times New Roman"/>
          <w:color w:val="000000"/>
        </w:rPr>
        <w:t>Всех их вон из России (документы о высылке российской интеллигенции) // 1922. РГАСПИ. Родина. 1992. № 10. С. 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50.  </w:t>
      </w:r>
      <w:r>
        <w:rPr>
          <w:rFonts w:eastAsia="Times New Roman" w:cs="Times New Roman" w:ascii="Times New Roman" w:hAnsi="Times New Roman"/>
          <w:color w:val="000000"/>
        </w:rPr>
        <w:t>Аи да славный красный Питер (городская частушка времен революции и гражданской войны) // 1922. ПФА РАН. Ро</w:t>
        <w:softHyphen/>
        <w:t>дина. 1994. № 7. С. 61-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51.  </w:t>
      </w:r>
      <w:r>
        <w:rPr>
          <w:rFonts w:eastAsia="Times New Roman" w:cs="Times New Roman" w:ascii="Times New Roman" w:hAnsi="Times New Roman"/>
          <w:color w:val="000000"/>
        </w:rPr>
        <w:t>В изгнании (письмо Н.А.Пушкина к В.Л.Бурцеву) // 1922. ГА РФ. Родина. 1994. № 7. С. 84-85. То же: Река времен. Кн. 2. С. 192-1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52.  </w:t>
      </w:r>
      <w:r>
        <w:rPr>
          <w:rFonts w:eastAsia="Times New Roman" w:cs="Times New Roman" w:ascii="Times New Roman" w:hAnsi="Times New Roman"/>
          <w:color w:val="000000"/>
        </w:rPr>
        <w:t>Это поддержка, выраженная в форме гонорара (записки Л.Д.Троцкого в Политбюро ЦК РКП(б) о молодых писате</w:t>
        <w:softHyphen/>
        <w:t>лях) // 1922. АП РФ; РГАКФД. Старая площадь. 19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 С. 131-1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53.  </w:t>
      </w:r>
      <w:r>
        <w:rPr>
          <w:rFonts w:eastAsia="Times New Roman" w:cs="Times New Roman" w:ascii="Times New Roman" w:hAnsi="Times New Roman"/>
          <w:color w:val="000000"/>
        </w:rPr>
        <w:t>Опасность преступных проявлений в ГПУ (письмо И.С.Унш-лихта в Политбюро ЦК РКП(б) // 1922. АП РФ. Старая площадь. 1995. № 6. С. 154-1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54.  </w:t>
      </w:r>
      <w:r>
        <w:rPr>
          <w:rFonts w:eastAsia="Times New Roman" w:cs="Times New Roman" w:ascii="Times New Roman" w:hAnsi="Times New Roman"/>
          <w:color w:val="000000"/>
        </w:rPr>
        <w:t>Взять на учет все духовенство (циркуляр Главного управле</w:t>
        <w:softHyphen/>
        <w:t>ния Государственной политической охраны Дальневосточ</w:t>
        <w:softHyphen/>
        <w:t>ной республики) // 1922. РГАСПИ. Источник. 1994. № 6. С. 102-1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55.  </w:t>
      </w:r>
      <w:r>
        <w:rPr>
          <w:rFonts w:eastAsia="Times New Roman" w:cs="Times New Roman" w:ascii="Times New Roman" w:hAnsi="Times New Roman"/>
          <w:color w:val="000000"/>
        </w:rPr>
        <w:t>Виновен сугубо (документы проверки финансовой части НКИД) // 1922. АП РФ. Источник. 1993. № 2. С. 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56.  </w:t>
      </w:r>
      <w:r>
        <w:rPr>
          <w:rFonts w:eastAsia="Times New Roman" w:cs="Times New Roman" w:ascii="Times New Roman" w:hAnsi="Times New Roman"/>
          <w:color w:val="000000"/>
        </w:rPr>
        <w:t>Для удовлетворения нацов (из истории Наркомата нацио</w:t>
        <w:softHyphen/>
        <w:t>нальностей) // 1922. АП РФ. Источник. 1993. № 1. С. 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57.   </w:t>
      </w:r>
      <w:r>
        <w:rPr>
          <w:rFonts w:eastAsia="Times New Roman" w:cs="Times New Roman" w:ascii="Times New Roman" w:hAnsi="Times New Roman"/>
          <w:color w:val="000000"/>
        </w:rPr>
        <w:t>Карсавин Л.П. Литературно-критические статьи о Ф.МДрсто-евском // 1922. РО ИРЛИ. Лепта. 1993. № 5. С. 124-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58.  </w:t>
      </w:r>
      <w:r>
        <w:rPr>
          <w:rFonts w:eastAsia="Times New Roman" w:cs="Times New Roman" w:ascii="Times New Roman" w:hAnsi="Times New Roman"/>
          <w:color w:val="000000"/>
        </w:rPr>
        <w:t>Зал превращен в подобие сарая (документы о состоянии Кремлевского дворца) //1922. РГАСПИ. Источник. 1996. № 4. С. 104-1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59.  </w:t>
      </w:r>
      <w:r>
        <w:rPr>
          <w:rFonts w:eastAsia="Times New Roman" w:cs="Times New Roman" w:ascii="Times New Roman" w:hAnsi="Times New Roman"/>
          <w:color w:val="000000"/>
        </w:rPr>
        <w:t>Нравственный прогресс необходим (из рукописи второго тома «Этики» П.А.Кропоткина) // 1922. ГА РФ. Родина. 1992. № 10. С. 20-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60   </w:t>
      </w:r>
      <w:r>
        <w:rPr>
          <w:rFonts w:eastAsia="Times New Roman" w:cs="Times New Roman" w:ascii="Times New Roman" w:hAnsi="Times New Roman"/>
          <w:color w:val="000000"/>
        </w:rPr>
        <w:t>Переписка Л Н Лунца с М.Горьким // 1922-1923. РГАЛИ. Лица. Кн. 5. С. 329-3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61.   </w:t>
      </w:r>
      <w:r>
        <w:rPr>
          <w:rFonts w:eastAsia="Times New Roman" w:cs="Times New Roman" w:ascii="Times New Roman" w:hAnsi="Times New Roman"/>
          <w:color w:val="000000"/>
        </w:rPr>
        <w:t>Попова Н. Все началось с кинотеатра «Чары» (страницы воспоминаний Нины Ли) // 1922—1923. С. а. Н.Поповой. Родина. 1994. № 1. С. 92-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62.   </w:t>
      </w:r>
      <w:r>
        <w:rPr>
          <w:rFonts w:eastAsia="Times New Roman" w:cs="Times New Roman" w:ascii="Times New Roman" w:hAnsi="Times New Roman"/>
          <w:color w:val="000000"/>
        </w:rPr>
        <w:t>Политбюро и церковь // 1922—1923. АП РФ. Новый мир. 1994  № 8. С. 186-2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63.   </w:t>
      </w:r>
      <w:r>
        <w:rPr>
          <w:rFonts w:eastAsia="Times New Roman" w:cs="Times New Roman" w:ascii="Times New Roman" w:hAnsi="Times New Roman"/>
          <w:color w:val="000000"/>
        </w:rPr>
        <w:t>Председатель чеки (из литературного наследства В.Хлебни</w:t>
        <w:softHyphen/>
        <w:t>кова) // 1922—1923. РГАЛИ. Новый мир. 1988. № 1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47-1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64.   </w:t>
      </w:r>
      <w:r>
        <w:rPr>
          <w:rFonts w:eastAsia="Times New Roman" w:cs="Times New Roman" w:ascii="Times New Roman" w:hAnsi="Times New Roman"/>
          <w:color w:val="000000"/>
        </w:rPr>
        <w:t>К истории образования «Левого фронта искусств» // 1922— 1923. РГАСПИ. Бе У15и. 1993. № 11. С. 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65.   </w:t>
      </w:r>
      <w:r>
        <w:rPr>
          <w:rFonts w:eastAsia="Times New Roman" w:cs="Times New Roman" w:ascii="Times New Roman" w:hAnsi="Times New Roman"/>
          <w:color w:val="000000"/>
        </w:rPr>
        <w:t>Письмо Е.Замятина к А.Воронскому // 1922-1923. ИМЛИ. Ое У1$и. 1992. № 0. С. 12-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66.   </w:t>
      </w:r>
      <w:r>
        <w:rPr>
          <w:rFonts w:eastAsia="Times New Roman" w:cs="Times New Roman" w:ascii="Times New Roman" w:hAnsi="Times New Roman"/>
          <w:color w:val="000000"/>
        </w:rPr>
        <w:t>Воспоминания об Андрее Белом // 1922—1923. НБ МГУ. Литературное обозрение. 1995. № 4/5. С. 121-1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67.  </w:t>
      </w:r>
      <w:r>
        <w:rPr>
          <w:rFonts w:eastAsia="Times New Roman" w:cs="Times New Roman" w:ascii="Times New Roman" w:hAnsi="Times New Roman"/>
          <w:color w:val="000000"/>
        </w:rPr>
        <w:t>Дневник дежурных врачей В.И Ленина // 1922—1923. РГАСПИ. Вопросы истории КПСС. 1991. № 9. С. 40-56. Кентавр. 1991. № Х-ХП. С. 100-114. 1992. № Ш-1У. С. 106-121; № ГХ-Х. С. 118-131; № Х1-ХП. С. 117-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68.  </w:t>
      </w:r>
      <w:r>
        <w:rPr>
          <w:rFonts w:eastAsia="Times New Roman" w:cs="Times New Roman" w:ascii="Times New Roman" w:hAnsi="Times New Roman"/>
          <w:color w:val="000000"/>
        </w:rPr>
        <w:t>Письма Н.Островского к Л.Бернфус // 1922—1924. Музей-квартира Н.А.Островского (Москва). Нева. 1986. № 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77-1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69.  </w:t>
      </w:r>
      <w:r>
        <w:rPr>
          <w:rFonts w:eastAsia="Times New Roman" w:cs="Times New Roman" w:ascii="Times New Roman" w:hAnsi="Times New Roman"/>
          <w:color w:val="000000"/>
        </w:rPr>
        <w:t>К истории евразийства (программные документы, перепис</w:t>
        <w:softHyphen/>
        <w:t>ка П.П.Сувчинского, С.Н.Трубецкого, Н.А.Бердяева) // 1922—1924. ГА РФ. Российский архив. Кн. 5. С. 475-5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70.   </w:t>
      </w:r>
      <w:r>
        <w:rPr>
          <w:rFonts w:eastAsia="Times New Roman" w:cs="Times New Roman" w:ascii="Times New Roman" w:hAnsi="Times New Roman"/>
          <w:color w:val="000000"/>
        </w:rPr>
        <w:t>Шверубович В. Заграничная поездка Художественного теат</w:t>
        <w:softHyphen/>
        <w:t>ра (из неопубликованного) // 1922—1924. Музей МХАТ. Театр. 1994. № 3. С. 105-116; № 4. С. 111-124; № 5/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31-1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1271. </w:t>
      </w:r>
      <w:r>
        <w:rPr>
          <w:rFonts w:eastAsia="Times New Roman" w:cs="Times New Roman" w:ascii="Times New Roman" w:hAnsi="Times New Roman"/>
          <w:color w:val="000000"/>
        </w:rPr>
        <w:t>Митрополит Вениамин (Федченков): из сербских дневни</w:t>
        <w:softHyphen/>
        <w:t>ков, эссе // 1922-1924. ГА РФ. Образ. 1995. № 4. С. 93-112. Русская провинция. 1992. № 2. С. 42-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72.  </w:t>
      </w:r>
      <w:r>
        <w:rPr>
          <w:rFonts w:eastAsia="Times New Roman" w:cs="Times New Roman" w:ascii="Times New Roman" w:hAnsi="Times New Roman"/>
          <w:color w:val="000000"/>
        </w:rPr>
        <w:t>Применить к попам высшую меру наказания (документы о патриархе Тихоне) // 1922—1925. АП РФ. Старая пло</w:t>
        <w:softHyphen/>
        <w:t>щадь. 1995. № 3. С. 114-1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73.  </w:t>
      </w:r>
      <w:r>
        <w:rPr>
          <w:rFonts w:eastAsia="Times New Roman" w:cs="Times New Roman" w:ascii="Times New Roman" w:hAnsi="Times New Roman"/>
          <w:color w:val="000000"/>
        </w:rPr>
        <w:t>Замятин Е.И. Лекции по литературе // 1922—1925. ИМЛИ. Литературная учеба. 1988. № 5. С. 120-143; № 6. С. 79-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74. </w:t>
      </w:r>
      <w:r>
        <w:rPr>
          <w:rFonts w:eastAsia="Times New Roman" w:cs="Times New Roman" w:ascii="Times New Roman" w:hAnsi="Times New Roman"/>
          <w:color w:val="000000"/>
        </w:rPr>
        <w:t>Письма СЛ.Франка супругам Струве // 1922—1925. ГА РФ. Диспут. 1992. № 3. С. 58-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75.  </w:t>
      </w:r>
      <w:r>
        <w:rPr>
          <w:rFonts w:eastAsia="Times New Roman" w:cs="Times New Roman" w:ascii="Times New Roman" w:hAnsi="Times New Roman"/>
          <w:color w:val="000000"/>
        </w:rPr>
        <w:t>Переписка П.Б.Струве и СЛ.Франка // 1922-1925. ГА РФ; Гуверовский институт (США). Вопросы философии. 1993. № 2. С. 115-1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76.  </w:t>
      </w:r>
      <w:r>
        <w:rPr>
          <w:rFonts w:eastAsia="Times New Roman" w:cs="Times New Roman" w:ascii="Times New Roman" w:hAnsi="Times New Roman"/>
          <w:color w:val="000000"/>
        </w:rPr>
        <w:t>Вернадский и ученые Франции (фотографии) // 1922—1925. Архив РАН. ВИЕТ. 1991. № 2. С. 134-1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16</w:t>
      </w:r>
      <w:r>
        <w:rPr>
          <w:rFonts w:cs="Arial" w:ascii="Arial" w:hAnsi="Arial"/>
          <w:color w:val="000000"/>
        </w:rPr>
        <w:t xml:space="preserve">                                                                                                                     </w:t>
      </w:r>
      <w:r>
        <w:rPr>
          <w:rFonts w:cs="Times New Roman" w:ascii="Times New Roman" w:hAnsi="Times New Roman"/>
          <w:color w:val="000000"/>
        </w:rPr>
        <w:t xml:space="preserve">971277  </w:t>
      </w:r>
      <w:r>
        <w:rPr>
          <w:rFonts w:eastAsia="Times New Roman" w:cs="Times New Roman" w:ascii="Times New Roman" w:hAnsi="Times New Roman"/>
          <w:color w:val="000000"/>
        </w:rPr>
        <w:t>Дневники М.А Булгакова// 1922-1925   РГАЛИ, РО Р1 Б Огонек. 1989. № 51. С   16-18. То же: Слово. 1995. № 1/2 С. 66-78; № 7/8  С. 58-70 То же- Театр. 1990. № 2. С. 143-1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78. </w:t>
      </w:r>
      <w:r>
        <w:rPr>
          <w:rFonts w:eastAsia="Times New Roman" w:cs="Times New Roman" w:ascii="Times New Roman" w:hAnsi="Times New Roman"/>
          <w:color w:val="000000"/>
        </w:rPr>
        <w:t>Неопубликованные стихи Н.'Клюева // 1922-1926. РО ИРЛИ. Слово   1991. № 4. С  64-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79   </w:t>
      </w:r>
      <w:r>
        <w:rPr>
          <w:rFonts w:eastAsia="Times New Roman" w:cs="Times New Roman" w:ascii="Times New Roman" w:hAnsi="Times New Roman"/>
          <w:color w:val="000000"/>
        </w:rPr>
        <w:t>Письма М Цветаевой из архива П.П.Сувчинского // 1922— 1928. Национальная библиотека (Франция). Новый мир. 1993. № 1. С. 197-2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80.  </w:t>
      </w:r>
      <w:r>
        <w:rPr>
          <w:rFonts w:eastAsia="Times New Roman" w:cs="Times New Roman" w:ascii="Times New Roman" w:hAnsi="Times New Roman"/>
          <w:color w:val="000000"/>
        </w:rPr>
        <w:t>Дом на Новинском бульваре (воспоминания Т.Есениной о З.Райх и В.Мейерхольде) // 1922—1928. С. а. Т.Есениной. Согласие. 1991. № 4. С. 133-2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81.  </w:t>
      </w:r>
      <w:r>
        <w:rPr>
          <w:rFonts w:eastAsia="Times New Roman" w:cs="Times New Roman" w:ascii="Times New Roman" w:hAnsi="Times New Roman"/>
          <w:color w:val="000000"/>
        </w:rPr>
        <w:t>Переписка П.Л.Капицы с Ф.И.Щербатским // 1922—1928. Архив РАН. Нева. 1986. № 2. С. 192-1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81</w:t>
      </w:r>
      <w:r>
        <w:rPr>
          <w:rFonts w:eastAsia="Times New Roman" w:cs="Times New Roman" w:ascii="Times New Roman" w:hAnsi="Times New Roman"/>
          <w:color w:val="000000"/>
        </w:rPr>
        <w:t>а. Записки за 23 года диломатической работы (дневник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М.Коллонтай) // 1922—1928. РГАСПИ. Международная жизнь. 1988. № 9. С. 130-151; № 10. С. 143-151; № 11. С. 117-126; № 12. С. 116-131. 1989. № 1. С. 135-1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82.  </w:t>
      </w:r>
      <w:r>
        <w:rPr>
          <w:rFonts w:eastAsia="Times New Roman" w:cs="Times New Roman" w:ascii="Times New Roman" w:hAnsi="Times New Roman"/>
          <w:color w:val="000000"/>
        </w:rPr>
        <w:t>Неизвестные письма М.Горького Ф.И.Шаляпину // 1922— 1930. Архив Ф.И.Шаляпина в Риме (Италия). Новый мир. 1986. № 1. С. 183-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83.  </w:t>
      </w:r>
      <w:r>
        <w:rPr>
          <w:rFonts w:eastAsia="Times New Roman" w:cs="Times New Roman" w:ascii="Times New Roman" w:hAnsi="Times New Roman"/>
          <w:color w:val="000000"/>
        </w:rPr>
        <w:t>Переписка В.Ходасевича с А.Бахрахом // 1922—1931. Колум</w:t>
        <w:softHyphen/>
        <w:t>бийский университет (США). Новое литературное обозре</w:t>
        <w:softHyphen/>
        <w:t>ние. 1993. № 2. С. 170-2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84.   </w:t>
      </w:r>
      <w:r>
        <w:rPr>
          <w:rFonts w:eastAsia="Times New Roman" w:cs="Times New Roman" w:ascii="Times New Roman" w:hAnsi="Times New Roman"/>
          <w:color w:val="000000"/>
        </w:rPr>
        <w:t>Парнок С.Я. Очерк о В.Ходасевиче, письма, стихи // 1922— 1932. РГАЛИ. Эе У1зи. 1994. № 5/6. С. 3-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85.  </w:t>
      </w:r>
      <w:r>
        <w:rPr>
          <w:rFonts w:eastAsia="Times New Roman" w:cs="Times New Roman" w:ascii="Times New Roman" w:hAnsi="Times New Roman"/>
          <w:color w:val="000000"/>
        </w:rPr>
        <w:t>Судьбы родины казались в каком-то тумане (воспоминания псковского вице-губернатора В.САрсеньева) // 1922—1932. ГИМ ОПИ; РО РГБ. Исторический архив. 1994.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89-1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85</w:t>
      </w:r>
      <w:r>
        <w:rPr>
          <w:rFonts w:eastAsia="Times New Roman" w:cs="Times New Roman" w:ascii="Times New Roman" w:hAnsi="Times New Roman"/>
          <w:color w:val="000000"/>
        </w:rPr>
        <w:t>а. Противостояние Аполлинария Васнецова (письма и другие документы) // 1922—1932. Архив Музея-квартиры А.М.Вас</w:t>
        <w:softHyphen/>
        <w:t>нецова. Наше наследие. 1995. № 35/36. С. 80-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86.  </w:t>
      </w:r>
      <w:r>
        <w:rPr>
          <w:rFonts w:eastAsia="Times New Roman" w:cs="Times New Roman" w:ascii="Times New Roman" w:hAnsi="Times New Roman"/>
          <w:color w:val="000000"/>
        </w:rPr>
        <w:t>Слово в защиту культуры (письма советских ученых руково</w:t>
        <w:softHyphen/>
        <w:t>дителям партии и государства) // 1922—1934. ПФА РАН. Вестник РАН. 1990. № 10. С. 106-1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87.   </w:t>
      </w:r>
      <w:r>
        <w:rPr>
          <w:rFonts w:eastAsia="Times New Roman" w:cs="Times New Roman" w:ascii="Times New Roman" w:hAnsi="Times New Roman"/>
          <w:color w:val="000000"/>
        </w:rPr>
        <w:t>Из переписки Б.Пильняка, Е.Замятина и К.Федина // 1922— 1934. РГАЛИ; ОРФ ГЛМ; РО РГБ; Колумбчйский универ</w:t>
        <w:softHyphen/>
        <w:t>ситет (США). Литературная учеба. 1990. № 2. С. 79-95. Новый мир. 1996. № 10. С. 139-1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88.  </w:t>
      </w:r>
      <w:r>
        <w:rPr>
          <w:rFonts w:eastAsia="Times New Roman" w:cs="Times New Roman" w:ascii="Times New Roman" w:hAnsi="Times New Roman"/>
          <w:color w:val="000000"/>
        </w:rPr>
        <w:t>Дети Кирпичного переулка (воспоминания П.П.Бондарен-ко) // 1922—1937. С. а. Бондаренко. Невский архив. Кн. 1. С. 88-1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88</w:t>
      </w:r>
      <w:r>
        <w:rPr>
          <w:rFonts w:eastAsia="Times New Roman" w:cs="Times New Roman" w:ascii="Times New Roman" w:hAnsi="Times New Roman"/>
          <w:color w:val="000000"/>
        </w:rPr>
        <w:t>а.О Цветаевой (воспоминания Г.ИАльтшуллера и О.П.Юрке-вича) // 1922; 1939. С. а. Цветаевых. Звезда. 1996. № 5. С. 205-2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89    </w:t>
      </w:r>
      <w:r>
        <w:rPr>
          <w:rFonts w:eastAsia="Times New Roman" w:cs="Times New Roman" w:ascii="Times New Roman" w:hAnsi="Times New Roman"/>
          <w:color w:val="000000"/>
        </w:rPr>
        <w:t>Шенгели Г  Пестрый фараон (стихотворения) // 1922—1942. С. а. НЛ.Манухиной. Октябрь. 1994. № 8. С. 126-1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90   </w:t>
      </w:r>
      <w:r>
        <w:rPr>
          <w:rFonts w:eastAsia="Times New Roman" w:cs="Times New Roman" w:ascii="Times New Roman" w:hAnsi="Times New Roman"/>
          <w:color w:val="000000"/>
        </w:rPr>
        <w:t>Из переписки А.Ахматовой и Н.Пунина // 1922—1943. РГАЛИ; С. а. И.Н.Пуниной. Звезда  1995. № 1. С. 104-1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91. </w:t>
      </w:r>
      <w:r>
        <w:rPr>
          <w:rFonts w:eastAsia="Times New Roman" w:cs="Times New Roman" w:ascii="Times New Roman" w:hAnsi="Times New Roman"/>
          <w:color w:val="000000"/>
        </w:rPr>
        <w:t>О Пастернаке (воспоминания Е.Куниной) // 1922—1949. С. а. Е Куниной. Знамя   1990. № 2. С. 205-2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92   </w:t>
      </w:r>
      <w:r>
        <w:rPr>
          <w:rFonts w:eastAsia="Times New Roman" w:cs="Times New Roman" w:ascii="Times New Roman" w:hAnsi="Times New Roman"/>
          <w:color w:val="000000"/>
        </w:rPr>
        <w:t>Знаю, что Вы не нуждаетесь в похвалах (кто и зачем писал И В.Ст&amp;чину) // 1922-1949. АП РФ. Источник. 1994. № 6. С. 82-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93   </w:t>
      </w:r>
      <w:r>
        <w:rPr>
          <w:rFonts w:eastAsia="Times New Roman" w:cs="Times New Roman" w:ascii="Times New Roman" w:hAnsi="Times New Roman"/>
          <w:color w:val="000000"/>
        </w:rPr>
        <w:t>Солодовников А. Сад, наполненный плодами (стихотворе</w:t>
        <w:softHyphen/>
        <w:t>ния) // 1922—1960. С. а. Солодовниковых. Новый мир. 1989. № 8. С. 173-1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94. </w:t>
      </w:r>
      <w:r>
        <w:rPr>
          <w:rFonts w:eastAsia="Times New Roman" w:cs="Times New Roman" w:ascii="Times New Roman" w:hAnsi="Times New Roman"/>
          <w:color w:val="000000"/>
        </w:rPr>
        <w:t>Мануйлов В.А. «Записки счастливого человека» (монографи</w:t>
        <w:softHyphen/>
        <w:t>ческие главы об ААхматовой и М.Волошине) // 1922—1964. РО ИРЛИ. Русская литература. 1994. № 3. С. 165-1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95   </w:t>
      </w:r>
      <w:r>
        <w:rPr>
          <w:rFonts w:eastAsia="Times New Roman" w:cs="Times New Roman" w:ascii="Times New Roman" w:hAnsi="Times New Roman"/>
          <w:color w:val="000000"/>
        </w:rPr>
        <w:t>Козинцев Г. Годы с Эйзенштейном (из переписки) // 1922— 1965. РГАЛИ. Искусство кино. 1994. № 8. С. 105-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96.   </w:t>
      </w:r>
      <w:r>
        <w:rPr>
          <w:rFonts w:eastAsia="Times New Roman" w:cs="Times New Roman" w:ascii="Times New Roman" w:hAnsi="Times New Roman"/>
          <w:color w:val="000000"/>
        </w:rPr>
        <w:t>Письма И.Эренбурга к Е.Замятину и другим // 1922—1966. РГАЛИ; ИМЛИ. Вопросы литературы. 1987. № 12. С. 160-182. Новое литературное обозрение. 1996. № 19. С. 171-1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97.   </w:t>
      </w:r>
      <w:r>
        <w:rPr>
          <w:rFonts w:eastAsia="Times New Roman" w:cs="Times New Roman" w:ascii="Times New Roman" w:hAnsi="Times New Roman"/>
          <w:color w:val="000000"/>
        </w:rPr>
        <w:t>Каменев С. «Система борьбы с басмачеством» (статьи) // 1923. РГВИА. Военно-исторический журнал. 1995. № 5. С. 40-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98.  </w:t>
      </w:r>
      <w:r>
        <w:rPr>
          <w:rFonts w:eastAsia="Times New Roman" w:cs="Times New Roman" w:ascii="Times New Roman" w:hAnsi="Times New Roman"/>
          <w:color w:val="000000"/>
        </w:rPr>
        <w:t>Дзержинский Ф.Э. о просвещении работников транспорта // 1923. РГАСПИ. Советские архивы. 1987. № 5. С. 70-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99.   </w:t>
      </w:r>
      <w:r>
        <w:rPr>
          <w:rFonts w:eastAsia="Times New Roman" w:cs="Times New Roman" w:ascii="Times New Roman" w:hAnsi="Times New Roman"/>
          <w:color w:val="000000"/>
        </w:rPr>
        <w:t>Внутрипартийные дискуссии 20-х годов (письма Л.Д.Троц-кого, Н.К.Крупской, И.В.Сталина; заявление «46-ти» в Политбюро ЦК РКП(б) // 1923. АП РФ; РГАСПИ. Извес</w:t>
        <w:softHyphen/>
        <w:t>тия ЦК. 1990. № 5. С. 165-179; № 6. С. 189-196; № Ю. С.</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cs="Arial" w:ascii="Arial" w:hAnsi="Arial"/>
          <w:color w:val="000000"/>
        </w:rPr>
        <w:t xml:space="preserve">           </w:t>
      </w:r>
      <w:r>
        <w:rPr>
          <w:rFonts w:cs="Times New Roman" w:ascii="Times New Roman" w:hAnsi="Times New Roman"/>
          <w:color w:val="000000"/>
        </w:rPr>
        <w:t xml:space="preserve">167-190; </w:t>
      </w:r>
      <w:r>
        <w:rPr>
          <w:rFonts w:eastAsia="Times New Roman" w:cs="Times New Roman" w:ascii="Times New Roman" w:hAnsi="Times New Roman"/>
          <w:color w:val="000000"/>
        </w:rPr>
        <w:t>№ 12. С. 164-173. 1991. № 3. С. 201-2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00.  </w:t>
      </w:r>
      <w:r>
        <w:rPr>
          <w:rFonts w:eastAsia="Times New Roman" w:cs="Times New Roman" w:ascii="Times New Roman" w:hAnsi="Times New Roman"/>
          <w:color w:val="000000"/>
        </w:rPr>
        <w:t>Аркавина В. Сухорукова-Спектор и суд над бакинскими со</w:t>
        <w:softHyphen/>
        <w:t>циалистами-революционерами // 1923. Минувшее. Кн.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339-3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01.   </w:t>
      </w:r>
      <w:r>
        <w:rPr>
          <w:rFonts w:eastAsia="Times New Roman" w:cs="Times New Roman" w:ascii="Times New Roman" w:hAnsi="Times New Roman"/>
          <w:color w:val="000000"/>
        </w:rPr>
        <w:t>Распоряжение патриарха Тихона // 1923. ГА РФ. Россий</w:t>
        <w:softHyphen/>
        <w:t>ский архив. Кн. 1. С. 237-2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02.   </w:t>
      </w:r>
      <w:r>
        <w:rPr>
          <w:rFonts w:eastAsia="Times New Roman" w:cs="Times New Roman" w:ascii="Times New Roman" w:hAnsi="Times New Roman"/>
          <w:color w:val="000000"/>
        </w:rPr>
        <w:t>Письмо К.Е.Ворошилова к И.В.Сталину (о межнациональ</w:t>
        <w:softHyphen/>
        <w:t>ных отношениях) // 1923. АП РФ. Военно-исторический</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журнал. 1993. № 6. С. 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03. </w:t>
      </w:r>
      <w:r>
        <w:rPr>
          <w:rFonts w:eastAsia="Times New Roman" w:cs="Times New Roman" w:ascii="Times New Roman" w:hAnsi="Times New Roman"/>
          <w:color w:val="000000"/>
        </w:rPr>
        <w:t>Из истории образования СССР: стенограмма заседания сек</w:t>
        <w:softHyphen/>
        <w:t xml:space="preserve">ции </w:t>
      </w:r>
      <w:r>
        <w:rPr>
          <w:rFonts w:eastAsia="Times New Roman" w:cs="Times New Roman" w:ascii="Times New Roman" w:hAnsi="Times New Roman"/>
          <w:color w:val="000000"/>
          <w:lang w:val="en-US"/>
        </w:rPr>
        <w:t xml:space="preserve">XII </w:t>
      </w:r>
      <w:r>
        <w:rPr>
          <w:rFonts w:eastAsia="Times New Roman" w:cs="Times New Roman" w:ascii="Times New Roman" w:hAnsi="Times New Roman"/>
          <w:color w:val="000000"/>
        </w:rPr>
        <w:t>съезда РКП(б) по национальному вопросу // 1923. РГАСПИ. Известия ЦК. 1991. № 3. С. 169-182; № 4. С. 158-176; № 5. С. 154-1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04. </w:t>
      </w:r>
      <w:r>
        <w:rPr>
          <w:rFonts w:eastAsia="Times New Roman" w:cs="Times New Roman" w:ascii="Times New Roman" w:hAnsi="Times New Roman"/>
          <w:color w:val="000000"/>
        </w:rPr>
        <w:t>Ильич был тысячу раз прав (из переписки членов Политбю</w:t>
        <w:softHyphen/>
        <w:t>ро ЦК РКП(б) // 1923. АП РФ. Известия ЦК. 1991. № 3. С. 192-2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91305   </w:t>
      </w:r>
      <w:r>
        <w:rPr>
          <w:rFonts w:eastAsia="Times New Roman" w:cs="Times New Roman" w:ascii="Times New Roman" w:hAnsi="Times New Roman"/>
          <w:color w:val="000000"/>
        </w:rPr>
        <w:t>Дипломатия, арифметика и Черноморский фют (письмо Г.В Чичерина И.В Сталину) // 1923  АП РФ  Военно-исто</w:t>
        <w:softHyphen/>
        <w:t>рический журнап   1993  № 5  С  95-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06   </w:t>
      </w:r>
      <w:r>
        <w:rPr>
          <w:rFonts w:eastAsia="Times New Roman" w:cs="Times New Roman" w:ascii="Times New Roman" w:hAnsi="Times New Roman"/>
          <w:color w:val="000000"/>
        </w:rPr>
        <w:t>Письмо К.Е.Ворошилова к И.В.Станину (против назначе</w:t>
        <w:softHyphen/>
        <w:t>ния С М Буденного наркомземом) // 1923. АП РФ. Воен</w:t>
        <w:softHyphen/>
        <w:t>но-исторический журнал   1993  № 4. С  95-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07   </w:t>
      </w:r>
      <w:r>
        <w:rPr>
          <w:rFonts w:eastAsia="Times New Roman" w:cs="Times New Roman" w:ascii="Times New Roman" w:hAnsi="Times New Roman"/>
          <w:color w:val="000000"/>
        </w:rPr>
        <w:t>«Дело» А А Богданова // 1923. РГАСПИ; ЦА МБ РФ. Во</w:t>
        <w:softHyphen/>
        <w:t>просы истории. 1994  № 9. С. 3-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08   </w:t>
      </w:r>
      <w:r>
        <w:rPr>
          <w:rFonts w:eastAsia="Times New Roman" w:cs="Times New Roman" w:ascii="Times New Roman" w:hAnsi="Times New Roman"/>
          <w:color w:val="000000"/>
        </w:rPr>
        <w:t>Троцкий защищается (заключительная речь на объединен</w:t>
        <w:softHyphen/>
        <w:t>ном Пленуме ЦК и ЦКК РКП(б) // 1923. РГАСПИ. Во</w:t>
        <w:softHyphen/>
        <w:t>просы истории КПСС. 1990. № 5. С. 32-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09.   </w:t>
      </w:r>
      <w:r>
        <w:rPr>
          <w:rFonts w:eastAsia="Times New Roman" w:cs="Times New Roman" w:ascii="Times New Roman" w:hAnsi="Times New Roman"/>
          <w:color w:val="000000"/>
        </w:rPr>
        <w:t>Последняя поездка В.И Ленина в Москву (рассказывают со</w:t>
        <w:softHyphen/>
        <w:t>временники) // 1923. РГАСПИ. Известия ЦК. 1991. № 8. С. 166-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10.  </w:t>
      </w:r>
      <w:r>
        <w:rPr>
          <w:rFonts w:eastAsia="Times New Roman" w:cs="Times New Roman" w:ascii="Times New Roman" w:hAnsi="Times New Roman"/>
          <w:color w:val="000000"/>
        </w:rPr>
        <w:t>Из писем Е.А.Преображенского к Н.И.Бухарину // 1923. АП РФ. Известия ЦК. 1989. № 4. С. 186-1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11.  </w:t>
      </w:r>
      <w:r>
        <w:rPr>
          <w:rFonts w:eastAsia="Times New Roman" w:cs="Times New Roman" w:ascii="Times New Roman" w:hAnsi="Times New Roman"/>
          <w:color w:val="000000"/>
        </w:rPr>
        <w:t>Протокол заседания Московского лингвистического круж</w:t>
        <w:softHyphen/>
        <w:t>ка // 1923. РО ИРЛИ. РЫ1о1о8юа. 1994. № 1/2. С. 191-2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12.  </w:t>
      </w:r>
      <w:r>
        <w:rPr>
          <w:rFonts w:eastAsia="Times New Roman" w:cs="Times New Roman" w:ascii="Times New Roman" w:hAnsi="Times New Roman"/>
          <w:color w:val="000000"/>
        </w:rPr>
        <w:t>Кенигсберг М.И. Из стихологических этюдов // 1923. РО ИРЛИ. РЫЫовюа. 1994. № 1/2. С. 149-1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13.   </w:t>
      </w:r>
      <w:r>
        <w:rPr>
          <w:rFonts w:eastAsia="Times New Roman" w:cs="Times New Roman" w:ascii="Times New Roman" w:hAnsi="Times New Roman"/>
          <w:color w:val="000000"/>
        </w:rPr>
        <w:t>Из книги Д.СДарского «Розанов» // 1923. С. а. Т.В.Роза</w:t>
        <w:softHyphen/>
        <w:t>новой. Человек. 1993. № 5. С. 159-174; № 6. С. 160-1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1 </w:t>
      </w:r>
      <w:r>
        <w:rPr>
          <w:rFonts w:eastAsia="Times New Roman" w:cs="Times New Roman" w:ascii="Times New Roman" w:hAnsi="Times New Roman"/>
          <w:color w:val="000000"/>
        </w:rPr>
        <w:t>За. К истории ГАБТ (письма ведущих мастеров театра во ВЦИК) // 1923. Архив ГАБТ. Отечественные архивы. 1996. № 3. С. 79-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14.  </w:t>
      </w:r>
      <w:r>
        <w:rPr>
          <w:rFonts w:eastAsia="Times New Roman" w:cs="Times New Roman" w:ascii="Times New Roman" w:hAnsi="Times New Roman"/>
          <w:color w:val="000000"/>
        </w:rPr>
        <w:t>Флорентийские ночи (переписка М.Цветаевой с А.Вишня-ком) // 1923. РГАЛИ. Новый мир. 1985. № 8. С. 155-170. То же: Октябрь. 1992. № 10. С. 160-174.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15.  </w:t>
      </w:r>
      <w:r>
        <w:rPr>
          <w:rFonts w:eastAsia="Times New Roman" w:cs="Times New Roman" w:ascii="Times New Roman" w:hAnsi="Times New Roman"/>
          <w:color w:val="000000"/>
        </w:rPr>
        <w:t>Богданов А.А. Пять недель в ГПУ // 1923. РГАСПИ. Ое Уйи. 1993. № 7. С. 28-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16.  </w:t>
      </w:r>
      <w:r>
        <w:rPr>
          <w:rFonts w:eastAsia="Times New Roman" w:cs="Times New Roman" w:ascii="Times New Roman" w:hAnsi="Times New Roman"/>
          <w:color w:val="000000"/>
        </w:rPr>
        <w:t>Неукротимый академик (новые архивные материалы о Д.Б.Рязанове: автобиография, письма) // 1923. РГАСПИ. Вестник РАН. 1991. № 7. С. 133-1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17.  </w:t>
      </w:r>
      <w:r>
        <w:rPr>
          <w:rFonts w:eastAsia="Times New Roman" w:cs="Times New Roman" w:ascii="Times New Roman" w:hAnsi="Times New Roman"/>
          <w:color w:val="000000"/>
        </w:rPr>
        <w:t>К истории издания сочинений М.А.Бакунина // 1923. ГА РФ. Отечественные архивы. 1992. № 1. С. 110-1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18.  </w:t>
      </w:r>
      <w:r>
        <w:rPr>
          <w:rFonts w:eastAsia="Times New Roman" w:cs="Times New Roman" w:ascii="Times New Roman" w:hAnsi="Times New Roman"/>
          <w:color w:val="000000"/>
        </w:rPr>
        <w:t>Неизданные статьи А.И.Анисимова о Г.И.Чирикове // 1923. РО ГТГ. Вопросы искусствознания. 1994. № 2/3. С. 405-4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19.  </w:t>
      </w:r>
      <w:r>
        <w:rPr>
          <w:rFonts w:eastAsia="Times New Roman" w:cs="Times New Roman" w:ascii="Times New Roman" w:hAnsi="Times New Roman"/>
          <w:color w:val="000000"/>
        </w:rPr>
        <w:t>Кремль — 20-е годы (воспоминания бывшего секретаря И.В.Сталина Б.Баженова) // 1923. АП РФ. Огонек. 1989. № 38. С. 25-28; № 39. С. 26-30; № 40. С. 26-27; № 41. С. 20-23; № 42. С. 20-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20.  </w:t>
      </w:r>
      <w:r>
        <w:rPr>
          <w:rFonts w:eastAsia="Times New Roman" w:cs="Times New Roman" w:ascii="Times New Roman" w:hAnsi="Times New Roman"/>
          <w:color w:val="000000"/>
        </w:rPr>
        <w:t>Письма Е.Полонской и ЛЛунца // 1923. Собрание М.Л.По</w:t>
        <w:softHyphen/>
        <w:t>лонского (Франция). Вопросы литературы. 1995. № 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sz w:val="24"/>
          <w:szCs w:val="24"/>
        </w:rPr>
        <w:t>С. 311-325.</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100</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1321</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1322. 1323 13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325.</w:t>
      </w:r>
    </w:p>
    <w:p>
      <w:pPr>
        <w:pStyle w:val="Normal"/>
        <w:shd w:fill="FFFFFF" w:val="clear"/>
        <w:autoSpaceDE w:val="false"/>
        <w:spacing w:lineRule="auto" w:line="240" w:before="0" w:after="0"/>
        <w:rPr>
          <w:rFonts w:ascii="Arial" w:hAnsi="Arial" w:cs="Arial"/>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1332.</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13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ышес1звиев БП   Рчсский национальны» характер (текст доклада, прочитанного в Риме на конференции Института Восточной Европы) // 1923. РО РГБ. Вопросы филосо</w:t>
        <w:softHyphen/>
        <w:t>фии   1995   № 6   С. 111-12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Шпет Г Г. К вопросу о гегельянстве В.Г.Белинского (ста</w:t>
        <w:softHyphen/>
        <w:t>тья) // 1923. РО РГБ. Вопросы философии. 1991. № 7. С   115-17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о Р В.Иванова-Разумника о Вольной философской ас</w:t>
        <w:softHyphen/>
        <w:t>социации // 1923. РО РГБ  Вопросы философии. 1993. № 12  С  69-7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Флоренский П. Записки о православии. Записки о старооб</w:t>
        <w:softHyphen/>
        <w:t>рядчестве (из неопубликованных статей) // 1923. С. а. Флоренских. Сибирские огни. 1991. № 5. С. 263-272. Евро</w:t>
        <w:softHyphen/>
        <w:t>пейский альманах. Кн. за 1994 г. С. 31-4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Я чувствовал неправоту своей борьбы (записки Б.Савинко</w:t>
        <w:softHyphen/>
        <w:t>ва) // 1923. ЦА МБ РФ. Служба безопасности. 1992. № 0. С. 18-2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следнее фото В.ИЛенина // 1923. РГАСПИ. Столица. 1992. № 3. С. 1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о В.Набокова невесте // 1923. Нью-Йоркская публич</w:t>
        <w:softHyphen/>
        <w:t>ная библиотека (США). Театр. 1992. № 6. С. 134-1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ереписка М.Цветаевой и А.Бахраха // 1923. Колумбий</w:t>
        <w:softHyphen/>
        <w:t>ский университет (США). Литературное обозрение. 1991. № 8. С. 97-112; № 9. С. 102-112; № 10. С. 100-1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Зощенко М. Корни капитализма (пьеса) // 1923. РГАЛИ. Наше наследие. 1991. № 4. С. 137-14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Гершензон М. Дух и душа (из публицистики) // 1923. РО РГБ. Наше наследие. 1993. № 28. С. 80-8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о П.Флоренскому от М.Волошина // 1923. РО ИРЛИ. Минувшее. Кн. 6. С. 32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тоги партийной работы за год: комсомольские карнавалы // 1923. ЦХДМО. Родина. 1990. № 2. С. 1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Такого Ленина мы не знали (фотографии последнего года жизни) // 1923. РГАСПИ. Родина. 1992. № 1. С. 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р во время чумы (из материалов фонда И.Тихомирова о Ярославле) // 1923. ГИМ ОПИ. Родина. 1992. № 8/9. С. 27-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ЧК и «Маленький Христос» (письма Я.Клеванского) // 1923. ЦХИДК. Родина. 1994. № 7. С. 45-4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Бананы, лимоны и кактусы (документы из истории россий</w:t>
        <w:softHyphen/>
        <w:t>ско-палестинских связей) // 1923. РГАЭ. Источник. 1993. № 1. С. 87-9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тальянский легион Красной Армии (письмо Б.Фортикья-ри к Л.Троцкому) // 1923. Гарвардский университет (США). Источник. 1994. № 1. С. 52-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11338   </w:t>
      </w:r>
      <w:r>
        <w:rPr>
          <w:rFonts w:eastAsia="Times New Roman" w:cs="Times New Roman" w:ascii="Times New Roman" w:hAnsi="Times New Roman"/>
          <w:color w:val="000000"/>
        </w:rPr>
        <w:t>Красная Армия прилег в Германию с запозданием (о полю-товкс путча лидерами РКП(б), Коминтерна и Коммунисти</w:t>
        <w:softHyphen/>
        <w:t>ческой партии Германии) // 1923. РГАСПИ   Источник. 1995. № 2  С. 26-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39.   </w:t>
      </w:r>
      <w:r>
        <w:rPr>
          <w:rFonts w:eastAsia="Times New Roman" w:cs="Times New Roman" w:ascii="Times New Roman" w:hAnsi="Times New Roman"/>
          <w:color w:val="000000"/>
        </w:rPr>
        <w:t>Назначить революцию в Германии на 9 ноября (документы , из «секретной папки» Политбюро ЦК РКП(б) // 1923. АП РФ. Старая площадь. 1995. № 5  С. 115-1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40.   </w:t>
      </w:r>
      <w:r>
        <w:rPr>
          <w:rFonts w:eastAsia="Times New Roman" w:cs="Times New Roman" w:ascii="Times New Roman" w:hAnsi="Times New Roman"/>
          <w:color w:val="000000"/>
        </w:rPr>
        <w:t>Пришлось услышать о своем царском происхождении (доку</w:t>
        <w:softHyphen/>
        <w:t>менты о сибирском «наследнике престола» и его «сестрах») // 1923. ГА Новосибирской обл.; УФ СБ РФ по Алтайскому краю. Источник. 1995. № 6. С. 41-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41.   </w:t>
      </w:r>
      <w:r>
        <w:rPr>
          <w:rFonts w:eastAsia="Times New Roman" w:cs="Times New Roman" w:ascii="Times New Roman" w:hAnsi="Times New Roman"/>
          <w:color w:val="000000"/>
        </w:rPr>
        <w:t>Один год моей жизни (страницы дневника протоиерея Н.Чу-кова) // 1923-1924. ГА РФ. Минувшее. Кн. 15. С. 521-6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42.  </w:t>
      </w:r>
      <w:r>
        <w:rPr>
          <w:rFonts w:eastAsia="Times New Roman" w:cs="Times New Roman" w:ascii="Times New Roman" w:hAnsi="Times New Roman"/>
          <w:color w:val="000000"/>
        </w:rPr>
        <w:t>Амфитеатров и Савинков: переписка // 1923—1924. ГА РФ. Минувшее. Кн. 13. С. 73-1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43.  </w:t>
      </w:r>
      <w:r>
        <w:rPr>
          <w:rFonts w:eastAsia="Times New Roman" w:cs="Times New Roman" w:ascii="Times New Roman" w:hAnsi="Times New Roman"/>
          <w:color w:val="000000"/>
        </w:rPr>
        <w:t>Доржиев А. Об обновлении буддистской церкви Бурят-Мон</w:t>
        <w:softHyphen/>
        <w:t>голии // 1923—1924. Национальный архив Бурятии. Отече</w:t>
        <w:softHyphen/>
        <w:t>ственные архивы. 1993. № 6. С. 86-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44.   </w:t>
      </w:r>
      <w:r>
        <w:rPr>
          <w:rFonts w:eastAsia="Times New Roman" w:cs="Times New Roman" w:ascii="Times New Roman" w:hAnsi="Times New Roman"/>
          <w:color w:val="000000"/>
        </w:rPr>
        <w:t>Вокруг статьи В.И.Ленина «К вопросу о национальностях или об автономизации» (письма, документы ЦК РКП(б) // 1923—1924. АП РФ; РГАСПИ. Известия ЦК. 1990. № 9. С. 147-1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45.   </w:t>
      </w:r>
      <w:r>
        <w:rPr>
          <w:rFonts w:eastAsia="Times New Roman" w:cs="Times New Roman" w:ascii="Times New Roman" w:hAnsi="Times New Roman"/>
          <w:color w:val="000000"/>
        </w:rPr>
        <w:t>Корреспондент Института Ленина (из переписки Н.С.Ангар-ского с Л.Б.Каменевым) // 1923—1924. РГАСПИ. Совет</w:t>
        <w:softHyphen/>
        <w:t>ские архивы. 1990. № 5. С. 52-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46.   </w:t>
      </w:r>
      <w:r>
        <w:rPr>
          <w:rFonts w:eastAsia="Times New Roman" w:cs="Times New Roman" w:ascii="Times New Roman" w:hAnsi="Times New Roman"/>
          <w:color w:val="000000"/>
        </w:rPr>
        <w:t>К истории опубликования статьи В.И Ленина «Как нам ре</w:t>
        <w:softHyphen/>
        <w:t>организовать Рабкрин» // 1923—19124. АП РФ; РГАСПИ. Известия ЦК. 1989. № 11. С. 178-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47.   </w:t>
      </w:r>
      <w:r>
        <w:rPr>
          <w:rFonts w:eastAsia="Times New Roman" w:cs="Times New Roman" w:ascii="Times New Roman" w:hAnsi="Times New Roman"/>
          <w:color w:val="000000"/>
        </w:rPr>
        <w:t>Ряд иностранных разведок действуют по нашим указаниям (документы о деятельности Контрразведывательного отде</w:t>
        <w:softHyphen/>
        <w:t>ла ОГПУ) // 1923-1924. РГАСПИ. Источник. 1995. № 4. С. 72-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48.   </w:t>
      </w:r>
      <w:r>
        <w:rPr>
          <w:rFonts w:eastAsia="Times New Roman" w:cs="Times New Roman" w:ascii="Times New Roman" w:hAnsi="Times New Roman"/>
          <w:color w:val="000000"/>
        </w:rPr>
        <w:t>Письма МАрцыбашева к Б.Савинкову // 1923—1924. ГА РФ. Ое Меи. 1993. № 4. С. 49-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49.   </w:t>
      </w:r>
      <w:r>
        <w:rPr>
          <w:rFonts w:eastAsia="Times New Roman" w:cs="Times New Roman" w:ascii="Times New Roman" w:hAnsi="Times New Roman"/>
          <w:color w:val="000000"/>
        </w:rPr>
        <w:t>Воспоминания М.Осоргина о приобретении Сергиевского подворья // 1923—1925. С. а. М.Осоргина (Франция). Наше наследие. 1994. № 32. С. 83-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50.   </w:t>
      </w:r>
      <w:r>
        <w:rPr>
          <w:rFonts w:eastAsia="Times New Roman" w:cs="Times New Roman" w:ascii="Times New Roman" w:hAnsi="Times New Roman"/>
          <w:color w:val="000000"/>
        </w:rPr>
        <w:t>Вольпин Н. Блудный сын (воспоминания о С.Есенине) // 1923-1925. С. а. Вольпиных. Минувшее. Кн. 12. С. 189-2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23-1925. </w:t>
      </w:r>
      <w:r>
        <w:rPr>
          <w:rFonts w:eastAsia="Times New Roman" w:cs="Times New Roman" w:ascii="Times New Roman" w:hAnsi="Times New Roman"/>
          <w:color w:val="000000"/>
        </w:rPr>
        <w:t>С. а. Вольпиных. Минувшее. Кн. 12. С. 189-2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исьма епископа Германа (Ряшенцева) к Верховцевым // 1923—1925. С. а. Г.П.Рылеевой. Московский журнал. 1993 № 1. С. 57-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исьма Л.Сейфуллиной к Г.Эйхлеру // 1923—1924. С. а. Н.Ф.Ходня. Сибирские огни. 1994. № 3/6. С. 189-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5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 65-летию со дня кончины В И Ленина (телеграммы в связи с боязнью и кончиной В.И.Ленина) // 1923—1925. АП РФ. Известия ЦК. 1989. № 1. С. 218-223. Переписка М.Горького с Ф.Степуном // 1923—1926. ИМЛИ. Эе Уки. 1993. № 3. С. 43-5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авел Флоренский о литературе (письма, автобиография, неопубликованные статьи) // 1923-1926; 1931-1937. С. а. Флоренских. Вопросы литературы. 1988. № 1. С. 146-1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56 </w:t>
      </w:r>
      <w:r>
        <w:rPr>
          <w:rFonts w:eastAsia="Times New Roman" w:cs="Times New Roman" w:ascii="Times New Roman" w:hAnsi="Times New Roman"/>
          <w:color w:val="000000"/>
        </w:rPr>
        <w:t>Не склоняйся перед судьбой (неопубликованные стихи Ф.Сологуба) // 1923—1927. РО ИРЛИ. Наше наследие. 1989. № 3. С. 118-1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57.   </w:t>
      </w:r>
      <w:r>
        <w:rPr>
          <w:rFonts w:eastAsia="Times New Roman" w:cs="Times New Roman" w:ascii="Times New Roman" w:hAnsi="Times New Roman"/>
          <w:color w:val="000000"/>
        </w:rPr>
        <w:t>Из переписки Н.К.Крупской (письма ЛД.Троцкому, Г.Е.Зи</w:t>
        <w:softHyphen/>
        <w:t>новьеву, К.Цеткин) // 1923-1927. АП РФ; РГАСПИ. Из</w:t>
        <w:softHyphen/>
        <w:t>вестия ЦК. 1989. № 2. С. 201-2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58.   </w:t>
      </w:r>
      <w:r>
        <w:rPr>
          <w:rFonts w:eastAsia="Times New Roman" w:cs="Times New Roman" w:ascii="Times New Roman" w:hAnsi="Times New Roman"/>
          <w:color w:val="000000"/>
        </w:rPr>
        <w:t>Письма В.И.Вернадского к И.И.Петрункевичу // 1923—1927. Колумбийский университет (США). Новый мир. 19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2. С. 204-2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59.   </w:t>
      </w:r>
      <w:r>
        <w:rPr>
          <w:rFonts w:eastAsia="Times New Roman" w:cs="Times New Roman" w:ascii="Times New Roman" w:hAnsi="Times New Roman"/>
          <w:color w:val="000000"/>
        </w:rPr>
        <w:t>Из стихотворений Ф.Сологуба // 1923-1927. РО ИРЛИ. Дружба народов. 1989. № 1. С. 165-1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60   </w:t>
      </w:r>
      <w:r>
        <w:rPr>
          <w:rFonts w:eastAsia="Times New Roman" w:cs="Times New Roman" w:ascii="Times New Roman" w:hAnsi="Times New Roman"/>
          <w:color w:val="000000"/>
        </w:rPr>
        <w:t>Шостакович Д.Д. Письма к матери. // 1923—1927. РГАЛИ. Нева. 1986. № 9. С. 166-1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61.   </w:t>
      </w:r>
      <w:r>
        <w:rPr>
          <w:rFonts w:eastAsia="Times New Roman" w:cs="Times New Roman" w:ascii="Times New Roman" w:hAnsi="Times New Roman"/>
          <w:color w:val="000000"/>
        </w:rPr>
        <w:t>Из переписки Н.К.Крупской с И.ААрманд и К.Цеткин // 1923—1928. РГАСПИ. Известия ЦК   1989. № 4. С. 1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61</w:t>
      </w:r>
      <w:r>
        <w:rPr>
          <w:rFonts w:eastAsia="Times New Roman" w:cs="Times New Roman" w:ascii="Times New Roman" w:hAnsi="Times New Roman"/>
          <w:color w:val="000000"/>
        </w:rPr>
        <w:t>а. Материалы к литературной биографии А.В.Чаянова // 1923—1928. ГА РФ; РГАЛИ. Литературное обозрение. 1996. № 5/6. С. 90-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62.   </w:t>
      </w:r>
      <w:r>
        <w:rPr>
          <w:rFonts w:eastAsia="Times New Roman" w:cs="Times New Roman" w:ascii="Times New Roman" w:hAnsi="Times New Roman"/>
          <w:color w:val="000000"/>
        </w:rPr>
        <w:t>Письма И.Е.Вольнова к жене // 1923—1928. Музей И.С.Турге</w:t>
        <w:softHyphen/>
        <w:t>нева (Орел). Подъем. 1990. № 4. С. 179-1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63.  </w:t>
      </w:r>
      <w:r>
        <w:rPr>
          <w:rFonts w:eastAsia="Times New Roman" w:cs="Times New Roman" w:ascii="Times New Roman" w:hAnsi="Times New Roman"/>
          <w:color w:val="000000"/>
        </w:rPr>
        <w:t>О судьбе двух фотографий Н.И.Бухарина // 1923—1929. РГАКФД. Советские архивы. 1989. № 3. С. 87-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64.   </w:t>
      </w:r>
      <w:r>
        <w:rPr>
          <w:rFonts w:eastAsia="Times New Roman" w:cs="Times New Roman" w:ascii="Times New Roman" w:hAnsi="Times New Roman"/>
          <w:color w:val="000000"/>
        </w:rPr>
        <w:t>Из переписки АВЛуначарского и П.ИЛебедева-Полянского // 1923—1929. Архив РАЙ. Бе Уш. 1993. № 10. С. 16-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64</w:t>
      </w:r>
      <w:r>
        <w:rPr>
          <w:rFonts w:eastAsia="Times New Roman" w:cs="Times New Roman" w:ascii="Times New Roman" w:hAnsi="Times New Roman"/>
          <w:color w:val="000000"/>
        </w:rPr>
        <w:t>а. Из дневника СДДрожжина // 1923—1930. Тверской об</w:t>
        <w:softHyphen/>
        <w:t>ластной архив. Русская провинция. 1996. № 2. С. 59-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65.  </w:t>
      </w:r>
      <w:r>
        <w:rPr>
          <w:rFonts w:eastAsia="Times New Roman" w:cs="Times New Roman" w:ascii="Times New Roman" w:hAnsi="Times New Roman"/>
          <w:color w:val="000000"/>
        </w:rPr>
        <w:t>Хозяева жизни (из московских преданий, записанных Е.З.Барановым) // 1923-1930. ГИМ ОПИ; РГАЛИ. Роди</w:t>
        <w:softHyphen/>
        <w:t>на. 1993. № 11. С. 116-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65</w:t>
      </w:r>
      <w:r>
        <w:rPr>
          <w:rFonts w:eastAsia="Times New Roman" w:cs="Times New Roman" w:ascii="Times New Roman" w:hAnsi="Times New Roman"/>
          <w:color w:val="000000"/>
        </w:rPr>
        <w:t>а. Переписка П.Сорокина с С.Харпером // 1923—1930. 5ре-'        аа1 со11ес1юп$ т.пе 1)туегм1у оГ СЫса^о УЬгагу. Социологи</w:t>
        <w:softHyphen/>
        <w:t>ческие исследования. 1996. № 1. С. 119-1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66.  </w:t>
      </w:r>
      <w:r>
        <w:rPr>
          <w:rFonts w:eastAsia="Times New Roman" w:cs="Times New Roman" w:ascii="Times New Roman" w:hAnsi="Times New Roman"/>
          <w:color w:val="000000"/>
        </w:rPr>
        <w:t>Рудин из Брюсовского университета (письма ГА.Шенгели к М.М.Шкапской) // 1923—1932. РГАЛИ. Минувшее. Кн. 15. С. 248-2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31367   </w:t>
      </w:r>
      <w:r>
        <w:rPr>
          <w:rFonts w:eastAsia="Times New Roman" w:cs="Times New Roman" w:ascii="Times New Roman" w:hAnsi="Times New Roman"/>
          <w:color w:val="000000"/>
        </w:rPr>
        <w:t>Испытал удивительное чувсмво, точно я волшебством пере</w:t>
        <w:softHyphen/>
        <w:t>несен в Россию (переписка В.А.Маклакова с А А.Кизевет-тером и другими) // 1923-1932  ГА РФ, РО РГБ; Гуверов-ский институт (США). Исторический архив. 1993. № 6.» С. 180-191   Источник. 1996  № 2  С  4-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67</w:t>
      </w:r>
      <w:r>
        <w:rPr>
          <w:rFonts w:eastAsia="Times New Roman" w:cs="Times New Roman" w:ascii="Times New Roman" w:hAnsi="Times New Roman"/>
          <w:color w:val="000000"/>
        </w:rPr>
        <w:t>а. Мой час и мое время (главы из воспоминаний М.М.Ме-лентьева) // 1923—1933   РГАЛИ   Встречи с прошлым Кн  7. С   196-2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68.   </w:t>
      </w:r>
      <w:r>
        <w:rPr>
          <w:rFonts w:eastAsia="Times New Roman" w:cs="Times New Roman" w:ascii="Times New Roman" w:hAnsi="Times New Roman"/>
          <w:color w:val="000000"/>
        </w:rPr>
        <w:t>Зайцев П. Воспоминания об Андрее Белом // 1923—1934. С. а  В П.Абрамова. Литературное обозрение. 1995. № 4/5. С. 77-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68</w:t>
      </w:r>
      <w:r>
        <w:rPr>
          <w:rFonts w:eastAsia="Times New Roman" w:cs="Times New Roman" w:ascii="Times New Roman" w:hAnsi="Times New Roman"/>
          <w:color w:val="000000"/>
        </w:rPr>
        <w:t>а. Могут убраться к черту (документы Политбюро Ц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КП(б) о внешней политике) // 1923—1934. РГАСПИ. Ис</w:t>
        <w:softHyphen/>
        <w:t>торический архив. 1996. № 3. С. 151-1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69.  </w:t>
      </w:r>
      <w:r>
        <w:rPr>
          <w:rFonts w:eastAsia="Times New Roman" w:cs="Times New Roman" w:ascii="Times New Roman" w:hAnsi="Times New Roman"/>
          <w:color w:val="000000"/>
        </w:rPr>
        <w:t>Из переписки В.А.Францева. // 1923—1937. Литературный архив «Памятники национальной письменности» (Чехия). Славяноведение. 1994. № 4. С. 103-1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70.  </w:t>
      </w:r>
      <w:r>
        <w:rPr>
          <w:rFonts w:eastAsia="Times New Roman" w:cs="Times New Roman" w:ascii="Times New Roman" w:hAnsi="Times New Roman"/>
          <w:color w:val="000000"/>
        </w:rPr>
        <w:t>Книжная лавка писателей (воспоминания МАОсоргина) // 1923—1937. С. а. М. Осоргина (Франция). Наше наследие. 1989. № 6. С. 124-1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71.  </w:t>
      </w:r>
      <w:r>
        <w:rPr>
          <w:rFonts w:eastAsia="Times New Roman" w:cs="Times New Roman" w:ascii="Times New Roman" w:hAnsi="Times New Roman"/>
          <w:color w:val="000000"/>
        </w:rPr>
        <w:t>В плену предполагаемых обстоятельств (документы о созда</w:t>
        <w:softHyphen/>
        <w:t>нии книги К.Станиславского «Работа актера над собой») // 1923—1938. Музей МХАТ. Минувшее. Кн. 10. С. 243-3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71</w:t>
      </w:r>
      <w:r>
        <w:rPr>
          <w:rFonts w:eastAsia="Times New Roman" w:cs="Times New Roman" w:ascii="Times New Roman" w:hAnsi="Times New Roman"/>
          <w:color w:val="000000"/>
        </w:rPr>
        <w:t>а. Из воспоминаний В.Е.Дербиной // 1923—1941. ГА РФ.</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течественные архивы. 1996. № 6. С. 61-81. 13716.Письма наверх ( из писем Вл.И.Немировича-Данченко)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23</w:t>
      </w:r>
      <w:r>
        <w:rPr>
          <w:rFonts w:eastAsia="Times New Roman" w:cs="Times New Roman" w:ascii="Times New Roman" w:hAnsi="Times New Roman"/>
          <w:color w:val="000000"/>
        </w:rPr>
        <w:t>—1942. Музей МХАТ. Московский наблюдатель. 19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4. С. 71-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72.  </w:t>
      </w:r>
      <w:r>
        <w:rPr>
          <w:rFonts w:eastAsia="Times New Roman" w:cs="Times New Roman" w:ascii="Times New Roman" w:hAnsi="Times New Roman"/>
          <w:color w:val="000000"/>
        </w:rPr>
        <w:t>Наука сближает людей (письма из архива академика НД.Зе-линского) // 1923-1943. Архив РАН. Вестник РАН. 19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8. С. 111-1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73.  </w:t>
      </w:r>
      <w:r>
        <w:rPr>
          <w:rFonts w:eastAsia="Times New Roman" w:cs="Times New Roman" w:ascii="Times New Roman" w:hAnsi="Times New Roman"/>
          <w:color w:val="000000"/>
        </w:rPr>
        <w:t>Эпистолярные общения М.В.Добужинского // 1923—1950. ГРБ Литвы. Наше наследие. 1988. № 5. С. 101-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74.  </w:t>
      </w:r>
      <w:r>
        <w:rPr>
          <w:rFonts w:eastAsia="Times New Roman" w:cs="Times New Roman" w:ascii="Times New Roman" w:hAnsi="Times New Roman"/>
          <w:color w:val="000000"/>
        </w:rPr>
        <w:t>А за мною шум погони (письма Б.Пастернака П.Когану) // 1923; 1958-1959. АП РФ; РГАЛИ. Источник. 1993. № 4. С. 101-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74</w:t>
      </w:r>
      <w:r>
        <w:rPr>
          <w:rFonts w:eastAsia="Times New Roman" w:cs="Times New Roman" w:ascii="Times New Roman" w:hAnsi="Times New Roman"/>
          <w:color w:val="000000"/>
        </w:rPr>
        <w:t>а.Из воспоминаний И.Ямпольского // 1923—1965. С. а. И.Ям-польского. Лица. Кн. 7. С. 470-4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75.  </w:t>
      </w:r>
      <w:r>
        <w:rPr>
          <w:rFonts w:eastAsia="Times New Roman" w:cs="Times New Roman" w:ascii="Times New Roman" w:hAnsi="Times New Roman"/>
          <w:color w:val="000000"/>
        </w:rPr>
        <w:t>Ленинградская школа генетиков (фотографии) // 1923—1969-С. а. К.В.Ватпи. ВИЕТ. 1991. № 4. С. 115-1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76. 13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79. 13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81. 13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8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6"/>
          <w:szCs w:val="26"/>
        </w:rPr>
        <w:t>ДОКУМЕНТАЛЬНЫЕ ПУБЛИКАЦИИ ПО ИСТОРИИ РОССИИ 1924-1938 гг.</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 партии. Ко всем трудящимся (22 января 1924 г. умер В.ИЛенин) // 1924. РГАСПИ. Родина. 1990. № 2. С. 1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 склепе В.И.Ленина (из документов Политбюро ЦК РКП(б) // 1924. РГАСПИ. НИБ РЦХИДНИ. 1994. № 4. С. 25-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смертная маска Ленина (заявление С.Д.Меркурова в Ко</w:t>
        <w:softHyphen/>
        <w:t>миссию ЦИК об организации похорон В.ИЛенина) // 1924  С. а. Г.С.Меркурова. Огонек. 1988. № 20. С. 28-2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 первый раз без Ленина (воспоминания А.И.Микояна) // 1924. С. а. А.И.Микояна. Огонек. 1987. № 50. С. 4-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следние полгода жизни Владимира Ильича (воспомина</w:t>
        <w:softHyphen/>
        <w:t>ния Н.К.Крупской) // 1924. РГАСПИ. Известия ЦК. 1989. № 4. С. 169-17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кровский М.Н. О Ленине (стенограмма выступления в Институте красной профессуры) // 1924. Архив РАН. Оте</w:t>
        <w:softHyphen/>
        <w:t>чественные архивы. 1992. № 3. С. 97-10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личных записей Е.Ярославского о его последней встре</w:t>
        <w:softHyphen/>
        <w:t>че с В.ИЛениным // 1924. АП РФ. Известия ЦК. 1989. № 4. С. 187-1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бумаг металлурга В.Е.Грум-Гржимайло // 1924. Архив РАН. Минувшее. Кн. 2. С. 291-3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lang w:val="en-US"/>
        </w:rPr>
        <w:t xml:space="preserve">III </w:t>
      </w:r>
      <w:r>
        <w:rPr>
          <w:rFonts w:eastAsia="Times New Roman" w:cs="Times New Roman" w:ascii="Times New Roman" w:hAnsi="Times New Roman"/>
          <w:color w:val="000000"/>
        </w:rPr>
        <w:t>Всесоюзное совещание военных моряков-коммунистов // 1924. РГВА. Военно-исторический журнал. 1986. № 1. С. 48-5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Юнг К.Г. Аналитическая психология и воспитание (неопуб</w:t>
        <w:softHyphen/>
        <w:t>ликованные лекции, прочитанные в Лондоне) // 1924. С. а. П.С.Гуревича. Философские исследования. 1993. № 2. С. 190-21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стория одного побега (документы о Г.Баланчивадзе и Н.Ефимовой) // 1924. РГАЛИ. Аре. 1993. № 1. С. 84-8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Выступление Д.Б.Рязанова на </w:t>
      </w:r>
      <w:r>
        <w:rPr>
          <w:rFonts w:eastAsia="Times New Roman" w:cs="Times New Roman" w:ascii="Times New Roman" w:hAnsi="Times New Roman"/>
          <w:color w:val="000000"/>
          <w:lang w:val="en-US"/>
        </w:rPr>
        <w:t xml:space="preserve">XIII </w:t>
      </w:r>
      <w:r>
        <w:rPr>
          <w:rFonts w:eastAsia="Times New Roman" w:cs="Times New Roman" w:ascii="Times New Roman" w:hAnsi="Times New Roman"/>
          <w:color w:val="000000"/>
        </w:rPr>
        <w:t>конференции РКП(б) // 1924. РГАСПИ. Вестник РАН. 1995. № 4. С. 374-37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Главный советский купец в Америке (документы о И.Я.Хур-гине) // 1924. АВП РФ; с. а. М.И.Фейнберг. Огонек. 19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2. С. 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51389   </w:t>
      </w:r>
      <w:r>
        <w:rPr>
          <w:rFonts w:eastAsia="Times New Roman" w:cs="Times New Roman" w:ascii="Times New Roman" w:hAnsi="Times New Roman"/>
          <w:color w:val="000000"/>
        </w:rPr>
        <w:t>Стихотворения Е.Васильевой, посвященные Ю.Шуцкому // 1924  РО РГБ  Русская литература   1988  № 4. С. 200-2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90. </w:t>
      </w:r>
      <w:r>
        <w:rPr>
          <w:rFonts w:eastAsia="Times New Roman" w:cs="Times New Roman" w:ascii="Times New Roman" w:hAnsi="Times New Roman"/>
          <w:color w:val="000000"/>
        </w:rPr>
        <w:t>Автобиографическая притча И Д Сытина // 1924  Кабинет-музей И.Д.Сытина (Москва). Российский архив. Кн. 1. С   184-1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91   </w:t>
      </w:r>
      <w:r>
        <w:rPr>
          <w:rFonts w:eastAsia="Times New Roman" w:cs="Times New Roman" w:ascii="Times New Roman" w:hAnsi="Times New Roman"/>
          <w:color w:val="000000"/>
        </w:rPr>
        <w:t>Три недели беспрерывного кошмара (письма С Рейли) // 1924. ГА РФ  Минувшее  Кн. 14. С  275-3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92.   </w:t>
      </w:r>
      <w:r>
        <w:rPr>
          <w:rFonts w:eastAsia="Times New Roman" w:cs="Times New Roman" w:ascii="Times New Roman" w:hAnsi="Times New Roman"/>
          <w:color w:val="000000"/>
        </w:rPr>
        <w:t>О партии, о фракции, об аппарате (стенограмма выступле</w:t>
        <w:softHyphen/>
        <w:t xml:space="preserve">ния Н.К.Крупской на </w:t>
      </w:r>
      <w:r>
        <w:rPr>
          <w:rFonts w:eastAsia="Times New Roman" w:cs="Times New Roman" w:ascii="Times New Roman" w:hAnsi="Times New Roman"/>
          <w:color w:val="000000"/>
          <w:lang w:val="en-US"/>
        </w:rPr>
        <w:t xml:space="preserve">II </w:t>
      </w:r>
      <w:r>
        <w:rPr>
          <w:rFonts w:eastAsia="Times New Roman" w:cs="Times New Roman" w:ascii="Times New Roman" w:hAnsi="Times New Roman"/>
          <w:color w:val="000000"/>
        </w:rPr>
        <w:t>партийной конференции Бауман</w:t>
        <w:softHyphen/>
        <w:t>ского района г. Москвы) // 1924. АП РФ. Известия ЦК. 1989. № 3. С. 171-1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92</w:t>
      </w:r>
      <w:r>
        <w:rPr>
          <w:rFonts w:eastAsia="Times New Roman" w:cs="Times New Roman" w:ascii="Times New Roman" w:hAnsi="Times New Roman"/>
          <w:color w:val="000000"/>
        </w:rPr>
        <w:t>а. Если не пойдешь с нами, то расстреляем (документы о со</w:t>
        <w:softHyphen/>
        <w:t>здании «национальной Ингушетии») // 1924. РГА ВМФ. Источник. 1996. № 6. С. 60-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93.  </w:t>
      </w:r>
      <w:r>
        <w:rPr>
          <w:rFonts w:eastAsia="Times New Roman" w:cs="Times New Roman" w:ascii="Times New Roman" w:hAnsi="Times New Roman"/>
          <w:color w:val="000000"/>
        </w:rPr>
        <w:t>Судорожно цепляются за ортодоксию (неизвестное письмо А.В.Луначарского к Л.Б.Красину) // 1924. РГАСПИ. Ком</w:t>
        <w:softHyphen/>
        <w:t>мунист. 1991. № 12. С. 102-1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94.   </w:t>
      </w:r>
      <w:r>
        <w:rPr>
          <w:rFonts w:eastAsia="Times New Roman" w:cs="Times New Roman" w:ascii="Times New Roman" w:hAnsi="Times New Roman"/>
          <w:color w:val="000000"/>
        </w:rPr>
        <w:t>Письмо В.П.Полонского к Л.Д.Троцкому // 1924. ГА РФ. Эе У1зи. 1994. № 3/4. С. 72-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95.   </w:t>
      </w:r>
      <w:r>
        <w:rPr>
          <w:rFonts w:eastAsia="Times New Roman" w:cs="Times New Roman" w:ascii="Times New Roman" w:hAnsi="Times New Roman"/>
          <w:color w:val="000000"/>
        </w:rPr>
        <w:t>Письмо М.Волошина к Б.М.Талю // 1924. РО ИРЛИ. Бе У18и   1993. № 10. С. 24-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96.   </w:t>
      </w:r>
      <w:r>
        <w:rPr>
          <w:rFonts w:eastAsia="Times New Roman" w:cs="Times New Roman" w:ascii="Times New Roman" w:hAnsi="Times New Roman"/>
          <w:color w:val="000000"/>
        </w:rPr>
        <w:t>Неизвестные стихи М.Кузмина // 1924. С. а. Л.П.Ракова. Бе У1зи. 1993. № 6. С. 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97.   </w:t>
      </w:r>
      <w:r>
        <w:rPr>
          <w:rFonts w:eastAsia="Times New Roman" w:cs="Times New Roman" w:ascii="Times New Roman" w:hAnsi="Times New Roman"/>
          <w:color w:val="000000"/>
        </w:rPr>
        <w:t>Из эпистолярного наследства А.А.Ярилова // 1924. Архив РАН. Вестник РАН. 1993. № 10. С. 909-9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98.  </w:t>
      </w:r>
      <w:r>
        <w:rPr>
          <w:rFonts w:eastAsia="Times New Roman" w:cs="Times New Roman" w:ascii="Times New Roman" w:hAnsi="Times New Roman"/>
          <w:color w:val="000000"/>
        </w:rPr>
        <w:t>Записка академика В.В.Бартольда по вопросу об истории взаимоотношений турецкой и иранской, народностей Сред</w:t>
        <w:softHyphen/>
        <w:t>ней Азии // 1924. Архив РАН. Восток. 1991. № 5. С. 165-1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99.  </w:t>
      </w:r>
      <w:r>
        <w:rPr>
          <w:rFonts w:eastAsia="Times New Roman" w:cs="Times New Roman" w:ascii="Times New Roman" w:hAnsi="Times New Roman"/>
          <w:color w:val="000000"/>
        </w:rPr>
        <w:t>Тому, кто должен умереть, не отказывают ни в чем (пись</w:t>
        <w:softHyphen/>
        <w:t>ма, показания, из тюремных дневников Б.Савинкова) // 1924. ЦА МБ РФ. Служба безопасности. 1993. № 2. С. 51-55. Факел. Кн. за 1989 г. С. 169-1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00.   </w:t>
      </w:r>
      <w:r>
        <w:rPr>
          <w:rFonts w:eastAsia="Times New Roman" w:cs="Times New Roman" w:ascii="Times New Roman" w:hAnsi="Times New Roman"/>
          <w:color w:val="000000"/>
        </w:rPr>
        <w:t>Коктебель, Дом Волошина (воспоминания И.В.Тюнтер) // 1924. Мемориальная квартира А. Белого на Арбате (Мос</w:t>
        <w:softHyphen/>
        <w:t>ква). Литературное обозрение. 1995. № 4/5. С. 118-1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01.  </w:t>
      </w:r>
      <w:r>
        <w:rPr>
          <w:rFonts w:eastAsia="Times New Roman" w:cs="Times New Roman" w:ascii="Times New Roman" w:hAnsi="Times New Roman"/>
          <w:color w:val="000000"/>
        </w:rPr>
        <w:t>Террорист (из воспоминаний НА.Северцевой-Габричевской об А.Белом) // 1924. С. а. Северцевой-Габричевской. Лите</w:t>
        <w:softHyphen/>
        <w:t>ратурное обозрение. 1995. № 4/5. С. 112-1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02.   </w:t>
      </w:r>
      <w:r>
        <w:rPr>
          <w:rFonts w:eastAsia="Times New Roman" w:cs="Times New Roman" w:ascii="Times New Roman" w:hAnsi="Times New Roman"/>
          <w:color w:val="000000"/>
        </w:rPr>
        <w:t>Бабель И. Планы и наброски к «Конармии» // 1924. С. а. А.Н.Пирожковой (Франция). Литературное обозрение. 1995. № 2. С. 49-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03.   </w:t>
      </w:r>
      <w:r>
        <w:rPr>
          <w:rFonts w:eastAsia="Times New Roman" w:cs="Times New Roman" w:ascii="Times New Roman" w:hAnsi="Times New Roman"/>
          <w:color w:val="000000"/>
        </w:rPr>
        <w:t>Пастернак и другие (воспоминания С.Парнок) // 1924. РГАЛИ. Литературное обозрение. 1990. № И. С. 88-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04.  </w:t>
      </w:r>
      <w:r>
        <w:rPr>
          <w:rFonts w:eastAsia="Times New Roman" w:cs="Times New Roman" w:ascii="Times New Roman" w:hAnsi="Times New Roman"/>
          <w:color w:val="000000"/>
        </w:rPr>
        <w:t>Добычин Л. Рассказы // 1924. С. а. В.Каверина. Литератур</w:t>
        <w:softHyphen/>
        <w:t>ное обозрение. 1988. № 3. С. 99-1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05.   </w:t>
      </w:r>
      <w:r>
        <w:rPr>
          <w:rFonts w:eastAsia="Times New Roman" w:cs="Times New Roman" w:ascii="Times New Roman" w:hAnsi="Times New Roman"/>
          <w:color w:val="000000"/>
        </w:rPr>
        <w:t>Последняя корреспондентка В.Брюсова (переписка с И.Шев</w:t>
        <w:softHyphen/>
        <w:t>цовой) // 1924. РО РГБ. Литературное обозрение. 1988. № 1. С. 111-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06.  </w:t>
      </w:r>
      <w:r>
        <w:rPr>
          <w:rFonts w:eastAsia="Times New Roman" w:cs="Times New Roman" w:ascii="Times New Roman" w:hAnsi="Times New Roman"/>
          <w:color w:val="000000"/>
        </w:rPr>
        <w:t>Черновик письма И.М.Зданевича к А.ВЛуначарскому // 1924. Архив Фонда Зданевича (Франция). Новый журнал. 1994. № 2/3. С. 178-1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06</w:t>
      </w:r>
      <w:r>
        <w:rPr>
          <w:rFonts w:eastAsia="Times New Roman" w:cs="Times New Roman" w:ascii="Times New Roman" w:hAnsi="Times New Roman"/>
          <w:color w:val="000000"/>
        </w:rPr>
        <w:t>а. Против присвоения фамилии Сталин возражений не имею (переписка М.Н.Блохина с И.В.Сталиным) // 1924. АП РФ. Вестник АП РФ. 1996. № 2. С. 156-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07.   </w:t>
      </w:r>
      <w:r>
        <w:rPr>
          <w:rFonts w:eastAsia="Times New Roman" w:cs="Times New Roman" w:ascii="Times New Roman" w:hAnsi="Times New Roman"/>
          <w:color w:val="000000"/>
        </w:rPr>
        <w:t>Мы принципиально могли бы быть друзьями сионистов (Ф.Э.Дзержинский и репрессии по отношению к участни</w:t>
        <w:softHyphen/>
        <w:t>кам сионистских движений) // 1924—1925. РГАСПИ. Ис</w:t>
        <w:softHyphen/>
        <w:t>точник. 1994. № 4. С. 113-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08.  </w:t>
      </w:r>
      <w:r>
        <w:rPr>
          <w:rFonts w:eastAsia="Times New Roman" w:cs="Times New Roman" w:ascii="Times New Roman" w:hAnsi="Times New Roman"/>
          <w:color w:val="000000"/>
        </w:rPr>
        <w:t>Два письма ОА.Глебовой-Судейкиной к Ф.К.Сологубу // 1924-1925. РО ИРЛИ. Новое литературное обозрение. 1994. № 7. С. 220-2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08</w:t>
      </w:r>
      <w:r>
        <w:rPr>
          <w:rFonts w:eastAsia="Times New Roman" w:cs="Times New Roman" w:ascii="Times New Roman" w:hAnsi="Times New Roman"/>
          <w:color w:val="000000"/>
        </w:rPr>
        <w:t>а. Русская эскадра в Бизерте (документы о переговорах СССР и Франции о возвращении кораблей Северного флота) // 1924—1925. Исторический архив. 1996. № 1. С. 101-1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09.   </w:t>
      </w:r>
      <w:r>
        <w:rPr>
          <w:rFonts w:eastAsia="Times New Roman" w:cs="Times New Roman" w:ascii="Times New Roman" w:hAnsi="Times New Roman"/>
          <w:color w:val="000000"/>
        </w:rPr>
        <w:t>Никто другой нам так не улыбнется (дневниковые записи И.Оксенова о С.Есенине) // 1924—1925. Частная коллек</w:t>
        <w:softHyphen/>
        <w:t>ция*. Москва. 1995. № 9. С. 174-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10.   </w:t>
      </w:r>
      <w:r>
        <w:rPr>
          <w:rFonts w:eastAsia="Times New Roman" w:cs="Times New Roman" w:ascii="Times New Roman" w:hAnsi="Times New Roman"/>
          <w:color w:val="000000"/>
        </w:rPr>
        <w:t>Из дневника К.И.Чуковского // 1924—1925. С. а. Чуков</w:t>
        <w:softHyphen/>
        <w:t>ских. Звезда. 1990. № 10. С. 154-170; № 11. С. 130-1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11.   </w:t>
      </w:r>
      <w:r>
        <w:rPr>
          <w:rFonts w:eastAsia="Times New Roman" w:cs="Times New Roman" w:ascii="Times New Roman" w:hAnsi="Times New Roman"/>
          <w:color w:val="000000"/>
        </w:rPr>
        <w:t>Вокруг статьи Л.Д.Троцкого «Уроки Октября» // 1924—1925 РГАСПИ. Известия ЦК. 1991. № 7. С. 158-177: № 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79-1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12.  </w:t>
      </w:r>
      <w:r>
        <w:rPr>
          <w:rFonts w:eastAsia="Times New Roman" w:cs="Times New Roman" w:ascii="Times New Roman" w:hAnsi="Times New Roman"/>
          <w:color w:val="000000"/>
        </w:rPr>
        <w:t>Тяжкий и кровавый опыт («дело» Б.Савинкова: письма и материалы) // 1924—1925. ЦА МБ РФ. Русь   1991   № 2 С. 13-19.</w:t>
      </w:r>
      <w:r>
        <w:rPr>
          <w:rFonts w:eastAsia="Times New Roman" w:cs="Arial" w:ascii="Arial" w:hAnsi="Arial"/>
          <w:color w:val="000000"/>
        </w:rPr>
        <w:t xml:space="preserve">                                                                   </w:t>
      </w:r>
      <w:r>
        <w:rPr>
          <w:rFonts w:eastAsia="Times New Roman" w:cs="Times New Roman" w:ascii="Times New Roman" w:hAnsi="Times New Roman"/>
          <w:color w:val="000000"/>
        </w:rPr>
        <w:t>'    "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12</w:t>
      </w:r>
      <w:r>
        <w:rPr>
          <w:rFonts w:eastAsia="Times New Roman" w:cs="Times New Roman" w:ascii="Times New Roman" w:hAnsi="Times New Roman"/>
          <w:color w:val="000000"/>
        </w:rPr>
        <w:t>а. Политических разговоров не замечено (рапорты агентов на-ружнего наблюдения по «делу» Донского монастыря) // 1924-1925. ЦА МБ РФ. Источник. 1996. № 5. С. 58-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13.  </w:t>
      </w:r>
      <w:r>
        <w:rPr>
          <w:rFonts w:eastAsia="Times New Roman" w:cs="Times New Roman" w:ascii="Times New Roman" w:hAnsi="Times New Roman"/>
          <w:color w:val="000000"/>
        </w:rPr>
        <w:t>Тайна Томского старца Феодора Кузмича // 1924—1926. ГА Томской обл.; Томский объединенный историко-архитек-турный музей; РГАЛИ. Русская провинция. 1994. № 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72-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14.  </w:t>
      </w:r>
      <w:r>
        <w:rPr>
          <w:rFonts w:eastAsia="Times New Roman" w:cs="Times New Roman" w:ascii="Times New Roman" w:hAnsi="Times New Roman"/>
          <w:color w:val="000000"/>
        </w:rPr>
        <w:t>Ленинградские масоны и ОГПУ (документы «масонского дела») // 1924-1926. Архив Упр. МБ РФ по С.-Петербур</w:t>
        <w:softHyphen/>
        <w:t>гу и области. Русское прошлое. 1991. № 1. С. 252-2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15.   </w:t>
      </w:r>
      <w:r>
        <w:rPr>
          <w:rFonts w:eastAsia="Times New Roman" w:cs="Times New Roman" w:ascii="Times New Roman" w:hAnsi="Times New Roman"/>
          <w:color w:val="000000"/>
        </w:rPr>
        <w:t>Еще раз об отставках Сталина // 1924—1926. АП РФ Роди</w:t>
        <w:softHyphen/>
        <w:t>на. 1994. № 7. С. 72-73.</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Так указано в публикации</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71416    </w:t>
      </w:r>
      <w:r>
        <w:rPr>
          <w:rFonts w:eastAsia="Times New Roman" w:cs="Times New Roman" w:ascii="Times New Roman" w:hAnsi="Times New Roman"/>
          <w:color w:val="000000"/>
        </w:rPr>
        <w:t>Воспоминания Л Ивановой о Вяч Иванове и его неизданные письма // 1924—1927 Архив Вяч Иванова в Риме (Италия) Минувшее  Кн. 3  С  45-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17    </w:t>
      </w:r>
      <w:r>
        <w:rPr>
          <w:rFonts w:eastAsia="Times New Roman" w:cs="Times New Roman" w:ascii="Times New Roman" w:hAnsi="Times New Roman"/>
          <w:color w:val="000000"/>
        </w:rPr>
        <w:t>Положение просто безвыходное (А.Д Цюрупа о культуре и '     искусстве) // 1924—1927   РГАСПИ. Советские архивы</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1   </w:t>
      </w:r>
      <w:r>
        <w:rPr>
          <w:rFonts w:eastAsia="Times New Roman" w:cs="Times New Roman" w:ascii="Times New Roman" w:hAnsi="Times New Roman"/>
          <w:color w:val="000000"/>
        </w:rPr>
        <w:t>№ 1   С  99-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18   </w:t>
      </w:r>
      <w:r>
        <w:rPr>
          <w:rFonts w:eastAsia="Times New Roman" w:cs="Times New Roman" w:ascii="Times New Roman" w:hAnsi="Times New Roman"/>
          <w:color w:val="000000"/>
        </w:rPr>
        <w:t>Социализм — это рай на земле (крестьянские письма 20-х годов) // 1924-1927   РГАЭ. Неизвестная Россия. Кн. 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99-2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19   </w:t>
      </w:r>
      <w:r>
        <w:rPr>
          <w:rFonts w:eastAsia="Times New Roman" w:cs="Times New Roman" w:ascii="Times New Roman" w:hAnsi="Times New Roman"/>
          <w:color w:val="000000"/>
        </w:rPr>
        <w:t>Документы о деятельности П.А.Макарова в МХАТе // 1924-1928  Музей МХАТ. Театральная жизнь. 1991. № 24. С. 30-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20.   </w:t>
      </w:r>
      <w:r>
        <w:rPr>
          <w:rFonts w:eastAsia="Times New Roman" w:cs="Times New Roman" w:ascii="Times New Roman" w:hAnsi="Times New Roman"/>
          <w:color w:val="000000"/>
        </w:rPr>
        <w:t>Письма С.Булгакова к Е.Замятину // 1924—1928. ИМЛИ. Памир. 1987. № 8. С. 92-1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21.   </w:t>
      </w:r>
      <w:r>
        <w:rPr>
          <w:rFonts w:eastAsia="Times New Roman" w:cs="Times New Roman" w:ascii="Times New Roman" w:hAnsi="Times New Roman"/>
          <w:color w:val="000000"/>
        </w:rPr>
        <w:t>Из писем 3 Райх // 1924; 1928; 1938. РГАЛИ. Театр. 1994 № 7/8. С. 1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22.   </w:t>
      </w:r>
      <w:r>
        <w:rPr>
          <w:rFonts w:eastAsia="Times New Roman" w:cs="Times New Roman" w:ascii="Times New Roman" w:hAnsi="Times New Roman"/>
          <w:color w:val="000000"/>
        </w:rPr>
        <w:t xml:space="preserve">Письма М.А.Волошина к С.Ф.Платонову // 1924—1929. РО НПБ. </w:t>
      </w:r>
      <w:r>
        <w:rPr>
          <w:rFonts w:eastAsia="Times New Roman" w:cs="Times New Roman" w:ascii="Times New Roman" w:hAnsi="Times New Roman"/>
          <w:i/>
          <w:iCs/>
          <w:color w:val="000000"/>
        </w:rPr>
        <w:t xml:space="preserve">Ве </w:t>
      </w:r>
      <w:r>
        <w:rPr>
          <w:rFonts w:eastAsia="Times New Roman" w:cs="Times New Roman" w:ascii="Times New Roman" w:hAnsi="Times New Roman"/>
          <w:color w:val="000000"/>
        </w:rPr>
        <w:t>У1зи. 1993. № 5. С. 52-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23.   </w:t>
      </w:r>
      <w:r>
        <w:rPr>
          <w:rFonts w:eastAsia="Times New Roman" w:cs="Times New Roman" w:ascii="Times New Roman" w:hAnsi="Times New Roman"/>
          <w:color w:val="000000"/>
        </w:rPr>
        <w:t>Неизвестный Г.В.Чичерин (письма к Л.М.Карахану, И.В.Ста</w:t>
        <w:softHyphen/>
        <w:t>лину, В.М.Молотову) // 1924—1929. АВП РФ. Новая и но</w:t>
        <w:softHyphen/>
        <w:t>вейшая история. 1994. № 2  С. 5-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24.  </w:t>
      </w:r>
      <w:r>
        <w:rPr>
          <w:rFonts w:eastAsia="Times New Roman" w:cs="Times New Roman" w:ascii="Times New Roman" w:hAnsi="Times New Roman"/>
          <w:color w:val="000000"/>
        </w:rPr>
        <w:t>Уникальные кинокадры (советские государственные деяте</w:t>
        <w:softHyphen/>
        <w:t>ли) // 1924-1930. РГАКФД. Советские архивы. 1988. № 6. С. 52-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25.  </w:t>
      </w:r>
      <w:r>
        <w:rPr>
          <w:rFonts w:eastAsia="Times New Roman" w:cs="Times New Roman" w:ascii="Times New Roman" w:hAnsi="Times New Roman"/>
          <w:color w:val="000000"/>
        </w:rPr>
        <w:t>Осененная Пушкиным (дневники П.НЛукницкого об АА.Ахматовой) // 1924—1930. РГАЛИ. Наше наследие. 1988. № 6. С. 57-72. То же: Огонек. 1987. № 6. С. 10-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26.   </w:t>
      </w:r>
      <w:r>
        <w:rPr>
          <w:rFonts w:eastAsia="Times New Roman" w:cs="Times New Roman" w:ascii="Times New Roman" w:hAnsi="Times New Roman"/>
          <w:color w:val="000000"/>
        </w:rPr>
        <w:t>Письма А.Е.Адалис к М.М.Шкапской // Ш24-1931. РГАЛИ. Минувшее. Кн. 13. С. 316-3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27.  </w:t>
      </w:r>
      <w:r>
        <w:rPr>
          <w:rFonts w:eastAsia="Times New Roman" w:cs="Times New Roman" w:ascii="Times New Roman" w:hAnsi="Times New Roman"/>
          <w:color w:val="000000"/>
        </w:rPr>
        <w:t>Письма ЛДобычина к К.Чуковскому // 1924—1931. РО РГБ. Новое литературное обозрение. 1993. № 3. С. 123-1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28.  </w:t>
      </w:r>
      <w:r>
        <w:rPr>
          <w:rFonts w:eastAsia="Times New Roman" w:cs="Times New Roman" w:ascii="Times New Roman" w:hAnsi="Times New Roman"/>
          <w:color w:val="000000"/>
        </w:rPr>
        <w:t>Дом поэта Максимилиана Волошина (письма) // 1924— 1932. ОРФ ГЛМ; РО НПБ. Минувшее. Кн. 17. С. 293-3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29.   </w:t>
      </w:r>
      <w:r>
        <w:rPr>
          <w:rFonts w:eastAsia="Times New Roman" w:cs="Times New Roman" w:ascii="Times New Roman" w:hAnsi="Times New Roman"/>
          <w:color w:val="000000"/>
        </w:rPr>
        <w:t>Воспоминания Н.Гариной о С.Есенине и Г.Устинове // 1924-1932. С. а. Гариных. Звезда. 1995. № 9. С. 139-1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29</w:t>
      </w:r>
      <w:r>
        <w:rPr>
          <w:rFonts w:eastAsia="Times New Roman" w:cs="Times New Roman" w:ascii="Times New Roman" w:hAnsi="Times New Roman"/>
          <w:color w:val="000000"/>
        </w:rPr>
        <w:t>а. Воспоминания Э.Голлербаха о М.Волошине // 1924—1932. Дом-музей М.А.Волошина (Коктебель). Минувшее. Кн. 20. С. 299-3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30.  </w:t>
      </w:r>
      <w:r>
        <w:rPr>
          <w:rFonts w:eastAsia="Times New Roman" w:cs="Times New Roman" w:ascii="Times New Roman" w:hAnsi="Times New Roman"/>
          <w:color w:val="000000"/>
        </w:rPr>
        <w:t>Письма В.Ходасевича к М.Вишняку // 1924—1933. Гуверов-ский институт; Индианский университет; Йельский уни</w:t>
        <w:softHyphen/>
        <w:t>верситет; Колумбийский университет (США). Знамя. 1991. № 12. С. 178-2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31.  </w:t>
      </w:r>
      <w:r>
        <w:rPr>
          <w:rFonts w:eastAsia="Times New Roman" w:cs="Times New Roman" w:ascii="Times New Roman" w:hAnsi="Times New Roman"/>
          <w:color w:val="000000"/>
        </w:rPr>
        <w:t>Дело стоит риска (из писем и дневников А.Г.Хабарова) // 1924—1933. С. а. Хабаровых. Северные просторы. 19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 С. 26-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08</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6"/>
          <w:szCs w:val="6"/>
        </w:rPr>
        <w:t>■</w:t>
      </w:r>
      <w:r>
        <w:rPr>
          <w:rFonts w:eastAsia="Times New Roman" w:cs="Arial" w:ascii="Arial" w:hAnsi="Arial"/>
          <w:color w:val="000000"/>
          <w:sz w:val="6"/>
          <w:szCs w:val="6"/>
        </w:rPr>
        <w:t>4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32    </w:t>
      </w:r>
      <w:r>
        <w:rPr>
          <w:rFonts w:eastAsia="Times New Roman" w:cs="Times New Roman" w:ascii="Times New Roman" w:hAnsi="Times New Roman"/>
          <w:color w:val="000000"/>
        </w:rPr>
        <w:t>Письма Н И Бухарина // 1924-1936   РГАСПИ   Вопросы ис</w:t>
        <w:softHyphen/>
        <w:t>тории КПСС. '1988   № 11   С  42-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33    </w:t>
      </w:r>
      <w:r>
        <w:rPr>
          <w:rFonts w:eastAsia="Times New Roman" w:cs="Times New Roman" w:ascii="Times New Roman" w:hAnsi="Times New Roman"/>
          <w:color w:val="000000"/>
        </w:rPr>
        <w:t>По здравому размышлению — этот факт прямо абсурд (до</w:t>
        <w:softHyphen/>
        <w:t>кументы из истории отечественного предпринимательства 20-х гг.) // 1924—1936. ГА Костромской обл. Костромская старина. 1994. № 6. С. 41-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34   </w:t>
      </w:r>
      <w:r>
        <w:rPr>
          <w:rFonts w:eastAsia="Times New Roman" w:cs="Times New Roman" w:ascii="Times New Roman" w:hAnsi="Times New Roman"/>
          <w:color w:val="000000"/>
        </w:rPr>
        <w:t>Письма Б.Пастернака родным // 1924—1937. Оксфордский университет (Великобритания). Знамя   1990. № 2 С. 194-2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35   </w:t>
      </w:r>
      <w:r>
        <w:rPr>
          <w:rFonts w:eastAsia="Times New Roman" w:cs="Times New Roman" w:ascii="Times New Roman" w:hAnsi="Times New Roman"/>
          <w:color w:val="000000"/>
        </w:rPr>
        <w:t>Письма из заточения к духовным детям архимандрита Вар-лаама Сацердотского // 1924—1937. Частный архив. Ми</w:t>
        <w:softHyphen/>
        <w:t>нувшее. Кн. 15. С. 464-5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36.  </w:t>
      </w:r>
      <w:r>
        <w:rPr>
          <w:rFonts w:eastAsia="Times New Roman" w:cs="Times New Roman" w:ascii="Times New Roman" w:hAnsi="Times New Roman"/>
          <w:color w:val="000000"/>
        </w:rPr>
        <w:t>Исчез человек и нет его, куда девался — никто не знает (из дневника Е.Н.Николаева) // 1924-1938. ЦА МБ РФ. Источник. 1993. № 4. С. 46-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37.   </w:t>
      </w:r>
      <w:r>
        <w:rPr>
          <w:rFonts w:eastAsia="Times New Roman" w:cs="Times New Roman" w:ascii="Times New Roman" w:hAnsi="Times New Roman"/>
          <w:color w:val="000000"/>
        </w:rPr>
        <w:t>И свергнут властною рукой (документы о С.С.Варенцове) // 1924—1940. РГВА. Военно-исторический журнал. 19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5. С. 51-56; № 6/7. С. 49-53; № 8. С. 66-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38.  </w:t>
      </w:r>
      <w:r>
        <w:rPr>
          <w:rFonts w:eastAsia="Times New Roman" w:cs="Times New Roman" w:ascii="Times New Roman" w:hAnsi="Times New Roman"/>
          <w:color w:val="000000"/>
        </w:rPr>
        <w:t>Дневниковые записи Д.Хармса // 1924—1941. РО НПБ. Ми</w:t>
        <w:softHyphen/>
        <w:t>нувшее. Кн. 11. С. 417-583. Новый мир. 1992. № 2. С. 192-2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39.  </w:t>
      </w:r>
      <w:r>
        <w:rPr>
          <w:rFonts w:eastAsia="Times New Roman" w:cs="Times New Roman" w:ascii="Times New Roman" w:hAnsi="Times New Roman"/>
          <w:color w:val="000000"/>
        </w:rPr>
        <w:t>Воспоминания Б.В.Зона о Н.К.Черкасове // 1924—1951. Музей театрального и музыкального искусства (СПб.). Пе</w:t>
        <w:softHyphen/>
        <w:t>тербургский театральный журнал. 1993. № 3. С. 37-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39</w:t>
      </w:r>
      <w:r>
        <w:rPr>
          <w:rFonts w:eastAsia="Times New Roman" w:cs="Times New Roman" w:ascii="Times New Roman" w:hAnsi="Times New Roman"/>
          <w:color w:val="000000"/>
        </w:rPr>
        <w:t>а. Посетители кремлевского кабинета И.В.Сталина (журналы записей) // 1924—1953. АП РФ. Исторический архив. 1994. №. 6. С. 4-44; 1995. № 2. С. 128-200; № 3. С. 119-177. 1996. № 2. С. 3-72; № 3. С. 3-86; № 4. С. 66-131; № 5/6 С. 3-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40.  </w:t>
      </w:r>
      <w:r>
        <w:rPr>
          <w:rFonts w:eastAsia="Times New Roman" w:cs="Times New Roman" w:ascii="Times New Roman" w:hAnsi="Times New Roman"/>
          <w:color w:val="000000"/>
        </w:rPr>
        <w:t>Письма П.Мансурова к Е.Ковтуну // 1924; 1970—1971. ГА РФ; с. а. Е.Ковтуна. Искусство Ленинграда. 1991. № 6. С. 83-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41.  </w:t>
      </w:r>
      <w:r>
        <w:rPr>
          <w:rFonts w:eastAsia="Times New Roman" w:cs="Times New Roman" w:ascii="Times New Roman" w:hAnsi="Times New Roman"/>
          <w:color w:val="000000"/>
        </w:rPr>
        <w:t>Севак П. Автобиография // 1924—1971. С. а. А.Н.Дмитрие-вой. Вопросы литературы. 1990. № 7. С. 233-2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41</w:t>
      </w:r>
      <w:r>
        <w:rPr>
          <w:rFonts w:eastAsia="Times New Roman" w:cs="Times New Roman" w:ascii="Times New Roman" w:hAnsi="Times New Roman"/>
          <w:color w:val="000000"/>
        </w:rPr>
        <w:t>а. Судьба моих книг страшит меня и печалит (записки К.Фе-дина) // 1924—1974. Музей К.Федина. Русская литература. 1996. № 2. С. 146-1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42.  </w:t>
      </w:r>
      <w:r>
        <w:rPr>
          <w:rFonts w:eastAsia="Times New Roman" w:cs="Times New Roman" w:ascii="Times New Roman" w:hAnsi="Times New Roman"/>
          <w:color w:val="000000"/>
        </w:rPr>
        <w:t>О тех, кого уже нет (литературно-критические статьи В.Вейдле) // 1924—1976. Архив издательства «Серебряный век» (США). Звезда. 1995. № 2. С. 106-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43.  </w:t>
      </w:r>
      <w:r>
        <w:rPr>
          <w:rFonts w:eastAsia="Times New Roman" w:cs="Times New Roman" w:ascii="Times New Roman" w:hAnsi="Times New Roman"/>
          <w:color w:val="000000"/>
        </w:rPr>
        <w:t>Пятаков ГЛ. Об освоении перспективых экономических райо</w:t>
        <w:softHyphen/>
        <w:t>нов // 1925. РГАЭ. Советские архивы. 1991. № 4. С. 71-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44.  </w:t>
      </w:r>
      <w:r>
        <w:rPr>
          <w:rFonts w:eastAsia="Times New Roman" w:cs="Times New Roman" w:ascii="Times New Roman" w:hAnsi="Times New Roman"/>
          <w:color w:val="000000"/>
        </w:rPr>
        <w:t>Критические заметки Р.М.Плехановой // 1925. АДП НПБ. Кентавр. 1991. № ГХ-Х. С. 143-1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45.   </w:t>
      </w:r>
      <w:r>
        <w:rPr>
          <w:rFonts w:eastAsia="Times New Roman" w:cs="Times New Roman" w:ascii="Times New Roman" w:hAnsi="Times New Roman"/>
          <w:color w:val="000000"/>
        </w:rPr>
        <w:t>Прошение И.Е.Репина и заявление И.Ф.Шаляпиной // 1925. РГАЭ. Советские архивы. 1989. № 3. С. 89-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091446.   </w:t>
      </w:r>
      <w:r>
        <w:rPr>
          <w:rFonts w:eastAsia="Times New Roman" w:cs="Times New Roman" w:ascii="Times New Roman" w:hAnsi="Times New Roman"/>
          <w:color w:val="000000"/>
        </w:rPr>
        <w:t>Малоизвестные страницы истории советского планирования (материалы совещания сотр\дников Госплана СССР) // 1925. РГАЭ. Советские архивы   1987  № 4. С. 97-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47.   </w:t>
      </w:r>
      <w:r>
        <w:rPr>
          <w:rFonts w:eastAsia="Times New Roman" w:cs="Times New Roman" w:ascii="Times New Roman" w:hAnsi="Times New Roman"/>
          <w:color w:val="000000"/>
        </w:rPr>
        <w:t>Первые производственные совещания на «Красном путилов-це» // 1925. ГА РФ. Советские архивы. 1985. № 4. С. 54-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48   </w:t>
      </w:r>
      <w:r>
        <w:rPr>
          <w:rFonts w:eastAsia="Times New Roman" w:cs="Times New Roman" w:ascii="Times New Roman" w:hAnsi="Times New Roman"/>
          <w:color w:val="000000"/>
        </w:rPr>
        <w:t>Милюков П.Н. При свете двух революций (история кадет</w:t>
        <w:softHyphen/>
        <w:t>ской партии на всем протяжении ее деятельности»в Рос</w:t>
        <w:softHyphen/>
        <w:t>сии и в эмиграции). Евразианизм и европеизм в русской истории // 1925. ГА РФ. Исторический архив. 1993. № 1. С   145-182; № 2. С. 127-168. Европейский альманах. Кн. за 1994 г. С. 56-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49.   </w:t>
      </w:r>
      <w:r>
        <w:rPr>
          <w:rFonts w:eastAsia="Times New Roman" w:cs="Times New Roman" w:ascii="Times New Roman" w:hAnsi="Times New Roman"/>
          <w:color w:val="000000"/>
        </w:rPr>
        <w:t>Вы забываете интересы дела (неопубликованное письмо М.Горького) // 1925. С. а. А.Э.Когана (Франция). В мире книг. 1987. № 2. С. 51-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50.  </w:t>
      </w:r>
      <w:r>
        <w:rPr>
          <w:rFonts w:eastAsia="Times New Roman" w:cs="Times New Roman" w:ascii="Times New Roman" w:hAnsi="Times New Roman"/>
          <w:color w:val="000000"/>
        </w:rPr>
        <w:t>Сборник контрреволюционных произведений (Бахтерев—Вве</w:t>
        <w:softHyphen/>
        <w:t>денский—Калашников—Туфанов—Хармс) // 1925. РО ИРЛИ; РО НПБ; с. а. Я.СДрускина. Эе Уки. 1992. № 0. С. 24-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51.  </w:t>
      </w:r>
      <w:r>
        <w:rPr>
          <w:rFonts w:eastAsia="Times New Roman" w:cs="Times New Roman" w:ascii="Times New Roman" w:hAnsi="Times New Roman"/>
          <w:color w:val="000000"/>
        </w:rPr>
        <w:t>Драматическая поэма К.К.Вагинова о Филострате // 1925. РО НПБ. Бе Уйш. 1993. № 6. С. 15-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52.   </w:t>
      </w:r>
      <w:r>
        <w:rPr>
          <w:rFonts w:eastAsia="Times New Roman" w:cs="Times New Roman" w:ascii="Times New Roman" w:hAnsi="Times New Roman"/>
          <w:color w:val="000000"/>
        </w:rPr>
        <w:t>Протоколы заседания Китайской комиссии Политбюро ЦК ВКП(б) // 1925. АП РФ. Военные архивы России. 19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С. 309-3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53.  </w:t>
      </w:r>
      <w:r>
        <w:rPr>
          <w:rFonts w:eastAsia="Times New Roman" w:cs="Times New Roman" w:ascii="Times New Roman" w:hAnsi="Times New Roman"/>
          <w:color w:val="000000"/>
        </w:rPr>
        <w:t>Протокол заседания Российской академии художественных наук // 1925. РГАЛИ. Вопросы искусствознания. 1994. № 1. С. 306-3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54.  </w:t>
      </w:r>
      <w:r>
        <w:rPr>
          <w:rFonts w:eastAsia="Times New Roman" w:cs="Times New Roman" w:ascii="Times New Roman" w:hAnsi="Times New Roman"/>
          <w:color w:val="000000"/>
        </w:rPr>
        <w:t>«Паризий» и «Азии» В.И.Вернадского (документы об откры</w:t>
        <w:softHyphen/>
        <w:t>тии новых химических элементов) // 1925. Архив РАН. ВИЕТ. 1995. № 1. С. 150-1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54</w:t>
      </w:r>
      <w:r>
        <w:rPr>
          <w:rFonts w:eastAsia="Times New Roman" w:cs="Times New Roman" w:ascii="Times New Roman" w:hAnsi="Times New Roman"/>
          <w:color w:val="000000"/>
        </w:rPr>
        <w:t>а. Мы должны выдумать эликсир вечной молодости (письмо Б.Е.Захавы к О.Ф.Глазунову) // 1925. РГАЛИ. Встречи с прошлым. Кн. 6. С. 249-2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55.  </w:t>
      </w:r>
      <w:r>
        <w:rPr>
          <w:rFonts w:eastAsia="Times New Roman" w:cs="Times New Roman" w:ascii="Times New Roman" w:hAnsi="Times New Roman"/>
          <w:color w:val="000000"/>
        </w:rPr>
        <w:t>Переписка Н.И.Вавилова и У.Бэтсона // 1925. Архив НИИР им.Вавилова. ВИЕТ. 1987. № 4. С. 43-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56.  </w:t>
      </w:r>
      <w:r>
        <w:rPr>
          <w:rFonts w:eastAsia="Times New Roman" w:cs="Times New Roman" w:ascii="Times New Roman" w:hAnsi="Times New Roman"/>
          <w:color w:val="000000"/>
        </w:rPr>
        <w:t>Два неопубликованных письма И.Репина к И.Савину-Сиво-лайнен // 1925. С. а. Л.В.Сулимовской (США). Грани. 1990. № 155. С. 153-1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57.  </w:t>
      </w:r>
      <w:r>
        <w:rPr>
          <w:rFonts w:eastAsia="Times New Roman" w:cs="Times New Roman" w:ascii="Times New Roman" w:hAnsi="Times New Roman"/>
          <w:color w:val="000000"/>
        </w:rPr>
        <w:t>Заключенный № 73 (документы о Рейли) // 1925. ЦА МБ РФ. Служба безопасности. 1993. № 2. С. 16-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58.  </w:t>
      </w:r>
      <w:r>
        <w:rPr>
          <w:rFonts w:eastAsia="Times New Roman" w:cs="Times New Roman" w:ascii="Times New Roman" w:hAnsi="Times New Roman"/>
          <w:color w:val="000000"/>
        </w:rPr>
        <w:t>Письма С.Эфрона к Е.Эфрон // 1925. РГАЛИ. Звезда. 1992. № 10. С. 107-1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59.  </w:t>
      </w:r>
      <w:r>
        <w:rPr>
          <w:rFonts w:eastAsia="Times New Roman" w:cs="Times New Roman" w:ascii="Times New Roman" w:hAnsi="Times New Roman"/>
          <w:color w:val="000000"/>
        </w:rPr>
        <w:t>Случай с Д.Бедным (неизвестный автограф) // 1925. С. а. О.М.* Золотой век. 1991. № 1. С. 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60.  </w:t>
      </w:r>
      <w:r>
        <w:rPr>
          <w:rFonts w:eastAsia="Times New Roman" w:cs="Times New Roman" w:ascii="Times New Roman" w:hAnsi="Times New Roman"/>
          <w:color w:val="000000"/>
        </w:rPr>
        <w:t>Флоренский П. О театре кукол (очерк) // 1925. РГАЛИ. Наше наследие. 1993. № 26. С. 84-86.</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36"/>
          <w:szCs w:val="36"/>
          <w:lang w:val="en-US"/>
        </w:rPr>
        <w:t>I</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Так указано в публикации. НО</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61. </w:t>
      </w:r>
      <w:r>
        <w:rPr>
          <w:rFonts w:eastAsia="Times New Roman" w:cs="Times New Roman" w:ascii="Times New Roman" w:hAnsi="Times New Roman"/>
          <w:color w:val="000000"/>
        </w:rPr>
        <w:t>Письмо А.Солоневич // 1925. ЦА МБ РФ. Путь. 1993. № 3. С. 210-2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62   </w:t>
      </w:r>
      <w:r>
        <w:rPr>
          <w:rFonts w:eastAsia="Times New Roman" w:cs="Times New Roman" w:ascii="Times New Roman" w:hAnsi="Times New Roman"/>
          <w:color w:val="000000"/>
        </w:rPr>
        <w:t>Попов П И. Обложение сельского хозяйства: налоговая фан</w:t>
        <w:softHyphen/>
        <w:t>тазия // 1925. РГАЭ. Родина. 1992. № 4. С. 66-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62</w:t>
      </w:r>
      <w:r>
        <w:rPr>
          <w:rFonts w:eastAsia="Times New Roman" w:cs="Times New Roman" w:ascii="Times New Roman" w:hAnsi="Times New Roman"/>
          <w:color w:val="000000"/>
        </w:rPr>
        <w:t>а.Для каких целей строить флот (проект пятилетнего плана усиления РККФ) // 1925. РГА; РГВА. Исторический архив. 1996. № 4. С. 46-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63.  </w:t>
      </w:r>
      <w:r>
        <w:rPr>
          <w:rFonts w:eastAsia="Times New Roman" w:cs="Times New Roman" w:ascii="Times New Roman" w:hAnsi="Times New Roman"/>
          <w:color w:val="000000"/>
        </w:rPr>
        <w:t>Сталин дал личное согласие (документы о событиях в Чечне) // 1925. АП РФ. Старая площадь. 1995. № 5. С. 140-1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64.  </w:t>
      </w:r>
      <w:r>
        <w:rPr>
          <w:rFonts w:eastAsia="Times New Roman" w:cs="Times New Roman" w:ascii="Times New Roman" w:hAnsi="Times New Roman"/>
          <w:color w:val="000000"/>
        </w:rPr>
        <w:t xml:space="preserve">Речь Г.В.Чичерина на </w:t>
      </w:r>
      <w:r>
        <w:rPr>
          <w:rFonts w:eastAsia="Times New Roman" w:cs="Times New Roman" w:ascii="Times New Roman" w:hAnsi="Times New Roman"/>
          <w:color w:val="000000"/>
          <w:lang w:val="en-US"/>
        </w:rPr>
        <w:t xml:space="preserve">XIV </w:t>
      </w:r>
      <w:r>
        <w:rPr>
          <w:rFonts w:eastAsia="Times New Roman" w:cs="Times New Roman" w:ascii="Times New Roman" w:hAnsi="Times New Roman"/>
          <w:color w:val="000000"/>
        </w:rPr>
        <w:t>съезде ВКП(б). // 1925. РГАСПИ. Кентавр. 1991. № Х-ХН. С. 115-1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65.  </w:t>
      </w:r>
      <w:r>
        <w:rPr>
          <w:rFonts w:eastAsia="Times New Roman" w:cs="Times New Roman" w:ascii="Times New Roman" w:hAnsi="Times New Roman"/>
          <w:color w:val="000000"/>
        </w:rPr>
        <w:t>Переписка Вяч.Иванова с В.Мейерхольдом и З.Райх // 1925—1926. Архив Вяч.Иванова в Риме (Италия); РГАЛИ. Новое литературное обозрение. 1994. № Ю. С. 257-2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66.  </w:t>
      </w:r>
      <w:r>
        <w:rPr>
          <w:rFonts w:eastAsia="Times New Roman" w:cs="Times New Roman" w:ascii="Times New Roman" w:hAnsi="Times New Roman"/>
          <w:color w:val="000000"/>
        </w:rPr>
        <w:t>Письма И.Бабеля к Т.Кашириной-Ивановой // 1925—1926. С. а. Кашириных. Октябрь. 1992. № 5. С. 183-207; № 6. С. 183-207; № 7. С. 161-1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67.  </w:t>
      </w:r>
      <w:r>
        <w:rPr>
          <w:rFonts w:eastAsia="Times New Roman" w:cs="Times New Roman" w:ascii="Times New Roman" w:hAnsi="Times New Roman"/>
          <w:color w:val="000000"/>
        </w:rPr>
        <w:t>Гинзбург Л. Из неопубликованных записей 20—30-х гг. // 1925-1926. РГАЛИ. Новый мир. 1992. № 6. С. 144-1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w:t>
      </w:r>
      <w:r>
        <w:rPr>
          <w:rFonts w:eastAsia="Times New Roman" w:cs="Times New Roman" w:ascii="Times New Roman" w:hAnsi="Times New Roman"/>
          <w:color w:val="000000"/>
        </w:rPr>
        <w:t>б7а.Дневники М.М.Пришвина // 1925—1926. С. а. Пришви</w:t>
        <w:softHyphen/>
        <w:t>ных. Вопросы литературы. 1996. № 5. С. 93-1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68.  </w:t>
      </w:r>
      <w:r>
        <w:rPr>
          <w:rFonts w:eastAsia="Times New Roman" w:cs="Times New Roman" w:ascii="Times New Roman" w:hAnsi="Times New Roman"/>
          <w:color w:val="000000"/>
        </w:rPr>
        <w:t>В предчувствии перелома (последние письма и записки Ф.Э.Дзержинского) // 1925—1926. РГАСПИ. Коммунист. 1989. № 8. С. 79-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69.  </w:t>
      </w:r>
      <w:r>
        <w:rPr>
          <w:rFonts w:eastAsia="Times New Roman" w:cs="Times New Roman" w:ascii="Times New Roman" w:hAnsi="Times New Roman"/>
          <w:color w:val="000000"/>
        </w:rPr>
        <w:t>Письма М.К.Азадовского к М.ПАлексееву // 1925—1926. РО РГБ. Сибирские огни. 1988. № 3. С. 144-1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69</w:t>
      </w:r>
      <w:r>
        <w:rPr>
          <w:rFonts w:eastAsia="Times New Roman" w:cs="Times New Roman" w:ascii="Times New Roman" w:hAnsi="Times New Roman"/>
          <w:color w:val="000000"/>
        </w:rPr>
        <w:t>а. За кулисами «Театрального романа» (воспоминан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К.Колесовой) // 1925-1926. РО РГБ. Наше наследие. 1996. № 37. С. 69-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70.  </w:t>
      </w:r>
      <w:r>
        <w:rPr>
          <w:rFonts w:eastAsia="Times New Roman" w:cs="Times New Roman" w:ascii="Times New Roman" w:hAnsi="Times New Roman"/>
          <w:color w:val="000000"/>
        </w:rPr>
        <w:t>Статьи о театре П.Маркова // 1925—1927. Музей МХАТ. Те</w:t>
        <w:softHyphen/>
        <w:t>атральная жизнь. 1991. № 19. С. 22-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71.  </w:t>
      </w:r>
      <w:r>
        <w:rPr>
          <w:rFonts w:eastAsia="Times New Roman" w:cs="Times New Roman" w:ascii="Times New Roman" w:hAnsi="Times New Roman"/>
          <w:color w:val="000000"/>
        </w:rPr>
        <w:t>Документы ЦК ВКП(б) о ААБрусилове // 1925-1927. АП РФ. Военные архивы России. 1993. № 1. С. 372-4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72.  </w:t>
      </w:r>
      <w:r>
        <w:rPr>
          <w:rFonts w:eastAsia="Times New Roman" w:cs="Times New Roman" w:ascii="Times New Roman" w:hAnsi="Times New Roman"/>
          <w:color w:val="000000"/>
        </w:rPr>
        <w:t xml:space="preserve">«Декларация» мирополита Сергия Страгородского (документы и свидетельства современников борьбы вокруг нее) // </w:t>
      </w:r>
      <w:r>
        <w:rPr>
          <w:rFonts w:eastAsia="Times New Roman" w:cs="Times New Roman" w:ascii="Times New Roman" w:hAnsi="Times New Roman"/>
          <w:b/>
          <w:bCs/>
          <w:color w:val="000000"/>
        </w:rPr>
        <w:t>1925</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1927. ГА РФ. </w:t>
      </w:r>
      <w:r>
        <w:rPr>
          <w:rFonts w:eastAsia="Times New Roman" w:cs="Times New Roman" w:ascii="Times New Roman" w:hAnsi="Times New Roman"/>
          <w:color w:val="000000"/>
        </w:rPr>
        <w:t>Диспут. 1992. № 1. С. 182-197. То же: Отечест</w:t>
        <w:softHyphen/>
        <w:t>венная история. 1992. № 2. С. 174-203; № 6. С. 123-1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73.  </w:t>
      </w:r>
      <w:r>
        <w:rPr>
          <w:rFonts w:eastAsia="Times New Roman" w:cs="Times New Roman" w:ascii="Times New Roman" w:hAnsi="Times New Roman"/>
          <w:color w:val="000000"/>
        </w:rPr>
        <w:t>Письма ЛДобычина к Слонимским // 1925—1927. С. а. И.И.Слонимской. Звезда. 1993. № 10. С. 147-1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74. </w:t>
      </w:r>
      <w:r>
        <w:rPr>
          <w:rFonts w:eastAsia="Times New Roman" w:cs="Times New Roman" w:ascii="Times New Roman" w:hAnsi="Times New Roman"/>
          <w:color w:val="000000"/>
        </w:rPr>
        <w:t xml:space="preserve">Академия наук в 20-е годы: по материалам архива С.Ф.Оль-денбурга (письма) // 1925—1928. Архив РАН. Звезда. </w:t>
      </w:r>
      <w:r>
        <w:rPr>
          <w:rFonts w:eastAsia="Times New Roman" w:cs="Times New Roman" w:ascii="Times New Roman" w:hAnsi="Times New Roman"/>
          <w:b/>
          <w:bCs/>
          <w:color w:val="000000"/>
        </w:rPr>
        <w:t xml:space="preserve">1994. </w:t>
      </w:r>
      <w:r>
        <w:rPr>
          <w:rFonts w:eastAsia="Times New Roman" w:cs="Times New Roman" w:ascii="Times New Roman" w:hAnsi="Times New Roman"/>
          <w:color w:val="000000"/>
        </w:rPr>
        <w:t>№ 12. С. 124-1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75. </w:t>
      </w:r>
      <w:r>
        <w:rPr>
          <w:rFonts w:eastAsia="Times New Roman" w:cs="Times New Roman" w:ascii="Times New Roman" w:hAnsi="Times New Roman"/>
          <w:color w:val="000000"/>
        </w:rPr>
        <w:t>И с временем что-то неладное (письма А.Белого к Р.Ивано-вугРазумнику; завещание А.Белого) // 1925—1928. РГАЛИ.</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111</w:t>
      </w:r>
      <w:r>
        <w:rPr>
          <w:rFonts w:eastAsia="Times New Roman" w:cs="Times New Roman" w:ascii="Times New Roman" w:hAnsi="Times New Roman"/>
          <w:color w:val="000000"/>
        </w:rPr>
        <w:t>Неизвестная Россия. Кн   2   С   144-175. То же- Новое лите</w:t>
        <w:softHyphen/>
        <w:t>ратурное обозрение. 1995   № 14  С   157-1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75</w:t>
      </w:r>
      <w:r>
        <w:rPr>
          <w:rFonts w:eastAsia="Times New Roman" w:cs="Times New Roman" w:ascii="Times New Roman" w:hAnsi="Times New Roman"/>
          <w:color w:val="000000"/>
        </w:rPr>
        <w:t>а. Наше положение хуже каторжного (документы о первых выборах в АН СССР) // 1925-1929. АЛ РФ. Вестник АЛ РФ. 1996. № 3. С. 109-1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76.   </w:t>
      </w:r>
      <w:r>
        <w:rPr>
          <w:rFonts w:eastAsia="Times New Roman" w:cs="Times New Roman" w:ascii="Times New Roman" w:hAnsi="Times New Roman"/>
          <w:color w:val="000000"/>
        </w:rPr>
        <w:t>Штрихи к портрету воинствующего атеизма (фотографии) // 1925—1930. РГАКФД. Советские архивы. 1990. № 6. С. 67-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77.   </w:t>
      </w:r>
      <w:r>
        <w:rPr>
          <w:rFonts w:eastAsia="Times New Roman" w:cs="Times New Roman" w:ascii="Times New Roman" w:hAnsi="Times New Roman"/>
          <w:color w:val="000000"/>
        </w:rPr>
        <w:t>Неизвестные письма российских ученых 20-х гг. // 1925— 1930. ЦА МБ РФ. Вестник РАН. 1991. № 11. С. 92-1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78.   </w:t>
      </w:r>
      <w:r>
        <w:rPr>
          <w:rFonts w:eastAsia="Times New Roman" w:cs="Times New Roman" w:ascii="Times New Roman" w:hAnsi="Times New Roman"/>
          <w:color w:val="000000"/>
        </w:rPr>
        <w:t>Краеведение в СССР (из дневниковых записей С.Ф.Ольден-бурга) // 1925-1930. ПФА РАН; ГА РФ. Вестник РАН. 1994. № 7. С. 637-649. Отечество. Кн. 3. С. 256-2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79.  </w:t>
      </w:r>
      <w:r>
        <w:rPr>
          <w:rFonts w:eastAsia="Times New Roman" w:cs="Times New Roman" w:ascii="Times New Roman" w:hAnsi="Times New Roman"/>
          <w:color w:val="000000"/>
        </w:rPr>
        <w:t>Письма Б.Пастернака к И.Груздеву // 1925—1931. С. а. Пас</w:t>
        <w:softHyphen/>
        <w:t>тернаков. Звезда. 1994. № 9. С. 92-1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80.  </w:t>
      </w:r>
      <w:r>
        <w:rPr>
          <w:rFonts w:eastAsia="Times New Roman" w:cs="Times New Roman" w:ascii="Times New Roman" w:hAnsi="Times New Roman"/>
          <w:color w:val="000000"/>
        </w:rPr>
        <w:t>Второе покорение Кавказа: большевики и чеченские по</w:t>
        <w:softHyphen/>
        <w:t>встанцы // 1925-1932. РГВА. Родина. 1995. № 6. С. 43-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81.  </w:t>
      </w:r>
      <w:r>
        <w:rPr>
          <w:rFonts w:eastAsia="Times New Roman" w:cs="Times New Roman" w:ascii="Times New Roman" w:hAnsi="Times New Roman"/>
          <w:color w:val="000000"/>
        </w:rPr>
        <w:t>Беглые записи В.Герасимовой об А.Фадееве // 1925—1932. С. а. Герасимовых. Вопросы литературы. 1989. № 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08-1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81</w:t>
      </w:r>
      <w:r>
        <w:rPr>
          <w:rFonts w:eastAsia="Times New Roman" w:cs="Times New Roman" w:ascii="Times New Roman" w:hAnsi="Times New Roman"/>
          <w:color w:val="000000"/>
        </w:rPr>
        <w:t>а. Горько видеть жизни край (дневники и записки С.А.Тол</w:t>
        <w:softHyphen/>
        <w:t>стой на страницах настольного календаря) // 1925; 1932. Музей Л.Н.Толстого (Москва). Наше наследие. 1995. № 34. С. 59-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82.  </w:t>
      </w:r>
      <w:r>
        <w:rPr>
          <w:rFonts w:eastAsia="Times New Roman" w:cs="Times New Roman" w:ascii="Times New Roman" w:hAnsi="Times New Roman"/>
          <w:color w:val="000000"/>
        </w:rPr>
        <w:t>Американские письма К.Бальмонта (к семье Нобль) // 1925— 1934. РГАЛИ. Минувшее. Кн. 13. С. 293-3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83.  </w:t>
      </w:r>
      <w:r>
        <w:rPr>
          <w:rFonts w:eastAsia="Times New Roman" w:cs="Times New Roman" w:ascii="Times New Roman" w:hAnsi="Times New Roman"/>
          <w:color w:val="000000"/>
        </w:rPr>
        <w:t>Липавский Л. Разговоры // 1925—1934. С. а. Л.СДруски-ной. Московский наблюдатель. 1992. № 5/6. С. 54-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84.  </w:t>
      </w:r>
      <w:r>
        <w:rPr>
          <w:rFonts w:eastAsia="Times New Roman" w:cs="Times New Roman" w:ascii="Times New Roman" w:hAnsi="Times New Roman"/>
          <w:color w:val="000000"/>
        </w:rPr>
        <w:t>Сумею преодолеть все препятствия (письма В.В.Виноградо</w:t>
        <w:softHyphen/>
        <w:t>ва к Н.М.Виноградовой-Малышевой) // 1925—1934. С. а. В.М.Мальцевой. Новый мир. 1995. № 1. С. 172-2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85.  </w:t>
      </w:r>
      <w:r>
        <w:rPr>
          <w:rFonts w:eastAsia="Times New Roman" w:cs="Times New Roman" w:ascii="Times New Roman" w:hAnsi="Times New Roman"/>
          <w:color w:val="000000"/>
        </w:rPr>
        <w:t>Из истории Северного Сахалина // 1925—1935. СЦЦНИ. Краеведческий бюллетень. 1994. № 4. С. 127-1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86.  </w:t>
      </w:r>
      <w:r>
        <w:rPr>
          <w:rFonts w:eastAsia="Times New Roman" w:cs="Times New Roman" w:ascii="Times New Roman" w:hAnsi="Times New Roman"/>
          <w:color w:val="000000"/>
        </w:rPr>
        <w:t>Родзаевский К.В. Отчет о моей двадцатилетней антисовет</w:t>
        <w:softHyphen/>
        <w:t>ской деятельности (документы о деятельности Русской фа</w:t>
        <w:softHyphen/>
        <w:t>шистской партии) // 1925—1935. ЦА МБ РФ. Кентавр. 1993. № 4. С. 93-1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87.  </w:t>
      </w:r>
      <w:r>
        <w:rPr>
          <w:rFonts w:eastAsia="Times New Roman" w:cs="Times New Roman" w:ascii="Times New Roman" w:hAnsi="Times New Roman"/>
          <w:color w:val="000000"/>
        </w:rPr>
        <w:t>Письма КАСомова к К.М.Животовской // 1925—1936. С. а. А.Кторовой. Новый журнал. 1995. № 2. С. 125-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88.  </w:t>
      </w:r>
      <w:r>
        <w:rPr>
          <w:rFonts w:eastAsia="Times New Roman" w:cs="Times New Roman" w:ascii="Times New Roman" w:hAnsi="Times New Roman"/>
          <w:color w:val="000000"/>
        </w:rPr>
        <w:t>Письма И.В.Сталина к В.М.Молотову // 1925—1936. АП РФ; РГАСПИ. Известия ЦК. 1990. № 9. С. 184-192. 1991. № 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22-137 Коммунист. 1991. № 11. С. 94-106. НИБ РЦХИДНИ. 1993. № 2. С. 24-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89.  </w:t>
      </w:r>
      <w:r>
        <w:rPr>
          <w:rFonts w:eastAsia="Times New Roman" w:cs="Times New Roman" w:ascii="Times New Roman" w:hAnsi="Times New Roman"/>
          <w:color w:val="000000"/>
        </w:rPr>
        <w:t>Из переписки Ходасевича (Айхенвальд, Вишняк, Гиппиус, Иванов, Набоков) // 1925—1938. Индианский ун-т. (США); Библиотека Конгресса (США); собр. АЯ.Полон-</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112</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1490. 1491.</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1492. 1492</w:t>
      </w:r>
      <w:r>
        <w:rPr>
          <w:rFonts w:eastAsia="Times New Roman" w:cs="Courier New" w:ascii="Courier New" w:hAnsi="Courier New"/>
          <w:color w:val="000000"/>
          <w:sz w:val="24"/>
          <w:szCs w:val="24"/>
        </w:rPr>
        <w:t>а 1493.</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1494. 1495. 14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кого (Франция): с  а Дж Малмстада; РГАЛИ. Минувшее. Кн   3. С   262-291. Встречи с прошлым. Кн. 7. С. 89-10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С.Н.Булгакова к В.В.Вересаеву // 1925-1939. РГАЛИ; с. а. В.Нольде; с. а. Е.Зайончковского. Знамя. 1988. № 1. С. 161-17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стребитель, погибший на земле (письма Н.Н.Поликарпо</w:t>
        <w:softHyphen/>
        <w:t>ва) // 1925—1944. С. а. Поликарповых. Московский жур</w:t>
        <w:softHyphen/>
        <w:t>нал. 1995. № 7. С. 47-5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следняя жена С.Есенина (письма САТолстой-Есениной) // 1925-1944. РГАЛИ. Новый мир. 1995. № 9. С. 196-2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семейной переписки А.Ахматовой // 1925—1966. РО НПБ. Звезда. 1996. № 6. С. 131-15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Пенсионер союзного значения (мемуары Н.С.Хрущева) // 1925-1969. АП РФ. Вопросы истории. 1990. № 2-12. 1991. № 1-12. 1992. № 1-2. 1993. № </w:t>
      </w:r>
      <w:r>
        <w:rPr>
          <w:rFonts w:eastAsia="Times New Roman" w:cs="Times New Roman" w:ascii="Times New Roman" w:hAnsi="Times New Roman"/>
          <w:i/>
          <w:iCs/>
          <w:color w:val="000000"/>
        </w:rPr>
        <w:t xml:space="preserve">2, </w:t>
      </w:r>
      <w:r>
        <w:rPr>
          <w:rFonts w:eastAsia="Times New Roman" w:cs="Times New Roman" w:ascii="Times New Roman" w:hAnsi="Times New Roman"/>
          <w:color w:val="000000"/>
        </w:rPr>
        <w:t>6-10. 1994. № 1-12. Ого</w:t>
        <w:softHyphen/>
        <w:t>нек. 1988. № 40-43. 1989. № 27-37. 1990. № 5-9; 22-26. 1991. № 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атериально обосновать гениальность В.ИЛенина (докумен</w:t>
        <w:softHyphen/>
        <w:t>ты об изучении мозга Ленина) // 1925—1936; 1969. АП РФ. Источник. 1994. № 1. С. 72-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оценимый подарок (переписка Пастернаков и Ломоносо</w:t>
        <w:softHyphen/>
        <w:t>вых) // 1925—1970. Русский архив в г. Лидсе (Великобри</w:t>
        <w:softHyphen/>
        <w:t>тания). Минувшее. Кн. 15. С. 193-217; кн. 16. С. 150-2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воспоминаний Ю.Цеденбала о советско-монгольских от</w:t>
        <w:softHyphen/>
        <w:t>ношениях // 1925—1985. АВП РФ. Восток. 1994. № 4. С. 165-178; № 5. С. 157. 1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В.Д.Бонч-Бруевича к И.В.Сталину // 1926. АП РФ. Известия ЦК. 1989. № 4. С. 199-20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Трагедия нетерпимости (письма в ЦК ВКП(б) накануне «ве</w:t>
        <w:softHyphen/>
        <w:t>ликого перелома») // 1926. РГАСПИ. Коммунист. 1990. № 5. С. 77-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Три письма о Соловецком лагере // 1926. ГА РФ; РГАСПИ. Отечественные архивы. 1992. № 6. С. 86-9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истории разработки военно-морских программ (декрет «О воссоздании морской силы РСФСР» и объяснительная записка к нему) // 1926. РГВА. Отечественная история. 1994. № 2. С. 165-17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о К.Цеткин к АСЕнукидзе // 1926. ГА РФ. Совет</w:t>
        <w:softHyphen/>
        <w:t>ские архивы. 1990. № 3. С. 83-8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сеобщая забастовка в Англии (документы из «особой папки» Политбюро ЦК ВКП(б) // 1926. РГАСПИ. Истори</w:t>
        <w:softHyphen/>
        <w:t>ческий архив. 1995. № 1. С. 5-2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Тарасов-Родионов А.И. Последняя встреча с С.Есениным // 1926. РГАЛИ. Минувшее. Кн. 11. С. 361-3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31504   </w:t>
      </w:r>
      <w:r>
        <w:rPr>
          <w:rFonts w:eastAsia="Times New Roman" w:cs="Times New Roman" w:ascii="Times New Roman" w:hAnsi="Times New Roman"/>
          <w:color w:val="000000"/>
        </w:rPr>
        <w:t>Родина и эмиграция (стенограмма публичного доклада ВАМякогина в Париже) // 1926   ГА РФ   Русское про</w:t>
        <w:softHyphen/>
        <w:t>шлое. 1994. № 5  С. 243-2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05. </w:t>
      </w:r>
      <w:r>
        <w:rPr>
          <w:rFonts w:eastAsia="Times New Roman" w:cs="Times New Roman" w:ascii="Times New Roman" w:hAnsi="Times New Roman"/>
          <w:color w:val="000000"/>
        </w:rPr>
        <w:t>Монархия погибла, а антисемитизм остался (документы Ин</w:t>
        <w:softHyphen/>
        <w:t>формационного отдела ОГПУ // 1926. ГА РФ. Неизвест</w:t>
        <w:softHyphen/>
        <w:t>ная'Россия   Кн. 3. С  324-3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06   </w:t>
      </w:r>
      <w:r>
        <w:rPr>
          <w:rFonts w:eastAsia="Times New Roman" w:cs="Times New Roman" w:ascii="Times New Roman" w:hAnsi="Times New Roman"/>
          <w:color w:val="000000"/>
        </w:rPr>
        <w:t>Покровский М.Н. К отчету о деятельности Академии наук // 1926. Архив РАН. Звенья   Кн. 2  С. 580-5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07.  </w:t>
      </w:r>
      <w:r>
        <w:rPr>
          <w:rFonts w:eastAsia="Times New Roman" w:cs="Times New Roman" w:ascii="Times New Roman" w:hAnsi="Times New Roman"/>
          <w:color w:val="000000"/>
        </w:rPr>
        <w:t>Стихи и письма Б.Зубакина к М.Волошину и М.Горькому // 1926. И МЛ И; с. а. Ю.М.Кагана. Новый мир. 1992. № 7. С. 91-116. Минувшее. Кн. 20. С. 172-1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08.   </w:t>
      </w:r>
      <w:r>
        <w:rPr>
          <w:rFonts w:eastAsia="Times New Roman" w:cs="Times New Roman" w:ascii="Times New Roman" w:hAnsi="Times New Roman"/>
          <w:color w:val="000000"/>
        </w:rPr>
        <w:t>Исчезнувшая лаборатория (завещание Н.Рериха) // 1926. Общество культурных связей с Индией. Огонек. 1995. № 34. С. 68-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09.  </w:t>
      </w:r>
      <w:r>
        <w:rPr>
          <w:rFonts w:eastAsia="Times New Roman" w:cs="Times New Roman" w:ascii="Times New Roman" w:hAnsi="Times New Roman"/>
          <w:color w:val="000000"/>
        </w:rPr>
        <w:t>Очень русская в каждом слове (стихи Л.Столицы) // 1926. С. а. И.Н.Мороз (Болгария). Огонек. 1993. № 14/15. С. 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10.   </w:t>
      </w:r>
      <w:r>
        <w:rPr>
          <w:rFonts w:eastAsia="Times New Roman" w:cs="Times New Roman" w:ascii="Times New Roman" w:hAnsi="Times New Roman"/>
          <w:color w:val="000000"/>
        </w:rPr>
        <w:t>Письма М.А.Новоселова к друзьям // 1926. Музей Л.Н.Толстого (Москва). Православная беседа. 1992. № 8/9. С. 5-9. 1994. № 3. С. 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11.   </w:t>
      </w:r>
      <w:r>
        <w:rPr>
          <w:rFonts w:eastAsia="Times New Roman" w:cs="Times New Roman" w:ascii="Times New Roman" w:hAnsi="Times New Roman"/>
          <w:color w:val="000000"/>
        </w:rPr>
        <w:t>Про мертвого должно говорить только правду (письма М.Во</w:t>
        <w:softHyphen/>
        <w:t>лошина к О.К.Толстой и САТолстой) // 1926. Музей Л.Н.Толстого (Москва). Звезда. 1991. № 6. С. 175-1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12.   </w:t>
      </w:r>
      <w:r>
        <w:rPr>
          <w:rFonts w:eastAsia="Times New Roman" w:cs="Times New Roman" w:ascii="Times New Roman" w:hAnsi="Times New Roman"/>
          <w:color w:val="000000"/>
        </w:rPr>
        <w:t>Гофман В. О Мандельштаме // 1926. С. а. В.Гофмана. Звез</w:t>
        <w:softHyphen/>
        <w:t>да. 1991. № 12. С. 175-1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13.   </w:t>
      </w:r>
      <w:r>
        <w:rPr>
          <w:rFonts w:eastAsia="Times New Roman" w:cs="Times New Roman" w:ascii="Times New Roman" w:hAnsi="Times New Roman"/>
          <w:color w:val="000000"/>
        </w:rPr>
        <w:t>Цветаева М. Мой ответ О.Мандельштаму // 1926. И МЛ И. Здесь и теперь. 1992. № 2. С. 216-2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14.   </w:t>
      </w:r>
      <w:r>
        <w:rPr>
          <w:rFonts w:eastAsia="Times New Roman" w:cs="Times New Roman" w:ascii="Times New Roman" w:hAnsi="Times New Roman"/>
          <w:color w:val="000000"/>
        </w:rPr>
        <w:t>Пильняк Б. Повесть непогашеной луны // 1926. С. а. Б.Б.Андроникашвили. Знамя. 1987. № ,12. С. 105-1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15.   </w:t>
      </w:r>
      <w:r>
        <w:rPr>
          <w:rFonts w:eastAsia="Times New Roman" w:cs="Times New Roman" w:ascii="Times New Roman" w:hAnsi="Times New Roman"/>
          <w:color w:val="000000"/>
        </w:rPr>
        <w:t>Письма М.Горького к Н.В.Баршеву // 1926. ИМЛИ. Нева. 1986. № 8. С. 184-1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16.   </w:t>
      </w:r>
      <w:r>
        <w:rPr>
          <w:rFonts w:eastAsia="Times New Roman" w:cs="Times New Roman" w:ascii="Times New Roman" w:hAnsi="Times New Roman"/>
          <w:color w:val="000000"/>
        </w:rPr>
        <w:t>Письма Ф.О.Шехтеля // 1926. Архив Фонда русского модер</w:t>
        <w:softHyphen/>
        <w:t>на им. Шехтеля. Новая юность. 1993. № 1/2. С. 114-1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17.   </w:t>
      </w:r>
      <w:r>
        <w:rPr>
          <w:rFonts w:eastAsia="Times New Roman" w:cs="Times New Roman" w:ascii="Times New Roman" w:hAnsi="Times New Roman"/>
          <w:color w:val="000000"/>
        </w:rPr>
        <w:t>Письма МАлданова к П.Столпянскому // 1926. РО НПБ. Новое литературное обозрение. 1993. № 5. С. 1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18.  </w:t>
      </w:r>
      <w:r>
        <w:rPr>
          <w:rFonts w:eastAsia="Times New Roman" w:cs="Times New Roman" w:ascii="Times New Roman" w:hAnsi="Times New Roman"/>
          <w:color w:val="000000"/>
        </w:rPr>
        <w:t>Пастернак Б. О Харазовой Л. // 1926. С. а. Пастернаков. Литературное обозрение. 1990. № 2. С. 17-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19.   </w:t>
      </w:r>
      <w:r>
        <w:rPr>
          <w:rFonts w:eastAsia="Times New Roman" w:cs="Times New Roman" w:ascii="Times New Roman" w:hAnsi="Times New Roman"/>
          <w:color w:val="000000"/>
        </w:rPr>
        <w:t>Письма Н.САллилуевой к З.Г.Орджоникидзе // 1926—1927. РГАСПИ. Свободная мысль. 1993. № 5. С. 73-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20.   </w:t>
      </w:r>
      <w:r>
        <w:rPr>
          <w:rFonts w:eastAsia="Times New Roman" w:cs="Times New Roman" w:ascii="Times New Roman" w:hAnsi="Times New Roman"/>
          <w:color w:val="000000"/>
        </w:rPr>
        <w:t>Возвращение не состоялось (из писем И.Е.Репина) // 1926— 1928. РГАЛИ, РГАСПИ. Советские архивы. 1991. № 3. С.</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65-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21.   </w:t>
      </w:r>
      <w:r>
        <w:rPr>
          <w:rFonts w:eastAsia="Times New Roman" w:cs="Times New Roman" w:ascii="Times New Roman" w:hAnsi="Times New Roman"/>
          <w:color w:val="000000"/>
        </w:rPr>
        <w:t>Письма А.Белого к Д.Пинесу // 1926—1928. РГАЛИ. Новое литературное обозрение. 1995. № 12. С. 85-1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22    </w:t>
      </w:r>
      <w:r>
        <w:rPr>
          <w:rFonts w:eastAsia="Times New Roman" w:cs="Times New Roman" w:ascii="Times New Roman" w:hAnsi="Times New Roman"/>
          <w:color w:val="000000"/>
        </w:rPr>
        <w:t>Крученых А   Бэбби путешествует (киносценарий о «жизни и счерти Лефа») // 1926—1928. РГАЛИ   Искусство кино 1994  № 7  С. 119-1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23    </w:t>
      </w:r>
      <w:r>
        <w:rPr>
          <w:rFonts w:eastAsia="Times New Roman" w:cs="Times New Roman" w:ascii="Times New Roman" w:hAnsi="Times New Roman"/>
          <w:color w:val="000000"/>
        </w:rPr>
        <w:t>Родник платоновского языка (письма из деревни в «Крес</w:t>
        <w:softHyphen/>
        <w:t>тьянскую газету») // 1926—1928. РГАЭ. Исторический архьв   1994. № 4. С. 82-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24   </w:t>
      </w:r>
      <w:r>
        <w:rPr>
          <w:rFonts w:eastAsia="Times New Roman" w:cs="Times New Roman" w:ascii="Times New Roman" w:hAnsi="Times New Roman"/>
          <w:color w:val="000000"/>
        </w:rPr>
        <w:t>Обыденный нэп (из сочинений и писем школьников) // 1926—1929. Архив Российской Академии образования. Не</w:t>
        <w:softHyphen/>
        <w:t>известная Россия. Кн   3. С  259-3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25    </w:t>
      </w:r>
      <w:r>
        <w:rPr>
          <w:rFonts w:eastAsia="Times New Roman" w:cs="Times New Roman" w:ascii="Times New Roman" w:hAnsi="Times New Roman"/>
          <w:color w:val="000000"/>
        </w:rPr>
        <w:t>Из дневников К.И Чуковского об англо-американской лите</w:t>
        <w:softHyphen/>
        <w:t>ратуре // 1926—1929. С. а. Чуковских. Феникс-ХХ. 19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1-УН. С. 267-2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26. </w:t>
      </w:r>
      <w:r>
        <w:rPr>
          <w:rFonts w:eastAsia="Times New Roman" w:cs="Times New Roman" w:ascii="Times New Roman" w:hAnsi="Times New Roman"/>
          <w:color w:val="000000"/>
        </w:rPr>
        <w:t>Зайцев П., Белый А. и «Никитинские субботники» // 1926— 1930. С. а. В.П.Абрамова. Литературное обозрение. 1995. № 4/5  С. 125-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27   </w:t>
      </w:r>
      <w:r>
        <w:rPr>
          <w:rFonts w:eastAsia="Times New Roman" w:cs="Times New Roman" w:ascii="Times New Roman" w:hAnsi="Times New Roman"/>
          <w:color w:val="000000"/>
        </w:rPr>
        <w:t>Неопубликованные стихи А.Введенского // 1926—1930. РО НПБ. Дружба народов. 1988. № 7. С. 175-179. Памир. 1989. № 1. С. 128-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28.   </w:t>
      </w:r>
      <w:r>
        <w:rPr>
          <w:rFonts w:eastAsia="Times New Roman" w:cs="Times New Roman" w:ascii="Times New Roman" w:hAnsi="Times New Roman"/>
          <w:color w:val="000000"/>
        </w:rPr>
        <w:t>Фотографии Н.И.Вавилова и С.П.Королева // 1926—1930; 1948—1961. Архив НИИР им. Вавилова. Наука и жизнь. 1988. № 5. С. 78-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29.   </w:t>
      </w:r>
      <w:r>
        <w:rPr>
          <w:rFonts w:eastAsia="Times New Roman" w:cs="Times New Roman" w:ascii="Times New Roman" w:hAnsi="Times New Roman"/>
          <w:color w:val="000000"/>
        </w:rPr>
        <w:t>Ничто не может заменить религию (сокровенные письма Г.Чулкова) // 1926-1932. РГАЛИ. Звезда. 1995. № 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16-1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30.  </w:t>
      </w:r>
      <w:r>
        <w:rPr>
          <w:rFonts w:eastAsia="Times New Roman" w:cs="Times New Roman" w:ascii="Times New Roman" w:hAnsi="Times New Roman"/>
          <w:color w:val="000000"/>
        </w:rPr>
        <w:t>Семь писем из личного архива академика М.Н.Покровско</w:t>
        <w:softHyphen/>
        <w:t>го // 1926-1932. РГАСПИ; РО РГБ. Вестник РАН. 19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 С. 103-114. Исторический архив. 1995. № 5. С. 220-2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31.   </w:t>
      </w:r>
      <w:r>
        <w:rPr>
          <w:rFonts w:eastAsia="Times New Roman" w:cs="Times New Roman" w:ascii="Times New Roman" w:hAnsi="Times New Roman"/>
          <w:color w:val="000000"/>
        </w:rPr>
        <w:t>Письма российских ученых — академику А.ВЛуначарскому // 1926—1933. РГАСПИ. Вестник РАН. 1994. № 3. С. 253-2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32.   </w:t>
      </w:r>
      <w:r>
        <w:rPr>
          <w:rFonts w:eastAsia="Times New Roman" w:cs="Times New Roman" w:ascii="Times New Roman" w:hAnsi="Times New Roman"/>
          <w:color w:val="000000"/>
        </w:rPr>
        <w:t>Пять писем Н.Н.Евреинова к И.М.Зданевичу // 1926—1934. Архив Фонда Зданевича (Франция). Новый журнал. 1994. № 2/3. С. 105-1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33.   </w:t>
      </w:r>
      <w:r>
        <w:rPr>
          <w:rFonts w:eastAsia="Times New Roman" w:cs="Times New Roman" w:ascii="Times New Roman" w:hAnsi="Times New Roman"/>
          <w:color w:val="000000"/>
        </w:rPr>
        <w:t>Письма К.Бальмонта к чешским писателям // 1926—1934. Ли</w:t>
        <w:softHyphen/>
        <w:t>тературный архив «Памятники национальной письменности» (Чехия). Вопросы литературы. 1992. № 2. С. 307-3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34.   </w:t>
      </w:r>
      <w:r>
        <w:rPr>
          <w:rFonts w:eastAsia="Times New Roman" w:cs="Times New Roman" w:ascii="Times New Roman" w:hAnsi="Times New Roman"/>
          <w:color w:val="000000"/>
        </w:rPr>
        <w:t>Из дневников К.Чуковского // 1926—1934. С. а. Чуковских. Огонек. 1990. № 6. С. 14-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35.   </w:t>
      </w:r>
      <w:r>
        <w:rPr>
          <w:rFonts w:eastAsia="Times New Roman" w:cs="Times New Roman" w:ascii="Times New Roman" w:hAnsi="Times New Roman"/>
          <w:color w:val="000000"/>
        </w:rPr>
        <w:t>К творческой истории мейерхольдовской постановки «Реви</w:t>
        <w:softHyphen/>
        <w:t>зора» (документы и письма) // 1926—1936. РГАЛИ; РО РГБ; Музей театрального и музыкального искуства (СПб.) Театр. 1994. № 3. С. 79-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36.   </w:t>
      </w:r>
      <w:r>
        <w:rPr>
          <w:rFonts w:eastAsia="Times New Roman" w:cs="Times New Roman" w:ascii="Times New Roman" w:hAnsi="Times New Roman"/>
          <w:color w:val="000000"/>
        </w:rPr>
        <w:t>Письма Ж.Маритена к Н.А.Бердяеву // 1926—1936. РГАЛИ. Путь. 1992. № 2.С. 333-3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51536</w:t>
      </w:r>
      <w:r>
        <w:rPr>
          <w:rFonts w:eastAsia="Times New Roman" w:cs="Times New Roman" w:ascii="Times New Roman" w:hAnsi="Times New Roman"/>
          <w:color w:val="000000"/>
        </w:rPr>
        <w:t>а Неоп&gt;6 шкованнме сгихи В Гарднера//  1926--1937  С   а М Ф Гарднер. Новое литературное обозрение   1996. № 18 С  210-2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37.   </w:t>
      </w:r>
      <w:r>
        <w:rPr>
          <w:rFonts w:eastAsia="Times New Roman" w:cs="Times New Roman" w:ascii="Times New Roman" w:hAnsi="Times New Roman"/>
          <w:color w:val="000000"/>
        </w:rPr>
        <w:t>Бурышкин П. Русское зарубежное масонство и советская власть (главы из рукописной книги) // 1926—1939. ЦХИДК, архив П.Бурышкина в Париже (Франция). Роди</w:t>
        <w:softHyphen/>
        <w:t>на   1993  № 11   С. 88-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38.   </w:t>
      </w:r>
      <w:r>
        <w:rPr>
          <w:rFonts w:eastAsia="Times New Roman" w:cs="Times New Roman" w:ascii="Times New Roman" w:hAnsi="Times New Roman"/>
          <w:color w:val="000000"/>
        </w:rPr>
        <w:t>Письма Э П.Гарина к Х.А.Локшиной (о В.Э.Мейерхоль</w:t>
        <w:softHyphen/>
        <w:t>де) // 1926—1939. С. а. Локшиных. Московский наблюда</w:t>
        <w:softHyphen/>
        <w:t>тель. 1994. № 1/2. С. 81-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39.   </w:t>
      </w:r>
      <w:r>
        <w:rPr>
          <w:rFonts w:eastAsia="Times New Roman" w:cs="Times New Roman" w:ascii="Times New Roman" w:hAnsi="Times New Roman"/>
          <w:color w:val="000000"/>
        </w:rPr>
        <w:t>Переписка Б.Зайцева и В.Ходасевича с Н.Берберовой. Лит. наследство В.Ходасевича из архива А.Тарковского // 1926— 1939- РГАЛИ; ГА РФ; с. а. Тарковских. Минувшее. Кн. 5. С. 22-301. Слово. 1996. № 3/4. С. 66-80. Юность. 1987. № 1. С. 86-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40.  </w:t>
      </w:r>
      <w:r>
        <w:rPr>
          <w:rFonts w:eastAsia="Times New Roman" w:cs="Times New Roman" w:ascii="Times New Roman" w:hAnsi="Times New Roman"/>
          <w:color w:val="000000"/>
        </w:rPr>
        <w:t>Антисоветское явление, или как в Ленинграде ни разу не поставили М.Булгакова (письма) // 1926—1939. РГАЛИ; РО ИРЛИ. Искусство Ленинграда. 1990. № 7. С. 62-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41.   </w:t>
      </w:r>
      <w:r>
        <w:rPr>
          <w:rFonts w:eastAsia="Times New Roman" w:cs="Times New Roman" w:ascii="Times New Roman" w:hAnsi="Times New Roman"/>
          <w:color w:val="000000"/>
        </w:rPr>
        <w:t>Из переписки М.А.Булгакова с Н.НЛяминым, Н.К.Шведе-Радловым, С.С.Кононович) // 1926—1939. РО ИРЛИ. Рус</w:t>
        <w:softHyphen/>
        <w:t>ская литература. 1991. № 4. С. 200-2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42.   </w:t>
      </w:r>
      <w:r>
        <w:rPr>
          <w:rFonts w:eastAsia="Times New Roman" w:cs="Times New Roman" w:ascii="Times New Roman" w:hAnsi="Times New Roman"/>
          <w:color w:val="000000"/>
        </w:rPr>
        <w:t>Платонов А. Фабрика литературы (наброски; письма к В.Ермилову) // 1926-1939. РГАЛИ. Октябрь. 1991. № 10. С. 194-2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43.  </w:t>
      </w:r>
      <w:r>
        <w:rPr>
          <w:rFonts w:eastAsia="Times New Roman" w:cs="Times New Roman" w:ascii="Times New Roman" w:hAnsi="Times New Roman"/>
          <w:color w:val="000000"/>
        </w:rPr>
        <w:t>«Звезда» в годы большевистского террора (секретные доне</w:t>
        <w:softHyphen/>
        <w:t>сения Главлита) // 1926-1940. РГАЛИ (СПб.); ЦГА ИПД СПб. Звезда. 1993. № 11. С. 170-1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44.  </w:t>
      </w:r>
      <w:r>
        <w:rPr>
          <w:rFonts w:eastAsia="Times New Roman" w:cs="Times New Roman" w:ascii="Times New Roman" w:hAnsi="Times New Roman"/>
          <w:color w:val="000000"/>
        </w:rPr>
        <w:t>Теодор Драйзер: письма советским корреспондентам // 1926—1941. И МЛ И; Библиотека Ван Пелта Университета Пенсильвании (США). Вопросы литературы. 1987. № 11. С. 258-2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45.  </w:t>
      </w:r>
      <w:r>
        <w:rPr>
          <w:rFonts w:eastAsia="Times New Roman" w:cs="Times New Roman" w:ascii="Times New Roman" w:hAnsi="Times New Roman"/>
          <w:color w:val="000000"/>
        </w:rPr>
        <w:t>Записки для себя (воспоминания И.Басалаева) // 1926—1949. РО НПБ. Литературное обозрение. 1989. № 8. С. 103-112. Минувшее. Кн. 19. С. 359-4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46.   </w:t>
      </w:r>
      <w:r>
        <w:rPr>
          <w:rFonts w:eastAsia="Times New Roman" w:cs="Times New Roman" w:ascii="Times New Roman" w:hAnsi="Times New Roman"/>
          <w:color w:val="000000"/>
        </w:rPr>
        <w:t>Материалы к творческой биографии А.Платонова // 1926— 1946. ИМЛИ; РГАЛИ; Архив СП РФ; с. а. М.А. Платоно</w:t>
        <w:softHyphen/>
        <w:t>вой. Здесь и теперь. 1993. № 1. С. 15-3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46</w:t>
      </w:r>
      <w:r>
        <w:rPr>
          <w:rFonts w:eastAsia="Times New Roman" w:cs="Times New Roman" w:ascii="Times New Roman" w:hAnsi="Times New Roman"/>
          <w:color w:val="000000"/>
        </w:rPr>
        <w:t>а. Не дрогнет рука привести в НКВД и дочь, и сына, и внука (из писем ВД.Бонч-Бруевича) // 1926—1953. АП РФ. Вест</w:t>
        <w:softHyphen/>
        <w:t>ник АП РФ. 1996. № 3. С. 146-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47.  </w:t>
      </w:r>
      <w:r>
        <w:rPr>
          <w:rFonts w:eastAsia="Times New Roman" w:cs="Times New Roman" w:ascii="Times New Roman" w:hAnsi="Times New Roman"/>
          <w:color w:val="000000"/>
        </w:rPr>
        <w:t>Гачев Д. в письмах и документах // 1926—1981. С. а. Гаче-вых. Огонек. 1989. № 18. С. 12-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48.  </w:t>
      </w:r>
      <w:r>
        <w:rPr>
          <w:rFonts w:eastAsia="Times New Roman" w:cs="Times New Roman" w:ascii="Times New Roman" w:hAnsi="Times New Roman"/>
          <w:color w:val="000000"/>
        </w:rPr>
        <w:t>Флоренский П. Автобиография и фотографии // 1927. С. а. Флоренских. Вопросы философии. 1988. № 12. С. 113-119. Наше наследие. 1988. № 1. С. 74-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49   </w:t>
      </w:r>
      <w:r>
        <w:rPr>
          <w:rFonts w:eastAsia="Times New Roman" w:cs="Times New Roman" w:ascii="Times New Roman" w:hAnsi="Times New Roman"/>
          <w:color w:val="000000"/>
        </w:rPr>
        <w:t>У Вас гогов и приговор (как Л Троцкого исключали и$ Ко</w:t>
        <w:softHyphen/>
        <w:t>минтерна) // 1927   Р1АСГ1И   Отечественные архивы. 1992. № 1. С. 76-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50    </w:t>
      </w:r>
      <w:r>
        <w:rPr>
          <w:rFonts w:eastAsia="Times New Roman" w:cs="Times New Roman" w:ascii="Times New Roman" w:hAnsi="Times New Roman"/>
          <w:color w:val="000000"/>
        </w:rPr>
        <w:t>Из истории коллективизации (письма в Политбюро ЦК ВКП(б) // 1927 АП РФ. Известия ЦК. 1989. № 5. С. 210-219; № 7. С. 186-210; № 8. С. 199-212; № 10. С. 191-220.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51.   </w:t>
      </w:r>
      <w:r>
        <w:rPr>
          <w:rFonts w:eastAsia="Times New Roman" w:cs="Times New Roman" w:ascii="Times New Roman" w:hAnsi="Times New Roman"/>
          <w:color w:val="000000"/>
        </w:rPr>
        <w:t>Записка С.Ф.Ольденбурга А.В Луначарскому в связи с орга</w:t>
        <w:softHyphen/>
        <w:t>низацией журнала «Культура и революция» // 1927. Архив РАН. Советские архивы. 1989. № 2. С  81-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51</w:t>
      </w:r>
      <w:r>
        <w:rPr>
          <w:rFonts w:eastAsia="Times New Roman" w:cs="Times New Roman" w:ascii="Times New Roman" w:hAnsi="Times New Roman"/>
          <w:color w:val="000000"/>
        </w:rPr>
        <w:t>а.Письмо-завещание Я.С.Шейнмана // 1927. ГА РФ. Факел. Кн. за 1990 г. С. 187-1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52.   </w:t>
      </w:r>
      <w:r>
        <w:rPr>
          <w:rFonts w:eastAsia="Times New Roman" w:cs="Times New Roman" w:ascii="Times New Roman" w:hAnsi="Times New Roman"/>
          <w:color w:val="000000"/>
        </w:rPr>
        <w:t>Письма академика С.Ф.Платонова к П.Н.Миллеру // 1927. ГИМ ОПИ. Советские архивы. 1985. № 3. С. 68-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53.   </w:t>
      </w:r>
      <w:r>
        <w:rPr>
          <w:rFonts w:eastAsia="Times New Roman" w:cs="Times New Roman" w:ascii="Times New Roman" w:hAnsi="Times New Roman"/>
          <w:color w:val="000000"/>
        </w:rPr>
        <w:t>Резаев М.С. Объяснение (сочинение «некрещеного» старооб</w:t>
        <w:softHyphen/>
        <w:t>рядца) // 1927. Археографическая лаборатория при кафед</w:t>
        <w:softHyphen/>
        <w:t>ре источниковедения исторического факультета МГУ. Вест</w:t>
        <w:softHyphen/>
        <w:t>ник МГУ, серия История. 1995. № 4. С. 76-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54.   </w:t>
      </w:r>
      <w:r>
        <w:rPr>
          <w:rFonts w:eastAsia="Times New Roman" w:cs="Times New Roman" w:ascii="Times New Roman" w:hAnsi="Times New Roman"/>
          <w:color w:val="000000"/>
        </w:rPr>
        <w:t>Национализм. Славянство. Россия и русская эмиграция (статьи П.Радича) // 1927. Архив Масарика (Чехия). Вест</w:t>
        <w:softHyphen/>
        <w:t>ник МГУ, серия История. 1995. № 3. С. 75-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55.   </w:t>
      </w:r>
      <w:r>
        <w:rPr>
          <w:rFonts w:eastAsia="Times New Roman" w:cs="Times New Roman" w:ascii="Times New Roman" w:hAnsi="Times New Roman"/>
          <w:color w:val="000000"/>
        </w:rPr>
        <w:t>Письмо М.П.Новикова к И.В.Сталину // 1927. Музей Л.Н.Толстого (Москва). Российский обозреватель. 1995. № 1. С. 153-1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56.  </w:t>
      </w:r>
      <w:r>
        <w:rPr>
          <w:rFonts w:eastAsia="Times New Roman" w:cs="Times New Roman" w:ascii="Times New Roman" w:hAnsi="Times New Roman"/>
          <w:color w:val="000000"/>
        </w:rPr>
        <w:t>Чулков Г. Автоматические записки Вл.Соловьева (доклад для Государственной Академиии художественных наук) // 1927. РГАЛИ. Вопросы философии. 1992. № 8. С. 121-1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57.   </w:t>
      </w:r>
      <w:r>
        <w:rPr>
          <w:rFonts w:eastAsia="Times New Roman" w:cs="Times New Roman" w:ascii="Times New Roman" w:hAnsi="Times New Roman"/>
          <w:color w:val="000000"/>
        </w:rPr>
        <w:t>Протоиерей М.Чельцов: в чем причина церковной разрухи 20—30-х гг. // 1927. Архив Упр. ФСК по СПб. и области. Минувшее. Кн. 17. С. 411-4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58.   </w:t>
      </w:r>
      <w:r>
        <w:rPr>
          <w:rFonts w:eastAsia="Times New Roman" w:cs="Times New Roman" w:ascii="Times New Roman" w:hAnsi="Times New Roman"/>
          <w:color w:val="000000"/>
        </w:rPr>
        <w:t>Из архива Н.Н.Пунина // 1927. РГАЛИ; с. а. И.Н.Пуни-ной. Лица. Кн. 1. С. 427-4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59.   </w:t>
      </w:r>
      <w:r>
        <w:rPr>
          <w:rFonts w:eastAsia="Times New Roman" w:cs="Times New Roman" w:ascii="Times New Roman" w:hAnsi="Times New Roman"/>
          <w:color w:val="000000"/>
        </w:rPr>
        <w:t>Род. По материалам семейных архивов Поспеловых и Мень</w:t>
        <w:softHyphen/>
        <w:t>шиковых // 1927. Встреча. 1993. № 5/6. С. 20-2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vertAlign w:val="superscript"/>
        </w:rPr>
        <w:t>г</w:t>
      </w:r>
      <w:r>
        <w:rPr>
          <w:rFonts w:eastAsia="Times New Roman" w:cs="Times New Roman" w:ascii="Times New Roman" w:hAnsi="Times New Roman"/>
          <w:color w:val="000000"/>
        </w:rPr>
        <w:t>1560. Булгаков М.А. Багровый остров // 1927. РО РГБ. Дружба народов. 1987. № 8. С. 140-1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60</w:t>
      </w:r>
      <w:r>
        <w:rPr>
          <w:rFonts w:eastAsia="Times New Roman" w:cs="Times New Roman" w:ascii="Times New Roman" w:hAnsi="Times New Roman"/>
          <w:color w:val="000000"/>
        </w:rPr>
        <w:t>а.История одного города (пьеса Е.Замятина) // 1927. ИМЛИ. Странник. Кн. 1. С. 15-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61.  </w:t>
      </w:r>
      <w:r>
        <w:rPr>
          <w:rFonts w:eastAsia="Times New Roman" w:cs="Times New Roman" w:ascii="Times New Roman" w:hAnsi="Times New Roman"/>
          <w:color w:val="000000"/>
        </w:rPr>
        <w:t>Абель пишет Луначарскому // 1927. РГАСПИ. Искусство кино. 1991. № 8. С. 92-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62.  </w:t>
      </w:r>
      <w:r>
        <w:rPr>
          <w:rFonts w:eastAsia="Times New Roman" w:cs="Times New Roman" w:ascii="Times New Roman" w:hAnsi="Times New Roman"/>
          <w:color w:val="000000"/>
        </w:rPr>
        <w:t>Азартные игры в СССР // 1927. ЦГА СПб. Вопросы исто</w:t>
        <w:softHyphen/>
        <w:t>рии. 1994. № 2. С. 138-1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63.  </w:t>
      </w:r>
      <w:r>
        <w:rPr>
          <w:rFonts w:eastAsia="Times New Roman" w:cs="Times New Roman" w:ascii="Times New Roman" w:hAnsi="Times New Roman"/>
          <w:color w:val="000000"/>
        </w:rPr>
        <w:t>Письма Б.Зубакина к Вяч.Иванову // 1927. РГАЛИ. Новое литературное обозрение. 1994. № 10. С. 281-2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564. </w:t>
      </w:r>
      <w:r>
        <w:rPr>
          <w:rFonts w:eastAsia="Times New Roman" w:cs="Times New Roman" w:ascii="Times New Roman" w:hAnsi="Times New Roman"/>
          <w:color w:val="000000"/>
        </w:rPr>
        <w:t>Письмо В.Набокова к Ю.Айхенвальду // 1927. РГАЛИ. Наше наследие. 1988. № 2. С. 1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171565   </w:t>
      </w:r>
      <w:r>
        <w:rPr>
          <w:rFonts w:eastAsia="Times New Roman" w:cs="Times New Roman" w:ascii="Times New Roman" w:hAnsi="Times New Roman"/>
          <w:color w:val="000000"/>
        </w:rPr>
        <w:t>Кржижановский С   Книжная «кладка (рассказ) // 192"</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xml:space="preserve">  С   а Кржижановских   Наше наследие   1989  № 2  С  93-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66. </w:t>
      </w:r>
      <w:r>
        <w:rPr>
          <w:rFonts w:eastAsia="Times New Roman" w:cs="Times New Roman" w:ascii="Times New Roman" w:hAnsi="Times New Roman"/>
          <w:color w:val="000000"/>
        </w:rPr>
        <w:t>Из откликов на постановку «Ревизора» в мейерхольдовском театре // 1927   РГАЛИ. Новое литературное обозрение. 1993  № 5  С. 162-1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66</w:t>
      </w:r>
      <w:r>
        <w:rPr>
          <w:rFonts w:eastAsia="Times New Roman" w:cs="Times New Roman" w:ascii="Times New Roman" w:hAnsi="Times New Roman"/>
          <w:color w:val="000000"/>
        </w:rPr>
        <w:t>а. История о воскресшем Иоэзере (рассказ А Кондратьева) // 1927   Стрелец. Кн. 3. С   230-2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67   </w:t>
      </w:r>
      <w:r>
        <w:rPr>
          <w:rFonts w:eastAsia="Times New Roman" w:cs="Times New Roman" w:ascii="Times New Roman" w:hAnsi="Times New Roman"/>
          <w:color w:val="000000"/>
        </w:rPr>
        <w:t>Самоотвод (как И В Сталин сам себя с генсека сним&amp;а) // 1927   РГАСПИ   Родина   1994  № 1   С. 67-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68.   </w:t>
      </w:r>
      <w:r>
        <w:rPr>
          <w:rFonts w:eastAsia="Times New Roman" w:cs="Times New Roman" w:ascii="Times New Roman" w:hAnsi="Times New Roman"/>
          <w:color w:val="000000"/>
        </w:rPr>
        <w:t>Мститель Убийство Войкова (документы суда и следствия Б.Коверды) // 1927. РГАНИ. Родина. 1992. № 4. С. 15-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69.   </w:t>
      </w:r>
      <w:r>
        <w:rPr>
          <w:rFonts w:eastAsia="Times New Roman" w:cs="Times New Roman" w:ascii="Times New Roman" w:hAnsi="Times New Roman"/>
          <w:color w:val="000000"/>
        </w:rPr>
        <w:t>Письмо Л.Д.Троцкого в Секретариат ЦК РКП(б) // 1927. Гарвардский университет (США). Родина. 1990. № 3. С. 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70.  </w:t>
      </w:r>
      <w:r>
        <w:rPr>
          <w:rFonts w:eastAsia="Times New Roman" w:cs="Times New Roman" w:ascii="Times New Roman" w:hAnsi="Times New Roman"/>
          <w:color w:val="000000"/>
        </w:rPr>
        <w:t xml:space="preserve">Дайте работу, дайте кусок хлеба (письма безработных в адрес </w:t>
      </w:r>
      <w:r>
        <w:rPr>
          <w:rFonts w:eastAsia="Times New Roman" w:cs="Times New Roman" w:ascii="Times New Roman" w:hAnsi="Times New Roman"/>
          <w:color w:val="000000"/>
          <w:lang w:val="en-US"/>
        </w:rPr>
        <w:t xml:space="preserve">XIII </w:t>
      </w:r>
      <w:r>
        <w:rPr>
          <w:rFonts w:eastAsia="Times New Roman" w:cs="Times New Roman" w:ascii="Times New Roman" w:hAnsi="Times New Roman"/>
          <w:color w:val="000000"/>
        </w:rPr>
        <w:t>съезда ВКП(б) // 1927-1928. АП РФ. Старая площадь. 1995. № 3. С. 132-1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71.   </w:t>
      </w:r>
      <w:r>
        <w:rPr>
          <w:rFonts w:eastAsia="Times New Roman" w:cs="Times New Roman" w:ascii="Times New Roman" w:hAnsi="Times New Roman"/>
          <w:color w:val="000000"/>
        </w:rPr>
        <w:t>Письма И.С.Шмелева к А.В.Амфитеатрову // 1927—1928. Библиотека им. Д.К.Лилли Индианского университета (США). Слово. 1992. № 11/12. С. 61-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72.   </w:t>
      </w:r>
      <w:r>
        <w:rPr>
          <w:rFonts w:eastAsia="Times New Roman" w:cs="Times New Roman" w:ascii="Times New Roman" w:hAnsi="Times New Roman"/>
          <w:color w:val="000000"/>
        </w:rPr>
        <w:t>Воспоминания Е.Я.Данько о Ф.Сологубе // 1927—1928. РО ИРЛИ. Лица. Кн. 1. С. 190-2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73.   </w:t>
      </w:r>
      <w:r>
        <w:rPr>
          <w:rFonts w:eastAsia="Times New Roman" w:cs="Times New Roman" w:ascii="Times New Roman" w:hAnsi="Times New Roman"/>
          <w:color w:val="000000"/>
        </w:rPr>
        <w:t>Протоколы кремлевских мудрецов (документы о работе Антирелигиозной комиссии) // 1927—1928. РГАСПИ. Ого</w:t>
        <w:softHyphen/>
        <w:t>нек. 1992. № 31/32. С  8-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74.   </w:t>
      </w:r>
      <w:r>
        <w:rPr>
          <w:rFonts w:eastAsia="Times New Roman" w:cs="Times New Roman" w:ascii="Times New Roman" w:hAnsi="Times New Roman"/>
          <w:color w:val="000000"/>
        </w:rPr>
        <w:t>Письма И.Бабеля // 1927-1928. РГАЛИ. Театральная жизнь. 1990. № 9. С. 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74</w:t>
      </w:r>
      <w:r>
        <w:rPr>
          <w:rFonts w:eastAsia="Times New Roman" w:cs="Times New Roman" w:ascii="Times New Roman" w:hAnsi="Times New Roman"/>
          <w:color w:val="000000"/>
        </w:rPr>
        <w:t>а.Дневник К.Н.Бугаевой // 1927-1928. РО РГБ. Лица. Кн. 7. С. 191-3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75.   </w:t>
      </w:r>
      <w:r>
        <w:rPr>
          <w:rFonts w:eastAsia="Times New Roman" w:cs="Times New Roman" w:ascii="Times New Roman" w:hAnsi="Times New Roman"/>
          <w:color w:val="000000"/>
        </w:rPr>
        <w:t>Неопубликованные письма М.Чехова // 1927—1929. ГЦТМ. Знамя. 1990. № 1. С. 192-2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76.  </w:t>
      </w:r>
      <w:r>
        <w:rPr>
          <w:rFonts w:eastAsia="Times New Roman" w:cs="Times New Roman" w:ascii="Times New Roman" w:hAnsi="Times New Roman"/>
          <w:color w:val="000000"/>
        </w:rPr>
        <w:t>Тарабукин Н. Проблема пространства в живописи (исследо</w:t>
        <w:softHyphen/>
        <w:t xml:space="preserve">вание) // 1927—1930. РО РГБ. Вопросы искусствознания. 1993. № 1. С. 170-208; № 2/3. С. 245-264; № 4. С. 334-366. 1994. № </w:t>
      </w:r>
      <w:r>
        <w:rPr>
          <w:rFonts w:eastAsia="Times New Roman" w:cs="Times New Roman" w:ascii="Times New Roman" w:hAnsi="Times New Roman"/>
          <w:color w:val="000000"/>
          <w:lang w:val="en-US"/>
        </w:rPr>
        <w:t xml:space="preserve">I. </w:t>
      </w:r>
      <w:r>
        <w:rPr>
          <w:rFonts w:eastAsia="Times New Roman" w:cs="Times New Roman" w:ascii="Times New Roman" w:hAnsi="Times New Roman"/>
          <w:color w:val="000000"/>
        </w:rPr>
        <w:t>С. 311-3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77.   </w:t>
      </w:r>
      <w:r>
        <w:rPr>
          <w:rFonts w:eastAsia="Times New Roman" w:cs="Times New Roman" w:ascii="Times New Roman" w:hAnsi="Times New Roman"/>
          <w:color w:val="000000"/>
        </w:rPr>
        <w:t>Платонов А. Деревянное растение (из записных книжек) // 1927-1930. РГАЛИ. Огонек. 1989. № 33. С. 13-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77</w:t>
      </w:r>
      <w:r>
        <w:rPr>
          <w:rFonts w:eastAsia="Times New Roman" w:cs="Times New Roman" w:ascii="Times New Roman" w:hAnsi="Times New Roman"/>
          <w:color w:val="000000"/>
        </w:rPr>
        <w:t>а. Начало разгрома профдвижения (дневник Б.Г.Козелева) // 1927-1930. РГАСПИ. Исторический архив. 1996. № 5/6. С. 150-1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78.  </w:t>
      </w:r>
      <w:r>
        <w:rPr>
          <w:rFonts w:eastAsia="Times New Roman" w:cs="Times New Roman" w:ascii="Times New Roman" w:hAnsi="Times New Roman"/>
          <w:color w:val="000000"/>
        </w:rPr>
        <w:t>Смышляев В.С. Из дневников // 1927—1931. Музей МХАТ; с. а. А.Л.Никитина. Лепта. 1991. № 4. С. 100-114. Москов</w:t>
        <w:softHyphen/>
        <w:t>ский наблюдатель. 1991. № 10. С. 56-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78</w:t>
      </w:r>
      <w:r>
        <w:rPr>
          <w:rFonts w:eastAsia="Times New Roman" w:cs="Times New Roman" w:ascii="Times New Roman" w:hAnsi="Times New Roman"/>
          <w:color w:val="000000"/>
        </w:rPr>
        <w:t>а. Положение его действительно безвыходное (документы о пьесах М.Булгакова) // 1927—1931. АП РФ. Вестник АП РФ 1996. № 5. С. 108-1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79    </w:t>
      </w:r>
      <w:r>
        <w:rPr>
          <w:rFonts w:eastAsia="Times New Roman" w:cs="Times New Roman" w:ascii="Times New Roman" w:hAnsi="Times New Roman"/>
          <w:color w:val="000000"/>
        </w:rPr>
        <w:t>Подлежч \ннчюлению как класс (воспоминания ФСини-цынои о М.Волошине) // 1927—1932   С   а   Ф.Синицынои. Родина. 1995. № 2. С   58-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80    </w:t>
      </w:r>
      <w:r>
        <w:rPr>
          <w:rFonts w:eastAsia="Times New Roman" w:cs="Times New Roman" w:ascii="Times New Roman" w:hAnsi="Times New Roman"/>
          <w:color w:val="000000"/>
        </w:rPr>
        <w:t xml:space="preserve">Платонов А.П   Город Градов. Впрок (рассказы) // </w:t>
      </w:r>
      <w:r>
        <w:rPr>
          <w:rFonts w:eastAsia="Times New Roman" w:cs="Times New Roman" w:ascii="Times New Roman" w:hAnsi="Times New Roman"/>
          <w:b/>
          <w:bCs/>
          <w:color w:val="000000"/>
        </w:rPr>
        <w:t>1927</w:t>
      </w:r>
      <w:r>
        <w:rPr>
          <w:rFonts w:eastAsia="Times New Roman" w:cs="Times New Roman" w:ascii="Times New Roman" w:hAnsi="Times New Roman"/>
          <w:color w:val="000000"/>
        </w:rPr>
        <w:t>— 1932. С  а   М А Платоновой   Новый мир. 1993. № 4. С. 89-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80</w:t>
      </w:r>
      <w:r>
        <w:rPr>
          <w:rFonts w:eastAsia="Times New Roman" w:cs="Times New Roman" w:ascii="Times New Roman" w:hAnsi="Times New Roman"/>
          <w:color w:val="000000"/>
        </w:rPr>
        <w:t>а.Из истории одной дружбы (переписка В.Э.Мейерхольда и З.Н Райх с Л.Н.Обориным) // 1927-1933. РГАЛИ. Встре</w:t>
        <w:softHyphen/>
        <w:t>чи с прошлым   Кн   6  С. 228-2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81.  </w:t>
      </w:r>
      <w:r>
        <w:rPr>
          <w:rFonts w:eastAsia="Times New Roman" w:cs="Times New Roman" w:ascii="Times New Roman" w:hAnsi="Times New Roman"/>
          <w:color w:val="000000"/>
        </w:rPr>
        <w:t>Японский богатырь (рассказ А.А.Вановского и его письма к Н.А.Бердяеву) // 1927; 1934. РГАЛИ. Российский архив. Кн. 5. С. 503-5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82.   </w:t>
      </w:r>
      <w:r>
        <w:rPr>
          <w:rFonts w:eastAsia="Times New Roman" w:cs="Times New Roman" w:ascii="Times New Roman" w:hAnsi="Times New Roman"/>
          <w:color w:val="000000"/>
        </w:rPr>
        <w:t xml:space="preserve">Государственные партийные деятели (фотографии) // </w:t>
      </w:r>
      <w:r>
        <w:rPr>
          <w:rFonts w:eastAsia="Times New Roman" w:cs="Times New Roman" w:ascii="Times New Roman" w:hAnsi="Times New Roman"/>
          <w:b/>
          <w:bCs/>
          <w:color w:val="000000"/>
        </w:rPr>
        <w:t>1927</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4.  </w:t>
      </w:r>
      <w:r>
        <w:rPr>
          <w:rFonts w:eastAsia="Times New Roman" w:cs="Times New Roman" w:ascii="Times New Roman" w:hAnsi="Times New Roman"/>
          <w:color w:val="000000"/>
        </w:rPr>
        <w:t>РГАКФД (СПб.). Советские архивы. 1989. № 5. С. 74-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82</w:t>
      </w:r>
      <w:r>
        <w:rPr>
          <w:rFonts w:eastAsia="Times New Roman" w:cs="Times New Roman" w:ascii="Times New Roman" w:hAnsi="Times New Roman"/>
          <w:color w:val="000000"/>
        </w:rPr>
        <w:t>а. Политика советского государства в отношении крестьянст</w:t>
        <w:softHyphen/>
        <w:t>ва в 20—30-е гг. // 1927—1934. ЦДОО Свердловской обл. Архивы Урала. 1996. № 1. С. 77-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83.   </w:t>
      </w:r>
      <w:r>
        <w:rPr>
          <w:rFonts w:eastAsia="Times New Roman" w:cs="Times New Roman" w:ascii="Times New Roman" w:hAnsi="Times New Roman"/>
          <w:color w:val="000000"/>
        </w:rPr>
        <w:t>Переписка П.А.Флоренского с В.И.Вернадским // 1927—1935. Архив РАН; с. а. Флоренских. Минувшее. Кн. 1. С. 275-293. Новый мир. 1989. № 2. С. 194-2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84.   </w:t>
      </w:r>
      <w:r>
        <w:rPr>
          <w:rFonts w:eastAsia="Times New Roman" w:cs="Times New Roman" w:ascii="Times New Roman" w:hAnsi="Times New Roman"/>
          <w:color w:val="000000"/>
        </w:rPr>
        <w:t xml:space="preserve">Из документов «партийного дела» А.К.Воронского // </w:t>
      </w:r>
      <w:r>
        <w:rPr>
          <w:rFonts w:eastAsia="Times New Roman" w:cs="Times New Roman" w:ascii="Times New Roman" w:hAnsi="Times New Roman"/>
          <w:b/>
          <w:bCs/>
          <w:color w:val="000000"/>
        </w:rPr>
        <w:t>1927</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5.  </w:t>
      </w:r>
      <w:r>
        <w:rPr>
          <w:rFonts w:eastAsia="Times New Roman" w:cs="Times New Roman" w:ascii="Times New Roman" w:hAnsi="Times New Roman"/>
          <w:color w:val="000000"/>
        </w:rPr>
        <w:t>РГАСПИ; с. а. Воронского. Вопросы литературы. 1995. № 3. С. 269-2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85.   </w:t>
      </w:r>
      <w:r>
        <w:rPr>
          <w:rFonts w:eastAsia="Times New Roman" w:cs="Times New Roman" w:ascii="Times New Roman" w:hAnsi="Times New Roman"/>
          <w:color w:val="000000"/>
        </w:rPr>
        <w:t>Письма А.Платонова // 1927-1936. РО РГБ. Волга. 1989. № 8. С. 163-1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86.   </w:t>
      </w:r>
      <w:r>
        <w:rPr>
          <w:rFonts w:eastAsia="Times New Roman" w:cs="Times New Roman" w:ascii="Times New Roman" w:hAnsi="Times New Roman"/>
          <w:color w:val="000000"/>
        </w:rPr>
        <w:t>Письма А.Е.Крымского к И.Ю.Крачковскому // 1927—1939. ПФА РАН. Восток. 1993. № 1. С. 150-1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87.  </w:t>
      </w:r>
      <w:r>
        <w:rPr>
          <w:rFonts w:eastAsia="Times New Roman" w:cs="Times New Roman" w:ascii="Times New Roman" w:hAnsi="Times New Roman"/>
          <w:color w:val="000000"/>
        </w:rPr>
        <w:t>Аскольдов С.А. Из писем к родным // 1927—1941. С. а. А.С.Аскольдовой. Минувшее. Кн. 11. С. 292-3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88.   </w:t>
      </w:r>
      <w:r>
        <w:rPr>
          <w:rFonts w:eastAsia="Times New Roman" w:cs="Times New Roman" w:ascii="Times New Roman" w:hAnsi="Times New Roman"/>
          <w:color w:val="000000"/>
        </w:rPr>
        <w:t xml:space="preserve">Иосифлянское движение и оппозиция в СССР // </w:t>
      </w:r>
      <w:r>
        <w:rPr>
          <w:rFonts w:eastAsia="Times New Roman" w:cs="Times New Roman" w:ascii="Times New Roman" w:hAnsi="Times New Roman"/>
          <w:b/>
          <w:bCs/>
          <w:color w:val="000000"/>
        </w:rPr>
        <w:t xml:space="preserve">1927— 1943. </w:t>
      </w:r>
      <w:r>
        <w:rPr>
          <w:rFonts w:eastAsia="Times New Roman" w:cs="Times New Roman" w:ascii="Times New Roman" w:hAnsi="Times New Roman"/>
          <w:color w:val="000000"/>
        </w:rPr>
        <w:t>ЦГА СПб. Минувшее. Кн. 15. С. 446-4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89.   </w:t>
      </w:r>
      <w:r>
        <w:rPr>
          <w:rFonts w:eastAsia="Times New Roman" w:cs="Times New Roman" w:ascii="Times New Roman" w:hAnsi="Times New Roman"/>
          <w:color w:val="000000"/>
        </w:rPr>
        <w:t>Письма М.И.Ростовцева к И.И.Бекерману // 1927—1944. Библиотека особых коллекций Дьюкского университета (США). Вестник древней истории. 1995. № 4. С. 180-2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90.  </w:t>
      </w:r>
      <w:r>
        <w:rPr>
          <w:rFonts w:eastAsia="Times New Roman" w:cs="Times New Roman" w:ascii="Times New Roman" w:hAnsi="Times New Roman"/>
          <w:color w:val="000000"/>
        </w:rPr>
        <w:t>Фрелих О. Человек несоветских настроений (из писем и дневников) // 1927—1945. РГАЛИ. Искусство кино. 1993. № 6. С. 135-1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91.   </w:t>
      </w:r>
      <w:r>
        <w:rPr>
          <w:rFonts w:eastAsia="Times New Roman" w:cs="Times New Roman" w:ascii="Times New Roman" w:hAnsi="Times New Roman"/>
          <w:color w:val="000000"/>
        </w:rPr>
        <w:t xml:space="preserve">Неизвестные письма М.Шолохова // 1927—1946. </w:t>
      </w:r>
      <w:r>
        <w:rPr>
          <w:rFonts w:eastAsia="Times New Roman" w:cs="Times New Roman" w:ascii="Times New Roman" w:hAnsi="Times New Roman"/>
          <w:b/>
          <w:bCs/>
          <w:color w:val="000000"/>
        </w:rPr>
        <w:t xml:space="preserve">РГАЛИ. </w:t>
      </w:r>
      <w:r>
        <w:rPr>
          <w:rFonts w:eastAsia="Times New Roman" w:cs="Times New Roman" w:ascii="Times New Roman" w:hAnsi="Times New Roman"/>
          <w:color w:val="000000"/>
        </w:rPr>
        <w:t>Дон. 1985. № 1. С. 14-19. 1988. № 6. С. 109-133; № 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35-143. 1989. № 11. С. 151. Молодая гвардия. 1993. № 2. С. 248-2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92.   </w:t>
      </w:r>
      <w:r>
        <w:rPr>
          <w:rFonts w:eastAsia="Times New Roman" w:cs="Times New Roman" w:ascii="Times New Roman" w:hAnsi="Times New Roman"/>
          <w:color w:val="000000"/>
        </w:rPr>
        <w:t>Письма А.М.Ремизова к В.В.Перемиловскому // 1927—1947. Славянская библиотека в Праге (Чехия). Русская литерату</w:t>
        <w:softHyphen/>
        <w:t>ра. 1990. № 2. С. 197-2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92</w:t>
      </w:r>
      <w:r>
        <w:rPr>
          <w:rFonts w:eastAsia="Times New Roman" w:cs="Times New Roman" w:ascii="Times New Roman" w:hAnsi="Times New Roman"/>
          <w:color w:val="000000"/>
        </w:rPr>
        <w:t xml:space="preserve">а. Неизвестный Бажов // 1927-1948. ГАСО; </w:t>
      </w:r>
      <w:r>
        <w:rPr>
          <w:rFonts w:eastAsia="Times New Roman" w:cs="Times New Roman" w:ascii="Times New Roman" w:hAnsi="Times New Roman"/>
          <w:b/>
          <w:bCs/>
          <w:color w:val="000000"/>
        </w:rPr>
        <w:t xml:space="preserve">ЦДОО </w:t>
      </w:r>
      <w:r>
        <w:rPr>
          <w:rFonts w:eastAsia="Times New Roman" w:cs="Times New Roman" w:ascii="Times New Roman" w:hAnsi="Times New Roman"/>
          <w:color w:val="000000"/>
        </w:rPr>
        <w:t>Свердлов</w:t>
        <w:softHyphen/>
        <w:t>ской обл. Архивы Урала. 1996. № 1. С. 139-1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119</w:t>
      </w:r>
      <w:r>
        <w:rPr>
          <w:rFonts w:cs="Times New Roman" w:ascii="Times New Roman" w:hAnsi="Times New Roman"/>
          <w:color w:val="000000"/>
        </w:rPr>
        <w:t xml:space="preserve">1593 </w:t>
      </w:r>
      <w:r>
        <w:rPr>
          <w:rFonts w:eastAsia="Times New Roman" w:cs="Times New Roman" w:ascii="Times New Roman" w:hAnsi="Times New Roman"/>
          <w:color w:val="000000"/>
        </w:rPr>
        <w:t>Из переписки В Шкловскот с Б Эйхенбаумом // 1927— 1957. РГАЛИ. Новое литературное обозрение. 1994. № 6. С   241-2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94. </w:t>
      </w:r>
      <w:r>
        <w:rPr>
          <w:rFonts w:eastAsia="Times New Roman" w:cs="Times New Roman" w:ascii="Times New Roman" w:hAnsi="Times New Roman"/>
          <w:color w:val="000000"/>
        </w:rPr>
        <w:t xml:space="preserve">Апелляция Л.Д.Троцкого в высшую инстанцию (заявление </w:t>
      </w:r>
      <w:r>
        <w:rPr>
          <w:rFonts w:eastAsia="Times New Roman" w:cs="Times New Roman" w:ascii="Times New Roman" w:hAnsi="Times New Roman"/>
          <w:color w:val="000000"/>
          <w:lang w:val="en-US"/>
        </w:rPr>
        <w:t xml:space="preserve">VI </w:t>
      </w:r>
      <w:r>
        <w:rPr>
          <w:rFonts w:eastAsia="Times New Roman" w:cs="Times New Roman" w:ascii="Times New Roman" w:hAnsi="Times New Roman"/>
          <w:color w:val="000000"/>
        </w:rPr>
        <w:t>Конгрессу Коминтерна) // 1928. РГАСПИ. Отечествен</w:t>
        <w:softHyphen/>
        <w:t>ные архивы. 1993  № 1. С. 73-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95   </w:t>
      </w:r>
      <w:r>
        <w:rPr>
          <w:rFonts w:eastAsia="Times New Roman" w:cs="Times New Roman" w:ascii="Times New Roman" w:hAnsi="Times New Roman"/>
          <w:color w:val="000000"/>
        </w:rPr>
        <w:t>Из истории коллективизации' поездка И.В Сталина в Си</w:t>
        <w:softHyphen/>
        <w:t>бирь // 1928. АП РФ; ПА Новосибирской обл. Известия ЦК. 1991. № 5. С. 193-204; № 6. С. 202-216; № 7. С. 178-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96.  </w:t>
      </w:r>
      <w:r>
        <w:rPr>
          <w:rFonts w:eastAsia="Times New Roman" w:cs="Times New Roman" w:ascii="Times New Roman" w:hAnsi="Times New Roman"/>
          <w:color w:val="000000"/>
        </w:rPr>
        <w:t>Из истории нашего самопознания (письмо Х.К.Раковского к Г.Б.Валентинову) // 1928. Гарвардский университет (США). Вопросы истории. 1989. № 12. С. 68-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97.   </w:t>
      </w:r>
      <w:r>
        <w:rPr>
          <w:rFonts w:eastAsia="Times New Roman" w:cs="Times New Roman" w:ascii="Times New Roman" w:hAnsi="Times New Roman"/>
          <w:color w:val="000000"/>
        </w:rPr>
        <w:t>Конфиденциальные беседы Н.И.Бухарина с Л.Б.Каменевым // 1928. Гарвардский университет (США). Вопросы истории. 1991. № 2/3. С. 182-2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98.   </w:t>
      </w:r>
      <w:r>
        <w:rPr>
          <w:rFonts w:eastAsia="Times New Roman" w:cs="Times New Roman" w:ascii="Times New Roman" w:hAnsi="Times New Roman"/>
          <w:color w:val="000000"/>
        </w:rPr>
        <w:t>Из истории Премии имени геолога Спендиарова // 1928. РГАЭ. Отечественные архивы. 1994. № 3. С. 84-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599.  </w:t>
      </w:r>
      <w:r>
        <w:rPr>
          <w:rFonts w:eastAsia="Times New Roman" w:cs="Times New Roman" w:ascii="Times New Roman" w:hAnsi="Times New Roman"/>
          <w:color w:val="000000"/>
        </w:rPr>
        <w:t>О значении и задачах морских сил в системе вооруженных сил страны (постановление Реввоенсовета СССР) // 1928. РГВА. Военно-исторический журнал. 1988. № 5. С. 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00.  </w:t>
      </w:r>
      <w:r>
        <w:rPr>
          <w:rFonts w:eastAsia="Times New Roman" w:cs="Times New Roman" w:ascii="Times New Roman" w:hAnsi="Times New Roman"/>
          <w:color w:val="000000"/>
        </w:rPr>
        <w:t>Письмо ГЛ.Лелевича к Ф.В.Гладкову // 1928. РГАЛИ. Со</w:t>
        <w:softHyphen/>
        <w:t>ветские архивы. 1989. № 5. С. 71-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01.  </w:t>
      </w:r>
      <w:r>
        <w:rPr>
          <w:rFonts w:eastAsia="Times New Roman" w:cs="Times New Roman" w:ascii="Times New Roman" w:hAnsi="Times New Roman"/>
          <w:color w:val="000000"/>
        </w:rPr>
        <w:t>Стенограмма заседания РВС СССР с командующими вой</w:t>
        <w:softHyphen/>
        <w:t>сками МВО, УВО и БВО и начальниками морских сил Балтийского и Черноморского флотов // 1928. РГВА. Военно-исторический журнал. 1993. № 4. С. 54-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01</w:t>
      </w:r>
      <w:r>
        <w:rPr>
          <w:rFonts w:eastAsia="Times New Roman" w:cs="Times New Roman" w:ascii="Times New Roman" w:hAnsi="Times New Roman"/>
          <w:color w:val="000000"/>
        </w:rPr>
        <w:t>а.Танки против линкоров (фрагменты стенограммы совеща</w:t>
        <w:softHyphen/>
        <w:t>ния Реввоенсовета СССР с командующими войсками Мос</w:t>
        <w:softHyphen/>
        <w:t>ковского, Белорусского, Украинского военных округов и начальниками морских сил Балтийского и Черного морей) // 1928. РГВА. Родина. 1996. № 7/8. С. 84-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02.  </w:t>
      </w:r>
      <w:r>
        <w:rPr>
          <w:rFonts w:eastAsia="Times New Roman" w:cs="Times New Roman" w:ascii="Times New Roman" w:hAnsi="Times New Roman"/>
          <w:color w:val="000000"/>
        </w:rPr>
        <w:t>Записка В.И.Вернадского о выборе члена Академии по от</w:t>
        <w:softHyphen/>
        <w:t>делу философских наук // 1928. Архив РАН. Философские науки. 1988. № 4. С. 107-1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03.   </w:t>
      </w:r>
      <w:r>
        <w:rPr>
          <w:rFonts w:eastAsia="Times New Roman" w:cs="Times New Roman" w:ascii="Times New Roman" w:hAnsi="Times New Roman"/>
          <w:color w:val="000000"/>
        </w:rPr>
        <w:t>Клюев Н. Соловки // 1928. РГАЛИ. Новый мир. 1989. № 3. С. 229-2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03</w:t>
      </w:r>
      <w:r>
        <w:rPr>
          <w:rFonts w:eastAsia="Times New Roman" w:cs="Times New Roman" w:ascii="Times New Roman" w:hAnsi="Times New Roman"/>
          <w:color w:val="000000"/>
        </w:rPr>
        <w:t>а. Монтаж портрета писателя (рассказ АТришатова «Тысяче-братское») // 1928. РГАЛИ. Встречи с прошлым. Кн. 7. С. 103-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04.   </w:t>
      </w:r>
      <w:r>
        <w:rPr>
          <w:rFonts w:eastAsia="Times New Roman" w:cs="Times New Roman" w:ascii="Times New Roman" w:hAnsi="Times New Roman"/>
          <w:color w:val="000000"/>
        </w:rPr>
        <w:t>Партийное руководство Академией наук // 1928. ГА Ново</w:t>
        <w:softHyphen/>
        <w:t>сибирской обл. Вестник РАН. 1994. № 11. С.1033-10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05.  </w:t>
      </w:r>
      <w:r>
        <w:rPr>
          <w:rFonts w:eastAsia="Times New Roman" w:cs="Times New Roman" w:ascii="Times New Roman" w:hAnsi="Times New Roman"/>
          <w:color w:val="000000"/>
        </w:rPr>
        <w:t>Письма Г.Шпета к Д Петрушевскому // 1928. РО РГБ. ВИЕТ. 1988. № 3. С. 120-1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06.  </w:t>
      </w:r>
      <w:r>
        <w:rPr>
          <w:rFonts w:eastAsia="Times New Roman" w:cs="Times New Roman" w:ascii="Times New Roman" w:hAnsi="Times New Roman"/>
          <w:color w:val="000000"/>
        </w:rPr>
        <w:t>Скалдин Ф. Улика (рассказ) // 1928. С. а. Н.К.Гринберг. Русская литература. 1994. № 1. С. 187-1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07   </w:t>
      </w:r>
      <w:r>
        <w:rPr>
          <w:rFonts w:eastAsia="Times New Roman" w:cs="Times New Roman" w:ascii="Times New Roman" w:hAnsi="Times New Roman"/>
          <w:color w:val="000000"/>
        </w:rPr>
        <w:t>Сухошн А М. Тезисы к докладу-реферату о курсе общей лингвистики // 1928. РГАЛИ. Вопросы языкознания. 1994. № 6  С. 140-1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08.  </w:t>
      </w:r>
      <w:r>
        <w:rPr>
          <w:rFonts w:eastAsia="Times New Roman" w:cs="Times New Roman" w:ascii="Times New Roman" w:hAnsi="Times New Roman"/>
          <w:color w:val="000000"/>
        </w:rPr>
        <w:t>Предисловие А.Белого к неосуществленному изданию рома</w:t>
        <w:softHyphen/>
        <w:t>на «Котик Летаел» // 1928. РГАЛИ. Русская литература. 1988. № 1. С. 217-2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09.   </w:t>
      </w:r>
      <w:r>
        <w:rPr>
          <w:rFonts w:eastAsia="Times New Roman" w:cs="Times New Roman" w:ascii="Times New Roman" w:hAnsi="Times New Roman"/>
          <w:color w:val="000000"/>
        </w:rPr>
        <w:t>Письмо П.Н.Савицкого к Ф.И.Успенскому // 1928. ПФА РАН. Славяноведение. 1992. № 4. С. 83-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10.  </w:t>
      </w:r>
      <w:r>
        <w:rPr>
          <w:rFonts w:eastAsia="Times New Roman" w:cs="Times New Roman" w:ascii="Times New Roman" w:hAnsi="Times New Roman"/>
          <w:color w:val="000000"/>
        </w:rPr>
        <w:t>Даниил Хармс. Из неопубликованного // 1928. РО НПБ. Дружба народов. 1987. № 10. С. 176-1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11.  </w:t>
      </w:r>
      <w:r>
        <w:rPr>
          <w:rFonts w:eastAsia="Times New Roman" w:cs="Times New Roman" w:ascii="Times New Roman" w:hAnsi="Times New Roman"/>
          <w:color w:val="000000"/>
        </w:rPr>
        <w:t>Переписка П.Сорокина и А.Блахи // 1928. Архив Академии наук Чехии. Социологические исследования. 1992. № 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45-1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12.   </w:t>
      </w:r>
      <w:r>
        <w:rPr>
          <w:rFonts w:eastAsia="Times New Roman" w:cs="Times New Roman" w:ascii="Times New Roman" w:hAnsi="Times New Roman"/>
          <w:color w:val="000000"/>
        </w:rPr>
        <w:t>Письмо В.Маяковского к ЭДжонс // 1928. С. а. П.Томп</w:t>
        <w:softHyphen/>
        <w:t>сон (США). Литературное обозрение. 1993. № 6. С. 44-45. Эхо планеты. 1993. № 37. С. 12-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13.   </w:t>
      </w:r>
      <w:r>
        <w:rPr>
          <w:rFonts w:eastAsia="Times New Roman" w:cs="Times New Roman" w:ascii="Times New Roman" w:hAnsi="Times New Roman"/>
          <w:color w:val="000000"/>
        </w:rPr>
        <w:t>Мандельштам О. Египетская марка // 1928. Принстонский университет (США). Наше наследие. 1991. № 1. С. 57-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14.   </w:t>
      </w:r>
      <w:r>
        <w:rPr>
          <w:rFonts w:eastAsia="Times New Roman" w:cs="Times New Roman" w:ascii="Times New Roman" w:hAnsi="Times New Roman"/>
          <w:color w:val="000000"/>
        </w:rPr>
        <w:t>Из документов СНК РСФСР (об усилении экспорта из Рос</w:t>
        <w:softHyphen/>
        <w:t>сии предметов искусства и старины) // 1928. ГА РФ. Роди</w:t>
        <w:softHyphen/>
        <w:t>на. 1990. № 5. С. 65-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15.  </w:t>
      </w:r>
      <w:r>
        <w:rPr>
          <w:rFonts w:eastAsia="Times New Roman" w:cs="Times New Roman" w:ascii="Times New Roman" w:hAnsi="Times New Roman"/>
          <w:color w:val="000000"/>
        </w:rPr>
        <w:t>Разгром левой оппозиции в СССР (письма ссыльных боль</w:t>
        <w:softHyphen/>
        <w:t>шевиков) // 1928. Гарвардский университет (США). Ми</w:t>
        <w:softHyphen/>
        <w:t>нувшее. Кн. 7. С. 245-3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16.  </w:t>
      </w:r>
      <w:r>
        <w:rPr>
          <w:rFonts w:eastAsia="Times New Roman" w:cs="Times New Roman" w:ascii="Times New Roman" w:hAnsi="Times New Roman"/>
          <w:color w:val="000000"/>
        </w:rPr>
        <w:t>Письмо А.В.Луначарского к А.И.Рыкову // 1928. РГАСПИ. Родина. 1990. № 3. С. 65-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17.  </w:t>
      </w:r>
      <w:r>
        <w:rPr>
          <w:rFonts w:eastAsia="Times New Roman" w:cs="Times New Roman" w:ascii="Times New Roman" w:hAnsi="Times New Roman"/>
          <w:color w:val="000000"/>
        </w:rPr>
        <w:t>Слава о русском хоре докатилась до чуткого уха (записки Е.ЕЛазарева) // 1928. ГА РФ. Источник. 1995. № 3. С. 35-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17</w:t>
      </w:r>
      <w:r>
        <w:rPr>
          <w:rFonts w:eastAsia="Times New Roman" w:cs="Times New Roman" w:ascii="Times New Roman" w:hAnsi="Times New Roman"/>
          <w:color w:val="000000"/>
        </w:rPr>
        <w:t>а. Письма о любви (переписка В.С.Пудовкина с А.Судакевич)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28.  </w:t>
      </w:r>
      <w:r>
        <w:rPr>
          <w:rFonts w:eastAsia="Times New Roman" w:cs="Times New Roman" w:ascii="Times New Roman" w:hAnsi="Times New Roman"/>
          <w:color w:val="000000"/>
        </w:rPr>
        <w:t>Б.м. Искуство кино. 1996. № 5. С. 106-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18.  </w:t>
      </w:r>
      <w:r>
        <w:rPr>
          <w:rFonts w:eastAsia="Times New Roman" w:cs="Times New Roman" w:ascii="Times New Roman" w:hAnsi="Times New Roman"/>
          <w:color w:val="000000"/>
        </w:rPr>
        <w:t>Свеча жизни изгорает (письма И.В.Мичурина к А.С.Тихоно-вой) // 1928—1929. РГАЭ. Родина. 1993. № 3. С. 100-1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19.  </w:t>
      </w:r>
      <w:r>
        <w:rPr>
          <w:rFonts w:eastAsia="Times New Roman" w:cs="Times New Roman" w:ascii="Times New Roman" w:hAnsi="Times New Roman"/>
          <w:color w:val="000000"/>
        </w:rPr>
        <w:t>Загадка русского сфинкса (письма киевских диссидентов в Российский демократический союз) // 1928—1929. ЦА МБ РФ. Родина. 1992. № 11/12. С. 58-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20.  </w:t>
      </w:r>
      <w:r>
        <w:rPr>
          <w:rFonts w:eastAsia="Times New Roman" w:cs="Times New Roman" w:ascii="Times New Roman" w:hAnsi="Times New Roman"/>
          <w:color w:val="000000"/>
        </w:rPr>
        <w:t>Платонов А. В поисках будущего (очерк) // 1928—1929. РО ИРЛИ. Русская литература. 1993. № 3. С. 127-1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21.  </w:t>
      </w:r>
      <w:r>
        <w:rPr>
          <w:rFonts w:eastAsia="Times New Roman" w:cs="Times New Roman" w:ascii="Times New Roman" w:hAnsi="Times New Roman"/>
          <w:color w:val="000000"/>
        </w:rPr>
        <w:t>Письма сподвижников М.Горького // 1928—1929. ИМЛИ. Огонек. 1986. № 24. С. 14-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22.  </w:t>
      </w:r>
      <w:r>
        <w:rPr>
          <w:rFonts w:eastAsia="Times New Roman" w:cs="Times New Roman" w:ascii="Times New Roman" w:hAnsi="Times New Roman"/>
          <w:color w:val="000000"/>
        </w:rPr>
        <w:t xml:space="preserve">Предчувствие сталинизма (заметки Л.Б.Каменева) // </w:t>
      </w:r>
      <w:r>
        <w:rPr>
          <w:rFonts w:eastAsia="Times New Roman" w:cs="Times New Roman" w:ascii="Times New Roman" w:hAnsi="Times New Roman"/>
          <w:b/>
          <w:bCs/>
          <w:color w:val="000000"/>
        </w:rPr>
        <w:t>1928</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1929.</w:t>
      </w:r>
      <w:r>
        <w:rPr>
          <w:rFonts w:cs="Times New Roman" w:ascii="Times New Roman" w:hAnsi="Times New Roman"/>
          <w:color w:val="000000"/>
        </w:rPr>
        <w:t xml:space="preserve">  </w:t>
      </w:r>
      <w:r>
        <w:rPr>
          <w:rFonts w:eastAsia="Times New Roman" w:cs="Times New Roman" w:ascii="Times New Roman" w:hAnsi="Times New Roman"/>
          <w:color w:val="000000"/>
        </w:rPr>
        <w:t>Гарвардский университет (США). Огонек. 1990. № 28. С. 13-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23.  </w:t>
      </w:r>
      <w:r>
        <w:rPr>
          <w:rFonts w:eastAsia="Times New Roman" w:cs="Times New Roman" w:ascii="Times New Roman" w:hAnsi="Times New Roman"/>
          <w:color w:val="000000"/>
        </w:rPr>
        <w:t>За оппозицию большевиков-ленинцев! (листовки левоком-мунистического подполья) // 1928—1929. РГАСПИ. Исто</w:t>
        <w:softHyphen/>
        <w:t>рический архив. 1994. № 5. С. 196-2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121</w:t>
      </w:r>
      <w:r>
        <w:rPr>
          <w:rFonts w:cs="Times New Roman" w:ascii="Times New Roman" w:hAnsi="Times New Roman"/>
          <w:color w:val="000000"/>
        </w:rPr>
        <w:t xml:space="preserve">1624.   </w:t>
      </w:r>
      <w:r>
        <w:rPr>
          <w:rFonts w:eastAsia="Times New Roman" w:cs="Times New Roman" w:ascii="Times New Roman" w:hAnsi="Times New Roman"/>
          <w:color w:val="000000"/>
        </w:rPr>
        <w:t>Платонов А.П. Чевенгур (роман) // 1928—1929. РГАЛИ Дружба народов. 1988  № 3. С  96-1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24</w:t>
      </w:r>
      <w:r>
        <w:rPr>
          <w:rFonts w:eastAsia="Times New Roman" w:cs="Times New Roman" w:ascii="Times New Roman" w:hAnsi="Times New Roman"/>
          <w:color w:val="000000"/>
        </w:rPr>
        <w:t>а Зеркало нравственной жизни народа (частушки Северного ,       края) // 1928—1929. Устюжский краеведческий музей. Ус-тюжна. Кн. 1. С. 176-1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25.  </w:t>
      </w:r>
      <w:r>
        <w:rPr>
          <w:rFonts w:eastAsia="Times New Roman" w:cs="Times New Roman" w:ascii="Times New Roman" w:hAnsi="Times New Roman"/>
          <w:color w:val="000000"/>
        </w:rPr>
        <w:t>Письма ТА Яковлевой в Россию // 1928—1930. Музей В.Маяковского (Москва). Литературное обозрение   1993 № 6. С  46-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26.  </w:t>
      </w:r>
      <w:r>
        <w:rPr>
          <w:rFonts w:eastAsia="Times New Roman" w:cs="Times New Roman" w:ascii="Times New Roman" w:hAnsi="Times New Roman"/>
          <w:color w:val="000000"/>
        </w:rPr>
        <w:t>Секретные обзоры крестьянских писем в газету «Правда» // 1928-1930. Архив РАН. Новый мир. 1993. № 4  С. 166-183. То же: Новый журнал. 1996. № 1. С. 113-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27.   </w:t>
      </w:r>
      <w:r>
        <w:rPr>
          <w:rFonts w:eastAsia="Times New Roman" w:cs="Times New Roman" w:ascii="Times New Roman" w:hAnsi="Times New Roman"/>
          <w:color w:val="000000"/>
        </w:rPr>
        <w:t>Из новых документов о В.Маяковском (записки Т.В.Толс</w:t>
        <w:softHyphen/>
        <w:t>той, воспоминания современников) // 1928—1930; 1928— 1935 ОРФ ГЛМ; РГАЛИ. Эе У1зи. 1993. № 11. С. 10-22. Встречи с прошлым. Кн. 7. С. 323-3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28.  </w:t>
      </w:r>
      <w:r>
        <w:rPr>
          <w:rFonts w:eastAsia="Times New Roman" w:cs="Times New Roman" w:ascii="Times New Roman" w:hAnsi="Times New Roman"/>
          <w:color w:val="000000"/>
        </w:rPr>
        <w:t>Документы периода коллективизации // 1928—1930. Красно</w:t>
        <w:softHyphen/>
        <w:t>холмский райгосархив Тверской обл. Отечественные архи</w:t>
        <w:softHyphen/>
        <w:t>вы. 1993. № 5. С. 113-1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29.   </w:t>
      </w:r>
      <w:r>
        <w:rPr>
          <w:rFonts w:eastAsia="Times New Roman" w:cs="Times New Roman" w:ascii="Times New Roman" w:hAnsi="Times New Roman"/>
          <w:color w:val="000000"/>
        </w:rPr>
        <w:t>Некоторые документы Смоленского архива о раскулачива</w:t>
        <w:softHyphen/>
        <w:t>нии и высылке кулаков // 1928—1931. ЦДНИ Смоленской обл. Минувшее. Кн. 4. С. 169-2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30.  </w:t>
      </w:r>
      <w:r>
        <w:rPr>
          <w:rFonts w:eastAsia="Times New Roman" w:cs="Times New Roman" w:ascii="Times New Roman" w:hAnsi="Times New Roman"/>
          <w:color w:val="000000"/>
        </w:rPr>
        <w:t>Переписка Г.И.Райнова с Дж.Сартоном // 1928—1931. РО РГБ. ВИЕТ. 1987. № 1. С. 137-1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31.  </w:t>
      </w:r>
      <w:r>
        <w:rPr>
          <w:rFonts w:eastAsia="Times New Roman" w:cs="Times New Roman" w:ascii="Times New Roman" w:hAnsi="Times New Roman"/>
          <w:color w:val="000000"/>
        </w:rPr>
        <w:t>Аллилуевой лично от Сталина (переписка) // 1928—1931. АП РФ. Источник. 1993. № 0. С. 9-22. То же: Родина. 1992. № 10. С. 50-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32.  </w:t>
      </w:r>
      <w:r>
        <w:rPr>
          <w:rFonts w:eastAsia="Times New Roman" w:cs="Times New Roman" w:ascii="Times New Roman" w:hAnsi="Times New Roman"/>
          <w:color w:val="000000"/>
        </w:rPr>
        <w:t>Булгаков М. Стенограмма (сценка) // 1928—1932. РО ИРЛИ. Нева. 1991. № 5. С. 201-202. То же: Русская лите</w:t>
        <w:softHyphen/>
        <w:t>ратура. 1990. № 3. С. 103-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33.  </w:t>
      </w:r>
      <w:r>
        <w:rPr>
          <w:rFonts w:eastAsia="Times New Roman" w:cs="Times New Roman" w:ascii="Times New Roman" w:hAnsi="Times New Roman"/>
          <w:color w:val="000000"/>
        </w:rPr>
        <w:t>Документы масонских лож в «Особом» архиве // 1928— 1933. ЦХИДК. Родина. 1993. № 2. С. 58-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34.  </w:t>
      </w:r>
      <w:r>
        <w:rPr>
          <w:rFonts w:eastAsia="Times New Roman" w:cs="Times New Roman" w:ascii="Times New Roman" w:hAnsi="Times New Roman"/>
          <w:color w:val="000000"/>
        </w:rPr>
        <w:t>Фотоархив: В.И.Полонский // 1928—1934. Музей-квартира М.Горького (Москва). Источник. 1994. № 5. С. 120-1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35.  </w:t>
      </w:r>
      <w:r>
        <w:rPr>
          <w:rFonts w:eastAsia="Times New Roman" w:cs="Times New Roman" w:ascii="Times New Roman" w:hAnsi="Times New Roman"/>
          <w:color w:val="000000"/>
        </w:rPr>
        <w:t>Десять писем М.А.Шолохова к Е.ГЛевицкой (неизвестная переписка) // 1928-1935. С. а. Е.ГЛевицкой. Дон. 1989. № 7. С. 154-161. Знамя. 1987. № 10. С. 170-1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36.  </w:t>
      </w:r>
      <w:r>
        <w:rPr>
          <w:rFonts w:eastAsia="Times New Roman" w:cs="Times New Roman" w:ascii="Times New Roman" w:hAnsi="Times New Roman"/>
          <w:color w:val="000000"/>
        </w:rPr>
        <w:t>Моргачев Д.Е. Моя жизнь (воспоминания члена сельхозком муны «Жизнь и труд») // 1928—1936. С. а. Моргачевых. Минувшее. Кн. 4. С. 305-3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37.  </w:t>
      </w:r>
      <w:r>
        <w:rPr>
          <w:rFonts w:eastAsia="Times New Roman" w:cs="Times New Roman" w:ascii="Times New Roman" w:hAnsi="Times New Roman"/>
          <w:color w:val="000000"/>
        </w:rPr>
        <w:t>Переписка М.Булгакова с супругами Замятиными // 1928— 1936. РО ИРЛИ. Русская литература. 1989. № 4. С. 178-1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38.  </w:t>
      </w:r>
      <w:r>
        <w:rPr>
          <w:rFonts w:eastAsia="Times New Roman" w:cs="Times New Roman" w:ascii="Times New Roman" w:hAnsi="Times New Roman"/>
          <w:color w:val="000000"/>
        </w:rPr>
        <w:t>Из дневников М.Пришвина о М.Горьком // 1928—1936. С. а. Пришвиных. Дружба народов. 1993. № 6. С. 229-2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39.  </w:t>
      </w:r>
      <w:r>
        <w:rPr>
          <w:rFonts w:eastAsia="Times New Roman" w:cs="Times New Roman" w:ascii="Times New Roman" w:hAnsi="Times New Roman"/>
          <w:color w:val="000000"/>
        </w:rPr>
        <w:t>Новый документ ГДимитрова (стенофафическая запись вы</w:t>
        <w:softHyphen/>
        <w:t>ступлений) // 1928—1936. РГАСПИ. Вопросы истории</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ПСС. 1989. № 4. С. 24-38; № 5  С. 32-52; № 8  С. 53-79   Известия ЦК. 1989. № 3. С. 122-1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40   </w:t>
      </w:r>
      <w:r>
        <w:rPr>
          <w:rFonts w:eastAsia="Times New Roman" w:cs="Times New Roman" w:ascii="Times New Roman" w:hAnsi="Times New Roman"/>
          <w:color w:val="000000"/>
        </w:rPr>
        <w:t>Из переписки О.А.Добиаш-Рождественской // 1928—1937. Архив РАН. Отечественная история. 1992. № 3. С. 101-1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40</w:t>
      </w:r>
      <w:r>
        <w:rPr>
          <w:rFonts w:eastAsia="Times New Roman" w:cs="Times New Roman" w:ascii="Times New Roman" w:hAnsi="Times New Roman"/>
          <w:color w:val="000000"/>
        </w:rPr>
        <w:t>а. Боль сердца нашего (письма сельской учительницы на имя В.Н.Фигнер о 30-х гг. в деревне) // 1928—1937. РГАЛИ. Факел. Кн. за 1990 г. С. 227-2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41.   </w:t>
      </w:r>
      <w:r>
        <w:rPr>
          <w:rFonts w:eastAsia="Times New Roman" w:cs="Times New Roman" w:ascii="Times New Roman" w:hAnsi="Times New Roman"/>
          <w:color w:val="000000"/>
        </w:rPr>
        <w:t>Письма М.Цветаевой к В.Буниной // 1928—1938. С. а. С.Кар-линского (Франция). Мир России. 1993. № 1. С. 160-1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42.  </w:t>
      </w:r>
      <w:r>
        <w:rPr>
          <w:rFonts w:eastAsia="Times New Roman" w:cs="Times New Roman" w:ascii="Times New Roman" w:hAnsi="Times New Roman"/>
          <w:color w:val="000000"/>
        </w:rPr>
        <w:t>Переписка И.Н.Голенищева-Кутузова с Вяч.Ивановым // 1928—1938. Архив Вяч.Иванова в Риме (Италия); Библиоте</w:t>
        <w:softHyphen/>
        <w:t>ка Академии наук Сербии. Октябрь. 1993. № 3. С. 167-1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43.  </w:t>
      </w:r>
      <w:r>
        <w:rPr>
          <w:rFonts w:eastAsia="Times New Roman" w:cs="Times New Roman" w:ascii="Times New Roman" w:hAnsi="Times New Roman"/>
          <w:color w:val="000000"/>
        </w:rPr>
        <w:t>Дневники и письма Л.Д.Троцкого // 1928—1940. Гарвард</w:t>
        <w:softHyphen/>
        <w:t>ский университет (США). Знамя. 1990. № 7. С. 160-172; № 8. С. 165-1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43</w:t>
      </w:r>
      <w:r>
        <w:rPr>
          <w:rFonts w:eastAsia="Times New Roman" w:cs="Times New Roman" w:ascii="Times New Roman" w:hAnsi="Times New Roman"/>
          <w:color w:val="000000"/>
        </w:rPr>
        <w:t>а.Осуществляющий жизнь как хотелось (документы о В.Грос</w:t>
        <w:softHyphen/>
        <w:t>смане) // 1928-1940; 1978-1980. РГАЛИ; С. а. Ф.Губер. Вопросы литературы. 1996. № 2. С. 255-289; № 3. С. 256-3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44.   </w:t>
      </w:r>
      <w:r>
        <w:rPr>
          <w:rFonts w:eastAsia="Times New Roman" w:cs="Times New Roman" w:ascii="Times New Roman" w:hAnsi="Times New Roman"/>
          <w:color w:val="000000"/>
        </w:rPr>
        <w:t>Письма И.Синани к В.Б.Некрасовой // 1928-1946. С. а. В.Б.Некрасовой. Нева. 1995. № 5. С. 109-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44</w:t>
      </w:r>
      <w:r>
        <w:rPr>
          <w:rFonts w:eastAsia="Times New Roman" w:cs="Times New Roman" w:ascii="Times New Roman" w:hAnsi="Times New Roman"/>
          <w:color w:val="000000"/>
        </w:rPr>
        <w:t>а. Истинно-православные в Воронежской епархии // 1928—1948. ЦДНИ Воронежской обл. Минувшее. Кн. 19. С. 320-3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45.  </w:t>
      </w:r>
      <w:r>
        <w:rPr>
          <w:rFonts w:eastAsia="Times New Roman" w:cs="Times New Roman" w:ascii="Times New Roman" w:hAnsi="Times New Roman"/>
          <w:color w:val="000000"/>
        </w:rPr>
        <w:t>Андреев Д. На великих перекрестках времени (неизвестные стихи) // 1928-1955. С. а. Д.Андреева. Новый мир. 1987. № 4. С. 161-1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46.   </w:t>
      </w:r>
      <w:r>
        <w:rPr>
          <w:rFonts w:eastAsia="Times New Roman" w:cs="Times New Roman" w:ascii="Times New Roman" w:hAnsi="Times New Roman"/>
          <w:color w:val="000000"/>
        </w:rPr>
        <w:t>Письма Б.Пастернака к К.Федину // 1928—1958. РО ИРЛИ. Волга. 1990. № 2. С. 164-1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47.   </w:t>
      </w:r>
      <w:r>
        <w:rPr>
          <w:rFonts w:eastAsia="Times New Roman" w:cs="Times New Roman" w:ascii="Times New Roman" w:hAnsi="Times New Roman"/>
          <w:color w:val="000000"/>
        </w:rPr>
        <w:t>Письма Б.Эйхенбаума к В.Шкловскому // 1928—1959. РГАЛИ. Нева. 1987. № 5. С. 156-16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Лев Троцкий, Константинополь (документы о пребывании Л.Д.Троцкого в Турции) // 1929. РГАСПИ. Исторический архив. 1993. № 1. С. 217-21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истории троцкистской оппозиции в СССР // 1929. ЦА МБ РФ; Научно-информационный центр политической ис</w:t>
        <w:softHyphen/>
        <w:t>тории г. Москвы. История СССР. 1991. № 5. С. 104-1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50.   </w:t>
      </w:r>
      <w:r>
        <w:rPr>
          <w:rFonts w:eastAsia="Times New Roman" w:cs="Times New Roman" w:ascii="Times New Roman" w:hAnsi="Times New Roman"/>
          <w:color w:val="000000"/>
        </w:rPr>
        <w:t>Начало «дела Академии наук» (стенофамма заседания Особой комиссии Наркомата РКИ СССР) // 1929. РГАСПИ. Исто</w:t>
        <w:softHyphen/>
        <w:t>рический архив. 1993. № 1. С. 79-1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51.  </w:t>
      </w:r>
      <w:r>
        <w:rPr>
          <w:rFonts w:eastAsia="Times New Roman" w:cs="Times New Roman" w:ascii="Times New Roman" w:hAnsi="Times New Roman"/>
          <w:color w:val="000000"/>
        </w:rPr>
        <w:t>О работе К.Малевича и С.Бернштейна в Государственном институте истории искусств // 1929. РГАЛИ. История СССР. 1991. № 6. С. 123-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52.  </w:t>
      </w:r>
      <w:r>
        <w:rPr>
          <w:rFonts w:eastAsia="Times New Roman" w:cs="Times New Roman" w:ascii="Times New Roman" w:hAnsi="Times New Roman"/>
          <w:color w:val="000000"/>
        </w:rPr>
        <w:t>Семь дней в Москве немецких ученых и инженеров // 1929. ГА РФ. Советские архивы. 1989. № 6. С. 53-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53.  </w:t>
      </w:r>
      <w:r>
        <w:rPr>
          <w:rFonts w:eastAsia="Times New Roman" w:cs="Times New Roman" w:ascii="Times New Roman" w:hAnsi="Times New Roman"/>
          <w:color w:val="000000"/>
        </w:rPr>
        <w:t>Воспоминания ДД.Оболенского о М.Д.Скобелеве // 1929. ГА РФ. Отечественные архивы. 1995. № 5. С. 56-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49.</w:t>
      </w:r>
      <w:r>
        <w:rPr>
          <w:rFonts w:eastAsia="Times New Roman" w:cs="Times New Roman" w:ascii="Times New Roman" w:hAnsi="Times New Roman"/>
          <w:color w:val="000000"/>
        </w:rPr>
        <w:t>Письма Р О.Якобсона к Г Г Шпету // 1929  РО РГБ. Эе  1993  № 1   С. 9-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55    </w:t>
      </w:r>
      <w:r>
        <w:rPr>
          <w:rFonts w:eastAsia="Times New Roman" w:cs="Times New Roman" w:ascii="Times New Roman" w:hAnsi="Times New Roman"/>
          <w:color w:val="000000"/>
        </w:rPr>
        <w:t>Неоконченное сочинение М.Булгакова (Тайному другу) // 1929   Богословский институт (Франция)   Новый мир. 1987  № 8. С. 164-2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56   </w:t>
      </w:r>
      <w:r>
        <w:rPr>
          <w:rFonts w:eastAsia="Times New Roman" w:cs="Times New Roman" w:ascii="Times New Roman" w:hAnsi="Times New Roman"/>
          <w:color w:val="000000"/>
        </w:rPr>
        <w:t>Долги нашей жизни (дневники Д Семеновского) // 1929. ГА Ивановской обл. Волга. 1994  № 1   С. 122-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57.   </w:t>
      </w:r>
      <w:r>
        <w:rPr>
          <w:rFonts w:eastAsia="Times New Roman" w:cs="Times New Roman" w:ascii="Times New Roman" w:hAnsi="Times New Roman"/>
          <w:color w:val="000000"/>
        </w:rPr>
        <w:t>Письмо И.О.Панаса к А.В.Флоровскому // 1929. Архив РАН. Славяноведение. 1994. № 4. С. 108-1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58.  </w:t>
      </w:r>
      <w:r>
        <w:rPr>
          <w:rFonts w:eastAsia="Times New Roman" w:cs="Times New Roman" w:ascii="Times New Roman" w:hAnsi="Times New Roman"/>
          <w:color w:val="000000"/>
        </w:rPr>
        <w:t>Что дальше будет не знаю (переписка Л.Берии с С.Орджо</w:t>
        <w:softHyphen/>
        <w:t>никидзе) // 1929. ЦА МБ РФ. Служба безопасности. 1995. № 3/4. С. 36-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59.  </w:t>
      </w:r>
      <w:r>
        <w:rPr>
          <w:rFonts w:eastAsia="Times New Roman" w:cs="Times New Roman" w:ascii="Times New Roman" w:hAnsi="Times New Roman"/>
          <w:color w:val="000000"/>
        </w:rPr>
        <w:t>Доклад А.В.Луначарского о В.ИЛенине // 1929. РГАСПИ. Знамя. 1987. № 11. С. 5-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60.   </w:t>
      </w:r>
      <w:r>
        <w:rPr>
          <w:rFonts w:eastAsia="Times New Roman" w:cs="Times New Roman" w:ascii="Times New Roman" w:hAnsi="Times New Roman"/>
          <w:color w:val="000000"/>
        </w:rPr>
        <w:t>Краткий курс истории советского театра (встреча И.В.Ста</w:t>
        <w:softHyphen/>
        <w:t>лина с группой украинских писателей) // 1929. РГАСПИ. Искусство кино. 1991. № 5. С. 132-1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61.   </w:t>
      </w:r>
      <w:r>
        <w:rPr>
          <w:rFonts w:eastAsia="Times New Roman" w:cs="Times New Roman" w:ascii="Times New Roman" w:hAnsi="Times New Roman"/>
          <w:color w:val="000000"/>
        </w:rPr>
        <w:t>Коковцев П.К. Для установления истины (из документов «дела Академии наук»). В.И.Невский и «академическое де</w:t>
        <w:softHyphen/>
        <w:t>ло» // 1929-1933. ПФА РАН; РО РГБ. Кунсткамера. 1993. № 1. С. 151-156. Исторический архив. 1995. № 3. С. 202-2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62.   </w:t>
      </w:r>
      <w:r>
        <w:rPr>
          <w:rFonts w:eastAsia="Times New Roman" w:cs="Times New Roman" w:ascii="Times New Roman" w:hAnsi="Times New Roman"/>
          <w:color w:val="000000"/>
        </w:rPr>
        <w:t>Платонов А. Усомнившийся Макар (рассказ) // 1929. С. а. М.А.Платоновой. Литературная учеба. 1987. № 4. С. 147-1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63.   </w:t>
      </w:r>
      <w:r>
        <w:rPr>
          <w:rFonts w:eastAsia="Times New Roman" w:cs="Times New Roman" w:ascii="Times New Roman" w:hAnsi="Times New Roman"/>
          <w:color w:val="000000"/>
        </w:rPr>
        <w:t>Письмо графа В.Н.Коковцова к генералу А.П.Кутепову // 1929. Римский архив (Италия). Москва. 1990. № 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85-1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64.   </w:t>
      </w:r>
      <w:r>
        <w:rPr>
          <w:rFonts w:eastAsia="Times New Roman" w:cs="Times New Roman" w:ascii="Times New Roman" w:hAnsi="Times New Roman"/>
          <w:color w:val="000000"/>
        </w:rPr>
        <w:t>Статьи Г.Шпета по философии // 1929. ,РО РГБ. Начала. 1992. № 1. С. 31-51; 70-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65.  </w:t>
      </w:r>
      <w:r>
        <w:rPr>
          <w:rFonts w:eastAsia="Times New Roman" w:cs="Times New Roman" w:ascii="Times New Roman" w:hAnsi="Times New Roman"/>
          <w:color w:val="000000"/>
        </w:rPr>
        <w:t>Ответ И.В.Сталина писателям-коммунистам из РАППа // 1929. ИМЛИ. Минувшее. Кн. 12. С. 362-3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66.  </w:t>
      </w:r>
      <w:r>
        <w:rPr>
          <w:rFonts w:eastAsia="Times New Roman" w:cs="Times New Roman" w:ascii="Times New Roman" w:hAnsi="Times New Roman"/>
          <w:color w:val="000000"/>
        </w:rPr>
        <w:t>Диктатор Крыма (документы о генерале ЯЛ.Слащове) // 1929. ГА РФ; АП РФ. Неизвестная Россия. Кн. 3. С. 85-106. Вестник АП РФ. 1996. № 3. С. 130-1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67.  </w:t>
      </w:r>
      <w:r>
        <w:rPr>
          <w:rFonts w:eastAsia="Times New Roman" w:cs="Times New Roman" w:ascii="Times New Roman" w:hAnsi="Times New Roman"/>
          <w:color w:val="000000"/>
        </w:rPr>
        <w:t>Заявление М.Булгакова об исключении из Союза писателей // 1929. ИМЛИ. Наше наследие. 1991. № 3. С. 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68.   </w:t>
      </w:r>
      <w:r>
        <w:rPr>
          <w:rFonts w:eastAsia="Times New Roman" w:cs="Times New Roman" w:ascii="Times New Roman" w:hAnsi="Times New Roman"/>
          <w:color w:val="000000"/>
        </w:rPr>
        <w:t>Без тебя большевики обойдутся (документы о Ч.Щелковском) // 1929. ЦА МБ РФ. Родина. 1994. № 12. С. 123-1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69.   </w:t>
      </w:r>
      <w:r>
        <w:rPr>
          <w:rFonts w:eastAsia="Times New Roman" w:cs="Times New Roman" w:ascii="Times New Roman" w:hAnsi="Times New Roman"/>
          <w:color w:val="000000"/>
        </w:rPr>
        <w:t>Клюев Н. Каин (поэма) // 1929. ЦА МБ РФ. Наш совре</w:t>
        <w:softHyphen/>
        <w:t>менник. 1993. № 1. С. 92-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70.  </w:t>
      </w:r>
      <w:r>
        <w:rPr>
          <w:rFonts w:eastAsia="Times New Roman" w:cs="Times New Roman" w:ascii="Times New Roman" w:hAnsi="Times New Roman"/>
          <w:color w:val="000000"/>
        </w:rPr>
        <w:t>Совершенно конфиденциально («вольные» письма В.И.Вер</w:t>
        <w:softHyphen/>
        <w:t>надского сыну) // 1929. Колумбийский университет (США). Вестник РАН. 1993. № 9. С. 822-823. Минувшее. Кн. 7. С. 424-450. Родина. 1990. № 9. С. 84-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71.   </w:t>
      </w:r>
      <w:r>
        <w:rPr>
          <w:rFonts w:eastAsia="Times New Roman" w:cs="Times New Roman" w:ascii="Times New Roman" w:hAnsi="Times New Roman"/>
          <w:color w:val="000000"/>
        </w:rPr>
        <w:t>Брежнев на Урале // 1929—1930. ЦДОО Свердловской обл. Архивы Урала. 1995. № 1. С. 42-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1672.</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1673. 1674. 1675.</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1676. 1677. 16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8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призрачного города (из переписки П.Кристи с Р.Зелин-ской-Платэ) // 1929—1930. С. а. Р.Н.Зелинской-Платэ. Ли</w:t>
        <w:softHyphen/>
        <w:t>тературное обозрение. 1991. № 2. С. 71-7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М.Горького начинающим литераторам //'1929—1930. ИМЛИ. Литературная учеба. 1987. № 2. С. 146-14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Замятин Е  Африканский гость (пьеса) // 1929—1930. ИМЛИ  Лепта. 1994. № 18. С. 108-1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Эмиграционное движение советских немцев в конце 20-х гг. // 1929-1930. РГАСПИ. Свободная мысль. 1993. № 12. С. 93-1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Горький и Радимов (письма) // 1929—1930. ИМЛИ. Вопро</w:t>
        <w:softHyphen/>
        <w:t>сы литературы. 1991. № 7. С. 241-24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В.И.Вернадского о научном творчестве // 19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1.  </w:t>
      </w:r>
      <w:r>
        <w:rPr>
          <w:rFonts w:eastAsia="Times New Roman" w:cs="Times New Roman" w:ascii="Times New Roman" w:hAnsi="Times New Roman"/>
          <w:color w:val="000000"/>
        </w:rPr>
        <w:t>РГАСПИ. Вестник РАН. 1993. № 3. С. 259-26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Я себя считаю лично уже ушедшим (письма М.Н.Покров</w:t>
        <w:softHyphen/>
        <w:t>ского) // 1929—1931. РГАСПИ. Исторический архив. 1993. № 4. С. 192-2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н ушел в Россию (письма Г.Т.Скуратова к родным) // 19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2.  </w:t>
      </w:r>
      <w:r>
        <w:rPr>
          <w:rFonts w:eastAsia="Times New Roman" w:cs="Times New Roman" w:ascii="Times New Roman" w:hAnsi="Times New Roman"/>
          <w:color w:val="000000"/>
        </w:rPr>
        <w:t>С. а. Л.Г.Редлих. Грани. 1993. № 167. С. 169-18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ереписка А.Г.Габричевского и М.А.Кузмина // 1929—1932. РГАЛИ. Литературное обозрение. 1993. № 11/12. С. 58-7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Троцкий Л.Д. после высылки из СССР // 1929—1931. Архив Упр. МБ РФ по СПб. и области. Исторический архив. 1992. № 1. С. 31-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диночество — страшное слово (неопубликованные стихи Н.Клюева) // 1929-1933. РО ИРЛИ. Наше наследие. 1991. № 1. С. 113-1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С.Васильева к М.Горькому // 1929—1933. ИМЛИ. Литературное обозрение. 1986. № 11. С. 106-1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М.Зощенко к НДейнеке // 1929—1933. С. а. И.Князевой. Искусство Ленинграда. 1990. № 3. С. 70-7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латонов А. Письма к М.Горькому // 1929—1934. ИМЛИ. Вопросы литературы. 1988. № 9. С. 174-18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известные письма И.Бабеля к С.Михоэлсу, Л.Багрицкой и др. // 1929—1935. РГАЛИ. Вопросы литературы. 1991. № 1. С. 269-2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а подходах к «Краткому курсу» (письма Е.Ярославского к И.В.Сталину) // 1929; 1935. РГАСПИ. Советские архивы. 1990. № 4. С. 79-8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альбома Г.ВАлексеева (дневниковые записи) // 1929— 1936. РГАЛИ. Ое Уаи. 1993. № 10. С. 35-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следние творческие годы О.Мандельштама (стихи, пись</w:t>
        <w:softHyphen/>
        <w:t>ма, воспоминания) // 1929—1936. РГАЛИ; РО ИРЛИ; с. а. Мандельштамов. Новый мир. 1987. № 10. С. 194-2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51690.   </w:t>
      </w:r>
      <w:r>
        <w:rPr>
          <w:rFonts w:eastAsia="Times New Roman" w:cs="Times New Roman" w:ascii="Times New Roman" w:hAnsi="Times New Roman"/>
          <w:color w:val="000000"/>
        </w:rPr>
        <w:t>Письма М.А.Булгакова к брату (Н.А.Булгакову) // 1929— 1937. РО РГБ. Дружба народов. 1989. № 2. С. 199-2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91.   </w:t>
      </w:r>
      <w:r>
        <w:rPr>
          <w:rFonts w:eastAsia="Times New Roman" w:cs="Times New Roman" w:ascii="Times New Roman" w:hAnsi="Times New Roman"/>
          <w:color w:val="000000"/>
        </w:rPr>
        <w:t>Воспоминания В.Полонской о В.Маяковском // 1929—1938. Музей В.Маяковского (Москва). Вопросы литературы. 1987. № 5. С. 144-1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92   </w:t>
      </w:r>
      <w:r>
        <w:rPr>
          <w:rFonts w:eastAsia="Times New Roman" w:cs="Times New Roman" w:ascii="Times New Roman" w:hAnsi="Times New Roman"/>
          <w:color w:val="000000"/>
        </w:rPr>
        <w:t>Письма А.Н.Толстого к Н.В.Крандиевской // 1929—1940. РГАЛИ. Минувшее. Кн. 3. С. 292-3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93.   </w:t>
      </w:r>
      <w:r>
        <w:rPr>
          <w:rFonts w:eastAsia="Times New Roman" w:cs="Times New Roman" w:ascii="Times New Roman" w:hAnsi="Times New Roman"/>
          <w:color w:val="000000"/>
        </w:rPr>
        <w:t>Письма Н.И.Вавилова разных лет // 1929—1940. Архив НИИР им. Вавилова. Наука и жизнь. 1987. № 11/12. С. 19-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93</w:t>
      </w:r>
      <w:r>
        <w:rPr>
          <w:rFonts w:eastAsia="Times New Roman" w:cs="Times New Roman" w:ascii="Times New Roman" w:hAnsi="Times New Roman"/>
          <w:color w:val="000000"/>
        </w:rPr>
        <w:t>а.Автобиографическая хроника Л.Рахманова и письма к ро</w:t>
        <w:softHyphen/>
        <w:t>дителям // 1929—1945. С. а. Л.Н.Рахманова. Звезда. 1996. № 12. С. 161-1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94.   </w:t>
      </w:r>
      <w:r>
        <w:rPr>
          <w:rFonts w:eastAsia="Times New Roman" w:cs="Times New Roman" w:ascii="Times New Roman" w:hAnsi="Times New Roman"/>
          <w:color w:val="000000"/>
        </w:rPr>
        <w:t>Пять писем К.Федина к М.Сергееву // 1929—1946. РО НПБ. Русская литература. 1992. № 1. С. 192-2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95.   </w:t>
      </w:r>
      <w:r>
        <w:rPr>
          <w:rFonts w:eastAsia="Times New Roman" w:cs="Times New Roman" w:ascii="Times New Roman" w:hAnsi="Times New Roman"/>
          <w:color w:val="000000"/>
        </w:rPr>
        <w:t>Стихи М.Тарловского // 1929; 1951. С. а. Тарловских. Ок</w:t>
        <w:softHyphen/>
        <w:t>тябрь. 1991. № 2. С. 122-1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96.   </w:t>
      </w:r>
      <w:r>
        <w:rPr>
          <w:rFonts w:eastAsia="Times New Roman" w:cs="Times New Roman" w:ascii="Times New Roman" w:hAnsi="Times New Roman"/>
          <w:color w:val="000000"/>
        </w:rPr>
        <w:t>Письма А.Ремизова, И.Бунина, М.Алданова, Г.Адамовича к Р.Гулю // 1929—1961. Архив издательства «Серебряный век» (США). Звезда. 1995. № 2. С. 79-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97.   </w:t>
      </w:r>
      <w:r>
        <w:rPr>
          <w:rFonts w:eastAsia="Times New Roman" w:cs="Times New Roman" w:ascii="Times New Roman" w:hAnsi="Times New Roman"/>
          <w:color w:val="000000"/>
        </w:rPr>
        <w:t>Из писем Г.Козинцева кинематографистам // 1929—1972. РГАЛИ (СПб.) Искусство кино. 1995. № 7. С. 112-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98.   </w:t>
      </w:r>
      <w:r>
        <w:rPr>
          <w:rFonts w:eastAsia="Times New Roman" w:cs="Times New Roman" w:ascii="Times New Roman" w:hAnsi="Times New Roman"/>
          <w:color w:val="000000"/>
        </w:rPr>
        <w:t>Грифцов Б. Психология писателя (главы рукописной книги) // 20-е гг. РГАЛИ. Вопросы литературы. 1986. № 11. С. 192-2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99.  </w:t>
      </w:r>
      <w:r>
        <w:rPr>
          <w:rFonts w:eastAsia="Times New Roman" w:cs="Times New Roman" w:ascii="Times New Roman" w:hAnsi="Times New Roman"/>
          <w:color w:val="000000"/>
        </w:rPr>
        <w:t>Документы из Музея С.Есенина в селе Константиново // 20-е гг. Российская провинция. 1995. № 3. С. 93-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00.   </w:t>
      </w:r>
      <w:r>
        <w:rPr>
          <w:rFonts w:eastAsia="Times New Roman" w:cs="Times New Roman" w:ascii="Times New Roman" w:hAnsi="Times New Roman"/>
          <w:color w:val="000000"/>
        </w:rPr>
        <w:t>Век нынешний и век минувший (воспоминания И.Чер</w:t>
        <w:softHyphen/>
        <w:t>новой о Московском камерном балете К.Голейзовского) // 20-е гг. С. а. Голейзовских. Театр. 1992. № 3. С. 100-1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00</w:t>
      </w:r>
      <w:r>
        <w:rPr>
          <w:rFonts w:eastAsia="Times New Roman" w:cs="Times New Roman" w:ascii="Times New Roman" w:hAnsi="Times New Roman"/>
          <w:color w:val="000000"/>
        </w:rPr>
        <w:t>а. Белый и Блок глазами «кадетской дамы» (воспоминания М.Ф.Кокошкиной) // 20-е гг. ГА РФ. Лица. Кн. 7. С. 427-4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01.  </w:t>
      </w:r>
      <w:r>
        <w:rPr>
          <w:rFonts w:eastAsia="Times New Roman" w:cs="Times New Roman" w:ascii="Times New Roman" w:hAnsi="Times New Roman"/>
          <w:color w:val="000000"/>
        </w:rPr>
        <w:t>Автобиографические заметки Д.Б.Мертваго // 20-е гг. РГАЛИ. Русская словесность. 1994. № 1. С. 66-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02.   </w:t>
      </w:r>
      <w:r>
        <w:rPr>
          <w:rFonts w:eastAsia="Times New Roman" w:cs="Times New Roman" w:ascii="Times New Roman" w:hAnsi="Times New Roman"/>
          <w:color w:val="000000"/>
        </w:rPr>
        <w:t>Письмо ученицы художественной школы В. И Ленину // 20-е гг. ГА РФ. Родина. 1991. № 9/10. С. 1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03.  </w:t>
      </w:r>
      <w:r>
        <w:rPr>
          <w:rFonts w:eastAsia="Times New Roman" w:cs="Times New Roman" w:ascii="Times New Roman" w:hAnsi="Times New Roman"/>
          <w:color w:val="000000"/>
        </w:rPr>
        <w:t>Святитель Игнатий (Брянчанинов) // 20-е гг. РО НПБ. Москва. 1993. № 9. С. 168-1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04.  </w:t>
      </w:r>
      <w:r>
        <w:rPr>
          <w:rFonts w:eastAsia="Times New Roman" w:cs="Times New Roman" w:ascii="Times New Roman" w:hAnsi="Times New Roman"/>
          <w:color w:val="000000"/>
        </w:rPr>
        <w:t>Киров и Фрунзе (фотографии) // 20-е гг. РГАКФД (СПб.) Нева. 1985. № 9. С. 1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05.   </w:t>
      </w:r>
      <w:r>
        <w:rPr>
          <w:rFonts w:eastAsia="Times New Roman" w:cs="Times New Roman" w:ascii="Times New Roman" w:hAnsi="Times New Roman"/>
          <w:color w:val="000000"/>
        </w:rPr>
        <w:t>Карсавин Л.П. Личная и общественная нравственность (ста</w:t>
        <w:softHyphen/>
        <w:t>тья) // 20-е гг. С. а. В.С.Миролюбова. Лепта. 1993. № 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24-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06.   </w:t>
      </w:r>
      <w:r>
        <w:rPr>
          <w:rFonts w:eastAsia="Times New Roman" w:cs="Times New Roman" w:ascii="Times New Roman" w:hAnsi="Times New Roman"/>
          <w:color w:val="000000"/>
        </w:rPr>
        <w:t>Мандельштам Н.Я. Отец (литературный очерк) // 20-е гг. С. а. Мандельштамов. Минувшее. Кн. 1. С. 315-3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07.  </w:t>
      </w:r>
      <w:r>
        <w:rPr>
          <w:rFonts w:eastAsia="Times New Roman" w:cs="Times New Roman" w:ascii="Times New Roman" w:hAnsi="Times New Roman"/>
          <w:color w:val="000000"/>
        </w:rPr>
        <w:t>Асмус В.Ф. Философские задачи логики. О творчестве М.Му</w:t>
        <w:softHyphen/>
        <w:t>соргского (статьи) // 20-е гг. С. а. В.Асмус. Путь. 19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7. С. 227-2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07</w:t>
      </w:r>
      <w:r>
        <w:rPr>
          <w:rFonts w:eastAsia="Times New Roman" w:cs="Times New Roman" w:ascii="Times New Roman" w:hAnsi="Times New Roman"/>
          <w:color w:val="000000"/>
        </w:rPr>
        <w:t>а. Неизвестный рассказ Н.Гумилева // 20-е гг. С. а. С.Н.Толс</w:t>
        <w:softHyphen/>
        <w:t>того. Отечество. Кн. 4. С. 221-2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08.  </w:t>
      </w:r>
      <w:r>
        <w:rPr>
          <w:rFonts w:eastAsia="Times New Roman" w:cs="Times New Roman" w:ascii="Times New Roman" w:hAnsi="Times New Roman"/>
          <w:color w:val="000000"/>
        </w:rPr>
        <w:t>Ухтомский А. Из неопубликованного // 20—30-е гг. ПФА РАН. Знамя. 1993. № 10. С. 126-1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09.   </w:t>
      </w:r>
      <w:r>
        <w:rPr>
          <w:rFonts w:eastAsia="Times New Roman" w:cs="Times New Roman" w:ascii="Times New Roman" w:hAnsi="Times New Roman"/>
          <w:color w:val="000000"/>
        </w:rPr>
        <w:t>Русские сны в Париже (воспоминания Е.Рощиной-Инсаро-вой) // 20—30-е гг. Колумбийский университет (США). Московский наблюдатель. 1992. № 3. С. 58-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10.   </w:t>
      </w:r>
      <w:r>
        <w:rPr>
          <w:rFonts w:eastAsia="Times New Roman" w:cs="Times New Roman" w:ascii="Times New Roman" w:hAnsi="Times New Roman"/>
          <w:color w:val="000000"/>
        </w:rPr>
        <w:t>Комбайнер в галстуке (фотографии) // 20—30-е гг. Музей фотографии при Художественном училище им. Рериха. Ро</w:t>
        <w:softHyphen/>
        <w:t>дина. 1994. № 9. С. 123-1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опубликованные рассказы Д.Хармса // 20—30-е гг. РГАЛИ. Юность. 1987. № 10. С. 93-9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осинский В. Воспоминания о А.Ремизове и А.Алехине // 20—30-е гг. С. а. С.Сосинского-Семихата. Вопросы литера</w:t>
        <w:softHyphen/>
        <w:t>туры. 1991. № 5. С. 167-2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13.  </w:t>
      </w:r>
      <w:r>
        <w:rPr>
          <w:rFonts w:eastAsia="Times New Roman" w:cs="Times New Roman" w:ascii="Times New Roman" w:hAnsi="Times New Roman"/>
          <w:color w:val="000000"/>
        </w:rPr>
        <w:t>Репрессированное востоковедение (списки ученых-востокове</w:t>
        <w:softHyphen/>
        <w:t>дов, подвергшихся репрессиям в 20—50-е гг.) // 20—50-е гг. Архив общества «Мемориал» (Москва); ЛО ИВ АН. Наро</w:t>
        <w:softHyphen/>
        <w:t>ды Азии и Африки. 1990. № 4. С. 113-125; № 5. С. 96-1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14.   </w:t>
      </w:r>
      <w:r>
        <w:rPr>
          <w:rFonts w:eastAsia="Times New Roman" w:cs="Times New Roman" w:ascii="Times New Roman" w:hAnsi="Times New Roman"/>
          <w:color w:val="000000"/>
        </w:rPr>
        <w:t>Неопубликованное письмо А. Шляпникова // 1930. РГАСПИ. Вопросы истории КПСС. 1991. № 9. С. 93-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15.   </w:t>
      </w:r>
      <w:r>
        <w:rPr>
          <w:rFonts w:eastAsia="Times New Roman" w:cs="Times New Roman" w:ascii="Times New Roman" w:hAnsi="Times New Roman"/>
          <w:color w:val="000000"/>
        </w:rPr>
        <w:t>Коллективизация и крестьянство в зеркале писем двадцати</w:t>
        <w:softHyphen/>
        <w:t>пятитысячников // 1930. ГА РФ. Советские архивы. 1991. № 3. С. 73-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16.  </w:t>
      </w:r>
      <w:r>
        <w:rPr>
          <w:rFonts w:eastAsia="Times New Roman" w:cs="Times New Roman" w:ascii="Times New Roman" w:hAnsi="Times New Roman"/>
          <w:color w:val="000000"/>
        </w:rPr>
        <w:t>Тагор в Москве // 1930. ГА РФ; РГАКФД. Советские архи</w:t>
        <w:softHyphen/>
        <w:t>вы. 1987. № 5. С. 62-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17.  </w:t>
      </w:r>
      <w:r>
        <w:rPr>
          <w:rFonts w:eastAsia="Times New Roman" w:cs="Times New Roman" w:ascii="Times New Roman" w:hAnsi="Times New Roman"/>
          <w:color w:val="000000"/>
        </w:rPr>
        <w:t>О Маяковском (записки М.Я.Презента) // 1930. ЦА МБ РФ. Огонек. 1993. № 29. С. 18-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17</w:t>
      </w:r>
      <w:r>
        <w:rPr>
          <w:rFonts w:eastAsia="Times New Roman" w:cs="Times New Roman" w:ascii="Times New Roman" w:hAnsi="Times New Roman"/>
          <w:color w:val="000000"/>
        </w:rPr>
        <w:t>а. Речь М.Осоргина на юбилее Шолома Аша // 1930. РГАЛИ. Вопросы литературы. 1996. № 5. С. 376-3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18.  </w:t>
      </w:r>
      <w:r>
        <w:rPr>
          <w:rFonts w:eastAsia="Times New Roman" w:cs="Times New Roman" w:ascii="Times New Roman" w:hAnsi="Times New Roman"/>
          <w:color w:val="000000"/>
        </w:rPr>
        <w:t>Владимир Маяковский (рисунки из альбома А.Крученых) // 1930. РГАЛИ. Литературная учеба. 1987. № 5. С. 144-1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19.  </w:t>
      </w:r>
      <w:r>
        <w:rPr>
          <w:rFonts w:eastAsia="Times New Roman" w:cs="Times New Roman" w:ascii="Times New Roman" w:hAnsi="Times New Roman"/>
          <w:color w:val="000000"/>
        </w:rPr>
        <w:t>Секретное досье Мастера («дело» М.А.Булгакова) // 1930. ЦА МБ РФ. Огонек. 1991. № 20. С. 10-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20.  </w:t>
      </w:r>
      <w:r>
        <w:rPr>
          <w:rFonts w:eastAsia="Times New Roman" w:cs="Times New Roman" w:ascii="Times New Roman" w:hAnsi="Times New Roman"/>
          <w:color w:val="000000"/>
        </w:rPr>
        <w:t>На родине «Тихого Дона» (записки Е.Г.Левицкой) // 1930. С. а. Е.ГЛевицкой. Огонек. 1987. № 17. С. 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21.  </w:t>
      </w:r>
      <w:r>
        <w:rPr>
          <w:rFonts w:eastAsia="Times New Roman" w:cs="Times New Roman" w:ascii="Times New Roman" w:hAnsi="Times New Roman"/>
          <w:color w:val="000000"/>
        </w:rPr>
        <w:t>Письма О.В.Маяковской к родным // 1930. Музей В.Мая</w:t>
        <w:softHyphen/>
        <w:t>ковского (Москва). Вопросы литературы. 1987. №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63-1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22. </w:t>
      </w:r>
      <w:r>
        <w:rPr>
          <w:rFonts w:eastAsia="Times New Roman" w:cs="Times New Roman" w:ascii="Times New Roman" w:hAnsi="Times New Roman"/>
          <w:color w:val="000000"/>
        </w:rPr>
        <w:t>Фейнберг о Мандельштаме. Встречи И.Бэлзы с О.Ман</w:t>
        <w:softHyphen/>
        <w:t>дельштамом // 1930. С. а. З.Гулзы-Гулинской. Вопросы ли-</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7</w:t>
      </w:r>
      <w:r>
        <w:rPr>
          <w:rFonts w:eastAsia="Times New Roman" w:cs="Times New Roman" w:ascii="Times New Roman" w:hAnsi="Times New Roman"/>
          <w:color w:val="000000"/>
        </w:rPr>
        <w:t>терллры   1^91   №  1   С   68-76   Наше наследие.  1996 № 38. С. 97-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23 </w:t>
      </w:r>
      <w:r>
        <w:rPr>
          <w:rFonts w:eastAsia="Times New Roman" w:cs="Times New Roman" w:ascii="Times New Roman" w:hAnsi="Times New Roman"/>
          <w:color w:val="000000"/>
        </w:rPr>
        <w:t>Флоровский Г Герцен в сороковые годы (статья) // 1930. Семинария Святого Владимира в Париже (Франция)? Во</w:t>
        <w:softHyphen/>
        <w:t>просы философии. 1995. № 4. С. 79-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24.   </w:t>
      </w:r>
      <w:r>
        <w:rPr>
          <w:rFonts w:eastAsia="Times New Roman" w:cs="Times New Roman" w:ascii="Times New Roman" w:hAnsi="Times New Roman"/>
          <w:color w:val="000000"/>
        </w:rPr>
        <w:t>Письмо Р.Роллана к И.С.Ремизову // 1930. РО ИРЛИ. Рус</w:t>
        <w:softHyphen/>
        <w:t>ская литература. 1990. № 2  С  235-2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25.   </w:t>
      </w:r>
      <w:r>
        <w:rPr>
          <w:rFonts w:eastAsia="Times New Roman" w:cs="Times New Roman" w:ascii="Times New Roman" w:hAnsi="Times New Roman"/>
          <w:color w:val="000000"/>
        </w:rPr>
        <w:t>Неизвестная рукопись академика С.Ф.Платонова // 1930. Архив Упр  МБ РФ по СПб. и области. Вестник РАН. 1992. № 9. С. 118-1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25</w:t>
      </w:r>
      <w:r>
        <w:rPr>
          <w:rFonts w:eastAsia="Times New Roman" w:cs="Times New Roman" w:ascii="Times New Roman" w:hAnsi="Times New Roman"/>
          <w:color w:val="000000"/>
        </w:rPr>
        <w:t>а.Так истязуется и распинается истина (А.ФЛосев в рецен</w:t>
        <w:softHyphen/>
        <w:t>зиях ОГПУ) // 1930. АП РФ. Вестник АП РФ. 1996. № 4. С. 115-1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26.  </w:t>
      </w:r>
      <w:r>
        <w:rPr>
          <w:rFonts w:eastAsia="Times New Roman" w:cs="Times New Roman" w:ascii="Times New Roman" w:hAnsi="Times New Roman"/>
          <w:color w:val="000000"/>
        </w:rPr>
        <w:t>Покаяние академика С.Ф.Платонова // 1930. Архив Упр. МБ РФ по СПб. и области. Санкт-Петербургская панора</w:t>
        <w:softHyphen/>
        <w:t>ма. 1993. № 5. С. 17-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27.   </w:t>
      </w:r>
      <w:r>
        <w:rPr>
          <w:rFonts w:eastAsia="Times New Roman" w:cs="Times New Roman" w:ascii="Times New Roman" w:hAnsi="Times New Roman"/>
          <w:color w:val="000000"/>
        </w:rPr>
        <w:t>Письмо Н.С.Трубецкого к П.Н.Савицкому // 1930. ГА РФ. Славяноведение. 1995. № 4. С. 89-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28.   </w:t>
      </w:r>
      <w:r>
        <w:rPr>
          <w:rFonts w:eastAsia="Times New Roman" w:cs="Times New Roman" w:ascii="Times New Roman" w:hAnsi="Times New Roman"/>
          <w:color w:val="000000"/>
        </w:rPr>
        <w:t>Пильняк Б. Красное дерево (повесть) // 1930. РГАЛИ. Дружба народов. 1989. № 1. С. 127-1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29.  </w:t>
      </w:r>
      <w:r>
        <w:rPr>
          <w:rFonts w:eastAsia="Times New Roman" w:cs="Times New Roman" w:ascii="Times New Roman" w:hAnsi="Times New Roman"/>
          <w:color w:val="000000"/>
        </w:rPr>
        <w:t>Редкие фотографии («дело» В.Маяковского) // 1930. АВП РФ; архив редакции газеты «Правда»; Музей В.Маяковско</w:t>
        <w:softHyphen/>
        <w:t>го (Москва); ЦА МБ РФ; с. а. Ю.Грибовецкого. Журна</w:t>
        <w:softHyphen/>
        <w:t>лист. 1989. № 9. С. 17-21. 1990. № 1. С. 19-20;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24-26; № 5. С. 21-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30.  </w:t>
      </w:r>
      <w:r>
        <w:rPr>
          <w:rFonts w:eastAsia="Times New Roman" w:cs="Times New Roman" w:ascii="Times New Roman" w:hAnsi="Times New Roman"/>
          <w:color w:val="000000"/>
        </w:rPr>
        <w:t>«Зевс» осведомляет (документы ОГПУ о смерти В.Маяков</w:t>
        <w:softHyphen/>
        <w:t>ского) // 1930. АП РФ; РГАСПИ; ЦА МБ РФ. Журна</w:t>
        <w:softHyphen/>
        <w:t>лист. 1993. № 1. С. 68-73; № 2. С. 43-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31.   </w:t>
      </w:r>
      <w:r>
        <w:rPr>
          <w:rFonts w:eastAsia="Times New Roman" w:cs="Times New Roman" w:ascii="Times New Roman" w:hAnsi="Times New Roman"/>
          <w:color w:val="000000"/>
        </w:rPr>
        <w:t>Мейерхольд и Гропиус (письма) // 1930. РГАЛИ. Театр.</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2.  </w:t>
      </w:r>
      <w:r>
        <w:rPr>
          <w:rFonts w:eastAsia="Times New Roman" w:cs="Times New Roman" w:ascii="Times New Roman" w:hAnsi="Times New Roman"/>
          <w:color w:val="000000"/>
        </w:rPr>
        <w:t>№ 8. С. 121-1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32.   </w:t>
      </w:r>
      <w:r>
        <w:rPr>
          <w:rFonts w:eastAsia="Times New Roman" w:cs="Times New Roman" w:ascii="Times New Roman" w:hAnsi="Times New Roman"/>
          <w:color w:val="000000"/>
        </w:rPr>
        <w:t>Из переписки Э.Ф.Голлербаха и И.И.Лазаревского // 1930. РГАЛИ; РО РГБ. Минувшее. Кн. 16. С. 357-4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33.   </w:t>
      </w:r>
      <w:r>
        <w:rPr>
          <w:rFonts w:eastAsia="Times New Roman" w:cs="Times New Roman" w:ascii="Times New Roman" w:hAnsi="Times New Roman"/>
          <w:color w:val="000000"/>
        </w:rPr>
        <w:t>Раскулачивали даже иностранцев (документы периода кол</w:t>
        <w:softHyphen/>
        <w:t>лективизации) // 1930. РГАЭ. Неизвестная Россия. Кн. 2. С. 324-3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34.   </w:t>
      </w:r>
      <w:r>
        <w:rPr>
          <w:rFonts w:eastAsia="Times New Roman" w:cs="Times New Roman" w:ascii="Times New Roman" w:hAnsi="Times New Roman"/>
          <w:color w:val="000000"/>
        </w:rPr>
        <w:t>Письмо И.А.Бунина к З.Н.Гиппиус (по поводу статьи «Ли</w:t>
        <w:softHyphen/>
        <w:t>тературные размышления») // 1930. РФК. Новая юность.</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3.  </w:t>
      </w:r>
      <w:r>
        <w:rPr>
          <w:rFonts w:eastAsia="Times New Roman" w:cs="Times New Roman" w:ascii="Times New Roman" w:hAnsi="Times New Roman"/>
          <w:color w:val="000000"/>
        </w:rPr>
        <w:t>№ 1/2. С. 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35.  </w:t>
      </w:r>
      <w:r>
        <w:rPr>
          <w:rFonts w:eastAsia="Times New Roman" w:cs="Times New Roman" w:ascii="Times New Roman" w:hAnsi="Times New Roman"/>
          <w:color w:val="000000"/>
        </w:rPr>
        <w:t>Обязательное постановление Красноярского городского ис</w:t>
        <w:softHyphen/>
        <w:t>полнительного комитета о борьбе с хулиганством // 1930. ГА Красноярского края. Родина. 1992. № 1. С. 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36.  </w:t>
      </w:r>
      <w:r>
        <w:rPr>
          <w:rFonts w:eastAsia="Times New Roman" w:cs="Times New Roman" w:ascii="Times New Roman" w:hAnsi="Times New Roman"/>
          <w:color w:val="000000"/>
        </w:rPr>
        <w:t>Документы по делу Промпартии // 1930. Архив ВК ВС СССР. Родина. 1990. № 5. С. 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37   </w:t>
      </w:r>
      <w:r>
        <w:rPr>
          <w:rFonts w:eastAsia="Times New Roman" w:cs="Times New Roman" w:ascii="Times New Roman" w:hAnsi="Times New Roman"/>
          <w:color w:val="000000"/>
        </w:rPr>
        <w:t>Диктатура языкочешуших над работающими (последняя слу</w:t>
        <w:softHyphen/>
        <w:t>жебная записка Г.В.Чичерина) // 1930. АП РФ; РГАКФД. Вестник АП РФ. 1995. № 6. С  99-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38. </w:t>
      </w:r>
      <w:r>
        <w:rPr>
          <w:rFonts w:eastAsia="Times New Roman" w:cs="Times New Roman" w:ascii="Times New Roman" w:hAnsi="Times New Roman"/>
          <w:color w:val="000000"/>
        </w:rPr>
        <w:t>Из дневников К.И.Чуковского // 1930. С. а. Чуковских. Нев,-}. 1992  № 3  С  264-2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38</w:t>
      </w:r>
      <w:r>
        <w:rPr>
          <w:rFonts w:eastAsia="Times New Roman" w:cs="Times New Roman" w:ascii="Times New Roman" w:hAnsi="Times New Roman"/>
          <w:color w:val="000000"/>
        </w:rPr>
        <w:t>а.Дневник Рюрика Ивнева // 1930—1931   ГИМ ОПИ. Река времен. Кн. 2. С. 196-2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39   </w:t>
      </w:r>
      <w:r>
        <w:rPr>
          <w:rFonts w:eastAsia="Times New Roman" w:cs="Times New Roman" w:ascii="Times New Roman" w:hAnsi="Times New Roman"/>
          <w:color w:val="000000"/>
        </w:rPr>
        <w:t>Письма Т.И.Репиной-Язевой к Л.Н.Карсавиной // 1930— 1931. РО ИРЛИ. Наше наследие. 1994. № 31. С. 49-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40.  </w:t>
      </w:r>
      <w:r>
        <w:rPr>
          <w:rFonts w:eastAsia="Times New Roman" w:cs="Times New Roman" w:ascii="Times New Roman" w:hAnsi="Times New Roman"/>
          <w:color w:val="000000"/>
        </w:rPr>
        <w:t>Ссыльные мужики (документы о спецпоселках) // 1930— 1931. ГА РФ; РГАЭ. Неизвестная Россия. Кн. 1. С. 184-268. Социологические исследования. 1990. № 11. С. 3-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41.  </w:t>
      </w:r>
      <w:r>
        <w:rPr>
          <w:rFonts w:eastAsia="Times New Roman" w:cs="Times New Roman" w:ascii="Times New Roman" w:hAnsi="Times New Roman"/>
          <w:color w:val="000000"/>
        </w:rPr>
        <w:t>Великая глухая (из творческого наследства А. Платонова) // 1930-1931. РГАЛИ. Русская речь. 1988. № 4. С. 51-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41</w:t>
      </w:r>
      <w:r>
        <w:rPr>
          <w:rFonts w:eastAsia="Times New Roman" w:cs="Times New Roman" w:ascii="Times New Roman" w:hAnsi="Times New Roman"/>
          <w:color w:val="000000"/>
        </w:rPr>
        <w:t>а.Дневник Н.Соколова //1930—1931. Частный архив. Литера</w:t>
        <w:softHyphen/>
        <w:t>турное обозрение. 1996. № 5/6. С. 108-1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42.   </w:t>
      </w:r>
      <w:r>
        <w:rPr>
          <w:rFonts w:eastAsia="Times New Roman" w:cs="Times New Roman" w:ascii="Times New Roman" w:hAnsi="Times New Roman"/>
          <w:color w:val="000000"/>
        </w:rPr>
        <w:t>Полемика А.Матьеза с советскими историками // 19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1.  </w:t>
      </w:r>
      <w:r>
        <w:rPr>
          <w:rFonts w:eastAsia="Times New Roman" w:cs="Times New Roman" w:ascii="Times New Roman" w:hAnsi="Times New Roman"/>
          <w:color w:val="000000"/>
        </w:rPr>
        <w:t>Архив РАН. Новая и новейшая история. 1995. № 4. С. 199-2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43.  </w:t>
      </w:r>
      <w:r>
        <w:rPr>
          <w:rFonts w:eastAsia="Times New Roman" w:cs="Times New Roman" w:ascii="Times New Roman" w:hAnsi="Times New Roman"/>
          <w:color w:val="000000"/>
        </w:rPr>
        <w:t>Уральский арсенал (протоколы допросов лиц, работавших в горной промышленности Урала) // 1930-1931. ГААО Свер</w:t>
        <w:softHyphen/>
        <w:t>дловской обл. Архивы Урала. 1995. № 1.С. 12-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43</w:t>
      </w:r>
      <w:r>
        <w:rPr>
          <w:rFonts w:eastAsia="Times New Roman" w:cs="Times New Roman" w:ascii="Times New Roman" w:hAnsi="Times New Roman"/>
          <w:color w:val="000000"/>
        </w:rPr>
        <w:t>а. Биографии специалистов горно-добывающей промышлен</w:t>
        <w:softHyphen/>
        <w:t>ности // 1930—1931. ГА Свердловской обл. Архивы Урала. 1996. № 1. С. 52-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44.  </w:t>
      </w:r>
      <w:r>
        <w:rPr>
          <w:rFonts w:eastAsia="Times New Roman" w:cs="Times New Roman" w:ascii="Times New Roman" w:hAnsi="Times New Roman"/>
          <w:color w:val="000000"/>
        </w:rPr>
        <w:t>О куполах, колоколах и о храме науки // 1930—1932. ГА РФ. Неизвестная Россия. Кн. 2. С. 337-3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45.  </w:t>
      </w:r>
      <w:r>
        <w:rPr>
          <w:rFonts w:eastAsia="Times New Roman" w:cs="Times New Roman" w:ascii="Times New Roman" w:hAnsi="Times New Roman"/>
          <w:color w:val="000000"/>
        </w:rPr>
        <w:t>Письма А.Кондратьева к Амфитеатровым // 1930—1932. Ин-дианский университет (США). Новый журнал. 1994. № 2/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45-1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46.  </w:t>
      </w:r>
      <w:r>
        <w:rPr>
          <w:rFonts w:eastAsia="Times New Roman" w:cs="Times New Roman" w:ascii="Times New Roman" w:hAnsi="Times New Roman"/>
          <w:color w:val="000000"/>
        </w:rPr>
        <w:t>Из истории тамбовской деревни // 1930—1932. ГА Тамбов</w:t>
        <w:softHyphen/>
        <w:t>ской обл. Советские архивы. 1991. № 6. С. 47-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47.  </w:t>
      </w:r>
      <w:r>
        <w:rPr>
          <w:rFonts w:eastAsia="Times New Roman" w:cs="Times New Roman" w:ascii="Times New Roman" w:hAnsi="Times New Roman"/>
          <w:color w:val="000000"/>
        </w:rPr>
        <w:t>Спецпереселенцы — жертвы сплошной коллективизации (документы «особой папки» Политбюро ЦК ВКП(б) // 19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2.  </w:t>
      </w:r>
      <w:r>
        <w:rPr>
          <w:rFonts w:eastAsia="Times New Roman" w:cs="Times New Roman" w:ascii="Times New Roman" w:hAnsi="Times New Roman"/>
          <w:color w:val="000000"/>
        </w:rPr>
        <w:t>РГАСПИ. Исторический архив. 1994. № 4. С. 145-1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47</w:t>
      </w:r>
      <w:r>
        <w:rPr>
          <w:rFonts w:eastAsia="Times New Roman" w:cs="Times New Roman" w:ascii="Times New Roman" w:hAnsi="Times New Roman"/>
          <w:color w:val="000000"/>
        </w:rPr>
        <w:t>а. Мне бы только умереть около нее (письма Е.Н.Половцо-вой к С.Г.Кропоткиной и В.Н.Фигнер) // 1930-1933. ГА РФ; РГАЛИ. Минувшее. Кн. 18. С. 338-3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48.  </w:t>
      </w:r>
      <w:r>
        <w:rPr>
          <w:rFonts w:eastAsia="Times New Roman" w:cs="Times New Roman" w:ascii="Times New Roman" w:hAnsi="Times New Roman"/>
          <w:color w:val="000000"/>
        </w:rPr>
        <w:t>Письма Н.Клюева к А.Яр-Кравченко // 1930—1934. РО ИРЛИ. Звезда. 1994. № 2. С. 153-137. То же: Север. 1993. № 10. С. 132-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49. </w:t>
      </w:r>
      <w:r>
        <w:rPr>
          <w:rFonts w:eastAsia="Times New Roman" w:cs="Times New Roman" w:ascii="Times New Roman" w:hAnsi="Times New Roman"/>
          <w:color w:val="000000"/>
        </w:rPr>
        <w:t>Клычков С. Стихи тридцатых годов // 1930—1934. С. а. Клычковых (на государственном хранении). Наше насле</w:t>
        <w:softHyphen/>
        <w:t>дие. 1989. № 5. С. 93-10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16"/>
          <w:szCs w:val="16"/>
        </w:rPr>
        <w:t>Г 14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91750.   </w:t>
      </w:r>
      <w:r>
        <w:rPr>
          <w:rFonts w:eastAsia="Times New Roman" w:cs="Times New Roman" w:ascii="Times New Roman" w:hAnsi="Times New Roman"/>
          <w:color w:val="000000"/>
        </w:rPr>
        <w:t>Из переписки Ю.К.Олеши с В.Э.Мейерхольдом и З.Н.Райх // 1930—1934. РГАЛИ   Минувшее. Кн. 10  С. 142-1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51.   </w:t>
      </w:r>
      <w:r>
        <w:rPr>
          <w:rFonts w:eastAsia="Times New Roman" w:cs="Times New Roman" w:ascii="Times New Roman" w:hAnsi="Times New Roman"/>
          <w:color w:val="000000"/>
        </w:rPr>
        <w:t>Политсекретариат ИККИ требует (документы Коминтер</w:t>
        <w:softHyphen/>
        <w:t xml:space="preserve">на) // 1930—1934. РГАСПИ. Исторический архив. 1994 </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 1. С. 148-1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52.   </w:t>
      </w:r>
      <w:r>
        <w:rPr>
          <w:rFonts w:eastAsia="Times New Roman" w:cs="Times New Roman" w:ascii="Times New Roman" w:hAnsi="Times New Roman"/>
          <w:color w:val="000000"/>
        </w:rPr>
        <w:t>Из дневников и стихов Б.Поплавского. Письма к Ю.Ивас-ку // 1930-1934. С. а Л Татищевой (Франция); с. а. А.Н.Богословского. Человек. 1993. № 2. С. 163-174, № 3. С. 159-171. Наше наследие. 1996. № 37. С. 54. Литератур</w:t>
        <w:softHyphen/>
        <w:t>ное обозрение. 1996. № 2. С. 29-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53.   </w:t>
      </w:r>
      <w:r>
        <w:rPr>
          <w:rFonts w:eastAsia="Times New Roman" w:cs="Times New Roman" w:ascii="Times New Roman" w:hAnsi="Times New Roman"/>
          <w:color w:val="000000"/>
        </w:rPr>
        <w:t>Сретенка, 12 (из дневниковых записей М.Презента) // 1930—1935. АП РФ. Журналист. 1993. № 7. С. 50-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54.   </w:t>
      </w:r>
      <w:r>
        <w:rPr>
          <w:rFonts w:eastAsia="Times New Roman" w:cs="Times New Roman" w:ascii="Times New Roman" w:hAnsi="Times New Roman"/>
          <w:color w:val="000000"/>
        </w:rPr>
        <w:t>Из переписки М.Горького // 1930—1935. АП РФ. Известия ЦК. 1991. № 8. С. 151-1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55.   </w:t>
      </w:r>
      <w:r>
        <w:rPr>
          <w:rFonts w:eastAsia="Times New Roman" w:cs="Times New Roman" w:ascii="Times New Roman" w:hAnsi="Times New Roman"/>
          <w:color w:val="000000"/>
        </w:rPr>
        <w:t>Проблемы латинизации русского алфавита // 1930—1936 АП РФ. Источник. 1994. № 5. С. 99-1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56.   </w:t>
      </w:r>
      <w:r>
        <w:rPr>
          <w:rFonts w:eastAsia="Times New Roman" w:cs="Times New Roman" w:ascii="Times New Roman" w:hAnsi="Times New Roman"/>
          <w:color w:val="000000"/>
        </w:rPr>
        <w:t>Письма Д.С.Мережковского к А.В.Амфитеатрову // 19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6.  </w:t>
      </w:r>
      <w:r>
        <w:rPr>
          <w:rFonts w:eastAsia="Times New Roman" w:cs="Times New Roman" w:ascii="Times New Roman" w:hAnsi="Times New Roman"/>
          <w:color w:val="000000"/>
        </w:rPr>
        <w:t>Индианский университет (США). Звезда. 1995. № 7. С. 158-1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57.   </w:t>
      </w:r>
      <w:r>
        <w:rPr>
          <w:rFonts w:eastAsia="Times New Roman" w:cs="Times New Roman" w:ascii="Times New Roman" w:hAnsi="Times New Roman"/>
          <w:color w:val="000000"/>
        </w:rPr>
        <w:t>Все религиозные организации мусульман находятся накану</w:t>
        <w:softHyphen/>
        <w:t>не полнейшего разрушения // 1930—1936. ГА РФ. Отечест</w:t>
        <w:softHyphen/>
        <w:t>венные архивы. 1994. № 1. С. 67-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58.   </w:t>
      </w:r>
      <w:r>
        <w:rPr>
          <w:rFonts w:eastAsia="Times New Roman" w:cs="Times New Roman" w:ascii="Times New Roman" w:hAnsi="Times New Roman"/>
          <w:color w:val="000000"/>
        </w:rPr>
        <w:t>Коллективизация (из рассекреченных документов) // 19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7.  </w:t>
      </w:r>
      <w:r>
        <w:rPr>
          <w:rFonts w:eastAsia="Times New Roman" w:cs="Times New Roman" w:ascii="Times New Roman" w:hAnsi="Times New Roman"/>
          <w:color w:val="000000"/>
        </w:rPr>
        <w:t>ГА Свердловской обл.; ЦДОО Свердловской обл. Ар</w:t>
        <w:softHyphen/>
        <w:t>хивы Урала. 1995. № 1. С. 64-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59.  </w:t>
      </w:r>
      <w:r>
        <w:rPr>
          <w:rFonts w:eastAsia="Times New Roman" w:cs="Times New Roman" w:ascii="Times New Roman" w:hAnsi="Times New Roman"/>
          <w:color w:val="000000"/>
        </w:rPr>
        <w:t>Тюменская деревня в период коллективизации // 1930; 1937. ТОЦДНИ. Отечественные архивы. 1993. № 6. С. 75-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60.  </w:t>
      </w:r>
      <w:r>
        <w:rPr>
          <w:rFonts w:eastAsia="Times New Roman" w:cs="Times New Roman" w:ascii="Times New Roman" w:hAnsi="Times New Roman"/>
          <w:color w:val="000000"/>
        </w:rPr>
        <w:t>Стихи и переводы О.Мандельштама // 1930-1937. РО ИРЛИ. Дружба народов. 1987. № 8. С. 133-1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61.  </w:t>
      </w:r>
      <w:r>
        <w:rPr>
          <w:rFonts w:eastAsia="Times New Roman" w:cs="Times New Roman" w:ascii="Times New Roman" w:hAnsi="Times New Roman"/>
          <w:color w:val="000000"/>
        </w:rPr>
        <w:t>Моя жизнь с Раскольниковым (воспоминания М.В.Кани-вез) // 1930—1938. С. а. М.В.Канивез. Минувшее. Кн. 7. С. 58-1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62.  </w:t>
      </w:r>
      <w:r>
        <w:rPr>
          <w:rFonts w:eastAsia="Times New Roman" w:cs="Times New Roman" w:ascii="Times New Roman" w:hAnsi="Times New Roman"/>
          <w:color w:val="000000"/>
        </w:rPr>
        <w:t>Переписка О.С.Бокшанской с Н.А.Булгаковым // 1930—1938. РО ИРЛИ. Русская литература. 1993. № 2. С. 207-2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63.   </w:t>
      </w:r>
      <w:r>
        <w:rPr>
          <w:rFonts w:eastAsia="Times New Roman" w:cs="Times New Roman" w:ascii="Times New Roman" w:hAnsi="Times New Roman"/>
          <w:color w:val="000000"/>
        </w:rPr>
        <w:t>Из жизни ленинградской писательской организации (воспо</w:t>
        <w:softHyphen/>
        <w:t>минания С.Гитович) // 1930—1940. Архив СП РФ. Минув</w:t>
        <w:softHyphen/>
        <w:t>шее. Кн. 5. С. 104-1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64.   </w:t>
      </w:r>
      <w:r>
        <w:rPr>
          <w:rFonts w:eastAsia="Times New Roman" w:cs="Times New Roman" w:ascii="Times New Roman" w:hAnsi="Times New Roman"/>
          <w:color w:val="000000"/>
        </w:rPr>
        <w:t>Из записных книжек М.Зощенко, письма его читателей // 1930—1940. РГАЛИ; РО ИРЛИ. Литературное обозрение. 1985. № 9. С. 100-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65.  </w:t>
      </w:r>
      <w:r>
        <w:rPr>
          <w:rFonts w:eastAsia="Times New Roman" w:cs="Times New Roman" w:ascii="Times New Roman" w:hAnsi="Times New Roman"/>
          <w:color w:val="000000"/>
        </w:rPr>
        <w:t>Стихи и статьи ЮДомбровского // 1930—1940. С. а. До-мбровских. Юность. 1988. № 2. С. 56-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66.  </w:t>
      </w:r>
      <w:r>
        <w:rPr>
          <w:rFonts w:eastAsia="Times New Roman" w:cs="Times New Roman" w:ascii="Times New Roman" w:hAnsi="Times New Roman"/>
          <w:color w:val="000000"/>
        </w:rPr>
        <w:t>Агент «Володя» (И.Надь в России: неизвестные факты из биографии) // 1930-1941, 1989. ЦА МБ РФ. Источник. 1993. № 1. С. 71-73. Родина. 1993. № 2. С. 54-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67. </w:t>
      </w:r>
      <w:r>
        <w:rPr>
          <w:rFonts w:eastAsia="Times New Roman" w:cs="Times New Roman" w:ascii="Times New Roman" w:hAnsi="Times New Roman"/>
          <w:color w:val="000000"/>
        </w:rPr>
        <w:t>Тайный агент Иосифа Сталина (док)менты об антипартий</w:t>
        <w:softHyphen/>
        <w:t>ной группировке Эйсмонта—Толмачева) // 1930—1943. РГАСПИ. Неизвестная Россия. Кн. 1. С. 56-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68. 1769. 17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71. 17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76</w:t>
      </w:r>
      <w:r>
        <w:rPr>
          <w:rFonts w:eastAsia="Times New Roman" w:cs="Times New Roman" w:ascii="Times New Roman" w:hAnsi="Times New Roman"/>
          <w:color w:val="000000"/>
        </w:rPr>
        <w:t>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79</w:t>
      </w:r>
      <w:r>
        <w:rPr>
          <w:rFonts w:eastAsia="Times New Roman" w:cs="Times New Roman" w:ascii="Times New Roman" w:hAnsi="Times New Roman"/>
          <w:color w:val="000000"/>
        </w:rPr>
        <w:t>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записей О.Фрелиха // 1930—1949. РГАЛИ. Московский, наблюдатель. 1992. № 10. С. 55-6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Четыре лисьма из переписки СЛ.Франка с Л.Бинсвагером // 1930-1950. С. а. В.Франка. Логос. 1992. № 3. С. 265-2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правки о численности заключенных, содержавшихся в ла</w:t>
        <w:softHyphen/>
        <w:t>герях, тюрьмах и колониях НКВД // 1930—1951. ГА РФ. Военно-исторический журнал. 1991. № 7. С. 68-7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Гольц И. Воркута (воспоминания политзаключенного) // 1930-1953. С. а. И.Гольца. Минувшее. Кн. 7. С. 317-35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Ларина А.М. Незабываемое // 1930—1956. С. а. Лариных. Знамя. 1988. № 10. С. 126-165; № 11. С. 112-180; № 12. С. 93-16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невники, воспоминания, рисунки Юрия Олеши // 1930— 1959. РГАЛИ. Литературная учеба. 1988. № 1. С. 144-146. Встречи с прошлым. Кн. 6. С. 306-321. Знамя. 1996. № 10. С. 155-18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хматова в письмах к Хаджиеву // 1930—1965. РГАЛИ. Во</w:t>
        <w:softHyphen/>
        <w:t>просы литературы. 1989. № 6. С. 214-24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В.Шкловского о В.Маяковском // 1930—1970. РГАЛИ. Литературное обозрение. 1993. № 6. С. 55-5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осстание в Парбигской комендатуре // 1931. ГА Новоси</w:t>
        <w:softHyphen/>
        <w:t>бирской обл.; ТОЦДНИ. Исторический архив. 1994. № 3. С. 128-1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гент английской разведки случайно встретил Вас (запис</w:t>
        <w:softHyphen/>
        <w:t>ка ОГПУ на имя И.В.Сталина) // 1931. АП РФ. Вестник АП РФ. 1996. № 3. С. 161-1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аскулачивание по сценарию // 1931. ЦДНИ Тверской обл Кентавр. 1994. № 3. С. 87-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Д.Б.Рязанова в «Правду» и другие документы // 1931; 1932-1934. РГАСПИ; Архив Упр. МБ РФ по Сара</w:t>
        <w:softHyphen/>
        <w:t>товской обл. Вестник РАН. 1993. № П. С. 1036-1044. Ис</w:t>
        <w:softHyphen/>
        <w:t>торический архив. 1995. № 2. С. 201-22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известная записка академика А.М.Деборина // 1931. ЦА МБ РФ. Вестник РАН. 1993. № 5. С. 458-4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ледственное дело И.Терентьева // 1931. Архив Упр. МБ РФ по Днепропетровску. Минувшее. Кн. 18. С. 533-6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ереписка В.Ф.Булгакова с А.Эйнштейном // 1931. Еврей</w:t>
        <w:softHyphen/>
        <w:t>ский университет в Иерусалиме (Израиль); с. а. А.Эйнш-тейна. Звезда. 1994. № 2. С. 140-14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невник М.Кузмина // 1931. РГАЛИ. Новое литературное обозрение. 1994. № 7. С. 163-2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1]?</w:t>
      </w:r>
      <w:r>
        <w:rPr>
          <w:rFonts w:eastAsia="Times New Roman" w:cs="Times New Roman" w:ascii="Times New Roman" w:hAnsi="Times New Roman"/>
          <w:color w:val="000000"/>
        </w:rPr>
        <w:t>Ь2   Письма А Белого к ГСанникову // 1У31   РГАЛИ   Наше на</w:t>
        <w:softHyphen/>
        <w:t>следие   1990. № 5. С. 92-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83   </w:t>
      </w:r>
      <w:r>
        <w:rPr>
          <w:rFonts w:eastAsia="Times New Roman" w:cs="Times New Roman" w:ascii="Times New Roman" w:hAnsi="Times New Roman"/>
          <w:color w:val="000000"/>
        </w:rPr>
        <w:t>Предсмертные письма В.П.Свентицкого // 1931. С. а. Свен-тицких. Минувшее. Кн. 1. С   294-299.</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84.   </w:t>
      </w:r>
      <w:r>
        <w:rPr>
          <w:rFonts w:eastAsia="Times New Roman" w:cs="Times New Roman" w:ascii="Times New Roman" w:hAnsi="Times New Roman"/>
          <w:color w:val="000000"/>
        </w:rPr>
        <w:t>Гейне и коммунизм (политической завещание Н.И.Бухари</w:t>
        <w:softHyphen/>
        <w:t>на) // 1931. С. а. А.М.Лариной. Наука и жизнь. 1988. № 10. С. 60-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85.   </w:t>
      </w:r>
      <w:r>
        <w:rPr>
          <w:rFonts w:eastAsia="Times New Roman" w:cs="Times New Roman" w:ascii="Times New Roman" w:hAnsi="Times New Roman"/>
          <w:color w:val="000000"/>
        </w:rPr>
        <w:t>Как придумали партию (процесс Промпартии) // 1931. Архив ВК ВС СССР. Родина. 1990. № 5. С. 58-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85</w:t>
      </w:r>
      <w:r>
        <w:rPr>
          <w:rFonts w:eastAsia="Times New Roman" w:cs="Times New Roman" w:ascii="Times New Roman" w:hAnsi="Times New Roman"/>
          <w:color w:val="000000"/>
        </w:rPr>
        <w:t>а.Автобиография Е.Замятина // 1931. ИМЛИ. Странник. Кн. 1. С. 11-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86.   </w:t>
      </w:r>
      <w:r>
        <w:rPr>
          <w:rFonts w:eastAsia="Times New Roman" w:cs="Times New Roman" w:ascii="Times New Roman" w:hAnsi="Times New Roman"/>
          <w:color w:val="000000"/>
        </w:rPr>
        <w:t>Переписка Г.Чулкова с Т.Табидзе // 1931 — 1932. Музей дружбы народов (Грузия). Нева. 1987. № 5. С. 194-1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87.   </w:t>
      </w:r>
      <w:r>
        <w:rPr>
          <w:rFonts w:eastAsia="Times New Roman" w:cs="Times New Roman" w:ascii="Times New Roman" w:hAnsi="Times New Roman"/>
          <w:color w:val="000000"/>
        </w:rPr>
        <w:t>Разгром ОБЭРИУ: материалы следственного дела // 19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2.  </w:t>
      </w:r>
      <w:r>
        <w:rPr>
          <w:rFonts w:eastAsia="Times New Roman" w:cs="Times New Roman" w:ascii="Times New Roman" w:hAnsi="Times New Roman"/>
          <w:color w:val="000000"/>
        </w:rPr>
        <w:t>ЦА МБ РФ. Октябрь. 1992. № 11. С. 166-191. То же: Театр. 1991. № 11. С. 24-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88.  </w:t>
      </w:r>
      <w:r>
        <w:rPr>
          <w:rFonts w:eastAsia="Times New Roman" w:cs="Times New Roman" w:ascii="Times New Roman" w:hAnsi="Times New Roman"/>
          <w:color w:val="000000"/>
        </w:rPr>
        <w:t>Ссылка крестьян на Урал в 30-е годы // 1931—1932. ГА Свер</w:t>
        <w:softHyphen/>
        <w:t>дловской обл.; ЦДОО Свердловской обл.; РГАСПИ. Отечест</w:t>
        <w:softHyphen/>
        <w:t>венная история. 1995. № 1. С. 160-1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89.   </w:t>
      </w:r>
      <w:r>
        <w:rPr>
          <w:rFonts w:eastAsia="Times New Roman" w:cs="Times New Roman" w:ascii="Times New Roman" w:hAnsi="Times New Roman"/>
          <w:color w:val="000000"/>
        </w:rPr>
        <w:t>Москва, Кремль, Вождю народов (письма М.А.Шолохова и А.А.Ахматовой к И.В.Сталину) // 1931—1932; 1950. АЛ РФ. Родина. 1993. № 2. С. 50-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90.   </w:t>
      </w:r>
      <w:r>
        <w:rPr>
          <w:rFonts w:eastAsia="Times New Roman" w:cs="Times New Roman" w:ascii="Times New Roman" w:hAnsi="Times New Roman"/>
          <w:color w:val="000000"/>
        </w:rPr>
        <w:t>Переписка В.МЛосевой и А.Ф.Лосева // 1931—1933. С. а. А.Тахо-Г</w:t>
      </w:r>
      <w:r>
        <w:rPr>
          <w:rFonts w:eastAsia="Times New Roman" w:cs="Times New Roman" w:ascii="Times New Roman" w:hAnsi="Times New Roman"/>
          <w:color w:val="000000"/>
          <w:vertAlign w:val="subscript"/>
        </w:rPr>
        <w:t>О</w:t>
      </w:r>
      <w:r>
        <w:rPr>
          <w:rFonts w:eastAsia="Times New Roman" w:cs="Times New Roman" w:ascii="Times New Roman" w:hAnsi="Times New Roman"/>
          <w:color w:val="000000"/>
        </w:rPr>
        <w:t>ди. Наше наследие. 1989. № 5. С. 74-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91.   </w:t>
      </w:r>
      <w:r>
        <w:rPr>
          <w:rFonts w:eastAsia="Times New Roman" w:cs="Times New Roman" w:ascii="Times New Roman" w:hAnsi="Times New Roman"/>
          <w:color w:val="000000"/>
        </w:rPr>
        <w:t xml:space="preserve">Шолохов и Сталин (переписка начала 30-х годов) // </w:t>
      </w:r>
      <w:r>
        <w:rPr>
          <w:rFonts w:eastAsia="Times New Roman" w:cs="Times New Roman" w:ascii="Times New Roman" w:hAnsi="Times New Roman"/>
          <w:b/>
          <w:bCs/>
          <w:color w:val="000000"/>
        </w:rPr>
        <w:t>1931</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3.  </w:t>
      </w:r>
      <w:r>
        <w:rPr>
          <w:rFonts w:eastAsia="Times New Roman" w:cs="Times New Roman" w:ascii="Times New Roman" w:hAnsi="Times New Roman"/>
          <w:color w:val="000000"/>
        </w:rPr>
        <w:t>АП РФ. Вопросы истории. 1994. № 3. С. 3-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92.  </w:t>
      </w:r>
      <w:r>
        <w:rPr>
          <w:rFonts w:eastAsia="Times New Roman" w:cs="Times New Roman" w:ascii="Times New Roman" w:hAnsi="Times New Roman"/>
          <w:color w:val="000000"/>
        </w:rPr>
        <w:t>Дневники и заметки Б.Садовского // 1931—1934. РО РГБ. Знамя. 1992. № 7. С. 172-1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92</w:t>
      </w:r>
      <w:r>
        <w:rPr>
          <w:rFonts w:eastAsia="Times New Roman" w:cs="Times New Roman" w:ascii="Times New Roman" w:hAnsi="Times New Roman"/>
          <w:color w:val="000000"/>
        </w:rPr>
        <w:t>а. Наша история есть история драки (документы о несостояв</w:t>
        <w:softHyphen/>
        <w:t>шейся серии книг о гражданской войне) // 1931—1935. РГАСПИ. Источник. 1996. № 2. С. 67-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93.   </w:t>
      </w:r>
      <w:r>
        <w:rPr>
          <w:rFonts w:eastAsia="Times New Roman" w:cs="Times New Roman" w:ascii="Times New Roman" w:hAnsi="Times New Roman"/>
          <w:color w:val="000000"/>
        </w:rPr>
        <w:t>Булгаков М.А. Мастер и Маргарита (ранние фрагменты) // 1931-1936. РО РГБ. Наше наследие. 1991. № 3. С. 58-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94.  </w:t>
      </w:r>
      <w:r>
        <w:rPr>
          <w:rFonts w:eastAsia="Times New Roman" w:cs="Times New Roman" w:ascii="Times New Roman" w:hAnsi="Times New Roman"/>
          <w:color w:val="000000"/>
        </w:rPr>
        <w:t>Толстовская коммуна «Жизнь и труд» в тридцатые годы // 1931—1936. ГА Новосибирской обл. Советские архивы. 1991. № 5. С. 34-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95.  </w:t>
      </w:r>
      <w:r>
        <w:rPr>
          <w:rFonts w:eastAsia="Times New Roman" w:cs="Times New Roman" w:ascii="Times New Roman" w:hAnsi="Times New Roman"/>
          <w:color w:val="000000"/>
        </w:rPr>
        <w:t>Из неопубликованной книги стихов О.Мандельштама // 1931—1937. С. а. Мандельштамов. Юность. 1987. № 9. С. 75-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96.   </w:t>
      </w:r>
      <w:r>
        <w:rPr>
          <w:rFonts w:eastAsia="Times New Roman" w:cs="Times New Roman" w:ascii="Times New Roman" w:hAnsi="Times New Roman"/>
          <w:color w:val="000000"/>
        </w:rPr>
        <w:t>Письма Н.НЛузина к В.И.Вернадскому // 1931—1940. Архив РАН. Русская мысль. 1993. № 1/2. С. 103-1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97.   </w:t>
      </w:r>
      <w:r>
        <w:rPr>
          <w:rFonts w:eastAsia="Times New Roman" w:cs="Times New Roman" w:ascii="Times New Roman" w:hAnsi="Times New Roman"/>
          <w:color w:val="000000"/>
        </w:rPr>
        <w:t>Булгаков М.А. Глава из романа «Белая гвардия» и письма к П.С.Попову // 1931-1940. РГАЛИ; РО ИРЛИ; РО РГБ. Новый мир. 1987. № 2. С. 138-1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Г9"а 17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99 18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00</w:t>
      </w:r>
      <w:r>
        <w:rPr>
          <w:rFonts w:eastAsia="Times New Roman" w:cs="Times New Roman" w:ascii="Times New Roman" w:hAnsi="Times New Roman"/>
          <w:color w:val="000000"/>
        </w:rPr>
        <w:t>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1801. 180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8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вюбиографические материалы М И Ростовцева // 1931 — 1940. Колумбийский университет (США). Вестник древней истории. 1996. № 1. С. 170-179; № 3. С. 168-18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Н.А.Бердяева к И.П.Романовой // 1931 — 1947. РГАЛИ; с  а. И.П.Романовой (Франция). Минувшее. Кн. 16. С. 209-26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изданные письма Б.Пастернака и З.Нейгауз //' 1931 — 1954. С. а. Пастернаков  Огонек. 1990. № 1. С. 22-2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 все у цензоров исходит от невежества (письмо А.Шляп</w:t>
        <w:softHyphen/>
        <w:t>никова в редакцию газеты «Правда») // 1932. РГАСПИ. Исторический архив. 1994. № 3. С. 196-2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адизм воспитательной опеки над читателем (документы о «чистках» книжных фондов библиотек) // 1932. АП РФ. Вестник АП РФ. 1996. № 4. С. 136-14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оветская военная делегация на маневрах в Германии // 1932. РГВА. Советские архивы. 1991. № 1. С. 70-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атериалы «Особой папки» Политбюро ЦК ВКП(б) о поло</w:t>
        <w:softHyphen/>
        <w:t>жении в военной авиации страны в начале 30-х гг. // 1932. РГАСПИ. Отечественные архивы. 1995. № 6. С. 30-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eastAsia="Times New Roman" w:cs="Times New Roman" w:ascii="Times New Roman" w:hAnsi="Times New Roman"/>
          <w:color w:val="000000"/>
        </w:rPr>
        <w:t>Просим учредить орден Дзержинского (обращение В.Мен</w:t>
        <w:softHyphen/>
        <w:t>жинского в Политбюро ЦК ВКП(б) // 1932. РГАСПИ. Источ</w:t>
        <w:softHyphen/>
        <w:t>ник. 1996. № 4. С. 103-1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латформа Союза марксистов-ленинцев (группа Рютина) // 1932. АП РФ. Известия ЦК. 1990. № 8. С. 200-207; № 9-С. 165-183; № 10. С. 191-206; № 11. С. 161-186; № 12. С. 180-19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Жебелев С.А. Автонекролог // 1932. Архив РАН. Вестник древней истории. 1993. № 2. С. 172-20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тенограмма творческого вечера А.П.Платонова // 1932. ИМЛИ. Памир. 1989. № 6. С. 98-1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о Д.Дос Пассоса в ВОКС // 1932. РГАЛИ. Русская литература. 1994. № 3. С. 161-1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М.Цветаевой к Руте Зибер-Рильке // 1932. С. а. Р.Зибер-Рильке (Германия). Всемирное слово. 1994. № 6. С. 72-7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ор (документы о коллективизации и голоде на Украине) // 1932. ГА Харьковской обл. Русский архив. 1992. № 2. С. 209-24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тихотворения Н.Клюева // 1932. ИМЛИ. Сибирские огни. 1988. № 1. С. 166-1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о М.А.Шолохова к И.В.Сталину // 1932. АН РФ. Слово. 1990. № 8. С. 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Цветаева М. Письмо к Амазонке // 1932. Архив в Париже (Франция). Звезда. 1990. № 2. С. 183-1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31812.   </w:t>
      </w:r>
      <w:r>
        <w:rPr>
          <w:rFonts w:eastAsia="Times New Roman" w:cs="Times New Roman" w:ascii="Times New Roman" w:hAnsi="Times New Roman"/>
          <w:color w:val="000000"/>
        </w:rPr>
        <w:t>Зелинский К  Одна встреча у М.Горького // 1932  РГАЛИ. Вопросы литературы. 1991. № 5. С. 144-170. То же: Ми</w:t>
        <w:softHyphen/>
        <w:t>нувшее. Кн. 10. С. 88-117.</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13.   </w:t>
      </w:r>
      <w:r>
        <w:rPr>
          <w:rFonts w:eastAsia="Times New Roman" w:cs="Times New Roman" w:ascii="Times New Roman" w:hAnsi="Times New Roman"/>
          <w:color w:val="000000"/>
        </w:rPr>
        <w:t>Максимилиан Волошин вспоминает // 1932. РО ИРЛИ. Ли</w:t>
        <w:softHyphen/>
        <w:t>тературная учеба. 1988. № 5. С. 94-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13</w:t>
      </w:r>
      <w:r>
        <w:rPr>
          <w:rFonts w:eastAsia="Times New Roman" w:cs="Times New Roman" w:ascii="Times New Roman" w:hAnsi="Times New Roman"/>
          <w:color w:val="000000"/>
        </w:rPr>
        <w:t>а Последние дни и смерть М.Волошина (по письмам</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Л.Арене) // 1932. РО НПБ   Новое литературное обозре</w:t>
        <w:softHyphen/>
        <w:t>ние. 1996. № 17. С. 264-2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14.   </w:t>
      </w:r>
      <w:r>
        <w:rPr>
          <w:rFonts w:eastAsia="Times New Roman" w:cs="Times New Roman" w:ascii="Times New Roman" w:hAnsi="Times New Roman"/>
          <w:color w:val="000000"/>
        </w:rPr>
        <w:t>Письмо Н.К.Крупской к П.П.Постышеву о библиотечном деле и детях колхозников // 1932. РГАСПИ. Родина. 1989. № 4. С. 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15.  </w:t>
      </w:r>
      <w:r>
        <w:rPr>
          <w:rFonts w:eastAsia="Times New Roman" w:cs="Times New Roman" w:ascii="Times New Roman" w:hAnsi="Times New Roman"/>
          <w:color w:val="000000"/>
        </w:rPr>
        <w:t>Анархистский манифест (из дневников А.Борового) // 1932. РГАЛИ. Родина. 1992. № 3. С. 10-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16.   </w:t>
      </w:r>
      <w:r>
        <w:rPr>
          <w:rFonts w:eastAsia="Times New Roman" w:cs="Times New Roman" w:ascii="Times New Roman" w:hAnsi="Times New Roman"/>
          <w:color w:val="000000"/>
        </w:rPr>
        <w:t>Из писем И.Тихомирова к В.Тан-Богоразу // 1932. ГИМ ОПИ. Родина. 1992. № 8/9. С. 5; 1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17.  </w:t>
      </w:r>
      <w:r>
        <w:rPr>
          <w:rFonts w:eastAsia="Times New Roman" w:cs="Times New Roman" w:ascii="Times New Roman" w:hAnsi="Times New Roman"/>
          <w:color w:val="000000"/>
        </w:rPr>
        <w:t>Дело «Сибирской бригады» // 1932. ЦА МБ РФ. Наш со</w:t>
        <w:softHyphen/>
        <w:t>временник. 1992. № 7. С. 149-1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18.   </w:t>
      </w:r>
      <w:r>
        <w:rPr>
          <w:rFonts w:eastAsia="Times New Roman" w:cs="Times New Roman" w:ascii="Times New Roman" w:hAnsi="Times New Roman"/>
          <w:color w:val="000000"/>
        </w:rPr>
        <w:t>Киров мешал преступникам из НКВД (письмо профессора А.Г.Дембо) // 1932. АП РФ. Старая площадь. 1995. № 6. С. 139-1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18</w:t>
      </w:r>
      <w:r>
        <w:rPr>
          <w:rFonts w:eastAsia="Times New Roman" w:cs="Times New Roman" w:ascii="Times New Roman" w:hAnsi="Times New Roman"/>
          <w:color w:val="000000"/>
        </w:rPr>
        <w:t>а.Греч А.Н. Венок усадьбам // 1932. ГИМ ОПИ. Памятни</w:t>
        <w:softHyphen/>
        <w:t>ки отечества. Кн. 32. С. 5-1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19.   </w:t>
      </w:r>
      <w:r>
        <w:rPr>
          <w:rFonts w:eastAsia="Times New Roman" w:cs="Times New Roman" w:ascii="Times New Roman" w:hAnsi="Times New Roman"/>
          <w:color w:val="000000"/>
        </w:rPr>
        <w:t>Гронский И.М. Беседы о Максиме Горьком // 1932—1933. ИМЛИ. Минувшее. Кн. 7. С. 64-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20.   </w:t>
      </w:r>
      <w:r>
        <w:rPr>
          <w:rFonts w:eastAsia="Times New Roman" w:cs="Times New Roman" w:ascii="Times New Roman" w:hAnsi="Times New Roman"/>
          <w:color w:val="000000"/>
        </w:rPr>
        <w:t>Письма М.Цветаевой из Бахметьевского архива Колумбий</w:t>
        <w:softHyphen/>
        <w:t>ского университета // 1932—1933. Литературное обозрение. 1990. № 7. С. 102-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21.   </w:t>
      </w:r>
      <w:r>
        <w:rPr>
          <w:rFonts w:eastAsia="Times New Roman" w:cs="Times New Roman" w:ascii="Times New Roman" w:hAnsi="Times New Roman"/>
          <w:color w:val="000000"/>
        </w:rPr>
        <w:t>Голодомор (документы о голоде на Украине) // 1932—1933. ЦГАВОВУ Украины. Родина. 1994. № 10. С. 49-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22.   </w:t>
      </w:r>
      <w:r>
        <w:rPr>
          <w:rFonts w:eastAsia="Times New Roman" w:cs="Times New Roman" w:ascii="Times New Roman" w:hAnsi="Times New Roman"/>
          <w:color w:val="000000"/>
        </w:rPr>
        <w:t>Голод (документы о голоде в России) // 1932—1933. ЦДНИ Белгородской обл. Советские архивы. 1990. № 6. С. 45-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23.   </w:t>
      </w:r>
      <w:r>
        <w:rPr>
          <w:rFonts w:eastAsia="Times New Roman" w:cs="Times New Roman" w:ascii="Times New Roman" w:hAnsi="Times New Roman"/>
          <w:color w:val="000000"/>
        </w:rPr>
        <w:t>Из лекций, прочитанных М.А.Чеховым в Рижской театраль</w:t>
        <w:softHyphen/>
        <w:t>ной школе // 1932—1934. Музей литературы им. Я.Райни</w:t>
        <w:softHyphen/>
        <w:t>са (Латвия). Петербургский театральный журнал. 1994. № 7. С. 84-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23</w:t>
      </w:r>
      <w:r>
        <w:rPr>
          <w:rFonts w:eastAsia="Times New Roman" w:cs="Times New Roman" w:ascii="Times New Roman" w:hAnsi="Times New Roman"/>
          <w:color w:val="000000"/>
        </w:rPr>
        <w:t xml:space="preserve">а.Письма профессора Н.П.Макарова из тюрьмы // </w:t>
      </w:r>
      <w:r>
        <w:rPr>
          <w:rFonts w:eastAsia="Times New Roman" w:cs="Times New Roman" w:ascii="Times New Roman" w:hAnsi="Times New Roman"/>
          <w:b/>
          <w:bCs/>
          <w:color w:val="000000"/>
        </w:rPr>
        <w:t>1932</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1934. </w:t>
      </w:r>
      <w:r>
        <w:rPr>
          <w:rFonts w:eastAsia="Times New Roman" w:cs="Times New Roman" w:ascii="Times New Roman" w:hAnsi="Times New Roman"/>
          <w:color w:val="000000"/>
        </w:rPr>
        <w:t>Архив РАН. Отечественные архивы. 1996. № 3. С. 82-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24.  </w:t>
      </w:r>
      <w:r>
        <w:rPr>
          <w:rFonts w:eastAsia="Times New Roman" w:cs="Times New Roman" w:ascii="Times New Roman" w:hAnsi="Times New Roman"/>
          <w:color w:val="000000"/>
        </w:rPr>
        <w:t>О судьбе русского авангарда (из статей и писем В.Б.Шклов</w:t>
        <w:softHyphen/>
        <w:t>ского) // 1932-1935. РГАЛИ. Эе Мхи. 1993. № 11. С. 25-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25.   </w:t>
      </w:r>
      <w:r>
        <w:rPr>
          <w:rFonts w:eastAsia="Times New Roman" w:cs="Times New Roman" w:ascii="Times New Roman" w:hAnsi="Times New Roman"/>
          <w:color w:val="000000"/>
        </w:rPr>
        <w:t>Письма Е.Замятина к Ю.Анненкову // 1932—1936. ИМЛИ. Литературная учеба. 1989. № 5. С. 128-1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26.   </w:t>
      </w:r>
      <w:r>
        <w:rPr>
          <w:rFonts w:eastAsia="Times New Roman" w:cs="Times New Roman" w:ascii="Times New Roman" w:hAnsi="Times New Roman"/>
          <w:color w:val="000000"/>
        </w:rPr>
        <w:t>Моя трагедия — трагедия целой эпохи (из писем М.Н.Рю-тина к родным) // 1932-1936. АП РФ. Известия ЦК. 1990. № 3. С. 163-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27.   </w:t>
      </w:r>
      <w:r>
        <w:rPr>
          <w:rFonts w:eastAsia="Times New Roman" w:cs="Times New Roman" w:ascii="Times New Roman" w:hAnsi="Times New Roman"/>
          <w:color w:val="000000"/>
        </w:rPr>
        <w:t>Вы распорядились молчать абсолютно (неизвестные письма А.И.Ульяновой-Елизаровой к И.В.Сталину) // 1932—1936. РГАСПИ. Отечественные архивы. 1992. № 4. С. 76-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27</w:t>
      </w:r>
      <w:r>
        <w:rPr>
          <w:rFonts w:eastAsia="Times New Roman" w:cs="Times New Roman" w:ascii="Times New Roman" w:hAnsi="Times New Roman"/>
          <w:color w:val="000000"/>
        </w:rPr>
        <w:t>а.Из писем к И.Н.Голенищеву-Кутузову // 1932—193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рхив АН СерОии. Русская литература. 1996. № 2. С. 138-1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28.   </w:t>
      </w:r>
      <w:r>
        <w:rPr>
          <w:rFonts w:eastAsia="Times New Roman" w:cs="Times New Roman" w:ascii="Times New Roman" w:hAnsi="Times New Roman"/>
          <w:color w:val="000000"/>
        </w:rPr>
        <w:t>В те годы давние, глухие (воспоминания о Ю.В.Кондратю</w:t>
        <w:softHyphen/>
        <w:t>ке) // 1932—1937. С. а. Н.В.Никитина. Наука и жизнь. 1992. № 7. С. 134-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29.  </w:t>
      </w:r>
      <w:r>
        <w:rPr>
          <w:rFonts w:eastAsia="Times New Roman" w:cs="Times New Roman" w:ascii="Times New Roman" w:hAnsi="Times New Roman"/>
          <w:color w:val="000000"/>
        </w:rPr>
        <w:t>Американские письма (из переписки Л.Дальской с Д.Мике-ном) // 1932—1938. С. а. Л.Дальской. Нева. 1994. № 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305-3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30.   </w:t>
      </w:r>
      <w:r>
        <w:rPr>
          <w:rFonts w:eastAsia="Times New Roman" w:cs="Times New Roman" w:ascii="Times New Roman" w:hAnsi="Times New Roman"/>
          <w:color w:val="000000"/>
        </w:rPr>
        <w:t xml:space="preserve">Переписка М.И.Ростовцева с Ф.М.Хайхельхаймом // </w:t>
      </w:r>
      <w:r>
        <w:rPr>
          <w:rFonts w:eastAsia="Times New Roman" w:cs="Times New Roman" w:ascii="Times New Roman" w:hAnsi="Times New Roman"/>
          <w:b/>
          <w:bCs/>
          <w:color w:val="000000"/>
        </w:rPr>
        <w:t>1932</w:t>
      </w:r>
      <w:r>
        <w:rPr>
          <w:rFonts w:eastAsia="Times New Roman" w:cs="Times New Roman" w:ascii="Times New Roman" w:hAnsi="Times New Roman"/>
          <w:color w:val="000000"/>
        </w:rPr>
        <w:t>— 1940. Архив Университета в Торонто (Канада). Вестник древней истории. 1994. № 2. С. 171-1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30</w:t>
      </w:r>
      <w:r>
        <w:rPr>
          <w:rFonts w:eastAsia="Times New Roman" w:cs="Times New Roman" w:ascii="Times New Roman" w:hAnsi="Times New Roman"/>
          <w:color w:val="000000"/>
        </w:rPr>
        <w:t>а. Новое о Павлике Морозове // 1932—1945. ГА Свердлов</w:t>
        <w:softHyphen/>
        <w:t>ской обл., ЦДОО Свердловской обл. Архивы Урала. 1996. № 1. С. 133-1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31.   </w:t>
      </w:r>
      <w:r>
        <w:rPr>
          <w:rFonts w:eastAsia="Times New Roman" w:cs="Times New Roman" w:ascii="Times New Roman" w:hAnsi="Times New Roman"/>
          <w:color w:val="000000"/>
        </w:rPr>
        <w:t>Неизвестные письма. М.А.Шолохова к И.Т.Клейменову // 1932-1955. С. а. Е.Г.Левицкой. Знамя. 1987. № 10. С. 170-1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32.  </w:t>
      </w:r>
      <w:r>
        <w:rPr>
          <w:rFonts w:eastAsia="Times New Roman" w:cs="Times New Roman" w:ascii="Times New Roman" w:hAnsi="Times New Roman"/>
          <w:color w:val="000000"/>
        </w:rPr>
        <w:t>Страницы из дневника К.И.Чуковского // 1932—1969. С. а.  Чуковских. Знамя. 1992. № 11. С. 135-1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33.   </w:t>
      </w:r>
      <w:r>
        <w:rPr>
          <w:rFonts w:eastAsia="Times New Roman" w:cs="Times New Roman" w:ascii="Times New Roman" w:hAnsi="Times New Roman"/>
          <w:color w:val="000000"/>
        </w:rPr>
        <w:t>Материалы партийной чистки Н.И.Бухарина // 1933. ЦАОД  г. Москвы. Вопросы истории КПСС. 1991. № 1. С. 82-96; № 3. С. 40-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34.  </w:t>
      </w:r>
      <w:r>
        <w:rPr>
          <w:rFonts w:eastAsia="Times New Roman" w:cs="Times New Roman" w:ascii="Times New Roman" w:hAnsi="Times New Roman"/>
          <w:color w:val="000000"/>
        </w:rPr>
        <w:t>О судьбах социализма в России (из статей В.О.Цедербаума-Левинского и его писем к Д.Н.Мильману) // 1933. ЦА МБ РФ. Свободная мысль. 1993. № 1. С. 31-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35.   </w:t>
      </w:r>
      <w:r>
        <w:rPr>
          <w:rFonts w:eastAsia="Times New Roman" w:cs="Times New Roman" w:ascii="Times New Roman" w:hAnsi="Times New Roman"/>
          <w:color w:val="000000"/>
        </w:rPr>
        <w:t>Материалы партийной чистки А.И.Рыкова // 1933. ЦАОД *         г. Москвы. Вопросы истории КПСС. 1991. № 6. С. 80-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 </w:t>
      </w:r>
      <w:r>
        <w:rPr>
          <w:rFonts w:eastAsia="Times New Roman" w:cs="Times New Roman" w:ascii="Times New Roman" w:hAnsi="Times New Roman"/>
          <w:color w:val="000000"/>
        </w:rPr>
        <w:t>7. С. 88-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36.  </w:t>
      </w:r>
      <w:r>
        <w:rPr>
          <w:rFonts w:eastAsia="Times New Roman" w:cs="Times New Roman" w:ascii="Times New Roman" w:hAnsi="Times New Roman"/>
          <w:color w:val="000000"/>
        </w:rPr>
        <w:t xml:space="preserve">Выступление Н.И.Бухарина, посвященное памяти </w:t>
      </w:r>
      <w:r>
        <w:rPr>
          <w:rFonts w:eastAsia="Times New Roman" w:cs="Times New Roman" w:ascii="Times New Roman" w:hAnsi="Times New Roman"/>
          <w:b/>
          <w:bCs/>
          <w:color w:val="000000"/>
        </w:rPr>
        <w:t>И.И.Сквор-</w:t>
      </w:r>
      <w:r>
        <w:rPr>
          <w:rFonts w:eastAsia="Times New Roman" w:cs="Times New Roman" w:ascii="Times New Roman" w:hAnsi="Times New Roman"/>
          <w:color w:val="000000"/>
        </w:rPr>
        <w:t xml:space="preserve">цова-Степанова // 1933. Архив </w:t>
      </w:r>
      <w:r>
        <w:rPr>
          <w:rFonts w:eastAsia="Times New Roman" w:cs="Times New Roman" w:ascii="Times New Roman" w:hAnsi="Times New Roman"/>
          <w:b/>
          <w:bCs/>
          <w:color w:val="000000"/>
        </w:rPr>
        <w:t xml:space="preserve">РАН. </w:t>
      </w:r>
      <w:r>
        <w:rPr>
          <w:rFonts w:eastAsia="Times New Roman" w:cs="Times New Roman" w:ascii="Times New Roman" w:hAnsi="Times New Roman"/>
          <w:color w:val="000000"/>
        </w:rPr>
        <w:t>Вопросы истории.    ** 1988. № 5. С. 75-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37.  </w:t>
      </w:r>
      <w:r>
        <w:rPr>
          <w:rFonts w:eastAsia="Times New Roman" w:cs="Times New Roman" w:ascii="Times New Roman" w:hAnsi="Times New Roman"/>
          <w:color w:val="000000"/>
        </w:rPr>
        <w:t>Под угрозой гибели (русская православная церковь в пер</w:t>
        <w:softHyphen/>
        <w:t xml:space="preserve">вые годы советской власти) // 1933. </w:t>
      </w:r>
      <w:r>
        <w:rPr>
          <w:rFonts w:eastAsia="Times New Roman" w:cs="Times New Roman" w:ascii="Times New Roman" w:hAnsi="Times New Roman"/>
          <w:b/>
          <w:bCs/>
          <w:color w:val="000000"/>
        </w:rPr>
        <w:t xml:space="preserve">ЦГА </w:t>
      </w:r>
      <w:r>
        <w:rPr>
          <w:rFonts w:eastAsia="Times New Roman" w:cs="Times New Roman" w:ascii="Times New Roman" w:hAnsi="Times New Roman"/>
          <w:color w:val="000000"/>
        </w:rPr>
        <w:t xml:space="preserve">ИПД </w:t>
      </w:r>
      <w:r>
        <w:rPr>
          <w:rFonts w:eastAsia="Times New Roman" w:cs="Times New Roman" w:ascii="Times New Roman" w:hAnsi="Times New Roman"/>
          <w:b/>
          <w:bCs/>
          <w:color w:val="000000"/>
        </w:rPr>
        <w:t xml:space="preserve">СПб. </w:t>
      </w:r>
      <w:r>
        <w:rPr>
          <w:rFonts w:eastAsia="Times New Roman" w:cs="Times New Roman" w:ascii="Times New Roman" w:hAnsi="Times New Roman"/>
          <w:color w:val="000000"/>
        </w:rPr>
        <w:t>Ми</w:t>
        <w:softHyphen/>
        <w:t>нувшее. Кн. 12. С. 249-2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38.  </w:t>
      </w:r>
      <w:r>
        <w:rPr>
          <w:rFonts w:eastAsia="Times New Roman" w:cs="Times New Roman" w:ascii="Times New Roman" w:hAnsi="Times New Roman"/>
          <w:color w:val="000000"/>
        </w:rPr>
        <w:t>Письмо академика М.С.Грушевского к В.В.Куйбышеву // 1933. ГА РФ. Свободная мысль. 1992. № 10. С. 48-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39.  </w:t>
      </w:r>
      <w:r>
        <w:rPr>
          <w:rFonts w:eastAsia="Times New Roman" w:cs="Times New Roman" w:ascii="Times New Roman" w:hAnsi="Times New Roman"/>
          <w:color w:val="000000"/>
        </w:rPr>
        <w:t>Пусть каждый отвечает за себя (материалы партийной чист-;        ки М.П.Томского) // 1933. ЦАОД г.Москвы. Вопросы ис</w:t>
        <w:softHyphen/>
        <w:t>тории КПСС. 1991. № 1; 3; 6; 7. Кентавр. 1992. № У-У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07-115; № УП-УШ. С. 100-108; № ГХ-Х. С. 101-1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40. </w:t>
      </w:r>
      <w:r>
        <w:rPr>
          <w:rFonts w:eastAsia="Times New Roman" w:cs="Times New Roman" w:ascii="Times New Roman" w:hAnsi="Times New Roman"/>
          <w:color w:val="000000"/>
        </w:rPr>
        <w:t>Неопубликованные главы из романа В.Вересаева «Се</w:t>
        <w:softHyphen/>
        <w:t>стры» // 1933. РГАЛИ. Юность. 1990. № 7. С. 84-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51841.  </w:t>
      </w:r>
      <w:r>
        <w:rPr>
          <w:rFonts w:eastAsia="Times New Roman" w:cs="Times New Roman" w:ascii="Times New Roman" w:hAnsi="Times New Roman"/>
          <w:color w:val="000000"/>
        </w:rPr>
        <w:t>Неизвестное письмо Н К Кольцова к А В ЛЧначарскому /,/ 1933. РГАСПИ. Вестник РАН. 1992. № 12. С. 78-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42   </w:t>
      </w:r>
      <w:r>
        <w:rPr>
          <w:rFonts w:eastAsia="Times New Roman" w:cs="Times New Roman" w:ascii="Times New Roman" w:hAnsi="Times New Roman"/>
          <w:color w:val="000000"/>
        </w:rPr>
        <w:t>Технический роман (из неизвестных произведений А.Пла</w:t>
        <w:softHyphen/>
        <w:t>тонова) // 1933  РО РГБ. Огонек. 1990. № 19. С. 19-23; * № 20. С. 20-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43.  </w:t>
      </w:r>
      <w:r>
        <w:rPr>
          <w:rFonts w:eastAsia="Times New Roman" w:cs="Times New Roman" w:ascii="Times New Roman" w:hAnsi="Times New Roman"/>
          <w:color w:val="000000"/>
        </w:rPr>
        <w:t xml:space="preserve">Лузин Н.Н. Предисловие к книге Л АЛГер-Микаэляна «Об арифметических методах математиков </w:t>
      </w:r>
      <w:r>
        <w:rPr>
          <w:rFonts w:eastAsia="Times New Roman" w:cs="Times New Roman" w:ascii="Times New Roman" w:hAnsi="Times New Roman"/>
          <w:color w:val="000000"/>
          <w:lang w:val="en-US"/>
        </w:rPr>
        <w:t xml:space="preserve">XVII </w:t>
      </w:r>
      <w:r>
        <w:rPr>
          <w:rFonts w:eastAsia="Times New Roman" w:cs="Times New Roman" w:ascii="Times New Roman" w:hAnsi="Times New Roman"/>
          <w:color w:val="000000"/>
        </w:rPr>
        <w:t>в.» // 1933 Архив РАН   ВИЕТ   1993. № 4. С. 24-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44.   </w:t>
      </w:r>
      <w:r>
        <w:rPr>
          <w:rFonts w:eastAsia="Times New Roman" w:cs="Times New Roman" w:ascii="Times New Roman" w:hAnsi="Times New Roman"/>
          <w:color w:val="000000"/>
        </w:rPr>
        <w:t>Из неопубликованного наследства А.Ф.Лосева // 1933. С. а А.Тахо-Годи. Вопросы философии. 1989. № 7. С. 149-159. 1996. № 10. С. 122-1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45.  </w:t>
      </w:r>
      <w:r>
        <w:rPr>
          <w:rFonts w:eastAsia="Times New Roman" w:cs="Times New Roman" w:ascii="Times New Roman" w:hAnsi="Times New Roman"/>
          <w:color w:val="000000"/>
        </w:rPr>
        <w:t>Эберман В.А. Поэма о Вадцахе аль-Йемени // 1933. С. а. Эбермана. Восток. 1993. № 2. С. 121-1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46.  </w:t>
      </w:r>
      <w:r>
        <w:rPr>
          <w:rFonts w:eastAsia="Times New Roman" w:cs="Times New Roman" w:ascii="Times New Roman" w:hAnsi="Times New Roman"/>
          <w:color w:val="000000"/>
        </w:rPr>
        <w:t>Трио Чайковского (из неопубликованной философской прозы А.Ф.Лосева) // 1933. С. а. А.Тахо-Годи. Звезда. 1991. № 11. С. 144-1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47.  </w:t>
      </w:r>
      <w:r>
        <w:rPr>
          <w:rFonts w:eastAsia="Times New Roman" w:cs="Times New Roman" w:ascii="Times New Roman" w:hAnsi="Times New Roman"/>
          <w:color w:val="000000"/>
        </w:rPr>
        <w:t>Письмо М.И.Цветаевой к Ю.П.Иваску // 1933. РГАЛИ. Звезда. 1992. № 10. С. 78-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48.   </w:t>
      </w:r>
      <w:r>
        <w:rPr>
          <w:rFonts w:eastAsia="Times New Roman" w:cs="Times New Roman" w:ascii="Times New Roman" w:hAnsi="Times New Roman"/>
          <w:color w:val="000000"/>
        </w:rPr>
        <w:t>Предполагаемое государственное устройство в будущем (из статей П.Флоренского) // 1933. С. а. Флоренских. Литера</w:t>
        <w:softHyphen/>
        <w:t>турная учеба. 1991. № 3. С. 95-115. Социологические ис</w:t>
        <w:softHyphen/>
        <w:t>следования. 1988. № 6. С. 11-16; 1989. № 2-6; 1990.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44-149; № 4. С. 132-141; № 5. С. 82-89; № 7. С. 112-118; № 8. С. 134-141; № 10. С. 82-86; № 11. С. 110-1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48</w:t>
      </w:r>
      <w:r>
        <w:rPr>
          <w:rFonts w:eastAsia="Times New Roman" w:cs="Times New Roman" w:ascii="Times New Roman" w:hAnsi="Times New Roman"/>
          <w:color w:val="000000"/>
        </w:rPr>
        <w:t>а. События застали партию врасплох (письмо К.Фридберга к И.В.Сталину) // 1933. РГАСПИ. Исторический архив. 1996. № 3. С. 211-2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49.  </w:t>
      </w:r>
      <w:r>
        <w:rPr>
          <w:rFonts w:eastAsia="Times New Roman" w:cs="Times New Roman" w:ascii="Times New Roman" w:hAnsi="Times New Roman"/>
          <w:color w:val="000000"/>
        </w:rPr>
        <w:t>Белый А. Дневник месяца // 1933. Государственный истори</w:t>
        <w:softHyphen/>
        <w:t>ко-литературный и природный музей-заповедник А.Блока. Литературное обозрение. 1995. № 4/5. С. 41-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50.  </w:t>
      </w:r>
      <w:r>
        <w:rPr>
          <w:rFonts w:eastAsia="Times New Roman" w:cs="Times New Roman" w:ascii="Times New Roman" w:hAnsi="Times New Roman"/>
          <w:color w:val="000000"/>
        </w:rPr>
        <w:t>Жатва (из дневников Т.Пузанова) // 1933. С. а. Пузановых. Молодая гвардия. 1991. № 5. С. 200-2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51.  </w:t>
      </w:r>
      <w:r>
        <w:rPr>
          <w:rFonts w:eastAsia="Times New Roman" w:cs="Times New Roman" w:ascii="Times New Roman" w:hAnsi="Times New Roman"/>
          <w:color w:val="000000"/>
        </w:rPr>
        <w:t>Слово, произнесенное И.Шмелевым на чествовании И.Бу</w:t>
        <w:softHyphen/>
        <w:t>нина // 1933. С. а. ЮАКутыриной (Франция). Москва. 1995. № 10. С. 174-1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52.  </w:t>
      </w:r>
      <w:r>
        <w:rPr>
          <w:rFonts w:eastAsia="Times New Roman" w:cs="Times New Roman" w:ascii="Times New Roman" w:hAnsi="Times New Roman"/>
          <w:color w:val="000000"/>
        </w:rPr>
        <w:t>Неопубликованное письмо А.Белого к Ф.Гладкову // 1933. РГАЛИ. Наше наследие. 1988. № 1. С. 92-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53.  </w:t>
      </w:r>
      <w:r>
        <w:rPr>
          <w:rFonts w:eastAsia="Times New Roman" w:cs="Times New Roman" w:ascii="Times New Roman" w:hAnsi="Times New Roman"/>
          <w:color w:val="000000"/>
        </w:rPr>
        <w:t>Я видел такое, чего нельзя забыть до смерти (письмо МА.Шолохова И.В.Сталину) // 1933. АП РФ. Родина. 1992. № 11/12. С. 51-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54.  </w:t>
      </w:r>
      <w:r>
        <w:rPr>
          <w:rFonts w:eastAsia="Times New Roman" w:cs="Times New Roman" w:ascii="Times New Roman" w:hAnsi="Times New Roman"/>
          <w:color w:val="000000"/>
        </w:rPr>
        <w:t>Акт (о вскрытии склепа М.И.Кутузова) // 1933. Музей исто</w:t>
        <w:softHyphen/>
        <w:t>рии атеизма (СПб). Родина. 1992. № 6/7. С. 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55.   </w:t>
      </w:r>
      <w:r>
        <w:rPr>
          <w:rFonts w:eastAsia="Times New Roman" w:cs="Times New Roman" w:ascii="Times New Roman" w:hAnsi="Times New Roman"/>
          <w:color w:val="000000"/>
        </w:rPr>
        <w:t>Масоны второй пятилетки (Международная масонская орга</w:t>
        <w:softHyphen/>
        <w:t>низация в Киеве) // 1933. ЦХИДК. Родина. 1992. № 3.</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С. 52-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55</w:t>
      </w:r>
      <w:r>
        <w:rPr>
          <w:rFonts w:eastAsia="Times New Roman" w:cs="Times New Roman" w:ascii="Times New Roman" w:hAnsi="Times New Roman"/>
          <w:color w:val="000000"/>
        </w:rPr>
        <w:t>а Неизвестные материалы к биографии В.М Шукшина // 1933 Алтайский краевой госархив Отечество. Кн. 4. С. 204-2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56. </w:t>
      </w:r>
      <w:r>
        <w:rPr>
          <w:rFonts w:eastAsia="Times New Roman" w:cs="Times New Roman" w:ascii="Times New Roman" w:hAnsi="Times New Roman"/>
          <w:color w:val="000000"/>
        </w:rPr>
        <w:t>Примерно наказать этих мерзавцев (проект постановления Президиума ЦИК «Об уголовной наказуемости за педерас</w:t>
        <w:softHyphen/>
        <w:t>тию») // 1933. АП РФ. Источник. 1993. № 5/6. С. 164-1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57 </w:t>
      </w:r>
      <w:r>
        <w:rPr>
          <w:rFonts w:eastAsia="Times New Roman" w:cs="Times New Roman" w:ascii="Times New Roman" w:hAnsi="Times New Roman"/>
          <w:color w:val="000000"/>
        </w:rPr>
        <w:t>Сны (из литературного наследства ЛЛипавского) // 1933— 1934  РО НПБ. Эе У1зи. 1993. № 6  С. 30-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58.  </w:t>
      </w:r>
      <w:r>
        <w:rPr>
          <w:rFonts w:eastAsia="Times New Roman" w:cs="Times New Roman" w:ascii="Times New Roman" w:hAnsi="Times New Roman"/>
          <w:color w:val="000000"/>
        </w:rPr>
        <w:t>Для пополнения запасов меди и олова (документы об ис</w:t>
        <w:softHyphen/>
        <w:t>пользовании колокольной бронзы) // 1933—1934. РГАЭ. Источник. 1994. № 4. С. 79-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58</w:t>
      </w:r>
      <w:r>
        <w:rPr>
          <w:rFonts w:eastAsia="Times New Roman" w:cs="Times New Roman" w:ascii="Times New Roman" w:hAnsi="Times New Roman"/>
          <w:color w:val="000000"/>
        </w:rPr>
        <w:t>а. Пароход не подходил для ледового плавания (версия капи</w:t>
        <w:softHyphen/>
        <w:t>тана «Челюскина» В.И.Воронина) // 1933—1934. РГАЭ. Ис</w:t>
        <w:softHyphen/>
        <w:t>точник. 1996. № 1. С. 16-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59.   </w:t>
      </w:r>
      <w:r>
        <w:rPr>
          <w:rFonts w:eastAsia="Times New Roman" w:cs="Times New Roman" w:ascii="Times New Roman" w:hAnsi="Times New Roman"/>
          <w:color w:val="000000"/>
        </w:rPr>
        <w:t>Из дневников АТ.Манькова // 1933—1934; 1938—1941. С. а. Маньковых. Звезда. 1994. № 5. С. 159-167. 1995. № 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67-1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60.   </w:t>
      </w:r>
      <w:r>
        <w:rPr>
          <w:rFonts w:eastAsia="Times New Roman" w:cs="Times New Roman" w:ascii="Times New Roman" w:hAnsi="Times New Roman"/>
          <w:color w:val="000000"/>
        </w:rPr>
        <w:t>Русский фашизм в 30-е годы // 1933—1935. ЦА МБ РФ. Кентавр. 1993. № 5. С. 105-1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61.   </w:t>
      </w:r>
      <w:r>
        <w:rPr>
          <w:rFonts w:eastAsia="Times New Roman" w:cs="Times New Roman" w:ascii="Times New Roman" w:hAnsi="Times New Roman"/>
          <w:color w:val="000000"/>
        </w:rPr>
        <w:t>Беспредметная юность (пьеса А.Н.Егунова) // 1933—1936. РГАЛИ; с. а. В.И.Сомсикова. Московский наблюдатель. 1991. № 12. С. 49-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62.  </w:t>
      </w:r>
      <w:r>
        <w:rPr>
          <w:rFonts w:eastAsia="Times New Roman" w:cs="Times New Roman" w:ascii="Times New Roman" w:hAnsi="Times New Roman"/>
          <w:color w:val="000000"/>
        </w:rPr>
        <w:t>Письма Н.Р.Эрдмана // 1933-1936. РГАЛИ. Театр. 1990. № 3. С. 102-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62</w:t>
      </w:r>
      <w:r>
        <w:rPr>
          <w:rFonts w:eastAsia="Times New Roman" w:cs="Times New Roman" w:ascii="Times New Roman" w:hAnsi="Times New Roman"/>
          <w:color w:val="000000"/>
        </w:rPr>
        <w:t>а. 1933—1936 годы в Грязовецкой деревне (дневник А.И.Же-лезнякова) // 1933—1936. Грязовецкий районный краевед</w:t>
        <w:softHyphen/>
        <w:t>ческий музей. Вологда. Кн. 1. С. 444-5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63.   </w:t>
      </w:r>
      <w:r>
        <w:rPr>
          <w:rFonts w:eastAsia="Times New Roman" w:cs="Times New Roman" w:ascii="Times New Roman" w:hAnsi="Times New Roman"/>
          <w:color w:val="000000"/>
        </w:rPr>
        <w:t>Иосиф бесконечно добр (дневник М.А.Сванидзе) // 1933-1937. АП РФ. Источник. 1993. № 1. С. 4-34. То же: Роди</w:t>
        <w:softHyphen/>
        <w:t>на. 1992. № 11/12. С. 72-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64.   </w:t>
      </w:r>
      <w:r>
        <w:rPr>
          <w:rFonts w:eastAsia="Times New Roman" w:cs="Times New Roman" w:ascii="Times New Roman" w:hAnsi="Times New Roman"/>
          <w:color w:val="000000"/>
        </w:rPr>
        <w:t>Из прозы и поэзии Д.Хармса // 1933—1937. РО НПБ. Во</w:t>
        <w:softHyphen/>
        <w:t>просы литературы. 1987. № 8. С. 262-2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Письма Д.Хармса к К.В.Пугачевой // 1933—1939. РО НПБ. Новый мир. 1988. № 4. С. 129-1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Стихи А.Ривина // 1933—1941. С. а. Г.А.Левинтона. Звезда. 1989. № 11. С. 178-1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Иванов-Разумник Р.В. Тюрьмы и ссылки (воспоминания) // 1933-1944. Гуверовский институт (США). Мера. 1994. № 1. С. 146-191; № 2. С. 152-2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Кто такой П.Г.Григоренко? // 1933-1944. ЦА МБ РФ. Военно-исторический журнал. 1990. № 10. С. 87-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Мелочи» колхозной жизни (из документов Политбюро ЦК ВКП(б) // 1933—1952. АП РФ. Отечественные архивы. 1995. № 4. С. 81-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lang w:val="en-US"/>
        </w:rPr>
        <w:t xml:space="preserve">I. </w:t>
      </w:r>
      <w:r>
        <w:rPr>
          <w:rFonts w:eastAsia="Times New Roman" w:cs="Times New Roman" w:ascii="Times New Roman" w:hAnsi="Times New Roman"/>
          <w:color w:val="000000"/>
        </w:rPr>
        <w:t>Богаевская К.П. об Оксмане Ю.Г. // 1933—1955. С. а. К.М.Аза-довского. Литературное обозрение. 1990. № 4. С. 100-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71871.   </w:t>
      </w:r>
      <w:r>
        <w:rPr>
          <w:rFonts w:eastAsia="Times New Roman" w:cs="Times New Roman" w:ascii="Times New Roman" w:hAnsi="Times New Roman"/>
          <w:color w:val="000000"/>
        </w:rPr>
        <w:t>Материалы ЦГА ПД Киргизии о Млнасе // 1933 -1981   Ою-чественные архивы. 1995  № 4  С  38-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72.   </w:t>
      </w:r>
      <w:r>
        <w:rPr>
          <w:rFonts w:eastAsia="Times New Roman" w:cs="Times New Roman" w:ascii="Times New Roman" w:hAnsi="Times New Roman"/>
          <w:color w:val="000000"/>
        </w:rPr>
        <w:t>Письма А.Твардовского // 1933—1988. С  а  Твардовских. Россияне. 1991. № 4. С. 109-130</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73.   </w:t>
      </w:r>
      <w:r>
        <w:rPr>
          <w:rFonts w:eastAsia="Times New Roman" w:cs="Times New Roman" w:ascii="Times New Roman" w:hAnsi="Times New Roman"/>
          <w:color w:val="000000"/>
        </w:rPr>
        <w:t>Показания А.В Ливеровского // 1934   НБ ЛИ'ИЖТ (СПб.), С. а. А.В.Ливеровского   Вопросы истории. 1988. № 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90-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74.   </w:t>
      </w:r>
      <w:r>
        <w:rPr>
          <w:rFonts w:eastAsia="Times New Roman" w:cs="Times New Roman" w:ascii="Times New Roman" w:hAnsi="Times New Roman"/>
          <w:color w:val="000000"/>
        </w:rPr>
        <w:t>Письма М М Литвинова из Мерано // 1934  С   а. 3 С Шей</w:t>
        <w:softHyphen/>
        <w:t>нис. Новая и новейшая история   1992. № 3  С. 136-1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75.   </w:t>
      </w:r>
      <w:r>
        <w:rPr>
          <w:rFonts w:eastAsia="Times New Roman" w:cs="Times New Roman" w:ascii="Times New Roman" w:hAnsi="Times New Roman"/>
          <w:color w:val="000000"/>
        </w:rPr>
        <w:t>Показания В.Н.Кораблева и Р.Р.Фасмера о В.И.Вернадском // 1934. Архив Упр. ФСК РФ по СПб. и обл. Вестник РАН. 1994. № 10. С. 928-9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76.   </w:t>
      </w:r>
      <w:r>
        <w:rPr>
          <w:rFonts w:eastAsia="Times New Roman" w:cs="Times New Roman" w:ascii="Times New Roman" w:hAnsi="Times New Roman"/>
          <w:color w:val="000000"/>
        </w:rPr>
        <w:t>Письмо Ф.Степуна к О.Шор // 1934. Архив Вяч.Иванова в Риме (Италия). Новый мир. 1991. № 6. С. 237-2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77.  </w:t>
      </w:r>
      <w:r>
        <w:rPr>
          <w:rFonts w:eastAsia="Times New Roman" w:cs="Times New Roman" w:ascii="Times New Roman" w:hAnsi="Times New Roman"/>
          <w:color w:val="000000"/>
        </w:rPr>
        <w:t>Письма В.Н.Перетца к Л.Б.Каменеву // 1934. РГАСПИ. Вестник РАН. 1994. № 2. С. 147-1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78.   </w:t>
      </w:r>
      <w:r>
        <w:rPr>
          <w:rFonts w:eastAsia="Times New Roman" w:cs="Times New Roman" w:ascii="Times New Roman" w:hAnsi="Times New Roman"/>
          <w:color w:val="000000"/>
        </w:rPr>
        <w:t>Мейерхольд В. Где дыхание Пушкина в «Пиковой даме» (текст выступления перед коллективом Малого оперного театра) // 1934. Российский институт истории искусств. Аре. 1994. № 1. С. 76-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79.  </w:t>
      </w:r>
      <w:r>
        <w:rPr>
          <w:rFonts w:eastAsia="Times New Roman" w:cs="Times New Roman" w:ascii="Times New Roman" w:hAnsi="Times New Roman"/>
          <w:color w:val="000000"/>
        </w:rPr>
        <w:t>Письмо Н.ОЛосского к Е.Г.Бер // 1934. Славянский инсти</w:t>
        <w:softHyphen/>
        <w:t>тут в Париже (Франция). Минувшее. Кн. 6. С. 313-3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80.  </w:t>
      </w:r>
      <w:r>
        <w:rPr>
          <w:rFonts w:eastAsia="Times New Roman" w:cs="Times New Roman" w:ascii="Times New Roman" w:hAnsi="Times New Roman"/>
          <w:color w:val="000000"/>
        </w:rPr>
        <w:t>Гамаюн птица вещая («дело» Н.Клюева) // 1934. ЦА МБ РФ. Огонек. 1989. № 43. С. 9-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81.  </w:t>
      </w:r>
      <w:r>
        <w:rPr>
          <w:rFonts w:eastAsia="Times New Roman" w:cs="Times New Roman" w:ascii="Times New Roman" w:hAnsi="Times New Roman"/>
          <w:color w:val="000000"/>
        </w:rPr>
        <w:t>Штейнберг А. Искатель кладов (из поэтического архива) // 1934. С. а. А.Штейнберга. Октябрь. 1994. № 10. С. 164-1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82.  </w:t>
      </w:r>
      <w:r>
        <w:rPr>
          <w:rFonts w:eastAsia="Times New Roman" w:cs="Times New Roman" w:ascii="Times New Roman" w:hAnsi="Times New Roman"/>
          <w:color w:val="000000"/>
        </w:rPr>
        <w:t>История эстетических учений (из неопубликованных руко</w:t>
        <w:softHyphen/>
        <w:t>писей А.Ф.Лосева) // 1934. С. а. А.Тахо-Годи. Путь. 1993. № 3. С. 232-2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83.  </w:t>
      </w:r>
      <w:r>
        <w:rPr>
          <w:rFonts w:eastAsia="Times New Roman" w:cs="Times New Roman" w:ascii="Times New Roman" w:hAnsi="Times New Roman"/>
          <w:color w:val="000000"/>
        </w:rPr>
        <w:t>Письмо И.А.Ильина к И.С.Шмелеву // 1934. Мичиганский университет (США). Вопросы философии. 1994. № 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77-1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84.  </w:t>
      </w:r>
      <w:r>
        <w:rPr>
          <w:rFonts w:eastAsia="Times New Roman" w:cs="Times New Roman" w:ascii="Times New Roman" w:hAnsi="Times New Roman"/>
          <w:color w:val="000000"/>
        </w:rPr>
        <w:t>Дурново Н.Н. и Трубецкой Н.С.: «дело» славистов (по мате</w:t>
        <w:softHyphen/>
        <w:t>риалам ОГПУ-НКВД) // 1934. ЦА МБ РФ; ПФА РАН. Славяноведение. 1992. № 4. С. 68-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85.  </w:t>
      </w:r>
      <w:r>
        <w:rPr>
          <w:rFonts w:eastAsia="Times New Roman" w:cs="Times New Roman" w:ascii="Times New Roman" w:hAnsi="Times New Roman"/>
          <w:color w:val="000000"/>
        </w:rPr>
        <w:t>Письма М.Цветаевой к В.Рудневу // 1934. Иллинойсский университет (США). Звезда. 1995. № 2. С. 86-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86.  </w:t>
      </w:r>
      <w:r>
        <w:rPr>
          <w:rFonts w:eastAsia="Times New Roman" w:cs="Times New Roman" w:ascii="Times New Roman" w:hAnsi="Times New Roman"/>
          <w:color w:val="000000"/>
        </w:rPr>
        <w:t>Из творческого наследия О.Мандельштама (документальная книга о деревне) // 1934. РГАЛИ. Литературное обозре</w:t>
        <w:softHyphen/>
        <w:t>ние. 1991. № 1. С. 21-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87.  </w:t>
      </w:r>
      <w:r>
        <w:rPr>
          <w:rFonts w:eastAsia="Times New Roman" w:cs="Times New Roman" w:ascii="Times New Roman" w:hAnsi="Times New Roman"/>
          <w:color w:val="000000"/>
        </w:rPr>
        <w:t>Платонов А. Семейство (рассказ) // 1934. РГАСПИ. Мос</w:t>
        <w:softHyphen/>
        <w:t>ква. 1994. № 1. С. 91-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88.  </w:t>
      </w:r>
      <w:r>
        <w:rPr>
          <w:rFonts w:eastAsia="Times New Roman" w:cs="Times New Roman" w:ascii="Times New Roman" w:hAnsi="Times New Roman"/>
          <w:color w:val="000000"/>
        </w:rPr>
        <w:t>Письма А.Ф.Лосева к М.В.Юдиной // 1934. С. а. А.Тахо-Годи. Москва. 1993. № 8. С. 172-1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89   </w:t>
      </w:r>
      <w:r>
        <w:rPr>
          <w:rFonts w:eastAsia="Times New Roman" w:cs="Times New Roman" w:ascii="Times New Roman" w:hAnsi="Times New Roman"/>
          <w:color w:val="000000"/>
        </w:rPr>
        <w:t>Очень сильно и культурно скомпонована вещь (записи БЗ ИКмяцкою при просмотре И В Сталиным кинокар</w:t>
        <w:softHyphen/>
        <w:t>тин) // 1934. АП РФ; Родина. 1995. № 9. С. 89-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90.  </w:t>
      </w:r>
      <w:r>
        <w:rPr>
          <w:rFonts w:eastAsia="Times New Roman" w:cs="Times New Roman" w:ascii="Times New Roman" w:hAnsi="Times New Roman"/>
          <w:color w:val="000000"/>
        </w:rPr>
        <w:t>«Веселые ребята» — комедия контрреволюционная // 1934 РГАСПИ. Источник. 1995. № 3. С. 72-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91.   </w:t>
      </w:r>
      <w:r>
        <w:rPr>
          <w:rFonts w:eastAsia="Times New Roman" w:cs="Times New Roman" w:ascii="Times New Roman" w:hAnsi="Times New Roman"/>
          <w:color w:val="000000"/>
        </w:rPr>
        <w:t>Может ли гомосексуалист стать членом коммунистической партии? (письмо Г.Уайта к И.В.Сталину) // 1934. АП РФ. Источник. 1993. № 5/6. С. 185-1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91</w:t>
      </w:r>
      <w:r>
        <w:rPr>
          <w:rFonts w:eastAsia="Times New Roman" w:cs="Times New Roman" w:ascii="Times New Roman" w:hAnsi="Times New Roman"/>
          <w:color w:val="000000"/>
        </w:rPr>
        <w:t>а. Попытался выстрелить в тело Ленина (документ об инци</w:t>
        <w:softHyphen/>
        <w:t>денте в Мавзолее) // 1934. АП РФ. Вестник АП РФ. 1996. № 1. С. 120-1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92.   </w:t>
      </w:r>
      <w:r>
        <w:rPr>
          <w:rFonts w:eastAsia="Times New Roman" w:cs="Times New Roman" w:ascii="Times New Roman" w:hAnsi="Times New Roman"/>
          <w:color w:val="000000"/>
        </w:rPr>
        <w:t>Пощадите же Родину и нас (протесты академика И.П.Пав</w:t>
        <w:softHyphen/>
        <w:t>лова против большевистских насилий) // 1934—1935. АП РФ-РГАСПИ. Старая площадь. 1995. № 1. С. 138-1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93.  </w:t>
      </w:r>
      <w:r>
        <w:rPr>
          <w:rFonts w:eastAsia="Times New Roman" w:cs="Times New Roman" w:ascii="Times New Roman" w:hAnsi="Times New Roman"/>
          <w:color w:val="000000"/>
        </w:rPr>
        <w:t>О выпуске на Московской фабрике им. Балакирева пуго</w:t>
        <w:softHyphen/>
        <w:t>виц с изображением свастики // 1934—1935. АП РФ. Воен</w:t>
        <w:softHyphen/>
        <w:t>но-исторический журнал. 1992. № 10. С. 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94.   </w:t>
      </w:r>
      <w:r>
        <w:rPr>
          <w:rFonts w:eastAsia="Times New Roman" w:cs="Times New Roman" w:ascii="Times New Roman" w:hAnsi="Times New Roman"/>
          <w:color w:val="000000"/>
        </w:rPr>
        <w:t>Неизвестная переписка СДинамова, Д.Дос Пассоса и У.Кармона // 1934—1936. РГАЛИ. Новое литературное обо</w:t>
        <w:softHyphen/>
        <w:t>зрение. 1993. № 4. С. 243-2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95.  </w:t>
      </w:r>
      <w:r>
        <w:rPr>
          <w:rFonts w:eastAsia="Times New Roman" w:cs="Times New Roman" w:ascii="Times New Roman" w:hAnsi="Times New Roman"/>
          <w:color w:val="000000"/>
        </w:rPr>
        <w:t>Осип Мандельштам в Воронеже // 1934—1936. ЦДНИ Воро</w:t>
        <w:softHyphen/>
        <w:t>нежской обл. Литературное обозрение. 1991. № 1. С. 91-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96.  </w:t>
      </w:r>
      <w:r>
        <w:rPr>
          <w:rFonts w:eastAsia="Times New Roman" w:cs="Times New Roman" w:ascii="Times New Roman" w:hAnsi="Times New Roman"/>
          <w:color w:val="000000"/>
        </w:rPr>
        <w:t>Письма Б.П.Вышеславцева к Э.К.Метнеру // 1934—1936 РО РГБ. Вестник РАН. 1994. № 2. С. 155-1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97.   </w:t>
      </w:r>
      <w:r>
        <w:rPr>
          <w:rFonts w:eastAsia="Times New Roman" w:cs="Times New Roman" w:ascii="Times New Roman" w:hAnsi="Times New Roman"/>
          <w:color w:val="000000"/>
        </w:rPr>
        <w:t>Из воспоминаний М.К.Петровой об академике И.П.Пав</w:t>
        <w:softHyphen/>
        <w:t>лове // 1934-1936. РГАСПИ. Вестник РАН. 1995. № 11. С. 1016-10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97</w:t>
      </w:r>
      <w:r>
        <w:rPr>
          <w:rFonts w:eastAsia="Times New Roman" w:cs="Times New Roman" w:ascii="Times New Roman" w:hAnsi="Times New Roman"/>
          <w:color w:val="000000"/>
        </w:rPr>
        <w:t>а. Основная цель его приезда (отчеты сотрудников ВОКС о пребывании в СССР деятелей науки и культуры Англии) // 1934—1936. ГА РФ. Исторический архив. 1996. № з. С. 134-1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98.  </w:t>
      </w:r>
      <w:r>
        <w:rPr>
          <w:rFonts w:eastAsia="Times New Roman" w:cs="Times New Roman" w:ascii="Times New Roman" w:hAnsi="Times New Roman"/>
          <w:color w:val="000000"/>
        </w:rPr>
        <w:t>Флоренский П. Письма к родным с Соловков // 1934— 1937. С. а. Флоренских. Вопросы литературы, 1988. № 1. С. 146-176. То же: Знамя. 1991. № 7. С. 161-208. То же: Наше наследие. 1988. № 4. С. 114-1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99.   </w:t>
      </w:r>
      <w:r>
        <w:rPr>
          <w:rFonts w:eastAsia="Times New Roman" w:cs="Times New Roman" w:ascii="Times New Roman" w:hAnsi="Times New Roman"/>
          <w:color w:val="000000"/>
        </w:rPr>
        <w:t xml:space="preserve">Письма В.Трубецкого к В.Голицыну // 1934—1937. </w:t>
      </w:r>
      <w:r>
        <w:rPr>
          <w:rFonts w:eastAsia="Times New Roman" w:cs="Times New Roman" w:ascii="Times New Roman" w:hAnsi="Times New Roman"/>
          <w:b/>
          <w:bCs/>
          <w:color w:val="000000"/>
        </w:rPr>
        <w:t xml:space="preserve">РГИА </w:t>
      </w:r>
      <w:r>
        <w:rPr>
          <w:rFonts w:eastAsia="Times New Roman" w:cs="Times New Roman" w:ascii="Times New Roman" w:hAnsi="Times New Roman"/>
          <w:color w:val="000000"/>
        </w:rPr>
        <w:t>Золотой век. 1993. № 4. С. 27-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00.  </w:t>
      </w:r>
      <w:r>
        <w:rPr>
          <w:rFonts w:eastAsia="Times New Roman" w:cs="Times New Roman" w:ascii="Times New Roman" w:hAnsi="Times New Roman"/>
          <w:color w:val="000000"/>
        </w:rPr>
        <w:t>Письма Н.Клюева к Н.Христофоровой-Садомовой // 1934— 1937. РО ИРЛИ. Новый журнал. 1994. № 2/3. С. 112-123. То же: Север. 1994. № 9. С. 121-1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01.   </w:t>
      </w:r>
      <w:r>
        <w:rPr>
          <w:rFonts w:eastAsia="Times New Roman" w:cs="Times New Roman" w:ascii="Times New Roman" w:hAnsi="Times New Roman"/>
          <w:color w:val="000000"/>
        </w:rPr>
        <w:t>Письма и документы последних лет жизни Н.Клюева // 1934—1937. РГАЛИ. Новый мир. 1988. № 8. С. 165-20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Л902. Улица О.Мандельштама (документы из следственного дела) // 1934-1938. ЦА МБ РФ. Огонек. 1991. № 1. С. 17-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391903   </w:t>
      </w:r>
      <w:r>
        <w:rPr>
          <w:rFonts w:eastAsia="Times New Roman" w:cs="Times New Roman" w:ascii="Times New Roman" w:hAnsi="Times New Roman"/>
          <w:color w:val="000000"/>
        </w:rPr>
        <w:t>На истфаке (из воспоминаний Б В Гутновой) // 1934- 1939 С  а  Гутновых. Вестник МГУ, серия История. 1993. № 6 С. 63-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04. </w:t>
      </w:r>
      <w:r>
        <w:rPr>
          <w:rFonts w:eastAsia="Times New Roman" w:cs="Times New Roman" w:ascii="Times New Roman" w:hAnsi="Times New Roman"/>
          <w:color w:val="000000"/>
        </w:rPr>
        <w:t>Письма А Ремизова к Г.Чижову. Переписка А.Ремизов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 Руднева, К.Бальмонта // 1934—1942. С. а. Чижовых; Ил-линойсский университет (США). Наше наследие. 1988. № 1. С. 158  Стрелец. 1991   Кн. 1. С. 161-1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05   </w:t>
      </w:r>
      <w:r>
        <w:rPr>
          <w:rFonts w:eastAsia="Times New Roman" w:cs="Times New Roman" w:ascii="Times New Roman" w:hAnsi="Times New Roman"/>
          <w:color w:val="000000"/>
        </w:rPr>
        <w:t>Вернадский и семья Флоренских (из переписки) // 1934— 1942  Архив РАН. ВИЕТ. 1988. № 1. С. 80-98; № 2. С. 54-69. Новый журнал. 1992. № 186. С. 226-261. Новый мир. 1989. № 7. С. 194-2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05</w:t>
      </w:r>
      <w:r>
        <w:rPr>
          <w:rFonts w:eastAsia="Times New Roman" w:cs="Times New Roman" w:ascii="Times New Roman" w:hAnsi="Times New Roman"/>
          <w:color w:val="000000"/>
        </w:rPr>
        <w:t>а. Знания, брошенные в огонь (документы к биографии Н.И.Ва</w:t>
        <w:softHyphen/>
        <w:t>вилова) // 1934—1943. ЦА МБ РФ; АП РФ. Вестник РАН. 1996. № 7. С. 625-6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06.  </w:t>
      </w:r>
      <w:r>
        <w:rPr>
          <w:rFonts w:eastAsia="Times New Roman" w:cs="Times New Roman" w:ascii="Times New Roman" w:hAnsi="Times New Roman"/>
          <w:color w:val="000000"/>
        </w:rPr>
        <w:t>К столетию М.Зощенко: материалы из архивов. Письма М.Зощенко к М.З.Мануильскому // 1934—1944. Архив Упр. МБ РФ по СПб. и обл.; ГА РФ; РГАЛИ; РО ИРЛИ; РГАСПИ; ЦГА ИПД СПб. Звезда. 1994. № 8. С. 3-91. Встречи с прошлым. Кн. 6. С. 204-2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07.  </w:t>
      </w:r>
      <w:r>
        <w:rPr>
          <w:rFonts w:eastAsia="Times New Roman" w:cs="Times New Roman" w:ascii="Times New Roman" w:hAnsi="Times New Roman"/>
          <w:color w:val="000000"/>
        </w:rPr>
        <w:t>Кулацкая ссылка в 30-е годы, в канун и в годы Великой Отечественной войны // 1934—1945. ГА РФ. Социологичес</w:t>
        <w:softHyphen/>
        <w:t>кие исследования. 1991. № 10. С. 3-21. 1992. № 2. С. 3-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08.  </w:t>
      </w:r>
      <w:r>
        <w:rPr>
          <w:rFonts w:eastAsia="Times New Roman" w:cs="Times New Roman" w:ascii="Times New Roman" w:hAnsi="Times New Roman"/>
          <w:color w:val="000000"/>
        </w:rPr>
        <w:t>Дневник Л.Ю.Бердяевой // 1934—1945. Музей Н.А.Бердяева (Москва); РГАЛИ. Звезда. 1995. № 10. С. 140-166; № 11. С. 134-154; № 12. С. 144-1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09.  </w:t>
      </w:r>
      <w:r>
        <w:rPr>
          <w:rFonts w:eastAsia="Times New Roman" w:cs="Times New Roman" w:ascii="Times New Roman" w:hAnsi="Times New Roman"/>
          <w:color w:val="000000"/>
        </w:rPr>
        <w:t>Неопубликованные стихи Г.Оболдуева // 1934—1948. РГАЛИ. Новый мир. 1990. № 8. С. 116-1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10.  </w:t>
      </w:r>
      <w:r>
        <w:rPr>
          <w:rFonts w:eastAsia="Times New Roman" w:cs="Times New Roman" w:ascii="Times New Roman" w:hAnsi="Times New Roman"/>
          <w:color w:val="000000"/>
        </w:rPr>
        <w:t>ГУЛАГ (историко-социологический аспект) // 1934—1953. ГА РФ. Социологические исследования. 1991. № 6. С. 10-27; № 7. С. 3-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11.  </w:t>
      </w:r>
      <w:r>
        <w:rPr>
          <w:rFonts w:eastAsia="Times New Roman" w:cs="Times New Roman" w:ascii="Times New Roman" w:hAnsi="Times New Roman"/>
          <w:color w:val="000000"/>
        </w:rPr>
        <w:t>Невыданный Б.Пастернак (документы из семейного архива Б. и ЕЛивановых) // 1934-1955. Москва. 1993. № 1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64-180; № 11. С. 170-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12.  </w:t>
      </w:r>
      <w:r>
        <w:rPr>
          <w:rFonts w:eastAsia="Times New Roman" w:cs="Times New Roman" w:ascii="Times New Roman" w:hAnsi="Times New Roman"/>
          <w:color w:val="000000"/>
        </w:rPr>
        <w:t>Убийство в Смольном (документы об убийстве С.М.Ки</w:t>
        <w:softHyphen/>
        <w:t>рова) // 1934-1938; 1956-1957. АП РФ. Родина. 1995. № 10. С. 62-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13.  </w:t>
      </w:r>
      <w:r>
        <w:rPr>
          <w:rFonts w:eastAsia="Times New Roman" w:cs="Times New Roman" w:ascii="Times New Roman" w:hAnsi="Times New Roman"/>
          <w:color w:val="000000"/>
        </w:rPr>
        <w:t>Великий художник советской эпохи (документы, письма, фотографии М.А Шолохова) // 1934—1965. ИМЛИ. Ого</w:t>
        <w:softHyphen/>
        <w:t>нек. 1985. № 21. С. 11-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14.  </w:t>
      </w:r>
      <w:r>
        <w:rPr>
          <w:rFonts w:eastAsia="Times New Roman" w:cs="Times New Roman" w:ascii="Times New Roman" w:hAnsi="Times New Roman"/>
          <w:color w:val="000000"/>
        </w:rPr>
        <w:t>Переписка К.Чуковского с московскими лингвистами // 1934—1969. С. а. Чуковских. Русская речь. 1991. № 5. С. 36-53; № 6. С. 35-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14</w:t>
      </w:r>
      <w:r>
        <w:rPr>
          <w:rFonts w:eastAsia="Times New Roman" w:cs="Times New Roman" w:ascii="Times New Roman" w:hAnsi="Times New Roman"/>
          <w:color w:val="000000"/>
        </w:rPr>
        <w:t>а. Тысячи людей видят в СССР воплощение своих надежд (запись беседы Р.Роллана с И.В.Сталиным) // 1935. АП РФ. Вестник АП РФ. 1996. № 1. С. 140-1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0</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1915</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191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1917.</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191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Творческий оп1ет писателя Н А Островского // 1935 ЦДНИ Краснодарского края. Известия ЦК. 1989. № 8. С. 213-22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оминтерн и советско-германский договор о ненападении // 1935. РГАСПИ. Известия ЦК. 1989. № 12. С. 202-2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онесение резидента (документы о подготовке Германией агрессии против СССР) // 1935. ЦХИДК. Военно-истори</w:t>
        <w:softHyphen/>
        <w:t>ческий журнал. 1993. № 3. С. 12-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укопись статьи М.Н.Тухачевского «Военные планы Гитле</w:t>
        <w:softHyphen/>
        <w:t>ра» с правкой И.В.Сталина // 1935. АП РФ. Известия ЦК. 1990. № 1. С. 161-1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18</w:t>
      </w:r>
      <w:r>
        <w:rPr>
          <w:rFonts w:eastAsia="Times New Roman" w:cs="Times New Roman" w:ascii="Times New Roman" w:hAnsi="Times New Roman"/>
          <w:color w:val="000000"/>
        </w:rPr>
        <w:t>а. Социалисты в стране социализма (документы об испанцах-эмигрантах в СССР) // 1935. ГА РФ. Исторический архив. 1996. № 2. С. 133-1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19.  </w:t>
      </w:r>
      <w:r>
        <w:rPr>
          <w:rFonts w:eastAsia="Times New Roman" w:cs="Times New Roman" w:ascii="Times New Roman" w:hAnsi="Times New Roman"/>
          <w:color w:val="000000"/>
        </w:rPr>
        <w:t>Празднику был придан всесоюзный и политический размах (профессор С.И.Спасокукоцкий о 25-летии Саратовского университета) // 1935. РГИА. Отечественные архивы. 1995. № 6. С. 80-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20.  </w:t>
      </w:r>
      <w:r>
        <w:rPr>
          <w:rFonts w:eastAsia="Times New Roman" w:cs="Times New Roman" w:ascii="Times New Roman" w:hAnsi="Times New Roman"/>
          <w:color w:val="000000"/>
        </w:rPr>
        <w:t>Неизвестные письма Р.Роллана // 1935—1937. АП РФ; с. а. А.Пуни. Огонек. 1985. № 23. С. 26. Вестник АП РФ. 1996. № 2. С. 122-1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21.  </w:t>
      </w:r>
      <w:r>
        <w:rPr>
          <w:rFonts w:eastAsia="Times New Roman" w:cs="Times New Roman" w:ascii="Times New Roman" w:hAnsi="Times New Roman"/>
          <w:color w:val="000000"/>
        </w:rPr>
        <w:t>Платонов А. О первой социалистической трагедии // 1935. РГАСПИ. Русская литература. 1993. № 2. С. 200-2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21</w:t>
      </w:r>
      <w:r>
        <w:rPr>
          <w:rFonts w:eastAsia="Times New Roman" w:cs="Times New Roman" w:ascii="Times New Roman" w:hAnsi="Times New Roman"/>
          <w:color w:val="000000"/>
        </w:rPr>
        <w:t>а. Преступно беззаботное отношение к полету (документы о гибели самолета «Максим Горький») // 1935. АП РФ. Вестник АП РФ. 1996. № 3. С. 157-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22.  </w:t>
      </w:r>
      <w:r>
        <w:rPr>
          <w:rFonts w:eastAsia="Times New Roman" w:cs="Times New Roman" w:ascii="Times New Roman" w:hAnsi="Times New Roman"/>
          <w:color w:val="000000"/>
        </w:rPr>
        <w:t>Ильин И. Кризис безбожия. Сущность и своеобразие рус</w:t>
        <w:softHyphen/>
        <w:t>ской культуры (публичные лекции) // 1935. Мичиганский университет (США). Русская провинция. 1991. № 1. С. 62-74. Москва. 1996. № 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23.   </w:t>
      </w:r>
      <w:r>
        <w:rPr>
          <w:rFonts w:eastAsia="Times New Roman" w:cs="Times New Roman" w:ascii="Times New Roman" w:hAnsi="Times New Roman"/>
          <w:color w:val="000000"/>
        </w:rPr>
        <w:t>Материалы к Первому съезду писателей // 1935. РГАЛИ (СПб.) Звезда. 1995. № 4. С. 206-2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24. </w:t>
      </w:r>
      <w:r>
        <w:rPr>
          <w:rFonts w:eastAsia="Times New Roman" w:cs="Times New Roman" w:ascii="Times New Roman" w:hAnsi="Times New Roman"/>
          <w:color w:val="000000"/>
        </w:rPr>
        <w:t>Письмо Л.Оболенского к А.Бернштейну (о съемках фильма «Бежин луг») // 1935. С. а. А.Бернштейна. Искусство кино. 1993. № 7. С. 131-1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25. </w:t>
      </w:r>
      <w:r>
        <w:rPr>
          <w:rFonts w:eastAsia="Times New Roman" w:cs="Times New Roman" w:ascii="Times New Roman" w:hAnsi="Times New Roman"/>
          <w:color w:val="000000"/>
        </w:rPr>
        <w:t>Стенограмма заседания Правления МОССХ // 1935. РГАЛИ. Континент. 1993. № 3. С. 191-2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26. </w:t>
      </w:r>
      <w:r>
        <w:rPr>
          <w:rFonts w:eastAsia="Times New Roman" w:cs="Times New Roman" w:ascii="Times New Roman" w:hAnsi="Times New Roman"/>
          <w:color w:val="000000"/>
        </w:rPr>
        <w:t>Живые импульсы искусства (стенограмма обсуждения га</w:t>
        <w:softHyphen/>
        <w:t xml:space="preserve">стролей театра Мэй Ланьофан) // 1935. </w:t>
      </w:r>
      <w:r>
        <w:rPr>
          <w:rFonts w:eastAsia="Times New Roman" w:cs="Times New Roman" w:ascii="Times New Roman" w:hAnsi="Times New Roman"/>
          <w:b/>
          <w:bCs/>
          <w:color w:val="000000"/>
        </w:rPr>
        <w:t xml:space="preserve">ЦМА </w:t>
      </w:r>
      <w:r>
        <w:rPr>
          <w:rFonts w:eastAsia="Times New Roman" w:cs="Times New Roman" w:ascii="Times New Roman" w:hAnsi="Times New Roman"/>
          <w:color w:val="000000"/>
        </w:rPr>
        <w:t>г. Москвы. Искусство кино. 1992. № 1. С. 132-13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926а.Чаще прибегая к пользованию лупой (приказ по Главному</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управлению по делам литературы и издательств) // 19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АП РФ. Вестник АП РФ. 1996. № 3. С. 166. </w:t>
      </w:r>
      <w:r>
        <w:rPr>
          <w:rFonts w:eastAsia="Times New Roman" w:cs="Times New Roman" w:ascii="Times New Roman" w:hAnsi="Times New Roman"/>
          <w:b/>
          <w:bCs/>
          <w:color w:val="000000"/>
        </w:rPr>
        <w:t xml:space="preserve">|1927. </w:t>
      </w:r>
      <w:r>
        <w:rPr>
          <w:rFonts w:eastAsia="Times New Roman" w:cs="Times New Roman" w:ascii="Times New Roman" w:hAnsi="Times New Roman"/>
          <w:color w:val="000000"/>
        </w:rPr>
        <w:t>Письмо В.Ермилова к А.Фадееву о В.Маяковском // 19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РГАЛИ. Литературное обозрение. 1993. № 6. С. 57-59. |928. Последний сезон (из стенограммы собрания труппы </w:t>
      </w:r>
      <w:r>
        <w:rPr>
          <w:rFonts w:eastAsia="Times New Roman" w:cs="Times New Roman" w:ascii="Times New Roman" w:hAnsi="Times New Roman"/>
          <w:b/>
          <w:bCs/>
          <w:color w:val="000000"/>
        </w:rPr>
        <w:t xml:space="preserve">МХАТ-2)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5. </w:t>
      </w:r>
      <w:r>
        <w:rPr>
          <w:rFonts w:eastAsia="Times New Roman" w:cs="Times New Roman" w:ascii="Times New Roman" w:hAnsi="Times New Roman"/>
          <w:color w:val="000000"/>
        </w:rPr>
        <w:t>РГАЛИ. Московский наблюдатель. 1991. № 10. С. 62-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141</w:t>
      </w:r>
      <w:r>
        <w:rPr>
          <w:rFonts w:cs="Times New Roman" w:ascii="Times New Roman" w:hAnsi="Times New Roman"/>
          <w:color w:val="000000"/>
        </w:rPr>
        <w:t xml:space="preserve">1929   </w:t>
      </w:r>
      <w:r>
        <w:rPr>
          <w:rFonts w:eastAsia="Times New Roman" w:cs="Times New Roman" w:ascii="Times New Roman" w:hAnsi="Times New Roman"/>
          <w:color w:val="000000"/>
        </w:rPr>
        <w:t>Двух станов не боец (неопубликованные стихи М Цветае</w:t>
        <w:softHyphen/>
        <w:t>вой) // 1935   РГАЛИ   Наше наследие   1988  № 1   С. 72-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0.   </w:t>
      </w:r>
      <w:r>
        <w:rPr>
          <w:rFonts w:eastAsia="Times New Roman" w:cs="Times New Roman" w:ascii="Times New Roman" w:hAnsi="Times New Roman"/>
          <w:color w:val="000000"/>
        </w:rPr>
        <w:t>Письмо М.А.Бекетовой к В.А.Пясту // 1935. РГАЛИ. Наше наследие   1989. № 4. С. 101-1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1.  </w:t>
      </w:r>
      <w:r>
        <w:rPr>
          <w:rFonts w:eastAsia="Times New Roman" w:cs="Times New Roman" w:ascii="Times New Roman" w:hAnsi="Times New Roman"/>
          <w:color w:val="000000"/>
        </w:rPr>
        <w:t>Штабс-капитан, маршал, враг народа (список участникЪв заседания Военного совета при Наркомате обороны СССР) // 1935  РГВА. Родина. 1989  № 10. С. 24-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2   </w:t>
      </w:r>
      <w:r>
        <w:rPr>
          <w:rFonts w:eastAsia="Times New Roman" w:cs="Times New Roman" w:ascii="Times New Roman" w:hAnsi="Times New Roman"/>
          <w:color w:val="000000"/>
        </w:rPr>
        <w:t>Препарат животного происхождения (из писем на имя И.В.Сталина) // 1935. АП РФ  Источник  1993. № 3. С   126-1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3.  </w:t>
      </w:r>
      <w:r>
        <w:rPr>
          <w:rFonts w:eastAsia="Times New Roman" w:cs="Times New Roman" w:ascii="Times New Roman" w:hAnsi="Times New Roman"/>
          <w:color w:val="000000"/>
        </w:rPr>
        <w:t>Куда хотел бежать Свердлов? (записка Г.Ягоды на имя И.В.Сталина о сейфе Я.Свердлова) // 1935. АП РФ. Источ</w:t>
        <w:softHyphen/>
        <w:t>ник. 1994. № 1. С. 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33</w:t>
      </w:r>
      <w:r>
        <w:rPr>
          <w:rFonts w:eastAsia="Times New Roman" w:cs="Times New Roman" w:ascii="Times New Roman" w:hAnsi="Times New Roman"/>
          <w:color w:val="000000"/>
        </w:rPr>
        <w:t>а. Комитет решил уничтожить врага диктатуры (документы о гибели Хрусталева-Носаря) // 1935. РГАСПИ. Источник. 1996. № 4. С. 93-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4.  </w:t>
      </w:r>
      <w:r>
        <w:rPr>
          <w:rFonts w:eastAsia="Times New Roman" w:cs="Times New Roman" w:ascii="Times New Roman" w:hAnsi="Times New Roman"/>
          <w:color w:val="000000"/>
        </w:rPr>
        <w:t>Пребывание здесь нелепость и громадная ошибка (письмо И.Я.Билибина к Я.Э.Рудзутаку) // 1935. АП РФ. Источ</w:t>
        <w:softHyphen/>
        <w:t>ник. 1994. № 4. С. 56-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5.  </w:t>
      </w:r>
      <w:r>
        <w:rPr>
          <w:rFonts w:eastAsia="Times New Roman" w:cs="Times New Roman" w:ascii="Times New Roman" w:hAnsi="Times New Roman"/>
          <w:color w:val="000000"/>
        </w:rPr>
        <w:t>Пусть хоть делают поаккуратнее (записка И.Акулова на имя И.Ежова о деятельности органов НКВД) // 1935. АП РФ. Старая площадь. 1995. № 5. С. 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6.  </w:t>
      </w:r>
      <w:r>
        <w:rPr>
          <w:rFonts w:eastAsia="Times New Roman" w:cs="Times New Roman" w:ascii="Times New Roman" w:hAnsi="Times New Roman"/>
          <w:color w:val="000000"/>
        </w:rPr>
        <w:t>Завтра я протараню самолет (завещание Н.Благинина)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5.  </w:t>
      </w:r>
      <w:r>
        <w:rPr>
          <w:rFonts w:eastAsia="Times New Roman" w:cs="Times New Roman" w:ascii="Times New Roman" w:hAnsi="Times New Roman"/>
          <w:color w:val="000000"/>
        </w:rPr>
        <w:t>ЦХИДК. Источник. 1993. № 0. С. 76-79. То же: Ро</w:t>
        <w:softHyphen/>
        <w:t>дина. 1992. № 8/9. С. 135-1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7.  </w:t>
      </w:r>
      <w:r>
        <w:rPr>
          <w:rFonts w:eastAsia="Times New Roman" w:cs="Times New Roman" w:ascii="Times New Roman" w:hAnsi="Times New Roman"/>
          <w:color w:val="000000"/>
        </w:rPr>
        <w:t>Я потерпел большой урон в жизни (беседа С.С.Дукельского с А.П.Довженко) // 1935. РГАЛИ. Искусство кино. 1990. № 9. С. 120-1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37</w:t>
      </w:r>
      <w:r>
        <w:rPr>
          <w:rFonts w:eastAsia="Times New Roman" w:cs="Times New Roman" w:ascii="Times New Roman" w:hAnsi="Times New Roman"/>
          <w:color w:val="000000"/>
        </w:rPr>
        <w:t>а. Не чувствовать за собой топота (М.М.Литвинов о своей ох</w:t>
        <w:softHyphen/>
        <w:t>ране) // 1935. АП РФ. Вестник АП РФ. 1996. № 5. С. 123-1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8   </w:t>
      </w:r>
      <w:r>
        <w:rPr>
          <w:rFonts w:eastAsia="Times New Roman" w:cs="Times New Roman" w:ascii="Times New Roman" w:hAnsi="Times New Roman"/>
          <w:color w:val="000000"/>
        </w:rPr>
        <w:t>Орджоникидзе—Киров—Сталин (из писем) // 1935—1936. РГАСПИ. Коммунист. 1991. № 13. С. 53-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9   </w:t>
      </w:r>
      <w:r>
        <w:rPr>
          <w:rFonts w:eastAsia="Times New Roman" w:cs="Times New Roman" w:ascii="Times New Roman" w:hAnsi="Times New Roman"/>
          <w:color w:val="000000"/>
        </w:rPr>
        <w:t>Цензорская правка «Голубой книги» М.Зощенко // 19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6.  </w:t>
      </w:r>
      <w:r>
        <w:rPr>
          <w:rFonts w:eastAsia="Times New Roman" w:cs="Times New Roman" w:ascii="Times New Roman" w:hAnsi="Times New Roman"/>
          <w:color w:val="000000"/>
        </w:rPr>
        <w:t>РО ИРЛИ. Минувшее. Кн. 3. С. 355-3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40.  </w:t>
      </w:r>
      <w:r>
        <w:rPr>
          <w:rFonts w:eastAsia="Times New Roman" w:cs="Times New Roman" w:ascii="Times New Roman" w:hAnsi="Times New Roman"/>
          <w:color w:val="000000"/>
        </w:rPr>
        <w:t>Список лам, проживавших при Ленинградском буддийском храме, репрессированных в 1935—1937 гг. // 1935—1937. Архив Упр. МБ РФ по СПб. и обл. Невский архив. Кн. 2. С. 340-3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41.  </w:t>
      </w:r>
      <w:r>
        <w:rPr>
          <w:rFonts w:eastAsia="Times New Roman" w:cs="Times New Roman" w:ascii="Times New Roman" w:hAnsi="Times New Roman"/>
          <w:color w:val="000000"/>
        </w:rPr>
        <w:t>Из материалов о несостоявшемся сборнике «Пушкинская Россия» // 1935—1937. РГАЛИ. Новое литературное обо</w:t>
        <w:softHyphen/>
        <w:t>зрение. 1993. № 5. С. 168-1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42.  </w:t>
      </w:r>
      <w:r>
        <w:rPr>
          <w:rFonts w:eastAsia="Times New Roman" w:cs="Times New Roman" w:ascii="Times New Roman" w:hAnsi="Times New Roman"/>
          <w:color w:val="000000"/>
        </w:rPr>
        <w:t>О выселении корейцев из Дальневосточного края // 19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7.  </w:t>
      </w:r>
      <w:r>
        <w:rPr>
          <w:rFonts w:eastAsia="Times New Roman" w:cs="Times New Roman" w:ascii="Times New Roman" w:hAnsi="Times New Roman"/>
          <w:color w:val="000000"/>
        </w:rPr>
        <w:t>ГА РФ. Отечественная история. 1992. № 6. С. 140-1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43.  </w:t>
      </w:r>
      <w:r>
        <w:rPr>
          <w:rFonts w:eastAsia="Times New Roman" w:cs="Times New Roman" w:ascii="Times New Roman" w:hAnsi="Times New Roman"/>
          <w:color w:val="000000"/>
        </w:rPr>
        <w:t>Письма Ф.Ф.Раскольникова // 1933—1938. РГАЛИ. Наше наследие. 1988. № 4. С. 79-85.</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19</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44 1945. 194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47. 1948.</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48</w:t>
      </w:r>
      <w:r>
        <w:rPr>
          <w:rFonts w:eastAsia="Times New Roman" w:cs="Courier New" w:ascii="Courier New" w:hAnsi="Courier New"/>
          <w:color w:val="000000"/>
        </w:rPr>
        <w:t>а. 1949.</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50. 1950</w:t>
      </w:r>
      <w:r>
        <w:rPr>
          <w:rFonts w:eastAsia="Times New Roman" w:cs="Courier New" w:ascii="Courier New" w:hAnsi="Courier New"/>
          <w:color w:val="000000"/>
        </w:rPr>
        <w:t>а.</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 </w:t>
      </w:r>
      <w:r>
        <w:rPr>
          <w:rFonts w:eastAsia="Times New Roman" w:cs="Courier New" w:ascii="Courier New" w:hAnsi="Courier New"/>
          <w:color w:val="000000"/>
        </w:rPr>
        <w:t>«-</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бщество и архивы (из истории личного архивного фонд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А Ьомлнопа) // 1935-1938   РГАСПИ  Социологические исследования   1993. № 6. С. 143-14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Толстовская община «Братский труд» в 30-е гг. // 1935— 1938. ГА Новосибирской обл. Отечественные архивы. 1993. № 2. С. 72-8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луги анархии и порядка (из документов о Л.Задове) // 1935—1038. ЦА МБ РФ. Военно-исторический журнал. 1990. № 2. С. 49-52; № 4. С. 55-59; № 10. С. 56-6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М.Булгакова к М.Рейнгардт // 1935—1940. РО РГБ. Современная драматургия. 1988. № 4. С. 12-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акануне войны (из постановлений высших государствен</w:t>
        <w:softHyphen/>
        <w:t>ных и партийных органов) // 1935—1941. ЦА МБ РФ; РГАНИ. Известия ЦК. 1990. № 1. С. 173-217; № 2. С. 180-218; № 3. С. 192-220; № 4. С. 198-223; № 5. С. 180-21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У истоков отечественного ракетостроения // 1935—1942. АП РФ. Военно-исторический журнал. 1996. № 2. С. 35-4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личного архива Б.М.Новгородской-Косман (письма) // 1935—1942. С. а. Новгородской-Косман. Звезда. 1994. № 11. С. 169-1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ОКС в 30-40 годы // 1935-1944. ГА РФ. Минувшее. Кн. 14. С. 313-36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арварская акция (документы о депортации народов СССР) // 1935-1944. ГА РФ. Отечество. Кн. 3. С. 53-7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нтервью» В.Кейтеля советской разведке // 1935—1945. ЦА МБ РФ. Нева. 1990. № 5. С. 191-20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оспоминания Л.Е.Белозерской об академике Е.В.Тарле // 1935—1945. РО Харьковской государственной библиотеки им. В.Г.Короленко. Вестник РАН. 1989. № 8. С. 85-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Цель жизни мыслить и страдать (письма И.Б.Мандельшта-ма к Б.М.Эйхенбауму) // 1935—1950. С. а. Б.М.Эйхенбау</w:t>
        <w:softHyphen/>
        <w:t>ма. Минувшее. Кн. 11. С. 382-4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документов НКВД // 1935—1956. ГА Свердловской обл. Архивы Урала. 1995. № 1. С. 54-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lang w:val="en-US"/>
        </w:rPr>
        <w:t xml:space="preserve">I. </w:t>
      </w:r>
      <w:r>
        <w:rPr>
          <w:rFonts w:eastAsia="Times New Roman" w:cs="Times New Roman" w:ascii="Times New Roman" w:hAnsi="Times New Roman"/>
          <w:color w:val="000000"/>
        </w:rPr>
        <w:t>Свидетельства дружеских уз (переписка М.В.Исаковского с Н.И.Рыленковым) // 1935—1969. С. а. Е.Рыленковой. Ключ-город. Кн. за 1990 г. С. 244-2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Московское метро глазами современников // 1935—1969. ЦМА г. Москвы. Московский архив. Кн. 1. С. 343-36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А.Твардовского о литературе // 1935—1970. С. а. Твардовских. Литературное обозрение. 1985. № 3. С  105-11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Письма К.Федина к Г.Тихоновой // 1935—1974. </w:t>
      </w:r>
      <w:r>
        <w:rPr>
          <w:rFonts w:eastAsia="Times New Roman" w:cs="Times New Roman" w:ascii="Times New Roman" w:hAnsi="Times New Roman"/>
          <w:b/>
          <w:bCs/>
          <w:color w:val="000000"/>
        </w:rPr>
        <w:t xml:space="preserve">РГАЛИ. </w:t>
      </w:r>
      <w:r>
        <w:rPr>
          <w:rFonts w:eastAsia="Times New Roman" w:cs="Times New Roman" w:ascii="Times New Roman" w:hAnsi="Times New Roman"/>
          <w:color w:val="000000"/>
        </w:rPr>
        <w:t>Москва. 1987. № 7. С. 181-1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31956</w:t>
      </w:r>
      <w:r>
        <w:rPr>
          <w:rFonts w:eastAsia="Times New Roman" w:cs="Times New Roman" w:ascii="Times New Roman" w:hAnsi="Times New Roman"/>
          <w:color w:val="000000"/>
        </w:rPr>
        <w:t>а. Судьбы С Д Петрова и А. И Покровского ,// 1935—1992 С а Л А Ансельм-Покровскои, с а Пе1ровых Звезда 1996. № 7 С. 232-2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57.  </w:t>
      </w:r>
      <w:r>
        <w:rPr>
          <w:rFonts w:eastAsia="Times New Roman" w:cs="Times New Roman" w:ascii="Times New Roman" w:hAnsi="Times New Roman"/>
          <w:color w:val="000000"/>
        </w:rPr>
        <w:t>Трагедия ингерманландцев в документах // 1935—1993. ГА РФ. Обозреватель. 1994. № 19/20. С. 160-1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58.  </w:t>
      </w:r>
      <w:r>
        <w:rPr>
          <w:rFonts w:eastAsia="Times New Roman" w:cs="Times New Roman" w:ascii="Times New Roman" w:hAnsi="Times New Roman"/>
          <w:color w:val="000000"/>
        </w:rPr>
        <w:t>От меня требовали ложных показаний (письмо Б.А.Берг к ГДимитрову // 1936. РГАСПИ. Исторический архив. 1992. № 1. С. 114-1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59.  </w:t>
      </w:r>
      <w:r>
        <w:rPr>
          <w:rFonts w:eastAsia="Times New Roman" w:cs="Times New Roman" w:ascii="Times New Roman" w:hAnsi="Times New Roman"/>
          <w:color w:val="000000"/>
        </w:rPr>
        <w:t>Выступление И.П.Уборевича на совещании в Западном об</w:t>
        <w:softHyphen/>
        <w:t>коме ВЛКСМ. Письмо к Г.К.Орджоникидзе // 1936. ЦХДМО; РГАСПИ. Военно-исторический журнал. 19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0. С. 38-43. Факел. Кн. за 1990 г. С. 236-2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60.  </w:t>
      </w:r>
      <w:r>
        <w:rPr>
          <w:rFonts w:eastAsia="Times New Roman" w:cs="Times New Roman" w:ascii="Times New Roman" w:hAnsi="Times New Roman"/>
          <w:color w:val="000000"/>
        </w:rPr>
        <w:t>Обнимаю, ибо чист (из переписки Н.И.Бухарина с К.Е.Во</w:t>
        <w:softHyphen/>
        <w:t>рошиловым) // 1936. АП РФ. Военно-исторический жур</w:t>
        <w:softHyphen/>
        <w:t>нал. 1989. № 2. С. 70-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61.  </w:t>
      </w:r>
      <w:r>
        <w:rPr>
          <w:rFonts w:eastAsia="Times New Roman" w:cs="Times New Roman" w:ascii="Times New Roman" w:hAnsi="Times New Roman"/>
          <w:color w:val="000000"/>
        </w:rPr>
        <w:t>К биографии А.Г.Стаханова // 1936. ГА РФ. Советские ар</w:t>
        <w:softHyphen/>
        <w:t>хивы. 1985. № 5. С. 72-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62.  </w:t>
      </w:r>
      <w:r>
        <w:rPr>
          <w:rFonts w:eastAsia="Times New Roman" w:cs="Times New Roman" w:ascii="Times New Roman" w:hAnsi="Times New Roman"/>
          <w:color w:val="000000"/>
        </w:rPr>
        <w:t>Демократия под надзором НКВД (материалы обсуждения проекта Конституции) // 1936. ЦА МБ РФ. Неизвестная Россия. Кн. 2. С. 272-2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62</w:t>
      </w:r>
      <w:r>
        <w:rPr>
          <w:rFonts w:eastAsia="Times New Roman" w:cs="Times New Roman" w:ascii="Times New Roman" w:hAnsi="Times New Roman"/>
          <w:color w:val="000000"/>
        </w:rPr>
        <w:t>а.Я страдаю от цензуры непрерывно (письма В.И.Вернадско</w:t>
        <w:softHyphen/>
        <w:t>го по поводу ограничений доступа к иностранной литера</w:t>
        <w:softHyphen/>
        <w:t>туре) // 1936. АП РФ. Вестник АП РФ. 1996. № 3. С. 141-1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63.  </w:t>
      </w:r>
      <w:r>
        <w:rPr>
          <w:rFonts w:eastAsia="Times New Roman" w:cs="Times New Roman" w:ascii="Times New Roman" w:hAnsi="Times New Roman"/>
          <w:color w:val="000000"/>
        </w:rPr>
        <w:t>Фрагменты стенограммы декабрьского Пленума ЦК ВКП(б) // 1936. АП РФ. Вопросы истории. 1995. № 1. С. 3-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64.  </w:t>
      </w:r>
      <w:r>
        <w:rPr>
          <w:rFonts w:eastAsia="Times New Roman" w:cs="Times New Roman" w:ascii="Times New Roman" w:hAnsi="Times New Roman"/>
          <w:color w:val="000000"/>
        </w:rPr>
        <w:t>Житие Е.Керсновской (жизнь в ГУЛАГе — зарисовки с на</w:t>
        <w:softHyphen/>
        <w:t>туры) // 1936. С. а. Керсновских. Огонек. 1990. № 3. С. 14-17; № 4. С. 16-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65.  </w:t>
      </w:r>
      <w:r>
        <w:rPr>
          <w:rFonts w:eastAsia="Times New Roman" w:cs="Times New Roman" w:ascii="Times New Roman" w:hAnsi="Times New Roman"/>
          <w:color w:val="000000"/>
        </w:rPr>
        <w:t>Из дневников М.Пришвина // 1936. С. а. Пришвиных. Ок</w:t>
        <w:softHyphen/>
        <w:t>тябрь. 1993. № 10. С. 3-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66.  </w:t>
      </w:r>
      <w:r>
        <w:rPr>
          <w:rFonts w:eastAsia="Times New Roman" w:cs="Times New Roman" w:ascii="Times New Roman" w:hAnsi="Times New Roman"/>
          <w:color w:val="000000"/>
        </w:rPr>
        <w:t>Статья о повести Н.В.Гоголя «Шинель» и другие архивные до</w:t>
        <w:softHyphen/>
        <w:t>кументы С.Эйзенштейна // 1936. Архив Кабинета режиссуры ВГИК; РГАЛИ; РГАКФД. Вопросы литературы. 1986. № 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89-210. Искусство кино. 1996. № 5. С. 6-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67.  </w:t>
      </w:r>
      <w:r>
        <w:rPr>
          <w:rFonts w:eastAsia="Times New Roman" w:cs="Times New Roman" w:ascii="Times New Roman" w:hAnsi="Times New Roman"/>
          <w:color w:val="000000"/>
        </w:rPr>
        <w:t>Твардовский в Смоленском педагогическом институте. Твар</w:t>
        <w:softHyphen/>
        <w:t>довский—студент МИФЛИ (документы к биографии) // 1936 (1932). ГА РФ, Архив Литературного музея Смоленско</w:t>
        <w:softHyphen/>
        <w:t>го государственного педагогического института. Вопросы ли</w:t>
        <w:softHyphen/>
        <w:t>тературы. 1986. № 2. С. 162-168. 1996. № 5. С. 377-3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68.  </w:t>
      </w:r>
      <w:r>
        <w:rPr>
          <w:rFonts w:eastAsia="Times New Roman" w:cs="Times New Roman" w:ascii="Times New Roman" w:hAnsi="Times New Roman"/>
          <w:color w:val="000000"/>
        </w:rPr>
        <w:t>Письмо П.Флоренского от 23 марта 1936 г. // 1936. С. а. Флоренских. Север. 1990. № 9. С. 113-1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69.  </w:t>
      </w:r>
      <w:r>
        <w:rPr>
          <w:rFonts w:eastAsia="Times New Roman" w:cs="Times New Roman" w:ascii="Times New Roman" w:hAnsi="Times New Roman"/>
          <w:color w:val="000000"/>
        </w:rPr>
        <w:t>Алданов М. Графиня Ламотт (рассказ) // 1936. РФК. Жур</w:t>
        <w:softHyphen/>
        <w:t>налист. 1993. № 6. С. 53-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70   </w:t>
      </w:r>
      <w:r>
        <w:rPr>
          <w:rFonts w:eastAsia="Times New Roman" w:cs="Times New Roman" w:ascii="Times New Roman" w:hAnsi="Times New Roman"/>
          <w:color w:val="000000"/>
        </w:rPr>
        <w:t>В ссылке на Енисее (из дневниковых записей Н И.Гаген-Торн) // 1936  С. а. Гаген-Горн. Советская этнография. 1990. № 3. С. 95-1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70</w:t>
      </w:r>
      <w:r>
        <w:rPr>
          <w:rFonts w:eastAsia="Times New Roman" w:cs="Times New Roman" w:ascii="Times New Roman" w:hAnsi="Times New Roman"/>
          <w:color w:val="000000"/>
        </w:rPr>
        <w:t>а. Сектантами убито до 60 человек (документы следствия по делу о контрреволюционной организации в Кировском крае) // 1936. АП РФ. Вестникк АП РФ. 1996  № 3.     ' С. 167-1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71.  </w:t>
      </w:r>
      <w:r>
        <w:rPr>
          <w:rFonts w:eastAsia="Times New Roman" w:cs="Times New Roman" w:ascii="Times New Roman" w:hAnsi="Times New Roman"/>
          <w:color w:val="000000"/>
        </w:rPr>
        <w:t>Сценарий фильма А.Платонова «Воодушевление» // 1936. Архив Госфильмофонда. Здесь и теперь. 1992. № 1. С. 172-2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72.  </w:t>
      </w:r>
      <w:r>
        <w:rPr>
          <w:rFonts w:eastAsia="Times New Roman" w:cs="Times New Roman" w:ascii="Times New Roman" w:hAnsi="Times New Roman"/>
          <w:color w:val="000000"/>
        </w:rPr>
        <w:t>Письма Р.НЛитвинова и П.А.Флоренского из Соловецкого лагеря // 1936. С. а. Флоренских. Литературная учеба. 1993. № 4. С. 195-2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73.  </w:t>
      </w:r>
      <w:r>
        <w:rPr>
          <w:rFonts w:eastAsia="Times New Roman" w:cs="Times New Roman" w:ascii="Times New Roman" w:hAnsi="Times New Roman"/>
          <w:color w:val="000000"/>
        </w:rPr>
        <w:t>Везде и всюду я буду настаивать на своей невиновности (из последних писем Н.И.Бухарина) // 1936. АП РФ. Ис</w:t>
        <w:softHyphen/>
        <w:t>точник. 1993. № 2. С. 4-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73</w:t>
      </w:r>
      <w:r>
        <w:rPr>
          <w:rFonts w:eastAsia="Times New Roman" w:cs="Times New Roman" w:ascii="Times New Roman" w:hAnsi="Times New Roman"/>
          <w:color w:val="000000"/>
        </w:rPr>
        <w:t>а. Самоубийство не оправдание (предсмертное письмо М.П.Том-ского на имя И.В.Сталина) // 1936. АП РФ. Родина. 1996 № 2. С. 90-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74.  </w:t>
      </w:r>
      <w:r>
        <w:rPr>
          <w:rFonts w:eastAsia="Times New Roman" w:cs="Times New Roman" w:ascii="Times New Roman" w:hAnsi="Times New Roman"/>
          <w:color w:val="000000"/>
        </w:rPr>
        <w:t>Корину позируют подонки (письмо А.Ангарова к И.В.Ста</w:t>
        <w:softHyphen/>
        <w:t>лину и А.А.Андрееву) // 1936. АП РФ; РГАКФД. Источ</w:t>
        <w:softHyphen/>
        <w:t>ник. 1994. № 3. С. 91-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74</w:t>
      </w:r>
      <w:r>
        <w:rPr>
          <w:rFonts w:eastAsia="Times New Roman" w:cs="Times New Roman" w:ascii="Times New Roman" w:hAnsi="Times New Roman"/>
          <w:color w:val="000000"/>
        </w:rPr>
        <w:t>а. Материалы дискуссии о формализме // 1936. ЦГА ИПД (СПб.) Звезда. 1996. № 8. С. 218-2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75.  </w:t>
      </w:r>
      <w:r>
        <w:rPr>
          <w:rFonts w:eastAsia="Times New Roman" w:cs="Times New Roman" w:ascii="Times New Roman" w:hAnsi="Times New Roman"/>
          <w:color w:val="000000"/>
        </w:rPr>
        <w:t>Выступление Б.Пастернака на дискуссии о формализме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6.  </w:t>
      </w:r>
      <w:r>
        <w:rPr>
          <w:rFonts w:eastAsia="Times New Roman" w:cs="Times New Roman" w:ascii="Times New Roman" w:hAnsi="Times New Roman"/>
          <w:color w:val="000000"/>
        </w:rPr>
        <w:t>ИМЛИ; РГАЛИ. Литературное обозрение. 1990. № 3 С. 86-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76.  </w:t>
      </w:r>
      <w:r>
        <w:rPr>
          <w:rFonts w:eastAsia="Times New Roman" w:cs="Times New Roman" w:ascii="Times New Roman" w:hAnsi="Times New Roman"/>
          <w:color w:val="000000"/>
        </w:rPr>
        <w:t>Письма Г.Г.Шпета из ссылки // 1936. РО РГБ. Начала 1992. № 1.С. 55-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76</w:t>
      </w:r>
      <w:r>
        <w:rPr>
          <w:rFonts w:eastAsia="Times New Roman" w:cs="Times New Roman" w:ascii="Times New Roman" w:hAnsi="Times New Roman"/>
          <w:color w:val="000000"/>
        </w:rPr>
        <w:t>а. Куприна впустить можно (документы ЦК ВКП(б) о воз</w:t>
        <w:softHyphen/>
        <w:t>вращении А.И.Куприна в Россию) // 1936—1937 АП РФ Вестник АП РФ. 1996. № 2. С. 153-1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77.   </w:t>
      </w:r>
      <w:r>
        <w:rPr>
          <w:rFonts w:eastAsia="Times New Roman" w:cs="Times New Roman" w:ascii="Times New Roman" w:hAnsi="Times New Roman"/>
          <w:color w:val="000000"/>
        </w:rPr>
        <w:t>Цветаева М. Слово о Бальмонте // 1936. С. а. И.В.Колль. Новое литературное обозрение. 1992. № 1. С. 152-1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w:t>
      </w:r>
      <w:r>
        <w:rPr>
          <w:rFonts w:eastAsia="Times New Roman" w:cs="Times New Roman" w:ascii="Times New Roman" w:hAnsi="Times New Roman"/>
          <w:color w:val="000000"/>
        </w:rPr>
        <w:t>а. Он любил свою старую русскую армию (записка вдовы А.А. Брусилова) // 1936. ГА РФ. Источник. 1996. № 4 С. 3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8. </w:t>
      </w:r>
      <w:r>
        <w:rPr>
          <w:rFonts w:eastAsia="Times New Roman" w:cs="Times New Roman" w:ascii="Times New Roman" w:hAnsi="Times New Roman"/>
          <w:color w:val="000000"/>
        </w:rPr>
        <w:t>Контрреволюционные листовки препровождаем (письмо в НКВД из Донбасса) // 1936. РГАСПИ. Родина. 1992. № 5 С. 54-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8</w:t>
      </w:r>
      <w:r>
        <w:rPr>
          <w:rFonts w:eastAsia="Times New Roman" w:cs="Times New Roman" w:ascii="Times New Roman" w:hAnsi="Times New Roman"/>
          <w:color w:val="000000"/>
        </w:rPr>
        <w:t>а. Милюков П.Н. Мой доклад о внутреннем положении Рос</w:t>
        <w:softHyphen/>
        <w:t>сии (из записных книжек) // 1936. ГА РФ. Факел. Кн за 1990 г. С. 292-3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 </w:t>
      </w:r>
      <w:r>
        <w:rPr>
          <w:rFonts w:eastAsia="Times New Roman" w:cs="Times New Roman" w:ascii="Times New Roman" w:hAnsi="Times New Roman"/>
          <w:color w:val="000000"/>
        </w:rPr>
        <w:t>Некоторое количество «разговоров» А.Введенского // 19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7.  </w:t>
      </w:r>
      <w:r>
        <w:rPr>
          <w:rFonts w:eastAsia="Times New Roman" w:cs="Times New Roman" w:ascii="Times New Roman" w:hAnsi="Times New Roman"/>
          <w:color w:val="000000"/>
        </w:rPr>
        <w:t>С. а. Г.Б.Викторовой; С. а. Я.СДрускина. Литератур</w:t>
        <w:softHyphen/>
        <w:t>ное обозрение. 1993. № 3/4. С. 32-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451980   </w:t>
      </w:r>
      <w:r>
        <w:rPr>
          <w:rFonts w:eastAsia="Times New Roman" w:cs="Times New Roman" w:ascii="Times New Roman" w:hAnsi="Times New Roman"/>
          <w:color w:val="000000"/>
        </w:rPr>
        <w:t>Разговор «через решетку» (переписка М АОеорпша и АСБутке вича) // 1936-1937. РГАЛИ Звенья. Кн. 2. С. 489-5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81.   </w:t>
      </w:r>
      <w:r>
        <w:rPr>
          <w:rFonts w:eastAsia="Times New Roman" w:cs="Times New Roman" w:ascii="Times New Roman" w:hAnsi="Times New Roman"/>
          <w:color w:val="000000"/>
        </w:rPr>
        <w:t>Введенский А. Потец (из неопубликованных стихов) // 1936-1937. РО НПБ. Звезда. 1989  № 10. С. 64-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82.  </w:t>
      </w:r>
      <w:r>
        <w:rPr>
          <w:rFonts w:eastAsia="Times New Roman" w:cs="Times New Roman" w:ascii="Times New Roman" w:hAnsi="Times New Roman"/>
          <w:color w:val="000000"/>
        </w:rPr>
        <w:t>Англичанам было сообщено (к истории советско-британско</w:t>
        <w:softHyphen/>
        <w:t>го морского соглашения) // 1937. РГА ВМФ. Историчес</w:t>
        <w:softHyphen/>
        <w:t>кий архив   1993. № 6. С. 96-1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83.  </w:t>
      </w:r>
      <w:r>
        <w:rPr>
          <w:rFonts w:eastAsia="Times New Roman" w:cs="Times New Roman" w:ascii="Times New Roman" w:hAnsi="Times New Roman"/>
          <w:color w:val="000000"/>
        </w:rPr>
        <w:t>Лион Фейхтвангер в Москве // 1936—1937. ГА РФ; РГАКФД. Советские архивы. 1989. № 4. С. 55-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84.  </w:t>
      </w:r>
      <w:r>
        <w:rPr>
          <w:rFonts w:eastAsia="Times New Roman" w:cs="Times New Roman" w:ascii="Times New Roman" w:hAnsi="Times New Roman"/>
          <w:color w:val="000000"/>
        </w:rPr>
        <w:t>История издания одной книги (переписка А.А.Ханжонкова с В.Е.Вишневским) // 1936—1938. РГАЛИ. Минувшее. Кн. 10. С. 415-4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85.  </w:t>
      </w:r>
      <w:r>
        <w:rPr>
          <w:rFonts w:eastAsia="Times New Roman" w:cs="Times New Roman" w:ascii="Times New Roman" w:hAnsi="Times New Roman"/>
          <w:color w:val="000000"/>
        </w:rPr>
        <w:t>Переписка Осипа и Надежды Мандельштамов // 1936—1938. Принстонский университет (США); РГАЛИ. Знамя. 1991. № 1. С. 193-2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86.  </w:t>
      </w:r>
      <w:r>
        <w:rPr>
          <w:rFonts w:eastAsia="Times New Roman" w:cs="Times New Roman" w:ascii="Times New Roman" w:hAnsi="Times New Roman"/>
          <w:color w:val="000000"/>
        </w:rPr>
        <w:t>Документы о потомках А.С.Пушкина // 1936—1938. С. а. Врангелей (Франция). Слово. 1995. № 7/8. С. 48-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87.  </w:t>
      </w:r>
      <w:r>
        <w:rPr>
          <w:rFonts w:eastAsia="Times New Roman" w:cs="Times New Roman" w:ascii="Times New Roman" w:hAnsi="Times New Roman"/>
          <w:color w:val="000000"/>
        </w:rPr>
        <w:t>Стихи АЛебедева // 1936—1938. Архив Литературного объ</w:t>
        <w:softHyphen/>
        <w:t>единения молодых флотских поэтов (Балтика). Звезда. 1987. № 8. С. 188-1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88.  </w:t>
      </w:r>
      <w:r>
        <w:rPr>
          <w:rFonts w:eastAsia="Times New Roman" w:cs="Times New Roman" w:ascii="Times New Roman" w:hAnsi="Times New Roman"/>
          <w:color w:val="000000"/>
        </w:rPr>
        <w:t>Переписка В.В.Набокова с В.И.Вернадским, М.И.Ростовце</w:t>
        <w:softHyphen/>
        <w:t>вым, М.М.Карповичем // 1936—1941. Библиотека особых коллекций Дыокского университета (США); Колумбийский университет (США); с. а. В.Набоковой (Швейцария). Новое литературное обозрение. 1993. № 5. С. 122-1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89.  </w:t>
      </w:r>
      <w:r>
        <w:rPr>
          <w:rFonts w:eastAsia="Times New Roman" w:cs="Times New Roman" w:ascii="Times New Roman" w:hAnsi="Times New Roman"/>
          <w:color w:val="000000"/>
        </w:rPr>
        <w:t>Островок пытливой мысли (воспоминания Г.А.Соловьева об ИФЛИ и об ифлийцах) // 1936—1941. С. а. Соловье</w:t>
        <w:softHyphen/>
        <w:t>вых. Вопросы литературы. 1990. № 11/12. С. 283-3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0.  </w:t>
      </w:r>
      <w:r>
        <w:rPr>
          <w:rFonts w:eastAsia="Times New Roman" w:cs="Times New Roman" w:ascii="Times New Roman" w:hAnsi="Times New Roman"/>
          <w:color w:val="000000"/>
        </w:rPr>
        <w:t>Что было, то было (переписка Л.ДЛандау и Н.Бора; пись</w:t>
        <w:softHyphen/>
        <w:t>ма ПЛ.Капицы к В.М.Молотову, В.А.Фоку, Н.Бору, И.В.Сталину) // 1936-1941. Архив РАН. Огонек. 1988. № 3. С. 13-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1.  </w:t>
      </w:r>
      <w:r>
        <w:rPr>
          <w:rFonts w:eastAsia="Times New Roman" w:cs="Times New Roman" w:ascii="Times New Roman" w:hAnsi="Times New Roman"/>
          <w:color w:val="000000"/>
        </w:rPr>
        <w:t xml:space="preserve">Из романа Б.Садовского «Пшеница и плевелы» // </w:t>
      </w:r>
      <w:r>
        <w:rPr>
          <w:rFonts w:eastAsia="Times New Roman" w:cs="Times New Roman" w:ascii="Times New Roman" w:hAnsi="Times New Roman"/>
          <w:b/>
          <w:bCs/>
          <w:color w:val="000000"/>
        </w:rPr>
        <w:t>1936</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1941. </w:t>
      </w:r>
      <w:r>
        <w:rPr>
          <w:rFonts w:eastAsia="Times New Roman" w:cs="Times New Roman" w:ascii="Times New Roman" w:hAnsi="Times New Roman"/>
          <w:color w:val="000000"/>
        </w:rPr>
        <w:t>РГАЛИ. Новый мир. 1993. № 11. С. 92-1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2.  </w:t>
      </w:r>
      <w:r>
        <w:rPr>
          <w:rFonts w:eastAsia="Times New Roman" w:cs="Times New Roman" w:ascii="Times New Roman" w:hAnsi="Times New Roman"/>
          <w:color w:val="000000"/>
        </w:rPr>
        <w:t>Убери меня с твоей земли (из неопубликованных стихов Е.Кузьминой-Караваевой) // 1936—1942. С. а. С. АГак-кель (Великобритания). Звезда. 1990. № 5. С. 177-179. То же: Новый мир. 1990. № 5. С. 178-1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3.  </w:t>
      </w:r>
      <w:r>
        <w:rPr>
          <w:rFonts w:eastAsia="Times New Roman" w:cs="Times New Roman" w:ascii="Times New Roman" w:hAnsi="Times New Roman"/>
          <w:color w:val="000000"/>
        </w:rPr>
        <w:t>Письма академика Д.Н.Прянишникова в ЦИК СССР // 1936 1945. Архив РАН. Вестник РАН. 1992. № 9. С. 128-1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4.  </w:t>
      </w:r>
      <w:r>
        <w:rPr>
          <w:rFonts w:eastAsia="Times New Roman" w:cs="Times New Roman" w:ascii="Times New Roman" w:hAnsi="Times New Roman"/>
          <w:color w:val="000000"/>
        </w:rPr>
        <w:t>Пять лет в семье Н.М. и Н.Н.Лузиных (воспоминания НЛ.Мартыновой) // 1936—1947. С. а. Мартыновых. ВИЕТ. 1993. № 4. С. 150-1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5.  </w:t>
      </w:r>
      <w:r>
        <w:rPr>
          <w:rFonts w:eastAsia="Times New Roman" w:cs="Times New Roman" w:ascii="Times New Roman" w:hAnsi="Times New Roman"/>
          <w:color w:val="000000"/>
        </w:rPr>
        <w:t>Герштейн Э. и Ахматова А (переписка и воспоминания) // 1936—1950. С. а. Герштейн. Вопросы литературы. 1989. № 6 С. 248-2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6   </w:t>
      </w:r>
      <w:r>
        <w:rPr>
          <w:rFonts w:eastAsia="Times New Roman" w:cs="Times New Roman" w:ascii="Times New Roman" w:hAnsi="Times New Roman"/>
          <w:color w:val="000000"/>
        </w:rPr>
        <w:t>Иэ писем Е В Тарле к Л Е Белозерской-Булгаковой // 1936— 1952   РО Харьковской юсупарп венной библиотеки им В.Г.Короленко. Звезда. 1993. № 9. С. 162-1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7.   </w:t>
      </w:r>
      <w:r>
        <w:rPr>
          <w:rFonts w:eastAsia="Times New Roman" w:cs="Times New Roman" w:ascii="Times New Roman" w:hAnsi="Times New Roman"/>
          <w:color w:val="000000"/>
        </w:rPr>
        <w:t>Встречи ЛЛевицкого с Б.Пастернаком // 1936—1957. С. а. Левицких. Октябрь. 1990. № 3  С. 171-2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8.   </w:t>
      </w:r>
      <w:r>
        <w:rPr>
          <w:rFonts w:eastAsia="Times New Roman" w:cs="Times New Roman" w:ascii="Times New Roman" w:hAnsi="Times New Roman"/>
          <w:color w:val="000000"/>
        </w:rPr>
        <w:t>Из писем К.Паустовского // 1936—1963. РГАЛИ; РО ИРЛИ. Вопросы литературы. 1995. № 9. С. 182-2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9.   </w:t>
      </w:r>
      <w:r>
        <w:rPr>
          <w:rFonts w:eastAsia="Times New Roman" w:cs="Times New Roman" w:ascii="Times New Roman" w:hAnsi="Times New Roman"/>
          <w:color w:val="000000"/>
        </w:rPr>
        <w:t>Из переписки Н.К.Крупской (письма к И.В.Сталину) // 1937. АП РФ. Известия ЦК. 1989. № 3. С. 177-1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99</w:t>
      </w:r>
      <w:r>
        <w:rPr>
          <w:rFonts w:eastAsia="Times New Roman" w:cs="Times New Roman" w:ascii="Times New Roman" w:hAnsi="Times New Roman"/>
          <w:color w:val="000000"/>
        </w:rPr>
        <w:t>а.Мы честно дрались с вами, потому что любили родину</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eastAsia="Times New Roman" w:cs="Times New Roman" w:ascii="Times New Roman" w:hAnsi="Times New Roman"/>
          <w:color w:val="000000"/>
        </w:rPr>
        <w:t>письмо белого офицера в редакцию газеты «Известия») // 1937. АП РФ. Вестник АП РФ. 1996. № 6. С. 137-1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00.   </w:t>
      </w:r>
      <w:r>
        <w:rPr>
          <w:rFonts w:eastAsia="Times New Roman" w:cs="Times New Roman" w:ascii="Times New Roman" w:hAnsi="Times New Roman"/>
          <w:color w:val="000000"/>
        </w:rPr>
        <w:t>Похищение генерала Е.К.Миллера // 1937. ЦА ФСК РФ; с. а. Сапожниковых. Дворянское собрание. 1995.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255-2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01.  </w:t>
      </w:r>
      <w:r>
        <w:rPr>
          <w:rFonts w:eastAsia="Times New Roman" w:cs="Times New Roman" w:ascii="Times New Roman" w:hAnsi="Times New Roman"/>
          <w:color w:val="000000"/>
        </w:rPr>
        <w:t>Материалы февральско-мартовского Пленума ЦК ВКП(б) // 1937. АП РФ, РГАСПИ. Военно-исторический журнал. 1993. № 1. С. 60-63. То же: Вопросы истории. 1992. № 2-12: 1993. № 2-9. 1994. № 1; 2; 6; 8; 10; 11. 1995. № 2-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02.   </w:t>
      </w:r>
      <w:r>
        <w:rPr>
          <w:rFonts w:eastAsia="Times New Roman" w:cs="Times New Roman" w:ascii="Times New Roman" w:hAnsi="Times New Roman"/>
          <w:color w:val="000000"/>
        </w:rPr>
        <w:t>Письма из деревни // 1937. РГАСПИ. Коммунист. 1990. № 1. С. 94-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03.   </w:t>
      </w:r>
      <w:r>
        <w:rPr>
          <w:rFonts w:eastAsia="Times New Roman" w:cs="Times New Roman" w:ascii="Times New Roman" w:hAnsi="Times New Roman"/>
          <w:color w:val="000000"/>
        </w:rPr>
        <w:t>Институт Красной профессуры // 1937. Научно-информаци</w:t>
        <w:softHyphen/>
        <w:t>онный центр политической истории Москвы. Отечествен</w:t>
        <w:softHyphen/>
        <w:t>ная история. 1992. № 2. С. 119-1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04.  </w:t>
      </w:r>
      <w:r>
        <w:rPr>
          <w:rFonts w:eastAsia="Times New Roman" w:cs="Times New Roman" w:ascii="Times New Roman" w:hAnsi="Times New Roman"/>
          <w:color w:val="000000"/>
        </w:rPr>
        <w:t>О судьбе иностранных специалистов в СССР // 1937. РГАСПИ. Отечественные архивы. 1992. № 6. С. 60-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05.   </w:t>
      </w:r>
      <w:r>
        <w:rPr>
          <w:rFonts w:eastAsia="Times New Roman" w:cs="Times New Roman" w:ascii="Times New Roman" w:hAnsi="Times New Roman"/>
          <w:color w:val="000000"/>
        </w:rPr>
        <w:t>Показания маршала М.Н.Тухачевского // 1937. ЦА МБ РФ. Военно-исторический журнал. 1991. № 8. С. 45-54; № 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55-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06.  </w:t>
      </w:r>
      <w:r>
        <w:rPr>
          <w:rFonts w:eastAsia="Times New Roman" w:cs="Times New Roman" w:ascii="Times New Roman" w:hAnsi="Times New Roman"/>
          <w:color w:val="000000"/>
        </w:rPr>
        <w:t>О масштабах репрессий в Красной армии в предвоенные годы // 1937. АП РФ. Военно-исторический журнал. 1993. № 2. С. 71-80; № 3. С. 25-32; № 5. С. 59-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07.  </w:t>
      </w:r>
      <w:r>
        <w:rPr>
          <w:rFonts w:eastAsia="Times New Roman" w:cs="Times New Roman" w:ascii="Times New Roman" w:hAnsi="Times New Roman"/>
          <w:color w:val="000000"/>
        </w:rPr>
        <w:t xml:space="preserve">Под «колпаком» гестапо (агентура спецслужб </w:t>
      </w:r>
      <w:r>
        <w:rPr>
          <w:rFonts w:eastAsia="Times New Roman" w:cs="Times New Roman" w:ascii="Times New Roman" w:hAnsi="Times New Roman"/>
          <w:b/>
          <w:bCs/>
          <w:color w:val="000000"/>
        </w:rPr>
        <w:t xml:space="preserve">Германии </w:t>
      </w:r>
      <w:r>
        <w:rPr>
          <w:rFonts w:eastAsia="Times New Roman" w:cs="Times New Roman" w:ascii="Times New Roman" w:hAnsi="Times New Roman"/>
          <w:color w:val="000000"/>
        </w:rPr>
        <w:t>на</w:t>
        <w:softHyphen/>
        <w:t xml:space="preserve">кануне Второй мировой войны) // 1937. </w:t>
      </w:r>
      <w:r>
        <w:rPr>
          <w:rFonts w:eastAsia="Times New Roman" w:cs="Times New Roman" w:ascii="Times New Roman" w:hAnsi="Times New Roman"/>
          <w:b/>
          <w:bCs/>
          <w:color w:val="000000"/>
        </w:rPr>
        <w:t xml:space="preserve">ЦХИДК. </w:t>
      </w:r>
      <w:r>
        <w:rPr>
          <w:rFonts w:eastAsia="Times New Roman" w:cs="Times New Roman" w:ascii="Times New Roman" w:hAnsi="Times New Roman"/>
          <w:color w:val="000000"/>
        </w:rPr>
        <w:t>Военно-исторический журнал. 1993. № 9. С. 51-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08.  </w:t>
      </w:r>
      <w:r>
        <w:rPr>
          <w:rFonts w:eastAsia="Times New Roman" w:cs="Times New Roman" w:ascii="Times New Roman" w:hAnsi="Times New Roman"/>
          <w:color w:val="000000"/>
        </w:rPr>
        <w:t>Генерал Мищенко // 1937. РГАСПИ. Военно-исторический журнал. 1993. № 8. С. 71-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008</w:t>
      </w:r>
      <w:r>
        <w:rPr>
          <w:rFonts w:eastAsia="Times New Roman" w:cs="Times New Roman" w:ascii="Times New Roman" w:hAnsi="Times New Roman"/>
          <w:color w:val="000000"/>
        </w:rPr>
        <w:t xml:space="preserve">а. По следам героя (повесть Б.Западалова) // 1937. РО </w:t>
      </w:r>
      <w:r>
        <w:rPr>
          <w:rFonts w:eastAsia="Times New Roman" w:cs="Times New Roman" w:ascii="Times New Roman" w:hAnsi="Times New Roman"/>
          <w:b/>
          <w:bCs/>
          <w:color w:val="000000"/>
        </w:rPr>
        <w:t xml:space="preserve">НПБ. </w:t>
      </w:r>
      <w:r>
        <w:rPr>
          <w:rFonts w:eastAsia="Times New Roman" w:cs="Times New Roman" w:ascii="Times New Roman" w:hAnsi="Times New Roman"/>
          <w:color w:val="000000"/>
        </w:rPr>
        <w:t>Новый журнал. 1996. № 3. С. 94-1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09.  </w:t>
      </w:r>
      <w:r>
        <w:rPr>
          <w:rFonts w:eastAsia="Times New Roman" w:cs="Times New Roman" w:ascii="Times New Roman" w:hAnsi="Times New Roman"/>
          <w:color w:val="000000"/>
        </w:rPr>
        <w:t>Репрессии против немцев Поволжья (письмо АИ.Криниц-кого к И.В.Сталину) // 1937. РГАСПИ. Исторический архив. 1993. № 3. С. 213-2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10.  </w:t>
      </w:r>
      <w:r>
        <w:rPr>
          <w:rFonts w:eastAsia="Times New Roman" w:cs="Times New Roman" w:ascii="Times New Roman" w:hAnsi="Times New Roman"/>
          <w:color w:val="000000"/>
        </w:rPr>
        <w:t xml:space="preserve">Ряд секций Коминтерна оказались целиком в руках врага (письмо Г.Димитрова и Д.Мануильского в </w:t>
      </w:r>
      <w:r>
        <w:rPr>
          <w:rFonts w:eastAsia="Times New Roman" w:cs="Times New Roman" w:ascii="Times New Roman" w:hAnsi="Times New Roman"/>
          <w:b/>
          <w:bCs/>
          <w:color w:val="000000"/>
        </w:rPr>
        <w:t>ЦК ВКП(б)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147</w:t>
      </w:r>
      <w:r>
        <w:rPr>
          <w:rFonts w:cs="Times New Roman" w:ascii="Times New Roman" w:hAnsi="Times New Roman"/>
          <w:color w:val="000000"/>
        </w:rPr>
        <w:t xml:space="preserve">1937   </w:t>
      </w:r>
      <w:r>
        <w:rPr>
          <w:rFonts w:eastAsia="Times New Roman" w:cs="Times New Roman" w:ascii="Times New Roman" w:hAnsi="Times New Roman"/>
          <w:color w:val="000000"/>
        </w:rPr>
        <w:t>РГАСПИ   Исторический архив   1993   № 1   С   220-2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11    </w:t>
      </w:r>
      <w:r>
        <w:rPr>
          <w:rFonts w:eastAsia="Times New Roman" w:cs="Times New Roman" w:ascii="Times New Roman" w:hAnsi="Times New Roman"/>
          <w:color w:val="000000"/>
        </w:rPr>
        <w:t>Как создавался образ «врага народа» (документы о работе Наркомата связи) // 1937. РГАЭ. Советские архивы. 1"990. № 4  С  84-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12    </w:t>
      </w:r>
      <w:r>
        <w:rPr>
          <w:rFonts w:eastAsia="Times New Roman" w:cs="Times New Roman" w:ascii="Times New Roman" w:hAnsi="Times New Roman"/>
          <w:color w:val="000000"/>
        </w:rPr>
        <w:t>В те трудные годы (из воспоминаний К.П.Чудиновой) // 1937. С. а. Чудиновых. Вопросы истории КПСС. 1989. № 12. С   134-139   1990  № 1. С. 131-1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13   </w:t>
      </w:r>
      <w:r>
        <w:rPr>
          <w:rFonts w:eastAsia="Times New Roman" w:cs="Times New Roman" w:ascii="Times New Roman" w:hAnsi="Times New Roman"/>
          <w:color w:val="000000"/>
        </w:rPr>
        <w:t>Обреченные (переписка Д.Б.Рязанова с П.С.Рыковым) // 1937. Архив Упр. ФСК РФ по ПО Саратовской обл. Оте</w:t>
        <w:softHyphen/>
        <w:t>чественные архивы. 1995. № 3. С. 95-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14.   </w:t>
      </w:r>
      <w:r>
        <w:rPr>
          <w:rFonts w:eastAsia="Times New Roman" w:cs="Times New Roman" w:ascii="Times New Roman" w:hAnsi="Times New Roman"/>
          <w:color w:val="000000"/>
        </w:rPr>
        <w:t>Стыд (неопубликованная поэма Г.Шенгели) // 1937. С. а. Шенгели. Форум. 1993. № 2. С. 25-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15.  </w:t>
      </w:r>
      <w:r>
        <w:rPr>
          <w:rFonts w:eastAsia="Times New Roman" w:cs="Times New Roman" w:ascii="Times New Roman" w:hAnsi="Times New Roman"/>
          <w:color w:val="000000"/>
        </w:rPr>
        <w:t>Спецсправка о настроениях среди писателей // 1937. РГАНИ. Эе У1ви. 1992. № 5. С. 35-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16.   </w:t>
      </w:r>
      <w:r>
        <w:rPr>
          <w:rFonts w:eastAsia="Times New Roman" w:cs="Times New Roman" w:ascii="Times New Roman" w:hAnsi="Times New Roman"/>
          <w:color w:val="000000"/>
        </w:rPr>
        <w:t>Последние дни профессора И.И.Рубина (по материалам следственного дела) // 1937. Архив Упр. Комитета нацио</w:t>
        <w:softHyphen/>
        <w:t>нальной безопасности Казахстана. Вестник РАН. 1994. № 9. С. 828-8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17.   </w:t>
      </w:r>
      <w:r>
        <w:rPr>
          <w:rFonts w:eastAsia="Times New Roman" w:cs="Times New Roman" w:ascii="Times New Roman" w:hAnsi="Times New Roman"/>
          <w:color w:val="000000"/>
        </w:rPr>
        <w:t>Выступления Н.П.Горбунова и Н.И.Вавилова на общем со</w:t>
        <w:softHyphen/>
        <w:t>брании Академии наук // 1937. Архив РАН. Вестник РАН. 1994. № 1. С. 46- 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18.  </w:t>
      </w:r>
      <w:r>
        <w:rPr>
          <w:rFonts w:eastAsia="Times New Roman" w:cs="Times New Roman" w:ascii="Times New Roman" w:hAnsi="Times New Roman"/>
          <w:color w:val="000000"/>
        </w:rPr>
        <w:t>Тройка постановила расстрелять (из следственных дел) // 1937. ЦА МБ РФ; Архив Упр. МБ РФ по Москве и обл. Воля. 1994. № 2/3. С. 21-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018</w:t>
      </w:r>
      <w:r>
        <w:rPr>
          <w:rFonts w:eastAsia="Times New Roman" w:cs="Times New Roman" w:ascii="Times New Roman" w:hAnsi="Times New Roman"/>
          <w:color w:val="000000"/>
        </w:rPr>
        <w:t>а. Очень высоко ценит т. Берия (документы о работе Л.П.Берии в мусаватистской контрразведке) // 1937. АП РФ. Вестник АП РФ. 1996. № 3. С. 163-1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19.  </w:t>
      </w:r>
      <w:r>
        <w:rPr>
          <w:rFonts w:eastAsia="Times New Roman" w:cs="Times New Roman" w:ascii="Times New Roman" w:hAnsi="Times New Roman"/>
          <w:color w:val="000000"/>
        </w:rPr>
        <w:t>Тухачевский и военно-фашистский заговор (из стенографи</w:t>
        <w:softHyphen/>
        <w:t>ческого отчета Пленума ЦК КП(б) // 1937. АП РФ. Воен</w:t>
        <w:softHyphen/>
        <w:t>ные архивы России. 1993. № 1. С. 3-1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20.   </w:t>
      </w:r>
      <w:r>
        <w:rPr>
          <w:rFonts w:eastAsia="Times New Roman" w:cs="Times New Roman" w:ascii="Times New Roman" w:hAnsi="Times New Roman"/>
          <w:color w:val="000000"/>
        </w:rPr>
        <w:t>Письма Р.Роллана к И.В.Сталину // 1937. ИМЛИ. Вопросы литературы. 1989. № 5. С. 190-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21.   </w:t>
      </w:r>
      <w:r>
        <w:rPr>
          <w:rFonts w:eastAsia="Times New Roman" w:cs="Times New Roman" w:ascii="Times New Roman" w:hAnsi="Times New Roman"/>
          <w:color w:val="000000"/>
        </w:rPr>
        <w:t>Миф моей жизни (из воспоминаний Я.Э.Голосовкера) // 1937, С. а. С.О.Шмидта. Вопросы философии. 1989. № 12. С. 106-1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22.  </w:t>
      </w:r>
      <w:r>
        <w:rPr>
          <w:rFonts w:eastAsia="Times New Roman" w:cs="Times New Roman" w:ascii="Times New Roman" w:hAnsi="Times New Roman"/>
          <w:color w:val="000000"/>
        </w:rPr>
        <w:t>Нильс Бор в СССР // 1937. Мемориальный дом-музей И.В.Курчатова. ВИЕТ. 1990. № 2. С. 127-1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23.  </w:t>
      </w:r>
      <w:r>
        <w:rPr>
          <w:rFonts w:eastAsia="Times New Roman" w:cs="Times New Roman" w:ascii="Times New Roman" w:hAnsi="Times New Roman"/>
          <w:color w:val="000000"/>
        </w:rPr>
        <w:t>Осип Мандельштам после Воронежа (письма, стихи, воспо</w:t>
        <w:softHyphen/>
        <w:t>минания) // 1937. РГАЛИ. Вопросы литературы. 1991. № 4. С. 235-2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24.  </w:t>
      </w:r>
      <w:r>
        <w:rPr>
          <w:rFonts w:eastAsia="Times New Roman" w:cs="Times New Roman" w:ascii="Times New Roman" w:hAnsi="Times New Roman"/>
          <w:color w:val="000000"/>
        </w:rPr>
        <w:t>Дневник М.Пришвина // 1937. С. а. Пришвиных. Октябрь. 1994. № 11. С. 144-171. 1995. № 9. С. 155-1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25.  </w:t>
      </w:r>
      <w:r>
        <w:rPr>
          <w:rFonts w:eastAsia="Times New Roman" w:cs="Times New Roman" w:ascii="Times New Roman" w:hAnsi="Times New Roman"/>
          <w:color w:val="000000"/>
        </w:rPr>
        <w:t>Троцкисты на Колыме (из воспоминаний М.Байтальского) // 1937. С. а. Байтальских. Минувшее. Кн. 2. С. 345-3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26   </w:t>
      </w:r>
      <w:r>
        <w:rPr>
          <w:rFonts w:eastAsia="Times New Roman" w:cs="Times New Roman" w:ascii="Times New Roman" w:hAnsi="Times New Roman"/>
          <w:color w:val="000000"/>
        </w:rPr>
        <w:t>Письмо К Коровина к М Мильр\д&gt; // 1937   ГИА Латвии Даугава   1993. № 2. С   172-1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27. </w:t>
      </w:r>
      <w:r>
        <w:rPr>
          <w:rFonts w:eastAsia="Times New Roman" w:cs="Times New Roman" w:ascii="Times New Roman" w:hAnsi="Times New Roman"/>
          <w:color w:val="000000"/>
        </w:rPr>
        <w:t>Из писем П.Флоренского // 1937. С. а. Флоренских. Север</w:t>
        <w:softHyphen/>
        <w:t>ные просторы. 1990  № 3  С. 19-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28    </w:t>
      </w:r>
      <w:r>
        <w:rPr>
          <w:rFonts w:eastAsia="Times New Roman" w:cs="Times New Roman" w:ascii="Times New Roman" w:hAnsi="Times New Roman"/>
          <w:color w:val="000000"/>
        </w:rPr>
        <w:t>Из неопубликованных стихотворений Н.Клюева // 1937. С. а. Л.Шевцова. Дружба народов   1987. № 12. С. 136-1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29   </w:t>
      </w:r>
      <w:r>
        <w:rPr>
          <w:rFonts w:eastAsia="Times New Roman" w:cs="Times New Roman" w:ascii="Times New Roman" w:hAnsi="Times New Roman"/>
          <w:color w:val="000000"/>
        </w:rPr>
        <w:t>Я не шпион (документы А.Х.Артузова) // 1937. ЦА МБ РФ  Служба безопасности. 1992  № 0. С   22-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30.   </w:t>
      </w:r>
      <w:r>
        <w:rPr>
          <w:rFonts w:eastAsia="Times New Roman" w:cs="Times New Roman" w:ascii="Times New Roman" w:hAnsi="Times New Roman"/>
          <w:color w:val="000000"/>
        </w:rPr>
        <w:t>Письма Л.Аверьянова // 1937. Гуверовский институт (США). Звезда. 1995. № 2. С. 124-1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31.   </w:t>
      </w:r>
      <w:r>
        <w:rPr>
          <w:rFonts w:eastAsia="Times New Roman" w:cs="Times New Roman" w:ascii="Times New Roman" w:hAnsi="Times New Roman"/>
          <w:color w:val="000000"/>
        </w:rPr>
        <w:t>Всесоюзная перепись населения // 1937. РГАЭ. Социологи</w:t>
        <w:softHyphen/>
        <w:t>ческие исследования. 1990. № 6. С. 3-25; № 7. С. 50-70; № 8. С. 30-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031</w:t>
      </w:r>
      <w:r>
        <w:rPr>
          <w:rFonts w:eastAsia="Times New Roman" w:cs="Times New Roman" w:ascii="Times New Roman" w:hAnsi="Times New Roman"/>
          <w:color w:val="000000"/>
        </w:rPr>
        <w:t>а.Докладная записка И.Я.Стеллецкого П.П.Ротерту о москов</w:t>
        <w:softHyphen/>
        <w:t>ском метро // 1937. ЦМА г. Москвы. Московский архив. Кн. 1. С. 218-3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32.   </w:t>
      </w:r>
      <w:r>
        <w:rPr>
          <w:rFonts w:eastAsia="Times New Roman" w:cs="Times New Roman" w:ascii="Times New Roman" w:hAnsi="Times New Roman"/>
          <w:color w:val="000000"/>
        </w:rPr>
        <w:t>Курбас Л. Дорога на Соловки // 1937. Архивы КГБ Ленингра</w:t>
        <w:softHyphen/>
        <w:t>да, Харькова, Петрозаводска*. Театр. 1992. № 4. С. 61-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33.   </w:t>
      </w:r>
      <w:r>
        <w:rPr>
          <w:rFonts w:eastAsia="Times New Roman" w:cs="Times New Roman" w:ascii="Times New Roman" w:hAnsi="Times New Roman"/>
          <w:color w:val="000000"/>
        </w:rPr>
        <w:t>Времена (автобиографический роман Н.И.Бухарина) // 1937. С. а. А.М.Лариной. Знамя. 1994. № 3. С. 154-1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34.  </w:t>
      </w:r>
      <w:r>
        <w:rPr>
          <w:rFonts w:eastAsia="Times New Roman" w:cs="Times New Roman" w:ascii="Times New Roman" w:hAnsi="Times New Roman"/>
          <w:color w:val="000000"/>
        </w:rPr>
        <w:t>Акт о приведении в исполнение приговора Флоренскому ПА // 1937. Архив Упр. МБ РФ по Москве и обл.* Знамя. 19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7. С. 2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35.   </w:t>
      </w:r>
      <w:r>
        <w:rPr>
          <w:rFonts w:eastAsia="Times New Roman" w:cs="Times New Roman" w:ascii="Times New Roman" w:hAnsi="Times New Roman"/>
          <w:color w:val="000000"/>
        </w:rPr>
        <w:t>Заштат (рассказ Б.Пильняка для журнала «Красная новь») // 1937. РГАЛИ. Знамя. 1987. № 5. С. 127-1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36.   </w:t>
      </w:r>
      <w:r>
        <w:rPr>
          <w:rFonts w:eastAsia="Times New Roman" w:cs="Times New Roman" w:ascii="Times New Roman" w:hAnsi="Times New Roman"/>
          <w:color w:val="000000"/>
        </w:rPr>
        <w:t>На суд общественности (стенограмма обсуждения во ВГИКе фильма «Бежин луг») // 1937. РГАЛИ. Искусство кино. 1988. № 8. С. 76-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37.  </w:t>
      </w:r>
      <w:r>
        <w:rPr>
          <w:rFonts w:eastAsia="Times New Roman" w:cs="Times New Roman" w:ascii="Times New Roman" w:hAnsi="Times New Roman"/>
          <w:color w:val="000000"/>
        </w:rPr>
        <w:t>Три письма Я.Хорона из ссылки // 1937. С. а. С. С. Лис-киной. Искусство кино. 1992. № 2. С. 54-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38.  </w:t>
      </w:r>
      <w:r>
        <w:rPr>
          <w:rFonts w:eastAsia="Times New Roman" w:cs="Times New Roman" w:ascii="Times New Roman" w:hAnsi="Times New Roman"/>
          <w:color w:val="000000"/>
        </w:rPr>
        <w:t>«Дело» Павла Васильева // 1937. ЦА МБ РФ. Наш совре</w:t>
        <w:softHyphen/>
        <w:t>менник. 1992. № 11. С. 150-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39.  </w:t>
      </w:r>
      <w:r>
        <w:rPr>
          <w:rFonts w:eastAsia="Times New Roman" w:cs="Times New Roman" w:ascii="Times New Roman" w:hAnsi="Times New Roman"/>
          <w:color w:val="000000"/>
        </w:rPr>
        <w:t>«Дело» В.Наседкина // 1937. ЦА МБ РФ. Наш современ</w:t>
        <w:softHyphen/>
        <w:t>ник. 1992. № 10. С. 163-1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40.  </w:t>
      </w:r>
      <w:r>
        <w:rPr>
          <w:rFonts w:eastAsia="Times New Roman" w:cs="Times New Roman" w:ascii="Times New Roman" w:hAnsi="Times New Roman"/>
          <w:color w:val="000000"/>
        </w:rPr>
        <w:t>«Дело» С.Эфрона // 1937. Центр общественных связей МБ РФ. Столица. 1992. № 38. С. 56-62; № 39. С. 56-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41.   </w:t>
      </w:r>
      <w:r>
        <w:rPr>
          <w:rFonts w:eastAsia="Times New Roman" w:cs="Times New Roman" w:ascii="Times New Roman" w:hAnsi="Times New Roman"/>
          <w:color w:val="000000"/>
        </w:rPr>
        <w:t>«Дело» Б Лившица // 1937. ЦА МБ РФ. Русская литерату</w:t>
        <w:softHyphen/>
        <w:t>ра. 1993. № 2. С. 216-2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42.   </w:t>
      </w:r>
      <w:r>
        <w:rPr>
          <w:rFonts w:eastAsia="Times New Roman" w:cs="Times New Roman" w:ascii="Times New Roman" w:hAnsi="Times New Roman"/>
          <w:color w:val="000000"/>
        </w:rPr>
        <w:t xml:space="preserve">Постановление № 1428-32сс СНК СССР и ЦК ВКП(б) (о выселении корейского населения из пограничных районов Дальневосточного края) // 1937. ЦА МБ РФ. Родина </w:t>
      </w:r>
      <w:r>
        <w:rPr>
          <w:rFonts w:eastAsia="Times New Roman" w:cs="Times New Roman" w:ascii="Times New Roman" w:hAnsi="Times New Roman"/>
          <w:color w:val="000000"/>
          <w:u w:val="single"/>
        </w:rPr>
        <w:t>1992. № 10. С. 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Так указано в публикации.</w:t>
      </w:r>
      <w:r>
        <w:rPr>
          <w:rFonts w:cs="Times New Roman" w:ascii="Times New Roman" w:hAnsi="Times New Roman"/>
          <w:color w:val="000000"/>
        </w:rPr>
        <w:t xml:space="preserve">2043.  </w:t>
      </w:r>
      <w:r>
        <w:rPr>
          <w:rFonts w:eastAsia="Times New Roman" w:cs="Times New Roman" w:ascii="Times New Roman" w:hAnsi="Times New Roman"/>
          <w:color w:val="000000"/>
        </w:rPr>
        <w:t>Актив-—кадровые офицеры (документы о Российском обще</w:t>
        <w:softHyphen/>
        <w:t>войсковом союзе) // 1937. АП РФ. Источник. 1994. № 1. С. 94-1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44.   </w:t>
      </w:r>
      <w:r>
        <w:rPr>
          <w:rFonts w:eastAsia="Times New Roman" w:cs="Times New Roman" w:ascii="Times New Roman" w:hAnsi="Times New Roman"/>
          <w:color w:val="000000"/>
        </w:rPr>
        <w:t>Невольники в руках Германского рейхсвера (стенограмма речи И.В.Сталина на расширенном заседании Военного со</w:t>
        <w:softHyphen/>
        <w:t>вета в Наркомате обороны) // 1937. АП РФ. Источник. 1994. № 3. С. 72-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45   </w:t>
      </w:r>
      <w:r>
        <w:rPr>
          <w:rFonts w:eastAsia="Times New Roman" w:cs="Times New Roman" w:ascii="Times New Roman" w:hAnsi="Times New Roman"/>
          <w:color w:val="000000"/>
        </w:rPr>
        <w:t>Прости меня, Коба (неизвестное письмо Н.И.Бухарина к И.В.Сталину) // 1937. АП РФ. Источник. 1993. № 0. С. 23-25. То же: Родина. 1993. № 2. С. 52-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46.   </w:t>
      </w:r>
      <w:r>
        <w:rPr>
          <w:rFonts w:eastAsia="Times New Roman" w:cs="Times New Roman" w:ascii="Times New Roman" w:hAnsi="Times New Roman"/>
          <w:color w:val="000000"/>
        </w:rPr>
        <w:t>Из тюремного дневника Н.В.Плевицкой // 1937. Колумбий</w:t>
        <w:softHyphen/>
        <w:t>ский университет (США). Московский наблюдатель. 1993. № 2/3. С. 65-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47.  </w:t>
      </w:r>
      <w:r>
        <w:rPr>
          <w:rFonts w:eastAsia="Times New Roman" w:cs="Times New Roman" w:ascii="Times New Roman" w:hAnsi="Times New Roman"/>
          <w:color w:val="000000"/>
        </w:rPr>
        <w:t>Архивариусы из НКВД (письмо Н.Г.Чернышевского в деле УНКВД Якутии) // 1937. РГАНИ. Родина. 1990. № 3. С. 17-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047</w:t>
      </w:r>
      <w:r>
        <w:rPr>
          <w:rFonts w:eastAsia="Times New Roman" w:cs="Times New Roman" w:ascii="Times New Roman" w:hAnsi="Times New Roman"/>
          <w:color w:val="000000"/>
        </w:rPr>
        <w:t>а.Лопасти маслобоек имеют вид свастики (из протокола Бюро КПК при ЦК ВКП(б) // 1937. РГАНИ. Источник. 1996. № 1. С. 97-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48.  </w:t>
      </w:r>
      <w:r>
        <w:rPr>
          <w:rFonts w:eastAsia="Times New Roman" w:cs="Times New Roman" w:ascii="Times New Roman" w:hAnsi="Times New Roman"/>
          <w:color w:val="000000"/>
        </w:rPr>
        <w:t>Письма О.Савича из Испании // 1937—1938. С. а. А.Я.Савич. Литературное обозрение. 1986. № 7. С. 102-1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49.  </w:t>
      </w:r>
      <w:r>
        <w:rPr>
          <w:rFonts w:eastAsia="Times New Roman" w:cs="Times New Roman" w:ascii="Times New Roman" w:hAnsi="Times New Roman"/>
          <w:color w:val="000000"/>
        </w:rPr>
        <w:t>Письма К.Бальмонта к А.Ранниту // 1937—1938. Архив Ин</w:t>
        <w:softHyphen/>
        <w:t>ститута литовского языка и литературы (Литва). Новое ли</w:t>
        <w:softHyphen/>
        <w:t>тературное обозрение. 1995. № 11. С. 161-1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50.  </w:t>
      </w:r>
      <w:r>
        <w:rPr>
          <w:rFonts w:eastAsia="Times New Roman" w:cs="Times New Roman" w:ascii="Times New Roman" w:hAnsi="Times New Roman"/>
          <w:color w:val="000000"/>
        </w:rPr>
        <w:t>Письма М.И.Ростовцева в Гарвардский университет // 1937— 1938. Библиотека Саскачеванского университета (Канада); Дюкский университет (США). Вестник древней истории.</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4.  </w:t>
      </w:r>
      <w:r>
        <w:rPr>
          <w:rFonts w:eastAsia="Times New Roman" w:cs="Times New Roman" w:ascii="Times New Roman" w:hAnsi="Times New Roman"/>
          <w:color w:val="000000"/>
        </w:rPr>
        <w:t>№ 1. С. 204-2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51.   </w:t>
      </w:r>
      <w:r>
        <w:rPr>
          <w:rFonts w:eastAsia="Times New Roman" w:cs="Times New Roman" w:ascii="Times New Roman" w:hAnsi="Times New Roman"/>
          <w:color w:val="000000"/>
        </w:rPr>
        <w:t>Из неопубликованных произведений А.Платонова // 1937— 1938. Архив СП РФ. Новый мир. 1991. № 1. С. 130-1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52.  </w:t>
      </w:r>
      <w:r>
        <w:rPr>
          <w:rFonts w:eastAsia="Times New Roman" w:cs="Times New Roman" w:ascii="Times New Roman" w:hAnsi="Times New Roman"/>
          <w:color w:val="000000"/>
        </w:rPr>
        <w:t>Сталинские «чистки» немецких политэмигрантов // 1937— 1938. РГАСПИ. Исторический архив. 1992. № 1. С. 117-1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53.  </w:t>
      </w:r>
      <w:r>
        <w:rPr>
          <w:rFonts w:eastAsia="Times New Roman" w:cs="Times New Roman" w:ascii="Times New Roman" w:hAnsi="Times New Roman"/>
          <w:color w:val="000000"/>
        </w:rPr>
        <w:t>Переписка Чан Кайши с И.В.Сталиным и К.Е.Вороши</w:t>
        <w:softHyphen/>
        <w:t>ловым // 1937—1939. АП РФ. Новая и новейшая история.</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5.  </w:t>
      </w:r>
      <w:r>
        <w:rPr>
          <w:rFonts w:eastAsia="Times New Roman" w:cs="Times New Roman" w:ascii="Times New Roman" w:hAnsi="Times New Roman"/>
          <w:color w:val="000000"/>
        </w:rPr>
        <w:t>№ 4. С. 80-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54.  </w:t>
      </w:r>
      <w:r>
        <w:rPr>
          <w:rFonts w:eastAsia="Times New Roman" w:cs="Times New Roman" w:ascii="Times New Roman" w:hAnsi="Times New Roman"/>
          <w:color w:val="000000"/>
        </w:rPr>
        <w:t>Переписка М.Цветаевой и А.Берг // 1937-1939. С. а. АЭ.Берг. Звезда. 1992. № 10. С. 46-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55.  </w:t>
      </w:r>
      <w:r>
        <w:rPr>
          <w:rFonts w:eastAsia="Times New Roman" w:cs="Times New Roman" w:ascii="Times New Roman" w:hAnsi="Times New Roman"/>
          <w:color w:val="000000"/>
        </w:rPr>
        <w:t>РККА накануне войны (новые документы) // 1937—1941. РГВА. Советские архивы. 1991. № 4. С. 54-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56.  </w:t>
      </w:r>
      <w:r>
        <w:rPr>
          <w:rFonts w:eastAsia="Times New Roman" w:cs="Times New Roman" w:ascii="Times New Roman" w:hAnsi="Times New Roman"/>
          <w:color w:val="000000"/>
        </w:rPr>
        <w:t>Что же с нами делают (письма к А.Н.Толстому как к депу</w:t>
        <w:softHyphen/>
        <w:t>тату ВС СССР) // 1937-1944. ИМЛИ. Звенья. Кн.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505-5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57.  </w:t>
      </w:r>
      <w:r>
        <w:rPr>
          <w:rFonts w:eastAsia="Times New Roman" w:cs="Times New Roman" w:ascii="Times New Roman" w:hAnsi="Times New Roman"/>
          <w:color w:val="000000"/>
        </w:rPr>
        <w:t>Стихи Д.Кедрина, публикуемые впервые // 1937—1945. С. а. С.Кедриной. Дружба. 1987. № 2. С. 114-1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58. </w:t>
      </w:r>
      <w:r>
        <w:rPr>
          <w:rFonts w:eastAsia="Times New Roman" w:cs="Times New Roman" w:ascii="Times New Roman" w:hAnsi="Times New Roman"/>
          <w:color w:val="000000"/>
        </w:rPr>
        <w:t>Вокруг меня все еще плетут черную паутину (письм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А.Шолохова к И.В.Сталину) // 1937—1950. АП РФ. Ис</w:t>
        <w:softHyphen/>
        <w:t>точник. 1993. № 4. С. 4-19; № 5/6. С. 4-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2059. </w:t>
      </w:r>
      <w:r>
        <w:rPr>
          <w:rFonts w:eastAsia="Times New Roman" w:cs="Times New Roman" w:ascii="Times New Roman" w:hAnsi="Times New Roman"/>
          <w:color w:val="000000"/>
        </w:rPr>
        <w:t>О других и о себе (воспоминания Б.Слуцкого) // 19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52. </w:t>
      </w:r>
      <w:r>
        <w:rPr>
          <w:rFonts w:eastAsia="Times New Roman" w:cs="Times New Roman" w:ascii="Times New Roman" w:hAnsi="Times New Roman"/>
          <w:color w:val="000000"/>
        </w:rPr>
        <w:t>РГАЛИ. Вопросы литературы. 1989. № 10. С. 171-2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60.   </w:t>
      </w:r>
      <w:r>
        <w:rPr>
          <w:rFonts w:eastAsia="Times New Roman" w:cs="Times New Roman" w:ascii="Times New Roman" w:hAnsi="Times New Roman"/>
          <w:color w:val="000000"/>
        </w:rPr>
        <w:t>Может быть, я Вас не понял (письма И.Дунаевского к Л.Головиной) // 1937-1953. РГАЛИ. Дружба народов. 1993. № 6. С. 111-1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61.   </w:t>
      </w:r>
      <w:r>
        <w:rPr>
          <w:rFonts w:eastAsia="Times New Roman" w:cs="Times New Roman" w:ascii="Times New Roman" w:hAnsi="Times New Roman"/>
          <w:color w:val="000000"/>
        </w:rPr>
        <w:t>Не отрекаясь от себя (из документов первого Пленума ЦК ВЛКСМ 9-го созыва; комсомольские «дела») // 1937—1953 ЦХДМО. Огонек. 1988. № 7. С. 26-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62.  </w:t>
      </w:r>
      <w:r>
        <w:rPr>
          <w:rFonts w:eastAsia="Times New Roman" w:cs="Times New Roman" w:ascii="Times New Roman" w:hAnsi="Times New Roman"/>
          <w:color w:val="000000"/>
        </w:rPr>
        <w:t>Воспоминания Л.И.Борисевича об Артеме Веселом // 1937— 1956. С. а. Борисевичей. Волга. 1990. № 3. С. 135-1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63.  </w:t>
      </w:r>
      <w:r>
        <w:rPr>
          <w:rFonts w:eastAsia="Times New Roman" w:cs="Times New Roman" w:ascii="Times New Roman" w:hAnsi="Times New Roman"/>
          <w:color w:val="000000"/>
        </w:rPr>
        <w:t>Письма А.Твардовского к К.Федину, Е.Челышеву, А Беку // 1937-1959. ОРФ ГЛМ. Октябрь. 1985. № 6. С. 165-1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64.  </w:t>
      </w:r>
      <w:r>
        <w:rPr>
          <w:rFonts w:eastAsia="Times New Roman" w:cs="Times New Roman" w:ascii="Times New Roman" w:hAnsi="Times New Roman"/>
          <w:color w:val="000000"/>
        </w:rPr>
        <w:t>Судьба советского разведчика А.М.Гуревича // 1937—1960. Архив ГВП СССР. Новая и новейшая история. 1993. № 5 С. 100-1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65.   </w:t>
      </w:r>
      <w:r>
        <w:rPr>
          <w:rFonts w:eastAsia="Times New Roman" w:cs="Times New Roman" w:ascii="Times New Roman" w:hAnsi="Times New Roman"/>
          <w:color w:val="000000"/>
        </w:rPr>
        <w:t>Письма А.Кухно в связи с поисками документов о АЛеже-;               не // 1937—1971. С. а. Кухно. Сибирские огни. 1987. № 6. |               С. 159-1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cs="Arial" w:ascii="Arial" w:hAnsi="Arial"/>
          <w:color w:val="000000"/>
        </w:rPr>
        <w:t xml:space="preserve">    </w:t>
      </w:r>
      <w:r>
        <w:rPr>
          <w:rFonts w:cs="Times New Roman" w:ascii="Times New Roman" w:hAnsi="Times New Roman"/>
          <w:color w:val="000000"/>
        </w:rPr>
        <w:t xml:space="preserve">2066. </w:t>
      </w:r>
      <w:r>
        <w:rPr>
          <w:rFonts w:eastAsia="Times New Roman" w:cs="Times New Roman" w:ascii="Times New Roman" w:hAnsi="Times New Roman"/>
          <w:color w:val="000000"/>
        </w:rPr>
        <w:t>Сталин о «Кратком курсе истории ВКП(б)» (стенограмма Ьг</w:t>
      </w:r>
      <w:r>
        <w:rPr>
          <w:rFonts w:eastAsia="Times New Roman" w:cs="Arial" w:ascii="Arial" w:hAnsi="Arial"/>
          <w:color w:val="000000"/>
        </w:rPr>
        <w:t xml:space="preserve">              </w:t>
      </w:r>
      <w:r>
        <w:rPr>
          <w:rFonts w:eastAsia="Times New Roman" w:cs="Times New Roman" w:ascii="Times New Roman" w:hAnsi="Times New Roman"/>
          <w:color w:val="000000"/>
        </w:rPr>
        <w:t>выступления на совещании пропагандистов Москвы и Ле-</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cs="Arial" w:ascii="Arial" w:hAnsi="Arial"/>
          <w:color w:val="000000"/>
        </w:rPr>
        <w:t xml:space="preserve">              </w:t>
      </w:r>
      <w:r>
        <w:rPr>
          <w:rFonts w:eastAsia="Times New Roman" w:cs="Times New Roman" w:ascii="Times New Roman" w:hAnsi="Times New Roman"/>
          <w:color w:val="000000"/>
        </w:rPr>
        <w:t>нинграда) // 1938. АП РФ. Исторический архив. 1994. № 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cs="Arial" w:ascii="Arial" w:hAnsi="Arial"/>
          <w:color w:val="000000"/>
        </w:rPr>
        <w:t xml:space="preserve">              </w:t>
      </w:r>
      <w:r>
        <w:rPr>
          <w:rFonts w:eastAsia="Times New Roman" w:cs="Times New Roman" w:ascii="Times New Roman" w:hAnsi="Times New Roman"/>
          <w:color w:val="000000"/>
        </w:rPr>
        <w:t>С. 4-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eastAsia="Times New Roman" w:cs="Times New Roman" w:ascii="Times New Roman" w:hAnsi="Times New Roman"/>
          <w:color w:val="000000"/>
        </w:rPr>
        <w:t>Донесения С.С.Александрова в Наркомат иностранных дел СССР // 1938. АВП РФ. Международная жизнь. 1988. № 11. С. 128-14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онец карьеры Н.И.Ежова (документы ЦК ВКП(б) и СНК СССР) // 1938. РГАСПИ. Исторический архив. 1992. № 1. С. 123-13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УРККА, НКВД и Соломон из Нью-Йорка (письмо на имя Л.Мехлиса) // 1938. АП РФ. Военно-исторический журнал. 1993. № 1. С. 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Готвальд о борьбе КПЧ против угрозы фашизма // 1938 РГАСПИ. Вопросы истории КПСС. 1986. № 8. С. 66-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ивин А. Поэма горящих рыбок // 1938. С. а. Т.Ю.Хмель</w:t>
        <w:softHyphen/>
        <w:t>ницкой. Новый мир. 1994. № 1. С. 156-16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стория моего заключения (из воспоминаний Н.Заболоцко</w:t>
        <w:softHyphen/>
        <w:t>го) // 1938. С. а. Р.Милнер-Галланд (Великобритания). Минувшее. Кн. 2. С. 310-33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окумент из лагерной канцелярии // 1938. ЦА МБ РФ. Минувшее. Кн. 2. С. 362-36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бращение В.И.Вернадского к Н.И.Ежову // 1938. Архив РАН. Вестник РАН. 1994. № 10. С. 926-927.</w:t>
      </w:r>
      <w:r>
        <w:rPr>
          <w:rFonts w:cs="Times New Roman" w:ascii="Times New Roman" w:hAnsi="Times New Roman"/>
          <w:color w:val="000000"/>
        </w:rPr>
        <w:t xml:space="preserve">2074. </w:t>
      </w:r>
      <w:r>
        <w:rPr>
          <w:rFonts w:eastAsia="Times New Roman" w:cs="Times New Roman" w:ascii="Times New Roman" w:hAnsi="Times New Roman"/>
          <w:color w:val="000000"/>
        </w:rPr>
        <w:t>Письмо к погибшему другу (письмо В.И.Вернадского к В.А Зильберминцу) // 1938. С. а  Зильберминцев  Огонек. 1987. № 16. С   12-13.</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20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07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ернадский В.И. Научная мысль как планетгрное явление (неопубликованные фрагменты) // 1938. Архив РАН. ВИЕТ. 1988. № 1. С. 71-7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писем Ю.Крымова // 1938. РГАЛИ   Вопросы литерату</w:t>
        <w:softHyphen/>
        <w:t>ры. 1986. № 10. С. 168-1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77.  </w:t>
      </w:r>
      <w:r>
        <w:rPr>
          <w:rFonts w:eastAsia="Times New Roman" w:cs="Times New Roman" w:ascii="Times New Roman" w:hAnsi="Times New Roman"/>
          <w:color w:val="000000"/>
        </w:rPr>
        <w:t>Документы горя и страдания (заявление верующих крес</w:t>
        <w:softHyphen/>
        <w:t>тьян села Улькова на имя М.И.Калинина) // 1938. ЦА МБ РФ. Радонеж-ХХ. 1992. № 3. С. 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78.   </w:t>
      </w:r>
      <w:r>
        <w:rPr>
          <w:rFonts w:eastAsia="Times New Roman" w:cs="Times New Roman" w:ascii="Times New Roman" w:hAnsi="Times New Roman"/>
          <w:color w:val="000000"/>
        </w:rPr>
        <w:t>Из литературы толстовской коммуны «Жизнь и труд» // 1938. С. а. А.Г.Бабакишиева. Сибирские огни. 1991. № 10. С. 226-2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79.   </w:t>
      </w:r>
      <w:r>
        <w:rPr>
          <w:rFonts w:eastAsia="Times New Roman" w:cs="Times New Roman" w:ascii="Times New Roman" w:hAnsi="Times New Roman"/>
          <w:color w:val="000000"/>
        </w:rPr>
        <w:t>Письмо Л.Брик к И.В.Сталину // 1938. АП РФ. Слово. 1989. № 5. С. 78-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80.  </w:t>
      </w:r>
      <w:r>
        <w:rPr>
          <w:rFonts w:eastAsia="Times New Roman" w:cs="Times New Roman" w:ascii="Times New Roman" w:hAnsi="Times New Roman"/>
          <w:color w:val="000000"/>
        </w:rPr>
        <w:t>Дневники В.И.Вернадского // 1938. Архив РАН. Дружба на</w:t>
        <w:softHyphen/>
        <w:t>родов. 1991. № 2. С. 219-248; № 3. С. 241-2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080</w:t>
      </w:r>
      <w:r>
        <w:rPr>
          <w:rFonts w:eastAsia="Times New Roman" w:cs="Times New Roman" w:ascii="Times New Roman" w:hAnsi="Times New Roman"/>
          <w:color w:val="000000"/>
        </w:rPr>
        <w:t>а. Страницы из школьной тетради 1938 года (дневни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И.Жаймонды) // 1938. С. а. Жаймонды. Вестник РАН. 1996. № 12. С. 111-1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81.  </w:t>
      </w:r>
      <w:r>
        <w:rPr>
          <w:rFonts w:eastAsia="Times New Roman" w:cs="Times New Roman" w:ascii="Times New Roman" w:hAnsi="Times New Roman"/>
          <w:color w:val="000000"/>
        </w:rPr>
        <w:t>Раскольников Ф. О Сергее Есенине // 1938. АП РФ. Жур</w:t>
        <w:softHyphen/>
        <w:t>налист. 1993. № 2. С. 48-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82.  </w:t>
      </w:r>
      <w:r>
        <w:rPr>
          <w:rFonts w:eastAsia="Times New Roman" w:cs="Times New Roman" w:ascii="Times New Roman" w:hAnsi="Times New Roman"/>
          <w:color w:val="000000"/>
        </w:rPr>
        <w:t>Такое положение с оборонными заказами дальше терпимо быть не может (докладная записка и.о. начальника Отдела внешних заказов НКО СССР на имя И.В.Сталина и В.М.Молотова) // 1938. ЦА МБ РФ. Служба безопаснос</w:t>
        <w:softHyphen/>
        <w:t>ти. 1995. № 1/2. С. 9-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83.  </w:t>
      </w:r>
      <w:r>
        <w:rPr>
          <w:rFonts w:eastAsia="Times New Roman" w:cs="Times New Roman" w:ascii="Times New Roman" w:hAnsi="Times New Roman"/>
          <w:color w:val="000000"/>
        </w:rPr>
        <w:t>Запись беседы С.Дукельского с братьями Васильевыми // 1938. РГАЛИ. Искусство кино. 1991. № 3. С. 68-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84.  </w:t>
      </w:r>
      <w:r>
        <w:rPr>
          <w:rFonts w:eastAsia="Times New Roman" w:cs="Times New Roman" w:ascii="Times New Roman" w:hAnsi="Times New Roman"/>
          <w:color w:val="000000"/>
        </w:rPr>
        <w:t>Погорелов И.С. Покушение на М.Шолохова. // 1938. С. а. Погореловых. Молодая гвардия. 1989. № 5. С. 174-1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85.  </w:t>
      </w:r>
      <w:r>
        <w:rPr>
          <w:rFonts w:eastAsia="Times New Roman" w:cs="Times New Roman" w:ascii="Times New Roman" w:hAnsi="Times New Roman"/>
          <w:color w:val="000000"/>
        </w:rPr>
        <w:t>Судебный отчет о процессе правотроцкистского блока // 1938. Архив редакции журнала «Мужество». Мужество. 1993. № 3/6. С. 133-180; № 7/8. С. 212-2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085</w:t>
      </w:r>
      <w:r>
        <w:rPr>
          <w:rFonts w:eastAsia="Times New Roman" w:cs="Times New Roman" w:ascii="Times New Roman" w:hAnsi="Times New Roman"/>
          <w:color w:val="000000"/>
        </w:rPr>
        <w:t>а. Мое последнее слово на суде, вероятно, будет моим пос</w:t>
        <w:softHyphen/>
        <w:t>ледним словом вообще (из стенограмм по делу право-троц</w:t>
        <w:softHyphen/>
        <w:t>кистского блока) // 1938. АП РФ. Вестник АП РФ. 1996. № 4. С. 78-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86.  </w:t>
      </w:r>
      <w:r>
        <w:rPr>
          <w:rFonts w:eastAsia="Times New Roman" w:cs="Times New Roman" w:ascii="Times New Roman" w:hAnsi="Times New Roman"/>
          <w:color w:val="000000"/>
        </w:rPr>
        <w:t>Воспоминания об О.Мандельштаме Е.М.Тагер и Е.К.Осмер-киной-Гальпериной // 1938. С. а. Мандельштамов. Наше наследие. 1988. № 6. С. 96-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87.  </w:t>
      </w:r>
      <w:r>
        <w:rPr>
          <w:rFonts w:eastAsia="Times New Roman" w:cs="Times New Roman" w:ascii="Times New Roman" w:hAnsi="Times New Roman"/>
          <w:color w:val="000000"/>
        </w:rPr>
        <w:t>Считаю дни и часы (воспоминания В.С.Тоота) // 1938. С. а. Тоотов. Наше наследие. 1988. № 5. С. 44-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88 </w:t>
      </w:r>
      <w:r>
        <w:rPr>
          <w:rFonts w:eastAsia="Times New Roman" w:cs="Times New Roman" w:ascii="Times New Roman" w:hAnsi="Times New Roman"/>
          <w:color w:val="000000"/>
        </w:rPr>
        <w:t>Москва 1938 год (воспоминания А.К.Виноградова) // 1938. РГАЛИ. Новое литературное обозрение. 1993. № 4. С. 264-3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89.  </w:t>
      </w:r>
      <w:r>
        <w:rPr>
          <w:rFonts w:eastAsia="Times New Roman" w:cs="Times New Roman" w:ascii="Times New Roman" w:hAnsi="Times New Roman"/>
          <w:color w:val="000000"/>
        </w:rPr>
        <w:t>Все струны души (письма Н.И.Бухарина к А.М Лариной) // 1938. АП РФ. Родина. 1992. № 8/9. С. 68-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90.  </w:t>
      </w:r>
      <w:r>
        <w:rPr>
          <w:rFonts w:eastAsia="Times New Roman" w:cs="Times New Roman" w:ascii="Times New Roman" w:hAnsi="Times New Roman"/>
          <w:color w:val="000000"/>
        </w:rPr>
        <w:t>Донос на академика О.Ю.Шмидта // 1938. РГАСПИ. Вест</w:t>
        <w:softHyphen/>
        <w:t>ник РАН. 1995. № 11. С. 1026-10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090</w:t>
      </w:r>
      <w:r>
        <w:rPr>
          <w:rFonts w:eastAsia="Times New Roman" w:cs="Times New Roman" w:ascii="Times New Roman" w:hAnsi="Times New Roman"/>
          <w:color w:val="000000"/>
        </w:rPr>
        <w:t>а.Следственное дело (№ 44532-38) П.ИЛукирского// 1938. Архив Упр. МБ РФ по С.-Петербургу и обл. Звезда. 1996. № 10. С. 179-1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91.  </w:t>
      </w:r>
      <w:r>
        <w:rPr>
          <w:rFonts w:eastAsia="Times New Roman" w:cs="Times New Roman" w:ascii="Times New Roman" w:hAnsi="Times New Roman"/>
          <w:color w:val="000000"/>
        </w:rPr>
        <w:t>Лев Ландау: год в тюрьме // 1938—1939. ЦА МБ РФ. Извес</w:t>
        <w:softHyphen/>
        <w:t>тия ЦК. 1991. № 3. С. 134-1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92.  </w:t>
      </w:r>
      <w:r>
        <w:rPr>
          <w:rFonts w:eastAsia="Times New Roman" w:cs="Times New Roman" w:ascii="Times New Roman" w:hAnsi="Times New Roman"/>
          <w:color w:val="000000"/>
        </w:rPr>
        <w:t>О депортации иранцев из Азербайджана в Казахстан // 1938-1939; 1956. ГА РФ. Восток. 1994. № 6. С. 146-1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092</w:t>
      </w:r>
      <w:r>
        <w:rPr>
          <w:rFonts w:eastAsia="Times New Roman" w:cs="Times New Roman" w:ascii="Times New Roman" w:hAnsi="Times New Roman"/>
          <w:color w:val="000000"/>
        </w:rPr>
        <w:t>а.Стихи А.Штейгера // 1938—1941. С. а. Г.Мосешвили. Лите</w:t>
        <w:softHyphen/>
        <w:t>ратурное обозрение. 1996. № 2. С. 52-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0926.</w:t>
      </w:r>
      <w:r>
        <w:rPr>
          <w:rFonts w:eastAsia="Times New Roman" w:cs="Times New Roman" w:ascii="Times New Roman" w:hAnsi="Times New Roman"/>
          <w:color w:val="000000"/>
        </w:rPr>
        <w:t>О Шаляпине, Бунине, Бальмонте (из «Парижских воспо</w:t>
        <w:softHyphen/>
        <w:t>минаний» А.П.Ладинского) // 1938—1942. РГАЛИ. Встре</w:t>
        <w:softHyphen/>
        <w:t>чи с прошлым. Кн. 6. С. 214-2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93.  </w:t>
      </w:r>
      <w:r>
        <w:rPr>
          <w:rFonts w:eastAsia="Times New Roman" w:cs="Times New Roman" w:ascii="Times New Roman" w:hAnsi="Times New Roman"/>
          <w:color w:val="000000"/>
        </w:rPr>
        <w:t>Письма Н.А.Заболоцкого // 1938—1944. С. а. Заболоцких. Знамя. 1989. № 1. С. 96-1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94.  </w:t>
      </w:r>
      <w:r>
        <w:rPr>
          <w:rFonts w:eastAsia="Times New Roman" w:cs="Times New Roman" w:ascii="Times New Roman" w:hAnsi="Times New Roman"/>
          <w:color w:val="000000"/>
        </w:rPr>
        <w:t>Из переписки ЕЛ.Шварца с Н.ПАкимовым // 1938—1944. РГАЛИ. Памир. 1991. № 5. С. 28-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95.  </w:t>
      </w:r>
      <w:r>
        <w:rPr>
          <w:rFonts w:eastAsia="Times New Roman" w:cs="Times New Roman" w:ascii="Times New Roman" w:hAnsi="Times New Roman"/>
          <w:color w:val="000000"/>
        </w:rPr>
        <w:t>Религиозные организации в СССР // 1938—1945. АВП РФ; Архив Московской Патриархии; ГА РФ; РГАСПИ. Отече</w:t>
        <w:softHyphen/>
        <w:t>ственные архивы. 1995. № 2. С. 37-67; № 3. С. 41-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96.  </w:t>
      </w:r>
      <w:r>
        <w:rPr>
          <w:rFonts w:eastAsia="Times New Roman" w:cs="Times New Roman" w:ascii="Times New Roman" w:hAnsi="Times New Roman"/>
          <w:color w:val="000000"/>
        </w:rPr>
        <w:t>Взлет и падение Василия Сталина // 1938—1945. АП РФ. Военно-исторический журнал. 1989. № 2. С. 65-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97.  </w:t>
      </w:r>
      <w:r>
        <w:rPr>
          <w:rFonts w:eastAsia="Times New Roman" w:cs="Times New Roman" w:ascii="Times New Roman" w:hAnsi="Times New Roman"/>
          <w:color w:val="000000"/>
        </w:rPr>
        <w:t>Просим пересмотреть дело (письма в защиту репрессирован</w:t>
        <w:softHyphen/>
        <w:t>ных) // 1938-1945. ЦА МБ РФ. Источник. 1995. № 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88-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98.  </w:t>
      </w:r>
      <w:r>
        <w:rPr>
          <w:rFonts w:eastAsia="Times New Roman" w:cs="Times New Roman" w:ascii="Times New Roman" w:hAnsi="Times New Roman"/>
          <w:color w:val="000000"/>
        </w:rPr>
        <w:t>Письма А.Эйнштейна к И.В.Сталину // 1938—1947. Бостон</w:t>
        <w:softHyphen/>
        <w:t>ский университет (США). Звезда. 1994. № 12. С. 187-1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99.  </w:t>
      </w:r>
      <w:r>
        <w:rPr>
          <w:rFonts w:eastAsia="Times New Roman" w:cs="Times New Roman" w:ascii="Times New Roman" w:hAnsi="Times New Roman"/>
          <w:color w:val="000000"/>
        </w:rPr>
        <w:t>Письма МАЧехова к М.ВДобужинскому // 1938—1951. Ко</w:t>
        <w:softHyphen/>
        <w:t>лумбийский университет (США). Театр. 1991. № 6. С. 91-1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099</w:t>
      </w:r>
      <w:r>
        <w:rPr>
          <w:rFonts w:eastAsia="Times New Roman" w:cs="Times New Roman" w:ascii="Times New Roman" w:hAnsi="Times New Roman"/>
          <w:color w:val="000000"/>
        </w:rPr>
        <w:t>а. Мне необходимо Вам сказать, что Вы совершенно замеча</w:t>
        <w:softHyphen/>
        <w:t>тельный поэт (из парижского архива Дон Аминадо) // 1938—1951. РГАЛИ. Встречи с прошлым. Кн. 7. С. 310-3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00.  </w:t>
      </w:r>
      <w:r>
        <w:rPr>
          <w:rFonts w:eastAsia="Times New Roman" w:cs="Times New Roman" w:ascii="Times New Roman" w:hAnsi="Times New Roman"/>
          <w:color w:val="000000"/>
        </w:rPr>
        <w:t>Документы о Е.А.Есениной // 1938-1953. ЦА МБ РФ. Наш современник. 1992. № 6. С. 155-1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00</w:t>
      </w:r>
      <w:r>
        <w:rPr>
          <w:rFonts w:eastAsia="Times New Roman" w:cs="Times New Roman" w:ascii="Times New Roman" w:hAnsi="Times New Roman"/>
          <w:color w:val="000000"/>
        </w:rPr>
        <w:t>а. Неизвестные стихи Н.Гладкова // 1938—1979. С. а. Н.Глад</w:t>
        <w:softHyphen/>
        <w:t>кова. Арион. 1996. № 2. С. 31-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01.  </w:t>
      </w:r>
      <w:r>
        <w:rPr>
          <w:rFonts w:eastAsia="Times New Roman" w:cs="Times New Roman" w:ascii="Times New Roman" w:hAnsi="Times New Roman"/>
          <w:color w:val="000000"/>
        </w:rPr>
        <w:t>Документ из Русского Пражского архива // ГА РФ. Роди</w:t>
        <w:softHyphen/>
        <w:t>на. 1990. № Ю. С. 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32101</w:t>
      </w:r>
      <w:r>
        <w:rPr>
          <w:rFonts w:eastAsia="Times New Roman" w:cs="Times New Roman" w:ascii="Times New Roman" w:hAnsi="Times New Roman"/>
          <w:color w:val="000000"/>
        </w:rPr>
        <w:t>а Заключенные в 30-е гмы // ГА РФ  Социолошческие ис</w:t>
        <w:softHyphen/>
        <w:t>следования. 1996  № 7  С   3-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02   </w:t>
      </w:r>
      <w:r>
        <w:rPr>
          <w:rFonts w:eastAsia="Times New Roman" w:cs="Times New Roman" w:ascii="Times New Roman" w:hAnsi="Times New Roman"/>
          <w:color w:val="000000"/>
        </w:rPr>
        <w:t>Я ступал в тот след горячий (из переписки А.Твардовского с М Плескачевским) // 1938—1969. С. а. Плескачевских.* Новый мир. 1985. № 6. С. 219-2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03.  </w:t>
      </w:r>
      <w:r>
        <w:rPr>
          <w:rFonts w:eastAsia="Times New Roman" w:cs="Times New Roman" w:ascii="Times New Roman" w:hAnsi="Times New Roman"/>
          <w:color w:val="000000"/>
        </w:rPr>
        <w:t>Федоров А  Слепой (рассказ) // 30-е гг. РФК. Наше насле</w:t>
        <w:softHyphen/>
        <w:t>дие   1994  № 32. С. 79-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04.   </w:t>
      </w:r>
      <w:r>
        <w:rPr>
          <w:rFonts w:eastAsia="Times New Roman" w:cs="Times New Roman" w:ascii="Times New Roman" w:hAnsi="Times New Roman"/>
          <w:color w:val="000000"/>
        </w:rPr>
        <w:t>Газданов Г  Судьба Саломеи (рассказ) // 30-е гг. И МЛ И. Наше наследие. 1989. № 4. С. 104-1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05.  </w:t>
      </w:r>
      <w:r>
        <w:rPr>
          <w:rFonts w:eastAsia="Times New Roman" w:cs="Times New Roman" w:ascii="Times New Roman" w:hAnsi="Times New Roman"/>
          <w:color w:val="000000"/>
        </w:rPr>
        <w:t>Сеземан В  Основы славянофильства (неопубликованная статья) // 30-е гг. НБ Вильнюсского университета (Литва). Начала. 1992. № 4. С. 64-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06.  </w:t>
      </w:r>
      <w:r>
        <w:rPr>
          <w:rFonts w:eastAsia="Times New Roman" w:cs="Times New Roman" w:ascii="Times New Roman" w:hAnsi="Times New Roman"/>
          <w:color w:val="000000"/>
        </w:rPr>
        <w:t>Платонов А. Ноев ковчег (комедия) // 30-е гг. С. а. М.А.Платоновой. Новый мир. 1993. № 9. С. 97-1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07.   </w:t>
      </w:r>
      <w:r>
        <w:rPr>
          <w:rFonts w:eastAsia="Times New Roman" w:cs="Times New Roman" w:ascii="Times New Roman" w:hAnsi="Times New Roman"/>
          <w:color w:val="000000"/>
        </w:rPr>
        <w:t>Павлович Н. Оптина (поэма) // 30-е гг. С. а. Павлович. Москва. 1991. № 7. С. 90-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08.  </w:t>
      </w:r>
      <w:r>
        <w:rPr>
          <w:rFonts w:eastAsia="Times New Roman" w:cs="Times New Roman" w:ascii="Times New Roman" w:hAnsi="Times New Roman"/>
          <w:color w:val="000000"/>
        </w:rPr>
        <w:t>Марков С. Баллада о столетье // 30-е гг. С. а. Марковых. Новый мир. 1989. № 9. С. 135-1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09.  </w:t>
      </w:r>
      <w:r>
        <w:rPr>
          <w:rFonts w:eastAsia="Times New Roman" w:cs="Times New Roman" w:ascii="Times New Roman" w:hAnsi="Times New Roman"/>
          <w:color w:val="000000"/>
        </w:rPr>
        <w:t>Бицилли П.М. Нация и государство (рукопись статьи) // 30-е гг. С. а. П.М.Бицилли (Болгария). Вестник РАН. 1994. № 6. С. 524-5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10.  </w:t>
      </w:r>
      <w:r>
        <w:rPr>
          <w:rFonts w:eastAsia="Times New Roman" w:cs="Times New Roman" w:ascii="Times New Roman" w:hAnsi="Times New Roman"/>
          <w:color w:val="000000"/>
        </w:rPr>
        <w:t>Глазков Н.И. Очерки и рассказы // 30-е гг. С. а. Н.Н.Глаз кова. Октябрь. 1992. № 1. С. 193-2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11.  </w:t>
      </w:r>
      <w:r>
        <w:rPr>
          <w:rFonts w:eastAsia="Times New Roman" w:cs="Times New Roman" w:ascii="Times New Roman" w:hAnsi="Times New Roman"/>
          <w:color w:val="000000"/>
        </w:rPr>
        <w:t>Олеша Ю. История об отрубленной голове // 30-е гг. РГАЛИ. Столица. 1991. № 51/52. С. 114-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11</w:t>
      </w:r>
      <w:r>
        <w:rPr>
          <w:rFonts w:eastAsia="Times New Roman" w:cs="Times New Roman" w:ascii="Times New Roman" w:hAnsi="Times New Roman"/>
          <w:color w:val="000000"/>
        </w:rPr>
        <w:t>а. Коллекция анекдотов из московской жизни А.А.Менделе-вича // 30-е гг. РГАЛИ. Новое литературное обозрение. 1996. № 22. С. 400-4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12.  </w:t>
      </w:r>
      <w:r>
        <w:rPr>
          <w:rFonts w:eastAsia="Times New Roman" w:cs="Times New Roman" w:ascii="Times New Roman" w:hAnsi="Times New Roman"/>
          <w:color w:val="000000"/>
        </w:rPr>
        <w:t>Из неопубликованных стихов Н.Мешкова // 30-е гг. С. а. Мешковых. Литературное обозрение. 1993. № 1/2. С. 43-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13.  </w:t>
      </w:r>
      <w:r>
        <w:rPr>
          <w:rFonts w:eastAsia="Times New Roman" w:cs="Times New Roman" w:ascii="Times New Roman" w:hAnsi="Times New Roman"/>
          <w:color w:val="000000"/>
        </w:rPr>
        <w:t>Воспоминания С.Сотничевской // 30-е гг. Петербургский театральный журнал. 1996. № 2, 6, 8, 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14.  </w:t>
      </w:r>
      <w:r>
        <w:rPr>
          <w:rFonts w:eastAsia="Times New Roman" w:cs="Times New Roman" w:ascii="Times New Roman" w:hAnsi="Times New Roman"/>
          <w:color w:val="000000"/>
        </w:rPr>
        <w:t>Вернадский В.И.Украинский вопрос и русское общество (статья) // 30-е гг. Архив РАН. Дружба народов. 1990. № 3. С. 247-2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15.  </w:t>
      </w:r>
      <w:r>
        <w:rPr>
          <w:rFonts w:eastAsia="Times New Roman" w:cs="Times New Roman" w:ascii="Times New Roman" w:hAnsi="Times New Roman"/>
          <w:color w:val="000000"/>
        </w:rPr>
        <w:t>Переписка А.Куприна с М.Осоргиным и ВД.Брянским // 30-е гг. РО ИРЛИ; ГА РФ. Памир. 1992. № 1. С. 142-146. Исторический архив. 1995. № 4. С. 136-1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16.  </w:t>
      </w:r>
      <w:r>
        <w:rPr>
          <w:rFonts w:eastAsia="Times New Roman" w:cs="Times New Roman" w:ascii="Times New Roman" w:hAnsi="Times New Roman"/>
          <w:color w:val="000000"/>
        </w:rPr>
        <w:t>Из воспоминаний Н.И.Кареева о П.Г.Виноградове // 30-е гг. Архив МГУ. Вестник МГУ, серия История. 1995. № 1. С. 78-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17.  </w:t>
      </w:r>
      <w:r>
        <w:rPr>
          <w:rFonts w:eastAsia="Times New Roman" w:cs="Times New Roman" w:ascii="Times New Roman" w:hAnsi="Times New Roman"/>
          <w:color w:val="000000"/>
        </w:rPr>
        <w:t>Воспоминания Г.В.Гориневского (о движении «Мистичес</w:t>
        <w:softHyphen/>
        <w:t>кий анархизм») // 30-е гг. С. а. Гориневских. Путь. 1993. № 3. С. 217-2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18    </w:t>
      </w:r>
      <w:r>
        <w:rPr>
          <w:rFonts w:eastAsia="Times New Roman" w:cs="Times New Roman" w:ascii="Times New Roman" w:hAnsi="Times New Roman"/>
          <w:color w:val="000000"/>
        </w:rPr>
        <w:t>Глариноиа О   Воспоминания о В кньковском // 30-е гг С  а   Гагариновои (Швейцария). Континент. 1994. № 79. С. 243-2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19   </w:t>
      </w:r>
      <w:r>
        <w:rPr>
          <w:rFonts w:eastAsia="Times New Roman" w:cs="Times New Roman" w:ascii="Times New Roman" w:hAnsi="Times New Roman"/>
          <w:color w:val="000000"/>
        </w:rPr>
        <w:t>Стихи Н Олейникова // 30-40-е гг. Музей ИРЛИ. Юность. 1988   № 1. С. 54-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19</w:t>
      </w:r>
      <w:r>
        <w:rPr>
          <w:rFonts w:eastAsia="Times New Roman" w:cs="Times New Roman" w:ascii="Times New Roman" w:hAnsi="Times New Roman"/>
          <w:color w:val="000000"/>
        </w:rPr>
        <w:t>а Любовь моя — Россия, сестра моя — тоска (стихи Е.Лопу-хиной-Камчатовой) // 30—40-е гг. Центр русской культу</w:t>
        <w:softHyphen/>
        <w:t>ры Амхерст-колледжа (США). Новый журнал. 1996. № 3. С. 69-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196.</w:t>
      </w:r>
      <w:r>
        <w:rPr>
          <w:rFonts w:eastAsia="Times New Roman" w:cs="Times New Roman" w:ascii="Times New Roman" w:hAnsi="Times New Roman"/>
          <w:color w:val="000000"/>
        </w:rPr>
        <w:t>Из неопубликованных стихов Е.Л.Кропивницкого // 30— 40-е гг. С. а. Кропивницких. Новое литературное обозре</w:t>
        <w:softHyphen/>
        <w:t>ние   1993. № 5. С. 186-223. 1994. № 9. С. 276-2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20.   </w:t>
      </w:r>
      <w:r>
        <w:rPr>
          <w:rFonts w:eastAsia="Times New Roman" w:cs="Times New Roman" w:ascii="Times New Roman" w:hAnsi="Times New Roman"/>
          <w:color w:val="000000"/>
        </w:rPr>
        <w:t>Исторические этюды (мемуары С.А.Жебелева о Я.И.Смир</w:t>
        <w:softHyphen/>
        <w:t>нове и С.Ф.Ольденбурге) // 30—40-е гг. ПФА РАН. Вест</w:t>
        <w:softHyphen/>
        <w:t>ник древней истории. 1993. № 1. С. 182-194; № 3. С. 180-201; № 4. С. 187-2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20</w:t>
      </w:r>
      <w:r>
        <w:rPr>
          <w:rFonts w:eastAsia="Times New Roman" w:cs="Times New Roman" w:ascii="Times New Roman" w:hAnsi="Times New Roman"/>
          <w:color w:val="000000"/>
        </w:rPr>
        <w:t>а.Документы из семейных архивов Г.М.Некрасова и Н.С.Фу-деля (литературные встречи: поэзия 30—40-х гг.) // 30—40-е гг. Литературная учеба. 1996. № 5/6. С. 117-1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21.  </w:t>
      </w:r>
      <w:r>
        <w:rPr>
          <w:rFonts w:eastAsia="Times New Roman" w:cs="Times New Roman" w:ascii="Times New Roman" w:hAnsi="Times New Roman"/>
          <w:color w:val="000000"/>
        </w:rPr>
        <w:t>Стихи Б.Семенова // 30—40-е гг. С. а. Н.Б.Раум. Звезда.  1993. № 7. С. 126-12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22.   </w:t>
      </w:r>
      <w:r>
        <w:rPr>
          <w:rFonts w:eastAsia="Times New Roman" w:cs="Times New Roman" w:ascii="Times New Roman" w:hAnsi="Times New Roman"/>
          <w:color w:val="000000"/>
        </w:rPr>
        <w:t>Валентина Серова (документы о киноактрисе) // 30—70-е гг.  С. а. Серовых. Огонек. 1993. № 6. С. 15-26.</w:t>
      </w:r>
      <w:r>
        <w:rPr>
          <w:rFonts w:eastAsia="Times New Roman" w:cs="Times New Roman" w:ascii="Times New Roman" w:hAnsi="Times New Roman"/>
          <w:color w:val="000000"/>
          <w:sz w:val="26"/>
          <w:szCs w:val="26"/>
        </w:rPr>
        <w:t>ДОКУМЕНТАЛЬНЫЕ ПУБЛИКАЦИИ ПО ИСТОРИИ РОССИИ 1939-1945 гг.</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23   </w:t>
      </w:r>
      <w:r>
        <w:rPr>
          <w:rFonts w:eastAsia="Times New Roman" w:cs="Times New Roman" w:ascii="Times New Roman" w:hAnsi="Times New Roman"/>
          <w:color w:val="000000"/>
        </w:rPr>
        <w:t>Русские в независимой Эстонии // 1939. РГАНИ. Родина 1993. № 3. С. 50-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24.   </w:t>
      </w:r>
      <w:r>
        <w:rPr>
          <w:rFonts w:eastAsia="Times New Roman" w:cs="Times New Roman" w:ascii="Times New Roman" w:hAnsi="Times New Roman"/>
          <w:color w:val="000000"/>
        </w:rPr>
        <w:t>Прибалтийские республики: приказ НКО СССР № 0162 // 1939. ЦАМО. Военно-исторический журнал. 1988  № 12. С. 11-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25.  </w:t>
      </w:r>
      <w:r>
        <w:rPr>
          <w:rFonts w:eastAsia="Times New Roman" w:cs="Times New Roman" w:ascii="Times New Roman" w:hAnsi="Times New Roman"/>
          <w:color w:val="000000"/>
        </w:rPr>
        <w:t>Письмо Л.Д.Троцкого министру юстиции Франции (о своем внуке В.Волкове) // 1939. ЦХИДК. Родина. 1993. № 5/6. С. 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26.  </w:t>
      </w:r>
      <w:r>
        <w:rPr>
          <w:rFonts w:eastAsia="Times New Roman" w:cs="Times New Roman" w:ascii="Times New Roman" w:hAnsi="Times New Roman"/>
          <w:color w:val="000000"/>
        </w:rPr>
        <w:t>Не оправдавший надежд (документы об отставке М.М.Лит</w:t>
        <w:softHyphen/>
        <w:t>винова) // 1939. АП РФ. Родина. 1993. № 10. С. 48-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27.   </w:t>
      </w:r>
      <w:r>
        <w:rPr>
          <w:rFonts w:eastAsia="Times New Roman" w:cs="Times New Roman" w:ascii="Times New Roman" w:hAnsi="Times New Roman"/>
          <w:color w:val="000000"/>
        </w:rPr>
        <w:t>Письмо Вяч.Иванова к Б.Зайцеву о смерти Г.Чулкова // 1939. Колумбийский университет (США). Новое литератур</w:t>
        <w:softHyphen/>
        <w:t>ное обозрение. 1994. № 10. С. 289-2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28.  </w:t>
      </w:r>
      <w:r>
        <w:rPr>
          <w:rFonts w:eastAsia="Times New Roman" w:cs="Times New Roman" w:ascii="Times New Roman" w:hAnsi="Times New Roman"/>
          <w:color w:val="000000"/>
        </w:rPr>
        <w:t>Булгаков М.А. в последние годы жизни: по материалам се</w:t>
        <w:softHyphen/>
        <w:t>мейного архива // 1939. Наше наследие. 1991. № 3. С. 81-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29.  </w:t>
      </w:r>
      <w:r>
        <w:rPr>
          <w:rFonts w:eastAsia="Times New Roman" w:cs="Times New Roman" w:ascii="Times New Roman" w:hAnsi="Times New Roman"/>
          <w:color w:val="000000"/>
        </w:rPr>
        <w:t>Очень серьезный вопрос - уничтожение режиссеров... (бесе</w:t>
        <w:softHyphen/>
        <w:t>да В.Пудовкина с Комиссией Главного управления кино-фотопромышленности ГЦК) // 1939. РГАЛИ. Искусство кино. 1991. № 12. С. 141-1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29</w:t>
      </w:r>
      <w:r>
        <w:rPr>
          <w:rFonts w:eastAsia="Times New Roman" w:cs="Times New Roman" w:ascii="Times New Roman" w:hAnsi="Times New Roman"/>
          <w:color w:val="000000"/>
        </w:rPr>
        <w:t>а. Из стенограммы заседаний 1-й Всесоюзной режиссерской конференции // 1939. РГАЛИ. Мир искусств. Кн. за 1991 г. С. 413-4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30.  </w:t>
      </w:r>
      <w:r>
        <w:rPr>
          <w:rFonts w:eastAsia="Times New Roman" w:cs="Times New Roman" w:ascii="Times New Roman" w:hAnsi="Times New Roman"/>
          <w:color w:val="000000"/>
        </w:rPr>
        <w:t>Письма Т.Есениной к М.Шагинян о смерти матери // 1939. С. а. М.Шагинян. Театр. 1993. № 3. С. 155-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31.  </w:t>
      </w:r>
      <w:r>
        <w:rPr>
          <w:rFonts w:eastAsia="Times New Roman" w:cs="Times New Roman" w:ascii="Times New Roman" w:hAnsi="Times New Roman"/>
          <w:color w:val="000000"/>
        </w:rPr>
        <w:t>Из дневников В.И.Вернадского // 1939. Архив РАН. Друж</w:t>
        <w:softHyphen/>
        <w:t>ба народов. 1992. № 11/12. С. 5-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32.  </w:t>
      </w:r>
      <w:r>
        <w:rPr>
          <w:rFonts w:eastAsia="Times New Roman" w:cs="Times New Roman" w:ascii="Times New Roman" w:hAnsi="Times New Roman"/>
          <w:color w:val="000000"/>
        </w:rPr>
        <w:t>Стенограмма беседы М.Синяковой с АЕзерской и В.Перцо-вым // 1939. Музей В.Маяковского (Москва). Вопросы ли</w:t>
        <w:softHyphen/>
        <w:t>тературы. 1991. № 4. С. 259-2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33.  </w:t>
      </w:r>
      <w:r>
        <w:rPr>
          <w:rFonts w:eastAsia="Times New Roman" w:cs="Times New Roman" w:ascii="Times New Roman" w:hAnsi="Times New Roman"/>
          <w:color w:val="000000"/>
        </w:rPr>
        <w:t>Прошу меня выслушать... («дело» И.Бабеля) // 1939. ЦА МБ РФ. Огонек. 1989. № 39. С. 6-7; 22-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33</w:t>
      </w:r>
      <w:r>
        <w:rPr>
          <w:rFonts w:eastAsia="Times New Roman" w:cs="Times New Roman" w:ascii="Times New Roman" w:hAnsi="Times New Roman"/>
          <w:color w:val="000000"/>
        </w:rPr>
        <w:t>а. Письма Б.Пастернака к Н.Табидзе // 1939. С. а. Табидзе. Дружба народов. 1996. № 7. С. 182-2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34.  </w:t>
      </w:r>
      <w:r>
        <w:rPr>
          <w:rFonts w:eastAsia="Times New Roman" w:cs="Times New Roman" w:ascii="Times New Roman" w:hAnsi="Times New Roman"/>
          <w:color w:val="000000"/>
        </w:rPr>
        <w:t>Показания Н.И.Ежова // 1939. ЦА МБ РФ. Воля. 1994. № 2/3. С. 87-1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35.  </w:t>
      </w:r>
      <w:r>
        <w:rPr>
          <w:rFonts w:eastAsia="Times New Roman" w:cs="Times New Roman" w:ascii="Times New Roman" w:hAnsi="Times New Roman"/>
          <w:color w:val="000000"/>
        </w:rPr>
        <w:t>Письмо АГайдара к Р.Фраерману // 1939. РГАЛИ. Минув</w:t>
        <w:softHyphen/>
        <w:t>шее. Кн. 3. С. 348-3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36   </w:t>
      </w:r>
      <w:r>
        <w:rPr>
          <w:rFonts w:eastAsia="Times New Roman" w:cs="Times New Roman" w:ascii="Times New Roman" w:hAnsi="Times New Roman"/>
          <w:color w:val="000000"/>
        </w:rPr>
        <w:t>Гол войны (из дневников 3 Гиппиус) // 1939   РФК   Наше наследие   1993   № 28   С   33-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37   </w:t>
      </w:r>
      <w:r>
        <w:rPr>
          <w:rFonts w:eastAsia="Times New Roman" w:cs="Times New Roman" w:ascii="Times New Roman" w:hAnsi="Times New Roman"/>
          <w:color w:val="000000"/>
        </w:rPr>
        <w:t>Письмо Ж Л.Танер-Таненбаума к Л.М.Кагановичу // 1939. РГАЭ. Советские архивы. 1989. № 5. С. 70-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37</w:t>
      </w:r>
      <w:r>
        <w:rPr>
          <w:rFonts w:eastAsia="Times New Roman" w:cs="Times New Roman" w:ascii="Times New Roman" w:hAnsi="Times New Roman"/>
          <w:color w:val="000000"/>
        </w:rPr>
        <w:t>а.Документы и письма Г.П Федотова и Правления Право</w:t>
        <w:softHyphen/>
        <w:t>славного богословского института в Париже // 1939. Ко</w:t>
        <w:softHyphen/>
        <w:t>лумбийский университет (США). Звезда. 1996. № 10. С. 117-1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38.  </w:t>
      </w:r>
      <w:r>
        <w:rPr>
          <w:rFonts w:eastAsia="Times New Roman" w:cs="Times New Roman" w:ascii="Times New Roman" w:hAnsi="Times New Roman"/>
          <w:color w:val="000000"/>
        </w:rPr>
        <w:t>Дело № 537 (документы о В Э.Мейерхольде) // 1939. Архив ВК ВС СССР. Театральная жизнь. 1990. № 2. С. 3-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39.  </w:t>
      </w:r>
      <w:r>
        <w:rPr>
          <w:rFonts w:eastAsia="Times New Roman" w:cs="Times New Roman" w:ascii="Times New Roman" w:hAnsi="Times New Roman"/>
          <w:color w:val="000000"/>
        </w:rPr>
        <w:t>Канун Второй мировой войны: свидетельства американских ученых // 1939. С. а. Р.Келли. Коммунист. 1989. № 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01-1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39</w:t>
      </w:r>
      <w:r>
        <w:rPr>
          <w:rFonts w:eastAsia="Times New Roman" w:cs="Times New Roman" w:ascii="Times New Roman" w:hAnsi="Times New Roman"/>
          <w:color w:val="000000"/>
        </w:rPr>
        <w:t>а. Красная Армия за год до фашистской агрессии // 1939. РГАНИ. Военно-исторический журнал. 1996. № 3. С. 18-28; № 4. С. 18-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40.  </w:t>
      </w:r>
      <w:r>
        <w:rPr>
          <w:rFonts w:eastAsia="Times New Roman" w:cs="Times New Roman" w:ascii="Times New Roman" w:hAnsi="Times New Roman"/>
          <w:color w:val="000000"/>
        </w:rPr>
        <w:t>Секретные дополнительные протоколы к Договору о нена</w:t>
        <w:softHyphen/>
        <w:t>падении между Германией и СССР // 1939. АП РФ. Воен</w:t>
        <w:softHyphen/>
        <w:t>ные архивы России. 1993. № 1. С. 114-122. Вопросы исто</w:t>
        <w:softHyphen/>
        <w:t>рии. 1993. № 1. С. 5-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41.  </w:t>
      </w:r>
      <w:r>
        <w:rPr>
          <w:rFonts w:eastAsia="Times New Roman" w:cs="Times New Roman" w:ascii="Times New Roman" w:hAnsi="Times New Roman"/>
          <w:color w:val="000000"/>
        </w:rPr>
        <w:t>Что сказал доктор Клейст в 1939 году (военные планы Гер</w:t>
        <w:softHyphen/>
        <w:t>мании) // 1939. РГВА. Военно-исторический журнал. 1991. № 12. С. 21-2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д лозунгом «Паразиты у власти!» (о подготовке Герма</w:t>
        <w:softHyphen/>
        <w:t>нией войны против Европы) // 1939. РГВА; ЦАМО. Воен</w:t>
        <w:softHyphen/>
        <w:t>но-исторический журнал. 1993. № 9. С. 93-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а роковом пороге (документы внешней политики России кануна Второй мировой войны) // 1939. АВП РФ; Архив МИД Германии. Вопросы истории. 1989. № 11. С. 87-112 1990. № 3. С. 18-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eastAsia="Times New Roman" w:cs="Times New Roman" w:ascii="Times New Roman" w:hAnsi="Times New Roman"/>
          <w:color w:val="000000"/>
        </w:rPr>
        <w:t>Записывал, что видел, слышал, чувствовал (письма адмира</w:t>
        <w:softHyphen/>
        <w:t>ла флота И.С.Исакова жене) // 1939. РГАЛИ. Встречи с прошлым. Кн. 6. С. 261-28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Боевой приказ № 2 19-му Стрелковому корпусу (из исто</w:t>
        <w:softHyphen/>
        <w:t>рии советско-финляндской войны) // 1939. РГВА. Родина 1995. № 12. С. 5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Экипаж машины боевой (советские танкисты в советско-финляндской войне) // 1939. РГВА. Родина. 1995. № 12. С. 95-9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Литва, Латвия, Эстония в 1939—1940 гг. // 1939—194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ГА РФ; РГАЭ; РГВА; РГАКФД; ЦГА Латвии; ПА ИИП пр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ЦК КП Литвы. Советские архивы. 1990. № 2. С. 24-4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родолжаем продвигаться вглубь безуютной страны... (днев</w:t>
        <w:softHyphen/>
        <w:t>ник лейтенанта А.И.Матвеева о советско-финляндской войне) // 1939-1940. РГВА; РГАКФД. Источник. 1993. № 3. С. 29-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43.2148 2149 2150 2151 21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53. 21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54</w:t>
      </w:r>
      <w:r>
        <w:rPr>
          <w:rFonts w:eastAsia="Times New Roman" w:cs="Times New Roman" w:ascii="Times New Roman" w:hAnsi="Times New Roman"/>
          <w:color w:val="000000"/>
        </w:rPr>
        <w:t>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57. 21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59. 2159</w:t>
      </w:r>
      <w:r>
        <w:rPr>
          <w:rFonts w:eastAsia="Times New Roman" w:cs="Times New Roman" w:ascii="Times New Roman" w:hAnsi="Times New Roman"/>
          <w:color w:val="000000"/>
        </w:rPr>
        <w:t>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60. 21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известные страницы «зимней войны» (из документов о советско-финляндской войне) // 1939—1940 РГВА Воен</w:t>
        <w:softHyphen/>
        <w:t>но-исторический журнал. 1991. № 9. С   12-23</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Это он, любимый всеми     (предшественник Василия Терки</w:t>
        <w:softHyphen/>
        <w:t>на) // 1939—1940. Собрание А.Я.Полонского  Источник. 1994. № 4  С. 59-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Заявление В Ф Шеремета на имя А Я Вышинского и Л П Бе</w:t>
        <w:softHyphen/>
        <w:t>рии и выписка из решения суда // 1939—1940  С. а. С.В Шеремета. Родина. 1989. № 1. С 42-4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Я выполнял задание И.В.Сталина (из воспоминаний И Ф.Петрова) // 1939-1940  ЦАГИ. Родина. 1992. № 5. С  32-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провоцировать волнения среди мусульманского населения на Кавказе... (планы правительств Англии и Франции на</w:t>
        <w:softHyphen/>
        <w:t>кануне Великой Отечественной войны) // 1939—1940. РГВА. Военно-исторический журнал   1995. № 6. С. 64-70. О численности населения СССР накануне Великой Отечест</w:t>
        <w:softHyphen/>
        <w:t>венной войны // 1939—1941   ГА РФ. Военно-историчес</w:t>
        <w:softHyphen/>
        <w:t>кий журнал. 1991. № 2. С. 21-2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юрнбергский бумеранг (документы Главного управления по делам военнопленных и интернированных НКВД СССР) ,// 1939-1941. ЦХИДК. Военно-исторический жур</w:t>
        <w:softHyphen/>
        <w:t>нал. 1990. № 6. С. 47-5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ризис снабжения 1939—1941 гг. в письмах советских людей // 1939-1941. РГАЭ. Вопросы истории. 1996. № 1. С. 3-23. Катынские голоса (документы НКВД СССР) // 1939—1941. ЦХИДК. Новый мир. 1991. № 2. С. 208-22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Флоровский Г  Русская философия как Задача (неопублико</w:t>
        <w:softHyphen/>
        <w:t>ванная статья) // 1939—1941. Семинария Святого Владими</w:t>
        <w:softHyphen/>
        <w:t>ра в Париже (Франция). Путь. 1994. № 6. С. 244-287. Сами перейдем в нападение... (из дневника В.С.Вишневско</w:t>
        <w:softHyphen/>
        <w:t>го) // 1939-1941. РГАЛИ. Москва. 1995. № 5. С. 103-154. На границе тучи ходят хмуро... (документы о провокации Японии против СССР) // 1939-1941. АВП РФ; ЦА МБ РФ. Военно-исторический журнал. 1993. № 12. С. 44-50. Советско-германские документы 1939—1941 гг. // 1939—1941. АП РФ. Новая и новейшая история. 1993. № 1. С. 83-95. Неизвестные письма Э.Тельмана к И.В.Сталину и В.М.Мо-лотову // 1939—1941. АП РФ. Новая и новейшая история. 1996. № 6. С. 76-1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дневников О.Берггольц // 1939—1942. С. а. О.Ф.Берг</w:t>
        <w:softHyphen/>
        <w:t xml:space="preserve">гольц. Звезда. 1990. № 5. С. 180-191; № 6. С. 153-174. Катыни от Буга до Волги (из показаний ПАдамеца) // 1939— </w:t>
      </w:r>
      <w:r>
        <w:rPr>
          <w:rFonts w:eastAsia="Times New Roman" w:cs="Times New Roman" w:ascii="Times New Roman" w:hAnsi="Times New Roman"/>
          <w:b/>
          <w:bCs/>
          <w:color w:val="000000"/>
        </w:rPr>
        <w:t xml:space="preserve">1944. </w:t>
      </w:r>
      <w:r>
        <w:rPr>
          <w:rFonts w:eastAsia="Times New Roman" w:cs="Times New Roman" w:ascii="Times New Roman" w:hAnsi="Times New Roman"/>
          <w:color w:val="000000"/>
        </w:rPr>
        <w:t>ГА РФ. Военно-исторический журнал   1991. № 8. С. 73-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62 2163 2164. 2165 21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67. 21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69. 21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70</w:t>
      </w:r>
      <w:r>
        <w:rPr>
          <w:rFonts w:eastAsia="Times New Roman" w:cs="Times New Roman" w:ascii="Times New Roman" w:hAnsi="Times New Roman"/>
          <w:color w:val="000000"/>
        </w:rPr>
        <w:t>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rPr>
        <w:t>217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записных книжек Л.Гурунца // 1939—1946. С. а. Гурун-</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цев  Звезда. 1988. № 3. С. 184-1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Записки наркома Б.Л Ванникова // 1939—1946. Знамя.</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88. </w:t>
      </w:r>
      <w:r>
        <w:rPr>
          <w:rFonts w:eastAsia="Times New Roman" w:cs="Times New Roman" w:ascii="Times New Roman" w:hAnsi="Times New Roman"/>
          <w:color w:val="000000"/>
        </w:rPr>
        <w:t>№ 1. С. 130-160; № 2. С. 133-15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амро ьапГо моей памяти (воспоминания А.Золотарева)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9-1948. </w:t>
      </w:r>
      <w:r>
        <w:rPr>
          <w:rFonts w:eastAsia="Times New Roman" w:cs="Times New Roman" w:ascii="Times New Roman" w:hAnsi="Times New Roman"/>
          <w:color w:val="000000"/>
        </w:rPr>
        <w:t>РГАЛИ. Русь. 1993. № 10. С. 129-14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К Паустовского к Н.Никитину // 1939—194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ГАЛИ   Нева. 1986. № 1. С. 195-19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ереписка М.В.Добужинского с СЛ.Бертенсоном // 19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55. </w:t>
      </w:r>
      <w:r>
        <w:rPr>
          <w:rFonts w:eastAsia="Times New Roman" w:cs="Times New Roman" w:ascii="Times New Roman" w:hAnsi="Times New Roman"/>
          <w:color w:val="000000"/>
        </w:rPr>
        <w:t>Гуверовский институт (США). Театральная жизнь.</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3. </w:t>
      </w:r>
      <w:r>
        <w:rPr>
          <w:rFonts w:eastAsia="Times New Roman" w:cs="Times New Roman" w:ascii="Times New Roman" w:hAnsi="Times New Roman"/>
          <w:color w:val="000000"/>
        </w:rPr>
        <w:t>№ 3. С. 2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ебя не потерять... (дневники Е.Гнедина)// 1939—1955. Бм. Новый мир. 1988. № 7. С. 173-209. Воспоминания Н.Г.Кузнецова // 1939—1956. С. а. В.Н.Куз</w:t>
        <w:softHyphen/>
        <w:t>нецовой. Военно-исторический журнал. 1992. № 1. С. 74-82. Москва. 1988. № 5. С. 165-17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Ярче любой легенды (документы о С.П.Королеве) // </w:t>
      </w:r>
      <w:r>
        <w:rPr>
          <w:rFonts w:eastAsia="Times New Roman" w:cs="Times New Roman" w:ascii="Times New Roman" w:hAnsi="Times New Roman"/>
          <w:b/>
          <w:bCs/>
          <w:color w:val="000000"/>
        </w:rPr>
        <w:t>1939</w:t>
      </w:r>
      <w:r>
        <w:rPr>
          <w:rFonts w:eastAsia="Times New Roman" w:cs="Times New Roman" w:ascii="Times New Roman" w:hAnsi="Times New Roman"/>
          <w:color w:val="000000"/>
        </w:rPr>
        <w:t xml:space="preserve">— 1965. С. а. Н.И.Королевой. Огонек. 1987. № 49. С. 18-23. Павленко Н.Г. Размышления о судьбе полководца // </w:t>
      </w:r>
      <w:r>
        <w:rPr>
          <w:rFonts w:eastAsia="Times New Roman" w:cs="Times New Roman" w:ascii="Times New Roman" w:hAnsi="Times New Roman"/>
          <w:b/>
          <w:bCs/>
          <w:color w:val="000000"/>
        </w:rPr>
        <w:t>1939</w:t>
      </w:r>
      <w:r>
        <w:rPr>
          <w:rFonts w:eastAsia="Times New Roman" w:cs="Times New Roman" w:ascii="Times New Roman" w:hAnsi="Times New Roman"/>
          <w:color w:val="000000"/>
        </w:rPr>
        <w:t>— 1965. С. а. Павленко. Военно-исторический журнал. 1988. № 10. С. 14-20; № 11. С. 19-27; № 12. С. 29-37. .Набоков: письма, литературные материалы, критические статьи (из неопубликованного в России) // 1939—1965. Ко</w:t>
        <w:softHyphen/>
        <w:t>лумбийский университет (США). Звезда. 1996. № 11. С. 10-1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eastAsia="Times New Roman" w:cs="Times New Roman" w:ascii="Times New Roman" w:hAnsi="Times New Roman"/>
          <w:color w:val="000000"/>
        </w:rPr>
        <w:t>Ахматова и Союз писателей // 1939—1966. РГАЛИ (СПб.) Звезда. 1996. № 8. С. 228-2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Заметки к биографии Г.К.Жукова (из неопубликованных ру</w:t>
        <w:softHyphen/>
        <w:t>кописей К.Симонова; письма к родным) // 1939—1967. С. а. Симоновых; с. а. Жуковых; Военно-исторический журнал. 1987. № 6. С. 46-54; № 7. С. 45-56; № 9. С. 48-56; № 10. С. 56-65; № 12. С. 40-46. Исторический архив. 1995. № 3. С. 81-8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воспоминаний и заметок О.Тиифа // 1939—1969. НБ Тартуского университета (Эстония). Минувшее. Кн. 7. С. 112-1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Переписка Баженовых // 1939—1980. С. а. Т.Ивановой. Ли</w:t>
        <w:softHyphen/>
        <w:t>тературное обозрение. 1985. № 2. С. 104-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Блицкриг по-стамбульски (донесение Л.П.Берии о положе</w:t>
        <w:softHyphen/>
        <w:t>нии в республиках Кавказа) // 1940. РГВА. Военно-истори</w:t>
        <w:softHyphen/>
        <w:t>ческий журнал. 1995. № 5. С. 69-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lang w:val="en-US"/>
        </w:rPr>
        <w:t xml:space="preserve">I. </w:t>
      </w:r>
      <w:r>
        <w:rPr>
          <w:rFonts w:eastAsia="Times New Roman" w:cs="Times New Roman" w:ascii="Times New Roman" w:hAnsi="Times New Roman"/>
          <w:color w:val="000000"/>
        </w:rPr>
        <w:t>Французская военная разведка о подготовке немецкого вторжения в СССР // 1940. ЦА МБ РФ. Исторический архив. 1996. № 1. С. 71-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о заведующего Центральным партийным архивом ИМЭЛ при ЦК ВКП(б) ГАТихомирова к И.В.Сталину о</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59</w:t>
      </w:r>
      <w:r>
        <w:rPr>
          <w:rFonts w:eastAsia="Times New Roman" w:cs="Times New Roman" w:ascii="Times New Roman" w:hAnsi="Times New Roman"/>
          <w:color w:val="000000"/>
        </w:rPr>
        <w:t>приобретении архива К.Маркса и Ф Эжельса в Голлан</w:t>
        <w:softHyphen/>
        <w:t>дии // 1940 РГАСПИ. Отечественные архивы. 1994. № 1. С. 83-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76.   </w:t>
      </w:r>
      <w:r>
        <w:rPr>
          <w:rFonts w:eastAsia="Times New Roman" w:cs="Times New Roman" w:ascii="Times New Roman" w:hAnsi="Times New Roman"/>
          <w:color w:val="000000"/>
        </w:rPr>
        <w:t>Разъяснить румынским солдатам безнадежность войны нротив СССР // 1940. РГАСПИ. Источник. 1995. № 3. С. 61-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77.  </w:t>
      </w:r>
      <w:r>
        <w:rPr>
          <w:rFonts w:eastAsia="Times New Roman" w:cs="Times New Roman" w:ascii="Times New Roman" w:hAnsi="Times New Roman"/>
          <w:color w:val="000000"/>
        </w:rPr>
        <w:t>Цензура дает добро... (документы о сборнике стихов А.Ах</w:t>
        <w:softHyphen/>
        <w:t>матовой «Из шести книг») // 1940. ЦГА ИПД СПб. Новый журнал. 1991. № 3. С. 91-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77</w:t>
      </w:r>
      <w:r>
        <w:rPr>
          <w:rFonts w:eastAsia="Times New Roman" w:cs="Times New Roman" w:ascii="Times New Roman" w:hAnsi="Times New Roman"/>
          <w:color w:val="000000"/>
        </w:rPr>
        <w:t>а. Командировка в Германию под «крышей» Аэрофлот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eastAsia="Times New Roman" w:cs="Times New Roman" w:ascii="Times New Roman" w:hAnsi="Times New Roman"/>
          <w:color w:val="000000"/>
        </w:rPr>
        <w:t>отчет майора Н.В.Чистякова) // 1940. РГАЭ. Историчес</w:t>
        <w:softHyphen/>
        <w:t>кий архив. 1995. № 3. С. 4-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78.  </w:t>
      </w:r>
      <w:r>
        <w:rPr>
          <w:rFonts w:eastAsia="Times New Roman" w:cs="Times New Roman" w:ascii="Times New Roman" w:hAnsi="Times New Roman"/>
          <w:color w:val="000000"/>
        </w:rPr>
        <w:t>Письмо Р.В.Иванова-Разумника к В.Д.Бонч-Бруевичу // 1940. РГАЛИ. Новое литературное обозрение. 1993. № 3. С. 143-1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79.  </w:t>
      </w:r>
      <w:r>
        <w:rPr>
          <w:rFonts w:eastAsia="Times New Roman" w:cs="Times New Roman" w:ascii="Times New Roman" w:hAnsi="Times New Roman"/>
          <w:color w:val="000000"/>
        </w:rPr>
        <w:t>Рельефы войны (стихи С.Толстого) // 1940. С. а. Н.Тол</w:t>
        <w:softHyphen/>
        <w:t>стой. Наш современник. 1995. № 8. С. 23-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80.  </w:t>
      </w:r>
      <w:r>
        <w:rPr>
          <w:rFonts w:eastAsia="Times New Roman" w:cs="Times New Roman" w:ascii="Times New Roman" w:hAnsi="Times New Roman"/>
          <w:color w:val="000000"/>
        </w:rPr>
        <w:t>Письмо Н.И.Вавилова к А.Костову // 1940. Архив РАН. Наука и жизнь. 1993. № 1. С. 26-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81.  </w:t>
      </w:r>
      <w:r>
        <w:rPr>
          <w:rFonts w:eastAsia="Times New Roman" w:cs="Times New Roman" w:ascii="Times New Roman" w:hAnsi="Times New Roman"/>
          <w:color w:val="000000"/>
        </w:rPr>
        <w:t>Освобождение Бессарабии и Северной Буковины // 1940. АВП РФ; РГВА. Международная жизнь. 1991. № 8. С. 148-</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1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81</w:t>
      </w:r>
      <w:r>
        <w:rPr>
          <w:rFonts w:eastAsia="Times New Roman" w:cs="Times New Roman" w:ascii="Times New Roman" w:hAnsi="Times New Roman"/>
          <w:color w:val="000000"/>
        </w:rPr>
        <w:t>а.О несостоявшемся походе украинских националистов на Москву // 1940. ЦХИДК. Военно-исторический журнал. 1996. № 2. С. 77-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82.  </w:t>
      </w:r>
      <w:r>
        <w:rPr>
          <w:rFonts w:eastAsia="Times New Roman" w:cs="Times New Roman" w:ascii="Times New Roman" w:hAnsi="Times New Roman"/>
          <w:color w:val="000000"/>
        </w:rPr>
        <w:t>Сталин и кино (письмо группы режиссеров о тяжелом по</w:t>
        <w:softHyphen/>
        <w:t>ложении в кинематографе) // 1940. АП РФ. Искусство кино. 1993. № 3. С. 100-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83.  </w:t>
      </w:r>
      <w:r>
        <w:rPr>
          <w:rFonts w:eastAsia="Times New Roman" w:cs="Times New Roman" w:ascii="Times New Roman" w:hAnsi="Times New Roman"/>
          <w:color w:val="000000"/>
        </w:rPr>
        <w:t>Из дневников М.Пришвина // 1940. С. а. Пришвиных. Дружба народов. 1990. № 7. С. 154-170;, № 8. С. 148-167; № 9. С. 161-1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84.  </w:t>
      </w:r>
      <w:r>
        <w:rPr>
          <w:rFonts w:eastAsia="Times New Roman" w:cs="Times New Roman" w:ascii="Times New Roman" w:hAnsi="Times New Roman"/>
          <w:color w:val="000000"/>
        </w:rPr>
        <w:t>Дневники В.И.Вернадского // 1940. Архив РАН. Дружба на</w:t>
        <w:softHyphen/>
        <w:t>родов. 1993. № 9. С. 173-1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85.  </w:t>
      </w:r>
      <w:r>
        <w:rPr>
          <w:rFonts w:eastAsia="Times New Roman" w:cs="Times New Roman" w:ascii="Times New Roman" w:hAnsi="Times New Roman"/>
          <w:color w:val="000000"/>
        </w:rPr>
        <w:t>Неопубликованные письма М.Цветаевой к Л.В.Веприцкой // 1940. С. а. Веприцких. Грани. 1990. № 155. С. 134-1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86.  </w:t>
      </w:r>
      <w:r>
        <w:rPr>
          <w:rFonts w:eastAsia="Times New Roman" w:cs="Times New Roman" w:ascii="Times New Roman" w:hAnsi="Times New Roman"/>
          <w:color w:val="000000"/>
        </w:rPr>
        <w:t>Письмо С.В.Рахман к И.И.Сикорскому // 1940. Библиотека Конгресса (США). ВИЕТ. 1993. № 4. С. 1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87.  </w:t>
      </w:r>
      <w:r>
        <w:rPr>
          <w:rFonts w:eastAsia="Times New Roman" w:cs="Times New Roman" w:ascii="Times New Roman" w:hAnsi="Times New Roman"/>
          <w:color w:val="000000"/>
        </w:rPr>
        <w:t>Катынское дело (документы ЦК ВКП(б) // 1940. АП РФ. Военные архивы России. 1993. № 1. С. 123-1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88.  </w:t>
      </w:r>
      <w:r>
        <w:rPr>
          <w:rFonts w:eastAsia="Times New Roman" w:cs="Times New Roman" w:ascii="Times New Roman" w:hAnsi="Times New Roman"/>
          <w:color w:val="000000"/>
        </w:rPr>
        <w:t>Письма В.И.Вернадского к сыну и дочери // 1940. Колумбий</w:t>
        <w:softHyphen/>
        <w:t>ский университет (США). Вестник РАН. 1990. № 2. С. 122-1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89.  </w:t>
      </w:r>
      <w:r>
        <w:rPr>
          <w:rFonts w:eastAsia="Times New Roman" w:cs="Times New Roman" w:ascii="Times New Roman" w:hAnsi="Times New Roman"/>
          <w:color w:val="000000"/>
        </w:rPr>
        <w:t>Твардовский А. Десять писем к брату // 1940. Дом-музей АТвардовского (Загорье). В мире книг. 1988. № 10. С. 17-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90.  </w:t>
      </w:r>
      <w:r>
        <w:rPr>
          <w:rFonts w:eastAsia="Times New Roman" w:cs="Times New Roman" w:ascii="Times New Roman" w:hAnsi="Times New Roman"/>
          <w:color w:val="000000"/>
        </w:rPr>
        <w:t>Солдатский долг (неопубликованные страницы воспомина</w:t>
        <w:softHyphen/>
        <w:t>ний К.К.Рокоссовского) // 1940. С. а. К.К.Рокоссовского.</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оенно-исюрическии журнал. 1989. № 4. С. 52-55; № 5. С. 51-57.</w:t>
      </w:r>
      <w:r>
        <w:rPr>
          <w:rFonts w:eastAsia="Times New Roman" w:cs="Arial" w:ascii="Arial" w:hAnsi="Arial"/>
          <w:color w:val="000000"/>
        </w:rPr>
        <w:t xml:space="preserve">                        </w:t>
      </w:r>
      <w:r>
        <w:rPr>
          <w:rFonts w:eastAsia="Times New Roman" w:cs="Times New Roman" w:ascii="Times New Roman" w:hAnsi="Times New Roman"/>
          <w:color w:val="000000"/>
          <w:vertAlign w:val="superscript"/>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91.  </w:t>
      </w:r>
      <w:r>
        <w:rPr>
          <w:rFonts w:eastAsia="Times New Roman" w:cs="Times New Roman" w:ascii="Times New Roman" w:hAnsi="Times New Roman"/>
          <w:color w:val="000000"/>
        </w:rPr>
        <w:t>Краковский протокол // 1940. АВП РФ. Новая и новейшая история. 1995. № 5. С. 104-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91</w:t>
      </w:r>
      <w:r>
        <w:rPr>
          <w:rFonts w:eastAsia="Times New Roman" w:cs="Times New Roman" w:ascii="Times New Roman" w:hAnsi="Times New Roman"/>
          <w:color w:val="000000"/>
        </w:rPr>
        <w:t>а.Документы краковской встречи 29—31 марта 1940 г. // 1940. РА АА Вопп. Молодая гвардия. 1996. № 12. С. 121-1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92.  </w:t>
      </w:r>
      <w:r>
        <w:rPr>
          <w:rFonts w:eastAsia="Times New Roman" w:cs="Times New Roman" w:ascii="Times New Roman" w:hAnsi="Times New Roman"/>
          <w:color w:val="000000"/>
        </w:rPr>
        <w:t>Из заключительной речи наркома обороны СССР С.К.Ти</w:t>
        <w:softHyphen/>
        <w:t>мошенко // 1940. РГВА. Военно-исторический журнал. 1991. № 3. С. 17-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93.  </w:t>
      </w:r>
      <w:r>
        <w:rPr>
          <w:rFonts w:eastAsia="Times New Roman" w:cs="Times New Roman" w:ascii="Times New Roman" w:hAnsi="Times New Roman"/>
          <w:color w:val="000000"/>
        </w:rPr>
        <w:t>Последний доклад наркома обороны СССР К.Е.Ворошило</w:t>
        <w:softHyphen/>
        <w:t>ва // 1940. РГВА. Военно-исторический журнал. 1993. № 3. С. 22-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94.  </w:t>
      </w:r>
      <w:r>
        <w:rPr>
          <w:rFonts w:eastAsia="Times New Roman" w:cs="Times New Roman" w:ascii="Times New Roman" w:hAnsi="Times New Roman"/>
          <w:color w:val="000000"/>
        </w:rPr>
        <w:t>Доклад наркома обороны СССР К.Е.Ворошилова об итогах советско-финляндской войны // 1940. РГАСПИ. Военно-исторический журнал. 1993. № 5. С. 45-50; № 7. С. 35-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95.  </w:t>
      </w:r>
      <w:r>
        <w:rPr>
          <w:rFonts w:eastAsia="Times New Roman" w:cs="Times New Roman" w:ascii="Times New Roman" w:hAnsi="Times New Roman"/>
          <w:color w:val="000000"/>
        </w:rPr>
        <w:t>Уроки войны с Финляндией (неопубликованный доклад К.Е.Ворошилова на пленуме ЦК ВКП(б) // 1940. АП РФ. Новая и новейшая история. 1993. № 4. С. 100-1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96.  </w:t>
      </w:r>
      <w:r>
        <w:rPr>
          <w:rFonts w:eastAsia="Times New Roman" w:cs="Times New Roman" w:ascii="Times New Roman" w:hAnsi="Times New Roman"/>
          <w:color w:val="000000"/>
        </w:rPr>
        <w:t>Директивы И.В.Сталина В.М.Молотову перед поездкой в Бер</w:t>
        <w:softHyphen/>
        <w:t>лин // 1940. АП РФ. Новая и новейшая история. 1995. № 4. С. 76-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97.  </w:t>
      </w:r>
      <w:r>
        <w:rPr>
          <w:rFonts w:eastAsia="Times New Roman" w:cs="Times New Roman" w:ascii="Times New Roman" w:hAnsi="Times New Roman"/>
          <w:color w:val="000000"/>
        </w:rPr>
        <w:t>Поездка Молотова В.М. в Берлин в ноябре 1940 г. // 1940. АП РФ. Новая и новейшая история. 1993. № 5. С. 64-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98.  </w:t>
      </w:r>
      <w:r>
        <w:rPr>
          <w:rFonts w:eastAsia="Times New Roman" w:cs="Times New Roman" w:ascii="Times New Roman" w:hAnsi="Times New Roman"/>
          <w:color w:val="000000"/>
        </w:rPr>
        <w:t>Переписка В.М.Молотова с И.В.Сталиным в связи с поезд</w:t>
        <w:softHyphen/>
        <w:t>кой в Берлин // 1940. АВП РФ. Военно-исторический журнал. 1992. № 9. С. 18-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99.  </w:t>
      </w:r>
      <w:r>
        <w:rPr>
          <w:rFonts w:eastAsia="Times New Roman" w:cs="Times New Roman" w:ascii="Times New Roman" w:hAnsi="Times New Roman"/>
          <w:color w:val="000000"/>
        </w:rPr>
        <w:t>План «Барбаросса» // 1940. ЦХИДК. Военно-исторический журнал. 1991. № 2. С. 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00.  </w:t>
      </w:r>
      <w:r>
        <w:rPr>
          <w:rFonts w:eastAsia="Times New Roman" w:cs="Times New Roman" w:ascii="Times New Roman" w:hAnsi="Times New Roman"/>
          <w:color w:val="000000"/>
        </w:rPr>
        <w:t>Москве кричали о войне... (документы о сосредоточении войск Германии вблизи советских границ) // 1940. РГАНИ. Военно-исторический журнал. 1994. N° 6. С. 21-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00</w:t>
      </w:r>
      <w:r>
        <w:rPr>
          <w:rFonts w:eastAsia="Times New Roman" w:cs="Times New Roman" w:ascii="Times New Roman" w:hAnsi="Times New Roman"/>
          <w:color w:val="000000"/>
        </w:rPr>
        <w:t>а. Во главе всенародной борьбы (из протокола заседан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Тульского обкома ВКП(б) // 1940. ЦА МБ РФ. Военно-ис</w:t>
        <w:softHyphen/>
        <w:t>торический журнал. 1996. № 3. С. 37-40.</w:t>
      </w:r>
      <w:r>
        <w:rPr>
          <w:rFonts w:eastAsia="Times New Roman" w:cs="Arial" w:ascii="Arial" w:hAnsi="Arial"/>
          <w:color w:val="000000"/>
        </w:rPr>
        <w:t xml:space="preserve">                      </w:t>
      </w:r>
      <w:r>
        <w:rPr>
          <w:rFonts w:eastAsia="Times New Roman" w:cs="Times New Roman" w:ascii="Times New Roman" w:hAnsi="Times New Roman"/>
          <w:color w:val="000000"/>
        </w:rPr>
        <w:t>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01. </w:t>
      </w:r>
      <w:r>
        <w:rPr>
          <w:rFonts w:eastAsia="Times New Roman" w:cs="Times New Roman" w:ascii="Times New Roman" w:hAnsi="Times New Roman"/>
          <w:color w:val="000000"/>
        </w:rPr>
        <w:t>Фотографии из архива: накануне Великой Отечественной *\ войны // 1940. Музей Революции (Москва). Известия ЦК. 1990. № 1. С. 195-1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Из докладной записки Б.М.Шапошникова на имя С.К.Ти</w:t>
        <w:softHyphen/>
        <w:t xml:space="preserve">мошенко // 1940. РГВА. Родина. 1991. № 6/7. С. 28. </w:t>
      </w:r>
      <w:r>
        <w:rPr>
          <w:rFonts w:eastAsia="Times New Roman" w:cs="Times New Roman" w:ascii="Times New Roman" w:hAnsi="Times New Roman"/>
          <w:b/>
          <w:bCs/>
          <w:color w:val="000000"/>
        </w:rPr>
        <w:t xml:space="preserve">'2203. </w:t>
      </w:r>
      <w:r>
        <w:rPr>
          <w:rFonts w:eastAsia="Times New Roman" w:cs="Times New Roman" w:ascii="Times New Roman" w:hAnsi="Times New Roman"/>
          <w:color w:val="000000"/>
        </w:rPr>
        <w:t>Готовил ли СССР превентивный удар? (Акт о приеме На</w:t>
        <w:softHyphen/>
        <w:t>родного комиссариата обороны СССР С.К.Тимошенко от К.Е.Ворошилова) // 1940. ЦАМО. Военно-исторический журнал. 1992. № 1. С. 7-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12204   </w:t>
      </w:r>
      <w:r>
        <w:rPr>
          <w:rFonts w:eastAsia="Times New Roman" w:cs="Times New Roman" w:ascii="Times New Roman" w:hAnsi="Times New Roman"/>
          <w:color w:val="000000"/>
        </w:rPr>
        <w:t>Два досье «Красной Кшеиы    (календарь сообщений) /' 1940 — 1941   ЦА ФСК РФ   Военно-исторический журнал 1995  № 5. С. 18-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05. </w:t>
      </w:r>
      <w:r>
        <w:rPr>
          <w:rFonts w:eastAsia="Times New Roman" w:cs="Times New Roman" w:ascii="Times New Roman" w:hAnsi="Times New Roman"/>
          <w:color w:val="000000"/>
        </w:rPr>
        <w:t>На страже русской чести (воспоминания П.В.Колтышева о «русском» Париже в начале войны) // 1940—1941. Общест</w:t>
        <w:softHyphen/>
        <w:t>во ревнителей русской истории (Франция). Русское про</w:t>
        <w:softHyphen/>
        <w:t>шлое. 1992. № 3. С. 167-2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06   </w:t>
      </w:r>
      <w:r>
        <w:rPr>
          <w:rFonts w:eastAsia="Times New Roman" w:cs="Times New Roman" w:ascii="Times New Roman" w:hAnsi="Times New Roman"/>
          <w:color w:val="000000"/>
        </w:rPr>
        <w:t>Накануне Великой Отечественной войны (из военных раз</w:t>
        <w:softHyphen/>
        <w:t>ведсводок и донесений) // 1940—1941. РГВА. Наука и жизнь. 1995. № 3. С. 2-11. Советские архивы. 1990. № 2. С. 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07.   </w:t>
      </w:r>
      <w:r>
        <w:rPr>
          <w:rFonts w:eastAsia="Times New Roman" w:cs="Times New Roman" w:ascii="Times New Roman" w:hAnsi="Times New Roman"/>
          <w:color w:val="000000"/>
        </w:rPr>
        <w:t>Из документов вермахта о подготовке и начале фашистской агрессии против СССР // 1940—1941. ЦХИДК. Советские архивы. 1991. № 3. С. 3-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08.  </w:t>
      </w:r>
      <w:r>
        <w:rPr>
          <w:rFonts w:eastAsia="Times New Roman" w:cs="Times New Roman" w:ascii="Times New Roman" w:hAnsi="Times New Roman"/>
          <w:color w:val="000000"/>
        </w:rPr>
        <w:t>Восточный пакт и планы Германии // 1940—1941. ЦХИДК. Военно-исторический журнал. 1991. N° 4. С. 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09.   </w:t>
      </w:r>
      <w:r>
        <w:rPr>
          <w:rFonts w:eastAsia="Times New Roman" w:cs="Times New Roman" w:ascii="Times New Roman" w:hAnsi="Times New Roman"/>
          <w:color w:val="000000"/>
        </w:rPr>
        <w:t>Источник сообщает... (документы внешней разведки кануна Великой Отечественной войны) // 1940—1941. ЦА ФСК РФ. Служба безопасности. 1993. № 3. С. 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10.   </w:t>
      </w:r>
      <w:r>
        <w:rPr>
          <w:rFonts w:eastAsia="Times New Roman" w:cs="Times New Roman" w:ascii="Times New Roman" w:hAnsi="Times New Roman"/>
          <w:color w:val="000000"/>
        </w:rPr>
        <w:t>Карлаг в 40-х годах // 1940—1943. ЦА МВД РФ. Советские архивы. 1991. № 6. С. 30-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11.  </w:t>
      </w:r>
      <w:r>
        <w:rPr>
          <w:rFonts w:eastAsia="Times New Roman" w:cs="Times New Roman" w:ascii="Times New Roman" w:hAnsi="Times New Roman"/>
          <w:color w:val="000000"/>
        </w:rPr>
        <w:t>Архивные материалы о последних годах жизни Н.И.Вавило</w:t>
        <w:softHyphen/>
        <w:t>ва // 1940-1943. ЦА МБ РФ. Вестник РАН. 1993. № 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830-8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12.  </w:t>
      </w:r>
      <w:r>
        <w:rPr>
          <w:rFonts w:eastAsia="Times New Roman" w:cs="Times New Roman" w:ascii="Times New Roman" w:hAnsi="Times New Roman"/>
          <w:color w:val="000000"/>
        </w:rPr>
        <w:t>Несколько шифрограмм Исполкома Коминтерна периода Второй мировой войны // 1940-1943. РГАСПИ. НИБ РЦХИДНИ. 1992. № 1. С. 12-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212</w:t>
      </w:r>
      <w:r>
        <w:rPr>
          <w:rFonts w:eastAsia="Times New Roman" w:cs="Times New Roman" w:ascii="Times New Roman" w:hAnsi="Times New Roman"/>
          <w:color w:val="000000"/>
        </w:rPr>
        <w:t>а. Вклад заключенных ГУЛАГа в победу в Великой Отечест</w:t>
        <w:softHyphen/>
        <w:t>венной войне // 1940—1944. ГА РФ. Новая и новейшая история. 1996. № 5. С. 131-1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13.  </w:t>
      </w:r>
      <w:r>
        <w:rPr>
          <w:rFonts w:eastAsia="Times New Roman" w:cs="Times New Roman" w:ascii="Times New Roman" w:hAnsi="Times New Roman"/>
          <w:color w:val="000000"/>
        </w:rPr>
        <w:t>Академик ЛА.Орбели и его окружение // 1940—1945. Архив РАН. Вестник РАН. 1992. № 5. С. 118-1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213</w:t>
      </w:r>
      <w:r>
        <w:rPr>
          <w:rFonts w:eastAsia="Times New Roman" w:cs="Times New Roman" w:ascii="Times New Roman" w:hAnsi="Times New Roman"/>
          <w:color w:val="000000"/>
        </w:rPr>
        <w:t>а. Судьба военнопленных и депортированных граждан СССР (материалы Комиссии по реабилитации жертв политичес</w:t>
        <w:softHyphen/>
        <w:t>ких репрессий) // 1940—1945. АП РФ; ГА РФ; Архив Гене</w:t>
        <w:softHyphen/>
        <w:t>рального штаба ВС РФ; РГАНИ; ЦА МБ РФ; ЦА МВД РФ; ЦАМО РФ. Новая и новейшая история. 1996. № 2. С. 91-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14.  </w:t>
      </w:r>
      <w:r>
        <w:rPr>
          <w:rFonts w:eastAsia="Times New Roman" w:cs="Times New Roman" w:ascii="Times New Roman" w:hAnsi="Times New Roman"/>
          <w:color w:val="000000"/>
        </w:rPr>
        <w:t>Заявление Мюллера Правительству СССР // 1940—1946. ГА РФ-Военно-исторический журнал. 1991. № 3. С. 21-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15.  </w:t>
      </w:r>
      <w:r>
        <w:rPr>
          <w:rFonts w:eastAsia="Times New Roman" w:cs="Times New Roman" w:ascii="Times New Roman" w:hAnsi="Times New Roman"/>
          <w:color w:val="000000"/>
        </w:rPr>
        <w:t>Письма А.А.Барковой к П.А. и М.Н.Кузько // 1940-1947. РО РГБ. Бе У1зи. 1994. № 5/6. С. 49-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16.  </w:t>
      </w:r>
      <w:r>
        <w:rPr>
          <w:rFonts w:eastAsia="Times New Roman" w:cs="Times New Roman" w:ascii="Times New Roman" w:hAnsi="Times New Roman"/>
          <w:color w:val="000000"/>
        </w:rPr>
        <w:t>Под маской независимости: документы о вооруженном на</w:t>
        <w:softHyphen/>
        <w:t>ционалистическом подполье в Латвии в 40-50-е годы // 1940—1950. Центр общественных связей МБ РФ. Известия ЦК. 1990. № 11. С. 112-1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17   </w:t>
      </w:r>
      <w:r>
        <w:rPr>
          <w:rFonts w:eastAsia="Times New Roman" w:cs="Times New Roman" w:ascii="Times New Roman" w:hAnsi="Times New Roman"/>
          <w:color w:val="000000"/>
        </w:rPr>
        <w:t>Вчера это было секретом (документы о литовских событиях 40-50-х гг) // 1940-1950   ЦА МБ РФ. Известия ЦК. 1990. № 10. С. 129-1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18.   </w:t>
      </w:r>
      <w:r>
        <w:rPr>
          <w:rFonts w:eastAsia="Times New Roman" w:cs="Times New Roman" w:ascii="Times New Roman" w:hAnsi="Times New Roman"/>
          <w:color w:val="000000"/>
        </w:rPr>
        <w:t>Последствия депортации народов // 1940-1953. ГА РФ. Ис</w:t>
        <w:softHyphen/>
        <w:t>тория СССР. 1992. № 1. С. 122-1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19.  </w:t>
      </w:r>
      <w:r>
        <w:rPr>
          <w:rFonts w:eastAsia="Times New Roman" w:cs="Times New Roman" w:ascii="Times New Roman" w:hAnsi="Times New Roman"/>
          <w:color w:val="000000"/>
        </w:rPr>
        <w:t>Сам Петр Ильич горячо отверг бы .. (документы об увекове</w:t>
        <w:softHyphen/>
        <w:t>чении памяти П.И.Чайковского) // 1940; 1951-1954. АП РФ. Источник. 1994. № 1. С. 112-1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219</w:t>
      </w:r>
      <w:r>
        <w:rPr>
          <w:rFonts w:eastAsia="Times New Roman" w:cs="Times New Roman" w:ascii="Times New Roman" w:hAnsi="Times New Roman"/>
          <w:color w:val="000000"/>
        </w:rPr>
        <w:t>а. Новые документы об итогах депортации 30—50 гг. в СССР // 1940-1955. ГА РФ; ЦА МБ РФ. Шпион ЦРУ. Кн. 7. С.</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75-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20.   </w:t>
      </w:r>
      <w:r>
        <w:rPr>
          <w:rFonts w:eastAsia="Times New Roman" w:cs="Times New Roman" w:ascii="Times New Roman" w:hAnsi="Times New Roman"/>
          <w:color w:val="000000"/>
        </w:rPr>
        <w:t>Как Театр им. Кирова не стал Театром им. Шостаковича // 1940; 1960. РГАЛИ (СПб.) Аре. 1993. № 1. С. 94-1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21.   </w:t>
      </w:r>
      <w:r>
        <w:rPr>
          <w:rFonts w:eastAsia="Times New Roman" w:cs="Times New Roman" w:ascii="Times New Roman" w:hAnsi="Times New Roman"/>
          <w:color w:val="000000"/>
        </w:rPr>
        <w:t>Письма друзей к Е.Шварцу // 1940—1960. РГАЛИ. Литера</w:t>
        <w:softHyphen/>
        <w:t>турное обозрение. 1987. № 1. С. 107-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22.   </w:t>
      </w:r>
      <w:r>
        <w:rPr>
          <w:rFonts w:eastAsia="Times New Roman" w:cs="Times New Roman" w:ascii="Times New Roman" w:hAnsi="Times New Roman"/>
          <w:color w:val="000000"/>
        </w:rPr>
        <w:t>Как запрещали пьесу Л.МЛеонова «Метель» // 1940; 1962. РГАНИ. Известия ЦК. 1991. № 8. С. 141-1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23.   </w:t>
      </w:r>
      <w:r>
        <w:rPr>
          <w:rFonts w:eastAsia="Times New Roman" w:cs="Times New Roman" w:ascii="Times New Roman" w:hAnsi="Times New Roman"/>
          <w:color w:val="000000"/>
        </w:rPr>
        <w:t>В иных пределах (воспоминания игумена Нестора) // 1940— 1967. Архив Нововалаамского монастыря (Финляндия). Север. 1991. № 9. С. 118-1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24.   </w:t>
      </w:r>
      <w:r>
        <w:rPr>
          <w:rFonts w:eastAsia="Times New Roman" w:cs="Times New Roman" w:ascii="Times New Roman" w:hAnsi="Times New Roman"/>
          <w:color w:val="000000"/>
        </w:rPr>
        <w:t>Нечкина М.В. о причинах отсталости России (доклад и итоги дискуссии 1941 г.) // 1941. РГАСПИ. Исторический архив. 1993. № 2. С. 210-216; № 3. С. 176-2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25.   </w:t>
      </w:r>
      <w:r>
        <w:rPr>
          <w:rFonts w:eastAsia="Times New Roman" w:cs="Times New Roman" w:ascii="Times New Roman" w:hAnsi="Times New Roman"/>
          <w:color w:val="000000"/>
        </w:rPr>
        <w:t>Рост количества осужденных будет очевидным... (докладная записка Военного прокурора Красной Армии о преступ</w:t>
        <w:softHyphen/>
        <w:t>ности на железнодорожном транспорте) // 1941. РГАЭ. Ис</w:t>
        <w:softHyphen/>
        <w:t>точник. 1994. № 5. С. 107-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26.  </w:t>
      </w:r>
      <w:r>
        <w:rPr>
          <w:rFonts w:eastAsia="Times New Roman" w:cs="Times New Roman" w:ascii="Times New Roman" w:hAnsi="Times New Roman"/>
          <w:color w:val="000000"/>
        </w:rPr>
        <w:t>Фронт литовских активистов // 1941. РГАНИ. Военно-исто</w:t>
        <w:softHyphen/>
        <w:t>рический журнал. 1994. № 5. С. 47-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226</w:t>
      </w:r>
      <w:r>
        <w:rPr>
          <w:rFonts w:eastAsia="Times New Roman" w:cs="Times New Roman" w:ascii="Times New Roman" w:hAnsi="Times New Roman"/>
          <w:color w:val="000000"/>
        </w:rPr>
        <w:t>а. В Литве больше нет евреев (доклад об акциях Германии против литовских националистов) // 1941. ЦА МБ РФ. Военно-исторический журнал. 1996. № 6. С. 16-21. 227. Дело школьников (документы к истории молодежных анти</w:t>
        <w:softHyphen/>
        <w:t>сталинских организаций) // 1941. Архив общества «Мемо</w:t>
        <w:softHyphen/>
        <w:t>риал» (Москва). Звенья. Кн. 1. С. 528-5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28. </w:t>
      </w:r>
      <w:r>
        <w:rPr>
          <w:rFonts w:eastAsia="Times New Roman" w:cs="Times New Roman" w:ascii="Times New Roman" w:hAnsi="Times New Roman"/>
          <w:color w:val="000000"/>
        </w:rPr>
        <w:t>Выводы о его взглядах должны сделать организации, кото</w:t>
        <w:softHyphen/>
        <w:t>рые его лучше знают, чем я... (документы встречи А.В.Гор-батова с В.Пиком) // 1941. РГАСПИ. Родина. 1994. № 3. С.</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53-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229.   </w:t>
      </w:r>
      <w:r>
        <w:rPr>
          <w:rFonts w:eastAsia="Times New Roman" w:cs="Times New Roman" w:ascii="Times New Roman" w:hAnsi="Times New Roman"/>
          <w:color w:val="000000"/>
        </w:rPr>
        <w:t>Манифест Народной социалистической партии // 1941. ГА &amp;</w:t>
      </w:r>
      <w:r>
        <w:rPr>
          <w:rFonts w:eastAsia="Times New Roman" w:cs="Arial" w:ascii="Arial" w:hAnsi="Arial"/>
          <w:color w:val="000000"/>
        </w:rPr>
        <w:t xml:space="preserve">          </w:t>
      </w:r>
      <w:r>
        <w:rPr>
          <w:rFonts w:eastAsia="Times New Roman" w:cs="Times New Roman" w:ascii="Times New Roman" w:hAnsi="Times New Roman"/>
          <w:color w:val="000000"/>
        </w:rPr>
        <w:t>РФ. Родина. 1993. № И. С. 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230.  </w:t>
      </w:r>
      <w:r>
        <w:rPr>
          <w:rFonts w:eastAsia="Times New Roman" w:cs="Times New Roman" w:ascii="Times New Roman" w:hAnsi="Times New Roman"/>
          <w:color w:val="000000"/>
        </w:rPr>
        <w:t>Славкин — двойник Ленина // 1941. РГАСПИ. Родина. 1993. № 12. С. 38-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1. </w:t>
      </w:r>
      <w:r>
        <w:rPr>
          <w:rFonts w:eastAsia="Times New Roman" w:cs="Times New Roman" w:ascii="Times New Roman" w:hAnsi="Times New Roman"/>
          <w:color w:val="000000"/>
        </w:rPr>
        <w:t>Письма Н.Тихонова к Т.Эйхлеру // 1941. С. а. Г.Эйхлер. Литературное обозрение. 1986. № 11. С. 109-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32232.  </w:t>
      </w:r>
      <w:r>
        <w:rPr>
          <w:rFonts w:eastAsia="Times New Roman" w:cs="Times New Roman" w:ascii="Times New Roman" w:hAnsi="Times New Roman"/>
          <w:color w:val="000000"/>
        </w:rPr>
        <w:t>Личное дело М Бегина // 1941. ЦА МВД РФ. Мемориал-ас</w:t>
        <w:softHyphen/>
        <w:t>пект. 1994. № 5/6. С. 10-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33.  </w:t>
      </w:r>
      <w:r>
        <w:rPr>
          <w:rFonts w:eastAsia="Times New Roman" w:cs="Times New Roman" w:ascii="Times New Roman" w:hAnsi="Times New Roman"/>
          <w:color w:val="000000"/>
        </w:rPr>
        <w:t>Письма Н.Эрдмана // 1941. С  а. Н.В.Сперанской. Театраль</w:t>
        <w:softHyphen/>
        <w:t>ная жизнь. 1991. № 5. С. 21-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34.   </w:t>
      </w:r>
      <w:r>
        <w:rPr>
          <w:rFonts w:eastAsia="Times New Roman" w:cs="Times New Roman" w:ascii="Times New Roman" w:hAnsi="Times New Roman"/>
          <w:color w:val="000000"/>
        </w:rPr>
        <w:t>Новиков А. Кустари слова (повесть) // 1941. РГАЛИ. По</w:t>
        <w:softHyphen/>
        <w:t>дъем. 1989. № 10. С. 136-1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35.   </w:t>
      </w:r>
      <w:r>
        <w:rPr>
          <w:rFonts w:eastAsia="Times New Roman" w:cs="Times New Roman" w:ascii="Times New Roman" w:hAnsi="Times New Roman"/>
          <w:color w:val="000000"/>
        </w:rPr>
        <w:t>Вернадский В.И. о Комарове В.Л. и Кольцове Н.К. // 1941. Архив РАН. Вестник РАН. 1991. № 1. С. 108-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36.   </w:t>
      </w:r>
      <w:r>
        <w:rPr>
          <w:rFonts w:eastAsia="Times New Roman" w:cs="Times New Roman" w:ascii="Times New Roman" w:hAnsi="Times New Roman"/>
          <w:color w:val="000000"/>
        </w:rPr>
        <w:t>Мрачный эпизод из жизни академика Н.Н.Семенова // 1941. Архив РАН. Вестник РАН. 1994. № 9. С. 840-8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37.  </w:t>
      </w:r>
      <w:r>
        <w:rPr>
          <w:rFonts w:eastAsia="Times New Roman" w:cs="Times New Roman" w:ascii="Times New Roman" w:hAnsi="Times New Roman"/>
          <w:color w:val="000000"/>
        </w:rPr>
        <w:t>Коренные изменения неизбежны... (из дневников В.И.Вер</w:t>
        <w:softHyphen/>
        <w:t>надского) // 1941. Архив РАН. Новый мир. 1995. № 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76-2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38.  </w:t>
      </w:r>
      <w:r>
        <w:rPr>
          <w:rFonts w:eastAsia="Times New Roman" w:cs="Times New Roman" w:ascii="Times New Roman" w:hAnsi="Times New Roman"/>
          <w:color w:val="000000"/>
        </w:rPr>
        <w:t>Перед смертью не лгут... (письмо Н.САнгарского-Клестова к И.В.Сталину) // 1941. ЦА МБ РФ. Отечественные архи</w:t>
        <w:softHyphen/>
        <w:t>вы. 1995. № 5. С. 81-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39.  </w:t>
      </w:r>
      <w:r>
        <w:rPr>
          <w:rFonts w:eastAsia="Times New Roman" w:cs="Times New Roman" w:ascii="Times New Roman" w:hAnsi="Times New Roman"/>
          <w:color w:val="000000"/>
        </w:rPr>
        <w:t>Осколки моей памяти (воспоминания А.Д.Степанского) // 1941. ГА РФ. Отечественные архивы. 1995. № 4. С. 58-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40.  </w:t>
      </w:r>
      <w:r>
        <w:rPr>
          <w:rFonts w:eastAsia="Times New Roman" w:cs="Times New Roman" w:ascii="Times New Roman" w:hAnsi="Times New Roman"/>
          <w:color w:val="000000"/>
        </w:rPr>
        <w:t>Сталин—Сикорский—Андерс (из внешнеполитических доку</w:t>
        <w:softHyphen/>
        <w:t>ментов) // 1941. АВП РФ. Международная жизнь. 199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2. С. 124-1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41.  </w:t>
      </w:r>
      <w:r>
        <w:rPr>
          <w:rFonts w:eastAsia="Times New Roman" w:cs="Times New Roman" w:ascii="Times New Roman" w:hAnsi="Times New Roman"/>
          <w:color w:val="000000"/>
        </w:rPr>
        <w:t>Первые полеты Василия Сталина // 1941. ЦА МБ РФ. Ро</w:t>
        <w:softHyphen/>
        <w:t>дина. 1993. № 5/6. С. 54-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42.  </w:t>
      </w:r>
      <w:r>
        <w:rPr>
          <w:rFonts w:eastAsia="Times New Roman" w:cs="Times New Roman" w:ascii="Times New Roman" w:hAnsi="Times New Roman"/>
          <w:color w:val="000000"/>
        </w:rPr>
        <w:t>Трагедия в Медведковском лесу (документы о расстреле политзаключенных Орловской тюрьмы) // 1941. РГАНИ. Известия ЦК. 1990. № 11. С. 124-1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43.  </w:t>
      </w:r>
      <w:r>
        <w:rPr>
          <w:rFonts w:eastAsia="Times New Roman" w:cs="Times New Roman" w:ascii="Times New Roman" w:hAnsi="Times New Roman"/>
          <w:color w:val="000000"/>
        </w:rPr>
        <w:t>Правительство и ЦК Литвы позорно бежали (документы о первых днях войны в Литве) // 1941. АП РФ. Старая пло</w:t>
        <w:softHyphen/>
        <w:t>щадь. 1995. № 2. С. 103-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44.  </w:t>
      </w:r>
      <w:r>
        <w:rPr>
          <w:rFonts w:eastAsia="Times New Roman" w:cs="Times New Roman" w:ascii="Times New Roman" w:hAnsi="Times New Roman"/>
          <w:color w:val="000000"/>
        </w:rPr>
        <w:t>Солдат храбр и усерден, но... (из документов германского Генерального штаба о Вооруженных силах СССР по состо</w:t>
        <w:softHyphen/>
        <w:t>янию на 1 января 1941 г.) // 1941. ЦХИДК. Родина. 1995. № 8. С. 57-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45.  </w:t>
      </w:r>
      <w:r>
        <w:rPr>
          <w:rFonts w:eastAsia="Times New Roman" w:cs="Times New Roman" w:ascii="Times New Roman" w:hAnsi="Times New Roman"/>
          <w:color w:val="000000"/>
        </w:rPr>
        <w:t>Два взгляда на РККА (директивное письмо Ставки Верховно</w:t>
        <w:softHyphen/>
        <w:t>го главнокомандования и Проект доклада ХТудериана) // 1941. АП РФ. Исторический архив. 1992. № 1. С. 55-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46.  </w:t>
      </w:r>
      <w:r>
        <w:rPr>
          <w:rFonts w:eastAsia="Times New Roman" w:cs="Times New Roman" w:ascii="Times New Roman" w:hAnsi="Times New Roman"/>
          <w:color w:val="000000"/>
        </w:rPr>
        <w:t>О чем умолчал гросс-адмирал К.Дениц (из доклада военно-морского атташе в Москве в Генеральный штаб Герман</w:t>
        <w:softHyphen/>
        <w:t>ской армии о состоянии военно-морского флота СССР) // 1941. ЦХИДК. Военно-исторический журнал. 1994. № 2. С. 65-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246</w:t>
      </w:r>
      <w:r>
        <w:rPr>
          <w:rFonts w:eastAsia="Times New Roman" w:cs="Times New Roman" w:ascii="Times New Roman" w:hAnsi="Times New Roman"/>
          <w:color w:val="000000"/>
        </w:rPr>
        <w:t>а. Из дневника Й.Геббельса // 1941. Военно-исторический журнал. 1996. № 1. С. 42-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2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2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47.  </w:t>
      </w:r>
      <w:r>
        <w:rPr>
          <w:rFonts w:eastAsia="Times New Roman" w:cs="Times New Roman" w:ascii="Times New Roman" w:hAnsi="Times New Roman"/>
          <w:color w:val="000000"/>
        </w:rPr>
        <w:t>Фашистская агрессия (сообщения дипломатов и военных разведчиков) // 1941. АВП РФ. Военно-исторический жур</w:t>
        <w:softHyphen/>
        <w:t>нал. 1991. № 6. С. 24-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48.   </w:t>
      </w:r>
      <w:r>
        <w:rPr>
          <w:rFonts w:eastAsia="Times New Roman" w:cs="Times New Roman" w:ascii="Times New Roman" w:hAnsi="Times New Roman"/>
          <w:color w:val="000000"/>
        </w:rPr>
        <w:t>Военные разведчики докладывали... (из документов ГРУ РККА) // 1941. ЦАМО. Военно-исторический журнал. 1992. № 2. С. 36-41; № 3. С. 40-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49.  </w:t>
      </w:r>
      <w:r>
        <w:rPr>
          <w:rFonts w:eastAsia="Times New Roman" w:cs="Times New Roman" w:ascii="Times New Roman" w:hAnsi="Times New Roman"/>
          <w:color w:val="000000"/>
        </w:rPr>
        <w:t>Документы вермахта (инструкция спецштабу «Ф») // 1941. ЦАМО. Военно-исторический журнал. 1987. № 12. С. 55-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50.  </w:t>
      </w:r>
      <w:r>
        <w:rPr>
          <w:rFonts w:eastAsia="Times New Roman" w:cs="Times New Roman" w:ascii="Times New Roman" w:hAnsi="Times New Roman"/>
          <w:color w:val="000000"/>
        </w:rPr>
        <w:t>Документы вермахта (документы командования войсками группы армии «Центр») // 1941. ЦАМО. Военно-истори</w:t>
        <w:softHyphen/>
        <w:t>ческий журнал. 1989. № 9. С. 19-2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Раскрытие тайны объектов </w:t>
      </w:r>
      <w:r>
        <w:rPr>
          <w:rFonts w:eastAsia="Times New Roman" w:cs="Times New Roman" w:ascii="Times New Roman" w:hAnsi="Times New Roman"/>
          <w:color w:val="000000"/>
          <w:lang w:val="en-US"/>
        </w:rPr>
        <w:t xml:space="preserve">«X» </w:t>
      </w:r>
      <w:r>
        <w:rPr>
          <w:rFonts w:eastAsia="Times New Roman" w:cs="Times New Roman" w:ascii="Times New Roman" w:hAnsi="Times New Roman"/>
          <w:color w:val="000000"/>
        </w:rPr>
        <w:t>(предвоенные разведыватель</w:t>
        <w:softHyphen/>
        <w:t>ные сводки) // 1941. ЦАМО. Военно-исторический жур</w:t>
        <w:softHyphen/>
        <w:t>нал. 1995. № 2. С. 27-3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Зеленая папка» Геринга // 1941. ГА РФ. Военно-историчес</w:t>
        <w:softHyphen/>
        <w:t>кий журнал. 1991. № 4. С. 13-16; № 5. С. 11-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53.  </w:t>
      </w:r>
      <w:r>
        <w:rPr>
          <w:rFonts w:eastAsia="Times New Roman" w:cs="Times New Roman" w:ascii="Times New Roman" w:hAnsi="Times New Roman"/>
          <w:color w:val="000000"/>
        </w:rPr>
        <w:t>Двенадцать заповедей поведения немцев на востоке и их обращения с русскими // 1941. ГА РФ. Военно-историчес</w:t>
        <w:softHyphen/>
        <w:t>кий журнал. 1991. № 8. С. 10-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54.  </w:t>
      </w:r>
      <w:r>
        <w:rPr>
          <w:rFonts w:eastAsia="Times New Roman" w:cs="Times New Roman" w:ascii="Times New Roman" w:hAnsi="Times New Roman"/>
          <w:color w:val="000000"/>
        </w:rPr>
        <w:t>Стратегические просчеты Верховного (документы о подго</w:t>
        <w:softHyphen/>
        <w:t>товке Германий войны против СССР) // 1941. РГВА. ЦАОВС. Военно-исторический журнал. 1992. № 8. С. 19-32. Исторический архив. 1995. № 2. С. 4-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254</w:t>
      </w:r>
      <w:r>
        <w:rPr>
          <w:rFonts w:eastAsia="Times New Roman" w:cs="Times New Roman" w:ascii="Times New Roman" w:hAnsi="Times New Roman"/>
          <w:color w:val="000000"/>
        </w:rPr>
        <w:t>а. Позиция Японии в отношении СССР в 1941 году // 1941. ЦА МБ РФ. Новая и новейшая история. 1996. № 1. С. 92-1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55.  </w:t>
      </w:r>
      <w:r>
        <w:rPr>
          <w:rFonts w:eastAsia="Times New Roman" w:cs="Times New Roman" w:ascii="Times New Roman" w:hAnsi="Times New Roman"/>
          <w:color w:val="000000"/>
        </w:rPr>
        <w:t>Теперь главный враг — Россия (документы о кануне втор</w:t>
        <w:softHyphen/>
        <w:t>жения Германии в пределы СССР) // 1941. Архив ИВИ; ЦАМО. Военно-исторический журнал. 1995. № 3. С. 66-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56.  </w:t>
      </w:r>
      <w:r>
        <w:rPr>
          <w:rFonts w:eastAsia="Times New Roman" w:cs="Times New Roman" w:ascii="Times New Roman" w:hAnsi="Times New Roman"/>
          <w:color w:val="000000"/>
        </w:rPr>
        <w:t>От «юнкерса» 1941 г. к «цессне» 1987 г. (приказ НКО СССР о факте беспрепятственного пропуска через грани</w:t>
        <w:softHyphen/>
        <w:t>цу СССР самолета Ю-52) // 1941. ЦАМО. Военно-истори</w:t>
        <w:softHyphen/>
        <w:t>ческий журнал. 1990. № 6. С. 45-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256</w:t>
      </w:r>
      <w:r>
        <w:rPr>
          <w:rFonts w:eastAsia="Times New Roman" w:cs="Times New Roman" w:ascii="Times New Roman" w:hAnsi="Times New Roman"/>
          <w:color w:val="000000"/>
        </w:rPr>
        <w:t>а. Современная армия — армия наступательная (выступление И.В.Сталина перед выпускниками военных академий) // 1941. РГАСПИ. Исторический архив. 1995. № 2. С. 23-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57.  </w:t>
      </w:r>
      <w:r>
        <w:rPr>
          <w:rFonts w:eastAsia="Times New Roman" w:cs="Times New Roman" w:ascii="Times New Roman" w:hAnsi="Times New Roman"/>
          <w:color w:val="000000"/>
        </w:rPr>
        <w:t>Назначить тов. Сталина (постановление Политбюро ЦК ВКП(б) о назначении Верховного Главнокомандующе</w:t>
        <w:softHyphen/>
        <w:t>го) // 1941. РГАСПИ. Исторический архив. 1994. № 5. С. 221-2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257</w:t>
      </w:r>
      <w:r>
        <w:rPr>
          <w:rFonts w:eastAsia="Times New Roman" w:cs="Times New Roman" w:ascii="Times New Roman" w:hAnsi="Times New Roman"/>
          <w:color w:val="000000"/>
        </w:rPr>
        <w:t>а. Конец глобальной лжи (оперативный план западных погра</w:t>
        <w:softHyphen/>
        <w:t>ничных военных округов) // 1941. ЦАМО. Военно-истори</w:t>
        <w:softHyphen/>
        <w:t>ческий журнал. 1996. № 2. С. 2-15; № 3. С. 4-17; № 4. С. 2-17; № 6. С. 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258. </w:t>
      </w:r>
      <w:r>
        <w:rPr>
          <w:rFonts w:eastAsia="Times New Roman" w:cs="Times New Roman" w:ascii="Times New Roman" w:hAnsi="Times New Roman"/>
          <w:color w:val="000000"/>
        </w:rPr>
        <w:t>А завтра пришла война... (к заключению Договора между *</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 xml:space="preserve">         СССР и Германией о советско-германской границе отреки Игорки до Балтийского моря) // 1941. РГАКФД. Ис</w:t>
        <w:softHyphen/>
        <w:t>точник. 1994. № 2. С. 54-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59   </w:t>
      </w:r>
      <w:r>
        <w:rPr>
          <w:rFonts w:eastAsia="Times New Roman" w:cs="Times New Roman" w:ascii="Times New Roman" w:hAnsi="Times New Roman"/>
          <w:color w:val="000000"/>
        </w:rPr>
        <w:t>Накануне 22 июня 1941 года (неопубликованное интервью А М.Василевского) // 1941. АП РФ. Новая,и новейшая ис</w:t>
        <w:softHyphen/>
        <w:t>тория. 1992. № 6  С. 3-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60   </w:t>
      </w:r>
      <w:r>
        <w:rPr>
          <w:rFonts w:eastAsia="Times New Roman" w:cs="Times New Roman" w:ascii="Times New Roman" w:hAnsi="Times New Roman"/>
          <w:color w:val="000000"/>
        </w:rPr>
        <w:t>Меморандум МИД Германии Правительству СССР // 1941 АВП РФ  Военно-исторический журнал. 1991. № 6. С. 32-40. То же: Родина. 1991. № 5. С. 41-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61.  22 </w:t>
      </w:r>
      <w:r>
        <w:rPr>
          <w:rFonts w:eastAsia="Times New Roman" w:cs="Times New Roman" w:ascii="Times New Roman" w:hAnsi="Times New Roman"/>
          <w:color w:val="000000"/>
        </w:rPr>
        <w:t>июня 1941 года: первые часы войны // 1941. АВП РФ. РГВА. Советские архивы. 1991. № 3. С. 10-14. Историчес</w:t>
        <w:softHyphen/>
        <w:t>кий архив. 1995. № 2. С. 32-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62.  </w:t>
      </w:r>
      <w:r>
        <w:rPr>
          <w:rFonts w:eastAsia="Times New Roman" w:cs="Times New Roman" w:ascii="Times New Roman" w:hAnsi="Times New Roman"/>
          <w:color w:val="000000"/>
        </w:rPr>
        <w:t>Прием германского посла в СССР Шуленбурга // 1941. АП РФ. Военно-исторический журнал. 1993. № 5. С. 56-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63.  </w:t>
      </w:r>
      <w:r>
        <w:rPr>
          <w:rFonts w:eastAsia="Times New Roman" w:cs="Times New Roman" w:ascii="Times New Roman" w:hAnsi="Times New Roman"/>
          <w:color w:val="000000"/>
        </w:rPr>
        <w:t>Начало войны (постановления СНК СССР, ЦК ВКП(б) и другие документы) // 1941. АП РФ; ЦДОО Свердловской обл. Известия ЦК. 1990. № 6. С. 196-222; № 7. С. 193-2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64.  </w:t>
      </w:r>
      <w:r>
        <w:rPr>
          <w:rFonts w:eastAsia="Times New Roman" w:cs="Times New Roman" w:ascii="Times New Roman" w:hAnsi="Times New Roman"/>
          <w:color w:val="000000"/>
        </w:rPr>
        <w:t>ГКО постановляет... // 1941. РГАСПИ. Военно-историчес</w:t>
        <w:softHyphen/>
        <w:t>кий журнал. 1992. № 2. С. 31-35; № 3. С. 17-22; № 4/5. С. 19-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65.  </w:t>
      </w:r>
      <w:r>
        <w:rPr>
          <w:rFonts w:eastAsia="Times New Roman" w:cs="Times New Roman" w:ascii="Times New Roman" w:hAnsi="Times New Roman"/>
          <w:color w:val="000000"/>
        </w:rPr>
        <w:t>Из истории Великой Отечественной войны: директива СНК СССР и ЦК ВКП(б) от 29 июня 1941 г. // 1941. АП РФ. Известия ЦК. 1991. № 6. С. 217-2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66.  </w:t>
      </w:r>
      <w:r>
        <w:rPr>
          <w:rFonts w:eastAsia="Times New Roman" w:cs="Times New Roman" w:ascii="Times New Roman" w:hAnsi="Times New Roman"/>
          <w:color w:val="000000"/>
        </w:rPr>
        <w:t>Старое, но грозное оружие... (приказы Ставки Верховного Главнокомандующего Красной Армии) // 1941. ЦАМО. Военно-исторический журнал. 1988. № 9. С. 23-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67.  </w:t>
      </w:r>
      <w:r>
        <w:rPr>
          <w:rFonts w:eastAsia="Times New Roman" w:cs="Times New Roman" w:ascii="Times New Roman" w:hAnsi="Times New Roman"/>
          <w:color w:val="000000"/>
        </w:rPr>
        <w:t>Из истории Великой Отечественной войны (документы июля 1941 г.) // 1941. РГАНИ. Известия ЦК. 1990. № 8. С. 208-2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68.  </w:t>
      </w:r>
      <w:r>
        <w:rPr>
          <w:rFonts w:eastAsia="Times New Roman" w:cs="Times New Roman" w:ascii="Times New Roman" w:hAnsi="Times New Roman"/>
          <w:color w:val="000000"/>
        </w:rPr>
        <w:t>Чтобы не достались врагу... (докладная записка Л.П.Берии на имя И.В.Сталина о приведении в исполнение приговоров о высшей мере наказания) // 1941. ЦА МБ РФ. Родина. 1993. № 7. С. 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69.  </w:t>
      </w:r>
      <w:r>
        <w:rPr>
          <w:rFonts w:eastAsia="Times New Roman" w:cs="Times New Roman" w:ascii="Times New Roman" w:hAnsi="Times New Roman"/>
          <w:color w:val="000000"/>
        </w:rPr>
        <w:t>Чрезвычайная тройка проводит добровольную мобилизацию (документы народного ополчения в годы Великой Отечест</w:t>
        <w:softHyphen/>
        <w:t>венной войны) // 1941. АП РФ. Старая площадь. 1995. № 2. С. 100-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70.  </w:t>
      </w:r>
      <w:r>
        <w:rPr>
          <w:rFonts w:eastAsia="Times New Roman" w:cs="Times New Roman" w:ascii="Times New Roman" w:hAnsi="Times New Roman"/>
          <w:color w:val="000000"/>
        </w:rPr>
        <w:t>Первые дни войны в документах (донесения Управления политической пропаганды Северо-западного фронта) // 1941. ЦАМО. Военно-исторический журнал. 1989. № 4. С. 42-58; № 5. С. 22-35; № 7. С. 22-34; № 8. С. 30-31; № 9. С. 15-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71.  </w:t>
      </w:r>
      <w:r>
        <w:rPr>
          <w:rFonts w:eastAsia="Times New Roman" w:cs="Times New Roman" w:ascii="Times New Roman" w:hAnsi="Times New Roman"/>
          <w:color w:val="000000"/>
        </w:rPr>
        <w:t>Рисовать как летописец (блокадный дневник Т.Глебовой) // 1941. РО Русского музея. Искусство Ленинграда. 1990. № 1 С. 28-40. 1991. № 2. С. 14-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2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2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2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22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22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277</w:t>
      </w:r>
      <w:r>
        <w:rPr>
          <w:rFonts w:eastAsia="Times New Roman" w:cs="Times New Roman" w:ascii="Times New Roman" w:hAnsi="Times New Roman"/>
          <w:color w:val="000000"/>
        </w:rPr>
        <w:t>а 22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2279.</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22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281.</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22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Ближний тыл (документы ЦК ВКП(б) июля 1941 г.) // 1941. АП РФ. Старая площадь. 1995. № 2. С. 112-11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свобождаются заключенные (об освобождении квалифици</w:t>
        <w:softHyphen/>
        <w:t>рованных рабочих из Безыменского лагеря НКВД г. Куйбы</w:t>
        <w:softHyphen/>
        <w:t>шева) // 1941  АП РФ. Старая площадь. 1995. № 2. С. 119. Из истории Великой Отечественной войны: август 1941 // 1941. РГАНИ; ГА Новосибирской обл. Известия ЦК. 1990. № 9. С. 193-2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Части противника морально потрясены... (документы о боях в районе г  Ельня) // 1941. АП РФ. Старая площадь. 1995. № 2. С. 108-1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Жаркое лето сорок первого года (документы ГКО и Ставки периода Смоленского сражения) // 1941. АП РФ. Истори</w:t>
        <w:softHyphen/>
        <w:t>ческий архив. 1993. № 1. С. 45-6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Значительные предприятия вывезены полностью... (докумен</w:t>
        <w:softHyphen/>
        <w:t>ты об итогах эвакуации из Белоруссии) // 1941. АП РФ. Старая площадь. 1995. № 2. С. 115-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eastAsia="Times New Roman" w:cs="Times New Roman" w:ascii="Times New Roman" w:hAnsi="Times New Roman"/>
          <w:color w:val="000000"/>
        </w:rPr>
        <w:t>НКВД о подготовке железнодорожного транспорта // 1941. РГАЭ. Исторический архив. 1995. № 5/6. С. 103-107. Первые дни войны (из воспоминаний коменданта г. Смолен</w:t>
        <w:softHyphen/>
        <w:t>ска) // 1941. ГА Смоленской обл.; РГАКФД. Советские ар</w:t>
        <w:softHyphen/>
        <w:t>хивы. 1991. № 3. С. 15-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перацию провести в трехдневный срок... (документы об эвакуации Алмазного фонда СССР, ценностей Оружейной палаты и государственных запасов ценных металлов) // 1941. АП РФ. Старая площадь. 1995. № 2. С. 107. Начальный период Великой Отечественной войны: разви</w:t>
        <w:softHyphen/>
        <w:t>тие промышленной базы на востоке страны // 1941. РГАЭ. Советские архивы. 1991. № 5. С. 43-49. Из истории Великой Отечественной войны: сентябрь 1941 г. // 1941. РГАКФД; РГАНИ. Известия ЦК. 1990. № 10. С. 207-223; № 11. С. 188-1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истории Великой Отечественной войны: октябрь 1941 г. // 1941. РГАНИ. Известия ЦК. 1990. № 12. С. 203-218. Москва на осадном положении (октябрь 1941 г.) // 1941. ЦА МВД РФ; Белорусский государственный музей Великой Отечественной войны; ЦАМО; Архив КП Белорусской ССР. Известия ЦК. 1991. № 2. С. 209-22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ервые месяцы войны: эвакуация (по материалам «особых папок» Политбюро ЦК ВКП(б)) // 1941. РГАСПИ. Отече</w:t>
        <w:softHyphen/>
        <w:t>ственные архивы. 1995. № 2. С. 28-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 кабинетах аппарата ЦК царил полный хаос... (документы об эвакуации аппарата ЦК ВКП(б)) // 1941. АП РФ. Ста</w:t>
        <w:softHyphen/>
        <w:t>рая площадь. 1995. № 5. С. 15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 только паника... (Москва осенью 1941 г.) // 1941. ЦАОД г. Москвы. Неизвестная Россия. Кн. 3. С. 177-198. Из истории Великой Отечественной войны: Москва на осадном положении (октябрь—декабрь 1941 гг.) // 19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167</w:t>
      </w:r>
      <w:r>
        <w:rPr>
          <w:rFonts w:eastAsia="Times New Roman" w:cs="Times New Roman" w:ascii="Times New Roman" w:hAnsi="Times New Roman"/>
          <w:color w:val="000000"/>
        </w:rPr>
        <w:t>ЦАМО, ЦАОД к Москвы, ЦХДМО. Известия ЦК. 1991. № 1. С. 215-221; № 3. С. 220-221; № 4. С. 209-2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88.   </w:t>
      </w:r>
      <w:r>
        <w:rPr>
          <w:rFonts w:eastAsia="Times New Roman" w:cs="Times New Roman" w:ascii="Times New Roman" w:hAnsi="Times New Roman"/>
          <w:color w:val="000000"/>
        </w:rPr>
        <w:t>Парад, изумивший мир (7 ноября 1941 г. в Москве) // 1941. ЦАМО. Военно-исторический журнал. 1989. №"1. С. 61-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89.   </w:t>
      </w:r>
      <w:r>
        <w:rPr>
          <w:rFonts w:eastAsia="Times New Roman" w:cs="Times New Roman" w:ascii="Times New Roman" w:hAnsi="Times New Roman"/>
          <w:color w:val="000000"/>
        </w:rPr>
        <w:t>Выгнать немецких захватчиков на холод в поле... (приказы Ставки Верховного Главнокомандующего) // 1941. АП РФ. Исторический архив. 1993. № 3. С. 148-1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90.   </w:t>
      </w:r>
      <w:r>
        <w:rPr>
          <w:rFonts w:eastAsia="Times New Roman" w:cs="Times New Roman" w:ascii="Times New Roman" w:hAnsi="Times New Roman"/>
          <w:color w:val="000000"/>
        </w:rPr>
        <w:t>Из истории Великой Отечественной войны: оборона Керчи и Ростова-на-Дону // 1941. ЦАМО; РГАНИ. Известия ЦК. 1991. № 7. С. 193-2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91.   </w:t>
      </w:r>
      <w:r>
        <w:rPr>
          <w:rFonts w:eastAsia="Times New Roman" w:cs="Times New Roman" w:ascii="Times New Roman" w:hAnsi="Times New Roman"/>
          <w:color w:val="000000"/>
        </w:rPr>
        <w:t>Москва военная // 1941. ЦАОД г.Москвы. История СССР. 1991. № 6. С. 101-1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92.  </w:t>
      </w:r>
      <w:r>
        <w:rPr>
          <w:rFonts w:eastAsia="Times New Roman" w:cs="Times New Roman" w:ascii="Times New Roman" w:hAnsi="Times New Roman"/>
          <w:color w:val="000000"/>
        </w:rPr>
        <w:t>Смятение осени сорок первого года (документы о волнени</w:t>
        <w:softHyphen/>
        <w:t>ях ивановских текстильщиков) // 1941. РГАСПИ. Истори</w:t>
        <w:softHyphen/>
        <w:t>ческий архив. 1994. № 2. С. 111-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93.   </w:t>
      </w:r>
      <w:r>
        <w:rPr>
          <w:rFonts w:eastAsia="Times New Roman" w:cs="Times New Roman" w:ascii="Times New Roman" w:hAnsi="Times New Roman"/>
          <w:color w:val="000000"/>
        </w:rPr>
        <w:t>ВэМэНы (справка Особого отдела НКВД о задержании де</w:t>
        <w:softHyphen/>
        <w:t>зертиров) // 1941. ЦА МБ РФ. Родина. 1993. № 4. С. 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94.  </w:t>
      </w:r>
      <w:r>
        <w:rPr>
          <w:rFonts w:eastAsia="Times New Roman" w:cs="Times New Roman" w:ascii="Times New Roman" w:hAnsi="Times New Roman"/>
          <w:color w:val="000000"/>
        </w:rPr>
        <w:t>«Наркомовские» граммы (документы о введении водки в снабжение действующей армии) // 1941. РГАСПИ. Военно-исторический журнал. 1995. № 5. С. 95-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95.  </w:t>
      </w:r>
      <w:r>
        <w:rPr>
          <w:rFonts w:eastAsia="Times New Roman" w:cs="Times New Roman" w:ascii="Times New Roman" w:hAnsi="Times New Roman"/>
          <w:color w:val="000000"/>
        </w:rPr>
        <w:t>Оборона Ленинграда // 1941. ЦАОВС. Военно-историчес</w:t>
        <w:softHyphen/>
        <w:t>кий журнал. 1992. № 4/5. С. 14-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96.  </w:t>
      </w:r>
      <w:r>
        <w:rPr>
          <w:rFonts w:eastAsia="Times New Roman" w:cs="Times New Roman" w:ascii="Times New Roman" w:hAnsi="Times New Roman"/>
          <w:color w:val="000000"/>
        </w:rPr>
        <w:t>Запись переговоров между министром иностранных дел Вели</w:t>
        <w:softHyphen/>
        <w:t>кобритании А.Иденом и И.В.Сталиным // 1941. АВП РФ. Родина. 1991. № 5. С. 23-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97.  </w:t>
      </w:r>
      <w:r>
        <w:rPr>
          <w:rFonts w:eastAsia="Times New Roman" w:cs="Times New Roman" w:ascii="Times New Roman" w:hAnsi="Times New Roman"/>
          <w:color w:val="000000"/>
        </w:rPr>
        <w:t>Визит А.Идена в Москву: переговоры с И.В.Сталиным и В.М.Молотовым // 1941. АП РФ. Новая и новейшая исто</w:t>
        <w:softHyphen/>
        <w:t>рия. 1994. № 2. С. 85-102; № 3. С. 10(7-1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98.  </w:t>
      </w:r>
      <w:r>
        <w:rPr>
          <w:rFonts w:eastAsia="Times New Roman" w:cs="Times New Roman" w:ascii="Times New Roman" w:hAnsi="Times New Roman"/>
          <w:color w:val="000000"/>
        </w:rPr>
        <w:t>Дрались до последнего (документы о битве под Москвой) // 1941. ЦАМО. Военно-исторический журнал. 1989. №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5-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99.  </w:t>
      </w:r>
      <w:r>
        <w:rPr>
          <w:rFonts w:eastAsia="Times New Roman" w:cs="Times New Roman" w:ascii="Times New Roman" w:hAnsi="Times New Roman"/>
          <w:color w:val="000000"/>
        </w:rPr>
        <w:t>Архивные документы о действиях советских войск под Мос</w:t>
        <w:softHyphen/>
        <w:t>квой // 1941. ЦАМО. Военно-исторический журнал. 1986. № 12. С. 36-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00.  </w:t>
      </w:r>
      <w:r>
        <w:rPr>
          <w:rFonts w:eastAsia="Times New Roman" w:cs="Times New Roman" w:ascii="Times New Roman" w:hAnsi="Times New Roman"/>
          <w:color w:val="000000"/>
        </w:rPr>
        <w:t>Первая катастрофа (донесения армии «Центр» о положении под Москвой и другие документы) // 1941. ЦАМО. Воен</w:t>
        <w:softHyphen/>
        <w:t>но-исторический журнал. 1989. № 1. С. 39-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01.  </w:t>
      </w:r>
      <w:r>
        <w:rPr>
          <w:rFonts w:eastAsia="Times New Roman" w:cs="Times New Roman" w:ascii="Times New Roman" w:hAnsi="Times New Roman"/>
          <w:color w:val="000000"/>
        </w:rPr>
        <w:t>Документы гражданской жизни в годы Великой Отечествен</w:t>
        <w:softHyphen/>
        <w:t>ной войны // 1941. ГА РФ. Родина. 1991. № 6/7. С. 57, 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02.   </w:t>
      </w:r>
      <w:r>
        <w:rPr>
          <w:rFonts w:eastAsia="Times New Roman" w:cs="Times New Roman" w:ascii="Times New Roman" w:hAnsi="Times New Roman"/>
          <w:color w:val="000000"/>
        </w:rPr>
        <w:t>Из писем рядового 233 пехотного полка 102 пехотной диви</w:t>
        <w:softHyphen/>
        <w:t>зии Германской армии семье // 1941. ЦХИДК. Родина. 1991. № 6/7. С. 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03.  </w:t>
      </w:r>
      <w:r>
        <w:rPr>
          <w:rFonts w:eastAsia="Times New Roman" w:cs="Times New Roman" w:ascii="Times New Roman" w:hAnsi="Times New Roman"/>
          <w:color w:val="000000"/>
        </w:rPr>
        <w:t>Лучше бы мы сдались Гитлеру... (документы об уничтоже</w:t>
        <w:softHyphen/>
        <w:t>нии мирного населения в годы Великой Отечественной</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168</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2304. 2305. 23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ойны) // 1941. ГА РФ. Военно-исторический журнал. 1991. № 8. С. 70-7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Увезенные трофеи (документы об отправке в Потсдам доку</w:t>
        <w:softHyphen/>
        <w:t>ментов российских архивов) // 1941. ЦХИДК. Родина. 1994. № 9. С. 6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чему же медлил Сталин?.. // 1941. Архив МИД Герма</w:t>
        <w:softHyphen/>
        <w:t>нии. Новая и новейшая история. 1992. № 1. С. 86-101; № 2. С. 70-9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Бездействовал ли Сталин в первые дни войны?., (из тетра</w:t>
        <w:softHyphen/>
        <w:t xml:space="preserve">дей записи лиц, принятых И.В.Сталиным) // 1941. АП РФ. Военно-исторический журнал. 1994. № 6. С. 27-30. </w:t>
      </w:r>
      <w:r>
        <w:rPr>
          <w:rFonts w:eastAsia="Times New Roman" w:cs="Times New Roman" w:ascii="Times New Roman" w:hAnsi="Times New Roman"/>
          <w:i/>
          <w:iCs/>
          <w:color w:val="000000"/>
        </w:rPr>
        <w:t xml:space="preserve">1. </w:t>
      </w:r>
      <w:r>
        <w:rPr>
          <w:rFonts w:eastAsia="Times New Roman" w:cs="Times New Roman" w:ascii="Times New Roman" w:hAnsi="Times New Roman"/>
          <w:color w:val="000000"/>
        </w:rPr>
        <w:t>Документы НКО // 1941. ЦАОВС. Военно-исторический журнал. 1991. № 4/5. С. 10-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i/>
          <w:iCs/>
          <w:color w:val="000000"/>
        </w:rPr>
        <w:t xml:space="preserve">\. </w:t>
      </w:r>
      <w:r>
        <w:rPr>
          <w:rFonts w:eastAsia="Times New Roman" w:cs="Times New Roman" w:ascii="Times New Roman" w:hAnsi="Times New Roman"/>
          <w:color w:val="000000"/>
        </w:rPr>
        <w:t>Судьбы генеральские (документы о С.М.Буденном) // 1941. ЦА МБ РФ. Военно-исторический журнал. 1994. № 1. С. 15-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lang w:val="en-US"/>
        </w:rPr>
        <w:t xml:space="preserve">I. </w:t>
      </w:r>
      <w:r>
        <w:rPr>
          <w:rFonts w:eastAsia="Times New Roman" w:cs="Times New Roman" w:ascii="Times New Roman" w:hAnsi="Times New Roman"/>
          <w:color w:val="000000"/>
        </w:rPr>
        <w:t>Судьбы генеральские (документы о Г.И.Кулике) // 1941. ЦА МБ РФ. Военно-исторический журнал. 1993. № 12. С. 16/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Протокол допроса генерал-лейтенанта М.Ф.Лукина // 1941. Научный центр военной истории (Германия). Новый часо</w:t>
        <w:softHyphen/>
        <w:t>вой. 1994. № 2. С. 173-1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Щаденко, Запорожец, Кирпонос, Ковалев, Конев — заговор</w:t>
        <w:softHyphen/>
        <w:t>щики... // 1941. ЦА МБ РФ. Военно-исторический журнал. 1994. № 2. С. 6-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Так ли это было? (документы по делам генералов ВЛ.Кача-лова, П.Г.Понеделина, Н.Г.Кириллова) // 1941. Архив ВК ВС СССР. Военно-исторический журнал. 1988. № 1. С. 62-70. Гроссман В. Из записных книжек // 1941. ОРФ ГЛМ. Во</w:t>
        <w:softHyphen/>
        <w:t>просы литературы. 1987. № 6. С. 157-17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ва письма А.Н.Колмогорова // 1941. С. а. О.Н.Селиверсто</w:t>
        <w:softHyphen/>
        <w:t>вой. ВИЕТ. 1995. № 2. С. 123-12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Фронтовой дневник М.Корякова // 1941. С. а. И.Яунзем. Знамя. 1992. № 5. С. 170-1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Я не знал, что могу плакать... (письма А.Кулагина к жене) // 1941. С. а. З.ААссоновой. Нева. 1995. № 5. С. 135-141. Из дневников А.Первенцева военных лет // 1941. С. а. Пер-венцевых. Октябрь. 1985. № 1. С. 193-199. Палачи (документы из тайных архивов спецслужб Третьего рейха) // 1941—1942. ЦХИДК. Военно-исторический жур</w:t>
        <w:softHyphen/>
        <w:t>нал. 1990. № 4; 5; 6; 7; 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уществовавшие до сих пор правила отменяются... (офици</w:t>
        <w:softHyphen/>
        <w:t>альные документы о правилах обращения с советскими военнопленными и гражданским население) // 1941—1942. ГА РФ. Военно-исторический журнал. 1991. № 11. С. 38-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692320.  </w:t>
      </w:r>
      <w:r>
        <w:rPr>
          <w:rFonts w:eastAsia="Times New Roman" w:cs="Times New Roman" w:ascii="Times New Roman" w:hAnsi="Times New Roman"/>
          <w:color w:val="000000"/>
        </w:rPr>
        <w:t>История власовскою предательства // 19+1—1942   ЦА МЬ РФ. Военно-исторический журнал. 1991. № 4. С. 18-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21.  </w:t>
      </w:r>
      <w:r>
        <w:rPr>
          <w:rFonts w:eastAsia="Times New Roman" w:cs="Times New Roman" w:ascii="Times New Roman" w:hAnsi="Times New Roman"/>
          <w:color w:val="000000"/>
        </w:rPr>
        <w:t>Московские чекисты в обороне столицы // 1941 — 1942. Архив Упр. МБ РФ по Москве и области. Военно-истори</w:t>
        <w:softHyphen/>
        <w:t>ческий журнал. 1991. № 1. С. 10-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22.  </w:t>
      </w:r>
      <w:r>
        <w:rPr>
          <w:rFonts w:eastAsia="Times New Roman" w:cs="Times New Roman" w:ascii="Times New Roman" w:hAnsi="Times New Roman"/>
          <w:color w:val="000000"/>
        </w:rPr>
        <w:t>Сталин, Берия и судьба армии Андерса // 1941—1942. АП РФ. Новая и новейшая история. 1993. № 2. С. 59-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23.  </w:t>
      </w:r>
      <w:r>
        <w:rPr>
          <w:rFonts w:eastAsia="Times New Roman" w:cs="Times New Roman" w:ascii="Times New Roman" w:hAnsi="Times New Roman"/>
          <w:color w:val="000000"/>
        </w:rPr>
        <w:t>Брали врага «ежовыми рукавицами» (из документов ГКО о внутренних войсках НКВД) // 1941-1942. ЦА МВД РФ. Военно-исторический журнал. 1993. № 9. С. 9-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24.  </w:t>
      </w:r>
      <w:r>
        <w:rPr>
          <w:rFonts w:eastAsia="Times New Roman" w:cs="Times New Roman" w:ascii="Times New Roman" w:hAnsi="Times New Roman"/>
          <w:color w:val="000000"/>
        </w:rPr>
        <w:t>Мы — обуза, мы — враги... (из военного дневника И.Гудзов-ского) // 1941—1942. С. а. Е.И.Гудзовской. Родина. 1991. № 5. С. 66-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25.  </w:t>
      </w:r>
      <w:r>
        <w:rPr>
          <w:rFonts w:eastAsia="Times New Roman" w:cs="Times New Roman" w:ascii="Times New Roman" w:hAnsi="Times New Roman"/>
          <w:color w:val="000000"/>
        </w:rPr>
        <w:t>Блокада Ленинграда (фотографии) // 1941—1942. ГМИ СПб. Наше наследие. 1989. № 6. С. 80-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325</w:t>
      </w:r>
      <w:r>
        <w:rPr>
          <w:rFonts w:eastAsia="Times New Roman" w:cs="Times New Roman" w:ascii="Times New Roman" w:hAnsi="Times New Roman"/>
          <w:color w:val="000000"/>
        </w:rPr>
        <w:t>а.В первую блокадную зиму (дневник Л.А.Дмитриева) // 1942. Архив РАН. Российская провинция. 1996. № 1. С. 86-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26.  </w:t>
      </w:r>
      <w:r>
        <w:rPr>
          <w:rFonts w:eastAsia="Times New Roman" w:cs="Times New Roman" w:ascii="Times New Roman" w:hAnsi="Times New Roman"/>
          <w:color w:val="000000"/>
        </w:rPr>
        <w:t>Блокада: день за днем (из дневниковых записей ЛД.Барано-вой) // 1941—1942. С. а. Барановых. Наше наследие. 1989. № 6. С. 80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27.  </w:t>
      </w:r>
      <w:r>
        <w:rPr>
          <w:rFonts w:eastAsia="Times New Roman" w:cs="Times New Roman" w:ascii="Times New Roman" w:hAnsi="Times New Roman"/>
          <w:color w:val="000000"/>
        </w:rPr>
        <w:t>Блокадный дневник Н.Пунина // 1941—1942. С. а. Луни</w:t>
        <w:softHyphen/>
        <w:t>ных. Звезда. 1994. № 1. С. 96-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327</w:t>
      </w:r>
      <w:r>
        <w:rPr>
          <w:rFonts w:eastAsia="Times New Roman" w:cs="Times New Roman" w:ascii="Times New Roman" w:hAnsi="Times New Roman"/>
          <w:color w:val="000000"/>
        </w:rPr>
        <w:t>а. Блокадный дневник И.И.Жилинского // 1941—1942. С. а. Г.В.Андреевского. Вопросы истории. 1996. № 5/6. С. 5-27; № 7. С. 3-13; № 8. С. 3-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28.  </w:t>
      </w:r>
      <w:r>
        <w:rPr>
          <w:rFonts w:eastAsia="Times New Roman" w:cs="Times New Roman" w:ascii="Times New Roman" w:hAnsi="Times New Roman"/>
          <w:color w:val="000000"/>
        </w:rPr>
        <w:t>Сообщение Чрезвычайной государственной комиссии о раз</w:t>
        <w:softHyphen/>
        <w:t>рушении г. Смоленска // 1941—1943. ГА РФ. Военно-исто</w:t>
        <w:softHyphen/>
        <w:t>рический журнал. 1991. № 3. С. 7-8.</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29.  </w:t>
      </w:r>
      <w:r>
        <w:rPr>
          <w:rFonts w:eastAsia="Times New Roman" w:cs="Times New Roman" w:ascii="Times New Roman" w:hAnsi="Times New Roman"/>
          <w:color w:val="000000"/>
        </w:rPr>
        <w:t>Венгерские военнопленные в СССР // 1941—1943. ЦАМО; ЦХИДК. Военно-исторический журнал. 1991. № 10. С. 44-54; № 12. С. 24-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30.  </w:t>
      </w:r>
      <w:r>
        <w:rPr>
          <w:rFonts w:eastAsia="Times New Roman" w:cs="Times New Roman" w:ascii="Times New Roman" w:hAnsi="Times New Roman"/>
          <w:color w:val="000000"/>
        </w:rPr>
        <w:t xml:space="preserve">Неизвестный Асеев (из литературного наследства) // </w:t>
      </w:r>
      <w:r>
        <w:rPr>
          <w:rFonts w:eastAsia="Times New Roman" w:cs="Times New Roman" w:ascii="Times New Roman" w:hAnsi="Times New Roman"/>
          <w:b/>
          <w:bCs/>
          <w:color w:val="000000"/>
        </w:rPr>
        <w:t>1941</w:t>
      </w:r>
      <w:r>
        <w:rPr>
          <w:rFonts w:eastAsia="Times New Roman" w:cs="Times New Roman" w:ascii="Times New Roman" w:hAnsi="Times New Roman"/>
          <w:color w:val="000000"/>
        </w:rPr>
        <w:t>— 1943. РГАЛИ; РГАСПИ. Вопросы литературы. 1991. № 4. С. 133-1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31.  </w:t>
      </w:r>
      <w:r>
        <w:rPr>
          <w:rFonts w:eastAsia="Times New Roman" w:cs="Times New Roman" w:ascii="Times New Roman" w:hAnsi="Times New Roman"/>
          <w:color w:val="000000"/>
        </w:rPr>
        <w:t>В оккупации (из воспоминаний Е.Герцык) // 1941—1943. С. а. Герцык. Наше наследие. 1991. № 3. С. 71-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32.  </w:t>
      </w:r>
      <w:r>
        <w:rPr>
          <w:rFonts w:eastAsia="Times New Roman" w:cs="Times New Roman" w:ascii="Times New Roman" w:hAnsi="Times New Roman"/>
          <w:color w:val="000000"/>
        </w:rPr>
        <w:t xml:space="preserve">Фронтовые письма (письма Б.Короткова к родным) // </w:t>
      </w:r>
      <w:r>
        <w:rPr>
          <w:rFonts w:eastAsia="Times New Roman" w:cs="Times New Roman" w:ascii="Times New Roman" w:hAnsi="Times New Roman"/>
          <w:b/>
          <w:bCs/>
          <w:color w:val="000000"/>
        </w:rPr>
        <w:t>1941</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1943. </w:t>
      </w:r>
      <w:r>
        <w:rPr>
          <w:rFonts w:eastAsia="Times New Roman" w:cs="Times New Roman" w:ascii="Times New Roman" w:hAnsi="Times New Roman"/>
          <w:color w:val="000000"/>
        </w:rPr>
        <w:t>С. а. Т.Кудряшовой. Московский журнал. 1995. № 5. С. 44-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33.  </w:t>
      </w:r>
      <w:r>
        <w:rPr>
          <w:rFonts w:eastAsia="Times New Roman" w:cs="Times New Roman" w:ascii="Times New Roman" w:hAnsi="Times New Roman"/>
          <w:color w:val="000000"/>
        </w:rPr>
        <w:t>Письма Г.Суворова к Л.Мартынову // 1941—1943. С. а. Мартыновых. Звезда. 1988. № 9. С. 169-1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34.  </w:t>
      </w:r>
      <w:r>
        <w:rPr>
          <w:rFonts w:eastAsia="Times New Roman" w:cs="Times New Roman" w:ascii="Times New Roman" w:hAnsi="Times New Roman"/>
          <w:color w:val="000000"/>
        </w:rPr>
        <w:t>Письма К.Федина из Чистополя // 1941—1943. С. а. Феди-ных. Вопросы литературы. 1986. № 7. С. 211-2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35   </w:t>
      </w:r>
      <w:r>
        <w:rPr>
          <w:rFonts w:eastAsia="Times New Roman" w:cs="Times New Roman" w:ascii="Times New Roman" w:hAnsi="Times New Roman"/>
          <w:color w:val="000000"/>
        </w:rPr>
        <w:t>Уральский дневник М Шашням // 1941-1943   С  а   М Ша-гинян. Новый мир. 1985. № 4. С. 122-147; № 5. С. 165-1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36.  </w:t>
      </w:r>
      <w:r>
        <w:rPr>
          <w:rFonts w:eastAsia="Times New Roman" w:cs="Times New Roman" w:ascii="Times New Roman" w:hAnsi="Times New Roman"/>
          <w:color w:val="000000"/>
        </w:rPr>
        <w:t>Из литературного наследства Д.Шостаковича // 1941—1943. РГАЛИ. Юность. 1985. № 5. С. 89-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37.  </w:t>
      </w:r>
      <w:r>
        <w:rPr>
          <w:rFonts w:eastAsia="Times New Roman" w:cs="Times New Roman" w:ascii="Times New Roman" w:hAnsi="Times New Roman"/>
          <w:color w:val="000000"/>
        </w:rPr>
        <w:t>Документы о Великой Отечественной войне (Белоруссия, Сибирь, Украина) // 1941 — 1944. АП РФ. Старая площадь. 1995. № 3. С. 134-1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38.   </w:t>
      </w:r>
      <w:r>
        <w:rPr>
          <w:rFonts w:eastAsia="Times New Roman" w:cs="Times New Roman" w:ascii="Times New Roman" w:hAnsi="Times New Roman"/>
          <w:color w:val="000000"/>
        </w:rPr>
        <w:t>Письма воинов с фронтов Великой Отечественной войны // 1941—1944. ЦАМО. Военно-исторический журнал. 1991. № 10. С. 92-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338</w:t>
      </w:r>
      <w:r>
        <w:rPr>
          <w:rFonts w:eastAsia="Times New Roman" w:cs="Times New Roman" w:ascii="Times New Roman" w:hAnsi="Times New Roman"/>
          <w:color w:val="000000"/>
        </w:rPr>
        <w:t>а.Письма М.А.Григорьева военных лет //1941—1944. С. а. С.М.Юнович; С. а. Е.Н.Рыковой; СПбГМТ и МИ. Петер</w:t>
        <w:softHyphen/>
        <w:t>бургский театральный журнал. 1996. № 9. С. 27-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39.  </w:t>
      </w:r>
      <w:r>
        <w:rPr>
          <w:rFonts w:eastAsia="Times New Roman" w:cs="Times New Roman" w:ascii="Times New Roman" w:hAnsi="Times New Roman"/>
          <w:color w:val="000000"/>
        </w:rPr>
        <w:t>Чеченцы и ингуши (из истории уничтожения государствен</w:t>
        <w:softHyphen/>
        <w:t>ного образования) // 1941—1944. ГА РФ. Шпион ЦРУ. 1993. № 1. С. 16-33; № 2. С. 53-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40.  </w:t>
      </w:r>
      <w:r>
        <w:rPr>
          <w:rFonts w:eastAsia="Times New Roman" w:cs="Times New Roman" w:ascii="Times New Roman" w:hAnsi="Times New Roman"/>
          <w:color w:val="000000"/>
        </w:rPr>
        <w:t>Сейчас не время болеть... (записки врача «Скорой помощи» г. Москвы) // 1941-1944. Архив ИРИ РАН; РГАКФД. Ис</w:t>
        <w:softHyphen/>
        <w:t>точник. 1995. № 2. С. 50-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341.</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234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 всех подозрительных лицах сообщайте немедленно... (не</w:t>
        <w:softHyphen/>
        <w:t>мецкие листовки и плакаты периода Великой Отечествен</w:t>
        <w:softHyphen/>
        <w:t>ной войны) // 1941—1944. ЦХИДК. Источник. 1993. № 2. С. 89-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УН на службе у фашизма // 1941—1944. ГА РФ. Военно-исторический журнал. 1991. № 5. С. 13-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43.  </w:t>
      </w:r>
      <w:r>
        <w:rPr>
          <w:rFonts w:eastAsia="Times New Roman" w:cs="Times New Roman" w:ascii="Times New Roman" w:hAnsi="Times New Roman"/>
          <w:color w:val="000000"/>
        </w:rPr>
        <w:t>Проза П.Антокольского о войне // 1941—1944. С. а. Анто</w:t>
        <w:softHyphen/>
        <w:t>кольских. Вопросы литературы. 1985. № 5. С. 159-1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44.  </w:t>
      </w:r>
      <w:r>
        <w:rPr>
          <w:rFonts w:eastAsia="Times New Roman" w:cs="Times New Roman" w:ascii="Times New Roman" w:hAnsi="Times New Roman"/>
          <w:color w:val="000000"/>
        </w:rPr>
        <w:t xml:space="preserve">Убийство евреев в Бердичеве (очерк В.Гроссмана) // </w:t>
      </w:r>
      <w:r>
        <w:rPr>
          <w:rFonts w:eastAsia="Times New Roman" w:cs="Times New Roman" w:ascii="Times New Roman" w:hAnsi="Times New Roman"/>
          <w:b/>
          <w:bCs/>
          <w:color w:val="000000"/>
        </w:rPr>
        <w:t>1941</w:t>
      </w:r>
      <w:r>
        <w:rPr>
          <w:rFonts w:eastAsia="Times New Roman" w:cs="Times New Roman" w:ascii="Times New Roman" w:hAnsi="Times New Roman"/>
          <w:color w:val="000000"/>
        </w:rPr>
        <w:t>— 1944. РГАЛИ. Знамя. 1990. № 6. С. 144-1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45.  </w:t>
      </w:r>
      <w:r>
        <w:rPr>
          <w:rFonts w:eastAsia="Times New Roman" w:cs="Times New Roman" w:ascii="Times New Roman" w:hAnsi="Times New Roman"/>
          <w:color w:val="000000"/>
        </w:rPr>
        <w:t>Стихи Н.Крандиевской-Толстой // 1941—1944. С. а. Д.А.Толс-того. Юность. 1988. № 2. С. 43-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46. </w:t>
      </w:r>
      <w:r>
        <w:rPr>
          <w:rFonts w:eastAsia="Times New Roman" w:cs="Times New Roman" w:ascii="Times New Roman" w:hAnsi="Times New Roman"/>
          <w:color w:val="000000"/>
        </w:rPr>
        <w:t>Самутин Л. В норе (воспоминания воркутинского лагерни</w:t>
        <w:softHyphen/>
        <w:t>ка) // 1941—1944. С. а. Самутиных. Родина. 1991. № 6/7. С. 96-1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346</w:t>
      </w:r>
      <w:r>
        <w:rPr>
          <w:rFonts w:eastAsia="Times New Roman" w:cs="Times New Roman" w:ascii="Times New Roman" w:hAnsi="Times New Roman"/>
          <w:color w:val="000000"/>
        </w:rPr>
        <w:t>а. Шли на фронт добровольно (документы о народном опол</w:t>
        <w:softHyphen/>
        <w:t>чении в Великой Отечественной войне) // 1941—1944. РГАСПИ; ЦАМО. Военно-исторический журнал. 1996. № 1. С. 9-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47.  </w:t>
      </w:r>
      <w:r>
        <w:rPr>
          <w:rFonts w:eastAsia="Times New Roman" w:cs="Times New Roman" w:ascii="Times New Roman" w:hAnsi="Times New Roman"/>
          <w:color w:val="000000"/>
        </w:rPr>
        <w:t>Они не сдались... (учетные карточки советских военноплен</w:t>
        <w:softHyphen/>
        <w:t>ных) // 1941—1945. ЦАМО. Военно-исторический журнал. 1989. № 12. С. 81-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48.  </w:t>
      </w:r>
      <w:r>
        <w:rPr>
          <w:rFonts w:eastAsia="Times New Roman" w:cs="Times New Roman" w:ascii="Times New Roman" w:hAnsi="Times New Roman"/>
          <w:color w:val="000000"/>
        </w:rPr>
        <w:t>Советские военнопленные: бухгалтерия по-фашистски // 1941 — 1945. ГА РФ. Военно-исторический журнал. 1991. № 9. С. 31-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171</w:t>
      </w:r>
      <w:r>
        <w:rPr>
          <w:rFonts w:cs="Times New Roman" w:ascii="Times New Roman" w:hAnsi="Times New Roman"/>
          <w:color w:val="000000"/>
        </w:rPr>
        <w:t xml:space="preserve">2349. </w:t>
      </w:r>
      <w:r>
        <w:rPr>
          <w:rFonts w:eastAsia="Times New Roman" w:cs="Times New Roman" w:ascii="Times New Roman" w:hAnsi="Times New Roman"/>
          <w:color w:val="000000"/>
        </w:rPr>
        <w:t>Солдатские письма (из семейных архивов) ,,   1941 — 1445 Слово. 1995. № 5. С. 4-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50   </w:t>
      </w:r>
      <w:r>
        <w:rPr>
          <w:rFonts w:eastAsia="Times New Roman" w:cs="Times New Roman" w:ascii="Times New Roman" w:hAnsi="Times New Roman"/>
          <w:color w:val="000000"/>
        </w:rPr>
        <w:t>В огне войны, русская православная церковь в годы Вели</w:t>
        <w:softHyphen/>
        <w:t>кой Отечественной войны // 1941—1945. ЦГА СПб. Рус</w:t>
        <w:softHyphen/>
        <w:t>ское прошлое. 1994. № 5. С. 259-3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51.  </w:t>
      </w:r>
      <w:r>
        <w:rPr>
          <w:rFonts w:eastAsia="Times New Roman" w:cs="Times New Roman" w:ascii="Times New Roman" w:hAnsi="Times New Roman"/>
          <w:color w:val="000000"/>
        </w:rPr>
        <w:t>Судьбы генеральские: В.Я.Качалов // 1941-1945. ЦА МБ РФ. Военно-исторический журнал. 1993. № 8. С  20-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52.  </w:t>
      </w:r>
      <w:r>
        <w:rPr>
          <w:rFonts w:eastAsia="Times New Roman" w:cs="Times New Roman" w:ascii="Times New Roman" w:hAnsi="Times New Roman"/>
          <w:color w:val="000000"/>
        </w:rPr>
        <w:t>Авиационный лендлиз // 1941 — 1945  Архив Главного штаба ВВС. Военно-исторический журнал. 1991. № 2. С. 27-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53.   </w:t>
      </w:r>
      <w:r>
        <w:rPr>
          <w:rFonts w:eastAsia="Times New Roman" w:cs="Times New Roman" w:ascii="Times New Roman" w:hAnsi="Times New Roman"/>
          <w:color w:val="000000"/>
        </w:rPr>
        <w:t>Интервью начальника тыла Красной Армии генерала армии А.В.Хрулева // 1941 — 1945. С. а. Г.А.Куманева. Новая и но</w:t>
        <w:softHyphen/>
        <w:t>вейшая история. 1995. № 1. С. 64-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54.   </w:t>
      </w:r>
      <w:r>
        <w:rPr>
          <w:rFonts w:eastAsia="Times New Roman" w:cs="Times New Roman" w:ascii="Times New Roman" w:hAnsi="Times New Roman"/>
          <w:color w:val="000000"/>
        </w:rPr>
        <w:t>Генерал Власов по ту и по эту сторону линии фронта (вос</w:t>
        <w:softHyphen/>
        <w:t>поминания ИЛевина) // 1941—1945. С. а. М.А.Гольдино-вой-Левиной. Звезда. 1995. № 6. С. 109-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55.  </w:t>
      </w:r>
      <w:r>
        <w:rPr>
          <w:rFonts w:eastAsia="Times New Roman" w:cs="Times New Roman" w:ascii="Times New Roman" w:hAnsi="Times New Roman"/>
          <w:color w:val="000000"/>
        </w:rPr>
        <w:t>Освободитель (документы о Власове и власовцах) // 1941— 1945. ЦА МБ РФ; Военный архив г. Потсдама (Герма</w:t>
        <w:softHyphen/>
        <w:t>ния). Родина. 1992. № 8/9. С. 84-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56.  </w:t>
      </w:r>
      <w:r>
        <w:rPr>
          <w:rFonts w:eastAsia="Times New Roman" w:cs="Times New Roman" w:ascii="Times New Roman" w:hAnsi="Times New Roman"/>
          <w:color w:val="000000"/>
        </w:rPr>
        <w:t>«Казаки» со свастикой // 1941—1945. ЦА МБ РФ. Родина. 1993. № 2. С. 70-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57.  </w:t>
      </w:r>
      <w:r>
        <w:rPr>
          <w:rFonts w:eastAsia="Times New Roman" w:cs="Times New Roman" w:ascii="Times New Roman" w:hAnsi="Times New Roman"/>
          <w:color w:val="000000"/>
        </w:rPr>
        <w:t>Расстрелян будет всякий, кто проявляет бездействие... (доку</w:t>
        <w:softHyphen/>
        <w:t>менты о «новом порядке» на территориях оккупированной Европы) // 1941 — 1945. ЦХИДК. Военно-исторический журнал. 1994. № 4. С. 70-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58.  </w:t>
      </w:r>
      <w:r>
        <w:rPr>
          <w:rFonts w:eastAsia="Times New Roman" w:cs="Times New Roman" w:ascii="Times New Roman" w:hAnsi="Times New Roman"/>
          <w:color w:val="000000"/>
        </w:rPr>
        <w:t>Региональные особенности демографического положения РСФСР в 40-е годы // 1941-1945. ГА РФ; РГАЭ. Социо</w:t>
        <w:softHyphen/>
        <w:t>логические исследования. 1995. № 12. С. 3-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59.  </w:t>
      </w:r>
      <w:r>
        <w:rPr>
          <w:rFonts w:eastAsia="Times New Roman" w:cs="Times New Roman" w:ascii="Times New Roman" w:hAnsi="Times New Roman"/>
          <w:color w:val="000000"/>
        </w:rPr>
        <w:t>Фронтовая вахта Магнитки // 1941—1945. ЦЦНИ Челябин</w:t>
        <w:softHyphen/>
        <w:t>ской обл. Коммунист. 1985. № з. С. 64-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60.  </w:t>
      </w:r>
      <w:r>
        <w:rPr>
          <w:rFonts w:eastAsia="Times New Roman" w:cs="Times New Roman" w:ascii="Times New Roman" w:hAnsi="Times New Roman"/>
          <w:color w:val="000000"/>
        </w:rPr>
        <w:t>Жертвы среди мирного населения в годы Великой Отечест</w:t>
        <w:softHyphen/>
        <w:t>венной войны // 1941—1945. ГА РФ. Социологические ис</w:t>
        <w:softHyphen/>
        <w:t>следования. 1992. № 11. С. 3-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61.  </w:t>
      </w:r>
      <w:r>
        <w:rPr>
          <w:rFonts w:eastAsia="Times New Roman" w:cs="Times New Roman" w:ascii="Times New Roman" w:hAnsi="Times New Roman"/>
          <w:color w:val="000000"/>
        </w:rPr>
        <w:t>Записи военных лет М.С.Волошиной // 1941—1945. Дом-музей М.Волошина (Коктебель). Новый мир. 1990. № 5. С. 200-2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62.  </w:t>
      </w:r>
      <w:r>
        <w:rPr>
          <w:rFonts w:eastAsia="Times New Roman" w:cs="Times New Roman" w:ascii="Times New Roman" w:hAnsi="Times New Roman"/>
          <w:color w:val="000000"/>
        </w:rPr>
        <w:t>О судьбе русских мальчиков (письма и воспоминания из се</w:t>
        <w:softHyphen/>
        <w:t>мейного архива Пестовых) // 1941—1945. Новый мир.</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2. </w:t>
      </w:r>
      <w:r>
        <w:rPr>
          <w:rFonts w:eastAsia="Times New Roman" w:cs="Times New Roman" w:ascii="Times New Roman" w:hAnsi="Times New Roman"/>
          <w:color w:val="000000"/>
        </w:rPr>
        <w:t>№ 8. С. 182-2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63.  </w:t>
      </w:r>
      <w:r>
        <w:rPr>
          <w:rFonts w:eastAsia="Times New Roman" w:cs="Times New Roman" w:ascii="Times New Roman" w:hAnsi="Times New Roman"/>
          <w:color w:val="000000"/>
        </w:rPr>
        <w:t>Очевидец (из литературного наследства ЕДолматовского) // 1941—1945. С. а. М.Безруковой-Долматовской. Октябрь. 1995. № 5. С. 3-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64.  </w:t>
      </w:r>
      <w:r>
        <w:rPr>
          <w:rFonts w:eastAsia="Times New Roman" w:cs="Times New Roman" w:ascii="Times New Roman" w:hAnsi="Times New Roman"/>
          <w:color w:val="000000"/>
        </w:rPr>
        <w:t>Симонов К. Уроки правды // 1941—1945. С. а. Симоновых. Наука и жизнь. 1988. № 4. С. 16-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65.  </w:t>
      </w:r>
      <w:r>
        <w:rPr>
          <w:rFonts w:eastAsia="Times New Roman" w:cs="Times New Roman" w:ascii="Times New Roman" w:hAnsi="Times New Roman"/>
          <w:color w:val="000000"/>
        </w:rPr>
        <w:t>Гитлеровцы против Гитлера (антифашистское движение среди военнопленных офицеров германской армии)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Ю41--1945   ГА РФ   ЦХИДК   Военно-исторический жур</w:t>
        <w:softHyphen/>
        <w:t>нал. 1995. № 1   С   18-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66   </w:t>
      </w:r>
      <w:r>
        <w:rPr>
          <w:rFonts w:eastAsia="Times New Roman" w:cs="Times New Roman" w:ascii="Times New Roman" w:hAnsi="Times New Roman"/>
          <w:color w:val="000000"/>
        </w:rPr>
        <w:t>Из фотолетописи Великой Отечественной войны // 1941— 1945. РГАКФД. Советские архивы. 1985. № 3. С. 40-42 Исторический архив. 1995. № 2  С   1-8; № 3. С. 111-118; № 4. С. 83-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67   </w:t>
      </w:r>
      <w:r>
        <w:rPr>
          <w:rFonts w:eastAsia="Times New Roman" w:cs="Times New Roman" w:ascii="Times New Roman" w:hAnsi="Times New Roman"/>
          <w:color w:val="000000"/>
        </w:rPr>
        <w:t>Великая Отечественная война (фотографии) // 1941-1945. Фотоцентр Союза журналистов РФ; архив издательства «Планета»; архивы Германии и США. Военно-историчес</w:t>
        <w:softHyphen/>
        <w:t>кий журнал. 1995. № 2. С. 20-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68.  </w:t>
      </w:r>
      <w:r>
        <w:rPr>
          <w:rFonts w:eastAsia="Times New Roman" w:cs="Times New Roman" w:ascii="Times New Roman" w:hAnsi="Times New Roman"/>
          <w:color w:val="000000"/>
        </w:rPr>
        <w:t>Сформировалось мнение, что потери составили 20 миллио</w:t>
        <w:softHyphen/>
        <w:t>нов человек... (документы о людских потерях в Великой Отечественной войне) // 1941—1945. РГАКФД; РГАНИ. Источник. 1994. № 5. С. 87-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69.  </w:t>
      </w:r>
      <w:r>
        <w:rPr>
          <w:rFonts w:eastAsia="Times New Roman" w:cs="Times New Roman" w:ascii="Times New Roman" w:hAnsi="Times New Roman"/>
          <w:color w:val="000000"/>
        </w:rPr>
        <w:t>Свидетельства исторической правды (оценки Великой Оте</w:t>
        <w:softHyphen/>
        <w:t>чественной войны политическими, дипломатическими и общественными деятелями Великобритании и США) // 1941—1945. АВП РФ. Международная жизнь. 1985. № 5. С. 155-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70.  </w:t>
      </w:r>
      <w:r>
        <w:rPr>
          <w:rFonts w:eastAsia="Times New Roman" w:cs="Times New Roman" w:ascii="Times New Roman" w:hAnsi="Times New Roman"/>
          <w:color w:val="000000"/>
        </w:rPr>
        <w:t>Заняться подготовкой будущего мира (итоги Второй миро</w:t>
        <w:softHyphen/>
        <w:t>вой и Великой Отечественной войн) // 1941—1945. АП РФ. Старая площадь. 1995. № 4. С. 114-1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2371. </w:t>
      </w:r>
      <w:r>
        <w:rPr>
          <w:rFonts w:eastAsia="Times New Roman" w:cs="Times New Roman" w:ascii="Times New Roman" w:hAnsi="Times New Roman"/>
          <w:color w:val="000000"/>
        </w:rPr>
        <w:t xml:space="preserve">Из истории Великой Отечественной войны: ВКП(б) в годы </w:t>
      </w:r>
      <w:r>
        <w:rPr>
          <w:rFonts w:eastAsia="Times New Roman" w:cs="Times New Roman" w:ascii="Times New Roman" w:hAnsi="Times New Roman"/>
          <w:i/>
          <w:iCs/>
          <w:color w:val="000000"/>
        </w:rPr>
        <w:t>:</w:t>
      </w:r>
      <w:r>
        <w:rPr>
          <w:rFonts w:eastAsia="Times New Roman" w:cs="Arial" w:ascii="Arial" w:hAnsi="Arial"/>
          <w:i/>
          <w:iCs/>
          <w:color w:val="000000"/>
        </w:rPr>
        <w:t xml:space="preserve">           </w:t>
      </w:r>
      <w:r>
        <w:rPr>
          <w:rFonts w:eastAsia="Times New Roman" w:cs="Times New Roman" w:ascii="Times New Roman" w:hAnsi="Times New Roman"/>
          <w:color w:val="000000"/>
        </w:rPr>
        <w:t>войны // 1941-1946. АП РФ; ЦАМО; РГАНИ. Извест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ЦК. 1991. № 5. С. 205-217. Исторический архив. 1995. </w:t>
      </w:r>
      <w:r>
        <w:rPr>
          <w:rFonts w:eastAsia="Times New Roman" w:cs="Times New Roman" w:ascii="Times New Roman" w:hAnsi="Times New Roman"/>
          <w:i/>
          <w:iCs/>
          <w:color w:val="000000"/>
        </w:rPr>
        <w:t>'</w:t>
      </w:r>
      <w:r>
        <w:rPr>
          <w:rFonts w:eastAsia="Times New Roman" w:cs="Arial" w:ascii="Arial" w:hAnsi="Arial"/>
          <w:i/>
          <w:iCs/>
          <w:color w:val="000000"/>
        </w:rPr>
        <w:t xml:space="preserve">           </w:t>
      </w:r>
      <w:r>
        <w:rPr>
          <w:rFonts w:eastAsia="Times New Roman" w:cs="Times New Roman" w:ascii="Times New Roman" w:hAnsi="Times New Roman"/>
          <w:color w:val="000000"/>
        </w:rPr>
        <w:t>№ 2. С. 40-85; № 3. С. 21-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371</w:t>
      </w:r>
      <w:r>
        <w:rPr>
          <w:rFonts w:eastAsia="Times New Roman" w:cs="Times New Roman" w:ascii="Times New Roman" w:hAnsi="Times New Roman"/>
          <w:color w:val="000000"/>
        </w:rPr>
        <w:t>а.Письма Р.В.Иванова-Разумника // 1941—1946. РГАЛИ. Звезда. 1996. № 3. С. 109-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23716.</w:t>
      </w:r>
      <w:r>
        <w:rPr>
          <w:rFonts w:eastAsia="Times New Roman" w:cs="Times New Roman" w:ascii="Times New Roman" w:hAnsi="Times New Roman"/>
          <w:color w:val="000000"/>
        </w:rPr>
        <w:t>Уральские частушки на войне // 1941—1946. ГА Свердлов--</w:t>
      </w:r>
      <w:r>
        <w:rPr>
          <w:rFonts w:eastAsia="Times New Roman" w:cs="Arial" w:ascii="Arial" w:hAnsi="Arial"/>
          <w:color w:val="000000"/>
        </w:rPr>
        <w:t xml:space="preserve">           </w:t>
      </w:r>
      <w:r>
        <w:rPr>
          <w:rFonts w:eastAsia="Times New Roman" w:cs="Times New Roman" w:ascii="Times New Roman" w:hAnsi="Times New Roman"/>
          <w:color w:val="000000"/>
        </w:rPr>
        <w:t>ской обл. Архивы Урала. 1996. № 1. С. 198-2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i/>
          <w:iCs/>
          <w:color w:val="000000"/>
        </w:rPr>
        <w:t xml:space="preserve">% </w:t>
      </w:r>
      <w:r>
        <w:rPr>
          <w:rFonts w:cs="Times New Roman" w:ascii="Times New Roman" w:hAnsi="Times New Roman"/>
          <w:color w:val="000000"/>
        </w:rPr>
        <w:t xml:space="preserve">2372. </w:t>
      </w:r>
      <w:r>
        <w:rPr>
          <w:rFonts w:eastAsia="Times New Roman" w:cs="Times New Roman" w:ascii="Times New Roman" w:hAnsi="Times New Roman"/>
          <w:color w:val="000000"/>
        </w:rPr>
        <w:t>ГУЛАГ, где ковалась победа (таблицы численности и нацио</w:t>
        <w:softHyphen/>
        <w:t>нального состава заключенных лагерей) // 1941—1947. ГА РФ. Родина. 1991. № 5. С. 69-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 </w:t>
      </w:r>
      <w:r>
        <w:rPr>
          <w:rFonts w:eastAsia="Times New Roman" w:cs="Times New Roman" w:ascii="Times New Roman" w:hAnsi="Times New Roman"/>
          <w:color w:val="000000"/>
        </w:rPr>
        <w:t>Произведение Шостаковича — глубоко западной ориента</w:t>
        <w:softHyphen/>
        <w:t>ции... (письмо М.А.Гринберга к И.В.Сталину; справки ЦК ВКП(б) // 1941; 1948-1949. АП РФ. Старая площадь. 1995. № 5. С. 156-1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74. </w:t>
      </w:r>
      <w:r>
        <w:rPr>
          <w:rFonts w:eastAsia="Times New Roman" w:cs="Times New Roman" w:ascii="Times New Roman" w:hAnsi="Times New Roman"/>
          <w:color w:val="000000"/>
        </w:rPr>
        <w:t xml:space="preserve">О Гегеле и гегельянстве (статьи А.3олотарева) // </w:t>
      </w:r>
      <w:r>
        <w:rPr>
          <w:rFonts w:eastAsia="Times New Roman" w:cs="Times New Roman" w:ascii="Times New Roman" w:hAnsi="Times New Roman"/>
          <w:b/>
          <w:bCs/>
          <w:color w:val="000000"/>
        </w:rPr>
        <w:t xml:space="preserve">1941— 1949. </w:t>
      </w:r>
      <w:r>
        <w:rPr>
          <w:rFonts w:eastAsia="Times New Roman" w:cs="Times New Roman" w:ascii="Times New Roman" w:hAnsi="Times New Roman"/>
          <w:color w:val="000000"/>
        </w:rPr>
        <w:t>РГАЛИ. Вопросы философии. 1994. № 5. С. 106-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75.  </w:t>
      </w:r>
      <w:r>
        <w:rPr>
          <w:rFonts w:eastAsia="Times New Roman" w:cs="Times New Roman" w:ascii="Times New Roman" w:hAnsi="Times New Roman"/>
          <w:color w:val="000000"/>
        </w:rPr>
        <w:t>Над изумрудным морем облака... (из поэтического архива А.Клещенко) // 1941—1950. С. а. Клещенко. Новый мир. 1992. № 6. С. 138-1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76.  </w:t>
      </w:r>
      <w:r>
        <w:rPr>
          <w:rFonts w:eastAsia="Times New Roman" w:cs="Times New Roman" w:ascii="Times New Roman" w:hAnsi="Times New Roman"/>
          <w:color w:val="000000"/>
        </w:rPr>
        <w:t xml:space="preserve">Воспоминания, статьи, выступления Л.Сейфуллиной // </w:t>
      </w:r>
      <w:r>
        <w:rPr>
          <w:rFonts w:eastAsia="Times New Roman" w:cs="Times New Roman" w:ascii="Times New Roman" w:hAnsi="Times New Roman"/>
          <w:b/>
          <w:bCs/>
          <w:color w:val="000000"/>
        </w:rPr>
        <w:t>1941</w:t>
      </w:r>
      <w:r>
        <w:rPr>
          <w:rFonts w:eastAsia="Times New Roman" w:cs="Times New Roman" w:ascii="Times New Roman" w:hAnsi="Times New Roman"/>
          <w:color w:val="000000"/>
        </w:rPr>
        <w:t>— 1954. РО ИРЛИ. Сибирские огни. 1988. № 9. С. 135-1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7. </w:t>
      </w:r>
      <w:r>
        <w:rPr>
          <w:rFonts w:eastAsia="Times New Roman" w:cs="Times New Roman" w:ascii="Times New Roman" w:hAnsi="Times New Roman"/>
          <w:color w:val="000000"/>
        </w:rPr>
        <w:t>Погружены в эшелоны и отправлены к местам поселений (из переписки Л.П.Берии с И.В.Сталиным и другие доку-</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3</w:t>
      </w:r>
      <w:r>
        <w:rPr>
          <w:rFonts w:eastAsia="Times New Roman" w:cs="Times New Roman" w:ascii="Times New Roman" w:hAnsi="Times New Roman"/>
          <w:color w:val="000000"/>
        </w:rPr>
        <w:t>менгы о депортации) // 1941—1956   ГЛ РФ   История СССР   1991. № 1   С. 143-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78.   </w:t>
      </w:r>
      <w:r>
        <w:rPr>
          <w:rFonts w:eastAsia="Times New Roman" w:cs="Times New Roman" w:ascii="Times New Roman" w:hAnsi="Times New Roman"/>
          <w:color w:val="000000"/>
        </w:rPr>
        <w:t>Переписка М.Алданова с И.Буниным и В.Набоковым // 1941-1956. Колумбийский университет (США); РФК.-ЛЭго-нек. 1995. № 50. С. 65-67. Русь. 1995. № 27. С. 11-14; № 39. С. 15-17. Октябрь. 1996. № 1. С. 121-146, № 2. С. 115-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79.  </w:t>
      </w:r>
      <w:r>
        <w:rPr>
          <w:rFonts w:eastAsia="Times New Roman" w:cs="Times New Roman" w:ascii="Times New Roman" w:hAnsi="Times New Roman"/>
          <w:color w:val="000000"/>
        </w:rPr>
        <w:t>Переписка Б.Пастернака с М.Юдиной // 1941—1959. С. а. Пастернаков. Новый мир. 1990. № 2. С. 166-1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80.  </w:t>
      </w:r>
      <w:r>
        <w:rPr>
          <w:rFonts w:eastAsia="Times New Roman" w:cs="Times New Roman" w:ascii="Times New Roman" w:hAnsi="Times New Roman"/>
          <w:color w:val="000000"/>
        </w:rPr>
        <w:t>Из воспоминаний Н.Гаген-Торн // 1941—1960. С. а. Гаген-Торн. Огонек. 1989. № 49. С. 8-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81.  </w:t>
      </w:r>
      <w:r>
        <w:rPr>
          <w:rFonts w:eastAsia="Times New Roman" w:cs="Times New Roman" w:ascii="Times New Roman" w:hAnsi="Times New Roman"/>
          <w:color w:val="000000"/>
        </w:rPr>
        <w:t>Моя музыка никогда не умирала... (из писем Д.Шостакови</w:t>
        <w:softHyphen/>
        <w:t>ча к И.Гликману) // 1941 — 1963. С. а. Гликман. Знамя. 1993. № 1. С. 134-1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82.  </w:t>
      </w:r>
      <w:r>
        <w:rPr>
          <w:rFonts w:eastAsia="Times New Roman" w:cs="Times New Roman" w:ascii="Times New Roman" w:hAnsi="Times New Roman"/>
          <w:color w:val="000000"/>
        </w:rPr>
        <w:t>Из дневника И.Сельвинского // 1941—1968. С. а. Сельвин-ского. Арион. 1994. № 2. С. 62-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83.   </w:t>
      </w:r>
      <w:r>
        <w:rPr>
          <w:rFonts w:eastAsia="Times New Roman" w:cs="Times New Roman" w:ascii="Times New Roman" w:hAnsi="Times New Roman"/>
          <w:color w:val="000000"/>
        </w:rPr>
        <w:t>Неоплаченный долг (документы о захоронениях павших в боях Великой Отечественной войны) // 1941—1979. ЦАОВС. Военно-исторический журнал. 1992. № 9. С. 28-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84.  </w:t>
      </w:r>
      <w:r>
        <w:rPr>
          <w:rFonts w:eastAsia="Times New Roman" w:cs="Times New Roman" w:ascii="Times New Roman" w:hAnsi="Times New Roman"/>
          <w:color w:val="000000"/>
        </w:rPr>
        <w:t>Осада человека (записки О.М.Фрейденберг о начале войны и блокаде Ленинграда) // 1942. С. а. Фрейденбергов. Ми</w:t>
        <w:softHyphen/>
        <w:t>нувшее. Кн. 3. С. 7-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85.  </w:t>
      </w:r>
      <w:r>
        <w:rPr>
          <w:rFonts w:eastAsia="Times New Roman" w:cs="Times New Roman" w:ascii="Times New Roman" w:hAnsi="Times New Roman"/>
          <w:color w:val="000000"/>
        </w:rPr>
        <w:t>О политических настроениях населения г.Москвы в связи с уменьшением нормы выдачи хлеба // 1942. ЦА МБ РФ. Служба безопасности. 1993. № 3. С. 32-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86.  </w:t>
      </w:r>
      <w:r>
        <w:rPr>
          <w:rFonts w:eastAsia="Times New Roman" w:cs="Times New Roman" w:ascii="Times New Roman" w:hAnsi="Times New Roman"/>
          <w:color w:val="000000"/>
        </w:rPr>
        <w:t>Записки москвича (из документов Комиссии по истории Ве</w:t>
        <w:softHyphen/>
        <w:t>ликой Отечественной войны) // 1942. Архив ИРИ РАН. Исторический архив. 1993. № 2. С. 46-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87.   </w:t>
      </w:r>
      <w:r>
        <w:rPr>
          <w:rFonts w:eastAsia="Times New Roman" w:cs="Times New Roman" w:ascii="Times New Roman" w:hAnsi="Times New Roman"/>
          <w:color w:val="000000"/>
        </w:rPr>
        <w:t xml:space="preserve">ГКО (постановления второго года войны) </w:t>
      </w:r>
      <w:r>
        <w:rPr>
          <w:rFonts w:eastAsia="Times New Roman" w:cs="Times New Roman" w:ascii="Times New Roman" w:hAnsi="Times New Roman"/>
          <w:i/>
          <w:iCs/>
          <w:color w:val="000000"/>
        </w:rPr>
        <w:t xml:space="preserve">Ц </w:t>
      </w:r>
      <w:r>
        <w:rPr>
          <w:rFonts w:eastAsia="Times New Roman" w:cs="Times New Roman" w:ascii="Times New Roman" w:hAnsi="Times New Roman"/>
          <w:color w:val="000000"/>
        </w:rPr>
        <w:t>1942. АП РФ. Старая площадь. 1995. № 2. С. 117-1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88.  </w:t>
      </w:r>
      <w:r>
        <w:rPr>
          <w:rFonts w:eastAsia="Times New Roman" w:cs="Times New Roman" w:ascii="Times New Roman" w:hAnsi="Times New Roman"/>
          <w:color w:val="000000"/>
        </w:rPr>
        <w:t>Идет бешеная националистическая пропаганда... (докумен</w:t>
        <w:softHyphen/>
        <w:t>ты о националистических подразделениях в Белоруссии, Литве, Крыму, на Украине) // 1942. АП РФ. Старая пло</w:t>
        <w:softHyphen/>
        <w:t>щадь. 1995. № 2. С. 120-1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89.  </w:t>
      </w:r>
      <w:r>
        <w:rPr>
          <w:rFonts w:eastAsia="Times New Roman" w:cs="Times New Roman" w:ascii="Times New Roman" w:hAnsi="Times New Roman"/>
          <w:color w:val="000000"/>
        </w:rPr>
        <w:t>Оборона Кавказа // 1942. ЦАМО. Военно-исторический журнал. 1992. № 10. С. 11-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90.  </w:t>
      </w:r>
      <w:r>
        <w:rPr>
          <w:rFonts w:eastAsia="Times New Roman" w:cs="Times New Roman" w:ascii="Times New Roman" w:hAnsi="Times New Roman"/>
          <w:color w:val="000000"/>
        </w:rPr>
        <w:t>Люди вели себя исключительно самоотверженно... (докумен</w:t>
        <w:softHyphen/>
        <w:t>ты об экипаже подводной лодки М-32 Черноморского фло</w:t>
        <w:softHyphen/>
        <w:t>та) // 1942. АП РФ. Старая площадь. 1995. № 5. С. 153-1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390</w:t>
      </w:r>
      <w:r>
        <w:rPr>
          <w:rFonts w:eastAsia="Times New Roman" w:cs="Times New Roman" w:ascii="Times New Roman" w:hAnsi="Times New Roman"/>
          <w:color w:val="000000"/>
        </w:rPr>
        <w:t>а. (Документы об учете подарков, присылаемых на фронт) // 1942. РГВА. Военно-исторический журнал. 1996. № 6. С. 92-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91.  </w:t>
      </w:r>
      <w:r>
        <w:rPr>
          <w:rFonts w:eastAsia="Times New Roman" w:cs="Times New Roman" w:ascii="Times New Roman" w:hAnsi="Times New Roman"/>
          <w:color w:val="000000"/>
        </w:rPr>
        <w:t>Из донесений начальника политотдела 9-й армии в НКО СССР // 1942. РГАНИ. Родина. 1991. № 6/7. С. 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92.  </w:t>
      </w:r>
      <w:r>
        <w:rPr>
          <w:rFonts w:eastAsia="Times New Roman" w:cs="Times New Roman" w:ascii="Times New Roman" w:hAnsi="Times New Roman"/>
          <w:color w:val="000000"/>
        </w:rPr>
        <w:t>Документы Управления пропаганды и агитации ЦК ВКП(б), Комитета по делам искусства при СНК СССР и</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3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омитета по делам кинематографии при СНК СССР // 1942. РГАНИ. Родина. 1991. № 6/7. С. 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93.  </w:t>
      </w:r>
      <w:r>
        <w:rPr>
          <w:rFonts w:eastAsia="Times New Roman" w:cs="Times New Roman" w:ascii="Times New Roman" w:hAnsi="Times New Roman"/>
          <w:color w:val="000000"/>
        </w:rPr>
        <w:t>Данное дело было чрезвычайно трудным... (документы о Р.Зорге) // 1942. ЦА МБ РФ. Служба безопасности. 1995. № ,1/2. С. 12-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94.   </w:t>
      </w:r>
      <w:r>
        <w:rPr>
          <w:rFonts w:eastAsia="Times New Roman" w:cs="Times New Roman" w:ascii="Times New Roman" w:hAnsi="Times New Roman"/>
          <w:color w:val="000000"/>
        </w:rPr>
        <w:t>Большевизм вывел русских из ограниченности... (докумен</w:t>
        <w:softHyphen/>
        <w:t>ты о русских рабочих и военнопленных в Германии) // 1942. ЦХИДК. Военно-исторический журнал. 1994. № 9. С. 34-3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риказ НКО СССР № 227 от 28 июля 1942 г. (полный текст) // 1942. ЦАМО. Военно-исторический журнал. 1988. № 8. С. 73-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96.   </w:t>
      </w:r>
      <w:r>
        <w:rPr>
          <w:rFonts w:eastAsia="Times New Roman" w:cs="Times New Roman" w:ascii="Times New Roman" w:hAnsi="Times New Roman"/>
          <w:color w:val="000000"/>
        </w:rPr>
        <w:t>Последние письма с фронта // 1942. ЦАМО. Военно-исто</w:t>
        <w:softHyphen/>
        <w:t>рический журнал. 1989. № 6. С. 66-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97.   </w:t>
      </w:r>
      <w:r>
        <w:rPr>
          <w:rFonts w:eastAsia="Times New Roman" w:cs="Times New Roman" w:ascii="Times New Roman" w:hAnsi="Times New Roman"/>
          <w:color w:val="000000"/>
        </w:rPr>
        <w:t>Расстрелян по ст. 58... (письма с фронта, погубившие солда</w:t>
        <w:softHyphen/>
        <w:t>та М.П.Ермолова) // 1942. ГА Рязанской обл. Отечествен</w:t>
        <w:softHyphen/>
        <w:t>ные архивы. 1995. № 3. С. 86-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98.  </w:t>
      </w:r>
      <w:r>
        <w:rPr>
          <w:rFonts w:eastAsia="Times New Roman" w:cs="Times New Roman" w:ascii="Times New Roman" w:hAnsi="Times New Roman"/>
          <w:color w:val="000000"/>
        </w:rPr>
        <w:t>Туркестанские легионеры (документы о формировании на</w:t>
        <w:softHyphen/>
        <w:t>циональных частей из числа военнопленных Красной Армии для борьбы с СССР) // 1942. ЦАМО. Военно-исто</w:t>
        <w:softHyphen/>
        <w:t>рический журнал. 1995. № 2. С. 39-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399.   </w:t>
      </w:r>
      <w:r>
        <w:rPr>
          <w:rFonts w:eastAsia="Times New Roman" w:cs="Times New Roman" w:ascii="Times New Roman" w:hAnsi="Times New Roman"/>
          <w:color w:val="000000"/>
        </w:rPr>
        <w:t>Партизанские маршруты // 1942. РГАСПИ. Военно-истори</w:t>
        <w:softHyphen/>
        <w:t>ческий журнал. 1995. № 3. С. 94-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00.  </w:t>
      </w:r>
      <w:r>
        <w:rPr>
          <w:rFonts w:eastAsia="Times New Roman" w:cs="Times New Roman" w:ascii="Times New Roman" w:hAnsi="Times New Roman"/>
          <w:color w:val="000000"/>
        </w:rPr>
        <w:t>Вместо угля... (из справки о захоронении погибших жите</w:t>
        <w:softHyphen/>
        <w:t>лей г. Ленинграда) // 1942. РГАСПИ. Родина. 1992. № 5. С. 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00</w:t>
      </w:r>
      <w:r>
        <w:rPr>
          <w:rFonts w:eastAsia="Times New Roman" w:cs="Times New Roman" w:ascii="Times New Roman" w:hAnsi="Times New Roman"/>
          <w:color w:val="000000"/>
        </w:rPr>
        <w:t>а. Франция в годы оккупации (справка сотрудников совет</w:t>
        <w:softHyphen/>
        <w:t>ских служб) // 1942. РГАСПИ. Исторический архив. 1996. № 1. С. 81-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01.  </w:t>
      </w:r>
      <w:r>
        <w:rPr>
          <w:rFonts w:eastAsia="Times New Roman" w:cs="Times New Roman" w:ascii="Times New Roman" w:hAnsi="Times New Roman"/>
          <w:color w:val="000000"/>
        </w:rPr>
        <w:t>Документы вермахта: основные указания по усилению борь</w:t>
        <w:softHyphen/>
        <w:t>бы с партизанским движением // 1942. ЦАМО. Военно-ис</w:t>
        <w:softHyphen/>
        <w:t>торический журнал. 1988. № 3. С. 84-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2402. </w:t>
      </w:r>
      <w:r>
        <w:rPr>
          <w:rFonts w:eastAsia="Times New Roman" w:cs="Times New Roman" w:ascii="Times New Roman" w:hAnsi="Times New Roman"/>
          <w:color w:val="000000"/>
        </w:rPr>
        <w:t>Город, который покинули птицы (из прозы В.Бианки воен</w:t>
        <w:softHyphen/>
        <w:t>ного времени) // 1942. С. а. Е.В.Бианки. Звезда. 1994. № 1. С. 105-1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402а. Письма Н.Дементьева из Ленинграда // 1942. С. а. Т.Б.Жу-</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авлевой. Нева. 1996. № 2. С. 217-221. 2403. Воспоминания В.Д.Бонч-Бруевича о А.Н.Толстом // 194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О РГБ. Волга. 1988. № 4. С. 160-16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2404. Письма Г.Эфрона к Е.Я.Эфрон и З.М.Жиркевич // 1942. .</w:t>
      </w:r>
      <w:r>
        <w:rPr>
          <w:rFonts w:eastAsia="Times New Roman" w:cs="Arial" w:ascii="Arial" w:hAnsi="Arial"/>
          <w:color w:val="000000"/>
        </w:rPr>
        <w:t xml:space="preserve">          </w:t>
      </w:r>
      <w:r>
        <w:rPr>
          <w:rFonts w:eastAsia="Times New Roman" w:cs="Times New Roman" w:ascii="Times New Roman" w:hAnsi="Times New Roman"/>
          <w:color w:val="000000"/>
        </w:rPr>
        <w:t>РГАЛИ. Звезда. 1992. № ю. С. 199-2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2405. </w:t>
      </w:r>
      <w:r>
        <w:rPr>
          <w:rFonts w:eastAsia="Times New Roman" w:cs="Times New Roman" w:ascii="Times New Roman" w:hAnsi="Times New Roman"/>
          <w:color w:val="000000"/>
        </w:rPr>
        <w:t>И кто был кем... (письмо В.К.Кетлинской к А.Н.Маханову) // =</w:t>
      </w:r>
      <w:r>
        <w:rPr>
          <w:rFonts w:eastAsia="Times New Roman" w:cs="Arial" w:ascii="Arial" w:hAnsi="Arial"/>
          <w:color w:val="000000"/>
        </w:rPr>
        <w:t xml:space="preserve">          </w:t>
      </w:r>
      <w:r>
        <w:rPr>
          <w:rFonts w:eastAsia="Times New Roman" w:cs="Times New Roman" w:ascii="Times New Roman" w:hAnsi="Times New Roman"/>
          <w:color w:val="000000"/>
        </w:rPr>
        <w:t>1942. ЦГА ИПД СПб. Новый журнал. 1991. № 5. С. 83-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06. </w:t>
      </w:r>
      <w:r>
        <w:rPr>
          <w:rFonts w:eastAsia="Times New Roman" w:cs="Times New Roman" w:ascii="Times New Roman" w:hAnsi="Times New Roman"/>
          <w:color w:val="000000"/>
        </w:rPr>
        <w:t xml:space="preserve">Досье на артиста (документы о СЯЛемешеве) // 1942. ЦА </w:t>
      </w:r>
      <w:r>
        <w:rPr>
          <w:rFonts w:eastAsia="Times New Roman" w:cs="Times New Roman" w:ascii="Times New Roman" w:hAnsi="Times New Roman"/>
          <w:color w:val="000000"/>
          <w:lang w:val="en-US"/>
        </w:rPr>
        <w:t xml:space="preserve">I         </w:t>
      </w:r>
      <w:r>
        <w:rPr>
          <w:rFonts w:eastAsia="Times New Roman" w:cs="Times New Roman" w:ascii="Times New Roman" w:hAnsi="Times New Roman"/>
          <w:color w:val="000000"/>
        </w:rPr>
        <w:t>МБ РФ. Родина. 1993. № 4. С. 74-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52407   </w:t>
      </w:r>
      <w:r>
        <w:rPr>
          <w:rFonts w:eastAsia="Times New Roman" w:cs="Times New Roman" w:ascii="Times New Roman" w:hAnsi="Times New Roman"/>
          <w:color w:val="000000"/>
        </w:rPr>
        <w:t xml:space="preserve">Переписка Б Пастернака с А Таировым </w:t>
      </w:r>
      <w:r>
        <w:rPr>
          <w:rFonts w:eastAsia="Times New Roman" w:cs="Times New Roman" w:ascii="Times New Roman" w:hAnsi="Times New Roman"/>
          <w:i/>
          <w:iCs/>
          <w:color w:val="000000"/>
        </w:rPr>
        <w:t xml:space="preserve">'&gt; </w:t>
      </w:r>
      <w:r>
        <w:rPr>
          <w:rFonts w:eastAsia="Times New Roman" w:cs="Times New Roman" w:ascii="Times New Roman" w:hAnsi="Times New Roman"/>
          <w:color w:val="000000"/>
        </w:rPr>
        <w:t>1942   РГАЛИ   Те</w:t>
        <w:softHyphen/>
        <w:t>атральная жизнь   1988   К? 4. С   22-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08.  </w:t>
      </w:r>
      <w:r>
        <w:rPr>
          <w:rFonts w:eastAsia="Times New Roman" w:cs="Times New Roman" w:ascii="Times New Roman" w:hAnsi="Times New Roman"/>
          <w:color w:val="000000"/>
        </w:rPr>
        <w:t>Паустовский в Алма-Ате // 1942. ЦГА Казахстана; Архив Алма-Атинского института политологии и управления. Оте</w:t>
        <w:softHyphen/>
        <w:t>чественные архивы. 1992. № 2. С. 83-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09.   </w:t>
      </w:r>
      <w:r>
        <w:rPr>
          <w:rFonts w:eastAsia="Times New Roman" w:cs="Times New Roman" w:ascii="Times New Roman" w:hAnsi="Times New Roman"/>
          <w:color w:val="000000"/>
        </w:rPr>
        <w:t>Прокофьев А. Дмитрий Донской (из литературного наследст</w:t>
        <w:softHyphen/>
        <w:t>ва) // 1942   С. а. Прокофьевых. Звезда. 1987. № 6  С   152-1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10.  </w:t>
      </w:r>
      <w:r>
        <w:rPr>
          <w:rFonts w:eastAsia="Times New Roman" w:cs="Times New Roman" w:ascii="Times New Roman" w:hAnsi="Times New Roman"/>
          <w:color w:val="000000"/>
        </w:rPr>
        <w:t>Письма Н.Н.Лунина к А.А.Ахматовой // 1942. РГАЛИ. Наше наследие. 1988. № 4. С. 1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11.  </w:t>
      </w:r>
      <w:r>
        <w:rPr>
          <w:rFonts w:eastAsia="Times New Roman" w:cs="Times New Roman" w:ascii="Times New Roman" w:hAnsi="Times New Roman"/>
          <w:color w:val="000000"/>
        </w:rPr>
        <w:t>Стихотворение К.Симонова, написанное в дар военной части им. В.Р.Бойко, и отзыв на него // 1942. РГАЛИ. Ро</w:t>
        <w:softHyphen/>
        <w:t>дина. 1991. № 6/7. С. 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12.  </w:t>
      </w:r>
      <w:r>
        <w:rPr>
          <w:rFonts w:eastAsia="Times New Roman" w:cs="Times New Roman" w:ascii="Times New Roman" w:hAnsi="Times New Roman"/>
          <w:color w:val="000000"/>
        </w:rPr>
        <w:t>Письма К.Симонова к родителям // 1942. РГАЛИ. Русская литература. 1995. № 3. С. 129-1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13.  </w:t>
      </w:r>
      <w:r>
        <w:rPr>
          <w:rFonts w:eastAsia="Times New Roman" w:cs="Times New Roman" w:ascii="Times New Roman" w:hAnsi="Times New Roman"/>
          <w:color w:val="000000"/>
        </w:rPr>
        <w:t>Из дневников военных лет ИЛ.Фейнберга // 1942. С. а. Фейнбергов. Огонек. 1985. № 37. С. 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14.  </w:t>
      </w:r>
      <w:r>
        <w:rPr>
          <w:rFonts w:eastAsia="Times New Roman" w:cs="Times New Roman" w:ascii="Times New Roman" w:hAnsi="Times New Roman"/>
          <w:color w:val="000000"/>
        </w:rPr>
        <w:t>Личный архив А.В.Чаянова в РГАЭ // 1942. РГАЭ. Отечест</w:t>
        <w:softHyphen/>
        <w:t>венные архивы. 1995. № 2. С. 1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15.  </w:t>
      </w:r>
      <w:r>
        <w:rPr>
          <w:rFonts w:eastAsia="Times New Roman" w:cs="Times New Roman" w:ascii="Times New Roman" w:hAnsi="Times New Roman"/>
          <w:color w:val="000000"/>
        </w:rPr>
        <w:t>Бить надо Гитлера, не теряя ни часу времени... (выступле</w:t>
        <w:softHyphen/>
        <w:t>ния ведущих кинорежиссеров в Московском доме архитек</w:t>
        <w:softHyphen/>
        <w:t>тора) // 1942. РГАЛИ. Искусство кино. 1991. № 8. С. 95-1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16.  </w:t>
      </w:r>
      <w:r>
        <w:rPr>
          <w:rFonts w:eastAsia="Times New Roman" w:cs="Times New Roman" w:ascii="Times New Roman" w:hAnsi="Times New Roman"/>
          <w:color w:val="000000"/>
        </w:rPr>
        <w:t>Они бродят с утра до ночи в поисках вина и женщин... (до</w:t>
        <w:softHyphen/>
        <w:t>кументы о союзническом конвое транспортных судов в Ар</w:t>
        <w:softHyphen/>
        <w:t>хангельском порту) // 1942. РГАСПИ. Источник. 1993. № 0. С. 117-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17. 24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19. 24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21. 24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донесения врача 15 германской пехотной дивизии // 1942. ЦХИДК. Родина. 1991. № 6/7. С. Г6. Только для внутреннего пользования (документы о случаях симуляции и самострела в германской армии) // 1942. ЦХИДК. Родина. 1992. № 6/7. С. 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Украденные раритеты (документы о деятельности штаба Ро-зенберга в Новгородской библиотеке) // 1942. ЦХИДК. Ро</w:t>
        <w:softHyphen/>
        <w:t>дина. 1992. № 8/9. С. 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Увезенный раритет (переписка о пересылке в Военный архив Потсдама книги посещений великого князя Георгия Александровича) // 1942. ЦХИДК. Родина. 1993. № 12. С. 52. . Последние письма немецких солдат из Сталинграда // 1942. ЦХИДК. Знамя. 1990. № 3. С. 185-203. Оцениваем немецкую победу как свою собственную... (Ме</w:t>
        <w:softHyphen/>
        <w:t>морандум на разрешение деятельности Украинского нацио</w:t>
        <w:softHyphen/>
        <w:t>нального казачьего движения) // 1942. ЦХИДК. Военно-исторический журнал. 1994. № 7. С. 92-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23   </w:t>
      </w:r>
      <w:r>
        <w:rPr>
          <w:rFonts w:eastAsia="Times New Roman" w:cs="Times New Roman" w:ascii="Times New Roman" w:hAnsi="Times New Roman"/>
          <w:color w:val="000000"/>
        </w:rPr>
        <w:t xml:space="preserve">Как маршал Тендер и генерал Брук «открывали» второй фронт </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1942   ЛП РФ   Военно-исторический журнал 1994. № 3. С. 29-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23</w:t>
      </w:r>
      <w:r>
        <w:rPr>
          <w:rFonts w:eastAsia="Times New Roman" w:cs="Times New Roman" w:ascii="Times New Roman" w:hAnsi="Times New Roman"/>
          <w:color w:val="000000"/>
        </w:rPr>
        <w:t>а.Расколотые (драма Б. де Люнеля) // 1942. РГАЛИ. Новое литературное обозрение. 1996. № 18. С. 5-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24.  </w:t>
      </w:r>
      <w:r>
        <w:rPr>
          <w:rFonts w:eastAsia="Times New Roman" w:cs="Times New Roman" w:ascii="Times New Roman" w:hAnsi="Times New Roman"/>
          <w:color w:val="000000"/>
        </w:rPr>
        <w:t>Прохоровское поле (фотографии военных лет) // 1942—1943. &gt; РГАКФД. Источник. 1995. № 2. С. 46-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25.   </w:t>
      </w:r>
      <w:r>
        <w:rPr>
          <w:rFonts w:eastAsia="Times New Roman" w:cs="Times New Roman" w:ascii="Times New Roman" w:hAnsi="Times New Roman"/>
          <w:color w:val="000000"/>
        </w:rPr>
        <w:t>Кавказ' героизм и предательство // 1942—1943. ЦАМО. Воен</w:t>
        <w:softHyphen/>
        <w:t>но-исторический журнат   1991. № 8  С. 35-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26.   </w:t>
      </w:r>
      <w:r>
        <w:rPr>
          <w:rFonts w:eastAsia="Times New Roman" w:cs="Times New Roman" w:ascii="Times New Roman" w:hAnsi="Times New Roman"/>
          <w:color w:val="000000"/>
        </w:rPr>
        <w:t>Иранских военных специалистов готовила Красная Армия // 1942—1943. РГАСПИ. Военно-исторический журнал. 1995. № 5. С. 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26</w:t>
      </w:r>
      <w:r>
        <w:rPr>
          <w:rFonts w:eastAsia="Times New Roman" w:cs="Times New Roman" w:ascii="Times New Roman" w:hAnsi="Times New Roman"/>
          <w:color w:val="000000"/>
        </w:rPr>
        <w:t>а. Академик Е.А.Косминский о культурных связях России и Англии // 1942—1943. Архив РАН. Исторический архив. 1994. № 6. С. 178-2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27.  </w:t>
      </w:r>
      <w:r>
        <w:rPr>
          <w:rFonts w:eastAsia="Times New Roman" w:cs="Times New Roman" w:ascii="Times New Roman" w:hAnsi="Times New Roman"/>
          <w:color w:val="000000"/>
        </w:rPr>
        <w:t>Мы стали жертвой заблуждения... (документы об остарбайте-рах) // 1942—1943. Архив г. Кобленца (Германия). Источ</w:t>
        <w:softHyphen/>
        <w:t>ник. 1995. № 3. С. 87-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28.  </w:t>
      </w:r>
      <w:r>
        <w:rPr>
          <w:rFonts w:eastAsia="Times New Roman" w:cs="Times New Roman" w:ascii="Times New Roman" w:hAnsi="Times New Roman"/>
          <w:color w:val="000000"/>
        </w:rPr>
        <w:t>Документы о А.А.Власове // 1942—1943. ЦА МБ РФ; архив МИД Германии. Шпион ЦРУ. 1993. № 1. С. 93-100. Новая и новейшая история. 1996. № 4. С. 130-1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29.  </w:t>
      </w:r>
      <w:r>
        <w:rPr>
          <w:rFonts w:eastAsia="Times New Roman" w:cs="Times New Roman" w:ascii="Times New Roman" w:hAnsi="Times New Roman"/>
          <w:color w:val="000000"/>
        </w:rPr>
        <w:t>О нас не печатают сводок... (воспоминания КДемина о войне) // 1942—1943. С. а. КДемина. Звезда. 1988. № 10. С. 165-1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30.  </w:t>
      </w:r>
      <w:r>
        <w:rPr>
          <w:rFonts w:eastAsia="Times New Roman" w:cs="Times New Roman" w:ascii="Times New Roman" w:hAnsi="Times New Roman"/>
          <w:color w:val="000000"/>
        </w:rPr>
        <w:t>Семь месяцев надежды (письма В.Г.Кисиля) // 1942—1943. С. а. М.Князевой. Огонек. 1995. № 18. С. 63-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30</w:t>
      </w:r>
      <w:r>
        <w:rPr>
          <w:rFonts w:eastAsia="Times New Roman" w:cs="Times New Roman" w:ascii="Times New Roman" w:hAnsi="Times New Roman"/>
          <w:color w:val="000000"/>
        </w:rPr>
        <w:t xml:space="preserve">а. Технология борьбы третьего рейха против СССР // 1942— 1943. ЦХИДК. Россия </w:t>
      </w:r>
      <w:r>
        <w:rPr>
          <w:rFonts w:eastAsia="Times New Roman" w:cs="Times New Roman" w:ascii="Times New Roman" w:hAnsi="Times New Roman"/>
          <w:color w:val="000000"/>
          <w:lang w:val="en-US"/>
        </w:rPr>
        <w:t xml:space="preserve">XXI. </w:t>
      </w:r>
      <w:r>
        <w:rPr>
          <w:rFonts w:eastAsia="Times New Roman" w:cs="Times New Roman" w:ascii="Times New Roman" w:hAnsi="Times New Roman"/>
          <w:color w:val="000000"/>
        </w:rPr>
        <w:t>1996. № 5/6. С. 152-1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31.  </w:t>
      </w:r>
      <w:r>
        <w:rPr>
          <w:rFonts w:eastAsia="Times New Roman" w:cs="Times New Roman" w:ascii="Times New Roman" w:hAnsi="Times New Roman"/>
          <w:color w:val="000000"/>
        </w:rPr>
        <w:t>Письма архиепископа Луки к Н.П.Пузину // 1942—1943. С. а. Лузиных. Слово. 1991. № 3. С. 47-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32.  </w:t>
      </w:r>
      <w:r>
        <w:rPr>
          <w:rFonts w:eastAsia="Times New Roman" w:cs="Times New Roman" w:ascii="Times New Roman" w:hAnsi="Times New Roman"/>
          <w:color w:val="000000"/>
        </w:rPr>
        <w:t>Прокофьев А. Богатырь (из творческого наследства) // 1942— 1943. С. а. Прокофьевых. Звезда. 1987. № 5. С. 182-1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33.  </w:t>
      </w:r>
      <w:r>
        <w:rPr>
          <w:rFonts w:eastAsia="Times New Roman" w:cs="Times New Roman" w:ascii="Times New Roman" w:hAnsi="Times New Roman"/>
          <w:color w:val="000000"/>
        </w:rPr>
        <w:t>Обеспечить превосходство советских танков... (докладные записки на имя И.В.Сталина) // 1942—1944. АП РФ. Исто</w:t>
        <w:softHyphen/>
        <w:t>рический архив. 1993. № 5. С. 105-1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34.  </w:t>
      </w:r>
      <w:r>
        <w:rPr>
          <w:rFonts w:eastAsia="Times New Roman" w:cs="Times New Roman" w:ascii="Times New Roman" w:hAnsi="Times New Roman"/>
          <w:color w:val="000000"/>
        </w:rPr>
        <w:t>Строки огненных лет (из переписки Бюро национальных комиссий Союза писателей СССР) // 1942—1944. РГАЛИ. Вопросы литературы. 1985. № 6. С. 180-2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35.  </w:t>
      </w:r>
      <w:r>
        <w:rPr>
          <w:rFonts w:eastAsia="Times New Roman" w:cs="Times New Roman" w:ascii="Times New Roman" w:hAnsi="Times New Roman"/>
          <w:color w:val="000000"/>
        </w:rPr>
        <w:t>Военный голод (докладные записки Л.П.Берии о положе</w:t>
        <w:softHyphen/>
        <w:t>нии в освобожденных районах) // 1942—1944. ГА РФ. Ро</w:t>
        <w:softHyphen/>
        <w:t>дина. 1995. № 11. С. 45-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36.  </w:t>
      </w:r>
      <w:r>
        <w:rPr>
          <w:rFonts w:eastAsia="Times New Roman" w:cs="Times New Roman" w:ascii="Times New Roman" w:hAnsi="Times New Roman"/>
          <w:color w:val="000000"/>
        </w:rPr>
        <w:t>Крымско-татарские формирования (документы третьего рейха свидетельствуют) // 1942—1944. Военный архив при Институте военной истории (Германия). Военно-историчес</w:t>
        <w:softHyphen/>
        <w:t>кий журнал. 1991. № 3. С. 9-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772437.  </w:t>
      </w:r>
      <w:r>
        <w:rPr>
          <w:rFonts w:eastAsia="Times New Roman" w:cs="Times New Roman" w:ascii="Times New Roman" w:hAnsi="Times New Roman"/>
          <w:color w:val="000000"/>
        </w:rPr>
        <w:t>Судьбы генеральские (воспоминания майора Р.Г.Эрусте о генерал-майоре С.Е.Денисове) // 1942—1944. С. а. Л.П.До-лецкого. Военно-исторический журнал. 1993. № 7. С. 22-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38.  </w:t>
      </w:r>
      <w:r>
        <w:rPr>
          <w:rFonts w:eastAsia="Times New Roman" w:cs="Times New Roman" w:ascii="Times New Roman" w:hAnsi="Times New Roman"/>
          <w:color w:val="000000"/>
        </w:rPr>
        <w:t>Письма А.Ахматовой // 1942—1944. РГАЛИ. Октябрь. 1989. № 6. С. 188-2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39.  </w:t>
      </w:r>
      <w:r>
        <w:rPr>
          <w:rFonts w:eastAsia="Times New Roman" w:cs="Times New Roman" w:ascii="Times New Roman" w:hAnsi="Times New Roman"/>
          <w:color w:val="000000"/>
        </w:rPr>
        <w:t>Я смотрю вперед очень оптимистично... (письма В.И.Вер</w:t>
        <w:softHyphen/>
        <w:t>надского сыну и дочери) // 1942—1944. Колумбийский университет (США). ВИЕТ. 1993. № 4. С. 56-67; 1994. № 1. С. 105-113; № 2. С. 98-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40.  </w:t>
      </w:r>
      <w:r>
        <w:rPr>
          <w:rFonts w:eastAsia="Times New Roman" w:cs="Times New Roman" w:ascii="Times New Roman" w:hAnsi="Times New Roman"/>
          <w:color w:val="000000"/>
        </w:rPr>
        <w:t>Из фронтовых писем Вс.Рождественского к В.Азарову // 1942—1944. С. а. Азаровых. Вопросы литературы. 1985. № 5. С. 244-2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40</w:t>
      </w:r>
      <w:r>
        <w:rPr>
          <w:rFonts w:eastAsia="Times New Roman" w:cs="Times New Roman" w:ascii="Times New Roman" w:hAnsi="Times New Roman"/>
          <w:color w:val="000000"/>
        </w:rPr>
        <w:t>а. Записки несумасшедшей (из дневника сельской учительни</w:t>
        <w:softHyphen/>
        <w:t>цы) // 1942-1944. ЦА МБ РФ. Родина. 1996. № 2. С. 94-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41.  </w:t>
      </w:r>
      <w:r>
        <w:rPr>
          <w:rFonts w:eastAsia="Times New Roman" w:cs="Times New Roman" w:ascii="Times New Roman" w:hAnsi="Times New Roman"/>
          <w:color w:val="000000"/>
        </w:rPr>
        <w:t>Союзники: проблемы и результаты сотрудничества // 1942— 1945. ЦАМО. Исторический архив. 1995. № 1. С. 52-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42.  </w:t>
      </w:r>
      <w:r>
        <w:rPr>
          <w:rFonts w:eastAsia="Times New Roman" w:cs="Times New Roman" w:ascii="Times New Roman" w:hAnsi="Times New Roman"/>
          <w:color w:val="000000"/>
        </w:rPr>
        <w:t>Как вермахт «инспектировал» Украину // 1942—194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П РФ. Военно-исторический журнал. 1994. № 2. С. 73-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43.  </w:t>
      </w:r>
      <w:r>
        <w:rPr>
          <w:rFonts w:eastAsia="Times New Roman" w:cs="Times New Roman" w:ascii="Times New Roman" w:hAnsi="Times New Roman"/>
          <w:color w:val="000000"/>
        </w:rPr>
        <w:t>Новые штрихи к работе политорганов в годы Великой Оте</w:t>
        <w:softHyphen/>
        <w:t>чественной войны // 1942—1945. ЦАМО. Отечественные архивы. 1992. № 1. С. 97-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44.  </w:t>
      </w:r>
      <w:r>
        <w:rPr>
          <w:rFonts w:eastAsia="Times New Roman" w:cs="Times New Roman" w:ascii="Times New Roman" w:hAnsi="Times New Roman"/>
          <w:color w:val="000000"/>
        </w:rPr>
        <w:t>Судьбы генеральские (из документов о А.А. Власове) // 1942—1945. ЦА МБ РФ. Военно-исторический журнал. 1992. № 10-12; 1993. № 1-3; 5; 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45.  </w:t>
      </w:r>
      <w:r>
        <w:rPr>
          <w:rFonts w:eastAsia="Times New Roman" w:cs="Times New Roman" w:ascii="Times New Roman" w:hAnsi="Times New Roman"/>
          <w:color w:val="000000"/>
        </w:rPr>
        <w:t>В Совете по эвакуации (неопубликованные рукописи А.И.Микояна) // 1942—1945. РГАСПИ. Военно-историчес</w:t>
        <w:softHyphen/>
        <w:t>кий журнал. 1989. № 3. С. 31-38.</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46.  </w:t>
      </w:r>
      <w:r>
        <w:rPr>
          <w:rFonts w:eastAsia="Times New Roman" w:cs="Times New Roman" w:ascii="Times New Roman" w:hAnsi="Times New Roman"/>
          <w:color w:val="000000"/>
        </w:rPr>
        <w:t>Трудовая армия на строительстве Челябинского металлурги</w:t>
        <w:softHyphen/>
        <w:t>ческого завода // 1942—1945. ГА Челябинской обл. Отече</w:t>
        <w:softHyphen/>
        <w:t>ственные архивы. 1992. № 2. С. 72-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47.  </w:t>
      </w:r>
      <w:r>
        <w:rPr>
          <w:rFonts w:eastAsia="Times New Roman" w:cs="Times New Roman" w:ascii="Times New Roman" w:hAnsi="Times New Roman"/>
          <w:color w:val="000000"/>
        </w:rPr>
        <w:t>Письма Н.Я.Берковского к Д.Д.Обломиевскому // 1942—1945. С. а. Обломиевских. Вопросы литературы. 1986. № 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47-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48.  </w:t>
      </w:r>
      <w:r>
        <w:rPr>
          <w:rFonts w:eastAsia="Times New Roman" w:cs="Times New Roman" w:ascii="Times New Roman" w:hAnsi="Times New Roman"/>
          <w:color w:val="000000"/>
        </w:rPr>
        <w:t>Пишу, разлученный с народом моим... (письма АДовжен-ко) // 1942-1945. РГАЛИ. Огонек. 1989. № 19. С. 10-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49.  </w:t>
      </w:r>
      <w:r>
        <w:rPr>
          <w:rFonts w:eastAsia="Times New Roman" w:cs="Times New Roman" w:ascii="Times New Roman" w:hAnsi="Times New Roman"/>
          <w:color w:val="000000"/>
        </w:rPr>
        <w:t>Переписка семьи Коковиных // 1942—1945. С. а. Кокови-ных. Слово. 1990. № 5. С. 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50.  </w:t>
      </w:r>
      <w:r>
        <w:rPr>
          <w:rFonts w:eastAsia="Times New Roman" w:cs="Times New Roman" w:ascii="Times New Roman" w:hAnsi="Times New Roman"/>
          <w:color w:val="000000"/>
        </w:rPr>
        <w:t>Письма с фронта (из с. а. З.Н.Серебряковой, П.И.Крото</w:t>
        <w:softHyphen/>
        <w:t>вой, Н.Х.Хмелевой, С.М.Рубинштейн) // 1942-1945. ЦАМО. Знамя. 1988. № 6. С. 198-2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51.  </w:t>
      </w:r>
      <w:r>
        <w:rPr>
          <w:rFonts w:eastAsia="Times New Roman" w:cs="Times New Roman" w:ascii="Times New Roman" w:hAnsi="Times New Roman"/>
          <w:color w:val="000000"/>
        </w:rPr>
        <w:t>Миг войны (фотографии военных кино- и фотооператоров) // 1942—1945. РГАКФД. Отечественные архивы. 1995.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88-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51</w:t>
      </w:r>
      <w:r>
        <w:rPr>
          <w:rFonts w:eastAsia="Times New Roman" w:cs="Times New Roman" w:ascii="Times New Roman" w:hAnsi="Times New Roman"/>
          <w:color w:val="000000"/>
        </w:rPr>
        <w:t>а.Письма С.С.Наровчатова к О.Ф.Берггольц // 1942—1945; 1970. РГАЛИ. Встречи с прошлым. Кн. 7. С. 408-440.</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178</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2452.</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2453.</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245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245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 сголах хранятся секретные документы и остатки пищи... (документы о ночных проверках в кабинетах ЦК ВКП(б) // 1942-1946. РГАСПИ. Источник. 1995. № 1. С. 101-10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Записи бойцов Красной Армии на деревянной беседке над истоком Волги // 1942-1948. РО ИРЛИ; ГА Тверской обл. Русская провинция. 1995. № 2. С. 81-8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нутренние рецензии (заметки о писателях, сделанные А.Твардовским для себя) // 1942—1949. РГАЛИ. Вопросы литературы. 1988. № 10. С. 212-2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С.Л.Франка к Л.Бинсвангеру // 1942; 1950. С. а. В.С.Франка (Германия). Вопросы философии. 1995. № 9. С. 179-18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А.С.Эфрон // 1942-1955. РГАЛИ. Нева. 1989. № 4. С. 126-148; № 5. С. 141-154; № 6. С. 160-17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политической переписки МАлданова // 1942—1956. Ко</w:t>
        <w:softHyphen/>
        <w:t>лумбийский университет (США). Октябрь. 19%. № 6. С. 115-14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истории Великой Отечественной войны: дело маршала Г.И.Кулика // 1942; 1956-1957. АП РФ. Известия ЦК. 1991. № 8. С. 197-22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ети из Литвы в Удмуртии // 1942—1966. ЦГА Удмуртии. Архивы Урала. 1996. № 1. С. 181-19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Е.Благининой к К.Борисову // 1942—1967. С. а. Бо</w:t>
        <w:softHyphen/>
        <w:t>рисовых. Урал. 1994. № 1. С. 212-23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невники Б.Шергина // 1942—1968. С. а. Шергиных. Мос</w:t>
        <w:softHyphen/>
        <w:t>ква. 1994. № 4. С. 109-155; № 5. С. 119-147. 1996. № 7. С. 155-17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документов о Курской битве // 1943. С. а. В.П.Ямполь-ского. Военно-исторический журнал. 1993. № 8. С. 6-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ревратить восточный фронт в большую душегубку... (доку</w:t>
        <w:softHyphen/>
        <w:t>менты о применении химического оружия в Великой Оте</w:t>
        <w:softHyphen/>
        <w:t>чественной войне) // 1943. ЦА МБ РФ. Военно-историчес</w:t>
        <w:softHyphen/>
        <w:t>кий журнал. 1995. № 1. С. 2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огда план «Барбаросса» потерпел крах, абвер попытался развязать гражданскую войну в СССР // 1943. ЦХИДК. Военно-исторический журнал. 1994. № 9. С. 2-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Бабий Яр под Катынью (документы пропаганды Геббельса) // 1943. ГА РФ. Военно-исторический журнал. 1990. № П. С. 27-21; № 12. С. 15-19; 1991. N9 4. С. 11-14. Новые документы о политической работе среди партизан и населения в годы Великой Отечественной войны // 1943. РГАСПИ. Вопросы истории КПСС. 1985. № 8. С. 20-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тери на море и совершенствование руководства флотом (докладная записка адмирала Н.Г.Кузнецова на имя И.В.Сталина) // 1943. АП РФ. Исторический архив. 1994. № 1. С. 109-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79</w:t>
      </w:r>
      <w:r>
        <w:rPr>
          <w:rFonts w:eastAsia="Times New Roman" w:cs="Times New Roman" w:ascii="Times New Roman" w:hAnsi="Times New Roman"/>
          <w:color w:val="000000"/>
        </w:rPr>
        <w:t>Мы здесь гости Рокоссовского     (документы о жтни Па\-люса в плен\) // 1943  АГ1 РФ. Старая аюшадь   1995  № 2 С. 123-130.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24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67.  </w:t>
      </w:r>
      <w:r>
        <w:rPr>
          <w:rFonts w:eastAsia="Times New Roman" w:cs="Times New Roman" w:ascii="Times New Roman" w:hAnsi="Times New Roman"/>
          <w:color w:val="000000"/>
        </w:rPr>
        <w:t>Танковая колонна им. Дмитрия Донского (письмо и. шение православной церкви Донбасса) // 1943. АП РФ. Старая плошадь. 1995. № 2. С. 131-1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68.   </w:t>
      </w:r>
      <w:r>
        <w:rPr>
          <w:rFonts w:eastAsia="Times New Roman" w:cs="Times New Roman" w:ascii="Times New Roman" w:hAnsi="Times New Roman"/>
          <w:color w:val="000000"/>
        </w:rPr>
        <w:t>Поцелуй Иуды (антирелигиозный курс в годы войны) // 1943. Архив Упр. МБ РФ по Пензенской обл. Родина. 1992  № 1   С. 88-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69.   </w:t>
      </w:r>
      <w:r>
        <w:rPr>
          <w:rFonts w:eastAsia="Times New Roman" w:cs="Times New Roman" w:ascii="Times New Roman" w:hAnsi="Times New Roman"/>
          <w:color w:val="000000"/>
        </w:rPr>
        <w:t>Прыжок в бездну (из дневника военного оператора Н.В.Быко</w:t>
        <w:softHyphen/>
        <w:t>ва) // 1943. С. а. Быковых. Родина. 1995. № 8. С. 61-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70.   (</w:t>
      </w:r>
      <w:r>
        <w:rPr>
          <w:rFonts w:eastAsia="Times New Roman" w:cs="Times New Roman" w:ascii="Times New Roman" w:hAnsi="Times New Roman"/>
          <w:color w:val="000000"/>
        </w:rPr>
        <w:t>Судьбы генеральские: А.Е.Будыхо // 1943. Военный архив Германии. Военно-исторический журнал. 1993. № 11. С. 5-9; № 12. С. 15-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71.  </w:t>
      </w:r>
      <w:r>
        <w:rPr>
          <w:rFonts w:eastAsia="Times New Roman" w:cs="Times New Roman" w:ascii="Times New Roman" w:hAnsi="Times New Roman"/>
          <w:color w:val="000000"/>
        </w:rPr>
        <w:t>Стипендия памяти нашего сына (письмо Д.З.Ковалевой к И.В.Сталину) // 1943. АП РФ. Старая площадь. 1995. № 2. С. 133-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72.  </w:t>
      </w:r>
      <w:r>
        <w:rPr>
          <w:rFonts w:eastAsia="Times New Roman" w:cs="Times New Roman" w:ascii="Times New Roman" w:hAnsi="Times New Roman"/>
          <w:color w:val="000000"/>
        </w:rPr>
        <w:t>Ради славы русского оружия (документы о работе военно-исторических музеев) // 1943. АП РФ. Старая плошадь. 1995. № 2. С. 141-1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73.  </w:t>
      </w:r>
      <w:r>
        <w:rPr>
          <w:rFonts w:eastAsia="Times New Roman" w:cs="Times New Roman" w:ascii="Times New Roman" w:hAnsi="Times New Roman"/>
          <w:color w:val="000000"/>
        </w:rPr>
        <w:t>Наградные листы — документы войны // 1943. ЦАМО. Военно-исторический журнал. 1989. № 6. С. 58-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74.  </w:t>
      </w:r>
      <w:r>
        <w:rPr>
          <w:rFonts w:eastAsia="Times New Roman" w:cs="Times New Roman" w:ascii="Times New Roman" w:hAnsi="Times New Roman"/>
          <w:color w:val="000000"/>
        </w:rPr>
        <w:t>Эти письма эпохи войны... // 1943. ЦАМО. Военно-истори</w:t>
        <w:softHyphen/>
        <w:t>ческий журнал. 1995. № 2. С. 47-51.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74</w:t>
      </w:r>
      <w:r>
        <w:rPr>
          <w:rFonts w:eastAsia="Times New Roman" w:cs="Times New Roman" w:ascii="Times New Roman" w:hAnsi="Times New Roman"/>
          <w:color w:val="000000"/>
        </w:rPr>
        <w:t>а. Письмо А.Твардовского к В.Александрову // 1943. РГАЛИ. Вопросы литературы. 1996. № 4. С. 378-3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75.  </w:t>
      </w:r>
      <w:r>
        <w:rPr>
          <w:rFonts w:eastAsia="Times New Roman" w:cs="Times New Roman" w:ascii="Times New Roman" w:hAnsi="Times New Roman"/>
          <w:color w:val="000000"/>
        </w:rPr>
        <w:t>Документы о судьбе итальянских военнопленных // 1943., РГАСПИ. Отечественные архивы. 1992. № 3. С. 89-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76.  </w:t>
      </w:r>
      <w:r>
        <w:rPr>
          <w:rFonts w:eastAsia="Times New Roman" w:cs="Times New Roman" w:ascii="Times New Roman" w:hAnsi="Times New Roman"/>
          <w:color w:val="000000"/>
        </w:rPr>
        <w:t>Дневник немецкого офицера (о войне в СССР) // 1943. РГАСПИ. Военно-исторический журнал. 1991. № 8. С. 4-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77.  </w:t>
      </w:r>
      <w:r>
        <w:rPr>
          <w:rFonts w:eastAsia="Times New Roman" w:cs="Times New Roman" w:ascii="Times New Roman" w:hAnsi="Times New Roman"/>
          <w:color w:val="000000"/>
        </w:rPr>
        <w:t>Сатира и юмор в дни войны (стенограмма совещания в Союзе писателей СССР) // 1943. РГАЛИ. Вопросы литера</w:t>
        <w:softHyphen/>
        <w:t>туры. 1985. № 5. С. 228-2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78.  247</w:t>
      </w:r>
      <w:r>
        <w:rPr>
          <w:rFonts w:eastAsia="Times New Roman" w:cs="Times New Roman" w:ascii="Times New Roman" w:hAnsi="Times New Roman"/>
          <w:color w:val="000000"/>
        </w:rPr>
        <w:t>Ц. Два дня в 1943 году (воспоминания Ю.Е.Бабина) // 1943. С. а. А.М.Бабиной. Звезда. 1995. № 5. С. 156-1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79.   </w:t>
      </w:r>
      <w:r>
        <w:rPr>
          <w:rFonts w:eastAsia="Times New Roman" w:cs="Times New Roman" w:ascii="Times New Roman" w:hAnsi="Times New Roman"/>
          <w:color w:val="000000"/>
        </w:rPr>
        <w:t>Не желая сдаться живым... (документы о Н.А.Гефте) // 1943. ЦА МБ РФ. Служба безопасности. 1995. № 1/2. С. 8-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80.  </w:t>
      </w:r>
      <w:r>
        <w:rPr>
          <w:rFonts w:eastAsia="Times New Roman" w:cs="Times New Roman" w:ascii="Times New Roman" w:hAnsi="Times New Roman"/>
          <w:color w:val="000000"/>
        </w:rPr>
        <w:t>Лосев А.Ф. Логическая теория числа (статья) // 1943. С. а. А.Тахо-Годи. Вопросы философии. 1994. № 11. С. 81-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81.  </w:t>
      </w:r>
      <w:r>
        <w:rPr>
          <w:rFonts w:eastAsia="Times New Roman" w:cs="Times New Roman" w:ascii="Times New Roman" w:hAnsi="Times New Roman"/>
          <w:color w:val="000000"/>
        </w:rPr>
        <w:t>Переписка Михоэлса с Потошковым // 1943. РГАЛИ. Теат</w:t>
        <w:softHyphen/>
        <w:t>ральная жизнь. 1990. № 10. С. 12-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81</w:t>
      </w:r>
      <w:r>
        <w:rPr>
          <w:rFonts w:eastAsia="Times New Roman" w:cs="Times New Roman" w:ascii="Times New Roman" w:hAnsi="Times New Roman"/>
          <w:color w:val="000000"/>
        </w:rPr>
        <w:t>а.Две неопубликованные статьи М.Алданова о русской лите</w:t>
        <w:softHyphen/>
        <w:t>ратуре //1943. Колумбийский университет (США). Ок</w:t>
        <w:softHyphen/>
        <w:t>тябрь. 1996. № 12. С. 164-1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X2   </w:t>
      </w:r>
      <w:r>
        <w:rPr>
          <w:rFonts w:eastAsia="Times New Roman" w:cs="Times New Roman" w:ascii="Times New Roman" w:hAnsi="Times New Roman"/>
          <w:color w:val="000000"/>
        </w:rPr>
        <w:t>Рукопись И В Обреимова (биографическая справка о</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С Горском) // 1943. С. а. П.Л.Капицы. Вестник РАН. 1994. № 3. С. 243-2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83.  </w:t>
      </w:r>
      <w:r>
        <w:rPr>
          <w:rFonts w:eastAsia="Times New Roman" w:cs="Times New Roman" w:ascii="Times New Roman" w:hAnsi="Times New Roman"/>
          <w:color w:val="000000"/>
        </w:rPr>
        <w:t>Письмо Г.К.Ризенкампфа к Е.Г.Пивоваровой // 1943. РГАЭ. Советские архивы. 1991. № 3. С. 105-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84.   </w:t>
      </w:r>
      <w:r>
        <w:rPr>
          <w:rFonts w:eastAsia="Times New Roman" w:cs="Times New Roman" w:ascii="Times New Roman" w:hAnsi="Times New Roman"/>
          <w:color w:val="000000"/>
        </w:rPr>
        <w:t>По следам золота царской России (обзор Отдела междуна</w:t>
        <w:softHyphen/>
        <w:t>родных расчетов Наркомата финансов СССР) // 1943. РГАЭ. Исторический архив. 1994. № 1. С. 122-1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85.   </w:t>
      </w:r>
      <w:r>
        <w:rPr>
          <w:rFonts w:eastAsia="Times New Roman" w:cs="Times New Roman" w:ascii="Times New Roman" w:hAnsi="Times New Roman"/>
          <w:color w:val="000000"/>
        </w:rPr>
        <w:t>Из истории советского изобразительного искусства (реко</w:t>
        <w:softHyphen/>
        <w:t>мендательный список тем для творческих работ художни</w:t>
        <w:softHyphen/>
        <w:t>ков) // 1943. Архив Союза художников РФ. Советские ар</w:t>
        <w:softHyphen/>
        <w:t>хивы. 1991. № 2. С. 102-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85</w:t>
      </w:r>
      <w:r>
        <w:rPr>
          <w:rFonts w:eastAsia="Times New Roman" w:cs="Times New Roman" w:ascii="Times New Roman" w:hAnsi="Times New Roman"/>
          <w:color w:val="000000"/>
        </w:rPr>
        <w:t>а. Из неопубликованного документального наследства А.Са</w:t>
        <w:softHyphen/>
        <w:t>лынского // 1943. С. а. Салынских. Театр. 1996. Без № С. 40-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2486. </w:t>
      </w:r>
      <w:r>
        <w:rPr>
          <w:rFonts w:eastAsia="Times New Roman" w:cs="Times New Roman" w:ascii="Times New Roman" w:hAnsi="Times New Roman"/>
          <w:color w:val="000000"/>
        </w:rPr>
        <w:t>Псевдоним — «Свобода» (документы из истории организа</w:t>
        <w:softHyphen/>
        <w:t>ций, созданных для разложения войск и тыла противни</w:t>
        <w:softHyphen/>
        <w:t>ка) // 1943-1944. АП РФ; РГАСПИ; ЦА ФСК РФ; ЦХИДК. Исторический архив. 1994. № 5. С. 136-164. Восстановительные работы в освобожденных от фашист</w:t>
        <w:softHyphen/>
        <w:t>ской оккупации районах РСФСР // 1943—1944. ГА РФ. Советские архивы. 1985. № 1. С. 47-5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Церковь может рассчитывать на всестороннюю поддержку Правительства (документы о политике ВКП(б) по отноше</w:t>
        <w:softHyphen/>
        <w:t>нию к церкви) // 1943-1944. ГА РФ. Диспут. 1992. № 3. С. 142-15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Лакомый полуостров (проект провозглашения в Крыму Ев</w:t>
        <w:softHyphen/>
        <w:t>рейской ССР) // 1943-1944. РГАСПИ. Родина. 1991. № 11/12. С. 15-1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Жду вашего справедливого решения... (из писем спецпересе</w:t>
        <w:softHyphen/>
        <w:t>ленцев) // 1943—1944. ГА РФ. Дружба народов. 1993. № 8. С. 196-19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невник остарбайтера (дневник В.Баранова) // 1943—1944. Архив общества «Мемориал» (Москва). Знамя. 1995. № 5. С. 135-15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Я противен Вам и чем-то опасен... (из документов о кино</w:t>
        <w:softHyphen/>
        <w:t>повестях А.Довженко «Победа» и «Украина в огне») // 1943-1944. РГАСПИ. Источник. 1993. № 0. С. 122-127. Письма С.И.Бородина с фронта // 1943—1944. Архив музея Койнаса (Архангельская обл.). Слово. 1991. № 5. С. 4-9. Фронтовые письма В.Некрасова // 1943—1944. С. а. Н.В.Анистратенко. Огонек. 1989. № 8. С. 18-1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Записки о войне Б.Слуцкого // 1943—1944. С. а. Слуцких Огонек. 1995. № 17. С. 49-5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читателей с фронтов Великой Отечественной войны на имя Суркова, Твардовского, Шолохова и других</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1</w:t>
      </w:r>
      <w:r>
        <w:rPr>
          <w:rFonts w:eastAsia="Times New Roman" w:cs="Times New Roman" w:ascii="Times New Roman" w:hAnsi="Times New Roman"/>
          <w:color w:val="000000"/>
        </w:rPr>
        <w:t xml:space="preserve">пислкмеи </w:t>
      </w:r>
      <w:r>
        <w:rPr>
          <w:rFonts w:eastAsia="Times New Roman" w:cs="Times New Roman" w:ascii="Times New Roman" w:hAnsi="Times New Roman"/>
          <w:color w:val="000000"/>
          <w:vertAlign w:val="subscript"/>
        </w:rPr>
        <w:t>;/</w:t>
      </w:r>
      <w:r>
        <w:rPr>
          <w:rFonts w:eastAsia="Times New Roman" w:cs="Times New Roman" w:ascii="Times New Roman" w:hAnsi="Times New Roman"/>
          <w:color w:val="000000"/>
        </w:rPr>
        <w:t xml:space="preserve">   1943— </w:t>
      </w:r>
      <w:r>
        <w:rPr>
          <w:rFonts w:eastAsia="Times New Roman" w:cs="Times New Roman" w:ascii="Times New Roman" w:hAnsi="Times New Roman"/>
          <w:color w:val="000000"/>
          <w:lang w:val="en-US"/>
        </w:rPr>
        <w:t>1</w:t>
      </w:r>
      <w:r>
        <w:rPr>
          <w:rFonts w:eastAsia="Times New Roman" w:cs="Times New Roman" w:ascii="Times New Roman" w:hAnsi="Times New Roman"/>
          <w:color w:val="000000"/>
        </w:rPr>
        <w:t>944   ОРФ ГЛМ   Литературное обозре</w:t>
        <w:softHyphen/>
        <w:t>ние. 1985. № 5. С. 103-1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496</w:t>
      </w:r>
      <w:r>
        <w:rPr>
          <w:rFonts w:eastAsia="Times New Roman" w:cs="Times New Roman" w:ascii="Times New Roman" w:hAnsi="Times New Roman"/>
          <w:color w:val="000000"/>
        </w:rPr>
        <w:t>а.Советская молодежь в Германии // 1943—1945. ЦХДМО. Исторический архив. 1995. № 3. С. 63-80; № 5/6. С. 108-1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97.  </w:t>
      </w:r>
      <w:r>
        <w:rPr>
          <w:rFonts w:eastAsia="Times New Roman" w:cs="Times New Roman" w:ascii="Times New Roman" w:hAnsi="Times New Roman"/>
          <w:color w:val="000000"/>
        </w:rPr>
        <w:t>Лондон—Москва: межцерковный диалог (документы об об</w:t>
        <w:softHyphen/>
        <w:t>мене делегациями англиканской и русской православной церквей) // 1943—1945. Архив Московской Патриархии; ГА РФ. Исторический архив. 1995. № 1. С. 95-1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98.   </w:t>
      </w:r>
      <w:r>
        <w:rPr>
          <w:rFonts w:eastAsia="Times New Roman" w:cs="Times New Roman" w:ascii="Times New Roman" w:hAnsi="Times New Roman"/>
          <w:color w:val="000000"/>
        </w:rPr>
        <w:t>Письма фронтовиков из коллекции Центрального штаба ССО ЦК ВЛКСМ // 1943-1945. ЦХДМО. Советские архи</w:t>
        <w:softHyphen/>
        <w:t>вы. 1985. № 3. С. 42-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499.   </w:t>
      </w:r>
      <w:r>
        <w:rPr>
          <w:rFonts w:eastAsia="Times New Roman" w:cs="Times New Roman" w:ascii="Times New Roman" w:hAnsi="Times New Roman"/>
          <w:color w:val="000000"/>
        </w:rPr>
        <w:t>Письма эпохи войны // 1943—1945. ЦАМО. Военно-истори</w:t>
        <w:softHyphen/>
        <w:t>ческий журнал. 1995. № 4. С. 18-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00.  </w:t>
      </w:r>
      <w:r>
        <w:rPr>
          <w:rFonts w:eastAsia="Times New Roman" w:cs="Times New Roman" w:ascii="Times New Roman" w:hAnsi="Times New Roman"/>
          <w:color w:val="000000"/>
        </w:rPr>
        <w:t>Союз немецких офицеров (документы о немецких военно</w:t>
        <w:softHyphen/>
        <w:t>пленных на советско-германском фронте) // 1943—1945. РГАСПИ; ЦХИДК. Источник. 1993. № 0. С. 86-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01.   </w:t>
      </w:r>
      <w:r>
        <w:rPr>
          <w:rFonts w:eastAsia="Times New Roman" w:cs="Times New Roman" w:ascii="Times New Roman" w:hAnsi="Times New Roman"/>
          <w:color w:val="000000"/>
        </w:rPr>
        <w:t>Немецкий плен глазами врача (воспоминания Ф.И.Чумакова) // 1943—1945. ГИМ ОПИ. Отечественные архивы. 1995.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67-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02.   </w:t>
      </w:r>
      <w:r>
        <w:rPr>
          <w:rFonts w:eastAsia="Times New Roman" w:cs="Times New Roman" w:ascii="Times New Roman" w:hAnsi="Times New Roman"/>
          <w:color w:val="000000"/>
        </w:rPr>
        <w:t>Нынче у нас передышка... (дневник А.Ковалевского) // 1943-1945. С. а. Ковалевских. Нева. 1995. № 5. С. 63-1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02</w:t>
      </w:r>
      <w:r>
        <w:rPr>
          <w:rFonts w:eastAsia="Times New Roman" w:cs="Times New Roman" w:ascii="Times New Roman" w:hAnsi="Times New Roman"/>
          <w:color w:val="000000"/>
        </w:rPr>
        <w:t>а.Человек жизнерадостный и жизнедеятельный (письм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Ю.Г.Оксмана жене) // 1943—1945. РГАЛИ. Встречи с про</w:t>
        <w:softHyphen/>
        <w:t>шлым. Кн. 7. С. 525-566.</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2503.</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250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2505. 2506. 2507. 2508. 25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усская православная церковь стала на правильный путь... (докладные записки председателя Совета по делам Рус-   , ской православной церкв— при СНК СССР Г.Карпова на имя И.В.Сталина) // 1943—1946. ГА РФг Исторический архив. 1994. № 3. С. 139-148; № 4. С. 90-112. 1995. № 4. С. 117-1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Буду стоять на своих позициях... (документы Управления пропаганды и агитации ЦК ВКП(б) о М.Зощенко) // 1943—1946. РГАСПИ. Исторический архив. 1992. № 1. С. 132-14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ртреты А.Ахматовой // 1943—1957. ОРФ ГЛМ. Литератур</w:t>
        <w:softHyphen/>
        <w:t>ная учеба. 1989. № 3. С. 152-15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и документы М.Зощенко // 1943—1958. РО ИРЛИ. Дружба народов. 1988. № 3. С. 168-1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имонов К.: из неопубликованного // 1943—1970. РГАЛИ. Дружба народов. 1987. № 11. С. 166-16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Г.Козинцева писателям и литературоведам // 1943— 1971. РГАЛИ. Звезда. 1995. № 3. С. 111-1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писем К.Симонова // 1943—1978. С. а. Симоновых. Во</w:t>
        <w:softHyphen/>
        <w:t>просы литературы. 1985. № 5. С. 182-2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11. 2511</w:t>
      </w:r>
      <w:r>
        <w:rPr>
          <w:rFonts w:eastAsia="Times New Roman" w:cs="Times New Roman" w:ascii="Times New Roman" w:hAnsi="Times New Roman"/>
          <w:color w:val="000000"/>
        </w:rPr>
        <w:t>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12. 25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14. 2514</w:t>
      </w:r>
      <w:r>
        <w:rPr>
          <w:rFonts w:eastAsia="Times New Roman" w:cs="Times New Roman" w:ascii="Times New Roman" w:hAnsi="Times New Roman"/>
          <w:color w:val="000000"/>
        </w:rPr>
        <w:t>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15. 25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1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овые документы о Великой Отечественной воине (донесе</w:t>
        <w:softHyphen/>
        <w:t>ния политуправлений фронтов и политотделов армий) // 1944. ЦАМО. Вопросы истории КПСС. 1985. № 2. С. 37-5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атериалы пленума ЦК ВКП(б) // 1944. АП РФ. Истори</w:t>
        <w:softHyphen/>
        <w:t>ческий архив. 1992. № 1. С. 61-6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тенограмма совещания по вопросам истории СССР в ЦК БКП(б) в 1944 году // 1944. РГАСПИ. Вопросы исто</w:t>
        <w:softHyphen/>
        <w:t>рии. 1996. № 2-7; 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окументы гражданской жизни военной Москвы // 1944. ЦА МБ РФ. Служба безопасности. 1995. № 3/4. С. 34-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ровал операции «Валькирия» (собственноручные показа</w:t>
        <w:softHyphen/>
        <w:t>ния И.Куна) // 1944. ЦА МБ РФ. Военно-исторический журнал. 1993. № 3. С. 77-83; № 4. С. 72-7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Убить Сталина... (документы о неудавшемся покушении) // 1944. ЦА МБ РФ. Служба безопасности. 1993. № 3. С. 13-2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кушение на А.Гитлера (немецкие документы о событи</w:t>
        <w:softHyphen/>
        <w:t>ях 20 июля 1944 г.) // 1944. ЦХИДК. Исторический архив. 1996. № 5/6. С. 79-10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ертворожденный культ (письмо А.К.Чалдымова к А.Н.По</w:t>
        <w:softHyphen/>
        <w:t>скребышеву) // 1944. РГАСПИ. Родина. 1992. № 10. С. 59-6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онвоирование начать в 11 часов утра (документы о прохо</w:t>
        <w:softHyphen/>
        <w:t>де военнопленных немцев через Москву) // 1944. АП РФ. Старая площадь. 1995. № 2. С. 155-13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епортация: Берия докладывает Сталину // 1944. ГА РФ. Кентавр. 1991. № 3. С. 101-1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становление ГКО СССР о порядке проверки военноплен</w:t>
        <w:softHyphen/>
        <w:t>ных—военнослужащих Красной Армии // 1944. АП РФ. Военно-исторический журнал. 1993. № 11. С. 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Черные дела Белого движения (из спецсообщений началь</w:t>
        <w:softHyphen/>
        <w:t>ника Управления контрразведки «Смерш» Третьего Укра</w:t>
        <w:softHyphen/>
        <w:t>инского фронта) // 1944. ЦА ФСК РФ. Военно-историчес</w:t>
        <w:softHyphen/>
        <w:t>кий журнал. 1995. № 3. С. 79-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зиция русских отличается суровостью (документы англо</w:t>
        <w:softHyphen/>
        <w:t>американской политики в отношении Германии) // 1944. АВП РФ. Военно-исторический журнал. 1995. № 4. С. 12-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Удар американской авиации по советским войскам // 1944. АП РФ. Военно-исторический журнал. 1996. № 6. С. 10-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ипломатия ненависти, или как английские спецслужбы «крепили» боевое сотрудничество // 1944. ЦА МБ РФ. Военно-исторический журнал. 1995. № 2. С. 57-6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чему Шарль де Голль стал «большим другом СССР» // 1944. АП РФ. Военно-исторический журнал. 1995. № 2. С. 64-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32522</w:t>
      </w:r>
      <w:r>
        <w:rPr>
          <w:rFonts w:eastAsia="Times New Roman" w:cs="Times New Roman" w:ascii="Times New Roman" w:hAnsi="Times New Roman"/>
          <w:color w:val="000000"/>
        </w:rPr>
        <w:t>а   Советский Сшт и ООН /&lt;' 1944   194^-1990  АП РФ,</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ГАКФД, РГАНИ   Исторический архив. 1995  № 4  С  74-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23.   </w:t>
      </w:r>
      <w:r>
        <w:rPr>
          <w:rFonts w:eastAsia="Times New Roman" w:cs="Times New Roman" w:ascii="Times New Roman" w:hAnsi="Times New Roman"/>
          <w:color w:val="000000"/>
        </w:rPr>
        <w:t>Варшавское восстание // 1944. АП РФ; ГА РФ. Военно-Ис</w:t>
        <w:softHyphen/>
        <w:t>торический журнал. 1993. № 3. С. 22-24; № 4. С. 13-21. То же: Исторический архив. 1994. № 4. С. 45-66.' Новая и новейшая история. 1993. № 3. С. 85-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23</w:t>
      </w:r>
      <w:r>
        <w:rPr>
          <w:rFonts w:eastAsia="Times New Roman" w:cs="Times New Roman" w:ascii="Times New Roman" w:hAnsi="Times New Roman"/>
          <w:color w:val="000000"/>
        </w:rPr>
        <w:t>а СССР и словацкое национальное восстание // 1944. АП РФ. Новая и новейшая история. 1996. № 5. С. 100-130; № 6. С. 112-1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24.  </w:t>
      </w:r>
      <w:r>
        <w:rPr>
          <w:rFonts w:eastAsia="Times New Roman" w:cs="Times New Roman" w:ascii="Times New Roman" w:hAnsi="Times New Roman"/>
          <w:color w:val="000000"/>
        </w:rPr>
        <w:t>С помощью чумы и холеры (документы о бактериологичес</w:t>
        <w:softHyphen/>
        <w:t>кой войне Германии против России) // 1944. ЦХИДК. Военно-исторический журнал. 1995. № 4. С. 95-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25.  </w:t>
      </w:r>
      <w:r>
        <w:rPr>
          <w:rFonts w:eastAsia="Times New Roman" w:cs="Times New Roman" w:ascii="Times New Roman" w:hAnsi="Times New Roman"/>
          <w:color w:val="000000"/>
        </w:rPr>
        <w:t>Агрессивные замыслы Ватикана (документы об антисовет</w:t>
        <w:softHyphen/>
        <w:t>ской деятельности Ватикана) // 1944. ЦА МБ РФ. Военно-исторический журнал. 1995. № 5. С. 28-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26.   1944 </w:t>
      </w:r>
      <w:r>
        <w:rPr>
          <w:rFonts w:eastAsia="Times New Roman" w:cs="Times New Roman" w:ascii="Times New Roman" w:hAnsi="Times New Roman"/>
          <w:color w:val="000000"/>
        </w:rPr>
        <w:t>год в Румынии // 1944. ЦАМО; с. а. В.Шандру (Румы</w:t>
        <w:softHyphen/>
        <w:t>ния). Новая и новейшая история. 1991. № 6. С. 86-113. Военно-исторический журнал. 1991. № 5. С. 1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27.  </w:t>
      </w:r>
      <w:r>
        <w:rPr>
          <w:rFonts w:eastAsia="Times New Roman" w:cs="Times New Roman" w:ascii="Times New Roman" w:hAnsi="Times New Roman"/>
          <w:color w:val="000000"/>
        </w:rPr>
        <w:t>Спецпереселенцы в СССР // 1944. ГА РФ. Отечественные архивы. 1993. № 5. С. 98-1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27</w:t>
      </w:r>
      <w:r>
        <w:rPr>
          <w:rFonts w:eastAsia="Times New Roman" w:cs="Times New Roman" w:ascii="Times New Roman" w:hAnsi="Times New Roman"/>
          <w:color w:val="000000"/>
        </w:rPr>
        <w:t>а. Живем — не радуемся (документы о голоде на Европей</w:t>
        <w:softHyphen/>
        <w:t>ском Севере в годы войны) // 1944. Архив Упр. МБ РФ по Вологодской обл.; Вологодский облархив новейшей по</w:t>
        <w:softHyphen/>
        <w:t>литической истории. Русское прошлое. Кн. 7. С. 349-3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28.  </w:t>
      </w:r>
      <w:r>
        <w:rPr>
          <w:rFonts w:eastAsia="Times New Roman" w:cs="Times New Roman" w:ascii="Times New Roman" w:hAnsi="Times New Roman"/>
          <w:color w:val="000000"/>
        </w:rPr>
        <w:t>ГУЛАГ в годы войны (доклад В.Г.Наседкина) // 1944. ГА РФ. Исторический архив. 1994. № 3. С. 60-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29.   </w:t>
      </w:r>
      <w:r>
        <w:rPr>
          <w:rFonts w:eastAsia="Times New Roman" w:cs="Times New Roman" w:ascii="Times New Roman" w:hAnsi="Times New Roman"/>
          <w:color w:val="000000"/>
        </w:rPr>
        <w:t>Кого мы должны помнить? (документы об эстонских добро-   » вольцах в германских «батальонах безопасности») // 1944. ЦАМО. Военно-исторический журнал. 1990. № 6. С. 19-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30.  </w:t>
      </w:r>
      <w:r>
        <w:rPr>
          <w:rFonts w:eastAsia="Times New Roman" w:cs="Times New Roman" w:ascii="Times New Roman" w:hAnsi="Times New Roman"/>
          <w:color w:val="000000"/>
        </w:rPr>
        <w:t>Об освобождении Советской Прибалтики от фашистской оккупации // 1944. ЦАМО. Советские архивы. 1990. № 2. С. 9-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30</w:t>
      </w:r>
      <w:r>
        <w:rPr>
          <w:rFonts w:eastAsia="Times New Roman" w:cs="Times New Roman" w:ascii="Times New Roman" w:hAnsi="Times New Roman"/>
          <w:color w:val="000000"/>
        </w:rPr>
        <w:t>а.Ошибки имеются и у меня и у моих сотрудников (запись беседы И.В.Сталина с Ш. де Голлем) // 1944. АП РФ. Вестник АП РФ. 1996. № 5. С. 105-1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31.  </w:t>
      </w:r>
      <w:r>
        <w:rPr>
          <w:rFonts w:eastAsia="Times New Roman" w:cs="Times New Roman" w:ascii="Times New Roman" w:hAnsi="Times New Roman"/>
          <w:color w:val="000000"/>
        </w:rPr>
        <w:t>Лагерь смерти — Озаричи (воспоминания узников) // 1944. ГА РФ. Родина. 1991. № 6/7. С. 71-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32.  </w:t>
      </w:r>
      <w:r>
        <w:rPr>
          <w:rFonts w:eastAsia="Times New Roman" w:cs="Times New Roman" w:ascii="Times New Roman" w:hAnsi="Times New Roman"/>
          <w:color w:val="000000"/>
        </w:rPr>
        <w:t>Освобождение Советского Заполярья // 1944. ЦАМО. Воен</w:t>
        <w:softHyphen/>
        <w:t>но-исторический журнал. 1985. № 6. С. 33-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33.  </w:t>
      </w:r>
      <w:r>
        <w:rPr>
          <w:rFonts w:eastAsia="Times New Roman" w:cs="Times New Roman" w:ascii="Times New Roman" w:hAnsi="Times New Roman"/>
          <w:color w:val="000000"/>
        </w:rPr>
        <w:t>Новые документы о совещании историков в ЦК ВКП(б) // 1944. РГАСПИ. Вопросы истории. 1991. № 1. С. 188-2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34.  </w:t>
      </w:r>
      <w:r>
        <w:rPr>
          <w:rFonts w:eastAsia="Times New Roman" w:cs="Times New Roman" w:ascii="Times New Roman" w:hAnsi="Times New Roman"/>
          <w:color w:val="000000"/>
        </w:rPr>
        <w:t>По агентурным данным... (документы о политических на</w:t>
        <w:softHyphen/>
        <w:t>строениях советских писателей) // 1944. РГАНИ. Родина. 1992. № 1. С. 92-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35   </w:t>
      </w:r>
      <w:r>
        <w:rPr>
          <w:rFonts w:eastAsia="Times New Roman" w:cs="Times New Roman" w:ascii="Times New Roman" w:hAnsi="Times New Roman"/>
          <w:color w:val="000000"/>
        </w:rPr>
        <w:t>Андреев Д  Странники ночи (страницы из романа) // 1944 С   а   А Андреевой  Лепга   1995   № 26   С   203-2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36.   </w:t>
      </w:r>
      <w:r>
        <w:rPr>
          <w:rFonts w:eastAsia="Times New Roman" w:cs="Times New Roman" w:ascii="Times New Roman" w:hAnsi="Times New Roman"/>
          <w:color w:val="000000"/>
        </w:rPr>
        <w:t>Бахтин М.М. Из рукописей к «Рабле» // 1944. С. а. Бахти</w:t>
        <w:softHyphen/>
        <w:t>ных. Вопросы философии. 1992. № 1. С. 134-1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37.  </w:t>
      </w:r>
      <w:r>
        <w:rPr>
          <w:rFonts w:eastAsia="Times New Roman" w:cs="Times New Roman" w:ascii="Times New Roman" w:hAnsi="Times New Roman"/>
          <w:color w:val="000000"/>
        </w:rPr>
        <w:t>Два письма И.А.Бунина // 1944. С. а. Г.Т.Шеметилло. Рус</w:t>
        <w:softHyphen/>
        <w:t>ская литература. 1990. № 4. С. 223-2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38.  </w:t>
      </w:r>
      <w:r>
        <w:rPr>
          <w:rFonts w:eastAsia="Times New Roman" w:cs="Times New Roman" w:ascii="Times New Roman" w:hAnsi="Times New Roman"/>
          <w:color w:val="000000"/>
        </w:rPr>
        <w:t>Силуэты (заметки Вс.Воинова о Н.А.Тырса, Д.И.Митрохине и ВД.Замирайло) // 1944. С. а. В.Воинова. Нева. 1986. № 4. С. 184-1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39.   </w:t>
      </w:r>
      <w:r>
        <w:rPr>
          <w:rFonts w:eastAsia="Times New Roman" w:cs="Times New Roman" w:ascii="Times New Roman" w:hAnsi="Times New Roman"/>
          <w:color w:val="000000"/>
        </w:rPr>
        <w:t>Нелитературная беседа (запись разговора М.Зощенко с со</w:t>
        <w:softHyphen/>
        <w:t>трудниками КГБ) // 1944. ЦГА ИПД СПб. Новый жур</w:t>
        <w:softHyphen/>
        <w:t>нал. 1991. № 2. С. 90-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40.  </w:t>
      </w:r>
      <w:r>
        <w:rPr>
          <w:rFonts w:eastAsia="Times New Roman" w:cs="Times New Roman" w:ascii="Times New Roman" w:hAnsi="Times New Roman"/>
          <w:color w:val="000000"/>
        </w:rPr>
        <w:t>О Тынянове (из дневника Л.Когана) // 1944. РО НПБ. Аре. 1994. № 1. С. 89-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40</w:t>
      </w:r>
      <w:r>
        <w:rPr>
          <w:rFonts w:eastAsia="Times New Roman" w:cs="Times New Roman" w:ascii="Times New Roman" w:hAnsi="Times New Roman"/>
          <w:color w:val="000000"/>
        </w:rPr>
        <w:t>а. О подготовке к празднованию 800-летия Москвы // 1944. ЦАОД г.Москвы. Отечественные архивы. 1996. № 6. С. 42-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41.  </w:t>
      </w:r>
      <w:r>
        <w:rPr>
          <w:rFonts w:eastAsia="Times New Roman" w:cs="Times New Roman" w:ascii="Times New Roman" w:hAnsi="Times New Roman"/>
          <w:color w:val="000000"/>
        </w:rPr>
        <w:t>Письма А.М.Панкратовой // 1944. Архив РАН. Вопросы ис</w:t>
        <w:softHyphen/>
        <w:t>тории. 1988. № 11. С. 54-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42.  </w:t>
      </w:r>
      <w:r>
        <w:rPr>
          <w:rFonts w:eastAsia="Times New Roman" w:cs="Times New Roman" w:ascii="Times New Roman" w:hAnsi="Times New Roman"/>
          <w:color w:val="000000"/>
        </w:rPr>
        <w:t>Немцы довершили дикий и бессмысленный разгром... (доку</w:t>
        <w:softHyphen/>
        <w:t>менты о музее-заповеднике А.С.Пушкина) // 1944. РГАСПИ. Источник. 1995. № 6. С. 69-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42</w:t>
      </w:r>
      <w:r>
        <w:rPr>
          <w:rFonts w:eastAsia="Times New Roman" w:cs="Times New Roman" w:ascii="Times New Roman" w:hAnsi="Times New Roman"/>
          <w:color w:val="000000"/>
        </w:rPr>
        <w:t>а. Мы располагаем самыми лучшими кадрами (записки о</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слевоенном устройстве армии) // 1944. АП РФ. Вестник АП РФ. 1996. № 2. С. 132-1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42</w:t>
      </w:r>
      <w:r>
        <w:rPr>
          <w:rFonts w:eastAsia="Times New Roman" w:cs="Times New Roman" w:ascii="Times New Roman" w:hAnsi="Times New Roman"/>
          <w:color w:val="000000"/>
        </w:rPr>
        <w:t>б.Новая Германия не сможет существовать без помощ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ССР (памятная записка В. фон Зейдлица) // 1944. РГАСПИ; РГАКФД. Источник. 1996. № 1. С. 48-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43.  </w:t>
      </w:r>
      <w:r>
        <w:rPr>
          <w:rFonts w:eastAsia="Times New Roman" w:cs="Times New Roman" w:ascii="Times New Roman" w:hAnsi="Times New Roman"/>
          <w:color w:val="000000"/>
        </w:rPr>
        <w:t>Кто кому должен? (справка о личном составе, вооружении и расходе материальных средств Советскими Вооруженны</w:t>
        <w:softHyphen/>
        <w:t>ми силами в период освобождения Польши) // 1944—1945. ЦАМО. Военно-исторический журнал. 1991. № 12. С. 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44.   </w:t>
      </w:r>
      <w:r>
        <w:rPr>
          <w:rFonts w:eastAsia="Times New Roman" w:cs="Times New Roman" w:ascii="Times New Roman" w:hAnsi="Times New Roman"/>
          <w:color w:val="000000"/>
        </w:rPr>
        <w:t>Моральный крах вермахта (документы о репрессиях против офицеров вермахта и их семей) // 1944—1945. ЦАМО. Военно-исторический журнал. 1995. № 3. С. 60-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45.  </w:t>
      </w:r>
      <w:r>
        <w:rPr>
          <w:rFonts w:eastAsia="Times New Roman" w:cs="Times New Roman" w:ascii="Times New Roman" w:hAnsi="Times New Roman"/>
          <w:color w:val="000000"/>
        </w:rPr>
        <w:t>Новые документы о Великой Отечественной войне (обраще</w:t>
        <w:softHyphen/>
        <w:t>ния командующих 1 и 2 Белорусского, 2 и 3 Украинского фронтов к солдатам) // 1944—1945. ЦАМО. Вопросы исто</w:t>
        <w:softHyphen/>
        <w:t>рии КПСС. 1985. № 5. С. 17-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46.  </w:t>
      </w:r>
      <w:r>
        <w:rPr>
          <w:rFonts w:eastAsia="Times New Roman" w:cs="Times New Roman" w:ascii="Times New Roman" w:hAnsi="Times New Roman"/>
          <w:color w:val="000000"/>
        </w:rPr>
        <w:t>Будут немедленно преданы суду Военного трибунала... (из истории интернирования, гражданского населения Ав</w:t>
        <w:softHyphen/>
        <w:t>стрии, Болгарии, Венгрии, Германии, Румынии, Чехослова</w:t>
        <w:softHyphen/>
        <w:t>кии, Югославии) // 1944—1945. ЦХИДК. Русское прошлое. 1994. № 5. С. 317-3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47.  </w:t>
      </w:r>
      <w:r>
        <w:rPr>
          <w:rFonts w:eastAsia="Times New Roman" w:cs="Times New Roman" w:ascii="Times New Roman" w:hAnsi="Times New Roman"/>
          <w:color w:val="000000"/>
        </w:rPr>
        <w:t>Мировое равновесие и «вакуум силы» (прогноз И.Риббен</w:t>
        <w:softHyphen/>
        <w:t>тропа о судьбах послевоенного мира с приложением доку</w:t>
        <w:softHyphen/>
        <w:t>ментов по истории сепаратных мирных переговоров Герм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65</w:t>
      </w:r>
      <w:r>
        <w:rPr>
          <w:rFonts w:eastAsia="Times New Roman" w:cs="Times New Roman" w:ascii="Times New Roman" w:hAnsi="Times New Roman"/>
          <w:color w:val="000000"/>
        </w:rPr>
        <w:t>нии с союзниками) // 1944—1945. ЦА МБ РФ. Неизвестная Россия. Кн. 2. С 297-3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47</w:t>
      </w:r>
      <w:r>
        <w:rPr>
          <w:rFonts w:eastAsia="Times New Roman" w:cs="Times New Roman" w:ascii="Times New Roman" w:hAnsi="Times New Roman"/>
          <w:color w:val="000000"/>
        </w:rPr>
        <w:t>а.Дневник военнопленного С Воропаева // 1944—1945. С.-я. Н.А.Воропаева. Знамя. 1996. № 6. С. 156-1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48.  </w:t>
      </w:r>
      <w:r>
        <w:rPr>
          <w:rFonts w:eastAsia="Times New Roman" w:cs="Times New Roman" w:ascii="Times New Roman" w:hAnsi="Times New Roman"/>
          <w:color w:val="000000"/>
        </w:rPr>
        <w:t>Униаты и Советская власть // 1944—1945. ГА РФ. Отечест</w:t>
        <w:softHyphen/>
        <w:t>венные архивы. 1994. № 3. С. 56-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49.   </w:t>
      </w:r>
      <w:r>
        <w:rPr>
          <w:rFonts w:eastAsia="Times New Roman" w:cs="Times New Roman" w:ascii="Times New Roman" w:hAnsi="Times New Roman"/>
          <w:color w:val="000000"/>
        </w:rPr>
        <w:t>Письма с Карельского фронта // 1944—1945. ЦГА СПб. Нева. 1986. № 3. С. 188-1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50.   </w:t>
      </w:r>
      <w:r>
        <w:rPr>
          <w:rFonts w:eastAsia="Times New Roman" w:cs="Times New Roman" w:ascii="Times New Roman" w:hAnsi="Times New Roman"/>
          <w:color w:val="000000"/>
        </w:rPr>
        <w:t>Буду ли жив, не знаю... (письма с фронта Д.Левицкого) // 1944-1945. ЦМА г. Москвы. Родина. 1991. № 6/7. С. 1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50</w:t>
      </w:r>
      <w:r>
        <w:rPr>
          <w:rFonts w:eastAsia="Times New Roman" w:cs="Times New Roman" w:ascii="Times New Roman" w:hAnsi="Times New Roman"/>
          <w:color w:val="000000"/>
        </w:rPr>
        <w:t>а.Пятна (воспоминаания В.В.Шульгина) // 1944—1945. С. а. Р.Г.Красюкова. Лица. Кн. 7. С. 317-4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51.  </w:t>
      </w:r>
      <w:r>
        <w:rPr>
          <w:rFonts w:eastAsia="Times New Roman" w:cs="Times New Roman" w:ascii="Times New Roman" w:hAnsi="Times New Roman"/>
          <w:color w:val="000000"/>
        </w:rPr>
        <w:t>Судьба России важнее судеб эмиграции (из письма А.И.Де</w:t>
        <w:softHyphen/>
        <w:t>никина к А.П.Архангельскому; Обращение А.И.Деникин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 добровольцам) // 1944; 1946. МИСИ (Голландия). Роди</w:t>
        <w:softHyphen/>
        <w:t>на. 1991. № 6/7. С. 104-1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52.  </w:t>
      </w:r>
      <w:r>
        <w:rPr>
          <w:rFonts w:eastAsia="Times New Roman" w:cs="Times New Roman" w:ascii="Times New Roman" w:hAnsi="Times New Roman"/>
          <w:color w:val="000000"/>
        </w:rPr>
        <w:t>Зёрнов В. Записки русского интеллигента // 1944—1946. С. а. Н.В.Зёрновой. Волга. 1993. № 7. С. 125-137; № 8. С. 115-129; № 9. С. 114-130; № 10. С. 97-120; № 11. С. 137-149; 1994. № 2. С. 112-139; № 3/4. С. 117-132; № 5/6. С. 115-132; № 7. С. 127-1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53.  </w:t>
      </w:r>
      <w:r>
        <w:rPr>
          <w:rFonts w:eastAsia="Times New Roman" w:cs="Times New Roman" w:ascii="Times New Roman" w:hAnsi="Times New Roman"/>
          <w:color w:val="000000"/>
        </w:rPr>
        <w:t>Дело об «отравлении»: Михаил Зощенко объясняется с на</w:t>
        <w:softHyphen/>
        <w:t>чальством (протокол беседы М.Зощенко с сотрудником Ле</w:t>
        <w:softHyphen/>
        <w:t>нинградского управления НКГБ; письма М.Зощенко к И.В.Сталину и АА.Жданову) // 1944—1946. РГАНИ; РГАСПИ. Неизвестная Россия. Кн. 1. С. 129-1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54.  </w:t>
      </w:r>
      <w:r>
        <w:rPr>
          <w:rFonts w:eastAsia="Times New Roman" w:cs="Times New Roman" w:ascii="Times New Roman" w:hAnsi="Times New Roman"/>
          <w:color w:val="000000"/>
        </w:rPr>
        <w:t>Судьба кулацкой ссылки в послевоенное время // 1944—1948. , ГА РФ. Социологические исследования. 1992. № 8. С. 18-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55.  </w:t>
      </w:r>
      <w:r>
        <w:rPr>
          <w:rFonts w:eastAsia="Times New Roman" w:cs="Times New Roman" w:ascii="Times New Roman" w:hAnsi="Times New Roman"/>
          <w:color w:val="000000"/>
        </w:rPr>
        <w:t>Из истории борьбы с лысенковщиной // 1944—1948. РГАНИ; РГАСПИ. Известия ЦК. 1991. № 4. С. 125-141; № 6. С. 157-173; № 7. С. 109-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55</w:t>
      </w:r>
      <w:r>
        <w:rPr>
          <w:rFonts w:eastAsia="Times New Roman" w:cs="Times New Roman" w:ascii="Times New Roman" w:hAnsi="Times New Roman"/>
          <w:color w:val="000000"/>
        </w:rPr>
        <w:t>а.Советская продовольственная помощь странам народной демократии // 1944—1948. Б.м. Социологические исследо</w:t>
        <w:softHyphen/>
        <w:t>вания. 1996. № 8. С. 3-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56.  </w:t>
      </w:r>
      <w:r>
        <w:rPr>
          <w:rFonts w:eastAsia="Times New Roman" w:cs="Times New Roman" w:ascii="Times New Roman" w:hAnsi="Times New Roman"/>
          <w:color w:val="000000"/>
        </w:rPr>
        <w:t>Георгиевский М.А. — идеолог «национально-трудового соли-даризма» // 1944-1949. ЦА ФСК РФ. Кентавр. 1994. № 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15-1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57.  </w:t>
      </w:r>
      <w:r>
        <w:rPr>
          <w:rFonts w:eastAsia="Times New Roman" w:cs="Times New Roman" w:ascii="Times New Roman" w:hAnsi="Times New Roman"/>
          <w:color w:val="000000"/>
        </w:rPr>
        <w:t>Репатриация советских граждан и их дальнейшая судьба // 1944—1956. ГА РФ. Социологические исследования. 1995. № 5. С. 3-12; № 6. С. 3-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58.  </w:t>
      </w:r>
      <w:r>
        <w:rPr>
          <w:rFonts w:eastAsia="Times New Roman" w:cs="Times New Roman" w:ascii="Times New Roman" w:hAnsi="Times New Roman"/>
          <w:color w:val="000000"/>
        </w:rPr>
        <w:t>Из переписки ААЛюбищева и Б.С.Кучина // 1944—1970. С. а. Кучиной. Философская и социологическая мысль. 1989. № 9. С. 94-1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59.  </w:t>
      </w:r>
      <w:r>
        <w:rPr>
          <w:rFonts w:eastAsia="Times New Roman" w:cs="Times New Roman" w:ascii="Times New Roman" w:hAnsi="Times New Roman"/>
          <w:color w:val="000000"/>
        </w:rPr>
        <w:t>Дневники, записные книжки и письма Константина Воробье</w:t>
        <w:softHyphen/>
        <w:t>ва // 1944—1970. С. а. Воробьевых. Наше наследие. 19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 С. 105-1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60.   </w:t>
      </w:r>
      <w:r>
        <w:rPr>
          <w:rFonts w:eastAsia="Times New Roman" w:cs="Times New Roman" w:ascii="Times New Roman" w:hAnsi="Times New Roman"/>
          <w:color w:val="000000"/>
        </w:rPr>
        <w:t>Взять Берлин! (новые документы о Берлинской операции) // 1945. ЦАМО. Новая и новейшая история. 1995. № 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58-1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61.   </w:t>
      </w:r>
      <w:r>
        <w:rPr>
          <w:rFonts w:eastAsia="Times New Roman" w:cs="Times New Roman" w:ascii="Times New Roman" w:hAnsi="Times New Roman"/>
          <w:color w:val="000000"/>
        </w:rPr>
        <w:t>Наступление на Берлин могу начать 19—20 февраля... (из докладных Г.К.Жукова) // 1945. Историко-архивный и военно-мемориальный центр Генерального штаба Воору</w:t>
        <w:softHyphen/>
        <w:t>женных Сил РФ. Военно-исторический журнал. 19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С. 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62.   </w:t>
      </w:r>
      <w:r>
        <w:rPr>
          <w:rFonts w:eastAsia="Times New Roman" w:cs="Times New Roman" w:ascii="Times New Roman" w:hAnsi="Times New Roman"/>
          <w:color w:val="000000"/>
        </w:rPr>
        <w:t>Из истории подготовки Берлинской (Потсдамской) конферен</w:t>
        <w:softHyphen/>
        <w:t>ции // 1945. Библиотека Конгресса (США). Новая и но</w:t>
        <w:softHyphen/>
        <w:t>вейшая история. 1985. № 6. С. 128-138. АВП РФ; ЦАМО. Исторический архив. 1995. № 2. С. 100-1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63.   </w:t>
      </w:r>
      <w:r>
        <w:rPr>
          <w:rFonts w:eastAsia="Times New Roman" w:cs="Times New Roman" w:ascii="Times New Roman" w:hAnsi="Times New Roman"/>
          <w:color w:val="000000"/>
        </w:rPr>
        <w:t>Героизм советских воинов в ходе Берлинской наступательной операции // 1945. ЦАМО. Советские архивы. 1985.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51-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64.   </w:t>
      </w:r>
      <w:r>
        <w:rPr>
          <w:rFonts w:eastAsia="Times New Roman" w:cs="Times New Roman" w:ascii="Times New Roman" w:hAnsi="Times New Roman"/>
          <w:color w:val="000000"/>
        </w:rPr>
        <w:t>Новые документы Великой Отечественной войны (приказы и распоряжения командования Красной Армии в связи с Берлинской операцией) // 1945. ЦАМО. Коммунист. 1985. № 7. С. 37-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64</w:t>
      </w:r>
      <w:r>
        <w:rPr>
          <w:rFonts w:eastAsia="Times New Roman" w:cs="Times New Roman" w:ascii="Times New Roman" w:hAnsi="Times New Roman"/>
          <w:color w:val="000000"/>
        </w:rPr>
        <w:t>а. Кто кормил берлинцев в мае 1945 года // 1945. Б.м. Воен</w:t>
        <w:softHyphen/>
        <w:t>но-исторический журнал. 1996. № 3. С. 94-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65.   </w:t>
      </w:r>
      <w:r>
        <w:rPr>
          <w:rFonts w:eastAsia="Times New Roman" w:cs="Times New Roman" w:ascii="Times New Roman" w:hAnsi="Times New Roman"/>
          <w:color w:val="000000"/>
        </w:rPr>
        <w:t>Некоторые документы о Восточно-померанской операции // 1945. ЦАМО. Военно-исторический журнал. 1985. № 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75-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66.  </w:t>
      </w:r>
      <w:r>
        <w:rPr>
          <w:rFonts w:eastAsia="Times New Roman" w:cs="Times New Roman" w:ascii="Times New Roman" w:hAnsi="Times New Roman"/>
          <w:color w:val="000000"/>
        </w:rPr>
        <w:t>С целью захвата штаба маршала Тито... (протокол допроса военнопленного из штаба боевой группы «Золар») // 1945 АП РФ; РГАКФД. Вестник РАН. 1995. № 6. С. 117-1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67.  </w:t>
      </w:r>
      <w:r>
        <w:rPr>
          <w:rFonts w:eastAsia="Times New Roman" w:cs="Times New Roman" w:ascii="Times New Roman" w:hAnsi="Times New Roman"/>
          <w:color w:val="000000"/>
        </w:rPr>
        <w:t>Секретная миссия «Норда», или секретное оружие Черчил</w:t>
        <w:softHyphen/>
        <w:t>ля // 1945. АП РФ. Военно-исторический журнал. 19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 С. 45-52; № 7. С. 77-83; № 8. С. 73-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68.   </w:t>
      </w:r>
      <w:r>
        <w:rPr>
          <w:rFonts w:eastAsia="Times New Roman" w:cs="Times New Roman" w:ascii="Times New Roman" w:hAnsi="Times New Roman"/>
          <w:color w:val="000000"/>
        </w:rPr>
        <w:t>Парад Победы (фотодокументы) // 1945. РГАКФД. Источ</w:t>
        <w:softHyphen/>
        <w:t>ник. 1995. № 3. С. 45-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68</w:t>
      </w:r>
      <w:r>
        <w:rPr>
          <w:rFonts w:eastAsia="Times New Roman" w:cs="Times New Roman" w:ascii="Times New Roman" w:hAnsi="Times New Roman"/>
          <w:color w:val="000000"/>
        </w:rPr>
        <w:t>а. Потери фашистской Германии и ее союзников на совет</w:t>
        <w:softHyphen/>
        <w:t>ско-германском фронте // 1945. ЦАМО; ЦХИДК. Военно-исторический журнал. 1996. № 3. С. 29-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686. </w:t>
      </w:r>
      <w:r>
        <w:rPr>
          <w:rFonts w:eastAsia="Times New Roman" w:cs="Times New Roman" w:ascii="Times New Roman" w:hAnsi="Times New Roman"/>
          <w:color w:val="000000"/>
        </w:rPr>
        <w:t>К юбилею Великой победы (документы из истории Вели</w:t>
        <w:softHyphen/>
        <w:t>кой Отечественной войны) // РГВА; ЦХИДК. Военно-ис</w:t>
        <w:softHyphen/>
        <w:t>торический журнал. 1988. № 12. С. 54-60. 1989. № 2 С. 72-78; № 3. С. 70-77; № 4. С. 68-76. 1991. № 5. С. 24-26. Вопросы истории. 1988. № 12. С. 87-98. Источник. 1993. № 3. С. 48-52. Слово. 1993. № 9/12. С. 59-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69.   </w:t>
      </w:r>
      <w:r>
        <w:rPr>
          <w:rFonts w:eastAsia="Times New Roman" w:cs="Times New Roman" w:ascii="Times New Roman" w:hAnsi="Times New Roman"/>
          <w:color w:val="000000"/>
        </w:rPr>
        <w:t>Военные коменданты (документы об офицерах Красной Армии в освобожденных европейских городах) // 1945. С. а. Л.Питерского. Источник. 1995. № 4. С. 42-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70.  </w:t>
      </w:r>
      <w:r>
        <w:rPr>
          <w:rFonts w:eastAsia="Times New Roman" w:cs="Times New Roman" w:ascii="Times New Roman" w:hAnsi="Times New Roman"/>
          <w:color w:val="000000"/>
        </w:rPr>
        <w:t>О специальных мероприятиях по Крыму (документы о при</w:t>
        <w:softHyphen/>
        <w:t>еме, размещении и охране участников Крымской конфе-</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7</w:t>
      </w:r>
      <w:r>
        <w:rPr>
          <w:rFonts w:eastAsia="Times New Roman" w:cs="Times New Roman" w:ascii="Times New Roman" w:hAnsi="Times New Roman"/>
          <w:color w:val="000000"/>
        </w:rPr>
        <w:t>ренции // 1945. ГА РФ. Исторический архив. 1993. № 5. С. 116-1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71.   </w:t>
      </w:r>
      <w:r>
        <w:rPr>
          <w:rFonts w:eastAsia="Times New Roman" w:cs="Times New Roman" w:ascii="Times New Roman" w:hAnsi="Times New Roman"/>
          <w:color w:val="000000"/>
        </w:rPr>
        <w:t>Пресс-конференция маршала Жукова // 1945. ЦАМО. Мос</w:t>
        <w:softHyphen/>
        <w:t>ква. 1,995. № 5. С. 99-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72.  </w:t>
      </w:r>
      <w:r>
        <w:rPr>
          <w:rFonts w:eastAsia="Times New Roman" w:cs="Times New Roman" w:ascii="Times New Roman" w:hAnsi="Times New Roman"/>
          <w:color w:val="000000"/>
        </w:rPr>
        <w:t>Умрем с нашим фюрером... (дневники М.Бормана и сопро</w:t>
        <w:softHyphen/>
        <w:t>водительное письмо Л.П.Берии на имя И.В.Сталина) // 1945. АП РФ  Военные архивы России. 1993. № 1. С. 324-337. Военно-исторический журнал. 1993. № 2. С. 88-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73.   </w:t>
      </w:r>
      <w:r>
        <w:rPr>
          <w:rFonts w:eastAsia="Times New Roman" w:cs="Times New Roman" w:ascii="Times New Roman" w:hAnsi="Times New Roman"/>
          <w:color w:val="000000"/>
        </w:rPr>
        <w:t>Война с Россией — это такая война, где знаешь, как на</w:t>
        <w:softHyphen/>
        <w:t>чать, но не знаешь, чем она кончится... (краткая запись опроса генерал-полковника Йодля) // 1945. ЦА МБ РФ. Служба безопасности. 1995. № 1/2. С. 26-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73</w:t>
      </w:r>
      <w:r>
        <w:rPr>
          <w:rFonts w:eastAsia="Times New Roman" w:cs="Times New Roman" w:ascii="Times New Roman" w:hAnsi="Times New Roman"/>
          <w:color w:val="000000"/>
        </w:rPr>
        <w:t>а. Нашим офицерам и солдатам китайцы бурно аплодируют (документы о боевых действиях на Дальнем Востоке) // 1945. ЦАМО. Военно-исторический журнал. 1996. № 1. С. 17-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74.  </w:t>
      </w:r>
      <w:r>
        <w:rPr>
          <w:rFonts w:eastAsia="Times New Roman" w:cs="Times New Roman" w:ascii="Times New Roman" w:hAnsi="Times New Roman"/>
          <w:color w:val="000000"/>
        </w:rPr>
        <w:t>Адольф Гитлер по прозвищу «Волк» (документы к биогра</w:t>
        <w:softHyphen/>
        <w:t>фии фюрера) // 1945. АП РФ; ЦХИДК. Военно-историчес</w:t>
        <w:softHyphen/>
        <w:t>кий журнал. 1992. № 12. С. 74-76. 1993. № 1. С. 84-90. Источник. 1993. № 0. С. 58-60. 1994. № 5. С. 53-58. Ста</w:t>
        <w:softHyphen/>
        <w:t>рая площадь. 1995. № 2. С. 1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75.  </w:t>
      </w:r>
      <w:r>
        <w:rPr>
          <w:rFonts w:eastAsia="Times New Roman" w:cs="Times New Roman" w:ascii="Times New Roman" w:hAnsi="Times New Roman"/>
          <w:color w:val="000000"/>
        </w:rPr>
        <w:t>Собственноручные показания начальника личной охраны АХитлера Г.Раттенхубера // 1945. АП РФ. Военные архи</w:t>
        <w:softHyphen/>
        <w:t>вы России   1993. № 1. С. 338-3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76.   </w:t>
      </w:r>
      <w:r>
        <w:rPr>
          <w:rFonts w:eastAsia="Times New Roman" w:cs="Times New Roman" w:ascii="Times New Roman" w:hAnsi="Times New Roman"/>
          <w:color w:val="000000"/>
        </w:rPr>
        <w:t>После Хиросимы и Нагасаки (постановление ГКО № 9887сс о ядерном оружии) // 1945. АП РФ. Военно-исторический журнал. 1995. № 4. С. 65-67.</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77.  </w:t>
      </w:r>
      <w:r>
        <w:rPr>
          <w:rFonts w:eastAsia="Times New Roman" w:cs="Times New Roman" w:ascii="Times New Roman" w:hAnsi="Times New Roman"/>
          <w:color w:val="000000"/>
        </w:rPr>
        <w:t>Альянс: ОУН—СО // 1945. ЦА МБ РФ. Военно-историчес</w:t>
        <w:softHyphen/>
        <w:t>кий журнал. 1991. № 4. С. 53-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78.  </w:t>
      </w:r>
      <w:r>
        <w:rPr>
          <w:rFonts w:eastAsia="Times New Roman" w:cs="Times New Roman" w:ascii="Times New Roman" w:hAnsi="Times New Roman"/>
          <w:color w:val="000000"/>
        </w:rPr>
        <w:t>Переместить войну на территорию России... (документы о деятельности ОУН в годы Великой Отечественной войны) // 1945. РГВА; ГА РФ. Военно-исторический журнал. 1995. № 2. С. 32-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79.  </w:t>
      </w:r>
      <w:r>
        <w:rPr>
          <w:rFonts w:eastAsia="Times New Roman" w:cs="Times New Roman" w:ascii="Times New Roman" w:hAnsi="Times New Roman"/>
          <w:color w:val="000000"/>
        </w:rPr>
        <w:t>Смертоносцы (документы о деятельности украинских нацио</w:t>
        <w:softHyphen/>
        <w:t>налистов) // 1945. ЦАМО. Военно-исторический журнал. 1991. № 3. С. 17-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80.  </w:t>
      </w:r>
      <w:r>
        <w:rPr>
          <w:rFonts w:eastAsia="Times New Roman" w:cs="Times New Roman" w:ascii="Times New Roman" w:hAnsi="Times New Roman"/>
          <w:color w:val="000000"/>
        </w:rPr>
        <w:t>Неизвестный Нюрнберг // 1945. ЦГАЗ РФ. Родина. 1991. № 6/7. С. 123-1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81.  </w:t>
      </w:r>
      <w:r>
        <w:rPr>
          <w:rFonts w:eastAsia="Times New Roman" w:cs="Times New Roman" w:ascii="Times New Roman" w:hAnsi="Times New Roman"/>
          <w:color w:val="000000"/>
        </w:rPr>
        <w:t>Признание без покаяния (из протоколов допросов нацист</w:t>
        <w:softHyphen/>
        <w:t>ских преступников) // 1945. АП РФ. Военно-историчес</w:t>
        <w:softHyphen/>
        <w:t>кий журнал. 1993. № 6. С. 53-57; № 7. С. 84-91; № 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81-85; № 9. С. 56-64; № 10. С. 80-86; № 11. С. 78-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82.  </w:t>
      </w:r>
      <w:r>
        <w:rPr>
          <w:rFonts w:eastAsia="Times New Roman" w:cs="Times New Roman" w:ascii="Times New Roman" w:hAnsi="Times New Roman"/>
          <w:color w:val="000000"/>
        </w:rPr>
        <w:t>Показания К.Остеррайха по делам военнопленных Данциг-ского военного округа // 1945. ГА РФ. Военно-историчес</w:t>
        <w:softHyphen/>
        <w:t>кий журнал. 1991. № 3. С. 22-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опрос» Н.Бора. свидетельство из архивов (лаписка Л П Берии на имя И.В.Сталина) // 1945. ГА РФ. ВИЕТ. 1994. № 4. С. 117-12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удомино А. Полвека в плену (документы о вывозе из Гер</w:t>
        <w:softHyphen/>
        <w:t>мания Немецкого музея книги и шрифта) // 1945. РО РГБ. Наше наследие. 1994  № 32. С. 92-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eastAsia="Times New Roman" w:cs="Times New Roman" w:ascii="Times New Roman" w:hAnsi="Times New Roman"/>
          <w:color w:val="000000"/>
        </w:rPr>
        <w:t>Лишь одиночки оказались изменниками (документы о ре</w:t>
        <w:softHyphen/>
        <w:t>патриации советских граждан в годы Второй мировой войны) // 1945. РГАСПИ. Источник. 1996. № 2. С. 52-6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удьбы генеральские (документы о судьбе советского генерали</w:t>
        <w:softHyphen/>
        <w:t>тета после окончания Великой Отечественной войны) // 1945. ЦА МБ РФ. Военно-исторический журнал. 1992. № 10. С. 24-32; № 11. С. 24-27; № 12. С. 12-19. 1993. № 3. С. 6-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удьба Смоленского архива // 1945. РГАСПИ. Известия ЦК. 1991. № 5. С. 135-1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Фотоархив: дети на войне // 1945. ЦАМО. Источник. 1994. № 1. С. 54-6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И.А.Бунина к Г.В.Адамовичу // 1945. РГАЛИ. Наше наследие. 1991. № 4. С. 136-1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усский Дон-Жуан (статья И.А.Бунина) // 1945. С. а. Г.Ма-ковецкой. Русская литература. 1991. № 4. С. 184-1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w:t>
      </w:r>
      <w:r>
        <w:rPr>
          <w:rFonts w:eastAsia="Times New Roman" w:cs="Times New Roman" w:ascii="Times New Roman" w:hAnsi="Times New Roman"/>
          <w:color w:val="000000"/>
        </w:rPr>
        <w:t>А ей аплодируют (документы о выступлениях М.Шагинян на партийных собраниях Союза советских писателей) // 1945. РГАСПИ. Источник. 1996. № 2. С. 83-84. Работа в Германии по заданию ГКО (воспоминания К.И.Ко-валя) // 1945. С. а. К.И.Коваля. Новая и новейшая исто</w:t>
        <w:softHyphen/>
        <w:t>рия. 1994. № 3. С. 124-147; 1995. № 2. С. 101-115. Разведчиков готовили по энциклопедическому словарю (справка ГРУ Красной Армии о недочетах в работе с аген</w:t>
        <w:softHyphen/>
        <w:t>турой за границей) // 1945. ЦА ФСК РФ. Источник. 1994. № 4. С. 117-12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олгое будущее (воспоминания ТЛещенко-Сухомлиной) // 1945. С. а. Лещенко-Сухомлиных. Согласие. 1991. ,№ 2. С. 178-1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Если не выполнит приказ, самого расстреляют... (новые факты об убийстве РЛюксембург и К.Либкнехта) // 1945. АП РФ. Старая площадь. 1995. № 1. С. 133-1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латонов А. Семья Ивановых (сценарий) // 1945. РГАЛ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оветская литература. 1990. № 10. С. 78-12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дневников М.Пришвина // 1945. С. а. Пришвиных.</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браз. 1995. № 2. С. 33-4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о К.В.Родзаевского к И.В.Сталину // 1945. ЦА МБ</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Ф. Отечественная история. 1992. № 3. С. 92-10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ыборы или выбор (документы к истории избрания Прези</w:t>
        <w:softHyphen/>
        <w:t>диума АН СССР) // 1945. ГА РФ. Исторический архив. 1996. № 2. С. 142-1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892597.  </w:t>
      </w:r>
      <w:r>
        <w:rPr>
          <w:rFonts w:eastAsia="Times New Roman" w:cs="Times New Roman" w:ascii="Times New Roman" w:hAnsi="Times New Roman"/>
          <w:color w:val="000000"/>
        </w:rPr>
        <w:t>Операция «Допрос Нильса Бора» (воспоминания Я.П.Тер-лецкого о создании советской атомной бомбы) // 19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46.  </w:t>
      </w:r>
      <w:r>
        <w:rPr>
          <w:rFonts w:eastAsia="Times New Roman" w:cs="Times New Roman" w:ascii="Times New Roman" w:hAnsi="Times New Roman"/>
          <w:color w:val="000000"/>
        </w:rPr>
        <w:t>ЦА ФСК РФ. ВИЕТ. 1994. № 2. С. 21-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98.  </w:t>
      </w:r>
      <w:r>
        <w:rPr>
          <w:rFonts w:eastAsia="Times New Roman" w:cs="Times New Roman" w:ascii="Times New Roman" w:hAnsi="Times New Roman"/>
          <w:color w:val="000000"/>
        </w:rPr>
        <w:t>Освобождение острова Борнхольм. Советский десант на дат</w:t>
        <w:softHyphen/>
        <w:t>ском острове Борнхольм (докладная записка Г.Ф.Хромуши-на) // 1945—1946. ЦАМО; с. а. Ю.П.Шарапова. Советские архивы. 1986. № 1. С  34-38. Исторический архив. 19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 С. 122-1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89</w:t>
      </w:r>
      <w:r>
        <w:rPr>
          <w:rFonts w:eastAsia="Times New Roman" w:cs="Times New Roman" w:ascii="Times New Roman" w:hAnsi="Times New Roman"/>
          <w:color w:val="000000"/>
        </w:rPr>
        <w:t>а.Сталин и Чан Кайши Секретная миссия сына Чан Кайши в Москву //1945—1946. АП РФ. Новая и новейшая исто</w:t>
        <w:softHyphen/>
        <w:t>рия. 1996. № 4. С. 100-1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599.  </w:t>
      </w:r>
      <w:r>
        <w:rPr>
          <w:rFonts w:eastAsia="Times New Roman" w:cs="Times New Roman" w:ascii="Times New Roman" w:hAnsi="Times New Roman"/>
          <w:color w:val="000000"/>
        </w:rPr>
        <w:t>Тайные силы (откровения руководителя кайзеровской раз</w:t>
        <w:softHyphen/>
        <w:t>ведки, сделанные на Лубянке) // 1945—1947. Центр обще</w:t>
        <w:softHyphen/>
        <w:t>ственных связей МБ РФ. Родина. 1993. № 8/9. С. 46-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599</w:t>
      </w:r>
      <w:r>
        <w:rPr>
          <w:rFonts w:eastAsia="Times New Roman" w:cs="Times New Roman" w:ascii="Times New Roman" w:hAnsi="Times New Roman"/>
          <w:color w:val="000000"/>
        </w:rPr>
        <w:t>а. Обсуждение в СССР предложения США о заключении дого</w:t>
        <w:softHyphen/>
        <w:t>вора о разоружении и демилитаризации Германии // 19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47.  </w:t>
      </w:r>
      <w:r>
        <w:rPr>
          <w:rFonts w:eastAsia="Times New Roman" w:cs="Times New Roman" w:ascii="Times New Roman" w:hAnsi="Times New Roman"/>
          <w:color w:val="000000"/>
        </w:rPr>
        <w:t>АВП РФ. Международная жизнь. 1996. № 8. С. 69-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00.  </w:t>
      </w:r>
      <w:r>
        <w:rPr>
          <w:rFonts w:eastAsia="Times New Roman" w:cs="Times New Roman" w:ascii="Times New Roman" w:hAnsi="Times New Roman"/>
          <w:color w:val="000000"/>
        </w:rPr>
        <w:t>«Тайны» послевоенной репатриации // 1945—1952. ГА РФ. Социологические исследования. 1993. № 8. С. 3-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01.  </w:t>
      </w:r>
      <w:r>
        <w:rPr>
          <w:rFonts w:eastAsia="Times New Roman" w:cs="Times New Roman" w:ascii="Times New Roman" w:hAnsi="Times New Roman"/>
          <w:color w:val="000000"/>
        </w:rPr>
        <w:t>Сулят золотые горы... (из переписки И.А.Бунина с М.Алда-новым) // 1945—1953. Колумбийский университет (США). Журналист. 1995. № 11. С. 54-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02.  </w:t>
      </w:r>
      <w:r>
        <w:rPr>
          <w:rFonts w:eastAsia="Times New Roman" w:cs="Times New Roman" w:ascii="Times New Roman" w:hAnsi="Times New Roman"/>
          <w:color w:val="000000"/>
        </w:rPr>
        <w:t>Дневник А.Довженко // 1945—1954. РГАЛИ. Искусство кино. 1989. № 9. С. 46-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03.   </w:t>
      </w:r>
      <w:r>
        <w:rPr>
          <w:rFonts w:eastAsia="Times New Roman" w:cs="Times New Roman" w:ascii="Times New Roman" w:hAnsi="Times New Roman"/>
          <w:color w:val="000000"/>
        </w:rPr>
        <w:t>Переписка МЛозинского с М.Бабановой // 1945—1954. С. а. М.Бабановой. Искусство Ленинграда. 1990. № 12. С. 35-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04.  </w:t>
      </w:r>
      <w:r>
        <w:rPr>
          <w:rFonts w:eastAsia="Times New Roman" w:cs="Times New Roman" w:ascii="Times New Roman" w:hAnsi="Times New Roman"/>
          <w:color w:val="000000"/>
        </w:rPr>
        <w:t>Ученый и власть: как академику П.Л.Капице «перекрывали кислород» (из писем) // 1945—1955. Архив РАН. Огонек. 1989. № 25. С. 18-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05.  </w:t>
      </w:r>
      <w:r>
        <w:rPr>
          <w:rFonts w:eastAsia="Times New Roman" w:cs="Times New Roman" w:ascii="Times New Roman" w:hAnsi="Times New Roman"/>
          <w:color w:val="000000"/>
        </w:rPr>
        <w:t>Японские военнопленные в СССР // 1945—1956. ЦХИДК. Военно-исторический журнал. 1991. № 4. С. 20-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06.  </w:t>
      </w:r>
      <w:r>
        <w:rPr>
          <w:rFonts w:eastAsia="Times New Roman" w:cs="Times New Roman" w:ascii="Times New Roman" w:hAnsi="Times New Roman"/>
          <w:color w:val="000000"/>
        </w:rPr>
        <w:t>Письма Б.Пастернака о создании романа «Доктор Живаго» // 1945—1959. С. а. Пастернаков. Литературное обозрение. 1988. № 5. С. 97-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07.  </w:t>
      </w:r>
      <w:r>
        <w:rPr>
          <w:rFonts w:eastAsia="Times New Roman" w:cs="Times New Roman" w:ascii="Times New Roman" w:hAnsi="Times New Roman"/>
          <w:color w:val="000000"/>
        </w:rPr>
        <w:t>Причины сокращения численности населения РСФСР после Великой Отечественной войны // 1945—1959. ГА РФ; РГАЭ. Социологические исследования. 1994. № 10. С. 76-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08.  </w:t>
      </w:r>
      <w:r>
        <w:rPr>
          <w:rFonts w:eastAsia="Times New Roman" w:cs="Times New Roman" w:ascii="Times New Roman" w:hAnsi="Times New Roman"/>
          <w:color w:val="000000"/>
        </w:rPr>
        <w:t>Демидов Г. Дубарь (рассказ) // 40-е гг. ЦА МБ РФ. Ого</w:t>
        <w:softHyphen/>
        <w:t>нек. 1990. № 49. С. 9-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09.   </w:t>
      </w:r>
      <w:r>
        <w:rPr>
          <w:rFonts w:eastAsia="Times New Roman" w:cs="Times New Roman" w:ascii="Times New Roman" w:hAnsi="Times New Roman"/>
          <w:color w:val="000000"/>
        </w:rPr>
        <w:t>Из литературного наследства С.Кржижановского («Фрагмен</w:t>
        <w:softHyphen/>
        <w:t>ты о Шекспире» и другие рукописные заметки) // 40-е гг. С. а. Кржижановских. Волга. 1993. № 6. С. 124-145. Ок</w:t>
        <w:softHyphen/>
        <w:t>тябрь. 1996. № 4. С. 122-1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10.  </w:t>
      </w:r>
      <w:r>
        <w:rPr>
          <w:rFonts w:eastAsia="Times New Roman" w:cs="Times New Roman" w:ascii="Times New Roman" w:hAnsi="Times New Roman"/>
          <w:color w:val="000000"/>
        </w:rPr>
        <w:t>Платонов А. Любская гора (рассказ) // 40-е гг. РГАЛИ. Новое литературное обозрение. 1994. № 9. С. 5-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11.  </w:t>
      </w:r>
      <w:r>
        <w:rPr>
          <w:rFonts w:eastAsia="Times New Roman" w:cs="Times New Roman" w:ascii="Times New Roman" w:hAnsi="Times New Roman"/>
          <w:color w:val="000000"/>
        </w:rPr>
        <w:t>Смиренский В. Отзвуки Серебряного века (статья). Воспо</w:t>
        <w:softHyphen/>
        <w:t>минания об А.Ремизове // 40-е гг. РО ИРЛИ; РО НПБ Дон. 1993. № 7. С. 196-222. Лица. Кн. 7. С. 161-1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12.   </w:t>
      </w:r>
      <w:r>
        <w:rPr>
          <w:rFonts w:eastAsia="Times New Roman" w:cs="Times New Roman" w:ascii="Times New Roman" w:hAnsi="Times New Roman"/>
          <w:color w:val="000000"/>
        </w:rPr>
        <w:t>Неизвестные стихи Н.Стефановича // 40-е гг. С. а. Стефа» новичей. Новый мир. 1988. № 11. С. 155-1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13.  </w:t>
      </w:r>
      <w:r>
        <w:rPr>
          <w:rFonts w:eastAsia="Times New Roman" w:cs="Times New Roman" w:ascii="Times New Roman" w:hAnsi="Times New Roman"/>
          <w:color w:val="000000"/>
        </w:rPr>
        <w:t>Стихи И.Углова // 40—50-е гг. С. а. Ю.А.Александровой. Волга. 1992. № 3. С. 59-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13</w:t>
      </w:r>
      <w:r>
        <w:rPr>
          <w:rFonts w:eastAsia="Times New Roman" w:cs="Times New Roman" w:ascii="Times New Roman" w:hAnsi="Times New Roman"/>
          <w:color w:val="000000"/>
        </w:rPr>
        <w:t>а.Скалдин А. Рассказ о господине Просто // РГАЛИ. Авро</w:t>
        <w:softHyphen/>
        <w:t>ра. 1993. № 10/12. С. 29-34.</w:t>
      </w:r>
      <w:r>
        <w:rPr>
          <w:rFonts w:eastAsia="Times New Roman" w:cs="Times New Roman" w:ascii="Times New Roman" w:hAnsi="Times New Roman"/>
          <w:color w:val="000000"/>
          <w:sz w:val="24"/>
          <w:szCs w:val="24"/>
        </w:rPr>
        <w:t>ДОКУМЕНТАЛЬНЫЕ ПУБЛИКАЦИИ ПО ИСТОРИИ РОССИИ 1946—1953 гг.</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14.  </w:t>
      </w:r>
      <w:r>
        <w:rPr>
          <w:rFonts w:eastAsia="Times New Roman" w:cs="Times New Roman" w:ascii="Times New Roman" w:hAnsi="Times New Roman"/>
          <w:color w:val="000000"/>
        </w:rPr>
        <w:t>Откуда угроза (оперативные планы Группы советских окку</w:t>
        <w:softHyphen/>
        <w:t>пационных войск в Германии) // 1946. ЦАМО. Военно-ис</w:t>
        <w:softHyphen/>
        <w:t>торический журнал. 1989  № 2. С. 16-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15.  </w:t>
      </w:r>
      <w:r>
        <w:rPr>
          <w:rFonts w:eastAsia="Times New Roman" w:cs="Times New Roman" w:ascii="Times New Roman" w:hAnsi="Times New Roman"/>
          <w:color w:val="000000"/>
        </w:rPr>
        <w:t>Большая часть военнопленных пополнят ряды СЕПГ (неиз</w:t>
        <w:softHyphen/>
        <w:t>вестный проект фельдмаршала Паулюса) // 1946. ЦА ФСК РФ. Источник. 1994. № 3. С. 102-1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16.  </w:t>
      </w:r>
      <w:r>
        <w:rPr>
          <w:rFonts w:eastAsia="Times New Roman" w:cs="Times New Roman" w:ascii="Times New Roman" w:hAnsi="Times New Roman"/>
          <w:color w:val="000000"/>
        </w:rPr>
        <w:t>Танаки Юкио — И.В.Сталину (письмо японского рыбака о проблемах Южного Сахалина) // 1946. РГАСПИ. Родина. 1992. № 3. С. 60-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17.  </w:t>
      </w:r>
      <w:r>
        <w:rPr>
          <w:rFonts w:eastAsia="Times New Roman" w:cs="Times New Roman" w:ascii="Times New Roman" w:hAnsi="Times New Roman"/>
          <w:color w:val="000000"/>
        </w:rPr>
        <w:t>Письмо З.МАграненко к К.М.Симонову // 1946. РГАЛИ. Наше наследие. 1988. № 3. С. 95-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18.  </w:t>
      </w:r>
      <w:r>
        <w:rPr>
          <w:rFonts w:eastAsia="Times New Roman" w:cs="Times New Roman" w:ascii="Times New Roman" w:hAnsi="Times New Roman"/>
          <w:color w:val="000000"/>
        </w:rPr>
        <w:t>Золотарев А. Вера и знание (очерк) // 1946. РГАЛИ. Конти</w:t>
        <w:softHyphen/>
        <w:t>нент. 1995. № 82. С. 206-2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19.  </w:t>
      </w:r>
      <w:r>
        <w:rPr>
          <w:rFonts w:eastAsia="Times New Roman" w:cs="Times New Roman" w:ascii="Times New Roman" w:hAnsi="Times New Roman"/>
          <w:color w:val="000000"/>
        </w:rPr>
        <w:t>О крупных недостатках в организации производства кино</w:t>
        <w:softHyphen/>
        <w:t>фильмов (постановление Совета Министров СССР № 2711) // 1946. РГАЛИ. Искусство кино. 1989. № 12.С. 107-1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19</w:t>
      </w:r>
      <w:r>
        <w:rPr>
          <w:rFonts w:eastAsia="Times New Roman" w:cs="Times New Roman" w:ascii="Times New Roman" w:hAnsi="Times New Roman"/>
          <w:color w:val="000000"/>
        </w:rPr>
        <w:t>а. Стенограмма общегородского собрания писателей, работни</w:t>
        <w:softHyphen/>
        <w:t>ков литературы и издательств (документы к истории поста- • новления о журналах «Звезда» и «Ленинград») // 1946. ЦГА ИПД. СПб. Звезда. 1996. № 8. С. 3-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20.  </w:t>
      </w:r>
      <w:r>
        <w:rPr>
          <w:rFonts w:eastAsia="Times New Roman" w:cs="Times New Roman" w:ascii="Times New Roman" w:hAnsi="Times New Roman"/>
          <w:color w:val="000000"/>
        </w:rPr>
        <w:t>Из выступлений на военно-научной конференции высшего командного состава Центральной группы войск по изуче</w:t>
        <w:softHyphen/>
        <w:t>нию опыта Берлинской и Пражской операций (выступле</w:t>
        <w:softHyphen/>
        <w:t xml:space="preserve">ния И.С.Конева, П.А.Ротмистрова и К.Ф.Телегина) // 1946. ЦАМО. Военно-исторический журнал. 1985. № 4. С. 53-59; № 9. С. 43-50. 1986. № 3. С. 41-46; То же: Россия. </w:t>
      </w:r>
      <w:r>
        <w:rPr>
          <w:rFonts w:eastAsia="Times New Roman" w:cs="Times New Roman" w:ascii="Times New Roman" w:hAnsi="Times New Roman"/>
          <w:color w:val="000000"/>
          <w:lang w:val="en-US"/>
        </w:rPr>
        <w:t xml:space="preserve">XXI. </w:t>
      </w:r>
      <w:r>
        <w:rPr>
          <w:rFonts w:eastAsia="Times New Roman" w:cs="Times New Roman" w:ascii="Times New Roman" w:hAnsi="Times New Roman"/>
          <w:color w:val="000000"/>
        </w:rPr>
        <w:t>1995. № 5/6. С. 6-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21.   </w:t>
      </w:r>
      <w:r>
        <w:rPr>
          <w:rFonts w:eastAsia="Times New Roman" w:cs="Times New Roman" w:ascii="Times New Roman" w:hAnsi="Times New Roman"/>
          <w:color w:val="000000"/>
        </w:rPr>
        <w:t>Письмо Н.Телешова к И.Бунину // 1946. ГА РФ. Вопросы литературы. 1991. № 5. С. 281-2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22.  </w:t>
      </w:r>
      <w:r>
        <w:rPr>
          <w:rFonts w:eastAsia="Times New Roman" w:cs="Times New Roman" w:ascii="Times New Roman" w:hAnsi="Times New Roman"/>
          <w:color w:val="000000"/>
        </w:rPr>
        <w:t>У истоков советского атомного проекта («Особая папка» из архива И.В.Курчатова) // 1946. Архив российского научно</w:t>
        <w:softHyphen/>
        <w:t>го центра «Курчатовский институт». ВИЕТ. 1994.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16-1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22</w:t>
      </w:r>
      <w:r>
        <w:rPr>
          <w:rFonts w:eastAsia="Times New Roman" w:cs="Times New Roman" w:ascii="Times New Roman" w:hAnsi="Times New Roman"/>
          <w:color w:val="000000"/>
        </w:rPr>
        <w:t>а. Непомерно восхваляется продукция фирмы (документы об ошибках, допущенных в журнале «Вестник связи») // 1946. РГАСПИ. Источник. 1996. № 2. С. 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23   </w:t>
      </w:r>
      <w:r>
        <w:rPr>
          <w:rFonts w:eastAsia="Times New Roman" w:cs="Times New Roman" w:ascii="Times New Roman" w:hAnsi="Times New Roman"/>
          <w:color w:val="000000"/>
        </w:rPr>
        <w:t>Семеновский судебный процесс // 1946   Ц&lt;\ МБ РФ   Кен</w:t>
        <w:softHyphen/>
        <w:t>тавр   1993. № 6. С. 82-97, 1994. № 1. С. 61-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24   </w:t>
      </w:r>
      <w:r>
        <w:rPr>
          <w:rFonts w:eastAsia="Times New Roman" w:cs="Times New Roman" w:ascii="Times New Roman" w:hAnsi="Times New Roman"/>
          <w:color w:val="000000"/>
        </w:rPr>
        <w:t>Приказ Министерства вооруженных сил СССР об отставке Г.К.Жукова // 1946. АП РФ. Военно-исторический жур</w:t>
        <w:softHyphen/>
        <w:t>нал. 1993. № 5. С. 27.</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rPr>
        <w:t>&g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25.  </w:t>
      </w:r>
      <w:r>
        <w:rPr>
          <w:rFonts w:eastAsia="Times New Roman" w:cs="Times New Roman" w:ascii="Times New Roman" w:hAnsi="Times New Roman"/>
          <w:color w:val="000000"/>
        </w:rPr>
        <w:t>Тайна «авиационного дела» // 1946. АП РФ. Военно-исто</w:t>
        <w:softHyphen/>
        <w:t>рический журнал. 1994. № 6. С. 57-62; № 8. С. 54-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25</w:t>
      </w:r>
      <w:r>
        <w:rPr>
          <w:rFonts w:eastAsia="Times New Roman" w:cs="Times New Roman" w:ascii="Times New Roman" w:hAnsi="Times New Roman"/>
          <w:color w:val="000000"/>
        </w:rPr>
        <w:t>а. По радио прозвучал фашистский гимн (из протокола засе</w:t>
        <w:softHyphen/>
        <w:t>дания Секретариата ЦК ВКП(б) // 1946. РГАСПИ. Источ</w:t>
        <w:softHyphen/>
        <w:t>ник. 1996. № 2. С. 84-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26.  </w:t>
      </w:r>
      <w:r>
        <w:rPr>
          <w:rFonts w:eastAsia="Times New Roman" w:cs="Times New Roman" w:ascii="Times New Roman" w:hAnsi="Times New Roman"/>
          <w:color w:val="000000"/>
        </w:rPr>
        <w:t>Последний визит И.Броз Тито к И.В.Сталину (запись бесе</w:t>
        <w:softHyphen/>
        <w:t xml:space="preserve">ды) // 1946. АП РФ; </w:t>
      </w:r>
      <w:r>
        <w:rPr>
          <w:rFonts w:eastAsia="Times New Roman" w:cs="Times New Roman" w:ascii="Times New Roman" w:hAnsi="Times New Roman"/>
          <w:smallCaps/>
          <w:color w:val="000000"/>
        </w:rPr>
        <w:t xml:space="preserve">АгЫу </w:t>
      </w:r>
      <w:r>
        <w:rPr>
          <w:rFonts w:eastAsia="Times New Roman" w:cs="Times New Roman" w:ascii="Times New Roman" w:hAnsi="Times New Roman"/>
          <w:color w:val="000000"/>
        </w:rPr>
        <w:t>.Г.В.Тко (Югославия). Истори</w:t>
        <w:softHyphen/>
        <w:t>ческий архив. 1993. № 2. С. 16-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27.  </w:t>
      </w:r>
      <w:r>
        <w:rPr>
          <w:rFonts w:eastAsia="Times New Roman" w:cs="Times New Roman" w:ascii="Times New Roman" w:hAnsi="Times New Roman"/>
          <w:color w:val="000000"/>
        </w:rPr>
        <w:t>Еще раз о послевоенном голоде // 1946. АП РФ. Отечест</w:t>
        <w:softHyphen/>
        <w:t>венные архивы. 1994. № 4. С. 82-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w:t>
      </w:r>
      <w:r>
        <w:rPr>
          <w:rFonts w:eastAsia="Times New Roman" w:cs="Times New Roman" w:ascii="Times New Roman" w:hAnsi="Times New Roman"/>
          <w:color w:val="000000"/>
        </w:rPr>
        <w:t>б27а.Адреса родственников нам известны (записки уполномо</w:t>
        <w:softHyphen/>
        <w:t>ченных Совета Министров СССР по делам репатриации) // 1946. РГАСПИ. Источник. 1996. № 3. С. 96-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28.  </w:t>
      </w:r>
      <w:r>
        <w:rPr>
          <w:rFonts w:eastAsia="Times New Roman" w:cs="Times New Roman" w:ascii="Times New Roman" w:hAnsi="Times New Roman"/>
          <w:color w:val="000000"/>
        </w:rPr>
        <w:t>Голод и государственная политика // 1946—1947. ГА РФ. Отечественные архивы. 1992. № 6. С. 36-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29.  </w:t>
      </w:r>
      <w:r>
        <w:rPr>
          <w:rFonts w:eastAsia="Times New Roman" w:cs="Times New Roman" w:ascii="Times New Roman" w:hAnsi="Times New Roman"/>
          <w:color w:val="000000"/>
        </w:rPr>
        <w:t>Жуков Г.К.: неизвестные страницы биографии // 1946—1948. АП РФ. Военные архивы России. 1993. № 1. С. 175-2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30.  </w:t>
      </w:r>
      <w:r>
        <w:rPr>
          <w:rFonts w:eastAsia="Times New Roman" w:cs="Times New Roman" w:ascii="Times New Roman" w:hAnsi="Times New Roman"/>
          <w:color w:val="000000"/>
        </w:rPr>
        <w:t>Как «ломали» маршала Жукова // 1946—1948. АП РФ. Военно-исторический журнал. 1992. № 12. С. 84-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31.  </w:t>
      </w:r>
      <w:r>
        <w:rPr>
          <w:rFonts w:eastAsia="Times New Roman" w:cs="Times New Roman" w:ascii="Times New Roman" w:hAnsi="Times New Roman"/>
          <w:color w:val="000000"/>
        </w:rPr>
        <w:t>Письма С.Э.Радлова к В.Я.Чобуру // 1946—1950. РО НПБ. Театр. 1992. № 10. С. 110-1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32.  </w:t>
      </w:r>
      <w:r>
        <w:rPr>
          <w:rFonts w:eastAsia="Times New Roman" w:cs="Times New Roman" w:ascii="Times New Roman" w:hAnsi="Times New Roman"/>
          <w:color w:val="000000"/>
        </w:rPr>
        <w:t>Валентина Серова (письма Ф.Раневской и К.Симонова) // 1946-1950. С. а. Серовых. Театр. 1993. № 4. С. 86-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33.  </w:t>
      </w:r>
      <w:r>
        <w:rPr>
          <w:rFonts w:eastAsia="Times New Roman" w:cs="Times New Roman" w:ascii="Times New Roman" w:hAnsi="Times New Roman"/>
          <w:color w:val="000000"/>
        </w:rPr>
        <w:t xml:space="preserve">Дневники М.Пришвина из архива семьи Мутли // </w:t>
      </w:r>
      <w:r>
        <w:rPr>
          <w:rFonts w:eastAsia="Times New Roman" w:cs="Times New Roman" w:ascii="Times New Roman" w:hAnsi="Times New Roman"/>
          <w:b/>
          <w:bCs/>
          <w:color w:val="000000"/>
        </w:rPr>
        <w:t>1946</w:t>
      </w:r>
      <w:r>
        <w:rPr>
          <w:rFonts w:eastAsia="Times New Roman" w:cs="Times New Roman" w:ascii="Times New Roman" w:hAnsi="Times New Roman"/>
          <w:color w:val="000000"/>
        </w:rPr>
        <w:t>— 1950. С. а. Мутли. Литературное обозрение. 1990. № 8. С. 104-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33</w:t>
      </w:r>
      <w:r>
        <w:rPr>
          <w:rFonts w:eastAsia="Times New Roman" w:cs="Times New Roman" w:ascii="Times New Roman" w:hAnsi="Times New Roman"/>
          <w:color w:val="000000"/>
        </w:rPr>
        <w:t>а.Письма АМ.Ремизова к Ю.П.Одарченко // 1946—1950. РО ИРЛИ. Наше наследие. 1995. № 33. С. 93-1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2634. Переписка Б.И.Николаевского с Л.Н.Замятиной // </w:t>
      </w:r>
      <w:r>
        <w:rPr>
          <w:rFonts w:eastAsia="Times New Roman" w:cs="Times New Roman" w:ascii="Times New Roman" w:hAnsi="Times New Roman"/>
          <w:b/>
          <w:bCs/>
          <w:color w:val="000000"/>
        </w:rPr>
        <w:t>1946</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1950. </w:t>
      </w:r>
      <w:r>
        <w:rPr>
          <w:rFonts w:eastAsia="Times New Roman" w:cs="Times New Roman" w:ascii="Times New Roman" w:hAnsi="Times New Roman"/>
          <w:color w:val="000000"/>
        </w:rPr>
        <w:t>Гуверовский институт (США). Бе Уни. 1994. № 3/4. С. 73-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2635. </w:t>
      </w:r>
      <w:r>
        <w:rPr>
          <w:rFonts w:eastAsia="Times New Roman" w:cs="Times New Roman" w:ascii="Times New Roman" w:hAnsi="Times New Roman"/>
          <w:color w:val="000000"/>
        </w:rPr>
        <w:t>С дипломатической миссией в Албанию (воспоминан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С.Чувахина) // 1946—1952. С. а. Чувахиных. Новая и но</w:t>
        <w:softHyphen/>
        <w:t>вейшая история. 1995. № 1. С. 114-1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636. </w:t>
      </w:r>
      <w:r>
        <w:rPr>
          <w:rFonts w:eastAsia="Times New Roman" w:cs="Times New Roman" w:ascii="Times New Roman" w:hAnsi="Times New Roman"/>
          <w:color w:val="000000"/>
        </w:rPr>
        <w:t>Живым и только до конца... (письма Б.Пастернака к О.Фрей-денберг) // 1946—1957. Архив редакции газеты «Правда»; с. а. О.Фрейденберг. Огонек. 1987. № 16. С. 26-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37. </w:t>
      </w:r>
      <w:r>
        <w:rPr>
          <w:rFonts w:eastAsia="Times New Roman" w:cs="Times New Roman" w:ascii="Times New Roman" w:hAnsi="Times New Roman"/>
          <w:color w:val="000000"/>
        </w:rPr>
        <w:t>Как создавались ракетные войска в СССР // 1946—1959. АП РФ. Военно-исторический журнал. 1995. № 1. С. 53-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14"/>
          <w:szCs w:val="14"/>
        </w:rPr>
        <w:t>14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32638   </w:t>
      </w:r>
      <w:r>
        <w:rPr>
          <w:rFonts w:eastAsia="Times New Roman" w:cs="Times New Roman" w:ascii="Times New Roman" w:hAnsi="Times New Roman"/>
          <w:color w:val="000000"/>
        </w:rPr>
        <w:t>Письма Н Я Ьерковскою к Д Д.Об.юмиевском\ // 1</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6-1960. С. а. А.Н.Берковского. Русская литература. 1990. № 3 С. 192-1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39.   </w:t>
      </w:r>
      <w:r>
        <w:rPr>
          <w:rFonts w:eastAsia="Times New Roman" w:cs="Times New Roman" w:ascii="Times New Roman" w:hAnsi="Times New Roman"/>
          <w:color w:val="000000"/>
        </w:rPr>
        <w:t>Есть Россия, от которой мне некуда бежать... (письма А.Ф.Керенско/о к Н.Н.Берберовой) // 1946—1963. Центр гуманитарных исследований при Техасском университете (США). Согласие. 1991. № 5. С. 3-19; 90-95. То же: Столи</w:t>
        <w:softHyphen/>
        <w:t>ца. 1991. № 4/6. С. 83-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40.   </w:t>
      </w:r>
      <w:r>
        <w:rPr>
          <w:rFonts w:eastAsia="Times New Roman" w:cs="Times New Roman" w:ascii="Times New Roman" w:hAnsi="Times New Roman"/>
          <w:color w:val="000000"/>
        </w:rPr>
        <w:t>Работа с государственной ответственностью... (из неопубли</w:t>
        <w:softHyphen/>
        <w:t>кованных писем К.Симонова) // 1946—1965. С. а. Симоно</w:t>
        <w:softHyphen/>
        <w:t>вых. В мире книг. 1987. № 3. С. 57-64. То же: Новый мир. 1985. № 11. С. 138-1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41.   </w:t>
      </w:r>
      <w:r>
        <w:rPr>
          <w:rFonts w:eastAsia="Times New Roman" w:cs="Times New Roman" w:ascii="Times New Roman" w:hAnsi="Times New Roman"/>
          <w:color w:val="000000"/>
        </w:rPr>
        <w:t>Из переписки Е.Ахвледиани // 1946—1965. Музей-квартира ЕАхвледиани (Грузия). Наше наследие. 1988. № 2. С. 147-1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41</w:t>
      </w:r>
      <w:r>
        <w:rPr>
          <w:rFonts w:eastAsia="Times New Roman" w:cs="Times New Roman" w:ascii="Times New Roman" w:hAnsi="Times New Roman"/>
          <w:color w:val="000000"/>
        </w:rPr>
        <w:t>а.Письма Б.Барнета к жене //1946—1965. РГАЛИ. Искусство кино. 1996. № 10. С. 112-1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42.  </w:t>
      </w:r>
      <w:r>
        <w:rPr>
          <w:rFonts w:eastAsia="Times New Roman" w:cs="Times New Roman" w:ascii="Times New Roman" w:hAnsi="Times New Roman"/>
          <w:color w:val="000000"/>
        </w:rPr>
        <w:t>Из переписки архиепископа Иоанна (Шаховского) с Б.Зайце</w:t>
        <w:softHyphen/>
        <w:t>вым // 1946-1968. С. а. Н.Б.Сологуб. Лепта. 1991. № 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50-158. То же: Слово. 1991. № 4. С. 19-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43.  </w:t>
      </w:r>
      <w:r>
        <w:rPr>
          <w:rFonts w:eastAsia="Times New Roman" w:cs="Times New Roman" w:ascii="Times New Roman" w:hAnsi="Times New Roman"/>
          <w:color w:val="000000"/>
        </w:rPr>
        <w:t>Письма К.Симонова // 1946—1979. С. а. Симоновых. Лите</w:t>
        <w:softHyphen/>
        <w:t>ратурное обозрение. 1985. № 10. С. 99-1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44.  </w:t>
      </w:r>
      <w:r>
        <w:rPr>
          <w:rFonts w:eastAsia="Times New Roman" w:cs="Times New Roman" w:ascii="Times New Roman" w:hAnsi="Times New Roman"/>
          <w:color w:val="000000"/>
        </w:rPr>
        <w:t>Наша линия такая... (документы о встрече И.В.Сталина с руководителями СЕПГ) // 1947. РГАСПИ. Исторический архив. 1994. № 4. С. 22-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44</w:t>
      </w:r>
      <w:r>
        <w:rPr>
          <w:rFonts w:eastAsia="Times New Roman" w:cs="Times New Roman" w:ascii="Times New Roman" w:hAnsi="Times New Roman"/>
          <w:color w:val="000000"/>
        </w:rPr>
        <w:t>а. Сталин и Торез (запись беседы в Кремле) // 1947. АЛ РФ. Исторический архив. 1996. № 1. С. 4-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45.   </w:t>
      </w:r>
      <w:r>
        <w:rPr>
          <w:rFonts w:eastAsia="Times New Roman" w:cs="Times New Roman" w:ascii="Times New Roman" w:hAnsi="Times New Roman"/>
          <w:color w:val="000000"/>
        </w:rPr>
        <w:t>Правка И.В.Сталина в макете второго издания книги «И.В.Сталин. Краткая биография» // 1947. АП РФ. Извес</w:t>
        <w:softHyphen/>
        <w:t>тия ЦК. 1990. № 9. С. 113-1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46.  </w:t>
      </w:r>
      <w:r>
        <w:rPr>
          <w:rFonts w:eastAsia="Times New Roman" w:cs="Times New Roman" w:ascii="Times New Roman" w:hAnsi="Times New Roman"/>
          <w:color w:val="000000"/>
        </w:rPr>
        <w:t>Дело «КР» («дело» профессоров Клюевой и Роскина) // 1947. РГАСПИ; с. а. В.В.Парина. Кентавр. 1994. № 2. С. 54-69; № 3. С. 96-118. Наука и жизнь. 1988. №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07-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47.  </w:t>
      </w:r>
      <w:r>
        <w:rPr>
          <w:rFonts w:eastAsia="Times New Roman" w:cs="Times New Roman" w:ascii="Times New Roman" w:hAnsi="Times New Roman"/>
          <w:color w:val="000000"/>
        </w:rPr>
        <w:t>Из приговоров народных судов о привлечении к уголовной ответственности колхозников по Указу 1947 года // 1947. ГА Белгородской обл. Советские архивы. 1990. № 3. С. 55-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48.  </w:t>
      </w:r>
      <w:r>
        <w:rPr>
          <w:rFonts w:eastAsia="Times New Roman" w:cs="Times New Roman" w:ascii="Times New Roman" w:hAnsi="Times New Roman"/>
          <w:color w:val="000000"/>
        </w:rPr>
        <w:t>О достоинстве советского ученого (речь Н.И.Вавилова на выборах Суда чести в АН СССР) // 1947. Архив РАН. ВИЕТ. 1991. № 2. С. 104-1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49.  </w:t>
      </w:r>
      <w:r>
        <w:rPr>
          <w:rFonts w:eastAsia="Times New Roman" w:cs="Times New Roman" w:ascii="Times New Roman" w:hAnsi="Times New Roman"/>
          <w:color w:val="000000"/>
        </w:rPr>
        <w:t>О книге А.Твардовского «Родина и чужбина» (стенограмма заседания редколлегии «Литературной газеты») // 1947. РГАЛИ. Вопросы литературы. 1991. № 9/10. С. 188-2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49</w:t>
      </w:r>
      <w:r>
        <w:rPr>
          <w:rFonts w:eastAsia="Times New Roman" w:cs="Times New Roman" w:ascii="Times New Roman" w:hAnsi="Times New Roman"/>
          <w:color w:val="000000"/>
        </w:rPr>
        <w:t>а.Об открытии памятника Юрию Долгорукому // 1947. РО РГБ. Московский архив. Кн. 1. С. 335-3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4% </w:t>
      </w:r>
      <w:r>
        <w:rPr>
          <w:rFonts w:eastAsia="Times New Roman" w:cs="Times New Roman" w:ascii="Times New Roman" w:hAnsi="Times New Roman"/>
          <w:color w:val="000000"/>
        </w:rPr>
        <w:t>Русски», московский ум (академик Р Ю Виппер о Т.Н.Гра</w:t>
        <w:softHyphen/>
        <w:t>новском) // 1947. Архив РАН. Исторический архив. 1993. № 5. С. 198-221; № 6. С. 201-2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50.   </w:t>
      </w:r>
      <w:r>
        <w:rPr>
          <w:rFonts w:eastAsia="Times New Roman" w:cs="Times New Roman" w:ascii="Times New Roman" w:hAnsi="Times New Roman"/>
          <w:color w:val="000000"/>
        </w:rPr>
        <w:t>Крепостной театр (рисунки и рассказ Р.Штильмарка о ла</w:t>
        <w:softHyphen/>
        <w:t>герном театре),// 1947. РГАЛИ. Северные просторы. 1989. № 2  С. 31-35; № 3. С. 3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51.   </w:t>
      </w:r>
      <w:r>
        <w:rPr>
          <w:rFonts w:eastAsia="Times New Roman" w:cs="Times New Roman" w:ascii="Times New Roman" w:hAnsi="Times New Roman"/>
          <w:color w:val="000000"/>
        </w:rPr>
        <w:t>Шифрограммы А.А.Жданова и Г.И.Маленкова на имя И.В.Сталина // 1947. РГАСПИ. НИБ РЦХИДНИ. 1993. № 3. С. 41-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52   </w:t>
      </w:r>
      <w:r>
        <w:rPr>
          <w:rFonts w:eastAsia="Times New Roman" w:cs="Times New Roman" w:ascii="Times New Roman" w:hAnsi="Times New Roman"/>
          <w:color w:val="000000"/>
        </w:rPr>
        <w:t>Можем дать два мешка денег... (запись беседы И.В.Сталина с П.Секкья) // 1947. АП РФ. Источник. 1993. № 5/6. С. 123-1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53.   </w:t>
      </w:r>
      <w:r>
        <w:rPr>
          <w:rFonts w:eastAsia="Times New Roman" w:cs="Times New Roman" w:ascii="Times New Roman" w:hAnsi="Times New Roman"/>
          <w:color w:val="000000"/>
        </w:rPr>
        <w:t>Выстрел в нейтральной зоне (новые документы о гибели Я.Джугашвили) // 1947. ЦА МБ РФ; Архив г. Потсдама (Германия). Родина. 1992. № 5. С. 60-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54.   </w:t>
      </w:r>
      <w:r>
        <w:rPr>
          <w:rFonts w:eastAsia="Times New Roman" w:cs="Times New Roman" w:ascii="Times New Roman" w:hAnsi="Times New Roman"/>
          <w:color w:val="000000"/>
        </w:rPr>
        <w:t>Пятно на знамени демократии (письмо М.Соколова коман</w:t>
        <w:softHyphen/>
        <w:t>дованию американской армии в Австрии) // 1947. МИСИ (Голландия). Родина. 1991. № 6/7. С. 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54</w:t>
      </w:r>
      <w:r>
        <w:rPr>
          <w:rFonts w:eastAsia="Times New Roman" w:cs="Times New Roman" w:ascii="Times New Roman" w:hAnsi="Times New Roman"/>
          <w:color w:val="000000"/>
        </w:rPr>
        <w:t>а. В продаже эстонская женщина (из информационных сво</w:t>
        <w:softHyphen/>
        <w:t>док о неправильностях объявлений ) // 1947. РГАСПИ. Источник. 1996. № 1. С. 96-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55.  </w:t>
      </w:r>
      <w:r>
        <w:rPr>
          <w:rFonts w:eastAsia="Times New Roman" w:cs="Times New Roman" w:ascii="Times New Roman" w:hAnsi="Times New Roman"/>
          <w:color w:val="000000"/>
        </w:rPr>
        <w:t>Добиться полного разоблачения (докладная о практике веде</w:t>
        <w:softHyphen/>
        <w:t>ния МГБ следствия по делам о шпионаже) // 1947. РГАНИ. Источник. 1994. № 6. С. 112-1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56.  </w:t>
      </w:r>
      <w:r>
        <w:rPr>
          <w:rFonts w:eastAsia="Times New Roman" w:cs="Times New Roman" w:ascii="Times New Roman" w:hAnsi="Times New Roman"/>
          <w:color w:val="000000"/>
        </w:rPr>
        <w:t>Американская власть заботится об эскимосах лучше, чем со</w:t>
        <w:softHyphen/>
        <w:t>ветская... (документы об американском влиянии на Совет</w:t>
        <w:softHyphen/>
        <w:t>скую Чукотку) // 1947. РГАСПИ. Источник. 1995. №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07-1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56</w:t>
      </w:r>
      <w:r>
        <w:rPr>
          <w:rFonts w:eastAsia="Times New Roman" w:cs="Times New Roman" w:ascii="Times New Roman" w:hAnsi="Times New Roman"/>
          <w:color w:val="000000"/>
        </w:rPr>
        <w:t>а.О причинах поражения команды ЦДКА // 1947. РГАСПИ. Источник. 1996. № 3. С. 97-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57.   </w:t>
      </w:r>
      <w:r>
        <w:rPr>
          <w:rFonts w:eastAsia="Times New Roman" w:cs="Times New Roman" w:ascii="Times New Roman" w:hAnsi="Times New Roman"/>
          <w:color w:val="000000"/>
        </w:rPr>
        <w:t>ЦК вскрыл пресмыкательство перед заграницей... (докумен</w:t>
        <w:softHyphen/>
        <w:t>ты о создании судов чести в центральных .органах) // 1947—1948. РГАСПИ. Источник. 1994. № 6. С. 68-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2658. </w:t>
      </w:r>
      <w:r>
        <w:rPr>
          <w:rFonts w:eastAsia="Times New Roman" w:cs="Times New Roman" w:ascii="Times New Roman" w:hAnsi="Times New Roman"/>
          <w:color w:val="000000"/>
        </w:rPr>
        <w:t>Встреча двух эмиграции (из переписки В.Н.Петрова с</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БЛ.Двиновым) // 1947-1948. МИСИ (Голландия). Звезда. 1995. № 5. С. 194-2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59. </w:t>
      </w:r>
      <w:r>
        <w:rPr>
          <w:rFonts w:eastAsia="Times New Roman" w:cs="Times New Roman" w:ascii="Times New Roman" w:hAnsi="Times New Roman"/>
          <w:color w:val="000000"/>
        </w:rPr>
        <w:t>Сахаров А.Д. — преподаватель МЭИ // 1947—1948. Архив</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ЭИ. Исторический архив. 1993. № 5. С. 215-222. 2659а.Демографическая ситуация в СССР в 40-е годы // 1947— 1949. ГА РФ. Отечественные архивы. 1996. № 2. С. 27-33. Г 2660. Документы к 45-летию плана Маршалла // 1947—19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АВП РФ. Международная жизнь. 1992. № 5. С. 113-1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 </w:t>
      </w:r>
      <w:r>
        <w:rPr>
          <w:rFonts w:eastAsia="Times New Roman" w:cs="Times New Roman" w:ascii="Times New Roman" w:hAnsi="Times New Roman"/>
          <w:color w:val="000000"/>
        </w:rPr>
        <w:t>Из дневниковых записей Л.Чуковской // 1947—1952. С. а. Чуковских. Литературное обозрение. 1990. № 2. С. 90-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52662 </w:t>
      </w:r>
      <w:r>
        <w:rPr>
          <w:rFonts w:eastAsia="Times New Roman" w:cs="Times New Roman" w:ascii="Times New Roman" w:hAnsi="Times New Roman"/>
          <w:color w:val="000000"/>
        </w:rPr>
        <w:t>Автобиографические ламеиси и воспоминания Н А Фигуров-ского // 1947-1953. С. а. Фигуровских ВИЕТ 1994. № 2 С   137-1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63. </w:t>
      </w:r>
      <w:r>
        <w:rPr>
          <w:rFonts w:eastAsia="Times New Roman" w:cs="Times New Roman" w:ascii="Times New Roman" w:hAnsi="Times New Roman"/>
          <w:color w:val="000000"/>
        </w:rPr>
        <w:t>Эшелон длиной в четверть века (судебное дело Ф.Я.Радчен-&gt;</w:t>
      </w:r>
      <w:r>
        <w:rPr>
          <w:rFonts w:eastAsia="Times New Roman" w:cs="Arial" w:ascii="Arial" w:hAnsi="Arial"/>
          <w:color w:val="000000"/>
        </w:rPr>
        <w:t xml:space="preserve">          </w:t>
      </w:r>
      <w:r>
        <w:rPr>
          <w:rFonts w:eastAsia="Times New Roman" w:cs="Times New Roman" w:ascii="Times New Roman" w:hAnsi="Times New Roman"/>
          <w:color w:val="000000"/>
        </w:rPr>
        <w:t>ко) // 1947—1954  ЦА МБ РФ. Военно-исторический жур-</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ал   1989   № 6. С. 72-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64   </w:t>
      </w:r>
      <w:r>
        <w:rPr>
          <w:rFonts w:eastAsia="Times New Roman" w:cs="Times New Roman" w:ascii="Times New Roman" w:hAnsi="Times New Roman"/>
          <w:color w:val="000000"/>
        </w:rPr>
        <w:t>Письма Е М Тагер к Л В Шапориной // 1947—1954  С. а. Шапориных  Искусство Ленинграда. 1991   № 5  С. 58-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65.  </w:t>
      </w:r>
      <w:r>
        <w:rPr>
          <w:rFonts w:eastAsia="Times New Roman" w:cs="Times New Roman" w:ascii="Times New Roman" w:hAnsi="Times New Roman"/>
          <w:color w:val="000000"/>
        </w:rPr>
        <w:t>Из досье КГБ на академика Л.Д Ландау // 1947—195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ГАНИ. Вопросы истории. 1993. № 8. С. 112. 118. 2666   Осколки разбитого прошлого (письма Е.С.Пильской 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Е.Сабуровой к Г.И.Гроссену) // 1947—1959. С. 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Л.Г.Гроссена. Даугава. 1995. № 3. С. 147-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67.  </w:t>
      </w:r>
      <w:r>
        <w:rPr>
          <w:rFonts w:eastAsia="Times New Roman" w:cs="Times New Roman" w:ascii="Times New Roman" w:hAnsi="Times New Roman"/>
          <w:color w:val="000000"/>
        </w:rPr>
        <w:t>Стихи В.Ярыгина // 1947—1962. С. а. ВЛопатина. Волга. 1995. № 5/6. С. 164-1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67</w:t>
      </w:r>
      <w:r>
        <w:rPr>
          <w:rFonts w:eastAsia="Times New Roman" w:cs="Times New Roman" w:ascii="Times New Roman" w:hAnsi="Times New Roman"/>
          <w:color w:val="000000"/>
        </w:rPr>
        <w:t>а.Из писем М.Шолохова к родным // 1947—1972. РО ИРЛИ. Вопросы литературы. 1996. № 2. С. 162-1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68.  </w:t>
      </w:r>
      <w:r>
        <w:rPr>
          <w:rFonts w:eastAsia="Times New Roman" w:cs="Times New Roman" w:ascii="Times New Roman" w:hAnsi="Times New Roman"/>
          <w:color w:val="000000"/>
        </w:rPr>
        <w:t>Заметки Ф.Абрамова о писателях // 1947—1979. С. а. Л.Кру</w:t>
        <w:softHyphen/>
        <w:t>тиковой-Абрамовой. Литературное обозрение. 1987. № 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06-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69.   </w:t>
      </w:r>
      <w:r>
        <w:rPr>
          <w:rFonts w:eastAsia="Times New Roman" w:cs="Times New Roman" w:ascii="Times New Roman" w:hAnsi="Times New Roman"/>
          <w:color w:val="000000"/>
        </w:rPr>
        <w:t>Неизвестная инициатива Н.С.Хрущева (документы о подго</w:t>
        <w:softHyphen/>
        <w:t>товке указа о выселении крестьян) // 1948. ГА РФ. Отече</w:t>
        <w:softHyphen/>
        <w:t>ственные архивы. 1993. № 2. С. 31-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70.  </w:t>
      </w:r>
      <w:r>
        <w:rPr>
          <w:rFonts w:eastAsia="Times New Roman" w:cs="Times New Roman" w:ascii="Times New Roman" w:hAnsi="Times New Roman"/>
          <w:color w:val="000000"/>
        </w:rPr>
        <w:t>Журналист С.Курнаков против постановления ЦК ВКП(б) об опере «Великая дружба» // 1948. ГА РФ. Отечествен</w:t>
        <w:softHyphen/>
        <w:t>ные архивы. 1993. № 3. С. 116-1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71.  </w:t>
      </w:r>
      <w:r>
        <w:rPr>
          <w:rFonts w:eastAsia="Times New Roman" w:cs="Times New Roman" w:ascii="Times New Roman" w:hAnsi="Times New Roman"/>
          <w:color w:val="000000"/>
        </w:rPr>
        <w:t>Секретная советско-югославская переписка // 1948. Архив   • ЦК СКЮ. Вопросы истории. 1992. № 4/5. С. 119-136; № 6/7. С. 158-172; № 10. С. 141-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71</w:t>
      </w:r>
      <w:r>
        <w:rPr>
          <w:rFonts w:eastAsia="Times New Roman" w:cs="Times New Roman" w:ascii="Times New Roman" w:hAnsi="Times New Roman"/>
          <w:color w:val="000000"/>
        </w:rPr>
        <w:t>а. Коминформ: взгляд из Парижа // 1948. Архив МИД Фран</w:t>
        <w:softHyphen/>
        <w:t>ции. Исторический архив. 1996. № 1. С. 137-1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72.  </w:t>
      </w:r>
      <w:r>
        <w:rPr>
          <w:rFonts w:eastAsia="Times New Roman" w:cs="Times New Roman" w:ascii="Times New Roman" w:hAnsi="Times New Roman"/>
          <w:color w:val="000000"/>
        </w:rPr>
        <w:t>Письмо ИАБунина в редакцию журнала «Октябрь» // 1948. С. а. Г.А.Санникова. Новый мир. 1991. № 6. С. 240-2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73.  </w:t>
      </w:r>
      <w:r>
        <w:rPr>
          <w:rFonts w:eastAsia="Times New Roman" w:cs="Times New Roman" w:ascii="Times New Roman" w:hAnsi="Times New Roman"/>
          <w:color w:val="000000"/>
        </w:rPr>
        <w:t>Горький плод (заявление Т.Д.Лысенко на имя И.В.Сталина и А.А.Жданова) // 1948. АП РФ. Огонек. 1988. № 1. С. 26-29; № 2. С. 4-7; 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74.   </w:t>
      </w:r>
      <w:r>
        <w:rPr>
          <w:rFonts w:eastAsia="Times New Roman" w:cs="Times New Roman" w:ascii="Times New Roman" w:hAnsi="Times New Roman"/>
          <w:color w:val="000000"/>
        </w:rPr>
        <w:t>Горение (В.А.Рудный о литературе) // 1948. С. а. Рудых. Во</w:t>
        <w:softHyphen/>
        <w:t>просы литературы. 1987. № 4. С. 198-2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75.  </w:t>
      </w:r>
      <w:r>
        <w:rPr>
          <w:rFonts w:eastAsia="Times New Roman" w:cs="Times New Roman" w:ascii="Times New Roman" w:hAnsi="Times New Roman"/>
          <w:color w:val="000000"/>
        </w:rPr>
        <w:t>Гудзенко С. Землепроходческая поэма // 1948. РГАЛИ. Дружба народов. 1987. № 9. С. 142-1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76.  </w:t>
      </w:r>
      <w:r>
        <w:rPr>
          <w:rFonts w:eastAsia="Times New Roman" w:cs="Times New Roman" w:ascii="Times New Roman" w:hAnsi="Times New Roman"/>
          <w:color w:val="000000"/>
        </w:rPr>
        <w:t>Беседа с С.С.Прокофьевым о В.Маяковском // 1948. С. а. Н.В.Реформатской. Литературное обозрение. 1993. № 9/Ю. С. 45-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77.  </w:t>
      </w:r>
      <w:r>
        <w:rPr>
          <w:rFonts w:eastAsia="Times New Roman" w:cs="Times New Roman" w:ascii="Times New Roman" w:hAnsi="Times New Roman"/>
          <w:color w:val="000000"/>
        </w:rPr>
        <w:t>Запись о смерти Н.А.Бердяева // 1948. РГАЛИ. Российский архив. Кн. 1. С. 242-2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77</w:t>
      </w:r>
      <w:r>
        <w:rPr>
          <w:rFonts w:eastAsia="Times New Roman" w:cs="Times New Roman" w:ascii="Times New Roman" w:hAnsi="Times New Roman"/>
          <w:color w:val="000000"/>
        </w:rPr>
        <w:t>а Знаки и символы (рассказ В.Набокова) // 1948. С. а. В.Е.На</w:t>
        <w:softHyphen/>
        <w:t>боковой (Швейцария). Стрелец. 1989. Кн. 1. 1992. Кн. 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78. </w:t>
      </w:r>
      <w:r>
        <w:rPr>
          <w:rFonts w:eastAsia="Times New Roman" w:cs="Times New Roman" w:ascii="Times New Roman" w:hAnsi="Times New Roman"/>
          <w:color w:val="000000"/>
        </w:rPr>
        <w:t>Шостакович Д. Антиформалистический раек (литературный</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текст) // 1948. РГАЛИ. Наше наследие. 1993. № 28. С. 93-100. '2679   Золотарев А. Очерк-воспоминание о Н.А.Бердяеве // 1948. РГАЛИ. Родина. 1995. № 1. С. 22-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80   </w:t>
      </w:r>
      <w:r>
        <w:rPr>
          <w:rFonts w:eastAsia="Times New Roman" w:cs="Times New Roman" w:ascii="Times New Roman" w:hAnsi="Times New Roman"/>
          <w:color w:val="000000"/>
        </w:rPr>
        <w:t>В бессрочную ссылку (указ Президиума Верховного Совета СССР «О направлении особо опасных государственных преступников по отбытии наказания в ссылку на поселе</w:t>
        <w:softHyphen/>
        <w:t>ние в отдаленные местности СССР») // 1948. ГА РФ. Ис</w:t>
        <w:softHyphen/>
        <w:t>точник. 1994. № 2. С. 92-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81.  </w:t>
      </w:r>
      <w:r>
        <w:rPr>
          <w:rFonts w:eastAsia="Times New Roman" w:cs="Times New Roman" w:ascii="Times New Roman" w:hAnsi="Times New Roman"/>
          <w:color w:val="000000"/>
        </w:rPr>
        <w:t>Заявление о ритуальном обряде подтвердилось... (информа</w:t>
        <w:softHyphen/>
        <w:t>ция о ритуальных обрядах, совершаемых коммунистами) // 1948-1949. ЦАОД г. Москвы. Источник. 1995. № 5. С. 93-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82.   </w:t>
      </w:r>
      <w:r>
        <w:rPr>
          <w:rFonts w:eastAsia="Times New Roman" w:cs="Times New Roman" w:ascii="Times New Roman" w:hAnsi="Times New Roman"/>
          <w:color w:val="000000"/>
        </w:rPr>
        <w:t>Против России. О расчленении России (неопубликованные статьи И.А.Ильина) // 1948—1949. РГИА. Источник. 1994. № 3. С. 35-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83.   </w:t>
      </w:r>
      <w:r>
        <w:rPr>
          <w:rFonts w:eastAsia="Times New Roman" w:cs="Times New Roman" w:ascii="Times New Roman" w:hAnsi="Times New Roman"/>
          <w:color w:val="000000"/>
        </w:rPr>
        <w:t>Из рабочих тетрадей Г.Козинцева // 1948—1949; 1958 1973. РГАЛИ. Искусство кино. 1988. № 7. С. 82-92; 1989. № 3. С. 91-96; № 8. С. 95-105; 1990. № 10. С. 70-82; № 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84-93; 1992. № 8. С. 79-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84.   </w:t>
      </w:r>
      <w:r>
        <w:rPr>
          <w:rFonts w:eastAsia="Times New Roman" w:cs="Times New Roman" w:ascii="Times New Roman" w:hAnsi="Times New Roman"/>
          <w:color w:val="000000"/>
        </w:rPr>
        <w:t>Крестьянские письма послевоенного времени // 1948—1950. РГАЭ. Советские архивы. 1991. № 4. С. 62-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85.  </w:t>
      </w:r>
      <w:r>
        <w:rPr>
          <w:rFonts w:eastAsia="Times New Roman" w:cs="Times New Roman" w:ascii="Times New Roman" w:hAnsi="Times New Roman"/>
          <w:color w:val="000000"/>
        </w:rPr>
        <w:t>Три месяца в фашистской тюрьме (солдатские мемуары) // 1948—1955. ГА РФ. Отечественные архивы. 1995. № 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71-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86.  </w:t>
      </w:r>
      <w:r>
        <w:rPr>
          <w:rFonts w:eastAsia="Times New Roman" w:cs="Times New Roman" w:ascii="Times New Roman" w:hAnsi="Times New Roman"/>
          <w:color w:val="000000"/>
        </w:rPr>
        <w:t>Страницы из «Повести жизни» (воспоминания Р.Х.Кузнецо</w:t>
        <w:softHyphen/>
        <w:t>вой об Институте истории естествознания и техники) // 1948-1957. С. а. Кузнецовых. ВИЕТ. 1994. №   1. С. 129-1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87.  </w:t>
      </w:r>
      <w:r>
        <w:rPr>
          <w:rFonts w:eastAsia="Times New Roman" w:cs="Times New Roman" w:ascii="Times New Roman" w:hAnsi="Times New Roman"/>
          <w:color w:val="000000"/>
        </w:rPr>
        <w:t>Из переписки АЭфрон с Б.Пастернаком // 1948—1957. С. а. А.С.Эфрон. Знамя. 1988. № 7. С. 134-154; № 8. С. 127-1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87</w:t>
      </w:r>
      <w:r>
        <w:rPr>
          <w:rFonts w:eastAsia="Times New Roman" w:cs="Times New Roman" w:ascii="Times New Roman" w:hAnsi="Times New Roman"/>
          <w:color w:val="000000"/>
        </w:rPr>
        <w:t>а. Бондарчук, Алейников, Андреев (воспоминания Вл.Иванова) // 1948-1965. С. а. И.С.Ивановой. Родина. 1996. № 6. С. 61-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87</w:t>
      </w:r>
      <w:r>
        <w:rPr>
          <w:rFonts w:eastAsia="Times New Roman" w:cs="Times New Roman" w:ascii="Times New Roman" w:hAnsi="Times New Roman"/>
          <w:color w:val="000000"/>
        </w:rPr>
        <w:t>б.Пиисьма К.И.Чуковского // 1948—1966. РГАЛИ. Вопросы литературы. 1996. № 3. С. 150-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88.  </w:t>
      </w:r>
      <w:r>
        <w:rPr>
          <w:rFonts w:eastAsia="Times New Roman" w:cs="Times New Roman" w:ascii="Times New Roman" w:hAnsi="Times New Roman"/>
          <w:color w:val="000000"/>
        </w:rPr>
        <w:t>Переписка И.В.Сталина с Мао Цзедуном // 1949. АП РФ. ,         Новая и новейшая история. 1994. № 4/5. С. 132-140. •2689. К юбилею Союза писателей (стенограммы 6—12-го съездов</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оюза писателей Удмуртии) // 1949. ЦА МБ РФ. Луч. 1994. № 11/12. С. 2-9; 1995. № 2. С. 53-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89</w:t>
      </w:r>
      <w:r>
        <w:rPr>
          <w:rFonts w:eastAsia="Times New Roman" w:cs="Times New Roman" w:ascii="Times New Roman" w:hAnsi="Times New Roman"/>
          <w:color w:val="000000"/>
        </w:rPr>
        <w:t>а. Мероприятия отличаются большой скромностью (докумен</w:t>
        <w:softHyphen/>
        <w:t>ты о подготовке к 70-летию И.В.Сталина) // 1949. АП РФ. Источник. 1996. № 5. С. 72-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690. </w:t>
      </w:r>
      <w:r>
        <w:rPr>
          <w:rFonts w:eastAsia="Times New Roman" w:cs="Times New Roman" w:ascii="Times New Roman" w:hAnsi="Times New Roman"/>
          <w:color w:val="000000"/>
        </w:rPr>
        <w:t>На службе иностранных разведок // 1949. ЦА МБ РФ. Военно-исторический журнал. 1991. № 2. С. 66-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72691.   </w:t>
      </w:r>
      <w:r>
        <w:rPr>
          <w:rFonts w:eastAsia="Times New Roman" w:cs="Times New Roman" w:ascii="Times New Roman" w:hAnsi="Times New Roman"/>
          <w:color w:val="000000"/>
        </w:rPr>
        <w:t>Почем;. У МВД по Алыискомч краю не хотело возвращать колхозную землю // 1949. ГА РФ. Отечественные архивы. 1995. № 4. С. 85-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92.   </w:t>
      </w:r>
      <w:r>
        <w:rPr>
          <w:rFonts w:eastAsia="Times New Roman" w:cs="Times New Roman" w:ascii="Times New Roman" w:hAnsi="Times New Roman"/>
          <w:color w:val="000000"/>
        </w:rPr>
        <w:t>Беседа К.Симонова с немецкими писателями // 1949. О а. Е.Кацевой. Вопросы литературы. 1985. № 11. С. 193-1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692</w:t>
      </w:r>
      <w:r>
        <w:rPr>
          <w:rFonts w:eastAsia="Times New Roman" w:cs="Times New Roman" w:ascii="Times New Roman" w:hAnsi="Times New Roman"/>
          <w:color w:val="000000"/>
        </w:rPr>
        <w:t>а. Дорога в пять лет в Казахстан и обратно (записки В.В.По</w:t>
        <w:softHyphen/>
        <w:t>лонского) // 1949. С. а  Полонских. Источник. 1996. № 1. С. 66-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93.   </w:t>
      </w:r>
      <w:r>
        <w:rPr>
          <w:rFonts w:eastAsia="Times New Roman" w:cs="Times New Roman" w:ascii="Times New Roman" w:hAnsi="Times New Roman"/>
          <w:color w:val="000000"/>
        </w:rPr>
        <w:t>Письма С.Писахова к Ю.Казакову и И.Соколову-Микитову // 1949. С. а. Писаховых. Слово. 1989. № 12. С. 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94.   </w:t>
      </w:r>
      <w:r>
        <w:rPr>
          <w:rFonts w:eastAsia="Times New Roman" w:cs="Times New Roman" w:ascii="Times New Roman" w:hAnsi="Times New Roman"/>
          <w:color w:val="000000"/>
        </w:rPr>
        <w:t>Письма С.В.Яблонского // 1949. С. а. Рощиной-Инсаровой. Театральная жизнь. 1993. № 3. С. 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95.  </w:t>
      </w:r>
      <w:r>
        <w:rPr>
          <w:rFonts w:eastAsia="Times New Roman" w:cs="Times New Roman" w:ascii="Times New Roman" w:hAnsi="Times New Roman"/>
          <w:color w:val="000000"/>
        </w:rPr>
        <w:t>Из дневников О.Берггольц // 1949. С. а. О.Ф.Берггольц. Знамя. 1991. № 3. С. 160-1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96.   </w:t>
      </w:r>
      <w:r>
        <w:rPr>
          <w:rFonts w:eastAsia="Times New Roman" w:cs="Times New Roman" w:ascii="Times New Roman" w:hAnsi="Times New Roman"/>
          <w:color w:val="000000"/>
        </w:rPr>
        <w:t>Еще раз об ААхматовой и Н.Гумилеве // 1949. ЦГА ИПД СПб. Новый журнал. 1993. № 2. С. 132-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97.  </w:t>
      </w:r>
      <w:r>
        <w:rPr>
          <w:rFonts w:eastAsia="Times New Roman" w:cs="Times New Roman" w:ascii="Times New Roman" w:hAnsi="Times New Roman"/>
          <w:color w:val="000000"/>
        </w:rPr>
        <w:t>В августе 49-го... (о создании советской атомной бомбы)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49.  </w:t>
      </w:r>
      <w:r>
        <w:rPr>
          <w:rFonts w:eastAsia="Times New Roman" w:cs="Times New Roman" w:ascii="Times New Roman" w:hAnsi="Times New Roman"/>
          <w:color w:val="000000"/>
        </w:rPr>
        <w:t>РГАНИ. Родина. 1992. № 8/9. С. 53-61. 2697а.Дайте указание позировать художнику (документы о напи</w:t>
        <w:softHyphen/>
        <w:t>сании картины В.П.Ефановым) // 1949. ЦАОД г. Москвы. Источник. 1996. № 3. С. 98-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98.  </w:t>
      </w:r>
      <w:r>
        <w:rPr>
          <w:rFonts w:eastAsia="Times New Roman" w:cs="Times New Roman" w:ascii="Times New Roman" w:hAnsi="Times New Roman"/>
          <w:color w:val="000000"/>
        </w:rPr>
        <w:t>Удушье, которое длилось годами... (письма к М.А.Суслову об А.А.Ахматовой) // 1949-1950. РГАНИ. Родина. 1992. № 4. С. 106-1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699.  </w:t>
      </w:r>
      <w:r>
        <w:rPr>
          <w:rFonts w:eastAsia="Times New Roman" w:cs="Times New Roman" w:ascii="Times New Roman" w:hAnsi="Times New Roman"/>
          <w:color w:val="000000"/>
        </w:rPr>
        <w:t>Свидетельствую... (дневники Г.Н.Куприянова) // 19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50.  </w:t>
      </w:r>
      <w:r>
        <w:rPr>
          <w:rFonts w:eastAsia="Times New Roman" w:cs="Times New Roman" w:ascii="Times New Roman" w:hAnsi="Times New Roman"/>
          <w:color w:val="000000"/>
        </w:rPr>
        <w:t>С. а. Куприяновых. Звезда. 1989. № 3. С. 170-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00.   </w:t>
      </w:r>
      <w:r>
        <w:rPr>
          <w:rFonts w:eastAsia="Times New Roman" w:cs="Times New Roman" w:ascii="Times New Roman" w:hAnsi="Times New Roman"/>
          <w:color w:val="000000"/>
        </w:rPr>
        <w:t>По следам судьбы моего поколения (воспоминания А.Вой- • толовской) // 1949—1954. С. а. А.Войтоловской. Звезда. 1995. № 4. С. 184-2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01.  </w:t>
      </w:r>
      <w:r>
        <w:rPr>
          <w:rFonts w:eastAsia="Times New Roman" w:cs="Times New Roman" w:ascii="Times New Roman" w:hAnsi="Times New Roman"/>
          <w:color w:val="000000"/>
        </w:rPr>
        <w:t>Аналитическая биология (рукопись А.Г.Гурвича) // 1949— 1954. Архив РАН. ВИЕТ. 1991. № 4. С. 75-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02.  </w:t>
      </w:r>
      <w:r>
        <w:rPr>
          <w:rFonts w:eastAsia="Times New Roman" w:cs="Times New Roman" w:ascii="Times New Roman" w:hAnsi="Times New Roman"/>
          <w:color w:val="000000"/>
        </w:rPr>
        <w:t>Наш Север манит нас... (заметки А.Эфрон, сделанные по пути до Диксона) // 1949—1955. РГАЛИ. Новый мир. 1995. № 9. С. 117-1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03.  </w:t>
      </w:r>
      <w:r>
        <w:rPr>
          <w:rFonts w:eastAsia="Times New Roman" w:cs="Times New Roman" w:ascii="Times New Roman" w:hAnsi="Times New Roman"/>
          <w:color w:val="000000"/>
        </w:rPr>
        <w:t>Неопубликованные стихи и проза В.Шаламова // 1949— 1956. РГАЛИ. Новый мир. 1988. № 6. С. 106-151. Сибир</w:t>
        <w:softHyphen/>
        <w:t>ские огни. 1988. № 3. С. 165-1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04.   </w:t>
      </w:r>
      <w:r>
        <w:rPr>
          <w:rFonts w:eastAsia="Times New Roman" w:cs="Times New Roman" w:ascii="Times New Roman" w:hAnsi="Times New Roman"/>
          <w:color w:val="000000"/>
        </w:rPr>
        <w:t>Власть и историческая наука // 1949—1956. РГАНИ. Отече</w:t>
        <w:softHyphen/>
        <w:t>ственные архивы. 1992. № 3. С. 62-88; № 4. С. 43-65;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5. </w:t>
      </w:r>
      <w:r>
        <w:rPr>
          <w:rFonts w:eastAsia="Times New Roman" w:cs="Times New Roman" w:ascii="Times New Roman" w:hAnsi="Times New Roman"/>
          <w:color w:val="000000"/>
        </w:rPr>
        <w:t>С. 31-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05.  </w:t>
      </w:r>
      <w:r>
        <w:rPr>
          <w:rFonts w:eastAsia="Times New Roman" w:cs="Times New Roman" w:ascii="Times New Roman" w:hAnsi="Times New Roman"/>
          <w:color w:val="000000"/>
        </w:rPr>
        <w:t>Пленум Союза писателей Литовской ССР (из воспомина</w:t>
        <w:softHyphen/>
        <w:t>ний К.Боруты) // 1949—1961. С. а. К.Боруты. Вопросы ли</w:t>
        <w:softHyphen/>
        <w:t>тературы. 1990. № 1. С. 198-2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06.  </w:t>
      </w:r>
      <w:r>
        <w:rPr>
          <w:rFonts w:eastAsia="Times New Roman" w:cs="Times New Roman" w:ascii="Times New Roman" w:hAnsi="Times New Roman"/>
          <w:color w:val="000000"/>
        </w:rPr>
        <w:t>Туруханские нежности (письма А.С.Эфрон) // 1949—1963. РГАЛИ. Литературное обозрение. 1990. № 4. С. 8-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07 </w:t>
      </w:r>
      <w:r>
        <w:rPr>
          <w:rFonts w:eastAsia="Times New Roman" w:cs="Times New Roman" w:ascii="Times New Roman" w:hAnsi="Times New Roman"/>
          <w:color w:val="000000"/>
        </w:rPr>
        <w:t>Увер&gt;и, чю все было не зря .. (документы о В.М.Шукши</w:t>
        <w:softHyphen/>
        <w:t>не) // 1949—1974. Музей Киностудии им. Горького. Роди</w:t>
        <w:softHyphen/>
        <w:t>на. 1989. № 8. С. 73-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08.   </w:t>
      </w:r>
      <w:r>
        <w:rPr>
          <w:rFonts w:eastAsia="Times New Roman" w:cs="Times New Roman" w:ascii="Times New Roman" w:hAnsi="Times New Roman"/>
          <w:color w:val="000000"/>
        </w:rPr>
        <w:t>Рисунки и рукописи стихов Аре. Тарковского // 1950. С. а. Тарковских. Юность. 1993. № 6. С. 24-25. Арион&gt; 1996. № 4. С. 59-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09.   </w:t>
      </w:r>
      <w:r>
        <w:rPr>
          <w:rFonts w:eastAsia="Times New Roman" w:cs="Times New Roman" w:ascii="Times New Roman" w:hAnsi="Times New Roman"/>
          <w:color w:val="000000"/>
        </w:rPr>
        <w:t>Меры по творческой перестройке Вертинского // 1950. РГАСПИ. Источник. 1995. № 1. С. 61-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10.   </w:t>
      </w:r>
      <w:r>
        <w:rPr>
          <w:rFonts w:eastAsia="Times New Roman" w:cs="Times New Roman" w:ascii="Times New Roman" w:hAnsi="Times New Roman"/>
          <w:color w:val="000000"/>
        </w:rPr>
        <w:t>Рекомендации Фын Си (послание И.В.Сталина к совет</w:t>
        <w:softHyphen/>
        <w:t>ским военным в Северной Корее) // 1950. АП РФ. Роди</w:t>
        <w:softHyphen/>
        <w:t>на. 1993. № 4. С. 79-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710</w:t>
      </w:r>
      <w:r>
        <w:rPr>
          <w:rFonts w:eastAsia="Times New Roman" w:cs="Times New Roman" w:ascii="Times New Roman" w:hAnsi="Times New Roman"/>
          <w:color w:val="000000"/>
        </w:rPr>
        <w:t>а.Оказать военную помощь корейским товарищам (из пере</w:t>
        <w:softHyphen/>
        <w:t>писки руководителей КНДР и СССР) // 1950. АП РФ. Вестник АП РФ. 1996. № 1. С. 129-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11.  </w:t>
      </w:r>
      <w:r>
        <w:rPr>
          <w:rFonts w:eastAsia="Times New Roman" w:cs="Times New Roman" w:ascii="Times New Roman" w:hAnsi="Times New Roman"/>
          <w:color w:val="000000"/>
        </w:rPr>
        <w:t>Стихи Н.Глазкова // 1950. С. а. Н.Н.Глазкова. Октябрь. 1995. № 6. С. 159-1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711</w:t>
      </w:r>
      <w:r>
        <w:rPr>
          <w:rFonts w:eastAsia="Times New Roman" w:cs="Times New Roman" w:ascii="Times New Roman" w:hAnsi="Times New Roman"/>
          <w:color w:val="000000"/>
        </w:rPr>
        <w:t>а.Из переписки М.К.Азадовского и Ю.Г.Оксмана // 1950— 1951. РГАЛИ; РО РГБ; С. а. А.П.Оксман. Новое литера</w:t>
        <w:softHyphen/>
        <w:t>турное обозрение. 1996. № 17. С. 218-2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12.  </w:t>
      </w:r>
      <w:r>
        <w:rPr>
          <w:rFonts w:eastAsia="Times New Roman" w:cs="Times New Roman" w:ascii="Times New Roman" w:hAnsi="Times New Roman"/>
          <w:color w:val="000000"/>
        </w:rPr>
        <w:t>Венок сонетов (стихи, написанные Л.Карсавиным в лагере Абезь у Полярного круга) // 1950—1952. С. а. АА.Ванеева. Азазель. 1992. № 1. С. 39-41. То же: Звезда. 1992. № 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76-188.</w:t>
      </w:r>
    </w:p>
    <w:p>
      <w:pPr>
        <w:pStyle w:val="Normal"/>
        <w:shd w:fill="FFFFFF" w:val="clear"/>
        <w:autoSpaceDE w:val="false"/>
        <w:spacing w:lineRule="auto" w:line="240" w:before="0" w:after="0"/>
        <w:rPr>
          <w:rFonts w:ascii="Arial" w:hAnsi="Arial" w:cs="Arial"/>
          <w:sz w:val="24"/>
          <w:szCs w:val="24"/>
        </w:rPr>
      </w:pPr>
      <w:r>
        <w:rPr>
          <w:rFonts w:eastAsia="Arial" w:cs="Arial" w:ascii="Arial" w:hAnsi="Arial"/>
          <w:color w:val="000000"/>
          <w:sz w:val="18"/>
          <w:szCs w:val="18"/>
        </w:rPr>
        <w:t xml:space="preserve"> </w:t>
      </w:r>
      <w:r>
        <w:rPr>
          <w:rFonts w:cs="Arial" w:ascii="Arial" w:hAnsi="Arial"/>
          <w:color w:val="000000"/>
          <w:sz w:val="18"/>
          <w:szCs w:val="18"/>
        </w:rPr>
        <w:t>27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ополнения к портрету ученого-геолога (документы о М.П.Русакове) // 1950—1953. Музей Революции (Москва). Наука и жизнь. 1990. № 5. С. 112-1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Участие СССР в корейской войне // 1950—1953. ЦАМО. Вопросы истории. 1994. № 11. С. 3-21; № 12. С. 30-46. Следует ли этого бояться... (документы о корейской войне) // 1950-1953. АП РФ. Огонек. 1993. № 25/26. С. 28-29. Второй и важный этап (документы об укрупнении колхозов в 50-60-е гг.) // 1950-1958. АП РФ; РГАЭ. Отечествен</w:t>
        <w:softHyphen/>
        <w:t>ные архивы. 1994. № 1. С. 27-5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Н.Я.Мандельштам к А.А.Ахматовой // 1950—1964. РО НПБ. Литературное обозрение. 1991. № 1. С. 97-10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МЛ.Слонимского к К.Федину // 1950—1971. С. а. Фединых. Звезда. 1987. № 9. С. 183-1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ССР глазами американской разведки // 1950—1980. Наци</w:t>
        <w:softHyphen/>
        <w:t>ональный архив США. Новая и новейшая история. 1996. № 3. С. 100-12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чень тяжело выражать мнение, не совпадающее с Вашим... (П.Тольятти и И.В.Сталин) // 1951. АП РФ. Ста</w:t>
        <w:softHyphen/>
        <w:t>рая площадь. 1995. № 3. С. 149-15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талин: государство не может ждать, пока министр пере</w:t>
        <w:softHyphen/>
        <w:t>станет пить (протокол заседания Главного военно-морско-</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9</w:t>
      </w:r>
      <w:r>
        <w:rPr>
          <w:rFonts w:eastAsia="Times New Roman" w:cs="Times New Roman" w:ascii="Times New Roman" w:hAnsi="Times New Roman"/>
          <w:color w:val="000000"/>
        </w:rPr>
        <w:t>го совета) // 1951   Военно-исторический ж&gt;рнал. 1996 № 2. С. 59-65; № 3. С. 83-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20.   </w:t>
      </w:r>
      <w:r>
        <w:rPr>
          <w:rFonts w:eastAsia="Times New Roman" w:cs="Times New Roman" w:ascii="Times New Roman" w:hAnsi="Times New Roman"/>
          <w:color w:val="000000"/>
        </w:rPr>
        <w:t>Из документов Л.Брик, связанных с монографией В.О,Пер-цова о В.Маяковском // 1951. РГАЛИ  Литературное обо</w:t>
        <w:softHyphen/>
        <w:t>зрение. 1993. № 6. С. 59-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21.   </w:t>
      </w:r>
      <w:r>
        <w:rPr>
          <w:rFonts w:eastAsia="Times New Roman" w:cs="Times New Roman" w:ascii="Times New Roman" w:hAnsi="Times New Roman"/>
          <w:color w:val="000000"/>
        </w:rPr>
        <w:t>Из эпистолярного наследства Д К Зеленина // 1951. ГА Кур</w:t>
        <w:softHyphen/>
        <w:t>ской обл   Советская этнография. 1988. № 2. С. 67-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721</w:t>
      </w:r>
      <w:r>
        <w:rPr>
          <w:rFonts w:eastAsia="Times New Roman" w:cs="Times New Roman" w:ascii="Times New Roman" w:hAnsi="Times New Roman"/>
          <w:color w:val="000000"/>
        </w:rPr>
        <w:t>а.Год 1951. ЦК ВКП(б) и МГБ (документы о «чистках» в МГБ) // 1951. ЦА МБ РФ. Свободная мысль. 1996. № 1. С. 90-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22.   </w:t>
      </w:r>
      <w:r>
        <w:rPr>
          <w:rFonts w:eastAsia="Times New Roman" w:cs="Times New Roman" w:ascii="Times New Roman" w:hAnsi="Times New Roman"/>
          <w:color w:val="000000"/>
        </w:rPr>
        <w:t>Письма М.М.Зощенко к В.С.Круглову // 1951—1952. С. а. Кругловых. Искусство Ленинграда. 1990. № 4. С. 38-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23.   </w:t>
      </w:r>
      <w:r>
        <w:rPr>
          <w:rFonts w:eastAsia="Times New Roman" w:cs="Times New Roman" w:ascii="Times New Roman" w:hAnsi="Times New Roman"/>
          <w:color w:val="000000"/>
        </w:rPr>
        <w:t>Малочисленные народы Камчатки в 50—60-е гг. // 1951— 1965. ГА Камчатской обл.; ГА Корякской автономной обл. Отечественные архивы. 1993. № 1. С. 105-1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24.  </w:t>
      </w:r>
      <w:r>
        <w:rPr>
          <w:rFonts w:eastAsia="Times New Roman" w:cs="Times New Roman" w:ascii="Times New Roman" w:hAnsi="Times New Roman"/>
          <w:color w:val="000000"/>
        </w:rPr>
        <w:t>Твардовский А. Письма к брату // 1951—1970. Дом-музей А.Твардовского (Загорье). Сибирские огни. 1988.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66-1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25.  </w:t>
      </w:r>
      <w:r>
        <w:rPr>
          <w:rFonts w:eastAsia="Times New Roman" w:cs="Times New Roman" w:ascii="Times New Roman" w:hAnsi="Times New Roman"/>
          <w:color w:val="000000"/>
        </w:rPr>
        <w:t>Хочу донкихотской жизни... (дневники и письма А.Солоницы-на) // 1951—1971. С. а. Л.Солоницыной. Искусство кино. 1994. № 6. С. 147-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26.  </w:t>
      </w:r>
      <w:r>
        <w:rPr>
          <w:rFonts w:eastAsia="Times New Roman" w:cs="Times New Roman" w:ascii="Times New Roman" w:hAnsi="Times New Roman"/>
          <w:color w:val="000000"/>
        </w:rPr>
        <w:t>Из записных книжек и писем разных лет Б.В.Алперса // 1951-1973. С. а. Алперсов. Театр. 1994. № 3. С. 65-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726</w:t>
      </w:r>
      <w:r>
        <w:rPr>
          <w:rFonts w:eastAsia="Times New Roman" w:cs="Times New Roman" w:ascii="Times New Roman" w:hAnsi="Times New Roman"/>
          <w:color w:val="000000"/>
        </w:rPr>
        <w:t>а. Как партия руководила литературой (документальные сви</w:t>
        <w:softHyphen/>
        <w:t>детельства) // 1951—1976. РГАСПИ; РГАНИ. Вопросы ли</w:t>
        <w:softHyphen/>
        <w:t>тературы. 1996. № 1. С. 224-240; № 2. С. 290-3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27.  </w:t>
      </w:r>
      <w:r>
        <w:rPr>
          <w:rFonts w:eastAsia="Times New Roman" w:cs="Times New Roman" w:ascii="Times New Roman" w:hAnsi="Times New Roman"/>
          <w:color w:val="000000"/>
        </w:rPr>
        <w:t>Из записных книжек ААграновского // 1951—1984. С. а. Аграновских. Дружба народов. 1987. № З.'С. 170-197; № 4. С. 171-2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28.  </w:t>
      </w:r>
      <w:r>
        <w:rPr>
          <w:rFonts w:eastAsia="Times New Roman" w:cs="Times New Roman" w:ascii="Times New Roman" w:hAnsi="Times New Roman"/>
          <w:color w:val="000000"/>
        </w:rPr>
        <w:t>Нельзя переделывать законы природы... (письмо П.Л.Капи</w:t>
        <w:softHyphen/>
        <w:t>цы к И.В.Сталину) // 1952. АЛ РФ. Известия ЦК. 1991. № 2. С. 104-1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728</w:t>
      </w:r>
      <w:r>
        <w:rPr>
          <w:rFonts w:eastAsia="Times New Roman" w:cs="Times New Roman" w:ascii="Times New Roman" w:hAnsi="Times New Roman"/>
          <w:color w:val="000000"/>
        </w:rPr>
        <w:t>а. Основной костяк подбирался из преступников (документы о банде, действовавшей как военно-строительная организа</w:t>
        <w:softHyphen/>
        <w:t>ция) // 1952. АП РФ. Вестник АП РФ. 1996. № 4. С. 130-1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29.  </w:t>
      </w:r>
      <w:r>
        <w:rPr>
          <w:rFonts w:eastAsia="Times New Roman" w:cs="Times New Roman" w:ascii="Times New Roman" w:hAnsi="Times New Roman"/>
          <w:color w:val="000000"/>
        </w:rPr>
        <w:t>Превратности характера (воспоминания Е.Шварца о Б.Житко-ве) // 1952. РГАЛИ. Вопросы литературы. 1987.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92-2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729</w:t>
      </w:r>
      <w:r>
        <w:rPr>
          <w:rFonts w:eastAsia="Times New Roman" w:cs="Times New Roman" w:ascii="Times New Roman" w:hAnsi="Times New Roman"/>
          <w:color w:val="000000"/>
        </w:rPr>
        <w:t>а. У нас руками тесто не берут (документы о посещении мос</w:t>
        <w:softHyphen/>
        <w:t>ковского хлебозавода иностранной делегацией) // 1952. ЦАОД г. Москвы. Источник. 1996. № 1. С. 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30.  </w:t>
      </w:r>
      <w:r>
        <w:rPr>
          <w:rFonts w:eastAsia="Times New Roman" w:cs="Times New Roman" w:ascii="Times New Roman" w:hAnsi="Times New Roman"/>
          <w:color w:val="000000"/>
        </w:rPr>
        <w:t>Кутузов был выше двумя головами... (документы о судьбе Н.Ф.Гарнича) // 1952. РГАСПИ. Родина. 1992. № 6/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69-172.</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30</w:t>
      </w:r>
      <w:r>
        <w:rPr>
          <w:rFonts w:eastAsia="Times New Roman" w:cs="Times New Roman" w:ascii="Times New Roman" w:hAnsi="Times New Roman"/>
          <w:color w:val="000000"/>
        </w:rPr>
        <w:t>а Начало Р&gt;си необходимо весги от Амазонок (документы о публикации книги А.Ф.Масанова «Предантичная Русь») // 1952  РГАСПИ. Источник. 1996. № 1. С. 62-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31.   </w:t>
      </w:r>
      <w:r>
        <w:rPr>
          <w:rFonts w:eastAsia="Times New Roman" w:cs="Times New Roman" w:ascii="Times New Roman" w:hAnsi="Times New Roman"/>
          <w:color w:val="000000"/>
        </w:rPr>
        <w:t>Берия и теория относительности // 1952—1953. РГАНИ. Ис</w:t>
        <w:softHyphen/>
        <w:t>торический архив. 1994. № 3. С. 215-2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32.   </w:t>
      </w:r>
      <w:r>
        <w:rPr>
          <w:rFonts w:eastAsia="Times New Roman" w:cs="Times New Roman" w:ascii="Times New Roman" w:hAnsi="Times New Roman"/>
          <w:color w:val="000000"/>
        </w:rPr>
        <w:t>Мой сын в третий раз арестован... (письма К.Т.Свердло</w:t>
        <w:softHyphen/>
        <w:t>вой) // 1952-1953. АП РФ. Старая площадь. 1995. № 6. С. 125-1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33.   </w:t>
      </w:r>
      <w:r>
        <w:rPr>
          <w:rFonts w:eastAsia="Times New Roman" w:cs="Times New Roman" w:ascii="Times New Roman" w:hAnsi="Times New Roman"/>
          <w:color w:val="000000"/>
        </w:rPr>
        <w:t>Письма М.Шолохова к В.Стародумову // 1952—1955. С. а. В.Стародумова. Москва. 1986. № 1. С. 177-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34   </w:t>
      </w:r>
      <w:r>
        <w:rPr>
          <w:rFonts w:eastAsia="Times New Roman" w:cs="Times New Roman" w:ascii="Times New Roman" w:hAnsi="Times New Roman"/>
          <w:color w:val="000000"/>
        </w:rPr>
        <w:t>Переписка Б.Пастернака с В.Шаламовым. Воспоминания В.Шаламова о Б.Пастернаке // 1952—1956. РГАЛИ; С. а. Е.Пастернак. Юность. 1988. № 10. С. 53-67. Встречи с прошлым. Кн. 6. С. 291-3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35.   </w:t>
      </w:r>
      <w:r>
        <w:rPr>
          <w:rFonts w:eastAsia="Times New Roman" w:cs="Times New Roman" w:ascii="Times New Roman" w:hAnsi="Times New Roman"/>
          <w:color w:val="000000"/>
        </w:rPr>
        <w:t>Неизвестные письма В.В.Набокова // 1952; 1962. РГАЛИ. Наше наследие. 1994. № 31. С. 93-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36.   </w:t>
      </w:r>
      <w:r>
        <w:rPr>
          <w:rFonts w:eastAsia="Times New Roman" w:cs="Times New Roman" w:ascii="Times New Roman" w:hAnsi="Times New Roman"/>
          <w:color w:val="000000"/>
        </w:rPr>
        <w:t>Правда о профессоре Юдине // 1952—1963. С. а. С.С.Юди</w:t>
        <w:softHyphen/>
        <w:t>на. Огонек. 1989. № 44. С. 12-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37.  </w:t>
      </w:r>
      <w:r>
        <w:rPr>
          <w:rFonts w:eastAsia="Times New Roman" w:cs="Times New Roman" w:ascii="Times New Roman" w:hAnsi="Times New Roman"/>
          <w:color w:val="000000"/>
        </w:rPr>
        <w:t>Из писем К.Симонова // 1952—1976. С. а. Симоновых. Ис</w:t>
        <w:softHyphen/>
        <w:t>кусство кино. 1985. № 11. С. 102-1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38.  </w:t>
      </w:r>
      <w:r>
        <w:rPr>
          <w:rFonts w:eastAsia="Times New Roman" w:cs="Times New Roman" w:ascii="Times New Roman" w:hAnsi="Times New Roman"/>
          <w:color w:val="000000"/>
        </w:rPr>
        <w:t>Письма Г.Струве к В.Ф.Маркову // 1952—1981. Гуверов-ский институт (США). Новое литературное обозрение. 1995. № 12. С. 118-1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738</w:t>
      </w:r>
      <w:r>
        <w:rPr>
          <w:rFonts w:eastAsia="Times New Roman" w:cs="Times New Roman" w:ascii="Times New Roman" w:hAnsi="Times New Roman"/>
          <w:color w:val="000000"/>
        </w:rPr>
        <w:t>а.Анализ советской политики свидетельствует (записк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ИД Великобритании) // 1953. РиЬНс Кесогск Опюе. Ис</w:t>
        <w:softHyphen/>
        <w:t>торический архив. 1995. № 5/6. С. 123-1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39.  </w:t>
      </w:r>
      <w:r>
        <w:rPr>
          <w:rFonts w:eastAsia="Times New Roman" w:cs="Times New Roman" w:ascii="Times New Roman" w:hAnsi="Times New Roman"/>
          <w:color w:val="000000"/>
        </w:rPr>
        <w:t>Тов. Панкратовой сообщены компрометирующие материа</w:t>
        <w:softHyphen/>
        <w:t>лы... («дело» профессора С.Б.Кана) // 1953. РГАНИ. Оте</w:t>
        <w:softHyphen/>
        <w:t>чественные архивы. 1993. № 6. С. 71-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739</w:t>
      </w:r>
      <w:r>
        <w:rPr>
          <w:rFonts w:eastAsia="Times New Roman" w:cs="Times New Roman" w:ascii="Times New Roman" w:hAnsi="Times New Roman"/>
          <w:color w:val="000000"/>
        </w:rPr>
        <w:t xml:space="preserve">а.«Новый курс» Л.П.Берии // 1953. ГА РФ. Исторический </w:t>
      </w:r>
      <w:r>
        <w:rPr>
          <w:rFonts w:eastAsia="Times New Roman" w:cs="Times New Roman" w:ascii="Times New Roman" w:hAnsi="Times New Roman"/>
          <w:color w:val="000000"/>
          <w:vertAlign w:val="superscript"/>
        </w:rPr>
        <w:t>г</w:t>
      </w:r>
      <w:r>
        <w:rPr>
          <w:rFonts w:eastAsia="Times New Roman" w:cs="Arial" w:ascii="Arial" w:hAnsi="Arial"/>
          <w:color w:val="000000"/>
        </w:rPr>
        <w:t xml:space="preserve">         </w:t>
      </w:r>
      <w:r>
        <w:rPr>
          <w:rFonts w:eastAsia="Times New Roman" w:cs="Times New Roman" w:ascii="Times New Roman" w:hAnsi="Times New Roman"/>
          <w:color w:val="000000"/>
        </w:rPr>
        <w:t>архив. 1996. № 4. С. 132-1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 xml:space="preserve">740. </w:t>
      </w:r>
      <w:r>
        <w:rPr>
          <w:rFonts w:eastAsia="Times New Roman" w:cs="Times New Roman" w:ascii="Times New Roman" w:hAnsi="Times New Roman"/>
          <w:color w:val="000000"/>
        </w:rPr>
        <w:t>Норильское восстание (воспоминания Б.П.Дубицкого и Л.А.Пожарского) // 1953. Архив общества «Мемориал» (Москва). Звенья. Кн. 1. С. 560-5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2741.</w:t>
      </w:r>
      <w:r>
        <w:rPr>
          <w:rFonts w:cs="Times New Roman" w:ascii="Times New Roman" w:hAnsi="Times New Roman"/>
          <w:color w:val="000000"/>
        </w:rPr>
        <w:t xml:space="preserve">  </w:t>
      </w:r>
      <w:r>
        <w:rPr>
          <w:rFonts w:eastAsia="Times New Roman" w:cs="Times New Roman" w:ascii="Times New Roman" w:hAnsi="Times New Roman"/>
          <w:color w:val="000000"/>
        </w:rPr>
        <w:t>Обязать МВД СССР... (документы о пересмотре дел осуж</w:t>
        <w:softHyphen/>
        <w:t>денных генералов и адмиралов Красной Армии) // 1953. АП РФ. Военно-исторический журнал. 1994. № 2. С. 95-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42.  </w:t>
      </w:r>
      <w:r>
        <w:rPr>
          <w:rFonts w:eastAsia="Times New Roman" w:cs="Times New Roman" w:ascii="Times New Roman" w:hAnsi="Times New Roman"/>
          <w:color w:val="000000"/>
        </w:rPr>
        <w:t>Почему я докладывал Берии... (документы к военной био-</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xml:space="preserve">         графии С.М.Штеменко) // 1953. РГАНИ. Военно-истори</w:t>
        <w:softHyphen/>
        <w:t>ческий журнал. 1995. № 1. С. 26-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743. </w:t>
      </w:r>
      <w:r>
        <w:rPr>
          <w:rFonts w:eastAsia="Times New Roman" w:cs="Times New Roman" w:ascii="Times New Roman" w:hAnsi="Times New Roman"/>
          <w:color w:val="000000"/>
        </w:rPr>
        <w:t>Пересмотрены приговоры в отношении иностранцев... (Указ Верховного Совета СССР об амнистии осужденным иностранным гражданам) // 1953. РГАНИ. Источник. 1994. № 4. С. 108-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201</w:t>
      </w:r>
      <w:r>
        <w:rPr>
          <w:rFonts w:cs="Times New Roman" w:ascii="Times New Roman" w:hAnsi="Times New Roman"/>
          <w:color w:val="000000"/>
        </w:rPr>
        <w:t>2743</w:t>
      </w:r>
      <w:r>
        <w:rPr>
          <w:rFonts w:eastAsia="Times New Roman" w:cs="Times New Roman" w:ascii="Times New Roman" w:hAnsi="Times New Roman"/>
          <w:color w:val="000000"/>
        </w:rPr>
        <w:t>а Продукты привезены из Советскою Союза (записк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Н.Шелепина на имя Н.С.Хрущева) // 1953. РГАНИ. Ис</w:t>
        <w:softHyphen/>
        <w:t>точник. 1996. № 4. С. 1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44.  </w:t>
      </w:r>
      <w:r>
        <w:rPr>
          <w:rFonts w:eastAsia="Times New Roman" w:cs="Times New Roman" w:ascii="Times New Roman" w:hAnsi="Times New Roman"/>
          <w:color w:val="000000"/>
        </w:rPr>
        <w:t>Следствие прибегло к извращенным приемам... («дела» А.Л.Шахурина и А.А Новикова) // 1953. АП РФ. Источ</w:t>
        <w:softHyphen/>
        <w:t>ник   1993. № 4  С   91-1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45.  </w:t>
      </w:r>
      <w:r>
        <w:rPr>
          <w:rFonts w:eastAsia="Times New Roman" w:cs="Times New Roman" w:ascii="Times New Roman" w:hAnsi="Times New Roman"/>
          <w:color w:val="000000"/>
        </w:rPr>
        <w:t>Документы генерал-лейтенанта Г.А Строкача о подготовке Л.П Берией заговора в 1953 году // 1953. ПА ЦК КП Ук</w:t>
        <w:softHyphen/>
        <w:t>раины. Новая и новейшая история. 1989. № 3. С. 166-1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46.  </w:t>
      </w:r>
      <w:r>
        <w:rPr>
          <w:rFonts w:eastAsia="Times New Roman" w:cs="Times New Roman" w:ascii="Times New Roman" w:hAnsi="Times New Roman"/>
          <w:color w:val="000000"/>
        </w:rPr>
        <w:t>Докладываю о содержании разговоров, которые у меня были с Берией... (объяснительные записки М.В.Зимянина, С.М.Штеменко, В.Н.Меркулова) // 1953. РГАНИ. Неиз</w:t>
        <w:softHyphen/>
        <w:t>вестная Россия. Кн. 3. С. 43-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47.  </w:t>
      </w:r>
      <w:r>
        <w:rPr>
          <w:rFonts w:eastAsia="Times New Roman" w:cs="Times New Roman" w:ascii="Times New Roman" w:hAnsi="Times New Roman"/>
          <w:color w:val="000000"/>
        </w:rPr>
        <w:t>Последняя болезнь И.В.Сталина (из отчетов МГБ СССР о настроениях в армии весной 1953 г. // 1953. ЦА МБ РФ. Неизвестная Россия. Кн. 2. С. 253-2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48.  </w:t>
      </w:r>
      <w:r>
        <w:rPr>
          <w:rFonts w:eastAsia="Times New Roman" w:cs="Times New Roman" w:ascii="Times New Roman" w:hAnsi="Times New Roman"/>
          <w:color w:val="000000"/>
        </w:rPr>
        <w:t>Последняя «отставка» Сталина (протокол совместного засе</w:t>
        <w:softHyphen/>
        <w:t>дания ЦК КПСС, Совета Министров СССР и Президиу</w:t>
        <w:softHyphen/>
        <w:t>ма Верховного Совета СССР 5 марта 1953 г.) // 1953. АП РФ; РГАКФД. Источник. 1994. № 1. С. 106-1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49.  </w:t>
      </w:r>
      <w:r>
        <w:rPr>
          <w:rFonts w:eastAsia="Times New Roman" w:cs="Times New Roman" w:ascii="Times New Roman" w:hAnsi="Times New Roman"/>
          <w:color w:val="000000"/>
        </w:rPr>
        <w:t>Мавзолей из стекла (документы об организации похорон И.В.Сталина) // 1953. РГАНИ. Источник. 1995. № 5. С. 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50.  </w:t>
      </w:r>
      <w:r>
        <w:rPr>
          <w:rFonts w:eastAsia="Times New Roman" w:cs="Times New Roman" w:ascii="Times New Roman" w:hAnsi="Times New Roman"/>
          <w:color w:val="000000"/>
        </w:rPr>
        <w:t>Нет необходимости говорить о наших боевых заслугах... (до</w:t>
        <w:softHyphen/>
        <w:t>кументы об аресте Л.П.Берии) // 1953. РГАНИ. Родина. 1992. № 10. С. 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51.  </w:t>
      </w:r>
      <w:r>
        <w:rPr>
          <w:rFonts w:eastAsia="Times New Roman" w:cs="Times New Roman" w:ascii="Times New Roman" w:hAnsi="Times New Roman"/>
          <w:color w:val="000000"/>
        </w:rPr>
        <w:t>Дело Л.П.Берии (стенографический отчет июльского Плену</w:t>
        <w:softHyphen/>
        <w:t>ма ЦК КПСС) // 1953. РГАНИ. Известия ЦК. 1991. № 2. С. 141-2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52.  </w:t>
      </w:r>
      <w:r>
        <w:rPr>
          <w:rFonts w:eastAsia="Times New Roman" w:cs="Times New Roman" w:ascii="Times New Roman" w:hAnsi="Times New Roman"/>
          <w:color w:val="000000"/>
        </w:rPr>
        <w:t>Через два-три года я крепко исправлюсь... (письма Л.П.Берии из тюремного бункера) // 1953. АП РФ. Источник. 1994. № 4. С. 3-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53.  </w:t>
      </w:r>
      <w:r>
        <w:rPr>
          <w:rFonts w:eastAsia="Times New Roman" w:cs="Times New Roman" w:ascii="Times New Roman" w:hAnsi="Times New Roman"/>
          <w:color w:val="000000"/>
        </w:rPr>
        <w:t>Понятие Великого государя и Иван Грозный (незавершен</w:t>
        <w:softHyphen/>
        <w:t>ное исследование ААЛюбищева) // 1953. С. а. Любище-вых. Звезда. 1995. № 8. С. 117-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753</w:t>
      </w:r>
      <w:r>
        <w:rPr>
          <w:rFonts w:eastAsia="Times New Roman" w:cs="Times New Roman" w:ascii="Times New Roman" w:hAnsi="Times New Roman"/>
          <w:color w:val="000000"/>
        </w:rPr>
        <w:t>а.Из дневника И.Дедкова // 1953—1974. С. а. Т.ФДедковой. Новый мир. 1996. № 4. С. 173-190; № 5. С. 135-1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54.  </w:t>
      </w:r>
      <w:r>
        <w:rPr>
          <w:rFonts w:eastAsia="Times New Roman" w:cs="Times New Roman" w:ascii="Times New Roman" w:hAnsi="Times New Roman"/>
          <w:color w:val="000000"/>
        </w:rPr>
        <w:t>Белый волк (рассказ Е.Шварца // 1953. РГАЛИ. Вопросы литературы. 1989. № 1. С. 186-2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754</w:t>
      </w:r>
      <w:r>
        <w:rPr>
          <w:rFonts w:eastAsia="Times New Roman" w:cs="Times New Roman" w:ascii="Times New Roman" w:hAnsi="Times New Roman"/>
          <w:color w:val="000000"/>
        </w:rPr>
        <w:t>а. Несколько документальных данных к истории сюжета «Ре</w:t>
        <w:softHyphen/>
        <w:t>визора» (статья А.А.Поздеева) // 1953. Устюжский краевед</w:t>
        <w:softHyphen/>
        <w:t>ческий музей. Устюжна. Кн. 1. С. 146-1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55.  </w:t>
      </w:r>
      <w:r>
        <w:rPr>
          <w:rFonts w:eastAsia="Times New Roman" w:cs="Times New Roman" w:ascii="Times New Roman" w:hAnsi="Times New Roman"/>
          <w:color w:val="000000"/>
        </w:rPr>
        <w:t>Из дневников К.Федина. // 1953—1955. С. а. Фединых. Ли</w:t>
        <w:softHyphen/>
        <w:t>тературное обозрение. 1986. № 1. С. 104-110; № 4. С. 106-112; № 5. С. 104-111.</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756 2757. 275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ереписка К Симонова с В.М.Молотовым // 1953—1957 РГАНИ. Вопросы литературы. 1994. № 1. с. 247-28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ш</w:t>
      </w:r>
      <w:r>
        <w:rPr>
          <w:rFonts w:eastAsia="Times New Roman" w:cs="Times New Roman" w:ascii="Times New Roman" w:hAnsi="Times New Roman"/>
          <w:color w:val="000000"/>
          <w:vertAlign w:val="superscript"/>
        </w:rPr>
        <w:t>Я</w:t>
      </w:r>
      <w:r>
        <w:rPr>
          <w:rFonts w:eastAsia="Times New Roman" w:cs="Times New Roman" w:ascii="Times New Roman" w:hAnsi="Times New Roman"/>
          <w:color w:val="000000"/>
        </w:rPr>
        <w:t>с</w:t>
      </w:r>
      <w:r>
        <w:rPr>
          <w:rFonts w:eastAsia="Times New Roman" w:cs="Times New Roman" w:ascii="Times New Roman" w:hAnsi="Times New Roman"/>
          <w:color w:val="000000"/>
          <w:vertAlign w:val="superscript"/>
        </w:rPr>
        <w:t>Т</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vertAlign w:val="superscript"/>
        </w:rPr>
        <w:t>Ь</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vertAlign w:val="superscript"/>
        </w:rPr>
        <w:t>и</w:t>
      </w:r>
      <w:r>
        <w:rPr>
          <w:rFonts w:eastAsia="Times New Roman" w:cs="Times New Roman" w:ascii="Times New Roman" w:hAnsi="Times New Roman"/>
          <w:color w:val="000000"/>
          <w:vertAlign w:val="subscript"/>
        </w:rPr>
        <w:t>г</w:t>
      </w:r>
      <w:r>
        <w:rPr>
          <w:rFonts w:eastAsia="Times New Roman" w:cs="Times New Roman" w:ascii="Times New Roman" w:hAnsi="Times New Roman"/>
          <w:color w:val="000000"/>
          <w:vertAlign w:val="superscript"/>
        </w:rPr>
        <w:t>с</w:t>
      </w:r>
      <w:r>
        <w:rPr>
          <w:rFonts w:eastAsia="Times New Roman" w:cs="Times New Roman" w:ascii="Times New Roman" w:hAnsi="Times New Roman"/>
          <w:color w:val="000000"/>
          <w:vertAlign w:val="subscript"/>
        </w:rPr>
        <w:t>д</w:t>
      </w:r>
      <w:r>
        <w:rPr>
          <w:rFonts w:eastAsia="Times New Roman" w:cs="Times New Roman" w:ascii="Times New Roman" w:hAnsi="Times New Roman"/>
          <w:color w:val="000000"/>
        </w:rPr>
        <w:t>е</w:t>
      </w:r>
      <w:r>
        <w:rPr>
          <w:rFonts w:eastAsia="Times New Roman" w:cs="Times New Roman" w:ascii="Times New Roman" w:hAnsi="Times New Roman"/>
          <w:color w:val="000000"/>
          <w:vertAlign w:val="superscript"/>
        </w:rPr>
        <w:t>м</w:t>
      </w:r>
      <w:r>
        <w:rPr>
          <w:rFonts w:eastAsia="Times New Roman" w:cs="Times New Roman" w:ascii="Times New Roman" w:hAnsi="Times New Roman"/>
          <w:color w:val="000000"/>
        </w:rPr>
        <w:t xml:space="preserve"> академика П.Л.Капицы к Н.С.Хрущеву // 1953-1958. РГАНИ. Знамя. 1989. № 5. С. 200-2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рабочих тетрадей А.Твардовского // 1953—1960 ОРФ ГЛМ. Знамя. 1989. № 7. С. 124-192; № 8. С. 122-181- № 9 С. 143-206.</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А.Твардовского к К.Федину // 1953—1963   РГАЛИ Октябрь. 1990. № 2. С. 185-203.</w:t>
      </w:r>
      <w:r>
        <w:rPr>
          <w:rFonts w:eastAsia="Times New Roman" w:cs="Arial" w:ascii="Arial" w:hAnsi="Arial"/>
          <w:color w:val="000000"/>
        </w:rPr>
        <w:t xml:space="preserve">                               </w:t>
      </w:r>
      <w:r>
        <w:rPr>
          <w:rFonts w:eastAsia="Times New Roman" w:cs="Times New Roman" w:ascii="Times New Roman" w:hAnsi="Times New Roman"/>
          <w:smallCaps/>
          <w:color w:val="000000"/>
        </w:rPr>
        <w:t>пал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опубликованные стихи Н.Брауна // 1953—1974  С  а Браун. Звезда. 1986. № 8. С. 180-183.</w:t>
      </w:r>
      <w:r>
        <w:rPr>
          <w:rFonts w:eastAsia="Times New Roman" w:cs="Arial" w:ascii="Arial" w:hAnsi="Arial"/>
          <w:color w:val="000000"/>
        </w:rPr>
        <w:t xml:space="preserve">                   </w:t>
      </w:r>
      <w:r>
        <w:rPr>
          <w:rFonts w:eastAsia="Times New Roman" w:cs="Times New Roman" w:ascii="Times New Roman" w:hAnsi="Times New Roman"/>
          <w:color w:val="000000"/>
        </w:rPr>
        <w:t>'    '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записных книжек В.Шаламова // 1953—1979 РГАЛИ Знамя. 1995. № 6. С. 134-175.</w:t>
      </w:r>
      <w:r>
        <w:rPr>
          <w:rFonts w:eastAsia="Times New Roman" w:cs="Arial" w:ascii="Arial" w:hAnsi="Arial"/>
          <w:color w:val="000000"/>
        </w:rPr>
        <w:t xml:space="preserve">                               </w:t>
      </w:r>
      <w:r>
        <w:rPr>
          <w:rFonts w:eastAsia="Times New Roman" w:cs="Times New Roman" w:ascii="Times New Roman" w:hAnsi="Times New Roman"/>
          <w:smallCaps/>
          <w:color w:val="000000"/>
        </w:rPr>
        <w:t>пал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Повседневный ЦК (документы из бывших архивов КПСС) // 1953-1990. АП РФ; РГАСПИ; РГАНИ. Источник    993 № 0. С. 80-85; № 1. С. 75-821; № 2. С. 94-100  № </w:t>
      </w:r>
      <w:r>
        <w:rPr>
          <w:rFonts w:eastAsia="Times New Roman" w:cs="Times New Roman" w:ascii="Times New Roman" w:hAnsi="Times New Roman"/>
          <w:color w:val="000000"/>
          <w:vertAlign w:val="subscript"/>
        </w:rPr>
        <w:t xml:space="preserve">3 </w:t>
      </w:r>
      <w:r>
        <w:rPr>
          <w:rFonts w:eastAsia="Times New Roman" w:cs="Times New Roman" w:ascii="Times New Roman" w:hAnsi="Times New Roman"/>
          <w:color w:val="000000"/>
        </w:rPr>
        <w:t xml:space="preserve">С   102-104; 1993. № 3. С. 102-104; № 5/6  С   127-128-1994. № 1. С. 89-92; № </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xml:space="preserve">. С. 89-90; № 5. С 96 98   1995 № 1. С 73-88; № </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С. 79-86. Родина   1992  № ш  С  61 63, № Ц/12. С. 65; 1993. № 2. С  66-68  № 3  С  72 73 № 4^ С. 72; № 5/6. С. 56-57; № П. С. 48-51; 1994  № 3.</w:t>
      </w:r>
      <w:r>
        <w:rPr>
          <w:rFonts w:eastAsia="Times New Roman" w:cs="Times New Roman" w:ascii="Times New Roman" w:hAnsi="Times New Roman"/>
          <w:color w:val="000000"/>
          <w:sz w:val="24"/>
          <w:szCs w:val="24"/>
        </w:rPr>
        <w:t>ДОКУМЕНТАЛЬНЫЕ ПУБЛИКАЦИИ ПО ИСТОРИИ РОССИИ 1954—1984 гг.</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63   </w:t>
      </w:r>
      <w:r>
        <w:rPr>
          <w:rFonts w:eastAsia="Times New Roman" w:cs="Times New Roman" w:ascii="Times New Roman" w:hAnsi="Times New Roman"/>
          <w:color w:val="000000"/>
        </w:rPr>
        <w:t>Только быстрая смерть избавит меня... (Н.Берия о своем муже) // 1954. РГАНИ. Источник. 1994. № 2. С. 74-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64.   </w:t>
      </w:r>
      <w:r>
        <w:rPr>
          <w:rFonts w:eastAsia="Times New Roman" w:cs="Times New Roman" w:ascii="Times New Roman" w:hAnsi="Times New Roman"/>
          <w:color w:val="000000"/>
        </w:rPr>
        <w:t>Исключительно замечательный акт братской помощи (доку</w:t>
        <w:softHyphen/>
        <w:t>менты о передаче Крымской обл. из состава РСФСР в со</w:t>
        <w:softHyphen/>
        <w:t>став Украины) // 1954. АП РФ. Исторический архив.</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2. </w:t>
      </w:r>
      <w:r>
        <w:rPr>
          <w:rFonts w:eastAsia="Times New Roman" w:cs="Times New Roman" w:ascii="Times New Roman" w:hAnsi="Times New Roman"/>
          <w:color w:val="000000"/>
        </w:rPr>
        <w:t>№ 1. С. 39-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65.   </w:t>
      </w:r>
      <w:r>
        <w:rPr>
          <w:rFonts w:eastAsia="Times New Roman" w:cs="Times New Roman" w:ascii="Times New Roman" w:hAnsi="Times New Roman"/>
          <w:color w:val="000000"/>
        </w:rPr>
        <w:t>Восстание в Степлаге // 1954. ГА РФ. Отечественные архи</w:t>
        <w:softHyphen/>
        <w:t>вы. 1994. № 4. С. 33-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66.  </w:t>
      </w:r>
      <w:r>
        <w:rPr>
          <w:rFonts w:eastAsia="Times New Roman" w:cs="Times New Roman" w:ascii="Times New Roman" w:hAnsi="Times New Roman"/>
          <w:color w:val="000000"/>
        </w:rPr>
        <w:t>В июне 1954 года... (воспоминания К.Зелинского об А.А.Фа</w:t>
        <w:softHyphen/>
        <w:t>дееве) // 1954. РГАЛИ. Минувшее. Кн. 5. С. 54-1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67.   </w:t>
      </w:r>
      <w:r>
        <w:rPr>
          <w:rFonts w:eastAsia="Times New Roman" w:cs="Times New Roman" w:ascii="Times New Roman" w:hAnsi="Times New Roman"/>
          <w:color w:val="000000"/>
        </w:rPr>
        <w:t>Под флагом Правительства СССР (воспоминания Ю.А.Панте-леева) // 1954. РГА ВМФ РФ. Звезда. 1995. № 7. С. 184-1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68.  </w:t>
      </w:r>
      <w:r>
        <w:rPr>
          <w:rFonts w:eastAsia="Times New Roman" w:cs="Times New Roman" w:ascii="Times New Roman" w:hAnsi="Times New Roman"/>
          <w:color w:val="000000"/>
        </w:rPr>
        <w:t>Отчаяние меня разрушает... (письма А.А.Ахматовой к К.Е.Во-рошилову и ответ Р.А.Руденко) // 1954. ГА РФ. Шпион ЦРУ. 1994. № 3/5. С. 17-21. Знамя. 1996. № 7. С. 174-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69.  </w:t>
      </w:r>
      <w:r>
        <w:rPr>
          <w:rFonts w:eastAsia="Times New Roman" w:cs="Times New Roman" w:ascii="Times New Roman" w:hAnsi="Times New Roman"/>
          <w:color w:val="000000"/>
        </w:rPr>
        <w:t>Лагерная тетрадь А.Белинкова, письмо из лагерной больни</w:t>
        <w:softHyphen/>
        <w:t>цы о стиховедении, главы из романа «Черновик чувств» // 1954. С. а. Н.Яблоковой-Белинковой. Вопросы литерату</w:t>
        <w:softHyphen/>
        <w:t>ры. 1994. № 1. С. 209-220. Новое литературное обозрение 1996. № 18. С. 69-89. Звезда. 1996. № 8. С. 37-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70.  </w:t>
      </w:r>
      <w:r>
        <w:rPr>
          <w:rFonts w:eastAsia="Times New Roman" w:cs="Times New Roman" w:ascii="Times New Roman" w:hAnsi="Times New Roman"/>
          <w:color w:val="000000"/>
        </w:rPr>
        <w:t>Кенгирское восстание // 1954. ГА РФ. Воля. 1994. № 2/3. С. 307-3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71.  </w:t>
      </w:r>
      <w:r>
        <w:rPr>
          <w:rFonts w:eastAsia="Times New Roman" w:cs="Times New Roman" w:ascii="Times New Roman" w:hAnsi="Times New Roman"/>
          <w:color w:val="000000"/>
        </w:rPr>
        <w:t>Письмо Д.Н.Насонова к Н.С.Хрущеву // 1954. Архив РАН. Вестник РАН. 1989. № 11. С. 83-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72.  </w:t>
      </w:r>
      <w:r>
        <w:rPr>
          <w:rFonts w:eastAsia="Times New Roman" w:cs="Times New Roman" w:ascii="Times New Roman" w:hAnsi="Times New Roman"/>
          <w:color w:val="000000"/>
        </w:rPr>
        <w:t>Савич О. Записи разных лет // 1954. С. а. Савич. Вопросы литературы. 1988. № 8. С. 135-159; 1989. № 12. С. 2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73.  </w:t>
      </w:r>
      <w:r>
        <w:rPr>
          <w:rFonts w:eastAsia="Times New Roman" w:cs="Times New Roman" w:ascii="Times New Roman" w:hAnsi="Times New Roman"/>
          <w:color w:val="000000"/>
        </w:rPr>
        <w:t>Шаламов В. Колымские рассказы // 1954. РГАЛИ. Родина. 1989. № 2. С. 88-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773</w:t>
      </w:r>
      <w:r>
        <w:rPr>
          <w:rFonts w:eastAsia="Times New Roman" w:cs="Times New Roman" w:ascii="Times New Roman" w:hAnsi="Times New Roman"/>
          <w:color w:val="000000"/>
        </w:rPr>
        <w:t>а. Из досье ФБР на П.А.Сорокина // 1954. Б.м. Отечествен</w:t>
        <w:softHyphen/>
        <w:t>ные архивы. 1996. № 4. С. 49-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74.  </w:t>
      </w:r>
      <w:r>
        <w:rPr>
          <w:rFonts w:eastAsia="Times New Roman" w:cs="Times New Roman" w:ascii="Times New Roman" w:hAnsi="Times New Roman"/>
          <w:color w:val="000000"/>
        </w:rPr>
        <w:t>Два года в Абези (воспоминания А. Ванеева) // 1954. По ру</w:t>
        <w:softHyphen/>
        <w:t>кописи, имеющей хождение в самиздате. Минувшее. Кн. 6. С. 54-2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75.  </w:t>
      </w:r>
      <w:r>
        <w:rPr>
          <w:rFonts w:eastAsia="Times New Roman" w:cs="Times New Roman" w:ascii="Times New Roman" w:hAnsi="Times New Roman"/>
          <w:color w:val="000000"/>
        </w:rPr>
        <w:t>Нельзя упустить им созданную библиотеку (документы о получении Русского заграничного архива из Чехослова</w:t>
        <w:softHyphen/>
        <w:t>кии) // 1954—1955. РГАНИ. Источник. 1993. № 4. С. 122-</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1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w:t>
      </w:r>
      <w:r>
        <w:rPr>
          <w:rFonts w:cs="Times New Roman" w:ascii="Times New Roman" w:hAnsi="Times New Roman"/>
          <w:color w:val="000000"/>
          <w:vertAlign w:val="superscript"/>
        </w:rPr>
        <w:t>7</w:t>
      </w:r>
      <w:r>
        <w:rPr>
          <w:rFonts w:cs="Times New Roman" w:ascii="Times New Roman" w:hAnsi="Times New Roman"/>
          <w:color w:val="000000"/>
        </w:rPr>
        <w:t xml:space="preserve">76   </w:t>
      </w:r>
      <w:r>
        <w:rPr>
          <w:rFonts w:eastAsia="Times New Roman" w:cs="Times New Roman" w:ascii="Times New Roman" w:hAnsi="Times New Roman"/>
          <w:color w:val="000000"/>
        </w:rPr>
        <w:t xml:space="preserve">Письма </w:t>
      </w:r>
      <w:r>
        <w:rPr>
          <w:rFonts w:eastAsia="Times New Roman" w:cs="Times New Roman" w:ascii="Times New Roman" w:hAnsi="Times New Roman"/>
          <w:i/>
          <w:iCs/>
          <w:color w:val="000000"/>
        </w:rPr>
        <w:t xml:space="preserve">т </w:t>
      </w:r>
      <w:r>
        <w:rPr>
          <w:rFonts w:eastAsia="Times New Roman" w:cs="Times New Roman" w:ascii="Times New Roman" w:hAnsi="Times New Roman"/>
          <w:color w:val="000000"/>
        </w:rPr>
        <w:t>л;перя Л Г\чилева к 3 Герштеин // 1954—1956. С. а  Э.Герштеин. Знамя. 1995. № 9. С. 155-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776</w:t>
      </w:r>
      <w:r>
        <w:rPr>
          <w:rFonts w:eastAsia="Times New Roman" w:cs="Times New Roman" w:ascii="Times New Roman" w:hAnsi="Times New Roman"/>
          <w:color w:val="000000"/>
        </w:rPr>
        <w:t>а. Незаконченное сражение маршала Жукова // 1954—1956. АП РФ. Исторический архив. 1995. № 2. С. 108-1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77. </w:t>
      </w:r>
      <w:r>
        <w:rPr>
          <w:rFonts w:eastAsia="Times New Roman" w:cs="Times New Roman" w:ascii="Times New Roman" w:hAnsi="Times New Roman"/>
          <w:color w:val="000000"/>
        </w:rPr>
        <w:t>Мы не знаем, что нас ждет дальше... (письма рабочих це</w:t>
        <w:softHyphen/>
        <w:t>линных совхозов в ЦК КПСС и ЦК ВЛКСМ) // 1954-1957. РГАЭ  Исторический архив. 1994. № 5. С. 90-1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78   </w:t>
      </w:r>
      <w:r>
        <w:rPr>
          <w:rFonts w:eastAsia="Times New Roman" w:cs="Times New Roman" w:ascii="Times New Roman" w:hAnsi="Times New Roman"/>
          <w:color w:val="000000"/>
        </w:rPr>
        <w:t>Оборотная сторона «оттепели» (общественный резонанс на доклад Н.С.Хрущева «О культе личности и его последстви</w:t>
        <w:softHyphen/>
        <w:t>ях») // 1955-1957. РГАСПИ. Кентавр. 1993. № 4. С. 129-1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79.  </w:t>
      </w:r>
      <w:r>
        <w:rPr>
          <w:rFonts w:eastAsia="Times New Roman" w:cs="Times New Roman" w:ascii="Times New Roman" w:hAnsi="Times New Roman"/>
          <w:color w:val="000000"/>
        </w:rPr>
        <w:t>Массовые освобождения спецпереселенцев и ссыльных // 1954—1960. ГА РФ. Социологические исследования. 1991. № 1. С. 5-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80.  </w:t>
      </w:r>
      <w:r>
        <w:rPr>
          <w:rFonts w:eastAsia="Times New Roman" w:cs="Times New Roman" w:ascii="Times New Roman" w:hAnsi="Times New Roman"/>
          <w:color w:val="000000"/>
        </w:rPr>
        <w:t>Судьба журнала «Исторический архив» в 50—60-е гг. // 1954— 1962. РГАНИ. Исторический архив. 1992. № 1. С. 194-2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81.  </w:t>
      </w:r>
      <w:r>
        <w:rPr>
          <w:rFonts w:eastAsia="Times New Roman" w:cs="Times New Roman" w:ascii="Times New Roman" w:hAnsi="Times New Roman"/>
          <w:color w:val="000000"/>
        </w:rPr>
        <w:t>Переписка А.А.Ахматовой с Л.Н.Гумилевым // 1954—1963. С. а. Л.Н.Гумилева. Звезда. 1994. № 4. С. 170-1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82.  </w:t>
      </w:r>
      <w:r>
        <w:rPr>
          <w:rFonts w:eastAsia="Times New Roman" w:cs="Times New Roman" w:ascii="Times New Roman" w:hAnsi="Times New Roman"/>
          <w:color w:val="000000"/>
        </w:rPr>
        <w:t>Документы из Архива ЦК КПСС о «Нобелевском деле М.А.Шолохова» // 1954-1966. РГАНИ. Континент. 1993. № 76. С. 233-2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83.  </w:t>
      </w:r>
      <w:r>
        <w:rPr>
          <w:rFonts w:eastAsia="Times New Roman" w:cs="Times New Roman" w:ascii="Times New Roman" w:hAnsi="Times New Roman"/>
          <w:color w:val="000000"/>
        </w:rPr>
        <w:t>Юные годы — ровесники века (воспоминания М.А.Реформат-ской) // 1954—1972. С. а. М.Реформатской. Человек. 19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 С. 130-1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84.   </w:t>
      </w:r>
      <w:r>
        <w:rPr>
          <w:rFonts w:eastAsia="Times New Roman" w:cs="Times New Roman" w:ascii="Times New Roman" w:hAnsi="Times New Roman"/>
          <w:color w:val="000000"/>
        </w:rPr>
        <w:t>Из переписки В.Шаламова // 1954—1974. РГАЛИ. Знамя. 1993. № 5. С. 110-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85.  </w:t>
      </w:r>
      <w:r>
        <w:rPr>
          <w:rFonts w:eastAsia="Times New Roman" w:cs="Times New Roman" w:ascii="Times New Roman" w:hAnsi="Times New Roman"/>
          <w:color w:val="000000"/>
        </w:rPr>
        <w:t>Турнир длиною в три десятилетия (документы о М.Ботвинни</w:t>
        <w:softHyphen/>
        <w:t>ке) // 1954; 1978-1979; 1984. РГАНИ. Исторический архив. 1993. № 2. С. 58-75; 1995. № 2. С. 86-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86.  </w:t>
      </w:r>
      <w:r>
        <w:rPr>
          <w:rFonts w:eastAsia="Times New Roman" w:cs="Times New Roman" w:ascii="Times New Roman" w:hAnsi="Times New Roman"/>
          <w:color w:val="000000"/>
        </w:rPr>
        <w:t>Портреты историков науки // 1954—1983. Иконотека Ин</w:t>
        <w:softHyphen/>
        <w:t>ститута истории естествознания и техники РАН. ВИЕТ. 1993. № 4. С. 82-87; 1994. № 1. С. 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87.  </w:t>
      </w:r>
      <w:r>
        <w:rPr>
          <w:rFonts w:eastAsia="Times New Roman" w:cs="Times New Roman" w:ascii="Times New Roman" w:hAnsi="Times New Roman"/>
          <w:color w:val="000000"/>
        </w:rPr>
        <w:t xml:space="preserve">К сорокалетию освоения целины // 1954—1984. </w:t>
      </w:r>
      <w:r>
        <w:rPr>
          <w:rFonts w:eastAsia="Times New Roman" w:cs="Times New Roman" w:ascii="Times New Roman" w:hAnsi="Times New Roman"/>
          <w:b/>
          <w:bCs/>
          <w:color w:val="000000"/>
        </w:rPr>
        <w:t xml:space="preserve">ЦДНИ </w:t>
      </w:r>
      <w:r>
        <w:rPr>
          <w:rFonts w:eastAsia="Times New Roman" w:cs="Times New Roman" w:ascii="Times New Roman" w:hAnsi="Times New Roman"/>
          <w:color w:val="000000"/>
        </w:rPr>
        <w:t>Оренбургской обл. Архивы Урала. 1995. № 1. С. 22-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88.  </w:t>
      </w:r>
      <w:r>
        <w:rPr>
          <w:rFonts w:eastAsia="Times New Roman" w:cs="Times New Roman" w:ascii="Times New Roman" w:hAnsi="Times New Roman"/>
          <w:color w:val="000000"/>
        </w:rPr>
        <w:t>«Признательные» показания написаны под физическим воз</w:t>
        <w:softHyphen/>
        <w:t xml:space="preserve">действием... («дело» С.Н.Галкина) // 1955. </w:t>
      </w:r>
      <w:r>
        <w:rPr>
          <w:rFonts w:eastAsia="Times New Roman" w:cs="Times New Roman" w:ascii="Times New Roman" w:hAnsi="Times New Roman"/>
          <w:b/>
          <w:bCs/>
          <w:color w:val="000000"/>
        </w:rPr>
        <w:t xml:space="preserve">РГАНИ. </w:t>
      </w:r>
      <w:r>
        <w:rPr>
          <w:rFonts w:eastAsia="Times New Roman" w:cs="Times New Roman" w:ascii="Times New Roman" w:hAnsi="Times New Roman"/>
          <w:color w:val="000000"/>
        </w:rPr>
        <w:t>Источ</w:t>
        <w:softHyphen/>
        <w:t>ник. 1993. № 5/6. С. 157-1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788</w:t>
      </w:r>
      <w:r>
        <w:rPr>
          <w:rFonts w:eastAsia="Times New Roman" w:cs="Times New Roman" w:ascii="Times New Roman" w:hAnsi="Times New Roman"/>
          <w:color w:val="000000"/>
        </w:rPr>
        <w:t xml:space="preserve">а. Уволен из органов (записка Административного отдела ЦК КПСС о Литкенсе СЕ.) // 1955. </w:t>
      </w:r>
      <w:r>
        <w:rPr>
          <w:rFonts w:eastAsia="Times New Roman" w:cs="Times New Roman" w:ascii="Times New Roman" w:hAnsi="Times New Roman"/>
          <w:b/>
          <w:bCs/>
          <w:color w:val="000000"/>
        </w:rPr>
        <w:t xml:space="preserve">РГАНИ. </w:t>
      </w:r>
      <w:r>
        <w:rPr>
          <w:rFonts w:eastAsia="Times New Roman" w:cs="Times New Roman" w:ascii="Times New Roman" w:hAnsi="Times New Roman"/>
          <w:color w:val="000000"/>
        </w:rPr>
        <w:t>Источник. 1996. № 4. С. 97-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89.  </w:t>
      </w:r>
      <w:r>
        <w:rPr>
          <w:rFonts w:eastAsia="Times New Roman" w:cs="Times New Roman" w:ascii="Times New Roman" w:hAnsi="Times New Roman"/>
          <w:color w:val="000000"/>
        </w:rPr>
        <w:t>Наводнение (из дневников Ф.Абрамова) // 1955. С. а. Л.Крутиковой-Абрамовой. Нева. 1995. № 2. С. 214-2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90.   </w:t>
      </w:r>
      <w:r>
        <w:rPr>
          <w:rFonts w:eastAsia="Times New Roman" w:cs="Times New Roman" w:ascii="Times New Roman" w:hAnsi="Times New Roman"/>
          <w:color w:val="000000"/>
        </w:rPr>
        <w:t>Правила орфографии (документы об изменениях в орфогра</w:t>
        <w:softHyphen/>
        <w:t>фии туркменского языка) // 1955. РГАНИ. Источник. 1996. № 1. С. 96.</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04</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05</w:t>
      </w:r>
      <w:r>
        <w:rPr>
          <w:rFonts w:cs="Times New Roman" w:ascii="Times New Roman" w:hAnsi="Times New Roman"/>
          <w:color w:val="000000"/>
        </w:rPr>
        <w:t xml:space="preserve">2791. </w:t>
      </w:r>
      <w:r>
        <w:rPr>
          <w:rFonts w:eastAsia="Times New Roman" w:cs="Times New Roman" w:ascii="Times New Roman" w:hAnsi="Times New Roman"/>
          <w:color w:val="000000"/>
        </w:rPr>
        <w:t>Стихи «врагов народа» // 1955   ГА Сверлловской обл  Архи</w:t>
        <w:softHyphen/>
        <w:t>вы Урала   1995  № 1   С  91-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92   </w:t>
      </w:r>
      <w:r>
        <w:rPr>
          <w:rFonts w:eastAsia="Times New Roman" w:cs="Times New Roman" w:ascii="Times New Roman" w:hAnsi="Times New Roman"/>
          <w:color w:val="000000"/>
        </w:rPr>
        <w:t>Письмо А Твардовского полярному исследователю Л.М.Ста-рокадомскому // 1955. РГАЭ. Советские архивы. 1985. № 2. С   74-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792</w:t>
      </w:r>
      <w:r>
        <w:rPr>
          <w:rFonts w:eastAsia="Times New Roman" w:cs="Times New Roman" w:ascii="Times New Roman" w:hAnsi="Times New Roman"/>
          <w:color w:val="000000"/>
        </w:rPr>
        <w:t>а.Они считают лакомым блюдом (документы об издании книги «Крылатые слова») // 1955   РГАНИ   Источник 1996. № 1. С   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93.   </w:t>
      </w:r>
      <w:r>
        <w:rPr>
          <w:rFonts w:eastAsia="Times New Roman" w:cs="Times New Roman" w:ascii="Times New Roman" w:hAnsi="Times New Roman"/>
          <w:color w:val="000000"/>
        </w:rPr>
        <w:t>Письма Е.Д.Стасовой к Г.К.Флаксерман // 1955—1956. Музей В.Маяковского (Москва). Советские архивы. 1987. №'2. С. 61-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94.  </w:t>
      </w:r>
      <w:r>
        <w:rPr>
          <w:rFonts w:eastAsia="Times New Roman" w:cs="Times New Roman" w:ascii="Times New Roman" w:hAnsi="Times New Roman"/>
          <w:color w:val="000000"/>
        </w:rPr>
        <w:t>Считаю долгом сигнализировать... (письма скульптора Е.В.Ву-четича) // 1955-1956. АП РФ. Источник. 1994. № 4. С. 85-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95.   </w:t>
      </w:r>
      <w:r>
        <w:rPr>
          <w:rFonts w:eastAsia="Times New Roman" w:cs="Times New Roman" w:ascii="Times New Roman" w:hAnsi="Times New Roman"/>
          <w:color w:val="000000"/>
        </w:rPr>
        <w:t>Раскачаем Ленинские горы... (из истории вольнодумства в Московском университете) // 1955—1956. ЦАОД г. Мос</w:t>
        <w:softHyphen/>
        <w:t>квы. Свободная мысль. 1992. № 10. С. 94-1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96.   </w:t>
      </w:r>
      <w:r>
        <w:rPr>
          <w:rFonts w:eastAsia="Times New Roman" w:cs="Times New Roman" w:ascii="Times New Roman" w:hAnsi="Times New Roman"/>
          <w:color w:val="000000"/>
        </w:rPr>
        <w:t>Из дневников М.Д.Король // 1955—1957. С. а. М.Король. Наука и жизнь. 1991. № 4. С. 82-8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97.  </w:t>
      </w:r>
      <w:r>
        <w:rPr>
          <w:rFonts w:eastAsia="Times New Roman" w:cs="Times New Roman" w:ascii="Times New Roman" w:hAnsi="Times New Roman"/>
          <w:color w:val="000000"/>
        </w:rPr>
        <w:t>Сокращение Вооруженных Сил СССР в середине 50-х гг. (документы из «Особой папки» Совета Министров СССР) // 1955—1959. АП РФ. Военные архивы России. 1993. № 1. С. 271-3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98.  </w:t>
      </w:r>
      <w:r>
        <w:rPr>
          <w:rFonts w:eastAsia="Times New Roman" w:cs="Times New Roman" w:ascii="Times New Roman" w:hAnsi="Times New Roman"/>
          <w:color w:val="000000"/>
        </w:rPr>
        <w:t>Воспоминания А.А.Реформатского об оперных певцах // 1955-1960. С. а. А.А.Реформатского. Наше наследие. 1988. № 3. С. 148-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799.  </w:t>
      </w:r>
      <w:r>
        <w:rPr>
          <w:rFonts w:eastAsia="Times New Roman" w:cs="Times New Roman" w:ascii="Times New Roman" w:hAnsi="Times New Roman"/>
          <w:color w:val="000000"/>
        </w:rPr>
        <w:t>Из карачаровских записей Соколова-Микитова // 1955— 1962. ИМЛИ. Новый мир. 1991. № 12. С. 164-178.</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00.  </w:t>
      </w:r>
      <w:r>
        <w:rPr>
          <w:rFonts w:eastAsia="Times New Roman" w:cs="Times New Roman" w:ascii="Times New Roman" w:hAnsi="Times New Roman"/>
          <w:color w:val="000000"/>
        </w:rPr>
        <w:t>Десять лет из жизни патриарха Алексия // 1955—1964. ГА РФ. Отечественные архива. 1994. № 5. С. 25-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00</w:t>
      </w:r>
      <w:r>
        <w:rPr>
          <w:rFonts w:eastAsia="Times New Roman" w:cs="Times New Roman" w:ascii="Times New Roman" w:hAnsi="Times New Roman"/>
          <w:color w:val="000000"/>
        </w:rPr>
        <w:t>а. Перерастут от национальной розни до национальной</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езни (документы о возвращении чеченцев и ингушей на Кавказ) // 1954-1964. ГА РФ. Источник. 1996. № 6. С. 89-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01.  </w:t>
      </w:r>
      <w:r>
        <w:rPr>
          <w:rFonts w:eastAsia="Times New Roman" w:cs="Times New Roman" w:ascii="Times New Roman" w:hAnsi="Times New Roman"/>
          <w:color w:val="000000"/>
        </w:rPr>
        <w:t>Наброски и черновики А.Твардовского // 1955—1965. ОРФ ГЛМ. Новый мир. 1990. № 6. С. 178-1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01</w:t>
      </w:r>
      <w:r>
        <w:rPr>
          <w:rFonts w:eastAsia="Times New Roman" w:cs="Times New Roman" w:ascii="Times New Roman" w:hAnsi="Times New Roman"/>
          <w:color w:val="000000"/>
        </w:rPr>
        <w:t>а.Письма М.В.Юдиной к Р.В.Матосову // 1955—1969. С. 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Матосова. Знамя   1996. № 9. С. 136-159 28016.Памятник Победы. Из истории строительства мемориала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55-1990. </w:t>
      </w:r>
      <w:r>
        <w:rPr>
          <w:rFonts w:eastAsia="Times New Roman" w:cs="Times New Roman" w:ascii="Times New Roman" w:hAnsi="Times New Roman"/>
          <w:color w:val="000000"/>
        </w:rPr>
        <w:t>РГАНИ. Исторический архив. 1995. № 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84-1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02.  </w:t>
      </w:r>
      <w:r>
        <w:rPr>
          <w:rFonts w:eastAsia="Times New Roman" w:cs="Times New Roman" w:ascii="Times New Roman" w:hAnsi="Times New Roman"/>
          <w:color w:val="000000"/>
        </w:rPr>
        <w:t>Операция «Ложный закордон» (выписка из постановления Секретариата ЦК КПСС № 25/9с) // 1956. РГАНИ. Источ</w:t>
        <w:softHyphen/>
        <w:t>ник. 1993. № 1. С. 74-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03.  </w:t>
      </w:r>
      <w:r>
        <w:rPr>
          <w:rFonts w:eastAsia="Times New Roman" w:cs="Times New Roman" w:ascii="Times New Roman" w:hAnsi="Times New Roman"/>
          <w:color w:val="000000"/>
        </w:rPr>
        <w:t>Лосский Б.Н. Встреча с русским народом // 1956. С. а. Б.Н.Лосского. Минувшее. Кн. 12. С. 258-262.</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04   </w:t>
      </w:r>
      <w:r>
        <w:rPr>
          <w:rFonts w:eastAsia="Times New Roman" w:cs="Times New Roman" w:ascii="Times New Roman" w:hAnsi="Times New Roman"/>
          <w:color w:val="000000"/>
        </w:rPr>
        <w:t>Я знала, чго предстоит убийство Кирова     (версия секретно</w:t>
        <w:softHyphen/>
        <w:t>го сотрудника ОГПУ-НКВД М.Н.Волковой) // 1956. РГАНИ; ЦГА ИПД СПб. Источник. 1994. № 2. С. 58-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05.   </w:t>
      </w:r>
      <w:r>
        <w:rPr>
          <w:rFonts w:eastAsia="Times New Roman" w:cs="Times New Roman" w:ascii="Times New Roman" w:hAnsi="Times New Roman"/>
          <w:color w:val="000000"/>
        </w:rPr>
        <w:t>Не допустим критики И.В.Сталина (документы о событиях в Грузии) // 1956. РГАНИ   Источник. 1995. № 6. С. 62-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06.  </w:t>
      </w:r>
      <w:r>
        <w:rPr>
          <w:rFonts w:eastAsia="Times New Roman" w:cs="Times New Roman" w:ascii="Times New Roman" w:hAnsi="Times New Roman"/>
          <w:color w:val="000000"/>
        </w:rPr>
        <w:t>Чего стоят полководческие качества И.В.Сталина (непроиз</w:t>
        <w:softHyphen/>
        <w:t>несенная речь маршааа Г.К.Жукова) // 1956. АП РФ. Ста</w:t>
        <w:softHyphen/>
        <w:t>рая площадь. 1995. № 2. С. 143-1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07.   </w:t>
      </w:r>
      <w:r>
        <w:rPr>
          <w:rFonts w:eastAsia="Times New Roman" w:cs="Times New Roman" w:ascii="Times New Roman" w:hAnsi="Times New Roman"/>
          <w:color w:val="000000"/>
        </w:rPr>
        <w:t>Мы свергли царя, а вы испугались Абрамовича... (запись бесед Н.С.Хрущева с делегацией Рабочей прогрессивной партии Канады // 1956. АП РФ. Источник. 1994. № 3. С. 95-1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08.  </w:t>
      </w:r>
      <w:r>
        <w:rPr>
          <w:rFonts w:eastAsia="Times New Roman" w:cs="Times New Roman" w:ascii="Times New Roman" w:hAnsi="Times New Roman"/>
          <w:color w:val="000000"/>
        </w:rPr>
        <w:t>У Сталина были моменты просветления... (запись беседы Н.С.Хрущева с делегацией КП Италии) // 1956. АП РФ. Источник. 1994. № 2. С. 79-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08</w:t>
      </w:r>
      <w:r>
        <w:rPr>
          <w:rFonts w:eastAsia="Times New Roman" w:cs="Times New Roman" w:ascii="Times New Roman" w:hAnsi="Times New Roman"/>
          <w:color w:val="000000"/>
        </w:rPr>
        <w:t>а. СССР и Польша (рабочие записи заседаний Президиума ЦК КПСС) // 1956. РГАНИ. Исторический архив. 1996. № 5/6. С. 178-1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09.  </w:t>
      </w:r>
      <w:r>
        <w:rPr>
          <w:rFonts w:eastAsia="Times New Roman" w:cs="Times New Roman" w:ascii="Times New Roman" w:hAnsi="Times New Roman"/>
          <w:color w:val="000000"/>
        </w:rPr>
        <w:t>Записка П.Н.Поспелова об убийстве СМ.Кирова // 1956. РГАСПИ. Свободная мысль. 1992. № 8. С. 64-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10.   </w:t>
      </w:r>
      <w:r>
        <w:rPr>
          <w:rFonts w:eastAsia="Times New Roman" w:cs="Times New Roman" w:ascii="Times New Roman" w:hAnsi="Times New Roman"/>
          <w:color w:val="000000"/>
        </w:rPr>
        <w:t>Воспоминания ГАграновского о П.Шубине и Я.Смелякове // 1956. С. а. Аграновских. Вопросы литературы. 1991. № 9/10. С. 227-2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11.  </w:t>
      </w:r>
      <w:r>
        <w:rPr>
          <w:rFonts w:eastAsia="Times New Roman" w:cs="Times New Roman" w:ascii="Times New Roman" w:hAnsi="Times New Roman"/>
          <w:color w:val="000000"/>
        </w:rPr>
        <w:t>Социально-политическая обстановка в Прибалтике в 50-е гг. (документы ЦК КПСС) // 1956. АП РФ. Военные архивы России. 1993. № 1. С. 246-2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11</w:t>
      </w:r>
      <w:r>
        <w:rPr>
          <w:rFonts w:eastAsia="Times New Roman" w:cs="Times New Roman" w:ascii="Times New Roman" w:hAnsi="Times New Roman"/>
          <w:color w:val="000000"/>
        </w:rPr>
        <w:t>а. Соглашается на передачу Японии островов Хабомаи и Си-котан (советско-японская декларация) // 1956. АП РФ. Вестник АП РФ. 1996. № 6. С. 107-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12.  </w:t>
      </w:r>
      <w:r>
        <w:rPr>
          <w:rFonts w:eastAsia="Times New Roman" w:cs="Times New Roman" w:ascii="Times New Roman" w:hAnsi="Times New Roman"/>
          <w:color w:val="000000"/>
        </w:rPr>
        <w:t>Первая публичная отповедь членов АН СССР Т.Д.Лысенко (выступления в прениях по докладу Президента АН СССР) // 1956. Архив РАН. Вестник РАН. 1994. № 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106-11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13.  </w:t>
      </w:r>
      <w:r>
        <w:rPr>
          <w:rFonts w:eastAsia="Times New Roman" w:cs="Times New Roman" w:ascii="Times New Roman" w:hAnsi="Times New Roman"/>
          <w:color w:val="000000"/>
        </w:rPr>
        <w:t>Из путевого дневника В.Катаева // 1956. ИМЛИ. Юность. 1987. № 6. С. 74-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14.  </w:t>
      </w:r>
      <w:r>
        <w:rPr>
          <w:rFonts w:eastAsia="Times New Roman" w:cs="Times New Roman" w:ascii="Times New Roman" w:hAnsi="Times New Roman"/>
          <w:color w:val="000000"/>
        </w:rPr>
        <w:t xml:space="preserve">О культе личности и его последствиях (текст доклада Н.С.Хрущева </w:t>
      </w:r>
      <w:r>
        <w:rPr>
          <w:rFonts w:eastAsia="Times New Roman" w:cs="Times New Roman" w:ascii="Times New Roman" w:hAnsi="Times New Roman"/>
          <w:color w:val="000000"/>
          <w:lang w:val="en-US"/>
        </w:rPr>
        <w:t xml:space="preserve">XX </w:t>
      </w:r>
      <w:r>
        <w:rPr>
          <w:rFonts w:eastAsia="Times New Roman" w:cs="Times New Roman" w:ascii="Times New Roman" w:hAnsi="Times New Roman"/>
          <w:color w:val="000000"/>
        </w:rPr>
        <w:t>съезду КПСС) // 1956. РГАНИ. Извес</w:t>
        <w:softHyphen/>
        <w:t>тия ЦК. 1989. № 2. С. 128-1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15.  </w:t>
      </w:r>
      <w:r>
        <w:rPr>
          <w:rFonts w:eastAsia="Times New Roman" w:cs="Times New Roman" w:ascii="Times New Roman" w:hAnsi="Times New Roman"/>
          <w:color w:val="000000"/>
        </w:rPr>
        <w:t>Венгрия, 1956 год... (информационные сообщения Ю.ВАнд-ропова, А.И.Микояна и М.А.Суслова) // 1956. АП РФ; РГАНИ. Исторический архив. 1993. № 4. С. 103-142. Воен</w:t>
        <w:softHyphen/>
        <w:t>но-исторический журнал. 1993. № 8. С. 86-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16.  </w:t>
      </w:r>
      <w:r>
        <w:rPr>
          <w:rFonts w:eastAsia="Times New Roman" w:cs="Times New Roman" w:ascii="Times New Roman" w:hAnsi="Times New Roman"/>
          <w:color w:val="000000"/>
        </w:rPr>
        <w:t>О предсмертном письме А.Фадеева // 1956. АП РФ. Извес</w:t>
        <w:softHyphen/>
        <w:t>тия ЦК. 1990. № 10. С. 146-155.</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07</w:t>
      </w:r>
      <w:r>
        <w:rPr>
          <w:rFonts w:cs="Times New Roman" w:ascii="Times New Roman" w:hAnsi="Times New Roman"/>
          <w:color w:val="000000"/>
        </w:rPr>
        <w:t xml:space="preserve">2817   </w:t>
      </w:r>
      <w:r>
        <w:rPr>
          <w:rFonts w:eastAsia="Times New Roman" w:cs="Times New Roman" w:ascii="Times New Roman" w:hAnsi="Times New Roman"/>
          <w:color w:val="000000"/>
        </w:rPr>
        <w:t>Доклал Э Н Б\рдлалова о состоянии советской историчес</w:t>
        <w:softHyphen/>
        <w:t>кой науки // 1956. С. а. Бурджалова   Вопросы истории. 1989. № 9. С. 81-95; № 11. С. 113-1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18.   </w:t>
      </w:r>
      <w:r>
        <w:rPr>
          <w:rFonts w:eastAsia="Times New Roman" w:cs="Times New Roman" w:ascii="Times New Roman" w:hAnsi="Times New Roman"/>
          <w:color w:val="000000"/>
        </w:rPr>
        <w:t>Рассел, Капица и ЦК КПСС // 1956. РГАНИ. Историчес</w:t>
        <w:softHyphen/>
        <w:t>кий архив. 1994. № 6  С. 112-134. 1995. № 1. С. 134-1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18</w:t>
      </w:r>
      <w:r>
        <w:rPr>
          <w:rFonts w:eastAsia="Times New Roman" w:cs="Times New Roman" w:ascii="Times New Roman" w:hAnsi="Times New Roman"/>
          <w:color w:val="000000"/>
        </w:rPr>
        <w:t>а. Как решались «вопросы Венгрии» (записи заседаний Пре</w:t>
        <w:softHyphen/>
        <w:t>зидиума ЦК КПСС) // 1956. РГАНИ. Исторический архив. 1996. № 1. С. 73-104; № 3. С. 87-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19.   </w:t>
      </w:r>
      <w:r>
        <w:rPr>
          <w:rFonts w:eastAsia="Times New Roman" w:cs="Times New Roman" w:ascii="Times New Roman" w:hAnsi="Times New Roman"/>
          <w:color w:val="000000"/>
        </w:rPr>
        <w:t>Венгерский кризис // 1956-1957. АП РФ; РГАНИ. Истори</w:t>
        <w:softHyphen/>
        <w:t>ческий архив. 1993. № 5. С. 132-160; № 6. С. 130-144; 1995. № 1. С. 29-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20.   </w:t>
      </w:r>
      <w:r>
        <w:rPr>
          <w:rFonts w:eastAsia="Times New Roman" w:cs="Times New Roman" w:ascii="Times New Roman" w:hAnsi="Times New Roman"/>
          <w:color w:val="000000"/>
        </w:rPr>
        <w:t>Последние пленники Второй мировой войны (документы из архивов ЦК КПСС о японских военнопленных) // 1956-1957. РГАНИ. Исторический архив.1993.№ 1.С. 68-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20</w:t>
      </w:r>
      <w:r>
        <w:rPr>
          <w:rFonts w:eastAsia="Times New Roman" w:cs="Times New Roman" w:ascii="Times New Roman" w:hAnsi="Times New Roman"/>
          <w:color w:val="000000"/>
        </w:rPr>
        <w:t>а. Воспоминания и письма Д.Андреева и Р.Гудзенко // 1956— 1958. С. а. Андреевых. Лепта. 1996. № 28. С. 136-1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21.   </w:t>
      </w:r>
      <w:r>
        <w:rPr>
          <w:rFonts w:eastAsia="Times New Roman" w:cs="Times New Roman" w:ascii="Times New Roman" w:hAnsi="Times New Roman"/>
          <w:color w:val="000000"/>
        </w:rPr>
        <w:t>Проза, стихи и письма ЮДомбровского к Л.Варпаховскому // 1956—1958; 1969. С. а. Варпаховского. Наше наследие.</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1.  </w:t>
      </w:r>
      <w:r>
        <w:rPr>
          <w:rFonts w:eastAsia="Times New Roman" w:cs="Times New Roman" w:ascii="Times New Roman" w:hAnsi="Times New Roman"/>
          <w:color w:val="000000"/>
        </w:rPr>
        <w:t>№ 2. С. 96-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21</w:t>
      </w:r>
      <w:r>
        <w:rPr>
          <w:rFonts w:eastAsia="Times New Roman" w:cs="Times New Roman" w:ascii="Times New Roman" w:hAnsi="Times New Roman"/>
          <w:color w:val="000000"/>
        </w:rPr>
        <w:t>а. Письма Г.С.Семенова к ВЛ.Британишскому // 1956—1958. С. а. Британишских. Нева. 1996. № 6. С. 181-1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21</w:t>
      </w:r>
      <w:r>
        <w:rPr>
          <w:rFonts w:eastAsia="Times New Roman" w:cs="Times New Roman" w:ascii="Times New Roman" w:hAnsi="Times New Roman"/>
          <w:color w:val="000000"/>
        </w:rPr>
        <w:t>б.Из переписки Б.А.Энгельгардта // 1956—1962. РГАЛИ</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eastAsia="Times New Roman" w:cs="Times New Roman" w:ascii="Times New Roman" w:hAnsi="Times New Roman"/>
          <w:color w:val="000000"/>
        </w:rPr>
        <w:t>СПб.); РО НПБ. Русская литература. 1996. № 4. С. 114-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22.   </w:t>
      </w:r>
      <w:r>
        <w:rPr>
          <w:rFonts w:eastAsia="Times New Roman" w:cs="Times New Roman" w:ascii="Times New Roman" w:hAnsi="Times New Roman"/>
          <w:color w:val="000000"/>
        </w:rPr>
        <w:t>Переписка Р.О.Якобсона с П.Г.Богатыревым // 1956—1970. Архив РАН. Славяноведение. 1994. № 4. С. 69-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23.   </w:t>
      </w:r>
      <w:r>
        <w:rPr>
          <w:rFonts w:eastAsia="Times New Roman" w:cs="Times New Roman" w:ascii="Times New Roman" w:hAnsi="Times New Roman"/>
          <w:color w:val="000000"/>
        </w:rPr>
        <w:t>История одной ссылки (документы о жизни М.Ракоши в       , СССР) // 1956-1971. РГАНИ. Кентавр. 1993. № 6. С. 72-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24.   </w:t>
      </w:r>
      <w:r>
        <w:rPr>
          <w:rFonts w:eastAsia="Times New Roman" w:cs="Times New Roman" w:ascii="Times New Roman" w:hAnsi="Times New Roman"/>
          <w:color w:val="000000"/>
        </w:rPr>
        <w:t>Из воспоминаний А.Эфрон о М.Цветаевой, письма // 1956-1975. РГАЛИ. Новый мир. 1993. № 3. С. 159-1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25.   </w:t>
      </w:r>
      <w:r>
        <w:rPr>
          <w:rFonts w:eastAsia="Times New Roman" w:cs="Times New Roman" w:ascii="Times New Roman" w:hAnsi="Times New Roman"/>
          <w:color w:val="000000"/>
        </w:rPr>
        <w:t>Вульф и Бабанова: письма и встречи // 1956—1979. С. а. М.И.Бабановой. Новый мир. 1989. № 8. С. 207-2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26.  </w:t>
      </w:r>
      <w:r>
        <w:rPr>
          <w:rFonts w:eastAsia="Times New Roman" w:cs="Times New Roman" w:ascii="Times New Roman" w:hAnsi="Times New Roman"/>
          <w:color w:val="000000"/>
        </w:rPr>
        <w:t>Опять надеюсь неизвестно на что (письма М.И.Бабановой к ЮАлянскому и др.) // 1956—1981. С. а. М.И.Бабано</w:t>
        <w:softHyphen/>
        <w:t>вой; с. а. Ю.Алянского. Московский наблюдатель. 1993. № 4. С. 52-57. Петербургский театральный журнал. 1996. № 11. С. 26-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27.  </w:t>
      </w:r>
      <w:r>
        <w:rPr>
          <w:rFonts w:eastAsia="Times New Roman" w:cs="Times New Roman" w:ascii="Times New Roman" w:hAnsi="Times New Roman"/>
          <w:color w:val="000000"/>
        </w:rPr>
        <w:t>Я только писатель — ничего больше... (из дневников Ю.На</w:t>
        <w:softHyphen/>
        <w:t>гибина) // 1956-1986. Обозреватель. 1995. № 2. С. 72-75. Огонек. 1995. № 5/10. С. 70-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28.  </w:t>
      </w:r>
      <w:r>
        <w:rPr>
          <w:rFonts w:eastAsia="Times New Roman" w:cs="Times New Roman" w:ascii="Times New Roman" w:hAnsi="Times New Roman"/>
          <w:color w:val="000000"/>
        </w:rPr>
        <w:t>О массовых беспорядках в 1957 году // 1957. АП РФ. Ста</w:t>
        <w:softHyphen/>
        <w:t>рая площадь. 1995. № 6. С. 146-1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29.  </w:t>
      </w:r>
      <w:r>
        <w:rPr>
          <w:rFonts w:eastAsia="Times New Roman" w:cs="Times New Roman" w:ascii="Times New Roman" w:hAnsi="Times New Roman"/>
          <w:color w:val="000000"/>
        </w:rPr>
        <w:t>«Дело» П.Орешина // 1957. ЦА МБ РФ. Наш современник.</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2.  </w:t>
      </w:r>
      <w:r>
        <w:rPr>
          <w:rFonts w:eastAsia="Times New Roman" w:cs="Times New Roman" w:ascii="Times New Roman" w:hAnsi="Times New Roman"/>
          <w:color w:val="000000"/>
        </w:rPr>
        <w:t>№ 12. С. 160-166.</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gt;8"&gt;0   </w:t>
      </w:r>
      <w:r>
        <w:rPr>
          <w:rFonts w:eastAsia="Times New Roman" w:cs="Times New Roman" w:ascii="Times New Roman" w:hAnsi="Times New Roman"/>
          <w:color w:val="000000"/>
        </w:rPr>
        <w:t>Последняя «антипартийная» группа (стенографический отчет Пленума ЦК КПСС) // 1957. АП РФ. Историчес</w:t>
        <w:softHyphen/>
        <w:t>кий архив. 1993. № 3. С. 4-94; № 4. С. 4-82; № 5. С. 4-78; № 6. С. 4-75. 1994. № 1. С. 4-77; № 2. С. 4-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31   </w:t>
      </w:r>
      <w:r>
        <w:rPr>
          <w:rFonts w:eastAsia="Times New Roman" w:cs="Times New Roman" w:ascii="Times New Roman" w:hAnsi="Times New Roman"/>
          <w:color w:val="000000"/>
        </w:rPr>
        <w:t>Трудные судьбы (Ю.Ханютин о кино 60-х гг.) // 1957. С. а. Ю.Ханютина. Искусство кино. 1995. № 6. С. 27-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32.   </w:t>
      </w:r>
      <w:r>
        <w:rPr>
          <w:rFonts w:eastAsia="Times New Roman" w:cs="Times New Roman" w:ascii="Times New Roman" w:hAnsi="Times New Roman"/>
          <w:color w:val="000000"/>
        </w:rPr>
        <w:t>Переписка Г.Фаста с Б.Полевым // 1957. РГАНИ. Знамя. 1992. № 8. С. 163-1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33.   </w:t>
      </w:r>
      <w:r>
        <w:rPr>
          <w:rFonts w:eastAsia="Times New Roman" w:cs="Times New Roman" w:ascii="Times New Roman" w:hAnsi="Times New Roman"/>
          <w:color w:val="000000"/>
        </w:rPr>
        <w:t>Неизвестные стихи Н.Рубцова // 1957. С. а. В.Кожинова. Слово. 1991. № 1. С 51-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33</w:t>
      </w:r>
      <w:r>
        <w:rPr>
          <w:rFonts w:eastAsia="Times New Roman" w:cs="Times New Roman" w:ascii="Times New Roman" w:hAnsi="Times New Roman"/>
          <w:color w:val="000000"/>
        </w:rPr>
        <w:t>а.Тулон... Тамань... Тума (письмо Г.Иванова к В.Маркову) // 1957. С. а. В.Маркова. Минувшее. Кн. 19. С. 254-2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34.  </w:t>
      </w:r>
      <w:r>
        <w:rPr>
          <w:rFonts w:eastAsia="Times New Roman" w:cs="Times New Roman" w:ascii="Times New Roman" w:hAnsi="Times New Roman"/>
          <w:color w:val="000000"/>
        </w:rPr>
        <w:t>Счастье статистика Плаксюткина (рассказ А.Барковой) // 1957. Литературный музеи Ивановского университета. Русь. 1992. № 1. С. 110-1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35.   </w:t>
      </w:r>
      <w:r>
        <w:rPr>
          <w:rFonts w:eastAsia="Times New Roman" w:cs="Times New Roman" w:ascii="Times New Roman" w:hAnsi="Times New Roman"/>
          <w:color w:val="000000"/>
        </w:rPr>
        <w:t>Письмо Б.М.Эйхенбаума к З.Л.Дичарову // 1957. РГАЛИ (СПб.). Русская литература. 1992. № 2. С. 193-1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35</w:t>
      </w:r>
      <w:r>
        <w:rPr>
          <w:rFonts w:eastAsia="Times New Roman" w:cs="Times New Roman" w:ascii="Times New Roman" w:hAnsi="Times New Roman"/>
          <w:color w:val="000000"/>
        </w:rPr>
        <w:t>а. Пастернак, Фельтринелли, Гослитиздат (воспоминан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И.Пузикова) // 1957. РГАСПИ. Литературное обозрение. 1996. № 4. С. 61-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36.   </w:t>
      </w:r>
      <w:r>
        <w:rPr>
          <w:rFonts w:eastAsia="Times New Roman" w:cs="Times New Roman" w:ascii="Times New Roman" w:hAnsi="Times New Roman"/>
          <w:color w:val="000000"/>
        </w:rPr>
        <w:t>Письмо Светланы Сталиной к И.Эренбургу // 1957. С. а. Л.И.Эренбург. Вопросы литературы. 1995. № 3. С. 293.-3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37.  </w:t>
      </w:r>
      <w:r>
        <w:rPr>
          <w:rFonts w:eastAsia="Times New Roman" w:cs="Times New Roman" w:ascii="Times New Roman" w:hAnsi="Times New Roman"/>
          <w:color w:val="000000"/>
        </w:rPr>
        <w:t>Листки из дневника А.Ахмаговой об О.Мандельштаме // 1957. С. а. Мандельштамов. Юность. 1987. № 9. С. 72-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38.  </w:t>
      </w:r>
      <w:r>
        <w:rPr>
          <w:rFonts w:eastAsia="Times New Roman" w:cs="Times New Roman" w:ascii="Times New Roman" w:hAnsi="Times New Roman"/>
          <w:color w:val="000000"/>
        </w:rPr>
        <w:t>Солдаты челябинского «Чернобыля» (документы о катастро</w:t>
        <w:softHyphen/>
        <w:t>фе на атомном объекте «Маяк») // 1957. ЦА МВД РФ. Военно-исторический журнал. 1993. № 12. С. 38-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39.   </w:t>
      </w:r>
      <w:r>
        <w:rPr>
          <w:rFonts w:eastAsia="Times New Roman" w:cs="Times New Roman" w:ascii="Times New Roman" w:hAnsi="Times New Roman"/>
          <w:color w:val="000000"/>
        </w:rPr>
        <w:t>Письмо Ива Монтана отцу (из Москвы, во время визита в СССР) // 1957. ЦА МБ РФ. Военно-исторический жур</w:t>
        <w:softHyphen/>
        <w:t>нал. 1993. № 8. С. 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39</w:t>
      </w:r>
      <w:r>
        <w:rPr>
          <w:rFonts w:eastAsia="Times New Roman" w:cs="Times New Roman" w:ascii="Times New Roman" w:hAnsi="Times New Roman"/>
          <w:color w:val="000000"/>
        </w:rPr>
        <w:t>а. Операция пройдет менее болезненно (запись беседы Мао Цзедуна с советским послом) // 1957. АП РФ. Вестник АП РФ. 1996. № 4. С. 109-1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40.   </w:t>
      </w:r>
      <w:r>
        <w:rPr>
          <w:rFonts w:eastAsia="Times New Roman" w:cs="Times New Roman" w:ascii="Times New Roman" w:hAnsi="Times New Roman"/>
          <w:color w:val="000000"/>
        </w:rPr>
        <w:t>По данным агентуры и оперативной техники... (справка КГБ СССР об академике Л.Д.Ландау) // 1957. РГАНИ. Ис</w:t>
        <w:softHyphen/>
        <w:t>торический архив. 1993. № 3. С. 151-1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41.   </w:t>
      </w:r>
      <w:r>
        <w:rPr>
          <w:rFonts w:eastAsia="Times New Roman" w:cs="Times New Roman" w:ascii="Times New Roman" w:hAnsi="Times New Roman"/>
          <w:color w:val="000000"/>
        </w:rPr>
        <w:t>Профессор А.В.Чернов о подготовке архивных кадров // 1957. ГА РФ. Советские архивы. 1991. № 5. С. 66-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42.  </w:t>
      </w:r>
      <w:r>
        <w:rPr>
          <w:rFonts w:eastAsia="Times New Roman" w:cs="Times New Roman" w:ascii="Times New Roman" w:hAnsi="Times New Roman"/>
          <w:color w:val="000000"/>
        </w:rPr>
        <w:t>От «железного наркома» до управляющего трестом... // 1957—1958. ЦДОО Свердловской обл. Архивы Урала. 1995. № 1. С. 48-5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Б.Пастернака к Ж. де Пруайар // 1957—1960. С. а. Ш. де Пруайар (Франция). Новый мир. 1992. № 1. С. 127-1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09</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2843.</w:t>
      </w:r>
      <w:r>
        <w:rPr>
          <w:rFonts w:cs="Times New Roman" w:ascii="Times New Roman" w:hAnsi="Times New Roman"/>
          <w:color w:val="000000"/>
        </w:rPr>
        <w:t>2</w:t>
      </w:r>
      <w:r>
        <w:rPr>
          <w:rFonts w:eastAsia="Times New Roman" w:cs="Times New Roman" w:ascii="Times New Roman" w:hAnsi="Times New Roman"/>
          <w:color w:val="000000"/>
        </w:rPr>
        <w:t>Я43а Неос&gt;шес1а1енныи замысел А Грина (ш переписк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Н.Грин с Н.И.Дубовым) // 1957-1966. РГАЛИ. Встречи с прошлым. Кн. 7. С. 249-2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436.</w:t>
      </w:r>
      <w:r>
        <w:rPr>
          <w:rFonts w:eastAsia="Times New Roman" w:cs="Times New Roman" w:ascii="Times New Roman" w:hAnsi="Times New Roman"/>
          <w:color w:val="000000"/>
        </w:rPr>
        <w:t>Здравствуй, ад (лирический дневник А.Кондратьева) //  * 1957—1967. Б. м. Новое литературное обозрение. 1996. № 18. С. 89-1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44.   </w:t>
      </w:r>
      <w:r>
        <w:rPr>
          <w:rFonts w:eastAsia="Times New Roman" w:cs="Times New Roman" w:ascii="Times New Roman" w:hAnsi="Times New Roman"/>
          <w:color w:val="000000"/>
        </w:rPr>
        <w:t>Письма Д.Шостаковича к И.Гликману // 1957—1968. С. а. ИД.Гликмана // Иллюстрированная Россия. 1993. № 1. С. 49-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45.   </w:t>
      </w:r>
      <w:r>
        <w:rPr>
          <w:rFonts w:eastAsia="Times New Roman" w:cs="Times New Roman" w:ascii="Times New Roman" w:hAnsi="Times New Roman"/>
          <w:color w:val="000000"/>
        </w:rPr>
        <w:t>Из писем Ю.Казакова // 1957—1978. РГАЛИ. Литературное обозрение. 1986. № 8. С. 103-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46.   </w:t>
      </w:r>
      <w:r>
        <w:rPr>
          <w:rFonts w:eastAsia="Times New Roman" w:cs="Times New Roman" w:ascii="Times New Roman" w:hAnsi="Times New Roman"/>
          <w:color w:val="000000"/>
        </w:rPr>
        <w:t>Стихи и воспоминания Л.Мартынова // 1957—1980. С. а. Г.Суховой-Мартыновой. Арион. 1995. № 2. С. 58-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47.  </w:t>
      </w:r>
      <w:r>
        <w:rPr>
          <w:rFonts w:eastAsia="Times New Roman" w:cs="Times New Roman" w:ascii="Times New Roman" w:hAnsi="Times New Roman"/>
          <w:color w:val="000000"/>
        </w:rPr>
        <w:t>Ландау Л.Д. и Сахаров А.Д. в «разработках» КГБ // 19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87.  </w:t>
      </w:r>
      <w:r>
        <w:rPr>
          <w:rFonts w:eastAsia="Times New Roman" w:cs="Times New Roman" w:ascii="Times New Roman" w:hAnsi="Times New Roman"/>
          <w:color w:val="000000"/>
        </w:rPr>
        <w:t>ЦА МБ РФ. ВИЕТ. 1993. № 3. С. 123-1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48.   </w:t>
      </w:r>
      <w:r>
        <w:rPr>
          <w:rFonts w:eastAsia="Times New Roman" w:cs="Times New Roman" w:ascii="Times New Roman" w:hAnsi="Times New Roman"/>
          <w:color w:val="000000"/>
        </w:rPr>
        <w:t>На его долю выпали тяжелые испытания («дело» Н.Г.Кузнецо</w:t>
        <w:softHyphen/>
        <w:t>ва) // 1957-1988. РГАНИ. Источник. 1995. № 4. С. 50-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49.   </w:t>
      </w:r>
      <w:r>
        <w:rPr>
          <w:rFonts w:eastAsia="Times New Roman" w:cs="Times New Roman" w:ascii="Times New Roman" w:hAnsi="Times New Roman"/>
          <w:color w:val="000000"/>
        </w:rPr>
        <w:t>Казакевич Э. Тетка Марфа (незавершенный рассказ) // 1958. С. а. Г.О.Казакевич. Родина. 1989. № 8. С. 90-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50.  </w:t>
      </w:r>
      <w:r>
        <w:rPr>
          <w:rFonts w:eastAsia="Times New Roman" w:cs="Times New Roman" w:ascii="Times New Roman" w:hAnsi="Times New Roman"/>
          <w:color w:val="000000"/>
        </w:rPr>
        <w:t>Сегодня парень водку пьет, а завтра... (справка в ЦК КПСС о мероприятиях, проводимых среди «стиляг»</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г. Москвы) // 1958. РГАНИ. Родина. 1992. № 11/12. С. 62-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50</w:t>
      </w:r>
      <w:r>
        <w:rPr>
          <w:rFonts w:eastAsia="Times New Roman" w:cs="Times New Roman" w:ascii="Times New Roman" w:hAnsi="Times New Roman"/>
          <w:color w:val="000000"/>
        </w:rPr>
        <w:t>а. Попробуй только говорить на суде иначе (документы о на</w:t>
        <w:softHyphen/>
        <w:t>рушении законности сотрудниками Управления НКВД Ле</w:t>
        <w:softHyphen/>
        <w:t>нинградской области) // 1958. РГАНИ. Источник. 1996. № 6. С. 72-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51.   </w:t>
      </w:r>
      <w:r>
        <w:rPr>
          <w:rFonts w:eastAsia="Times New Roman" w:cs="Times New Roman" w:ascii="Times New Roman" w:hAnsi="Times New Roman"/>
          <w:color w:val="000000"/>
        </w:rPr>
        <w:t>Берия просит вернуть партбилет... (решение КПК при ЦК КПСС о СЛ.Берии) // 1958. РГАНИ. Источник. 1994. № 6. С. 99-1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52.  </w:t>
      </w:r>
      <w:r>
        <w:rPr>
          <w:rFonts w:eastAsia="Times New Roman" w:cs="Times New Roman" w:ascii="Times New Roman" w:hAnsi="Times New Roman"/>
          <w:color w:val="000000"/>
        </w:rPr>
        <w:t>Твардовский А. Внутренние рецензии // 1958. РГАЛИ. Ли</w:t>
        <w:softHyphen/>
        <w:t>тературное обозрение. 1990. № 6. С. 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53.   </w:t>
      </w:r>
      <w:r>
        <w:rPr>
          <w:rFonts w:eastAsia="Times New Roman" w:cs="Times New Roman" w:ascii="Times New Roman" w:hAnsi="Times New Roman"/>
          <w:color w:val="000000"/>
        </w:rPr>
        <w:t>Письмо Ш. де Голля к княгине З.Шаховской // 1958. С. а. Шаховских. Слово. 1991. № 4. С. 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54.   </w:t>
      </w:r>
      <w:r>
        <w:rPr>
          <w:rFonts w:eastAsia="Times New Roman" w:cs="Times New Roman" w:ascii="Times New Roman" w:hAnsi="Times New Roman"/>
          <w:color w:val="000000"/>
        </w:rPr>
        <w:t>Путевой Беломорский дневник Ю.Казакова // 1958. С. а. Казакова. Звезда. 1995. № 12. С. 124-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55.   </w:t>
      </w:r>
      <w:r>
        <w:rPr>
          <w:rFonts w:eastAsia="Times New Roman" w:cs="Times New Roman" w:ascii="Times New Roman" w:hAnsi="Times New Roman"/>
          <w:color w:val="000000"/>
        </w:rPr>
        <w:t>Из дневника А.Яшина // 1958. С. а. Н.А.Яшиной. Север.</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88.  </w:t>
      </w:r>
      <w:r>
        <w:rPr>
          <w:rFonts w:eastAsia="Times New Roman" w:cs="Times New Roman" w:ascii="Times New Roman" w:hAnsi="Times New Roman"/>
          <w:color w:val="000000"/>
        </w:rPr>
        <w:t>№ 3. С. 78-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56.   </w:t>
      </w:r>
      <w:r>
        <w:rPr>
          <w:rFonts w:eastAsia="Times New Roman" w:cs="Times New Roman" w:ascii="Times New Roman" w:hAnsi="Times New Roman"/>
          <w:color w:val="000000"/>
        </w:rPr>
        <w:t>Из замыслов нового романа (документы из архива Ф.Абрамо</w:t>
        <w:softHyphen/>
        <w:t>ва) // 1958. С. а. Л.Крутиковой-Абрамовой. Север. 1990. № 2. С. 75-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57.   </w:t>
      </w:r>
      <w:r>
        <w:rPr>
          <w:rFonts w:eastAsia="Times New Roman" w:cs="Times New Roman" w:ascii="Times New Roman" w:hAnsi="Times New Roman"/>
          <w:color w:val="000000"/>
        </w:rPr>
        <w:t>Все, что хранилось у М.Будберг, представляло интерес... (документы о судьбе части архива М.Горького) // 1958. РГАНИ. Вопросы литературы. 1995. № 4. С. 263-2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58.  </w:t>
      </w:r>
      <w:r>
        <w:rPr>
          <w:rFonts w:eastAsia="Times New Roman" w:cs="Times New Roman" w:ascii="Times New Roman" w:hAnsi="Times New Roman"/>
          <w:color w:val="000000"/>
        </w:rPr>
        <w:t>Литературный институт им. Горького (запись стенограммы заседания комитета ВЛКСМ) // 1958. РО ИРЛИ. Огонек. 1990. № 12. С. 19-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59.   </w:t>
      </w:r>
      <w:r>
        <w:rPr>
          <w:rFonts w:eastAsia="Times New Roman" w:cs="Times New Roman" w:ascii="Times New Roman" w:hAnsi="Times New Roman"/>
          <w:color w:val="000000"/>
        </w:rPr>
        <w:t>Казаков И. Жили Россией // 1958. РГАЛИ. Новый мир. 1990. № 7. С. 114-1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60.   </w:t>
      </w:r>
      <w:r>
        <w:rPr>
          <w:rFonts w:eastAsia="Times New Roman" w:cs="Times New Roman" w:ascii="Times New Roman" w:hAnsi="Times New Roman"/>
          <w:color w:val="000000"/>
        </w:rPr>
        <w:t>Случайные эпизоды из жизни писателя (документы о М.Шо</w:t>
        <w:softHyphen/>
        <w:t>лохове) // 1958. РГАНИ. Источник. 1996. № 1. С. 91-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61.   </w:t>
      </w:r>
      <w:r>
        <w:rPr>
          <w:rFonts w:eastAsia="Times New Roman" w:cs="Times New Roman" w:ascii="Times New Roman" w:hAnsi="Times New Roman"/>
          <w:color w:val="000000"/>
        </w:rPr>
        <w:t xml:space="preserve">Идеи Лысенко достойны </w:t>
      </w:r>
      <w:r>
        <w:rPr>
          <w:rFonts w:eastAsia="Times New Roman" w:cs="Times New Roman" w:ascii="Times New Roman" w:hAnsi="Times New Roman"/>
          <w:color w:val="000000"/>
          <w:lang w:val="en-US"/>
        </w:rPr>
        <w:t xml:space="preserve">XVIII </w:t>
      </w:r>
      <w:r>
        <w:rPr>
          <w:rFonts w:eastAsia="Times New Roman" w:cs="Times New Roman" w:ascii="Times New Roman" w:hAnsi="Times New Roman"/>
          <w:color w:val="000000"/>
        </w:rPr>
        <w:t>века... (письмо шведского ученого к Н.С.Хрущеву) // 1958. РГАЭ. Отечественные ар</w:t>
        <w:softHyphen/>
        <w:t xml:space="preserve">хивы. 1995. № </w:t>
      </w:r>
      <w:r>
        <w:rPr>
          <w:rFonts w:eastAsia="Times New Roman" w:cs="Times New Roman" w:ascii="Times New Roman" w:hAnsi="Times New Roman"/>
          <w:color w:val="000000"/>
          <w:lang w:val="en-US"/>
        </w:rPr>
        <w:t xml:space="preserve">I. </w:t>
      </w:r>
      <w:r>
        <w:rPr>
          <w:rFonts w:eastAsia="Times New Roman" w:cs="Times New Roman" w:ascii="Times New Roman" w:hAnsi="Times New Roman"/>
          <w:color w:val="000000"/>
        </w:rPr>
        <w:t>С 67-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62.   </w:t>
      </w:r>
      <w:r>
        <w:rPr>
          <w:rFonts w:eastAsia="Times New Roman" w:cs="Times New Roman" w:ascii="Times New Roman" w:hAnsi="Times New Roman"/>
          <w:color w:val="000000"/>
        </w:rPr>
        <w:t>Бесконтрольные выступления т. Моисеева вредны (документы ЦК КПСС) // 1958-1959. РГАНИ. Источник. 1993. № 5/6. С. 166-1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62</w:t>
      </w:r>
      <w:r>
        <w:rPr>
          <w:rFonts w:eastAsia="Times New Roman" w:cs="Times New Roman" w:ascii="Times New Roman" w:hAnsi="Times New Roman"/>
          <w:color w:val="000000"/>
        </w:rPr>
        <w:t>а.Японский дневник (записи О.Андровской во время гастро</w:t>
        <w:softHyphen/>
        <w:t>лей) // 1958—1959. С. а. Андровских. Театральная жизнь. 1996. № 3. С. 38-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63.   </w:t>
      </w:r>
      <w:r>
        <w:rPr>
          <w:rFonts w:eastAsia="Times New Roman" w:cs="Times New Roman" w:ascii="Times New Roman" w:hAnsi="Times New Roman"/>
          <w:color w:val="000000"/>
        </w:rPr>
        <w:t>Встречи В.В.Иванова с АААхматовой // 1958—1966. ИМЛИ. Знамя. 1989. № 6. С. 199-2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64.   </w:t>
      </w:r>
      <w:r>
        <w:rPr>
          <w:rFonts w:eastAsia="Times New Roman" w:cs="Times New Roman" w:ascii="Times New Roman" w:hAnsi="Times New Roman"/>
          <w:color w:val="000000"/>
        </w:rPr>
        <w:t>Как партия руководила литературой // 1958—1967. РГАНИ. Вопросы литературы. 1995. № 1. С. 323-3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65.   </w:t>
      </w:r>
      <w:r>
        <w:rPr>
          <w:rFonts w:eastAsia="Times New Roman" w:cs="Times New Roman" w:ascii="Times New Roman" w:hAnsi="Times New Roman"/>
          <w:color w:val="000000"/>
        </w:rPr>
        <w:t>Письма В.Овечкина // 1958—1968. С. а. Л.Иванова. Литера</w:t>
        <w:softHyphen/>
        <w:t>турная учеба. 1987. № 6. С. 3-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66.   </w:t>
      </w:r>
      <w:r>
        <w:rPr>
          <w:rFonts w:eastAsia="Times New Roman" w:cs="Times New Roman" w:ascii="Times New Roman" w:hAnsi="Times New Roman"/>
          <w:color w:val="000000"/>
        </w:rPr>
        <w:t>Последний интеллигент (письма Л.Н.Рахманова) // 1958— 1977. С. а. Т.Л.Рахмановой. Нева. 1993. № 2. С. 254-2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67.  </w:t>
      </w:r>
      <w:r>
        <w:rPr>
          <w:rFonts w:eastAsia="Times New Roman" w:cs="Times New Roman" w:ascii="Times New Roman" w:hAnsi="Times New Roman"/>
          <w:color w:val="000000"/>
        </w:rPr>
        <w:t>Снова вспомнил Ленинград... (письма Ю.Казакова к В.Па</w:t>
        <w:softHyphen/>
        <w:t>новой и Л.Никулину) // 1958—1981. РГАЛИ. Звезда. 1990. № 1. С. 162-1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67</w:t>
      </w:r>
      <w:r>
        <w:rPr>
          <w:rFonts w:eastAsia="Times New Roman" w:cs="Times New Roman" w:ascii="Times New Roman" w:hAnsi="Times New Roman"/>
          <w:color w:val="000000"/>
        </w:rPr>
        <w:t>а.Из записных книжек И.Гофф //1958—1990. С. а. И.Гофф. Октябрь. 1996. № 5. С. 124-1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68.   </w:t>
      </w:r>
      <w:r>
        <w:rPr>
          <w:rFonts w:eastAsia="Times New Roman" w:cs="Times New Roman" w:ascii="Times New Roman" w:hAnsi="Times New Roman"/>
          <w:color w:val="000000"/>
        </w:rPr>
        <w:t>Письмо С.В.Михалкова к Е.А.Фурцевой // 1959. РГАНИ. Источник. 1995. № 6. С. 86-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69.   </w:t>
      </w:r>
      <w:r>
        <w:rPr>
          <w:rFonts w:eastAsia="Times New Roman" w:cs="Times New Roman" w:ascii="Times New Roman" w:hAnsi="Times New Roman"/>
          <w:color w:val="000000"/>
        </w:rPr>
        <w:t>Вызвать Кагановича и сделать предупреждение... (докумен</w:t>
        <w:softHyphen/>
        <w:t>ты о деятельности Л.М.Кагановича в Москве) // 1959. РГАСПИ. Родина. 1993. № 7. С. 58-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70.   </w:t>
      </w:r>
      <w:r>
        <w:rPr>
          <w:rFonts w:eastAsia="Times New Roman" w:cs="Times New Roman" w:ascii="Times New Roman" w:hAnsi="Times New Roman"/>
          <w:color w:val="000000"/>
        </w:rPr>
        <w:t>Проповедь политически вредных взглядов... (записка отдела науки ЦК КПСС о статье К.Паустовского «Кому передать оружие») // 1959. РГАНИ. Родина. 1992. № 11/12. С. 66-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70</w:t>
      </w:r>
      <w:r>
        <w:rPr>
          <w:rFonts w:eastAsia="Times New Roman" w:cs="Times New Roman" w:ascii="Times New Roman" w:hAnsi="Times New Roman"/>
          <w:color w:val="000000"/>
        </w:rPr>
        <w:t>а.Отповедь лженауке (выступление Н.Н.Семенова на заседа</w:t>
        <w:softHyphen/>
        <w:t>нии Президиума АН СССР 20 января 1959 г.) // 1959. Архив РАН. Вестник РАН. 1996. № 4. С. 339-3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71.  </w:t>
      </w:r>
      <w:r>
        <w:rPr>
          <w:rFonts w:eastAsia="Times New Roman" w:cs="Times New Roman" w:ascii="Times New Roman" w:hAnsi="Times New Roman"/>
          <w:color w:val="000000"/>
        </w:rPr>
        <w:t>Фантазия на темы «холодной войны» (проект создания ра</w:t>
        <w:softHyphen/>
        <w:t>кетных баз СССР на шельфе Американского континента) // 1959. РГАНИ. Неизвестная Россия. Кн. 3. С. 229-2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72.  </w:t>
      </w:r>
      <w:r>
        <w:rPr>
          <w:rFonts w:eastAsia="Times New Roman" w:cs="Times New Roman" w:ascii="Times New Roman" w:hAnsi="Times New Roman"/>
          <w:color w:val="000000"/>
        </w:rPr>
        <w:t>Советский человек за границей (письмо ПЛ.Капицы к Н.СХрущеву) // 1959. РГАНИ. Родина. 1992. № 5. С. 53-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12872</w:t>
      </w:r>
      <w:r>
        <w:rPr>
          <w:rFonts w:eastAsia="Times New Roman" w:cs="Times New Roman" w:ascii="Times New Roman" w:hAnsi="Times New Roman"/>
          <w:color w:val="000000"/>
        </w:rPr>
        <w:t xml:space="preserve">а Письма Б Пастернака к О Ивннекон </w:t>
      </w:r>
      <w:r>
        <w:rPr>
          <w:rFonts w:eastAsia="Times New Roman" w:cs="Times New Roman" w:ascii="Times New Roman" w:hAnsi="Times New Roman"/>
          <w:i/>
          <w:iCs/>
          <w:color w:val="000000"/>
          <w:lang w:val="en-US"/>
        </w:rPr>
        <w:t>I</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1959   Собствен</w:t>
        <w:softHyphen/>
        <w:t>ность аукиионого дома «Кристи». Огонек. 1996. № 49 С  46-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73.  </w:t>
      </w:r>
      <w:r>
        <w:rPr>
          <w:rFonts w:eastAsia="Times New Roman" w:cs="Times New Roman" w:ascii="Times New Roman" w:hAnsi="Times New Roman"/>
          <w:color w:val="000000"/>
        </w:rPr>
        <w:t>Вокруг творческого наследства В.Маяковского // 1959— * 1961. РГАНИ. Вопросы литературы. 1994. № 2. С. 197-2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74   </w:t>
      </w:r>
      <w:r>
        <w:rPr>
          <w:rFonts w:eastAsia="Times New Roman" w:cs="Times New Roman" w:ascii="Times New Roman" w:hAnsi="Times New Roman"/>
          <w:color w:val="000000"/>
        </w:rPr>
        <w:t>Письма Ю Г.Оксмана к Е.И.Покусаеву и А.С.Вознесенской // 1959-1966. С. а. А.А.Жук  Волга. 1995. № 5/6. С. 147-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75.   </w:t>
      </w:r>
      <w:r>
        <w:rPr>
          <w:rFonts w:eastAsia="Times New Roman" w:cs="Times New Roman" w:ascii="Times New Roman" w:hAnsi="Times New Roman"/>
          <w:color w:val="000000"/>
        </w:rPr>
        <w:t>Считаю своим долгом донести.,   (письменные сообщения о деятельности Госкино) // 1959—1963. РГАНИ. Искусство кино. 1995. № 6. С. 134-1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75</w:t>
      </w:r>
      <w:r>
        <w:rPr>
          <w:rFonts w:eastAsia="Times New Roman" w:cs="Times New Roman" w:ascii="Times New Roman" w:hAnsi="Times New Roman"/>
          <w:color w:val="000000"/>
        </w:rPr>
        <w:t>а. Брежнев, Никсон и другие (воспоминания А.Добрынина) // 1959-1971. С. а. АДобрынина. Огонек. 1996. № 20. С. 65-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76.  </w:t>
      </w:r>
      <w:r>
        <w:rPr>
          <w:rFonts w:eastAsia="Times New Roman" w:cs="Times New Roman" w:ascii="Times New Roman" w:hAnsi="Times New Roman"/>
          <w:color w:val="000000"/>
        </w:rPr>
        <w:t>О романах И.Ефремова // 1959—1973. РГАНИ. Вопросы ли</w:t>
        <w:softHyphen/>
        <w:t>тературы. 1994. № 3. С. 234-2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77.  </w:t>
      </w:r>
      <w:r>
        <w:rPr>
          <w:rFonts w:eastAsia="Times New Roman" w:cs="Times New Roman" w:ascii="Times New Roman" w:hAnsi="Times New Roman"/>
          <w:color w:val="000000"/>
        </w:rPr>
        <w:t>Записки Я.Соммер // 1959—1976. С. а. Соммер. Минувшее. Кн. 17. С. 116-1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78.  </w:t>
      </w:r>
      <w:r>
        <w:rPr>
          <w:rFonts w:eastAsia="Times New Roman" w:cs="Times New Roman" w:ascii="Times New Roman" w:hAnsi="Times New Roman"/>
          <w:color w:val="000000"/>
        </w:rPr>
        <w:t>Смотрели за каждым (документы о контроле деятельности творческой интеллигенции) // 1959—1982. РГАНИ. Вопро</w:t>
        <w:softHyphen/>
        <w:t>сы литературы. 1994. № 5. С. 260-2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79.  </w:t>
      </w:r>
      <w:r>
        <w:rPr>
          <w:rFonts w:eastAsia="Times New Roman" w:cs="Times New Roman" w:ascii="Times New Roman" w:hAnsi="Times New Roman"/>
          <w:color w:val="000000"/>
        </w:rPr>
        <w:t>Письма ФЛбрамова к А.С.Москвину // 1959—1982. С. а. Москвина. Москва. 1992. № 2/4. С. 197-2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80.  </w:t>
      </w:r>
      <w:r>
        <w:rPr>
          <w:rFonts w:eastAsia="Times New Roman" w:cs="Times New Roman" w:ascii="Times New Roman" w:hAnsi="Times New Roman"/>
          <w:color w:val="000000"/>
        </w:rPr>
        <w:t>Как снижали цены в конце 40-х — начале 50-х гг. и что об этом говорил народ // 50-е гг. ЦА МБ РФ. Неизвест</w:t>
        <w:softHyphen/>
        <w:t>ная Россия. Кн. 2. С. 282-2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81 </w:t>
      </w:r>
      <w:r>
        <w:rPr>
          <w:rFonts w:eastAsia="Times New Roman" w:cs="Times New Roman" w:ascii="Times New Roman" w:hAnsi="Times New Roman"/>
          <w:color w:val="000000"/>
        </w:rPr>
        <w:t>Как «Авроре» не удалось отменить один юбилей (документы о М.Зощенко) // 50-е гг. РГАЛИ (СПб.) Аврора. 1994. .№ 8. С. 99-101.</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82.  </w:t>
      </w:r>
      <w:r>
        <w:rPr>
          <w:rFonts w:eastAsia="Times New Roman" w:cs="Times New Roman" w:ascii="Times New Roman" w:hAnsi="Times New Roman"/>
          <w:color w:val="000000"/>
        </w:rPr>
        <w:t>Воспоминания секретаря И.В.Сталина // $0-е гт. Огонек. 1989. № 45. С. 25-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83.  </w:t>
      </w:r>
      <w:r>
        <w:rPr>
          <w:rFonts w:eastAsia="Times New Roman" w:cs="Times New Roman" w:ascii="Times New Roman" w:hAnsi="Times New Roman"/>
          <w:color w:val="000000"/>
        </w:rPr>
        <w:t>Атаров Н. Чужие рукописи: заметки внутреннего рецензента // 50-е гг. С. а. Атарова. Вопросы литературы. 1986. № 2. С. 190-2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83</w:t>
      </w:r>
      <w:r>
        <w:rPr>
          <w:rFonts w:eastAsia="Times New Roman" w:cs="Times New Roman" w:ascii="Times New Roman" w:hAnsi="Times New Roman"/>
          <w:color w:val="000000"/>
        </w:rPr>
        <w:t>а. Григорий и Ксения (повесть А.Ремизова) // 50-е гг. С. 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езниковых (Франция). Новый журнал. 1996. № 3. С. 1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24. 2884   </w:t>
      </w:r>
      <w:r>
        <w:rPr>
          <w:rFonts w:eastAsia="Times New Roman" w:cs="Times New Roman" w:ascii="Times New Roman" w:hAnsi="Times New Roman"/>
          <w:color w:val="000000"/>
        </w:rPr>
        <w:t>Праздники в Михайловском (воспоминания М.Баринова)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50-</w:t>
      </w:r>
      <w:r>
        <w:rPr>
          <w:rFonts w:eastAsia="Times New Roman" w:cs="Times New Roman" w:ascii="Times New Roman" w:hAnsi="Times New Roman"/>
          <w:color w:val="000000"/>
        </w:rPr>
        <w:t>е гг. С. а. Баринова. Новый мир. 1986. № 10. С. 200-2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85.  </w:t>
      </w:r>
      <w:r>
        <w:rPr>
          <w:rFonts w:eastAsia="Times New Roman" w:cs="Times New Roman" w:ascii="Times New Roman" w:hAnsi="Times New Roman"/>
          <w:color w:val="000000"/>
        </w:rPr>
        <w:t>Вопросы стилистики русского языка (неопубликованная ру</w:t>
        <w:softHyphen/>
        <w:t>копись М.М.Бахтина ) // 50-е гг. С. а. Бахтиных. Русская словесность. 1994. № 2. С. 47-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86.   </w:t>
      </w:r>
      <w:r>
        <w:rPr>
          <w:rFonts w:eastAsia="Times New Roman" w:cs="Times New Roman" w:ascii="Times New Roman" w:hAnsi="Times New Roman"/>
          <w:color w:val="000000"/>
        </w:rPr>
        <w:t>Сталин и литература (главы недописанной книги А.Берзера) // 50-е гг. С. а. Берзера. Звезда. 1995. № И. С. 8-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87.  </w:t>
      </w:r>
      <w:r>
        <w:rPr>
          <w:rFonts w:eastAsia="Times New Roman" w:cs="Times New Roman" w:ascii="Times New Roman" w:hAnsi="Times New Roman"/>
          <w:color w:val="000000"/>
        </w:rPr>
        <w:t>Из литературного наследства В.Злобина // 50-е гг. РГАЛИ. Дружба народов. 1991. № 6. С. 155-1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w:t>
      </w:r>
      <w:r>
        <w:rPr>
          <w:rFonts w:eastAsia="Times New Roman" w:cs="Times New Roman" w:ascii="Times New Roman" w:hAnsi="Times New Roman"/>
          <w:color w:val="000000"/>
        </w:rPr>
        <w:t>Я88   По по.!ьмом\ наим\ (повесп, Н Кочина) /,  50-е гг   Архив РАН   Р&gt;сь. 1992  № 3. С. 55-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89   </w:t>
      </w:r>
      <w:r>
        <w:rPr>
          <w:rFonts w:eastAsia="Times New Roman" w:cs="Times New Roman" w:ascii="Times New Roman" w:hAnsi="Times New Roman"/>
          <w:color w:val="000000"/>
        </w:rPr>
        <w:t>Государство и культура Боспорского царства (главы из руко</w:t>
        <w:softHyphen/>
        <w:t>писной книги М.И.Ростовцева) // 50-е гг. РГИА. Вестник древней истории. 1990. № 1. С. 175-180; № 2.   С. 192-1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90.   </w:t>
      </w:r>
      <w:r>
        <w:rPr>
          <w:rFonts w:eastAsia="Times New Roman" w:cs="Times New Roman" w:ascii="Times New Roman" w:hAnsi="Times New Roman"/>
          <w:color w:val="000000"/>
        </w:rPr>
        <w:t>Иван — честный работник (пьеса-сказка Е.Шварца) // 50-е гт. РГАЛИ. Новый журнал. 1996. № 3. С. 125-1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91.  </w:t>
      </w:r>
      <w:r>
        <w:rPr>
          <w:rFonts w:eastAsia="Times New Roman" w:cs="Times New Roman" w:ascii="Times New Roman" w:hAnsi="Times New Roman"/>
          <w:color w:val="000000"/>
        </w:rPr>
        <w:t>Современные размышления (неопубликованные стихи Б.Слуц</w:t>
        <w:softHyphen/>
        <w:t>кого) // 50-е гг. С. а. Слуцких. Новый мир. 1987. № 10 С  173-179. Юность. 1987. № 11. С. 76-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92.   </w:t>
      </w:r>
      <w:r>
        <w:rPr>
          <w:rFonts w:eastAsia="Times New Roman" w:cs="Times New Roman" w:ascii="Times New Roman" w:hAnsi="Times New Roman"/>
          <w:color w:val="000000"/>
        </w:rPr>
        <w:t>Воспоминания В.Шаламова // 50-е гг  РГАЛИ  Знамя 1993. № 4. С. 114-1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93.  </w:t>
      </w:r>
      <w:r>
        <w:rPr>
          <w:rFonts w:eastAsia="Times New Roman" w:cs="Times New Roman" w:ascii="Times New Roman" w:hAnsi="Times New Roman"/>
          <w:color w:val="000000"/>
        </w:rPr>
        <w:t>Личное дело В.М.Шукшина // 50-е гг. ГА Алтайского края. Советские архивы. 1989. № 4. С. 83-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893</w:t>
      </w:r>
      <w:r>
        <w:rPr>
          <w:rFonts w:eastAsia="Times New Roman" w:cs="Times New Roman" w:ascii="Times New Roman" w:hAnsi="Times New Roman"/>
          <w:color w:val="000000"/>
        </w:rPr>
        <w:t>а.Сатирические стихи С.Маршака // 50—60-е гг. С. а. И.Ша-туновского. Журналист. 1996. № 8. С. 59-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94.  </w:t>
      </w:r>
      <w:r>
        <w:rPr>
          <w:rFonts w:eastAsia="Times New Roman" w:cs="Times New Roman" w:ascii="Times New Roman" w:hAnsi="Times New Roman"/>
          <w:color w:val="000000"/>
        </w:rPr>
        <w:t>«Частник» в сфере бытового обслуживания // 50—60-е гт. РГАЭ. Социологические исследования. 1993. № 11. С. 50-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95.  </w:t>
      </w:r>
      <w:r>
        <w:rPr>
          <w:rFonts w:eastAsia="Times New Roman" w:cs="Times New Roman" w:ascii="Times New Roman" w:hAnsi="Times New Roman"/>
          <w:color w:val="000000"/>
        </w:rPr>
        <w:t>Прогресс человеческой жизни (неопубликованные статьи и письма БЛЛичкова) // 50—60-е гг. ПФА РАН. ВИЕТ 1991. № 3. С. 96-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96.   </w:t>
      </w:r>
      <w:r>
        <w:rPr>
          <w:rFonts w:eastAsia="Times New Roman" w:cs="Times New Roman" w:ascii="Times New Roman" w:hAnsi="Times New Roman"/>
          <w:color w:val="000000"/>
        </w:rPr>
        <w:t>Пройдя сквозь эти строки... (из литературного наследства Я.Смелякова) // 50—60-е гг. С. а. Смеляковых. Новый мир. 1987. № 9. С. 175-1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97.   </w:t>
      </w:r>
      <w:r>
        <w:rPr>
          <w:rFonts w:eastAsia="Times New Roman" w:cs="Times New Roman" w:ascii="Times New Roman" w:hAnsi="Times New Roman"/>
          <w:color w:val="000000"/>
        </w:rPr>
        <w:t>Из неопубликованного о М.М.Бахтине (воспоминания В.Н.Турбина) // 50—60-е гг. С. а. О.В.Турбиной. Философ</w:t>
        <w:softHyphen/>
        <w:t>ские науки. 1995. № 1. С. 235-2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98.  </w:t>
      </w:r>
      <w:r>
        <w:rPr>
          <w:rFonts w:eastAsia="Times New Roman" w:cs="Times New Roman" w:ascii="Times New Roman" w:hAnsi="Times New Roman"/>
          <w:color w:val="000000"/>
        </w:rPr>
        <w:t>Чуковский об Ахматовой // 50—60-е гг. С. а. Чуковских Новый мир. 1987. № 3. С. 227-2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899.  </w:t>
      </w:r>
      <w:r>
        <w:rPr>
          <w:rFonts w:eastAsia="Times New Roman" w:cs="Times New Roman" w:ascii="Times New Roman" w:hAnsi="Times New Roman"/>
          <w:color w:val="000000"/>
        </w:rPr>
        <w:t>Люди, годы, жизнь... (из переписки И.Эренбурга и Б.Поле</w:t>
        <w:softHyphen/>
        <w:t>вого, неопубликованная автобиография И.Эренбурга) // 50— 60-е гг. РГАЛИ. С. а. Л.И.Эренбург. Огонек. 1987. № 2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21-23; № 24. С. 22-24; № 25. С. 28-30. Юность. 1986 № 7. С. 83-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00.  </w:t>
      </w:r>
      <w:r>
        <w:rPr>
          <w:rFonts w:eastAsia="Times New Roman" w:cs="Times New Roman" w:ascii="Times New Roman" w:hAnsi="Times New Roman"/>
          <w:color w:val="000000"/>
        </w:rPr>
        <w:t>Тяжелые звезды (из поэтического наследства И.Елагина) // 50—70-е гг. С. а. Елагиных. Новый мир. 1988. № 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25-131.</w:t>
      </w:r>
      <w:r>
        <w:rPr>
          <w:rFonts w:eastAsia="Times New Roman" w:cs="Arial" w:ascii="Arial" w:hAnsi="Arial"/>
          <w:color w:val="000000"/>
        </w:rPr>
        <w:t xml:space="preserve">                                                           </w:t>
      </w:r>
      <w:r>
        <w:rPr>
          <w:rFonts w:eastAsia="Times New Roman" w:cs="Times New Roman" w:ascii="Times New Roman" w:hAnsi="Times New Roman"/>
          <w:color w:val="000000"/>
        </w:rPr>
        <w:t>"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01.   </w:t>
      </w:r>
      <w:r>
        <w:rPr>
          <w:rFonts w:eastAsia="Times New Roman" w:cs="Times New Roman" w:ascii="Times New Roman" w:hAnsi="Times New Roman"/>
          <w:color w:val="000000"/>
        </w:rPr>
        <w:t>Михоэлс С. // 50-90-е гг. РГАЛИ. Театр. 1990. № 4. С. 8-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02.   </w:t>
      </w:r>
      <w:r>
        <w:rPr>
          <w:rFonts w:eastAsia="Times New Roman" w:cs="Times New Roman" w:ascii="Times New Roman" w:hAnsi="Times New Roman"/>
          <w:color w:val="000000"/>
        </w:rPr>
        <w:t>Имеются жертвы до ста и более человек... (документы о ги</w:t>
        <w:softHyphen/>
        <w:t>бели маршала М.И.Неделина) // 1960. АП РФ. Старая площадь. 1995. № 1. С. 148-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03.  </w:t>
      </w:r>
      <w:r>
        <w:rPr>
          <w:rFonts w:eastAsia="Times New Roman" w:cs="Times New Roman" w:ascii="Times New Roman" w:hAnsi="Times New Roman"/>
          <w:color w:val="000000"/>
        </w:rPr>
        <w:t>Дискредитированный Даллес // 1960. РГАНИ. Родина 1994 № 3 С. 56-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i/>
          <w:iCs/>
          <w:color w:val="000000"/>
        </w:rPr>
        <w:t xml:space="preserve">\ </w:t>
      </w:r>
      <w:r>
        <w:rPr>
          <w:rFonts w:cs="Times New Roman" w:ascii="Times New Roman" w:hAnsi="Times New Roman"/>
          <w:color w:val="000000"/>
        </w:rPr>
        <w:t>2903</w:t>
      </w:r>
      <w:r>
        <w:rPr>
          <w:rFonts w:eastAsia="Times New Roman" w:cs="Times New Roman" w:ascii="Times New Roman" w:hAnsi="Times New Roman"/>
          <w:color w:val="000000"/>
        </w:rPr>
        <w:t>а. Хрущев—де Голль: встреча в Париже // 1960. АП РФ Ис</w:t>
        <w:softHyphen/>
        <w:t>торический архив. 1996. № 1. С. 27-40; № 2. С. 105-132.</w:t>
      </w:r>
      <w:r>
        <w:rPr>
          <w:rFonts w:cs="Times New Roman" w:ascii="Times New Roman" w:hAnsi="Times New Roman"/>
          <w:color w:val="000000"/>
        </w:rPr>
        <w:t xml:space="preserve">2904   </w:t>
      </w:r>
      <w:r>
        <w:rPr>
          <w:rFonts w:eastAsia="Times New Roman" w:cs="Times New Roman" w:ascii="Times New Roman" w:hAnsi="Times New Roman"/>
          <w:color w:val="000000"/>
        </w:rPr>
        <w:t>Чичерин А В   Размышления (о р\сской философии) // 1960 С. а. Чичерина. Московский журнал. 1993. № 1. С. 4-10. Русская провинция. 1994. № 2. С. 83-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05   </w:t>
      </w:r>
      <w:r>
        <w:rPr>
          <w:rFonts w:eastAsia="Times New Roman" w:cs="Times New Roman" w:ascii="Times New Roman" w:hAnsi="Times New Roman"/>
          <w:color w:val="000000"/>
        </w:rPr>
        <w:t>Сноу Ч   и Твардовский А. (выступление на заседании сек</w:t>
        <w:softHyphen/>
        <w:t>ретариата правления Союза писателей СССР) // 1960. Архив СП РФ, ГА РФ. Вопросы литературы. 1990. № 11/12. С  249-2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06.   </w:t>
      </w:r>
      <w:r>
        <w:rPr>
          <w:rFonts w:eastAsia="Times New Roman" w:cs="Times New Roman" w:ascii="Times New Roman" w:hAnsi="Times New Roman"/>
          <w:color w:val="000000"/>
        </w:rPr>
        <w:t>Нечаев В  Вспоминая А.Крученых... // 1960. РГАЛИ. Ми</w:t>
        <w:softHyphen/>
        <w:t>нувшее. Кн. 12. С. 377-3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07.   </w:t>
      </w:r>
      <w:r>
        <w:rPr>
          <w:rFonts w:eastAsia="Times New Roman" w:cs="Times New Roman" w:ascii="Times New Roman" w:hAnsi="Times New Roman"/>
          <w:color w:val="000000"/>
        </w:rPr>
        <w:t>Шостакович о русской народной песне и хоре им. Пятниц</w:t>
        <w:softHyphen/>
        <w:t>кого // 1960. С. а. Л.Лебединского. Новый мир. 1992. № 3. С. 208-2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08.  </w:t>
      </w:r>
      <w:r>
        <w:rPr>
          <w:rFonts w:eastAsia="Times New Roman" w:cs="Times New Roman" w:ascii="Times New Roman" w:hAnsi="Times New Roman"/>
          <w:color w:val="000000"/>
        </w:rPr>
        <w:t>Звездный рейс Ю.Гагарина (документы о первом полете че</w:t>
        <w:softHyphen/>
        <w:t>ловека в космос) // 1960. РГАНИ. Известия ЦК. 1991. № 5. С. 101-1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09.  </w:t>
      </w:r>
      <w:r>
        <w:rPr>
          <w:rFonts w:eastAsia="Times New Roman" w:cs="Times New Roman" w:ascii="Times New Roman" w:hAnsi="Times New Roman"/>
          <w:color w:val="000000"/>
        </w:rPr>
        <w:t>«Письмо историку» из архива ЦК КПСС // 1960. РГАНИ. Отечественные архивы. 1993. № 4. С. 106-1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10.  </w:t>
      </w:r>
      <w:r>
        <w:rPr>
          <w:rFonts w:eastAsia="Times New Roman" w:cs="Times New Roman" w:ascii="Times New Roman" w:hAnsi="Times New Roman"/>
          <w:color w:val="000000"/>
        </w:rPr>
        <w:t>Трагедия на Байконуре // 1960. АП РФ. Военно-историчес</w:t>
        <w:softHyphen/>
        <w:t>кий журнал. 1995. № 6. С. 46-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11.   </w:t>
      </w:r>
      <w:r>
        <w:rPr>
          <w:rFonts w:eastAsia="Times New Roman" w:cs="Times New Roman" w:ascii="Times New Roman" w:hAnsi="Times New Roman"/>
          <w:color w:val="000000"/>
        </w:rPr>
        <w:t>Из заветных тетрадей (стихи А.Ахматовой) // 1960—1964. РО НПБ. Знамя. 1987. № 12. С. 133-1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12.  </w:t>
      </w:r>
      <w:r>
        <w:rPr>
          <w:rFonts w:eastAsia="Times New Roman" w:cs="Times New Roman" w:ascii="Times New Roman" w:hAnsi="Times New Roman"/>
          <w:color w:val="000000"/>
        </w:rPr>
        <w:t>Письма М.М.Бахтина // 1960—1965. С. а. В.Кожинова. Ли</w:t>
        <w:softHyphen/>
        <w:t>тературная учеба. 1992. № 5/6. С. 144-152. Москва. 1992. № 11/12. С. 175-1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912</w:t>
      </w:r>
      <w:r>
        <w:rPr>
          <w:rFonts w:eastAsia="Times New Roman" w:cs="Times New Roman" w:ascii="Times New Roman" w:hAnsi="Times New Roman"/>
          <w:color w:val="000000"/>
        </w:rPr>
        <w:t>а. Воспоминания А.Меня // 1960—1968. Архив Фонда А.Мен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онтинент. 1996. № 88. С. 239-293.</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912</w:t>
      </w:r>
      <w:r>
        <w:rPr>
          <w:rFonts w:eastAsia="Times New Roman" w:cs="Times New Roman" w:ascii="Times New Roman" w:hAnsi="Times New Roman"/>
          <w:color w:val="000000"/>
        </w:rPr>
        <w:t>б.Воспоминания И.Грековой о Ф.Вигдоровой // 1960—1969. С. а. И.Грековой. Литературное обозрение. 1996. № 3. С. 65-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13.   </w:t>
      </w:r>
      <w:r>
        <w:rPr>
          <w:rFonts w:eastAsia="Times New Roman" w:cs="Times New Roman" w:ascii="Times New Roman" w:hAnsi="Times New Roman"/>
          <w:color w:val="000000"/>
        </w:rPr>
        <w:t>После реабилитации (воспоминания М.Нарицы) // 1960— 1974. С. а. Нарицы. Грани. 1993. № 168. С. 141-1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913</w:t>
      </w:r>
      <w:r>
        <w:rPr>
          <w:rFonts w:eastAsia="Times New Roman" w:cs="Times New Roman" w:ascii="Times New Roman" w:hAnsi="Times New Roman"/>
          <w:color w:val="000000"/>
        </w:rPr>
        <w:t>а.Из писем А.Эфрон // 1960—1974. С. а. Эфрон. Памятни</w:t>
        <w:softHyphen/>
        <w:t>ки Отечества. Кн. 28. С. 141-1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14.  </w:t>
      </w:r>
      <w:r>
        <w:rPr>
          <w:rFonts w:eastAsia="Times New Roman" w:cs="Times New Roman" w:ascii="Times New Roman" w:hAnsi="Times New Roman"/>
          <w:color w:val="000000"/>
        </w:rPr>
        <w:t>Стихи С.Петрова // 1960—1977. С. а. Петровых. Дружба на</w:t>
        <w:softHyphen/>
        <w:t>родов. 1991. № 1. С. 165-1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15.   </w:t>
      </w:r>
      <w:r>
        <w:rPr>
          <w:rFonts w:eastAsia="Times New Roman" w:cs="Times New Roman" w:ascii="Times New Roman" w:hAnsi="Times New Roman"/>
          <w:color w:val="000000"/>
        </w:rPr>
        <w:t>Из переписки Б.Полевого (письма в ЦК КПСС и Комитет по Ленинским премиям) // 1960; 1980. РГАНИ. Юность. 1988. № 3. С. 64-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16.  </w:t>
      </w:r>
      <w:r>
        <w:rPr>
          <w:rFonts w:eastAsia="Times New Roman" w:cs="Times New Roman" w:ascii="Times New Roman" w:hAnsi="Times New Roman"/>
          <w:color w:val="000000"/>
        </w:rPr>
        <w:t>Из писем А.Аграновского // 1960—1980. С. а. Аграновских. Вопросы литературы. 1986. № 3. С. 166-1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17.  </w:t>
      </w:r>
      <w:r>
        <w:rPr>
          <w:rFonts w:eastAsia="Times New Roman" w:cs="Times New Roman" w:ascii="Times New Roman" w:hAnsi="Times New Roman"/>
          <w:color w:val="000000"/>
        </w:rPr>
        <w:t>Череп из сейфа (документы о слежке за иностранными гражданами в СССР) // 1960—1981. РГАНИ. Огонек. 1992. № 24/26. С. 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9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9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9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9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9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18   </w:t>
      </w:r>
      <w:r>
        <w:rPr>
          <w:rFonts w:eastAsia="Times New Roman" w:cs="Times New Roman" w:ascii="Times New Roman" w:hAnsi="Times New Roman"/>
          <w:color w:val="000000"/>
        </w:rPr>
        <w:t>Фотоархив   неофициальный космос// 1960—1990. Россий</w:t>
        <w:softHyphen/>
        <w:t>ский научно-исследовательский центр космической доку</w:t>
        <w:softHyphen/>
        <w:t>ментации. Источник. 1993. № 0. С. 61-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19.  </w:t>
      </w:r>
      <w:r>
        <w:rPr>
          <w:rFonts w:eastAsia="Times New Roman" w:cs="Times New Roman" w:ascii="Times New Roman" w:hAnsi="Times New Roman"/>
          <w:color w:val="000000"/>
        </w:rPr>
        <w:t xml:space="preserve">Хрущев Н.С. о проекте </w:t>
      </w:r>
      <w:r>
        <w:rPr>
          <w:rFonts w:eastAsia="Times New Roman" w:cs="Times New Roman" w:ascii="Times New Roman" w:hAnsi="Times New Roman"/>
          <w:color w:val="000000"/>
          <w:lang w:val="en-US"/>
        </w:rPr>
        <w:t xml:space="preserve">III </w:t>
      </w:r>
      <w:r>
        <w:rPr>
          <w:rFonts w:eastAsia="Times New Roman" w:cs="Times New Roman" w:ascii="Times New Roman" w:hAnsi="Times New Roman"/>
          <w:color w:val="000000"/>
        </w:rPr>
        <w:t>Программы КПСС // 1961. РГАСПИ. Вопросы истории КПСС. 1991   № 8. С. 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20.  </w:t>
      </w:r>
      <w:r>
        <w:rPr>
          <w:rFonts w:eastAsia="Times New Roman" w:cs="Times New Roman" w:ascii="Times New Roman" w:hAnsi="Times New Roman"/>
          <w:color w:val="000000"/>
        </w:rPr>
        <w:t>Два письма О.Куусинена к Н.С.Хрущеву // 1961. РГАСПИ. Вопросы истории КПСС. 1991. № 5. С. 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920</w:t>
      </w:r>
      <w:r>
        <w:rPr>
          <w:rFonts w:eastAsia="Times New Roman" w:cs="Times New Roman" w:ascii="Times New Roman" w:hAnsi="Times New Roman"/>
          <w:color w:val="000000"/>
        </w:rPr>
        <w:t>а. Начать разработку русского «бейсика» (документы о разра</w:t>
        <w:softHyphen/>
        <w:t>ботке базисного английского языка) // 1961. РГАНИ. Ис</w:t>
        <w:softHyphen/>
        <w:t>точник. 1996. № 3. С. 88-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ы готовы на свободное голосование в Берлине... (Дж. Кеннеди и события, предшествовавшие установлению стены) // 1961. РГАНИ. Источник. 1995. № 1. С. 52-5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дневников Н.П.Каманина // 1961. Российский научно-исследовательский центр космической документации. Знамя. 1989. № 4. С. 134-146. Огонек. 1986. № 16. С. 7-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траницы из дневника И.Майского о встречах с И.Эренбур-гом // 1961. Архив РАН. Вопросы литературы. 1990. № 11/12. С. 271-28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бериевцами во Владимирской тюрьме (воспоминания О.Волина) // 1961-1962. С. а. Волина. Минувшее. Кн. 7. С. 357-37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Карибский кризис в документах КПСС // 1961—1962. АП РФ. Военно-исторический журнал. 1992. № 11. С. 33-52 ■ 1993. № 3. С. 11-16. Огонек. 1992. № 44/46. С. 24-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925</w:t>
      </w:r>
      <w:r>
        <w:rPr>
          <w:rFonts w:eastAsia="Times New Roman" w:cs="Times New Roman" w:ascii="Times New Roman" w:hAnsi="Times New Roman"/>
          <w:color w:val="000000"/>
        </w:rPr>
        <w:t>а. Будут прибывать иностранные корабли (документы об уве</w:t>
        <w:softHyphen/>
        <w:t>личении рыночных фондов Карельской АССР) // 1962 РГАНИ. Источник. 1996. № 3. С. 95-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26.  </w:t>
      </w:r>
      <w:r>
        <w:rPr>
          <w:rFonts w:eastAsia="Times New Roman" w:cs="Times New Roman" w:ascii="Times New Roman" w:hAnsi="Times New Roman"/>
          <w:color w:val="000000"/>
        </w:rPr>
        <w:t>Обращение П.И.Шабалкина в ЦК КПСС к Н.С.Хрущеву // 1961—1962. АП РФ. Философские науки. 1992. № 1. С. 135-14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27.   </w:t>
      </w:r>
      <w:r>
        <w:rPr>
          <w:rFonts w:eastAsia="Times New Roman" w:cs="Times New Roman" w:ascii="Times New Roman" w:hAnsi="Times New Roman"/>
          <w:color w:val="000000"/>
        </w:rPr>
        <w:t>Не забывать запаха родного ветра... (письма САллилуевой к В.Солоухину // 1961; 1969. С. а. В.Солоухина. Источ</w:t>
        <w:softHyphen/>
        <w:t>ник. 1993. № 3. С. 4-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28.   </w:t>
      </w:r>
      <w:r>
        <w:rPr>
          <w:rFonts w:eastAsia="Times New Roman" w:cs="Times New Roman" w:ascii="Times New Roman" w:hAnsi="Times New Roman"/>
          <w:color w:val="000000"/>
        </w:rPr>
        <w:t>Письма Ю.Г.Оксмана к Р.А.Резник // 1961—1969. С. а Рез</w:t>
        <w:softHyphen/>
        <w:t>ник. Волга. 1994. № 1. С. 104-1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29.  </w:t>
      </w:r>
      <w:r>
        <w:rPr>
          <w:rFonts w:eastAsia="Times New Roman" w:cs="Times New Roman" w:ascii="Times New Roman" w:hAnsi="Times New Roman"/>
          <w:color w:val="000000"/>
        </w:rPr>
        <w:t>Дневники Д.Голубкова // 1961—1972. С. а. М.Голубковой Согласие. 1993. № 5. С. 38-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30.   </w:t>
      </w:r>
      <w:r>
        <w:rPr>
          <w:rFonts w:eastAsia="Times New Roman" w:cs="Times New Roman" w:ascii="Times New Roman" w:hAnsi="Times New Roman"/>
          <w:color w:val="000000"/>
        </w:rPr>
        <w:t>Причины смерти — вымышленные (письмо из КГБ в ЦК КПСС) // 1962. РГАНИ. Источник. 1993. № 1. С. 83-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31.  </w:t>
      </w:r>
      <w:r>
        <w:rPr>
          <w:rFonts w:eastAsia="Times New Roman" w:cs="Times New Roman" w:ascii="Times New Roman" w:hAnsi="Times New Roman"/>
          <w:color w:val="000000"/>
        </w:rPr>
        <w:t>Обмен посланиями между Н.СХрущевым и Дж.Кеннеди // 1962; 1963. АВП РФ. Международная жизнь. 1992. № 6/8 С. 142. 1996. № 3. С. 94-106.</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32.  </w:t>
      </w:r>
      <w:r>
        <w:rPr>
          <w:rFonts w:eastAsia="Times New Roman" w:cs="Times New Roman" w:ascii="Times New Roman" w:hAnsi="Times New Roman"/>
          <w:color w:val="000000"/>
        </w:rPr>
        <w:t>Записи бесед А.И.Микояна с руководством Кубы // 1962. АВП РФ. Международная жизнь. 1992. № 10. С. 130-1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15 </w:t>
      </w:r>
      <w:r>
        <w:rPr>
          <w:rFonts w:eastAsia="Times New Roman" w:cs="Times New Roman" w:ascii="Times New Roman" w:hAnsi="Times New Roman"/>
          <w:color w:val="000000"/>
          <w:vertAlign w:val="subscript"/>
        </w:rPr>
        <w:t>у</w:t>
      </w:r>
      <w:r>
        <w:rPr>
          <w:rFonts w:eastAsia="Times New Roman" w:cs="Times New Roman" w:ascii="Times New Roman" w:hAnsi="Times New Roman"/>
          <w:color w:val="000000"/>
        </w:rPr>
        <w:t>*</w:t>
      </w:r>
      <w:r>
        <w:rPr>
          <w:rFonts w:cs="Times New Roman" w:ascii="Times New Roman" w:hAnsi="Times New Roman"/>
          <w:color w:val="000000"/>
        </w:rPr>
        <w:t xml:space="preserve">2933   </w:t>
      </w:r>
      <w:r>
        <w:rPr>
          <w:rFonts w:eastAsia="Times New Roman" w:cs="Times New Roman" w:ascii="Times New Roman" w:hAnsi="Times New Roman"/>
          <w:color w:val="000000"/>
        </w:rPr>
        <w:t>Из истории одного выступления (стенограмма выступления М.И.Ромма на конференции «Традиции и новаторство») // 1962  РГАНИ. Искусство кино. 1995. № 9. С. 87-1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34. </w:t>
      </w:r>
      <w:r>
        <w:rPr>
          <w:rFonts w:eastAsia="Times New Roman" w:cs="Times New Roman" w:ascii="Times New Roman" w:hAnsi="Times New Roman"/>
          <w:color w:val="000000"/>
        </w:rPr>
        <w:t>Объединяйтесь вокруг Христа — большевики повысили цены!., (документы о повышении цен на продукты питания) // 1962 АП РФ. Неизвестная Россия. Кн. 3. С. 145-1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35   </w:t>
      </w:r>
      <w:r>
        <w:rPr>
          <w:rFonts w:eastAsia="Times New Roman" w:cs="Times New Roman" w:ascii="Times New Roman" w:hAnsi="Times New Roman"/>
          <w:color w:val="000000"/>
        </w:rPr>
        <w:t>Текст речи К И Чуковского при присуждении ему почетной степени доктора литературы Оксфорда // 1962. С. а. Чу</w:t>
        <w:softHyphen/>
        <w:t>ковских. Звезда. 1989  № 5. С. 189-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36.   </w:t>
      </w:r>
      <w:r>
        <w:rPr>
          <w:rFonts w:eastAsia="Times New Roman" w:cs="Times New Roman" w:ascii="Times New Roman" w:hAnsi="Times New Roman"/>
          <w:color w:val="000000"/>
        </w:rPr>
        <w:t>Воспоминания К.И.Чуковского // 1962. Архив СП РФ. Театр. 1989. № 7. С. 52-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37.   </w:t>
      </w:r>
      <w:r>
        <w:rPr>
          <w:rFonts w:eastAsia="Times New Roman" w:cs="Times New Roman" w:ascii="Times New Roman" w:hAnsi="Times New Roman"/>
          <w:color w:val="000000"/>
        </w:rPr>
        <w:t>Идеология А. де Сен-Симона (неопубликованная статья АЛюбищева) // 1962. С. а. Любищевых. Звезда. 1993. № 10. С. 162-1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38.  </w:t>
      </w:r>
      <w:r>
        <w:rPr>
          <w:rFonts w:eastAsia="Times New Roman" w:cs="Times New Roman" w:ascii="Times New Roman" w:hAnsi="Times New Roman"/>
          <w:color w:val="000000"/>
        </w:rPr>
        <w:t>У Ахматовой в Комарове // 1962. С. а. Е.АЛопыревой. Все</w:t>
        <w:softHyphen/>
        <w:t>мирное слово. 1994. № 7. С. 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39.  </w:t>
      </w:r>
      <w:r>
        <w:rPr>
          <w:rFonts w:eastAsia="Times New Roman" w:cs="Times New Roman" w:ascii="Times New Roman" w:hAnsi="Times New Roman"/>
          <w:color w:val="000000"/>
        </w:rPr>
        <w:t>Литературная борьба начала 60-х гг. // 1962. РГАНИ. Во</w:t>
        <w:softHyphen/>
        <w:t>просы литературы. 1995. № 2. С. 273-2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40.  </w:t>
      </w:r>
      <w:r>
        <w:rPr>
          <w:rFonts w:eastAsia="Times New Roman" w:cs="Times New Roman" w:ascii="Times New Roman" w:hAnsi="Times New Roman"/>
          <w:color w:val="000000"/>
        </w:rPr>
        <w:t>О присуждении Ленинской премии К.И.Чуковскому // 1962. РГАНИ. Вопросы литературы. 1995. № 3. С. 258-26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41.  </w:t>
      </w:r>
      <w:r>
        <w:rPr>
          <w:rFonts w:eastAsia="Times New Roman" w:cs="Times New Roman" w:ascii="Times New Roman" w:hAnsi="Times New Roman"/>
          <w:color w:val="000000"/>
        </w:rPr>
        <w:t>Четыре встречи М.И.Ромма с Н.С.Хрущевым // 1962. С. а. М.И.Ромма. Огонек. 1988. № 28. С. 6-8, 2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42.  </w:t>
      </w:r>
      <w:r>
        <w:rPr>
          <w:rFonts w:eastAsia="Times New Roman" w:cs="Times New Roman" w:ascii="Times New Roman" w:hAnsi="Times New Roman"/>
          <w:color w:val="000000"/>
        </w:rPr>
        <w:t>Засекреченные мысли (из дневников Н.П.Каманина) // 1962. Российский научно-исследовательский центр косми</w:t>
        <w:softHyphen/>
        <w:t>ческой документации. Огонек. 1995. № 15. С. 44-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43.  </w:t>
      </w:r>
      <w:r>
        <w:rPr>
          <w:rFonts w:eastAsia="Times New Roman" w:cs="Times New Roman" w:ascii="Times New Roman" w:hAnsi="Times New Roman"/>
          <w:color w:val="000000"/>
        </w:rPr>
        <w:t>Письмо ФА.Степуна к Г.П.Струве // 1962. Гуверовский ин</w:t>
        <w:softHyphen/>
        <w:t>ститут (США). Ое У1§и. 1994. № 5/6. С. 92-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44.  </w:t>
      </w:r>
      <w:r>
        <w:rPr>
          <w:rFonts w:eastAsia="Times New Roman" w:cs="Times New Roman" w:ascii="Times New Roman" w:hAnsi="Times New Roman"/>
          <w:color w:val="000000"/>
        </w:rPr>
        <w:t>Новое о выставке в Манеже (из стенограммы заседания Идеологической комиссии при ЦК КПСС) // 1962. РГАНИ. Отечественные архивы. 1993. № 2. С. 38-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944</w:t>
      </w:r>
      <w:r>
        <w:rPr>
          <w:rFonts w:eastAsia="Times New Roman" w:cs="Times New Roman" w:ascii="Times New Roman" w:hAnsi="Times New Roman"/>
          <w:color w:val="000000"/>
        </w:rPr>
        <w:t>а. Контрапункт режиссера (письма ВАрдова к С.Юткевичу) // 1962. РГАЛИ. Встречи с прошлым. Кн. 7. С. 475-4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45.  </w:t>
      </w:r>
      <w:r>
        <w:rPr>
          <w:rFonts w:eastAsia="Times New Roman" w:cs="Times New Roman" w:ascii="Times New Roman" w:hAnsi="Times New Roman"/>
          <w:color w:val="000000"/>
        </w:rPr>
        <w:t>Новочеркасская трагедия // 1962. АП РФ. Исторический архив. 1993. № 1. С. 110-136; № 4. С. 143-1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46.  </w:t>
      </w:r>
      <w:r>
        <w:rPr>
          <w:rFonts w:eastAsia="Times New Roman" w:cs="Times New Roman" w:ascii="Times New Roman" w:hAnsi="Times New Roman"/>
          <w:color w:val="000000"/>
        </w:rPr>
        <w:t>Мы собрались для того, чтобы искренне высказать свои мысли (документы встреч Н.С.Хрущева с творческой интел</w:t>
        <w:softHyphen/>
        <w:t>лигенцией) // 1962—1963. АП РФ. Известия ЦК. 1990. № 11. С. 196-2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47.  </w:t>
      </w:r>
      <w:r>
        <w:rPr>
          <w:rFonts w:eastAsia="Times New Roman" w:cs="Times New Roman" w:ascii="Times New Roman" w:hAnsi="Times New Roman"/>
          <w:color w:val="000000"/>
        </w:rPr>
        <w:t>Заметки А.А.Ахматовой о Н.А.Гумилеве // 1962—1965. РГАЛИ. Новый мир. 1990. № 5. С. 219-2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48.  </w:t>
      </w:r>
      <w:r>
        <w:rPr>
          <w:rFonts w:eastAsia="Times New Roman" w:cs="Times New Roman" w:ascii="Times New Roman" w:hAnsi="Times New Roman"/>
          <w:color w:val="000000"/>
        </w:rPr>
        <w:t>Давайте постараемся еще пожить,., (письма А.Эфррон к ЭЛ.Миндлину) // 1962—1968. С. а. Миндлина. Дружба наро</w:t>
        <w:softHyphen/>
        <w:t>дов. 1995. № 2. С. 179-1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49.  </w:t>
      </w:r>
      <w:r>
        <w:rPr>
          <w:rFonts w:eastAsia="Times New Roman" w:cs="Times New Roman" w:ascii="Times New Roman" w:hAnsi="Times New Roman"/>
          <w:color w:val="000000"/>
        </w:rPr>
        <w:t>Из дневника Д.Самойлова // 1962-1969. РГАЛИ. Литератур</w:t>
        <w:softHyphen/>
        <w:t>ное обозрение. 1990. № 11. С. 93-112; 1992. № 5/6. С. 50-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50.  </w:t>
      </w:r>
      <w:r>
        <w:rPr>
          <w:rFonts w:eastAsia="Times New Roman" w:cs="Times New Roman" w:ascii="Times New Roman" w:hAnsi="Times New Roman"/>
          <w:color w:val="000000"/>
        </w:rPr>
        <w:t>Письма В.Шаламова другу Якову // 1962—1971. РГАЛИ. Звезда. 1993. № 5. С. 163-1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51   </w:t>
      </w:r>
      <w:r>
        <w:rPr>
          <w:rFonts w:eastAsia="Times New Roman" w:cs="Times New Roman" w:ascii="Times New Roman" w:hAnsi="Times New Roman"/>
          <w:color w:val="000000"/>
        </w:rPr>
        <w:t>Письма В.Шаламова к БЛесняку // 1962—1972. С. а. Б.Лес-</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яка. Континент. 1993. № 74. С. 159-179. &g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52.   </w:t>
      </w:r>
      <w:r>
        <w:rPr>
          <w:rFonts w:eastAsia="Times New Roman" w:cs="Times New Roman" w:ascii="Times New Roman" w:hAnsi="Times New Roman"/>
          <w:color w:val="000000"/>
        </w:rPr>
        <w:t>Массовые репрессии оправданы быть не могут // 1962— 1988. АП РФ. Старая площадь. 1995. № 1. С. 117-1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53.  </w:t>
      </w:r>
      <w:r>
        <w:rPr>
          <w:rFonts w:eastAsia="Times New Roman" w:cs="Times New Roman" w:ascii="Times New Roman" w:hAnsi="Times New Roman"/>
          <w:color w:val="000000"/>
        </w:rPr>
        <w:t>Документы из архива ЦК КПСС по «делу» А.И.Солженицы</w:t>
        <w:softHyphen/>
        <w:t>на // 1962-1988. РГАНИ. Континент. 1993. № 75. С. 160-2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953</w:t>
      </w:r>
      <w:r>
        <w:rPr>
          <w:rFonts w:eastAsia="Times New Roman" w:cs="Times New Roman" w:ascii="Times New Roman" w:hAnsi="Times New Roman"/>
          <w:color w:val="000000"/>
        </w:rPr>
        <w:t>а.Телеграмма АДобрынина о беседе с Р.Кеннеди // 1963. АВП РФ. Международная жизнь. 1996. № 3. С. 106-1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54.   </w:t>
      </w:r>
      <w:r>
        <w:rPr>
          <w:rFonts w:eastAsia="Times New Roman" w:cs="Times New Roman" w:ascii="Times New Roman" w:hAnsi="Times New Roman"/>
          <w:color w:val="000000"/>
        </w:rPr>
        <w:t>Письмо К.Симонова к С.Маргулису // 1963. РГАЛИ. Ми</w:t>
        <w:softHyphen/>
        <w:t>нувшее. Кн. 2. С. 334-3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55.  </w:t>
      </w:r>
      <w:r>
        <w:rPr>
          <w:rFonts w:eastAsia="Times New Roman" w:cs="Times New Roman" w:ascii="Times New Roman" w:hAnsi="Times New Roman"/>
          <w:color w:val="000000"/>
        </w:rPr>
        <w:t>Постепенное освоение советских островов (документы о со</w:t>
        <w:softHyphen/>
        <w:t>ветско-китайских отношениях) // 1963. РГАНИ. Источ</w:t>
        <w:softHyphen/>
        <w:t>ник. 1995. № 6. С. 80-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955</w:t>
      </w:r>
      <w:r>
        <w:rPr>
          <w:rFonts w:eastAsia="Times New Roman" w:cs="Times New Roman" w:ascii="Times New Roman" w:hAnsi="Times New Roman"/>
          <w:color w:val="000000"/>
        </w:rPr>
        <w:t>а. Размышления музыканта (из дневниковых записей Г.Г.Ней-гауза) // 1963. РГАЛИ. Встречи с прошлым. Кн. 6. С. 322-3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56.  </w:t>
      </w:r>
      <w:r>
        <w:rPr>
          <w:rFonts w:eastAsia="Times New Roman" w:cs="Times New Roman" w:ascii="Times New Roman" w:hAnsi="Times New Roman"/>
          <w:color w:val="000000"/>
        </w:rPr>
        <w:t>Латманизов М.В. Разговоры с Ахматовой // 1963. РО НПБ. Русская литература. 1989. № 3. С. 67-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956</w:t>
      </w:r>
      <w:r>
        <w:rPr>
          <w:rFonts w:eastAsia="Times New Roman" w:cs="Times New Roman" w:ascii="Times New Roman" w:hAnsi="Times New Roman"/>
          <w:color w:val="000000"/>
        </w:rPr>
        <w:t>а. Письма К.Чуковского к Н.Крандиевской // 1963. С. а. НА. и ДА.Толстых; с. а. Чуковских. Звезда. 1996 № 7 С. 192-1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брамов Ф. Разговор с самим собой (очерк о Великой Оте</w:t>
        <w:softHyphen/>
        <w:t>чественное войне) // 1963. С. а. Л.Крутиковой-Абрамовой. Русская литература. 1994. № 3. С. 194-2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ва» накануне «второго октябрьского переворота» // 1963. Архив Ленгорлита. Нева. 1996. № 4. С. 214-2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переписки Д.СЛихачева (с учеными-филологами) // 1963—1964. С. а. Лихачева. Русская литература. 1994. № 2. С. 232-264; № 3. С. 213-24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У могилы Ивана Грозного (фотографии) // 1963—1965 РГАКФД. Источник. 1996. № 1. С. 42-4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Через «пещи» и богадельни (из переписки К.Федина с МВД Мордовской АССР) // 1963—1966. РГАЛИ; РО РГБ; С. а. Н.К.Фединой. Волга. 1995. № 5/6. С. 127-14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ткуда пошло «спортлото» // 1963—1966; 1974. РГАНИ   Ис</w:t>
        <w:softHyphen/>
        <w:t>точник. 1994. № 5. С. 123-12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Записки Е.Ц.Чуковской об АААхматовой // 1963-1966. С. а. Чуковских. Нева. 1996. № 8. С. 55-104; № 9 С 5-121-№ 10. С. 6-57.</w:t>
      </w:r>
      <w:r>
        <w:rPr>
          <w:rFonts w:eastAsia="Times New Roman" w:cs="Arial" w:ascii="Arial" w:hAnsi="Arial"/>
          <w:color w:val="000000"/>
        </w:rPr>
        <w:t xml:space="preserve">                                                          </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Б.К.Зайцева к Л.Н.Назаровой // 1963—1971. С. а. Л.Н.Назаровой. Русская литература. 1994. № 4. С  151-177-1995. № 1. С. 225-2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57.2962   </w:t>
      </w:r>
      <w:r>
        <w:rPr>
          <w:rFonts w:eastAsia="Times New Roman" w:cs="Times New Roman" w:ascii="Times New Roman" w:hAnsi="Times New Roman"/>
          <w:color w:val="000000"/>
        </w:rPr>
        <w:t>Власть против литературы (персональные цензорские дела по документам ЦК КПСС и Главлита) // 1963-1972. РГАНИ. Вопросы литературы   1994. № 2. С. 223-3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63. </w:t>
      </w:r>
      <w:r>
        <w:rPr>
          <w:rFonts w:eastAsia="Times New Roman" w:cs="Times New Roman" w:ascii="Times New Roman" w:hAnsi="Times New Roman"/>
          <w:color w:val="000000"/>
        </w:rPr>
        <w:t>Не приемлю роман в его неверии (документы о А.И.Солже</w:t>
        <w:softHyphen/>
        <w:t>ницыне) // 1963-1976  РГАНИ. Известия ЦК. 1990. № 12. • С. 145-1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64   </w:t>
      </w:r>
      <w:r>
        <w:rPr>
          <w:rFonts w:eastAsia="Times New Roman" w:cs="Times New Roman" w:ascii="Times New Roman" w:hAnsi="Times New Roman"/>
          <w:color w:val="000000"/>
        </w:rPr>
        <w:t>Родионов П А. Как начался застой: заметки историка пар</w:t>
        <w:softHyphen/>
        <w:t>тии // 1963—1988  С. а. П А.Родионова. Знамя. 1989. № 10 С. 182-2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65.  </w:t>
      </w:r>
      <w:r>
        <w:rPr>
          <w:rFonts w:eastAsia="Times New Roman" w:cs="Times New Roman" w:ascii="Times New Roman" w:hAnsi="Times New Roman"/>
          <w:color w:val="000000"/>
        </w:rPr>
        <w:t>Сквозь шум и треск огня (предложения Министерства куль</w:t>
        <w:softHyphen/>
        <w:t>туры СССР о свето-звуковом обозрении Кремля) // 1964. РГАНИ. Источник. 1994. № 2. С. 94-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66.   </w:t>
      </w:r>
      <w:r>
        <w:rPr>
          <w:rFonts w:eastAsia="Times New Roman" w:cs="Times New Roman" w:ascii="Times New Roman" w:hAnsi="Times New Roman"/>
          <w:color w:val="000000"/>
        </w:rPr>
        <w:t>Печать порочит мою деятельность... (письмо Г.К.Жукова к Н.С.Хрущеву) // 1964. РО РГБ. Источник. 1993. № 5/6. С. 153-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966</w:t>
      </w:r>
      <w:r>
        <w:rPr>
          <w:rFonts w:eastAsia="Times New Roman" w:cs="Times New Roman" w:ascii="Times New Roman" w:hAnsi="Times New Roman"/>
          <w:color w:val="000000"/>
        </w:rPr>
        <w:t>а.С чистым сердцем приняла политику партии (записк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Л.Ф.Ильичева о творческой интеллигенции) // 1964. АП РФ. Вестник АП РФ. 1996. № 6. С. 140-1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67.  </w:t>
      </w:r>
      <w:r>
        <w:rPr>
          <w:rFonts w:eastAsia="Times New Roman" w:cs="Times New Roman" w:ascii="Times New Roman" w:hAnsi="Times New Roman"/>
          <w:color w:val="000000"/>
        </w:rPr>
        <w:t>Стихи Л.Мартынова // 1964. С. а. Г.Суховой-Мартыновой. Литературное обозрение. 1988. № 5. С. 111-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68.  </w:t>
      </w:r>
      <w:r>
        <w:rPr>
          <w:rFonts w:eastAsia="Times New Roman" w:cs="Times New Roman" w:ascii="Times New Roman" w:hAnsi="Times New Roman"/>
          <w:color w:val="000000"/>
        </w:rPr>
        <w:t>Судилище (документы суда над И.Бродским) // 1964. С. а. Ф.Вигдоровой. Огонек. 1988. № 49. С. 26-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69.  </w:t>
      </w:r>
      <w:r>
        <w:rPr>
          <w:rFonts w:eastAsia="Times New Roman" w:cs="Times New Roman" w:ascii="Times New Roman" w:hAnsi="Times New Roman"/>
          <w:color w:val="000000"/>
        </w:rPr>
        <w:t>Саратовские дни и годы (из дневника архиепископа Сара</w:t>
        <w:softHyphen/>
        <w:t>товского и Вольского Пимена) // 1964. С. а. архиепископа Пимена. Волга. 1993. № 1. С. 120-133; № 2. С. 102-113; № 4. С. 141-157; № 6. С. 109-1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70.  </w:t>
      </w:r>
      <w:r>
        <w:rPr>
          <w:rFonts w:eastAsia="Times New Roman" w:cs="Times New Roman" w:ascii="Times New Roman" w:hAnsi="Times New Roman"/>
          <w:color w:val="000000"/>
        </w:rPr>
        <w:t>Как снимали Н.С.Хрущева (материалы пленума ЦК КПСС) // 1964. АП РФ. Исторический архив. 1993. № 1. С. 3-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71.  </w:t>
      </w:r>
      <w:r>
        <w:rPr>
          <w:rFonts w:eastAsia="Times New Roman" w:cs="Times New Roman" w:ascii="Times New Roman" w:hAnsi="Times New Roman"/>
          <w:color w:val="000000"/>
        </w:rPr>
        <w:t>После пленума: смещение Н.С.Хрущева — версия для партак</w:t>
        <w:softHyphen/>
        <w:t>тива // 1964. РГАСПИ. Коммунист. 1991. № 4. С. 107-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72.   </w:t>
      </w:r>
      <w:r>
        <w:rPr>
          <w:rFonts w:eastAsia="Times New Roman" w:cs="Times New Roman" w:ascii="Times New Roman" w:hAnsi="Times New Roman"/>
          <w:color w:val="000000"/>
        </w:rPr>
        <w:t>Письмо А.МДурмашкина в защиту повести А.Солженицы</w:t>
        <w:softHyphen/>
        <w:t>на «Один день Ивана Денисовича». Письма читателей в редакцию журнала «Новый мир» // 1964. РГАЛИ; ГА РФ. Советские архивы. 1990. № 6. С. 84-86. Встречи с прош</w:t>
        <w:softHyphen/>
        <w:t>лым. Кн. 7. С. 441-4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73.  </w:t>
      </w:r>
      <w:r>
        <w:rPr>
          <w:rFonts w:eastAsia="Times New Roman" w:cs="Times New Roman" w:ascii="Times New Roman" w:hAnsi="Times New Roman"/>
          <w:color w:val="000000"/>
        </w:rPr>
        <w:t>Из записной книжки В.Стерлигова // 1964—1965. С. а. АПо-велихиной. Театр. 1993. № 1. С. 79-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74.  </w:t>
      </w:r>
      <w:r>
        <w:rPr>
          <w:rFonts w:eastAsia="Times New Roman" w:cs="Times New Roman" w:ascii="Times New Roman" w:hAnsi="Times New Roman"/>
          <w:color w:val="000000"/>
        </w:rPr>
        <w:t>Триста метров над уровнем гор (документы об архитектур</w:t>
        <w:softHyphen/>
        <w:t>ной композиции на Ленинских горах) // 1964—1965. РГАНИ. Источник. 1993. № 5/6. С. 82-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75.  </w:t>
      </w:r>
      <w:r>
        <w:rPr>
          <w:rFonts w:eastAsia="Times New Roman" w:cs="Times New Roman" w:ascii="Times New Roman" w:hAnsi="Times New Roman"/>
          <w:color w:val="000000"/>
        </w:rPr>
        <w:t>Из записок Ю.Кузменко // 1964—1971. С. а. Кузменко. Ли</w:t>
        <w:softHyphen/>
        <w:t>тературное обозрение. 1991. № 12. С. 96-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76.   </w:t>
      </w:r>
      <w:r>
        <w:rPr>
          <w:rFonts w:eastAsia="Times New Roman" w:cs="Times New Roman" w:ascii="Times New Roman" w:hAnsi="Times New Roman"/>
          <w:color w:val="000000"/>
        </w:rPr>
        <w:t>Вокруг Музея Маяковского // 1964—1972. РГАНИ. Вопро</w:t>
        <w:softHyphen/>
        <w:t>сы литературы. 1994. № 4. С. 240-2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21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дневников П Антоко 1ьсммо// 1954 -1972  С  а  А Тоома Вопросы литературы   1986. № 12. С. 157-1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В.Б Шкловского к Е.С.Левину // 1964—1973. С. а. Е.Левина   Искусство кино. 1992. № 10. С. 10-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Везде чужой (письма Э.Н Гиацинтова) // 1964—1975. С. </w:t>
      </w:r>
      <w:r>
        <w:rPr>
          <w:rFonts w:eastAsia="Times New Roman" w:cs="Times New Roman" w:ascii="Times New Roman" w:hAnsi="Times New Roman"/>
          <w:color w:val="000000"/>
          <w:lang w:val="en-US"/>
        </w:rPr>
        <w:t xml:space="preserve">I». </w:t>
      </w:r>
      <w:r>
        <w:rPr>
          <w:rFonts w:eastAsia="Times New Roman" w:cs="Times New Roman" w:ascii="Times New Roman" w:hAnsi="Times New Roman"/>
          <w:color w:val="000000"/>
        </w:rPr>
        <w:t>Н.М Родионова. Родина. 1991. № 8. С. 75-7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недавнего прошлого (воспоминания Г Арбатова) // 1964— 1982  С  а Арбатовых. Знамя. 1990 № 9. С. 201-222; № 10. С. 197-22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Убрать с Мавзолея буфет (письмо Л И.Брежневу) // 1965. РГАНИ. Источник. 1995. № 6. С. 8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Разговор закончился угрозой Сталина... (десять неизвестных бесед с маршалом Г.К.Жуковым) // 1965. С. а. В.А.Анфи-лова. Военно-исторический журнал. 1995. № 3. С. 39-4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оклад К М.Симонова к 20-летию Победы // 1965. С. а. Симоновых. Наука и жизнь. 1987. № 6. С. 9-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путное (дневники В.Я Лакшина) // 1965; 1966—1995. С. а. С.НЛакшиной. Литературное обозрение. 1994. № 9/10. С. 37-45; № 11/12. С. 35-45; 1995. № 3. С. 61-71. 1996. № 2. С. 104-1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ролог, или Сон во сне (пьеса А.Ахматовой) // 1965. РО НПБ. Искусство Ленинграда. 1989. № 1. С. 12-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переписки К.И.Чуковского с американскими слависта</w:t>
        <w:softHyphen/>
        <w:t>ми // 1965. С. а. Чуковских. Иностранная литература. 1987. № 8. С. 223-2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известные стихи А.А.Ахматовой // 1965. РГАЛИ. Ок</w:t>
        <w:softHyphen/>
        <w:t>тябрь. 1989. № 10. С. 182-1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eastAsia="Times New Roman" w:cs="Times New Roman" w:ascii="Times New Roman" w:hAnsi="Times New Roman"/>
          <w:color w:val="000000"/>
        </w:rPr>
        <w:t>Письма В.Шульгина к Ф.Эрмлеру // 1965. РГАЛИ (СПб.) Звезда. 1996. № 1. С. 133-13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Его имя должно быть впереди (документы о С.П.Королеве) // 1965. С. а. Н.П.Каманина. Огонек. 1991. № 7. С. 28-3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о в ЦК с набережной озера Разлив (письмо к МАСус-лову) // 1965. РГАНИ. Отечественные архивы. 1993. № 4. С. 110-1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eastAsia="Times New Roman" w:cs="Times New Roman" w:ascii="Times New Roman" w:hAnsi="Times New Roman"/>
          <w:color w:val="000000"/>
        </w:rPr>
        <w:t>Уж если и стрелять, так лучше петлюровцев (документы о национальном вопросе на Украине) // 1965. РГАНИ. Ис</w:t>
        <w:softHyphen/>
        <w:t>точник. 1996. № 3. С. 92-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з истории гонений на советскую интеллигенцию («дело» А.М.Некрича) // 1965—1967. РГАСПИ. Кентавр. 1994 № 4 С. 94-114; № 5. С. 82-9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ереписка В.Шаламова и Н.Мандельштам // 1965—1968 РГАЛИ. Знамя. 1992. № 1. С. 158-17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од грифом «Совершенно секретно» (Ж.П.Сартр о «деле» И.Бродского) // 1965-1970. Архив СП РФ; РГАНИ. Во</w:t>
        <w:softHyphen/>
        <w:t>просы литературы. 1994. № 4. С. 318-3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219</w:t>
      </w:r>
      <w:r>
        <w:rPr>
          <w:rFonts w:cs="Times New Roman" w:ascii="Times New Roman" w:hAnsi="Times New Roman"/>
          <w:color w:val="000000"/>
        </w:rPr>
        <w:t xml:space="preserve">2993 </w:t>
      </w:r>
      <w:r>
        <w:rPr>
          <w:rFonts w:eastAsia="Times New Roman" w:cs="Times New Roman" w:ascii="Times New Roman" w:hAnsi="Times New Roman"/>
          <w:color w:val="000000"/>
        </w:rPr>
        <w:t>И1 лнспника Л Корнсмчч-ка // 1965-1970 С а М Ф Кор-нсич&gt;к.   Оюнек   1985   № 22. С. 10-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94.   </w:t>
      </w:r>
      <w:r>
        <w:rPr>
          <w:rFonts w:eastAsia="Times New Roman" w:cs="Times New Roman" w:ascii="Times New Roman" w:hAnsi="Times New Roman"/>
          <w:color w:val="000000"/>
        </w:rPr>
        <w:t>Неизвестная статистика уровня жизни рабочего класса // 1965—1970. РГАЭ. Социологические исследования. 1993.,. № 4. С. 3-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95.   </w:t>
      </w:r>
      <w:r>
        <w:rPr>
          <w:rFonts w:eastAsia="Times New Roman" w:cs="Times New Roman" w:ascii="Times New Roman" w:hAnsi="Times New Roman"/>
          <w:color w:val="000000"/>
        </w:rPr>
        <w:t>Письма Г.В.Адамовича к АК.Бабореко // 1965—1971. С. а А Бабореко. Русская провинция. 1994. № 4  С. 83-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96 </w:t>
      </w:r>
      <w:r>
        <w:rPr>
          <w:rFonts w:eastAsia="Times New Roman" w:cs="Times New Roman" w:ascii="Times New Roman" w:hAnsi="Times New Roman"/>
          <w:color w:val="000000"/>
        </w:rPr>
        <w:t>Изъятие произвести без оставления копий... (документы о предках В.И.Ленина) // 1965—1972. РГАЭ. Отечественные архивы. 1992. № 4. С. 65-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97.   </w:t>
      </w:r>
      <w:r>
        <w:rPr>
          <w:rFonts w:eastAsia="Times New Roman" w:cs="Times New Roman" w:ascii="Times New Roman" w:hAnsi="Times New Roman"/>
          <w:color w:val="000000"/>
        </w:rPr>
        <w:t>Переписка А.Вампилова с БЯкушкиной // 1965—1972. С. а. А.Вампилова. Новый мир. 1987. № 9. С. 209-2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98.   </w:t>
      </w:r>
      <w:r>
        <w:rPr>
          <w:rFonts w:eastAsia="Times New Roman" w:cs="Times New Roman" w:ascii="Times New Roman" w:hAnsi="Times New Roman"/>
          <w:color w:val="000000"/>
        </w:rPr>
        <w:t>Привет, любовь, дружба... (письма Г.Козинцева) // 1965— 1972. С. а. Н.Зоркой. Родина. 1994. № 8. С. 96-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999.  </w:t>
      </w:r>
      <w:r>
        <w:rPr>
          <w:rFonts w:eastAsia="Times New Roman" w:cs="Times New Roman" w:ascii="Times New Roman" w:hAnsi="Times New Roman"/>
          <w:color w:val="000000"/>
        </w:rPr>
        <w:t>Из переписки В.Каверина (с деятелями культуры и литера</w:t>
        <w:softHyphen/>
        <w:t>торами) // 1965-1986. РГАЛИ. Звезда. 1992. № 4. С. 173-1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00.   </w:t>
      </w:r>
      <w:r>
        <w:rPr>
          <w:rFonts w:eastAsia="Times New Roman" w:cs="Times New Roman" w:ascii="Times New Roman" w:hAnsi="Times New Roman"/>
          <w:color w:val="000000"/>
        </w:rPr>
        <w:t>Нет парадной шумихи и крикливых фраз... (справка КГБ СССР о реагировании творческой интеллигенции на рабо</w:t>
        <w:softHyphen/>
        <w:t xml:space="preserve">ту </w:t>
      </w:r>
      <w:r>
        <w:rPr>
          <w:rFonts w:eastAsia="Times New Roman" w:cs="Times New Roman" w:ascii="Times New Roman" w:hAnsi="Times New Roman"/>
          <w:color w:val="000000"/>
          <w:lang w:val="en-US"/>
        </w:rPr>
        <w:t xml:space="preserve">XXIII </w:t>
      </w:r>
      <w:r>
        <w:rPr>
          <w:rFonts w:eastAsia="Times New Roman" w:cs="Times New Roman" w:ascii="Times New Roman" w:hAnsi="Times New Roman"/>
          <w:color w:val="000000"/>
        </w:rPr>
        <w:t>съезда КПСС) // 1966. РГАНИ. Источник. 1995. № 1. С. 103-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000</w:t>
      </w:r>
      <w:r>
        <w:rPr>
          <w:rFonts w:eastAsia="Times New Roman" w:cs="Times New Roman" w:ascii="Times New Roman" w:hAnsi="Times New Roman"/>
          <w:color w:val="000000"/>
        </w:rPr>
        <w:t>а. Нужно знать всю историческую правду (К.Симонов о И.В.Ста</w:t>
        <w:softHyphen/>
        <w:t>лине) // 1966. АП РФ. Вестник АП РФ. 1996. № 5. С. 131-1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01.  </w:t>
      </w:r>
      <w:r>
        <w:rPr>
          <w:rFonts w:eastAsia="Times New Roman" w:cs="Times New Roman" w:ascii="Times New Roman" w:hAnsi="Times New Roman"/>
          <w:color w:val="000000"/>
        </w:rPr>
        <w:t>Голоса 1966 года (запись Отдела истории Великой Отечест</w:t>
        <w:softHyphen/>
        <w:t>венной войны Института марксизма-ленинизма при ЦК КПСС по поводу книги А.М.Некрича «1941. 22 июня») // 1966. С. а. Г.АЛихоткина. Нева. 1994. № 1. С. 304-3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02.  </w:t>
      </w:r>
      <w:r>
        <w:rPr>
          <w:rFonts w:eastAsia="Times New Roman" w:cs="Times New Roman" w:ascii="Times New Roman" w:hAnsi="Times New Roman"/>
          <w:color w:val="000000"/>
        </w:rPr>
        <w:t>Стихи Д.Е.Максимова и его письма к А.А.Ахматовой // 1960. С. а. Максимова. Литературное обозрение. 1988. № 4. С. 108-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03.   </w:t>
      </w:r>
      <w:r>
        <w:rPr>
          <w:rFonts w:eastAsia="Times New Roman" w:cs="Times New Roman" w:ascii="Times New Roman" w:hAnsi="Times New Roman"/>
          <w:color w:val="000000"/>
        </w:rPr>
        <w:t>Все это было напрасно (документы о полете Ф.Пауэрса)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66.  </w:t>
      </w:r>
      <w:r>
        <w:rPr>
          <w:rFonts w:eastAsia="Times New Roman" w:cs="Times New Roman" w:ascii="Times New Roman" w:hAnsi="Times New Roman"/>
          <w:color w:val="000000"/>
        </w:rPr>
        <w:t>Музей пограничных войск РФ. Служба безопаснос</w:t>
        <w:softHyphen/>
        <w:t>ти. 1993. № 6. С. 53-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04.  </w:t>
      </w:r>
      <w:r>
        <w:rPr>
          <w:rFonts w:eastAsia="Times New Roman" w:cs="Times New Roman" w:ascii="Times New Roman" w:hAnsi="Times New Roman"/>
          <w:color w:val="000000"/>
        </w:rPr>
        <w:t>Два письма В.Шаламова к Н.И.Столяровой // 1966. С. а. Н.И.Столяровой. Подъем. 1990. № 3. С. 156-1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05.  </w:t>
      </w:r>
      <w:r>
        <w:rPr>
          <w:rFonts w:eastAsia="Times New Roman" w:cs="Times New Roman" w:ascii="Times New Roman" w:hAnsi="Times New Roman"/>
          <w:color w:val="000000"/>
        </w:rPr>
        <w:t>До трех лет лишения свободы... (предложения КГБ СССР и Прокуратуры СССР об установлении уголовной ответст</w:t>
        <w:softHyphen/>
        <w:t>венности за распространение заведомо ложных сведений, порочащих советский государственный строй) // 1966. РГАНИ. Огонек. 1993. № 19-20. С. 22-2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06.   </w:t>
      </w:r>
      <w:r>
        <w:rPr>
          <w:rFonts w:eastAsia="Times New Roman" w:cs="Times New Roman" w:ascii="Times New Roman" w:hAnsi="Times New Roman"/>
          <w:color w:val="000000"/>
        </w:rPr>
        <w:t>Письма ЮДаниэля из лагеря // 1966. С. а. Л.И.Богораз. Огонек. 1995. № 37. С. 65-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ЗООба.Договариваются до того, что не было залпа «Авроры» (из рабочих записей заседаний Политбюро ЦК КПСС) // </w:t>
      </w:r>
      <w:r>
        <w:rPr>
          <w:rFonts w:eastAsia="Times New Roman" w:cs="Times New Roman" w:ascii="Times New Roman" w:hAnsi="Times New Roman"/>
          <w:b/>
          <w:bCs/>
          <w:color w:val="000000"/>
        </w:rPr>
        <w:t>19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1967.</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АП </w:t>
      </w:r>
      <w:r>
        <w:rPr>
          <w:rFonts w:eastAsia="Times New Roman" w:cs="Times New Roman" w:ascii="Times New Roman" w:hAnsi="Times New Roman"/>
          <w:b/>
          <w:bCs/>
          <w:color w:val="000000"/>
        </w:rPr>
        <w:t xml:space="preserve">РФ. </w:t>
      </w:r>
      <w:r>
        <w:rPr>
          <w:rFonts w:eastAsia="Times New Roman" w:cs="Times New Roman" w:ascii="Times New Roman" w:hAnsi="Times New Roman"/>
          <w:color w:val="000000"/>
        </w:rPr>
        <w:t>Вестник АП РФ. 1996. № 2. С. 111-121.</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2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07   </w:t>
      </w:r>
      <w:r>
        <w:rPr>
          <w:rFonts w:eastAsia="Times New Roman" w:cs="Times New Roman" w:ascii="Times New Roman" w:hAnsi="Times New Roman"/>
          <w:color w:val="000000"/>
        </w:rPr>
        <w:t>Письма Б К Зайцева к Н П Смирнову ," 1966—1969  С  л</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 11 </w:t>
      </w:r>
      <w:r>
        <w:rPr>
          <w:rFonts w:eastAsia="Times New Roman" w:cs="Times New Roman" w:ascii="Times New Roman" w:hAnsi="Times New Roman"/>
          <w:color w:val="000000"/>
        </w:rPr>
        <w:t>Смнрновои   Российский литературоведческий журнал. 1993. № 2. С. 228-2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08.   </w:t>
      </w:r>
      <w:r>
        <w:rPr>
          <w:rFonts w:eastAsia="Times New Roman" w:cs="Times New Roman" w:ascii="Times New Roman" w:hAnsi="Times New Roman"/>
          <w:color w:val="000000"/>
        </w:rPr>
        <w:t>Письма В.Шаламова к Е.БЛопатиной // 1966—1975. РГАЛИ. Звезда. 1994. № 1. С. 56-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09.   </w:t>
      </w:r>
      <w:r>
        <w:rPr>
          <w:rFonts w:eastAsia="Times New Roman" w:cs="Times New Roman" w:ascii="Times New Roman" w:hAnsi="Times New Roman"/>
          <w:color w:val="000000"/>
        </w:rPr>
        <w:t>«Мертвым не больно» под арестом (о судьбе повести В.Быко</w:t>
        <w:softHyphen/>
        <w:t>ва) // 1966—1981. РГАНИ. Дружба народов. 1993. № 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204-21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ЗОЮ. Фантасты под надзором ЦК КПСС (документы Отдела пропа</w:t>
        <w:softHyphen/>
        <w:t>ганды ЦК КПСС о недостатках в издании научно-фантасти</w:t>
        <w:softHyphen/>
        <w:t>ческой литературы) // 1966—1984. РГАНИ. Знание—сила. 1993. № 7. С. 90-1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ЗОН. Письма Вик. Ерофеева к сестре // 1966—1989. С. а. Т.Гущи</w:t>
        <w:softHyphen/>
        <w:t>ной. Театр. 1992. № 9. С. 121. 1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011</w:t>
      </w:r>
      <w:r>
        <w:rPr>
          <w:rFonts w:eastAsia="Times New Roman" w:cs="Times New Roman" w:ascii="Times New Roman" w:hAnsi="Times New Roman"/>
          <w:color w:val="000000"/>
        </w:rPr>
        <w:t>а. Неизвестный Сахаров (фотографии и документы из лично</w:t>
        <w:softHyphen/>
        <w:t>го архива Л.П.Петровского) // 1966—1989. Вестник РАН. 1996. № 5. С. 446-4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12.   </w:t>
      </w:r>
      <w:r>
        <w:rPr>
          <w:rFonts w:eastAsia="Times New Roman" w:cs="Times New Roman" w:ascii="Times New Roman" w:hAnsi="Times New Roman"/>
          <w:color w:val="000000"/>
        </w:rPr>
        <w:t>По статье 70... (документы по «делу» Синявского и Даниэля) // 1966-1989. С. а. И.П.Уваровой. Огонек. 1989. № 19. С. 22-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13.  </w:t>
      </w:r>
      <w:r>
        <w:rPr>
          <w:rFonts w:eastAsia="Times New Roman" w:cs="Times New Roman" w:ascii="Times New Roman" w:hAnsi="Times New Roman"/>
          <w:color w:val="000000"/>
        </w:rPr>
        <w:t xml:space="preserve">Речь В.Каверина, произнесенная на </w:t>
      </w:r>
      <w:r>
        <w:rPr>
          <w:rFonts w:eastAsia="Times New Roman" w:cs="Times New Roman" w:ascii="Times New Roman" w:hAnsi="Times New Roman"/>
          <w:color w:val="000000"/>
          <w:lang w:val="en-US"/>
        </w:rPr>
        <w:t xml:space="preserve">IV </w:t>
      </w:r>
      <w:r>
        <w:rPr>
          <w:rFonts w:eastAsia="Times New Roman" w:cs="Times New Roman" w:ascii="Times New Roman" w:hAnsi="Times New Roman"/>
          <w:color w:val="000000"/>
        </w:rPr>
        <w:t>съезде писателей СССР // 1967. РГАЛИ. Звезда. 1992. № 4. С. 163-1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14.  </w:t>
      </w:r>
      <w:r>
        <w:rPr>
          <w:rFonts w:eastAsia="Times New Roman" w:cs="Times New Roman" w:ascii="Times New Roman" w:hAnsi="Times New Roman"/>
          <w:color w:val="000000"/>
        </w:rPr>
        <w:t>Роскина Н. о Берковском Н. // 1967. С. а. Н.Роскиной. Звезда. 1990. № 7. С. 142-1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15.  </w:t>
      </w:r>
      <w:r>
        <w:rPr>
          <w:rFonts w:eastAsia="Times New Roman" w:cs="Times New Roman" w:ascii="Times New Roman" w:hAnsi="Times New Roman"/>
          <w:color w:val="000000"/>
        </w:rPr>
        <w:t>К биографии М.М.Бахтина (справка КГБ СССР) // 1967. Лаборатория музейного дела Мордовского университета им. Н.П.Огарева. Вопросы литературы. 1991. № 3. С. 128-1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16.   </w:t>
      </w:r>
      <w:r>
        <w:rPr>
          <w:rFonts w:eastAsia="Times New Roman" w:cs="Times New Roman" w:ascii="Times New Roman" w:hAnsi="Times New Roman"/>
          <w:color w:val="000000"/>
        </w:rPr>
        <w:t>Письма И.Оренбурга и Р.Якобсона // 1967. РГАЛИ. Новое литературное обозрение. 1995. № 12. С. 101-1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016</w:t>
      </w:r>
      <w:r>
        <w:rPr>
          <w:rFonts w:eastAsia="Times New Roman" w:cs="Times New Roman" w:ascii="Times New Roman" w:hAnsi="Times New Roman"/>
          <w:color w:val="000000"/>
        </w:rPr>
        <w:t>а. Орлы и зайцы на футболе (записка Отдела пропаганды ЦК КПСС) // 1967. РГАНИ. Источник. 1996. № 5. С. 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17.  </w:t>
      </w:r>
      <w:r>
        <w:rPr>
          <w:rFonts w:eastAsia="Times New Roman" w:cs="Times New Roman" w:ascii="Times New Roman" w:hAnsi="Times New Roman"/>
          <w:color w:val="000000"/>
        </w:rPr>
        <w:t>Письма Б.К.Зайцева к Н.Г.Елиной // 1967—1968. С. а. Н.Г.Елиной. Литературная учеба. 1995. № 2/3. С. 226-2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017</w:t>
      </w:r>
      <w:r>
        <w:rPr>
          <w:rFonts w:eastAsia="Times New Roman" w:cs="Times New Roman" w:ascii="Times New Roman" w:hAnsi="Times New Roman"/>
          <w:color w:val="000000"/>
        </w:rPr>
        <w:t>а. Чуковский в сатирической печати первой русской револю</w:t>
        <w:softHyphen/>
        <w:t>ции: письма в «Библиотеку поэта» // 1967—1968. Архив ре</w:t>
        <w:softHyphen/>
        <w:t>дакции «Библиотеки поэта». Нева. 1996. № 2. С. 214-2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18.  </w:t>
      </w:r>
      <w:r>
        <w:rPr>
          <w:rFonts w:eastAsia="Times New Roman" w:cs="Times New Roman" w:ascii="Times New Roman" w:hAnsi="Times New Roman"/>
          <w:color w:val="000000"/>
        </w:rPr>
        <w:t xml:space="preserve">Из истории общественно-литературной борьбы 60-х гг. // 1967-1970. Архив СП РФ. Октябрь. 1990. № 8. С. </w:t>
      </w:r>
      <w:r>
        <w:rPr>
          <w:rFonts w:eastAsia="Times New Roman" w:cs="Times New Roman" w:ascii="Times New Roman" w:hAnsi="Times New Roman"/>
          <w:b/>
          <w:bCs/>
          <w:color w:val="000000"/>
        </w:rPr>
        <w:t>174-</w:t>
      </w:r>
      <w:r>
        <w:rPr>
          <w:rFonts w:eastAsia="Times New Roman" w:cs="Times New Roman" w:ascii="Times New Roman" w:hAnsi="Times New Roman"/>
          <w:color w:val="000000"/>
        </w:rPr>
        <w:t>198; № 9. С. 167-204; № 11. С. 175-1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19.  </w:t>
      </w:r>
      <w:r>
        <w:rPr>
          <w:rFonts w:eastAsia="Times New Roman" w:cs="Times New Roman" w:ascii="Times New Roman" w:hAnsi="Times New Roman"/>
          <w:color w:val="000000"/>
        </w:rPr>
        <w:t>Документы из истории борьбы СССР за ближневосточное урегулирование // 1967—1971. АВП РФ. Новая и новей</w:t>
        <w:softHyphen/>
        <w:t>шая история. 1988. № 2. С. 82-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20.  </w:t>
      </w:r>
      <w:r>
        <w:rPr>
          <w:rFonts w:eastAsia="Times New Roman" w:cs="Times New Roman" w:ascii="Times New Roman" w:hAnsi="Times New Roman"/>
          <w:color w:val="000000"/>
        </w:rPr>
        <w:t>О, возлюбленное мое Отечество... (из писем Л.Леонова к А.Суркову) // 1967—1985. РГАЛИ. Москва. 1995. № 10. С. 178-1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13021    </w:t>
      </w:r>
      <w:r>
        <w:rPr>
          <w:rFonts w:eastAsia="Times New Roman" w:cs="Times New Roman" w:ascii="Times New Roman" w:hAnsi="Times New Roman"/>
          <w:color w:val="000000"/>
        </w:rPr>
        <w:t>Мы (.пасли социализм в згой стране (из записи перегово</w:t>
        <w:softHyphen/>
        <w:t>ров делегации КПСС с делегацией КП Италии) // 1968. АП РФ. Источник   1994. № 5. С. 77-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22.  </w:t>
      </w:r>
      <w:r>
        <w:rPr>
          <w:rFonts w:eastAsia="Times New Roman" w:cs="Times New Roman" w:ascii="Times New Roman" w:hAnsi="Times New Roman"/>
          <w:color w:val="000000"/>
        </w:rPr>
        <w:t>Антисоветской деятельностью руководили партийные орга</w:t>
        <w:softHyphen/>
        <w:t>ны (документы о событиях в Чехословакии) // 1968. РГАКФД; РГАНИ. Источник. 1993. № 5/6. С. 96-118. 1994  № 1. С. 62-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022</w:t>
      </w:r>
      <w:r>
        <w:rPr>
          <w:rFonts w:eastAsia="Times New Roman" w:cs="Times New Roman" w:ascii="Times New Roman" w:hAnsi="Times New Roman"/>
          <w:color w:val="000000"/>
        </w:rPr>
        <w:t>а. Май 1968 г. во Франции (запись беседы посла СССР В А.Зорина с членами Политбюро ЦК ФКП) // 1968". РГАНИ. Исторический архив. 1996. № 1. С. 143-149; № 2. С. 154-1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23.  </w:t>
      </w:r>
      <w:r>
        <w:rPr>
          <w:rFonts w:eastAsia="Times New Roman" w:cs="Times New Roman" w:ascii="Times New Roman" w:hAnsi="Times New Roman"/>
          <w:color w:val="000000"/>
        </w:rPr>
        <w:t>Оставим без последствий... (документы о советской пропаган</w:t>
        <w:softHyphen/>
        <w:t>де) // 1968. РГАНИ. Источник. 1993. № 3. С. 75-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24.   </w:t>
      </w:r>
      <w:r>
        <w:rPr>
          <w:rFonts w:eastAsia="Times New Roman" w:cs="Times New Roman" w:ascii="Times New Roman" w:hAnsi="Times New Roman"/>
          <w:color w:val="000000"/>
        </w:rPr>
        <w:t>Возможности не представилось (документы о попытке А.Ф.Керенского вернуться в Россию) // 1968. РГАНИ. Ро</w:t>
        <w:softHyphen/>
        <w:t>дина. 1992. № 5. С. 56-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25.  </w:t>
      </w:r>
      <w:r>
        <w:rPr>
          <w:rFonts w:eastAsia="Times New Roman" w:cs="Times New Roman" w:ascii="Times New Roman" w:hAnsi="Times New Roman"/>
          <w:color w:val="000000"/>
        </w:rPr>
        <w:t>Август в Чехословакии // 1968. АВП РФ. Международная жизнь. 1992. № 8/9. С. 147-1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26.  </w:t>
      </w:r>
      <w:r>
        <w:rPr>
          <w:rFonts w:eastAsia="Times New Roman" w:cs="Times New Roman" w:ascii="Times New Roman" w:hAnsi="Times New Roman"/>
          <w:color w:val="000000"/>
        </w:rPr>
        <w:t>Апрель в Праге (воспоминания ААграновского) // 1968. С. а. Аграновских. Знамя. 1990. № 1. С. 167-1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27.  </w:t>
      </w:r>
      <w:r>
        <w:rPr>
          <w:rFonts w:eastAsia="Times New Roman" w:cs="Times New Roman" w:ascii="Times New Roman" w:hAnsi="Times New Roman"/>
          <w:color w:val="000000"/>
        </w:rPr>
        <w:t>От правды никуда не уйдешь... (документы о событиях в Чехословакии) // 1968. РГАНИ. Кентавр. 1993. № 4. С. 75-92; № 5. С. 90-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28.   </w:t>
      </w:r>
      <w:r>
        <w:rPr>
          <w:rFonts w:eastAsia="Times New Roman" w:cs="Times New Roman" w:ascii="Times New Roman" w:hAnsi="Times New Roman"/>
          <w:color w:val="000000"/>
        </w:rPr>
        <w:t>Новые документы о событиях в Чехословакии // 1968. РГАНИ. Отечественные архивы. 1993. № 3. С. 85-1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29.  </w:t>
      </w:r>
      <w:r>
        <w:rPr>
          <w:rFonts w:eastAsia="Times New Roman" w:cs="Times New Roman" w:ascii="Times New Roman" w:hAnsi="Times New Roman"/>
          <w:color w:val="000000"/>
        </w:rPr>
        <w:t>Асмус В.Ф. Диалектика необходимости и свободы в филосо-</w:t>
      </w:r>
      <w:r>
        <w:rPr>
          <w:rFonts w:eastAsia="Times New Roman" w:cs="Times New Roman" w:ascii="Times New Roman" w:hAnsi="Times New Roman"/>
          <w:color w:val="000000"/>
          <w:vertAlign w:val="subscript"/>
        </w:rPr>
        <w:t xml:space="preserve">% </w:t>
      </w:r>
      <w:r>
        <w:rPr>
          <w:rFonts w:eastAsia="Times New Roman" w:cs="Times New Roman" w:ascii="Times New Roman" w:hAnsi="Times New Roman"/>
          <w:color w:val="000000"/>
        </w:rPr>
        <w:t>фии истории Гегеля (неопубликованная статья) // 1968. С. а. А.Б.Асмус. Вопросы философии. 1995. № 1. С. 52-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30.   </w:t>
      </w:r>
      <w:r>
        <w:rPr>
          <w:rFonts w:eastAsia="Times New Roman" w:cs="Times New Roman" w:ascii="Times New Roman" w:hAnsi="Times New Roman"/>
          <w:color w:val="000000"/>
        </w:rPr>
        <w:t>По страницам «Новомирского дневника» Кондратовича // 1968. С. а. Кондратович. Вопросы литературы. 1989. № 9. С. 159-2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31.   </w:t>
      </w:r>
      <w:r>
        <w:rPr>
          <w:rFonts w:eastAsia="Times New Roman" w:cs="Times New Roman" w:ascii="Times New Roman" w:hAnsi="Times New Roman"/>
          <w:color w:val="000000"/>
        </w:rPr>
        <w:t>Горячий жар под пеплом (из дневниковых записей о М.Шо</w:t>
        <w:softHyphen/>
        <w:t>лохове) // 1968—1970. С. а. АЛарионова. Слово. 1995. № 7/8. С. 32-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32.  </w:t>
      </w:r>
      <w:r>
        <w:rPr>
          <w:rFonts w:eastAsia="Times New Roman" w:cs="Times New Roman" w:ascii="Times New Roman" w:hAnsi="Times New Roman"/>
          <w:color w:val="000000"/>
        </w:rPr>
        <w:t>Статьи, заметки, письма В.В.Стерлигова // 1968—1971. РО Русского музея. Мера. 1993. № 2. С. 72-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33.   </w:t>
      </w:r>
      <w:r>
        <w:rPr>
          <w:rFonts w:eastAsia="Times New Roman" w:cs="Times New Roman" w:ascii="Times New Roman" w:hAnsi="Times New Roman"/>
          <w:color w:val="000000"/>
        </w:rPr>
        <w:t>Из воспоминаний Л.И.Богораз. // 1968—1971. С. а. Л.И.Бо-гораз. Минувшее. Кн. 2. С. 81-1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34.  </w:t>
      </w:r>
      <w:r>
        <w:rPr>
          <w:rFonts w:eastAsia="Times New Roman" w:cs="Times New Roman" w:ascii="Times New Roman" w:hAnsi="Times New Roman"/>
          <w:color w:val="000000"/>
        </w:rPr>
        <w:t>Четвертая Вологда (из воспоминаний В.Шаламова) // 1968—■ 1971. РГАЛИ. Наше наследие. 1988. № 3. С. 54-77; № 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86-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35.   </w:t>
      </w:r>
      <w:r>
        <w:rPr>
          <w:rFonts w:eastAsia="Times New Roman" w:cs="Times New Roman" w:ascii="Times New Roman" w:hAnsi="Times New Roman"/>
          <w:color w:val="000000"/>
        </w:rPr>
        <w:t>Переписка Б.К.Зайцева и Г.ВАдамовича // 1968—1972. С. а. ВЛихоносова. Литературная учеба. 1991. № 5. С. 141-145.</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222</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3016 3037. 3038.</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3038</w:t>
      </w:r>
      <w:r>
        <w:rPr>
          <w:rFonts w:eastAsia="Times New Roman" w:cs="Arial" w:ascii="Arial" w:hAnsi="Arial"/>
          <w:color w:val="000000"/>
          <w:sz w:val="18"/>
          <w:szCs w:val="18"/>
        </w:rPr>
        <w:t>а 30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040. 3040</w:t>
      </w:r>
      <w:r>
        <w:rPr>
          <w:rFonts w:eastAsia="Times New Roman" w:cs="Times New Roman" w:ascii="Times New Roman" w:hAnsi="Times New Roman"/>
          <w:color w:val="000000"/>
        </w:rPr>
        <w:t>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Цензура обрела власть необъяснимую (из документов по ис</w:t>
        <w:softHyphen/>
        <w:t>тории отечественной литературы) // 1968—1972. РГАНИ.Вопросы литературы. 1994. № 6. С. 266-297. Письма В.Шаламова к Ю.Шрейдеру о литературе // 1968— 1975. С. а. Ю.А.Шрейдера. Вопросы литературы. 1989. № 5. С. 225-248.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тчужденное от истории состояние... (справка КГБ СССР о настроениях учащихся и студенчества) // 1968—1976. РГАНИ. Исторический архив. 1994. № 1. С. 175-207. .Гусаров Д. Отрывочные раздумья разных лет // 1968—1981. С. а. Гусаровых. Север. 1996. № 2. С. 54-89. Пресечь враждебные проявления «русизма»... (документы о суде над членами Всероссийского социал-христианского союза освобождения народа; «дело» А.И.Иванова и С.Н.Се-манова) // 1968; 1981-1982. РГАНИ. Источник. 1994. № 6. С. 106-111. 1996. № 2. С. 86-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О «Пиковой даме»: заметки из архива Н.Я.Берковского // 1969. С. а. А.Н.Берковского. Русская литература. 1987. № 1. С. 61-7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 спокойном тоне дать статью (документы о И.В.Сталине) // 1969. АП РФ. Вестник АП РФ. 1996. № 4. С. 145-151. |.Мечтаю построить певческую школу (обращение И.С.Коз</w:t>
        <w:softHyphen/>
        <w:t>ловского в ЦК КПСС) // 1969. РГАНИ. Источник. 1996. № 4. С. 99-10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Я часто думаю о Вас... (из переписки Аре. Тарковского с Г.Козинцевым // 1969—1972. С. а. Г.Козинцева. Искусство кино. 1987. № 6. С. 93-10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Неопубликованные письма Ю.Казакова // 1969—1973. С. а. Ю.Казакова. Согласие. 1993. № 5. С. 72-74. Пока у руководства слюнтяй Дубчек, порядка не будет... (документы о политической «подоплеке» хоккейного матча СССР-ЧССР)//!969; 1978. РГАНИ. Источник. 1994. № 4. С. 95-9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А.Меня к З.Масленниковой // 1969—1979. С. а. З.Масленниковой. Континент. 1995. № 84. С. 306-375. Письма К.Ф.Тарановского // 1969—1983. С. а. Ю.ИЛевина. Новое литературное обозрение. 1993. № 3. С. 88-100. Письма Ф.Раневской к А.Щеглову // 1969—1983. С. а. А.Щеглова. Театральная жизнь. 1996. № 4. С. 34-36. Были-небыли (из творческого наследства ФАбрамова) // 60-е гг. С. а. Л.Крутиковой-Абрамовой. Родина. 1989. № 1. С. 88-%. Неопубликованные стихи К.Вагинова // 60-е гг. РО РГБ. Звезда. 1992. № 2. С. 168-17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Грушевский М.С. Проекты Украинского социологического института // 60-е гг. ЦГИА Украины. Философская и со</w:t>
        <w:softHyphen/>
        <w:t>циологическая мысль. 1992. № 7. С. 118-120.</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23</w:t>
      </w:r>
      <w:r>
        <w:rPr>
          <w:rFonts w:cs="Times New Roman" w:ascii="Times New Roman" w:hAnsi="Times New Roman"/>
          <w:color w:val="000000"/>
        </w:rPr>
        <w:t>3048</w:t>
      </w:r>
      <w:r>
        <w:rPr>
          <w:rFonts w:eastAsia="Times New Roman" w:cs="Times New Roman" w:ascii="Times New Roman" w:hAnsi="Times New Roman"/>
          <w:color w:val="000000"/>
        </w:rPr>
        <w:t>а Проб тема «нягосги городского пасе |еиия // 60-е гг  ГА РФ РГАЗ  Социологические исследования   1996  № 5   С  5-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49.   </w:t>
      </w:r>
      <w:r>
        <w:rPr>
          <w:rFonts w:eastAsia="Times New Roman" w:cs="Times New Roman" w:ascii="Times New Roman" w:hAnsi="Times New Roman"/>
          <w:color w:val="000000"/>
        </w:rPr>
        <w:t>Ильин В.Н   Бердяев и судьбы русской философии (статья) // 60-е гг. С. а. В Ильина (Франция). Звезда. 1993. №11.   „ С. 124-1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50.  </w:t>
      </w:r>
      <w:r>
        <w:rPr>
          <w:rFonts w:eastAsia="Times New Roman" w:cs="Times New Roman" w:ascii="Times New Roman" w:hAnsi="Times New Roman"/>
          <w:color w:val="000000"/>
        </w:rPr>
        <w:t>Лнфшиц М. Современное искусство и фашизм (из неопуб</w:t>
        <w:softHyphen/>
        <w:t>ликованного) // 60-е гг. С. а  МЛифшиц. Изм. 1994. №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74-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51.  </w:t>
      </w:r>
      <w:r>
        <w:rPr>
          <w:rFonts w:eastAsia="Times New Roman" w:cs="Times New Roman" w:ascii="Times New Roman" w:hAnsi="Times New Roman"/>
          <w:color w:val="000000"/>
        </w:rPr>
        <w:t>Лифшиц М. Сейчас нам кажется, что истины нет... (из не</w:t>
        <w:softHyphen/>
        <w:t>опубликованных статей) // 60-е гг. С. а. М.Лифшиц. Сво</w:t>
        <w:softHyphen/>
        <w:t>бодная мысль. 1992. № 6. С. 99-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52.   </w:t>
      </w:r>
      <w:r>
        <w:rPr>
          <w:rFonts w:eastAsia="Times New Roman" w:cs="Times New Roman" w:ascii="Times New Roman" w:hAnsi="Times New Roman"/>
          <w:color w:val="000000"/>
        </w:rPr>
        <w:t>Из философского наследства А.ФЛосева («Природа» — глава из «Истории античной эстетики»; «Модернистская модель» — главы из рукописной книги и другие неопубликованные рабо</w:t>
        <w:softHyphen/>
        <w:t>ты) // 60-е гг. С. а. А.Тахо-Годи. Человек. 1994. № 3. С. 139-149; № 4. С. 161-177; 1995. № 1. С. 91-106; № 2. С. 82-96; № 4. С. 159-165. Вестник МГУ, серия Философия. 1996. № 1. С. 136-1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53.   </w:t>
      </w:r>
      <w:r>
        <w:rPr>
          <w:rFonts w:eastAsia="Times New Roman" w:cs="Times New Roman" w:ascii="Times New Roman" w:hAnsi="Times New Roman"/>
          <w:color w:val="000000"/>
        </w:rPr>
        <w:t>Пространства и люди (эссе Н.Н.Михайлова) // 60-е гг. С. а. Михайлова. Москва. 1985. № 12. С. 161-1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54.  </w:t>
      </w:r>
      <w:r>
        <w:rPr>
          <w:rFonts w:eastAsia="Times New Roman" w:cs="Times New Roman" w:ascii="Times New Roman" w:hAnsi="Times New Roman"/>
          <w:color w:val="000000"/>
        </w:rPr>
        <w:t>Русская религиозная философия (из неопубликованного на</w:t>
        <w:softHyphen/>
        <w:t>следства Н.П.Полторацкого) // 60-е гг. С. а. Полторацко</w:t>
        <w:softHyphen/>
        <w:t>го (США). Вопросы философии. 1992. № 2. С. 123-1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55.  </w:t>
      </w:r>
      <w:r>
        <w:rPr>
          <w:rFonts w:eastAsia="Times New Roman" w:cs="Times New Roman" w:ascii="Times New Roman" w:hAnsi="Times New Roman"/>
          <w:color w:val="000000"/>
        </w:rPr>
        <w:t>Аналитическая записка полковника П.Гришина о АД.Сахаро-ве // 60-е гг. ЦА МБ РФ. Огонек. 1993. № 21/22. С. 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56.   </w:t>
      </w:r>
      <w:r>
        <w:rPr>
          <w:rFonts w:eastAsia="Times New Roman" w:cs="Times New Roman" w:ascii="Times New Roman" w:hAnsi="Times New Roman"/>
          <w:color w:val="000000"/>
        </w:rPr>
        <w:t>Неопубликованные стихи Н.Тихонова // 60-е гг. РГАЛИ. Новый мир. 1986. № 11. С. 197-2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57.  </w:t>
      </w:r>
      <w:r>
        <w:rPr>
          <w:rFonts w:eastAsia="Times New Roman" w:cs="Times New Roman" w:ascii="Times New Roman" w:hAnsi="Times New Roman"/>
          <w:color w:val="000000"/>
        </w:rPr>
        <w:t>О критике (неопубликованная статья А.Урбана) // 60-е гг. С. а. Урбана. Звезда. 1991. № 7. С. 171-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58.  </w:t>
      </w:r>
      <w:r>
        <w:rPr>
          <w:rFonts w:eastAsia="Times New Roman" w:cs="Times New Roman" w:ascii="Times New Roman" w:hAnsi="Times New Roman"/>
          <w:color w:val="000000"/>
        </w:rPr>
        <w:t>Жители Новой земли (статья Б.Шергина о Ф.Вылке ) // 60-е гг. С. а. Шергиных. Родина. 1993. № 3. С. 56-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59.  </w:t>
      </w:r>
      <w:r>
        <w:rPr>
          <w:rFonts w:eastAsia="Times New Roman" w:cs="Times New Roman" w:ascii="Times New Roman" w:hAnsi="Times New Roman"/>
          <w:color w:val="000000"/>
        </w:rPr>
        <w:t>Сам я только пишу... (из документов о М.Шолохове) // 60-е гг. ИМЛИ. Огонек. 1985. № 4. С. 20; № 24. С. 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60.  </w:t>
      </w:r>
      <w:r>
        <w:rPr>
          <w:rFonts w:eastAsia="Times New Roman" w:cs="Times New Roman" w:ascii="Times New Roman" w:hAnsi="Times New Roman"/>
          <w:color w:val="000000"/>
        </w:rPr>
        <w:t>Сталинизм (главы из рукописной книги профессора К.Ф.Штеппа) // 60-е гг. Архив издательства «Посев». (США) Грани. 1994. № 173. С. 264-2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61.  </w:t>
      </w:r>
      <w:r>
        <w:rPr>
          <w:rFonts w:eastAsia="Times New Roman" w:cs="Times New Roman" w:ascii="Times New Roman" w:hAnsi="Times New Roman"/>
          <w:color w:val="000000"/>
        </w:rPr>
        <w:t>Празднование притупило бы классовый подход... (докумен</w:t>
        <w:softHyphen/>
        <w:t>ты о несостоявшемся юбилее донского казачества) // 1970. РГАНИ. Источник. 1995. № 4. С. 81-9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62.  </w:t>
      </w:r>
      <w:r>
        <w:rPr>
          <w:rFonts w:eastAsia="Times New Roman" w:cs="Times New Roman" w:ascii="Times New Roman" w:hAnsi="Times New Roman"/>
          <w:color w:val="000000"/>
        </w:rPr>
        <w:t>Готов на крест, берите гвозди и молоток... (беседа с Н.С.Хру</w:t>
        <w:softHyphen/>
        <w:t>щевым в КПК при ЦК КПСС) // 1970. АП РФ; РГАКФД. Источник   1994. № 4. С. 64-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63.  </w:t>
      </w:r>
      <w:r>
        <w:rPr>
          <w:rFonts w:eastAsia="Times New Roman" w:cs="Times New Roman" w:ascii="Times New Roman" w:hAnsi="Times New Roman"/>
          <w:color w:val="000000"/>
        </w:rPr>
        <w:t>Самиздат претерпел качественные изменения... (записка КГБ СССР) // 1970. РГАНИ. Источник. 1994. № 2. С. 77-78.</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64   </w:t>
      </w:r>
      <w:r>
        <w:rPr>
          <w:rFonts w:eastAsia="Times New Roman" w:cs="Times New Roman" w:ascii="Times New Roman" w:hAnsi="Times New Roman"/>
          <w:color w:val="000000"/>
        </w:rPr>
        <w:t>Направлена в специальную психиатрическую больницу</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w:t>
      </w:r>
      <w:r>
        <w:rPr>
          <w:rFonts w:eastAsia="Times New Roman" w:cs="Times New Roman" w:ascii="Times New Roman" w:hAnsi="Times New Roman"/>
          <w:color w:val="000000"/>
        </w:rPr>
        <w:t>«дело» Н Горбаневской)'// 1970. РГАНИ. Источник   1993 № 2. С. 94-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65.   </w:t>
      </w:r>
      <w:r>
        <w:rPr>
          <w:rFonts w:eastAsia="Times New Roman" w:cs="Times New Roman" w:ascii="Times New Roman" w:hAnsi="Times New Roman"/>
          <w:color w:val="000000"/>
        </w:rPr>
        <w:t>Письмо Г.Солсбери к Г.К.Жукову // 1970. РО ИРЛИ Нева 1995. № 1. С. 216-2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66.  </w:t>
      </w:r>
      <w:r>
        <w:rPr>
          <w:rFonts w:eastAsia="Times New Roman" w:cs="Times New Roman" w:ascii="Times New Roman" w:hAnsi="Times New Roman"/>
          <w:color w:val="000000"/>
        </w:rPr>
        <w:t>Чивилихин В. Дорога (рассказ) // 1970. С. а. Е.Чивилихи</w:t>
        <w:softHyphen/>
        <w:t>ной. Дружба. 1988. № 2. С. 24-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67.   </w:t>
      </w:r>
      <w:r>
        <w:rPr>
          <w:rFonts w:eastAsia="Times New Roman" w:cs="Times New Roman" w:ascii="Times New Roman" w:hAnsi="Times New Roman"/>
          <w:color w:val="000000"/>
        </w:rPr>
        <w:t>Письма М.А.Шолохова к Г.Солсбери // 1970. РО ИРЛИ. Русская литература. 1994. № 2. С. 224-23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68.   </w:t>
      </w:r>
      <w:r>
        <w:rPr>
          <w:rFonts w:eastAsia="Times New Roman" w:cs="Times New Roman" w:ascii="Times New Roman" w:hAnsi="Times New Roman"/>
          <w:color w:val="000000"/>
        </w:rPr>
        <w:t>Письмо М.А.Шолохова к Г.И.Воронову // 1970. Архив Ми</w:t>
        <w:softHyphen/>
        <w:t>нистерства культуры РФ. Огонек. 1985. № 37. С. 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69.  </w:t>
      </w:r>
      <w:r>
        <w:rPr>
          <w:rFonts w:eastAsia="Times New Roman" w:cs="Times New Roman" w:ascii="Times New Roman" w:hAnsi="Times New Roman"/>
          <w:color w:val="000000"/>
        </w:rPr>
        <w:t>Письма прошлых лет: из писем АД.Сахарова, Р.А.Медведе-ва и В.Ф.Турчина в ЦК КПСС // 1970. РГАНИ. Известия ЦК. 1990. № 11. С. 150-1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70.  </w:t>
      </w:r>
      <w:r>
        <w:rPr>
          <w:rFonts w:eastAsia="Times New Roman" w:cs="Times New Roman" w:ascii="Times New Roman" w:hAnsi="Times New Roman"/>
          <w:color w:val="000000"/>
        </w:rPr>
        <w:t>«Нобелиана» А.И.Солженицына // 1970—1972. РГАНИ. Ис</w:t>
        <w:softHyphen/>
        <w:t>торический архив. 1992. № 1. С. 144-1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71.  </w:t>
      </w:r>
      <w:r>
        <w:rPr>
          <w:rFonts w:eastAsia="Times New Roman" w:cs="Times New Roman" w:ascii="Times New Roman" w:hAnsi="Times New Roman"/>
          <w:color w:val="000000"/>
        </w:rPr>
        <w:t>Черкните мне на Пинегу... (переписка ФАбрамова с П Ху</w:t>
        <w:softHyphen/>
        <w:t>дяковым) // 1970—1976. С. а. Л.Крутиковой-Абрамовой. Северные просторы. 1991. № 1/2. С. 46-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72.  </w:t>
      </w:r>
      <w:r>
        <w:rPr>
          <w:rFonts w:eastAsia="Times New Roman" w:cs="Times New Roman" w:ascii="Times New Roman" w:hAnsi="Times New Roman"/>
          <w:color w:val="000000"/>
        </w:rPr>
        <w:t>Из переписки В.Семина // 1970—1977. С. а. Семиных Новый мир. 1988. № 1. С. 212-2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73.  </w:t>
      </w:r>
      <w:r>
        <w:rPr>
          <w:rFonts w:eastAsia="Times New Roman" w:cs="Times New Roman" w:ascii="Times New Roman" w:hAnsi="Times New Roman"/>
          <w:color w:val="000000"/>
        </w:rPr>
        <w:t>Неся в себе вдохновение... (из документов о Г.Вишневской и М.Ростроповиче) // 1970—1978. РГАНИ. Огонек. 1990 № 7 С. 30-32.</w:t>
      </w:r>
      <w:r>
        <w:rPr>
          <w:rFonts w:eastAsia="Times New Roman" w:cs="Arial" w:ascii="Arial" w:hAnsi="Arial"/>
          <w:color w:val="000000"/>
        </w:rPr>
        <w:t xml:space="preserve">                                                                         </w:t>
      </w:r>
      <w:r>
        <w:rPr>
          <w:rFonts w:eastAsia="Times New Roman" w:cs="Times New Roman" w:ascii="Times New Roman" w:hAnsi="Times New Roman"/>
          <w:color w:val="000000"/>
        </w:rPr>
        <w:t>'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74.  </w:t>
      </w:r>
      <w:r>
        <w:rPr>
          <w:rFonts w:eastAsia="Times New Roman" w:cs="Times New Roman" w:ascii="Times New Roman" w:hAnsi="Times New Roman"/>
          <w:color w:val="000000"/>
        </w:rPr>
        <w:t>Письма прошлых лет- письма ААТарковского в ЦК КПСС // 1970; 1983; 1984. РГАНИ. Известия ЦК. 1990. № 5. С. 144-1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75.  </w:t>
      </w:r>
      <w:r>
        <w:rPr>
          <w:rFonts w:eastAsia="Times New Roman" w:cs="Times New Roman" w:ascii="Times New Roman" w:hAnsi="Times New Roman"/>
          <w:color w:val="000000"/>
        </w:rPr>
        <w:t>О Мейерхольде и Райх (письма Т.Есениной к К.Рудницко-му) // 1970-1988. С. а. КЛ.Рудницкого. Театр. 1993 № 2 С. 72-112; № 3. С. 126-155.</w:t>
      </w:r>
      <w:r>
        <w:rPr>
          <w:rFonts w:eastAsia="Times New Roman" w:cs="Arial" w:ascii="Arial" w:hAnsi="Arial"/>
          <w:color w:val="000000"/>
        </w:rPr>
        <w:t xml:space="preserve">                                            </w:t>
      </w:r>
      <w:r>
        <w:rPr>
          <w:rFonts w:eastAsia="Times New Roman" w:cs="Times New Roman" w:ascii="Times New Roman" w:hAnsi="Times New Roman"/>
          <w:color w:val="000000"/>
        </w:rPr>
        <w:t>"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76.  </w:t>
      </w:r>
      <w:r>
        <w:rPr>
          <w:rFonts w:eastAsia="Times New Roman" w:cs="Times New Roman" w:ascii="Times New Roman" w:hAnsi="Times New Roman"/>
          <w:color w:val="000000"/>
        </w:rPr>
        <w:t>Пимен Извеков — последний «советский» патриарх // 1970— 1990. ГА РФ. Отечественные архивы. 1995. № 1. С. 27-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076</w:t>
      </w:r>
      <w:r>
        <w:rPr>
          <w:rFonts w:eastAsia="Times New Roman" w:cs="Times New Roman" w:ascii="Times New Roman" w:hAnsi="Times New Roman"/>
          <w:color w:val="000000"/>
        </w:rPr>
        <w:t>а. Царская охота (члены Политбюро ЦК КПСС на отдыхе-фотографии) // 1971. Источник. 1996. № 3. С. 58-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77.  </w:t>
      </w:r>
      <w:r>
        <w:rPr>
          <w:rFonts w:eastAsia="Times New Roman" w:cs="Times New Roman" w:ascii="Times New Roman" w:hAnsi="Times New Roman"/>
          <w:color w:val="000000"/>
        </w:rPr>
        <w:t>До скорой встречи на Земле (документы о первом экипаже орбитальной станции «Салют») // 1971. Российский науч</w:t>
        <w:softHyphen/>
        <w:t>но-исследовательский центр космической документации Отечественные архивы. 1994. № 3. С. 71-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077</w:t>
      </w:r>
      <w:r>
        <w:rPr>
          <w:rFonts w:eastAsia="Times New Roman" w:cs="Times New Roman" w:ascii="Times New Roman" w:hAnsi="Times New Roman"/>
          <w:color w:val="000000"/>
        </w:rPr>
        <w:t>а. Воспоминания М.Харитонова // 1971. С. а. Харитоновых Знамя. 1996. № 3. С. 138-1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078.  </w:t>
      </w:r>
      <w:r>
        <w:rPr>
          <w:rFonts w:eastAsia="Times New Roman" w:cs="Times New Roman" w:ascii="Times New Roman" w:hAnsi="Times New Roman"/>
          <w:color w:val="000000"/>
        </w:rPr>
        <w:t>Письма В.А.Милашевского к Е.И.Водоносу // 1971—1975 С. а. Е.И.Водоноса. Волга. 1994. № 8. С. 121-1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078</w:t>
      </w:r>
      <w:r>
        <w:rPr>
          <w:rFonts w:eastAsia="Times New Roman" w:cs="Times New Roman" w:ascii="Times New Roman" w:hAnsi="Times New Roman"/>
          <w:color w:val="000000"/>
        </w:rPr>
        <w:t>а. Я разговариваю только с Вами (переписка АДалчева 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М.Петровых) // 1971-1977. С. а. Петровых. Вопросы лите</w:t>
        <w:softHyphen/>
        <w:t>ратуры. 1996. № 4. С. 247-2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14"/>
          <w:szCs w:val="14"/>
          <w:lang w:val="en-US"/>
        </w:rPr>
        <w:t xml:space="preserve">I </w:t>
      </w:r>
      <w:r>
        <w:rPr>
          <w:rFonts w:cs="Times New Roman" w:ascii="Times New Roman" w:hAnsi="Times New Roman"/>
          <w:b/>
          <w:bCs/>
          <w:color w:val="000000"/>
          <w:sz w:val="14"/>
          <w:szCs w:val="14"/>
        </w:rPr>
        <w:t>- 1416</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rPr>
        <w:t>225</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rPr>
        <w:t>»* *&lt;«;</w:t>
      </w:r>
      <w:r>
        <w:rPr>
          <w:rFonts w:cs="Times New Roman" w:ascii="Times New Roman" w:hAnsi="Times New Roman"/>
          <w:color w:val="000000"/>
          <w:sz w:val="20"/>
          <w:szCs w:val="20"/>
        </w:rPr>
        <w:t xml:space="preserve">30786 </w:t>
      </w:r>
      <w:r>
        <w:rPr>
          <w:rFonts w:eastAsia="Times New Roman" w:cs="Times New Roman" w:ascii="Times New Roman" w:hAnsi="Times New Roman"/>
          <w:color w:val="000000"/>
          <w:sz w:val="20"/>
          <w:szCs w:val="20"/>
        </w:rPr>
        <w:t xml:space="preserve">Всгретилиеь поздно, но не сл\чинно ( из переписки М И Ба бановой с М.О.Кнебель) // 1971-1981. </w:t>
      </w:r>
      <w:r>
        <w:rPr>
          <w:rFonts w:eastAsia="Times New Roman" w:cs="Times New Roman" w:ascii="Times New Roman" w:hAnsi="Times New Roman"/>
          <w:b/>
          <w:bCs/>
          <w:color w:val="000000"/>
          <w:sz w:val="20"/>
          <w:szCs w:val="20"/>
        </w:rPr>
        <w:t xml:space="preserve">РГАЛИ. </w:t>
      </w:r>
      <w:r>
        <w:rPr>
          <w:rFonts w:eastAsia="Times New Roman" w:cs="Times New Roman" w:ascii="Times New Roman" w:hAnsi="Times New Roman"/>
          <w:color w:val="000000"/>
          <w:sz w:val="20"/>
          <w:szCs w:val="20"/>
        </w:rPr>
        <w:t>Встречи с прошлым. Кн. 6. С. 358-3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3079.   </w:t>
      </w:r>
      <w:r>
        <w:rPr>
          <w:rFonts w:eastAsia="Times New Roman" w:cs="Times New Roman" w:ascii="Times New Roman" w:hAnsi="Times New Roman"/>
          <w:color w:val="000000"/>
          <w:sz w:val="20"/>
          <w:szCs w:val="20"/>
        </w:rPr>
        <w:t xml:space="preserve">Поденные записи (из дневника Д.Самойлова) // </w:t>
      </w:r>
      <w:r>
        <w:rPr>
          <w:rFonts w:eastAsia="Times New Roman" w:cs="Times New Roman" w:ascii="Times New Roman" w:hAnsi="Times New Roman"/>
          <w:b/>
          <w:bCs/>
          <w:color w:val="000000"/>
          <w:sz w:val="20"/>
          <w:szCs w:val="20"/>
        </w:rPr>
        <w:t xml:space="preserve">1971—1990. РГАЛИ. </w:t>
      </w:r>
      <w:r>
        <w:rPr>
          <w:rFonts w:eastAsia="Times New Roman" w:cs="Times New Roman" w:ascii="Times New Roman" w:hAnsi="Times New Roman"/>
          <w:color w:val="000000"/>
          <w:sz w:val="20"/>
          <w:szCs w:val="20"/>
        </w:rPr>
        <w:t>Знамя. 1995. № 2. С  148-174; № 5, С. 132-1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3080.   </w:t>
      </w:r>
      <w:r>
        <w:rPr>
          <w:rFonts w:eastAsia="Times New Roman" w:cs="Times New Roman" w:ascii="Times New Roman" w:hAnsi="Times New Roman"/>
          <w:color w:val="000000"/>
          <w:sz w:val="20"/>
          <w:szCs w:val="20"/>
        </w:rPr>
        <w:t>Колоссальный золотой шар, поднятый могучими пилона</w:t>
        <w:softHyphen/>
        <w:t xml:space="preserve">ми... (проект Дворца ленинизма в Москве) // </w:t>
      </w:r>
      <w:r>
        <w:rPr>
          <w:rFonts w:eastAsia="Times New Roman" w:cs="Times New Roman" w:ascii="Times New Roman" w:hAnsi="Times New Roman"/>
          <w:b/>
          <w:bCs/>
          <w:color w:val="000000"/>
          <w:sz w:val="20"/>
          <w:szCs w:val="20"/>
        </w:rPr>
        <w:t xml:space="preserve">1972. РГАНИ. </w:t>
      </w:r>
      <w:r>
        <w:rPr>
          <w:rFonts w:eastAsia="Times New Roman" w:cs="Times New Roman" w:ascii="Times New Roman" w:hAnsi="Times New Roman"/>
          <w:color w:val="000000"/>
          <w:sz w:val="20"/>
          <w:szCs w:val="20"/>
        </w:rPr>
        <w:t>Источник   1994  № 4. С. 90-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3081.   </w:t>
      </w:r>
      <w:r>
        <w:rPr>
          <w:rFonts w:eastAsia="Times New Roman" w:cs="Times New Roman" w:ascii="Times New Roman" w:hAnsi="Times New Roman"/>
          <w:color w:val="000000"/>
          <w:sz w:val="20"/>
          <w:szCs w:val="20"/>
        </w:rPr>
        <w:t>Неопубликованные главы из романа В Семина «Женя и Ва</w:t>
        <w:softHyphen/>
        <w:t xml:space="preserve">лентина» // </w:t>
      </w:r>
      <w:r>
        <w:rPr>
          <w:rFonts w:eastAsia="Times New Roman" w:cs="Times New Roman" w:ascii="Times New Roman" w:hAnsi="Times New Roman"/>
          <w:b/>
          <w:bCs/>
          <w:color w:val="000000"/>
          <w:sz w:val="20"/>
          <w:szCs w:val="20"/>
        </w:rPr>
        <w:t>1972. С. а. Семиных. Литературное обозрение. 1987. № 3. С. 100-1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3082.</w:t>
      </w:r>
      <w:r>
        <w:rPr>
          <w:rFonts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Письмо А.И.Солженицына к Всероссийскому патриарху Пи</w:t>
        <w:softHyphen/>
        <w:t>мену // 1972. Архив Московской Патриархии. Слово. 1989. № 12. С.44-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3083.</w:t>
      </w:r>
      <w:r>
        <w:rPr>
          <w:rFonts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Письмо В.Шкловского к И.И. и С.М.Слонимским // 1972. С. а. Слонимских. Всемирное слово. 1994. № 7. С. 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3084.</w:t>
      </w:r>
      <w:r>
        <w:rPr>
          <w:rFonts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К истории партийной политики в области литературы: пере</w:t>
        <w:softHyphen/>
        <w:t>писка И.Тройского с А.Овчаренко // 1972. С. а. Овчарен-ко. Вопросы литературы. 1989. № 2. С. 143-1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3084</w:t>
      </w:r>
      <w:r>
        <w:rPr>
          <w:rFonts w:eastAsia="Times New Roman" w:cs="Times New Roman" w:ascii="Times New Roman" w:hAnsi="Times New Roman"/>
          <w:b/>
          <w:bCs/>
          <w:color w:val="000000"/>
          <w:sz w:val="20"/>
          <w:szCs w:val="20"/>
        </w:rPr>
        <w:t>а. Рассуждения о национальном характере уже есть национа</w:t>
        <w:softHyphen/>
        <w:t>лизм (открытое письмо А.Н.Яковлеву) // 1972. РО РГБ. Источник. 1996. № 4. С. 73-7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3085.</w:t>
      </w:r>
      <w:r>
        <w:rPr>
          <w:rFonts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Из записных книжек Вен.Ерофеева // 1972—1973. Архив из</w:t>
        <w:softHyphen/>
        <w:t>дательства А/О «Х.Г.С.» (Москва). Знамя. 1995. № 8. С. 166-177.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3086.</w:t>
      </w:r>
      <w:r>
        <w:rPr>
          <w:rFonts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Действия Солженицына контролируются... («дело» А.И.Сол-женицына) // 1972-1974. ЦА МБ РФ; РГАНИ. Источник. 1994. № 2. С. 97-101.</w:t>
      </w:r>
      <w:r>
        <w:rPr>
          <w:rFonts w:eastAsia="Times New Roman" w:cs="Arial" w:ascii="Arial" w:hAnsi="Arial"/>
          <w:color w:val="000000"/>
          <w:sz w:val="20"/>
          <w:szCs w:val="20"/>
        </w:rPr>
        <w:t xml:space="preserve">                                                               </w:t>
      </w:r>
      <w:r>
        <w:rPr>
          <w:rFonts w:eastAsia="Times New Roman" w:cs="Times New Roman" w:ascii="Times New Roman" w:hAnsi="Times New Roman"/>
          <w:b/>
          <w:bCs/>
          <w:color w:val="000000"/>
          <w:sz w:val="20"/>
          <w:szCs w:val="2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3087.</w:t>
      </w:r>
      <w:r>
        <w:rPr>
          <w:rFonts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Федор Абрамов об Александре Твардовском // 1972—1978. С. а. Л.Крутиковой-Абрамовой Север. 1987. № 3. С. 83-1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3088.</w:t>
      </w:r>
      <w:r>
        <w:rPr>
          <w:rFonts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Письма Ю.МЛотмана к Б.Ф.Егорову // 1972—1984. С. а. Егорова. Звезда. 1994. № 7. С. 160-1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3088</w:t>
      </w:r>
      <w:r>
        <w:rPr>
          <w:rFonts w:eastAsia="Times New Roman" w:cs="Times New Roman" w:ascii="Times New Roman" w:hAnsi="Times New Roman"/>
          <w:b/>
          <w:bCs/>
          <w:color w:val="000000"/>
          <w:sz w:val="20"/>
          <w:szCs w:val="20"/>
        </w:rPr>
        <w:t>а. Как выпустить из кармана еврейский вопрос (документы о выезде из СССР лиц еврейской национальности) // 1973. АП РФ. Вестник АП РФ. 1996. № 1. С. 153-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3089.</w:t>
      </w:r>
      <w:r>
        <w:rPr>
          <w:rFonts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Протокол заседания рабочей группы по ознакомлению с проектом экспозиции нового Музея В.Маяковского // 1973. Архив школы № 79 (Москва). Литературное обозре</w:t>
        <w:softHyphen/>
        <w:t>ние. 1993. № 6. С. 71-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3090.</w:t>
      </w:r>
      <w:r>
        <w:rPr>
          <w:rFonts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Краска, Чистота, Любовь... (запись беседы А.А.Каменского с М.З.Шагалом) // 1973. С. а. Каменского. Огонек. 1987. № 27. С. 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3091.</w:t>
      </w:r>
      <w:r>
        <w:rPr>
          <w:rFonts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Из бесед М.М.Бахтина с В.ДДувакиным // 1973. НБ МГУ. Философские науки. 1995. № 1. С. 116-1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3092.</w:t>
      </w:r>
      <w:r>
        <w:rPr>
          <w:rFonts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Абрамов Ф. Из неопубликованного // 1973. С. а. Л.Крути</w:t>
        <w:softHyphen/>
        <w:t>ковой-Абрамовой. Аврора. 1992. № 2. С. 18-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226</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31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310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Лыобио!рафия и письма В Максимова // 1973-  1975   С   а В.Максимова. Русский архив. 1990. № </w:t>
      </w:r>
      <w:r>
        <w:rPr>
          <w:rFonts w:eastAsia="Times New Roman" w:cs="Times New Roman" w:ascii="Times New Roman" w:hAnsi="Times New Roman"/>
          <w:b/>
          <w:bCs/>
          <w:color w:val="000000"/>
          <w:sz w:val="20"/>
          <w:szCs w:val="20"/>
        </w:rPr>
        <w:t xml:space="preserve">1. </w:t>
      </w:r>
      <w:r>
        <w:rPr>
          <w:rFonts w:eastAsia="Times New Roman" w:cs="Times New Roman" w:ascii="Times New Roman" w:hAnsi="Times New Roman"/>
          <w:color w:val="000000"/>
          <w:sz w:val="20"/>
          <w:szCs w:val="20"/>
        </w:rPr>
        <w:t xml:space="preserve">С. 192-218. </w:t>
      </w:r>
      <w:r>
        <w:rPr>
          <w:rFonts w:eastAsia="Times New Roman" w:cs="Times New Roman" w:ascii="Times New Roman" w:hAnsi="Times New Roman"/>
          <w:b/>
          <w:bCs/>
          <w:color w:val="000000"/>
          <w:sz w:val="20"/>
          <w:szCs w:val="20"/>
        </w:rPr>
        <w:t xml:space="preserve">Из </w:t>
      </w:r>
      <w:r>
        <w:rPr>
          <w:rFonts w:eastAsia="Times New Roman" w:cs="Times New Roman" w:ascii="Times New Roman" w:hAnsi="Times New Roman"/>
          <w:color w:val="000000"/>
          <w:sz w:val="20"/>
          <w:szCs w:val="20"/>
        </w:rPr>
        <w:t xml:space="preserve">писем </w:t>
      </w:r>
      <w:r>
        <w:rPr>
          <w:rFonts w:eastAsia="Times New Roman" w:cs="Times New Roman" w:ascii="Times New Roman" w:hAnsi="Times New Roman"/>
          <w:b/>
          <w:bCs/>
          <w:color w:val="000000"/>
          <w:sz w:val="20"/>
          <w:szCs w:val="20"/>
        </w:rPr>
        <w:t xml:space="preserve">Ю.Трифонова </w:t>
      </w:r>
      <w:r>
        <w:rPr>
          <w:rFonts w:eastAsia="Times New Roman" w:cs="Times New Roman" w:ascii="Times New Roman" w:hAnsi="Times New Roman"/>
          <w:color w:val="000000"/>
          <w:sz w:val="20"/>
          <w:szCs w:val="20"/>
        </w:rPr>
        <w:t xml:space="preserve">об </w:t>
      </w:r>
      <w:r>
        <w:rPr>
          <w:rFonts w:eastAsia="Times New Roman" w:cs="Times New Roman" w:ascii="Times New Roman" w:hAnsi="Times New Roman"/>
          <w:b/>
          <w:bCs/>
          <w:color w:val="000000"/>
          <w:sz w:val="20"/>
          <w:szCs w:val="20"/>
        </w:rPr>
        <w:t xml:space="preserve">истории </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 xml:space="preserve">1973—1977. Архив </w:t>
      </w:r>
      <w:r>
        <w:rPr>
          <w:rFonts w:eastAsia="Times New Roman" w:cs="Times New Roman" w:ascii="Times New Roman" w:hAnsi="Times New Roman"/>
          <w:color w:val="000000"/>
          <w:sz w:val="20"/>
          <w:szCs w:val="20"/>
        </w:rPr>
        <w:t>Комиссии по литературному наследству Ю.В.Трифонова. Вопросы литературы. 1987. № 7. С. 170-18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Из дневников ЕЛевина о М.Булгакове // 1973—1987. С. а. Е.Левина. Искусство кино. 1993. № 7. С. 67-73. Протоколы заседания бюро и партийного бюро творческого объединения прозаиков (персональное дело </w:t>
      </w:r>
      <w:r>
        <w:rPr>
          <w:rFonts w:eastAsia="Times New Roman" w:cs="Times New Roman" w:ascii="Times New Roman" w:hAnsi="Times New Roman"/>
          <w:b/>
          <w:bCs/>
          <w:color w:val="000000"/>
          <w:sz w:val="20"/>
          <w:szCs w:val="20"/>
        </w:rPr>
        <w:t xml:space="preserve">В.Н.Войнови-ча) // 1974. С. а. В.Н.Войновича. Русское богатство. 1994. № </w:t>
      </w:r>
      <w:r>
        <w:rPr>
          <w:rFonts w:eastAsia="Times New Roman" w:cs="Times New Roman" w:ascii="Times New Roman" w:hAnsi="Times New Roman"/>
          <w:b/>
          <w:bCs/>
          <w:color w:val="000000"/>
          <w:sz w:val="20"/>
          <w:szCs w:val="20"/>
          <w:lang w:val="en-US"/>
        </w:rPr>
        <w:t xml:space="preserve">I. </w:t>
      </w:r>
      <w:r>
        <w:rPr>
          <w:rFonts w:eastAsia="Times New Roman" w:cs="Times New Roman" w:ascii="Times New Roman" w:hAnsi="Times New Roman"/>
          <w:b/>
          <w:bCs/>
          <w:color w:val="000000"/>
          <w:sz w:val="20"/>
          <w:szCs w:val="20"/>
        </w:rPr>
        <w:t>С. 230-24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Открытое письмо Э.М.Белютина к М.А.Суслову // 1974. РГАНИ. Российская провинция. 1995. № 1. С. 82-8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Дневники В.Высоцкого // 1974. С. а. Высоцких. Октябрь. 1991. № 6. С. 194-20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Вокруг высылки А.И.Солженицына. // 1974. ГА РФ. Сво</w:t>
        <w:softHyphen/>
        <w:t>бодная мысль. 1992. № 6. С. 81-8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Дело о писателе А.Солженицыне // 1974—1976. АП РФ. Ис</w:t>
        <w:softHyphen/>
        <w:t>точник. 1993. № 3. С. 87-10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Письма А.Л.Толстой // 1974—1977. С. а. А.Бабореко. Наше наследие. 1991. № 6. С. 98-10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Документы из архивов ЦК КПСС по делу М.Ростроповича и Г.Вишневской // 1974—1977. РГАНИ. Континент. 1994. № 78. С. 225-22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Не признаем Вашего права на акт насилия над нами... (до</w:t>
        <w:softHyphen/>
        <w:t>кументы к истории лишения советского гражданства Г.Вишневской и М.Ростроповича) // 1974—1976. АП РФ. Исторический архив. 1993. № 5. С. 161-1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ровести работу по выявлению художников-авангардистов // 1975. РГАНИ. Источник. 1993. № 2. С. 103-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Мятежный капитан (документы о В.М.Саблине) // 1975. АП РФ. Родина. 1994. № 3. С. 59-6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а. Был передан личный архив Жукова (справка ЦК КПСС о личном архиве Г.К.Жукова) // 1975. РГАНИ. Источник. 1996. № 6. С. 152-1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исьма С.МЛифаря к Л.С.Зильберштейну // 1975. С. 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Л.С.Зильберштейна. Наше наследие. 1989. № 3. С. 22-23. . Кто он? (незавершенная повесть ФАбрамова) // 1975. С. 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Л.Крутиковой-Абрамовой. Знамя. 1993. № 3. С. 140-16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Опущенные фрагменты из книги А.Белинкова о Ю.Олеше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 xml:space="preserve">1975. </w:t>
      </w:r>
      <w:r>
        <w:rPr>
          <w:rFonts w:eastAsia="Times New Roman" w:cs="Times New Roman" w:ascii="Times New Roman" w:hAnsi="Times New Roman"/>
          <w:b/>
          <w:bCs/>
          <w:color w:val="000000"/>
          <w:sz w:val="20"/>
          <w:szCs w:val="20"/>
        </w:rPr>
        <w:t>С. а. Н.Яблоковой-Белинковой. Звезда. 1995. №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С. 147-15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Тендряков В. Люди и нелюди (неопубликованная повесть) // 1975—1976. С. а. Тендряковых. Дружба народов. 1989. № 2 С. 114-144.</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rPr>
        <w:t>227</w:t>
      </w:r>
      <w:r>
        <w:rPr>
          <w:rFonts w:cs="Times New Roman" w:ascii="Times New Roman" w:hAnsi="Times New Roman"/>
          <w:color w:val="000000"/>
        </w:rPr>
        <w:t xml:space="preserve">3110.  </w:t>
      </w:r>
      <w:r>
        <w:rPr>
          <w:rFonts w:eastAsia="Times New Roman" w:cs="Times New Roman" w:ascii="Times New Roman" w:hAnsi="Times New Roman"/>
          <w:color w:val="000000"/>
        </w:rPr>
        <w:t>Сколько умерло в блокаду (современная статистика) // 1975— 1976. РГАНИ. Источник. 1995. № 5. С. 89-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11.   </w:t>
      </w:r>
      <w:r>
        <w:rPr>
          <w:rFonts w:eastAsia="Times New Roman" w:cs="Times New Roman" w:ascii="Times New Roman" w:hAnsi="Times New Roman"/>
          <w:color w:val="000000"/>
        </w:rPr>
        <w:t>Постаноатение Секретариата ЦК КПСС о праздновании 7й-ле-тия Л.И.Брежнева // 1976. РГАНИ. Родина.1992. № 8/9. С.</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8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12.   </w:t>
      </w:r>
      <w:r>
        <w:rPr>
          <w:rFonts w:eastAsia="Times New Roman" w:cs="Times New Roman" w:ascii="Times New Roman" w:hAnsi="Times New Roman"/>
          <w:color w:val="000000"/>
        </w:rPr>
        <w:t>Из творческого наследства В.Т.Шаламова (стихи в письмах и письма) // 1976. РГАЛИ. Литературное обозрение. 1989. № 1. С. 99-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13.  </w:t>
      </w:r>
      <w:r>
        <w:rPr>
          <w:rFonts w:eastAsia="Times New Roman" w:cs="Times New Roman" w:ascii="Times New Roman" w:hAnsi="Times New Roman"/>
          <w:color w:val="000000"/>
        </w:rPr>
        <w:t>О публикации в журнале «Крокодил» фельетона о А.Солже</w:t>
        <w:softHyphen/>
        <w:t>ницыне // 1975. АП РФ. Военно-исторический журнал. 1993. № 12. С. 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14.   </w:t>
      </w:r>
      <w:r>
        <w:rPr>
          <w:rFonts w:eastAsia="Times New Roman" w:cs="Times New Roman" w:ascii="Times New Roman" w:hAnsi="Times New Roman"/>
          <w:color w:val="000000"/>
        </w:rPr>
        <w:t>Из неизвестного (творческое наследство В.Высоцкого) // 1976—1977. С. а. Высоцких. Литературное обозрение. 1988. № 1. С. 107-1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15.  </w:t>
      </w:r>
      <w:r>
        <w:rPr>
          <w:rFonts w:eastAsia="Times New Roman" w:cs="Times New Roman" w:ascii="Times New Roman" w:hAnsi="Times New Roman"/>
          <w:color w:val="000000"/>
        </w:rPr>
        <w:t>Когда умирают праведники (воспоминания Ф.Абрамова о В.И.Малышеве) // 1976—1980. С. а. Л.Крутиковой-Абрамо</w:t>
        <w:softHyphen/>
        <w:t>вой. Север. 1993. № 1. С. 143-14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16.  </w:t>
      </w:r>
      <w:r>
        <w:rPr>
          <w:rFonts w:eastAsia="Times New Roman" w:cs="Times New Roman" w:ascii="Times New Roman" w:hAnsi="Times New Roman"/>
          <w:color w:val="000000"/>
        </w:rPr>
        <w:t>Из стихов Б.Четверикова // 1976—1981. С. а. Четверикова. Звезда. 1986. № 12. С. 194-1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17.   </w:t>
      </w:r>
      <w:r>
        <w:rPr>
          <w:rFonts w:eastAsia="Times New Roman" w:cs="Times New Roman" w:ascii="Times New Roman" w:hAnsi="Times New Roman"/>
          <w:color w:val="000000"/>
        </w:rPr>
        <w:t>Какое блаженство — творчество... (из дневников М.Шаги-нян) // 1977. ОРФ ГЛМ. Октябрь. 1986. № З.С. 194-2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17</w:t>
      </w:r>
      <w:r>
        <w:rPr>
          <w:rFonts w:eastAsia="Times New Roman" w:cs="Times New Roman" w:ascii="Times New Roman" w:hAnsi="Times New Roman"/>
          <w:color w:val="000000"/>
        </w:rPr>
        <w:t>а. Необоснованные нападки на политику КПСС (постановле</w:t>
        <w:softHyphen/>
        <w:t>ние ЦК КПСС по письму ФКП с критикой положения с правами человека в СССР) // 1977. РГАНИ. Историчес</w:t>
        <w:softHyphen/>
        <w:t>кий архив. 1996. № 5/6. С. 62-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18.  </w:t>
      </w:r>
      <w:r>
        <w:rPr>
          <w:rFonts w:eastAsia="Times New Roman" w:cs="Times New Roman" w:ascii="Times New Roman" w:hAnsi="Times New Roman"/>
          <w:color w:val="000000"/>
        </w:rPr>
        <w:t>Я не заслужил, чтобы без всякой мотивировки... (как от</w:t>
        <w:softHyphen/>
        <w:t>правляли на пенсию Н.В.Подгорного) // 1977. АП РФ. Старая площадь. 1995. № 1. С. 146-1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19.  </w:t>
      </w:r>
      <w:r>
        <w:rPr>
          <w:rFonts w:eastAsia="Times New Roman" w:cs="Times New Roman" w:ascii="Times New Roman" w:hAnsi="Times New Roman"/>
          <w:color w:val="000000"/>
        </w:rPr>
        <w:t>Отказываюсь от гражданства... (документы о деятельности Г.И.Снегирева) // 1977. РГАНИ. Источник. 1994. № 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08-1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20.  </w:t>
      </w:r>
      <w:r>
        <w:rPr>
          <w:rFonts w:eastAsia="Times New Roman" w:cs="Times New Roman" w:ascii="Times New Roman" w:hAnsi="Times New Roman"/>
          <w:color w:val="000000"/>
        </w:rPr>
        <w:t>Духовные судьбы России (доклад А.Шмемана на русском симпозиуме в Си-Клифф, штат Нью-Йорк (США) // 1977. С. а. С.А.Шмеман. Новый мир. 1994. № 3. С. 186-1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21.  </w:t>
      </w:r>
      <w:r>
        <w:rPr>
          <w:rFonts w:eastAsia="Times New Roman" w:cs="Times New Roman" w:ascii="Times New Roman" w:hAnsi="Times New Roman"/>
          <w:color w:val="000000"/>
        </w:rPr>
        <w:t>Как журнал «Штерн» напугал ЦК КПСС и два министерст</w:t>
        <w:softHyphen/>
        <w:t>ва (письмо Д.Ф.Устинову о попытке корреспондента жур</w:t>
        <w:softHyphen/>
        <w:t>нала написать очерк о Советской Армии) //1977. АП РФ. Военно-исторический журнал. 1993. № 3. С. 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22.  </w:t>
      </w:r>
      <w:r>
        <w:rPr>
          <w:rFonts w:eastAsia="Times New Roman" w:cs="Times New Roman" w:ascii="Times New Roman" w:hAnsi="Times New Roman"/>
          <w:color w:val="000000"/>
        </w:rPr>
        <w:t>Возможно ужесточение политики Ватикана... (документы ЦК КПСС о мерах противодействия политике Ватикана) // 1978. РГАНИ. Источник. 1993. № 1. С. 64-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23.  </w:t>
      </w:r>
      <w:r>
        <w:rPr>
          <w:rFonts w:eastAsia="Times New Roman" w:cs="Times New Roman" w:ascii="Times New Roman" w:hAnsi="Times New Roman"/>
          <w:color w:val="000000"/>
        </w:rPr>
        <w:t>Письмо М.А.Шолохова к Л.И.Брежневу // 1978. РГАНИ. Шпион ЦРУ. 1994. № 1(3). С. 11-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24.  </w:t>
      </w:r>
      <w:r>
        <w:rPr>
          <w:rFonts w:eastAsia="Times New Roman" w:cs="Times New Roman" w:ascii="Times New Roman" w:hAnsi="Times New Roman"/>
          <w:color w:val="000000"/>
        </w:rPr>
        <w:t>За большой вклад в Победу... (документы о награждении Л.И.Брежнева орденом Победы) // 1978. АП РФ. Родина. 1993. № 3. С. 66-67.</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2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25   </w:t>
      </w:r>
      <w:r>
        <w:rPr>
          <w:rFonts w:eastAsia="Times New Roman" w:cs="Times New Roman" w:ascii="Times New Roman" w:hAnsi="Times New Roman"/>
          <w:color w:val="000000"/>
        </w:rPr>
        <w:t>Из дневниковых записей А.А.Зимина //' 1978. С. а  А.Зими</w:t>
        <w:softHyphen/>
        <w:t>на. Родина. 1990. № 8. С. 88-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25</w:t>
      </w:r>
      <w:r>
        <w:rPr>
          <w:rFonts w:eastAsia="Times New Roman" w:cs="Times New Roman" w:ascii="Times New Roman" w:hAnsi="Times New Roman"/>
          <w:color w:val="000000"/>
        </w:rPr>
        <w:t>а.Дары Дара (письма Д.Я.Дара) // 1978. С. а. А.Майзель. Во</w:t>
        <w:softHyphen/>
        <w:t>просы литературы. 1996. № 2. С. 78-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26.   </w:t>
      </w:r>
      <w:r>
        <w:rPr>
          <w:rFonts w:eastAsia="Times New Roman" w:cs="Times New Roman" w:ascii="Times New Roman" w:hAnsi="Times New Roman"/>
          <w:color w:val="000000"/>
        </w:rPr>
        <w:t>Воспоминания А.Д.Сахарова // 1978—1987. С. а   Е.Боннер. Знамя. 1990. № 10. С. 3-64; № 11. С. 129-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27.   </w:t>
      </w:r>
      <w:r>
        <w:rPr>
          <w:rFonts w:eastAsia="Times New Roman" w:cs="Times New Roman" w:ascii="Times New Roman" w:hAnsi="Times New Roman"/>
          <w:color w:val="000000"/>
        </w:rPr>
        <w:t>Рад письмам, даже жалею, что приезжаете... (письма Н.Эйдельмана) // 1978—1989. С. а. Ю.М.Эйдельман. Наука и жизнь. 1995. № 4. С. 142-1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28.   </w:t>
      </w:r>
      <w:r>
        <w:rPr>
          <w:rFonts w:eastAsia="Times New Roman" w:cs="Times New Roman" w:ascii="Times New Roman" w:hAnsi="Times New Roman"/>
          <w:color w:val="000000"/>
        </w:rPr>
        <w:t>Почему я остался на Западе... (письмо К.Кондрашина из ар</w:t>
        <w:softHyphen/>
        <w:t>хива его сына) // 1979. С. а. Кондрашина. Огонек. 199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 С. 12-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29.   </w:t>
      </w:r>
      <w:r>
        <w:rPr>
          <w:rFonts w:eastAsia="Times New Roman" w:cs="Times New Roman" w:ascii="Times New Roman" w:hAnsi="Times New Roman"/>
          <w:color w:val="000000"/>
        </w:rPr>
        <w:t>Новеллы Л.Мартынова // 1979. С. а. Г.Суховой-Мартыно-вой. Сибирские огни. 1988. № 7. С. 169-1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30.  </w:t>
      </w:r>
      <w:r>
        <w:rPr>
          <w:rFonts w:eastAsia="Times New Roman" w:cs="Times New Roman" w:ascii="Times New Roman" w:hAnsi="Times New Roman"/>
          <w:color w:val="000000"/>
        </w:rPr>
        <w:t>О попытке К.Симонова создать архив военных мемуаров // 1979. РГАНИ. Отечественные архивы. 1993. № 1. С. 63-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31.  </w:t>
      </w:r>
      <w:r>
        <w:rPr>
          <w:rFonts w:eastAsia="Times New Roman" w:cs="Times New Roman" w:ascii="Times New Roman" w:hAnsi="Times New Roman"/>
          <w:color w:val="000000"/>
        </w:rPr>
        <w:t>Секретные документы из «особых папок»: Афганистан // 1979; 1986; 1989. РГАНИ. Вопросы истории. 1993. № 3. С. 3-34.</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3132.</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31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34. 3135. 3136.</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31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37</w:t>
      </w:r>
      <w:r>
        <w:rPr>
          <w:rFonts w:eastAsia="Times New Roman" w:cs="Times New Roman" w:ascii="Times New Roman" w:hAnsi="Times New Roman"/>
          <w:color w:val="000000"/>
        </w:rPr>
        <w:t>а. 31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38</w:t>
      </w:r>
      <w:r>
        <w:rPr>
          <w:rFonts w:eastAsia="Times New Roman" w:cs="Times New Roman" w:ascii="Times New Roman" w:hAnsi="Times New Roman"/>
          <w:color w:val="000000"/>
        </w:rPr>
        <w:t>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ля спасения Родины и Революции: Афганистан — полити</w:t>
        <w:softHyphen/>
        <w:t>ческие декларации и материальные затраты. Документы со</w:t>
        <w:softHyphen/>
        <w:t>ветского руководства о положении в Афганистане // 1979— 1988. АП РФ. Старая площадь. 1995. № 3. С. 153-156. Новая и новейшая история. 1996. № 3. С. 91-99. Война в Афганистане: записки участника (из дневников В.А.Меримского) // 1979—1989. С. а. Меримского. Новая и новейшая история. 1995. № 3. С. 74-1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Четыре рассказа Д.Голубкова // 70-е гг. С. а. М.Голубко-вой. Новый мир. 1995. № 11. С. 99-1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Левин Е. Краткий курс истории «Русфильма» // 70-е гг. С. а. ЕЛевина. Искусство кино. 1994. № 9. С. 129-133. Левин Е. Хрупкий космос (эссе о творчестве Анд.Тарковского) // 70-е гг. С. а. ЕЛевина. Искусство кино. 1995. № 9. С. 103-113. Неопубликованные стихи Л.Мартынова // 70-е гг. С. а. Г.Суховой-Мартыновой. Звезда. 1987. № 9. С. 37-39. Новый мир. 1985. № 1. С. 160-167. 1986. № 1. С. 146-150. 1987. № 8. С. 202-204. Сибирские огни. 1990. № 6. С. 103-16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тихи Л.Тимофеева // 70—80-е гг. С. а. Тимофеевых. Арион. 1996. № 1. С. 115-1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Трубников Н. О смысле жизни и смерти // 70—80-е гг. С. а. Трубниковых. Родина. 1989. № 4. С. 31-35. Квинтэссен</w:t>
        <w:softHyphen/>
        <w:t>ция. Кн. за 1990 г. С. 425-44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Импровизация (дневниковые записи ВАТурбина) // 70—80-е гг. С. а. О.В.Турбиной. Русская словесность. 1996. № 3. С. 88-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2293139. </w:t>
      </w:r>
      <w:r>
        <w:rPr>
          <w:rFonts w:eastAsia="Times New Roman" w:cs="Times New Roman" w:ascii="Times New Roman" w:hAnsi="Times New Roman"/>
          <w:color w:val="000000"/>
        </w:rPr>
        <w:t>Директивы для оратора (директивы делегации Оргкомитета «Олимпиада-80» для участия в заседании Исполкома МОК) // 1980. РГАНИ. Источник. 1993. № 3. С. 85-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40   </w:t>
      </w:r>
      <w:r>
        <w:rPr>
          <w:rFonts w:eastAsia="Times New Roman" w:cs="Times New Roman" w:ascii="Times New Roman" w:hAnsi="Times New Roman"/>
          <w:color w:val="000000"/>
        </w:rPr>
        <w:t>Операция «Арсенаа» (о выявлении и изъятии оружия неза-ко'нно хранящегося у населения) // 1980. ЦА МБ РФ. Ис</w:t>
        <w:softHyphen/>
        <w:t>точник. 1993. № 3. С. 83-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41    </w:t>
      </w:r>
      <w:r>
        <w:rPr>
          <w:rFonts w:eastAsia="Times New Roman" w:cs="Times New Roman" w:ascii="Times New Roman" w:hAnsi="Times New Roman"/>
          <w:color w:val="000000"/>
        </w:rPr>
        <w:t>Открытое письмо А.Д Сахарова к Президенту АН СССР</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П Александрову // 1980. С. а. Е.Боннер. Огонек. 1990. № 11 С  26-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42.   </w:t>
      </w:r>
      <w:r>
        <w:rPr>
          <w:rFonts w:eastAsia="Times New Roman" w:cs="Times New Roman" w:ascii="Times New Roman" w:hAnsi="Times New Roman"/>
          <w:color w:val="000000"/>
        </w:rPr>
        <w:t>Об инакомыслии (из переписки П.Л.Капицы с Ю.ВАндро-повым) // 1980. РГАНИ. Коммунист. 1991. № 7. С. 51-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42</w:t>
      </w:r>
      <w:r>
        <w:rPr>
          <w:rFonts w:eastAsia="Times New Roman" w:cs="Times New Roman" w:ascii="Times New Roman" w:hAnsi="Times New Roman"/>
          <w:color w:val="000000"/>
        </w:rPr>
        <w:t>а. Проповедует создание кастового общества (документы о выявлении в СССР последователей религиозно-мистичес</w:t>
        <w:softHyphen/>
        <w:t>ких течений Запада) // 1980. РГАНИ. Источник. 1996. № 3 С. 94-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43.   </w:t>
      </w:r>
      <w:r>
        <w:rPr>
          <w:rFonts w:eastAsia="Times New Roman" w:cs="Times New Roman" w:ascii="Times New Roman" w:hAnsi="Times New Roman"/>
          <w:color w:val="000000"/>
        </w:rPr>
        <w:t>Из переписки И.Дедкова с А.Адамовичем, Г.Баклановым, В.Быковым, Д.Граниным // 1980. С. а. Дедковых. Дружба народов. 1995. № 3. С. 169-188; № 4. С. 172-1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43</w:t>
      </w:r>
      <w:r>
        <w:rPr>
          <w:rFonts w:eastAsia="Times New Roman" w:cs="Times New Roman" w:ascii="Times New Roman" w:hAnsi="Times New Roman"/>
          <w:color w:val="000000"/>
        </w:rPr>
        <w:t>а. Никого не могу обвинить в случившемся (письмо В.Аксе</w:t>
        <w:softHyphen/>
        <w:t>нова к Л.И.Брежневу) // 1980. РГАНИ. Источник. 1996. № 3. С. 9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44.   </w:t>
      </w:r>
      <w:r>
        <w:rPr>
          <w:rFonts w:eastAsia="Times New Roman" w:cs="Times New Roman" w:ascii="Times New Roman" w:hAnsi="Times New Roman"/>
          <w:color w:val="000000"/>
        </w:rPr>
        <w:t>Стихи В.Козлова // 1980. С. а. Козловых. Звезда. 1991. № 7. С. 180-1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44</w:t>
      </w:r>
      <w:r>
        <w:rPr>
          <w:rFonts w:eastAsia="Times New Roman" w:cs="Times New Roman" w:ascii="Times New Roman" w:hAnsi="Times New Roman"/>
          <w:color w:val="000000"/>
        </w:rPr>
        <w:t>а. Из наблюдений над языком и поэзией Русского Севера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80.  </w:t>
      </w:r>
      <w:r>
        <w:rPr>
          <w:rFonts w:eastAsia="Times New Roman" w:cs="Times New Roman" w:ascii="Times New Roman" w:hAnsi="Times New Roman"/>
          <w:color w:val="000000"/>
        </w:rPr>
        <w:t>РГАЛИ. Живая старина. 1996. № 2. С. 37-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45.  </w:t>
      </w:r>
      <w:r>
        <w:rPr>
          <w:rFonts w:eastAsia="Times New Roman" w:cs="Times New Roman" w:ascii="Times New Roman" w:hAnsi="Times New Roman"/>
          <w:color w:val="000000"/>
        </w:rPr>
        <w:t>Домовой на рю Буало (воспоминания В.Сосинского) // 19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81.  </w:t>
      </w:r>
      <w:r>
        <w:rPr>
          <w:rFonts w:eastAsia="Times New Roman" w:cs="Times New Roman" w:ascii="Times New Roman" w:hAnsi="Times New Roman"/>
          <w:color w:val="000000"/>
        </w:rPr>
        <w:t>С. а. С.Сосинского-Семихата. Родина. 1991. № 8. С. 84-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46.   </w:t>
      </w:r>
      <w:r>
        <w:rPr>
          <w:rFonts w:eastAsia="Times New Roman" w:cs="Times New Roman" w:ascii="Times New Roman" w:hAnsi="Times New Roman"/>
          <w:color w:val="000000"/>
        </w:rPr>
        <w:t>Из переписки В.Кондратьева // 1980—1983! С. а. Н.А.Кон-дратьевой. Вопросы литературы. 1995. № 1. С. 264-3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47.   </w:t>
      </w:r>
      <w:r>
        <w:rPr>
          <w:rFonts w:eastAsia="Times New Roman" w:cs="Times New Roman" w:ascii="Times New Roman" w:hAnsi="Times New Roman"/>
          <w:color w:val="000000"/>
        </w:rPr>
        <w:t>Шайба, забитая канадцами, имеет политическое значение (из архивов ЦК КПСС) // 1981. РГАНИ. Родина. 1992. № 11/12. С. 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48.   </w:t>
      </w:r>
      <w:r>
        <w:rPr>
          <w:rFonts w:eastAsia="Times New Roman" w:cs="Times New Roman" w:ascii="Times New Roman" w:hAnsi="Times New Roman"/>
          <w:color w:val="000000"/>
        </w:rPr>
        <w:t>КГБ о А.Д.Сахарове (докладная Ю.В.Андропова) // 1981. РГАНИ. Мемориал-аспект. 1994. № 5/6. С. 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49.   </w:t>
      </w:r>
      <w:r>
        <w:rPr>
          <w:rFonts w:eastAsia="Times New Roman" w:cs="Times New Roman" w:ascii="Times New Roman" w:hAnsi="Times New Roman"/>
          <w:color w:val="000000"/>
        </w:rPr>
        <w:t>Из переписки Д.Е.Максимова с М.Н.Жемчужниковой // 1981. С. а. Н.И.Жемчужниковой. Литературное обозрение. 1995. № 4/5. С. 74-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50.   </w:t>
      </w:r>
      <w:r>
        <w:rPr>
          <w:rFonts w:eastAsia="Times New Roman" w:cs="Times New Roman" w:ascii="Times New Roman" w:hAnsi="Times New Roman"/>
          <w:color w:val="000000"/>
        </w:rPr>
        <w:t>Письма к самому себе (эмиграция третьей волны: письмо 6-е М.Кулакова) // 1981. С. а. Кулакова (Италия). Культура и свобода. 1993. № 1/2. С. 69-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51.  </w:t>
      </w:r>
      <w:r>
        <w:rPr>
          <w:rFonts w:eastAsia="Times New Roman" w:cs="Times New Roman" w:ascii="Times New Roman" w:hAnsi="Times New Roman"/>
          <w:color w:val="000000"/>
        </w:rPr>
        <w:t>Документы Комиссии М.А.Суслова (события в Польше) // 1981. АП РФ. Новая и новейшая история. 1994. № 1.</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С. 84-1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52.   </w:t>
      </w:r>
      <w:r>
        <w:rPr>
          <w:rFonts w:eastAsia="Times New Roman" w:cs="Times New Roman" w:ascii="Times New Roman" w:hAnsi="Times New Roman"/>
          <w:color w:val="000000"/>
        </w:rPr>
        <w:t>Из творческого наследства В.Шаламова // 1981. РГАЛИ. Юность. 1987. № 3. С. 61-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53</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3154.</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3157.</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3158.</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31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Я всегда готов служить своему искусства и никогда — при</w:t>
        <w:softHyphen/>
        <w:t>служиваться... (Анд.Тарковский и ЦК КПСС) // 1981 — 1983. РГАНИ. Источник. 1993. № 1. С. 96-106. Признавать русским изобретателем или нет... (партийная оценка И.Сикорского) // 1982. РГАНИ. Источник. 1995. № 3. С. 69-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Ученый — богатырь (к 70-летию Г.К.Макогоненко) // 1982. С. а Л.Крутиковой-Абрамовой. Нева. 1995. № 2. С. 94-95. Интервью А.Солженицына для Би-Би-Си к 20-летию выхо</w:t>
        <w:softHyphen/>
        <w:t>да «Одного дня Ивана Денисовича» // 1982. С. а. А.И.Сол-женицына. Звезда. 1995. № 11. С. 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Здоровье беречь — «Боинга» не сбивать... (из протоколов заседаний Политбюро ЦК КПСС) // 1983. АП РФ. Роди</w:t>
        <w:softHyphen/>
        <w:t>на. 1993. № 7. С. 5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индром «Боинга» (документы Политбюро ЦК КПСС о вторжении южно-корейского самолета на территорию СССР) // 1983. АП РФ. Родина. 1993. № 4. С. 73. Соловьев, Лосев и Слава КПСС... (письма А.Ф.Лосева в ЦК КПСС) // 1983. РГАНИ. Знание—сила. 1994. № 6. С. 90-95. Я остался советским человеком... (письма Анд.Тарковского к отцу) // 1983. С. а. Тарковских. Огонек. 1987. № 21. С. 27. Письмо из ВС-389/36 (хроника событий 36-й Пермской по</w:t>
        <w:softHyphen/>
        <w:t>литической зоны) // 1983—1986. Архив общества «Мемори</w:t>
        <w:softHyphen/>
        <w:t>ал» (Пермь). Грани. 1993. № 167. С. 152-168. Сто шестьдесят шесть книг Л.Брежнева (записка А.Н.Яков</w:t>
        <w:softHyphen/>
        <w:t>лева «О наличии в книготорговой сети книг руководите</w:t>
        <w:softHyphen/>
        <w:t>лей КПСС и советского государства») // 1984. АП РФ  Ис</w:t>
        <w:softHyphen/>
        <w:t>точник. 1994. № 2. С. 71-7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Письма В.Бегуна к И.Шевцову // 1984—1985. С. а. Шевцо</w:t>
        <w:softHyphen/>
        <w:t>ва. Наш современник. 1994. № 11/12. С. 252-257. Из переписки В.Кондратьева с читателями // 1984—1993. С. а. Н.А.Кондратьевой. Литературное обозрение. 1995. № 2. С. 17-22.</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30</w:t>
      </w:r>
      <w:r>
        <w:rPr>
          <w:rFonts w:eastAsia="Times New Roman" w:cs="Times New Roman" w:ascii="Times New Roman" w:hAnsi="Times New Roman"/>
          <w:color w:val="000000"/>
          <w:sz w:val="24"/>
          <w:szCs w:val="24"/>
        </w:rPr>
        <w:t>ДОКУМЕНТАЛЬНЫЕ ПУБЛИКАЦИИ ПО ИСТОРИИ РОССИИ 1985—1995 гг.</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65.  </w:t>
      </w:r>
      <w:r>
        <w:rPr>
          <w:rFonts w:eastAsia="Times New Roman" w:cs="Times New Roman" w:ascii="Times New Roman" w:hAnsi="Times New Roman"/>
          <w:color w:val="000000"/>
        </w:rPr>
        <w:t>Нам не нужно менять политику (документы заседания Политбюро ЦК КПСС в мае 1985 г.) // 1985. РГАНИ. Ис</w:t>
        <w:softHyphen/>
        <w:t>точник. 1993. № 0. С. 66-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66.  </w:t>
      </w:r>
      <w:r>
        <w:rPr>
          <w:rFonts w:eastAsia="Times New Roman" w:cs="Times New Roman" w:ascii="Times New Roman" w:hAnsi="Times New Roman"/>
          <w:color w:val="000000"/>
        </w:rPr>
        <w:t>Афганистан: письма П.А.Буравцова // 1985. С. а. П.Бурав-цова. Слово. 1989. № 5. С. 3-7; № 8. С. 21-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67.   </w:t>
      </w:r>
      <w:r>
        <w:rPr>
          <w:rFonts w:eastAsia="Times New Roman" w:cs="Times New Roman" w:ascii="Times New Roman" w:hAnsi="Times New Roman"/>
          <w:color w:val="000000"/>
        </w:rPr>
        <w:t>Религия и церкви в СССР (статистический отчет Совета по делам религии при Совете Министров СССР) // 1985. РГАНИ. Исторический архив. 1993. № 1. С. 137-144; № 2. С. 90-1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68.  </w:t>
      </w:r>
      <w:r>
        <w:rPr>
          <w:rFonts w:eastAsia="Times New Roman" w:cs="Times New Roman" w:ascii="Times New Roman" w:hAnsi="Times New Roman"/>
          <w:color w:val="000000"/>
        </w:rPr>
        <w:t>Дела монастырские (постановление Секретариата ЦК КПСС о русском Пантелеймоновом монастыре на Афоне) // 1986. РГАНИ. Кентавр. 1993. № 2. С. 69-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69.  </w:t>
      </w:r>
      <w:r>
        <w:rPr>
          <w:rFonts w:eastAsia="Times New Roman" w:cs="Times New Roman" w:ascii="Times New Roman" w:hAnsi="Times New Roman"/>
          <w:color w:val="000000"/>
        </w:rPr>
        <w:t>Уроки географии (документы ЦК КПСС о вооруженных силах Ливии) // 1986. РГАНИ. Огонек. 1992. № 34/35. С. 10-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70.   </w:t>
      </w:r>
      <w:r>
        <w:rPr>
          <w:rFonts w:eastAsia="Times New Roman" w:cs="Times New Roman" w:ascii="Times New Roman" w:hAnsi="Times New Roman"/>
          <w:color w:val="000000"/>
        </w:rPr>
        <w:t>История в трех письмах и четырех телеграммах (документы из истории публикации романа ВДудинцева «Белые одеж</w:t>
        <w:softHyphen/>
        <w:t>ды») // 1986. Архив редакции журнала «Нева*. Нева. 1995. № 4. С. 212-2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71.  </w:t>
      </w:r>
      <w:r>
        <w:rPr>
          <w:rFonts w:eastAsia="Times New Roman" w:cs="Times New Roman" w:ascii="Times New Roman" w:hAnsi="Times New Roman"/>
          <w:color w:val="000000"/>
        </w:rPr>
        <w:t>Чернобыльская катастрофа в документах Политбюро ЦК КПСС // 1986. РГАНИ; АП РФ. Родина. 1992. № 1. С. 83-87. Вестник АП РФ. 1996. № 5. С. 87-1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72.   </w:t>
      </w:r>
      <w:r>
        <w:rPr>
          <w:rFonts w:eastAsia="Times New Roman" w:cs="Times New Roman" w:ascii="Times New Roman" w:hAnsi="Times New Roman"/>
          <w:color w:val="000000"/>
        </w:rPr>
        <w:t>Не позволим США достичь превосходства (из документов ЦК КПСС) // 1986. РГАНИ. Источник. 1995. № 2. С. 70-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73.  </w:t>
      </w:r>
      <w:r>
        <w:rPr>
          <w:rFonts w:eastAsia="Times New Roman" w:cs="Times New Roman" w:ascii="Times New Roman" w:hAnsi="Times New Roman"/>
          <w:color w:val="000000"/>
        </w:rPr>
        <w:t>Трактовка форм логики (из рукописного наследства Н.И.Стяжкина) // 1986. Архив издательства «Уральский университет». Философские науки. 1991. № 1. С. 137-1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73</w:t>
      </w:r>
      <w:r>
        <w:rPr>
          <w:rFonts w:eastAsia="Times New Roman" w:cs="Times New Roman" w:ascii="Times New Roman" w:hAnsi="Times New Roman"/>
          <w:color w:val="000000"/>
        </w:rPr>
        <w:t>а. Коллекция стала достоянием народа (документы об исто</w:t>
        <w:softHyphen/>
        <w:t>рии создания Музея частных коллекций) // 1986. АП РФ. Вестник АП РФ. 1996. № 5. С. 125-1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74.  </w:t>
      </w:r>
      <w:r>
        <w:rPr>
          <w:rFonts w:eastAsia="Times New Roman" w:cs="Times New Roman" w:ascii="Times New Roman" w:hAnsi="Times New Roman"/>
          <w:color w:val="000000"/>
        </w:rPr>
        <w:t xml:space="preserve">Уже история... (стенографические отчеты </w:t>
      </w:r>
      <w:r>
        <w:rPr>
          <w:rFonts w:eastAsia="Times New Roman" w:cs="Times New Roman" w:ascii="Times New Roman" w:hAnsi="Times New Roman"/>
          <w:color w:val="000000"/>
          <w:lang w:val="en-US"/>
        </w:rPr>
        <w:t xml:space="preserve">V </w:t>
      </w:r>
      <w:r>
        <w:rPr>
          <w:rFonts w:eastAsia="Times New Roman" w:cs="Times New Roman" w:ascii="Times New Roman" w:hAnsi="Times New Roman"/>
          <w:color w:val="000000"/>
        </w:rPr>
        <w:t xml:space="preserve">и </w:t>
      </w:r>
      <w:r>
        <w:rPr>
          <w:rFonts w:eastAsia="Times New Roman" w:cs="Times New Roman" w:ascii="Times New Roman" w:hAnsi="Times New Roman"/>
          <w:color w:val="000000"/>
          <w:lang w:val="en-US"/>
        </w:rPr>
        <w:t xml:space="preserve">VI </w:t>
      </w:r>
      <w:r>
        <w:rPr>
          <w:rFonts w:eastAsia="Times New Roman" w:cs="Times New Roman" w:ascii="Times New Roman" w:hAnsi="Times New Roman"/>
          <w:color w:val="000000"/>
        </w:rPr>
        <w:t>съездов Союза кинематографистов СССР) // 1986—1989. Архив Союза кинематографистов СССР. Искусство кино. 1993. № 1. С. 65-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75.  </w:t>
      </w:r>
      <w:r>
        <w:rPr>
          <w:rFonts w:eastAsia="Times New Roman" w:cs="Times New Roman" w:ascii="Times New Roman" w:hAnsi="Times New Roman"/>
          <w:color w:val="000000"/>
        </w:rPr>
        <w:t>Записи бесед М.С.Горбачева с иностранными деятелями // 1986; 1989—1991. Горбачев-фонд. Международная жизнь.</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3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93   </w:t>
      </w:r>
      <w:r>
        <w:rPr>
          <w:rFonts w:cs="Times New Roman" w:ascii="Times New Roman" w:hAnsi="Times New Roman"/>
          <w:color w:val="000000"/>
          <w:lang w:val="en-US"/>
        </w:rPr>
        <w:t xml:space="preserve">-V </w:t>
      </w:r>
      <w:r>
        <w:rPr>
          <w:rFonts w:cs="Times New Roman" w:ascii="Times New Roman" w:hAnsi="Times New Roman"/>
          <w:color w:val="000000"/>
        </w:rPr>
        <w:t xml:space="preserve">2   </w:t>
      </w:r>
      <w:r>
        <w:rPr>
          <w:rFonts w:eastAsia="Times New Roman" w:cs="Times New Roman" w:ascii="Times New Roman" w:hAnsi="Times New Roman"/>
          <w:color w:val="000000"/>
        </w:rPr>
        <w:t>С   91-101   № 4  С. 79-87, № 5  С. 81-90, № 7 С. 88-104; № 8. С. 68-78; № Ю. С. 69-81; № 11. С. 73-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76.   </w:t>
      </w:r>
      <w:r>
        <w:rPr>
          <w:rFonts w:eastAsia="Times New Roman" w:cs="Times New Roman" w:ascii="Times New Roman" w:hAnsi="Times New Roman"/>
          <w:color w:val="000000"/>
        </w:rPr>
        <w:t>Письмо А.Н.Яковлева к В.М.Фалину в связи с поездкой М.С.Горбачева в США // 1987. АП РФ. Родина. 1992. № 1. С. 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77.   </w:t>
      </w:r>
      <w:r>
        <w:rPr>
          <w:rFonts w:eastAsia="Times New Roman" w:cs="Times New Roman" w:ascii="Times New Roman" w:hAnsi="Times New Roman"/>
          <w:color w:val="000000"/>
        </w:rPr>
        <w:t>Публикации моих работ блокируются... (кто и почему отвер</w:t>
        <w:softHyphen/>
        <w:t>гал Л.Н.Гумилева) // 1987. РГАНИ. Источник. 1995. № 5.</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С. 84-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78.   </w:t>
      </w:r>
      <w:r>
        <w:rPr>
          <w:rFonts w:eastAsia="Times New Roman" w:cs="Times New Roman" w:ascii="Times New Roman" w:hAnsi="Times New Roman"/>
          <w:color w:val="000000"/>
        </w:rPr>
        <w:t>Никто им за это аплодировать не будет... (записка отдела ЦК КПСС «О приеме группы лиц из числа крымских татар») // 1987. РГАНИ. Источник. 1993. № 2. С. 101-1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79.  </w:t>
      </w:r>
      <w:r>
        <w:rPr>
          <w:rFonts w:eastAsia="Times New Roman" w:cs="Times New Roman" w:ascii="Times New Roman" w:hAnsi="Times New Roman"/>
          <w:color w:val="000000"/>
        </w:rPr>
        <w:t>Стоит ли встревать в это дело? (документы о деятельности «Совета взаимодействия») /1987—1989. РГАНИ. Источник. 1993. № 1. С. 84-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80.  </w:t>
      </w:r>
      <w:r>
        <w:rPr>
          <w:rFonts w:eastAsia="Times New Roman" w:cs="Times New Roman" w:ascii="Times New Roman" w:hAnsi="Times New Roman"/>
          <w:color w:val="000000"/>
        </w:rPr>
        <w:t>Открытое письмо редакторам журналов «Юность» и «Ого</w:t>
        <w:softHyphen/>
        <w:t>нек» и отклики на публикацию романа об Иване Чонкине // 1987—1989. С. а. В.Н.Войновича. Русское богатство. 1994. № 1. С. 250-2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81.  </w:t>
      </w:r>
      <w:r>
        <w:rPr>
          <w:rFonts w:eastAsia="Times New Roman" w:cs="Times New Roman" w:ascii="Times New Roman" w:hAnsi="Times New Roman"/>
          <w:color w:val="000000"/>
        </w:rPr>
        <w:t>Нужно показать руку власти... (заседание Политбюро ЦК КПСС в связи с событиями в Армении и Азербайджане)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1988.  </w:t>
      </w:r>
      <w:r>
        <w:rPr>
          <w:rFonts w:eastAsia="Times New Roman" w:cs="Times New Roman" w:ascii="Times New Roman" w:hAnsi="Times New Roman"/>
          <w:color w:val="000000"/>
        </w:rPr>
        <w:t>РГАНИ. Родина. 1993. № 4. С. 82-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81</w:t>
      </w:r>
      <w:r>
        <w:rPr>
          <w:rFonts w:eastAsia="Times New Roman" w:cs="Times New Roman" w:ascii="Times New Roman" w:hAnsi="Times New Roman"/>
          <w:color w:val="000000"/>
        </w:rPr>
        <w:t>а. Мероприятия по выселению являлись чрезвычайной мерой (документы о репрессиях 30—50-х гг.) // 1988. АП РФ. Вест</w:t>
        <w:softHyphen/>
        <w:t>ник АП РФ. 1996. № 1. С. 137-1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82.  </w:t>
      </w:r>
      <w:r>
        <w:rPr>
          <w:rFonts w:eastAsia="Times New Roman" w:cs="Times New Roman" w:ascii="Times New Roman" w:hAnsi="Times New Roman"/>
          <w:color w:val="000000"/>
        </w:rPr>
        <w:t>Недоброжелательность к партийному аппарату (письмо К.Могильниченко к М.С.Горбачеву) // 1988. АП РФ. Ста</w:t>
        <w:softHyphen/>
        <w:t>рая площадь. 1995. № 3. С. 159-16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83.  </w:t>
      </w:r>
      <w:r>
        <w:rPr>
          <w:rFonts w:eastAsia="Times New Roman" w:cs="Times New Roman" w:ascii="Times New Roman" w:hAnsi="Times New Roman"/>
          <w:color w:val="000000"/>
        </w:rPr>
        <w:t>Кто убил Зинаиду Райх? // 1988. РГАНИ. Источник. 1995. № 1. С. 65-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84.  </w:t>
      </w:r>
      <w:r>
        <w:rPr>
          <w:rFonts w:eastAsia="Times New Roman" w:cs="Times New Roman" w:ascii="Times New Roman" w:hAnsi="Times New Roman"/>
          <w:color w:val="000000"/>
        </w:rPr>
        <w:t>По самым оптимистическим прогнозам, мне дают год-полто-ра... (заседание Политбюро ЦК КПСС по итогам визита М.С.Горбачева в ООН) // 1988. РГАНИ. Источник. 1993. № 5/6. С. 130-1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84</w:t>
      </w:r>
      <w:r>
        <w:rPr>
          <w:rFonts w:eastAsia="Times New Roman" w:cs="Times New Roman" w:ascii="Times New Roman" w:hAnsi="Times New Roman"/>
          <w:color w:val="000000"/>
        </w:rPr>
        <w:t xml:space="preserve">а. Сундук воспоминаний (письма Л.Л.Оболенского) // </w:t>
      </w:r>
      <w:r>
        <w:rPr>
          <w:rFonts w:eastAsia="Times New Roman" w:cs="Times New Roman" w:ascii="Times New Roman" w:hAnsi="Times New Roman"/>
          <w:b/>
          <w:bCs/>
          <w:color w:val="000000"/>
        </w:rPr>
        <w:t>1988</w:t>
      </w:r>
      <w:r>
        <w:rPr>
          <w:rFonts w:eastAsia="Times New Roman" w:cs="Times New Roman" w:ascii="Times New Roman" w:hAnsi="Times New Roman"/>
          <w:color w:val="000000"/>
        </w:rPr>
        <w:t>—</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rPr>
        <w:t>1989.</w:t>
      </w:r>
      <w:r>
        <w:rPr>
          <w:rFonts w:cs="Times New Roman" w:ascii="Times New Roman" w:hAnsi="Times New Roman"/>
          <w:color w:val="000000"/>
        </w:rPr>
        <w:t xml:space="preserve">  </w:t>
      </w:r>
      <w:r>
        <w:rPr>
          <w:rFonts w:eastAsia="Times New Roman" w:cs="Times New Roman" w:ascii="Times New Roman" w:hAnsi="Times New Roman"/>
          <w:color w:val="000000"/>
        </w:rPr>
        <w:t>Музей кино. Искусство кино. 1996. № 5. С. 79-89. 3184б.Письма из Устюжны В.С.Судакова // 1988-1992. С. а. Су</w:t>
        <w:softHyphen/>
        <w:t>даковых. Звезда. 1996. № 6. С. 207-2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85.  </w:t>
      </w:r>
      <w:r>
        <w:rPr>
          <w:rFonts w:eastAsia="Times New Roman" w:cs="Times New Roman" w:ascii="Times New Roman" w:hAnsi="Times New Roman"/>
          <w:color w:val="000000"/>
        </w:rPr>
        <w:t>Тбилиси, апрель 1989... // 1989. РГАНИ. Исторический архив. 1993. № 3. С. 95-1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86.  </w:t>
      </w:r>
      <w:r>
        <w:rPr>
          <w:rFonts w:eastAsia="Times New Roman" w:cs="Times New Roman" w:ascii="Times New Roman" w:hAnsi="Times New Roman"/>
          <w:color w:val="000000"/>
        </w:rPr>
        <w:t>Запись беседы М.С.Горбачева с А.Оккетто // 1989. АП РФ. Свободная мысль. 1993. № 4. С. 37-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87.  </w:t>
      </w:r>
      <w:r>
        <w:rPr>
          <w:rFonts w:eastAsia="Times New Roman" w:cs="Times New Roman" w:ascii="Times New Roman" w:hAnsi="Times New Roman"/>
          <w:color w:val="000000"/>
        </w:rPr>
        <w:t>Запись беседы М.С.Горбачева с В.Брандтом // 1989. АП РФ. Свободная мысль. 1992. № 17. С. 22-2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ЗШа.Донесения посла США в Москве Дж.Мэтлока // 19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рхив национальной безопасности США. Новая и новей</w:t>
        <w:softHyphen/>
        <w:t>шая история. 1996. № 1. с. 106-124.</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33</w:t>
      </w:r>
      <w:r>
        <w:rPr>
          <w:rFonts w:cs="Times New Roman" w:ascii="Times New Roman" w:hAnsi="Times New Roman"/>
          <w:color w:val="000000"/>
        </w:rPr>
        <w:t>318</w:t>
      </w:r>
      <w:r>
        <w:rPr>
          <w:rFonts w:eastAsia="Times New Roman" w:cs="Times New Roman" w:ascii="Times New Roman" w:hAnsi="Times New Roman"/>
          <w:color w:val="000000"/>
        </w:rPr>
        <w:t xml:space="preserve">Я Ич стенограммы заседания Пспитбюро ПК КПСС 14 июля 1Ул9 1 '/ 1989 </w:t>
      </w:r>
      <w:r>
        <w:rPr>
          <w:rFonts w:eastAsia="Times New Roman" w:cs="Times New Roman" w:ascii="Times New Roman" w:hAnsi="Times New Roman"/>
          <w:color w:val="000000"/>
          <w:lang w:val="en-US"/>
        </w:rPr>
        <w:t xml:space="preserve">I </w:t>
      </w:r>
      <w:r>
        <w:rPr>
          <w:rFonts w:eastAsia="Times New Roman" w:cs="Times New Roman" w:ascii="Times New Roman" w:hAnsi="Times New Roman"/>
          <w:color w:val="000000"/>
        </w:rPr>
        <w:t>орбачев-фонл Российский обозренагель 1995. № 1. С. 161-1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89.  </w:t>
      </w:r>
      <w:r>
        <w:rPr>
          <w:rFonts w:eastAsia="Times New Roman" w:cs="Times New Roman" w:ascii="Times New Roman" w:hAnsi="Times New Roman"/>
          <w:color w:val="000000"/>
        </w:rPr>
        <w:t>Литовская «мина» (постановление Политбюро ЦК КПСС от 30 августа 1989 г.) // 1989. РГАНИ. Родина. 1992. № 5. С. 50-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90.  </w:t>
      </w:r>
      <w:r>
        <w:rPr>
          <w:rFonts w:eastAsia="Times New Roman" w:cs="Times New Roman" w:ascii="Times New Roman" w:hAnsi="Times New Roman"/>
          <w:color w:val="000000"/>
        </w:rPr>
        <w:t>Хрущевские времена: непринужденные беседы с деятелями «великого десятилетия» (запись бесед с А.Н.Шелепиным,</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 Е.Семичастным, Н.Г.Егорычевым, Д.Т.Шелиловым) // 1989—1990. РГАСПИ. Неизвестная Россия. Кн. 1. С. 270-304. Огонек. 1996. № 7. С. 65-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91.  </w:t>
      </w:r>
      <w:r>
        <w:rPr>
          <w:rFonts w:eastAsia="Times New Roman" w:cs="Times New Roman" w:ascii="Times New Roman" w:hAnsi="Times New Roman"/>
          <w:color w:val="000000"/>
        </w:rPr>
        <w:t>Демократизация и гласность воскресили нечисть (письмо В.Конотопа к М.Горбачеву) // 1989. АП РФ. Старая пло</w:t>
        <w:softHyphen/>
        <w:t>щадь. 1995. № 3. С. 157-1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91</w:t>
      </w:r>
      <w:r>
        <w:rPr>
          <w:rFonts w:eastAsia="Times New Roman" w:cs="Times New Roman" w:ascii="Times New Roman" w:hAnsi="Times New Roman"/>
          <w:color w:val="000000"/>
        </w:rPr>
        <w:t>а.Одобрить стратегическую линию СССР применительно к ООН (из постановлений Политбюро ЦК КПСС) // 1989. РГАНИ. Исторический архив. 1996. № 2. С. 159-1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92.  </w:t>
      </w:r>
      <w:r>
        <w:rPr>
          <w:rFonts w:eastAsia="Times New Roman" w:cs="Times New Roman" w:ascii="Times New Roman" w:hAnsi="Times New Roman"/>
          <w:color w:val="000000"/>
        </w:rPr>
        <w:t>Стихи Г.Пагирева // 80-е гг. С. а. Пагиревых. Звезда // 1988. № 9. С. 174-1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93.  </w:t>
      </w:r>
      <w:r>
        <w:rPr>
          <w:rFonts w:eastAsia="Times New Roman" w:cs="Times New Roman" w:ascii="Times New Roman" w:hAnsi="Times New Roman"/>
          <w:color w:val="000000"/>
        </w:rPr>
        <w:t>Стихи Н.Сусловича // 80-е гг. С. а. М.Кабакова. Звезда. 1988. № 12. С. 114-1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93</w:t>
      </w:r>
      <w:r>
        <w:rPr>
          <w:rFonts w:eastAsia="Times New Roman" w:cs="Times New Roman" w:ascii="Times New Roman" w:hAnsi="Times New Roman"/>
          <w:color w:val="000000"/>
        </w:rPr>
        <w:t>а. Меня оставили жить (повесть И.Смоктуновского) // 80-е гг. С. а. С.М.Смоктуновской. Октябрь. 1996. № 10. С. 3-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193</w:t>
      </w:r>
      <w:r>
        <w:rPr>
          <w:rFonts w:eastAsia="Times New Roman" w:cs="Times New Roman" w:ascii="Times New Roman" w:hAnsi="Times New Roman"/>
          <w:color w:val="000000"/>
        </w:rPr>
        <w:t>б.Последний дневник Вен. Ерофеева // 1989—1990. С. а. Еро</w:t>
        <w:softHyphen/>
        <w:t>феевых. Новое литературное обозрение. 1996. № 18. С. 150-2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94.   </w:t>
      </w:r>
      <w:r>
        <w:rPr>
          <w:rFonts w:eastAsia="Times New Roman" w:cs="Times New Roman" w:ascii="Times New Roman" w:hAnsi="Times New Roman"/>
          <w:color w:val="000000"/>
        </w:rPr>
        <w:t>Письмо Всесоюзного совета ветеранов войны и труда авто</w:t>
        <w:softHyphen/>
        <w:t>ру книги о памятниках советским воинам в Берлине // 1990. РГАНИ. Военно-исторический журнал. 1993. № 7. С. 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95.   </w:t>
      </w:r>
      <w:r>
        <w:rPr>
          <w:rFonts w:eastAsia="Times New Roman" w:cs="Times New Roman" w:ascii="Times New Roman" w:hAnsi="Times New Roman"/>
          <w:color w:val="000000"/>
        </w:rPr>
        <w:t>Какой наша армия нужна НТС (документы о «Народно-тру</w:t>
        <w:softHyphen/>
        <w:t>довом союзе») // 1990. ЦА МБ РФ. Военно-исторический журнал. 1991. № 1. С. 77-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96.   </w:t>
      </w:r>
      <w:r>
        <w:rPr>
          <w:rFonts w:eastAsia="Times New Roman" w:cs="Times New Roman" w:ascii="Times New Roman" w:hAnsi="Times New Roman"/>
          <w:color w:val="000000"/>
        </w:rPr>
        <w:t>Как противодействовали выходу Литвы из СССР // 1990. РГАНИ. Исторический архив. 1992. № 1. С. 3-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97.   </w:t>
      </w:r>
      <w:r>
        <w:rPr>
          <w:rFonts w:eastAsia="Times New Roman" w:cs="Times New Roman" w:ascii="Times New Roman" w:hAnsi="Times New Roman"/>
          <w:color w:val="000000"/>
        </w:rPr>
        <w:t>Находившиеся на хранении в Кремле... (из истории Архива Президента РФ) // 1990. АП РФ. Старая площадь. 1995. № 1. С. 115-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98.  </w:t>
      </w:r>
      <w:r>
        <w:rPr>
          <w:rFonts w:eastAsia="Times New Roman" w:cs="Times New Roman" w:ascii="Times New Roman" w:hAnsi="Times New Roman"/>
          <w:color w:val="000000"/>
        </w:rPr>
        <w:t>Досрочно отозваны кз-за границы (из «Доклада КГБ СССР об итогах оперативно-служебной деятельности в 1989 г.») // 1990. РГАНИ. Источник. 1993. № 1. С. 91-9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199.  </w:t>
      </w:r>
      <w:r>
        <w:rPr>
          <w:rFonts w:eastAsia="Times New Roman" w:cs="Times New Roman" w:ascii="Times New Roman" w:hAnsi="Times New Roman"/>
          <w:color w:val="000000"/>
        </w:rPr>
        <w:t>Открытое письмо В.Чаликова к М.С.Горбачеву // 1990. РГАНИ. Огонек. 1991. № 11. С. 9-11; 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00.  </w:t>
      </w:r>
      <w:r>
        <w:rPr>
          <w:rFonts w:eastAsia="Times New Roman" w:cs="Times New Roman" w:ascii="Times New Roman" w:hAnsi="Times New Roman"/>
          <w:color w:val="000000"/>
        </w:rPr>
        <w:t>«Капитал» — том последний (о финансовых и иных секрет</w:t>
        <w:softHyphen/>
        <w:t>ных партийных документах) // 1990—1991. РГАНИ. Ого</w:t>
        <w:softHyphen/>
        <w:t>нек. 1991. № 46. С. 4-6.</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01   </w:t>
      </w:r>
      <w:r>
        <w:rPr>
          <w:rFonts w:eastAsia="Times New Roman" w:cs="Times New Roman" w:ascii="Times New Roman" w:hAnsi="Times New Roman"/>
          <w:color w:val="000000"/>
        </w:rPr>
        <w:t>Ленин Г   - Сасов С    переписка шлвуч углов// 1990-1991. С. а. Ь Левина. Искусство кино. 1993. № 6. С. 102-1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02.   </w:t>
      </w:r>
      <w:r>
        <w:rPr>
          <w:rFonts w:eastAsia="Times New Roman" w:cs="Times New Roman" w:ascii="Times New Roman" w:hAnsi="Times New Roman"/>
          <w:color w:val="000000"/>
        </w:rPr>
        <w:t>Публиковать представляется нецелесообразным... (академик Г.Л.Смирнов о неизданных произведениях В.И.Ленина) // 1991. РГАНИ. Исторический архив. 1992. № 1. С. 216-21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202</w:t>
      </w:r>
      <w:r>
        <w:rPr>
          <w:rFonts w:eastAsia="Times New Roman" w:cs="Times New Roman" w:ascii="Times New Roman" w:hAnsi="Times New Roman"/>
          <w:color w:val="000000"/>
        </w:rPr>
        <w:t>а. Прогнозы ЦРУ в отношении СССР // 1991. Архив нацио</w:t>
        <w:softHyphen/>
        <w:t>нальной безопасности США. Новая и новейшая история. 1996. № 2   С. 113-1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03.   </w:t>
      </w:r>
      <w:r>
        <w:rPr>
          <w:rFonts w:eastAsia="Times New Roman" w:cs="Times New Roman" w:ascii="Times New Roman" w:hAnsi="Times New Roman"/>
          <w:color w:val="000000"/>
        </w:rPr>
        <w:t>Партия коммунистов на пути к рынку (постановление По</w:t>
        <w:softHyphen/>
        <w:t>литбюро ЦК КПСС «О производственно-хозяйственной де</w:t>
        <w:softHyphen/>
        <w:t>ятельности партийных комитетов и партийных учреждений») // 1991. РГАНИ. Исторический архив. 1992. № 1. С. 7-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04.   </w:t>
      </w:r>
      <w:r>
        <w:rPr>
          <w:rFonts w:eastAsia="Times New Roman" w:cs="Times New Roman" w:ascii="Times New Roman" w:hAnsi="Times New Roman"/>
          <w:color w:val="000000"/>
        </w:rPr>
        <w:t>Заседание Государственного Совета в Ново-Огареве 25 фев</w:t>
        <w:softHyphen/>
        <w:t>раля 1991 г. // 1991. Горбачев-фонд. Российский обозрева</w:t>
        <w:softHyphen/>
        <w:t xml:space="preserve">тель. 1995. № </w:t>
      </w:r>
      <w:r>
        <w:rPr>
          <w:rFonts w:eastAsia="Times New Roman" w:cs="Times New Roman" w:ascii="Times New Roman" w:hAnsi="Times New Roman"/>
          <w:color w:val="000000"/>
          <w:lang w:val="en-US"/>
        </w:rPr>
        <w:t xml:space="preserve">I. </w:t>
      </w:r>
      <w:r>
        <w:rPr>
          <w:rFonts w:eastAsia="Times New Roman" w:cs="Times New Roman" w:ascii="Times New Roman" w:hAnsi="Times New Roman"/>
          <w:color w:val="000000"/>
        </w:rPr>
        <w:t>С. 166-1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05.  </w:t>
      </w:r>
      <w:r>
        <w:rPr>
          <w:rFonts w:eastAsia="Times New Roman" w:cs="Times New Roman" w:ascii="Times New Roman" w:hAnsi="Times New Roman"/>
          <w:color w:val="000000"/>
        </w:rPr>
        <w:t>Фрагменты записи бесед М.С.Горбачева с Дж. Бушем // 1991. Горбачев-фонд. Российский обозреватель. 1995. № 1. С. 164-1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205</w:t>
      </w:r>
      <w:r>
        <w:rPr>
          <w:rFonts w:eastAsia="Times New Roman" w:cs="Times New Roman" w:ascii="Times New Roman" w:hAnsi="Times New Roman"/>
          <w:color w:val="000000"/>
        </w:rPr>
        <w:t>а. Как открыть Америку (из неоконченной рукописи С.М.Зай</w:t>
        <w:softHyphen/>
        <w:t>цева о Русской Америке) //1991. Архив редакции газеты «Русский Север» (Вологда). Тотьма. Кн. 1. С. 332-3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06.  </w:t>
      </w:r>
      <w:r>
        <w:rPr>
          <w:rFonts w:eastAsia="Times New Roman" w:cs="Times New Roman" w:ascii="Times New Roman" w:hAnsi="Times New Roman"/>
          <w:color w:val="000000"/>
        </w:rPr>
        <w:t>Доллары вывозились в Кремль... (расследование незаконно</w:t>
        <w:softHyphen/>
        <w:t>го обогащения КП Чехословакии) // 1991. АП РФ. Роди</w:t>
        <w:softHyphen/>
        <w:t>на. 1992. № 3. С. 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07.  </w:t>
      </w:r>
      <w:r>
        <w:rPr>
          <w:rFonts w:eastAsia="Times New Roman" w:cs="Times New Roman" w:ascii="Times New Roman" w:hAnsi="Times New Roman"/>
          <w:color w:val="000000"/>
        </w:rPr>
        <w:t>До путча оставалось меньше недели... (в связи с указом Президента РФ «О прекращении деятельности организаци</w:t>
        <w:softHyphen/>
        <w:t>онных структур политических партий») // 1991. РГАНИ. Исторический архив. 1992. № 1. С. 9-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08.   </w:t>
      </w:r>
      <w:r>
        <w:rPr>
          <w:rFonts w:eastAsia="Times New Roman" w:cs="Times New Roman" w:ascii="Times New Roman" w:hAnsi="Times New Roman"/>
          <w:color w:val="000000"/>
        </w:rPr>
        <w:t>Путч: взгляд со Старой площади // 1991. АП РФ; РГАНИ. Родина. 1992. № 1. С. 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09.  </w:t>
      </w:r>
      <w:r>
        <w:rPr>
          <w:rFonts w:eastAsia="Times New Roman" w:cs="Times New Roman" w:ascii="Times New Roman" w:hAnsi="Times New Roman"/>
          <w:color w:val="000000"/>
        </w:rPr>
        <w:t xml:space="preserve">Ориентировка о </w:t>
      </w:r>
      <w:r>
        <w:rPr>
          <w:rFonts w:eastAsia="Times New Roman" w:cs="Times New Roman" w:ascii="Times New Roman" w:hAnsi="Times New Roman"/>
          <w:color w:val="000000"/>
          <w:lang w:val="en-US"/>
        </w:rPr>
        <w:t xml:space="preserve">I </w:t>
      </w:r>
      <w:r>
        <w:rPr>
          <w:rFonts w:eastAsia="Times New Roman" w:cs="Times New Roman" w:ascii="Times New Roman" w:hAnsi="Times New Roman"/>
          <w:color w:val="000000"/>
        </w:rPr>
        <w:t>съезде Демократической партии России (документы Пензенского областного комитета Зареченского городского комитета КПСС) // 1991. РГАНИ. Родина. 1991. № 5. С. 10-1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10.  </w:t>
      </w:r>
      <w:r>
        <w:rPr>
          <w:rFonts w:eastAsia="Times New Roman" w:cs="Times New Roman" w:ascii="Times New Roman" w:hAnsi="Times New Roman"/>
          <w:color w:val="000000"/>
        </w:rPr>
        <w:t>Документы из Назрани и Владикавказа // 1991—1992. ГА РФ Шпион ЦРУ. 1994. № 2(4). С. 25-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11.   </w:t>
      </w:r>
      <w:r>
        <w:rPr>
          <w:rFonts w:eastAsia="Times New Roman" w:cs="Times New Roman" w:ascii="Times New Roman" w:hAnsi="Times New Roman"/>
          <w:color w:val="000000"/>
        </w:rPr>
        <w:t>Письмо Президенту (письмо В.М.Воробьева к Б.Н.Ельци</w:t>
        <w:softHyphen/>
        <w:t>ну) // 1992. АП РФ. Знамя. 1992. № П. С. 191-1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12.   </w:t>
      </w:r>
      <w:r>
        <w:rPr>
          <w:rFonts w:eastAsia="Times New Roman" w:cs="Times New Roman" w:ascii="Times New Roman" w:hAnsi="Times New Roman"/>
          <w:color w:val="000000"/>
        </w:rPr>
        <w:t>Незаконченное дело о незаконченном фильме (кинофильм «Старец» — документы конфликта) // 1992—1993. Архив киностудии «Ленфильм». Искусство кино. 1995. № 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С. 116-1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3213.  </w:t>
      </w:r>
      <w:r>
        <w:rPr>
          <w:rFonts w:eastAsia="Times New Roman" w:cs="Times New Roman" w:ascii="Times New Roman" w:hAnsi="Times New Roman"/>
          <w:color w:val="000000"/>
        </w:rPr>
        <w:t>Левин Е. Четыре измерения истории кино (статья) // 90-е гг. С. а. ЕЛевина. Искусство кино. 1994. № 8. С. 113-1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3213</w:t>
      </w:r>
      <w:r>
        <w:rPr>
          <w:rFonts w:eastAsia="Times New Roman" w:cs="Times New Roman" w:ascii="Times New Roman" w:hAnsi="Times New Roman"/>
          <w:color w:val="000000"/>
        </w:rPr>
        <w:t>а.Из «Записок» И.М.Ивакина // 90-е гг. РГАЛИ- Музей Л.Н.Толстого. Октябрь. 1996. № 9. С. 148-157.</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35 -</w:t>
      </w:r>
      <w:r>
        <w:rPr>
          <w:rFonts w:cs="Times New Roman" w:ascii="Times New Roman" w:hAnsi="Times New Roman"/>
          <w:color w:val="000000"/>
          <w:sz w:val="20"/>
          <w:szCs w:val="20"/>
        </w:rPr>
        <w:t xml:space="preserve">3214    </w:t>
      </w:r>
      <w:r>
        <w:rPr>
          <w:rFonts w:eastAsia="Times New Roman" w:cs="Times New Roman" w:ascii="Times New Roman" w:hAnsi="Times New Roman"/>
          <w:color w:val="000000"/>
          <w:sz w:val="20"/>
          <w:szCs w:val="20"/>
        </w:rPr>
        <w:t>вбегающий от печали (ш литераглрною наследства Г Семено</w:t>
        <w:softHyphen/>
        <w:t>ва) // 90-е гг. С. а. Семеновых. Новый мир. 1996. № 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 131-1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3215    </w:t>
      </w:r>
      <w:r>
        <w:rPr>
          <w:rFonts w:eastAsia="Times New Roman" w:cs="Times New Roman" w:ascii="Times New Roman" w:hAnsi="Times New Roman"/>
          <w:color w:val="000000"/>
          <w:sz w:val="20"/>
          <w:szCs w:val="20"/>
        </w:rPr>
        <w:t>Юмор из спецхрана: нравы эпохи (из документов бывших ар</w:t>
        <w:softHyphen/>
        <w:t>хивов КПСС) // 1919-90-е гг. АЛ РФ. РГАСПИ, РГАНИ. Источник   1994. № 1. С. 127-128; № 5. С. 127-128; № 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С. 127-128, № 5. С   127-128; № 6. С. 122-126. 1995. № 1. С  111-112; № 2. С  73-76, № 3. С. 111-112; № 4. С. 92-96. 3216. Переводы И.Бродским стихов иностранных поэтов // 1995. Пушкинский фонд (СПб.). Литературное обозрение. </w:t>
      </w:r>
      <w:r>
        <w:rPr>
          <w:rFonts w:eastAsia="Times New Roman" w:cs="Times New Roman" w:ascii="Times New Roman" w:hAnsi="Times New Roman"/>
          <w:b/>
          <w:bCs/>
          <w:color w:val="000000"/>
          <w:sz w:val="20"/>
          <w:szCs w:val="20"/>
        </w:rPr>
        <w:t xml:space="preserve">1996. </w:t>
      </w:r>
      <w:r>
        <w:rPr>
          <w:rFonts w:eastAsia="Times New Roman" w:cs="Times New Roman" w:ascii="Times New Roman" w:hAnsi="Times New Roman"/>
          <w:color w:val="000000"/>
          <w:sz w:val="20"/>
          <w:szCs w:val="20"/>
        </w:rPr>
        <w:t>№ 3. С. 3-8.</w:t>
      </w:r>
    </w:p>
    <w:p>
      <w:pPr>
        <w:pStyle w:val="Normal"/>
        <w:shd w:fill="FFFFFF" w:val="clea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УКАЗАТЕЛЬ ЖУРНАЛОВ</w:t>
      </w:r>
    </w:p>
    <w:tbl>
      <w:tblPr>
        <w:tblW w:w="6317" w:type="dxa"/>
        <w:jc w:val="left"/>
        <w:tblInd w:w="0" w:type="dxa"/>
        <w:tblLayout w:type="fixed"/>
        <w:tblCellMar>
          <w:top w:w="0" w:type="dxa"/>
          <w:left w:w="40" w:type="dxa"/>
          <w:bottom w:w="0" w:type="dxa"/>
          <w:right w:w="40" w:type="dxa"/>
        </w:tblCellMar>
      </w:tblPr>
      <w:tblGrid>
        <w:gridCol w:w="5309"/>
        <w:gridCol w:w="1008"/>
      </w:tblGrid>
      <w:tr>
        <w:trPr>
          <w:trHeight w:val="182"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врора</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85-1996</w:t>
            </w:r>
          </w:p>
        </w:tc>
      </w:tr>
      <w:tr>
        <w:trPr>
          <w:trHeight w:val="202"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зазель*</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92</w:t>
            </w:r>
          </w:p>
        </w:tc>
      </w:tr>
      <w:tr>
        <w:trPr>
          <w:trHeight w:val="21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гЬог типсИ</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94</w:t>
            </w:r>
          </w:p>
        </w:tc>
      </w:tr>
      <w:tr>
        <w:trPr>
          <w:trHeight w:val="22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ион*</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94-1996</w:t>
            </w:r>
          </w:p>
        </w:tc>
      </w:tr>
      <w:tr>
        <w:trPr>
          <w:trHeight w:val="21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е* (до 1992 г. — Искусство Ленинграда)</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92-1995</w:t>
            </w:r>
          </w:p>
        </w:tc>
      </w:tr>
      <w:tr>
        <w:trPr>
          <w:trHeight w:val="22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ы Урала*</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95-1996</w:t>
            </w:r>
          </w:p>
        </w:tc>
      </w:tr>
      <w:tr>
        <w:trPr>
          <w:trHeight w:val="202"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йкал</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85-1996</w:t>
            </w:r>
          </w:p>
        </w:tc>
      </w:tr>
      <w:tr>
        <w:trPr>
          <w:trHeight w:val="21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 мире книг (с 1989 г. — Слово)</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85-1989</w:t>
            </w:r>
          </w:p>
        </w:tc>
      </w:tr>
      <w:tr>
        <w:trPr>
          <w:trHeight w:val="21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естник АП РФ — см.: Старая площадь</w:t>
            </w:r>
          </w:p>
        </w:tc>
        <w:tc>
          <w:tcPr>
            <w:tcW w:w="1008" w:type="dxa"/>
            <w:tcBorders/>
            <w:shd w:fill="FFFFFF" w:val="clear"/>
          </w:tcPr>
          <w:p>
            <w:pPr>
              <w:pStyle w:val="Normal"/>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1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естник древней истории</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85-1996</w:t>
            </w:r>
          </w:p>
        </w:tc>
      </w:tr>
      <w:tr>
        <w:trPr>
          <w:trHeight w:val="21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естник МГУ, серии: История, Философия</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85-1996</w:t>
            </w:r>
          </w:p>
        </w:tc>
      </w:tr>
      <w:tr>
        <w:trPr>
          <w:trHeight w:val="202"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естник Российской Академии наук</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85-1996</w:t>
            </w:r>
          </w:p>
        </w:tc>
      </w:tr>
      <w:tr>
        <w:trPr>
          <w:trHeight w:val="202"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енная быль*</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93</w:t>
            </w:r>
          </w:p>
        </w:tc>
      </w:tr>
      <w:tr>
        <w:trPr>
          <w:trHeight w:val="230"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енно-исторический журнал</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85-1996</w:t>
            </w:r>
          </w:p>
        </w:tc>
      </w:tr>
      <w:tr>
        <w:trPr>
          <w:trHeight w:val="202"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енные архивы России*</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93</w:t>
            </w:r>
          </w:p>
        </w:tc>
      </w:tr>
      <w:tr>
        <w:trPr>
          <w:trHeight w:val="202"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лга</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85-1996</w:t>
            </w:r>
          </w:p>
        </w:tc>
      </w:tr>
      <w:tr>
        <w:trPr>
          <w:trHeight w:val="22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ля*</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93-1994</w:t>
            </w:r>
          </w:p>
        </w:tc>
      </w:tr>
      <w:tr>
        <w:trPr>
          <w:trHeight w:val="22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просы искусствознания*</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93-1996</w:t>
            </w:r>
          </w:p>
        </w:tc>
      </w:tr>
      <w:tr>
        <w:trPr>
          <w:trHeight w:val="21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просы истории</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85-1996</w:t>
            </w:r>
          </w:p>
        </w:tc>
      </w:tr>
      <w:tr>
        <w:trPr>
          <w:trHeight w:val="21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просы истории естествознания и техники (ВИЕТ)</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85-1995</w:t>
            </w:r>
          </w:p>
        </w:tc>
      </w:tr>
      <w:tr>
        <w:trPr>
          <w:trHeight w:val="22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просы истории КПСС (с 1991 г. — Кентавр)</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85-1991</w:t>
            </w:r>
          </w:p>
        </w:tc>
      </w:tr>
      <w:tr>
        <w:trPr>
          <w:trHeight w:val="202"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просы литературы</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85-1996</w:t>
            </w:r>
          </w:p>
        </w:tc>
      </w:tr>
      <w:tr>
        <w:trPr>
          <w:trHeight w:val="22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просы философии</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85-1996</w:t>
            </w:r>
          </w:p>
        </w:tc>
      </w:tr>
      <w:tr>
        <w:trPr>
          <w:trHeight w:val="202"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просы языкознания</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85-1996</w:t>
            </w:r>
          </w:p>
        </w:tc>
      </w:tr>
      <w:tr>
        <w:trPr>
          <w:trHeight w:val="22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сток (до 1991 г. — Народы Азии и Африки)</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91-1996</w:t>
            </w:r>
          </w:p>
        </w:tc>
      </w:tr>
      <w:tr>
        <w:trPr>
          <w:trHeight w:val="202"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семирное слово*</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94-1996</w:t>
            </w:r>
          </w:p>
        </w:tc>
      </w:tr>
      <w:tr>
        <w:trPr>
          <w:trHeight w:val="230"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стреча (до 1991 г. — Культурно-просветительная работа)</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91-1996</w:t>
            </w:r>
          </w:p>
        </w:tc>
      </w:tr>
      <w:tr>
        <w:trPr>
          <w:trHeight w:val="192"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рани</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90-1996</w:t>
            </w:r>
          </w:p>
        </w:tc>
      </w:tr>
      <w:tr>
        <w:trPr>
          <w:trHeight w:val="21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аугава</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85-1996</w:t>
            </w:r>
          </w:p>
        </w:tc>
      </w:tr>
      <w:tr>
        <w:trPr>
          <w:trHeight w:val="22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ворянское собрание*                                                      '</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1994-1996</w:t>
            </w:r>
          </w:p>
        </w:tc>
      </w:tr>
      <w:tr>
        <w:trPr>
          <w:trHeight w:val="202"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е Уви*</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92-1994</w:t>
            </w:r>
          </w:p>
        </w:tc>
      </w:tr>
      <w:tr>
        <w:trPr>
          <w:trHeight w:val="230"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испут*</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91-1992</w:t>
            </w:r>
          </w:p>
        </w:tc>
      </w:tr>
      <w:tr>
        <w:trPr>
          <w:trHeight w:val="192"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Дон</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85-1996</w:t>
            </w:r>
          </w:p>
        </w:tc>
      </w:tr>
      <w:tr>
        <w:trPr>
          <w:trHeight w:val="230"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ружба (с 1991 г. — Россияне)</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85-1991</w:t>
            </w:r>
          </w:p>
        </w:tc>
      </w:tr>
      <w:tr>
        <w:trPr>
          <w:trHeight w:val="21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ружба народов</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85-1996</w:t>
            </w:r>
          </w:p>
        </w:tc>
      </w:tr>
      <w:tr>
        <w:trPr>
          <w:trHeight w:val="202"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Живая старина*</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94-1996</w:t>
            </w:r>
          </w:p>
        </w:tc>
      </w:tr>
      <w:tr>
        <w:trPr>
          <w:trHeight w:val="21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Журналист</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85-1996</w:t>
            </w:r>
          </w:p>
        </w:tc>
      </w:tr>
      <w:tr>
        <w:trPr>
          <w:trHeight w:val="221"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Звезда</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85-1996</w:t>
            </w:r>
          </w:p>
        </w:tc>
      </w:tr>
      <w:tr>
        <w:trPr>
          <w:trHeight w:val="202" w:hRule="atLeast"/>
        </w:trPr>
        <w:tc>
          <w:tcPr>
            <w:tcW w:w="5309" w:type="dxa"/>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Здесь и теперь*</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92-1993</w:t>
            </w:r>
          </w:p>
        </w:tc>
      </w:tr>
      <w:tr>
        <w:trPr>
          <w:trHeight w:val="374" w:hRule="atLeast"/>
        </w:trPr>
        <w:tc>
          <w:tcPr>
            <w:tcW w:w="5309" w:type="dxa"/>
            <w:tcBorders>
              <w:bottom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Земство*</w:t>
            </w:r>
          </w:p>
        </w:tc>
        <w:tc>
          <w:tcPr>
            <w:tcW w:w="1008" w:type="dxa"/>
            <w:tcBorders/>
            <w:shd w:fill="FFFFFF" w:val="clear"/>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1994-1996</w:t>
            </w:r>
          </w:p>
        </w:tc>
      </w:tr>
    </w:tbl>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вездочкой обозначены названия журналов, начавших выходить с года, указанного здесь в качестве первой даты</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rPr>
        <w:t>237</w:t>
      </w:r>
      <w:r>
        <w:rPr>
          <w:rFonts w:eastAsia="Times New Roman" w:cs="Times New Roman" w:ascii="Times New Roman" w:hAnsi="Times New Roman"/>
          <w:color w:val="000000"/>
          <w:sz w:val="20"/>
          <w:szCs w:val="20"/>
        </w:rPr>
        <w:t>Знание   сил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Золотой ве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звестия Ц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зм*</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ллюстрированная Росс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ностранная литератур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скусство кино</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скчсство Ленинграда (с 1992 г — Ар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сторический архив*</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стория СССР (с 1992 г. — Отечественная истор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сточни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ентавр*(до 1991 г. — Вопросы истории КПСС)</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ммунист (с 1992 г. — Свободная мысл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ммунист*</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нтинент*</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стромская старин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льтура и свобод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нсткамер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епта* (до 1990 г. — Советская литератур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итва литературная (с 1993 г. — Вильнюс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итературная учеб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итературное обозрени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огос*</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уч*</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еждународная жизн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емориал-аспект*</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ер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есто печат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р музея* (до 1993 г. — Советский музей)</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р Росси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ровое древо* — см: АгЬог типа</w:t>
      </w:r>
      <w:r>
        <w:rPr>
          <w:rFonts w:eastAsia="Times New Roman" w:cs="Times New Roman" w:ascii="Times New Roman" w:hAnsi="Times New Roman"/>
          <w:color w:val="000000"/>
          <w:sz w:val="20"/>
          <w:szCs w:val="20"/>
          <w:vertAlign w:val="superscript"/>
        </w:rPr>
        <w:t>1</w:t>
      </w:r>
      <w:r>
        <w:rPr>
          <w:rFonts w:eastAsia="Times New Roman" w:cs="Times New Roman" w:ascii="Times New Roman" w:hAnsi="Times New Roman"/>
          <w:color w:val="000000"/>
          <w:sz w:val="20"/>
          <w:szCs w:val="20"/>
        </w:rPr>
        <w:t>!</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олодая гвард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оскв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осковский вестни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осковский журнал*</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до 1991 г. — Строительство и архитектура Москв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осковский наблюдател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жество*</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ы и муз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ароды Азии и Африки (с 1991 г. — Восто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аука и жизн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ачал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аш современни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аше наследи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ев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ИБ РЦХИДНИ*</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Научно-информационный бюллетень Российского центр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хранения и изучения новейшей истории)</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38</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91-1996 1989-1991 1992-1^95</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93</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85-1996 1985-1996 1989-1991 1992-1996 1985-1991 1993-1996 1991-1996 1985-1991 1995-1996 1992-1996 1991-199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93</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93-1994 1990-1996 1985-1992 1985-1996 1985-1996 1991-1996 1992-1993 1985-199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9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93-1994 1992-1994 1993-1996 1992-199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85-1996 1985-1996 1991-199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91-199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91-199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91-1993</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9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85-1990 1985-1996 1991-1994 1985-1996 1988-1996 1985-19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92-19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онам юност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овое литературное обозрени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овый журнал*</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овый мир</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8"/>
          <w:szCs w:val="18"/>
        </w:rPr>
        <w:t>Новый часовой*</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бозревател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браз*</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8"/>
          <w:szCs w:val="18"/>
        </w:rPr>
        <w:t>Огоне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ктябр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пыт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риентир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течественная история*</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до 1992 г. — История СССР)</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течественные архивы*</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до 1992 г. — Советские архив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мир</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етербургский театральный журнал*</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одъем</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равославная бесед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равославная общин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ут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абочий класс и современный мир</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Радонеж — век </w:t>
      </w:r>
      <w:r>
        <w:rPr>
          <w:rFonts w:eastAsia="Times New Roman" w:cs="Times New Roman" w:ascii="Times New Roman" w:hAnsi="Times New Roman"/>
          <w:color w:val="000000"/>
          <w:sz w:val="20"/>
          <w:szCs w:val="20"/>
          <w:lang w:val="en-US"/>
        </w:rPr>
        <w:t>XX*</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дин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ссийская провинц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ссийский литературоведческий журнал*</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ссийский обозревател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Россия — </w:t>
      </w:r>
      <w:r>
        <w:rPr>
          <w:rFonts w:eastAsia="Times New Roman" w:cs="Times New Roman" w:ascii="Times New Roman" w:hAnsi="Times New Roman"/>
          <w:color w:val="000000"/>
          <w:sz w:val="20"/>
          <w:szCs w:val="20"/>
          <w:lang w:val="en-US"/>
        </w:rPr>
        <w:t>XXI*</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ссияне* (до 1991 г. — Дружба) Русская литература Русская мысль* Русская провинция* Русская речь Русская словесность* Русский архив* Русское богатство* Рус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анкт-Петербургская панорама* Свободная мысль* (до 1992 г. — Коммунист) Север</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еверные просторы* Серебряная подкова* ; Сибирские огни Славяноведени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лово* (до 1989 г. — В мире книг) [Служба безопасности* ^Советская литература (с 1990 г. — Лепта) ^Советская этнография</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8?-19% 1993-1996 1992-1996 1991-1996 1985-199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9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94-1995 1995-1996 1985-1996 1985-199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94 1993-1995</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92-19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92-1996 1985-1993 1992-1996 1985-1996 1992-1996 1992-1996 1992-1995 1985-1990 1992-1994 1989-1996 1993-1996 1993-1996 1995-1996 1993-1996 1991-1996 1985-1996 1992-1995 1991-1996 1985-1995 1993-1996 1990-1993 1993-1994 1991-1996 19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92-19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85-19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85-199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9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85-1996 1985-1996 1989-1996 1992-1995 1985-1989</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239</w:t>
      </w: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с 1Ч</w:t>
      </w:r>
      <w:r>
        <w:rPr>
          <w:rFonts w:eastAsia="Times New Roman" w:cs="Times New Roman" w:ascii="Times New Roman" w:hAnsi="Times New Roman"/>
          <w:color w:val="000000"/>
          <w:sz w:val="20"/>
          <w:szCs w:val="20"/>
          <w:vertAlign w:val="superscript"/>
        </w:rPr>
        <w:t>С</w:t>
      </w:r>
      <w:r>
        <w:rPr>
          <w:rFonts w:eastAsia="Times New Roman" w:cs="Times New Roman" w:ascii="Times New Roman" w:hAnsi="Times New Roman"/>
          <w:color w:val="000000"/>
          <w:sz w:val="20"/>
          <w:szCs w:val="20"/>
        </w:rPr>
        <w:t>М г         Згнсирафическое обтрени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оветские архивы</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с 1992 г. — Отечественные архив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огласи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оциологические исследован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арая площадь*</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Вестник Архива Президента РФ)</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олиц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еатр</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еатральная жизн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Феникс — </w:t>
      </w:r>
      <w:r>
        <w:rPr>
          <w:rFonts w:eastAsia="Times New Roman" w:cs="Times New Roman" w:ascii="Times New Roman" w:hAnsi="Times New Roman"/>
          <w:color w:val="000000"/>
          <w:sz w:val="20"/>
          <w:szCs w:val="20"/>
          <w:lang w:val="en-US"/>
        </w:rPr>
        <w:t>XX*</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Ы1о1о§1с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илософская и социологическая мысл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илософские исследован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илософские наук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орум*</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елове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Этнографическое обозрение*</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до 1992 г. Советская этнография)</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Юность</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085-! 99''</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85-1991 1990-1995 1985-199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95-1996 1990-1995 1985-1996 1985-1996 1993-1995 199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89-1996 1993-1995 1985-1996 1993-1996 1990-1995</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92-1996 1985-199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sz w:val="28"/>
          <w:szCs w:val="28"/>
        </w:rPr>
        <w:t>УКАЗАТЕЛЬ АЛЬМАНАХОВ</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Историко-документальные. Литературно-документальны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Краеведчески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огатый колодезь Вологд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стречи с историей Встречи с прошлым Европейский альманах Звень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з глубины времен Квинтэссенция Ключ-город</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раеведческий бюллетень Лиц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нувшее Мир искусств Московский архив Невский архив Неизвестная Россия Отечество</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Памятники Отечества Река времен Российский архив Русское прошлое Странник Стрелец Тотьма Устюжна Факел </w:t>
      </w:r>
      <w:r>
        <w:rPr>
          <w:rFonts w:eastAsia="Times New Roman" w:cs="Times New Roman" w:ascii="Times New Roman" w:hAnsi="Times New Roman"/>
          <w:color w:val="000000"/>
          <w:sz w:val="20"/>
          <w:szCs w:val="20"/>
          <w:vertAlign w:val="superscript"/>
        </w:rPr>
        <w:t>:</w:t>
      </w:r>
      <w:r>
        <w:rPr>
          <w:rFonts w:eastAsia="Times New Roman" w:cs="Times New Roman" w:ascii="Times New Roman" w:hAnsi="Times New Roman"/>
          <w:color w:val="000000"/>
          <w:sz w:val="20"/>
          <w:szCs w:val="20"/>
        </w:rPr>
        <w:t xml:space="preserve"> Шпион ЦРУ</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6-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 -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за 1990—1991 гг. Кн.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за 1994—1996 гг.</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2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9-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за 1991 г.</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 за 1989—1990 гг. Кн. 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14"/>
          <w:szCs w:val="14"/>
        </w:rPr>
        <w:t>9- 14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241</w:t>
      </w:r>
      <w:r>
        <w:rPr>
          <w:rFonts w:eastAsia="Times New Roman" w:cs="Times New Roman" w:ascii="Times New Roman" w:hAnsi="Times New Roman"/>
          <w:color w:val="000000"/>
          <w:sz w:val="24"/>
          <w:szCs w:val="24"/>
        </w:rPr>
        <w:t>УКАЗАТЕЛЬ ДОКУМЕТОВ</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ПО ИХ ПРИНАДЛЕЖНОСТИ ГОСУДАРСТВЕННЫМ АРХИВАМ И ИНЫМ МЕСТАМ ХРАНЕНИЯ</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w:t>
      </w:r>
      <w:r>
        <w:rPr>
          <w:rFonts w:eastAsia="Times New Roman" w:cs="Courier New" w:ascii="Courier New" w:hAnsi="Courier New"/>
          <w:color w:val="000000"/>
        </w:rPr>
        <w:t>Названия архивов и иных хранилищ приведены в соответствии с совре</w:t>
        <w:softHyphen/>
        <w:t>менными наименованиями, за исключением тех случаев, когда их уста</w:t>
        <w:softHyphen/>
        <w:t>новление не представлялось возможным.)</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b/>
          <w:bCs/>
          <w:color w:val="000000"/>
        </w:rPr>
        <w:t>Отечественные архивы</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АВП РФ (Архив внешней политики РФ): 886, 111, 223, 258, 296а, 556, 670, 991, 1049, 1125, 1139, 1168, 1388, 1423, 1496, 1729, 2066а, 2095, 2143, 2158, 2181, 2191, 2198, 2240, 2247, 2260, 2261, 2296, 2369, 2520, 2562, 2599а, 2660, 2931, 2932, 2953а, 3019, 302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АГО СССР (Архив Географического общества СССР при АН СССР) (СПб.): 79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АДП РНПБ (Архив Дома Плеханова Российской Национальной публичной библиотеки) (СПб.) 393, 486, 628, 724, 144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Алтайский краевой госархив: 1855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АП РФ (Архив Президента Российской Федерации): 18, 841, 864, 869, 913, 972, 1009, 1125, 1167, 1195, 1207, 1208а, 1220, 1221, 1252, 1253, 1255, 1256, 1262, 1272, 1292, 1299, 1302, 1304, 1305, 1306, 1310, 1319, 1339, 1344, 1346, 1353, 1357, 1374, 1382, 1392, 1406а, 1415, 1439а, 1452, 1463, 1471, 1475а, 1488, 1493, 1494, 1497, 1546а, 1550, 1570, 1578а, 1595, 1631, 1725а, 1730, 1737, 1753, 1754, 1755, 1776а, 1789, 1791, 1800а, 1803, 1810,'1818, 1826, 1853, 1856, 1863, 1869, 1889, 1891, 1891а, 1892, 1893, 1905а, 1912, 1914а, 1918, 1920, 1921а, 1926а, 1932, 1933, 1934, 1935, 1937а, 1948а, 1960, 1962а, 1963, 1970а, 1973, 1973а, 1974, 1976а, 1999, 1999а, 2001, 2006, 2018а, 2019, 2043, 2044, 2045, 2053, 2058, 2066, 2068, 2079, 2081, 2085а, 2089, 2096, 2126, 2140, 2159, 2159а, 2182, 2187, 2195, 2196, 2197, 2213а, 2219, 2243, 2245, 2259, 2262, 2263, 2265, 2269, 2272, 2273, 2275, 2276, 2277, 2279, 2285, 2289, 2297, 2306, 2322, 2337, 2370, 2371, 2373, 2387, 2388, 2390, 2423, 2433, 2442, 2457, 2465, 2466, 2467, 2471, 2472, 2486, 2511, 2516, 2518, 2520а, 2522, 2522а, 2523, 2523а, 2530а, 2542а, 2566, 2567, 2572, 2574, 2575, 2576, 2581, 2593, 2598а,2624, 2625, 2626, 2627, 2629, 2630, 2637, 2644а, 2645, 2652, 2673, 2688, 2689а, 2710, 2710а, 2715, 2716, 2719, 2728, 2728а, 2732, 2741, 2744, 2748, 2752, 2764, 2776а, 2794, 2797, 2806, 2807, 2808, 2811, 2811а, 2815, 2816, 2819, 2828, 2830, 2839а, 2902, 2903а, 2910, 2925, 2926, 2934, 2945, 2946, 2952, 2966а, 2970, 3000а, 3006а, 3021, 3040а, 3062,3088а, 3100,3103, 3105, 3113, 3118, 3121, 3124, 3132, 3151, 3157, 3158, 3162, 3173а, 3176, 3181а, 3182, 3186, 3187, 3191, 3197, 3206, 3208, 3211, 3215</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24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еографическая лаборатория при кафедре источниковедения истори</w:t>
        <w:softHyphen/>
        <w:t>ческого факультета МГУ им. М.В.Ломоносова: 155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Академии художеств (Научно-библиографический архив Акаде</w:t>
        <w:softHyphen/>
        <w:t>мии художеств СССР) (СПб.): 116, 2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Алма-Атинского института политологии и управления- 24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ВК ВС СССР (Архив Военной коллегии Верховного суда СССР):</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736, 1785, 2138,2312 </w:t>
      </w:r>
      <w:r>
        <w:rPr>
          <w:rFonts w:eastAsia="Times New Roman" w:cs="Times New Roman" w:ascii="Times New Roman" w:hAnsi="Times New Roman"/>
          <w:color w:val="000000"/>
          <w:sz w:val="20"/>
          <w:szCs w:val="20"/>
        </w:rPr>
        <w:t>Архив ГАБТ: 131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Генерального штаба Вооруженных Сил РФ: 2213а Архив Главного штаба Военно-Воздушных Сил СССР: 2352 Архив ГВП СССР (Архив Главной военной прокуратуры СССР): 2064 Архив Государственного океанографического института: 455 Архив Госфильмофонда: 19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ИВИ (Архив Института военной истории): 2255 Архив издательства «Планета»: 236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издательства «Уральский университет» (Екатеринбург): 3173 Архив издательства А/О «Х.Г.С.»: 3085 Архив издательства «Художественная литература»: 360а Архив Института востоковедения Российской Академии наук: 100, 309, 55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Института литовского языка и литературы Академии нау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итвы (Вильнюс): 2049 Архив ИРИ РАН (Архив Института российской истории Российской</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кадемии наук): 2340, 2386 Архив Кабинета режиссуры ВГИК: 1966 Архив киностудии «Ленфильм» (СПб.): 3212 Архив Комиссии по литературному наследству Ю.Трифонова: 3094 Архив КП Белорусской ССР (Минск): 2283 Архив Ленгорлита: 2957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Литературного музея Смоленского государственного педагоги</w:t>
        <w:softHyphen/>
        <w:t>ческого института: 196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Литературного объединения молодых флотских поэтов Балтики: 1987 Архив МГУ (Архив Московского государственного университет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м. М.ВЛомоносова): 2116 Архив Министерства культуры РФ: 3068 Архив Московской Патриархии: 69, 2095, 2497, 3082 Архив Музея антропологии и этнографии РАН: 641 Архив Музея-квартиры А.М.Васнецова: 1285а Архив Музея кино: 2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Музея Койнаса (Архангельская обл.): 2493 Архив Музея г. Кологрива (Костромская обл.): 1027 Архив музея-усадьбы «Мураново»: 1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МЭИ (Архив Московского энергетического института): 2659 Архив НИИР им. Н.И.Вавилова (Архив научно-исследовательского</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нститута растениеводства им. Н.И.Вавилова): 589, 1455, 152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6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Архив Общества истории гражданской войны в России: 2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4$</w:t>
      </w:r>
      <w:r>
        <w:rPr>
          <w:rFonts w:eastAsia="Times New Roman" w:cs="Times New Roman" w:ascii="Times New Roman" w:hAnsi="Times New Roman"/>
          <w:color w:val="000000"/>
          <w:sz w:val="20"/>
          <w:szCs w:val="20"/>
        </w:rPr>
        <w:t>Архив общества «Мемориал» (Архив Всесоюзного историко-просвети-тельского общества «Мемориал»): 1713, 2227, 2491. 2740 (Мос</w:t>
        <w:softHyphen/>
        <w:t>ква), 3161 (Пермь)</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РАН (Архив Российской Академии наук): 8, 26, 29, 68, 70, 134. 1'47а. 153, 177, 179а, 283, 336, 337, 358, 428, 446, 521, 522, 523, 598. 706, 707, 971, 982, 1107, 1135, 1164, 1177, 1182, 1196, 1242. 1276. 1281, 1364, 1372, 1381, 1383, 1397, 1398, 1454, 1474, 1506. 1551, 1583. 1602, 1626, 1640, 1657, 1742, 1796, 1804, 1823а, 1836. 1843, 1905, 1990, 1993, 2017, 2073, 2075, 2080, 2114, 2131, 2180, 2184, 2213, 2235, 2236, 2237, 2325а, 2426а, 2541, 2604, 2648. 26496, 2701, 2771, 2812, 2822, 2870а, 2888, 292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редакции «Библиотеки поэта»: 3017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редакции газеты «Правда»: 693, 1729, 263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редакции газеты «Русский Север» (Вологда): 3205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редакции исторического альманаха «Минувшее»: 84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редакции журнала «Мужество»: 208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редакции журнала «Нева» (СПб.): 317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российского научного центра «Курчатовский институт»: 262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Российской академии образования: 152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Союза кинематографистов: 317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Союза художников: 2401, 248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СП РФ (Архив Союза писателей): 640, 1546, 1763, 2051, 2905, 2936,2992,301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Управления Комитета национальной безопасности Казахстана (Алма-Ата): 20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Упр. МБ РФ (Архив Управления Министерства безопасности) по Вологодской области: 1211а, 2527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Упр. МБ РФ по Днепропетровску: 1779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Упр. МБ РФ по Калужской области: ,1016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Упр. МБ РФ по Костромской области: 1247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Упр. МБ РФ по Москве и Московской области: 2018, 2034, 232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Упр. МБ РФ по Омской области: 106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Упр. МБ РФ по Пензенской области: 24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Упр. МБ РФ по Саратовской области: 177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Упр. МБ РФ по С.-Петербургу и области: 996а, 1016а, 1414, 1681, 1725, 1726, 1906, 1940, 209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Упр. ФСК РФ (Управления Федеральной службы контрразведки) по Саратовской области: 20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Упр. ФСК РФ по С.-Петербургу и области: 1557, 187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Уральского государственного университета им. А.М.Горького (Екатеринбург): 6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Фонда А.Меня: 2912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Фонда русского модерна им. Ф.О.Шехтеля: 15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ЦСДФ (Архив Центральной студии документальных фильмов): 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школы № 79 г. Москвы: 30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Эрмитажа (СПб.): 90, 5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елорусский государственный музей Великой Отечественной войны (Минск): 2283</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24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иблиотека ИМЛ (Библиотека Института марксизма-ленинизма при Ц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ПСС)- 31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иблиотека Оптиной пустыни: 1227 Вологодский государственный историко-архитектурный художествен-</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ный музей-заповедник (отдел письменных источников) : 130а Вологодский областной архив новейшей политической истории: 2527а Вышневолоцкий государственный архив (Тверская обл.): 923 ГА (Государственный архив) Алтайского края (Барнаул) : 2893 ГА Белгородской области: 2647 ГА Брестской области: 916 ГА Владимирской области: 222 ГА Вологодской области: 124, 319а ГА Воронежской области: 104 ГА Гродненской области: 916 ГА Ивановской области: 1656 ГА Калининской области: 3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А Камчатской области (Петропавловск-Камчатский): 2723 ГА Корякской автономной области (пос. Палана): 2723 ГА Костромской области: 370, 519, 1433 ГА Красноярского края: 1735 ГА Курской области: 2721 ГА Латвии (Рига) : 74 ГА Молдовы (Кишинев): 916 ГА Московской области: 69, 8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А новейшей политической истории Вологодской области (Архив Воло</w:t>
        <w:softHyphen/>
        <w:t>годского обкома КПСС): 45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А Новосибирской области: 426, 1340, 1604, 1776, 1794, 1945, 227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А Оренбургской области: 726, 15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А Пермской области: 178а, 106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А Приморского края (Владивосток): 121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А Ростовской области: 688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А РФ (Государственный архив Российской Федерации — ЦГАОР СССР): 1, 3, 5, 13, 19, 27, 39а, 40, 41, 49, 50, 56а, 64, 65, 69, 77а, 78, 79, 80, 88а, 98, 121, 127а, 129а, 138, 143, 150, 154, 178, 179, 189, 195, 205, 206, 210а, 214, 218, 221, 225, 227, 230, 234, 236а, 244а, 246, 247, 258, 263, 269, 272, 273, 285, 287, 289, 291, 294, 295, 298, 301, 301а, 305, 313, 316, 327, 339, 340, 340а, 341, 342, 345, 356, 363а, 364, 365, 402,409а, 421, 422, 431, 444, 447, 450, 451, 468, 476, 490, 496, 498, 500, 517, 525, 531, 547, 551, 555, 560а, 565, 568, 569а, 575, 576, 577, 589, 596, 608, 612, 615, 616а, 617а, 637а, 643, 644а, 648, 648а, 653, 657, 666, 680, 689, 691, 692, 699а, 703, 704, 723, 725, 726, 727, 731, 732, 732а, 734, 737, 738, 739, 742, 744, 756, 765, 767, 777, 781, 792, 793, 818, 819, 824, 825, 835, 836, 841, 843, 846, 848, 851, 855, 857, 859, 861, 868, 870, 882, 890, 892, 893, 894, 900, 902, 916, 919, 922, 924, 925, 926, 927, 929, 934а, 936, 941, 942а, 952, 960а, 966, 983, 991, 1007, 1016, 1027а, 1030, 1063, 1071, 1111, 1114, 1115, 1119, 1125, ИЗО, 1137, 1143, 1150, 1153, 1165, 1170а, 1179, 1181,  1184а, 1194а, 1196, 1209, 1214, 1230, 1236, 1240а, 1245, 1251, 1259, 1269, 1271, 1274, 1275, 1301, 1317, 1341, 13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45</w:t>
      </w:r>
      <w:r>
        <w:rPr>
          <w:rFonts w:cs="Courier New" w:ascii="Courier New" w:hAnsi="Courier New"/>
          <w:color w:val="000000"/>
        </w:rPr>
        <w:t>1348. 1361</w:t>
      </w:r>
      <w:r>
        <w:rPr>
          <w:rFonts w:eastAsia="Times New Roman" w:cs="Courier New" w:ascii="Courier New" w:hAnsi="Courier New"/>
          <w:color w:val="000000"/>
        </w:rPr>
        <w:t>а. 1367. 1371а, 1391. 1394. 1440, 1447, 1448, 1472, 1478. 1499. 1501, 1504, 1505. 1539. 1551а, 1614, 1617, 1652, 1653, 1666, 1700а. 1702. 1715. 1716, 1727, 1740, 1744, 1747а, 1757, 1770, 18*8, 1897а. 1906. 1907, 1910, 1918а, 1942, 1950, 1950а, 1957, 1961, 1967. 1977а, 1978а. 1983. 2092. 2095, 2101, 2101а, 2115,*2153, 2161. 2212а, 2213а, 2214, 2218. 2219а, 2229, 2239, 2252, 2253, 2301. 2303. 2319. 2328. 2339. 2342, 2348, 2358, 2360, 2365, 2372, 2377, 2435. 2463, 2487. 2488, 2490. 2497, 2503, 2517, 2523, 2527. 2528, 2531, 2548, 2554, 2557, 2570, 2578, 2582, 2583, 2596а, 2600, 2607, 2621, 2628, 2659а, 2669, 2670, 2680, 2685, 2691, 2739а, 2765, 2768, 2770, 2779, 2800, 2800а, 2841, 2905, 2972, 3048а, 3076, 3099, 321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А Рязанской области: 239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А Саратовской области: 145, 199, 445, 466, 832, 1042 ГА Свердловской области (Екатеринбург) : 726, 265а, 987, 1592а,</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743</w:t>
      </w:r>
      <w:r>
        <w:rPr>
          <w:rFonts w:eastAsia="Times New Roman" w:cs="Courier New" w:ascii="Courier New" w:hAnsi="Courier New"/>
          <w:color w:val="000000"/>
        </w:rPr>
        <w:t>а, 1758, 1788, 1830а, 1954, 23716, 2791 ГА Северной Осетии (Владикавказ): 919 ГА Смоленской области: 2278 ГА Тамбовской области: 303, 838, 1746 ГА Тверской области: 240, 2453 ГА Томской области: 1413 ГА Удмуртии (Ижевск): 891 ГА Харьковской области: 1808 ГА Челябинской области: 178а, 920, 2446 ГА Чеченской республики (Грозный): 919 ГА Читинской области: 870 ГА Ярославской области: 136, 362, 465, 494 ГААО Свердловской области (ГА административных органов Свердлов- »</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ской области): 1743 ГИА Латвии (Государственный исторический архив Латвии — ЦГИ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Латв. ССР) (Рига): 2026 ГИА Украины (Государственный исторический архив Украины) (Киев):</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52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ИМ ОПИ (Отдел письменных источников Государственного истори</w:t>
        <w:softHyphen/>
        <w:t>ческого музея): 24а, 50, 133, 184а, 281, 293, 300, 435, 599, 676, 678, 680а, 708, 733, 785а, 939, 973а, 1004, 1079а, 1285, 1334, 1365, 1552, 1738а, 1816, 1818,2501 ГМ   ПИР   (Государственный   музей   политической   истории  России)</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СПб.): 744 ГМИ СПб. (Государственный музей истории С.-Петербурга ): 156, 2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416, 232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орбачев-фонд: 3175, 3188, 3204, 3205 Городской архив г. Сергиев посад: 95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осударственный историко-литературный и природный музей-заповед</w:t>
        <w:softHyphen/>
        <w:t>ник А.А.Блока (Московская обл.): 1849 ГРБ  Литвы   (Государственная   республиканская   библиотека  Литвы)</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Вильнюс): 1373 Грязовецкий районный краеведческий музей: 1862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24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ЦММК (Государственный центральный музей музыкальной культур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м. М.И.Глинки): 44а, 45, 93, 226, 52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ЦТМ (Государственный центральный театральный музей им. А.А.Бах</w:t>
        <w:softHyphen/>
        <w:t>рушина) : 15, 770, 1575</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gt; Дом-музей М.А.Волошина (Коктебель): 358, 359, 780, 1429а, 2361 Дом-музей И.С Никитина (Воронеж): 12, 642 Дом-музей Г.В.Плеханова (Липецк): 441а Дом-музей А Т.Твардовского (Загорье): 2189, 2724 ИЗО РГБ (Отдел изобразительных материалов Российской государствен</w:t>
        <w:softHyphen/>
        <w:t>ной библиотеки): 33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конотека Института истории естествознания и техники РАН: 2786 ИМЛИ (Институт мировой литературы им.А.М.Горького РАН): 59, 174, 304, 475, 504, 562, 626, 746, 787, 793, 800, 1000, 1039, 1086, 1093, 1095, 1163, 1174, 1189, 1192, 1265, 1273, 1296, 1354, 1420, 1507, 1513, 1515, 1544, 1546, 1560а, 1621, 1665, 1667, 1673, 1674, 1676, 1683, 1685, 1785а, 1805, 1809, 1819, 1825, 1913, 1975,2020,2056, 2104,2799,2813,2863,305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нститут рукописей Центральной научной библиотеки им. В.И.Вернад</w:t>
        <w:softHyphen/>
        <w:t>ского Академии наук Украины (Киев): 971, 982 Иркутский государственный объединенный музей: 853 Историко-архивный и военно-мемориальный центр Генерального штаб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оруженных Сил РФ: 256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сторико-литературный архив Росссийского Дворянского собрания: 195а Клуб библиофилов «Бироновы конюшни» (СПб.): 803 Костромской историко-архитектурный музей-заповедник: 242 Краснохолмский районный государственный архив (Тверская обл.): 1628 Красноярский краеведческий музей: 20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аборатория музейного дела Мордовского государственного универси</w:t>
        <w:softHyphen/>
        <w:t>тета им. Н.П.Огарева (Саранск): 3015 Литературный музей г. Брянска: 10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итературный музей Ивановского государственного университета: 2834 Литературный  музей  им.  Фр.Крейцвальда Академии  наук Эстонии (Тарту): 7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О ИВ АН (Ленинградское отделение Института востоковеден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АН) (СПб.): 17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емориальная квартира А.Белого на Арбате: 1400 Мемориальный дом-музей И.В.Курчатова: 477, 2022 Московская антропософская библиотека им. М.В.Ломоносова: 423 Музей «Абрамцево» (Московская обл.): 690 Музей А.А.Ахматовой в Фонтанном доме (СПб.): 810, 1106 Музей Бердяева Н.А.: 1908 Музей дружбы народов (Тбилиси): 1786 Музей С.Есенина (Константинове): 169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 ИРЛИ (Музей Института русской литературы РАН) (СПб.): 2119 Музей истории донского казачества (Новочеркасск): 589в Музей истории и культуры Среднего Прикамья: 84 Музей истории религии и атеизма (СПб.): 1854 Музей М.И.Калинина: 1015</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247</w:t>
      </w:r>
      <w:r>
        <w:rPr>
          <w:rFonts w:eastAsia="Times New Roman" w:cs="Times New Roman" w:ascii="Times New Roman" w:hAnsi="Times New Roman"/>
          <w:color w:val="000000"/>
          <w:sz w:val="20"/>
          <w:szCs w:val="20"/>
        </w:rPr>
        <w:t>М&gt;зей кино 3184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 литературы и искусства им. Я.Райниса Академии наук Латвии (Рига)  182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кабинет И.Д.Сытина: 1390</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квартира Е.Ахвледиани (Тбилиси)'&gt;264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квартира А.М.Горького: 1008, 163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квартира Н.А Островского: 12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 Киностудии им. М.Горького: 270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 книги РГБ (Музей книги Российской государственной библиоте</w:t>
        <w:softHyphen/>
        <w:t>ки): 6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 личных коллекций (Музей личных коллекций при Государствен</w:t>
        <w:softHyphen/>
        <w:t>ном музее изобразительных искусств им. А.С.Пушкина): 6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 В.В.Маяковского: 471, 518, 1625, 1691, 1721, 1729, 2132, 27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 МХАТ (Музей Московского художественного академического те</w:t>
        <w:softHyphen/>
        <w:t>атра им. А.П.Чехова): 277, 616, 808, 1270, 1371, 13716, 1419, 1470, 157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 пограничных войск РФ: 300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 Революции (Государственный музей Революции): 103, 310, 675а, 693, 747, 947, 949, 1070, 1180, 2201, 27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 семьи Бенуа (Филиал государственного музея-заповедника «Пе</w:t>
        <w:softHyphen/>
        <w:t>тергоф»): 66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 театрального и музыкального искусства (СПб.): 1439, 15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 Л.Н.Толстого: 2, 23, 25, 62, 81, 141, 146, 196, 201, 308, 389, 396, 529, 621, 1001, 1170, 1481а, 1510, 1511, 1555, 321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 А.Н.Туполева: 58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 И.С.Тургенева (Орел): 1048, 13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усадьба И.Е.Репина «Пенаты» (СПб. обл.): 7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 К.А.Федина: 1112, 1441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 фотографии при художественном училище им. Н.Рериха: 171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аучно-информационный центр политической истории г. Москвы: 1649, 200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ациональный архив Бурятии (Улан-Удэ): 134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Б (Научная библиотека) Вильнюсского государственного университета им. В.Капсукаса: 210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Б ЛИИЖТ (Научная библиотека Ленинградского института инженеров железнодорожного транспорта): 187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Б МГУ (Научная библиотека им. А.М.Горького МГУ им. М.ВЛомоно-сова):44, 217, 1266,30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Б Саратовского государственного университета им. Н.Г.Чернышевско</w:t>
        <w:softHyphen/>
        <w:t>го: 12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Б СТД РФ (Научная библиотека Союза театральных деятелей РФ): 180, 497, 509, 878, 1080, 120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Б Тартуского государственного университета: 217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Б Харьковского государственного университета: 37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ижегородский государственный архив: 8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овгородский государственный архив: 23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бщество культурных связей с Индией: 15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бъединение «Путь»: 840</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4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бъе чиненный    государственный   литературно-мемориальный    музей</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ензенской области: 122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РФ ГЛМ (Отдел рукописных фондов Государственного литературного музея): 20, 28, 58, 135, 214, 357, 399, 533, 548, 959, 1113, 1226, 1287. 1428, 1627, 2063, 2313, 2496,, 2505, 2758, 2801, 31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 (Партийный архив) Института истории партии (ИИП) при ЦК КП Азербайджана (Баку): 111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 Института истории партии при ЦК КП Литвы (Вильнюс): 214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 Института марксизма-ленинизма (ИМЛ) при ЦК КП Грузии (Тбили</w:t>
        <w:softHyphen/>
        <w:t>си): 51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 ЦК КП Украины (Киев): 274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ушкинский фонд (СПб.): 32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ФА РАН (Петербургский филиал Российской Академии наук): 76, 113, 193, 483, 805, 875, 1010, 1096, 1097, 1098, 1250, 1286, 1478, 1586, 1609, 1661, 1708, 1884, 2120, 28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ГА ВМФ (Российский государственный архив Военно-морского флота — ЦГА ВМФ СССР): 61а, 256а, 257, 258, 409, 483а, 501, 611а, 634, 702, 866,970а, 1125, 1195а, 1392а, 1982, 276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ГАДА (Российский государственный архив древних актов — ЦГАДА СССР): 28а, 187, 187а, 250, 2586, 290, 315, 461, 679, 695, 82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ГАКФД (Российский государственный архив кинофотодокумен-тов)(Красногорск): 69, 70а, 131, 185, 310, 333, 439, 489, 573, 613, 670а, 676а, 738, 851, 903, 913, 916, 973, 984, 1064, 1180, 1252, 1363, 1424, 1476,1716, 1737, 1966, 1974, 2258,2278, 2281, 2340, 2366, 2368, 2424, 2451. 2522а, 2566, 2568, 2748, 2958а, 3022, 30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ГАКФД (СПб.): 58а, 202, 330а, 578, 1238, 1582, 1704 РГАЛИ (Российский государственный архив литературы и искусства — ЦГАЛИ СССР): 7, 16, 20, 21, 22, 28, 51, 63, 75а, 86, 91, 94, 96, 101а, 102, 107а, 113, 118, 119, 123, 126, 139, 140, 142, 149а, 152, 159, 161а, 170, 172, 174, 175, 183а, 186, 197, 201, 225, 226, 236, 237, 239, 253, 255, 258а, 259, 261, 265, 279, 286, 302, 306, 322, 332, 334а, 335, 344, 346, 348, 353, 368, 369, 372, 375, 377, 380, 381, 385, 386, 387, 390, 410, 413, 417, 418, 427, 433, 433а, 436, 440а, 442а, 445а, 462, 464, 467, 469, 471а, 472, 473, 473а, 474, 481, 492, 499, 504, 507, 509а, 512, 532а, 534, 537, 538, 539а, 541, 542, 543, 546а, 563, 567, 570, 571, 584, 589а, 593, 610, 611, 619, 629, 630, 665, 668а, 669, 672, 677, 741, 746а, 752, 754, 760, 761, 775а, 788, 795а, 797, 801, 807, 813, 849, 865, 870а, 897, 903а, 908, 910, 911, 934, 946, 948а, 954, 963, 964, 978, 994, 996а, 1002, 1004, 1013, 1014, 1032, 1033, 1041, 1043, 1044, 1047, 1073, 1076, 1083, 1086, 1088, 1091, 1092а, 1099, 1100, 1109, 1109а, 1110, 1113, 1129, 1132, 1140, 1144, 1159, 1161, 1162, 1163а, 1169, 1172, 1175, 1176, 1189, 1192, 1197, 1201, 1205, 1232, 1237, 1239, 1244, 1260, 1263, 1277, 1284, 1287, 1290, 1295, 1296, 1314, 1329, 1360, 1361а, 1365, 1366, 1367а, 1374, 1386, 1403, 1413, 1425, 1426, 1453, 1454а, 1458, 1460, 1465, 1467, 1475, 1482, 1489, 1490, 1492, 1503, 1520, 1521, 1522, 1529, 1535, 1536, 1539, 1540, 1542, 1546, 1556, 1558, 1563, 1564, 15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49</w:t>
      </w:r>
      <w:r>
        <w:rPr>
          <w:rFonts w:cs="Courier New" w:ascii="Courier New" w:hAnsi="Courier New"/>
          <w:color w:val="000000"/>
        </w:rPr>
        <w:t>1^4 1&lt;77, 1580</w:t>
      </w:r>
      <w:r>
        <w:rPr>
          <w:rFonts w:eastAsia="Times New Roman" w:cs="Courier New" w:ascii="Courier New" w:hAnsi="Courier New"/>
          <w:color w:val="000000"/>
        </w:rPr>
        <w:t>а 1581. 1590. 1^91 И9Ч 1600 160"? 160"л. 160" 1608. 1624, 1627, 1640а. 1643а. 1647, 1651, 1680, 1686, 1688, 1689, 1692, 1698, 1701, 1711, 1717а, 1718. 1728, 1731, 1732, 1741, 1747а. 1750, 1764. 1768, 1773, 1774. 1775, 1781. 1782, 1797, 1798, 1806^ 1812, 1815, 1824. 1840, 1847, 1852, 1861, 1862, 1886, 1894, 1901. 1906. 1908, 1909. 1925, 1927. 1928, 1929, 1930, 1937, 1941, 1943, 1956, 1966, 1975, 1980, 1984. 1985, 1991, 1998. 2023, 2035, 2036. 2059. 2060. 2076, 2083. 2088, 20926, 2094, 2099а, 2111, 2111а, 2129, 2129а, 2135, 2143а, 2157. 2164, 2165, 2178, 2221, 2234, 2330, 2336, 2344, 2371а, 2374, 2404, 2407, 2410, 2411, 2412, 2415, 2423а, 2434, 2438, 2448, 2451а, 2454, 2456, 2474а, 2477, 2481, 2502а, 2507, 2508, 2588, 2594, 2602, 2610, 2617, 2618, 2619, 2641а, 2649, 2650, 2675, 2677, 2678, 2679, 2683, 26876, 2702, 2703, 2706, 2711а, 2720, 2729, 2734, 2735, 2754, 2759, 2761, 2766, 2773, 2784, 2824, 2843а, 2845, 2852, 2859, 2867, 2887, 2890, 2892, 2899, 2901, 2906, 2944а, 2947, 2949, 2950, 2954, 2955а, 2959, 2987, 2991, 2999, 3008, 3013, 3016, 3020, 3034, 3056, 30786, 3079, 3112, 3144а, 3152, 3213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РГАЛИ (СПб.): 736, 773а, 1543, 1697, 1923, 21706, 2220, 28216, 2835, 2881, 2987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РГАНИ (Российский государственный архив новейшей истории — ЦХСД — Центр хранения современной документации — Архив ЦК КПСС): 718а, 1012, 1568, 1948, 2015, 2047,2047а, 2123,2139а, 2213а, 2200, 2222, 2226, 2242, 2267, 2274, 2281, 2282, 2290, 2368, 2371, 2391, 2392, 2522а, 2534, 2555, 2665, 2697, 2698, 2704, 2726а, 2731, 2743а, 2739, 2742, 2743, 2746, 2749, 2750, 2751, 2756, 2757, 2762, 2763, 2775, 2780, 2782, 2785, 2788, 2788а, 2790, 2792а, 28016, 2802, 2804, 2805, 2808а, 2814, 2815, 2818, 2818а, 2819, 2820, 2823, 2832, 2840, 2848, 2850, 2850а, 2851, 2857, 2860, 2862, 2864, 2868, 2870, 2871, 2872, 2873, 2875, 2876, 2878, 2903, 2908, 2909, 2915, 2917, 2920а, 2921, 2925а, 2930, 2933, 2939, 2940, 2944, 2953, 2955, 2960, 2962, 2963, 2965, 2974, 2976, 2981, 2989, 2989а, 2992, 3000, 3005, 3009, ЗОЮ, 3016а, 3022, 3022а, 3023, 3024, 3027, 3028, 3036, 3038, 3039, 30406, 3043, 3061, 3063, 3064, 3069, 3070, 3073, 3074, 3080, 3086, 3097, 3102, 3104, 3105а, 3110, 3111, 3117а, 3119, 3122, 3123, 3130, 3131, 3139, 3142, 3142а, 3143а, 3147, 3148, 3153, 3154, 3169, 3165, 3167, 3168, 3169, 3171, 3172, 3177, 3178, 3179, 3181, 3183, 3184, 3185, 3189,3191а, 3194, 3196, 3198, 3199, 3200, 3202, 3203, 3207, 3208, 3209, 321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РГАСПИ (Российский государственный архив социально-политической истории — РЦХИДНИ — Российский центр хранения и изучения документов новейшей истории — Центральный партийный архив Института марксизма-ленинизма при ЦК КПСС): 18, 35, 56, 61, 99, 101, 188, 209, 210, 273, 274, 282, 303, 310, 349, 366, 392, 400а, 425, 453, 487, 488, 506, 532, 539, 553, 554, 605, 667, 688, 694, 710, 711, 712, 713, 715, 716, 717, 718, 719, 721, 742, 755, 757, 783, 793, 802, 804, 806, 816а, 826, 827, 835, 856, 867, 871, 881, 889, 894, 898, 899, 919, 929, 930, 931, 932, 933, 938, 945, 957, 962, 969, 988, 992, 1003, 1009, 1012, 1026, 1033а, 1050, 1051, 1053, 1054, 1056, 1057,</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50</w:t>
      </w:r>
    </w:p>
    <w:p>
      <w:pPr>
        <w:pStyle w:val="Normal"/>
        <w:shd w:fill="FFFFFF" w:val="clear"/>
        <w:autoSpaceDE w:val="false"/>
        <w:spacing w:lineRule="auto" w:line="240" w:before="0" w:after="0"/>
        <w:rPr>
          <w:rFonts w:ascii="Arial" w:hAnsi="Arial" w:cs="Arial"/>
          <w:sz w:val="24"/>
          <w:szCs w:val="24"/>
        </w:rPr>
      </w:pPr>
      <w:r>
        <w:rPr>
          <w:rFonts w:eastAsia="Courier New" w:cs="Courier New" w:ascii="Courier New" w:hAnsi="Courier New"/>
          <w:color w:val="000000"/>
        </w:rPr>
        <w:t xml:space="preserve"> </w:t>
      </w:r>
      <w:r>
        <w:rPr>
          <w:rFonts w:cs="Courier New" w:ascii="Courier New" w:hAnsi="Courier New"/>
          <w:color w:val="000000"/>
        </w:rPr>
        <w:t>1066 1068. 10?:. 10 "2</w:t>
      </w:r>
      <w:r>
        <w:rPr>
          <w:rFonts w:eastAsia="Times New Roman" w:cs="Courier New" w:ascii="Courier New" w:hAnsi="Courier New"/>
          <w:color w:val="000000"/>
        </w:rPr>
        <w:t>а, 1075, 1077, 1078, 1084. 1035, 1102, 1122, 1123, 1127а, 1128, 1151, 1155, 1156, 1157, 1166, 1171, 1173, 1186, 1190, 1194а, 1195, 1208, 1211, 1213, 1213а, 1214, 1215, 1216, 1217, 1219, 1221, 1223, 1213а, 1240, 1241, 1248, 1249, 1254, 1259а, 1264, 1267, 1281а, 1298, 1299, 1303, 1307, 1308, 1309, 1315, 1316, 1326, 1333, /338, 1344, 1345, 1346, 1347, 1357, 1361, 1368а, 1376, 1377, 1380, 1387, 1393, 1407, 1411, 1432, 1464, 1468, 1488, 1498, 1499, 1502, 1519, 1520, 1530, 1531, 1549, 1561, 1567, 1573, 1577а, 1584, 1594, 1616, 1623, 1639, 1648, 1650, 1659, 1660, 1675, 1677, 1678, 1687, 1714, 1730, 1747, 1751, 1767, 1778, 1788, 1792а, 1800, 1802, 1802а, 1814, 1827, 1841, 1848а, 1877, 1887, 1890, 1892, 1897, 1906, 1916, 1921, 1933а, 1938, 1944, 1958, 1959, 1978,2001,2002, 2004, 2008, 2009. 2010, 2052, 2067, 2069, 2090, 2095, 2175, 2176, 2194, 2212, 2224, 2228, 2230, 2256а, 2257, 2264, 2284, 2292, 2294, 2330, 2346а, 2399, 2400, 2400а, 2416, 2426, 2445, 2452, 2464, 2475, 2476, 2486, 2489, 2492, 2500, 2504, 2511а, 2515, 2533, 2542, 25426, 2553, 2555, 2584а, 2586, 2589а, 2616, 2622а, 2625а, 2627а, 2644, 2646, 2651, 2654а, 2656, 2656а, 2657, 2709, 2726а, 2730, 2730а, 2762, 2778, 2809, 2835а, 2869, 2919, 2920, 2971, 2990, 3190, 3215 РГАЭ (Российский государственный архив экономики — ЦГАНХ СССР): 36, 536, 650, 822, 1023, 1059, 1061, 1152, 1191, 1194а, 1336, 1418, 1443, 1445, 1446, 1462, 1523, 1598, 1618, 1733, 1740, 1858, 1858а, 2011, 2031, 2137, 2154а, 2177а, 2225, 2277а, 2280, 2358, 2414, 2483, 2484, 2607, 2684, 2716, 2777, 2792, 2861, 2894, 2994, 2996, 3048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РГВА (Российский государственный военный архив — ЦТ АСА СССР): 87, 167, 515, 581, 587, 720, 745, 816, 858, 863а, 883, 885, 886, 887, 888, 901, 916, 919, 921, 927а, 928, 938, 956, 973, 977, 989, 993, 1011, 1017, 1028, 1049а, 1062, 1065, 1069, 1079, 1104, 1117, 1120, 1121, 1125, 1149, 1154, 1183, 1194а, 1198, 1210, 1384, 1437, 1462а, 1480, 1500, 1599, 1601, 1601а, 1801, 1931,2055,2141,2142,2144, 2145, 2146, 2147, 2148, 2152, 2174, 2192, 2193, 2202, 2206, 2254, 2261,2390а, 257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РГВИА (Российский государственный военно-исторический архив — ЦГВИА СССР): 6, 32, 66, 84, 220, 229, 245, 256, 288, 317, 317а, 390а, 557, 569, 572, 581, 606а, 607, 610, 624, 625, 651, 655А. 673, 685, 735, 792, 822а, 830, 907, 129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РГИА (Российский государственный исторический архив — ЦГИА СССР) (СПб.): 20, 43, 53, 54, 71, 71а, 94, 106, 139, 160, 249, 251, 260, 294а, 295, 312, 347а, 354, 416, 479, 527, 529, 535, 560, 636, 643, 646, 649, 656, 674, 682, 687, 743, 761, 763, 844, 863, 879, 990, 1125, 1899, 1919,2682,288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РО (Рукописный отдел) Библиотеки Московской духовной академии: 1133</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РО (ГРБ) Государственной республиканской библиотеки Латвии (Риг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54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 ГТГ (Рукописный отдел Государственной Третьяковской галереи): 533, 13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51</w:t>
      </w:r>
      <w:r>
        <w:rPr>
          <w:rFonts w:eastAsia="Times New Roman" w:cs="Times New Roman" w:ascii="Times New Roman" w:hAnsi="Times New Roman"/>
          <w:color w:val="000000"/>
          <w:sz w:val="20"/>
          <w:szCs w:val="20"/>
        </w:rPr>
        <w:t>РО ИРЛИ (Р&gt;кописный отдел Инстт\га русской лигера!\ры Россий</w:t>
        <w:softHyphen/>
        <w:t>ской академии наук) (СПб.) 11, 32, 42, 48, 76а, 82, 108, 146. 149, 173, 184, 192, 196, 201, 221а, 2236, 231, 271, 275, 280, 329. 350, 358, 361. 369, 380, 381, 383. 385, 395, 405, 406, 420, 424. 438, 459. 473. 533, 588, 614, 617а, 645, 669, 700, 709, 762, 837. 839, 909, 953, 958, 961, 979, 981, 995. 996а. 999, 1000, 1002. 1045, 1082, 1092, 1094. 1134, 1160, 1196. 1231, 1243, 1257, 1278. 1294, 1311, 1312, 1331. 1356, 1359, 1395, 1408, 1572. 1620, 1632. 1637. 1646. 1682, 1689, 1724, 1739, 1748, 1760. 1762, 1764. 1797, 1813, 1900, 1906, 1939, 1998, 2376, 2453, 2506, 2611. 2633а, 2667а, 2858, 3065, 306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 НПБ (Рукописный отдел Национальной публичной библиотеки — Государственной публичной библиотеки им. М.Е.Салтыкова-Щедрина) (СПб.): 20, 22, 100а, 107, 113, 126, 149, 196, 244, 280. 292, 297, 299, 321, 343, 353, 357, 411, 434, 443, 450а, 470, 521, 544. 597, 618, 701, 749, 759, 798, 809, 812, 852, 874, 905, 978, 1000. 1002, 1137, 1140, 1142, 1185, 1421, 1428, 1438, 1450, 1451, 1492а, 1517, 1527, 1545, 1610, 1694, 1703, 1813а, 1857, 1864, 1865, 1981, 2008а, 2540, 2611, 2631, 2717, 28216, 2911, 2956, 298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 РГБ (Рукописный отдел Российской государственной библиотеки — Государственной библиотеки СССР им. В.И.Ленина): 22, 30, 31, 32, 33, 34, 38, 47, 57, 69, 83, 85, 91, 113, 117, 118, 121, 125, 127, 146а, 165а, 183, 184а, 190, 196, 201, 212, 236, 238, 248, 262, 284, 296, 323, 324, 330, 339, 357, 363, 367, 376, 397, 398, 400, 403, 404, 408, 412, 413, 429, 432, 436, 437, 454, 457, 458, 460, 468, 473, 480, 481, 482, 484, 493, 508, 511, 514, 521, 526, 528, 542, 564, 566, 592, 594а, 595, 600, 606, 623, 628, 630, 638, 639, 654, 660, 662, 664, 675, 699, 705, 712а, 729, 736а, 766, 773, 782, 817, 860, 877, 895, 896, 918, 924, 929, 950, 955, 983, 1003, 1040, 1052, 1113, 1164, 1205, 1224, 1234, 1277, 1285, 1287, 1321, 1322, 1323, 1330, 1367, 1389, 1405, 1427, 1469,1469а, 1535, 1560, 1574а, 1576/1585, 1605, 1630, 1654, 1661, 1664, 1690, 1732, 1792, 1793, 1797, 1842, 1896, 1947, 1976, 2215, 2403, 2584, 2649а, 2711а, 2959, 2966, 3047, 3084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 Русского музея (СПб.): 130, 132, 137, 2236, 314, 2271, 30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 Харьковской государственной библиотеки им. В.Г.Короленко: 1952, 19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ссийский институт истории искусств: 187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ссийский научно-исследовательский центр космической документа</w:t>
        <w:softHyphen/>
        <w:t>ции: 2918, 2922, 2942, 307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ФК (Библиотека-архив Российского фонда культуры): 128, 696, 697, 1146, 1734, 1969,2103,213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язанский историко-архитектурный музей-заповедник: 14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обрание редакции журнала «Новое литературное обозрение»: 114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Пб ГМТ и МИ (С.-Петербургский государственный музей театрально</w:t>
        <w:softHyphen/>
        <w:t>го и музыкального искусства): 2338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ЦДНИ (Сахалинский центр документов новейшей истории — Архив Сахалинского обкома КПСС) (Южно-Сахалинск): 148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верской областной архив: 695а, 1364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w:t>
      </w:r>
      <w:r>
        <w:rPr>
          <w:rFonts w:eastAsia="Times New Roman" w:cs="Times New Roman" w:ascii="Times New Roman" w:hAnsi="Times New Roman"/>
          <w:color w:val="000000"/>
          <w:sz w:val="20"/>
          <w:szCs w:val="20"/>
        </w:rPr>
        <w:t>верскои областной Дом народного творчества. 215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еатральная библиотека С.-Петербурга: 449, 98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омский объединенный историко-архитектурный музей: 14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ОЦДНИ (Томский центр документации новейшей истории — Архив</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омского обкома КПСС): 1094а, 1759, 1776 Тульский государственный архив: 603 Устюжский краеведческий музей: 1466, 324а, 1624а, 2754а УФ СБ РФ по Алтайскому краю (Управление Федеральной службы без</w:t>
        <w:softHyphen/>
        <w:t>опасности РФ по Алтайскому краю) (Барнаул): 1340 Фототека российского информационного агентства «Новости»: 1180 Фотоцентр Союза журналистов РФ: 2367 ЦА МВД РФ (Центральный архив Министерства внутренних дел РФ):</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186, 2210, 2213</w:t>
      </w:r>
      <w:r>
        <w:rPr>
          <w:rFonts w:eastAsia="Times New Roman" w:cs="Times New Roman" w:ascii="Times New Roman" w:hAnsi="Times New Roman"/>
          <w:color w:val="000000"/>
          <w:sz w:val="20"/>
          <w:szCs w:val="20"/>
        </w:rPr>
        <w:t>а, 2232, 2283, 2323, 28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А СВР РФ (Центральный архив службы внешней разведки РФ): 1150а ЦА ФСК РФ (Центральный архив Федеральной службы контрразведки): 307, 440, 970, 975, 1018, 1055, 2000, 2204, 2209, 2486, 2519, 2556, 2591, 2597, 26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АГИ (Центральный аэрогидродинамический институт): 215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АМБ РФ (Центральный архив Министерства безопасности РФ): 440,</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558, 583, 777, 831, 832</w:t>
      </w:r>
      <w:r>
        <w:rPr>
          <w:rFonts w:eastAsia="Times New Roman" w:cs="Courier New" w:ascii="Courier New" w:hAnsi="Courier New"/>
          <w:color w:val="000000"/>
        </w:rPr>
        <w:t>а, 861, 870, 885, 937, 948, 974, 976, 1033,</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103, 1129, 1161</w:t>
      </w:r>
      <w:r>
        <w:rPr>
          <w:rFonts w:eastAsia="Times New Roman" w:cs="Courier New" w:ascii="Courier New" w:hAnsi="Courier New"/>
          <w:color w:val="000000"/>
        </w:rPr>
        <w:t>а, 1194а, 1199, 1214, 1222а, 1225, 1229, 1307,</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325, 1399, 1419, 1412</w:t>
      </w:r>
      <w:r>
        <w:rPr>
          <w:rFonts w:eastAsia="Times New Roman" w:cs="Courier New" w:ascii="Courier New" w:hAnsi="Courier New"/>
          <w:color w:val="000000"/>
        </w:rPr>
        <w:t>а, 1436, 1457, 1461, 1477, 1486, 1619, 1649,</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658, 1668, 1669, 1717, 1719, 1729, 1730, 1766, 1779, 1787, 1817,</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834, 1860, 1868, 1880, 1884, 1902, 1905</w:t>
      </w:r>
      <w:r>
        <w:rPr>
          <w:rFonts w:eastAsia="Times New Roman" w:cs="Courier New" w:ascii="Courier New" w:hAnsi="Courier New"/>
          <w:color w:val="000000"/>
        </w:rPr>
        <w:t>а, 1946, 1948, 1951, 1962,</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005, 2018, 2029, 2038, 2039, 2041, 2042, 2072, 2077, 2082, 2091,</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097, 2100, 2133, 2134, 2158, 2174</w:t>
      </w:r>
      <w:r>
        <w:rPr>
          <w:rFonts w:eastAsia="Times New Roman" w:cs="Courier New" w:ascii="Courier New" w:hAnsi="Courier New"/>
          <w:color w:val="000000"/>
        </w:rPr>
        <w:t>а, 2200а, 2211, 2213а,2217,</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219</w:t>
      </w:r>
      <w:r>
        <w:rPr>
          <w:rFonts w:eastAsia="Times New Roman" w:cs="Courier New" w:ascii="Courier New" w:hAnsi="Courier New"/>
          <w:color w:val="000000"/>
        </w:rPr>
        <w:t>а, 2226а,2238, 2241, 2254а, 2268, 2293, 2308, 2309, 2311, 2320,</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351, 2355, 2356, 2385, 2393, 2406, 2428, 2440</w:t>
      </w:r>
      <w:r>
        <w:rPr>
          <w:rFonts w:eastAsia="Times New Roman" w:cs="Courier New" w:ascii="Courier New" w:hAnsi="Courier New"/>
          <w:color w:val="000000"/>
        </w:rPr>
        <w:t>а, 2444, 2461, 2479,</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512, 2513, 2514, 2521, 2525, 2547, 2573, 2577, 2585, 2596, 2608,</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623, 2653, 2663, 2689, 2690, 2721</w:t>
      </w:r>
      <w:r>
        <w:rPr>
          <w:rFonts w:eastAsia="Times New Roman" w:cs="Courier New" w:ascii="Courier New" w:hAnsi="Courier New"/>
          <w:color w:val="000000"/>
        </w:rPr>
        <w:t>а, 2747, 2829, 2839, 2847, 2880,</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3055,3086,3140,319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ЦАМО (Центральный архив Министерства обороны РФ) (Подольск): 17, 95, 722, 2124, 2142, 2203, 2213а, 2248, 2249, 2250, 2251, 2255, 2256, 2257а, 2266, 2270, 2283, 2287, 2288, 2290, 2298, 2299, 2300, 2329, 2338, 2346а, 2347, 2389, 2395, 2398, 2401, 2425, 2441, 2443, 2450, 2473, 2474, 2499, 2510, 2529, 2530, 2532, 2543, 2544, 2545, 2560, 2562, 2563, 2564, 2565, 2568а, 2571, 2573а, 2579, 2587, 2598, 2614, 2620, 2714; ЦА ОВС: 2254, 2295, 2307, 2383</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ЦАОД г.Москвы (Центральный архив общественных движений — Архив МГК КПСС): 929, 1228, 1833, 1835, 1839, 2286, 2287, 2291, 2540а, 2681, 2697а, 2729а, 279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ЦГА ИПД (СПб.) (Центральный государственный архив историко-поли-тической документации — Архив ЛГК КПСС): 589, 683, 686, 965, 1184, 1543, 1837, 1906, 1974а, 2177, 2405, 2539, 2619а, 2696, 280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ЦГА Казахстана (Центральный государственный архив Казахстана) (Алма-Ата): 2408</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53</w:t>
      </w:r>
      <w:r>
        <w:rPr>
          <w:rFonts w:eastAsia="Times New Roman" w:cs="Times New Roman" w:ascii="Times New Roman" w:hAnsi="Times New Roman"/>
          <w:color w:val="000000"/>
          <w:sz w:val="20"/>
          <w:szCs w:val="20"/>
        </w:rPr>
        <w:t>ЦГА г Москвы (Центральный государственный архив г Москвы</w:t>
      </w:r>
      <w:r>
        <w:rPr>
          <w:rFonts w:eastAsia="Times New Roman" w:cs="Times New Roman" w:ascii="Times New Roman" w:hAnsi="Times New Roman"/>
          <w:color w:val="000000"/>
          <w:sz w:val="20"/>
          <w:szCs w:val="20"/>
          <w:vertAlign w:val="superscript"/>
        </w:rPr>
        <w:t>4</w:t>
      </w:r>
      <w:r>
        <w:rPr>
          <w:rFonts w:eastAsia="Times New Roman" w:cs="Times New Roman" w:ascii="Times New Roman" w:hAnsi="Times New Roman"/>
          <w:color w:val="000000"/>
          <w:sz w:val="20"/>
          <w:szCs w:val="20"/>
        </w:rPr>
        <w:t>) 6а 64. 81а. 106. 139. N8. 165. 210а. 325, 383а, 419, 424а, 426а, 456а 72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ГА ПД Киргизии (Центральный государственный архив политической документации Киргизии — Архив ЦК КП Киргизии) (Фрунзе): 18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ГА СПб. (Центральный государственный архив Сак,кт-Петербурга -— ЦГАОРСС г. Ленинграда). 912, 997, 1184, 1562, 1558, 2350, 254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ГА Удмуртии. 2457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ГА Урала. 148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ГАВОВУ (Центральный Государственный архив высших органов влас</w:t>
        <w:softHyphen/>
        <w:t>ти и управления Украины — ЦГАОРСС Украины): 916, 182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ГАЗ РФ (Центральный государственный архив звукозаписи): 25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ГАНТД (Центральный государственный архив научно-технической до</w:t>
        <w:softHyphen/>
        <w:t>кументации) (СПб.): 5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ГИА СПб. (Центральный государственный исторический архив С.-Пе</w:t>
        <w:softHyphen/>
        <w:t>тербурга): 106, 162, 1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ГИА Украины (Центральный государственный исторический архив Украины) (Киев): 24, 109, 304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Д «НА» (Центр документации «Народный архив»): 242а, 495, 635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ДНИ (Центр документации новейшей истории) Белгородской обл.: 182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ДНИ Воронежской обл.: 1644а, 18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ДНИ Краснодарского края: 19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ДНИ Оренбургской обл.: 278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ДНИ Смоленской обл.: 162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ДНИ Тверской обл.: 177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ДНИ Челябинской обл.: 235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ДОО Свердловской обл. (Центр документации общественных органи</w:t>
        <w:softHyphen/>
        <w:t>заций Свердловской области): 828, 868, 1582а, 1592а, 1671, 1758, 1788,1830а, 2263, 284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ентр общественных связей Министерства безопасности РФ: 2040, 2216, 259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ентральная библиотека им. А.И.Куприна (Гатчина): 85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ентральная научная библиотека г. Киева: 3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ентральный военно-морской музей (СПб.): 175а, 43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ентральный музей В.ИЛенина: 4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ентральный музей Советской Армии: 85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МА г. Москвы (Центральный муниципальный архив г. Москвы — ЦГАОРСС г. Москвы): 227, 232, 1116, 1926, 19546, 2031а, 255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ХДМО (Центр хранения документов молодежных организаций — Архив ЦК ВЛКСМ; ныне в составе РГАСПИ): 1332, 1959, 2061, 2287, 2496а, 249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ХИДК (центр хранения историко-документальных коллекций — ЦГА РСФСР — «Особый» архив): 39, 328, 599а, 633а, 658а, 714, 764, 772, 1025, 1069а, 1081, 1128а, 1178, 1198, 1212, 1335, 1537, 1633, 1855, 1917, 1936, 2007, 2125, 2154, 2155, 2181а, 2199, 2207, 2208, 2244, 2246, 2302, 2304, 2318, 2329, 2341, 2357, 2365, 2394, 2417, 2418, 2419, 2420, 2421, 2422, 2430а, 2462, 2486, 2500, 2514а, 2524, 2546, 2568а, 25686, 2605</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rPr>
        <w:t>25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Зарубежные архив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дминистрация национальных архивов и документации (США): 73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Академии наук Чехии: 16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Академии наук Сербии: 1827а</w:t>
      </w:r>
      <w:r>
        <w:rPr>
          <w:rFonts w:eastAsia="Times New Roman" w:cs="Arial" w:ascii="Arial" w:hAnsi="Arial"/>
          <w:color w:val="000000"/>
          <w:sz w:val="20"/>
          <w:szCs w:val="20"/>
        </w:rPr>
        <w:t xml:space="preserve">                           </w:t>
      </w:r>
      <w:r>
        <w:rPr>
          <w:rFonts w:eastAsia="Times New Roman" w:cs="Arial" w:ascii="Times New Roman" w:hAnsi="Times New Roman"/>
          <w:color w:val="000000"/>
          <w:sz w:val="20"/>
          <w:szCs w:val="20"/>
        </w:rPr>
        <w:t>,</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Военно-Морского музея народного флота (Болгария): 19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Военного министерства Франции: 65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Гейдельбергского университета (Германия): 40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Вяч Иванова в Риме (Италия)- 115, 627, 1416, 1465, 1642, 187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издательства «Посев» (США): 306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издательства «Серебряный век» (США): 1442, 16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Карлова университета (Чехия): 110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г. Кобленца (Германия): 242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г. Корфу (Япония): 90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Масарика (Чехия): 155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МИД Германии: 728, 2143, 2305, 242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МИД Франции: 678а, 2671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национальной безопасности США: 3187а, 3202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Нововалаамского монастыря (Финляндия): 222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Палаты лордов (Великобритания): 88в</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Попечительства о наследии Р.Штейнера в Дорнахе (Швейцария): 4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г. Потсдама (Германия): 265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Римского отделения Германского Археологического институ</w:t>
        <w:softHyphen/>
        <w:t>та- 5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Свято-Троицкого   монастыря   русской   православной   церкви (США): 94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Славяно-балтийского университета в Осло (Норвегия): 75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Университета в Торонто (Канада): 183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Фонда Зданевича (Франция): 1406, 15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ЦК Союза коммунистов Югославии: 26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ив Ф.И.Шаляпина в Риме (Италия): 128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укционный дом «Кристи»: 2872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иблиотека Ван Пелта Университета Пенсильвании (США): 154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иблиотека им. Д.КЛилли Индианского университета (США): 15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иблиотека Конгресса (США): 2186, 25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иблиотека особых коллекций Дьюкского университета (США)- 1589, 19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иблиотека раритетов Т.Фишера в Университете Торонто (Канада): 24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иблиотека Саскачеванского университета (Канада): 205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иблиотека современной международной документации (Франция): 37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иблиотека Сорбонны (Франция): 2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иблиотека-архив Базельского университета (Швейцария): 108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огословский институт (Франция): 561, 1235, 165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остонский университет (США): 20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Британский музей (Великобритания): 10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Военно-морской архив США: 1122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енный архив Германии: 24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55</w:t>
      </w:r>
      <w:r>
        <w:rPr>
          <w:rFonts w:eastAsia="Times New Roman" w:cs="Times New Roman" w:ascii="Times New Roman" w:hAnsi="Times New Roman"/>
          <w:color w:val="000000"/>
          <w:sz w:val="20"/>
          <w:szCs w:val="20"/>
        </w:rPr>
        <w:t>Военный архив г Потсдама (Германия): 235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енный архив при Институте военной истории (Германия): 243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А (Государственный архив) Варшавы (Польша): 3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арвардский университет (США): 661, 799, 851,967, 1029, 1337, 1596, 1597, 1615, 1622, :&gt;64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ородской музей г. Хельсинки (Финляндия): 5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уверовский институт (США): 215, 318, 320, 331, 620, 647, 681, 784, 786. 821. 876, 876а, 884, 890а, 940, 968, 980а, 986, 1136, 1139а, 1166а, 1246, 1275, 1367, 1430. 1867, 2030, 2166, 2634, 2738, 294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ьюкский университет (США): 205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врейский университет в Иерусалиме (Израиль): 17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ллинойсский университет (США): 1885, 19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ндианский университет (США): 1430, 1489, 1745, 175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Йельский университет (США): 829, 143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лумбийский университет (Бахметьевский архив) (США): 179а, 305а, 414, 764а, 771, 900а, 1125, 1235а, 1283, 1287, 1328, 1358, 1430, 1670, 1709, 1797а, 1820, 1988, 2046, 2099, 2127, 2137а, 2170а, 2188, 2378, 2439, 2456а, 2481, 260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ейпцигская высшая школа (Германия): 11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итературный архив «Памятники национальной письменности» (Чехия): 1369, 153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СИ (Международный институт социальной истории, войны и мира) (Голландия): 92, 786, 1131, 1246, 2551, 2654, 265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чиганский университет (США): 1883, 192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 современного искусства в Париже (Франция): 434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аучный центр военной истории (Германия): 231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ациональная библиотека Франции: 127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ациональный архив США: 2718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ациональный архив Финляндии: 25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ью-Йоркская публичная библиотека (США): 146, 1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бщество ревнителей русской истории (Франция): 740, 768, 847, 942, 220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ксфордский университет (Великобритания): 56, 442, 143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ринстонский университет (США): 815, 1613, 198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убличная библиотека Женевского университета (Швейцария): 55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имский архив (Италия): 166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 (Рукописный отдел) Берлинской библиотеки (Германия): 103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 Королевской библиотеки (Швеция): 114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усский архив г. Лидса (Великобритания): 430, 581, 935, 996, 14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еминария Святого Владимира в Париже (Франция): 1723, 215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лавянская библиотека в Праге (Чехия): 15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лавянский институт в Париже (Франция): 158, 574, 187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енфордский университет (США): 546, 850, 890а, 98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еатральный архив и музей им. И.Гура при Иерусалимском университе</w:t>
        <w:softHyphen/>
        <w:t>те (Израиль): 7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ентр гуманитарных исследований при Техасском университете (США): 263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ентр русской культуры Амхерст-колледжа (США): 2119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5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ентральный архив сионизма (США): 65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едеральный архиву Германии: 82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онд Г.Мюнтер и Й.Айхнер (Германия): 434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Швейцарский экономический архив в Базеле: 150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gt;</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smallCaps/>
          <w:color w:val="000000"/>
          <w:sz w:val="20"/>
          <w:szCs w:val="20"/>
        </w:rPr>
        <w:t xml:space="preserve">АгсЫу </w:t>
      </w:r>
      <w:r>
        <w:rPr>
          <w:rFonts w:eastAsia="Times New Roman" w:cs="Times New Roman" w:ascii="Times New Roman" w:hAnsi="Times New Roman"/>
          <w:color w:val="000000"/>
          <w:sz w:val="20"/>
          <w:szCs w:val="20"/>
        </w:rPr>
        <w:t>1.В. Тко (Югославия): 262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w:t>
      </w:r>
      <w:r>
        <w:rPr>
          <w:rFonts w:eastAsia="Times New Roman" w:cs="Times New Roman" w:ascii="Times New Roman" w:hAnsi="Times New Roman"/>
          <w:color w:val="000000"/>
          <w:sz w:val="20"/>
          <w:szCs w:val="20"/>
        </w:rPr>
        <w:t>иуо 1п511Ш1е &amp;г 1е\У1$п КезеагсЬ (США): 368 880 996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А АА (Вопп): 2191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иЬПс Кесогёз ОШсе: 2738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8</w:t>
      </w:r>
      <w:r>
        <w:rPr>
          <w:rFonts w:eastAsia="Times New Roman" w:cs="Times New Roman" w:ascii="Times New Roman" w:hAnsi="Times New Roman"/>
          <w:color w:val="000000"/>
          <w:sz w:val="20"/>
          <w:szCs w:val="20"/>
        </w:rPr>
        <w:t>рес1а1 соНесНопз Йге Ушуепйгу оГСЫса§о. УЬгагу (США): 1365а</w:t>
      </w:r>
      <w:r>
        <w:rPr>
          <w:rFonts w:eastAsia="Times New Roman" w:cs="Times New Roman" w:ascii="Times New Roman" w:hAnsi="Times New Roman"/>
          <w:b/>
          <w:bCs/>
          <w:color w:val="000000"/>
          <w:sz w:val="20"/>
          <w:szCs w:val="20"/>
        </w:rPr>
        <w:t>УКАЗАТЕЛЬ ДОКУМЕНТОВ ПО ИХ ПРИНАДЛЕЖНОСТИ СЕМЕЙНЫМ АРХИВАМ</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течественные семейные архив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брамов В П. 1526, 13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гвеева Л.В. 26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Аграновские 2727, 2810, 291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302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задовский К.М. 1870 Азаровы 2440 Александров А.А. 639а Александрова Ю.А. 549, 2613 Алексеева К.К. 72 Алперсы 2726 Альтман С.С. 75 Алянский Ю. 2826 Ангарская М.Н. 347, 463 Андреев Д. 1645 Андреева А. 2535 Андреева И.А. 311 Андреевский Г.В. 2327а Андреевы 1645, 2820а Андровские 2862а Андроникашвили Б.Б. 1514 Анистратенко Н.Б. 2494 Анощенко Н.Н. 203 Ансельм-Покровская Л.А. 1956а Антокольские 2343 Анфилов В.А. 2982 Анфилов Н.Г. 382, 540 Апраксины 1024 Арбатовы 2980 Аржавский И.А. 76 Аскольдова А.С. 1587 Асмус А.Б. 3029 Асмус В.Ф. 1707 Ассонова З.А. 2316 Атаров Н. 288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бакишиев А.Г. 2078 Бабанова М.И. 2603, 2825, 2826 Бабина А.М. 278, 2478 Бабины 778 Бабореко А. 2995, 3101</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5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йкова Е.В. 6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йтальские 202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ланчивадзе А.М. 120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рановы 232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ринов М. 288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ртеньев Л.В. 2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хтины 2536, 288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езрукова-Долматовская М. 236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еликова М.Г. 25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елли 1012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еляева Е. 4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ерг А.Э. 205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ерггольц О.Ф. 2695, 2160 (ныне в</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ГАЛИ) Берзер 288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ерковский А.Н. 2638, 3040 Бернштейн А. 1924 Бессмертных Л.В. 235 Бианки Е.В. 2402 Богораз Л.И. 3006, 3033 Богословский А.Н. 1752 Бондаренко П.П. 1288 Боннер Е. 3126, 314Г Борисевич Л.И. 2062 Борисовы 2458 Борута К. 2705 Браун Н. 2760 Британишские 2821а Булгакова Н.А. 326 Булгаковы 2128 Буравцев П.Н. 3166 Бурджалов Э.Н. 2817 Бутков В.Н. 769 Быковы 246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ллюсова-Бонди Н.В. 485 Вампилов А. 2997 Ванеев А.А. 9, 2712 Ванников Б. 2163 Варнаховский Л. 282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сил.чикш 1  И   164а Ваши КВ. 1375 Веприцкие 2185 Веселая Р. 795 Вигдорова Ф. 2968 Викторова Г.Б. 1979 Вильмонт 1188 Винниченко 1037 Водонос Е.И. 3078 Воинов В. 2538 Войнович В.Н. 3096, 3180 Войтоловская А. 2700 Волин О. 2924 Вольпины 1350 Воробьев К. 2559 Воронский 1584 Воропаев Н.А. 2547а Высоцкие 3098, 3114 Высотский О.Н. 52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абричевские 1074 Гаген-Торн 1970, 2380 Гарднер М.Ф. 1536а Гарины 1429 Гачевы 1108, 1547 Герасимовы 1481 Герцык Е. 2331 Герштейн Э. 1995, 2776 Гладков Н. 2100а Глазков Н.Н. 2110, 2711 Гликман И.Д. 2381,2844 Голейзовские 1700 Голицын Б. 980 Голицын В.А. 223а Голубкова М. 2929, 3134 Гольдинова-Левина М.А. 2354 Гольц И. 1771 Гориневские 2117 Гофман В. 1512 Гофф И. 2867а Грекова И. 29126 Грибовецкий Ю. 1729 Гринберг Н.К. 1606 Гроссен Л.Г. 2666 Губер Ф. 1643а Гудзовская Е.И. 2324 Гулзы-Гулинская 3. 1722 Гумилев Л.Н. 278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gt;ревич П (    1385 ГурунцЛ. 2162 Гусаровы 3038а Гусевы 169 Гутновы 1903 Гущина Т. ЗОН</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адиани Н.П. 1205 Дальская Л. 1829 Дедкова Т.Ф. 2753а Дедковы 3143 Демин К. 2429 ДинерЯ.И. 191 Дмитриев С.С. 105 Дмитриева А.Н. 1441 Дмитриева Н.В. 181 Добрынина А. 2875а Долецкий Л.П. 2437 Долинин А.С. 498а Домбровские 1765 Дружинина Е.И. 354 Друскин Я.С. 1450, 1979 ДрускинаЛ.С. 228, 1483 Дылевский П. 25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горов Б.Ф. 3088 Елагины 2900 ЕлинаН.Г. 3017 Епифанова Н. 655 Ерофеевы 31936 Есенина Т. 12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Жаймонда А.М. 2080а Жемчужникова Н.И. 3149 Жиглевич 917 Жиглинская Е.А. 635а Жук А.А. 2874 Жуковская Т.Н. 161,407 Жуковы 2171 Жунтова Д.Е. 355 Журавлева Т. Б. 2402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Забинков СИ. 698 Заболоцкие 2093 Зайончковский Е. 1490 Зелинская-Платэ Р. 1672 Зёрнова Н.В. 2552 Зильберминц 2074</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rPr>
        <w:t>25*</w:t>
      </w:r>
      <w:r>
        <w:rPr>
          <w:rFonts w:eastAsia="Times New Roman" w:cs="Times New Roman" w:ascii="Times New Roman" w:hAnsi="Times New Roman"/>
          <w:color w:val="000000"/>
          <w:sz w:val="20"/>
          <w:szCs w:val="20"/>
        </w:rPr>
        <w:t>Зн.]ьбсрипсин Л С   3106 Зимин А.А. 3125 Зингер Т.Г. 243 Зиновьевы 278 Зоркая Н. 2998 Зубцова Е.К. 1079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ванов Л 2865 Иванова И.С. 2687а Иванова Т.И. 2173 Ивановы 607а Ивич-Бернштейн 1035, 115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баков М. 31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верин В. 14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ган М.И. 1067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ган Ю.М. 150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закевич Г.О. 284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заков Ю. 304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заков Ю.П. 285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линин В.Е. 54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аманин Н.П. 298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аменский 309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анивез М.В. 176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апица П.Л. 248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ссирские 1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цева Е. 26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ширины 146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едрина С. 205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еллиР. 213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еннан 31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ерсновские 196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ерцелли Л. 5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иселева К.А. 37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лещенко А. 237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лычковы (семейный архив</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а    государственном    хранении)</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74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ипович Е. 834 Князева М. 2430 Князева Н. 1684 Князевы 998 Ковалевский А. 2502 Коваль К.И. 2590 Ковтун Е. 1440 КожиновВ. 2833, 2912 Козинцев Г. 3041 Козловы 314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6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оковины 244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олль И.В. 197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ондратович 303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ондратьева Н.А. 3146, 316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ондрашин К. 3128    »</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оншины 75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оренди В.Б. 33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орнейчук М.Ф. 2993</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орнилова Н.А. 5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оролева Н.И. 216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ороленко В.Г. 1148, 122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ороль М.М.27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расюков Р.Г. 255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ржижановские 1565, 260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ривошеий Н. 94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ропивницкие 211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руглое М.А. 58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ругловы 272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рутикова-Абрамова Л. 2668, 2789, 2856, 2957, 3046, 3071, 3087,3092,3107,3115,315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рыжановская Н.Н. 1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торова А. 148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дряшова Т. 23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зменко Ю. 297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знецов А.М. 120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знецова О.Л. 44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знецова В.Н. 21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знецовы 268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зьмины-Караваевы 16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манев ГА. 235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нина Е.Ф. 352, 503, 12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приянов Ф. 81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прияновы 269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хно А. 206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чина 255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акшина С.Н. 298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арина А.М. 1772, 1784, 203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арионов А. 303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ебединский Л. 290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евин Е.С. 2978, 3095, 3135, 3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3201,32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евин Ю.И. 1156а, 3045 Левингтон Г.А. 1866 Левицкая Е.Г. 1635, 1720, 1831 Левицкие 1997 Леонтьев В.В. 1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есман М.С  381 Лесняк Б. 2951 Лешенко-С&gt;хомлина Т. 2592 Ливановы 1911 Ливеровский А.В. 1873 ЛидинаЕ В  790 Лискина С.С.2037 Лифшиц М. 3050. 3051 Лихачев Д.С. 2958 Лихоносов В. 3035 Лихоткин Г.А. 3001 Локшины 1538 Лопатин В. 2667 Лопырева Е.А. 2938 Лосский Б.Н. 2803 Любищевы 2753, 29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йзель А. 3125а Максимов В. 3093 Максимов Д. 3002 Маковецкая Г. 2589 Мальцева В.М. 1484 Малютина А.И. 1005 Мандельштамы   176,   384,   16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706, 1795, 2086, 2837 </w:t>
      </w:r>
      <w:r>
        <w:rPr>
          <w:rFonts w:eastAsia="Times New Roman" w:cs="Times New Roman" w:ascii="Times New Roman" w:hAnsi="Times New Roman"/>
          <w:color w:val="000000"/>
          <w:sz w:val="20"/>
          <w:szCs w:val="20"/>
        </w:rPr>
        <w:t>Мануйлов В.А. 360 МанухинаИ.С. 1110 Манухина Н.Л. 1289 Маньковы 1859 Марков В. 2833а Марков С. 2108 Мартыновы 1994, 2333 Масленникова З.А. 3044 Матосов М. 2801а Маяковские 516 Мельтцер 1105а Менделеевы 77 Меньшикова О.М. 219, 601, 8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55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еримский В.А. 3133 Меркуров Г.С. 1378 Мешковы 2112 Микоян А.И. 1379 Милашевская А.И. 388 Милашевские 194, 633 Милютина Т.П. 1206 Миндлин Э.Л. 2948 Миролюбов В.С. 170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гропольский М.Н. 530 Митрян Т.М. 534 Михайлов Н Н. 3053 Мишин Б.В. 617 Мнухин Л.А. 374 Моргачевы 1636 Мосешвили Г. 2092а Москвин А.С. 2879 Мутли 263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агибин Ю. 2827, 3040 Назарова Л.Н. 2961 Нарица М. 2913 Некрасов Т.М. 2120а Некрасова В. 1644 Немцовы 915 Нерлер П. 779 Никитин А.Л. 1578 Никитин Н.В. 1828 Николаева А.В. 609 Новгородская-Косман Б.М. 1949 Ногина О.В. 103а Нольде В. 149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бломиевские 2447 Образцов А.Г. 652 Овруцкая М.Я. 1036 Овчаренко А. 3084 Огородникова И.Ф. 640 Оксман А.П. 2711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вленко Н.Г. 217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влович Н. 210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гиревы 31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рин В.В. 264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стернак Е. 27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стернаки 1192, 1479, 1518, 17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379, 2606 </w:t>
      </w:r>
      <w:r>
        <w:rPr>
          <w:rFonts w:eastAsia="Times New Roman" w:cs="Times New Roman" w:ascii="Times New Roman" w:hAnsi="Times New Roman"/>
          <w:color w:val="000000"/>
          <w:sz w:val="20"/>
          <w:szCs w:val="20"/>
        </w:rPr>
        <w:t>Пелетье К. 753 Первенцевы 2317 Перелешины 910а Перимовы 671а Пестова 3. 602 Пестовы 2362 Петровы 1956а, 2914 Петровский Л. 2569, 3011а Петровых 3078а Пимен (архиепископ) 29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61</w:t>
      </w:r>
      <w:r>
        <w:rPr>
          <w:rFonts w:eastAsia="Times New Roman" w:cs="Courier New" w:ascii="Courier New" w:hAnsi="Courier New"/>
          <w:color w:val="000000"/>
        </w:rPr>
        <w:t>Пислчовы 269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Питерский .1 256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Платонова М.А. 1546, 1580, 1662,</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10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лескачевские 2102 Повелихина А 2973 Погореловы 2084 Познер А Р. 441а Поликарповы 1491 Полонские 2692а Попова Н. 1261 Поспеловы 1559 Постышев Л 6706 Поссе Н.А. 775 Пришвины 559, 748, 1467а, 16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965,2024,2183,2595 </w:t>
      </w:r>
      <w:r>
        <w:rPr>
          <w:rFonts w:eastAsia="Times New Roman" w:cs="Times New Roman" w:ascii="Times New Roman" w:hAnsi="Times New Roman"/>
          <w:color w:val="000000"/>
          <w:sz w:val="20"/>
          <w:szCs w:val="20"/>
        </w:rPr>
        <w:t>Прокофьевы 2432, 2409 Прудович П. 914 Пузановы 1850 Лузины 2432 Пуни А. 1920 Лунина И.Н. 1290, 1558,232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авич 2772 Раков Л.П. 1396 Разманова Т.Л. 2866 РаумН.Б. 2121 Рахманов Л.Н. 1693а Рахмановы 14 Редлих Л.Г. 1679 Резник Р.А. 2928 Реформатская М.А. 2783 Реформатская Н.В. 2676 Реформатский А.А. 2798 Родионов Н.М. 2979 Родионов П.А. 2964 Розанова Т.В. 1313 Рокоссовский К. 2190 Ромм М.И. 2941 РоскинаН. 3014 Рочко Г.В. 509а Рощина-Инсарова 2694 Рудницкий К.Л. 3075 Рудые 2674 Рыкова Е.Н. 2338а Рыковы 1090 Рылеева Г.П. 1351 Рыленкова Е. 1954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яб\шинскля А  26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авич А.Я 2048 Савич О. 2772 Салынские 2485а Сам}тины 2346 Санников Г А. 2672 Сапир Б  1203 Сапожниковы 2000 Сафонова Е.В. 632 Свентицкие 1204, 1783 Северцева-Габричевская Н.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140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еливерстова О.Н. 2314 Сельвинский И. 2382 Семанов С. 1020 Семеновы 3214 Семибратовы 478 Семины 3072, 3081 Серовы 2122,2632 Симонов А. 590 Симоновы 2171, 2364, 2509, 264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643, 2737, 2983 </w:t>
      </w:r>
      <w:r>
        <w:rPr>
          <w:rFonts w:eastAsia="Times New Roman" w:cs="Times New Roman" w:ascii="Times New Roman" w:hAnsi="Times New Roman"/>
          <w:color w:val="000000"/>
          <w:sz w:val="20"/>
          <w:szCs w:val="20"/>
        </w:rPr>
        <w:t>Синицына Ф. 1579 Скржинская Н.Ч. 1205 Слонимская И.И . 1473 Слонимские 3083 Слуцкие 2495, 2891 Смоктуновская СМ. 3193а Смеляковы 2896 Смирнова З.П.3007 СнесареваЕ. 1138 Снесаревы 884а Соколов Н. 807а, 851 Солженицын А.И. 3156 Соловьев Ю.И. 1022 Соловьевы 1989 Сологуб Н.Б. 2642 Солодовниковы 1293 Солоницына Л. 2725 Солоухин В. 2927 Соммер Я. 2877 Сомсиков В.И. 1861 Сосинский-Семихат С. 1712, 3145 Сперанская Н.В. 2233 Спиридонова Л.А. 586 Спундэ 789 Ставровские 78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Г гарь Ь [    </w:t>
      </w:r>
      <w:r>
        <w:rPr>
          <w:rFonts w:eastAsia="Times New Roman" w:cs="Times New Roman" w:ascii="Times New Roman" w:hAnsi="Times New Roman"/>
          <w:color w:val="000000"/>
          <w:sz w:val="20"/>
          <w:szCs w:val="20"/>
          <w:lang w:val="en-US"/>
        </w:rPr>
        <w:t>1</w:t>
      </w:r>
      <w:r>
        <w:rPr>
          <w:rFonts w:eastAsia="Times New Roman" w:cs="Times New Roman" w:ascii="Times New Roman" w:hAnsi="Times New Roman"/>
          <w:color w:val="000000"/>
          <w:sz w:val="20"/>
          <w:szCs w:val="20"/>
        </w:rPr>
        <w:t>82 Старод&gt;мов В. 2733 Стефановичи 2612 Столярова Н.И. 3004 Судаковы 31846 Сухова-Мартынова Г. 2333, 28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967, 3129, 3137 </w:t>
      </w:r>
      <w:r>
        <w:rPr>
          <w:rFonts w:eastAsia="Times New Roman" w:cs="Times New Roman" w:ascii="Times New Roman" w:hAnsi="Times New Roman"/>
          <w:color w:val="000000"/>
          <w:sz w:val="20"/>
          <w:szCs w:val="20"/>
        </w:rPr>
        <w:t>С&gt;\омлины 25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абидзе213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арковские 1539, 2708, 316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арловские 16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ахо-Годи А. 89, 1790, 1844, 18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882, 1888,2480,3052 </w:t>
      </w:r>
      <w:r>
        <w:rPr>
          <w:rFonts w:eastAsia="Times New Roman" w:cs="Times New Roman" w:ascii="Times New Roman" w:hAnsi="Times New Roman"/>
          <w:color w:val="000000"/>
          <w:sz w:val="20"/>
          <w:szCs w:val="20"/>
        </w:rPr>
        <w:t xml:space="preserve">Твардовские 1872. 1955 Телешев В.А. 226 Тендряковы 3109 Тимофеевы 5896, 3137а Тимофеевы-Ресовские 5896 Толстая Л.И. 351, 635, 6616 Толстая Н. 2179 Толстой Д.А. 1202,2345 Толстой Н.Л. 10 Толстой Н.С. 144 Толстые Д.А. и Н.А. 1086а, 2956а Тоом А. 2977 Тоот В.С. 2087 Тотс </w:t>
      </w:r>
      <w:r>
        <w:rPr>
          <w:rFonts w:eastAsia="Times New Roman" w:cs="Times New Roman" w:ascii="Times New Roman" w:hAnsi="Times New Roman"/>
          <w:i/>
          <w:iCs/>
          <w:color w:val="000000"/>
          <w:sz w:val="20"/>
          <w:szCs w:val="20"/>
        </w:rPr>
        <w:t xml:space="preserve">ГЛ. </w:t>
      </w:r>
      <w:r>
        <w:rPr>
          <w:rFonts w:eastAsia="Times New Roman" w:cs="Times New Roman" w:ascii="Times New Roman" w:hAnsi="Times New Roman"/>
          <w:color w:val="000000"/>
          <w:sz w:val="20"/>
          <w:szCs w:val="20"/>
        </w:rPr>
        <w:t>448, 873 Трифонов Ю. 751 Трубниковы 3138 Турбина О.В. 2897, 3138а Тушинская М.М. 76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Уварова И.П. 3012 Улащик Н.И. 157 Урбан А. 3057 Ухтомские 7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едины 2718, 2755, 295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едорова Н.Г. 66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ейнбергМ.И. 1388,24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игуровские 26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иногеев М.А. 62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лоренские 276, 378, 456, 502, 579, 637, 644, 872, 1034,1046, 1324, 1355, 1548, 1583, 1848, 1898, 1968, 1972, 202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ранк В. 176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рейденберг О. 2384, 2636 Фудель Н.С. 7а, 212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Хабаровы 1431 Ханютин Ю. 2831 Харитоновы 3077а Хмельницкая Т.Ю. 2070 Ходень Н.Ф. 1352 Хомутов С.А. 846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ветаева А. 371, 1288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етвериков Б. 31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ивилихина Е. 306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ижовы 19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ичаговы 12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ичерин А.В. 29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увахины 26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удиновы 20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уковские   216,   513,   671,   9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113, 1194, 1410, 1525, 1534,   1738,   1832,   1914,  2661, 2898, 2935, 2956</w:t>
      </w:r>
      <w:r>
        <w:rPr>
          <w:rFonts w:eastAsia="Times New Roman" w:cs="Times New Roman" w:ascii="Times New Roman" w:hAnsi="Times New Roman"/>
          <w:color w:val="000000"/>
          <w:sz w:val="20"/>
          <w:szCs w:val="20"/>
        </w:rPr>
        <w:t>а, 2960а, 298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Шагинян М.С. 2130, 2335 Шапорины 2664 Шарапов Ю.П. 2598 Шатуновский И. 2893а Шаховские 1196, 2853 Шевцов И. 3163 Шевцов Л. 2028 Шейнис З.С. 1874 Шейнкман 833 Шемитилло Г.Т. 2537 Шенгели Г. 2014 Шергины 2459, 3058 Шеремет СВ. 2150 Шиллинг М.Л. 4 ШмеманС.А. 3120 Шмидт СО. 2021 Шпеты2113 Шрейдер Ю.А. 3037 Штейнберг А. 188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Щеглов А. 3045а Щербаков Ю.Н. 7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Эберман В.А. 1845</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rPr>
        <w:t>263</w:t>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ышви ы Г \   10"" 1а Эйдельман Ю.М 3127 Эйнштейн Л   1780 Эйхенбаум Б.М. 1953 ЭйхлерПЛ 2231 Эренбург Л.И. 283'6, 2899 Эфрон АС. 2687. 291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Зарубежные семейные архив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ксакова М.А. (Аргентина) 155 Алексеевы (Аргентина) 58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рбович Л.И. (США) 1019 Бицилли П.М. (Болгария) 2109 Боратынские (США) 163 Бурышкин А. (Франция) 1537 Бутков В.Н. (США) 769 Бушейн Д.Д. (Франция) 9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рангель (Франция) 19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аккель С. (Великобритания) 1992 Генкель В. (Германия) 20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Зданевич (Франция) 1193 Зибер-Рильке Р. (Германия) 180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льин В.Н. (Франция)304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рлинский С. (Франция) 1641 Коган А.Э. (Франция) 1449 Кулаков М. (Италия) 3150 Кутырина Ю.А. (Франция) 185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евандовский Д.В. (США) 129 Литовченко-Вышеславцева     Т.Д.</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Канада) 960 Ляцкий Е.А. (Франция) 110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лмстад Дж. 14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рк-Урусова В.А. (Франция) 586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тон М. (Франция) 761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лнер-Галланде (Великобрита</w:t>
        <w:softHyphen/>
        <w:t>ния) 20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ороз И.Н. (Болгария) 150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Юлиь Г </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2^6 Юнович СМ 2338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Яблокова-Белинкова Н. 2769, 31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Якушкин 7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Ямпольский В.П. 1374а, 246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Яунзем И. 23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Яшина Н.А. 285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абокова В.Е. (Швейцария) 1988, 2677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соргин М. (Франция) 1349, 137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ильняк Б. (Франция) 1187 Пирожкова А.Н. (Франция) 1402 Познер В. (Франция) 1006 Полонский  А.Я.  (Франция) 2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338, 1320, 1489, 2149 </w:t>
      </w:r>
      <w:r>
        <w:rPr>
          <w:rFonts w:eastAsia="Times New Roman" w:cs="Times New Roman" w:ascii="Times New Roman" w:hAnsi="Times New Roman"/>
          <w:color w:val="000000"/>
          <w:sz w:val="20"/>
          <w:szCs w:val="20"/>
        </w:rPr>
        <w:t>Полторацкий Н.П. (США) 3054 Пруайар Ш. де (Франция) 284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езниковы (Франция) 774, 2883а Ресневич О. (Италия) 776 Рещиковы (Франция) 1233 Романова И.П. (Франция) 179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коропадский (США, Канада) 943 Стрижев А. (Франция) 175, 211 Струве Н.А. (Франция) 1067 Сулимовская Л.Б. (США) 145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атаринова О.В. (Швейцария)   2118 Татищева Л. (Франция) 1752 Тетерниковы (США) 1101 Томпсон П. (США) 1612 Тхоржевские (Швейцария) 2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ранк В.С. (Германия) 1769, 2455 Хохлова Е. (Франция) 213а Чириковы (США) 164, 63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Шандру В. (Румыния) 2526 Шапрон дю Ларре А.  (Бельгия) 6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УКАЗАТЕЛЬ ИМЕН</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бакумов А.М. 611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бель Г. 156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брамов   Ф.   2668,   2789,   28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879, 2957, 3046, 3071, 30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3092,3107,3115,3155 </w:t>
      </w:r>
      <w:r>
        <w:rPr>
          <w:rFonts w:eastAsia="Times New Roman" w:cs="Times New Roman" w:ascii="Times New Roman" w:hAnsi="Times New Roman"/>
          <w:color w:val="000000"/>
          <w:sz w:val="20"/>
          <w:szCs w:val="20"/>
        </w:rPr>
        <w:t>Аванесов В.А. 824 Аверьянов Л. 2030 Авксентьев Н.Д. 714 Агеев 67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граненко З.М. 2617 Агранов Я.С. 1152 Аграновская Т. 2810 Аграновский А. 2727, 2916, 3026 Адалис А.Е. 1426 Адамович А. 3143 Адамович Г.В.  807,   1696, 25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995, 303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Азадовский М.К. 1469, 2711а Азаров В. 2440 Азеф Е.Ф. 4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Айхенвальд Ю. 1083, 1489,1564 Акименко А.В. 95 Акимов Н.П. 2094 Аксакова А.Ф. 139 Аксакова Т.А. 801 Аксенов В. 3143а Акулов И. 1935 Акулов П.И. 215а Алапин С.З. 345 Алданов М. 1517, 1696, 1969,</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378, 2456</w:t>
      </w:r>
      <w:r>
        <w:rPr>
          <w:rFonts w:eastAsia="Times New Roman" w:cs="Courier New" w:ascii="Courier New" w:hAnsi="Courier New"/>
          <w:color w:val="000000"/>
        </w:rPr>
        <w:t>а, 2481а Алейников М. 994а, 2687а Александров А.П. 3141 Александров В. 2474а Александров С.С. 2066а Александрова Ю.А. 549 Алексеев В.М. 483 Алексеев Г.В. 903а, 1688 Алексеев М.В. 582, 607, 660, 1474 Алексеева-Борель В.М. 582 Алексеевский Л. 83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Алексий (патриарх) 2800 Алехин А. 1712 Аллилуева Н.С. 1519, 1631 Аллилуева СИ. 2836, 2927 Алперс Б.В.2726 Альтман М.С. 75 Альтшуллер Г.И. 1288а Алянский СМ. 1002 Алянский Ю. 2826 Амфитеатров А.В. 546, 1342, 1571,</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745, 175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мфитеатров-Кадашев В. 746а Ангаров А. 1974 Андерс 2240, 2322 Андреев А.А. 1974 Андреев Б. 2687а Андреев Д. 1645, 2535, 2820а Андреев Л. 197, 311, 368, 430, 56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837, 865, 880, 935 </w:t>
      </w:r>
      <w:r>
        <w:rPr>
          <w:rFonts w:eastAsia="Times New Roman" w:cs="Times New Roman" w:ascii="Times New Roman" w:hAnsi="Times New Roman"/>
          <w:color w:val="000000"/>
          <w:sz w:val="20"/>
          <w:szCs w:val="20"/>
        </w:rPr>
        <w:t>Андреева А.И. 1197 Андреева М.Ф. 1095 Андровская О. 2862а Андроникова С.Н. 1197 Андропов Ю.В. 2815, 3142, 3148 Анисимов А.И. 1318 Анненков Б.В. 921 Анненков Ю. 1825 Анненский И.Ф. 128 Аннунцио Г. д' 484 Анощенко Н.Д. 203 Антокольский П. 2343, 2977 Антоний (Вадковский) 219 Анфилов Г. 382, 540 Апостоли 175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праксины-Котляревские 1024 Арапов И.А. 324а Арбатов Г. 2980 Ардов В.Е. 44, 2944а Арене Л. 1813а Аржавский И.А. 76 Аркавина В. 1300 Арманд И.Ф. 539, 1361</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65</w:t>
      </w: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рсксн Л.Я   1 !Ь</w:t>
      </w:r>
      <w:r>
        <w:rPr>
          <w:rFonts w:eastAsia="Times New Roman" w:cs="Times New Roman" w:ascii="Times New Roman" w:hAnsi="Times New Roman"/>
          <w:color w:val="000000"/>
          <w:sz w:val="20"/>
          <w:szCs w:val="20"/>
          <w:vertAlign w:val="superscript"/>
        </w:rPr>
        <w:t>1</w:t>
      </w:r>
      <w:r>
        <w:rPr>
          <w:rFonts w:eastAsia="Times New Roman" w:cs="Times New Roman" w:ascii="Times New Roman" w:hAnsi="Times New Roman"/>
          <w:color w:val="000000"/>
          <w:sz w:val="20"/>
          <w:szCs w:val="20"/>
        </w:rPr>
        <w:t>&gt;</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сеньев В.С. 455. 128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т&gt;зов А.Х. 1199, 202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хангельская А. 104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цыбашев М   134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сеев Н.Н. 233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скольдов С.А   1587</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8"/>
          <w:szCs w:val="18"/>
        </w:rPr>
        <w:t>Асмус 13Ф   1707. 302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спиз Ь.М  38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стахов П.Г. 7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стров Н. 124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1 аров Н. 2883</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Ахвледиани Е. 264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Ахматова А.А. 244, 329, 391, 443, 567, 1106, 1244, 1290, 1294, 1425, 1492а, 1774, 1789, 1995, 21706, 2177, 2410, 2438, 2505, 2696, 2698, 2717, 2768, 2781, 2837, 2863, 2898, 2911, 2938, 2947, 2956, 2960а, 2985, 2987, 300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абанова М. 2603, 2825, 282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30786 </w:t>
      </w:r>
      <w:r>
        <w:rPr>
          <w:rFonts w:eastAsia="Times New Roman" w:cs="Courier New" w:ascii="Courier New" w:hAnsi="Courier New"/>
          <w:color w:val="000000"/>
        </w:rPr>
        <w:t>Бабель И. 1036, 1402, 1466, 157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686,2133 </w:t>
      </w:r>
      <w:r>
        <w:rPr>
          <w:rFonts w:eastAsia="Times New Roman" w:cs="Courier New" w:ascii="Courier New" w:hAnsi="Courier New"/>
          <w:color w:val="000000"/>
        </w:rPr>
        <w:t>Бабин Ю.Е. 2478 Бабина Б.А. 778 Бабореко А. 2995 Бабушкин И.В. 222 Багрицкая Л. 1686 Бадмаев Ж. 167 Бажанов Б. 1319 Бажановы 2173 Бажов 1592а Базили Н.А. 647 Байтальский М. 2025 Бакланов Г. 3143 Бакст Л. 484 Бакунин А.М. 592 Бакунин М.А. 1317 Баланчивадзе Г. 1386 Балашов И.П. 863 Балк А.П. 681 Бальмонт К.Д. 42, 448, 813, 1409.</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482, 1533, 1977, 2049, 20926 </w:t>
      </w:r>
      <w:r>
        <w:rPr>
          <w:rFonts w:eastAsia="Times New Roman" w:cs="Courier New" w:ascii="Courier New" w:hAnsi="Courier New"/>
          <w:color w:val="000000"/>
        </w:rPr>
        <w:t>Баранов В. 2491</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6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Баранов Ь 3. </w:t>
      </w:r>
      <w:r>
        <w:rPr>
          <w:rFonts w:eastAsia="Times New Roman" w:cs="Times New Roman" w:ascii="Times New Roman" w:hAnsi="Times New Roman"/>
          <w:color w:val="000000"/>
          <w:sz w:val="20"/>
          <w:szCs w:val="20"/>
          <w:lang w:val="en-US"/>
        </w:rPr>
        <w:t>1</w:t>
      </w:r>
      <w:r>
        <w:rPr>
          <w:rFonts w:eastAsia="Times New Roman" w:cs="Times New Roman" w:ascii="Times New Roman" w:hAnsi="Times New Roman"/>
          <w:color w:val="000000"/>
          <w:sz w:val="20"/>
          <w:szCs w:val="20"/>
        </w:rPr>
        <w:t>004. 1 Зе&gt;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ранова Л.Д. 232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рбович И.Г. 101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ринов М.288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ркова А.А. 2215, 283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рнет Б 2641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ртольд ВВ. 139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ршев Н.В   15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салаев И. 154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тюшков Ф Б. 3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уман Н. 3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хметьев Б.А. 980а, 1166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храх А.В. 1283, 132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хрушин В. 81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хрушин СВ. 44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хтерев И. 145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ахтин М.М. 2536, 2885, 2897, 2912,3015,30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егин М. 22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егун В. 316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едный Д. 1033а, 145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ек А. 206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екерман И.И. 15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екетова М.А. 193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елинков А. 2769, 31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елли В.А. 1012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ллюстин И. 12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лозерская-Булгакова Л. 1952, * 199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лый А. 53, 113, 236, 275, 330, 332, 338, 363, 404, 406, 423, 432, 464, 471а, 491, 521, 524, 638, 705, 823, 849, 911, 1047, 1169, 1232, 1266, 1368, 1401, 1475, 1521. 1526, 1608, 1700а, 1782, 1849, 185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лютин Э.М. 309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ляев И.С. 73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ляева Е. 4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ннигсены А.П.,Ф.В. 77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нуа А.Н. 137, 162, 2236, 604, 660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рЕ.Г. 187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рберова Н.Н. 1539, 263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рг А.Э. 205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рг Б.А. 195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рггольц О.Ф. 2160, 3451а, 269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 xml:space="preserve">Ьердяеи </w:t>
      </w:r>
      <w:r>
        <w:rPr>
          <w:rFonts w:eastAsia="Times New Roman" w:cs="Courier New" w:ascii="Courier New" w:hAnsi="Courier New"/>
          <w:color w:val="000000"/>
          <w:lang w:val="en-US"/>
        </w:rPr>
        <w:t xml:space="preserve">II </w:t>
      </w:r>
      <w:r>
        <w:rPr>
          <w:rFonts w:eastAsia="Times New Roman" w:cs="Courier New" w:ascii="Courier New" w:hAnsi="Courier New"/>
          <w:color w:val="000000"/>
        </w:rPr>
        <w:t>А 9&lt;&gt;, 101. 188. 330, 376, 407, 429, 618, 672, 1269, 1536. 1581, 1798, 2677, 2679, 304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рдяева Л.Ю. 190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редников С.Г. 233</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рзер А 288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Ьерия Л П. 337, 1658, 2018а, 2150, 2322, 2377, 2435, 2517, 2583, 2731. 2739а, 2745, 2750, 2751, 275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рия Н. 2763</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рия С.Л. 285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рковский Н.Я. 2447, 2638, 3014, 304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рнфусЛ. 126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рн штейн А. 192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рнштейн С. 165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рнштейн Т. 36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ртенсон С.Л. 216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ианки В. 240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илибин И.Я. 663, 193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инсвангер Л. 245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ицилли П.М. 210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лагинин Н. 193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лагинина Е. 245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лахи А. 161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лок А.А. 77, 411, 433а, 472, 485, 699а, 834, 961, 1002, 1006, 1091, 1145, 1155а, 1156, 1237, 1700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ломквист Г. 114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лохин М.Н. 1406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люхер В.К. 16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люхер Г. 16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обров СП. 404, 61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огаевская К.П. 187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огаевский А.П. 97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огатырев П.Г. 805, 282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огданов А.А. 552, 554, 1307, 1315, 194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огораз Л.И. 3033</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ойко В.Р. 24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окшанская О.С 17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ондаренко П.П. 12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ондарчук С. 2687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онди 48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Ьонч-Ьр\евич В.Д 504, 950, 97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497,' 1546</w:t>
      </w:r>
      <w:r>
        <w:rPr>
          <w:rFonts w:eastAsia="Times New Roman" w:cs="Courier New" w:ascii="Courier New" w:hAnsi="Courier New"/>
          <w:color w:val="000000"/>
        </w:rPr>
        <w:t>а, 2178, 2403 Бонч-Бруевич М.Д. 606 Бор Н. 1990, 2022, 2583 Борисевич Л.И. 2062 Борисов К. 2458 Борман А.А. 846 Борман М. 2572 Боровой А. 1815 Бородин СИ. 2453 Борута К. 2705 Ботвинник М.М. 2785 Боткин Е.С. 263 Боткина А.П. 213а Бочкарева М. 583 Брагинский Н.С. 309 Брандт В. 3187 Браун Н. 2760 Брежнев Л.И. 1671, 2875а, 2981,</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3111,3123, 3124, 3143</w:t>
      </w:r>
      <w:r>
        <w:rPr>
          <w:rFonts w:eastAsia="Times New Roman" w:cs="Courier New" w:ascii="Courier New" w:hAnsi="Courier New"/>
          <w:color w:val="000000"/>
        </w:rPr>
        <w:t>а, 3162 Брик Л. 2079, 2720 Британишский В.Л. 2821а Бродский А.И. 68 Бродский И. 2968, 2992, 3216 Брук 2423 Брусилов А.А. 422, 612, 648а, 792,</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471, 1977</w:t>
      </w:r>
      <w:r>
        <w:rPr>
          <w:rFonts w:eastAsia="Times New Roman" w:cs="Courier New" w:ascii="Courier New" w:hAnsi="Courier New"/>
          <w:color w:val="000000"/>
        </w:rPr>
        <w:t xml:space="preserve">а Брусилова Н.В. 624 Бруцкис Б.Д. и Э. 781 Брызгалов Н. 514 Брюсов В. </w:t>
      </w:r>
      <w:r>
        <w:rPr>
          <w:rFonts w:eastAsia="Times New Roman" w:cs="Courier New" w:ascii="Courier New" w:hAnsi="Courier New"/>
          <w:i/>
          <w:iCs/>
          <w:color w:val="000000"/>
        </w:rPr>
        <w:t xml:space="preserve">Я. </w:t>
      </w:r>
      <w:r>
        <w:rPr>
          <w:rFonts w:eastAsia="Times New Roman" w:cs="Courier New" w:ascii="Courier New" w:hAnsi="Courier New"/>
          <w:color w:val="000000"/>
        </w:rPr>
        <w:t>83, 101а, 117, 237,</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39, 258</w:t>
      </w:r>
      <w:r>
        <w:rPr>
          <w:rFonts w:eastAsia="Times New Roman" w:cs="Courier New" w:ascii="Courier New" w:hAnsi="Courier New"/>
          <w:color w:val="000000"/>
        </w:rPr>
        <w:t>а, 262, 400, 526, 89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40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рянский В.Д. 2115 Брянчанинов И. 1703 Бугаева К.Н. 1574а Будберг А. 975 Будберг М. 2857 Буденный СМ. 1167, 1306, 2308 Будыхо А.Е. 2470 Буйневич М.А. 1151 Булгаков А.Э. 143 Булгаков В.Ф. 1780 Булгаков М.А. 326, 532а, 963,</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277, 11469</w:t>
      </w:r>
      <w:r>
        <w:rPr>
          <w:rFonts w:eastAsia="Times New Roman" w:cs="Courier New" w:ascii="Courier New" w:hAnsi="Courier New"/>
          <w:color w:val="000000"/>
        </w:rPr>
        <w:t>а, 1540, 1541, 1560,</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578</w:t>
      </w:r>
      <w:r>
        <w:rPr>
          <w:rFonts w:eastAsia="Times New Roman" w:cs="Courier New" w:ascii="Courier New" w:hAnsi="Courier New"/>
          <w:color w:val="000000"/>
        </w:rPr>
        <w:t>а, 1632, 1637, 1655, 1660,</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667, 1690, 1719, 1762, 1793,</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797, 1947,2128,3095</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6"/>
          <w:szCs w:val="26"/>
        </w:rPr>
        <w:t>267</w:t>
      </w:r>
      <w:r>
        <w:rPr>
          <w:rFonts w:eastAsia="Times New Roman" w:cs="Times New Roman" w:ascii="Times New Roman" w:hAnsi="Times New Roman"/>
          <w:color w:val="000000"/>
          <w:sz w:val="20"/>
          <w:szCs w:val="20"/>
        </w:rPr>
        <w:t>Булгаков С.Н   85. 324, 432. 4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561. 628, 788, 793, 872,   1235,</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1420. 149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Булла В К. и К.К. 202 Булыгин А.Б. 300 Бунге Н.Х. 129а Бунин  И.А   332, 430,  807.   10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031.   1089.   1099.   1105.   11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696,  1734, 20926, 2378, 25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588,2589,2601,2621,2672 </w:t>
      </w:r>
      <w:r>
        <w:rPr>
          <w:rFonts w:eastAsia="Times New Roman" w:cs="Times New Roman" w:ascii="Times New Roman" w:hAnsi="Times New Roman"/>
          <w:color w:val="000000"/>
          <w:sz w:val="20"/>
          <w:szCs w:val="20"/>
        </w:rPr>
        <w:t>Бунина В.Н. 1641 Буравцев П.Н. 3166 Бурджалов Э.Н. 2817 Бурко 576 Бурлюки 410, 542 Бурцев В.Л. 927, 1016, 1251 Бурышкин П. 1537 Буслаев Ф.И. 109 Буткевич А.С. 1980 Бухарин Н.И. 486, 532, 605, 9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310,  1363,  1432,  1597,  17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833,  1836,  1960,  1973, 20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045, 2089 </w:t>
      </w:r>
      <w:r>
        <w:rPr>
          <w:rFonts w:eastAsia="Times New Roman" w:cs="Times New Roman" w:ascii="Times New Roman" w:hAnsi="Times New Roman"/>
          <w:color w:val="000000"/>
          <w:sz w:val="20"/>
          <w:szCs w:val="20"/>
        </w:rPr>
        <w:t>Буш Дж. 3205 Быков В. 3009, 3143 Быков Н.В. 2469 БэлзаИ.Ф. 1722 Бэтсэн У. 1455 БяликХ. 1174 Бялыницкий-Бируля В.К. 92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вилов Н.И. 589, 1107, 1455, 1528, 1693,1905а, 2017, 2180, 2211,264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гиновК.К. 1451,304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лентинов Г.Б. 15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мпилов А. 299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неев А.А. 9, 277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нников Б.Л. 216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новский А.А. 158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ренцов С.С. 14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рженевский А.К. 6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рлаам (Сацердотский) 14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силевский А.М. 225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сильев П. 633, 20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сильев С. 168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сильевы 2083</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сильева ЕЙ 383. 13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сильчикова Л.Л. 164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аснецов Ап. 1285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веденский А. 812, 1185, 1450. 1527, 1979, 19&amp;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ейдле В   1237. 144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елио И.Д  16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ельяминов Н.А. 5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ениамин (Федченков) 777, 127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еприцкая Л.В. 218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ересаев В.В. 633, 1490, 184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ернадский В.И. 8, 29, 179а, 193, 283, 336, 337, 598, 666, 706, 707,971,982, 1096, 1135, 1276, 1358, 1454, 1583, 1602, 1670, 1677, 1796, 1875, 1905, 1962а, 1988, 2073, 2074, 2075, 2080, 2114, 2131, 2184, 2188, 2235, 2237, 249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ернадский Г. 62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ерстат М. 52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ертинский А. 512, 270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ертов Д. 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ерховцевы 135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еселый А. 792, 20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етухов А.В. 37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игдорова Ф. 2912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ильдер М.З. 7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ильмонтН. 11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инниченко В. 1037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иноградов А.К. 390, 20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иноградов А.П. 7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иноградов В.В. 148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иноградов Н.Д. 816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иноградова-Малышева Н.М. 148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инокур Г.О. 6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иппер Р.Ю. 264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итте СЮ. 726, 187, 250, 286, 337, 35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ишневская Г. 3073, 3102, 310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ишневский Вс. 215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ишняк А.Г. 1314, 143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ишняк М. 14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ладимир (митрополит Москов</w:t>
        <w:softHyphen/>
        <w:t>ский) 361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ласик 1021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ласов А.А. 2354, 2355,2428,244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довозов В В. 36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донос Е.И. 307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знесенская А.С. 287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инов В.С. 25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йков 15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йно-Ясенецкий В Ф. 81. 168, 8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йнович В Н. 30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йтинские 78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йтоловская А.Л. 270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лин О. 292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лков В. 212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лкова М.Н. 28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лковыский Н.М. 114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лконский А.М. 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лконский СМ. 49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ологдин И.С. 9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ологодский П.В. 93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олошин М.А. 161, 209, 221а, 358, 359, 383, 399, 438, 617а, 762, 780, 839, 958, 999, 1294, 1331, 1395, 1400, 1422, 1428, 1429а, 1507, 1511, 1813, 1813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олошина М.С. 236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ольнов И.Е. 136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ольпин Н. 135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ольский В.К. 93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олынский А.Л. 28, 17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оробьев В.М. 321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оробьев К. 255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оронин В.И. 1858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оронов Г.И. 306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оронская Г.А. 106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 xml:space="preserve">Воронский </w:t>
      </w:r>
      <w:r>
        <w:rPr>
          <w:rFonts w:eastAsia="Times New Roman" w:cs="Courier New" w:ascii="Courier New" w:hAnsi="Courier New"/>
          <w:b/>
          <w:bCs/>
          <w:color w:val="000000"/>
        </w:rPr>
        <w:t xml:space="preserve">А. </w:t>
      </w:r>
      <w:r>
        <w:rPr>
          <w:rFonts w:eastAsia="Times New Roman" w:cs="Courier New" w:ascii="Courier New" w:hAnsi="Courier New"/>
          <w:color w:val="000000"/>
        </w:rPr>
        <w:t xml:space="preserve">510, 1265, </w:t>
      </w:r>
      <w:r>
        <w:rPr>
          <w:rFonts w:eastAsia="Times New Roman" w:cs="Courier New" w:ascii="Courier New" w:hAnsi="Courier New"/>
          <w:b/>
          <w:bCs/>
          <w:color w:val="000000"/>
        </w:rPr>
        <w:t>158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оропаев С. 2547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орошилов К.Е. 18, 1167, 1302, 1306, 1960, 2093, 2194, 2195, 2203, 276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рангель Н.Н. 223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рангель П.Н. 661а, 876, 890а, 1139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севоложские 10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удс М. 5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ульф В. 282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учетич Е.В. 27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ылка Ф. 305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ырубов В.В. 69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Высотская О. 473 Высоцкий А. 1174 Высоцкий В. 3098. 3114 Вышеградский И.Д  127а Вышеславцев Б.П. 690, 1321. 1896 Вышинский А.Я. 337, 215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абричевский   А.Г.   832а,    107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6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авен Ю.П. 1026 Гагарин Г.Г. 132 Гагарин Ю.А. 2908 Гаген-Торн Н.И. 1970, 2380 Газданов Г. 2104 Гайдар А. 2135 Галанина Н. 591 Галкин М.В. 819 Галкин С.Н. 2788 Галкин-Вранский М.Н. 466 Ганецкий 715 Гарднер В. 1536а Гарин Э.П. 1538 Гарина Н. 1429 Гарнич Н.Ф. 2730 ГаршинВ.И. 218 Гачев Д. 1108, 1547 Гвоздинская А.А. 900а Геббельс Й. 2246а Гедройц В.И. 588 Гейне Г. 1784 Генкель В. 200 Георгиевский М.Л. 2556 Герасимова В. 1481 Германова М. 808 Герцен А.И. 1723 ГерцыкЕ. 359,407,2331 Гершензон М.О. 85, 367, 376, 4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508, 664, 675, 1088, 1330 </w:t>
      </w:r>
      <w:r>
        <w:rPr>
          <w:rFonts w:eastAsia="Times New Roman" w:cs="Times New Roman" w:ascii="Times New Roman" w:hAnsi="Times New Roman"/>
          <w:color w:val="000000"/>
          <w:sz w:val="20"/>
          <w:szCs w:val="20"/>
        </w:rPr>
        <w:t>Герштейн Э. 1995, 2776 Герье В. 165а ГессенИ.В. 1031 Гефт Н.А. 2479 Гиацинтов Э.Н. 680, 2979 Гильдебрандт О.Н. 810, 1100 Гинзбург Л. 1467 Гиппиус В. 3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69</w:t>
      </w:r>
      <w:r>
        <w:rPr>
          <w:rFonts w:cs="Times New Roman" w:ascii="Times New Roman" w:hAnsi="Times New Roman"/>
          <w:color w:val="000000"/>
          <w:sz w:val="20"/>
          <w:szCs w:val="20"/>
          <w:lang w:val="en-US"/>
        </w:rPr>
        <w:t xml:space="preserve">I </w:t>
      </w:r>
      <w:r>
        <w:rPr>
          <w:rFonts w:eastAsia="Times New Roman" w:cs="Times New Roman" w:ascii="Times New Roman" w:hAnsi="Times New Roman"/>
          <w:color w:val="000000"/>
          <w:sz w:val="20"/>
          <w:szCs w:val="20"/>
        </w:rPr>
        <w:t>пшш\с З.Н   10. 28, 82. 258а. 1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70. 526. 759. 852, 874,  11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489. 1734, 2136 </w:t>
      </w:r>
      <w:r>
        <w:rPr>
          <w:rFonts w:eastAsia="Times New Roman" w:cs="Times New Roman" w:ascii="Times New Roman" w:hAnsi="Times New Roman"/>
          <w:color w:val="000000"/>
          <w:sz w:val="20"/>
          <w:szCs w:val="20"/>
        </w:rPr>
        <w:t>Гире А.А. 2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итлер А. 2574. 2514а. 2575  , Гитович С. 1763 Гладков Н. 21100а Гладков Ф.В. 1600, 1852 Глазков Н.И. 2110. 2711 Глазунов О.Ф. 1454а Глебова Т. 2271 Глебова-Судейкина О.А. 1408 Гленнон 730 Гликберг М.И. 586 Гликман И.Д. 2381,2844 Гнедич Е. 2167 Голейзовский К. 1700 Голенищев-Кутузов    И.Н.     16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827</w:t>
      </w:r>
      <w:r>
        <w:rPr>
          <w:rFonts w:eastAsia="Times New Roman" w:cs="Times New Roman" w:ascii="Times New Roman" w:hAnsi="Times New Roman"/>
          <w:color w:val="000000"/>
          <w:sz w:val="20"/>
          <w:szCs w:val="20"/>
        </w:rPr>
        <w:t>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олицын А.Д. 195а Голицын В.В. 223а Голицын В.М.284, 1899 Голлербах Э.Ф. 618, 1429а, 1732 Голль Ш. де 2522, 2853, 2903а Головачев С.Д. 1144 Головин А.Я. 1090 Головина Л. 2060 Голосовкер Я.Э. 2021 Голубков ГС. 818 Голубков Д. 2929, 3134 Гольдберг И.П. 392 Гольденвейзер А.Б. 44а Гольдсмит М.И. 287 ГольцИ. 1771 Гольштейн А.В. 179а Гончарова Н.С. 776 Горбатов А.В. 2228 Горбачев М.С. 3175, 3176, 31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3184, 3186, 3187, 3191, 31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3199,3205 </w:t>
      </w:r>
      <w:r>
        <w:rPr>
          <w:rFonts w:eastAsia="Times New Roman" w:cs="Times New Roman" w:ascii="Times New Roman" w:hAnsi="Times New Roman"/>
          <w:color w:val="000000"/>
          <w:sz w:val="20"/>
          <w:szCs w:val="20"/>
        </w:rPr>
        <w:t>Горбов Е. 1048 Горбунов Н.П. 2017 Гориневский Г.В. 2117 Горнунг П.В. 384 Городецкий С. 96 Горохов С.Н. 826 Горский В.С. 2482</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7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орький М. 146, 196, 304, 475, 626, 671, 787, 800, 913, 1000, 1009, 1062, 1075, 1093, 1148, 1174. 1195. 1212, 1260, 1282, 11354", 1449. 1507. 1515, 1638, 1673, 1676, 1683. 1685, 1754, 1812, 181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отвальд К. 206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отье Д.В. 78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офман В. 151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офф И. 2867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раниц Д. 3143</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рановский Т.Н. 2649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ревс И.М. 193, 109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реков Б.Д. 46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рекова И. 2912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реч А.Н. 1818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рибановский (епископ Тавричес</w:t>
        <w:softHyphen/>
        <w:t>кий) 3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ригоренко П.Г. 186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ригорий (Чуков Н. К.) 1236, 134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ригорович И.К. 40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ригорьев Б. 54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ригорьев М.Г. 2338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ригорьев Ф.А. 90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римм Д.Д. 1139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рин А.С. 698, 2843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ринберг М.А. 237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ринев В.А. 49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рифцов Б.А. 405, 169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ришин П. 305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ройский И.М. 1819,308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ропиус 173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россен Г.И. 964, 266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россман В. 1643а, 2313, 234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россман Л. 6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рудцова О.М. 442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руздев И.А. 147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рум-Гржимайло В.Е. 138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рушевский М.С. 1838, 304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удзенко Р. 282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удзенко С. 267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удзовский И. 232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уль Р. 169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умилев Л.Н. 2776, 2781, 317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 xml:space="preserve">Г&gt;милев Н. </w:t>
      </w:r>
      <w:r>
        <w:rPr>
          <w:rFonts w:eastAsia="Times New Roman" w:cs="Courier New" w:ascii="Courier New" w:hAnsi="Courier New"/>
          <w:i/>
          <w:iCs/>
          <w:color w:val="000000"/>
        </w:rPr>
        <w:t xml:space="preserve">329, </w:t>
      </w:r>
      <w:r>
        <w:rPr>
          <w:rFonts w:eastAsia="Times New Roman" w:cs="Courier New" w:ascii="Courier New" w:hAnsi="Courier New"/>
          <w:color w:val="000000"/>
        </w:rPr>
        <w:t>361, 377, 391, 520, 654, 673, 948а,979, 1076, 1129, 1149, 1707а, 2696, 294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урвич А.Г. 270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урвич 775а</w:t>
      </w:r>
      <w:r>
        <w:rPr>
          <w:rFonts w:eastAsia="Times New Roman" w:cs="Arial" w:ascii="Arial" w:hAnsi="Arial"/>
          <w:color w:val="000000"/>
        </w:rPr>
        <w:t xml:space="preserve">                                </w:t>
      </w:r>
      <w:r>
        <w:rPr>
          <w:rFonts w:eastAsia="Times New Roman" w:cs="Courier New" w:ascii="Courier New" w:hAnsi="Courier New"/>
          <w:color w:val="000000"/>
        </w:rPr>
        <w:t>'</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уревич А.М. 206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уревич Л.Я. 9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уро Е. 36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урунц Л. 216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усаров Д. 3038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Гусев Б. 16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уссерль Э. 52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уставсон Г. Г. 2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утнова Е.В. 190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учков А.И. 560, 647, 731, 107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учкова Н. 4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аллес 290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алчев А. 3078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альская Л. 182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аманская А. 305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анилов СЕ. 24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анилов Ю.Н. 62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аниэль Ю. 3006, 30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анько Е.Я. 157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ар Д.Я. 3125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аран Д. 89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арский Д.С. 13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винов Б.Л. 265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еборин А.М. 177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едков И. 2753а, 314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ейнека Н. 168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ейнис М.Б. 49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ейч А.И. 668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ейч Л.Г. 441а, 72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ельбрюк Р. 5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ембо А.Г. 181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ементьев Н. 2402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емидов Г. 26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емин К. 242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Демчинский Н.А. 123, 21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Демьянов Н.Я. 2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еникин А.И. 942а, 957, 974, 11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55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ениц К. 2246 Дербина В.Е. 1371а Джонс Э. 16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ж&gt;гашвили Я. 2653 Джунковский В.Ф. 301а, 363а Дзержинский Ф.Э. 143, 899, 12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298, 1407, 1468, 1802</w:t>
      </w:r>
      <w:r>
        <w:rPr>
          <w:rFonts w:eastAsia="Times New Roman" w:cs="Times New Roman" w:ascii="Times New Roman" w:hAnsi="Times New Roman"/>
          <w:color w:val="000000"/>
          <w:sz w:val="20"/>
          <w:szCs w:val="20"/>
        </w:rPr>
        <w:t>а Диатронтовы 665 Диллон Э. 2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имитров Г. 1639, 1958,2010 Динамов С. 1894 Дингелов А. 204 Дитерикс М.К. 851 Дичаров З.Л. 2835 Дмитриев Б.В. 181 Дмитриев Л.А. 2325а Добиаш-Рождественская        О.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64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обрынин А. 2875а, 2953а Добужинский    М.В.    542,    13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099,216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обычинЛ. 1404, 1427, 1473 Довженко  А.   1937,  2448,  24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60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олинин А.С. 498а Долматовский Е. 2363 Домбровский Ю. 1765, 2821 Дон Аминадо 2099а Дондукова-Корсакова В.М. 251 Доржиев А. 1343 Дос Пассос Д. 1806, 1894 Достовалов Е.А. 1085 Достоевские Е.П., Ф.М. 215, 4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134, 1257 </w:t>
      </w:r>
      <w:r>
        <w:rPr>
          <w:rFonts w:eastAsia="Times New Roman" w:cs="Times New Roman" w:ascii="Times New Roman" w:hAnsi="Times New Roman"/>
          <w:color w:val="000000"/>
          <w:sz w:val="20"/>
          <w:szCs w:val="20"/>
        </w:rPr>
        <w:t xml:space="preserve">Драйзер Т. 1544 Дрожжин С.Д. 1364а Дроздовский М.Г. </w:t>
      </w:r>
      <w:r>
        <w:rPr>
          <w:rFonts w:eastAsia="Times New Roman" w:cs="Times New Roman" w:ascii="Times New Roman" w:hAnsi="Times New Roman"/>
          <w:b/>
          <w:bCs/>
          <w:color w:val="000000"/>
          <w:sz w:val="20"/>
          <w:szCs w:val="20"/>
        </w:rPr>
        <w:t xml:space="preserve">816 </w:t>
      </w:r>
      <w:r>
        <w:rPr>
          <w:rFonts w:eastAsia="Times New Roman" w:cs="Times New Roman" w:ascii="Times New Roman" w:hAnsi="Times New Roman"/>
          <w:color w:val="000000"/>
          <w:sz w:val="20"/>
          <w:szCs w:val="20"/>
        </w:rPr>
        <w:t>Дружинин Н.М. 354 ДрускинЯ.С. 228, 1185 Дубицкий Б.П. 2740 Дубов Н.И. 2843а Дубчек Л. 3043 Дувакин В.Д. 3091 ДудинцевВ.Д. 3170 Дукельский С.С. 1937, 2083 Дунаевский И. 2060 Дурмашкин А.М. 2972 Дурново Н.Н. 1884 Дурново П.Н. 160, 294, 763 Дуров В.Л. 8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71</w:t>
      </w:r>
      <w:r>
        <w:rPr>
          <w:rFonts w:eastAsia="Times New Roman" w:cs="Times New Roman" w:ascii="Times New Roman" w:hAnsi="Times New Roman"/>
          <w:color w:val="000000"/>
          <w:sz w:val="20"/>
          <w:szCs w:val="20"/>
        </w:rPr>
        <w:t>Дурылин С.Н. 499, 546а, 1092а Дылевский П. 252 Дягилева-Панаева Е. 1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вангулов П.П. 65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влогий (митрополит) 1184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Евреинов Н.Н. 153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Егоров Б.Ф. 30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горычевН.Г. 319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горьев В.Н. 2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гунов А.Н. 186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жов Н.И. 255, 1935, 2067, 2073, 213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зерская А. 21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лагин И. 290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линаН.Г. 30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льцин Б.Н. 32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нукидзе А.С. 150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пифанов Г.А. 65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рмилов В. 1542, 192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рмолов А.С. 3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рмолов М.Н. 72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рмолов М.П. 239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рмолов Н.С. 22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рофеев Вен. 3085, 319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рофеев Вик. ЗОН</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Есенин С.А. 530, 597, 604, 994, 1033, 1091, 1144, 1235а, 1350, 1409, 1429, 1492, 1503, 169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Есенина Е.А. 210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Есенина Т. 1280, 2130, 307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Ефанов В.П. 2697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Ефименко Т. 50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Ефимов Н. 13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фимова Н. 138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Ефремов И. 287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Жаймонда А.И. 2080а Жданов А.А. 2651,2673 ЖебелевС.А. 1804,2120 Железняков А.И. 1862а Желиховская Н.В. 422 Жемчужникова М.Н. 619, 3149 Животовская К.М. 1487 Жиглевич 917 Жиглинский А.Н. 635а Жилинский Н.И. 2327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7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Жиркевич А.В. 2, 396, 621, 100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17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Жиркевич З.М. 2404</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Житков Б.М. 1191,2729 Жолтенков В.С. 178 Жуков Г.К. 670а, 2171, 2561, 257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629, 2630, 2776</w:t>
      </w:r>
      <w:r>
        <w:rPr>
          <w:rFonts w:eastAsia="Times New Roman" w:cs="Times New Roman" w:ascii="Times New Roman" w:hAnsi="Times New Roman"/>
          <w:color w:val="000000"/>
          <w:sz w:val="20"/>
          <w:szCs w:val="20"/>
        </w:rPr>
        <w:t>а, 2806, 29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982,3065, 3105</w:t>
      </w:r>
      <w:r>
        <w:rPr>
          <w:rFonts w:eastAsia="Times New Roman" w:cs="Times New Roman" w:ascii="Times New Roman" w:hAnsi="Times New Roman"/>
          <w:color w:val="000000"/>
          <w:sz w:val="20"/>
          <w:szCs w:val="20"/>
        </w:rPr>
        <w:t>а Жуковская В.А. 563 Жунтова-Черняева Д. 355 Журов П.А. 436, 47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Заболоцкий Н.А. 2071, 20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Задов Л. 194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Зазубрин В. 64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Зайцев Б.К. 418, 911, 953, 21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642,2961,3007,3017,3035 </w:t>
      </w:r>
      <w:r>
        <w:rPr>
          <w:rFonts w:eastAsia="Times New Roman" w:cs="Times New Roman" w:ascii="Times New Roman" w:hAnsi="Times New Roman"/>
          <w:color w:val="000000"/>
          <w:sz w:val="20"/>
          <w:szCs w:val="20"/>
        </w:rPr>
        <w:t>Зайцев П.Н. 1159, 1368, 1526 Зайцев СМ. 3205а Залесский П.И. 1139 Замирайло В.Д. 2538 Замятин Е.И. 175, 211, 414, 5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614,   905,   1187,   1265,   12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287, 1296, 1420, 1560</w:t>
      </w:r>
      <w:r>
        <w:rPr>
          <w:rFonts w:eastAsia="Times New Roman" w:cs="Times New Roman" w:ascii="Times New Roman" w:hAnsi="Times New Roman"/>
          <w:color w:val="000000"/>
          <w:sz w:val="20"/>
          <w:szCs w:val="20"/>
        </w:rPr>
        <w:t>а, 16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674, 1785</w:t>
      </w:r>
      <w:r>
        <w:rPr>
          <w:rFonts w:eastAsia="Times New Roman" w:cs="Times New Roman" w:ascii="Times New Roman" w:hAnsi="Times New Roman"/>
          <w:color w:val="000000"/>
          <w:sz w:val="20"/>
          <w:szCs w:val="20"/>
        </w:rPr>
        <w:t>а, 1825 Замятина Л.Н. 2634 Западалов Б. 2008а Запорожец 2311 Зарубин И.И. 550 Заулошнов А. 365 Захава Б.Е. 1454а Зволянский 71а Зданевич И. 1193, 1406, 1532 Зейдлиц фон В. 25426 Зеленин Д.К. 805, 2721 Зелинская-Платэ Р. 1672 Зелинский К. 2766 Зелинский Н.Д. 1372, 1812 Зенкевич М. 538 Зеньковский В. 2118 Збрнов В. 2552 Зибер-Рильке Р. 1807 Зильберминц В.А. 2074 Зильберштейн Л.С. 3106 Зимин А.А. 3125 Зимянин М.В. 274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Зиновьев Г.Е. 179, 487, 506, 7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13.932, 1003, 1056, 1357 </w:t>
      </w:r>
      <w:r>
        <w:rPr>
          <w:rFonts w:eastAsia="Times New Roman" w:cs="Times New Roman" w:ascii="Times New Roman" w:hAnsi="Times New Roman"/>
          <w:color w:val="000000"/>
          <w:sz w:val="20"/>
          <w:szCs w:val="20"/>
        </w:rPr>
        <w:t>Зиновьев Н.А. 278 Зиновьева-Аннибал Л. 895 Злобин В. 2887 Золотарев   А.   2164,   2374,   26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67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Золотарев В. 145 Зон Б.В. 1439 Зорге Р. 906, 2393 Зорин В.А. 3022а Зощенко М.М.  953,   1194,   13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684,  1764,  1906,  1939, 25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506, 2539, 2553, 2722 </w:t>
      </w:r>
      <w:r>
        <w:rPr>
          <w:rFonts w:eastAsia="Times New Roman" w:cs="Times New Roman" w:ascii="Times New Roman" w:hAnsi="Times New Roman"/>
          <w:color w:val="000000"/>
          <w:sz w:val="20"/>
          <w:szCs w:val="20"/>
        </w:rPr>
        <w:t>Зубакин Б. 1507, 156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вакин И.М.321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ванишин Г.А. 15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ванов А.И. 303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ванов А.П. 31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ванов В.В. 286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ванов Вл. 2687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ванов Вяч.И. 115, 127, 237, 271, 321, 323, 398, 406, 412, 429, 436, 437, 457, 458, 470, 481, 514, 627, 659, 895, 978, 1161, , 1242, 1416, 1465, 1489, 1563, 1642, 212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ванов Г. 2834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ванов-Разумник Р.В. 1323, 1475, 1867,2178,2371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ванова Л. 1386, 14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васкЮ.П. 1752, 184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винская О. 2872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внев Р. 299, 544, 597, 1738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гнатий (Брянчанинов) 13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гнатьев А.В. 92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деи А. 2296, 229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звеков Е.Е. 42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ков В.К. 22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конников Н.Ф. 876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кскуль В.И. 17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льин В.Н. 304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льин И.А. 94, 439, 705, 832а, 1883, 1922,268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льина-Боратынская О. 16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льинский И.В. 122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16"/>
          <w:szCs w:val="16"/>
        </w:rPr>
        <w:t>10 - 14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льичев Л.Ф. 2966а Иоанн (Шаховской) 2642 Иоффе А.А. 719 Ирецкий В.Я. 377 Исаков И.С. 2143а Исаковский М.В. 1954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блуков СП. 434 Кавалевский В.И. 142 •Каверин В. 2999, 3013 Каган М.И. 1067а Каганович Б.С 1096 Каганович Л.М.  806, 913, 21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86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агоров В. 757 Казакевич Э. 2849 Казаков Ю.П. 2693, 2845, 285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2859, 2867, 3042 </w:t>
      </w:r>
      <w:r>
        <w:rPr>
          <w:rFonts w:eastAsia="Times New Roman" w:cs="Courier New" w:ascii="Courier New" w:hAnsi="Courier New"/>
          <w:color w:val="000000"/>
        </w:rPr>
        <w:t>Калашников 1450 Калинин В.Е. 545 Калинин М.И. 1015, 2077 Калягин П.С 686 Каманин Н.П. 2922, 2942 Каменев Л.Б. 400а, 487, 726, 802,</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956, 1297, 1597, 1622, 1877 </w:t>
      </w:r>
      <w:r>
        <w:rPr>
          <w:rFonts w:eastAsia="Times New Roman" w:cs="Courier New" w:ascii="Courier New" w:hAnsi="Courier New"/>
          <w:color w:val="000000"/>
        </w:rPr>
        <w:t>Каменский А.А. 3090 Каменский В.В. 542 Камо 993 Кан СБ. 2739 Кандауров Л.Д. 328 Кандинский В. 434а. 1132 Канивез М.В. 1761 Капица П.Л. 545, 1182, 1281, 1990,</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604, 2728, 2757, 2818, 2872,</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314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планФ. 831,861 Каптерев П.Н. 832а Каракаш М.Н. 1200 Карахан Л.М. 1423 КареевН.И. 1234,2116 Карелин А.О. 133 КармонУ.К. 1894 Карпов Г. 2503 Карпов И.С. 184 Карпович М.М. 1988 Каррик В. 274 Карсавин Л.П. 9, 522, 523, 125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705, 2712</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73</w:t>
      </w:r>
      <w:r>
        <w:rPr>
          <w:rFonts w:eastAsia="Times New Roman" w:cs="Times New Roman" w:ascii="Times New Roman" w:hAnsi="Times New Roman"/>
          <w:color w:val="000000"/>
          <w:sz w:val="20"/>
          <w:szCs w:val="20"/>
        </w:rPr>
        <w:t>Карсавина Л.Н. 173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ссирский И. 1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таев В. 28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ткова М.В. 3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чалов В.Я. 235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аширина-Иванова Т. 146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вашнина-Самарина М. 105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едрин Д. 205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ейтель В. 195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енворт Д. 6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енигсберг М.М. 131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еннан Д. 310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еннеди Дж. 2921, 293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еннеди Р. 2953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еренский А.Ф. 64, 704, 2639,</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302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ерсновская Е. 1964 Керцелли Л. 594 Кетлинская В.К. 2405 Кизеветтер А.А. 1367 Кизеветтер Е.Я. 296 Кипен А.А. 562 Киреев А.А. 146а, 342 Кириллов Н.Г. 2312 Киров СМ. 1397. 1704, 1818, 191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938,2804,2809 </w:t>
      </w:r>
      <w:r>
        <w:rPr>
          <w:rFonts w:eastAsia="Times New Roman" w:cs="Times New Roman" w:ascii="Times New Roman" w:hAnsi="Times New Roman"/>
          <w:color w:val="000000"/>
          <w:sz w:val="20"/>
          <w:szCs w:val="20"/>
        </w:rPr>
        <w:t xml:space="preserve">Кирпонос 2311 Кисиль В.Б. 2430 Кистяковский Б.А. 177, 281, 435 Клеванский </w:t>
      </w:r>
      <w:r>
        <w:rPr>
          <w:rFonts w:eastAsia="Times New Roman" w:cs="Times New Roman" w:ascii="Times New Roman" w:hAnsi="Times New Roman"/>
          <w:i/>
          <w:iCs/>
          <w:color w:val="000000"/>
          <w:sz w:val="20"/>
          <w:szCs w:val="20"/>
        </w:rPr>
        <w:t xml:space="preserve">Я. </w:t>
      </w:r>
      <w:r>
        <w:rPr>
          <w:rFonts w:eastAsia="Times New Roman" w:cs="Times New Roman" w:ascii="Times New Roman" w:hAnsi="Times New Roman"/>
          <w:color w:val="000000"/>
          <w:sz w:val="20"/>
          <w:szCs w:val="20"/>
        </w:rPr>
        <w:t>1335 Клейменов И.Г. 1831 Клейнберг И.А. 29 КлейстЭ. фон 2141 Клестов-Ангарский Н.С. 347, 4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345, 2238 </w:t>
      </w:r>
      <w:r>
        <w:rPr>
          <w:rFonts w:eastAsia="Times New Roman" w:cs="Times New Roman" w:ascii="Times New Roman" w:hAnsi="Times New Roman"/>
          <w:color w:val="000000"/>
          <w:sz w:val="20"/>
          <w:szCs w:val="20"/>
        </w:rPr>
        <w:t>Клещенко А. 2375 Клопов А.Л. 649 Клычков Н. 174, 473а, 541, 1749 Клюев Н. 381, 504, 526, 948, 95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995,   1094,   1243,   1278,   160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669,  1682,  1748,  1809,  18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900, 1901,2028 </w:t>
      </w:r>
      <w:r>
        <w:rPr>
          <w:rFonts w:eastAsia="Times New Roman" w:cs="Times New Roman" w:ascii="Times New Roman" w:hAnsi="Times New Roman"/>
          <w:color w:val="000000"/>
          <w:sz w:val="20"/>
          <w:szCs w:val="20"/>
        </w:rPr>
        <w:t>Клюева 2646 Ключевский В.О. 446 Кнебель М.О. 30786 Книпер А.В. 632 Книпович Е. 834</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27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нязев Г.А. 620, 99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валев 23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валева Д.З. 24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валевский А. 250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валевский М.М. 210а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валенский 71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валь К.И. 259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верда Б. 15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втун Е. 144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ган Л. 254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ган П.С. 137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жевников В.А. 50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зелев Б.Г. 1577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зинцев   Г.   1295,   1697,   250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683, 2998, 3041 </w:t>
      </w:r>
      <w:r>
        <w:rPr>
          <w:rFonts w:eastAsia="Times New Roman" w:cs="Times New Roman" w:ascii="Times New Roman" w:hAnsi="Times New Roman"/>
          <w:color w:val="000000"/>
          <w:sz w:val="20"/>
          <w:szCs w:val="20"/>
        </w:rPr>
        <w:t>КозловВ. 3144 Козловский 715 Козловский И.С. 30406 Коковины 2449 Коковцев П.К. 1661 Коковцов В.Н. 1663 Кокошкина М.Ф. 1700а Колесова И.К. 14469а Коллонтай А. 949, 1281а Колмогоров А.Н. 2314 Колтышев П.В. 2205 Колчак А.В. 56а, 257, 634, 70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731, 840, 922, 1030, 1055,1122</w:t>
      </w:r>
      <w:r>
        <w:rPr>
          <w:rFonts w:eastAsia="Times New Roman" w:cs="Times New Roman" w:ascii="Times New Roman" w:hAnsi="Times New Roman"/>
          <w:color w:val="000000"/>
          <w:sz w:val="20"/>
          <w:szCs w:val="20"/>
        </w:rPr>
        <w:t>а Кольцов Н.К. 184 Ь, 2235 Комаров В.Л. 2235 Комиссаржевский Ф. 799 Кондратович 3030 Кондратьев А.А. 323, 469, 1566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745, 2843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ндратьев В. 3146, 3164 Кондратьев Н.Д. 36 Кондратюк Ю.В. 1828 КондрашинК. 3128 Конев И.С. 87,2311,2620 Кони А.Ф. 60, 468, 1170 Кононович С.С. 1541 КонотопВ. 3191 Коншина Т. 750 Кораблев В.Н. 1875 Корелина Н.П. 165 Коринфский А.А. 1005 Корка А.И. 1011</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рнепччк Л. 249&lt;</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рнилов А.А. 5, 52, 100,76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рнилов Л.Г. 15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рнфельд М.Г. 37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ровин К. 202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ровин С. 69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ролев СП. 29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роленко В.Г.  12. 34.  196, 2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397, 766, 773, 877, 955, 1224 </w:t>
      </w:r>
      <w:r>
        <w:rPr>
          <w:rFonts w:eastAsia="Times New Roman" w:cs="Times New Roman" w:ascii="Times New Roman" w:hAnsi="Times New Roman"/>
          <w:color w:val="000000"/>
          <w:sz w:val="20"/>
          <w:szCs w:val="20"/>
        </w:rPr>
        <w:t>Король М.Д. 2796 Короткое Б. 2332 Корш Ф.Е. 428, 531 КоряевСП. 1528,2169 Коряков М.2315 Косминский Е.А. 2426а Костецкая О.Л. 645 Костов А. 2180 Кочин Н.2888 Кравченко А. 789 Крандиевская Н. 1202, 1692, 2345,</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956</w:t>
      </w:r>
      <w:r>
        <w:rPr>
          <w:rFonts w:eastAsia="Times New Roman" w:cs="Courier New" w:ascii="Courier New" w:hAnsi="Courier New"/>
          <w:color w:val="000000"/>
        </w:rPr>
        <w:t>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расин Л.Б. 1393 Крачковский Н.Ю. 1586 Крестинский Н.Н. 1026, 10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15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ржижановский 198 Кржижановский  С.   1163а,   1565,</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60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ривошеий А.В. 560, 943а Криницкий А.И. 2009 Кристи Н.С. 688 Кристи П. 1672 Кропивницкий Е.Л.21196 Кропоткин П.А. 56, 241, 287, 952,</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983, 125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ропоткина СГ. 1747а Круглое В.С 2722 Крупская Н.К. 532, 539, 1126, 1299, 1357, 1361, 1380, 1392, 1814, 1999 Крученых А. 1109а,1522, 17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90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рыжановский А. 112 Крымов Ю. 2076 Крымова Н. 509 Крымский А.Е. 1586 Крюков Ф.Д. 505</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НО*</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сенофонюв И.К. 576 Кузменко Ю. 297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змин М.А. 306, 334а, 344, 346, 357, 385, 449, 954, 1092, 1100, 1175, 1396, 1680, 1781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знецов А.П. 44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знецов Н.Г. 2168, 2465, 284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знецова Р.Х. 268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зько П.А. и М.Н. 22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зьмины-Караваевы 166, 19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йбышев В.В. 18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лагин А. 23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лаков М. 315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лик Г.И. 2309, 245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н Б. 111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н Н.А. 242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нина Е. 12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перник Л.А. 24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прин А.И. 324а, 396, 850а, 1105, 1222, 1976а, 21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прина-Иорданская М.К. 18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приянов Г.Н. 269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приянов Ф. 81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рбас А.С. 668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рбас Л. 2032 Курнатовский В.К. 103 Куропаткин А.Н.  229, 288,  6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7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урчатов В.И. 477 Кусиковы 1033 Кускова Е.Д. 1162 Кутепов А.П. 1663 Кутузов М.И. 1854 Куусинен О.В. 2920 Кухно А. 2065 Кучеренко И.В. 547 Кучин Б.С 2558 Кушевая Е.Н. 105 Кшесинская М. 15, 30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авровский П.А. 24 Ладинский А.П. 20926 Лазарев Е.Е. 1617 Лазарев П.П. 307 Лазаревский В.А. 107а Лазаревский И.И. 1732 Лакшин В.Я. 2984</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8"/>
          <w:szCs w:val="18"/>
        </w:rPr>
        <w:t>275</w:t>
      </w:r>
      <w:r>
        <w:rPr>
          <w:rFonts w:eastAsia="Times New Roman" w:cs="Times New Roman" w:ascii="Times New Roman" w:hAnsi="Times New Roman"/>
          <w:color w:val="000000"/>
          <w:sz w:val="20"/>
          <w:szCs w:val="20"/>
        </w:rPr>
        <w:t>Ланда&gt;   ЛД    1990,   2091.   26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840. 2847 </w:t>
      </w:r>
      <w:r>
        <w:rPr>
          <w:rFonts w:eastAsia="Times New Roman" w:cs="Times New Roman" w:ascii="Times New Roman" w:hAnsi="Times New Roman"/>
          <w:color w:val="000000"/>
          <w:sz w:val="20"/>
          <w:szCs w:val="20"/>
        </w:rPr>
        <w:t>Лапшин И.И. 990 Ларина А.М. 1772,2089 Ларионов М.Ф. 776 Ларош А.Г. 961 Латманизов М.В. 2956 Лебедев А. 1987 Лебедев-Полянский П.И. 1364 Левандовская В.С. 2129 Левин Е.С. 2978, 3095, 3135, 31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3201, 3213</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Левин И. 1156а, 2354 Левицкая Е.Г. 1635, 1720 Левицкий Д. 2550 Левицкий Л. 1997 Лежен А. 2065 Лелевич Г.Л. 1600 Лемешев С.Я. 2406 Ленин В.И. 35, 49, 61, 114, 392, 415, 431, 453, 487, 505, 532, 539, 554, 605, 710, 728, 757, 783, 822, 822а, 826, 827, 828, 863, 864, 870, 889, 894, 898, 924, 956, 988, 992, 1003, 1029, 1053, 1054, 1056, 1057, 1058, 1060, 1066, 1068, 1075, 1078, 1084, 1102, 1118, 1122, 1126, 1127, 1128, 1150, 1157, 1166, 1173, 1208, 1208а, 1211, 1221, 1248, 1267, 1304, 1309, 1326, 1333, 1344, 1346, 1353, 1276, 1377, 1378, 1379, 1382, 1494, 1659, 1702, 1891а, 2230, 2996, 320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Леонидов Л.М. 616 Леонов Л.М. 2222,3020 Леонтьев В.В. 171 Леонтьев К.Н. 7, 20, 21, 118,</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35,639</w:t>
      </w:r>
      <w:r>
        <w:rPr>
          <w:rFonts w:eastAsia="Times New Roman" w:cs="Courier New" w:ascii="Courier New" w:hAnsi="Courier New"/>
          <w:color w:val="000000"/>
        </w:rPr>
        <w:t>а Лесков Н.С. 126 ЛеснякБ. 2951 Лещенко-Сухомлина Т. 2592 Либкнехт К. 2593 Ливеровский А.В. 1873 ЛившицБ. 2041 Лившиц Е. 779 Лидин В.Г. 790</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7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икиардопчло М Ф 344 Лилина М.П. 72 Линниченко И.А. 6а Липавский Л. 1483, 1857 Литйиненко Г. 966 Литвинов М.М. 1049, 1874, 1937а Литвинов Р.Н. 1972 Литкенс СЕ. 2788а Литовченко Д.Д. 960 ЛифарьС.М. 3106 Лифшиц М. 3050, 3051 Лихачев Д.С. 2958 Лихачев Н.П. 785а Лихтенштадт В.О. 763а Личков Б.Л. 2895 Лодыженский М.В. 603 Лозина-Лозинский А.К. 564 Лозинский М. 472, 2603 Локс К. 352, 503 Ломоносов Ю.В. 996, 1495 Лопатин Л.М. 168 Лопатина Е.Б. 3008 Лопухин А.А. 71а Лопухин В.Б. 753 Лопухина-Камчатова Е. 2119а Лосев А.Ф. 89, 1725а, 1790, 18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846,  1882,  1888, 2480, 3052, 315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осева В.М. 1790 , Лоскутов В. 633 Лосский Б.Н. 574, 1879, 2803 Лотман Ю.М. 3088 Лузин Н.М. 1994 Лузин Н.Н. 1796, 1843, 1994 Лука (архиепископ) 2431 Лукин М.Ф. 2310 Лукирский П.И. 2090а Лукницкий П.Н. 567, 1425 Лукьянов СМ. 623 Луначарский  А.В.  59,  667,  7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071,  </w:t>
      </w:r>
      <w:r>
        <w:rPr>
          <w:rFonts w:eastAsia="Times New Roman" w:cs="Times New Roman" w:ascii="Times New Roman" w:hAnsi="Times New Roman"/>
          <w:color w:val="000000"/>
          <w:sz w:val="20"/>
          <w:szCs w:val="20"/>
        </w:rPr>
        <w:t>ИЗО,  1189,  1364,  139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406,  1531,  1551,  1561,  16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659, 1677, 1841 </w:t>
      </w:r>
      <w:r>
        <w:rPr>
          <w:rFonts w:eastAsia="Times New Roman" w:cs="Times New Roman" w:ascii="Times New Roman" w:hAnsi="Times New Roman"/>
          <w:color w:val="000000"/>
          <w:sz w:val="20"/>
          <w:szCs w:val="20"/>
        </w:rPr>
        <w:t>ЛунцЛ.Н. 1260, 1320 Лурье В.И. 1076 Лурье П.А. 751 Лысаковский А.И. 9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ысенко 1 Д 2673. 2812. 286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ьвов Г.Е. 678, 8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ьвова Н. 52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юбимов Н. 1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юбишев А.А. 2558, 2753, 29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юксемб\рг Р. 25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юнель Б. де 242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ютер А. 846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ямин Н.И. 154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ясковский В.Н. 161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яцкий Е.А. 110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йков А.Н. 1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йский И. 292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кагоненко Г.К. 315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каров Н.П. 182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каров П.А. 141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клаков В.А. 293, 517, 980а, 1166а, 136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ковский С.К. 4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ксимов В. 30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ксимов Д.Е. 3002, 314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лагин В. 6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левич К.С 533, 165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ленков Г.М. 265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линовский Р.В. 327, 553, 72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лышев В.И. 31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ндельштам Е.Э. 17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ндельштам И.Б. 195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ндельштам Н.Я. 1706, 1985, 2717,29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ндельштам О.Э. 176, 384, 401, 434, 629, 687, 779, 1512, 1513, 1613, 1689, 1722, 1760, 1795, 1886, 1895, 1902, 1985, 2023, 2086, 28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низер Г.Г. 64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нсуров П. 144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нсыров СП. 8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нуильский Д. 201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нуйлов В.А. 12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нусевич-Мануйлов Л. 34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ньков А.Г. 185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о Цзедун 2839а, 26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рголин СА. 10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ргулис С.С. 295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риенгоф А.Б. 544, 114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ритен Ж. 153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ркин Н. 72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рков 6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рков В.Ф. 2738, 283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рков П. 147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рковС. 21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ркс К. 217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ртене Ф.Ф. 79, 296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ртов Ю.О. 688, 92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ртынов А. 122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ртынов Л. 2333, 2846, 2967, 3129,31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ртынова Н.Л. 19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ршак С.Я. 427, 289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санов А.Ф. 273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сленникова З.А. 304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твеев А.И. 214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тсов Р.В. 2801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тьез А. 174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тюшин М. 243, 53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ханов А.И. 240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хно Н. 900, 102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хров П.С. 94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яковская О.В. 172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яковский В.В. 410, 471, 516, 518, 539а, 848, 1006, 1113, 1226, 1612, 1627, 1691, 1717, 1718, 1729, 1730, 1775, 1927, 2676, 2720, 287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едведев Р.А. 306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едников Е.П. 34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ейвор Дж. 24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ейер А. 70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МейерЮ.К. </w:t>
      </w:r>
      <w:r>
        <w:rPr>
          <w:rFonts w:eastAsia="Times New Roman" w:cs="Times New Roman" w:ascii="Times New Roman" w:hAnsi="Times New Roman"/>
          <w:color w:val="000000"/>
          <w:sz w:val="20"/>
          <w:szCs w:val="20"/>
        </w:rPr>
        <w:t>264</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Мейерхольд В.Э. 334а, 335, </w:t>
      </w:r>
      <w:r>
        <w:rPr>
          <w:rFonts w:eastAsia="Times New Roman" w:cs="Times New Roman" w:ascii="Times New Roman" w:hAnsi="Times New Roman"/>
          <w:b/>
          <w:bCs/>
          <w:color w:val="000000"/>
          <w:sz w:val="20"/>
          <w:szCs w:val="20"/>
        </w:rPr>
        <w:t xml:space="preserve">462, </w:t>
      </w:r>
      <w:r>
        <w:rPr>
          <w:rFonts w:eastAsia="Times New Roman" w:cs="Times New Roman" w:ascii="Times New Roman" w:hAnsi="Times New Roman"/>
          <w:color w:val="000000"/>
          <w:sz w:val="20"/>
          <w:szCs w:val="20"/>
        </w:rPr>
        <w:t xml:space="preserve">473, 484, 485, </w:t>
      </w:r>
      <w:r>
        <w:rPr>
          <w:rFonts w:eastAsia="Times New Roman" w:cs="Times New Roman" w:ascii="Times New Roman" w:hAnsi="Times New Roman"/>
          <w:b/>
          <w:bCs/>
          <w:color w:val="000000"/>
          <w:sz w:val="20"/>
          <w:szCs w:val="20"/>
        </w:rPr>
        <w:t xml:space="preserve">584, </w:t>
      </w:r>
      <w:r>
        <w:rPr>
          <w:rFonts w:eastAsia="Times New Roman" w:cs="Times New Roman" w:ascii="Times New Roman" w:hAnsi="Times New Roman"/>
          <w:color w:val="000000"/>
          <w:sz w:val="20"/>
          <w:szCs w:val="20"/>
        </w:rPr>
        <w:t xml:space="preserve">797, </w:t>
      </w:r>
      <w:r>
        <w:rPr>
          <w:rFonts w:eastAsia="Times New Roman" w:cs="Times New Roman" w:ascii="Times New Roman" w:hAnsi="Times New Roman"/>
          <w:b/>
          <w:bCs/>
          <w:color w:val="000000"/>
          <w:sz w:val="20"/>
          <w:szCs w:val="20"/>
        </w:rPr>
        <w:t xml:space="preserve">1176, </w:t>
      </w:r>
      <w:r>
        <w:rPr>
          <w:rFonts w:eastAsia="Times New Roman" w:cs="Times New Roman" w:ascii="Times New Roman" w:hAnsi="Times New Roman"/>
          <w:color w:val="000000"/>
          <w:sz w:val="20"/>
          <w:szCs w:val="20"/>
        </w:rPr>
        <w:t xml:space="preserve">1183, 1239, </w:t>
      </w:r>
      <w:r>
        <w:rPr>
          <w:rFonts w:eastAsia="Times New Roman" w:cs="Times New Roman" w:ascii="Times New Roman" w:hAnsi="Times New Roman"/>
          <w:b/>
          <w:bCs/>
          <w:color w:val="000000"/>
          <w:sz w:val="20"/>
          <w:szCs w:val="20"/>
        </w:rPr>
        <w:t xml:space="preserve">1280, 1465, 1566, </w:t>
      </w:r>
      <w:r>
        <w:rPr>
          <w:rFonts w:eastAsia="Times New Roman" w:cs="Times New Roman" w:ascii="Times New Roman" w:hAnsi="Times New Roman"/>
          <w:color w:val="000000"/>
          <w:sz w:val="20"/>
          <w:szCs w:val="20"/>
        </w:rPr>
        <w:t xml:space="preserve">1580а, 1731, 1750, </w:t>
      </w:r>
      <w:r>
        <w:rPr>
          <w:rFonts w:eastAsia="Times New Roman" w:cs="Times New Roman" w:ascii="Times New Roman" w:hAnsi="Times New Roman"/>
          <w:b/>
          <w:bCs/>
          <w:color w:val="000000"/>
          <w:sz w:val="20"/>
          <w:szCs w:val="20"/>
        </w:rPr>
        <w:t xml:space="preserve">1878, 2138, </w:t>
      </w:r>
      <w:r>
        <w:rPr>
          <w:rFonts w:eastAsia="Times New Roman" w:cs="Times New Roman" w:ascii="Times New Roman" w:hAnsi="Times New Roman"/>
          <w:color w:val="000000"/>
          <w:sz w:val="20"/>
          <w:szCs w:val="20"/>
        </w:rPr>
        <w:t>307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ейнтард Ю. 85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елентьев М.М. 1367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еликова СВ. 6616 Мельгунов СП. 548 Мельникова СП 878 Мельнов П.А. 67 Мельтцер Е.Л. 1105а Менделевич А.А. 2111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77 '</w:t>
      </w:r>
      <w:r>
        <w:rPr>
          <w:rFonts w:eastAsia="Times New Roman" w:cs="Times New Roman" w:ascii="Times New Roman" w:hAnsi="Times New Roman"/>
          <w:color w:val="000000"/>
          <w:sz w:val="20"/>
          <w:szCs w:val="20"/>
        </w:rPr>
        <w:t>Менжинский В. 1802а Мензбир М. 723а Мень А. 2912а, 3044 Меньшиковы   М.О.   и   М.В.   2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48. 286. 601. 748, 842, 1559 </w:t>
      </w:r>
      <w:r>
        <w:rPr>
          <w:rFonts w:eastAsia="Times New Roman" w:cs="Times New Roman" w:ascii="Times New Roman" w:hAnsi="Times New Roman"/>
          <w:color w:val="000000"/>
          <w:sz w:val="20"/>
          <w:szCs w:val="20"/>
        </w:rPr>
        <w:t>Мережковский Д.С.  11, 22. 258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379. 450. 526. 645. 1756 </w:t>
      </w:r>
      <w:r>
        <w:rPr>
          <w:rFonts w:eastAsia="Times New Roman" w:cs="Times New Roman" w:ascii="Times New Roman" w:hAnsi="Times New Roman"/>
          <w:color w:val="000000"/>
          <w:sz w:val="20"/>
          <w:szCs w:val="20"/>
        </w:rPr>
        <w:t>Меримский В.А. 3133 Меркулов В.Н. 2746 МеркуровС.Д. 1378 Меркурьева В.А. 630, 1161 Мертваго Д.Б. 1701 Метнер Э.К. 406, 439, 458, 5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8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ехлис Л. 2068 Мешков Н. 2112 Микен Д. 1829 Миклашевский К.М. 589а Микоян   А.И.   1379,  2445,  281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932 </w:t>
      </w:r>
      <w:r>
        <w:rPr>
          <w:rFonts w:eastAsia="Times New Roman" w:cs="Times New Roman" w:ascii="Times New Roman" w:hAnsi="Times New Roman"/>
          <w:color w:val="000000"/>
          <w:sz w:val="20"/>
          <w:szCs w:val="20"/>
        </w:rPr>
        <w:t>Милашевский В.  194, 633,  124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307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ллер Е.К. 2000 Миллер Е.Л. 900а Миллер П.Н. 1552 Миллиоти М.И. 870а Мильман Д.Н. 1834 Мильнер С.Л. 98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льруд М.С. 202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люков   П.Н.   333,   935,   1448, 1978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лютина Т.П. 120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наев 1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ндлин Э.Л. 294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нский Н.М. 4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нут В.Н. 761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ронов Ф.К. 956, 98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трохин Д.И. 25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хайлов Н.Н. 305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хайловский В. 77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хайловский Н.К. 3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халков СВ. 28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халковы 13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хоэлс С. 2481,290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чурин И.В. 161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шин В. 6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ищенко 2008</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7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них Н. 443 Могильниченко Д. 3182 Могилянский М.М. 482 Могилянский Н.М. 1007 Модзалевский Б.Л. 844 Мозжухин И.И. 795а Моисеев И.А. 2862 Молотов   В.М.   337.   1207,   1423, 1488, 1990, 2082, 2159а, 2196, 2197,2198.2297,2756 Монтан И. 2839 Моргачев Д.Б. 163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ордвинов А. 50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брозов К.И. 104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орозов П. 183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орозова М.К. 159, 403, 464, 4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осквин А.С. 287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стиславский С.Д. 10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равьев В.Н. 104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ратов П.П. 46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син-Пушкин И.В. 9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соргский М. 170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этлок Дж. 3187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юллер 221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якотин В.А. 15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ясников Г.И. 85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абоков  В.В.   1327,   1489,   15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88, 2170</w:t>
      </w:r>
      <w:r>
        <w:rPr>
          <w:rFonts w:eastAsia="Times New Roman" w:cs="Times New Roman" w:ascii="Times New Roman" w:hAnsi="Times New Roman"/>
          <w:color w:val="000000"/>
          <w:sz w:val="20"/>
          <w:szCs w:val="20"/>
        </w:rPr>
        <w:t>а, 2378,2677а, 2735 Набоков В.Д. 703, 936 Нагибин Ю. 2827 Надь И. 1766 Назарова Л.Н. 2961 Нансен Ф. 1246 Нарбут В. 538 НарицаМ. 2913 Наровчатов С.С. 2451а Наседкин В.Г. 2039, 2528 Насонов Д.Н. 2771 Невский В.И. 1661 Неделин М.И. 2902 Нейгауз Г.Г. 2955а НейгаузЗ.Н. 1799 Некрасов В. 2494 Некрасов К.Ф. 465, 467, 494 Некрасов Т.М. 2120а Некрасова В.Б. 164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екрич А М  2</w:t>
      </w:r>
      <w:r>
        <w:rPr>
          <w:rFonts w:eastAsia="Times New Roman" w:cs="Times New Roman" w:ascii="Times New Roman" w:hAnsi="Times New Roman"/>
          <w:color w:val="000000"/>
          <w:sz w:val="20"/>
          <w:szCs w:val="20"/>
          <w:vertAlign w:val="superscript"/>
        </w:rPr>
        <w:t>1</w:t>
      </w:r>
      <w:r>
        <w:rPr>
          <w:rFonts w:eastAsia="Times New Roman" w:cs="Times New Roman" w:ascii="Times New Roman" w:hAnsi="Times New Roman"/>
          <w:color w:val="000000"/>
          <w:sz w:val="20"/>
          <w:szCs w:val="20"/>
        </w:rPr>
        <w:t>»() Немирович-Данченко    В.И.    61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37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емцов М.С. 915 Нестеров М.В. 396, 1235 Нестор (игумен)2223 Нечаев В. 1200, 2906 Нечкина М.В. 2224 Никитин Н. 2165 Никифоров А.И. 1097 Николаев В.И. 609 Николаев Б.Н. 1436 Николаевский Б.И. 318, 2634 Никольский Б.В. 537 Никольский Ю.А. 775а Никсон 2875а Никулин Л. 2867 Нилус С.А. 712а Нобель А. 43, 1482 Новгородская-Косман Б. 1949 Новгородцев П.И. 232 Новиков А.А. 2234, 2744 Новиков М.М. 666 Новиков М.Н. 308 Новиков М.П. 1555 Новоселов М.А. 141, 1510 Новосильцев Л.Н. 734 Ногин В.П. 10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бломиевский Д.Д. 2447, 2638 Оболдуев Г. 1909 Оболенский А.В. 1197, 1924 Оболенский В.А.   195, 298,  55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703, 7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боленский Д.Д. 1653 Оборин Л.Н. 1580а Образцов Г.И. 652 Обреимов И.В. 2482 Овечкин В. 2865 Овчаренко А. 3084 Огарев Н.П. 188 Огородников Ф. 640 Одарченко Ю.П. 2633а Оккетто А. 3186 Оксенов И. 1409 Оксман Ю.Г. 1870, 2502а, 2711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874, 292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лейников Н. 212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леша   Ю.К.   1189,   1750,   17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111, 3108 </w:t>
      </w:r>
      <w:r>
        <w:rPr>
          <w:rFonts w:eastAsia="Times New Roman" w:cs="Times New Roman" w:ascii="Times New Roman" w:hAnsi="Times New Roman"/>
          <w:color w:val="000000"/>
          <w:sz w:val="20"/>
          <w:szCs w:val="20"/>
        </w:rPr>
        <w:t>Олсуфьев Ю.А. 782 Ольга (королева Греции) 146а, 447 ОльденбургС.Ф. 1010, 1096, 10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242, 1474, 1478, 1551,2120 </w:t>
      </w:r>
      <w:r>
        <w:rPr>
          <w:rFonts w:eastAsia="Times New Roman" w:cs="Times New Roman" w:ascii="Times New Roman" w:hAnsi="Times New Roman"/>
          <w:color w:val="000000"/>
          <w:sz w:val="20"/>
          <w:szCs w:val="20"/>
        </w:rPr>
        <w:t>Оношкович-Яцына А. 1008 Онуфриева П.Г. 452 Ончуков Н.Е. 279 Опочинин Е.Н. 119, 120 ОрбелиЛ.А. 2213 Орджоникидзе   Г.К.   510,    165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38, 195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рджоникидзе З.Г. 1519 Орешин А.В. 785а Орешин П. 282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смеркина-Гальперина Е.К. 2086 Осоргин М. 451, 1222а,1349, 137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717</w:t>
      </w:r>
      <w:r>
        <w:rPr>
          <w:rFonts w:eastAsia="Times New Roman" w:cs="Times New Roman" w:ascii="Times New Roman" w:hAnsi="Times New Roman"/>
          <w:color w:val="000000"/>
          <w:sz w:val="20"/>
          <w:szCs w:val="20"/>
        </w:rPr>
        <w:t>а, 1980,2115 Остеррайх К. 2582 Островский Н. 1268, 1915 Оцуп П. 57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вленко Н.Г. 217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влов И.П. 1137, 1892, 189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влов Н.М. 18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Павлович Н. 210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Пагирев Г. 319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Палей О.В. 960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Палибин И.В. 20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Пальшина А.Т. 8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Панас И.О. 165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Панкратова А.М. 254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Панова В. 286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Пантелеев Ю.А. 276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Парнок С.Я. 669, 1284, 1403</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Пастернак Б. 148, 384, 442, 503, 546а, 754, 829, 1039, 1109, 1109а, 1188, 1192, 1291, 137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1403, 1434, 1479, 1495, 1518, 1646, 1799, 1911, 1975, 1997, 21333</w:t>
      </w:r>
      <w:r>
        <w:rPr>
          <w:rFonts w:eastAsia="Times New Roman" w:cs="Courier New" w:ascii="Courier New" w:hAnsi="Courier New"/>
          <w:color w:val="000000"/>
        </w:rPr>
        <w:t>а, 2379, 2407, 2606, 2636, 2687, 2734, 2835а, 2843, 2872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Пастернак Е. 119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Пасхалов К.Н. 575</w:t>
      </w:r>
      <w:r>
        <w:rPr>
          <w:rFonts w:eastAsia="Times New Roman" w:cs="Times New Roman" w:ascii="Times New Roman" w:hAnsi="Times New Roman"/>
          <w:color w:val="000000"/>
          <w:sz w:val="20"/>
          <w:szCs w:val="20"/>
        </w:rPr>
        <w:t>Паустовский К. 1109, 1998, 216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408, 2870 </w:t>
      </w:r>
      <w:r>
        <w:rPr>
          <w:rFonts w:eastAsia="Times New Roman" w:cs="Times New Roman" w:ascii="Times New Roman" w:hAnsi="Times New Roman"/>
          <w:color w:val="000000"/>
          <w:sz w:val="20"/>
          <w:szCs w:val="20"/>
        </w:rPr>
        <w:t>Пауэре Ф. 3003 Первенцев А. 2317 Перелешины 910а</w:t>
      </w:r>
      <w:r>
        <w:rPr>
          <w:rFonts w:eastAsia="Times New Roman" w:cs="Arial" w:ascii="Arial" w:hAnsi="Arial"/>
          <w:color w:val="000000"/>
          <w:sz w:val="20"/>
          <w:szCs w:val="20"/>
        </w:rPr>
        <w:t xml:space="preserve">          </w:t>
      </w:r>
      <w:r>
        <w:rPr>
          <w:rFonts w:eastAsia="Times New Roman" w:cs="Arial" w:ascii="Times New Roman" w:hAnsi="Times New Roman"/>
          <w:color w:val="000000"/>
          <w:sz w:val="20"/>
          <w:szCs w:val="20"/>
        </w:rPr>
        <w:t>'</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еремиловский В.В. 1592 ПеретцВ.Н. 1877 Перцов В О. 2720 ПерцовП.П. 11, 82, 86,2132 Пестова 3. 602 Пестовы 2362 Петерсон Э. 55 Пети 379 Петров А.Д. 70 Петров В.Н. 2658 Петров И.Ф.2151 Петров Н.И. 160 Петров С. 2914 Петров С.Д. 1956а Петрова М.К. 1897 Петровская Н.И. 236, 322 Петровский Г.И. 914, 1109 Петровых М. 3078а Петрункевич И.И. 1358 Петрушевский Д.М. 221, 1605 Пешков 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ивоварова Е.Г. 2483 Пик В. 2228 Пилсудский 772 Пильняк Б. 903а, 1093, 1187, 128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514, 1728,2035 </w:t>
      </w:r>
      <w:r>
        <w:rPr>
          <w:rFonts w:eastAsia="Times New Roman" w:cs="Times New Roman" w:ascii="Times New Roman" w:hAnsi="Times New Roman"/>
          <w:color w:val="000000"/>
          <w:sz w:val="20"/>
          <w:szCs w:val="20"/>
        </w:rPr>
        <w:t>Пильская Е.С. 2666 Пимен (архиепископ Саратовский)</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969 </w:t>
      </w:r>
      <w:r>
        <w:rPr>
          <w:rFonts w:eastAsia="Times New Roman" w:cs="Times New Roman" w:ascii="Times New Roman" w:hAnsi="Times New Roman"/>
          <w:color w:val="000000"/>
          <w:sz w:val="20"/>
          <w:szCs w:val="20"/>
        </w:rPr>
        <w:t>Пимен (патриарх Всероссийский)</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3076, 3082 </w:t>
      </w:r>
      <w:r>
        <w:rPr>
          <w:rFonts w:eastAsia="Times New Roman" w:cs="Times New Roman" w:ascii="Times New Roman" w:hAnsi="Times New Roman"/>
          <w:color w:val="000000"/>
          <w:sz w:val="20"/>
          <w:szCs w:val="20"/>
        </w:rPr>
        <w:t>Пинес Д.М. 1521 Писахов С. 2693 Платонов А.П.   104,   1542,   15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577,  1580,  1585,  1620,  162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662,  1685,  1741,  1805,  184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887,  1921,  1971, 2051, 21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594, 2610 </w:t>
      </w:r>
      <w:r>
        <w:rPr>
          <w:rFonts w:eastAsia="Times New Roman" w:cs="Times New Roman" w:ascii="Times New Roman" w:hAnsi="Times New Roman"/>
          <w:color w:val="000000"/>
          <w:sz w:val="20"/>
          <w:szCs w:val="20"/>
        </w:rPr>
        <w:t>Платонов С.Ф.   134,   1422,  155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725, 1726 </w:t>
      </w:r>
      <w:r>
        <w:rPr>
          <w:rFonts w:eastAsia="Times New Roman" w:cs="Times New Roman" w:ascii="Times New Roman" w:hAnsi="Times New Roman"/>
          <w:color w:val="000000"/>
          <w:sz w:val="20"/>
          <w:szCs w:val="20"/>
        </w:rPr>
        <w:t>Плеве В.К. 160 Плевицкая Н.В. 2046</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18"/>
          <w:szCs w:val="18"/>
        </w:rPr>
        <w:t xml:space="preserve">П.|СЧч(Ч1-вч\ии М Г 2102 </w:t>
      </w:r>
      <w:r>
        <w:rPr>
          <w:rFonts w:eastAsia="Times New Roman" w:cs="Times New Roman" w:ascii="Times New Roman" w:hAnsi="Times New Roman"/>
          <w:color w:val="000000"/>
          <w:sz w:val="20"/>
          <w:szCs w:val="20"/>
        </w:rPr>
        <w:t xml:space="preserve">Плеханов </w:t>
      </w:r>
      <w:r>
        <w:rPr>
          <w:rFonts w:eastAsia="Times New Roman" w:cs="Times New Roman" w:ascii="Times New Roman" w:hAnsi="Times New Roman"/>
          <w:color w:val="000000"/>
          <w:sz w:val="20"/>
          <w:szCs w:val="20"/>
          <w:lang w:val="en-US"/>
        </w:rPr>
        <w:t xml:space="preserve">I </w:t>
      </w:r>
      <w:r>
        <w:rPr>
          <w:rFonts w:eastAsia="Times New Roman" w:cs="Times New Roman" w:ascii="Times New Roman" w:hAnsi="Times New Roman"/>
          <w:color w:val="000000"/>
          <w:sz w:val="20"/>
          <w:szCs w:val="20"/>
        </w:rPr>
        <w:t>.В. 88в, 393, 393а, 5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724, 7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леханова Р.М. 628, 1444 Победоносцев К.П. 30, 38, 258а Погорелов И.С. 2084 Подвойский Н.И. 1210 Подгорный Н.В. 3118 Пожарский П.А. 2740 Поздеев А.А. 2754а Поздняков В. 803 Познер В. 100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окрован-Рябушинский М. 266 Покровская М. 850а Покровский А.И. 1956а Покровский М.Н. 755, 1240, 13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506, 1530, 1678 </w:t>
      </w:r>
      <w:r>
        <w:rPr>
          <w:rFonts w:eastAsia="Times New Roman" w:cs="Times New Roman" w:ascii="Times New Roman" w:hAnsi="Times New Roman"/>
          <w:color w:val="000000"/>
          <w:sz w:val="20"/>
          <w:szCs w:val="20"/>
        </w:rPr>
        <w:t>Покусаев Е.И. 2874 Полевой Б. 2832, 2899,2915 Полетаев Н.Г. 453 Поливанов А.А. 610 Поликарпов Н.Н. 1491 Половцева Е.Н. 1747а Полонская В. 1691 Полонская Е. 1320 Полонский В.В. 2692а Полонский В.И. 1634 Полонский В.П. 1189, 1394 Полонский Я.П. 108, 119, 146 Полторацкий Н.П. '769, 3054 Полякова Б. 212 Полянский Н. 440а Понеделин П.Г. 2312 Поплавский Б. 1752 Попов П.И. 1462 Попов П.С. 1797 Попова Б.И. 1200 Попова Н. (Нина Ли) 1261 Порубников Н.Н. 31108а Поскребышев А.Н. 2515, 2882 Поспелов П.Н. 2809 Поспеловы 1559 Поссе В.А. 749, 775 Постышев П.П. 6706, 1814 Потанин Г.Н. 207 Потебня А.А. 24, 109 Потошков 248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очччов \ 1!   9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резет М.Я. 1717, 175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реображенский Е.А. 131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ришвин М.М. 348, 417, 559, 748, 1048.1467а, 1638, 1965, 2024, 2183.2595.2633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рокофьев А. 2409, 24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рокофьев С.С. 45, 267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ропп В.Я. 76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ротопопов А.Д. 560, 57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руайар Ш. де 284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рудович П. 91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рянишников Д.Н. 1023, 19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угачева К.В. 186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удовкин В. 1617а, 212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узанов Т. 185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узиков А.И. 2835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узинН.П. 243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умпянский Л.В. 116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унин Н.Н. 1290, 1558, 2327, 241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уришкевич В.М. 675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утилов А.И. 52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ушкин А.С. 1878, 198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ушкин Н.А. 125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ястВ.А. 193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ятаков Г.Л. 144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адек К. 12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адимовВ.А. 118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адимов П. 167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адич П. 155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адлов С.Э. 985, 263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адловЭЛ. 11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адченко Ф.Я. 266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аевские В.Ф., В. 2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айнис Я. 7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айнов Т.И. 163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айх З.Н. 1280, 1421, 1465, 1580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750,3075,3183 </w:t>
      </w:r>
      <w:r>
        <w:rPr>
          <w:rFonts w:eastAsia="Times New Roman" w:cs="Times New Roman" w:ascii="Times New Roman" w:hAnsi="Times New Roman"/>
          <w:color w:val="000000"/>
          <w:sz w:val="20"/>
          <w:szCs w:val="20"/>
        </w:rPr>
        <w:t>Раковский Х.Г. 1596 Ракоши М. 2823 Раневская Ф. 2632, 3045а Раннит А. 2049 Раскольников   Ф.Ф.   993,    176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43, 208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аспутин Г.Е. 325, 563, 636 Рассел Б. 281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апенч_м)ср Г. 2575 Рафалович Н.Л. 527 Рахман СВ. 2186 Рахманов Л.Н. 1693а, 2866 Рахмановы 14 Рачинский С.А. 91 Рачковский 71а Редигер А.Ф. 288, 557 Резаев М.С. 1553 Резник Р.А. 2928 РейлиС. 1391, 1457 Рейнгардт М. 1947 Рейснер Л. 564, 654, 883 Ремизов А.М. 149, 237, 280, 399, 584, 614, 774, 1000, 1592, 1696, 1712, 1904, 2611,2633а, 2883а Ремизов И.С. 1724 Репин И.Е. 97, 146, 208, 791, 144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456, 152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епина-Язева Т.И. 1739 Рерих Е.И. 224, 880 Рерих Н. 15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есневич-Синьорелли О. 776 Реформатская М.А. 2783 Реформатский А.А. 2798 Рещикова В.А. 1233 Ривин А. 1866, 2070 Рид Д. 66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изенкампф Г.К. 2483 Риккель де 658а Рильке Р.М. 217 Рихтер Д. 4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дзаевский К.В. 1486, 2596 Родионов П.А. 2964 Рождественский Вс. 2440 Рожков Н.А. 924, 1003, 1248 Розанов В.В. 21, 33, 38, 91, 102, 118, 261, 303, 320, 324, 343, 405, 413, 509а, 600, 628, 639, 760, 1046, 1313 Розанов Н.П. 736а Розанова Т.В. 267, 918 Розенберг2419 Рокоссовский К.К. 2190, 2466 Роллан Р. 667, 1724, 1914а, 1920 Романов П. ПО, 360а Романова И.П. 179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81</w:t>
      </w:r>
      <w:r>
        <w:rPr>
          <w:rFonts w:eastAsia="Times New Roman" w:cs="Courier New" w:ascii="Courier New" w:hAnsi="Courier New"/>
          <w:color w:val="000000"/>
        </w:rPr>
        <w:t>Романовы 1. 13. 19, 27. 40, 48, 50. 65, 74а. 108. 116, 150, 155, 187а. 206. 300, 301, 341, 342, 370, 419, 454, 479, 490, 500, 525, 531, 551. 565, 594а, 616а, 648а, 657, 691, 721, 731, 732а, 835. 841. 843, 851, 859, 962, 1222. 1413</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Ромм М.И. 2933, 294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Ронский 298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Роскин 264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скинаН. 301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стовцев М.И. 55, 875, 1589, 1797а, 1830, 1988,2050,28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стропович М. 3073, 3102, 310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тмистров П.А. 262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щина-Инсарова Е. 170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очко Г.В. 509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услов В.В. 34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убин И.И. 20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убинштейн И. 4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убцов Н. 283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уденко Р.А. 27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удзутакЯ.Э. 193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уднев В. 1885, 19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удницкий К.Л. 307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удомино А. 258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удый В.А. 267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усаков М.Н. 27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уссиянов И.Н. 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ыкачев А.М. 7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ыков А.В. 1090, 12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ыков А.И. 199, 913, 1157, 1616, 18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ыков П.С. 20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ыленков Н.И. 1954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ютинМ.Н. 1803,82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язанов Д.Б. 1225, 1316, 1387, 1778, 20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Ряшенцев Г. 135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абашников М.В. 493 Саблин В.М. 3105 Сабуров А.П. 290 Сабуров Н.Н. 71а Сабурова И.Е. 2666 Савельев М.А. 453</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8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авин-Сиволайнен И. 1456 Савинков Б.В. 78, 214, 409а, 4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617</w:t>
      </w:r>
      <w:r>
        <w:rPr>
          <w:rFonts w:eastAsia="Times New Roman" w:cs="Times New Roman" w:ascii="Times New Roman" w:hAnsi="Times New Roman"/>
          <w:color w:val="000000"/>
          <w:sz w:val="20"/>
          <w:szCs w:val="20"/>
        </w:rPr>
        <w:t>а,   644а,   696,   974,    10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325, 1342, 1348, 1399, 1412 </w:t>
      </w:r>
      <w:r>
        <w:rPr>
          <w:rFonts w:eastAsia="Times New Roman" w:cs="Times New Roman" w:ascii="Times New Roman" w:hAnsi="Times New Roman"/>
          <w:color w:val="000000"/>
          <w:sz w:val="20"/>
          <w:szCs w:val="20"/>
        </w:rPr>
        <w:t>Савицкий П.Н. 1609, 1727 Савич Н В. 740 Савич О. 2048, 2772 Садовник В.Ф. 101а Садовской Б.А. 152, 259, 469, 53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775</w:t>
      </w:r>
      <w:r>
        <w:rPr>
          <w:rFonts w:eastAsia="Times New Roman" w:cs="Times New Roman" w:ascii="Times New Roman" w:hAnsi="Times New Roman"/>
          <w:color w:val="000000"/>
          <w:sz w:val="20"/>
          <w:szCs w:val="20"/>
        </w:rPr>
        <w:t>а, 946, 1792, 1991 Сазонов С.Д. 300, 936 Салынский А. 2485а Самарин А.Д. 594а Самойлов Д. 2949, 3079 Самойлович Р.Л. 536 Самутин Л. 2346 Санжарь Н.Д. 433а Санников Г.А. 1782 Сантагано-Горчакова А.А. 149а Сартон Дж. 1630 Сартр Ж.-П. 2992 Сасов С. 3201 Сафир МП. 66 Сафонова Е.В. 632 Сахаров А.Д. 2659, 2847, 3012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3055,3069,3126,3141,3148 </w:t>
      </w:r>
      <w:r>
        <w:rPr>
          <w:rFonts w:eastAsia="Times New Roman" w:cs="Times New Roman" w:ascii="Times New Roman" w:hAnsi="Times New Roman"/>
          <w:color w:val="000000"/>
          <w:sz w:val="20"/>
          <w:szCs w:val="20"/>
        </w:rPr>
        <w:t xml:space="preserve">Сац И. 277 Сванидзе М.А. 1863 Сватиков С.Г. 926     </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Свентицкий В.П. 1783 Свердлов Я.М. 1933 Свердлова К.Т. 2732 Свирская М.Л. 1203 Святополк-Мирский П.Д. 244а Святополк-Четвертинская Е.К. 97 Севак П. 144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еверцева-Габричевская Н.А. 1401 Северянин И. 73, 334 Седельников Т.И. 1053 Сеземан В. 2105 Сейфуллина Л.Н. 1352, 2376 Секкья П. 2652 Селиванов А.В. 362 Сельвинский И. 2382 Семанов С.Н. 3039 Семенов Б. 2121 Семенов Г. 321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еменов Г .С. 2821а Семенов Н.Н. 2236, 2870а Семенов-Тян-Шанский В.П. 796 Семенова-Тян-Шанская (Болдыре</w:t>
        <w:softHyphen/>
        <w:t>ва) В.Д. 773а Семеновский Д. 1656 Семибратова Т.В. 478 Семин В. 3072, 3081 Семирадский Г. 130 Семичастный В.Е. 3190 Сент-Экзюпери А. де 2937 Сеньков СИ. 817 Серафимович А.С. 505 Сергеев М.А. 1694 Сергий (Радонежский) 951 Сергий (Страгородский) 69, 1472 Середа СП. 1060 Серова В. 2122, 2632 Сивере М. 491 Сигида В. 75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икорский И.И. 2186, 2240, 3154 Симонов А. 59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имонов К.М. 2171, 2364, 2411, 2412, 2507, 2509, 2617, 2632, 2640, 2643, 2692, 2737, 2756, 2954, 2983, 3000а, 3130 Синани И. 1644 СиницынаФ. 1579 Синявский 3012 Синякова М.2132 Сипягин Д.С. 51 Скалдин А.Д. 481, 1175, 2613а Скалдин Ф.П. 1606 Скасырский И.И. 685 Скворцов-Степанов И.И. 1836 Скворцова Н.Н. 1145 Скиталец С.Г. 386 Склянский Э.М. 1029 , 1150 Скобелев М.Д. 1653 Скоропадский П. 943, 1007 Скрябин А.Н. 93 Скуратов Г.Т. 1679 Славин И. 832 Славкин 2230 СлащовЯ.А. 1186, 1666 Слепченко Ф.Н. 305 Слонимские И.И., СМ. 3083 Слонимский М.Л. 981, 1473, 271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луцкий Б. 2059, 2495, 289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лучевский К.К. 10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меляковЯ. 2810,28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миренский В. 26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мирнов ГЛ. 320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мирнов Н.П. 300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мирнов Я.И. 212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мирнова К. 114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мирнова М. 96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моктуновский И. 3164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мышляев В.С. 157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негирев Г.И. 311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несарев А.Е. 884а, 11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ноу Ч. 290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околов М. 265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околов М.И. 184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околов-Микитов Н.С. 2693, 2799 Соколова Н. 1741а Соколова-Бартеньева Е. 268 Солженицын   А.И.   2953,   2963. 2972, 3070, 3082, 3086, 3099. 3100,3113,3156 Соловьев В. 3159 Соловьев В.С 122, 138, 139, 1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623,809, 1556 </w:t>
      </w:r>
      <w:r>
        <w:rPr>
          <w:rFonts w:eastAsia="Times New Roman" w:cs="Times New Roman" w:ascii="Times New Roman" w:hAnsi="Times New Roman"/>
          <w:color w:val="000000"/>
          <w:sz w:val="20"/>
          <w:szCs w:val="20"/>
        </w:rPr>
        <w:t xml:space="preserve">Соловьев ГА. 1989 Соловьев С 910 Соловьев Ю.И. 1022 Соловьева А. 57 Соловьева П.С. 271 Соловьева-Распутина М. 969 Сологуб Ф.   173, 297,  709,  909, 1068,  1070,  1356, 1359, </w:t>
      </w:r>
      <w:r>
        <w:rPr>
          <w:rFonts w:eastAsia="Times New Roman" w:cs="Times New Roman" w:ascii="Times New Roman" w:hAnsi="Times New Roman"/>
          <w:b/>
          <w:bCs/>
          <w:color w:val="000000"/>
          <w:sz w:val="20"/>
          <w:szCs w:val="20"/>
        </w:rPr>
        <w:t xml:space="preserve">1408, </w:t>
      </w:r>
      <w:r>
        <w:rPr>
          <w:rFonts w:eastAsia="Times New Roman" w:cs="Times New Roman" w:ascii="Times New Roman" w:hAnsi="Times New Roman"/>
          <w:color w:val="000000"/>
          <w:sz w:val="20"/>
          <w:szCs w:val="20"/>
        </w:rPr>
        <w:t>157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олодовников А. 12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олоневичи 146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олоницын А. 272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олоухин В. 292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олсбери Г. 3065, 306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оммер Я. 287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омов К.А. 148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орокин П.А.  1137,  1209,   123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245, 1365</w:t>
      </w:r>
      <w:r>
        <w:rPr>
          <w:rFonts w:eastAsia="Times New Roman" w:cs="Times New Roman" w:ascii="Times New Roman" w:hAnsi="Times New Roman"/>
          <w:color w:val="000000"/>
          <w:sz w:val="20"/>
          <w:szCs w:val="20"/>
        </w:rPr>
        <w:t>а, 1611,2773а Сосинский В. 1712,3145 Соскис Д.В. 88в Сотничевская С. 2113 Спасокукоцкий СИ. 1919</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83</w:t>
      </w:r>
      <w:r>
        <w:rPr>
          <w:rFonts w:eastAsia="Times New Roman" w:cs="Courier New" w:ascii="Courier New" w:hAnsi="Courier New"/>
          <w:color w:val="000000"/>
        </w:rPr>
        <w:t>Слей шаров 1 5^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Спиридонова М.А. 303, 1123, 116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Спундэ А. 78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Срезневская В.С. 24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Ставровский С.Н. 78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Сталин В.И. 2096, 224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Сталин И.В. 247, 337, 452, 1037, 1126, 1167, 1204, 1210, 1221, 1248, 1292, 1299, 1302, 1305. 1306, 1319, 1406а, 1415, 1423, 1439а, 1465, 1488, 1497, 1555, 1567, 1575, 1595, 1631, 1660, 1665, 1687, 1776а, 1789, 1791, 1810, 1827, 1848а, 1853, 1863, 1889, 1891, 1914а, 1918, 1938, 1973а, 1974, 1990, 1999, 2009, 2020, 2044, 2045, 2053, 2058, 2066, 2079, 2082, 2098, 2151, 2159а, 2175, 2182, 2196, 2198, 2238, 2240, 2256а, 2257, 2296, 2297, 2305, 2306, 2322, 2373, 2377, 2433, 2465, 2471, 2503, 2514, 2517, 2583, 2596, 2598а, 2616, 2626, 2644, 2644а, 2645, 2651, 2652, 2673, 2688, 2689а, 2710, 2719, 2719а, 2728, 2747, 2748, 2749, 2805, 2306, 2808, 2882, 2886, 2982, 3300а, 3040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СтаркБ.Г. 18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аниславский К.С. 7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арокадомский Л.М. 279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арцев А. 3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асова Е.Д. 27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асюлевич М.М. 24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аханов А.Г. 196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еклов В.А. 74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епанский А.Д. 223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епун Ф.А. 406, 577, 1354, 1876, 294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ерлигов В.В. 2973, 30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ефанович Н. 26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олица Л. 150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олпянский П.Н. 15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олыпины П.А., О.Б. 249, 337, 340, 426, 444, 7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олярова Н.И. 30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оюнина М.Н. 15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рахов Н.Н. 48</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8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 |рин кЗер[ А   1 14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рокач Г.А. 274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руве   Г.П.   1170а,   1197,  273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943 </w:t>
      </w:r>
      <w:r>
        <w:rPr>
          <w:rFonts w:eastAsia="Times New Roman" w:cs="Times New Roman" w:ascii="Times New Roman" w:hAnsi="Times New Roman"/>
          <w:color w:val="000000"/>
          <w:sz w:val="20"/>
          <w:szCs w:val="20"/>
        </w:rPr>
        <w:t>Струве П.Б. 33, 92, 9,9, 101, 18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09. 210. 225, 282,  345, 548.</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560. 1067, 1170</w:t>
      </w:r>
      <w:r>
        <w:rPr>
          <w:rFonts w:eastAsia="Times New Roman" w:cs="Courier New" w:ascii="Courier New" w:hAnsi="Courier New"/>
          <w:color w:val="000000"/>
        </w:rPr>
        <w:t>а, 1181, 127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27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тяжкин Н.И. 3173 Суворин А.С. 126, 196,217 Суворов Г. 2333 Сувчинская В.А. 1197 Сувчинский П.П. 1269, 1279 Судакевич А. 1617а Судаков В.С. 31846 Сук Г. 65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Сулержицкий Л.А. 212 Сурков А. 2496, 3020 Суслов  М.А.  2698,  2815,  29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3097,3151 </w:t>
      </w:r>
      <w:r>
        <w:rPr>
          <w:rFonts w:eastAsia="Times New Roman" w:cs="Times New Roman" w:ascii="Times New Roman" w:hAnsi="Times New Roman"/>
          <w:color w:val="000000"/>
          <w:sz w:val="20"/>
          <w:szCs w:val="20"/>
        </w:rPr>
        <w:t>Суслович Н. 3193 Сухорукова-Спектор О. 1300 Сухотин А.М. 1607 Сытин И.Д. 139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абидзе 1786,2133а Таврический (епископ) 37 Таганцев В.Н. 1128 Таганцев Н.С. 749 Тагер Е.М. 2086, 2664 Тагор Р. 1716 Таиров А.Я. 2407 Таль Б.М. 1395 ТальбергН. 155 Тан-Богораз В. 1816 Танако Юкио 2616 Танеев В.И. 221 Танер-Танненбаум Ж. 2137 Тарабукин Н. 1578 Тарановский К.Ф. 3045 Тарасов-Родионов А.И. 1503 Тарковский Анд. 3074, 3136, 315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316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Тарковский Аре. 2708, 3041 Тарле Е.В. 1952, 1996 Тарловский М. 1695 Татаринова О.В. 211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Твардовский А. 509а, 1872, 1955.</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67, 2063, 2102, 2189. 245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774</w:t>
      </w:r>
      <w:r>
        <w:rPr>
          <w:rFonts w:eastAsia="Times New Roman" w:cs="Courier New" w:ascii="Courier New" w:hAnsi="Courier New"/>
          <w:color w:val="000000"/>
        </w:rPr>
        <w:t>а, 2496, 2649, 2724, 2758,</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759. 2792, 2801, 2852, 2905,</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308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Тверской Е. 215 Теддер 2423 Телегин К.Ф. 2620 Телешов Н. 2621 Тельман Э  1190,2159а Тендряков В. 3109 Терентьев И. 1779а Терлецкий </w:t>
      </w:r>
      <w:r>
        <w:rPr>
          <w:rFonts w:eastAsia="Times New Roman" w:cs="Times New Roman" w:ascii="Times New Roman" w:hAnsi="Times New Roman"/>
          <w:i/>
          <w:iCs/>
          <w:color w:val="000000"/>
          <w:sz w:val="20"/>
          <w:szCs w:val="20"/>
        </w:rPr>
        <w:t xml:space="preserve">ЯЛ. </w:t>
      </w:r>
      <w:r>
        <w:rPr>
          <w:rFonts w:eastAsia="Times New Roman" w:cs="Times New Roman" w:ascii="Times New Roman" w:hAnsi="Times New Roman"/>
          <w:color w:val="000000"/>
          <w:sz w:val="20"/>
          <w:szCs w:val="20"/>
        </w:rPr>
        <w:t>2597 Тетерников Н.Н. 1101 ТиифО. 2172 Тимирева А.В. 1055 Тимирязев К.А. 580 Тимофеев Е.М. 786 Тимофеев Л. 3137а Тимофеев-Ресовский Н. 5896 Тимошенко С.К. 2192, 2202, 2203 Тито И. 2566, 2626 Тихомиров Г.А. 2175 Тихомиров И.А. 362, 1334, 1816 Тихомиров Л.А. 603 Тихомиров М.Н. 147а, 1116 Тихон (патриарх) 853, 1214, 127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30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ихонов Н. 2231, 3050 Тихонова А.С. 1618 Тихонова Т. 1956 Толмачев 1767 Толстая А.Л. 3101 Толстая О.К. 1511 Толстая С.А. 23, 1481а, 1511 Толстая Т.Е. 1086а, 1627 Толстая-Есенина С.А. 1492 Толстой А.К. 1038 Толстой   А.Н.   457,   1197,   16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056, 2403 </w:t>
      </w:r>
      <w:r>
        <w:rPr>
          <w:rFonts w:eastAsia="Times New Roman" w:cs="Times New Roman" w:ascii="Times New Roman" w:hAnsi="Times New Roman"/>
          <w:color w:val="000000"/>
          <w:sz w:val="20"/>
          <w:szCs w:val="20"/>
        </w:rPr>
        <w:t>Толстой Д.И. 677 Толстой И.А. 389, 635 Толстой И.И. 351, 6616 Толстой Л.Л. 10, 196,211 Толстой Л.Н. 2, 25, 30, 47, 62, 8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41,  146, 200, 206, 278, 308, 364, 389, 390, 423</w:t>
      </w:r>
      <w:r>
        <w:rPr>
          <w:rFonts w:eastAsia="Times New Roman" w:cs="Times New Roman" w:ascii="Times New Roman" w:hAnsi="Times New Roman"/>
          <w:color w:val="000000"/>
          <w:sz w:val="20"/>
          <w:szCs w:val="20"/>
        </w:rPr>
        <w:t>а, 424, 424а Толстой Н.С. 14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олстой С. 217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олчан Я. 79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ольятти П. 271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омский М.П. 183?, 197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оот В.С. 208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орез М. 2644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орлецкая Е. 3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отс Г.А. 448, 873</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Трифонов Ю.В. 309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Тришатов А. 1603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Троцкий Л.Д. 400а, 863а, 864, 881, 967, 989, 1040, 1068, 1124, 1210, 1252, 1299, 1308, 1337, 1357, 1394, 1411, 1549, 1569, 1594, 1643, 1648, 1649, 1681, 212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Троцкий СВ. 36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Трубецкой В. 460, 189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Трубецкой Е.Н. 403, 435, 468, 57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Трубецкой Н.С. 1727, 188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Трубецкой С.Н. 121, 138, 126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Трубников Н. 313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Туберовский А 63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Туган-Барановский М.И. 48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Турбин В.Н. 2897, 3138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Турчин В.Ф. 306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уфанов 145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ухачевский М.К. 498, 1918, 2005, 201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ушинская М.М. 763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хоржецкийИ. 2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ынянов Ю.Н. 254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ыркова А.В. 653, 10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ырса Н.А. 253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юнтер И.В. 140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юрин П.С. 13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ютчева Э.Ф. 1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Уайт Г. 1891 Уборевич И.П. 1959 Угланов Н.А. 783 Угрюмова С.Н. 447 Удальцова Н. 848 Ульянов Н.П. 373 Ульянова-Елизарова А. 1827 Умов И. 2613 Унтерберг П.Ф. 390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rPr>
        <w:t>285</w:t>
      </w:r>
      <w:r>
        <w:rPr>
          <w:rFonts w:eastAsia="Times New Roman" w:cs="Times New Roman" w:ascii="Times New Roman" w:hAnsi="Times New Roman"/>
          <w:i/>
          <w:iCs/>
          <w:color w:val="000000"/>
          <w:sz w:val="20"/>
          <w:szCs w:val="20"/>
        </w:rPr>
        <w:t xml:space="preserve">У </w:t>
      </w:r>
      <w:r>
        <w:rPr>
          <w:rFonts w:eastAsia="Times New Roman" w:cs="Times New Roman" w:ascii="Times New Roman" w:hAnsi="Times New Roman"/>
          <w:color w:val="000000"/>
          <w:sz w:val="20"/>
          <w:szCs w:val="20"/>
        </w:rPr>
        <w:t>нш ш\г И С   1253 Урбан А. 3057 Урусова В В. 586а Успенский Ф.И. 1609 Устинов Г.Ф. 1429 Устинов ДФ. 3121 Устрялов Н.В. 986 Ухтомский А А 76. 1177. 17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адеев А.А 1481, 1927, 2766, 28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алин В.М. 317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альк Р.Р. 1092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асмер Р.Р. 187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аст Г. 28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един К. 1073, 1112, 1287, 1441а, 1646, 1694, 1956, 2063, 2334, 2718, 2755.2759,295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едоров А.М. 1099, 210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едоров А.Ф. 39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едоров Н.Ф. 190, 2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едотов Г.П. 2137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ейнбергИЛ. 1722,241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ейхтвангер Л. 198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ельдштейн 53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ельтринелли 2835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ет А.А. 10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ехнерЕ.Ю. 116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игнер В.Н. 1013, 1162, 1640а, 1747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игуровский Н.А. 26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идлер Ф.Ф. 35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Философов Д.В. 258а, 411, 69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Финогеева Н. 62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Флаксерман ПК. 2793</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Флоренский П.А. 276, 378, 456, 502, 579, 637, 644, 832а, 872, 1034, 1046, 1324, 1331, 1355, 1460, 1548, 1583, 1848, 1898, 1905, 1968, 1972, 2027, 203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Флоровский А.В. 165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Флоровский Г. 1143, 1723, 215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Фок В.А. 199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ортикьяри Б. 13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офанов К.М. 38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раерман Р. 21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ранк С.Л. 54, 210, 508, 1274, 1275, 1769, 2455</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28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ранс А   12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ранцев В.А. 136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рейденберг О.М. 442, 2384, 2636_</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релих О. 474. 1590, 17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ридберг К. 1848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рунзе М В. 1065, 17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удель К.И. 7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у дел ь НС. 212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урманов Д.А. 92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урцева Е. 28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Хабаров А.Г. 1431 Хайдельхайм Ф.М. 1830 Ханжонков А.А. 1984 Ханс     Адам     Лихтенштейнский</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807</w:t>
      </w:r>
      <w:r>
        <w:rPr>
          <w:rFonts w:eastAsia="Times New Roman" w:cs="Times New Roman" w:ascii="Times New Roman" w:hAnsi="Times New Roman"/>
          <w:color w:val="000000"/>
          <w:sz w:val="20"/>
          <w:szCs w:val="20"/>
        </w:rPr>
        <w:t>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Ханютин Ю. 2831 ХаразоваЛ. 1518 Харджиев Н.И. 1774 Харитонов М.3077а Харламов Н.П. 596 Хармс Д. 240,  1185,  1438,  14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610, 1711, 1864, 1865 </w:t>
      </w:r>
      <w:r>
        <w:rPr>
          <w:rFonts w:eastAsia="Times New Roman" w:cs="Times New Roman" w:ascii="Times New Roman" w:hAnsi="Times New Roman"/>
          <w:color w:val="000000"/>
          <w:sz w:val="20"/>
          <w:szCs w:val="20"/>
        </w:rPr>
        <w:t>Харпер С. 1365а Хвасс И. 471 Хикмет Н. 533 Хин-Гольдовская Р. 63 Хитрово В.Н. ПО Хлебников   В.    302,    375,   38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1086</w:t>
      </w:r>
      <w:r>
        <w:rPr>
          <w:rFonts w:eastAsia="Times New Roman" w:cs="Times New Roman" w:ascii="Times New Roman" w:hAnsi="Times New Roman"/>
          <w:color w:val="000000"/>
          <w:sz w:val="20"/>
          <w:szCs w:val="20"/>
        </w:rPr>
        <w:t>а, 1263 Ходасевич В. 265, 332, 388, 5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662, 664, 665, 790, 1006, 101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035,   1147,  1158,  1283,  128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430, 1489, 1539 </w:t>
      </w:r>
      <w:r>
        <w:rPr>
          <w:rFonts w:eastAsia="Times New Roman" w:cs="Times New Roman" w:ascii="Times New Roman" w:hAnsi="Times New Roman"/>
          <w:color w:val="000000"/>
          <w:sz w:val="20"/>
          <w:szCs w:val="20"/>
        </w:rPr>
        <w:t>Хорон Я. 2037 Хорошко В.К. 432 Хрипуновы 589в Христофорова-Садомова        Н.Ф.</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0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Хромушин Г.Ф. 2598 Хрулев А.В. 2353 Хрусталев-Носарь 1933а Хрущев   Н.С.   1204,   1493,  266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743</w:t>
      </w:r>
      <w:r>
        <w:rPr>
          <w:rFonts w:eastAsia="Times New Roman" w:cs="Times New Roman" w:ascii="Times New Roman" w:hAnsi="Times New Roman"/>
          <w:color w:val="000000"/>
          <w:sz w:val="20"/>
          <w:szCs w:val="20"/>
        </w:rPr>
        <w:t>а, 2757, 2771, 2778, 280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808, 2814, 2861, 2872, 2903</w:t>
      </w:r>
      <w:r>
        <w:rPr>
          <w:rFonts w:eastAsia="Times New Roman" w:cs="Times New Roman" w:ascii="Times New Roman" w:hAnsi="Times New Roman"/>
          <w:color w:val="000000"/>
          <w:sz w:val="20"/>
          <w:szCs w:val="20"/>
        </w:rPr>
        <w:t>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919, 2920, 2926, 2931, 294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946, 2966, 2970, 30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Х\дяков 1</w:t>
      </w:r>
      <w:r>
        <w:rPr>
          <w:rFonts w:eastAsia="Times New Roman" w:cs="Times New Roman" w:ascii="Times New Roman" w:hAnsi="Times New Roman"/>
          <w:color w:val="000000"/>
          <w:sz w:val="20"/>
          <w:szCs w:val="20"/>
          <w:lang w:val="en-US"/>
        </w:rPr>
        <w:t xml:space="preserve">1  </w:t>
      </w:r>
      <w:r>
        <w:rPr>
          <w:rFonts w:eastAsia="Times New Roman" w:cs="Times New Roman" w:ascii="Times New Roman" w:hAnsi="Times New Roman"/>
          <w:color w:val="000000"/>
          <w:sz w:val="20"/>
          <w:szCs w:val="20"/>
        </w:rPr>
        <w:t xml:space="preserve">307] Хургин Н.Я. 1388 Хюльзен </w:t>
      </w:r>
      <w:r>
        <w:rPr>
          <w:rFonts w:eastAsia="Times New Roman" w:cs="Times New Roman" w:ascii="Times New Roman" w:hAnsi="Times New Roman"/>
          <w:color w:val="000000"/>
          <w:sz w:val="20"/>
          <w:szCs w:val="20"/>
          <w:lang w:val="en-US"/>
        </w:rPr>
        <w:t xml:space="preserve">X. </w:t>
      </w:r>
      <w:r>
        <w:rPr>
          <w:rFonts w:eastAsia="Times New Roman" w:cs="Times New Roman" w:ascii="Times New Roman" w:hAnsi="Times New Roman"/>
          <w:color w:val="000000"/>
          <w:sz w:val="20"/>
          <w:szCs w:val="20"/>
        </w:rPr>
        <w:t>5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ветаевы 77а, 371, 374, 459, 492,' 534. 543, 593, 700, 882, 908, 1197, 1279, 1288а, 1314, 1328, 1513, 1641, 1807, 1811, 1820, 1847, 1885, 1929, 1977, 2054, 2185,282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еденбал 14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едербаум-Левицкий В. 183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ертелев Д.Н. 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еткин К. 1166, 1357, 1361, 150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етлины 119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иолковский К. 97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юрупа А.Д. 141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айковский П.И. 108, 221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алдымов А.К. 251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аликоваВ. 319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ан Кайши 2053, 2598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апаев В.И. 854, 92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Чаянов А.В. 383а, 1361а, 241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ебышевИ.И. 1166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елпанов Г. 5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елышев Е. 206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ельцов М. 155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еремухин А.М. 655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еркасов Н.К. 143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ернов А.В. 284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ернов В.М. 340а, 717, 73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ерноваН. 170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ернышев О.С. 14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ерняк Я. 117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Честняков Е.В. 208, 102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Четвериков Б. 311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Чехов А.П. 98, 254, 25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Чехов М. 509, 799, 1575, 1823,</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09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Чивилихин В. 3066 Чижиков П.А. 452 Чижов Г.В. 1904 Чириков Е.А. 154, 631, 1318 Чирков Г.В. 648 Чистяков Н.В. 2177а Чичаговы 120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Чичерин А.В. 290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Чичерин Б.Н. 19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Чичерин Г.В. 1084, 1305, 1423, 1464, 173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ЧобурВ.Я. 263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увахин Д.С. 26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удинова К.П. 201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Чуев Ф.120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Чуковская Е.Ц. 2960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Чуковский К.И. 216, 671, 791, 904, 1109. 1113, 1194, 1410, 1427, 1525, 1534, 1738, 1832, 1914, 2687а, 2898, 2935, 2936, 2940, 2856а, 2986, 3017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Чуковская Л. 266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Чулков Г. 237, 1529, 1556, 1786, 212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Чумаков Ф.И. 2501 Чхеидзе Н.С. 72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Шабалкин П.И. 292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Шагал М.З. 309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Шагинян М.С. 2130, 2335, 2589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3117 </w:t>
      </w:r>
      <w:r>
        <w:rPr>
          <w:rFonts w:eastAsia="Times New Roman" w:cs="Times New Roman" w:ascii="Times New Roman" w:hAnsi="Times New Roman"/>
          <w:color w:val="000000"/>
          <w:sz w:val="20"/>
          <w:szCs w:val="20"/>
        </w:rPr>
        <w:t>Шаламов   В.   1043,   2703,   27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761, 2773, 2784, 2892, 29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951, 2991, 3004, 3008, 30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3037,3112,3152 </w:t>
      </w:r>
      <w:r>
        <w:rPr>
          <w:rFonts w:eastAsia="Times New Roman" w:cs="Times New Roman" w:ascii="Times New Roman" w:hAnsi="Times New Roman"/>
          <w:color w:val="000000"/>
          <w:sz w:val="20"/>
          <w:szCs w:val="20"/>
        </w:rPr>
        <w:t>Шаляпин Ф.И. 75а, 226, 476, 128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092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Шаляпина И.Ф. 1445 Шамардина </w:t>
      </w:r>
      <w:r>
        <w:rPr>
          <w:rFonts w:eastAsia="Times New Roman" w:cs="Times New Roman" w:ascii="Times New Roman" w:hAnsi="Times New Roman"/>
          <w:i/>
          <w:iCs/>
          <w:color w:val="000000"/>
          <w:sz w:val="20"/>
          <w:szCs w:val="20"/>
        </w:rPr>
        <w:t xml:space="preserve">С.С. </w:t>
      </w:r>
      <w:r>
        <w:rPr>
          <w:rFonts w:eastAsia="Times New Roman" w:cs="Times New Roman" w:ascii="Times New Roman" w:hAnsi="Times New Roman"/>
          <w:color w:val="000000"/>
          <w:sz w:val="20"/>
          <w:szCs w:val="20"/>
        </w:rPr>
        <w:t xml:space="preserve">539а Шапиро А. 981 </w:t>
      </w:r>
      <w:r>
        <w:rPr>
          <w:rFonts w:eastAsia="Times New Roman" w:cs="Times New Roman" w:ascii="Times New Roman" w:hAnsi="Times New Roman"/>
          <w:b/>
          <w:bCs/>
          <w:color w:val="000000"/>
          <w:sz w:val="20"/>
          <w:szCs w:val="20"/>
        </w:rPr>
        <w:t xml:space="preserve">Шапорина Л.В. 2664 </w:t>
      </w:r>
      <w:r>
        <w:rPr>
          <w:rFonts w:eastAsia="Times New Roman" w:cs="Times New Roman" w:ascii="Times New Roman" w:hAnsi="Times New Roman"/>
          <w:color w:val="000000"/>
          <w:sz w:val="20"/>
          <w:szCs w:val="20"/>
        </w:rPr>
        <w:t xml:space="preserve">Шапошников </w:t>
      </w:r>
      <w:r>
        <w:rPr>
          <w:rFonts w:eastAsia="Times New Roman" w:cs="Times New Roman" w:ascii="Times New Roman" w:hAnsi="Times New Roman"/>
          <w:b/>
          <w:bCs/>
          <w:color w:val="000000"/>
          <w:sz w:val="20"/>
          <w:szCs w:val="20"/>
        </w:rPr>
        <w:t xml:space="preserve">Б.М. </w:t>
      </w:r>
      <w:r>
        <w:rPr>
          <w:rFonts w:eastAsia="Times New Roman" w:cs="Times New Roman" w:ascii="Times New Roman" w:hAnsi="Times New Roman"/>
          <w:color w:val="000000"/>
          <w:sz w:val="20"/>
          <w:szCs w:val="20"/>
        </w:rPr>
        <w:t xml:space="preserve">2202 Шапрон дю Ларре А. 684 Шарапов С.Ф. </w:t>
      </w:r>
      <w:r>
        <w:rPr>
          <w:rFonts w:eastAsia="Times New Roman" w:cs="Times New Roman" w:ascii="Times New Roman" w:hAnsi="Times New Roman"/>
          <w:b/>
          <w:bCs/>
          <w:color w:val="000000"/>
          <w:sz w:val="20"/>
          <w:szCs w:val="20"/>
        </w:rPr>
        <w:t xml:space="preserve">88а </w:t>
      </w:r>
      <w:r>
        <w:rPr>
          <w:rFonts w:eastAsia="Times New Roman" w:cs="Times New Roman" w:ascii="Times New Roman" w:hAnsi="Times New Roman"/>
          <w:color w:val="000000"/>
          <w:sz w:val="20"/>
          <w:szCs w:val="20"/>
        </w:rPr>
        <w:t>Шахматов А.А. 428 Шаховская 3. 2853 Шаховской Д.И. 5, 1</w:t>
      </w:r>
      <w:r>
        <w:rPr>
          <w:rFonts w:eastAsia="Times New Roman" w:cs="Times New Roman" w:ascii="Times New Roman" w:hAnsi="Times New Roman"/>
          <w:b/>
          <w:bCs/>
          <w:color w:val="000000"/>
          <w:sz w:val="20"/>
          <w:szCs w:val="20"/>
        </w:rPr>
        <w:t xml:space="preserve">196 </w:t>
      </w:r>
      <w:r>
        <w:rPr>
          <w:rFonts w:eastAsia="Times New Roman" w:cs="Times New Roman" w:ascii="Times New Roman" w:hAnsi="Times New Roman"/>
          <w:color w:val="000000"/>
          <w:sz w:val="20"/>
          <w:szCs w:val="20"/>
        </w:rPr>
        <w:t>Шахурин А.И. 2744 Шварц 454 Шварц   Е.Л.   1201,   2094,   222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729, 2754, </w:t>
      </w:r>
      <w:r>
        <w:rPr>
          <w:rFonts w:cs="Times New Roman" w:ascii="Times New Roman" w:hAnsi="Times New Roman"/>
          <w:b/>
          <w:bCs/>
          <w:color w:val="000000"/>
          <w:sz w:val="20"/>
          <w:szCs w:val="20"/>
        </w:rPr>
        <w:t>2888</w:t>
      </w:r>
      <w:r>
        <w:rPr>
          <w:rFonts w:eastAsia="Times New Roman" w:cs="Times New Roman" w:ascii="Times New Roman" w:hAnsi="Times New Roman"/>
          <w:b/>
          <w:bCs/>
          <w:color w:val="000000"/>
          <w:sz w:val="20"/>
          <w:szCs w:val="20"/>
        </w:rPr>
        <w:t xml:space="preserve">а, 2890 Шведе-Радлов Н.К. 1541 </w:t>
      </w:r>
      <w:r>
        <w:rPr>
          <w:rFonts w:eastAsia="Times New Roman" w:cs="Times New Roman" w:ascii="Times New Roman" w:hAnsi="Times New Roman"/>
          <w:color w:val="000000"/>
          <w:sz w:val="20"/>
          <w:szCs w:val="20"/>
        </w:rPr>
        <w:t xml:space="preserve">Шверубович </w:t>
      </w:r>
      <w:r>
        <w:rPr>
          <w:rFonts w:eastAsia="Times New Roman" w:cs="Times New Roman" w:ascii="Times New Roman" w:hAnsi="Times New Roman"/>
          <w:b/>
          <w:bCs/>
          <w:color w:val="000000"/>
          <w:sz w:val="20"/>
          <w:szCs w:val="20"/>
        </w:rPr>
        <w:t xml:space="preserve">В. </w:t>
      </w:r>
      <w:r>
        <w:rPr>
          <w:rFonts w:eastAsia="Times New Roman" w:cs="Times New Roman" w:ascii="Times New Roman" w:hAnsi="Times New Roman"/>
          <w:color w:val="000000"/>
          <w:sz w:val="20"/>
          <w:szCs w:val="20"/>
        </w:rPr>
        <w:t xml:space="preserve">1270 Шевцов </w:t>
      </w:r>
      <w:r>
        <w:rPr>
          <w:rFonts w:eastAsia="Times New Roman" w:cs="Times New Roman" w:ascii="Times New Roman" w:hAnsi="Times New Roman"/>
          <w:b/>
          <w:bCs/>
          <w:color w:val="000000"/>
          <w:sz w:val="20"/>
          <w:szCs w:val="20"/>
        </w:rPr>
        <w:t xml:space="preserve">И. </w:t>
      </w:r>
      <w:r>
        <w:rPr>
          <w:rFonts w:eastAsia="Times New Roman" w:cs="Times New Roman" w:ascii="Times New Roman" w:hAnsi="Times New Roman"/>
          <w:color w:val="000000"/>
          <w:sz w:val="20"/>
          <w:szCs w:val="20"/>
        </w:rPr>
        <w:t>316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287</w:t>
      </w:r>
      <w:r>
        <w:rPr>
          <w:rFonts w:eastAsia="Times New Roman" w:cs="Times New Roman" w:ascii="Times New Roman" w:hAnsi="Times New Roman"/>
          <w:color w:val="000000"/>
          <w:sz w:val="20"/>
          <w:szCs w:val="20"/>
        </w:rPr>
        <w:t>Шевцова И   14и5 Шеин В.П. 535 ШейнкманЯ.С. 833, 1551а Шелепин А.Н. 2743а, 3190 Шенгели Г.А.,58, 359, 1110, 12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366,201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Шергин Б. 2459, 3058 Шеремет В.Ф. 2150 Шереметев  С.Д.   187,   187а, 25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586,290,315,461,679,695 </w:t>
      </w:r>
      <w:r>
        <w:rPr>
          <w:rFonts w:eastAsia="Times New Roman" w:cs="Times New Roman" w:ascii="Times New Roman" w:hAnsi="Times New Roman"/>
          <w:color w:val="000000"/>
          <w:sz w:val="20"/>
          <w:szCs w:val="20"/>
        </w:rPr>
        <w:t>Шершеневич 544 Шестов Л. 280, 407, 511, 1088 ШехтельВ.Ф. 518, 1516 Шеллинг М.А. 4 Шингарев А.И. 642 Ширяевец А. 504, 1086, 1163 Шкапская М. 433, 1366, 1426 Шкловский В.Б. 787, 1593, 164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775, 1824, 2978, 3083 </w:t>
      </w:r>
      <w:r>
        <w:rPr>
          <w:rFonts w:eastAsia="Times New Roman" w:cs="Times New Roman" w:ascii="Times New Roman" w:hAnsi="Times New Roman"/>
          <w:color w:val="000000"/>
          <w:sz w:val="20"/>
          <w:szCs w:val="20"/>
        </w:rPr>
        <w:t>ШляпниковА. 1714, 1800 Шмелев  И.С.   1071,   1571,   1851,</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88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Шмеман А. 3120 Шмидт О.Ю. 2090 Шолом Аша 1717а Шолохов М.А.  1591,  1635,  178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791,  1810,  1831,  1853,  191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058, 2084, 2496, 2667</w:t>
      </w:r>
      <w:r>
        <w:rPr>
          <w:rFonts w:eastAsia="Times New Roman" w:cs="Times New Roman" w:ascii="Times New Roman" w:hAnsi="Times New Roman"/>
          <w:color w:val="000000"/>
          <w:sz w:val="20"/>
          <w:szCs w:val="20"/>
        </w:rPr>
        <w:t>а, 273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782, 2860</w:t>
      </w:r>
      <w:r>
        <w:rPr>
          <w:rFonts w:eastAsia="Times New Roman" w:cs="Times New Roman" w:ascii="Times New Roman" w:hAnsi="Times New Roman"/>
          <w:color w:val="000000"/>
          <w:sz w:val="20"/>
          <w:szCs w:val="20"/>
        </w:rPr>
        <w:t>а, 3031, 3059, 306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3068, 3123 </w:t>
      </w:r>
      <w:r>
        <w:rPr>
          <w:rFonts w:eastAsia="Times New Roman" w:cs="Times New Roman" w:ascii="Times New Roman" w:hAnsi="Times New Roman"/>
          <w:color w:val="000000"/>
          <w:sz w:val="20"/>
          <w:szCs w:val="20"/>
        </w:rPr>
        <w:t>ШорО.А. 1876 Шостакович Д. 1360, 2336, 2373,</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2381,2678,2844,2907 </w:t>
      </w:r>
      <w:r>
        <w:rPr>
          <w:rFonts w:eastAsia="Times New Roman" w:cs="Times New Roman" w:ascii="Times New Roman" w:hAnsi="Times New Roman"/>
          <w:color w:val="000000"/>
          <w:sz w:val="20"/>
          <w:szCs w:val="20"/>
        </w:rPr>
        <w:t>Шпет ГГ. 183, 480, 511, 528, 5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638,   1322,   1605,   </w:t>
      </w:r>
      <w:r>
        <w:rPr>
          <w:rFonts w:cs="Times New Roman" w:ascii="Times New Roman" w:hAnsi="Times New Roman"/>
          <w:b/>
          <w:bCs/>
          <w:color w:val="000000"/>
          <w:sz w:val="20"/>
          <w:szCs w:val="20"/>
        </w:rPr>
        <w:t>1654,   166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976,2113 </w:t>
      </w:r>
      <w:r>
        <w:rPr>
          <w:rFonts w:eastAsia="Times New Roman" w:cs="Times New Roman" w:ascii="Times New Roman" w:hAnsi="Times New Roman"/>
          <w:color w:val="000000"/>
          <w:sz w:val="20"/>
          <w:szCs w:val="20"/>
        </w:rPr>
        <w:t>Штейгер А. 2092а Шрейдер Ю.А. 3037 Штейнберг А.З. 1067а, 1134 Штейнер Р. 423, 491 Штеменко СМ. 2742, 2746 Штепп К.Ф. 3060 Штерн Г.М. 1017 Штильмарк Р. 2650 Штраух М. 797 Штылько А. 1042 Штюрмер Б.В. 637а Шубин П. 281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Шубинсмш С.Н  72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Шукшин В.М. 1855а, 2707, 289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Шуленбург 226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Шульгин В.В. 356, 703, 761, 2550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987</w:t>
      </w:r>
      <w:r>
        <w:rPr>
          <w:rFonts w:eastAsia="Times New Roman" w:cs="Times New Roman" w:ascii="Times New Roman" w:hAnsi="Times New Roman"/>
          <w:color w:val="000000"/>
          <w:sz w:val="20"/>
          <w:szCs w:val="20"/>
        </w:rPr>
        <w:t>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Шумиловский Л.И. 966 Шумяцкий Б.З. 1889 Шуцкий Ю.К. 138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ЩаденкоЕ.А. 885, 2311 Щеглов А. 33045а Щегловы В.А., П.Е. 424 Щелковский Ч. 1668 Щербаковский Ф.И. 1281 Щербачева Н.А. 764а Щорс Н. 88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Эберман В.А. 184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Эйгес Е. 99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sz w:val="24"/>
          <w:szCs w:val="24"/>
        </w:rPr>
        <w:t>Эйдельман Н. 312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sz w:val="24"/>
          <w:szCs w:val="24"/>
        </w:rPr>
        <w:t>Эйзенштейн 1295, 1966, 2036</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sz w:val="24"/>
          <w:szCs w:val="24"/>
        </w:rPr>
        <w:t>Эйнштейн А. 1780, 209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sz w:val="24"/>
          <w:szCs w:val="24"/>
        </w:rPr>
        <w:t>Эйсмонт 176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sz w:val="24"/>
          <w:szCs w:val="24"/>
        </w:rPr>
        <w:t>Эйхенбаум Б.М. 498а, 1593, 1647,</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1953, 283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ЭйхлерГ.Л. 1352,2231 Эллис 36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Энгельгардт Б.А. 228816 Энгельс Ф. 2175 ЭрбергК. 1231 Эрдман Н.Р. 1862, 2233 ЭренбургИ. 617а,1197, 1226, 123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296, 2886, 2899, 2923, </w:t>
      </w:r>
      <w:r>
        <w:rPr>
          <w:rFonts w:cs="Times New Roman" w:ascii="Times New Roman" w:hAnsi="Times New Roman"/>
          <w:b/>
          <w:bCs/>
          <w:color w:val="000000"/>
          <w:sz w:val="20"/>
          <w:szCs w:val="20"/>
        </w:rPr>
        <w:t xml:space="preserve">3016 </w:t>
      </w:r>
      <w:r>
        <w:rPr>
          <w:rFonts w:eastAsia="Times New Roman" w:cs="Times New Roman" w:ascii="Times New Roman" w:hAnsi="Times New Roman"/>
          <w:color w:val="000000"/>
          <w:sz w:val="20"/>
          <w:szCs w:val="20"/>
        </w:rPr>
        <w:t>Эрмлер Ф.М. 2987а Эртели А.И., М.В. 12 Эртель М.Ф. 642 Эрусте Р.Г. 2437 Эссен И.О. 256а Эфрон А.С. 2456,2687, 2702,270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824, 2913</w:t>
      </w:r>
      <w:r>
        <w:rPr>
          <w:rFonts w:eastAsia="Times New Roman" w:cs="Times New Roman" w:ascii="Times New Roman" w:hAnsi="Times New Roman"/>
          <w:color w:val="000000"/>
          <w:sz w:val="20"/>
          <w:szCs w:val="20"/>
        </w:rPr>
        <w:t xml:space="preserve">а, 2948 Эфрон Г. 2404 Эфрон Е. 593, 1458, 2404 Эфрон С.Я. 700, </w:t>
      </w:r>
      <w:r>
        <w:rPr>
          <w:rFonts w:eastAsia="Times New Roman" w:cs="Times New Roman" w:ascii="Times New Roman" w:hAnsi="Times New Roman"/>
          <w:b/>
          <w:bCs/>
          <w:color w:val="000000"/>
          <w:sz w:val="20"/>
          <w:szCs w:val="20"/>
        </w:rPr>
        <w:t xml:space="preserve">1087, 1458, </w:t>
      </w:r>
      <w:r>
        <w:rPr>
          <w:rFonts w:eastAsia="Times New Roman" w:cs="Times New Roman" w:ascii="Times New Roman" w:hAnsi="Times New Roman"/>
          <w:color w:val="000000"/>
          <w:sz w:val="20"/>
          <w:szCs w:val="20"/>
        </w:rPr>
        <w:t>204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Ювачев И.П. 39, 240 Юдин 273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Юдина   М.В.   1205,   1888,   237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801</w:t>
      </w:r>
      <w:r>
        <w:rPr>
          <w:rFonts w:eastAsia="Times New Roman" w:cs="Times New Roman" w:ascii="Times New Roman" w:hAnsi="Times New Roman"/>
          <w:color w:val="000000"/>
          <w:sz w:val="20"/>
          <w:szCs w:val="20"/>
        </w:rPr>
        <w:t>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ЮнгК.Г. 1385 Юркевич О.П. 1288а Юркевич 1'1.И. 374 Юровский Я. 841 Юсуповы 28а Юткевич С. 2944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Яблонский СВ. 26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Ягн А.И. 14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Якобсон     Р.О.  511,   1654,  282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3016 </w:t>
      </w:r>
      <w:r>
        <w:rPr>
          <w:rFonts w:eastAsia="Times New Roman" w:cs="Times New Roman" w:ascii="Times New Roman" w:hAnsi="Times New Roman"/>
          <w:color w:val="000000"/>
          <w:sz w:val="20"/>
          <w:szCs w:val="20"/>
        </w:rPr>
        <w:t>Яковенко Б.В. 493, 51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Яковлев А.Н. 3084а, 3162, 3176 Яковлева Т.А. 1625 Яковлева-Козьмина К.А. 24а Якушкина Е. 2997 Ямпольский И. 1374а Яр-Кравченко А. 1748 Ярилов А.А. 1397 Ярославский Е. 1382, 1687 Ярыгин В. 2667 Ясинский И.И. 1005 Яффе Л. 659 Яхонтов А. 560а Яшин П. 2855</w:t>
      </w:r>
      <w:r>
        <w:rPr>
          <w:rFonts w:eastAsia="Times New Roman" w:cs="Times New Roman" w:ascii="Times New Roman" w:hAnsi="Times New Roman"/>
          <w:color w:val="000000"/>
          <w:sz w:val="24"/>
          <w:szCs w:val="24"/>
        </w:rPr>
        <w:t>ПРЕДМЕТНО-ТЕМАТИЧЕСКИЙ УКАЗАТЕЛЬ</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Автобиографические и биографические материалы 4, 9, 10, 17, 27,</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9, 36, 40, 51, 54, 56</w:t>
      </w:r>
      <w:r>
        <w:rPr>
          <w:rFonts w:eastAsia="Times New Roman" w:cs="Courier New" w:ascii="Courier New" w:hAnsi="Courier New"/>
          <w:color w:val="000000"/>
        </w:rPr>
        <w:t>а. 57, 58, 68, 70. 75, 76, 76а, 84, 87, 88, 89, 94. 95, 102, 113, 133, 139, 143, 148, 149. 155, 161, 163, 177, 178, 179, 183, 199, 222, 225, 247, 303, 307, 309, 312, 333, 340а, 351, 359, 360, 364, 381, 385, 388, 390, 405, 434, 436, 443, 446, 464, 497, 498, 509, 510, 554, 569, 582, 588, 590, 612, 623, 651, 670, 671, 685, 741, 779, 783, 797, 963, 984, 993, 994, 1002, 1011, 1014, 1043, 1048, 1065, 1076, 1090, 1100, 1119, 1141, 1169, 1183, 1188, 1194, 1199, 1230, 1235а, 1237, 1266, 1291, 1294, 1313, 1318, 1350, 1361а, 1368, 1390, 1403, 1409. 1412, 1429, 1439, 1441, 14711481, 1512, 1518, 1546, 1548, 1572, 1579, 1627, 1638, 1653, 1691, 1693а, 1701, 1717, 1722, 1766, 1775, 1785а, 1797а, 1804, 1805, 1819, 1851, 1870, 1876, 1895, 1901, 1902, 1906, 1927, 1961, 1964, 1967, 1977, 1997, 2029, 2033, 2062, 2067, 2081, 2086, 2096, 2100, 2116, 2118, 2128, 2169, 2171, 2211, 2241, 2482, 2538, 2540, 2629, 2630, 2653, 2662, 2676, 2677, 2679, 2707, 2720, 2728, 2730, 2742, 2766, 2810, 2816, 2823, 2837, 2851, 2893, 2898, 2899, 2901, 2906, 2947, 3014, 3015, 3055, 3059, 3087, 3093, 3095, 3108, 3115, 3118, 3124, 3143, 3155. См. также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Анархизм 1815, 1945, 2117. См. также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Антипартийные группировки 176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Армия см. Военное дело</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Архивное дело 75а, 362, 823, 879, 901, 920, 987, 1116, 1944, 2047, 2175, 2304. 2586, 2775, 2841, 2857, 2909, 3105а, 3130, 3197.'См. также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асмачество 129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андитизм в годы гражданской войны 1154, 1297, 173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елое движение 769, 927а, 942а, 1030, 1055, 1063, 1067, 1069а, 1085, 1087, 1110, 1122а, 1218, 1999а, 2519. См. также Военное дело, Гражданская война, Эмиграция,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еликая Отечественная война 2200, 2200а, 2201, 2203, 2206, 2207, 2209, 2212а, 2243, 2244, 2248, 2249, 2250, 2251, 2252, 2253, 2254, 2255, 2256, 2257, 2257а, 2259, 2261, 2263, 2264, 2265, 2266, 2267, 2269, 2270, 2274, 2275, 2276, 2281, 2282, 2283, 2286, 2287, 2288, 2289, 2290, 2291, 2292, 2294, 2295, 2298, 2299, 2300, 2302, 2318, 2319, 2320, 2322, 2325, 2326, 2327, 2328, 2329, 2337, 2338, 2341, 2342, 2344, 2346а, 2347, 2348, 2353, 2356, 2365, 2369, 2370, 2387, 2388, 2389, 2390, 2394, 2395, 2398, 2402, 2416, 2417, 2418, 2425, 2427, 2428, 2430а, 2433, 2436, 2441, ?460, 2461, 2462, 2463, 2466, 2473, 2475, 2479, 2486, 2500, 2501, 2510, 2513, 2516, 2518, 2520а, 2524, 2529, 2530, 2531, 2532, 2543, 2544, 2545, 2546, 2547, 2557,</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90</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60 2*61. 2^62. 250 &gt;. 2564, 2561</w:t>
      </w:r>
      <w:r>
        <w:rPr>
          <w:rFonts w:eastAsia="Times New Roman" w:cs="Courier New" w:ascii="Courier New" w:hAnsi="Courier New"/>
          <w:color w:val="000000"/>
        </w:rPr>
        <w:t>а, 2^05, 2566. 2567. 2568а, 25686, 2569, 2570, 2571, 2573, 2577, 2578, 2580, 2581, 2582, 2583, 2598, 2605, 2957, 2983, 311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партизанское движение 2399, 2401, 2464.</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тыл (трудовой фронт, гражданская жизнь) 2272, 2273. 2277, 2278, 2279, 2230, 2284, 2301, 2303, 2325, 2326, 2327, 2331, 2335, 2340, 2357, 2359, 2360, 2368. 2383, 2384, 2391, 2400, 2435, 2445, 2446, 2449, 2450, 2464, 2487,251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КП(б) (1925-1952 гг.) 1213а, 1368а, 1452, 1498, 1550, 1569, 1615, 1737, 1835 1839, 1891, 1912. 1963, 1976а, 2001, 2061, 2066, 2067, 2187, 2284, 2285, 2305, 2306, 2371, 2443, 2452, 2464, 2504, 2510, 2511, 2511а, 2532, 2625а, 2681, 2721а, 2726а, 2749, 2751, 2762. См. также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ЛКСМ см. Молодежь</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нешняя политика России</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90-</w:t>
      </w:r>
      <w:r>
        <w:rPr>
          <w:rFonts w:eastAsia="Times New Roman" w:cs="Courier New" w:ascii="Courier New" w:hAnsi="Courier New"/>
          <w:color w:val="000000"/>
        </w:rPr>
        <w:t>е гг.Х1Х В.-1904 г. 61а, 79, 80, 886, 220, 223</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05-1917 </w:t>
      </w:r>
      <w:r>
        <w:rPr>
          <w:rFonts w:eastAsia="Times New Roman" w:cs="Courier New" w:ascii="Courier New" w:hAnsi="Courier New"/>
          <w:color w:val="000000"/>
        </w:rPr>
        <w:t>гг. 347а,501,527,556,599а,648, 658а, 678а</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18-1923 </w:t>
      </w:r>
      <w:r>
        <w:rPr>
          <w:rFonts w:eastAsia="Times New Roman" w:cs="Courier New" w:ascii="Courier New" w:hAnsi="Courier New"/>
          <w:color w:val="000000"/>
        </w:rPr>
        <w:t>гг. 807а, 965, 991, 1025, 1059, 1069а, 1122а, 1208, 1256, 1305, 1336, 1337, 1338, 1339, 1368а</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24-1938 </w:t>
      </w:r>
      <w:r>
        <w:rPr>
          <w:rFonts w:eastAsia="Times New Roman" w:cs="Courier New" w:ascii="Courier New" w:hAnsi="Courier New"/>
          <w:color w:val="000000"/>
        </w:rPr>
        <w:t>гг. 1388, 1408а, 1464, 1496, 1502, 1874, 1897а, 1916, 1917, 1932,2053,2191а</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39-1945 </w:t>
      </w:r>
      <w:r>
        <w:rPr>
          <w:rFonts w:eastAsia="Times New Roman" w:cs="Courier New" w:ascii="Courier New" w:hAnsi="Courier New"/>
          <w:color w:val="000000"/>
        </w:rPr>
        <w:t>гг. 2124, 2140, 2143, 2146, 2155, 2159, 2181, 2191, 2196, 2197, 2198, 2208, 2214, 2216, 2217, 2226, 2247, 2254а, 2258, 2260, 2262, 2296, 2297, 2400а, 2484, 2497, 2520, 2521, 2522, 2523а, 25426, 2598а, 2599а</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46-1953 </w:t>
      </w:r>
      <w:r>
        <w:rPr>
          <w:rFonts w:eastAsia="Times New Roman" w:cs="Courier New" w:ascii="Courier New" w:hAnsi="Courier New"/>
          <w:color w:val="000000"/>
        </w:rPr>
        <w:t>гг. 2626, 2635, 2644, 2644а, 2652, 2671, 2688, 2710, 2710а,</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714, 2715, 2719, 2738</w:t>
      </w:r>
      <w:r>
        <w:rPr>
          <w:rFonts w:eastAsia="Times New Roman" w:cs="Courier New" w:ascii="Courier New" w:hAnsi="Courier New"/>
          <w:color w:val="000000"/>
        </w:rPr>
        <w:t>а, 2767 1954-1984 гг. 2807, 2808, 2808а, 2811а, 2815, 2819, 2903, 2917, 1818а,</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920, 2921, 2925, 2931, 2932, 2839</w:t>
      </w:r>
      <w:r>
        <w:rPr>
          <w:rFonts w:eastAsia="Times New Roman" w:cs="Courier New" w:ascii="Courier New" w:hAnsi="Courier New"/>
          <w:color w:val="000000"/>
        </w:rPr>
        <w:t>а, 2875а, 2903а, 2953а, 2955,</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3019, 3021, 3022, 3022</w:t>
      </w:r>
      <w:r>
        <w:rPr>
          <w:rFonts w:eastAsia="Times New Roman" w:cs="Courier New" w:ascii="Courier New" w:hAnsi="Courier New"/>
          <w:color w:val="000000"/>
        </w:rPr>
        <w:t>а, 3025, 3026, 3027, 3028, 3131, 3132, 3133,</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3151</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85-1991 </w:t>
      </w:r>
      <w:r>
        <w:rPr>
          <w:rFonts w:eastAsia="Times New Roman" w:cs="Courier New" w:ascii="Courier New" w:hAnsi="Courier New"/>
          <w:color w:val="000000"/>
        </w:rPr>
        <w:t>гг. 3166, 3169, 3172, 3175, 3176, 3182, 3184, 3186, 3187,</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3187</w:t>
      </w:r>
      <w:r>
        <w:rPr>
          <w:rFonts w:eastAsia="Times New Roman" w:cs="Courier New" w:ascii="Courier New" w:hAnsi="Courier New"/>
          <w:color w:val="000000"/>
        </w:rPr>
        <w:t>а, 3189, 3198, 3201, 3205, 3206. См. также Указатель имен Военное дело</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90-</w:t>
      </w:r>
      <w:r>
        <w:rPr>
          <w:rFonts w:eastAsia="Times New Roman" w:cs="Courier New" w:ascii="Courier New" w:hAnsi="Courier New"/>
          <w:color w:val="000000"/>
        </w:rPr>
        <w:t>е гг.Х1Х В.-1904 г. 6, 17, 18, 56а, 87, 886, 100, 167, 175а, 198, 229, 238, 245, 254, 556, 257, 26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05-1917 </w:t>
      </w:r>
      <w:r>
        <w:rPr>
          <w:rFonts w:eastAsia="Times New Roman" w:cs="Courier New" w:ascii="Courier New" w:hAnsi="Courier New"/>
          <w:color w:val="000000"/>
        </w:rPr>
        <w:t>гг. 339, 341, 460, 483а, 498, 547, 577, 582, 587, 606, 606а, 607, 607а, 610, 611а, 612, 64, 640, 651, 652, 655, 655а, 660, 673, 680, 685, 691, 694, 702, 704, 708, 720, 725, 730, 731, 745, 767, 768, 792</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18-1923 </w:t>
      </w:r>
      <w:r>
        <w:rPr>
          <w:rFonts w:eastAsia="Times New Roman" w:cs="Courier New" w:ascii="Courier New" w:hAnsi="Courier New"/>
          <w:color w:val="000000"/>
        </w:rPr>
        <w:t>гг. 816, 825, 840, 846а, 854, 882, 910а, 921, 922, 928, 942, 942а, 957, 960, 964, 970а, 972, 975, 977, 1019, 1024, 1030, 1049а, 1055, 1085, 1121, 1139, 1149, 1178, 1180, 1186, 1195а, 1198, 1210, 1215, 1305</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24-1938 </w:t>
      </w:r>
      <w:r>
        <w:rPr>
          <w:rFonts w:eastAsia="Times New Roman" w:cs="Courier New" w:ascii="Courier New" w:hAnsi="Courier New"/>
          <w:color w:val="000000"/>
        </w:rPr>
        <w:t>гг. 1384, 1462а, 1471, 1500, 1599, 1601, 1601а, 1666, 1801, 1802 , 1918, 1931, 1936, 1959, 1977а, 1982, 1999а, 2000,2005, 2006, 2008, 2019, 2043, 2044, 2055, 2082</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39-1945 </w:t>
      </w:r>
      <w:r>
        <w:rPr>
          <w:rFonts w:eastAsia="Times New Roman" w:cs="Courier New" w:ascii="Courier New" w:hAnsi="Courier New"/>
          <w:color w:val="000000"/>
        </w:rPr>
        <w:t>гг. 2139а, 21143а, 2144, 2170, 2171, 2174а, 2176, 2190, 2192, 2193, 2194, 2195, 2202, 2244, 2245, 2246, 2256а, 2259, 2294, 2307,</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w:t>
      </w:r>
      <w:r>
        <w:rPr>
          <w:rFonts w:eastAsia="Times New Roman" w:cs="Courier New" w:ascii="Courier New" w:hAnsi="Courier New"/>
          <w:color w:val="000000"/>
        </w:rPr>
        <w:t>« 291</w:t>
      </w:r>
      <w:r>
        <w:rPr>
          <w:rFonts w:cs="Courier New" w:ascii="Courier New" w:hAnsi="Courier New"/>
          <w:color w:val="000000"/>
        </w:rPr>
        <w:t>2308 2309.2310 2311 2312 234 2353.2390</w:t>
      </w:r>
      <w:r>
        <w:rPr>
          <w:rFonts w:eastAsia="Times New Roman" w:cs="Courier New" w:ascii="Courier New" w:hAnsi="Courier New"/>
          <w:color w:val="000000"/>
        </w:rPr>
        <w:t>а 2426. 243</w:t>
      </w:r>
      <w:r>
        <w:rPr>
          <w:rFonts w:eastAsia="Times New Roman" w:cs="Courier New" w:ascii="Courier New" w:hAnsi="Courier New"/>
          <w:color w:val="000000"/>
          <w:vertAlign w:val="superscript"/>
        </w:rPr>
        <w:t>7</w:t>
      </w:r>
      <w:r>
        <w:rPr>
          <w:rFonts w:eastAsia="Times New Roman" w:cs="Courier New" w:ascii="Courier New" w:hAnsi="Courier New"/>
          <w:color w:val="000000"/>
        </w:rPr>
        <w:t xml:space="preserve"> 245" 24б&gt; 2 Г' 2485 2</w:t>
      </w:r>
      <w:r>
        <w:rPr>
          <w:rFonts w:eastAsia="Times New Roman" w:cs="Courier New" w:ascii="Courier New" w:hAnsi="Courier New"/>
          <w:color w:val="000000"/>
          <w:vertAlign w:val="superscript"/>
        </w:rPr>
        <w:t>&lt;</w:t>
      </w:r>
      <w:r>
        <w:rPr>
          <w:rFonts w:eastAsia="Times New Roman" w:cs="Courier New" w:ascii="Courier New" w:hAnsi="Courier New"/>
          <w:color w:val="000000"/>
        </w:rPr>
        <w:t>_&gt;(&gt;а 25-Иа 2:~'Д</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46-1953 </w:t>
      </w:r>
      <w:r>
        <w:rPr>
          <w:rFonts w:eastAsia="Times New Roman" w:cs="Courier New" w:ascii="Courier New" w:hAnsi="Courier New"/>
          <w:color w:val="000000"/>
        </w:rPr>
        <w:t>гг. 2620. 2624, 2637. 2719а, 2741. 2747</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54-1984 </w:t>
      </w:r>
      <w:r>
        <w:rPr>
          <w:rFonts w:eastAsia="Times New Roman" w:cs="Courier New" w:ascii="Courier New" w:hAnsi="Courier New"/>
          <w:color w:val="000000"/>
        </w:rPr>
        <w:t>гг. 2797, 2806. 2871. 2902, 2966. 3104, 3121</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85-1991 </w:t>
      </w:r>
      <w:r>
        <w:rPr>
          <w:rFonts w:eastAsia="Times New Roman" w:cs="Courier New" w:ascii="Courier New" w:hAnsi="Courier New"/>
          <w:color w:val="000000"/>
        </w:rPr>
        <w:t>гг. 3194, 3195. См. также Указатель имен Войны см по названиям</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Воспоминания 2. 4. 10. 14, 27, 35. 40, 44, 46, 47. 51. 52. 57, 63, 76. 101а. 105. 124а. 129, 135. 137. 142. 143. 144, 145. 147а. 149а, 153, 158 159. 161а. 163. 164. 164а. 165, 165а, 166, 167, 169, 175, 176, 180. 181. 183а. 184, 195а. 203, 204, 206. 212, 213, 223а, 227, 229, 243. 244, 247, 266, 267, 305, 305а, 308, 310а, 326, 347, 355, 356, 359. 360, 363а, 372, 375, 377, 386, 388, 393, 407, 409, 410, 441, 442а, 446, 454. 460, 463, 471, 473, 476, 497, 500, 506, 509, 512, 533, 539а, 544, 547, 555, 557, 560а, 569, 574, 576, 584, 586, 586а, 5896, 596, 616а, 617а. 619, 624, 625, 631, 632, 633, 661а, 663, 668, 6706, 676, 677, 723а, 736а, 750, 753, 761а, 764а, 773а, 778, 782, 783, 784, 785, 792, 794, 796, 801, 803, 804, 807, 808, 810, 810а, 814, 826, 850а, 870а, 873, 876а, 892, 897, 900, 903а, 943а, 996, 1002, 1012а, 1022, 1034, 1048, 1052, 1063, 1085, 1086а, 1101, 1105а, 1109а, 1141, 1169, 1188, 1191, 1203, 1206, 1211а, 1261, 1266, 1280, 1285, 1288а, 1291, 1315, 1319, 1349, 1350, 1367а, 1368, 1370, 1371а, 1374а, 1379, 1380, 1400, 1401, 1403, 1416, 1429, 11429а, 1439, 1469а, 1493, 1496, 1545, 1572, 1579, 1636, 1653, 1689, 1691, 1700а, 1712, 1761, 1763, 1771, 1772, 1813, 1828, 1867, 1897, 1952, 1989, 1994, 1995, 2012, 2021, 2023, 2032, 2059, 2062, 2071, 2087, 2088, 2105а, 2116, 2117, 2118, 2120, 2151, 2164, 2168, 2172, 2190, 2239, 2346, 2354, 2376, 2380, 2403, 2429, 2478, 2501, 2590, 2592, 2685, 2740, 2766, 2767, 2774, 2783, 2798, 2810, 2820а, 2824, 2835а, 2846, 2863, 2875а, 2892, 2897, 2906, 2912а, 29126, 2913, 2936, 3033,3034, 3077а, 3126, 3145, 3184а. См. также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b/>
          <w:bCs/>
          <w:color w:val="000000"/>
        </w:rPr>
        <w:t xml:space="preserve">Вторая мировая война </w:t>
      </w:r>
      <w:r>
        <w:rPr>
          <w:rFonts w:eastAsia="Times New Roman" w:cs="Courier New" w:ascii="Courier New" w:hAnsi="Courier New"/>
          <w:color w:val="000000"/>
        </w:rPr>
        <w:t>1948, 2139, 2141, 2142, 2152, 2199, 2200, 2423, 282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b/>
          <w:bCs/>
          <w:color w:val="000000"/>
        </w:rPr>
        <w:t xml:space="preserve">ВЧК </w:t>
      </w:r>
      <w:r>
        <w:rPr>
          <w:rFonts w:eastAsia="Times New Roman" w:cs="Courier New" w:ascii="Courier New" w:hAnsi="Courier New"/>
          <w:color w:val="000000"/>
        </w:rPr>
        <w:t>(ОГПУ, НКВД, КГБ, ФСБ) 879, 886, 899, 976, 1103, 1213а, 1222а, 1335, 1347, 1414, 1505, 1725а, 1770, 1776а, 1818, 1884, 1935, 1954, 1962, 1978, 2047,2066а, 2154, 2155, 2277а, 2293, 2321, 2323, 2655, 2665, 2747, 2804, 2840, 2847, 2850, 2850а, 2930, 3000, 3005, 3015, 3038,3148,319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b/>
          <w:bCs/>
          <w:color w:val="000000"/>
        </w:rPr>
        <w:t xml:space="preserve">Гражданская война </w:t>
      </w:r>
      <w:r>
        <w:rPr>
          <w:rFonts w:eastAsia="Times New Roman" w:cs="Courier New" w:ascii="Courier New" w:hAnsi="Courier New"/>
          <w:color w:val="000000"/>
        </w:rPr>
        <w:t>775, 815, 816, 821, 830, 832, 833, 847, 871, 884, 890а, 900, 938, 944, 957, 960, 964, 968, 972, 975, 986, 1019, 1024, 1030, 1055, 1063, 1064, 1069, 1079, 1079а, 1085, 1087, 1168, 1248, 1792а. См. также Воспоминания</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b/>
          <w:bCs/>
          <w:color w:val="000000"/>
        </w:rPr>
        <w:t xml:space="preserve">«Демократическая Россия» </w:t>
      </w:r>
      <w:r>
        <w:rPr>
          <w:rFonts w:eastAsia="Times New Roman" w:cs="Courier New" w:ascii="Courier New" w:hAnsi="Courier New"/>
          <w:color w:val="000000"/>
        </w:rPr>
        <w:t>(партия) 3209</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b/>
          <w:bCs/>
          <w:color w:val="000000"/>
        </w:rPr>
        <w:t xml:space="preserve">Диссиденты в России </w:t>
      </w:r>
      <w:r>
        <w:rPr>
          <w:rFonts w:eastAsia="Times New Roman" w:cs="Courier New" w:ascii="Courier New" w:hAnsi="Courier New"/>
          <w:color w:val="000000"/>
        </w:rPr>
        <w:t>1588, 1590, 1689. См. также Интеллигенция, Репрессии,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b/>
          <w:bCs/>
          <w:color w:val="000000"/>
        </w:rPr>
        <w:t xml:space="preserve">Дневники </w:t>
      </w:r>
      <w:r>
        <w:rPr>
          <w:rFonts w:eastAsia="Times New Roman" w:cs="Courier New" w:ascii="Courier New" w:hAnsi="Courier New"/>
          <w:color w:val="000000"/>
        </w:rPr>
        <w:t>1, 8, 15, 22, 44а, 74, 93, 107а, 129а, 152, 154, 156, 162, 175, 184а, 187а, 192, 201, 216, 261, 252, 254, 261, 264, 268, 281, 284, 289, 296, 296а, 298, 299, 301а, 306, 325, 336, 348, 350, 351, 354, 390, 390а, 417, 434, 436, 441а, 471, 474, 478, 520, 559, 567, 571, 594, 600, 607а, 617, 620, 621, 622, 635, 653, 655, 657, 660а, 671,</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92</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б^а 6Я0 689 69&gt;а 699. 70"</w:t>
      </w:r>
      <w:r>
        <w:rPr>
          <w:rFonts w:eastAsia="Times New Roman" w:cs="Courier New" w:ascii="Courier New" w:hAnsi="Courier New"/>
          <w:color w:val="000000"/>
          <w:vertAlign w:val="superscript"/>
        </w:rPr>
        <w:t>7</w:t>
      </w:r>
      <w:r>
        <w:rPr>
          <w:rFonts w:eastAsia="Times New Roman" w:cs="Courier New" w:ascii="Courier New" w:hAnsi="Courier New"/>
          <w:color w:val="000000"/>
        </w:rPr>
        <w:t xml:space="preserve"> "П7 ''33.7^ "Чба. 7 16а. 74. ^52 755. 758. 7~0. 771. 773. 774, 781. 816. 816а, 818, 824. 842, 843, 846а, 846, 850, 852, 865, 868, 884а, 904, 906, 907, 960, 972, 986, 998. 1001, 1007, 1008, 1021а, 1027, 1036. 1037, 1073, 1087, 1095, 1108, 1113. 1135, 1156а. 1158, 1172. 1177. 1194, 1201, 1207. 1267, 1271. 1277. 1281а, 1341, 1364а, 1382, 1399, 1409, 1410, 1425, 1431, 1436, 1438, 1444. 1467, 1467а, 1478, 1481. 1525, 1534, 1574а, 1577, 1577а. 1578. 1590, 1622, 1638, 1643, 1656, 1688. 1717, 1738, 1738а, 1741а. 1752. 1753. 1764, 1768, 1781, 1792, 1815, 1832, 1849, 1850, 1859, 1862а, 1863. 1908, 1965, 1970, 1978а, 2024, 2046, 2080, 2080а, 2131. 2136, 2157, 2160, 2162, 2163, 2167, 2183, 2184, 2237,2246а. 2313, 2315, 2317, 2324, 2325а, 2327, 2327а, 2335, 2361, 2382, 2413, 2440а, 2459, 2469, 2476, 2491, 2495, 2502, 2510, 2547а, 2550а, 2552, 2559, 2572, 2595, 2602, 2633, 2661, 2692а, 2695, 2699, 2725, 2726, 2727, 2753а, 2755, 2758, 2761, 2772, 2789, 2796, 2799, 2813, 2827, 2837, 2867а, 2854, 2855, 2877, 2922, 2923, 2929, 2938, 2942, 2947, 2949, 2955а, 2960а, 2969, 2973, 2975, 2977, 2984, 2993, 3030, 3031,3032, 3038а. 3079, 3085, 3095, 3117, 3125, 3133, 3138а, 3193а, 3205а, 3213а. См. также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Духовенство см. Религия</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b/>
          <w:bCs/>
          <w:color w:val="000000"/>
          <w:sz w:val="20"/>
          <w:szCs w:val="20"/>
        </w:rPr>
        <w:t>Живопись</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90-</w:t>
      </w:r>
      <w:r>
        <w:rPr>
          <w:rFonts w:eastAsia="Times New Roman" w:cs="Times New Roman" w:ascii="Times New Roman" w:hAnsi="Times New Roman"/>
          <w:b/>
          <w:bCs/>
          <w:color w:val="000000"/>
          <w:sz w:val="20"/>
          <w:szCs w:val="20"/>
        </w:rPr>
        <w:t xml:space="preserve">е гг.Х1Х В.-1904 г. </w:t>
      </w:r>
      <w:r>
        <w:rPr>
          <w:rFonts w:eastAsia="Times New Roman" w:cs="Times New Roman" w:ascii="Times New Roman" w:hAnsi="Times New Roman"/>
          <w:color w:val="000000"/>
          <w:sz w:val="20"/>
          <w:szCs w:val="20"/>
        </w:rPr>
        <w:t xml:space="preserve">81а, 116, 130, 130а, 194, 208, 234 </w:t>
      </w:r>
      <w:r>
        <w:rPr>
          <w:rFonts w:eastAsia="Times New Roman" w:cs="Times New Roman" w:ascii="Times New Roman" w:hAnsi="Times New Roman"/>
          <w:b/>
          <w:bCs/>
          <w:color w:val="000000"/>
          <w:sz w:val="20"/>
          <w:szCs w:val="20"/>
        </w:rPr>
        <w:t xml:space="preserve">1905-1917 гг. </w:t>
      </w:r>
      <w:r>
        <w:rPr>
          <w:rFonts w:eastAsia="Times New Roman" w:cs="Times New Roman" w:ascii="Times New Roman" w:hAnsi="Times New Roman"/>
          <w:color w:val="000000"/>
          <w:sz w:val="20"/>
          <w:szCs w:val="20"/>
        </w:rPr>
        <w:t xml:space="preserve">335, 373, 396, 434а, 533, 668, 690, 709 </w:t>
      </w:r>
      <w:r>
        <w:rPr>
          <w:rFonts w:eastAsia="Times New Roman" w:cs="Times New Roman" w:ascii="Times New Roman" w:hAnsi="Times New Roman"/>
          <w:b/>
          <w:bCs/>
          <w:color w:val="000000"/>
          <w:sz w:val="20"/>
          <w:szCs w:val="20"/>
        </w:rPr>
        <w:t xml:space="preserve">1918-1923 гг. </w:t>
      </w:r>
      <w:r>
        <w:rPr>
          <w:rFonts w:eastAsia="Times New Roman" w:cs="Times New Roman" w:ascii="Times New Roman" w:hAnsi="Times New Roman"/>
          <w:color w:val="000000"/>
          <w:sz w:val="20"/>
          <w:szCs w:val="20"/>
        </w:rPr>
        <w:t xml:space="preserve">848, 923, 1092а, 1132, 1235, 1285а </w:t>
      </w:r>
      <w:r>
        <w:rPr>
          <w:rFonts w:eastAsia="Times New Roman" w:cs="Times New Roman" w:ascii="Times New Roman" w:hAnsi="Times New Roman"/>
          <w:b/>
          <w:bCs/>
          <w:color w:val="000000"/>
          <w:sz w:val="20"/>
          <w:szCs w:val="20"/>
        </w:rPr>
        <w:t xml:space="preserve">1924-1938 гг. </w:t>
      </w:r>
      <w:r>
        <w:rPr>
          <w:rFonts w:eastAsia="Times New Roman" w:cs="Times New Roman" w:ascii="Times New Roman" w:hAnsi="Times New Roman"/>
          <w:color w:val="000000"/>
          <w:sz w:val="20"/>
          <w:szCs w:val="20"/>
        </w:rPr>
        <w:t>1408, 1445, 1453, 1456, 1487, 1508, 1516, 1520, 1556, 157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651, 1925, 1974,2026 </w:t>
      </w:r>
      <w:r>
        <w:rPr>
          <w:rFonts w:cs="Times New Roman" w:ascii="Times New Roman" w:hAnsi="Times New Roman"/>
          <w:b/>
          <w:bCs/>
          <w:color w:val="000000"/>
          <w:sz w:val="20"/>
          <w:szCs w:val="20"/>
        </w:rPr>
        <w:t xml:space="preserve">1939-1945 </w:t>
      </w:r>
      <w:r>
        <w:rPr>
          <w:rFonts w:eastAsia="Times New Roman" w:cs="Times New Roman" w:ascii="Times New Roman" w:hAnsi="Times New Roman"/>
          <w:b/>
          <w:bCs/>
          <w:color w:val="000000"/>
          <w:sz w:val="20"/>
          <w:szCs w:val="20"/>
        </w:rPr>
        <w:t xml:space="preserve">гг. </w:t>
      </w:r>
      <w:r>
        <w:rPr>
          <w:rFonts w:eastAsia="Times New Roman" w:cs="Times New Roman" w:ascii="Times New Roman" w:hAnsi="Times New Roman"/>
          <w:color w:val="000000"/>
          <w:sz w:val="20"/>
          <w:szCs w:val="20"/>
        </w:rPr>
        <w:t xml:space="preserve">2219, 2485, 2697а </w:t>
      </w:r>
      <w:r>
        <w:rPr>
          <w:rFonts w:eastAsia="Times New Roman" w:cs="Times New Roman" w:ascii="Times New Roman" w:hAnsi="Times New Roman"/>
          <w:b/>
          <w:bCs/>
          <w:color w:val="000000"/>
          <w:sz w:val="20"/>
          <w:szCs w:val="20"/>
        </w:rPr>
        <w:t xml:space="preserve">1954-1984 гг. </w:t>
      </w:r>
      <w:r>
        <w:rPr>
          <w:rFonts w:eastAsia="Times New Roman" w:cs="Times New Roman" w:ascii="Times New Roman" w:hAnsi="Times New Roman"/>
          <w:color w:val="000000"/>
          <w:sz w:val="20"/>
          <w:szCs w:val="20"/>
        </w:rPr>
        <w:t>2794, 3090, 3104. См. также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Записные книжки </w:t>
      </w:r>
      <w:r>
        <w:rPr>
          <w:rFonts w:eastAsia="Times New Roman" w:cs="Times New Roman" w:ascii="Times New Roman" w:hAnsi="Times New Roman"/>
          <w:color w:val="000000"/>
          <w:sz w:val="20"/>
          <w:szCs w:val="20"/>
        </w:rPr>
        <w:t>см. Дневник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Издательское </w:t>
      </w:r>
      <w:r>
        <w:rPr>
          <w:rFonts w:eastAsia="Times New Roman" w:cs="Times New Roman" w:ascii="Times New Roman" w:hAnsi="Times New Roman"/>
          <w:color w:val="000000"/>
          <w:sz w:val="20"/>
          <w:szCs w:val="20"/>
        </w:rPr>
        <w:t xml:space="preserve">дело </w:t>
      </w:r>
      <w:r>
        <w:rPr>
          <w:rFonts w:eastAsia="Times New Roman" w:cs="Times New Roman" w:ascii="Times New Roman" w:hAnsi="Times New Roman"/>
          <w:b/>
          <w:bCs/>
          <w:color w:val="000000"/>
          <w:sz w:val="20"/>
          <w:szCs w:val="20"/>
        </w:rPr>
        <w:t xml:space="preserve">в России </w:t>
      </w:r>
      <w:r>
        <w:rPr>
          <w:rFonts w:eastAsia="Times New Roman" w:cs="Times New Roman" w:ascii="Times New Roman" w:hAnsi="Times New Roman"/>
          <w:color w:val="000000"/>
          <w:sz w:val="20"/>
          <w:szCs w:val="20"/>
        </w:rPr>
        <w:t>32, 126, 195, 259, 408, 465, 467, 493 494 845, 862, 996а, 1042, 1044, 1142, 1159, 1189, 1223, 1317, 1543, 1551, 1792а, 1800а, 1926а, 1962а, 1984, 2619а, 2792а, 3063, 320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зодокументы 96, 130, 132, 133, 186, 274, 339, 361, 415, 516, 604, 693, 1180, 1244, 1718, 1773, 2149, 2271, 250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Интеллигенция </w:t>
      </w:r>
      <w:r>
        <w:rPr>
          <w:rFonts w:eastAsia="Times New Roman" w:cs="Times New Roman" w:ascii="Times New Roman" w:hAnsi="Times New Roman"/>
          <w:color w:val="000000"/>
          <w:sz w:val="20"/>
          <w:szCs w:val="20"/>
        </w:rPr>
        <w:t>988, 998, 1249, 2649, 2866, 2827, 2966а, 2990, 3000, 3006, 3012, 3036. См. также Живопись, Кино, Культура, Музыка, Репрессии, Театр, Эмиграция,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Кадеты </w:t>
      </w:r>
      <w:r>
        <w:rPr>
          <w:rFonts w:eastAsia="Times New Roman" w:cs="Times New Roman" w:ascii="Times New Roman" w:hAnsi="Times New Roman"/>
          <w:color w:val="000000"/>
          <w:sz w:val="20"/>
          <w:szCs w:val="20"/>
        </w:rPr>
        <w:t xml:space="preserve">(Партия народной свободы) 291, 296, 316, 345, 1115 </w:t>
      </w:r>
      <w:r>
        <w:rPr>
          <w:rFonts w:eastAsia="Times New Roman" w:cs="Times New Roman" w:ascii="Times New Roman" w:hAnsi="Times New Roman"/>
          <w:b/>
          <w:bCs/>
          <w:color w:val="000000"/>
          <w:sz w:val="20"/>
          <w:szCs w:val="20"/>
        </w:rPr>
        <w:t>144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Казачество </w:t>
      </w:r>
      <w:r>
        <w:rPr>
          <w:rFonts w:eastAsia="Times New Roman" w:cs="Times New Roman" w:ascii="Times New Roman" w:hAnsi="Times New Roman"/>
          <w:color w:val="000000"/>
          <w:sz w:val="20"/>
          <w:szCs w:val="20"/>
        </w:rPr>
        <w:t>589в, 919, 235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КГБ </w:t>
      </w:r>
      <w:r>
        <w:rPr>
          <w:rFonts w:eastAsia="Times New Roman" w:cs="Times New Roman" w:ascii="Times New Roman" w:hAnsi="Times New Roman"/>
          <w:color w:val="000000"/>
          <w:sz w:val="20"/>
          <w:szCs w:val="20"/>
        </w:rPr>
        <w:t>см. ВЧ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Кинематография </w:t>
      </w:r>
      <w:r>
        <w:rPr>
          <w:rFonts w:eastAsia="Times New Roman" w:cs="Times New Roman" w:ascii="Times New Roman" w:hAnsi="Times New Roman"/>
          <w:color w:val="000000"/>
          <w:sz w:val="20"/>
          <w:szCs w:val="20"/>
        </w:rPr>
        <w:t xml:space="preserve">88, 203, 204, 795а, 994а, 1295, 1697, </w:t>
      </w:r>
      <w:r>
        <w:rPr>
          <w:rFonts w:eastAsia="Times New Roman" w:cs="Times New Roman" w:ascii="Times New Roman" w:hAnsi="Times New Roman"/>
          <w:b/>
          <w:bCs/>
          <w:color w:val="000000"/>
          <w:sz w:val="20"/>
          <w:szCs w:val="20"/>
        </w:rPr>
        <w:t>1889, 189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924, 1937, 1971, 2036, 2083, 2122, 2129, 2182, 2492, 2508, 2594, 2602, 2619, 2683, 2687</w:t>
      </w:r>
      <w:r>
        <w:rPr>
          <w:rFonts w:eastAsia="Times New Roman" w:cs="Times New Roman" w:ascii="Times New Roman" w:hAnsi="Times New Roman"/>
          <w:color w:val="000000"/>
          <w:sz w:val="20"/>
          <w:szCs w:val="20"/>
        </w:rPr>
        <w:t>а, 2725, 1831, 2875, 2933, 2998 3041 3135, 3136, 3160, 3174. См. также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Книгоиздание </w:t>
      </w:r>
      <w:r>
        <w:rPr>
          <w:rFonts w:eastAsia="Times New Roman" w:cs="Times New Roman" w:ascii="Times New Roman" w:hAnsi="Times New Roman"/>
          <w:color w:val="000000"/>
          <w:sz w:val="20"/>
          <w:szCs w:val="20"/>
        </w:rPr>
        <w:t>см. Издательское дело в Росси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Коллективизация </w:t>
      </w:r>
      <w:r>
        <w:rPr>
          <w:rFonts w:eastAsia="Times New Roman" w:cs="Times New Roman" w:ascii="Times New Roman" w:hAnsi="Times New Roman"/>
          <w:color w:val="000000"/>
          <w:sz w:val="20"/>
          <w:szCs w:val="20"/>
        </w:rPr>
        <w:t>см. Крестьянство</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Коминтерн </w:t>
      </w:r>
      <w:r>
        <w:rPr>
          <w:rFonts w:eastAsia="Times New Roman" w:cs="Times New Roman" w:ascii="Times New Roman" w:hAnsi="Times New Roman"/>
          <w:color w:val="000000"/>
          <w:sz w:val="20"/>
          <w:szCs w:val="20"/>
        </w:rPr>
        <w:t>827, 1751, 1916, 2016, 2212. См. также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Коминформ </w:t>
      </w:r>
      <w:r>
        <w:rPr>
          <w:rFonts w:eastAsia="Times New Roman" w:cs="Times New Roman" w:ascii="Times New Roman" w:hAnsi="Times New Roman"/>
          <w:color w:val="000000"/>
          <w:sz w:val="20"/>
          <w:szCs w:val="20"/>
        </w:rPr>
        <w:t>2671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Комиссия помощи голодающим при ВЦИК </w:t>
      </w:r>
      <w:r>
        <w:rPr>
          <w:rFonts w:eastAsia="Times New Roman" w:cs="Times New Roman" w:ascii="Times New Roman" w:hAnsi="Times New Roman"/>
          <w:color w:val="000000"/>
          <w:sz w:val="20"/>
          <w:szCs w:val="20"/>
        </w:rPr>
        <w:t>(Помгол) 1155, 1162, 1</w:t>
      </w:r>
      <w:r>
        <w:rPr>
          <w:rFonts w:eastAsia="Times New Roman" w:cs="Times New Roman" w:ascii="Times New Roman" w:hAnsi="Times New Roman"/>
          <w:b/>
          <w:bCs/>
          <w:color w:val="000000"/>
          <w:sz w:val="20"/>
          <w:szCs w:val="20"/>
        </w:rPr>
        <w:t>171</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93</w:t>
      </w:r>
      <w:r>
        <w:rPr>
          <w:rFonts w:eastAsia="Times New Roman" w:cs="Arial" w:ascii="Arial" w:hAnsi="Arial"/>
          <w:color w:val="000000"/>
          <w:sz w:val="20"/>
          <w:szCs w:val="20"/>
        </w:rPr>
        <w:t>Корниловский мятеж 607  См  также Воспоминан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Космос 2^08. 2</w:t>
      </w:r>
      <w:r>
        <w:rPr>
          <w:rFonts w:eastAsia="Times New Roman" w:cs="Times New Roman" w:ascii="Times New Roman" w:hAnsi="Times New Roman"/>
          <w:color w:val="000000"/>
          <w:sz w:val="20"/>
          <w:szCs w:val="20"/>
          <w:vertAlign w:val="superscript"/>
        </w:rPr>
        <w:t>1</w:t>
      </w:r>
      <w:r>
        <w:rPr>
          <w:rFonts w:eastAsia="Times New Roman" w:cs="Times New Roman" w:ascii="Times New Roman" w:hAnsi="Times New Roman"/>
          <w:color w:val="000000"/>
          <w:sz w:val="20"/>
          <w:szCs w:val="20"/>
        </w:rPr>
        <w:t>&gt;|и. 2918. 2422. 2</w:t>
      </w:r>
      <w:r>
        <w:rPr>
          <w:rFonts w:eastAsia="Times New Roman" w:cs="Times New Roman" w:ascii="Times New Roman" w:hAnsi="Times New Roman"/>
          <w:color w:val="000000"/>
          <w:sz w:val="20"/>
          <w:szCs w:val="20"/>
          <w:vertAlign w:val="superscript"/>
        </w:rPr>
        <w:t>1</w:t>
      </w:r>
      <w:r>
        <w:rPr>
          <w:rFonts w:eastAsia="Times New Roman" w:cs="Times New Roman" w:ascii="Times New Roman" w:hAnsi="Times New Roman"/>
          <w:color w:val="000000"/>
          <w:sz w:val="20"/>
          <w:szCs w:val="20"/>
        </w:rPr>
        <w:t>М2. 29!&gt;8. 3077 См. шкжо Укчваачь имен</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КПСС </w:t>
      </w:r>
      <w:r>
        <w:rPr>
          <w:rFonts w:eastAsia="Times New Roman" w:cs="Times New Roman" w:ascii="Times New Roman" w:hAnsi="Times New Roman"/>
          <w:color w:val="000000"/>
          <w:sz w:val="20"/>
          <w:szCs w:val="20"/>
        </w:rPr>
        <w:t>(1952-1991 гг.) 2785, 2802, 2807. 2808а, 2814, 2818, 2818а, 2830. 2832. 2850, 2864, 2870. 2915, 2919. 2925. 2926, 2941, 2953, 2962." 2964. 2970, 2971. 3000, 3006а, ЗОЮ. 3016а. 3021, 3022, 30406. 3062. 3069, 3074,'3076а, 3084. 3084а, 3096, 3097. 3102, 3104, 3111, 3117а, 3118. 3121. 3122. 3124. 3139. 3147, 3153, 3154, 3157, 3158. 3159, 3162. 3165. 3168. 3169, 3171, 3172, 3175, 3178, 3181, 3182, 3184. 3186. 3187. 3188, 3189, 3190, 3191а, 3200, 3204. 3205, 3206. 3207, 3208, 3215. См. также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Красная капелла </w:t>
      </w:r>
      <w:r>
        <w:rPr>
          <w:rFonts w:eastAsia="Times New Roman" w:cs="Times New Roman" w:ascii="Times New Roman" w:hAnsi="Times New Roman"/>
          <w:color w:val="000000"/>
          <w:sz w:val="20"/>
          <w:szCs w:val="20"/>
        </w:rPr>
        <w:t>220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Красный Крест </w:t>
      </w:r>
      <w:r>
        <w:rPr>
          <w:rFonts w:eastAsia="Times New Roman" w:cs="Times New Roman" w:ascii="Times New Roman" w:hAnsi="Times New Roman"/>
          <w:color w:val="000000"/>
          <w:sz w:val="20"/>
          <w:szCs w:val="20"/>
        </w:rPr>
        <w:t>57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Крестьянство</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90-</w:t>
      </w:r>
      <w:r>
        <w:rPr>
          <w:rFonts w:eastAsia="Times New Roman" w:cs="Times New Roman" w:ascii="Times New Roman" w:hAnsi="Times New Roman"/>
          <w:b/>
          <w:bCs/>
          <w:color w:val="000000"/>
          <w:sz w:val="20"/>
          <w:szCs w:val="20"/>
        </w:rPr>
        <w:t xml:space="preserve">е гг. </w:t>
      </w:r>
      <w:r>
        <w:rPr>
          <w:rFonts w:eastAsia="Times New Roman" w:cs="Times New Roman" w:ascii="Times New Roman" w:hAnsi="Times New Roman"/>
          <w:b/>
          <w:bCs/>
          <w:color w:val="000000"/>
          <w:sz w:val="20"/>
          <w:szCs w:val="20"/>
          <w:lang w:val="en-US"/>
        </w:rPr>
        <w:t xml:space="preserve">XIX </w:t>
      </w:r>
      <w:r>
        <w:rPr>
          <w:rFonts w:eastAsia="Times New Roman" w:cs="Times New Roman" w:ascii="Times New Roman" w:hAnsi="Times New Roman"/>
          <w:b/>
          <w:bCs/>
          <w:color w:val="000000"/>
          <w:sz w:val="20"/>
          <w:szCs w:val="20"/>
        </w:rPr>
        <w:t xml:space="preserve">В.-1904 г. </w:t>
      </w:r>
      <w:r>
        <w:rPr>
          <w:rFonts w:eastAsia="Times New Roman" w:cs="Times New Roman" w:ascii="Times New Roman" w:hAnsi="Times New Roman"/>
          <w:color w:val="000000"/>
          <w:sz w:val="20"/>
          <w:szCs w:val="20"/>
        </w:rPr>
        <w:t>124, 157</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05-1917 </w:t>
      </w:r>
      <w:r>
        <w:rPr>
          <w:rFonts w:eastAsia="Times New Roman" w:cs="Courier New" w:ascii="Courier New" w:hAnsi="Courier New"/>
          <w:color w:val="000000"/>
        </w:rPr>
        <w:t>гг. 272, 294а, 355, 70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18-1923 </w:t>
      </w:r>
      <w:r>
        <w:rPr>
          <w:rFonts w:eastAsia="Times New Roman" w:cs="Courier New" w:ascii="Courier New" w:hAnsi="Courier New"/>
          <w:color w:val="000000"/>
        </w:rPr>
        <w:t>гг. 856, 1102, 1117, 1131</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24-1938 </w:t>
      </w:r>
      <w:r>
        <w:rPr>
          <w:rFonts w:eastAsia="Times New Roman" w:cs="Courier New" w:ascii="Courier New" w:hAnsi="Courier New"/>
          <w:color w:val="000000"/>
        </w:rPr>
        <w:t>гг. 1418, 1462, 1523, 1550, 1582а, 1595, 1626, 1628, 1629,</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636, 1640</w:t>
      </w:r>
      <w:r>
        <w:rPr>
          <w:rFonts w:eastAsia="Times New Roman" w:cs="Courier New" w:ascii="Courier New" w:hAnsi="Courier New"/>
          <w:color w:val="000000"/>
        </w:rPr>
        <w:t>а, 1715, 1733, 1740, 1746, 1747, 1758, 1759, 1777, 1788, 1794, 1808, 1862а, 1869, 1886, 1907, 1945,2002,2078</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39-1945 </w:t>
      </w:r>
      <w:r>
        <w:rPr>
          <w:rFonts w:eastAsia="Times New Roman" w:cs="Courier New" w:ascii="Courier New" w:hAnsi="Courier New"/>
          <w:color w:val="000000"/>
        </w:rPr>
        <w:t>гг. 255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46-1953 </w:t>
      </w:r>
      <w:r>
        <w:rPr>
          <w:rFonts w:eastAsia="Times New Roman" w:cs="Courier New" w:ascii="Courier New" w:hAnsi="Courier New"/>
          <w:color w:val="000000"/>
        </w:rPr>
        <w:t>гг. 2647, 2669, 2684, 2691, 271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54-1984 </w:t>
      </w:r>
      <w:r>
        <w:rPr>
          <w:rFonts w:eastAsia="Times New Roman" w:cs="Courier New" w:ascii="Courier New" w:hAnsi="Courier New"/>
          <w:color w:val="000000"/>
        </w:rPr>
        <w:t>гг. 2777, 278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ронштадтский мятеж 1120, 1125, 1136, 1152, 3074, 3153, 3212, 3213 Культура</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90-</w:t>
      </w:r>
      <w:r>
        <w:rPr>
          <w:rFonts w:eastAsia="Times New Roman" w:cs="Courier New" w:ascii="Courier New" w:hAnsi="Courier New"/>
          <w:color w:val="000000"/>
        </w:rPr>
        <w:t xml:space="preserve">е гг. </w:t>
      </w:r>
      <w:r>
        <w:rPr>
          <w:rFonts w:eastAsia="Times New Roman" w:cs="Courier New" w:ascii="Courier New" w:hAnsi="Courier New"/>
          <w:color w:val="000000"/>
          <w:lang w:val="en-US"/>
        </w:rPr>
        <w:t xml:space="preserve">XIX </w:t>
      </w:r>
      <w:r>
        <w:rPr>
          <w:rFonts w:eastAsia="Times New Roman" w:cs="Courier New" w:ascii="Courier New" w:hAnsi="Courier New"/>
          <w:color w:val="000000"/>
        </w:rPr>
        <w:t>в. -1904 г. 10, 11, 15, 21, 28, 30, 38, 44, 62, 64, 72, 77а, 82, 91, 97, 102, 108, ПО, 115, 119, 120а, 126, 137, 141, 146, 152, 159, 162, 180, 196, 201, 212, 221, 239, 240, 248, 261, 267</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05-1917 </w:t>
      </w:r>
      <w:r>
        <w:rPr>
          <w:rFonts w:eastAsia="Times New Roman" w:cs="Courier New" w:ascii="Courier New" w:hAnsi="Courier New"/>
          <w:color w:val="000000"/>
        </w:rPr>
        <w:t>гг. 270, 276, 278, 280, 304, 306, 308, 320, 321, 323, 324, 330, 244, 346, 356, 360, 361, 363, 367, 370, 372, 374, 377, 379, 381, 382, 384, 388, 395, 401, 404, 405, 406, 411, 412, 413, 423а,424а, 430, 432, 442, 448, 451, 457, 458, 462, 463, 464, 468, 469, 472, 473а, 475, 481, 482, 484, 485, 489, 491, 499, 503, 504, 505, 509, 514, 518, 524, 526, 534, 541, 542, 544, 546, 584, 588, 595, 604, 614, 616, 618, 626, 628, 631, 633, 639, 645, 654, 659, 660а, 662, 664, 675, 736, 759, 776, 790, 791, 799, 800</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18-1923 </w:t>
      </w:r>
      <w:r>
        <w:rPr>
          <w:rFonts w:eastAsia="Times New Roman" w:cs="Courier New" w:ascii="Courier New" w:hAnsi="Courier New"/>
          <w:color w:val="000000"/>
        </w:rPr>
        <w:t>гг. 807, 834, 837, 852, 865, 872, 874, 878, 880, 890, 911, 918, 935, 946, 953, 961, 963, 978, 1000, 1005, 1027, 1027а, 1028, 1031, 1033, 1036, 1039, 1041, 1045, 1046, 1047, 1062, 1068, 1071, 1073, 1089, 1091, 1093, 1095, 1099, 1105, 1109, 1112, 1113, ИЗО, 1134, 1143, 1144, 1155а, 1158, 1169, 1179, 1192, 1197, 1202, 1222, 1223, 1239, 1252, 1259а, 1261, 1264, 1273, 1280, 1282, 1283, 1286, 1287, 1296, 1354, 1364, 1373, 137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24-1938 </w:t>
      </w:r>
      <w:r>
        <w:rPr>
          <w:rFonts w:eastAsia="Times New Roman" w:cs="Courier New" w:ascii="Courier New" w:hAnsi="Courier New"/>
          <w:color w:val="000000"/>
        </w:rPr>
        <w:t>гг. 1395, 1400, 1405, 1416, 141?, 1420, 1422, 1425, 1426, 1428, 1438, 1440, 1445, 1465, 1475, 1479, 1482, 1489, 1490, 1495, 1503, 1517, 1525, 1526, 1533, 1539, 1541, 1571, 1591, 1593, 1609, 1617,</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637, 1642, 1645, 1660, 1663, 1665, 1667, 1684, 1685, 1689, 1699, 1712, 1719, 1750, 1756, 1762, 1805, 1824, 1851, 1906, 1911, 1913, 1947, 1983, 2049, 2062, 2063, 2086, 2099</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9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34-1045 </w:t>
      </w:r>
      <w:r>
        <w:rPr>
          <w:rFonts w:eastAsia="Times New Roman" w:cs="Courier New" w:ascii="Courier New" w:hAnsi="Courier New"/>
          <w:color w:val="000000"/>
        </w:rPr>
        <w:t>и. 21?"</w:t>
      </w:r>
      <w:r>
        <w:rPr>
          <w:rFonts w:eastAsia="Times New Roman" w:cs="Courier New" w:ascii="Courier New" w:hAnsi="Courier New"/>
          <w:color w:val="000000"/>
          <w:vertAlign w:val="superscript"/>
        </w:rPr>
        <w:t>7</w:t>
      </w:r>
      <w:r>
        <w:rPr>
          <w:rFonts w:eastAsia="Times New Roman" w:cs="Courier New" w:ascii="Courier New" w:hAnsi="Courier New"/>
          <w:color w:val="000000"/>
        </w:rPr>
        <w:t>. 2166, 2Г7. 2392. 24()3. 2406, 260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946-1953 1</w:t>
      </w:r>
      <w:r>
        <w:rPr>
          <w:rFonts w:eastAsia="Times New Roman" w:cs="Courier New" w:ascii="Courier New" w:hAnsi="Courier New"/>
          <w:color w:val="000000"/>
        </w:rPr>
        <w:t>Г. 2632, 2649, 2649а, 2698, 2709</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54-1984 </w:t>
      </w:r>
      <w:r>
        <w:rPr>
          <w:rFonts w:eastAsia="Times New Roman" w:cs="Courier New" w:ascii="Courier New" w:hAnsi="Courier New"/>
          <w:color w:val="000000"/>
        </w:rPr>
        <w:t>гг. 2782, 2785, 2839, 2862, 2868, 2881, 2884, 2887, 2890, 2897, 2905 2907, 2915, 2923. 2935, 2940, 2944, 2946, 2955а, 2956, 2960, 2965. 2974, 1976, 2984, 2992, 2999, 3016, 3030, 3036, 3040а, 3050, 3070, 3073, 3080», 3098, 3106, 3113, 3123, 3156, 3162, 3173а. См. также Воспоминания, Дневники. Письма,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Купечество 14, 1038</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Левая оппозиция 1615, 1623. См. также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Литература</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90-</w:t>
      </w:r>
      <w:r>
        <w:rPr>
          <w:rFonts w:eastAsia="Times New Roman" w:cs="Courier New" w:ascii="Courier New" w:hAnsi="Courier New"/>
          <w:color w:val="000000"/>
        </w:rPr>
        <w:t xml:space="preserve">е гг. </w:t>
      </w:r>
      <w:r>
        <w:rPr>
          <w:rFonts w:eastAsia="Times New Roman" w:cs="Courier New" w:ascii="Courier New" w:hAnsi="Courier New"/>
          <w:color w:val="000000"/>
          <w:lang w:val="en-US"/>
        </w:rPr>
        <w:t xml:space="preserve">XIX </w:t>
      </w:r>
      <w:r>
        <w:rPr>
          <w:rFonts w:eastAsia="Times New Roman" w:cs="Courier New" w:ascii="Courier New" w:hAnsi="Courier New"/>
          <w:color w:val="000000"/>
        </w:rPr>
        <w:t>в. -1904 г. 2, 16, 21, 22, 23, 25, 39а, 42, 47, 53, 73, 74, 77, 83, 86, 99, 101а, 104, 107, 112, 113, 117, 123, 128, 149, 161, 173, 174, 175, 176, 183а, 188, 197, 200, 206, 209, 211, 216, 217, 221а, 224, 231, 235, 236, 237, 243, 244, 253, 255, 258а, 262, 265, 267</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05-1917 </w:t>
      </w:r>
      <w:r>
        <w:rPr>
          <w:rFonts w:eastAsia="Times New Roman" w:cs="Courier New" w:ascii="Courier New" w:hAnsi="Courier New"/>
          <w:color w:val="000000"/>
        </w:rPr>
        <w:t>гг. ,271, 275, 297, 299, 31, 314, 326, 329, 332, 338, 346, 357, 358, 360, 364, 369, 371, 375, 380, 383, 385, 386, 387, 389, 391, 398, 399, 400, 410, 414, 418, 423, 424, 427, 433, 434, 436, 437, 438, 440а, 443, 449, 459, 464, 470, 471, 471а, 473а, 492, 507, 513, 520, 521, 530, 532а, 539а, 540, 543, 546а, 567, 592, 597, 611, 617а, 627, 629, 630, 644, 644а, 665, 669, 687, 698, 754, 761, 779, 780, 795, 807, 810, 812, 813</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18-1923 </w:t>
      </w:r>
      <w:r>
        <w:rPr>
          <w:rFonts w:eastAsia="Times New Roman" w:cs="Courier New" w:ascii="Courier New" w:hAnsi="Courier New"/>
          <w:color w:val="000000"/>
        </w:rPr>
        <w:t>гг. 850а, 892, 834, 839, 849, 895, 896, 903а, 908, 909, 910, 934, 948, 948а, 954, 995, 999, 1004, 1006, 1033а, 1035, 1043, 1076, 1086, 1086а, 1091, 1092, 1094, 1106, 1109а, 1110, 1140, 1146, 1156, 1163, 1163а, 1170а, 1185, 1187, 1222а, 1231, 1235а, 1243, 1250, 1263, 1278, 1284, 1288а, 1289, 1293, 1329, 1355, 1356, 1359, 1370</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24-1938 </w:t>
      </w:r>
      <w:r>
        <w:rPr>
          <w:rFonts w:eastAsia="Times New Roman" w:cs="Courier New" w:ascii="Courier New" w:hAnsi="Courier New"/>
          <w:color w:val="000000"/>
        </w:rPr>
        <w:t>гг. 1389, 1396, 1402, 1404, 1429а, 1441а, 1450, 1451, 1459, 1481а, 1483, 1507, 1509, 1514, 1522, 1527, 1536а, 1542, 1560, 1560а, 1565, 1566а, 1578а, 1580, 1581, 1592а, 1603а, 1606, 1608, 1610, 1613, 1624,1624а, 1632, 1643а, 1645, 1662, 1669, 1673, 1674, 1682, 1695, 1700а, 1707а, 1711, 1717а, 1720, 1728, 1730, 1738а, 1749, 1760, 1763, 1765, 1793, 1795, 1797, 1809, 1813а, 1840, 1842, 1845, 1855а, 1857, 1861, 1864, 1866, 1880, 1881, 1886, 1887, 1901, 1909, 1915, 1923, 1926а, 1929, 1939, 1955, 1966, 1969, 1974а, 1975, 1976а, 1979, 1981, 1987, 1991, 1992, 2008а, 2014, 2015, 2023, 2028, 2035, 2051, 2057, 2070, 2084, 2092а, 2099а, 2100а, 2103, 2104, 2106, 2107, 2108, 2110, 2111, 2111а, 2112,2119, 2119а, 2120а, 2121</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39-1945 </w:t>
      </w:r>
      <w:r>
        <w:rPr>
          <w:rFonts w:eastAsia="Times New Roman" w:cs="Courier New" w:ascii="Courier New" w:hAnsi="Courier New"/>
          <w:color w:val="000000"/>
        </w:rPr>
        <w:t>гг. 2170а, 21706, 2179, 2294, 2330, 2343, 2345, 2363, 23716, 2375, 2411, 2423а, 2432, 2454, 2474, 2481а, 2485а, 2507, 2534, 2535, 2539, 2553, 2589а, 2606, 2608, 2610, 2612, 2613 1946-1953 гг. 2667, 2675, 2677а, 2678, 2689, 2692, 2696, 2703, 2705, 2707, 2708, 2711, 2712, 2720, 2726а, 2754, 2760</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954-1984 </w:t>
      </w:r>
      <w:r>
        <w:rPr>
          <w:rFonts w:eastAsia="Times New Roman" w:cs="Courier New" w:ascii="Courier New" w:hAnsi="Courier New"/>
          <w:color w:val="000000"/>
        </w:rPr>
        <w:t>гг. 2773, 2791, 1801, 1814, 1833, 2834, 2846, 2849, 2852, 2856, 2859, 2860, 2860а, 2864, 2873, 2876, 2883, 2883а, 2888,2888а, 2891, 2893а, 2896, 2900, 2911, 2914, 2939, 2947, 2953, 2960а, 2962, 2963, 2967, 2968, 2972, 2985, 2987, 3009, ЗОЮ, 3013, 3018, 3020, 3023, 3037, 3046, 3047, 3056, 3059, 3066, 3081, 3084, 3092, 3096, 3107, 3108, 3109, 3112, 3114, 3116, 3129, 3134, 3137, 3137а, 3144, 3152, 3156</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95</w:t>
      </w:r>
      <w:r>
        <w:rPr>
          <w:rFonts w:cs="Times New Roman" w:ascii="Times New Roman" w:hAnsi="Times New Roman"/>
          <w:color w:val="000000"/>
          <w:sz w:val="20"/>
          <w:szCs w:val="20"/>
        </w:rPr>
        <w:t xml:space="preserve">1985-1991 </w:t>
      </w:r>
      <w:r>
        <w:rPr>
          <w:rFonts w:eastAsia="Times New Roman" w:cs="Times New Roman" w:ascii="Times New Roman" w:hAnsi="Times New Roman"/>
          <w:color w:val="000000"/>
          <w:sz w:val="20"/>
          <w:szCs w:val="20"/>
        </w:rPr>
        <w:t>гг. 3170. 3180. 3192. 3193. 3193а. 3214а. 32146 См. такж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Ук.илель имен Мартинисты 44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асонство 328, 331. 517, 633а, 1196. 1414, 1537, 1633, 1855 Махаевщина 3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еждународные отношения см. Внешняя политика России Меньшевизм 744. См. также Указатель имен Молодежь 1066, 1332, 2061, 2227, 2496а, 2795, 2850, 2858, 3038 Московская лига федералистов 83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Музейное дело 90. 120, 677, 817, 2279, 2472, 2542, 2584, 3089, 3173а Музыка 44а, 45, 93, 221, 226, 435, 458, 467, 524, 676, 1205, 1282, 1360, 1445, 1617, 1707, 1396, 2060, 2336, 2373, 2379, 2381, 2670, 2798, 2907,3073,3102,3103,3128 Наука 90-е гг.Х1Х В.-1904 г. 8, 24, 26, 29, 43, 52, 55, 68, 70, 76, 76а, 1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111, 153, 178</w:t>
      </w:r>
      <w:r>
        <w:rPr>
          <w:rFonts w:eastAsia="Times New Roman" w:cs="Times New Roman" w:ascii="Times New Roman" w:hAnsi="Times New Roman"/>
          <w:color w:val="000000"/>
          <w:sz w:val="20"/>
          <w:szCs w:val="20"/>
        </w:rPr>
        <w:t xml:space="preserve">а, 184а, 193,263 </w:t>
      </w:r>
      <w:r>
        <w:rPr>
          <w:rFonts w:eastAsia="Times New Roman" w:cs="Times New Roman" w:ascii="Times New Roman" w:hAnsi="Times New Roman"/>
          <w:b/>
          <w:bCs/>
          <w:color w:val="000000"/>
          <w:sz w:val="20"/>
          <w:szCs w:val="20"/>
        </w:rPr>
        <w:t xml:space="preserve">1905-1917 </w:t>
      </w:r>
      <w:r>
        <w:rPr>
          <w:rFonts w:eastAsia="Times New Roman" w:cs="Times New Roman" w:ascii="Times New Roman" w:hAnsi="Times New Roman"/>
          <w:color w:val="000000"/>
          <w:sz w:val="20"/>
          <w:szCs w:val="20"/>
        </w:rPr>
        <w:t>гг. 283, 307, 309, 336, 337, 428, 446, 456а, 477, 483, 485, 48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531, 536, 545, 550, 589, 589</w:t>
      </w:r>
      <w:r>
        <w:rPr>
          <w:rFonts w:eastAsia="Times New Roman" w:cs="Times New Roman" w:ascii="Times New Roman" w:hAnsi="Times New Roman"/>
          <w:color w:val="000000"/>
          <w:sz w:val="20"/>
          <w:szCs w:val="20"/>
        </w:rPr>
        <w:t>а, 641, 666, 723а, 736, 755, 801, 805 1918-1923 гг. 875, 934, 970, 971, 982, 1010, 1072а, 1075, 1082, 1088, 1096, 1097, 1098, 1107, 116, 1127, 1127а, 1128, 1128а, 1135, 1137, 1138, 1143, 1160, 1191, 1234, 1242, 1245, 1247, 1269, 1276, 1281, 1286, 1311, 1316, 1358, 1361а, 1372, 137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 xml:space="preserve">1924-1938 </w:t>
      </w:r>
      <w:r>
        <w:rPr>
          <w:rFonts w:eastAsia="Times New Roman" w:cs="Times New Roman" w:ascii="Times New Roman" w:hAnsi="Times New Roman"/>
          <w:color w:val="000000"/>
          <w:sz w:val="20"/>
          <w:szCs w:val="20"/>
        </w:rPr>
        <w:t xml:space="preserve">гг. 1383, 1398, 1454, 1455, 1474, 1475а, 1477, 1478, 1494, 1506, 1528, 1530, 1531, 1552, 1583, 1589, 1596, 1598, 1602, 1604, 1607, 1618, 1650, 1652, 1661, 1677, 1678, 1693, 1713, 1725, 1725а, 1726, 1742, 1755, 1778, 1779, 1780, 1790, 1796, 1816, 1830, 1838, 1843, 1844, 1846, 1854, 1875, 1877, 1882, 1884, 1888, 1892, 1897, 1897а, 1903, 1905а, 1914, 1919, 1948а, 1952, 1962а, 1989, 1990, 1993, 2003, 2004, 2013, 2016, 2017, 2022, 2050, 2073, 2074, 2075, 2090, 2091, 2105 </w:t>
      </w:r>
      <w:r>
        <w:rPr>
          <w:rFonts w:eastAsia="Times New Roman" w:cs="Times New Roman" w:ascii="Times New Roman" w:hAnsi="Times New Roman"/>
          <w:b/>
          <w:bCs/>
          <w:color w:val="000000"/>
          <w:sz w:val="20"/>
          <w:szCs w:val="20"/>
        </w:rPr>
        <w:t xml:space="preserve">1939-1945 </w:t>
      </w:r>
      <w:r>
        <w:rPr>
          <w:rFonts w:eastAsia="Times New Roman" w:cs="Times New Roman" w:ascii="Times New Roman" w:hAnsi="Times New Roman"/>
          <w:color w:val="000000"/>
          <w:sz w:val="20"/>
          <w:szCs w:val="20"/>
        </w:rPr>
        <w:t>гг. 2169, 2180, 2211, 2213, 2235, 2237, 2414, 2480, 2532, 253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555, 2596</w:t>
      </w:r>
      <w:r>
        <w:rPr>
          <w:rFonts w:eastAsia="Times New Roman" w:cs="Times New Roman" w:ascii="Times New Roman" w:hAnsi="Times New Roman"/>
          <w:color w:val="000000"/>
          <w:sz w:val="20"/>
          <w:szCs w:val="20"/>
        </w:rPr>
        <w:t xml:space="preserve">а, 2597, 2604 </w:t>
      </w:r>
      <w:r>
        <w:rPr>
          <w:rFonts w:eastAsia="Times New Roman" w:cs="Times New Roman" w:ascii="Times New Roman" w:hAnsi="Times New Roman"/>
          <w:b/>
          <w:bCs/>
          <w:color w:val="000000"/>
          <w:sz w:val="20"/>
          <w:szCs w:val="20"/>
        </w:rPr>
        <w:t xml:space="preserve">1946-1953 </w:t>
      </w:r>
      <w:r>
        <w:rPr>
          <w:rFonts w:eastAsia="Times New Roman" w:cs="Times New Roman" w:ascii="Times New Roman" w:hAnsi="Times New Roman"/>
          <w:color w:val="000000"/>
          <w:sz w:val="20"/>
          <w:szCs w:val="20"/>
        </w:rPr>
        <w:t>гг. 2622, 2646, 2648, 26496, 2659, 2665, 2673, 2686, 269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701, 2702, 2704, 2713, 2728, 2730</w:t>
      </w:r>
      <w:r>
        <w:rPr>
          <w:rFonts w:eastAsia="Times New Roman" w:cs="Times New Roman" w:ascii="Times New Roman" w:hAnsi="Times New Roman"/>
          <w:color w:val="000000"/>
          <w:sz w:val="20"/>
          <w:szCs w:val="20"/>
        </w:rPr>
        <w:t>а, 2736, 275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0"/>
          <w:szCs w:val="20"/>
        </w:rPr>
        <w:t xml:space="preserve">1954-1984 </w:t>
      </w:r>
      <w:r>
        <w:rPr>
          <w:rFonts w:eastAsia="Times New Roman" w:cs="Times New Roman" w:ascii="Times New Roman" w:hAnsi="Times New Roman"/>
          <w:color w:val="000000"/>
          <w:sz w:val="20"/>
          <w:szCs w:val="20"/>
        </w:rPr>
        <w:t xml:space="preserve">гг. , 2780, 2786, 2790, 2812, 2818, 2838, 2840, 2847, 2861, 2870, 2870а, 2872, 2909, 2912, 2920а, 2958, 2964, 2986, 2988, 3001, 3015, 3048, 3091, 3094, 3141, 3142, 3144а, 3148, 3154, 3155, 3159 </w:t>
      </w:r>
      <w:r>
        <w:rPr>
          <w:rFonts w:eastAsia="Times New Roman" w:cs="Times New Roman" w:ascii="Times New Roman" w:hAnsi="Times New Roman"/>
          <w:b/>
          <w:bCs/>
          <w:color w:val="000000"/>
          <w:sz w:val="20"/>
          <w:szCs w:val="20"/>
        </w:rPr>
        <w:t xml:space="preserve">1985-1991 гг. </w:t>
      </w:r>
      <w:r>
        <w:rPr>
          <w:rFonts w:eastAsia="Times New Roman" w:cs="Times New Roman" w:ascii="Times New Roman" w:hAnsi="Times New Roman"/>
          <w:color w:val="000000"/>
          <w:sz w:val="20"/>
          <w:szCs w:val="20"/>
        </w:rPr>
        <w:t xml:space="preserve">3174, 3202. См. также Указатель имен Национальный вопрос в </w:t>
      </w:r>
      <w:r>
        <w:rPr>
          <w:rFonts w:eastAsia="Times New Roman" w:cs="Times New Roman" w:ascii="Times New Roman" w:hAnsi="Times New Roman"/>
          <w:b/>
          <w:bCs/>
          <w:color w:val="000000"/>
          <w:sz w:val="20"/>
          <w:szCs w:val="20"/>
        </w:rPr>
        <w:t xml:space="preserve">России </w:t>
      </w:r>
      <w:r>
        <w:rPr>
          <w:rFonts w:eastAsia="Times New Roman" w:cs="Times New Roman" w:ascii="Times New Roman" w:hAnsi="Times New Roman"/>
          <w:color w:val="000000"/>
          <w:sz w:val="20"/>
          <w:szCs w:val="20"/>
        </w:rPr>
        <w:t>1256, 1303, 1950а, 2218, 2339, 243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3084</w:t>
      </w:r>
      <w:r>
        <w:rPr>
          <w:rFonts w:eastAsia="Times New Roman" w:cs="Times New Roman" w:ascii="Times New Roman" w:hAnsi="Times New Roman"/>
          <w:color w:val="000000"/>
          <w:sz w:val="20"/>
          <w:szCs w:val="20"/>
        </w:rPr>
        <w:t>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армяне 273, 3181 белорусы 9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грузины 1153, 2174, 2805, 3185 евреи 3, 1174, 1407, 1505, 3088а ингуши 2800а иранцы 2092 корейцы 1942, 2024 крымские татары 3178 немцы 1675, 200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9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сетины ^2!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оляки 151. 1079, 1081, 116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унгусы 1392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уркмены 973, 977, 106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украинцы 866, 916, 1007. 2989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инны 195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чеченцы 1463, 1480. 2339, 2800а, 3210</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эскимосы 265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НКВД см. </w:t>
      </w:r>
      <w:r>
        <w:rPr>
          <w:rFonts w:eastAsia="Times New Roman" w:cs="Times New Roman" w:ascii="Times New Roman" w:hAnsi="Times New Roman"/>
          <w:b/>
          <w:bCs/>
          <w:color w:val="000000"/>
          <w:sz w:val="20"/>
          <w:szCs w:val="20"/>
        </w:rPr>
        <w:t>ВЧ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ГПУ см. ВЧ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ппозиционные партийные движения см. по названиям</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храна памятников культуры 890, 227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черки см. Стать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ртизанское движение в годы Великой Отечественной войны см. Великая Отечественная войн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ртийные чистки 1833, 1835, 1839, 2052, 272а. См. также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ртии см. по названиям</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ртия народной свободы см. Кадет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артия социалистов-революционеров см. Эсер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Первая мировая </w:t>
      </w:r>
      <w:r>
        <w:rPr>
          <w:rFonts w:eastAsia="Times New Roman" w:cs="Times New Roman" w:ascii="Times New Roman" w:hAnsi="Times New Roman"/>
          <w:b/>
          <w:bCs/>
          <w:color w:val="000000"/>
          <w:sz w:val="20"/>
          <w:szCs w:val="20"/>
        </w:rPr>
        <w:t xml:space="preserve">война </w:t>
      </w:r>
      <w:r>
        <w:rPr>
          <w:rFonts w:eastAsia="Times New Roman" w:cs="Times New Roman" w:ascii="Times New Roman" w:hAnsi="Times New Roman"/>
          <w:color w:val="000000"/>
          <w:sz w:val="20"/>
          <w:szCs w:val="20"/>
        </w:rPr>
        <w:t xml:space="preserve">515, 547, 549, 551, 556, 558, 560, 560а, 561, 565, </w:t>
      </w:r>
      <w:r>
        <w:rPr>
          <w:rFonts w:eastAsia="Times New Roman" w:cs="Times New Roman" w:ascii="Times New Roman" w:hAnsi="Times New Roman"/>
          <w:color w:val="000000"/>
          <w:sz w:val="20"/>
          <w:szCs w:val="20"/>
          <w:lang w:val="en-US"/>
        </w:rPr>
        <w:t>I</w:t>
      </w:r>
      <w:r>
        <w:rPr>
          <w:rFonts w:eastAsia="Times New Roman" w:cs="Arial" w:ascii="Arial" w:hAnsi="Arial"/>
          <w:color w:val="000000"/>
          <w:sz w:val="20"/>
          <w:szCs w:val="20"/>
          <w:lang w:val="en-US"/>
        </w:rPr>
        <w:t xml:space="preserve">                  </w:t>
      </w:r>
      <w:r>
        <w:rPr>
          <w:rFonts w:eastAsia="Times New Roman" w:cs="Times New Roman" w:ascii="Times New Roman" w:hAnsi="Times New Roman"/>
          <w:color w:val="000000"/>
          <w:sz w:val="20"/>
          <w:szCs w:val="20"/>
        </w:rPr>
        <w:t>569, 570, 572, 573, 576, 581, 582, 583, 585, 591, 594, 594а, 59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599</w:t>
      </w:r>
      <w:r>
        <w:rPr>
          <w:rFonts w:eastAsia="Times New Roman" w:cs="Times New Roman" w:ascii="Times New Roman" w:hAnsi="Times New Roman"/>
          <w:color w:val="000000"/>
          <w:sz w:val="20"/>
          <w:szCs w:val="20"/>
        </w:rPr>
        <w:t>а, 609, 613, 617, 658, 676а, 76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ериодическая печать 680а, 934а, 1170а, 1628а, 2619а, 2622а, 2954а, 2957а. См. также Издательское дело в Росси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Письма </w:t>
      </w:r>
      <w:r>
        <w:rPr>
          <w:rFonts w:eastAsia="Times New Roman" w:cs="Times New Roman" w:ascii="Times New Roman" w:hAnsi="Times New Roman"/>
          <w:color w:val="000000"/>
          <w:sz w:val="20"/>
          <w:szCs w:val="20"/>
        </w:rPr>
        <w:t>5, 7, 10а, И, 12, 13, 20, 21, 22, 24, 25, 26, 27, 28, 28а, 30, 31, 33, 34, 37, 38, 39, 41, 42, 48, 50, 55, 56, 59, 62, 64, 72а, 75а, 81, 82, 85, 88в, 91, 92, 97, 98, 99, 100, 101, 103, 103а, 108, 109, 114, 118, 126, 138, 139, 140, 141, 146а, 150, 170, 175, 179а, 184а, 187, 188, 189, 193, 194, 196, 200, 201, 207, 208, 210, 211, 214, 217, 219, 221, 2236, 236, 237, 239, 241, 246, 248, 249, 256а, 258а, 2586, 263, 270, 277, 280, 281, 282, 286, 287, 288, 290, 300, 301, 302, 304, 311, 315, 320, 322, 323, 324, 324а, 329, 330, 334а, 335, 336, 337, 338, 340, 342, 344, 345, 346, 358, 362, 363, 365, 365а, 367, 368, 371, 374, 376, 378, 379, 381, 382, 383, 383а, 384, 388, 391, 392, 393а, 395, 396, 399, 400а, 403, 404, 405, 406, 411, 412, 413, 418, 419, 423а, 424, 426, 428, 429, 431, 432, 433а, 435, 436, 442, 447, 448, 453, 455,457, 458, 461, 462, 464, 466, 467, 468, 469, 470, 472, 473, 473а, 475,476, 480, 481, 482, 484, 487, 490, 491, 493, 494,495, 498а, 499, 502, 503, 504, 505, 509, 511, 512, 521, 524, 526, 527, 528, 531, 532, 533, 534, 537, 538, 539, 541, 542, 545, 546, 546а, 548, 551, 552, 556, 560, 560а, 562, 564, 565, 575, 579, 589, 589а, 593, 597, 603, 605, 609, 611, 614, 616, 616а, 617а, 618, 626, 628, 635а, 638, 639, 640, 642, 645 648а, 649, 652, 654, 659, 660, 6616, 662, 664, 665, 667, 671а, 680а, 688, 695, 700, 705, 712, 712а, 716, 726, 732а, 742, 749, 760, 762, 763а, 765, 775а, 776, 777, 785а, 787, 788, 789, 790, 791, 795а, 805, 83, 837, 842, 843, 844, 863, 864, 872, 874, 877, 880, 882,890а, 894, 898 900а, 905, 911,913, 922, 923, 924, 927, 935, 936, 938, 945, 955, 956, 960а, 961, 962, 966, 974, 975, 976, 980, 980а, 983, 988, 1000, 1002,</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2*7</w:t>
      </w:r>
      <w:r>
        <w:rPr>
          <w:rFonts w:cs="Courier New" w:ascii="Courier New" w:hAnsi="Courier New"/>
          <w:color w:val="000000"/>
        </w:rPr>
        <w:t xml:space="preserve">1005. </w:t>
      </w:r>
      <w:r>
        <w:rPr>
          <w:rFonts w:eastAsia="Times New Roman" w:cs="Courier New" w:ascii="Courier New" w:hAnsi="Courier New"/>
          <w:color w:val="000000"/>
        </w:rPr>
        <w:t xml:space="preserve">НЮ\ 1007. 1009 </w:t>
      </w:r>
      <w:r>
        <w:rPr>
          <w:rFonts w:eastAsia="Times New Roman" w:cs="Courier New" w:ascii="Courier New" w:hAnsi="Courier New"/>
          <w:i/>
          <w:iCs/>
          <w:color w:val="000000"/>
        </w:rPr>
        <w:t xml:space="preserve">\0\(). </w:t>
      </w:r>
      <w:r>
        <w:rPr>
          <w:rFonts w:eastAsia="Times New Roman" w:cs="Courier New" w:ascii="Courier New" w:hAnsi="Courier New"/>
          <w:color w:val="000000"/>
        </w:rPr>
        <w:t xml:space="preserve">1013. 10]-. 1015а. 1018. 102!, 1026. 1029, 1031, 1032, 1037, 1040, 1046. 1049, 1053, 1067, 1067а, 1068, 1070. 1071, 1084, 1088, 1089, 1092а, 1093, 1096, 1098, 1099, 1102. 1105. 1107. 1108. 1109, 1112, 1113. 1126. 1127, 1128, ИЗО, 1131: 1139, 11339а. 1144, 1145. 1147. 1148. 1157, 116',, 1161а, 1166. 1166а. 1167. 1169, 1170. 1170а, 1174. 1175, 1176, 1179, 1181, 1182, 1184а, 1187, 1189, 1192, 1193, 1195, 1197, 1199, 1200, 1205. 1210. 1212, 1222. 1235. 1239, 1242, 1248, 1251, 1253, 1258, 1260, 1265, 1268, 1269, 1274, 1275, 1279, 1281, 1282, 1283, 1284, 1286, 1287, 1290, 1292, 1295, 1296, 1302, 1304, 1306, 1310, 1314, 1320, 1323, 1327, 1328, 1335, 1337, 1342, 1345, 1348, 1351, 1352, 1354, 1355, 1357. 1358, 1360, 1361, 1362, 1364, 1365а, 1366, 1367, 1369, 13716, 1372, 1373, 1374, 1391 1393, 1394, 1395, 1397, 1405, 1406, 1408, 1412, 1416, 1420, 1421, 1422, 1423, 1426, 1427, 1423, 1430, 1431, 1432, 1434, 1440, 1449, 1454а, 1455, 1456, 1458, 1461, 1465, 1466, 1468, 1469, 1473, 1475, 1477, 1479, 1404, 1487, 1488, 1489, 1490, 1491, 1492, 1492а, 1495, 1497, 1501, 1510, 1511, 1513, 1515, 1516, 1517, 1519, 1520, 1521, 1530, 1531, 1532, 1533, 1536, 1538, 1539, 1540, 1541, 1542, 1544, 1546а, 1547, 1551а, 1552, 1555, 1561, 1563, 1564, 1569, 1570, 1571, 1574, 1575, 1580а, 1581, 1583, 1585, 1586, 1587, 1589, 1590, 1591, 1592, 1593, 1596, 1600, 1605, 1609, 1611, 1612, 1616, 1617а, 1618, 1621, 1625, 1630, 1631, 1635, 1637, 1640, 1640а, 1641, 1642, 1643, 1644, 1646, 1647, 1654, 1657, 1658, 1670, 1672, 1673, 1677, 1678, 1679, 1680, 1683, 1684, 1685, 1686, 1687, 1689, 1690, 1692, 1693, 1693а, 1694, 1696, 1697, 1702, 1714, 1721, 1724, 1727, 1731, 1732, 1734, 1739, 1745, 1747а, 1748, 1750, 1754, 1756, 1762, 1769, 1774, 1775, 1778, 1780, 1982, 1783, 1786, 1789, 1790, 1791, 1796, 1797, 1798, 1799, 1800, 1806, 1807, 1810, 1311, 1813а,1814, 1816, 1813, 1820, 1823а, 1824, 1825, 1826, 1827, 1827а, 1829, 1830, 1831, 1834, 1841, 1844, 1847, 1848а, 1852, 1853, 1862, 1865, 1872, 1874, 1876, 1877, 1879, 1883, 1885, 1888, 1894, 1896, 1898, 1899, 1900, 1901, 1904, 1905, 1914, 1920, 1924, 1927, 1930, 1934, 1943, 1947, 1949, 1953, 1954а, 1955, 1956, 1958, 1960, 1968, 1972, 1973, 1974, 1976, 1980, 1984, 1985, 1988, 1990, 1993, 1995, 1996, 1998, 1999, 2010, 2013, 2020, 2023, 2026, 2027, 2030, 2037, 2045, 2048, 2049, 2050, 2053, 2054, 2056, 2058, 2060, 2063, 2065, 2068, 2073, 2074, 2075, 2076, 2079, 2089,2092а, 2093, 2094, 2097, 2098, 2099, 2102, 2115, 2125, 2127, 2130, 2133а, 2135, 2137, 2137а, 2143а, 2154а, 2159а, 2165, 2166, 2169, 2170а, 2173, 2175, 2178. 2185, 2186, 2188, 2139, 2198, 2215, 2221, 2231, 2233, 2238, 2314, 2316, 2332, 2333, 2334, 2338а, 2349, 2371а, 2373, 2378, 2379, 2396, 2397, 2402а,2404, 2405, 2407, 2410, 2412, 2421, 2430, 2431, 2434, 2438, 2439, 2440, 2447, 2443, 2449, 2450, 2451а, 2456, 2456а, 2458, 2470, 2474, 2474а. 2481, 2483, 2490, 2493, 2494, 2496, 2498, 2499, 2502а, 2506, 2508, 2509, 2515, 2537, 2541, 2549, 2550, 2551, 2558, 2559, 2596, 2601, 2603, 2606, 2616, 2617, 2621, 2631, 2632, 2633а, 2634, 2636, 2638, 2639, 2640, 2641, 2641а, 2642, 2643, 2658, 2664, 2666, 2667а, 2672, 2684, 2687, 2687а, 2688, 2693, 2694, 2706, </w:t>
      </w:r>
      <w:r>
        <w:rPr>
          <w:rFonts w:eastAsia="Times New Roman" w:cs="Courier New" w:ascii="Courier New" w:hAnsi="Courier New"/>
          <w:b/>
          <w:bCs/>
          <w:color w:val="000000"/>
        </w:rPr>
        <w:t>271</w:t>
      </w:r>
      <w:r>
        <w:rPr>
          <w:rFonts w:eastAsia="Times New Roman" w:cs="Courier New" w:ascii="Courier New" w:hAnsi="Courier New"/>
          <w:color w:val="000000"/>
        </w:rPr>
        <w:t>1а, 2717, 2718, 2721, 2722, 2724, 2725, 2726, 2733, 2734, 2735,</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sz w:val="24"/>
          <w:szCs w:val="24"/>
        </w:rPr>
        <w:t>298</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737, 2738. 2743</w:t>
      </w:r>
      <w:r>
        <w:rPr>
          <w:rFonts w:eastAsia="Times New Roman" w:cs="Courier New" w:ascii="Courier New" w:hAnsi="Courier New"/>
          <w:color w:val="000000"/>
        </w:rPr>
        <w:t>а, 2752. 2756, 2759, 2768, 2771, 2776, 2777, 2781, 2784 2792 2793, 2816, 2821, 2822, 2824, 2826, 2832, 2835, 2836, 2843 2844, 1801а, 2820а, 2821а, 28216, 2833а, 2843а, 2845, 2853, 2861. 2865, 2866, 2867, 2868, 2872, 2872а, 2874, 2879, 2895, 2912, 2913. 913а. 2920, 2927, 2928, 2943, 2944а, 2948, 2950, 2051, 2954, 2956а. 2958, 2959, 2961, 2966, 1972, 2978, 2979, 2981, 2986, 2987а, 2989 2991, 2995, 2997. 2998, 2999, 3002, 3004, 3006, 3007, 3008, 3011, 3012, 3016, 3017, 3017а, 3020, 3032, 3035, 3037, 3041, 3042, 3044, 3045, 3045а, 3065, 3067, 3068, 3069, 3071, 3072, 3074, 3075, 3078, 30786, 3082, 3083, 3088, 3093, 3094, 3097, 3101, 3106, 3112, 3123, 3125а, 3127, 3141, 3143, 3143а, 3146, 3149, 3150, 3163, 3164, 3166, 3170, 3176, 3180, 31846,3191, 3199,3211. См. также Указа</w:t>
        <w:softHyphen/>
        <w:t>тель имен</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b/>
          <w:bCs/>
          <w:color w:val="000000"/>
        </w:rPr>
        <w:t xml:space="preserve">Полиция </w:t>
      </w:r>
      <w:r>
        <w:rPr>
          <w:rFonts w:eastAsia="Times New Roman" w:cs="Courier New" w:ascii="Courier New" w:hAnsi="Courier New"/>
          <w:color w:val="000000"/>
        </w:rPr>
        <w:t xml:space="preserve">61, 71а, 160, 205, 230, 236а, 402, 496, 517, 519, 615 </w:t>
      </w:r>
      <w:r>
        <w:rPr>
          <w:rFonts w:eastAsia="Times New Roman" w:cs="Courier New" w:ascii="Courier New" w:hAnsi="Courier New"/>
          <w:b/>
          <w:bCs/>
          <w:color w:val="000000"/>
        </w:rPr>
        <w:t xml:space="preserve">Помгол </w:t>
      </w:r>
      <w:r>
        <w:rPr>
          <w:rFonts w:eastAsia="Times New Roman" w:cs="Courier New" w:ascii="Courier New" w:hAnsi="Courier New"/>
          <w:color w:val="000000"/>
        </w:rPr>
        <w:t xml:space="preserve">см. Комиссия помощи голодающим при ВЦИК </w:t>
      </w:r>
      <w:r>
        <w:rPr>
          <w:rFonts w:eastAsia="Times New Roman" w:cs="Courier New" w:ascii="Courier New" w:hAnsi="Courier New"/>
          <w:b/>
          <w:bCs/>
          <w:color w:val="000000"/>
        </w:rPr>
        <w:t xml:space="preserve">Правозащитные организации в России </w:t>
      </w:r>
      <w:r>
        <w:rPr>
          <w:rFonts w:eastAsia="Times New Roman" w:cs="Courier New" w:ascii="Courier New" w:hAnsi="Courier New"/>
          <w:color w:val="000000"/>
        </w:rPr>
        <w:t xml:space="preserve">893 </w:t>
      </w:r>
      <w:r>
        <w:rPr>
          <w:rFonts w:eastAsia="Times New Roman" w:cs="Courier New" w:ascii="Courier New" w:hAnsi="Courier New"/>
          <w:b/>
          <w:bCs/>
          <w:color w:val="000000"/>
        </w:rPr>
        <w:t xml:space="preserve">Провокаторы </w:t>
      </w:r>
      <w:r>
        <w:rPr>
          <w:rFonts w:eastAsia="Times New Roman" w:cs="Courier New" w:ascii="Courier New" w:hAnsi="Courier New"/>
          <w:color w:val="000000"/>
        </w:rPr>
        <w:t>(осведомители) 327, 553, 710, 715, 727, 876, 940. См.</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также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b/>
          <w:bCs/>
          <w:color w:val="000000"/>
        </w:rPr>
        <w:t xml:space="preserve">Промпартия </w:t>
      </w:r>
      <w:r>
        <w:rPr>
          <w:rFonts w:eastAsia="Times New Roman" w:cs="Courier New" w:ascii="Courier New" w:hAnsi="Courier New"/>
          <w:color w:val="000000"/>
        </w:rPr>
        <w:t>1736, 1785. См. также Указатель имен Профсоюзы 1061</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b/>
          <w:bCs/>
          <w:color w:val="000000"/>
        </w:rPr>
        <w:t xml:space="preserve">Просвещение </w:t>
      </w:r>
      <w:r>
        <w:rPr>
          <w:rFonts w:eastAsia="Times New Roman" w:cs="Courier New" w:ascii="Courier New" w:hAnsi="Courier New"/>
          <w:color w:val="000000"/>
        </w:rPr>
        <w:t>148а, 445а, 456а, 723а, 1127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b/>
          <w:bCs/>
          <w:color w:val="000000"/>
        </w:rPr>
        <w:t xml:space="preserve">Революция 1905 г. в России </w:t>
      </w:r>
      <w:r>
        <w:rPr>
          <w:rFonts w:eastAsia="Times New Roman" w:cs="Courier New" w:ascii="Courier New" w:hAnsi="Courier New"/>
          <w:color w:val="000000"/>
        </w:rPr>
        <w:t xml:space="preserve">269, 284, 285, 286, </w:t>
      </w:r>
      <w:r>
        <w:rPr>
          <w:rFonts w:eastAsia="Times New Roman" w:cs="Courier New" w:ascii="Courier New" w:hAnsi="Courier New"/>
          <w:b/>
          <w:bCs/>
          <w:color w:val="000000"/>
        </w:rPr>
        <w:t xml:space="preserve">288, </w:t>
      </w:r>
      <w:r>
        <w:rPr>
          <w:rFonts w:eastAsia="Times New Roman" w:cs="Courier New" w:ascii="Courier New" w:hAnsi="Courier New"/>
          <w:color w:val="000000"/>
        </w:rPr>
        <w:t xml:space="preserve">291, 292, </w:t>
      </w:r>
      <w:r>
        <w:rPr>
          <w:rFonts w:eastAsia="Times New Roman" w:cs="Courier New" w:ascii="Courier New" w:hAnsi="Courier New"/>
          <w:b/>
          <w:bCs/>
          <w:color w:val="000000"/>
        </w:rPr>
        <w:t xml:space="preserve">296, </w:t>
      </w:r>
      <w:r>
        <w:rPr>
          <w:rFonts w:eastAsia="Times New Roman" w:cs="Courier New" w:ascii="Courier New" w:hAnsi="Courier New"/>
          <w:color w:val="000000"/>
        </w:rPr>
        <w:t xml:space="preserve">305 </w:t>
      </w:r>
      <w:r>
        <w:rPr>
          <w:rFonts w:eastAsia="Times New Roman" w:cs="Courier New" w:ascii="Courier New" w:hAnsi="Courier New"/>
          <w:b/>
          <w:bCs/>
          <w:color w:val="000000"/>
        </w:rPr>
        <w:t xml:space="preserve">Революция (февральская) 1917 г. в России </w:t>
      </w:r>
      <w:r>
        <w:rPr>
          <w:rFonts w:eastAsia="Times New Roman" w:cs="Courier New" w:ascii="Courier New" w:hAnsi="Courier New"/>
          <w:color w:val="000000"/>
        </w:rPr>
        <w:t>571, 608, 656, 658а, 672а, 675а, 676, 676а, 681, 682, 703, 721, 733, 738, 775. См. также Вос</w:t>
        <w:softHyphen/>
        <w:t>поминания, Дневники, Письм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b/>
          <w:bCs/>
          <w:color w:val="000000"/>
        </w:rPr>
        <w:t xml:space="preserve">Революция (октябрьская) 1917 г.в России </w:t>
      </w:r>
      <w:r>
        <w:rPr>
          <w:rFonts w:eastAsia="Times New Roman" w:cs="Courier New" w:ascii="Courier New" w:hAnsi="Courier New"/>
          <w:color w:val="000000"/>
        </w:rPr>
        <w:t xml:space="preserve">215, 674, 686, 693, 708, </w:t>
      </w:r>
      <w:r>
        <w:rPr>
          <w:rFonts w:eastAsia="Times New Roman" w:cs="Courier New" w:ascii="Courier New" w:hAnsi="Courier New"/>
          <w:b/>
          <w:bCs/>
          <w:color w:val="000000"/>
        </w:rPr>
        <w:t xml:space="preserve">714, </w:t>
      </w:r>
      <w:r>
        <w:rPr>
          <w:rFonts w:eastAsia="Times New Roman" w:cs="Courier New" w:ascii="Courier New" w:hAnsi="Courier New"/>
          <w:color w:val="000000"/>
        </w:rPr>
        <w:t xml:space="preserve">718, 719, 722, 723, 729, 747, 753, 757, 772, 829, 858, 887, 1601. См. также Воспоминания, Дневники, Письма </w:t>
      </w:r>
      <w:r>
        <w:rPr>
          <w:rFonts w:eastAsia="Times New Roman" w:cs="Courier New" w:ascii="Courier New" w:hAnsi="Courier New"/>
          <w:b/>
          <w:bCs/>
          <w:color w:val="000000"/>
        </w:rPr>
        <w:t>Религия</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b/>
          <w:bCs/>
          <w:color w:val="000000"/>
        </w:rPr>
        <w:t>90-</w:t>
      </w:r>
      <w:r>
        <w:rPr>
          <w:rFonts w:eastAsia="Times New Roman" w:cs="Courier New" w:ascii="Courier New" w:hAnsi="Courier New"/>
          <w:b/>
          <w:bCs/>
          <w:color w:val="000000"/>
        </w:rPr>
        <w:t xml:space="preserve">е гг. </w:t>
      </w:r>
      <w:r>
        <w:rPr>
          <w:rFonts w:eastAsia="Times New Roman" w:cs="Courier New" w:ascii="Courier New" w:hAnsi="Courier New"/>
          <w:b/>
          <w:bCs/>
          <w:color w:val="000000"/>
          <w:lang w:val="en-US"/>
        </w:rPr>
        <w:t xml:space="preserve">XIX </w:t>
      </w:r>
      <w:r>
        <w:rPr>
          <w:rFonts w:eastAsia="Times New Roman" w:cs="Courier New" w:ascii="Courier New" w:hAnsi="Courier New"/>
          <w:b/>
          <w:bCs/>
          <w:color w:val="000000"/>
        </w:rPr>
        <w:t xml:space="preserve">в. - 1904 г. 37, 69, 81, 85, </w:t>
      </w:r>
      <w:r>
        <w:rPr>
          <w:rFonts w:eastAsia="Times New Roman" w:cs="Courier New" w:ascii="Courier New" w:hAnsi="Courier New"/>
          <w:color w:val="000000"/>
        </w:rPr>
        <w:t xml:space="preserve">121, 125, 127, 168, 219, 234 </w:t>
      </w:r>
      <w:r>
        <w:rPr>
          <w:rFonts w:eastAsia="Times New Roman" w:cs="Courier New" w:ascii="Courier New" w:hAnsi="Courier New"/>
          <w:b/>
          <w:bCs/>
          <w:color w:val="000000"/>
        </w:rPr>
        <w:t xml:space="preserve">1905-1917 гг. </w:t>
      </w:r>
      <w:r>
        <w:rPr>
          <w:rFonts w:eastAsia="Times New Roman" w:cs="Courier New" w:ascii="Courier New" w:hAnsi="Courier New"/>
          <w:color w:val="000000"/>
        </w:rPr>
        <w:t>265а, 275, 292, 319а, 324,343, 353,403, 419,450,450а, 456, 499, 508, 522, 523, 529, 561, 579, 637, 644, 695а, 732, 736а, 743, 777, 798, 804, 809</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b/>
          <w:bCs/>
          <w:color w:val="000000"/>
        </w:rPr>
        <w:t xml:space="preserve">1918-1923 </w:t>
      </w:r>
      <w:r>
        <w:rPr>
          <w:rFonts w:eastAsia="Times New Roman" w:cs="Courier New" w:ascii="Courier New" w:hAnsi="Courier New"/>
          <w:b/>
          <w:bCs/>
          <w:color w:val="000000"/>
        </w:rPr>
        <w:t xml:space="preserve">гг. 818, 819, 853, 872, 902, 951, 969, 991, 997, 1024а, </w:t>
      </w:r>
      <w:r>
        <w:rPr>
          <w:rFonts w:eastAsia="Times New Roman" w:cs="Courier New" w:ascii="Courier New" w:hAnsi="Courier New"/>
          <w:color w:val="000000"/>
        </w:rPr>
        <w:t xml:space="preserve">1034, 1046, 1094а, </w:t>
      </w:r>
      <w:r>
        <w:rPr>
          <w:rFonts w:eastAsia="Times New Roman" w:cs="Courier New" w:ascii="Courier New" w:hAnsi="Courier New"/>
          <w:b/>
          <w:bCs/>
          <w:color w:val="000000"/>
        </w:rPr>
        <w:t xml:space="preserve">1133, 1184а, </w:t>
      </w:r>
      <w:r>
        <w:rPr>
          <w:rFonts w:eastAsia="Times New Roman" w:cs="Courier New" w:ascii="Courier New" w:hAnsi="Courier New"/>
          <w:color w:val="000000"/>
        </w:rPr>
        <w:t xml:space="preserve">1204, </w:t>
      </w:r>
      <w:r>
        <w:rPr>
          <w:rFonts w:eastAsia="Times New Roman" w:cs="Courier New" w:ascii="Courier New" w:hAnsi="Courier New"/>
          <w:b/>
          <w:bCs/>
          <w:color w:val="000000"/>
        </w:rPr>
        <w:t xml:space="preserve">1209, 1213, </w:t>
      </w:r>
      <w:r>
        <w:rPr>
          <w:rFonts w:eastAsia="Times New Roman" w:cs="Courier New" w:ascii="Courier New" w:hAnsi="Courier New"/>
          <w:color w:val="000000"/>
        </w:rPr>
        <w:t xml:space="preserve">1227, </w:t>
      </w:r>
      <w:r>
        <w:rPr>
          <w:rFonts w:eastAsia="Times New Roman" w:cs="Courier New" w:ascii="Courier New" w:hAnsi="Courier New"/>
          <w:b/>
          <w:bCs/>
          <w:color w:val="000000"/>
        </w:rPr>
        <w:t xml:space="preserve">1230, 1235, 1236, </w:t>
      </w:r>
      <w:r>
        <w:rPr>
          <w:rFonts w:eastAsia="Times New Roman" w:cs="Courier New" w:ascii="Courier New" w:hAnsi="Courier New"/>
          <w:color w:val="000000"/>
        </w:rPr>
        <w:t xml:space="preserve">1254, 1262, 1271, 1272, 1301, 1324, 1331, 1241, 1343, 1351 </w:t>
      </w:r>
      <w:r>
        <w:rPr>
          <w:rFonts w:eastAsia="Times New Roman" w:cs="Courier New" w:ascii="Courier New" w:hAnsi="Courier New"/>
          <w:b/>
          <w:bCs/>
          <w:color w:val="000000"/>
        </w:rPr>
        <w:t xml:space="preserve">1924-1938 гг. </w:t>
      </w:r>
      <w:r>
        <w:rPr>
          <w:rFonts w:eastAsia="Times New Roman" w:cs="Courier New" w:ascii="Courier New" w:hAnsi="Courier New"/>
          <w:color w:val="000000"/>
        </w:rPr>
        <w:t xml:space="preserve">1412а, 1435, 1472, 1476, 1529, 1553, 1557, 1573, </w:t>
      </w:r>
      <w:r>
        <w:rPr>
          <w:rFonts w:eastAsia="Times New Roman" w:cs="Courier New" w:ascii="Courier New" w:hAnsi="Courier New"/>
          <w:b/>
          <w:bCs/>
          <w:color w:val="000000"/>
        </w:rPr>
        <w:t>1644а,</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703, 1744, 1757, 1837, 1858, 1922, 1940, 1970</w:t>
      </w:r>
      <w:r>
        <w:rPr>
          <w:rFonts w:eastAsia="Times New Roman" w:cs="Courier New" w:ascii="Courier New" w:hAnsi="Courier New"/>
          <w:color w:val="000000"/>
        </w:rPr>
        <w:t xml:space="preserve">а, 2077,2095 </w:t>
      </w:r>
      <w:r>
        <w:rPr>
          <w:rFonts w:eastAsia="Times New Roman" w:cs="Courier New" w:ascii="Courier New" w:hAnsi="Courier New"/>
          <w:b/>
          <w:bCs/>
          <w:color w:val="000000"/>
        </w:rPr>
        <w:t xml:space="preserve">1939-1945 гг. </w:t>
      </w:r>
      <w:r>
        <w:rPr>
          <w:rFonts w:eastAsia="Times New Roman" w:cs="Courier New" w:ascii="Courier New" w:hAnsi="Courier New"/>
          <w:color w:val="000000"/>
        </w:rPr>
        <w:t xml:space="preserve">2137а, 2223, 2350, 2431, 2467, 2468, 2488, 2503, 2525, 2548 </w:t>
      </w:r>
      <w:r>
        <w:rPr>
          <w:rFonts w:eastAsia="Times New Roman" w:cs="Courier New" w:ascii="Courier New" w:hAnsi="Courier New"/>
          <w:b/>
          <w:bCs/>
          <w:color w:val="000000"/>
        </w:rPr>
        <w:t xml:space="preserve">1946-1953 гг. </w:t>
      </w:r>
      <w:r>
        <w:rPr>
          <w:rFonts w:eastAsia="Times New Roman" w:cs="Courier New" w:ascii="Courier New" w:hAnsi="Courier New"/>
          <w:color w:val="000000"/>
        </w:rPr>
        <w:t>2642</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b/>
          <w:bCs/>
          <w:color w:val="000000"/>
        </w:rPr>
        <w:t xml:space="preserve">1954-1984 </w:t>
      </w:r>
      <w:r>
        <w:rPr>
          <w:rFonts w:eastAsia="Times New Roman" w:cs="Courier New" w:ascii="Courier New" w:hAnsi="Courier New"/>
          <w:b/>
          <w:bCs/>
          <w:color w:val="000000"/>
        </w:rPr>
        <w:t xml:space="preserve">гг. </w:t>
      </w:r>
      <w:r>
        <w:rPr>
          <w:rFonts w:eastAsia="Times New Roman" w:cs="Courier New" w:ascii="Courier New" w:hAnsi="Courier New"/>
          <w:color w:val="000000"/>
        </w:rPr>
        <w:t xml:space="preserve">2800, 2969, 3044, 3054, 3076, 3082, 3122,3142а </w:t>
      </w:r>
      <w:r>
        <w:rPr>
          <w:rFonts w:eastAsia="Times New Roman" w:cs="Courier New" w:ascii="Courier New" w:hAnsi="Courier New"/>
          <w:b/>
          <w:bCs/>
          <w:color w:val="000000"/>
        </w:rPr>
        <w:t xml:space="preserve">1985-1991 гг. </w:t>
      </w:r>
      <w:r>
        <w:rPr>
          <w:rFonts w:eastAsia="Times New Roman" w:cs="Courier New" w:ascii="Courier New" w:hAnsi="Courier New"/>
          <w:color w:val="000000"/>
        </w:rPr>
        <w:t xml:space="preserve">3167, 3168. См. также Указатель имен </w:t>
      </w:r>
      <w:r>
        <w:rPr>
          <w:rFonts w:eastAsia="Times New Roman" w:cs="Courier New" w:ascii="Courier New" w:hAnsi="Courier New"/>
          <w:b/>
          <w:bCs/>
          <w:color w:val="000000"/>
        </w:rPr>
        <w:t xml:space="preserve">Репатриация </w:t>
      </w:r>
      <w:r>
        <w:rPr>
          <w:rFonts w:eastAsia="Times New Roman" w:cs="Courier New" w:ascii="Courier New" w:hAnsi="Courier New"/>
          <w:color w:val="000000"/>
        </w:rPr>
        <w:t>2584а, 2627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b/>
          <w:bCs/>
          <w:color w:val="000000"/>
        </w:rPr>
        <w:t xml:space="preserve">Репрессии </w:t>
      </w:r>
      <w:r>
        <w:rPr>
          <w:rFonts w:eastAsia="Times New Roman" w:cs="Courier New" w:ascii="Courier New" w:hAnsi="Courier New"/>
          <w:color w:val="000000"/>
        </w:rPr>
        <w:t xml:space="preserve">46, 310а, 832а, 950,970а, 1016а, </w:t>
      </w:r>
      <w:r>
        <w:rPr>
          <w:rFonts w:eastAsia="Times New Roman" w:cs="Courier New" w:ascii="Courier New" w:hAnsi="Courier New"/>
          <w:b/>
          <w:bCs/>
          <w:color w:val="000000"/>
        </w:rPr>
        <w:t xml:space="preserve">1018, </w:t>
      </w:r>
      <w:r>
        <w:rPr>
          <w:rFonts w:eastAsia="Times New Roman" w:cs="Courier New" w:ascii="Courier New" w:hAnsi="Courier New"/>
          <w:color w:val="000000"/>
        </w:rPr>
        <w:t xml:space="preserve">1103, </w:t>
      </w:r>
      <w:r>
        <w:rPr>
          <w:rFonts w:eastAsia="Times New Roman" w:cs="Courier New" w:ascii="Courier New" w:hAnsi="Courier New"/>
          <w:b/>
          <w:bCs/>
          <w:color w:val="000000"/>
        </w:rPr>
        <w:t xml:space="preserve">1111, </w:t>
      </w:r>
      <w:r>
        <w:rPr>
          <w:rFonts w:eastAsia="Times New Roman" w:cs="Courier New" w:ascii="Courier New" w:hAnsi="Courier New"/>
          <w:color w:val="000000"/>
        </w:rPr>
        <w:t xml:space="preserve">1161а, </w:t>
      </w:r>
      <w:r>
        <w:rPr>
          <w:rFonts w:eastAsia="Times New Roman" w:cs="Courier New" w:ascii="Courier New" w:hAnsi="Courier New"/>
          <w:b/>
          <w:bCs/>
          <w:color w:val="000000"/>
        </w:rPr>
        <w:t xml:space="preserve">1211, </w:t>
      </w:r>
      <w:r>
        <w:rPr>
          <w:rFonts w:eastAsia="Times New Roman" w:cs="Courier New" w:ascii="Courier New" w:hAnsi="Courier New"/>
          <w:color w:val="000000"/>
        </w:rPr>
        <w:t>1233, 1249, 1407, 1436, 1713, 1725а, 1771, 1787, 1826, 1867, 1880, 1884, 1892, 1902, 1976, 2006, 2009, 2018, 2034, 2037, 2038, 2039, 2040, 2041, 2097, 2101а, 2133, 2138, 2150, 2213а, 2219а, 2232, 2242, 2268, 2308, 2309, 2310, 2311, 2312, 2351, 2377, 2437, 2457, 2470, 2490, 2517, 2527, 2554, 2585, 2846, 2663, 2732, 2739, 2765,</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2992"79. 2^88. 2~90 28&gt; 2348. 2924. 2^52. 2990 3006, 3039. 30643086. 3099. 3100.3181</w:t>
      </w:r>
      <w:r>
        <w:rPr>
          <w:rFonts w:eastAsia="Times New Roman" w:cs="Courier New" w:ascii="Courier New" w:hAnsi="Courier New"/>
          <w:color w:val="000000"/>
        </w:rPr>
        <w:t>а</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лагеря 1499. 1603. 1770. 1910. 1972. 2032. 2072. 2210. 2212а. 2346. 2372. 2528. 2650. См. также ВЧК, Интеллигенция. Письма,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b/>
          <w:bCs/>
          <w:color w:val="000000"/>
        </w:rPr>
        <w:t xml:space="preserve">РКП(б) </w:t>
      </w:r>
      <w:r>
        <w:rPr>
          <w:rFonts w:eastAsia="Times New Roman" w:cs="Courier New" w:ascii="Courier New" w:hAnsi="Courier New"/>
          <w:color w:val="000000"/>
        </w:rPr>
        <w:t>(1918-1925 гг.) 864, 894. 927, 931.932. 933.945, 1009. 1012. 1037. 1050. 1051. 1054, 1058. 1072. 1077, 1195. 1217, 1219, 1220, 1241, 1262, 1299. 1303, 1308, 1344, 1376. 1377, 1387. 1392. 1415. 1432. См. также Указатель имен Российский обшевоинский союз 2043 Российское общество</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90-</w:t>
      </w:r>
      <w:r>
        <w:rPr>
          <w:rFonts w:eastAsia="Times New Roman" w:cs="Courier New" w:ascii="Courier New" w:hAnsi="Courier New"/>
          <w:color w:val="000000"/>
        </w:rPr>
        <w:t xml:space="preserve">е гг. </w:t>
      </w:r>
      <w:r>
        <w:rPr>
          <w:rFonts w:eastAsia="Times New Roman" w:cs="Courier New" w:ascii="Courier New" w:hAnsi="Courier New"/>
          <w:color w:val="000000"/>
          <w:lang w:val="en-US"/>
        </w:rPr>
        <w:t xml:space="preserve">XIX </w:t>
      </w:r>
      <w:r>
        <w:rPr>
          <w:rFonts w:eastAsia="Times New Roman" w:cs="Courier New" w:ascii="Courier New" w:hAnsi="Courier New"/>
          <w:color w:val="000000"/>
        </w:rPr>
        <w:t>В.-1904 г. 1, 4. 5, 6, 7, 11, 12, 13, 17, 19, 27, 31, 33, 34, 39. 46, 48, 50, 51, 56, 66, 67, 71, 78, 92, 103, 104, 106, 114, 129а, 142, 144, 155, 156, 158, 164, 166, 169, 170, 172, 182, 184, 187, 189, 191, 205, 210, 213, 218, 227, 233, 241, 242, 244а, 249, 250, 258а, 260, 266, 268, 273, 279, 281, 282, 287, 289, 290, 293, 294, 295, 298, 300, 315, 317, 325, 330а, 333, 337, 340, 347, 348, 350, 352, 354, 360а, 363а, 365, 367, 368, 376, 390а, 392, 393, 397, 409, 416, 420, 422, 426, 434а, 435, 441, 444, 445, 447, 450, 461, 466, 475, 489, 490, 495, 497, 537, 538</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b/>
          <w:bCs/>
          <w:color w:val="000000"/>
        </w:rPr>
        <w:t xml:space="preserve">1905-1917 </w:t>
      </w:r>
      <w:r>
        <w:rPr>
          <w:rFonts w:eastAsia="Times New Roman" w:cs="Courier New" w:ascii="Courier New" w:hAnsi="Courier New"/>
          <w:color w:val="000000"/>
        </w:rPr>
        <w:t>гг. 548, 554, 557, 559, 560, 562, 564, 568, 574, 575, 578, 583, 594, 596, 598, 601, 602, 615, 620, 621, 622, 625, 628, 631, 635, 636, 646, 647, 649, 653, 656, 663, 667, 678, 679, 684, 688, 692, 695, 696, 699, 704, 717, 718а, 724, 732, 734, 737, 740, 749, 750, 751, 752, 756, 763, 770, 771, 773, 774, 778, 781, 792</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b/>
          <w:bCs/>
          <w:color w:val="000000"/>
        </w:rPr>
        <w:t xml:space="preserve">1918-1923 </w:t>
      </w:r>
      <w:r>
        <w:rPr>
          <w:rFonts w:eastAsia="Times New Roman" w:cs="Courier New" w:ascii="Courier New" w:hAnsi="Courier New"/>
          <w:b/>
          <w:bCs/>
          <w:color w:val="000000"/>
        </w:rPr>
        <w:t xml:space="preserve">гг. </w:t>
      </w:r>
      <w:r>
        <w:rPr>
          <w:rFonts w:eastAsia="Times New Roman" w:cs="Courier New" w:ascii="Courier New" w:hAnsi="Courier New"/>
          <w:color w:val="000000"/>
        </w:rPr>
        <w:t>795, 807а, 815, 822, 825, 835, 838, 841, 844, 846, 850, 851, 852, 855, 859, 865, 868, 877, 900, 904, 907, 911, 912, 916, 936, 939, 952, 955, 971, 931, 982, 983, 988, 996, 1001, 1008, 1016, 1017, 1020, 1026, 1029, 1041, 1052, 1060, 1064 1087, 1092а, 1104, 1112, 1117, 1129, 1135, 1148, 1155, 1162, 1172, 1175, 1177, 1191, 1194а, 1201, 1203, 1206, 1216, 1219, 1235, 1290, 1319, 1321, 1334,1342, 135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b/>
          <w:bCs/>
          <w:color w:val="000000"/>
        </w:rPr>
        <w:t xml:space="preserve">1924-1938 </w:t>
      </w:r>
      <w:r>
        <w:rPr>
          <w:rFonts w:eastAsia="Times New Roman" w:cs="Courier New" w:ascii="Courier New" w:hAnsi="Courier New"/>
          <w:b/>
          <w:bCs/>
          <w:color w:val="000000"/>
        </w:rPr>
        <w:t xml:space="preserve">гг. </w:t>
      </w:r>
      <w:r>
        <w:rPr>
          <w:rFonts w:eastAsia="Times New Roman" w:cs="Courier New" w:ascii="Courier New" w:hAnsi="Courier New"/>
          <w:color w:val="000000"/>
        </w:rPr>
        <w:t>1379, 1397, 1406а, 1410, 1412, 1413, 1427, 1432, 1438, 1457, 467, 1473, 1485, 1491, 1493, 1495, 1510, 1532, 1544, 1545, 1558, 1559, 1562, 1568, 1574а, 1583, 1586, 1592, 1609, 1727, 1738, 1743а, 1745, 1752, 1772, 1789, 1813, 1818а, 1821, 1822, 1828, 1832, 1350, 1853, 1858а, 1859, 1893, 1905, 1912, 1914а, 1921а, 1947, 1949, 1951, 1953, 1965, 1970, 1978а, 1985, 1986, 200, 2011, 2012, 2024, 2031, 2056, 2080, 2088, 2109, 211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b/>
          <w:bCs/>
          <w:color w:val="000000"/>
        </w:rPr>
        <w:t xml:space="preserve">1939-1945 </w:t>
      </w:r>
      <w:r>
        <w:rPr>
          <w:rFonts w:eastAsia="Times New Roman" w:cs="Courier New" w:ascii="Courier New" w:hAnsi="Courier New"/>
          <w:b/>
          <w:bCs/>
          <w:color w:val="000000"/>
        </w:rPr>
        <w:t xml:space="preserve">гг. </w:t>
      </w:r>
      <w:r>
        <w:rPr>
          <w:rFonts w:eastAsia="Times New Roman" w:cs="Courier New" w:ascii="Courier New" w:hAnsi="Courier New"/>
          <w:color w:val="000000"/>
        </w:rPr>
        <w:t>2123, 2131, 2153, 2154а, 2160, 2172, 2183, 2184, 2224, 2237, 2313, 2315, 2317, 2324, 2327, 2335, 2358, 2361, 2362, 2364, 2376, 2385, 2386, 2402, 2413. 2415, 2429, 2439, 2448, 2449, 2450, 2469, 2470, 2478, 2489, 2527а, 2540а, 2552, 2577, 2578, 2579, 25584а, 2590, 2592, 2595, 2602, 2607</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b/>
          <w:bCs/>
          <w:color w:val="000000"/>
        </w:rPr>
        <w:t xml:space="preserve">1946-1953 </w:t>
      </w:r>
      <w:r>
        <w:rPr>
          <w:rFonts w:eastAsia="Times New Roman" w:cs="Courier New" w:ascii="Courier New" w:hAnsi="Courier New"/>
          <w:b/>
          <w:bCs/>
          <w:color w:val="000000"/>
        </w:rPr>
        <w:t xml:space="preserve">гг. </w:t>
      </w:r>
      <w:r>
        <w:rPr>
          <w:rFonts w:eastAsia="Times New Roman" w:cs="Courier New" w:ascii="Courier New" w:hAnsi="Courier New"/>
          <w:color w:val="000000"/>
        </w:rPr>
        <w:t>2627, 2627а, 2628, 2633, 2656, 2659а, 2661, 2695, 2700, 2718а, 2723, 2728а, 2740, 2745, 2746, 2755</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b/>
          <w:bCs/>
          <w:color w:val="000000"/>
        </w:rPr>
        <w:t xml:space="preserve">1954-1984 </w:t>
      </w:r>
      <w:r>
        <w:rPr>
          <w:rFonts w:eastAsia="Times New Roman" w:cs="Courier New" w:ascii="Courier New" w:hAnsi="Courier New"/>
          <w:b/>
          <w:bCs/>
          <w:color w:val="000000"/>
        </w:rPr>
        <w:t xml:space="preserve">гг. </w:t>
      </w:r>
      <w:r>
        <w:rPr>
          <w:rFonts w:eastAsia="Times New Roman" w:cs="Courier New" w:ascii="Courier New" w:hAnsi="Courier New"/>
          <w:color w:val="000000"/>
        </w:rPr>
        <w:t>2764, 2770, 2772, 2778, 2796, 2799, 2811, 2814, 2827, 2828, 2845, 2955, 2880, 2894, 2912, 2913, 1926, 2927, 2929, 2934, 2936, 2948, 2977, 2982, 2993, 2994, 3016, 3031, 3039, 3048а, 3053, 3116а, 3139,3126,3140,3161</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300</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985-19')! </w:t>
      </w:r>
      <w:r>
        <w:rPr>
          <w:rFonts w:cs="Times New Roman" w:ascii="Times New Roman" w:hAnsi="Times New Roman"/>
          <w:color w:val="000000"/>
          <w:sz w:val="20"/>
          <w:szCs w:val="20"/>
          <w:lang w:val="en-US"/>
        </w:rPr>
        <w:t xml:space="preserve">I </w:t>
      </w:r>
      <w:r>
        <w:rPr>
          <w:rFonts w:eastAsia="Times New Roman" w:cs="Times New Roman" w:ascii="Times New Roman" w:hAnsi="Times New Roman"/>
          <w:color w:val="000000"/>
          <w:sz w:val="20"/>
          <w:szCs w:val="20"/>
        </w:rPr>
        <w:t>г. 30~о. 3079. 3088а. ЗиОД. 3110. 3171. 3179. 3190. 3202а,</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3207. 3208.3211 </w:t>
      </w:r>
      <w:r>
        <w:rPr>
          <w:rFonts w:eastAsia="Times New Roman" w:cs="Times New Roman" w:ascii="Times New Roman" w:hAnsi="Times New Roman"/>
          <w:b/>
          <w:bCs/>
          <w:color w:val="000000"/>
          <w:sz w:val="20"/>
          <w:szCs w:val="20"/>
        </w:rPr>
        <w:t xml:space="preserve">РСДРП(б) </w:t>
      </w:r>
      <w:r>
        <w:rPr>
          <w:rFonts w:eastAsia="Times New Roman" w:cs="Times New Roman" w:ascii="Times New Roman" w:hAnsi="Times New Roman"/>
          <w:color w:val="000000"/>
          <w:sz w:val="20"/>
          <w:szCs w:val="20"/>
        </w:rPr>
        <w:t>318. 319. 349, 366, 425. 488. 553. 683. 71</w:t>
      </w:r>
      <w:r>
        <w:rPr>
          <w:rFonts w:eastAsia="Times New Roman" w:cs="Times New Roman" w:ascii="Times New Roman" w:hAnsi="Times New Roman"/>
          <w:b/>
          <w:bCs/>
          <w:color w:val="000000"/>
          <w:sz w:val="20"/>
          <w:szCs w:val="20"/>
        </w:rPr>
        <w:t xml:space="preserve">1, </w:t>
      </w:r>
      <w:r>
        <w:rPr>
          <w:rFonts w:eastAsia="Times New Roman" w:cs="Times New Roman" w:ascii="Times New Roman" w:hAnsi="Times New Roman"/>
          <w:color w:val="000000"/>
          <w:sz w:val="20"/>
          <w:szCs w:val="20"/>
        </w:rPr>
        <w:t xml:space="preserve">713, 714, 715, </w:t>
      </w:r>
      <w:r>
        <w:rPr>
          <w:rFonts w:eastAsia="Times New Roman" w:cs="Times New Roman" w:ascii="Times New Roman" w:hAnsi="Times New Roman"/>
          <w:b/>
          <w:bCs/>
          <w:color w:val="000000"/>
          <w:sz w:val="20"/>
          <w:szCs w:val="20"/>
        </w:rPr>
        <w:t>71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721. 789. 968. </w:t>
      </w:r>
      <w:r>
        <w:rPr>
          <w:rFonts w:eastAsia="Times New Roman" w:cs="Times New Roman" w:ascii="Times New Roman" w:hAnsi="Times New Roman"/>
          <w:color w:val="000000"/>
          <w:sz w:val="20"/>
          <w:szCs w:val="20"/>
        </w:rPr>
        <w:t xml:space="preserve">См. также Указатель имен </w:t>
      </w:r>
      <w:r>
        <w:rPr>
          <w:rFonts w:eastAsia="Times New Roman" w:cs="Times New Roman" w:ascii="Times New Roman" w:hAnsi="Times New Roman"/>
          <w:b/>
          <w:bCs/>
          <w:color w:val="000000"/>
          <w:sz w:val="20"/>
          <w:szCs w:val="20"/>
        </w:rPr>
        <w:t xml:space="preserve">Русская фашистская партия </w:t>
      </w:r>
      <w:r>
        <w:rPr>
          <w:rFonts w:eastAsia="Times New Roman" w:cs="Times New Roman" w:ascii="Times New Roman" w:hAnsi="Times New Roman"/>
          <w:color w:val="000000"/>
          <w:sz w:val="20"/>
          <w:szCs w:val="20"/>
        </w:rPr>
        <w:t>1486, 186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color w:val="000000"/>
          <w:sz w:val="20"/>
          <w:szCs w:val="20"/>
        </w:rPr>
        <w:t xml:space="preserve">Русско-японская война (1904 </w:t>
      </w:r>
      <w:r>
        <w:rPr>
          <w:rFonts w:eastAsia="Times New Roman" w:cs="Times New Roman" w:ascii="Times New Roman" w:hAnsi="Times New Roman"/>
          <w:color w:val="000000"/>
          <w:sz w:val="20"/>
          <w:szCs w:val="20"/>
        </w:rPr>
        <w:t xml:space="preserve">г.) 245, 252, 254, 256, 256а, 257, 258 </w:t>
      </w:r>
      <w:r>
        <w:rPr>
          <w:rFonts w:eastAsia="Times New Roman" w:cs="Times New Roman" w:ascii="Times New Roman" w:hAnsi="Times New Roman"/>
          <w:b/>
          <w:bCs/>
          <w:color w:val="000000"/>
          <w:sz w:val="20"/>
          <w:szCs w:val="20"/>
        </w:rPr>
        <w:t xml:space="preserve">Сельское хозяйство России </w:t>
      </w:r>
      <w:r>
        <w:rPr>
          <w:rFonts w:eastAsia="Times New Roman" w:cs="Times New Roman" w:ascii="Times New Roman" w:hAnsi="Times New Roman"/>
          <w:color w:val="000000"/>
          <w:sz w:val="20"/>
          <w:szCs w:val="20"/>
        </w:rPr>
        <w:t xml:space="preserve">см. Крестьянство </w:t>
      </w:r>
      <w:r>
        <w:rPr>
          <w:rFonts w:eastAsia="Times New Roman" w:cs="Times New Roman" w:ascii="Times New Roman" w:hAnsi="Times New Roman"/>
          <w:b/>
          <w:bCs/>
          <w:color w:val="000000"/>
          <w:sz w:val="20"/>
          <w:szCs w:val="20"/>
        </w:rPr>
        <w:t xml:space="preserve">Советско-финляндская война (1939-1940 гг.) </w:t>
      </w:r>
      <w:r>
        <w:rPr>
          <w:rFonts w:eastAsia="Times New Roman" w:cs="Times New Roman" w:ascii="Times New Roman" w:hAnsi="Times New Roman"/>
          <w:color w:val="000000"/>
          <w:sz w:val="20"/>
          <w:szCs w:val="20"/>
        </w:rPr>
        <w:t>2144, 2145, 2147, 2148,</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18"/>
          <w:szCs w:val="18"/>
        </w:rPr>
        <w:t>2194. 2195</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Советско-японская война (1945 г.) 2158, 2605, 2820 Союз марксистов-ленинцев 1803, 1826. См. также Указатель имен Союз 17 октября 295 Спорт 2656а, 2960, 3016а, 3043, 3139, 314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Статьи 6а, 29, 60, 67, 89, ПО, 111, 115, 116, 120, 121, 122, 125, 127, 134, 155, 157, 168, 172, 190, 191, 215, 221а, 228, 233, 271, 275, 276, 283, 318, 321, 343, 373, 397, 398, 434а, 445, 450, 451, 483, 486, 514, 522, 523, 554, 558, 561, 566, 598, 601, 606, 611, 637, 639а, 641, 672, 675, 691, 701, 706, 739, 746, 748, 766, 809, 895, 925, 926, 952, 953, 958, 978, 979, 990, 1023, 1038, 1047, 1074, 1132, 1134, 1138, 1143, 1204, 1209, 1224, 1225, 1232, 1234, 1237, 1240, 1257, 1259, 1273, 1284, 1294, 1297, 1312, 1313, 1318, 1321, 1322, 1324, 1330, 1355, 1365, 1385, 1398, 1442, 1460, 1470, 1553, 1576, 1620, 1655, 1659, 1664, 1698, 1705, 1706, 1707, 1708, 1723, 1741, 1784, 1823, 1824, 1834, 1843, 1846, 1848, 1882, 1918, 1922, 1966, 1975, 1977, 2105, 2109, 2113, 2114, 2156, 2224, 2374, 2480, 2538, 2589, 2609, 2611, 2618, 2668, 2674, 2682, 2730а, 2753, 2754а, 2769, 2803, 2806, 2821, 2885, 2886, 2889, 2895, 2937, 2957, 2964, 2980, 2983, 3013, 3029, 3032, 3040, 3049, 3050, 3052, 5053, 3054, 3057, 3060, 3120, 3135, 3138, 3173,3213</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rPr>
        <w:t>Студенчество см. Молодежь Суды чести 2648, 2657</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b/>
          <w:bCs/>
          <w:color w:val="000000"/>
        </w:rPr>
        <w:t xml:space="preserve">Театр </w:t>
      </w:r>
      <w:r>
        <w:rPr>
          <w:rFonts w:eastAsia="Times New Roman" w:cs="Courier New" w:ascii="Courier New" w:hAnsi="Courier New"/>
          <w:color w:val="000000"/>
        </w:rPr>
        <w:t xml:space="preserve">39а, 277, 335, 462, 473, 474, 484, 512, 584, 589а, 668а, 793, 797, 808, 870а, 985, 1080, 1083, 1176, 1183, 1200, 1270, 1280, 1313а, 1371, 1371а, 1386, 1419, 1469а, 1470, 1535, 1540, 1566, 1578, 1660, 1700, 1731, 1750, 1878, 1926, 1928, 2129а, 2138, 2220, 2221, 2222, 2754а, 2862а, 2901, 3075. См. также Указатель имен </w:t>
      </w:r>
      <w:r>
        <w:rPr>
          <w:rFonts w:eastAsia="Times New Roman" w:cs="Courier New" w:ascii="Courier New" w:hAnsi="Courier New"/>
          <w:b/>
          <w:bCs/>
          <w:color w:val="000000"/>
        </w:rPr>
        <w:t xml:space="preserve">Троцкистская оппозиция </w:t>
      </w:r>
      <w:r>
        <w:rPr>
          <w:rFonts w:eastAsia="Times New Roman" w:cs="Courier New" w:ascii="Courier New" w:hAnsi="Courier New"/>
          <w:color w:val="000000"/>
        </w:rPr>
        <w:t>1649, 2025, 2085, 2085а См. также Указа</w:t>
        <w:softHyphen/>
        <w:t>тель имен</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b/>
          <w:bCs/>
          <w:color w:val="000000"/>
        </w:rPr>
        <w:t xml:space="preserve">Учредительное собрание </w:t>
      </w:r>
      <w:r>
        <w:rPr>
          <w:rFonts w:eastAsia="Times New Roman" w:cs="Courier New" w:ascii="Courier New" w:hAnsi="Courier New"/>
          <w:color w:val="000000"/>
        </w:rPr>
        <w:t xml:space="preserve">737, 740, 742, 867, 930 </w:t>
      </w:r>
      <w:r>
        <w:rPr>
          <w:rFonts w:eastAsia="Times New Roman" w:cs="Courier New" w:ascii="Courier New" w:hAnsi="Courier New"/>
          <w:b/>
          <w:bCs/>
          <w:color w:val="000000"/>
        </w:rPr>
        <w:t xml:space="preserve">Философия 90-е гг. </w:t>
      </w:r>
      <w:r>
        <w:rPr>
          <w:rFonts w:eastAsia="Times New Roman" w:cs="Courier New" w:ascii="Courier New" w:hAnsi="Courier New"/>
          <w:b/>
          <w:bCs/>
          <w:color w:val="000000"/>
          <w:lang w:val="en-US"/>
        </w:rPr>
        <w:t xml:space="preserve">XIX </w:t>
      </w:r>
      <w:r>
        <w:rPr>
          <w:rFonts w:eastAsia="Times New Roman" w:cs="Courier New" w:ascii="Courier New" w:hAnsi="Courier New"/>
          <w:b/>
          <w:bCs/>
          <w:color w:val="000000"/>
        </w:rPr>
        <w:t xml:space="preserve">в.- 1904 г. , 7, 9, </w:t>
      </w:r>
      <w:r>
        <w:rPr>
          <w:rFonts w:eastAsia="Times New Roman" w:cs="Courier New" w:ascii="Courier New" w:hAnsi="Courier New"/>
          <w:color w:val="000000"/>
        </w:rPr>
        <w:t xml:space="preserve">20, 54, 56, 85, 89, </w:t>
      </w:r>
      <w:r>
        <w:rPr>
          <w:rFonts w:eastAsia="Times New Roman" w:cs="Courier New" w:ascii="Courier New" w:hAnsi="Courier New"/>
          <w:b/>
          <w:bCs/>
          <w:color w:val="000000"/>
        </w:rPr>
        <w:t xml:space="preserve">94, </w:t>
      </w:r>
      <w:r>
        <w:rPr>
          <w:rFonts w:eastAsia="Times New Roman" w:cs="Courier New" w:ascii="Courier New" w:hAnsi="Courier New"/>
          <w:color w:val="000000"/>
        </w:rPr>
        <w:t>99, 101, 118, 121,</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122, 134, 135, 138, 139, 183, 188, 190, 192, 228, 232 </w:t>
      </w:r>
      <w:r>
        <w:rPr>
          <w:rFonts w:cs="Courier New" w:ascii="Courier New" w:hAnsi="Courier New"/>
          <w:b/>
          <w:bCs/>
          <w:color w:val="000000"/>
        </w:rPr>
        <w:t xml:space="preserve">1905-1917 </w:t>
      </w:r>
      <w:r>
        <w:rPr>
          <w:rFonts w:eastAsia="Times New Roman" w:cs="Courier New" w:ascii="Courier New" w:hAnsi="Courier New"/>
          <w:b/>
          <w:bCs/>
          <w:color w:val="000000"/>
        </w:rPr>
        <w:t xml:space="preserve">гг. </w:t>
      </w:r>
      <w:r>
        <w:rPr>
          <w:rFonts w:eastAsia="Times New Roman" w:cs="Courier New" w:ascii="Courier New" w:hAnsi="Courier New"/>
          <w:color w:val="000000"/>
        </w:rPr>
        <w:t>378, 407, 429, 432, 468, 480, 502, 508, 511, 528, 566, 579,</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 xml:space="preserve">619, 638, 672, 705, 809 </w:t>
      </w:r>
      <w:r>
        <w:rPr>
          <w:rFonts w:cs="Courier New" w:ascii="Courier New" w:hAnsi="Courier New"/>
          <w:b/>
          <w:bCs/>
          <w:color w:val="000000"/>
        </w:rPr>
        <w:t xml:space="preserve">1918-1923 </w:t>
      </w:r>
      <w:r>
        <w:rPr>
          <w:rFonts w:eastAsia="Times New Roman" w:cs="Courier New" w:ascii="Courier New" w:hAnsi="Courier New"/>
          <w:b/>
          <w:bCs/>
          <w:color w:val="000000"/>
        </w:rPr>
        <w:t xml:space="preserve">гг. </w:t>
      </w:r>
      <w:r>
        <w:rPr>
          <w:rFonts w:eastAsia="Times New Roman" w:cs="Courier New" w:ascii="Courier New" w:hAnsi="Courier New"/>
          <w:color w:val="000000"/>
        </w:rPr>
        <w:t>872, 990, 1045, 1046, 1082, 1134, 1160, 1164, 1231, 1322,</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1323, 1330, 1334</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b/>
          <w:bCs/>
          <w:color w:val="000000"/>
        </w:rPr>
        <w:t xml:space="preserve">1924-1938 </w:t>
      </w:r>
      <w:r>
        <w:rPr>
          <w:rFonts w:eastAsia="Times New Roman" w:cs="Courier New" w:ascii="Courier New" w:hAnsi="Courier New"/>
          <w:color w:val="000000"/>
        </w:rPr>
        <w:t xml:space="preserve">гг. 1583, 1603, 1605, 1664, 1707, 1787, 1846, 1876, 2027, 2113 </w:t>
      </w:r>
      <w:r>
        <w:rPr>
          <w:rFonts w:eastAsia="Times New Roman" w:cs="Courier New" w:ascii="Courier New" w:hAnsi="Courier New"/>
          <w:b/>
          <w:bCs/>
          <w:color w:val="000000"/>
        </w:rPr>
        <w:t xml:space="preserve">1939-1945 гг. </w:t>
      </w:r>
      <w:r>
        <w:rPr>
          <w:rFonts w:eastAsia="Times New Roman" w:cs="Courier New" w:ascii="Courier New" w:hAnsi="Courier New"/>
          <w:color w:val="000000"/>
        </w:rPr>
        <w:t xml:space="preserve">2156 </w:t>
      </w:r>
      <w:r>
        <w:rPr>
          <w:rFonts w:eastAsia="Times New Roman" w:cs="Courier New" w:ascii="Courier New" w:hAnsi="Courier New"/>
          <w:b/>
          <w:bCs/>
          <w:color w:val="000000"/>
        </w:rPr>
        <w:t xml:space="preserve">1946-1953 гг. </w:t>
      </w:r>
      <w:r>
        <w:rPr>
          <w:rFonts w:eastAsia="Times New Roman" w:cs="Courier New" w:ascii="Courier New" w:hAnsi="Courier New"/>
          <w:color w:val="000000"/>
        </w:rPr>
        <w:t>- документальных публикаций нет</w:t>
      </w:r>
    </w:p>
    <w:p>
      <w:pPr>
        <w:pStyle w:val="Normal"/>
        <w:shd w:fill="FFFFFF" w:val="clear"/>
        <w:autoSpaceDE w:val="false"/>
        <w:spacing w:lineRule="auto" w:line="240" w:before="0" w:after="0"/>
        <w:rPr>
          <w:rFonts w:ascii="Arial" w:hAnsi="Arial" w:cs="Arial"/>
          <w:sz w:val="24"/>
          <w:szCs w:val="24"/>
        </w:rPr>
      </w:pPr>
      <w:r>
        <w:rPr>
          <w:rFonts w:cs="Courier New" w:ascii="Courier New" w:hAnsi="Courier New"/>
          <w:color w:val="000000"/>
        </w:rPr>
        <w:t>301</w:t>
      </w:r>
      <w:r>
        <w:rPr>
          <w:rFonts w:cs="Times New Roman" w:ascii="Times New Roman" w:hAnsi="Times New Roman"/>
          <w:color w:val="000000"/>
          <w:sz w:val="20"/>
          <w:szCs w:val="20"/>
        </w:rPr>
        <w:t xml:space="preserve">1954-1984 </w:t>
      </w:r>
      <w:r>
        <w:rPr>
          <w:rFonts w:eastAsia="Times New Roman" w:cs="Times New Roman" w:ascii="Times New Roman" w:hAnsi="Times New Roman"/>
          <w:color w:val="000000"/>
          <w:sz w:val="20"/>
          <w:szCs w:val="20"/>
        </w:rPr>
        <w:t>п. 2</w:t>
      </w:r>
      <w:r>
        <w:rPr>
          <w:rFonts w:eastAsia="Times New Roman" w:cs="Times New Roman" w:ascii="Times New Roman" w:hAnsi="Times New Roman"/>
          <w:color w:val="000000"/>
          <w:sz w:val="20"/>
          <w:szCs w:val="20"/>
          <w:vertAlign w:val="superscript"/>
        </w:rPr>
        <w:t>1</w:t>
      </w:r>
      <w:r>
        <w:rPr>
          <w:rFonts w:eastAsia="Times New Roman" w:cs="Times New Roman" w:ascii="Times New Roman" w:hAnsi="Times New Roman"/>
          <w:color w:val="000000"/>
          <w:sz w:val="20"/>
          <w:szCs w:val="20"/>
        </w:rPr>
        <w:t>&gt;О4. 304</w:t>
      </w:r>
      <w:r>
        <w:rPr>
          <w:rFonts w:eastAsia="Times New Roman" w:cs="Times New Roman" w:ascii="Times New Roman" w:hAnsi="Times New Roman"/>
          <w:color w:val="000000"/>
          <w:sz w:val="20"/>
          <w:szCs w:val="20"/>
          <w:vertAlign w:val="superscript"/>
        </w:rPr>
        <w:t>е</w:t>
      </w:r>
      <w:r>
        <w:rPr>
          <w:rFonts w:eastAsia="Times New Roman" w:cs="Times New Roman" w:ascii="Times New Roman" w:hAnsi="Times New Roman"/>
          <w:color w:val="000000"/>
          <w:sz w:val="20"/>
          <w:szCs w:val="20"/>
        </w:rPr>
        <w:t>). 3051. 3052, 3054. 3138. См. также Указател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мей</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инансы России 88а, 111а. 127а, 150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Фотодокументы 18. 45. 53, 58а. 65, 70а, 120а, 131, 136, 1466, 147, 148; 171. 175а. 185, 202, 217а, 310, 326. 330а. 339, 421, 430, 439, 452, 477', 489, 525. 532а. 535, 549, 573, 578, 580, 612, 613, 660, 661, 670а. 676а. 747. 799, 802, 806, 840, 869, 871, 889, 903, 947, 949, 1057, 1200. 1326, 1333, 1363, 1375, 1424, 1476, 1528, 1548, 1582, 1634, 1710. 1729. 2201, 2366, 2367, 2424, 2451, 2522а, 2568, 2587, 2918,2958а. 3011а. 3076а ФСБ см. ВЧ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Цензура (литературная) см. Издательское дело в России Церковь в России см. Религия Экспорт предметов искусства из России 973а, 1027а, 1614, 2304, 2419,</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2420</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Эмиграция из России 1020, 1021, 1067, 1085, 1181, 1246, 1274, 1367, 1482, 1504, 1554, 1625, 1709, 1934, 2115, 2205, 2551, 2634, 2639, 2658, 3024, 3150. См. также Воспоминания, Дневники, Письма, Указатель имен</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Эсеры  313, 421, 477, 786, 860, 891, 1300 Эссе см. Статьи Экономика России 90-е гг. </w:t>
      </w:r>
      <w:r>
        <w:rPr>
          <w:rFonts w:eastAsia="Times New Roman" w:cs="Times New Roman" w:ascii="Times New Roman" w:hAnsi="Times New Roman"/>
          <w:color w:val="000000"/>
          <w:sz w:val="20"/>
          <w:szCs w:val="20"/>
          <w:lang w:val="en-US"/>
        </w:rPr>
        <w:t xml:space="preserve">XIX </w:t>
      </w:r>
      <w:r>
        <w:rPr>
          <w:rFonts w:eastAsia="Times New Roman" w:cs="Times New Roman" w:ascii="Times New Roman" w:hAnsi="Times New Roman"/>
          <w:color w:val="000000"/>
          <w:sz w:val="20"/>
          <w:szCs w:val="20"/>
        </w:rPr>
        <w:t>в. -1904 г. 49 1905-1917 гг. 439, 64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918 -1923 </w:t>
      </w:r>
      <w:r>
        <w:rPr>
          <w:rFonts w:eastAsia="Times New Roman" w:cs="Times New Roman" w:ascii="Times New Roman" w:hAnsi="Times New Roman"/>
          <w:color w:val="000000"/>
          <w:sz w:val="20"/>
          <w:szCs w:val="20"/>
        </w:rPr>
        <w:t>гг. 820, 929, 937, 1049, 1141, 1151, 1211а 1924-1938 гг. 1383, 1433, 1443, 1446, 1447, 1524, 1570, 1743 1939-1945 гг. 2277, 2280, 2284 1946-1953 гг. - документальных публикаций нет 1954-1984 гг. 2880, 289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Юриспруденция 60, 643, 819, 1154, 1170, 1297, 1735, 1856, 2225, 2623, 2647, 2680, 2743, 2744. См. также Указатель,имен</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w:t>
      </w:r>
      <w:r>
        <w:rPr>
          <w:rFonts w:eastAsia="Arial" w:cs="Arial" w:ascii="Arial" w:hAnsi="Arial"/>
          <w:color w:val="000000"/>
          <w:sz w:val="20"/>
          <w:szCs w:val="20"/>
        </w:rPr>
        <w:t xml:space="preserve">                                    </w:t>
      </w:r>
      <w:r>
        <w:rPr>
          <w:rFonts w:eastAsia="Times New Roman" w:cs="Times New Roman" w:ascii="Times New Roman" w:hAnsi="Times New Roman"/>
          <w:color w:val="000000"/>
          <w:sz w:val="20"/>
          <w:szCs w:val="20"/>
        </w:rPr>
        <w:t>Содержани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Несколько слов от составителя........................</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3</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Документальные публикации по истории России</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90-</w:t>
      </w:r>
      <w:r>
        <w:rPr>
          <w:rFonts w:eastAsia="Times New Roman" w:cs="Times New Roman" w:ascii="Times New Roman" w:hAnsi="Times New Roman"/>
          <w:color w:val="000000"/>
          <w:sz w:val="20"/>
          <w:szCs w:val="20"/>
        </w:rPr>
        <w:t xml:space="preserve">е гг. </w:t>
      </w:r>
      <w:r>
        <w:rPr>
          <w:rFonts w:eastAsia="Times New Roman" w:cs="Times New Roman" w:ascii="Times New Roman" w:hAnsi="Times New Roman"/>
          <w:color w:val="000000"/>
          <w:sz w:val="20"/>
          <w:szCs w:val="20"/>
          <w:lang w:val="en-US"/>
        </w:rPr>
        <w:t xml:space="preserve">XIX </w:t>
      </w:r>
      <w:r>
        <w:rPr>
          <w:rFonts w:eastAsia="Times New Roman" w:cs="Times New Roman" w:ascii="Times New Roman" w:hAnsi="Times New Roman"/>
          <w:color w:val="000000"/>
          <w:sz w:val="20"/>
          <w:szCs w:val="20"/>
        </w:rPr>
        <w:t>в. - 1904 г.............................</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905-1917 </w:t>
      </w:r>
      <w:r>
        <w:rPr>
          <w:rFonts w:eastAsia="Times New Roman" w:cs="Times New Roman" w:ascii="Times New Roman" w:hAnsi="Times New Roman"/>
          <w:color w:val="000000"/>
          <w:sz w:val="20"/>
          <w:szCs w:val="20"/>
        </w:rPr>
        <w:t>гг......................................</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27</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918-1923 </w:t>
      </w:r>
      <w:r>
        <w:rPr>
          <w:rFonts w:eastAsia="Times New Roman" w:cs="Times New Roman" w:ascii="Times New Roman" w:hAnsi="Times New Roman"/>
          <w:color w:val="000000"/>
          <w:sz w:val="20"/>
          <w:szCs w:val="20"/>
        </w:rPr>
        <w:t>гг......................................</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6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924-1938 </w:t>
      </w:r>
      <w:r>
        <w:rPr>
          <w:rFonts w:eastAsia="Times New Roman" w:cs="Times New Roman" w:ascii="Times New Roman" w:hAnsi="Times New Roman"/>
          <w:color w:val="000000"/>
          <w:sz w:val="20"/>
          <w:szCs w:val="20"/>
        </w:rPr>
        <w:t>гг......................................</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105</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939-1945 </w:t>
      </w:r>
      <w:r>
        <w:rPr>
          <w:rFonts w:eastAsia="Times New Roman" w:cs="Times New Roman" w:ascii="Times New Roman" w:hAnsi="Times New Roman"/>
          <w:color w:val="000000"/>
          <w:sz w:val="20"/>
          <w:szCs w:val="20"/>
        </w:rPr>
        <w:t>гг......................................</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156</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946-1953 </w:t>
      </w:r>
      <w:r>
        <w:rPr>
          <w:rFonts w:eastAsia="Times New Roman" w:cs="Times New Roman" w:ascii="Times New Roman" w:hAnsi="Times New Roman"/>
          <w:color w:val="000000"/>
          <w:sz w:val="20"/>
          <w:szCs w:val="20"/>
        </w:rPr>
        <w:t>гг......................................</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1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954-1984 </w:t>
      </w:r>
      <w:r>
        <w:rPr>
          <w:rFonts w:eastAsia="Times New Roman" w:cs="Times New Roman" w:ascii="Times New Roman" w:hAnsi="Times New Roman"/>
          <w:color w:val="000000"/>
          <w:sz w:val="20"/>
          <w:szCs w:val="20"/>
        </w:rPr>
        <w:t>гг......................................</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204</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985-1995 </w:t>
      </w:r>
      <w:r>
        <w:rPr>
          <w:rFonts w:eastAsia="Times New Roman" w:cs="Times New Roman" w:ascii="Times New Roman" w:hAnsi="Times New Roman"/>
          <w:color w:val="000000"/>
          <w:sz w:val="20"/>
          <w:szCs w:val="20"/>
        </w:rPr>
        <w:t>гг......................................</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23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Указатель журналов.................................</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237</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Указатель альманахов...............................</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241</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Указатель документов по их принадлежности государственным архивам и иным местам хранен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течественные государственные архивы.................</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242</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Зарубежные архивы.................................</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25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Указатель документов</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о их принадлежности семейным архивам</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течественные семейные архивы......................</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258</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Зарубежные семейные архивы.........................</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264</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Указатель имен....................................</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265</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Предметно-тематический указатель.....................</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0"/>
          <w:szCs w:val="20"/>
        </w:rPr>
        <w:t>290Кондакова И.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ОТКРЫТЫЙ АРХИВ: СПРАВОЧНИК ОПУБЛИКОВАННЫХ ДОКУМЕНТОВ</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ПО ИСТОРИИ РОССИИ </w:t>
      </w:r>
      <w:r>
        <w:rPr>
          <w:rFonts w:eastAsia="Times New Roman" w:cs="Times New Roman" w:ascii="Times New Roman" w:hAnsi="Times New Roman"/>
          <w:color w:val="000000"/>
          <w:sz w:val="20"/>
          <w:szCs w:val="20"/>
          <w:lang w:val="en-US"/>
        </w:rPr>
        <w:t xml:space="preserve">XX </w:t>
      </w:r>
      <w:r>
        <w:rPr>
          <w:rFonts w:eastAsia="Times New Roman" w:cs="Times New Roman" w:ascii="Times New Roman" w:hAnsi="Times New Roman"/>
          <w:color w:val="000000"/>
          <w:sz w:val="20"/>
          <w:szCs w:val="20"/>
        </w:rPr>
        <w:t>ВЕК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З ГОСУДАРСТВЕННЫХ И СЕМЕЙНЫХ АРХИВОВ</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ПО ОТЕЧЕСТВЕННОЙ ЖУРНАЛЬНОЙ ПЕРИОДИКЕ И АЛЬМАНАХАМ.</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985-1996 </w:t>
      </w:r>
      <w:r>
        <w:rPr>
          <w:rFonts w:eastAsia="Times New Roman" w:cs="Times New Roman" w:ascii="Times New Roman" w:hAnsi="Times New Roman"/>
          <w:color w:val="000000"/>
          <w:sz w:val="20"/>
          <w:szCs w:val="20"/>
        </w:rPr>
        <w:t>гг.).</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 xml:space="preserve">Художественное оформление </w:t>
      </w:r>
      <w:r>
        <w:rPr>
          <w:rFonts w:eastAsia="Times New Roman" w:cs="Times New Roman" w:ascii="Times New Roman" w:hAnsi="Times New Roman"/>
          <w:i/>
          <w:iCs/>
          <w:color w:val="000000"/>
          <w:sz w:val="20"/>
          <w:szCs w:val="20"/>
        </w:rPr>
        <w:t xml:space="preserve">А.Сорокин </w:t>
      </w:r>
      <w:r>
        <w:rPr>
          <w:rFonts w:eastAsia="Times New Roman" w:cs="Times New Roman" w:ascii="Times New Roman" w:hAnsi="Times New Roman"/>
          <w:color w:val="000000"/>
          <w:sz w:val="20"/>
          <w:szCs w:val="20"/>
        </w:rPr>
        <w:t xml:space="preserve">Компьютерная верстка </w:t>
      </w:r>
      <w:r>
        <w:rPr>
          <w:rFonts w:eastAsia="Times New Roman" w:cs="Times New Roman" w:ascii="Times New Roman" w:hAnsi="Times New Roman"/>
          <w:i/>
          <w:iCs/>
          <w:color w:val="000000"/>
          <w:sz w:val="20"/>
          <w:szCs w:val="20"/>
        </w:rPr>
        <w:t>Н.Мерзляков</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ЛР № 066009 от 22.07.1998. Подписано в печать 25.11.1999. Формат 60х90'/</w:t>
      </w:r>
      <w:r>
        <w:rPr>
          <w:rFonts w:eastAsia="Times New Roman" w:cs="Times New Roman" w:ascii="Times New Roman" w:hAnsi="Times New Roman"/>
          <w:color w:val="000000"/>
          <w:sz w:val="20"/>
          <w:szCs w:val="20"/>
          <w:vertAlign w:val="subscript"/>
        </w:rPr>
        <w:t>16</w:t>
      </w:r>
      <w:r>
        <w:rPr>
          <w:rFonts w:eastAsia="Times New Roman" w:cs="Times New Roman" w:ascii="Times New Roman" w:hAnsi="Times New Roman"/>
          <w:color w:val="000000"/>
          <w:sz w:val="20"/>
          <w:szCs w:val="20"/>
        </w:rPr>
        <w:t>. Бумага офсетная № 1. Печать офсетная. Усл.печ. л. 19. Уч.-изд.л. 20. Тираж 1000. Заказ №   1416</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Издательство «Российская политическая энциклопедия» (РОССПЭН)</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0"/>
          <w:szCs w:val="20"/>
        </w:rPr>
        <w:t xml:space="preserve">129256, </w:t>
      </w:r>
      <w:r>
        <w:rPr>
          <w:rFonts w:eastAsia="Times New Roman" w:cs="Times New Roman" w:ascii="Times New Roman" w:hAnsi="Times New Roman"/>
          <w:color w:val="000000"/>
          <w:sz w:val="20"/>
          <w:szCs w:val="20"/>
        </w:rPr>
        <w:t>Москва, ул. В.Пика, д.4, корп.2. Тел. 181-01-71 (дирекц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0"/>
          <w:szCs w:val="20"/>
        </w:rPr>
        <w:t>Тел/факс 181-34-57 (отдел реализации).</w:t>
      </w:r>
    </w:p>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ПП типография «Наука» 121099, Москва, Шубинский пер., 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8:37:00Z</dcterms:created>
  <dc:creator>user1</dc:creator>
  <dc:description/>
  <cp:keywords/>
  <dc:language>en-US</dc:language>
  <cp:lastModifiedBy>user1</cp:lastModifiedBy>
  <dcterms:modified xsi:type="dcterms:W3CDTF">2008-01-02T18:40:00Z</dcterms:modified>
  <cp:revision>2</cp:revision>
  <dc:subject/>
  <dc:title/>
</cp:coreProperties>
</file>