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>БЕРНАРД КОПП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</w:r>
      <w:r>
        <w:rPr>
          <w:rFonts w:cs="Times New Roman" w:ascii="Times New Roman" w:hAnsi="Times New Roman"/>
          <w:b/>
          <w:sz w:val="28"/>
          <w:lang w:val="ru-RU"/>
        </w:rPr>
        <w:t>П О С Л У Ш А Е М   С И Н А Т Р 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>Пьеса в 2-х действиях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>Перевод с английского Сергея Волынц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rPr/>
      </w:pPr>
      <w:r>
        <w:rPr/>
        <w:tab/>
        <w:tab/>
        <w:tab/>
        <w:tab/>
      </w:r>
      <w:r>
        <w:rPr>
          <w:b/>
        </w:rPr>
        <w:t>Д Е Й С Т В И Е   П Е Р В О Е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  <w:u w:val="none"/>
        </w:rPr>
      </w:pPr>
      <w:r>
        <w:rPr>
          <w:sz w:val="28"/>
          <w:u w:val="none"/>
        </w:rPr>
        <w:t>СЦЕНА ПЕРВАЯ</w:t>
        <w:tab/>
      </w:r>
    </w:p>
    <w:p>
      <w:pPr>
        <w:pStyle w:val="Normal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 w:ascii="Times New Roman" w:hAnsi="Times New Roman"/>
          <w:sz w:val="28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8"/>
          <w:lang w:val="ru-RU"/>
        </w:rPr>
        <w:t>Сцена представляет собой большую гостиную, уставленную дорогой, но пришедшей в запустение мебелью. Боковые части сцены обозначают две спальни. Так же в противоположных углах сцены расположены два проигрывателя – один современный</w:t>
      </w:r>
      <w:r>
        <w:rPr>
          <w:rFonts w:cs="Times New Roman" w:ascii="Times New Roman" w:hAnsi="Times New Roman"/>
          <w:i/>
          <w:sz w:val="28"/>
        </w:rPr>
        <w:t xml:space="preserve"> CD</w:t>
      </w:r>
      <w:r>
        <w:rPr>
          <w:rFonts w:cs="Times New Roman" w:ascii="Times New Roman" w:hAnsi="Times New Roman"/>
          <w:i/>
          <w:sz w:val="28"/>
          <w:lang w:val="ru-RU"/>
        </w:rPr>
        <w:t>-player, другой – старый для пластинок.(Когда звучат отрывки из песен Синатры, используется</w:t>
      </w:r>
      <w:r>
        <w:rPr>
          <w:rFonts w:cs="Times New Roman" w:ascii="Times New Roman" w:hAnsi="Times New Roman"/>
          <w:i/>
          <w:sz w:val="28"/>
        </w:rPr>
        <w:t xml:space="preserve"> CD-player</w:t>
      </w:r>
      <w:r>
        <w:rPr>
          <w:rFonts w:cs="Times New Roman" w:ascii="Times New Roman" w:hAnsi="Times New Roman"/>
          <w:i/>
          <w:sz w:val="28"/>
          <w:lang w:val="ru-RU"/>
        </w:rPr>
        <w:t xml:space="preserve">, когда песня звучит долго – проигрыватель с пластинками.  Друг напротив друга в гостиной расположены два больших дивана. Один из участков центральной части сцены обозначает кухню с микроволновой печкой и буфетом, где НОРМАН и САНДРА держат продукты.  Помимо прочей мебели, в центре сцены находится рабочий стол для переплетных работ. 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бщую атмосферу пространства можно обозначить одним словом – ЗАПУСТЕНИ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ЛЬЮИС  восседает на своем рабочем столе в позе плода в утробе матери. Обеими руками он сжимает старинный фолиант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Входит САНДРА – его сестр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TextBodyIndent"/>
        <w:rPr/>
      </w:pPr>
      <w:r>
        <w:rPr/>
        <w:t>НОРМАН (</w:t>
      </w:r>
      <w:r>
        <w:rPr>
          <w:i/>
        </w:rPr>
        <w:t>оценивая качество переплета</w:t>
      </w:r>
      <w:r>
        <w:rPr/>
        <w:t>): Феноменально! Потрясающе! Сам господин Зеенсдорф не сделал бы лучше.</w:t>
      </w:r>
    </w:p>
    <w:p>
      <w:pPr>
        <w:pStyle w:val="TextBodyIndent"/>
        <w:rPr/>
      </w:pPr>
      <w:r>
        <w:rPr/>
        <w:t xml:space="preserve">САНДРА: Господин Зеенсдорф давно умер. </w:t>
      </w:r>
    </w:p>
    <w:p>
      <w:pPr>
        <w:pStyle w:val="TextBodyIndent"/>
        <w:rPr/>
      </w:pPr>
      <w:r>
        <w:rPr/>
        <w:t>НОРМАН (</w:t>
      </w:r>
      <w:r>
        <w:rPr>
          <w:i/>
        </w:rPr>
        <w:t>совершенно не удивлен ее появлению</w:t>
      </w:r>
      <w:r>
        <w:rPr/>
        <w:t>): Ну умер, ну и что? А я его любил.</w:t>
      </w:r>
    </w:p>
    <w:p>
      <w:pPr>
        <w:pStyle w:val="Heading1"/>
        <w:rPr/>
      </w:pPr>
      <w:r>
        <w:rPr/>
        <w:tab/>
        <w:t>САНДРА: Ты хотел сказать, ненавиде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помогает ей снять пальто. САНДРА садится на диван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i/>
          <w:sz w:val="28"/>
          <w:lang w:val="ru-RU"/>
        </w:rPr>
        <w:t>Он быстро уносит ее пальто в ее спальню и возвращае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: Он обучил меня ремеслу. Теперь я мастер. (</w:t>
      </w:r>
      <w:r>
        <w:rPr>
          <w:rFonts w:cs="Times New Roman" w:ascii="Times New Roman" w:hAnsi="Times New Roman"/>
          <w:i/>
          <w:sz w:val="28"/>
          <w:lang w:val="ru-RU"/>
        </w:rPr>
        <w:t>С гордостью показывает фолиант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 у нас на ужи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гад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-нибудь эдако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от именно. Рыб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Рыба?! Ты же знаешь, я ненавижу рыб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особом соусе, с петрушкой и чеснок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же знаешь, я ненавижу рыб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Есть рыбу очень полезно. Стимулирует работу моз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омневаюсь, что мой мозг нуждается в дополнительной стимуляци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достает из ящика стола кинжал, подкрадывается  сзади к САНДРЕ и всаживает кинжал ей в спину. САНДРА вскрикивает. НОРМАН смеется. Ясно, что кинжал игрушечный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САНДРА: Норман!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Когда ты, наконец, повзрослее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тараюсь, Сандра, стараюсь изо всех си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треплет его по волосам. НОРМАН убирает «кинжал» и наливает два бокала шерри-бренди. Многие из совершаемых ими действий носят почти обрядовый характер, словно то же самое и точно так же они делали в течение уже многих ле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Сегодня ночью опять. Ты слыша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оба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овно в три часа ночи. Как по часам. Я специально посмотрел на час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 странного в том, что собаки лаю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надо прекратить. Я звонил в полици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с иронией</w:t>
      </w:r>
      <w:r>
        <w:rPr>
          <w:rFonts w:cs="Times New Roman" w:ascii="Times New Roman" w:hAnsi="Times New Roman"/>
          <w:sz w:val="28"/>
          <w:lang w:val="ru-RU"/>
        </w:rPr>
        <w:t>): Ты звонил в полицию?! Не может быть! (</w:t>
      </w:r>
      <w:r>
        <w:rPr>
          <w:rFonts w:cs="Times New Roman" w:ascii="Times New Roman" w:hAnsi="Times New Roman"/>
          <w:i/>
          <w:sz w:val="28"/>
          <w:lang w:val="ru-RU"/>
        </w:rPr>
        <w:t>Они чокаются</w:t>
      </w:r>
      <w:r>
        <w:rPr>
          <w:rFonts w:cs="Times New Roman" w:ascii="Times New Roman" w:hAnsi="Times New Roman"/>
          <w:sz w:val="28"/>
          <w:lang w:val="ru-RU"/>
        </w:rPr>
        <w:t xml:space="preserve">) Боже, я прямо с ног валюсь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САНДРА берет в руки фолиант, который НОРМАН только что закончил переплетат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И впрямь, дивная работа. Не книга, а произведение искусств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 подходит к ней, наклоняется, целует ее в голову. Она поднимает руку и нежно треплет его по щеке. Некоторое время НОРМАН любуется собственной работой, потом берет фолиант и прячет в ящик стол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Завтра отправл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чему не сегодн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только что закончил. Пусть привыкнет к новой оболочке. А завтра отправлю по поч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закончил в воскресенье, Норман. И почему бы тебе не выйти прогуляться. Нельзя быть таким домосед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я домосед? Да я обожаю прогул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зная, что это не так</w:t>
      </w:r>
      <w:r>
        <w:rPr>
          <w:rFonts w:cs="Times New Roman" w:ascii="Times New Roman" w:hAnsi="Times New Roman"/>
          <w:sz w:val="28"/>
          <w:lang w:val="ru-RU"/>
        </w:rPr>
        <w:t>): Ну да, конеч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чувствует, что он начинает злиться и, чтобы предотвратить вспышку, делает вид, что у нее страшно ломит ше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Что за мук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 Шея затек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пожалуйс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 удовольств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ачинает массировать ей ше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У-у-у-у… Твои руки. Это какое-то чуд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. Руки переплетчика. Они ощущают все оттенки чувств, о которых пишут в книгах, все проявления радости и страдания земной жизни. Люди обращаются в прах, но книги бессмертны. Они святы. Они сами себе закон, сами себе религия. Книги это не то же самое, что слова. Возьми листок бумаги с напечатанным текстом. И что? Разве в нем есть эта весомость, эта значительность? Но возьми несколько, много таких листков и сшей их в книгу. И из мертвых они воскреснут, оживут, словно к ним прикоснулись волшебной палочкой. И сами слова изменятся. Это преображение. Как в Священном писании. Отныне в этих словах заключена истина. Они неприкосновенны. Я горжусь тем, что причастен к утверждению истины. Горжусь настолько, что меня уже тошнит от собственной гордости. Черт бы побрал эту книгу! Она сделал меня своим рабом. Ладно, потерпим до завт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имея в виду массаж</w:t>
      </w:r>
      <w:r>
        <w:rPr>
          <w:rFonts w:cs="Times New Roman" w:ascii="Times New Roman" w:hAnsi="Times New Roman"/>
          <w:sz w:val="28"/>
          <w:lang w:val="ru-RU"/>
        </w:rPr>
        <w:t>): Норман, это божествен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я не шучу. Завтра утром я отправлю по почте посылку и все! Финита ля комедия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совершенно разомлев</w:t>
      </w:r>
      <w:r>
        <w:rPr>
          <w:rFonts w:cs="Times New Roman" w:ascii="Times New Roman" w:hAnsi="Times New Roman"/>
          <w:sz w:val="28"/>
          <w:lang w:val="ru-RU"/>
        </w:rPr>
        <w:t>): Норман, я на все согласна на вс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омедия окончена, занавес опущен и играть больше нечего. Истинное мастерство нынче не в цене. Людям нужны кроссворды, ребусы и прочая чушь в дешевых обложках. Чем проще, тем лучше, тем дороже. Это касается всего. Книг. Еды. Музыки. Мы живем в эпоху полуфабрикатов. Викторины по телевизору, ток-шоу с придурками, мыльные оперы и – КНИЖОНКИ В ДЕШЕВЫХ БУМАЖНЫХ ПЕРЕПЛЕТАХ. Именно не книги, а книжонки.  Все остальное спущено в унитаз. Не осталось ничего, что будет жить в веках. Отныне наш удел - рыться в помой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, Норм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понимая, что немного перебрал с патетикой</w:t>
      </w:r>
      <w:r>
        <w:rPr>
          <w:rFonts w:cs="Times New Roman" w:ascii="Times New Roman" w:hAnsi="Times New Roman"/>
          <w:sz w:val="28"/>
          <w:lang w:val="ru-RU"/>
        </w:rPr>
        <w:t>): Как прошел твой ден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Мой день?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А как мог пройти мой день? Лучше не спрашив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Что-нибудь случилос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ич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пять этот твой начальни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винь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Хочешь, я пойду и разберусь с ним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насмешливо</w:t>
      </w:r>
      <w:r>
        <w:rPr>
          <w:rFonts w:cs="Times New Roman" w:ascii="Times New Roman" w:hAnsi="Times New Roman"/>
          <w:sz w:val="28"/>
          <w:lang w:val="ru-RU"/>
        </w:rPr>
        <w:t>): Да-да. И не забудь прихватить кувалд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шутливо</w:t>
      </w:r>
      <w:r>
        <w:rPr>
          <w:rFonts w:cs="Times New Roman" w:ascii="Times New Roman" w:hAnsi="Times New Roman"/>
          <w:i/>
          <w:sz w:val="28"/>
          <w:lang w:val="ru-RU"/>
        </w:rPr>
        <w:t>, но и с едва заметной опаской</w:t>
      </w:r>
      <w:r>
        <w:rPr>
          <w:rFonts w:cs="Times New Roman" w:ascii="Times New Roman" w:hAnsi="Times New Roman"/>
          <w:sz w:val="28"/>
          <w:lang w:val="ru-RU"/>
        </w:rPr>
        <w:t>): А ты будь с ним поласковее. Пригласи в г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жалуй, завтра явлюсь в контору в соблазнительном платье в серебряном люрекс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иведи его сюда, напои шерри-бренди – пусть зальется - потом замани его в ванную, намыль ему голову шампунем, так чтобы у него пузыри шли из носа и ушей. А тут войду я с твоим феном для волос и случайно уроню его в ванну. Прощайте, мистер Оливер Маккендрик! Затем мы его расчленим, прокрутим через мясорубку и скормим этим чертовым ротвеллер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со смехом</w:t>
      </w:r>
      <w:r>
        <w:rPr>
          <w:rFonts w:cs="Times New Roman" w:ascii="Times New Roman" w:hAnsi="Times New Roman"/>
          <w:sz w:val="28"/>
          <w:lang w:val="ru-RU"/>
        </w:rPr>
        <w:t>): Норман, ты просто чудовище! (</w:t>
      </w:r>
      <w:r>
        <w:rPr>
          <w:rFonts w:cs="Times New Roman" w:ascii="Times New Roman" w:hAnsi="Times New Roman"/>
          <w:i/>
          <w:sz w:val="28"/>
          <w:lang w:val="ru-RU"/>
        </w:rPr>
        <w:t>Имея в виду массаж</w:t>
      </w:r>
      <w:r>
        <w:rPr>
          <w:rFonts w:cs="Times New Roman" w:ascii="Times New Roman" w:hAnsi="Times New Roman"/>
          <w:sz w:val="28"/>
          <w:lang w:val="ru-RU"/>
        </w:rPr>
        <w:t>) О, как хорошо. Уже могу повернуть голову.    И еще я умираю с голоду. Согласна даже на рыб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Африке голодают миллионы. А она воротит нос от дуврского палту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Рыба готов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Да. (</w:t>
      </w:r>
      <w:r>
        <w:rPr>
          <w:rFonts w:cs="Times New Roman" w:ascii="Times New Roman" w:hAnsi="Times New Roman"/>
          <w:i/>
          <w:sz w:val="28"/>
          <w:lang w:val="ru-RU"/>
        </w:rPr>
        <w:t>Смотрит на часы</w:t>
      </w:r>
      <w:r>
        <w:rPr>
          <w:rFonts w:cs="Times New Roman" w:ascii="Times New Roman" w:hAnsi="Times New Roman"/>
          <w:sz w:val="28"/>
          <w:lang w:val="ru-RU"/>
        </w:rPr>
        <w:t>) Поч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огда чего мы жде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пища готова не раньше, чем она готова. Ты просила сделать тебе массаж. Я не могу разорва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умоляю, накрой на стол. Не видишь что ли, что я только что прямо с каторжных рабо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я по-твоему  весь день просиживал штаны? Ты слишком многого от меня хоч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хочу самую мал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ведешь себя, как хозяйка. Почему я это терплю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торопится сменить тему, чтобы не злить НОРМАНА</w:t>
      </w:r>
      <w:r>
        <w:rPr>
          <w:rFonts w:cs="Times New Roman" w:ascii="Times New Roman" w:hAnsi="Times New Roman"/>
          <w:sz w:val="28"/>
          <w:lang w:val="ru-RU"/>
        </w:rPr>
        <w:t>): Так что они сказал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лицейск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А что они могут сказать? То же, что всегда. Злобные псы под вашей дверью, сэр? Среди ночи, сэр? Ротвеллеры? Забавно. Никто из ваших соседей не жаловался. Так вас это беспокоит, сэр?.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ауза. НОРМАН  неожиданно резко меняет тему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: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ы ведь никогда не согласимся на это?  Никогд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в этот момент она думала о чем-то своем</w:t>
      </w:r>
      <w:r>
        <w:rPr>
          <w:rFonts w:cs="Times New Roman" w:ascii="Times New Roman" w:hAnsi="Times New Roman"/>
          <w:sz w:val="28"/>
          <w:lang w:val="ru-RU"/>
        </w:rPr>
        <w:t>): Не согласимся? А, ты про строительную корпорацию? Никогда и ни за что. Им придется вытаскивать нас отсюда на ру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Что мне в тебе нравится, так это твое упорство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 Я тебе тысячу раз говорила – мы никогда не согласимся!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Главное, что это говоришь т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Микроволновая печь издает характерный писк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Ага! (</w:t>
      </w:r>
      <w:r>
        <w:rPr>
          <w:rFonts w:cs="Times New Roman" w:ascii="Times New Roman" w:hAnsi="Times New Roman"/>
          <w:i/>
          <w:sz w:val="28"/>
          <w:lang w:val="ru-RU"/>
        </w:rPr>
        <w:t>Торжественным голосом</w:t>
      </w:r>
      <w:r>
        <w:rPr>
          <w:rFonts w:cs="Times New Roman" w:ascii="Times New Roman" w:hAnsi="Times New Roman"/>
          <w:sz w:val="28"/>
          <w:lang w:val="ru-RU"/>
        </w:rPr>
        <w:t>) Еда готов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вай, давай! Скоре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ию минуту, ваше величество, сию мину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Достает пакетики с едой из микроволновой печи расставляет их на столе. Раскрывает пакет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Пахнет вкус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и садятся за стол. Это тоже своего рода обрядовое действо. Так они ужинали вместе в течение многих лет. Едят они прямо из пакетов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АНДРА: Действительно вкусно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ад был угодить. Надеюсь, ты сегодня вечером никуда не собираеш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Ешь и мол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обещала, что никуда не пойдеш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i/>
          <w:sz w:val="28"/>
          <w:lang w:val="ru-RU"/>
        </w:rPr>
        <w:t xml:space="preserve">Она берет пульт дистанционного управления и нажимает кнопку. Синатра поет </w:t>
      </w:r>
      <w:r>
        <w:rPr>
          <w:rFonts w:cs="Times New Roman" w:ascii="Times New Roman" w:hAnsi="Times New Roman"/>
          <w:i/>
          <w:sz w:val="28"/>
        </w:rPr>
        <w:t>“THAT OLD BLACK MAGIC”</w:t>
      </w:r>
      <w:r>
        <w:rPr>
          <w:rFonts w:cs="Times New Roman" w:ascii="Times New Roman" w:hAnsi="Times New Roman"/>
          <w:i/>
          <w:sz w:val="28"/>
          <w:lang w:val="ru-RU"/>
        </w:rPr>
        <w:t>. Они оба улыбаю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sz w:val="28"/>
        </w:rPr>
        <w:tab/>
      </w:r>
    </w:p>
    <w:p>
      <w:pPr>
        <w:pStyle w:val="Normal"/>
        <w:ind w:firstLine="720"/>
        <w:rPr/>
      </w:pPr>
      <w:r>
        <w:rPr>
          <w:sz w:val="28"/>
        </w:rPr>
        <w:t xml:space="preserve">НОРМАН: </w:t>
      </w:r>
      <w:r>
        <w:rPr>
          <w:rFonts w:cs="Times New Roman" w:ascii="Times New Roman" w:hAnsi="Times New Roman"/>
          <w:sz w:val="28"/>
          <w:lang w:val="ru-RU"/>
        </w:rPr>
        <w:t>Он неподражаем. Без него мы жили бы в вечном мрак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еожиданно падает лицом на стол и разражается рыданиями. САНДРА выключает песн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Пожалуйста, Норман, дорогой. Все будет хорошо, вот увидишь. Мы никогда не расстанемся с тоб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, да… Почему я такой, Сандра? Почему я такой глупы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тому что ты дурачок. И не такой, как все. Ты особенны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 широко улыбается и гладит САНДРУ по волосам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Мы никогда не уедем отсюда, Сандра. Ты мне обещае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 конечно. Никогда. Может, это место и не земной рай, но мы здесь живем. Мы всегда здесь жи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я и хотел услышать. Ты ведь ведь не обманываешь меня, Санд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говорю правду, дорогой, чистую правд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Я так счастлив.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Теперь слушай. Что сказал Мартин Синатра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 это прост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дожди. Я еще не закончил. Что сказал Мартин Синатра сказал своему единственному сыну Фрэнк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ело было за завтраком. Мартин сказал: «Пошел вон из дома и найди себе работу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Я принимаю ответ. </w:t>
      </w:r>
      <w:r>
        <w:rPr>
          <w:sz w:val="28"/>
        </w:rPr>
        <w:t xml:space="preserve"> </w:t>
      </w:r>
    </w:p>
    <w:p>
      <w:pPr>
        <w:pStyle w:val="Heading1"/>
        <w:spacing w:lineRule="auto" w:line="360"/>
        <w:rPr/>
      </w:pPr>
      <w:r>
        <w:rPr/>
        <w:tab/>
        <w:t>САНДРА (</w:t>
      </w:r>
      <w:r>
        <w:rPr>
          <w:i/>
        </w:rPr>
        <w:t>саркастически</w:t>
      </w:r>
      <w:r>
        <w:rPr/>
        <w:t>): Ты принимаешь ответ? Спасибо большо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 за что. Как звали импрессарио, который первым вывел Синатру на сцен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лементарно. Хэнк Санкол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просияв</w:t>
      </w:r>
      <w:r>
        <w:rPr>
          <w:rFonts w:cs="Times New Roman" w:ascii="Times New Roman" w:hAnsi="Times New Roman"/>
          <w:sz w:val="28"/>
          <w:lang w:val="ru-RU"/>
        </w:rPr>
        <w:t>): А вот и нет! Вот и нет! Его звали Сан</w:t>
      </w: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>ко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 знаю я, просто оговорилась. Теперь он его личный менедже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любому дураку извест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еперь моя очередь. Слушай внимательно. Вопрос сложный. Кто был тот исполнитель классической музыки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перебивает</w:t>
      </w:r>
      <w:r>
        <w:rPr>
          <w:rFonts w:cs="Times New Roman" w:ascii="Times New Roman" w:hAnsi="Times New Roman"/>
          <w:sz w:val="28"/>
          <w:lang w:val="ru-RU"/>
        </w:rPr>
        <w:t>): Джаша Хейфиц. Фрэнки дни напролет слушал, как тот играл на скрипк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огда-нибудь, дорогой, ты ошибешься, и я буду счастли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Не дождешься.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 Ну скажи, что нам с тобой еще нужн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Пойдем дальше. Что он думал по поводу </w:t>
      </w:r>
      <w:r>
        <w:rPr>
          <w:rFonts w:cs="Times New Roman" w:ascii="Times New Roman" w:hAnsi="Times New Roman"/>
          <w:sz w:val="28"/>
        </w:rPr>
        <w:t>“MY WAY”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 ненавидел эту песню. Она действовала на него, как я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Как насчет </w:t>
      </w:r>
      <w:r>
        <w:rPr>
          <w:rFonts w:cs="Times New Roman" w:ascii="Times New Roman" w:hAnsi="Times New Roman"/>
          <w:sz w:val="28"/>
        </w:rPr>
        <w:t>“SEND THE CLOWNS”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 ее обожал. А всем остальным она казалась непонятной.  Он говорил: «Я сказал «цирк». Что в этом непонятного? Вот два человека живут себе счастливо, и все это цирк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Что говорил мистер Синатра о природе? </w:t>
      </w:r>
      <w:r>
        <w:rPr>
          <w:rFonts w:cs="Times New Roman" w:ascii="Times New Roman" w:hAnsi="Times New Roman"/>
          <w:i/>
          <w:sz w:val="28"/>
          <w:lang w:val="ru-RU"/>
        </w:rPr>
        <w:t>Достает из сумочки записную книж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«Я верю в природу. В птиц, в море, в небо, во все, что я вижу или существованию чего есть свидетельства. Если все это есть Бог, то я верю в Бога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бесподобе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лучший из лучши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 все ж когда-нибудь я тебя подловл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Для этого тебе придется очень рано вставать. (</w:t>
      </w:r>
      <w:r>
        <w:rPr>
          <w:rFonts w:cs="Times New Roman" w:ascii="Times New Roman" w:hAnsi="Times New Roman"/>
          <w:i/>
          <w:sz w:val="28"/>
          <w:lang w:val="ru-RU"/>
        </w:rPr>
        <w:t>Они целуются</w:t>
      </w:r>
      <w:r>
        <w:rPr>
          <w:rFonts w:cs="Times New Roman" w:ascii="Times New Roman" w:hAnsi="Times New Roman"/>
          <w:sz w:val="28"/>
          <w:lang w:val="ru-RU"/>
        </w:rPr>
        <w:t>) Я люблю теб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о хорош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 американским акцентом, или подражая ведущему американского музыкального шоу</w:t>
      </w:r>
      <w:r>
        <w:rPr>
          <w:rFonts w:cs="Times New Roman" w:ascii="Times New Roman" w:hAnsi="Times New Roman"/>
          <w:sz w:val="28"/>
          <w:lang w:val="ru-RU"/>
        </w:rPr>
        <w:t>): Дамы и господа! Счастлив сообщить вам, что сегодня с нами одна из самых выдающихся поклонниц Фрэнка Синатры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пожалуйста… Мы это делали в прошлый раз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ердито и одновременно умоляюще</w:t>
      </w:r>
      <w:r>
        <w:rPr>
          <w:rFonts w:cs="Times New Roman" w:ascii="Times New Roman" w:hAnsi="Times New Roman"/>
          <w:sz w:val="28"/>
          <w:lang w:val="ru-RU"/>
        </w:rPr>
        <w:t>): Сандра, прошу тебя. (</w:t>
      </w:r>
      <w:r>
        <w:rPr>
          <w:rFonts w:cs="Times New Roman" w:ascii="Times New Roman" w:hAnsi="Times New Roman"/>
          <w:i/>
          <w:sz w:val="28"/>
          <w:lang w:val="ru-RU"/>
        </w:rPr>
        <w:t>Снова подражает</w:t>
      </w:r>
      <w:r>
        <w:rPr>
          <w:rFonts w:cs="Times New Roman" w:ascii="Times New Roman" w:hAnsi="Times New Roman"/>
          <w:sz w:val="28"/>
          <w:lang w:val="ru-RU"/>
        </w:rPr>
        <w:t>) Итак, мисс Льюис, почему? Откуда это преклонение, эта любовь? Откуда эта одержимость Фрэнком Синатрой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АНДРА понимает, что участия в игре ей не избежат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Вы хотите знать, что такое для меня Синатра? Вот, послушайте. Это запись из моего дневника. Я сделала ее прошлой ночью. Фрэнки, я обожаю все, что ты говоришь о женщинах. Это так прекрасно. Это откровение. Я всякий раз плачу. Вот. Цитирую: «Я считаю, что женщине нужно дать время, чтобы она могла решить для себя, согласна ли она провести с этим парнем остаток жизни. Я очень люблю женщин. Я восхищаюсь ими». Ну разве это не прекрасно, Норма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восходно. Позволю предположить, что будучи столь преданной поклонницей Синатры, вы являетесь членом клуба его поклонни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т. Это место не для меня. И мой брат тоже так дума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стран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ничего странного. Мы истинные почитатели. Мы боготворим его на расстоянии, потому что ни с кем не желаем делить нашу любовь. Я бы отдала ему всю себя без остатка. Я так люблю 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о за что? За ч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За свет, который он несет. Бывает, я в отчаянии, но стоит ему запеть, и все меняется. Никто не в состоянии понять ту радость, что я испытываю, слушая его песни. Он овладевает мной полностью. И больше ничего не существует. Вся боль, что терзала меня, испаряется. Люди ненавидят друг друга, глумятся друг над другом, им хочется убивать, и для этого они затевают войны. Кругом тьма. Но с Синатрой все по-другому. Его мир наполнен солнечным светом. В нем царит любовь. Поэтому мы обожаем его. Его лицо, его улыбка – их невозможно забыть. В нем есть сила, но она исполнена нежности и любви. Его голос – он пробуждает в моей душе такую любовь. Я люблю всех людей. Я люблю этот мир. Я могу все изменить. В жизни есть смысл. Спасибо тебе, Фрэнки, спаси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теперь она ведущая шоу</w:t>
      </w:r>
      <w:r>
        <w:rPr>
          <w:rFonts w:cs="Times New Roman" w:ascii="Times New Roman" w:hAnsi="Times New Roman"/>
          <w:sz w:val="28"/>
          <w:lang w:val="ru-RU"/>
        </w:rPr>
        <w:t>): Скажите, мистер Льюис, что значит для вас Синат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больше не игра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Резкая смена его настроения заставляет ее действовать. Нужно срочно прогнать то мрачное облако, что наплыло на него.. САНДРА подходит к старому проигрывателю и ставит пластинку. Они стоят близко друг к другу и смотрят, как вращается диск. Синатра поет </w:t>
      </w:r>
      <w:r>
        <w:rPr>
          <w:rFonts w:cs="Times New Roman" w:ascii="Times New Roman" w:hAnsi="Times New Roman"/>
          <w:i/>
          <w:sz w:val="28"/>
        </w:rPr>
        <w:t xml:space="preserve"> “YOUNG AT HEART ”</w:t>
      </w:r>
      <w:r>
        <w:rPr>
          <w:rFonts w:cs="Times New Roman" w:ascii="Times New Roman" w:hAnsi="Times New Roman"/>
          <w:i/>
          <w:sz w:val="28"/>
          <w:lang w:val="ru-RU"/>
        </w:rPr>
        <w:t>. Они слушают с благоговением, полностью сконцентрировавшись на музыке. Для обоих счастье просто смотреть, как крутится пластинка. Они беззвучно произносят слова вслед за Синатрой. Потом начинают танцевать. Затемнени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Когда сцена снова наполняется светом, НОРМАН один. Он берет пульт. Синатра поет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«STRANGERS IN THE NIGHT». Норман подходит к зеркалу, надевает шляпу так, как ее носил Синатра, делает шаг назад, пытается принять типичную позу Синатры, беззвучно, но страстно поет вместе с Синатрой, потом резко выключает музыку и внимательно рассматривает себя в зерка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Кто лучший певец всех времен и народов? Ты. Ты, Фрэнки. Тебе нет равных. Ты абсолютное воплощение жизненной силы и красоты. Спасибо тебе. Спасибо, Фрэнки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Снимает шляпу. Раздается лай собак. Он становится все громче. НОРМАН хватается за голову, словно этот лай разрывает его мозг. Затем хватает молоток и несколько секунд стоит, закрыв глаза. Лай затихает. НОРМАН достает из-под кровати журнал в глянцевой обложке, садится на диван, раскрывает журнал, напевая «TENDER TRAP» . Теперь он снова Синат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РЭНК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“AND WAP!!! DA-DA-DA-D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THOSE EYES, THOSE SIGHS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>AR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 xml:space="preserve"> PART OF THE TENDER TRAP”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Снаружи доносится смех. Похоже, там САНДРА и кто-то еще. НОРМАН быстро прячет журнал под диван. Входит улыбающаяся САНДР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Еще не спи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 види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Ах, Норман, было так весело. Но у тебя усталый вид. Ложись спа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коро пойд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а немедленно. Боже, как я устала! Спокойной ночи, Норм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покойной ночи, Сандра. Сладких снов. Если появится ротвеллер, не дай ему себя укусить. (</w:t>
      </w:r>
      <w:r>
        <w:rPr>
          <w:rFonts w:cs="Times New Roman" w:ascii="Times New Roman" w:hAnsi="Times New Roman"/>
          <w:i/>
          <w:sz w:val="28"/>
          <w:lang w:val="ru-RU"/>
        </w:rPr>
        <w:t>САНДРА собирается уходить</w:t>
      </w:r>
      <w:r>
        <w:rPr>
          <w:rFonts w:cs="Times New Roman" w:ascii="Times New Roman" w:hAnsi="Times New Roman"/>
          <w:sz w:val="28"/>
          <w:lang w:val="ru-RU"/>
        </w:rPr>
        <w:t>) Санд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то провожал теб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овожал меня? Никт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лышал, как ты смеяла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нарочито пренебрежительно</w:t>
      </w:r>
      <w:r>
        <w:rPr>
          <w:rFonts w:cs="Times New Roman" w:ascii="Times New Roman" w:hAnsi="Times New Roman"/>
          <w:sz w:val="28"/>
          <w:lang w:val="ru-RU"/>
        </w:rPr>
        <w:t xml:space="preserve">): Это всего лишь Грэм. Неужели ты вообразил, что я могу серьезно подумывать о Грэме. Вот умора! Норман, ты же знаешь, как я отношусь к мужчинам. Знаешь, что я никому из них не доверяю. И правильно делаю. Ни один из них ничего от меня не получит. Не волнуйся, дорогой, тебе так просто от меня не избавиться. Обещаю. Спокойной ночи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уходит к себе. НОРМАН достает журнал из-под дивана и прячет его в своей спальне. САНДРА достает фотоальбом и садится на кровати. НОРМАН тихо стучит в ее двер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Да, Норман. Чего теб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просто хотел пожелать тебе спокойной но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уже пожел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хочу еще ра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 дав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окойной ночи, Санд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окойной ночи, Норм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К этому моменту он уже вошел в ее спальн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пять! Ты опять их рассматриваешь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ее мысли далеко-далеко</w:t>
      </w:r>
      <w:r>
        <w:rPr>
          <w:rFonts w:cs="Times New Roman" w:ascii="Times New Roman" w:hAnsi="Times New Roman"/>
          <w:sz w:val="28"/>
          <w:lang w:val="ru-RU"/>
        </w:rPr>
        <w:t>): Да… Д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и были так прекрасны. Мама и пап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«Темен лес и бескраен. Но я слово дала. Сколько миль мне еще пройти, прежде чем смогу я уснуть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пожалуйст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Извини… (</w:t>
      </w:r>
      <w:r>
        <w:rPr>
          <w:rFonts w:cs="Times New Roman" w:ascii="Times New Roman" w:hAnsi="Times New Roman"/>
          <w:i/>
          <w:sz w:val="28"/>
          <w:lang w:val="ru-RU"/>
        </w:rPr>
        <w:t>время от времен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имитирует голос ребенка</w:t>
      </w:r>
      <w:r>
        <w:rPr>
          <w:rFonts w:cs="Times New Roman" w:ascii="Times New Roman" w:hAnsi="Times New Roman"/>
          <w:sz w:val="28"/>
          <w:lang w:val="ru-RU"/>
        </w:rPr>
        <w:t>) Мамочка, мамочка, я ведь у тебя хорошая девочка. Можно мне мороженного? Я обещаю. Папочка! Я люблю тебя. Больше всех на свете. Папочка, лови меня, лови! Посмотри на нас. Посмотри, какие мы славные, какие еще глупенькие. Норман, ты где? Почему не пошел с нами? Кто присматривал за тобой? У кого хватило храбрости за тобой присматривать? Не кривляйся. Это всего лишь шутка. Ты что, шуток не понимаешь? Что за глупость умереть вот так. С разницей в две недели. Да, это трогательно -  в шестьдесят лет все еще ходить, держа друг друга за руки. Я любила их всем сердцем, а они покинули нас. Взгляни, какая я была красотка. Почему я теперь превратилась в такую коров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Ш-ш-ш-ш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у все, хватит, хвати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смотри. Видишь, я играю на песке. Я зарываю в песок папины ноги. А вот мы ходим «колесом». Помнишь, какая я была худая? Как из голодного края, как беспризорная девочка-цыганка. Боже, куда подевалась эта милая, улыбчивая шалунья? Она сбежала. Она где-то там, наверху, зовет меня и все время от меня ускользает. Посмотри, я прекрасна, как сама мечта. Я девочка, маленькая девочка, помнишь? Почему они умерли? Почему это случилось с ними? Зачем они покинули мен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 мучь себя. Я позабочусь о тебе не хуже, чем он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смеется. Некоторое время они молча рассматривают фотографи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Хорошо, они хотя бы оставили нам этот дом. А то где бы мы сейчас был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чевали бы под мостом…  Ничего не подела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Ч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ожно сколько угодно рассматривать эти снимки, но ничего не изменится. Жизн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прости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За ч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За все, что я сделал, и что не сдел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я люблю теб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и целуются. Он выходит из ее спальни походкой лунатика, вытянув руки вперед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Пятилетний мальчик, заключенный в тело взрослого мужчины. Ему так и не удалось бежать из заключения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САНДРА и НОРМАН ложатся в свои постели. Свет гаснет. Лают собаки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ab/>
        <w:tab/>
        <w:tab/>
        <w:tab/>
        <w:tab/>
        <w:t>Конец первой сцены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СЦЕНА ВТОРАЯ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Позднее утро. НОРМАН работает за своим столом. Тихо звучит музыка Моцарта. НОРМАН идет в спальню САНДРЫ и начинает рыться в ее вещах в поисках чего-то. Это происходит почти всякий раз, когда он остается дома один. Также при любой возможности он обшаривает ее карманы. В данный момент он ничего не нашел и возвращается к работе. С улицы входит САНД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искренне рад</w:t>
      </w:r>
      <w:r>
        <w:rPr>
          <w:rFonts w:cs="Times New Roman" w:ascii="Times New Roman" w:hAnsi="Times New Roman"/>
          <w:sz w:val="28"/>
          <w:lang w:val="ru-RU"/>
        </w:rPr>
        <w:t>): Привет! Как здорово, что ты сегодня рано вернула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е была на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самом дел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акое волшебное утро. Небо кристально-чистое. Воздух, как вино. Я дошла до Вест-Энда и решила не ходить на рабо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 правильно сдел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 насчет чаю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 удовольств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АНДРА начинает готовить чай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стой. Ты ничего не забыл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Ах да, прости. (</w:t>
      </w:r>
      <w:r>
        <w:rPr>
          <w:rFonts w:cs="Times New Roman" w:ascii="Times New Roman" w:hAnsi="Times New Roman"/>
          <w:i/>
          <w:sz w:val="28"/>
          <w:lang w:val="ru-RU"/>
        </w:rPr>
        <w:t>Целует его</w:t>
      </w:r>
      <w:r>
        <w:rPr>
          <w:rFonts w:cs="Times New Roman" w:ascii="Times New Roman" w:hAnsi="Times New Roman"/>
          <w:sz w:val="28"/>
          <w:lang w:val="ru-RU"/>
        </w:rPr>
        <w:t>) Позвонила начальнику. Сказала, мне нужно к врачу по женским делам. Такие вещи всегда срабатываю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 что ты делала пото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ошлась по Риджент-парку, зашла в кафе. Выпила чашку кофе с круассан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Чудесно. (</w:t>
      </w:r>
      <w:r>
        <w:rPr>
          <w:rFonts w:cs="Times New Roman" w:ascii="Times New Roman" w:hAnsi="Times New Roman"/>
          <w:i/>
          <w:sz w:val="28"/>
          <w:lang w:val="ru-RU"/>
        </w:rPr>
        <w:t>Подходит к окну</w:t>
      </w:r>
      <w:r>
        <w:rPr>
          <w:rFonts w:cs="Times New Roman" w:ascii="Times New Roman" w:hAnsi="Times New Roman"/>
          <w:sz w:val="28"/>
          <w:lang w:val="ru-RU"/>
        </w:rPr>
        <w:t>) Ты права, день просто изумительный. Чуть позже я тоже выйду прогуля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ожет, сходим в кин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красная мысль. А что ты делала после каф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куда я обычно хожу в свободное врем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библиоте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уда же ещ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ашла что-нибудь ново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учу всего. В основном древ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асскаж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том. Вечером. Я кое с кем познакомила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не слушая</w:t>
      </w:r>
      <w:r>
        <w:rPr>
          <w:rFonts w:cs="Times New Roman" w:ascii="Times New Roman" w:hAnsi="Times New Roman"/>
          <w:sz w:val="28"/>
          <w:lang w:val="ru-RU"/>
        </w:rPr>
        <w:t>): Я знаю, что нам сейчас нужно. Перекусить. (</w:t>
      </w:r>
      <w:r>
        <w:rPr>
          <w:rFonts w:cs="Times New Roman" w:ascii="Times New Roman" w:hAnsi="Times New Roman"/>
          <w:i/>
          <w:sz w:val="28"/>
          <w:lang w:val="ru-RU"/>
        </w:rPr>
        <w:t>Заглядывает в буфет</w:t>
      </w:r>
      <w:r>
        <w:rPr>
          <w:rFonts w:cs="Times New Roman" w:ascii="Times New Roman" w:hAnsi="Times New Roman"/>
          <w:sz w:val="28"/>
          <w:lang w:val="ru-RU"/>
        </w:rPr>
        <w:t xml:space="preserve">) Так… Что тут у нас есть? Так… Как насчет </w:t>
      </w:r>
      <w:r>
        <w:rPr>
          <w:rFonts w:cs="Times New Roman" w:ascii="Times New Roman" w:hAnsi="Times New Roman"/>
          <w:sz w:val="28"/>
        </w:rPr>
        <w:t>Oeufs aux Epinard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-м-м-м… Прекрас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Еще добавим немного черного перца. А на десерт – французский мус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казоч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 начинает возиться с едой. Ей нужно ему что-то сказать, но она никак не может решить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Норман… я… познакомилас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! Я совсем забыл. Я сочинил для тебя поэ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ля меня? Как мил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азывается «Пудель в микроволновой печке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оч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«Пудель в микроволновой печке». Это самая длинная поэма в мире. «Гав-гав!!!» Ну как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: И это вс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се. Ну как теб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чень порочные стихи. Под стать теб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Я посвятил ее теб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. Я очень трону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ейчас расплачусь от умил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Это тоже игра, в которую НОРМАН часто играет, но САНДРЕ она не очень нрави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ОРМАН: Так что это за личность?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Какая личность?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С которой ты познакомилась в библиоте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Ах, да… Очень милый, очень тихий человек. И очень возвышенный. Он только что вернулся из Индии. Называет себя ИСКАТЕЛЕМ. Очень интересный человек. Столько всего зна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ебе полезно расширить круг знакомст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с трепетом</w:t>
      </w:r>
      <w:r>
        <w:rPr>
          <w:rFonts w:cs="Times New Roman" w:ascii="Times New Roman" w:hAnsi="Times New Roman"/>
          <w:sz w:val="28"/>
          <w:lang w:val="ru-RU"/>
        </w:rPr>
        <w:t>): Я пригласила его заглянуть к нам попозж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ничего не имеешь проти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онечно, 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в любой момент могу позвонить ему и все отмен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 тебя есть номер его телефон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делая вид, что не расслышала вопрос</w:t>
      </w:r>
      <w:r>
        <w:rPr>
          <w:rFonts w:cs="Times New Roman" w:ascii="Times New Roman" w:hAnsi="Times New Roman"/>
          <w:sz w:val="28"/>
          <w:lang w:val="ru-RU"/>
        </w:rPr>
        <w:t>): Он не такой, как все, кого я знала. У него дом в соседнем Западном Хэмпсте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огда понят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еще у него дом в Брайто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разу видно, человек не бедный. И чем он занимает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е спрашивала. Несомненно, он человек со средствами. Много путешествовал по Азии, хорошо знаком с восточной философией и всякими мистическими дел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 он относится к Ф.С.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едставляешь, это первый вопрос, который я ему задала. Я сказала: «Мистер Де Груут, как вы относитесь к Фрэнку Синатре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н сказал… Я даже специально записала его ответ по дороге домой. Он сказал: «Великий человек. Ему нет равных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 него хороший вкус. Уверен,  мистер Синатра был бы счастлив, узнав что мистер Де Груут одобрительно высказывается о н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 Ты правда не против, чтобы он заше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у зачем же отказываться себе в удовольствии пообщаться с приятным человеко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Ловлю тебя на слове. Уверяю тебя, это будет, как глоток свежего воздуха. Я сказала ему, что ты прекрасно готовишь. Он сказал, что будет с нетерпением ждать возможности познакомиться с тоб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красно. Так как, говоришь, его зову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 Де Груу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полне аристократическое им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Извлекает еду из микроволновой печи, напевая: «Гордон блю с корочкой на боку – что еще нужно холостяку?» САНДРА нажимает кнопку на пульте. Синатра поет </w:t>
      </w:r>
      <w:r>
        <w:rPr>
          <w:rFonts w:cs="Times New Roman" w:ascii="Times New Roman" w:hAnsi="Times New Roman"/>
          <w:sz w:val="28"/>
        </w:rPr>
        <w:t>“COME FLY WITH ME”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Я страшно рад, что ему нравится Фрэн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тоже. В противном случае я бы его не пригласила к нам. Я сказала ему, что мы постоянно слушаем Синатру. Он сказал: «Слушать Синатру это все равно, что вырваться из собственной оболочки. Это значит взлететь к звездам и мечтать о том, что ты любим и счастлив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ак прямо и сказ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. Правда прекрасно?</w:t>
      </w:r>
    </w:p>
    <w:p>
      <w:pPr>
        <w:pStyle w:val="2"/>
        <w:rPr>
          <w:sz w:val="28"/>
        </w:rPr>
      </w:pPr>
      <w:r>
        <w:rPr>
          <w:sz w:val="28"/>
        </w:rPr>
        <w:t>Микроволновая печь издает пис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сказала: Синатра у нас во всех видах - на компакт-дисках, на обычных пластинках, на видео. Он сказал: «Синатра, который всегда под рукой. Что может быть лучше?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расставляет на столе пакеты с едой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правда не сердиш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 какой стати я должен сердит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отвечаешь вопросом на вопро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Правда?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Изви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екрати извинять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Извини. (</w:t>
      </w:r>
      <w:r>
        <w:rPr>
          <w:rFonts w:cs="Times New Roman" w:ascii="Times New Roman" w:hAnsi="Times New Roman"/>
          <w:i/>
          <w:sz w:val="28"/>
          <w:lang w:val="ru-RU"/>
        </w:rPr>
        <w:t>Снова смеется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о есть ты не возражаешь, что я его пригласи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ужели я похож на чудовищ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Нет, ты прелесть. А это… (</w:t>
      </w:r>
      <w:r>
        <w:rPr>
          <w:rFonts w:cs="Times New Roman" w:ascii="Times New Roman" w:hAnsi="Times New Roman"/>
          <w:i/>
          <w:sz w:val="28"/>
          <w:lang w:val="ru-RU"/>
        </w:rPr>
        <w:t>имеет в виду еду</w:t>
      </w:r>
      <w:r>
        <w:rPr>
          <w:rFonts w:cs="Times New Roman" w:ascii="Times New Roman" w:hAnsi="Times New Roman"/>
          <w:sz w:val="28"/>
          <w:lang w:val="ru-RU"/>
        </w:rPr>
        <w:t>) просто божествен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ушай-кушай на здоровь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король микрволновк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ты первая красотка в нашем райо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й! Мне надо привести в порядок волосы. Я жутко выгляжу. Что бы я делала без теб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еожиданно громко и пронзительно звенит дверной звонок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то бы это мог бы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Кто бы это ни был, гони его в шею. Небось какие-нибудь придурки собирают деньги в помощь голодающих третьего мира. На самом деле это обыкновенные обдиралы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Снова звенит звонок. САНДРА идет к двери. НОРМАН берет пульт и нажимает кнопку. Синатра поет </w:t>
      </w:r>
      <w:r>
        <w:rPr>
          <w:rFonts w:cs="Times New Roman" w:ascii="Times New Roman" w:hAnsi="Times New Roman"/>
          <w:i/>
          <w:sz w:val="28"/>
        </w:rPr>
        <w:t>“I’VE GOT YOU UNDER MY SKIN”</w:t>
      </w:r>
      <w:r>
        <w:rPr>
          <w:rFonts w:cs="Times New Roman" w:ascii="Times New Roman" w:hAnsi="Times New Roman"/>
          <w:i/>
          <w:sz w:val="28"/>
          <w:lang w:val="ru-RU"/>
        </w:rPr>
        <w:t>. НОРМАН поет вместе с ним. Поет, закрыв глаза, самозабвенно, словно стараясь отключиться от всего, что есть вокру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: «</w:t>
      </w:r>
      <w:r>
        <w:rPr>
          <w:rFonts w:cs="Times New Roman" w:ascii="Times New Roman" w:hAnsi="Times New Roman"/>
          <w:sz w:val="28"/>
        </w:rPr>
        <w:t>I’ve got you under my skin. I’ve got you deep in the heart of me. And deep in my heart you’re really part of me</w:t>
      </w:r>
      <w:r>
        <w:rPr>
          <w:rFonts w:cs="Times New Roman" w:ascii="Times New Roman" w:hAnsi="Times New Roman"/>
          <w:sz w:val="28"/>
          <w:lang w:val="ru-RU"/>
        </w:rPr>
        <w:t>…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за сценой</w:t>
      </w:r>
      <w:r>
        <w:rPr>
          <w:rFonts w:cs="Times New Roman" w:ascii="Times New Roman" w:hAnsi="Times New Roman"/>
          <w:sz w:val="28"/>
          <w:lang w:val="ru-RU"/>
        </w:rPr>
        <w:t>): О!  Мистер Де Груут. Проходите, пожалуйста. Я право не ожидала…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входит в сопровождении ФИЛЛИПА ДЕ ГРУУТА. Это очень красивый человек с очаровательными манерами и постоянной улыбкой на губах. Говорит мягким голосом. Когда он слушает, то никогда не перебивает говорящего. САНДРА выключает музы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ердито</w:t>
      </w:r>
      <w:r>
        <w:rPr>
          <w:rFonts w:cs="Times New Roman" w:ascii="Times New Roman" w:hAnsi="Times New Roman"/>
          <w:sz w:val="28"/>
          <w:lang w:val="ru-RU"/>
        </w:rPr>
        <w:t>): Сандр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 танцевал по комнате под пение Синатры, и когда САНДРА выключила музыку, это его разозлило. Но при виде незнакомца мгновенно он меняет «гнев на милость» и расплывается в улыбк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остите, я наверное, не воврем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 вы, что вы, мистер Де Груут. Познакомьтесь, это мой брат Норм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Да, я слышал. Переплетчик антикварных книг. Очень рад с вами познакомиться. (</w:t>
      </w:r>
      <w:r>
        <w:rPr>
          <w:rFonts w:cs="Times New Roman" w:ascii="Times New Roman" w:hAnsi="Times New Roman"/>
          <w:i/>
          <w:sz w:val="28"/>
          <w:lang w:val="ru-RU"/>
        </w:rPr>
        <w:t>САНДРЕ</w:t>
      </w:r>
      <w:r>
        <w:rPr>
          <w:rFonts w:cs="Times New Roman" w:ascii="Times New Roman" w:hAnsi="Times New Roman"/>
          <w:sz w:val="28"/>
          <w:lang w:val="ru-RU"/>
        </w:rPr>
        <w:t>) Сандра, я принес вам книгу. Ту самую, про которую я вам рассказывал. «Книга изменений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«Ай Цзын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О, я вижу, что имею дело со знатоком. (</w:t>
      </w:r>
      <w:r>
        <w:rPr>
          <w:rFonts w:cs="Times New Roman" w:ascii="Times New Roman" w:hAnsi="Times New Roman"/>
          <w:i/>
          <w:sz w:val="28"/>
          <w:lang w:val="ru-RU"/>
        </w:rPr>
        <w:t>САНДРЕ</w:t>
      </w:r>
      <w:r>
        <w:rPr>
          <w:rFonts w:cs="Times New Roman" w:ascii="Times New Roman" w:hAnsi="Times New Roman"/>
          <w:sz w:val="28"/>
          <w:lang w:val="ru-RU"/>
        </w:rPr>
        <w:t>) Я подумал, вам это будет интерес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ы очень любезны, мистер Де Груут. Если прочитав эту «Книгу изменений» можно измениться, я прочту ее от корки до кор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ФИЛЛИП: Вам незачем меняться. Вы и так хороши, уверяю вас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И все же я не смею больше вас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т. Пожалуйста, не уходите. Эта книга заинтриговала меня. Может, вы объяснит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 удовольстви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ашку чаю, мистер Де Груу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очень любезны. Пожалуйста, называйте меня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исядьте, пожалуйста, мистер Де Груу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 Есть китайский чай. Есть английский. Можно заварить в чайнике или, если хотите, в пакети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жалуйста, решайте с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АНДРА улыбается и уходит на кухн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тебе с ромо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, спасибо. У меня сегодня еще много де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возвращается к своему рабочему столу. Пауз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орман, расскажите, что такое переплетные работ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? Прямо сейчас? Это колоссальная те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в этом не сомневаюсь. Но в самых общих чертах. Что значит для вас переплетать книг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доволен вопросом</w:t>
      </w:r>
      <w:r>
        <w:rPr>
          <w:rFonts w:cs="Times New Roman" w:ascii="Times New Roman" w:hAnsi="Times New Roman"/>
          <w:sz w:val="28"/>
          <w:lang w:val="ru-RU"/>
        </w:rPr>
        <w:t>): Ну что ж… Подержите-ка… (</w:t>
      </w:r>
      <w:r>
        <w:rPr>
          <w:rFonts w:cs="Times New Roman" w:ascii="Times New Roman" w:hAnsi="Times New Roman"/>
          <w:i/>
          <w:sz w:val="28"/>
          <w:lang w:val="ru-RU"/>
        </w:rPr>
        <w:t>Дает ему книгу, над которой только что закончил работать</w:t>
      </w:r>
      <w:r>
        <w:rPr>
          <w:rFonts w:cs="Times New Roman" w:ascii="Times New Roman" w:hAnsi="Times New Roman"/>
          <w:sz w:val="28"/>
          <w:lang w:val="ru-RU"/>
        </w:rPr>
        <w:t>) Вы держите в руках исти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нимаю. Вы хотите, чтобы дух книги вошел в меня. Поразительно! Этот запах, этот вес. И аур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от именно. Слава Богу, завтра я ее сбагрю. Такая, скажу вам, кобыла. Я воспринимаю каждую из них, как личность. Все они – мои соседи, друзья, родственники, предки. Дети, покидающие отчий д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Это просто удивительно. Расскажите о вашей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абота как рабо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 (</w:t>
      </w:r>
      <w:r>
        <w:rPr>
          <w:rFonts w:cs="Times New Roman" w:ascii="Times New Roman" w:hAnsi="Times New Roman"/>
          <w:i/>
          <w:sz w:val="28"/>
          <w:lang w:val="ru-RU"/>
        </w:rPr>
        <w:t>настойчиво</w:t>
      </w:r>
      <w:r>
        <w:rPr>
          <w:rFonts w:cs="Times New Roman" w:ascii="Times New Roman" w:hAnsi="Times New Roman"/>
          <w:sz w:val="28"/>
          <w:lang w:val="ru-RU"/>
        </w:rPr>
        <w:t>): Я имею в виду, что она значит для вас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нига – это личность, вы согласны? У нее есть нервные клетки, желания, жилы, по которым течет кровь. У нее есть мечты. А переплет? Это то, что скрепляет все это, удерживает от распада. Книги, как люди. Без надежного переплета они разваливаются. А теперь расскажите о себ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искател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возвращается с чаем</w:t>
      </w:r>
      <w:r>
        <w:rPr>
          <w:rFonts w:cs="Times New Roman" w:ascii="Times New Roman" w:hAnsi="Times New Roman"/>
          <w:sz w:val="28"/>
          <w:lang w:val="ru-RU"/>
        </w:rPr>
        <w:t>): Вот, прошу ва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, вы очень добры. Когда-то я был архитектором. Работал по заказам. Иными словами, шел на всякого рода компромиссы. Компромисс – главное условие выживания в современном мире. Однажды мне довелось работать в Китае. Я шел вдоль Великой китайской стены и вдруг испытал какое-то странное мистическое чувство. Как будто мой внутренний голос вырвался из плена немоты. Филлип Де Груут! Что ты делаешь со своей жизнью? И в самом деле - что? Во имя чего я живу? С тех пор во мне поселился червь сомнения. Да, я существую – это нельзя отрицать. Но я спрашиваю себя: зачем? С какой целью?  И так ли уж это необходимо – иметь цель? Вы абсолютно правы, Норман. Без переплета все разваливается. Книга моей жизни выпала из переплета. И мне пришлось заново собирать все страниц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 таком случае, попробуйте печень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Протягивает ему тарелку с печеньем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реховое. Как вы догадались, что это мое самое любимое? Итак, я пережил самый тяжелый кризис в моей жизни. Я забросил все свои прежние занятия. Я стал искать ответы на мучившие меня вопросы. Я странствовал по Индии. Работал на плантациях в Африке. И все время искал. Поэтому я искатель. Человек – продукт собственной мечты. Она может вознести его или низвергнуть. Поиск воплощения мечты – единственная понятная мне цель жизни. Но следовать этой цели очень и очень опасно. Мне досталось небольшое наследство. Его было вполне достаточно, чтобы остановиться. Но я отправился на поиски и до сих пор продолжаю их. Надеюсь, я ответил на ваш вопро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О д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. И прошу меня извин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звините, но у меня куча дел. Упаковать книги, написать пару писем, сделать пару звонков. Было очень приятно познакомиться с вами, мистер Де Груу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тоже счастлив нашему знакомст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А я думала, мы куда-нибудь сходим вместе. На выставку или в муз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Я отнесу твое пальто к тебе в комнату. (</w:t>
      </w:r>
      <w:r>
        <w:rPr>
          <w:rFonts w:cs="Times New Roman" w:ascii="Times New Roman" w:hAnsi="Times New Roman"/>
          <w:i/>
          <w:sz w:val="28"/>
          <w:lang w:val="ru-RU"/>
        </w:rPr>
        <w:t>Берет пальто САНДРЫ</w:t>
      </w:r>
      <w:r>
        <w:rPr>
          <w:rFonts w:cs="Times New Roman" w:ascii="Times New Roman" w:hAnsi="Times New Roman"/>
          <w:sz w:val="28"/>
          <w:lang w:val="ru-RU"/>
        </w:rPr>
        <w:t>) Здесь и так такой беспоряд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направляется в сторону комнаты САНДРЫ. В это время звонит телефон. САНДРА кажется слегка напуганной, снимает трубку, говорит тих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Да… Я сейчас не могу об этом говорить… Хорошо… До свидания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Кто это был? (</w:t>
      </w:r>
      <w:r>
        <w:rPr>
          <w:rFonts w:cs="Times New Roman" w:ascii="Times New Roman" w:hAnsi="Times New Roman"/>
          <w:i/>
          <w:sz w:val="28"/>
          <w:lang w:val="ru-RU"/>
        </w:rPr>
        <w:t>При этом он шарит в карманах ее пальто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шиблись номеро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находит в кармане пальто САНДРЫ письмо и быстро прячет его в свой карман. Идет в свою комнату, садится на кровать и начинает читать. Закончив чтение, он быстро накидывает на себя одеяло и остается сидеть под ним в позе плода в утробе матери. Его поза представляет собой пугающий контрапункт тому, что происходит на основной сцене дальш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: У вас чудесный дом. Изумительные пропорции. Такие высокие потолки. Эта комната просто создана для раздум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здесь родилась. Вот в этой самой комнате. Она оказалась ловушкой. Всю жизнь я мечтаю выбраться из н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Ловушкой? Но почему? Я не понимаю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н непомерно велик, этот дом. И весь кишит призраками. Он весь переполнен моим смехом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все-таки не понима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икогда не поднимаюсь наверх. Боюсь моих призраков. Моего детства, которое бродит там наверху. Оно жаждет мести, и я не могу его за это вин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хотите сказать, там никто не живе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Такой огромный дом, и вы не сдаете комнат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и комнаты не карты, чтобы их сдавать. Мы не хотим, чтобы здесь находились чужие люди. Я очень волнуюсь за Нормана. Он никогда не выходит из до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могу как-нибудь помочь? Пожалуйста, доверьтесь м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, большое спасибо. Вы очень добры. Но не беспокойтесь, все в порядке. Просто иногда на меня находи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Иногда такое случается с кажды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Расскажите мне про «Книгу изменений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Да, конечно. А когда-нибудь, возможно, я предскажу вам будущ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ряд ли я попрошу вас об эт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очень хорошая, очень восприимчивая и… очень красива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красивая? Бросьт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красивы той красотой, которая есть истинная красота. Она в ваших глазах, которые видели все, и в которых, однако, нет отчаяния. Они по-прежнему светятся надежд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давайте говорить о книге «Ай Цзын», а не обо м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онечно. Этой книге три тысячи лет. Она одна из древнейших книг в мире. Речь в ней идет о путях достижения внутреннего духовного счастья, как противоположности внешнего материального благополучия. Это не религиозная доктрина и не божественное откровение. Она возникла не из древних обрядов и не из фольклора.  Она – итог тысячелетних наблюдений за природой и естеством человека.  Это книга о взаимосвязи вселенского закона и личного мироощущения человека.  Это книга о вечности. Она утверждает, что основа всех основ – время.  А изменение – это то, что придает смысл жизни и парадоксальным образом обеспечивает устойчивость. Изменение это самое неизменное, что есть в мире трансцендентальной  реаль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Должно сложится впечатление, что прошло намного больше времени, чем на самом деле занял его монолог. Иными словами, ему уже пора уходить. САНДРА подает ему его пальт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АНДРА: Спасибо, что зашли и огромное спасибо за книг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рад. Приятно было познакомиться с вами и с вашим братом. Сандра! Я снова должен увидеть вас. И как можно скор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адеюсь, мы скоро увидим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Может быть, завтра в библиотеке? Хотите, я вам позвоню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Буду вам признатель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, скажите правду, я в самом деле не причиняю вам неудобст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буду ждать вашего зво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 Если б вы только знали, как я счастли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тож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чувствую жар в груд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я. До свидания Филлип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уходит. САНДРА улыбается, глядя на свое отражение в зеркале. Принимает несколько карикатурных сексуальных поз, подражая голливудским «дивам».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Я Лил из Шанхая. Филлип, увези меня с собой в Китай. Увези меня куда хочешь. В Брайтон. В Западный Хэмпстед. Куда угодно, только забери меня отсюда… Ладно, Сандра, хватит валять дурака. Амур опасен. От любви до катастрофы полшага. Мистер Де Груут не волшебник. Он обыкновенный человек и не пробудит в тебе безумную страсть. Стань взрослой – это все, что тебе нужно. Будь рассудительной. Тебе нужна платоническая любовь, нежная дружба с человеком, который не похож на других – на тех, кто первым делом думает, как бы залезть тебе под юбку. Ты в этом уверена, Сандра? Ты в этом абсолютно уверена? Да, я уверена. Впервые я встретила человека, который так не похож на других. С ним я могла бы обрести все то, чего мне так не хватало в жизни. Но дай ему время, Сандра. Не торопи события, иначе ты все испортишь. Спасибо, Сандр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8"/>
          <w:lang w:val="ru-RU"/>
        </w:rPr>
        <w:t>Она не заметила, что Норман неслышно вошел в гостиную и следит за ней. У него такой зловещий вид, что можно подумать, что сейчас может произойти все, что угодно</w:t>
      </w:r>
      <w:r>
        <w:rPr>
          <w:rFonts w:cs="Times New Roman" w:ascii="Times New Roman" w:hAnsi="Times New Roman"/>
          <w:sz w:val="28"/>
          <w:lang w:val="ru-RU"/>
        </w:rPr>
        <w:t xml:space="preserve">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Кто умеет ждать, тот дождетс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подходит к ней сзади, вытянув руки так, словно собирается задушить ее. Неожиданно она оборачивае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Норман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ебе не помешал бы небольшой массаж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, с удовольств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 начинает массировать ей шею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 тебе нравит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-моему, он очень славн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тоже так думаю. Пригласи его еще ра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пременно. О, Норман, мне кажется, твои руки излучают теплый розовый свет. Что бы я делала без теб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о знаешь, Сандра, иногда мне становится страш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знаю, дорогой. Но я здесь, с тоб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ам ведь хорошо здесь, правда? Ни в каком другом месте мы не смогли бы жить. Та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онеч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как заклинание</w:t>
      </w:r>
      <w:r>
        <w:rPr>
          <w:rFonts w:cs="Times New Roman" w:ascii="Times New Roman" w:hAnsi="Times New Roman"/>
          <w:sz w:val="28"/>
          <w:lang w:val="ru-RU"/>
        </w:rPr>
        <w:t>): Мы никогда никуда не уедем отсюда. Никогда. Нику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в тон ему</w:t>
      </w:r>
      <w:r>
        <w:rPr>
          <w:rFonts w:cs="Times New Roman" w:ascii="Times New Roman" w:hAnsi="Times New Roman"/>
          <w:sz w:val="28"/>
          <w:lang w:val="ru-RU"/>
        </w:rPr>
        <w:t>): Никогда. Нику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 ты никогда не оставишь меня здесь одного. Правда? Ты ведь никогда не попытаешься продать этот до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родать дом? Оставить тебя одного? Ну конечно, нет. Что это на тебя сегодня нашл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А вот что, лживая сука! (</w:t>
      </w:r>
      <w:r>
        <w:rPr>
          <w:rFonts w:cs="Times New Roman" w:ascii="Times New Roman" w:hAnsi="Times New Roman"/>
          <w:i/>
          <w:sz w:val="28"/>
          <w:lang w:val="ru-RU"/>
        </w:rPr>
        <w:t>Хватает ее за волосы</w:t>
      </w:r>
      <w:r>
        <w:rPr>
          <w:rFonts w:cs="Times New Roman" w:ascii="Times New Roman" w:hAnsi="Times New Roman"/>
          <w:sz w:val="28"/>
          <w:lang w:val="ru-RU"/>
        </w:rPr>
        <w:t>) Вот эт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 Что ты делаешь?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Вот это! Это! Ты, куча дерьма, из которой пялятся пара лживых глазенок! (</w:t>
      </w:r>
      <w:r>
        <w:rPr>
          <w:rFonts w:cs="Times New Roman" w:ascii="Times New Roman" w:hAnsi="Times New Roman"/>
          <w:i/>
          <w:sz w:val="28"/>
          <w:lang w:val="ru-RU"/>
        </w:rPr>
        <w:t>Протягивает ей письмо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 Как ты смеешь рыться в моих вещах?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о выпало из твоего карм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Лжец! Лжец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ыпало! Выпал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могу объяснить. Я все могу объясн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у что ж, попробуй, объясни. А потом я тебя убью. После всех твоих обещаний ты связалась с агентом по продаже недвижимости. С этой крысой, питающейся гниющими остатками человеческих жизне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я сейчас все объясн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, мне все это снится. Ты хочешь уничтожить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объясн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кричит</w:t>
      </w:r>
      <w:r>
        <w:rPr>
          <w:rFonts w:cs="Times New Roman" w:ascii="Times New Roman" w:hAnsi="Times New Roman"/>
          <w:sz w:val="28"/>
          <w:lang w:val="ru-RU"/>
        </w:rPr>
        <w:t>): Подлая твар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все объясн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чему?! Почему ты решила так со мной поступи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слушай меня, дорогой, послушай. У меня и в мыслях не было уехать жить куда-нибудь в другое мест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огда зачем ты связалась с этими ублюдками из «Мессерз Винсера и Компания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просто хотела узнать, сколько может стоить наш дом на рынке жилья. Я хотела знать, насколько мы богаты. Пойми, Норман, мы люди из плоти и крови, а живем в каком-то призрачном мир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И что из эт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спомни, что я обещала папе. Я обещала ему, что буду заботиться о тебе всю жизнь. Я стараюсь выполнить обещание. Все мои мысли только о тебе одн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о ты обещала никогда не связываться с агентствами по продаже недвижимости. Ты обещала это только на прошлой неделе. Вспом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поступила опрометчиво. Подумала, что тебе будет приятно узнать, что мы далеко не бедные. Вот и все. Мы никогда не продадим этот дом. Никогд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успокаивается</w:t>
      </w:r>
      <w:r>
        <w:rPr>
          <w:rFonts w:cs="Times New Roman" w:ascii="Times New Roman" w:hAnsi="Times New Roman"/>
          <w:sz w:val="28"/>
          <w:lang w:val="ru-RU"/>
        </w:rPr>
        <w:t>): Хорошо. Хочешь коктейл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 удовольствие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рада, что «буря» миновала и торопится сменить тему. Достает книгу, которую ей дал Филлип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 Эта книжка «Ай Цзын» просто потрясающа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Если он оставит ее тебе, я ее перепле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ПНДРА: Замечатель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ты самая потрясающая женщина в мире. А я идиот! Как я мог подумать, что ты бросишь меня?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Идет на кухню готовить коктейль. САНДРА выбирает и ставит пластинку. Синатра поет  </w:t>
      </w:r>
      <w:r>
        <w:rPr>
          <w:rFonts w:cs="Times New Roman" w:ascii="Times New Roman" w:hAnsi="Times New Roman"/>
          <w:i/>
          <w:sz w:val="28"/>
        </w:rPr>
        <w:t>“HIGH HOPES”</w:t>
      </w:r>
      <w:r>
        <w:rPr>
          <w:rFonts w:cs="Times New Roman" w:ascii="Times New Roman" w:hAnsi="Times New Roman"/>
          <w:i/>
          <w:sz w:val="28"/>
          <w:lang w:val="ru-RU"/>
        </w:rPr>
        <w:t>. Норман возвращается и становится рядом с САНДРОЙ. Она читает «Ай Цзын». Норман пытается привлечь ее внимани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 кем он заключил свой первый контрак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 «Парамаунт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, с «Парамаунт». А когда это было. Мне нужна точная д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А что скажет истинный знато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! Это было 31 декабря 1942 года. Кто тогда выступал в Нью-Йорк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Бесполезно. У меня сегодня голова совершенно не вари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Бенни Гудмэн. И что сказал мистер Гудмэн? Как он его представи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«А теперь величайший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, нет, тогда Гудмэн ничего про него не знал. Он просто сказал: «А теперь Фрэнк Синатра. Он подает большие надежды. Он на пути к вершине славы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Держа в руке бокал с коктейлем, НОРРМАН танцует под музыку. САНДРА снова принимается читать книг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тихо</w:t>
      </w:r>
      <w:r>
        <w:rPr>
          <w:rFonts w:cs="Times New Roman" w:ascii="Times New Roman" w:hAnsi="Times New Roman"/>
          <w:sz w:val="28"/>
          <w:lang w:val="ru-RU"/>
        </w:rPr>
        <w:t>): Сандра, если ты меня обманешь, это будет конец для нас обоих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 xml:space="preserve">САНДРА улыбается брату, но ей очень страшно. НОРМАН улыбается счастливой улыбкой, продолжая раскачиваться и танцевать. Он увеличивает громкость. Все тонет в голосе Синатр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>КОНЕЦ ПЕРВОГО ДЕЙСТВ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lang w:val="ru-RU"/>
        </w:rPr>
        <w:t>Д Е Й С Т В И Е   В Т О Р О Е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Прошли три недели. Ранний воскресный вечер. На сцене никого нет. Слышно, как на кухне гремит посудой НОРМАН. Потом слышен его голос. НОРМАН пое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>«</w:t>
      </w:r>
      <w:r>
        <w:rPr>
          <w:rFonts w:cs="Times New Roman" w:ascii="Times New Roman" w:hAnsi="Times New Roman"/>
          <w:sz w:val="28"/>
        </w:rPr>
        <w:t>When an irresistable force such as you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Meets an immovable force such as me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Betya life as long as you live –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ab/>
        <w:t>Something’s gotta give, Something’s gotta give…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Появляется, держа в руках тор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поет</w:t>
      </w:r>
      <w:r>
        <w:rPr>
          <w:rFonts w:cs="Times New Roman" w:ascii="Times New Roman" w:hAnsi="Times New Roman"/>
          <w:sz w:val="28"/>
          <w:lang w:val="ru-RU"/>
        </w:rPr>
        <w:t>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>С днем рождения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>С днем рождения ме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>С днем рождения, с днем рожд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>С днем рождения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Звонит телефон. НОРМАН снимает труб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Тибетское посольство. Извините, но ее императорское величество королева Сандра Льюис Первая вышла прогуляться со своим Первым министром. Шутка. На самом деле, моей сестры сейчас нет дома. Может, я могу помочь? Кто говорит? «Салливан энд Нэш»? Агентство по продаже недвижимости? Разве вы работаете по воскресеньям? Похвально. Вот как? Она вам звонила? Простите, мисс… Мисс Кумбес-Ватсон. Видите ли, мисс Кумбес-Ватсон, я сказал, моей сестры сейчас нет дома. Но ее вообще нет дома. Она находится в сумасшедшем доме. У нее навязчивые идеи. Она воображает себя состоятельной дамой. Впрочем, иногда ее отпускают домой, и тогда она принимается названивать клиническим идиоткам вроде вас. Так что шли бы вы сами знаете куда и не занимайте мое время. Я по голосу могу определить, что вы отвратительная старая дева с гнилыми зубами и глазами выпученными, как у жабы. (</w:t>
      </w:r>
      <w:r>
        <w:rPr>
          <w:rFonts w:cs="Times New Roman" w:ascii="Times New Roman" w:hAnsi="Times New Roman"/>
          <w:i/>
          <w:sz w:val="28"/>
          <w:lang w:val="ru-RU"/>
        </w:rPr>
        <w:t>Кладет трубку, смеется</w:t>
      </w:r>
      <w:r>
        <w:rPr>
          <w:rFonts w:cs="Times New Roman" w:ascii="Times New Roman" w:hAnsi="Times New Roman"/>
          <w:sz w:val="28"/>
          <w:lang w:val="ru-RU"/>
        </w:rPr>
        <w:t>) Все неприятности от тех, кого любиш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Идет в комнату САНДРЫ, проверяет, остались ли еще места, которые он не осмотрел. Заглядывает в шкаф, проверяет ее шляпки, приняв позу, смотрит на себя в зеркало, берет с маленькой книжной полки «Книгу изменений», возвращается в гостиную и начинает читат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: «Когда «Книгой изменений» не пользуются, ее следует держать завернутой в шелковую ткань на высоте, соответствующей уровню плеча стоящего человека.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Надо же, какая привередливая книга. (</w:t>
      </w:r>
      <w:r>
        <w:rPr>
          <w:rFonts w:cs="Times New Roman" w:ascii="Times New Roman" w:hAnsi="Times New Roman"/>
          <w:i/>
          <w:sz w:val="28"/>
          <w:lang w:val="ru-RU"/>
        </w:rPr>
        <w:t>Встает и держит книгу на уровне своего плеча</w:t>
      </w:r>
      <w:r>
        <w:rPr>
          <w:rFonts w:cs="Times New Roman" w:ascii="Times New Roman" w:hAnsi="Times New Roman"/>
          <w:sz w:val="28"/>
          <w:lang w:val="ru-RU"/>
        </w:rPr>
        <w:t>) Норман Льюис к вашим услугам. (</w:t>
      </w:r>
      <w:r>
        <w:rPr>
          <w:rFonts w:cs="Times New Roman" w:ascii="Times New Roman" w:hAnsi="Times New Roman"/>
          <w:i/>
          <w:sz w:val="28"/>
          <w:lang w:val="ru-RU"/>
        </w:rPr>
        <w:t>Свободной рукой отрезает кусок торта и начинает есть</w:t>
      </w:r>
      <w:r>
        <w:rPr>
          <w:rFonts w:cs="Times New Roman" w:ascii="Times New Roman" w:hAnsi="Times New Roman"/>
          <w:sz w:val="28"/>
          <w:lang w:val="ru-RU"/>
        </w:rPr>
        <w:t xml:space="preserve">) Надеюсь, Сандра меня не осудит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Включает </w:t>
      </w:r>
      <w:r>
        <w:rPr>
          <w:rFonts w:cs="Times New Roman" w:ascii="Times New Roman" w:hAnsi="Times New Roman"/>
          <w:i/>
          <w:sz w:val="28"/>
        </w:rPr>
        <w:t>CD-player</w:t>
      </w:r>
      <w:r>
        <w:rPr>
          <w:rFonts w:cs="Times New Roman" w:ascii="Times New Roman" w:hAnsi="Times New Roman"/>
          <w:i/>
          <w:sz w:val="28"/>
          <w:lang w:val="ru-RU"/>
        </w:rPr>
        <w:t xml:space="preserve"> Синатра поет «</w:t>
      </w:r>
      <w:r>
        <w:rPr>
          <w:rFonts w:cs="Times New Roman" w:ascii="Times New Roman" w:hAnsi="Times New Roman"/>
          <w:i/>
          <w:sz w:val="28"/>
        </w:rPr>
        <w:t>Fairy tales come true, it can happen to if you’re young at</w:t>
      </w:r>
      <w:r>
        <w:rPr>
          <w:rFonts w:cs="Times New Roman" w:ascii="Times New Roman" w:hAnsi="Times New Roman"/>
          <w:i/>
          <w:sz w:val="28"/>
          <w:lang w:val="ru-RU"/>
        </w:rPr>
        <w:t xml:space="preserve"> heart…» НОРМАН выключает музы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: Всю жизнь она мной командовала. А теперь я ухожу. Без спросу. О Боже, неужели у меня хватит духу? (</w:t>
      </w:r>
      <w:r>
        <w:rPr>
          <w:rFonts w:cs="Times New Roman" w:ascii="Times New Roman" w:hAnsi="Times New Roman"/>
          <w:i/>
          <w:sz w:val="28"/>
          <w:lang w:val="ru-RU"/>
        </w:rPr>
        <w:t>Несколько секунд стоит, закрыв глаза</w:t>
      </w:r>
      <w:r>
        <w:rPr>
          <w:rFonts w:cs="Times New Roman" w:ascii="Times New Roman" w:hAnsi="Times New Roman"/>
          <w:sz w:val="28"/>
          <w:lang w:val="ru-RU"/>
        </w:rPr>
        <w:t>) Господи, прошу тебя. (</w:t>
      </w:r>
      <w:r>
        <w:rPr>
          <w:rFonts w:cs="Times New Roman" w:ascii="Times New Roman" w:hAnsi="Times New Roman"/>
          <w:i/>
          <w:sz w:val="28"/>
          <w:lang w:val="ru-RU"/>
        </w:rPr>
        <w:t>Смотрит в зеркало</w:t>
      </w:r>
      <w:r>
        <w:rPr>
          <w:rFonts w:cs="Times New Roman" w:ascii="Times New Roman" w:hAnsi="Times New Roman"/>
          <w:sz w:val="28"/>
          <w:lang w:val="ru-RU"/>
        </w:rPr>
        <w:t xml:space="preserve">) Ты можешь, ты все можешь. Наберись духу. Все, что тебе нужно, это немного уверенности в себе. Что тебе терять? Жизнь? Жизнь это торт. И этот торт м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трезает себе еще кусок торта, яростно жует, затем надевает пальто и шляпу и решительным шагом уходит. На какое-то время кажется, что он действительно ушел, но уже через несколько секунд он вбегает обратн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Боже правый! А куда идти? Некуд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Снимает пальто и шляпу, снова включает </w:t>
      </w:r>
      <w:r>
        <w:rPr>
          <w:rFonts w:cs="Times New Roman" w:ascii="Times New Roman" w:hAnsi="Times New Roman"/>
          <w:i/>
          <w:sz w:val="28"/>
        </w:rPr>
        <w:t>CD-player</w:t>
      </w:r>
      <w:r>
        <w:rPr>
          <w:rFonts w:cs="Times New Roman" w:ascii="Times New Roman" w:hAnsi="Times New Roman"/>
          <w:i/>
          <w:sz w:val="28"/>
          <w:lang w:val="ru-RU"/>
        </w:rPr>
        <w:t>. Насвистывая под музыку, принимается за работ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Это все она! Сука!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Входят САНДРА и ФИЛЛИП. НОРМАН приветливо улыбается и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Привет, дорогая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К его досаде САНДРА выключает музы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 погулял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чень славно. Правда, Филлип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чаровательная прогулка.  Чувствуешь себя другим человеком. Полным си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ы смотрели, как детишки запускают воздушных змеев. Помнишь, Норман, папа с мамой водили нас в парк? И мы там тоже запускали змее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ждое воскресень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У тебя здорово получалось. А мой змей все время волочился по земле. Может быть, чаю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тличная мысль. Хотите, я приготовлю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Нет. Лучше присядьте и расслабьтесь. Чай будет через минуту. (</w:t>
      </w:r>
      <w:r>
        <w:rPr>
          <w:rFonts w:cs="Times New Roman" w:ascii="Times New Roman" w:hAnsi="Times New Roman"/>
          <w:i/>
          <w:sz w:val="28"/>
          <w:lang w:val="ru-RU"/>
        </w:rPr>
        <w:t>Уходит на кухню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орман, можно я буду с вами откровене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аляй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ФИЛЛИП: Я знаю, что вы обеспокоен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? Обеспокоен? С чего бы э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вас в этом не виню, но мне кажется, вы не вполне мне доверяе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ружище, я никак не возьму в толк, к чему вы клон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просто хочу, чтобы вы знали, что я безмерно уважаю вашу сестру и вас. Вы оба стали мне очень близки. Поверьте, я всегда и во всем на вашей сторо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ад это слыша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. (</w:t>
      </w:r>
      <w:r>
        <w:rPr>
          <w:rFonts w:cs="Times New Roman" w:ascii="Times New Roman" w:hAnsi="Times New Roman"/>
          <w:i/>
          <w:sz w:val="28"/>
          <w:lang w:val="ru-RU"/>
        </w:rPr>
        <w:t>Он слышит, что САНДРА возвращается, поэтому говорит быстро и тихим голосом</w:t>
      </w:r>
      <w:r>
        <w:rPr>
          <w:rFonts w:cs="Times New Roman" w:ascii="Times New Roman" w:hAnsi="Times New Roman"/>
          <w:sz w:val="28"/>
          <w:lang w:val="ru-RU"/>
        </w:rPr>
        <w:t>) Я очень рад, что сказал вам это, и рад тому, как вы мне ответили. (</w:t>
      </w:r>
      <w:r>
        <w:rPr>
          <w:rFonts w:cs="Times New Roman" w:ascii="Times New Roman" w:hAnsi="Times New Roman"/>
          <w:i/>
          <w:sz w:val="28"/>
          <w:lang w:val="ru-RU"/>
        </w:rPr>
        <w:t>Входит САНДРА</w:t>
      </w:r>
      <w:r>
        <w:rPr>
          <w:rFonts w:cs="Times New Roman" w:ascii="Times New Roman" w:hAnsi="Times New Roman"/>
          <w:sz w:val="28"/>
          <w:lang w:val="ru-RU"/>
        </w:rPr>
        <w:t>) Какой роскошный тор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т торт испечен к моему дню рождения. Хотите попробов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Если позволи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отрезает ФИЛЛИПУ кусок торт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 Что ты делаешь?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ости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ФИЛЛИПУ</w:t>
      </w:r>
      <w:r>
        <w:rPr>
          <w:rFonts w:cs="Times New Roman" w:ascii="Times New Roman" w:hAnsi="Times New Roman"/>
          <w:sz w:val="28"/>
          <w:lang w:val="ru-RU"/>
        </w:rPr>
        <w:t>): Нет, нет, все в порядке. (</w:t>
      </w:r>
      <w:r>
        <w:rPr>
          <w:rFonts w:cs="Times New Roman" w:ascii="Times New Roman" w:hAnsi="Times New Roman"/>
          <w:i/>
          <w:sz w:val="28"/>
          <w:lang w:val="ru-RU"/>
        </w:rPr>
        <w:t>НОРМАНУ</w:t>
      </w:r>
      <w:r>
        <w:rPr>
          <w:rFonts w:cs="Times New Roman" w:ascii="Times New Roman" w:hAnsi="Times New Roman"/>
          <w:sz w:val="28"/>
          <w:lang w:val="ru-RU"/>
        </w:rPr>
        <w:t>) Ты все испортил. Твой день рождения только послезавтра. Взгляни теперь на этот торт. Жалкое зрелище! Ну что мне с тобой дел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просто вдруг испытал жуткое чувство голода. Не серди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будете отмечать? Меня пригласи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о решать Норма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подумаю. А пока расскажите мне поподробней о бумажных змеях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стати, отличная мысль. Слушайте, Норман, почему бы нам с вами не попробовать запустить зме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 конечно! Почему не попробоват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месь страха и гнева</w:t>
      </w:r>
      <w:r>
        <w:rPr>
          <w:rFonts w:cs="Times New Roman" w:ascii="Times New Roman" w:hAnsi="Times New Roman"/>
          <w:sz w:val="28"/>
          <w:lang w:val="ru-RU"/>
        </w:rPr>
        <w:t>): Нет. Просто расскажи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 (</w:t>
      </w:r>
      <w:r>
        <w:rPr>
          <w:rFonts w:cs="Times New Roman" w:ascii="Times New Roman" w:hAnsi="Times New Roman"/>
          <w:i/>
          <w:sz w:val="28"/>
          <w:lang w:val="ru-RU"/>
        </w:rPr>
        <w:t>чувствуя его состояние</w:t>
      </w:r>
      <w:r>
        <w:rPr>
          <w:rFonts w:cs="Times New Roman" w:ascii="Times New Roman" w:hAnsi="Times New Roman"/>
          <w:sz w:val="28"/>
          <w:lang w:val="ru-RU"/>
        </w:rPr>
        <w:t>): Ну что ж. У бумажных змеев потрясающая история. Кстати, в Германии их называют бумажными дракон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без особого интереса</w:t>
      </w:r>
      <w:r>
        <w:rPr>
          <w:rFonts w:cs="Times New Roman" w:ascii="Times New Roman" w:hAnsi="Times New Roman"/>
          <w:sz w:val="28"/>
          <w:lang w:val="ru-RU"/>
        </w:rPr>
        <w:t>): Надо ж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Бумажные змеи были изобретены волшебником Архитом из Тарентума за четыре века до рождения Иисуса Хрис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дивительно, Сандра, как много он знает. Кстати, Сандра, я написал новую поэ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пишите стихи? Сделайте одолжение, прочтите что-нибуд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Еще одна поэма из твоего микроволнового цикла? (</w:t>
      </w:r>
      <w:r>
        <w:rPr>
          <w:rFonts w:cs="Times New Roman" w:ascii="Times New Roman" w:hAnsi="Times New Roman"/>
          <w:i/>
          <w:sz w:val="28"/>
          <w:lang w:val="ru-RU"/>
        </w:rPr>
        <w:t>НОРМАН кивает</w:t>
      </w:r>
      <w:r>
        <w:rPr>
          <w:rFonts w:cs="Times New Roman" w:ascii="Times New Roman" w:hAnsi="Times New Roman"/>
          <w:sz w:val="28"/>
          <w:lang w:val="ru-RU"/>
        </w:rPr>
        <w:t>) Дава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Эта поэма посвящается моей сестре Сандре Льюис. Называется «Кошка в микроволновой печи». (</w:t>
      </w:r>
      <w:r>
        <w:rPr>
          <w:rFonts w:cs="Times New Roman" w:ascii="Times New Roman" w:hAnsi="Times New Roman"/>
          <w:i/>
          <w:sz w:val="28"/>
          <w:lang w:val="ru-RU"/>
        </w:rPr>
        <w:t>Читает</w:t>
      </w:r>
      <w:r>
        <w:rPr>
          <w:rFonts w:cs="Times New Roman" w:ascii="Times New Roman" w:hAnsi="Times New Roman"/>
          <w:sz w:val="28"/>
          <w:lang w:val="ru-RU"/>
        </w:rPr>
        <w:t>) «Мя-я-я-я-у-у-у-у!!!» Вам понравилось, Филлип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у, как вам сказать… Очень саркастич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ы поняли смыс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Думаю, понял. Здесь заложен очень важный философский смысл. Чем меньше – тем больш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еликолепно! Бальзам на душ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 слушайте его, Филлип. Норман забавляется, как ребенок. Он и есть ребен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, но я действительно считаю, что в поэме заключен большой смысл. Он больше и глубже, чем выражено в слове. Я чувствую мощнейший экзистенциальный подтекст. Вселенская безжалост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Забавно. Вы просто комик. И вовсе не такой серьезный, каким кажете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Друг мой, вы меня раскусили. Но я правильно понял вашу поэ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пали в десят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Благодарю ва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иглашай его к нам почаще, Сандра. Он поможет мне докопаться до моего внутреннего «я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Что скажете, Санд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скажу, что мой брат совершенно невыносимый тип. И еще я скажу, что умираю от жажд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подходит к НОРМАНУ и целует его, но его мысли, кажется, где-то очень далек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Эй, есть кто-нибудь дома? Иногда он вдруг ни с того, ни с сего уходит в какую-то темную даль. Норман, что творится в твоей противной башк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ости. Я просто задумал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Так вот, было бы действительно неплохо попробовать запустить бумажный змей. Один корейский генерал как-то вдохновил своих солдат на отчаянный бой, запустив бумажный змей, к которому был прикреплен фонарь. Солдаты решили, что это новая звезда, божественное предвестие побед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зевает</w:t>
      </w:r>
      <w:r>
        <w:rPr>
          <w:rFonts w:cs="Times New Roman" w:ascii="Times New Roman" w:hAnsi="Times New Roman"/>
          <w:sz w:val="28"/>
          <w:lang w:val="ru-RU"/>
        </w:rPr>
        <w:t>): Пожалуй, пойду прилягу. (</w:t>
      </w:r>
      <w:r>
        <w:rPr>
          <w:rFonts w:cs="Times New Roman" w:ascii="Times New Roman" w:hAnsi="Times New Roman"/>
          <w:i/>
          <w:sz w:val="28"/>
          <w:lang w:val="ru-RU"/>
        </w:rPr>
        <w:t>Смотрит на часы</w:t>
      </w:r>
      <w:r>
        <w:rPr>
          <w:rFonts w:cs="Times New Roman" w:ascii="Times New Roman" w:hAnsi="Times New Roman"/>
          <w:sz w:val="28"/>
          <w:lang w:val="ru-RU"/>
        </w:rPr>
        <w:t>) Вы не возражае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алила тебе ч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, но мне пора отправляться в страну бумажных змеев. Меня всегда можно найти там в это время суток. Как знать, может, я встречу вашего корейского генерала. Спасибо за чай, Сандра. Я подогрею его в микроволновке. Филлип, все это было очень интересно. И спасибо, что отведали моего торт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Целует сестру. Замечает, что ФИЛЛИП так и не притронулся к торт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Ешьте, Филлип, не стесняйте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 большое. Я стараюсь растянуть удовольств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тдыхай, Норма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напевает</w:t>
      </w:r>
      <w:r>
        <w:rPr>
          <w:rFonts w:cs="Times New Roman" w:ascii="Times New Roman" w:hAnsi="Times New Roman"/>
          <w:sz w:val="28"/>
          <w:lang w:val="ru-RU"/>
        </w:rPr>
        <w:t>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“Something’s gotta give, something’s gotta give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Something’s gotta give…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: По-моему, мы с ним отлично поладили. Как думаете, Сандра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Надеюсь. Впрочем, одному Богу известно, что может взбрести ему в голову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: Он очень своеобразны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Совершеннейшее чудовищ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подходит к проигрывателю и рассматривает пластинк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ФИЛЛИП: Похоже, у вас есть все до одной записи мистера Голубые глаз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Почти вс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Мне очень нравится вот эта. Можно, я поставлю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Зачем спрашивать?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ФИЛЛИП ставит пластинку. Синатра поет: «You make me feel so young, you make me feel that spring is sprung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Прекрасно. Иногда, мне кажется, я утратила всякую веру. Мистер Синатра своей песней помогает мне поверить занов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садится с чашкой чая. Погружается в размышлени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узыка помогает вернуться в прошлое. Мои родители очень любили 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ого? Синатр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т, Нормана. Синатру они терпеть не могли. Все, что выходило за рамки стиля «Гранд Опера» было им ненавистно. Норман с самого детства вписывался в этот стиль. Кстати, вы ему очень нравите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Мне приятно это слышать. Он очень своеобразный человек. И очень органичн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транно. Обычно он чурается посторонни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не чувствую себя посторонним. Сандра, почему вы никогда не влюбляетес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Мой брат нуждается во мне. Пожалуйста, снимите пластинку. (</w:t>
      </w:r>
      <w:r>
        <w:rPr>
          <w:rFonts w:cs="Times New Roman" w:ascii="Times New Roman" w:hAnsi="Times New Roman"/>
          <w:i/>
          <w:sz w:val="28"/>
          <w:lang w:val="ru-RU"/>
        </w:rPr>
        <w:t>Она немного удивлена его вопросом</w:t>
      </w:r>
      <w:r>
        <w:rPr>
          <w:rFonts w:cs="Times New Roman" w:ascii="Times New Roman" w:hAnsi="Times New Roman"/>
          <w:sz w:val="28"/>
          <w:lang w:val="ru-RU"/>
        </w:rPr>
        <w:t>) Иногда Синатра чрезмерно возбуждает меня. (</w:t>
      </w:r>
      <w:r>
        <w:rPr>
          <w:rFonts w:cs="Times New Roman" w:ascii="Times New Roman" w:hAnsi="Times New Roman"/>
          <w:i/>
          <w:sz w:val="28"/>
          <w:lang w:val="ru-RU"/>
        </w:rPr>
        <w:t>Он останавливает музыку</w:t>
      </w:r>
      <w:r>
        <w:rPr>
          <w:rFonts w:cs="Times New Roman" w:ascii="Times New Roman" w:hAnsi="Times New Roman"/>
          <w:sz w:val="28"/>
          <w:lang w:val="ru-RU"/>
        </w:rPr>
        <w:t>) Расскажите мне еще про «Книгу изменений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Хорошо. Видите ли, авторы «Ай Цзын» не рассматривали будущее, как нечто предопределенное. С их точки зрения, жизнь это непрерывная череда изменений. Как смена времен года. Как течение реки, которая то яростно пробивается сквозь скалы, то плавно течет по равнине в сторону мор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помню море. Мы постоянно туда ездили на побережье. Я шлепала по воде, плескалась. Мы все были в белом. И это солнце! Всепроникающее,  ослепительное золото. «Папа! Папа! Давай еще поиграем в летающих ангелов. Подбрось меня. Выше! Еще! Еще!» Простите, Филлип, я вас переби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ичего страшного. Продолжай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Есть вещи, которые невозможно стереть из памяти. Они словно срослись с мозгом и то и дело наплывают из темноты. Я никогда не забуду, как чудовище улыбнулось и стало играть с маленькой девочк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… Я не совсем понимаю, о чем вы говор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ранкенштейн. Вы разве не видели фильм. Он до сих пор не дает мне поко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Расскаж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о невозможно забыть. За чудовищем устраивается погоня. Он натворил множество ужасных дел, на которые способны только монстры. Но он не виноват. Такова его приро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нимаю. У Мильтона в «Утерянном рае» встает та же дилемма. Бог создал сатану. И конечно, сатане была уготовлена роль в исполнении божественного промысла. То же и с Иудой. Почему его не называют Святым Иуд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я рассказываю об одном из самых дивных впечатлений моего дет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остите. Иногда я мне в голову приходит мысль, и я начинаю излагать ее, не думая уместно это или нет. Пожалуйста, не стесняйтесь останавливать меня, если нуж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так, это чудовище в лесу. Бежит, спасая свою жизнь. Такое огромное, могучее создание. И вдруг навстречу ему попадается маленькая девочка с золотыми волосами. Она качается на качелях и что-то напевает. Чудовище останавливается, улыбается и гладит ее по волосам. И она улыбается ему в ответ. Время останавливается. Это момент истинной красоты. Потом он бежит дальше и вскоре гиб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ФИЛЛИП: Сандра, огромное спасибо. Я никогда не забуду этот день. Надеюсь, я не злоупотребил вашим гостеприимство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 что вы, нет, конечно. А вы уже должны идт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 (</w:t>
      </w:r>
      <w:r>
        <w:rPr>
          <w:rFonts w:cs="Times New Roman" w:ascii="Times New Roman" w:hAnsi="Times New Roman"/>
          <w:i/>
          <w:sz w:val="28"/>
          <w:lang w:val="ru-RU"/>
        </w:rPr>
        <w:t>смотрит на часы</w:t>
      </w:r>
      <w:r>
        <w:rPr>
          <w:rFonts w:cs="Times New Roman" w:ascii="Times New Roman" w:hAnsi="Times New Roman"/>
          <w:sz w:val="28"/>
          <w:lang w:val="ru-RU"/>
        </w:rPr>
        <w:t>): К сожалению. У меня через полчаса урок игры на виолонче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 самом деле? Я не знала, что вы играете на виолонче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«Играть» это слишком сильно сказано. Я всего лишь учу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все же мне бы хотелось послуш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Буду рад. И я заеду за вами в семь тридцать. Хорош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В этот момент может произойти все, что угодно. Кажется, они вот-вот бросятся друг к другу в объятия, сольются в поцелуе. Но ФИЛЛИП избегает близост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: Я заказал столик. Надеюсь, тайская кухня вам понрави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и разу не пробов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нравится, вот увидите. Если умеешь ждать, все желаемое сверши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адею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До встречи. (</w:t>
      </w:r>
      <w:r>
        <w:rPr>
          <w:rFonts w:cs="Times New Roman" w:ascii="Times New Roman" w:hAnsi="Times New Roman"/>
          <w:i/>
          <w:sz w:val="28"/>
          <w:lang w:val="ru-RU"/>
        </w:rPr>
        <w:t>Уходит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, Филлип, спасибо.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Она закрывает за ним дверь и тут же вскрикивает, потому что видит НОРМАНА, идущего к ней с вытянутыми вперед руками. Он идет тяжелой, неуклюжей походкой, подражая Франкенштей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О Боже! Вот оно – чудовище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ам кажется, НОРМАН слышал все, о чем говорили САНДРА и ФИЛЛИП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Леди Франкенштейн, я ваш покорный слуга. Я тебя напуг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 больше, чем обычно. Ты подслушив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дслушивал? О чем ты говори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ткуда ты знаешь, что мы с Филлипом говорили о Франкенштейн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как ты меня назвала, когда я воше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 помн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сказала: «Вот оно – чудовище». Естественно, я сразу подумал о Франкенштей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так сказала? Да, может быть. Постой, но ведь ты шел на меня с вытянутыми руками, как чудовище, еще до того, как я это сказала. Я ничего не понимаю. Прости, я вечно к тебе придираю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тебя прощаю. Просто хочу сказать, что Франкенштейн это вечный миф. Величайший миф. Миф о человеке, похитившем огонь у богов. О человеке, для которого не существует пределов. А для Филлипа существуют предел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 каком смыс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смысле чрезмерной близ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 воспитанный, учтивый и очень порядочный человек. Так что  не вздумай возводить на него напраслину и заткни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дорогая. Теперь моя очередь просить прощения. Филлип мне нравится. Он очень приятный человек. Но ты должна понять, что мне вовсе не доставляет удовольствия мысль о том, что кто-то еще вторгнется в нашу жизнь. (</w:t>
      </w:r>
      <w:r>
        <w:rPr>
          <w:rFonts w:cs="Times New Roman" w:ascii="Times New Roman" w:hAnsi="Times New Roman"/>
          <w:i/>
          <w:sz w:val="28"/>
          <w:lang w:val="ru-RU"/>
        </w:rPr>
        <w:t>Берет книгу «Ай Цзын» и читает наугад</w:t>
      </w:r>
      <w:r>
        <w:rPr>
          <w:rFonts w:cs="Times New Roman" w:ascii="Times New Roman" w:hAnsi="Times New Roman"/>
          <w:sz w:val="28"/>
          <w:lang w:val="ru-RU"/>
        </w:rPr>
        <w:t>) «Праведное упорство приносит счастье» Ха! Чушь. Мы там, где мы есть. Мы в ловушке, и нам хорошо. И слава Бог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опять рылся в моих вещах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 как ты могла подумать, что я способен на такое?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? Эта книга лежала рядом с моей постелью. А теперь ты держишь ее в рук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читает</w:t>
      </w:r>
      <w:r>
        <w:rPr>
          <w:rFonts w:cs="Times New Roman" w:ascii="Times New Roman" w:hAnsi="Times New Roman"/>
          <w:sz w:val="28"/>
          <w:lang w:val="ru-RU"/>
        </w:rPr>
        <w:t>): «Дикий гусь медленно движется в сторону холма». (</w:t>
      </w:r>
      <w:r>
        <w:rPr>
          <w:rFonts w:cs="Times New Roman" w:ascii="Times New Roman" w:hAnsi="Times New Roman"/>
          <w:i/>
          <w:sz w:val="28"/>
          <w:lang w:val="ru-RU"/>
        </w:rPr>
        <w:t>Смеется и протягивает ей книгу</w:t>
      </w:r>
      <w:r>
        <w:rPr>
          <w:rFonts w:cs="Times New Roman" w:ascii="Times New Roman" w:hAnsi="Times New Roman"/>
          <w:sz w:val="28"/>
          <w:lang w:val="ru-RU"/>
        </w:rPr>
        <w:t>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шутливо шлепает его книгой по голове</w:t>
      </w:r>
      <w:r>
        <w:rPr>
          <w:rFonts w:cs="Times New Roman" w:ascii="Times New Roman" w:hAnsi="Times New Roman"/>
          <w:sz w:val="28"/>
          <w:lang w:val="ru-RU"/>
        </w:rPr>
        <w:t>): Ненавижу теб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гадай, что у нас сегодня на ужин? Баранья нога с молодым картофелем в мятном соусе. Пальчики оближешь! Мы микроволновое поколение. Пригласи на ужин Филлип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орогой, прости, но сегодня Филлип пригласил меня поужинать в рестора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? Как мил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поверь мне, между нами все останется по-прежнему. Что бы ни случило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оступай, как знаешь, Сандра. Это твоя жиз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идет к себе в комнату. НОРМАН подходит к проигрывателю, просматривает пластинк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Санд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, дорог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, нич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хотел что-то сказать. Говор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осто я иногда спрашиваю себя: чего он добивается? Чего он хочет на самом деле?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НОРМАН ставит пластинку, хватает САНДРУ и начинает танцевать с ней. Он улыбается, вращает ее, но она движется безжизненно, полуавтоматичес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Конец первой сцен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Сцена втора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Поздний вечер того же дня. Звучит музыка Малера.  НОРМАН сидит в кресле, смотрит куда-то отсутствующим взглядом. Поначалу возникает впечатление, что НОРМАН утратил всякий интерес к тому, что происходит или может произойти. Но неожиданно он вскакивает и принимается быстро ходить туда-сюда по комнате, как зверь в клетке. Потом ему в голову приходит какая-то мысль. Он идет к себе в комнату, укладывает на кровати подушки и накрывает их одеялом так, что создается впечатление спящего человек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</w:t>
      </w:r>
      <w:r>
        <w:rPr>
          <w:rFonts w:cs="Times New Roman" w:ascii="Times New Roman" w:hAnsi="Times New Roman"/>
          <w:sz w:val="28"/>
        </w:rPr>
        <w:t xml:space="preserve"> “Something’s gotta give, something’s gotta give, something’s gotta give…”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Потирая руки, возвращается в гостиную, убирает Малера и ставит Синатру. Синатра поет: </w:t>
      </w:r>
      <w:r>
        <w:rPr>
          <w:rFonts w:cs="Times New Roman" w:ascii="Times New Roman" w:hAnsi="Times New Roman"/>
          <w:i/>
          <w:sz w:val="28"/>
        </w:rPr>
        <w:t>“When somebody loves you, It’s no good unless he loves you, all the way</w:t>
      </w:r>
      <w:r>
        <w:rPr>
          <w:rFonts w:cs="Times New Roman" w:ascii="Times New Roman" w:hAnsi="Times New Roman"/>
          <w:i/>
          <w:sz w:val="28"/>
          <w:lang w:val="ru-RU"/>
        </w:rPr>
        <w:t>…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НОРМАН слышит какой-то шум на улице, торопливо выключает </w:t>
      </w:r>
      <w:r>
        <w:rPr>
          <w:rFonts w:cs="Times New Roman" w:ascii="Times New Roman" w:hAnsi="Times New Roman"/>
          <w:i/>
          <w:sz w:val="28"/>
        </w:rPr>
        <w:t>CD-player</w:t>
      </w:r>
      <w:r>
        <w:rPr>
          <w:rFonts w:cs="Times New Roman" w:ascii="Times New Roman" w:hAnsi="Times New Roman"/>
          <w:i/>
          <w:sz w:val="28"/>
          <w:lang w:val="ru-RU"/>
        </w:rPr>
        <w:t>, оглядывается по сторонам и прячется на кухне. Входят САНДРА и ФИЛЛИП. Они молчат, пристально глядя друг на друга. САНДРА подходит к комнате НОРМАНА, тихо приоткрывает дверь, видит спящую фигуру и, обрадованная, возвращается к ФИЛЛИП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САНДРА: Спит сном праведника. Как ребенок. Я очень люблю его. Но иногда мне кажется, что если бы я ушла от него, это пошло бы ему на пользу.  Ему волей-неволей пришлось бы самому заботиться о себе. Но пока он слишком сильно зависит от меня. (</w:t>
      </w:r>
      <w:r>
        <w:rPr>
          <w:rFonts w:cs="Times New Roman" w:ascii="Times New Roman" w:hAnsi="Times New Roman"/>
          <w:i/>
          <w:sz w:val="28"/>
          <w:lang w:val="ru-RU"/>
        </w:rPr>
        <w:t>Пауза. Ей приходит в голову мысль</w:t>
      </w:r>
      <w:r>
        <w:rPr>
          <w:rFonts w:cs="Times New Roman" w:ascii="Times New Roman" w:hAnsi="Times New Roman"/>
          <w:sz w:val="28"/>
          <w:lang w:val="ru-RU"/>
        </w:rPr>
        <w:t>) А может, я стала слишком зависима от этой зависимости. Как бы мне хотелось выбраться из этой ловуш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 Это не ловушка. Это самое лучшее, самое надежное место в мир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Берет пульт и включает Синатру. Синатра поет </w:t>
      </w:r>
      <w:r>
        <w:rPr>
          <w:rFonts w:cs="Times New Roman" w:ascii="Times New Roman" w:hAnsi="Times New Roman"/>
          <w:i/>
          <w:sz w:val="28"/>
        </w:rPr>
        <w:t>“ALL THE WAY”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жалуйста, потанцуй со мн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улыбается, но испытывает некоторую неловкост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у ж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Почти неохотно, она подходит к нему. Они медленно танцуют, но не слишком близко друг к друг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Норман пригласил тебя на свой день рожд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чень любезно с его сторон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н действительно хочет, чтобы ты прише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тлично. Будет много госте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т, только мы тро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Да? (</w:t>
      </w:r>
      <w:r>
        <w:rPr>
          <w:rFonts w:cs="Times New Roman" w:ascii="Times New Roman" w:hAnsi="Times New Roman"/>
          <w:i/>
          <w:sz w:val="28"/>
          <w:lang w:val="ru-RU"/>
        </w:rPr>
        <w:t>Пытается скрыть удивление</w:t>
      </w:r>
      <w:r>
        <w:rPr>
          <w:rFonts w:cs="Times New Roman" w:ascii="Times New Roman" w:hAnsi="Times New Roman"/>
          <w:sz w:val="28"/>
          <w:lang w:val="ru-RU"/>
        </w:rPr>
        <w:t>) Что мне ему подарить? «Иллиаду» Гоме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Он очень любит бельгийский шоколад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ФИЛЛИП: </w:t>
      </w:r>
      <w:r>
        <w:rPr>
          <w:rFonts w:cs="Times New Roman" w:ascii="Times New Roman" w:hAnsi="Times New Roman"/>
          <w:sz w:val="28"/>
        </w:rPr>
        <w:t xml:space="preserve"> Mui Bien!</w:t>
      </w:r>
      <w:r>
        <w:rPr>
          <w:rFonts w:cs="Times New Roman" w:ascii="Times New Roman" w:hAnsi="Times New Roman"/>
          <w:sz w:val="28"/>
          <w:lang w:val="ru-RU"/>
        </w:rPr>
        <w:t xml:space="preserve"> Так я и сделаю. (</w:t>
      </w:r>
      <w:r>
        <w:rPr>
          <w:rFonts w:cs="Times New Roman" w:ascii="Times New Roman" w:hAnsi="Times New Roman"/>
          <w:i/>
          <w:sz w:val="28"/>
          <w:lang w:val="ru-RU"/>
        </w:rPr>
        <w:t>Они по-прежнему танцуют</w:t>
      </w:r>
      <w:r>
        <w:rPr>
          <w:rFonts w:cs="Times New Roman" w:ascii="Times New Roman" w:hAnsi="Times New Roman"/>
          <w:sz w:val="28"/>
          <w:lang w:val="ru-RU"/>
        </w:rPr>
        <w:t>) Сандра, что бы он делал без теб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же представить себе не мог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чему ты не вышла замуж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икто не делал мне предложения. По крайней мере, никто из тех, от кого я хотела бы его получить. Я не очень завидная невес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Глуп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ой брат нуждается во м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А ты? В ком ты нуждаеш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не не нравится этот разгово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Извини. Так каковы твои ближайшие план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ланы? Я мечтаю убраться отсюда и как можно дальш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. Тысячи людей продали бы свои бессмертные души за право владеть таким прекрасным домом. Даже не думай о том, чтобы уй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я могу тебе доверя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 замечательно, когда можно просто с кем-то поговорить. Норман вполне нормальный человек, но иногда в него словно без вселяется. Его все раздражает, и он становится совершенно невыносимы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Ты очень дорога мне, Сандра. И он тоже. Ты не пыталась обратиться за помощью? Я имею в виду врач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ару раз пыталась. Последнее время он вполне вменяем. Можно даже сказать, он чувствует себя счастливым. Нет в мире лучшего терапевта, чем мистер Фрэнк Синатра.  И все-таки я не могу избавиться от желания бежать отсю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Думаю, скоро твоя жизнь изменится. Но это будут изменения внутри тебя. Этот дом – твоя скала. Здесь ты всегда в безопасности. И здесь ты можешь обрести подлинное счастье. Оставь все мысли о том, чтобы продать дом или сбежать. Потому что сбежать от себя самого невозмож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и останавливаю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что мне делать? Ответь м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Ответ в тебе самой. И ты должна обещать мне, что не примешь никакого решения и не наделаешь никаких глупостей, не посоветовавшись прежде со мн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беща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Хорошо. Я уверен, мы найдем способ сделать тебя счастливой здесь, в этом дом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огда ты говоришь, кажется, нет ничего невозможного. И слушая тебя, действительно хочется верить, что все будет хорошо. Расскажи о себ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Бесконечная тоска. «Филлип, сними грязную обувь». «Филлип, неумытый поросенок, вымой руки». «Филлип, ты что, забыл, в какой руке держать вилку, а в какой нож?» «Ш-ш! Не смей повышать голос». Все это было притворство. На самом деле мои родители были простолюдины, ненавидящие всех и вся. Умерли они тихо, так же, как и жили. После их смерти я поплыл по течению и плыву до сих пор. Я так устал от этого. Этот дом кажется мне раем. И когда я увидел тебя, мне захотелось быть рядом с тобой, стать частью этого ми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 насчет ча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много всего перепробовал, чтобы заработать на жизнь. Но сейчас я ищу для себя иной образ жизни. Я хочу остановиться, осесть. Мои мысли обретают четкость. Я хочу сделать что-то полезное. В духовном смысле. Что-нибудь очень скромное, но возвышающее духовно. Но мне нужен напарник. Наступает время, когда без напарника нельзя обойтись. Необходимо воплотить свою сущность, доказать, что ты жил, и что у этой жизни была цел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что ты придум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, ты понимаешь, что изменила мою жизнь? И нам нужно поговорить о на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жалуйста, Филлип, не сейчас. Лучше расскажи про свою иде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ФИЛЛИП: Миллионы людей хотят начать жить по-другому, но не знают, как. Я хочу создать место, где с помощью эзотерических знаний мы могли бы оказать людям помощь в избавлении от отчаяния, охватившего современный мир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</w:t>
      </w:r>
      <w:r>
        <w:rPr>
          <w:rFonts w:cs="Times New Roman" w:ascii="Times New Roman" w:hAnsi="Times New Roman"/>
          <w:sz w:val="28"/>
          <w:u w:val="single"/>
          <w:lang w:val="ru-RU"/>
        </w:rPr>
        <w:t>Мы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Мне нужен напарник. Потанцуй со мно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Он включает </w:t>
      </w:r>
      <w:r>
        <w:rPr>
          <w:rFonts w:cs="Times New Roman" w:ascii="Times New Roman" w:hAnsi="Times New Roman"/>
          <w:i/>
          <w:sz w:val="28"/>
        </w:rPr>
        <w:t>CD-player</w:t>
      </w:r>
      <w:r>
        <w:rPr>
          <w:rFonts w:cs="Times New Roman" w:ascii="Times New Roman" w:hAnsi="Times New Roman"/>
          <w:i/>
          <w:sz w:val="28"/>
          <w:lang w:val="ru-RU"/>
        </w:rPr>
        <w:t>. Синатра поет  «SOMETHING'S GOTTA GIVE». Она медленно идет к нему. Они танцую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ИЛЛИП: Сандра, ты знаешь, что происходи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. И я должна воспрепятствовать это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полюбил тебя. И ты испытываешь те же чув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лишком скоро, слишком скоро. Мы торопимс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и стоят неподвижно. Теперь они очень близки, почти касаются друг друга, пристально смотрят друг другу в глаз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Нет! Не надо. Прошу теб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вырывается из его объятий, делает шаг назад, но ФИЛЛИП следует за ней. Она поворачивается к нему, словно вдруг осознав, что нельзя избежать неизбежного. Он целует ее. Сначала она очень напряжена, но потом отвечает на поцелуй. Они снова целуются, потом стоят в молчании, словно оба готовы отдаться страсти. Неожиданно НОРМАН хихикает. САНДРА быстро идет в кухню и видит притаившегося НОРМАНА, который с улыбкой смотрит на не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удовище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входит в гостину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и, продолжая улыбаться, направляется к своей комнат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Ты погубила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Уходит в комнату и запирает за собой двер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ебе лучше уй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берет свои вещи и направляется к двер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ости. Ты уверена?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 волнуйся, Я справлю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Увидимся завтр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звони мне на рабо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окойной но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окойной ноч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а закрывает за ним дверь, потом подходит к комнате НОРМАНА и негромко стучи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Послушай, я все объясню. Пожалуйста, открой двер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 ты посмела?! Как ты посмела обсуждать меня с чужим человеком? Как ты посмела?! Как ты посмела?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увещевающим голосом</w:t>
      </w:r>
      <w:r>
        <w:rPr>
          <w:rFonts w:cs="Times New Roman" w:ascii="Times New Roman" w:hAnsi="Times New Roman"/>
          <w:sz w:val="28"/>
          <w:lang w:val="ru-RU"/>
        </w:rPr>
        <w:t xml:space="preserve">): Дорогой, пожалуйста, открой дверь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Убирайся! Ты погубила мен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САНДРА: Норман, все хорошо. Мне нужна любовь. Я люблю его. (</w:t>
      </w:r>
      <w:r>
        <w:rPr>
          <w:rFonts w:cs="Times New Roman" w:ascii="Times New Roman" w:hAnsi="Times New Roman"/>
          <w:i/>
          <w:sz w:val="28"/>
          <w:lang w:val="ru-RU"/>
        </w:rPr>
        <w:t>НОРМАН негромко смеется</w:t>
      </w:r>
      <w:r>
        <w:rPr>
          <w:rFonts w:cs="Times New Roman" w:ascii="Times New Roman" w:hAnsi="Times New Roman"/>
          <w:sz w:val="28"/>
          <w:lang w:val="ru-RU"/>
        </w:rPr>
        <w:t>) Я так счастлива, неужели ты не видишь? В конце концов, и мне выпало немного счастья. Я так счастлива, так счастлива. (</w:t>
      </w:r>
      <w:r>
        <w:rPr>
          <w:rFonts w:cs="Times New Roman" w:ascii="Times New Roman" w:hAnsi="Times New Roman"/>
          <w:i/>
          <w:sz w:val="28"/>
          <w:lang w:val="ru-RU"/>
        </w:rPr>
        <w:t>Плачет</w:t>
      </w:r>
      <w:r>
        <w:rPr>
          <w:rFonts w:cs="Times New Roman" w:ascii="Times New Roman" w:hAnsi="Times New Roman"/>
          <w:sz w:val="28"/>
          <w:lang w:val="ru-RU"/>
        </w:rPr>
        <w:t>) Так будет лучше для всех нас. Мы все будем счастливы. Норман…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Ступай в ад!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: Я уже в аду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Она идет к себе в комнату. Оба лежат на своих кроватях. Затемнение. Слышен лай собак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напевает в темноте</w:t>
      </w:r>
      <w:r>
        <w:rPr>
          <w:rFonts w:cs="Times New Roman" w:ascii="Times New Roman" w:hAnsi="Times New Roman"/>
          <w:sz w:val="28"/>
          <w:lang w:val="ru-RU"/>
        </w:rPr>
        <w:t xml:space="preserve">): </w:t>
      </w:r>
      <w:r>
        <w:rPr>
          <w:rFonts w:cs="Times New Roman" w:ascii="Times New Roman" w:hAnsi="Times New Roman"/>
          <w:sz w:val="28"/>
        </w:rPr>
        <w:t>“Something’s gotta give, something’s g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>tta give, something’s gotta give”</w:t>
      </w:r>
      <w:r>
        <w:rPr>
          <w:rFonts w:cs="Times New Roman" w:ascii="Times New Roman" w:hAnsi="Times New Roman"/>
          <w:sz w:val="28"/>
          <w:lang w:val="ru-RU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Где-то вдали дети поют, фальшивя: </w:t>
      </w:r>
      <w:r>
        <w:rPr>
          <w:rFonts w:cs="Times New Roman" w:ascii="Times New Roman" w:hAnsi="Times New Roman"/>
          <w:i/>
          <w:sz w:val="28"/>
        </w:rPr>
        <w:t xml:space="preserve"> “Happy birthday to you, happy birthday to you’</w:t>
      </w:r>
      <w:r>
        <w:rPr>
          <w:rFonts w:cs="Times New Roman" w:ascii="Times New Roman" w:hAnsi="Times New Roman"/>
          <w:i/>
          <w:sz w:val="28"/>
          <w:lang w:val="ru-RU"/>
        </w:rPr>
        <w:t>. Возможно, они поют в памяти НОРМАНА…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шло несколько дней. На сцене никого нет. Кое-где висят воздушные шары. На зеркале надпись: «С днем рождения, Норман». Стол накрыт для празднования. Входят САРА и НОРМАН с огромным количеством пакетов с продукт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Осторожно с бисквитам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Сваливает пакеты на стол,  усаживается в кресло и делает несколько глубоких вздохов. САНДРА разбирает продукты и раскладывает их на столе. В основном это всякого рода деликатес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А ведь я таки вышел из дома. Трум-пурум-пум-пум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молодец. Я горжусь тобой. У тебя получило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тарался изо всех си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знаю и все равно горжусь тобой. Однако это ведь это было не так страшно, верн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Нет, это было не страшно. Это было ужасающ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 клубе ты был просто бесподобен. Такой жизнерадостный, забавный. Миссис Свифт сказала: «Ваш брат – само очарование. Почему вы так долго его от нас прятали?» Миссис Свифт это та самая миловидная вдова, которой я тебя представила. Помни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. Я думал лишь о том, как выж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о всяком случае, ты справился с заданием. А значит, наш выход в свет можно будет повторить. Ты свободен. Мы снова можем жить полной жизнью. Мы уже не в запад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Мы все в западне. Между темнотой и тьмой. Между несчастьем и бедствием. Прости, но я больше никогда не выйду из до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е считаю, что я в западне. Я выбрала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я не люблю улицу и не испытываю никакого удовольствия от общения с представителями человеческой расы. Только не сердись. В конце концов, сегодня мой день рождения. Ты не забы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онечно нет. Сегодня мы славно повеселимся втроем. Кстати, он запаздывает. Боже! Совсем забыла! Твой подаро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в волнении</w:t>
      </w:r>
      <w:r>
        <w:rPr>
          <w:rFonts w:cs="Times New Roman" w:ascii="Times New Roman" w:hAnsi="Times New Roman"/>
          <w:sz w:val="28"/>
          <w:lang w:val="ru-RU"/>
        </w:rPr>
        <w:t>): Что-нибудь необычно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угадал. Нечто совершенно необычное. Закрой глаза и не подглядыва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крепко зажмуривает глаза. САНДРА идет к себе в комнату и достает из-под кровати коробку. Возвращае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3"/>
        <w:rPr>
          <w:sz w:val="28"/>
        </w:rPr>
      </w:pPr>
      <w:r>
        <w:rPr>
          <w:sz w:val="28"/>
        </w:rPr>
        <w:tab/>
      </w:r>
    </w:p>
    <w:p>
      <w:pPr>
        <w:pStyle w:val="3"/>
        <w:ind w:firstLine="720"/>
        <w:rPr>
          <w:sz w:val="28"/>
        </w:rPr>
      </w:pPr>
      <w:r>
        <w:rPr>
          <w:sz w:val="28"/>
        </w:rPr>
        <w:t>САНДРА: Можешь открыть глаза. Надеюсь, это вполне соответствует чувству отторжения, которое ты постоянно испытыва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(в нетерпении): Что это? Что?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Раскрывает коробку. Его глаза вспыхивают от радости, когда он берет подарок в руки. Это чучело сов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Сова! Сандра! Это сова! Лучшего подарка нельзя было придумать. Это сова Афины Паллады! Символ мудрости. Теперь эта мудрость перейдет ко мне. Я мудрее всех, Сандра! Я самый мудры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ак ты доволе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ичего лучшего мне никогда не дарили. Я обожаю эту сову. Я без ума от нее. Не будь она набита опилками, я бы ее съел. Ты самая потрясающая сестра в мире. Дай я тебя расцелу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и обнимаются, целуются и медленно раскачиваются в такт пению Синатры. Наконец, САНДРА с трудом высвобождается из его объятий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ты чуть не задушил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ости, я не хоте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Целует ее еще раз и выключает музы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дорогая, давай начнем нашу вечеринку прямо сейчас. Пожалуйста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ужно дождаться Филлип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 нужно никого дожидаться. Этот бисквит выглядит таким аппетитны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Он садится за стол, надевает бумажный колпак, потом со смехом надевает такой же колпак на голову САНДР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РМАН: Начнем, пожалуйста. Я так люблю, когда мы вдвоем. «С днем рождения меня, с днем рождения меня, с днем рождения, с днем рождения Норман!» Сандра, я не хочу, чтобы с нами был кто-то еще. Все места заняты. Попробуй бисквит. Я не хочу жд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н будет здесь с минуты на мину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 думаю, что он прид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 ты такое говориш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заканчивает пение</w:t>
      </w:r>
      <w:r>
        <w:rPr>
          <w:rFonts w:cs="Times New Roman" w:ascii="Times New Roman" w:hAnsi="Times New Roman"/>
          <w:sz w:val="28"/>
          <w:lang w:val="ru-RU"/>
        </w:rPr>
        <w:t>): «С днем рождения меня!» Кто такой этот Филлип? Откуда он взялся. Мы ничего о нем не зна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Вот его визитная карточ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Берет сумку и начинает рыться в ней в поисках карточк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ab/>
        <w:t xml:space="preserve">НОРМАН(поет на мелодию  </w:t>
      </w:r>
      <w:r>
        <w:rPr>
          <w:rFonts w:cs="Times New Roman" w:ascii="Times New Roman" w:hAnsi="Times New Roman"/>
          <w:sz w:val="28"/>
        </w:rPr>
        <w:t>“WHO IS SYLVIA”</w:t>
      </w:r>
      <w:r>
        <w:rPr>
          <w:rFonts w:cs="Times New Roman" w:ascii="Times New Roman" w:hAnsi="Times New Roman"/>
          <w:sz w:val="28"/>
          <w:lang w:val="ru-RU"/>
        </w:rPr>
        <w:t>): Кто такой Филлип? Он явился к нам из тьмы. Будь он добрый король Артур, я все равно бы испугался. Все чужаки пугают меня, за исключением Фрэнка Синатры. Хотя по большому счету он вовсе не чужа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продолжая рыться в сумке</w:t>
      </w:r>
      <w:r>
        <w:rPr>
          <w:rFonts w:cs="Times New Roman" w:ascii="Times New Roman" w:hAnsi="Times New Roman"/>
          <w:sz w:val="28"/>
          <w:lang w:val="ru-RU"/>
        </w:rPr>
        <w:t>): Норман! Где моя банковская книжка? Норман! Куда она запропастилас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с улыбкой протягивает ей книжк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то?! Да как ты посмел? Ты рылся в моей сумке. Ты выкрал мою банковскую книжку. Это моя книжка, понял? Моя! Моя личная собственность. Это деньги с моего счета. С моего! Мои личные сбереж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покойно</w:t>
      </w:r>
      <w:r>
        <w:rPr>
          <w:rFonts w:cs="Times New Roman" w:ascii="Times New Roman" w:hAnsi="Times New Roman"/>
          <w:sz w:val="28"/>
          <w:lang w:val="ru-RU"/>
        </w:rPr>
        <w:t>): Сандра, вчера ты сняла со счета пять тысяч фунтов. Вот, видишь? «Расход» – пять тысяч. И вчерашняя д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 ты посмел?! Это не твое собачье дело. Все. Я ухож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икуда ты не уйдешь. Ты останешься зде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Загораживает двер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немедленно позвоню доктору Синклер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Звони. Вот телефо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устремляется к телефону, снимает трубку, но тут же кладет ее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На что ты потратила эти деньги. Неужели сова столько стоит? Твоя любовь ко мне испарилась вся без остатка? (</w:t>
      </w:r>
      <w:r>
        <w:rPr>
          <w:rFonts w:cs="Times New Roman" w:ascii="Times New Roman" w:hAnsi="Times New Roman"/>
          <w:i/>
          <w:sz w:val="28"/>
          <w:lang w:val="ru-RU"/>
        </w:rPr>
        <w:t>Жестко</w:t>
      </w:r>
      <w:r>
        <w:rPr>
          <w:rFonts w:cs="Times New Roman" w:ascii="Times New Roman" w:hAnsi="Times New Roman"/>
          <w:sz w:val="28"/>
          <w:lang w:val="ru-RU"/>
        </w:rPr>
        <w:t xml:space="preserve">) </w:t>
      </w:r>
      <w:r>
        <w:rPr>
          <w:rFonts w:cs="Times New Roman" w:ascii="Times New Roman" w:hAnsi="Times New Roman"/>
          <w:b/>
          <w:sz w:val="28"/>
          <w:lang w:val="ru-RU"/>
        </w:rPr>
        <w:t>На что ты потратила деньги</w:t>
      </w:r>
      <w:r>
        <w:rPr>
          <w:rFonts w:cs="Times New Roman" w:ascii="Times New Roman" w:hAnsi="Times New Roman"/>
          <w:sz w:val="28"/>
          <w:lang w:val="ru-RU"/>
        </w:rPr>
        <w:t>? (</w:t>
      </w:r>
      <w:r>
        <w:rPr>
          <w:rFonts w:cs="Times New Roman" w:ascii="Times New Roman" w:hAnsi="Times New Roman"/>
          <w:i/>
          <w:sz w:val="28"/>
          <w:lang w:val="ru-RU"/>
        </w:rPr>
        <w:t>Он хватает ее за запястья, делая ей больно</w:t>
      </w:r>
      <w:r>
        <w:rPr>
          <w:rFonts w:cs="Times New Roman" w:ascii="Times New Roman" w:hAnsi="Times New Roman"/>
          <w:sz w:val="28"/>
          <w:lang w:val="ru-RU"/>
        </w:rPr>
        <w:t>) Говори, или, клянусь, я убью тебя. На что ты потратила деньг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о мои деньги. Как хочу, так их и трачу. Как ты смеешь рыться в моих вещах? Ненавижу тебя! Ненавижу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Дорогая, прошу тебя. (</w:t>
      </w:r>
      <w:r>
        <w:rPr>
          <w:rFonts w:cs="Times New Roman" w:ascii="Times New Roman" w:hAnsi="Times New Roman"/>
          <w:i/>
          <w:sz w:val="28"/>
          <w:lang w:val="ru-RU"/>
        </w:rPr>
        <w:t>Пытается прижать ее к себе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отталкивает его</w:t>
      </w:r>
      <w:r>
        <w:rPr>
          <w:rFonts w:cs="Times New Roman" w:ascii="Times New Roman" w:hAnsi="Times New Roman"/>
          <w:sz w:val="28"/>
          <w:lang w:val="ru-RU"/>
        </w:rPr>
        <w:t xml:space="preserve">): Прочь! И никогда, слышишь, никогда не суй нос в мою личную жизн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ты и я – мы не можем существовать по отдельности. Если мы не одно целое, то кто мы тогда? И зачем были все эти годы? Все впустую? Я никто? Мне жаль теб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насмешливо</w:t>
      </w:r>
      <w:r>
        <w:rPr>
          <w:rFonts w:cs="Times New Roman" w:ascii="Times New Roman" w:hAnsi="Times New Roman"/>
          <w:sz w:val="28"/>
          <w:lang w:val="ru-RU"/>
        </w:rPr>
        <w:t>): Ах, ему меня жал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отпускает ее</w:t>
      </w:r>
      <w:r>
        <w:rPr>
          <w:rFonts w:cs="Times New Roman" w:ascii="Times New Roman" w:hAnsi="Times New Roman"/>
          <w:sz w:val="28"/>
          <w:lang w:val="ru-RU"/>
        </w:rPr>
        <w:t>): Что это значит, Скажи мне, что все это значит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Ничего. Ровным счетом, ничего. Ты сделал мне больно. (</w:t>
      </w:r>
      <w:r>
        <w:rPr>
          <w:rFonts w:cs="Times New Roman" w:ascii="Times New Roman" w:hAnsi="Times New Roman"/>
          <w:i/>
          <w:sz w:val="28"/>
          <w:lang w:val="ru-RU"/>
        </w:rPr>
        <w:t>Растирает запястья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Прости. (</w:t>
      </w:r>
      <w:r>
        <w:rPr>
          <w:rFonts w:cs="Times New Roman" w:ascii="Times New Roman" w:hAnsi="Times New Roman"/>
          <w:i/>
          <w:sz w:val="28"/>
          <w:lang w:val="ru-RU"/>
        </w:rPr>
        <w:t>Пытается поцеловать ее запястья</w:t>
      </w:r>
      <w:r>
        <w:rPr>
          <w:rFonts w:cs="Times New Roman" w:ascii="Times New Roman" w:hAnsi="Times New Roman"/>
          <w:sz w:val="28"/>
          <w:lang w:val="ru-RU"/>
        </w:rPr>
        <w:t>) Я не хотел причинить тебе боль. (</w:t>
      </w:r>
      <w:r>
        <w:rPr>
          <w:rFonts w:cs="Times New Roman" w:ascii="Times New Roman" w:hAnsi="Times New Roman"/>
          <w:i/>
          <w:sz w:val="28"/>
          <w:lang w:val="ru-RU"/>
        </w:rPr>
        <w:t>Она отталкивает его</w:t>
      </w:r>
      <w:r>
        <w:rPr>
          <w:rFonts w:cs="Times New Roman" w:ascii="Times New Roman" w:hAnsi="Times New Roman"/>
          <w:sz w:val="28"/>
          <w:lang w:val="ru-RU"/>
        </w:rPr>
        <w:t>) Сука! Мало я настрадался из-за тебя?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страдал? Это, наверное, шут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астрадался предостаточно. Думаешь, я нуждаюсь в тебе? Всю жизнь ты использовала меня, как средство избавиться от твоих собственных страхов. Потому что ты уродлива, как жаба. Но сейчас ты зашла слишком далек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ab/>
        <w:t>САНДРА: Слишком далеко?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Ну что ж. Очень хорошо. Почему я должна бояться тебя. Ты хочешь знать, на что я потратила деньги? На то, чтобы совершить первый разумный поступок в моей жизн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Мне это не интересно. Ладно, Сандра. Довольно препирательств. Останемся друзьями. (</w:t>
      </w:r>
      <w:r>
        <w:rPr>
          <w:rFonts w:cs="Times New Roman" w:ascii="Times New Roman" w:hAnsi="Times New Roman"/>
          <w:i/>
          <w:sz w:val="28"/>
          <w:lang w:val="ru-RU"/>
        </w:rPr>
        <w:t>Садится за стол и принимается жадно есть</w:t>
      </w:r>
      <w:r>
        <w:rPr>
          <w:rFonts w:cs="Times New Roman" w:ascii="Times New Roman" w:hAnsi="Times New Roman"/>
          <w:sz w:val="28"/>
          <w:lang w:val="ru-RU"/>
        </w:rPr>
        <w:t>) Отведай пирожков. Они бесподобны. Язык проглотишь. М-м-м-м-м! Сандра, я говорю это тебе из самых лучших побуждений. Тебя одурачили самым древним в мире способом. Ты прониклась чувством к жалкому мошеннику. Ты дала ему деньги. Признайся. Впрочем, это не твоя вина. Таковы все мошенники. Они ужасно убедительны.</w:t>
        <w:tab/>
        <w:t>САНДРА: Норман, он не мошенник. Пожалуйста, послушай. Мы напарники. Мы открываем совместное дело. Впервые в жизни я совершаю смелый самостоятельный поступок. Я поступаю правильно. Я ничего тебе об этом не говорила, потому что знаю твою подозрительность. Но пожалуйста, поверь мне. Я знаю, что я дела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у хорошо. Допустим, ты прониклась чувством к этому жулику, который показался тебе порядочным человеком. Я тебя за это не виню. Ты самое подозрительное существо в мире, и если ему удалось запудрить мозги тебе, он должен быть гением. Несомненно «Книга изменений» сильно тебя измени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Филлип истинный провидец. Он искатель. Мы с ним откроем центр альтернативной медитации. Все продумано до мелочей. Нас ждет удача. Видит Бог, люди нуждаются в этом. Мы вступаем в новую эру. Все доходы мы будем делить пополам. По крайней мере, я смогу бросить свою ужасную работу, освободиться от этого рабства. Филлип все устрои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 будь дур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люблю его. И он любит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мая короткая история в мире. Давным-давно и с тех пор они жили счастливо. Итак, юная леди вдруг поверила в любовь. Вернее, в то, что называют любовью. Музыка этой любви – мерзкие хлюпающие звуки под простын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говоришь, как последний мерзавец. Что можешь ты знать о любви? Да он ни разу не коснулся моего тела.</w:t>
        <w:tab/>
        <w:t xml:space="preserve"> Он действительно любит меня. Любит настоящей любовью. И я люблю ег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Любовь! (</w:t>
      </w:r>
      <w:r>
        <w:rPr>
          <w:rFonts w:cs="Times New Roman" w:ascii="Times New Roman" w:hAnsi="Times New Roman"/>
          <w:i/>
          <w:sz w:val="28"/>
          <w:lang w:val="ru-RU"/>
        </w:rPr>
        <w:t>Смеется</w:t>
      </w:r>
      <w:r>
        <w:rPr>
          <w:rFonts w:cs="Times New Roman" w:ascii="Times New Roman" w:hAnsi="Times New Roman"/>
          <w:sz w:val="28"/>
          <w:lang w:val="ru-RU"/>
        </w:rPr>
        <w:t>) Вот умора! Вот это действительно любовь. (</w:t>
      </w:r>
      <w:r>
        <w:rPr>
          <w:rFonts w:cs="Times New Roman" w:ascii="Times New Roman" w:hAnsi="Times New Roman"/>
          <w:i/>
          <w:sz w:val="28"/>
          <w:lang w:val="ru-RU"/>
        </w:rPr>
        <w:t>Берет пульт и включает Синатру</w:t>
      </w:r>
      <w:r>
        <w:rPr>
          <w:rFonts w:cs="Times New Roman" w:ascii="Times New Roman" w:hAnsi="Times New Roman"/>
          <w:sz w:val="28"/>
          <w:lang w:val="ru-RU"/>
        </w:rPr>
        <w:t>) Только это и есть любов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инатра поет: «Fairy tales can come true, it can happen to you if you're young at heart...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я думаю только о тебе. Ты всю жизнь батрачила, чтобы скопить эти деньги, а теперь ты, не моргнув глазом,  швыряешь их на ветер. Хотя может быть, это и приемлемая плата за то, чтобы эта скотина навсегда исчезла из нашей жиз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Он не исчезнет, Норман. Он будет здесь с минуты на мину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должна свыкнуться с мыслью, что больше никогда его не увидиш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и молча сидят. Долгая пауза. Потом звонок в двер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Ты мыслишь примитивно. (</w:t>
      </w:r>
      <w:r>
        <w:rPr>
          <w:rFonts w:cs="Times New Roman" w:ascii="Times New Roman" w:hAnsi="Times New Roman"/>
          <w:i/>
          <w:sz w:val="28"/>
          <w:lang w:val="ru-RU"/>
        </w:rPr>
        <w:t>Идет к двери</w:t>
      </w:r>
      <w:r>
        <w:rPr>
          <w:rFonts w:cs="Times New Roman" w:ascii="Times New Roman" w:hAnsi="Times New Roman"/>
          <w:sz w:val="28"/>
          <w:lang w:val="ru-RU"/>
        </w:rPr>
        <w:t>) Что ты понимаешь в людях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неожиданно</w:t>
      </w:r>
      <w:r>
        <w:rPr>
          <w:rFonts w:cs="Times New Roman" w:ascii="Times New Roman" w:hAnsi="Times New Roman"/>
          <w:sz w:val="28"/>
          <w:lang w:val="ru-RU"/>
        </w:rPr>
        <w:t>): Подожди! Я сам откро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отступает, говорит умоляющим голосом</w:t>
      </w:r>
      <w:r>
        <w:rPr>
          <w:rFonts w:cs="Times New Roman" w:ascii="Times New Roman" w:hAnsi="Times New Roman"/>
          <w:sz w:val="28"/>
          <w:lang w:val="ru-RU"/>
        </w:rPr>
        <w:t>): Но мне нужно с ним поговор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! Я сам этим займу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Мы любим друг друга. Все остальное не имеет значения. (</w:t>
      </w:r>
      <w:r>
        <w:rPr>
          <w:rFonts w:cs="Times New Roman" w:ascii="Times New Roman" w:hAnsi="Times New Roman"/>
          <w:i/>
          <w:sz w:val="28"/>
          <w:lang w:val="ru-RU"/>
        </w:rPr>
        <w:t>Снова звенит звонок</w:t>
      </w:r>
      <w:r>
        <w:rPr>
          <w:rFonts w:cs="Times New Roman" w:ascii="Times New Roman" w:hAnsi="Times New Roman"/>
          <w:sz w:val="28"/>
          <w:lang w:val="ru-RU"/>
        </w:rPr>
        <w:t>) Если ты отошьешь его… (</w:t>
      </w:r>
      <w:r>
        <w:rPr>
          <w:rFonts w:cs="Times New Roman" w:ascii="Times New Roman" w:hAnsi="Times New Roman"/>
          <w:i/>
          <w:sz w:val="28"/>
          <w:lang w:val="ru-RU"/>
        </w:rPr>
        <w:t>Выключает Синатру</w:t>
      </w:r>
      <w:r>
        <w:rPr>
          <w:rFonts w:cs="Times New Roman" w:ascii="Times New Roman" w:hAnsi="Times New Roman"/>
          <w:sz w:val="28"/>
          <w:lang w:val="ru-RU"/>
        </w:rPr>
        <w:t>) Ты даже не даешь ему шанса. Норман, если ты любишь меня, держи себя в рук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андра! Я не могу допустить, чтобы кто-то стал между нами. (</w:t>
      </w:r>
      <w:r>
        <w:rPr>
          <w:rFonts w:cs="Times New Roman" w:ascii="Times New Roman" w:hAnsi="Times New Roman"/>
          <w:i/>
          <w:sz w:val="28"/>
          <w:lang w:val="ru-RU"/>
        </w:rPr>
        <w:t>Звонок звенит в третий раз</w:t>
      </w:r>
      <w:r>
        <w:rPr>
          <w:rFonts w:cs="Times New Roman" w:ascii="Times New Roman" w:hAnsi="Times New Roman"/>
          <w:sz w:val="28"/>
          <w:lang w:val="ru-RU"/>
        </w:rPr>
        <w:t>) Или… Или ты хочешь, чтобы я опять сорвалс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Нет, Норман, я этого не хочу. (</w:t>
      </w:r>
      <w:r>
        <w:rPr>
          <w:rFonts w:cs="Times New Roman" w:ascii="Times New Roman" w:hAnsi="Times New Roman"/>
          <w:i/>
          <w:sz w:val="28"/>
          <w:lang w:val="ru-RU"/>
        </w:rPr>
        <w:t>Она напугана, пытается успокоить его</w:t>
      </w:r>
      <w:r>
        <w:rPr>
          <w:rFonts w:cs="Times New Roman" w:ascii="Times New Roman" w:hAnsi="Times New Roman"/>
          <w:sz w:val="28"/>
          <w:lang w:val="ru-RU"/>
        </w:rPr>
        <w:t>) Хорошо, Норман. Я согласна полностью довериться тебе. Все в твоих руках. И я тож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Хорошо. Потому что если я сорвусь, ты знаешь, чем это может кончи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, Норман. Как скажеш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неожиданно успокаивается, с улыбкой</w:t>
      </w:r>
      <w:r>
        <w:rPr>
          <w:rFonts w:cs="Times New Roman" w:ascii="Times New Roman" w:hAnsi="Times New Roman"/>
          <w:sz w:val="28"/>
          <w:lang w:val="ru-RU"/>
        </w:rPr>
        <w:t>):  Спасибо. Спасибо. Добрый день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 днем рождения, Норман. Я принес вам шоколад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Как вы догадались? Я их обожаю. (</w:t>
      </w:r>
      <w:r>
        <w:rPr>
          <w:rFonts w:cs="Times New Roman" w:ascii="Times New Roman" w:hAnsi="Times New Roman"/>
          <w:i/>
          <w:sz w:val="28"/>
          <w:lang w:val="ru-RU"/>
        </w:rPr>
        <w:t>Раскрывает пакет</w:t>
      </w:r>
      <w:r>
        <w:rPr>
          <w:rFonts w:cs="Times New Roman" w:ascii="Times New Roman" w:hAnsi="Times New Roman"/>
          <w:sz w:val="28"/>
          <w:lang w:val="ru-RU"/>
        </w:rPr>
        <w:t>) Ах вы, мои ласточки. А мы уже собирались начать, не дожидаясь ва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Предлагает шоколадки САНДРЕ и ФИЛЛИПУЮ но они отказываются. Тогда он сам яростно набрасывается на конфет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Да! Совсем забыл. Ваш колпак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адевает бумажный колпак на голову Филлип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. Здравствуй, Санд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Здравствуй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чему ты такая грустная, Сандра? Как девушка Модилья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 за сравн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Филлип, у меня тоже есть, что сказать. Новая поэма специально для такого случа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Из микроволнового цик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. Называется «Гадюка в микроволновой печке». Вот, послушайте: «Ш-ш-ш-ш-ш-ш-ш-ш-ш-ш!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и заставляют себя рассмеять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екрасно. Очень остроумно. И  очень страстно. Вам следовало бы опубликовать ваш цик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, Филлип. А теперь мне хотелось бы обсудить с вами кое-что наедине. Сандра, ты не оставишь нас на минут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предпочел бы, чтоб она осталась. Есть кое-что важно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пожалуйста, поговори с Норманом.</w:t>
      </w:r>
    </w:p>
    <w:p>
      <w:pPr>
        <w:pStyle w:val="2"/>
        <w:rPr>
          <w:sz w:val="28"/>
        </w:rPr>
      </w:pPr>
      <w:r>
        <w:rPr>
          <w:sz w:val="28"/>
        </w:rPr>
        <w:t xml:space="preserve">Пытается дать знак ФИЛЛИПУ, что ситуация довольно критическая. НОРМАН открывает дверь в спальню САНДРЫЮ но та направляется к входной двер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САНДРА: Что-то у меня последнее время болят глаза. Надо бы сходить в аптеку. (</w:t>
      </w:r>
      <w:r>
        <w:rPr>
          <w:rFonts w:cs="Times New Roman" w:ascii="Times New Roman" w:hAnsi="Times New Roman"/>
          <w:i/>
          <w:sz w:val="28"/>
          <w:lang w:val="ru-RU"/>
        </w:rPr>
        <w:t>Тихо НОРМАНУ</w:t>
      </w:r>
      <w:r>
        <w:rPr>
          <w:rFonts w:cs="Times New Roman" w:ascii="Times New Roman" w:hAnsi="Times New Roman"/>
          <w:sz w:val="28"/>
          <w:lang w:val="ru-RU"/>
        </w:rPr>
        <w:t>) Норман, прошу тебя, постарайся быть учтивы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Я всегда учтивый. (</w:t>
      </w:r>
      <w:r>
        <w:rPr>
          <w:rFonts w:cs="Times New Roman" w:ascii="Times New Roman" w:hAnsi="Times New Roman"/>
          <w:i/>
          <w:sz w:val="28"/>
          <w:lang w:val="ru-RU"/>
        </w:rPr>
        <w:t>Она надевает пальто</w:t>
      </w:r>
      <w:r>
        <w:rPr>
          <w:rFonts w:cs="Times New Roman" w:ascii="Times New Roman" w:hAnsi="Times New Roman"/>
          <w:sz w:val="28"/>
          <w:lang w:val="ru-RU"/>
        </w:rPr>
        <w:t>) Все будет в порядке, Сандра. (</w:t>
      </w:r>
      <w:r>
        <w:rPr>
          <w:rFonts w:cs="Times New Roman" w:ascii="Times New Roman" w:hAnsi="Times New Roman"/>
          <w:i/>
          <w:sz w:val="28"/>
          <w:lang w:val="ru-RU"/>
        </w:rPr>
        <w:t>Открывает перед ней дверь</w:t>
      </w:r>
      <w:r>
        <w:rPr>
          <w:rFonts w:cs="Times New Roman" w:ascii="Times New Roman" w:hAnsi="Times New Roman"/>
          <w:sz w:val="28"/>
          <w:lang w:val="ru-RU"/>
        </w:rPr>
        <w:t>) Можешь на меня положить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Да, конечно. (</w:t>
      </w:r>
      <w:r>
        <w:rPr>
          <w:rFonts w:cs="Times New Roman" w:ascii="Times New Roman" w:hAnsi="Times New Roman"/>
          <w:i/>
          <w:sz w:val="28"/>
          <w:lang w:val="ru-RU"/>
        </w:rPr>
        <w:t>Серьезно</w:t>
      </w:r>
      <w:r>
        <w:rPr>
          <w:rFonts w:cs="Times New Roman" w:ascii="Times New Roman" w:hAnsi="Times New Roman"/>
          <w:sz w:val="28"/>
          <w:lang w:val="ru-RU"/>
        </w:rPr>
        <w:t>) Норман, пожалуйста,  пожалей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АНДРА уходит. НОРМАН закрывает за ней дверь. Поворачивается к ФИЛЛИП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Хо-хо! Вы забавно смотритесь в этом колпак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В этой сцене он говорит спокойным,  мягким голосом, все время улыбаясь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догадываюсь, о чем вы хотели со мной поговор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самом де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слушайте, прежде чем вы перейдете к делу, я хотел бы кое-что сказ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красно. Говор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знаю, что в ваших глазах я представляю угрозу. Вы должны ненавидеть меня за то, что я вторгся в вашу жизнь. Я вас не виню. Более того, я вас понимаю. Я знаю, чего вам все это стои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Да-да… Продолжайте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какое-то время нам кажется, что ФИЛЛИПУ удастся завоевать доверие НОРМ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огда умерла моя мать, я был совершенно убит. Я был так привязан к ней, так любил ее. Мне казалось, жизнь моя рухнула окончательно. Все это мне знакомо, Норман. Все, что довелось пережить вам. И я прошу вас верить м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Теперь и мы, и ФИЛЛИП уверены, что НОРМАН смягчил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кажите что-нибуд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пожирает шоколадки</w:t>
      </w:r>
      <w:r>
        <w:rPr>
          <w:rFonts w:cs="Times New Roman" w:ascii="Times New Roman" w:hAnsi="Times New Roman"/>
          <w:sz w:val="28"/>
          <w:lang w:val="ru-RU"/>
        </w:rPr>
        <w:t>): Вкуснотища! Обожаю бельгийский шоколад.  Это очень любезно с вашей стороны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слушайте, мне надоели эти иг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казал паук мух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не обязан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Филлип, старина, насколько я понимаю, моя сестра дала вам дене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все могу объясн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Пять тысяч фунтов, если быть точным. Конечно, для Джона Пола Гетти Младшего это ничтожная сумма. Интересно, что может нам сейчас предложить мистер Синатра? (Включает </w:t>
      </w:r>
      <w:r>
        <w:rPr>
          <w:rFonts w:cs="Times New Roman" w:ascii="Times New Roman" w:hAnsi="Times New Roman"/>
          <w:sz w:val="28"/>
        </w:rPr>
        <w:t>CD-player</w:t>
      </w:r>
      <w:r>
        <w:rPr>
          <w:rFonts w:cs="Times New Roman" w:ascii="Times New Roman" w:hAnsi="Times New Roman"/>
          <w:sz w:val="28"/>
          <w:lang w:val="ru-RU"/>
        </w:rPr>
        <w:t>). Синатра пое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«Fools rush in where angels fear to tread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And so I come to you my love, my heart above my hea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Though I see the danger there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If there's a chance for me, I don't care…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Фрэнк – это Бог. Он знает все о наших несовершенствах. И он выше меня, потому что никогда никого не судит. (</w:t>
      </w:r>
      <w:r>
        <w:rPr>
          <w:rFonts w:cs="Times New Roman" w:ascii="Times New Roman" w:hAnsi="Times New Roman"/>
          <w:i/>
          <w:sz w:val="28"/>
          <w:lang w:val="ru-RU"/>
        </w:rPr>
        <w:t>Выключает песню</w:t>
      </w:r>
      <w:r>
        <w:rPr>
          <w:rFonts w:cs="Times New Roman" w:ascii="Times New Roman" w:hAnsi="Times New Roman"/>
          <w:sz w:val="28"/>
          <w:lang w:val="ru-RU"/>
        </w:rPr>
        <w:t>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Послушайте. Эти деньги… Я взял их в долг. Вы должны мне верить. Согласен, я не совсем обычный парень. И я буду совершенно откровенен с вами. Мне доводилось бродяжничать, иногда казалось, я кончу жизнь в сточной канаве. Я хочу, чтобы между нами все было по честному. Никаких недомолвок. Потому что Сандра изменила всю мою жизнь. (</w:t>
      </w:r>
      <w:r>
        <w:rPr>
          <w:rFonts w:cs="Times New Roman" w:ascii="Times New Roman" w:hAnsi="Times New Roman"/>
          <w:i/>
          <w:sz w:val="28"/>
          <w:lang w:val="ru-RU"/>
        </w:rPr>
        <w:t>Все это время НОРМАН улыбается и ест шоколадки</w:t>
      </w:r>
      <w:r>
        <w:rPr>
          <w:rFonts w:cs="Times New Roman" w:ascii="Times New Roman" w:hAnsi="Times New Roman"/>
          <w:sz w:val="28"/>
          <w:lang w:val="ru-RU"/>
        </w:rPr>
        <w:t>) Просто так случилось. Я никогда не верил, что такое может случиться со мной. Мне просто невероятно повезло, а жизнь такова, что удачу нужно немедленно хватать за хвост. Потому что она приходит только раз в жизни. Дайте мне шанс, Норман. Мы обо всем условились. Сандра и я будем равноправными партнер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ы очень щедры. Надеюсь, ваши адвокаты уже составили контрак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сему свое врем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восход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посвящу всю свою жизнь, отдам все силы, чтобы это предприятие имело успех. И пожалуйста, поймите. Ничего не нужно менять. Мы можем начать работу здесь. Я не собираюсь никуда ее увоз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х, просто гора с плеч свалила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Мы могли бы жить здесь. Втроем. Мне очень нравится этот дом. Но самое главное – я очень люблю ее и хочу, чтобы мы всегда были вместе. С ней. И с вами тож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екрасно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паси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что ты сделал с пятью тысячами фунт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Э-э… Разумеется, я положил их на депози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Разумеется. Хотите тор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 удовольстви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отрезает огромный кусок шоколадного торт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адеюсь, справитесь?</w:t>
      </w:r>
    </w:p>
    <w:p>
      <w:pPr>
        <w:pStyle w:val="2"/>
        <w:rPr>
          <w:sz w:val="28"/>
        </w:rPr>
      </w:pPr>
      <w:r>
        <w:rPr>
          <w:sz w:val="28"/>
        </w:rPr>
        <w:t>ФИЛЛИП довольно улыбается. НОРМАН с размаху запихивает кусок торта в рот ФИЛЛИПУ и размазывает шоколад по всему его лицу. Другой рукой НОРМАН хватает ФИЛЛИПА за локоть и выворачивает ему руку за спину. Затем сильно бьет ФИЛЛИПА в живот, так что тот падает на пол. Он потрясен, испуган, весь вымазан в шокола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а помощь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Меж тем НОРМАН продолжает размазывать шоколад по лицу ФИЛЛИП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Ты очень красив, Филлип. У тебя такие нежные, прекрасные глаза. От тебя всегда так хорошо пахнет. Я не причиню тебе вреда. Не стану бить утюгом по башке. В отличие от моей сестры, Филлип, у меня голова на месте, она крепко привинчена, хотя может быть, слегка на перекос. (</w:t>
      </w:r>
      <w:r>
        <w:rPr>
          <w:rFonts w:cs="Times New Roman" w:ascii="Times New Roman" w:hAnsi="Times New Roman"/>
          <w:i/>
          <w:sz w:val="28"/>
          <w:lang w:val="ru-RU"/>
        </w:rPr>
        <w:t>Улыбка исчезает с его лица</w:t>
      </w:r>
      <w:r>
        <w:rPr>
          <w:rFonts w:cs="Times New Roman" w:ascii="Times New Roman" w:hAnsi="Times New Roman"/>
          <w:sz w:val="28"/>
          <w:lang w:val="ru-RU"/>
        </w:rPr>
        <w:t>) Послушай ты, кусок дерьма! Как мог ты воспользоваться доверчивостью несчастной наивной женщины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ничего не может сказать, поскольку рот его по-прежнему зажат рукой НОРМАН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лушай внимательно. Я даю тебе ровно пять минут, чтобы попрощаться. Если через пять минут ты не исчезнешь, я переломаю тебе ноги. Ты меня понял? (</w:t>
      </w:r>
      <w:r>
        <w:rPr>
          <w:rFonts w:cs="Times New Roman" w:ascii="Times New Roman" w:hAnsi="Times New Roman"/>
          <w:i/>
          <w:sz w:val="28"/>
          <w:lang w:val="ru-RU"/>
        </w:rPr>
        <w:t>ФИЛЛИП кивает</w:t>
      </w:r>
      <w:r>
        <w:rPr>
          <w:rFonts w:cs="Times New Roman" w:ascii="Times New Roman" w:hAnsi="Times New Roman"/>
          <w:sz w:val="28"/>
          <w:lang w:val="ru-RU"/>
        </w:rPr>
        <w:t>) Прелестно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 отпускает ФИЛЛИПА. Тот садится, совершенно огорошенный тем, что только что произошло. НОРМАН нажимает кнопку на пульте. Синатра поет «</w:t>
      </w:r>
      <w:r>
        <w:rPr>
          <w:rFonts w:cs="Times New Roman" w:ascii="Times New Roman" w:hAnsi="Times New Roman"/>
          <w:i/>
          <w:sz w:val="28"/>
        </w:rPr>
        <w:t>FOOLS RUSH IN</w:t>
      </w:r>
      <w:r>
        <w:rPr>
          <w:rFonts w:cs="Times New Roman" w:ascii="Times New Roman" w:hAnsi="Times New Roman"/>
          <w:i/>
          <w:sz w:val="28"/>
          <w:lang w:val="ru-RU"/>
        </w:rPr>
        <w:t>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Медленно входит САНДРА. ФИЛЛИП встает, отряхивается, пытается улыбнуть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Привет, мальчики! (</w:t>
      </w:r>
      <w:r>
        <w:rPr>
          <w:rFonts w:cs="Times New Roman" w:ascii="Times New Roman" w:hAnsi="Times New Roman"/>
          <w:i/>
          <w:sz w:val="28"/>
          <w:lang w:val="ru-RU"/>
        </w:rPr>
        <w:t>Выключает музыку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Филлип собрался уходить. Правда, Филлип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неуверенно кивае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пожалуйста, мне надо поговорить с Филлип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Ради Бога. До свидания. (</w:t>
      </w:r>
      <w:r>
        <w:rPr>
          <w:rFonts w:cs="Times New Roman" w:ascii="Times New Roman" w:hAnsi="Times New Roman"/>
          <w:i/>
          <w:sz w:val="28"/>
          <w:lang w:val="ru-RU"/>
        </w:rPr>
        <w:t>Уходит в свою комнату, садится на кровать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должен уйти. Но я по-прежнему люблю теб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нят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ослушай, твой брат ненормальный, но это не имеет никакого знач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онят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Что ты заладила «понятно», «понятно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Филлип, я дум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Ужасная болезнь. Ничего, скоро мы тебя вылечи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ногда начинаешь видеть вещи так ясно, словно пелена пала с глаз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Это так. Сандра… (</w:t>
      </w:r>
      <w:r>
        <w:rPr>
          <w:rFonts w:cs="Times New Roman" w:ascii="Times New Roman" w:hAnsi="Times New Roman"/>
          <w:i/>
          <w:sz w:val="28"/>
          <w:lang w:val="ru-RU"/>
        </w:rPr>
        <w:t>Идет к ней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Ты думаешь: как это могло случиться? И понимаешь, что ты полная идиотка. И тогда хочется убедить себя, что это не так. (</w:t>
      </w:r>
      <w:r>
        <w:rPr>
          <w:rFonts w:cs="Times New Roman" w:ascii="Times New Roman" w:hAnsi="Times New Roman"/>
          <w:i/>
          <w:sz w:val="28"/>
          <w:lang w:val="ru-RU"/>
        </w:rPr>
        <w:t>медленно отступает</w:t>
      </w:r>
      <w:r>
        <w:rPr>
          <w:rFonts w:cs="Times New Roman" w:ascii="Times New Roman" w:hAnsi="Times New Roman"/>
          <w:sz w:val="28"/>
          <w:lang w:val="ru-RU"/>
        </w:rPr>
        <w:t>) Филлип, пожалуйста, скажи, что это не так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Это не так. (</w:t>
      </w:r>
      <w:r>
        <w:rPr>
          <w:rFonts w:cs="Times New Roman" w:ascii="Times New Roman" w:hAnsi="Times New Roman"/>
          <w:i/>
          <w:sz w:val="28"/>
          <w:lang w:val="ru-RU"/>
        </w:rPr>
        <w:t>Смотрит на часы</w:t>
      </w:r>
      <w:r>
        <w:rPr>
          <w:rFonts w:cs="Times New Roman" w:ascii="Times New Roman" w:hAnsi="Times New Roman"/>
          <w:sz w:val="28"/>
          <w:lang w:val="ru-RU"/>
        </w:rPr>
        <w:t>) Слушай, давай увидимся позже. Кафе «Континенталь» на Хай Роад. Через два час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Пять тысяч. Где о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а депозите в конторе моих адвока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Можно им позвони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онеч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ой номер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Да, номер. Сандра, я не помн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Разумее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андра, позволь я объясню тебе, как обстоят дела на самом де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, как обстоят дела на самом деле? Как твой дом в Брайтоне, Филлип. А твое гнездышко в Западном Хэмпстеде? Ты ни разу не пригласил меня к себ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хотел бы, Сандра. Очень хотел. Все, о чем я мечтаю, это сделать тебя счастливой. Но… Не знаю, поймешь ли ты. Когда мы познакомились, я был без гроша в карма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ак где эти пять тысяч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Сандра, поверь мне, если бы они у меня были, я вернул бы их тебе немедленно. Но дела обстоят так, что я разорен вчистую. Фантастика, правда? Такие деньги и улетучились в одно мгновение. Долги, понимаешь? У меня не было выхода. Я должен был расплатиться. Это очень дурные, очень опасные люди. Им плевать, где мне взять деньги, чтобы расплатиться с ними. По крайней мере, ты выручила меня, возможно, даже спасла мне жизнь. И я благодарен тебе за это. (</w:t>
      </w:r>
      <w:r>
        <w:rPr>
          <w:rFonts w:cs="Times New Roman" w:ascii="Times New Roman" w:hAnsi="Times New Roman"/>
          <w:i/>
          <w:sz w:val="28"/>
          <w:lang w:val="ru-RU"/>
        </w:rPr>
        <w:t>Смотрит на часы</w:t>
      </w:r>
      <w:r>
        <w:rPr>
          <w:rFonts w:cs="Times New Roman" w:ascii="Times New Roman" w:hAnsi="Times New Roman"/>
          <w:sz w:val="28"/>
          <w:lang w:val="ru-RU"/>
        </w:rPr>
        <w:t>) Значит, мы не увидимся через два часа. Я должен идти. Я дал Норману слово, что уйду ровно через пять минут, а слово надо держ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хочу поблагодарить тебя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Что ты имеешь в вид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не поймешь. Но ты открыл мне дверь. И теперь я могу выбра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е обманывай себя, Сандра. Никуда ты отсюда не уйд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, Филлип. А теперь, пожалуйста, уход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Ты способна на великую любовь. Как жаль, что эта способность пропадает даром. Ты изголодалась. Тебе нужно спать с мужчиной. Со многими мужчинами. Я мог бы показать тебе, что это такое на самом деле. И ты бы умоляла меня не останавливаться. Ты хотела бы еще и еще. Потому что тебе это нужно. Очень нужно, Санд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насмешливо</w:t>
      </w:r>
      <w:r>
        <w:rPr>
          <w:rFonts w:cs="Times New Roman" w:ascii="Times New Roman" w:hAnsi="Times New Roman"/>
          <w:sz w:val="28"/>
          <w:lang w:val="ru-RU"/>
        </w:rPr>
        <w:t>): Спасибо, Филлип, до свидания. (</w:t>
      </w:r>
      <w:r>
        <w:rPr>
          <w:rFonts w:cs="Times New Roman" w:ascii="Times New Roman" w:hAnsi="Times New Roman"/>
          <w:i/>
          <w:sz w:val="28"/>
          <w:lang w:val="ru-RU"/>
        </w:rPr>
        <w:t>ФИЛЛИП уходит</w:t>
      </w:r>
      <w:r>
        <w:rPr>
          <w:rFonts w:cs="Times New Roman" w:ascii="Times New Roman" w:hAnsi="Times New Roman"/>
          <w:sz w:val="28"/>
          <w:lang w:val="ru-RU"/>
        </w:rPr>
        <w:t>) До свида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Из своей комнаты выходит НОРМА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Уше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Ушел.Знаешь, что? Завтра ты будешь умолять меня простить тебя. И я тебя, конечно, прощу. Единственная проблема в том, что меня уже здесь не буд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быстро идет к себе в комнату и возвращается с небольшим чемоданом. Он молча наблюдает, как она выносит из комнаты свои вещи и укладывает их в чемода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ОРМАН: Что?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на не отвечает. Он сильно напуг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НОРМАН: Сандра, что ты делаешь? Сандра! Скажи что-нибудь. Поговори со мной. Ты мучаеш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Это не мука, Норман. Это восторг. Тупость и  идиотизм мужчин приводят меня в востор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Что я могу для тебя сдел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, ты уже достаточно сделал для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ему в голову приходит неожиданная мысль</w:t>
      </w:r>
      <w:r>
        <w:rPr>
          <w:rFonts w:cs="Times New Roman" w:ascii="Times New Roman" w:hAnsi="Times New Roman"/>
          <w:sz w:val="28"/>
          <w:lang w:val="ru-RU"/>
        </w:rPr>
        <w:t>): Постой! Может, ты договорилась где-нибудь с ним встретит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т. Его для меня больше не существует. И тебя тоже. Слава Бог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не желаю этого слушать. Я хочу послушать Синатру. Он примирит нас. Мы станем такими, как прежд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 xml:space="preserve">Включает </w:t>
      </w:r>
      <w:r>
        <w:rPr>
          <w:rFonts w:cs="Times New Roman" w:ascii="Times New Roman" w:hAnsi="Times New Roman"/>
          <w:sz w:val="28"/>
        </w:rPr>
        <w:t>CD-player</w:t>
      </w:r>
      <w:r>
        <w:rPr>
          <w:rFonts w:cs="Times New Roman" w:ascii="Times New Roman" w:hAnsi="Times New Roman"/>
          <w:sz w:val="28"/>
          <w:lang w:val="ru-RU"/>
        </w:rPr>
        <w:t>. Звучит Синатра: «</w:t>
      </w:r>
      <w:r>
        <w:rPr>
          <w:rFonts w:cs="Times New Roman" w:ascii="Times New Roman" w:hAnsi="Times New Roman"/>
          <w:sz w:val="28"/>
        </w:rPr>
        <w:t>Fairy tales can come true, it can happen to you if you’re young at heart</w:t>
      </w:r>
      <w:r>
        <w:rPr>
          <w:rFonts w:cs="Times New Roman" w:ascii="Times New Roman" w:hAnsi="Times New Roman"/>
          <w:sz w:val="28"/>
          <w:lang w:val="ru-RU"/>
        </w:rPr>
        <w:t>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ты никогда не сможешь уйти от меня. Ведь не сможешь? Сандр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Можешь связаться со мной вот по этому телефону. (</w:t>
      </w:r>
      <w:r>
        <w:rPr>
          <w:rFonts w:cs="Times New Roman" w:ascii="Times New Roman" w:hAnsi="Times New Roman"/>
          <w:i/>
          <w:sz w:val="28"/>
          <w:lang w:val="ru-RU"/>
        </w:rPr>
        <w:t>Протягивает ему листок бумаги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Что ты делаешь? Куда, черт возьми, ты намылилас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есколько дней поживу у Берни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 потом? Что пото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Человек смертен, Норман. Ни в чем нельзя быть уверенным заран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не оставишь мен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ухожу, Норман. Ухожу прямо сейча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Я не пущу тебя. (</w:t>
      </w:r>
      <w:r>
        <w:rPr>
          <w:rFonts w:cs="Times New Roman" w:ascii="Times New Roman" w:hAnsi="Times New Roman"/>
          <w:i/>
          <w:sz w:val="28"/>
          <w:lang w:val="ru-RU"/>
        </w:rPr>
        <w:t>Загораживает дверь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Пустишь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Берет «Книгу изменений» и тоже кладет ее в чемода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Это не твоя книг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смеетс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и закрывает чемода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веди себя хорош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просто хочешь наругать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о свидания, Норма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думаешь, что сможешь измениться? Стать другим человеком? В твои-то го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Как зна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пожалуйста, не бросай меня. Мистеру Синатре это не понравится. Пожалуйста… (</w:t>
      </w:r>
      <w:r>
        <w:rPr>
          <w:rFonts w:cs="Times New Roman" w:ascii="Times New Roman" w:hAnsi="Times New Roman"/>
          <w:i/>
          <w:sz w:val="28"/>
          <w:lang w:val="ru-RU"/>
        </w:rPr>
        <w:t>Она не отвечает</w:t>
      </w:r>
      <w:r>
        <w:rPr>
          <w:rFonts w:cs="Times New Roman" w:ascii="Times New Roman" w:hAnsi="Times New Roman"/>
          <w:sz w:val="28"/>
          <w:lang w:val="ru-RU"/>
        </w:rPr>
        <w:t>) Вот и умница. (</w:t>
      </w:r>
      <w:r>
        <w:rPr>
          <w:rFonts w:cs="Times New Roman" w:ascii="Times New Roman" w:hAnsi="Times New Roman"/>
          <w:i/>
          <w:sz w:val="28"/>
          <w:lang w:val="ru-RU"/>
        </w:rPr>
        <w:t>Голосом американского телеведущего</w:t>
      </w:r>
      <w:r>
        <w:rPr>
          <w:rFonts w:cs="Times New Roman" w:ascii="Times New Roman" w:hAnsi="Times New Roman"/>
          <w:sz w:val="28"/>
          <w:lang w:val="ru-RU"/>
        </w:rPr>
        <w:t>) А теперь мисс Сандра Льюис. За правильный ответ на этот вопрос приз в один миллион долларов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: Все кончено, Норман. Все кончено. (</w:t>
      </w:r>
      <w:r>
        <w:rPr>
          <w:rFonts w:cs="Times New Roman" w:ascii="Times New Roman" w:hAnsi="Times New Roman"/>
          <w:i/>
          <w:sz w:val="28"/>
          <w:lang w:val="ru-RU"/>
        </w:rPr>
        <w:t>Берет пульт, выключает музыку и швыряет его в угол</w:t>
      </w:r>
      <w:r>
        <w:rPr>
          <w:rFonts w:cs="Times New Roman" w:ascii="Times New Roman" w:hAnsi="Times New Roman"/>
          <w:sz w:val="28"/>
          <w:lang w:val="ru-RU"/>
        </w:rPr>
        <w:t>) Для меня ничего этого больше не существу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к называлась песня, которую написал для Синатры Пол А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САНДРА: «My Way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Точно! (</w:t>
      </w:r>
      <w:r>
        <w:rPr>
          <w:rFonts w:cs="Times New Roman" w:ascii="Times New Roman" w:hAnsi="Times New Roman"/>
          <w:i/>
          <w:sz w:val="28"/>
          <w:lang w:val="ru-RU"/>
        </w:rPr>
        <w:t>Начинает жестикулировать и петь, подражая Синатре</w:t>
      </w:r>
      <w:r>
        <w:rPr>
          <w:rFonts w:cs="Times New Roman" w:ascii="Times New Roman" w:hAnsi="Times New Roman"/>
          <w:sz w:val="28"/>
          <w:lang w:val="ru-RU"/>
        </w:rPr>
        <w:t>) «And now my end is near? And so I face my final curtain. My friend, I'll make it clear, I'll state my case, of which I'm certain…» Сандра, ты самая прекрасная женщина в мир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Спасибо на добром слов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ы ведь так любишь ме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Даже слишк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, мне все это сни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. Игра оконче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ндра, прежде чем ты уйдешь, я должен сделать тебе массаж спин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Подходит к проигрывателю и ставит пластинку. Звучит песня Синатры, которая наилучшим образом подошла бы к следующей сцене. Потом хватает САНДРУ за горло и опрокидывает ее на пол. Садится на нее и начинает массировать ей спину. В его движениях появляется что-то агрессивно-сексуальное. Песня звучит долго, и так же долго длится эта сцена. Наконец, НОРМАН отпускает САНДРУ. Она переворачивается на спину и пристально смотрит на нег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Подло! Как подло! (</w:t>
      </w:r>
      <w:r>
        <w:rPr>
          <w:rFonts w:cs="Times New Roman" w:ascii="Times New Roman" w:hAnsi="Times New Roman"/>
          <w:i/>
          <w:sz w:val="28"/>
          <w:lang w:val="ru-RU"/>
        </w:rPr>
        <w:t>Плачет</w:t>
      </w:r>
      <w:r>
        <w:rPr>
          <w:rFonts w:cs="Times New Roman" w:ascii="Times New Roman" w:hAnsi="Times New Roman"/>
          <w:sz w:val="28"/>
          <w:lang w:val="ru-RU"/>
        </w:rPr>
        <w:t>) Чудовище. Он любил эту маленькую девочку. Это был первое и последнее мгновение счастья в его жизни. Но он уже зашел слишком далеко. Ведь так, Сандра? Сандра, я знаю, что мы сделаем. Мы куда-нибудь пойдем. В оперу. (</w:t>
      </w:r>
      <w:r>
        <w:rPr>
          <w:rFonts w:cs="Times New Roman" w:ascii="Times New Roman" w:hAnsi="Times New Roman"/>
          <w:i/>
          <w:sz w:val="28"/>
          <w:lang w:val="ru-RU"/>
        </w:rPr>
        <w:t>Умоляюще</w:t>
      </w:r>
      <w:r>
        <w:rPr>
          <w:rFonts w:cs="Times New Roman" w:ascii="Times New Roman" w:hAnsi="Times New Roman"/>
          <w:sz w:val="28"/>
          <w:lang w:val="ru-RU"/>
        </w:rPr>
        <w:t>) Сандра, сделай что-нибудь. Спаси меня о меня сам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НДРА встает, выключает музыку, берет чемодан и направляется к двер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мольба от самого сердца</w:t>
      </w:r>
      <w:r>
        <w:rPr>
          <w:rFonts w:cs="Times New Roman" w:ascii="Times New Roman" w:hAnsi="Times New Roman"/>
          <w:sz w:val="28"/>
          <w:lang w:val="ru-RU"/>
        </w:rPr>
        <w:t>): Сандр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Норман, я не умею плавать. Как я могу спасти утопающе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лишком дорог тебе. Ты не сможешь уй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Был дорог. Я ухож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Тогда почему ты плачеш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САНДРА (</w:t>
      </w:r>
      <w:r>
        <w:rPr>
          <w:rFonts w:cs="Times New Roman" w:ascii="Times New Roman" w:hAnsi="Times New Roman"/>
          <w:i/>
          <w:sz w:val="28"/>
          <w:lang w:val="ru-RU"/>
        </w:rPr>
        <w:t>принимает позу голливудской звезды</w:t>
      </w:r>
      <w:r>
        <w:rPr>
          <w:rFonts w:cs="Times New Roman" w:ascii="Times New Roman" w:hAnsi="Times New Roman"/>
          <w:sz w:val="28"/>
          <w:lang w:val="ru-RU"/>
        </w:rPr>
        <w:t>): Я не плачу, детка. Не обманывай себ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Ты не сможешь уйти от Фрэнки. (</w:t>
      </w:r>
      <w:r>
        <w:rPr>
          <w:rFonts w:cs="Times New Roman" w:ascii="Times New Roman" w:hAnsi="Times New Roman"/>
          <w:i/>
          <w:sz w:val="28"/>
          <w:lang w:val="ru-RU"/>
        </w:rPr>
        <w:t>Поет</w:t>
      </w:r>
      <w:r>
        <w:rPr>
          <w:rFonts w:cs="Times New Roman" w:ascii="Times New Roman" w:hAnsi="Times New Roman"/>
          <w:sz w:val="28"/>
          <w:lang w:val="ru-RU"/>
        </w:rPr>
        <w:t>) «</w:t>
      </w:r>
      <w:r>
        <w:rPr>
          <w:rFonts w:cs="Times New Roman" w:ascii="Times New Roman" w:hAnsi="Times New Roman"/>
          <w:sz w:val="28"/>
        </w:rPr>
        <w:t>When somebody loves you, it’s no good unless he loves you</w:t>
      </w:r>
      <w:r>
        <w:rPr>
          <w:rFonts w:cs="Times New Roman" w:ascii="Times New Roman" w:hAnsi="Times New Roman"/>
          <w:sz w:val="28"/>
          <w:lang w:val="ru-RU"/>
        </w:rPr>
        <w:t>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Я больше не хочу слушать Синатру. Я им переболе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т. Фрэнки не отпустит тебя. Без него нет будущ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Ты прав, черт возьми! Будущее слишком ужасно, чтобы думать о н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Ага! Значит ты признаешь, что выхода все равно не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АНДРА: И все равно нужно пытаться. Синатра пел, что мир – это цирк. А в цирке должны быть клоуны. Я любила его. Он давал уроки выживания. И я знаю, ты выживешь, Норман. Не сомневаюсь в этом. Меня больше волнует, выживу ли я? Но я постараю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Она уходит, захлопнув дверь прямо у него перед носом. НОРМАН выскакивает за ней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Сандра! Сандра! Не покидай меня! Умоляю, Сандра! (</w:t>
      </w:r>
      <w:r>
        <w:rPr>
          <w:rFonts w:cs="Times New Roman" w:ascii="Times New Roman" w:hAnsi="Times New Roman"/>
          <w:i/>
          <w:sz w:val="28"/>
          <w:lang w:val="ru-RU"/>
        </w:rPr>
        <w:t>Он возвращается и садится в кресло</w:t>
      </w:r>
      <w:r>
        <w:rPr>
          <w:rFonts w:cs="Times New Roman" w:ascii="Times New Roman" w:hAnsi="Times New Roman"/>
          <w:sz w:val="28"/>
          <w:lang w:val="ru-RU"/>
        </w:rPr>
        <w:t>) Наконец-то. Наконец-то она ушл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меется, потом начинает крушить все вокруг. Хватает молоток и бьет по своему отражению в зеркале. Хватает телефон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се! Все! Все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Выдергивает провод из розетки, швыряет телефон на пол и топчет его ногами. Потом успокаивается, подходит к своему рабочему столу, пристально смотрит в никуда.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рошло время. Стемнело. НОРМАН сидит на рабочем столе в позе плода в утробе матери. Звонок в дверь. НОРМАН открывает дверь и возвращается в гостиную. Следом за ним входит ФИЛЛИП. Кажется, приход ФИЛЛИПА совсем не удивил НОРМАНА, хотя он и не ждал его. ФИЛЛИП достает из-под полы пальто цыплен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ФИЛЛИП: Я купил цыпленка. Можно войт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берет у него цыпленка</w:t>
      </w:r>
      <w:r>
        <w:rPr>
          <w:rFonts w:cs="Times New Roman" w:ascii="Times New Roman" w:hAnsi="Times New Roman"/>
          <w:sz w:val="28"/>
          <w:lang w:val="ru-RU"/>
        </w:rPr>
        <w:t>): Не замороженн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Я подумал, для разнообраз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а забрала с собой твою книгу. «Книгу изменений» – «Ай Цзын». Она ушла. Думает, что сможет начать новую жизнь. Чего ты хочешь, Филлип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У меня не осталось ни единого шанса. Только вы можете спасти мен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НОРМАН не привык ощущать себя хозяином положения. И это ему нравитс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адись. Вон ту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ФИЛЛИП: Так вот, Норман, я вдруг понял, что у нас так много общего, и подумал, что вы не прогоните меня. Я всегда мечтал о таком месте. Я… (</w:t>
      </w:r>
      <w:r>
        <w:rPr>
          <w:rFonts w:cs="Times New Roman" w:ascii="Times New Roman" w:hAnsi="Times New Roman"/>
          <w:i/>
          <w:sz w:val="28"/>
          <w:lang w:val="ru-RU"/>
        </w:rPr>
        <w:t>Ему не хватает слов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Продолжа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видите меня насквозь. И это то, что мне нужно. В этом мое спасение. Только правда спасет меня. Я хочу быть честным, потому что у меня нет выбора. Я опустошен. Я хочу хоть немного пожить. Научите меня, как это сделать. Я совершал самые отвратительные поступки.  Мои лучшие друзья поворачивались ко мне спиной, и я наносил удар ножом. Но вы, Норман, вы всега готовы к нападению. Это замечательно. Пожалуйста, не отвергайте меня. Мы будем играть. Я помню все игры, в которые играл, когда был ребенк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Ненавижу благотворительность. Когда ко мне подходят с какой-нибудь коробкой для сбора средств, я плюю в нее. Со мной она была в опасности. Слава Богу, теперь я уже не смогу причинить ей вреда. Как думаешь, она простит мен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е сомневаю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В любом случае, прощать – это дело  Господа Бо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Совершенно верно. Приготовить вам что-нибуд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такан молока, если мож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Так я могу остаться? На несколько дней? Или недель? Мне просто необходимо пристанище, где я мог бы соскрести с себя все дерьмо и попробовать начать все заново. Можн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ФИЛЛИП собирается налить молок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У тебя руки чистые? (</w:t>
      </w:r>
      <w:r>
        <w:rPr>
          <w:rFonts w:cs="Times New Roman" w:ascii="Times New Roman" w:hAnsi="Times New Roman"/>
          <w:i/>
          <w:sz w:val="28"/>
          <w:lang w:val="ru-RU"/>
        </w:rPr>
        <w:t>ФИЛЛИП показывает ему руки</w:t>
      </w:r>
      <w:r>
        <w:rPr>
          <w:rFonts w:cs="Times New Roman" w:ascii="Times New Roman" w:hAnsi="Times New Roman"/>
          <w:sz w:val="28"/>
          <w:lang w:val="ru-RU"/>
        </w:rPr>
        <w:t>) Хороший мальчик. Филлип, кто бы ты ни был, поклянись, что каждую пятницу ты будешь закупать провизию в магазине «Марк и Спенсер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ляну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Каждое воскресное утро ты будешь готовить для меня тосты с маслом и мармеладом, и так до конца све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Кляну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: В таком случае, добро пожаловать в мое королевство. Я король, и это мой замок. Разуйся. (</w:t>
      </w:r>
      <w:r>
        <w:rPr>
          <w:rFonts w:cs="Times New Roman" w:ascii="Times New Roman" w:hAnsi="Times New Roman"/>
          <w:i/>
          <w:sz w:val="28"/>
          <w:lang w:val="ru-RU"/>
        </w:rPr>
        <w:t>ФИЛЛИП снимает туфли</w:t>
      </w:r>
      <w:r>
        <w:rPr>
          <w:rFonts w:cs="Times New Roman" w:ascii="Times New Roman" w:hAnsi="Times New Roman"/>
          <w:sz w:val="28"/>
          <w:lang w:val="ru-RU"/>
        </w:rPr>
        <w:t>) Нет, я передумал. Надень. (</w:t>
      </w:r>
      <w:r>
        <w:rPr>
          <w:rFonts w:cs="Times New Roman" w:ascii="Times New Roman" w:hAnsi="Times New Roman"/>
          <w:i/>
          <w:sz w:val="28"/>
          <w:lang w:val="ru-RU"/>
        </w:rPr>
        <w:t>ФИЛЛИП обувается, затем достает из буфета стакан молока. НОРМАН рассматривает цыпленка</w:t>
      </w:r>
      <w:r>
        <w:rPr>
          <w:rFonts w:cs="Times New Roman" w:ascii="Times New Roman" w:hAnsi="Times New Roman"/>
          <w:sz w:val="28"/>
          <w:lang w:val="ru-RU"/>
        </w:rPr>
        <w:t>) Хорошо, что ты прихватил цыпленка. Сегодня на ужин у нас будет жвареный цыпленок с макаронами и соте. Д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Звучит очень соблазнительно. Вот ваше молок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Спасибо, Филли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Не за что. А знаете, этот дом – самое лучшее место в мире. Только здесь и можно ж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lang w:val="ru-RU"/>
        </w:rPr>
        <w:t>Садится в кресло и принимается листать книг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Я скоро начну готовить ужин. Не возражае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Вы хозяи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слова ФИЛЛИПА медленно доходят до него</w:t>
      </w:r>
      <w:r>
        <w:rPr>
          <w:rFonts w:cs="Times New Roman" w:ascii="Times New Roman" w:hAnsi="Times New Roman"/>
          <w:sz w:val="28"/>
          <w:lang w:val="ru-RU"/>
        </w:rPr>
        <w:t xml:space="preserve">): Да. </w:t>
      </w:r>
      <w:r>
        <w:rPr>
          <w:rFonts w:cs="Times New Roman" w:ascii="Times New Roman" w:hAnsi="Times New Roman"/>
          <w:b/>
          <w:sz w:val="28"/>
          <w:lang w:val="ru-RU"/>
        </w:rPr>
        <w:t>Я хозяин</w:t>
      </w:r>
      <w:r>
        <w:rPr>
          <w:rFonts w:cs="Times New Roman" w:ascii="Times New Roman" w:hAnsi="Times New Roman"/>
          <w:sz w:val="28"/>
          <w:lang w:val="ru-RU"/>
        </w:rPr>
        <w:t>. Пока суть да дело, давай послушаем Синатр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ФИЛЛИП: Прекрасная мысл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>НОРМАН (</w:t>
      </w:r>
      <w:r>
        <w:rPr>
          <w:rFonts w:cs="Times New Roman" w:ascii="Times New Roman" w:hAnsi="Times New Roman"/>
          <w:i/>
          <w:sz w:val="28"/>
          <w:lang w:val="ru-RU"/>
        </w:rPr>
        <w:t>кричит</w:t>
      </w:r>
      <w:r>
        <w:rPr>
          <w:rFonts w:cs="Times New Roman" w:ascii="Times New Roman" w:hAnsi="Times New Roman"/>
          <w:sz w:val="28"/>
          <w:lang w:val="ru-RU"/>
        </w:rPr>
        <w:t>): Ну так давай! Шевелись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>ФИЛЛИП вскакивает к креслу, идет к проигрывателю и ставит пластинку. Синатра поет: «</w:t>
      </w:r>
      <w:r>
        <w:rPr>
          <w:rFonts w:cs="Times New Roman" w:ascii="Times New Roman" w:hAnsi="Times New Roman"/>
          <w:sz w:val="28"/>
        </w:rPr>
        <w:t>Fairy tales can come true, it can happen to you, if you’re young at heart</w:t>
      </w:r>
      <w:r>
        <w:rPr>
          <w:rFonts w:cs="Times New Roman" w:ascii="Times New Roman" w:hAnsi="Times New Roman"/>
          <w:sz w:val="28"/>
          <w:lang w:val="ru-RU"/>
        </w:rPr>
        <w:t>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ОРМАН: Она думает, что сможет измениться. Знаешь, Филлип, ничто не меняется. Никогд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оя близко друг к другу они медленно раскачиваются в такт музыке, глядя, как завороженные, на вращающийся дис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lang w:val="ru-RU"/>
        </w:rPr>
        <w:t xml:space="preserve">Конец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2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2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 Cyr;Times New Roman" w:hAnsi="Courier New Cyr;Times New Roman" w:eastAsia="Times New Roman" w:cs="Courier New Cyr;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2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Times New Roman" w:hAnsi="Times New Roman" w:cs="Times New Roman"/>
      <w:i/>
      <w:sz w:val="32"/>
      <w:lang w:val="ru-RU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sz w:val="3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9:32:00Z</dcterms:created>
  <dc:creator>Tarasova</dc:creator>
  <dc:description/>
  <dc:language>en-US</dc:language>
  <cp:lastModifiedBy>15568</cp:lastModifiedBy>
  <cp:lastPrinted>2001-07-14T05:58:00Z</cp:lastPrinted>
  <dcterms:modified xsi:type="dcterms:W3CDTF">2001-12-07T19:32:00Z</dcterms:modified>
  <cp:revision>2</cp:revision>
  <dc:subject/>
  <dc:title>Cast of characters for the Fictional Interventions</dc:title>
</cp:coreProperties>
</file>