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4"/>
      </w:tblGrid>
      <w:tr>
        <w:trPr/>
        <w:tc>
          <w:tcPr>
            <w:tcW w:w="706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ru-RU"/>
              </w:rPr>
              <w:t>ЧЕРНЫЙ ЧЕЛОВЕК,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ru-RU"/>
              </w:rPr>
              <w:t>ИЛИ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ru-RU"/>
              </w:rPr>
              <w:t>Я БЕДНЫЙ СОСО ДЖУГАШВИЛИ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lang w:eastAsia="ru-RU"/>
              </w:rPr>
              <w:t>Паратрагеди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скв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"Московский рабочий"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89</w:t>
            </w:r>
          </w:p>
        </w:tc>
      </w:tr>
    </w:tbl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4"/>
      </w:tblGrid>
      <w:tr>
        <w:trPr/>
        <w:tc>
          <w:tcPr>
            <w:tcW w:w="7064" w:type="dxa"/>
            <w:tcBorders/>
            <w:vAlign w:val="center"/>
          </w:tcPr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УВЕДОМЛЕНИ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(для режиссера и актеров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</w:t>
            </w:r>
            <w:r>
              <w:rPr>
                <w:rFonts w:eastAsia="Times New Roman"/>
                <w:szCs w:val="24"/>
                <w:lang w:eastAsia="ru-RU"/>
              </w:rPr>
              <w:t>По мнению автора, предлагаемая пьеса может иметь самые различные трактовки и режиссерские решения, ни одно из которых не будет противоречить авторскому замыслу – хотя бы по причине полной неопределенности последнего. К примеру, акт второй с того начаться может, что актеры меняются ролями. Правда, если зритель догадается, что актеры поменялись ролями, истинный смысл этой игры может быть правильно понят, но неправильно истолкован министерством культуры, и весь театральный эффект пропадет. А впрочем, это не более чем, так сказать, каприз художника, и автор сам не знает, с чего ему вдруг в голову взбрело осуществить такую перестройку по ходу пьесы, в которой вполне можно было бы обойтись и без подобного рода театральных штучек. Автор считает своим долгом предупредить, что любой вариант сценического решения может быть осуществлен тольк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</w:t>
            </w:r>
            <w:r>
              <w:rPr>
                <w:rFonts w:eastAsia="Times New Roman"/>
                <w:szCs w:val="24"/>
                <w:lang w:eastAsia="ru-RU"/>
              </w:rPr>
              <w:t>а) демократическим путе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</w:t>
            </w:r>
            <w:r>
              <w:rPr>
                <w:rFonts w:eastAsia="Times New Roman"/>
                <w:szCs w:val="24"/>
                <w:lang w:eastAsia="ru-RU"/>
              </w:rPr>
              <w:t>б) при полной гласност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</w:t>
            </w:r>
            <w:r>
              <w:rPr>
                <w:rFonts w:eastAsia="Times New Roman"/>
                <w:szCs w:val="24"/>
                <w:lang w:eastAsia="ru-RU"/>
              </w:rPr>
              <w:t>в) по желанию режиссера и смыслу постановк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</w:t>
            </w:r>
            <w:r>
              <w:rPr>
                <w:rFonts w:eastAsia="Times New Roman"/>
                <w:szCs w:val="24"/>
                <w:lang w:eastAsia="ru-RU"/>
              </w:rPr>
              <w:t>Невыполнение условий а) и б) преследуется по закону, надзор за выполнением условия   в)  осуществляется органами надзор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В.К.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4"/>
      </w:tblGrid>
      <w:tr>
        <w:trPr/>
        <w:tc>
          <w:tcPr>
            <w:tcW w:w="7064" w:type="dxa"/>
            <w:tcBorders/>
            <w:vAlign w:val="center"/>
          </w:tcPr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                                    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АКТ ПЕРВЫ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СЦЕНА 1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Секретный архив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один)</w:t>
            </w:r>
            <w:r>
              <w:rPr>
                <w:rFonts w:eastAsia="Times New Roman"/>
                <w:szCs w:val="24"/>
                <w:lang w:eastAsia="ru-RU"/>
              </w:rPr>
              <w:t>. Еще один последний протокол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кончено. Мой многолетний, тяжки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кропотливый труд. Мой скорбный труд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еперь я знаю все. И даже больш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Юнец–семинарист, агент охранк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еволюционер на побегушках 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в черной папке. Факты, факты, факты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знание, хоть и большая сила,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ще не власть. И далеко не власт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 свете много тех, кто много знае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все молчат как рыбы. Все молча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ытаешь одного, а он не помни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зьмешь другого – и другой не помнит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помнит третий, пятый и десяты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икто не хочет помнить ничего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ие безответственные люд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ка их всех заставишь вспомина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ам позабудешь все на свете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еребирает бумаги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ряд ли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ценит кто–нибудь мои труды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польные, опасные для жизн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юбую мелочь и любой пустяк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ишлось мне с кровью отрывать от сердца 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есть еще гранитные сердц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 ком другом – туда–сюда – расскажу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о Самом – ни звука. Ни за что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Зачем не говоришь, когда прошу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кажи свои слова, слова, слова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у меня не каменное сердце”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олчат. Не говорят. А у мен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ействительно больное сердце. Вредн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волноваться. При себе всегда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шу лекарство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Достает пузырек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умают, что яд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лично отправляю в мир ино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говорится, из любви к искусству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я болею!.. И, больному, мн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иходится преследовать врачей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чем? А потому, что, мол, так над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почему?.. Не говорит. Молчи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– жертва произвола!.. Сердце ноет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аливает из пузырька, пь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се–таки приятно сознава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завершен мой труд неблагодарный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зря я подрывал свое здоровь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зря корпел я годы – дни и ночи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искивал, раскапывал, копил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робности, детали, письма, факты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факты умирают. Факты тленны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то нетленны акты. Вот он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трепетно шуршат материалы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заветной папке!.. Вот они, печат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подписи!.. Великий докумен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без тебя бы делал я, ничтожный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ка бумага есть – в стране порядок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Бумажный голод – это кризис власт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еребирает бумаги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Шуршите, драгоценные, шуршите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музыка, вот звуки высших сфер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шуршание бумаги канцелярской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ружия любимейшего род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армия, не яд средневековый 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ечать и подпись. Подпись и печать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лючи от сейфа – вот ключи от власт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Гремит ключами, отпирает сейф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помню где, но где–то я читал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рукописи не горят. Писаки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толь же наивны, сколь высокомерны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орят произведения искусств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расивые слова легко горя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д и противоядие всегда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опутствуют друг другу неизменно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знают, что талант есть божий дар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все при этом как–то забываю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и огонь похищен был с небес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Достает из сейфа рукопись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рукопись. Смотрите, как гори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оджиг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хорошо горит! Как пожирает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е огонь!.. На эту горстку пепла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ишь дунь – и все, и рукописи не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по ветру летят слова на ветер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Сдувает пепел, любуясь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т на бумаге должностной печати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номер инвентарный не проставлен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огда – горит. А не горит – досье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СЦЕНА 2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Кремлевские палаты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один)</w:t>
            </w:r>
            <w:r>
              <w:rPr>
                <w:rFonts w:eastAsia="Times New Roman"/>
                <w:szCs w:val="24"/>
                <w:lang w:eastAsia="ru-RU"/>
              </w:rPr>
              <w:t>. Все говорят: нет правды на земл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правды нет и выше... Здесь, в Кремл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творником я прожил годы... Годы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чем я сам лишил себя свободы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ади чего?.. Достиг я высшей власт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что с того?.. Здоровья нет, о счасть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был и думать... Близкие?.. Друзья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дин как перст я... Никому нельз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и доверять, ни верить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аливает коньяк, отдергивает штору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и подходит к сфинксу с лицом Ивана Грозного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Будь здоров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заимно, Сосо!.. В лучшем из миров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не с кем утолить духовной жажды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а и коньяк умеет пить не каждый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денег нет – кончается валюта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Оглядывается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там за дверью?.. Это ты, Малюта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аврентий, ты?.. Какой–то странный шорох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рислушивается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брыдло все мне в этих царских норах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там шуршит?! Почудилось?.. Как знать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И я хотел бы не пытать – писат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виноват, что нет во мне таланта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одная мама? Папа?.. Я хочу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онимым быть, страдающим за правду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–кто, а я–то знаю лучше всех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ю правду, все стекается ко мне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робности, детали, письма, факты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не могу! –  Бездарен! –  Почему?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справедливость явная, и пуст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а не социального порядка –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ем горше!.. Ваша кровь – всего лишь плата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 ваш талант. Платите, подлецы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латите за рожденье под звездо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частливейшей!.. Я помню, в детстве мат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ричала на меня: “Убью, собака!”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 что? Тогда не знал. Теперь я знаю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 то, что я родился, что за мно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ходить ей надо, убирать, готови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жизнь ее уходит на мою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ходит, а в мою не переходи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ы не равны по жизни изначальн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 равенства хотите? Я не против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ытай меня, но дай мне свой талан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можешь, фраер? А не можешь – глохн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иши себе в щели свою нетленку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иши, пиши. Пиши, покуда жив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Старею... Как дрожит в руке стакан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друг и мой гранитный истукан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динственным кому–то станет другом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ет через триста?.. Чьим душевным мукам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нимать он будет за полночь, как ты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нимаешь мне сейчас из темноты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я, диктатор пролетариат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юблю тебя – вот именно! – как брата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заимно, Сосо!.. Будь здоров, Иван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 утра до ночи – кляузы, обман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нтриги, козни, происки, наветы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анонимки – даже в День Победы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и одного иуды без доноса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брату говорю... Взаимно, Сосо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там шуршит?! Иван, прошу, ответь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ткуда этот страх?.. Близка ли смерть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...А ведь и я когда–нибудь умру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мру, и все. Да и своей ли смертью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друг?.. А вдруг?.. Нет!.. Нет!.. Нельз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 волноваться – я иду на дел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страхи прочь!.. Легко произнести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аливает из пузырька, пь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аскудно, гнусно, мерзко – вдруг пото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ет через двадцать или через тридца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ой–нибудь подонок одаренный,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лантливый, но черный человек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раскопает, что в моей душ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копилось, и поймет все изнутр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знает про мое больное сердц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страх перед физической кончиной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сильственной – и вытащит ег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 посрамленье и на поруганье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животный, грязный, непристойный страх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             </w:t>
            </w:r>
            <w:r>
              <w:rPr>
                <w:rFonts w:eastAsia="Times New Roman"/>
                <w:szCs w:val="24"/>
                <w:lang w:eastAsia="ru-RU"/>
              </w:rPr>
              <w:t>А кто я для него?  – Кровавый гнус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он – художник, он стихами пише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я  –  палач! Вот руки  –  все в крови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едь, возможно, он уже родился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грудь сосет, и ножками сучит,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кто он, где – все тайна, тайна, тайна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Роняет ключи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Кто здесь?! Ни с места!.. Руки прочь!.. Иван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рячется за сфинксом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одбирает ключи)</w:t>
            </w:r>
            <w:r>
              <w:rPr>
                <w:rFonts w:eastAsia="Times New Roman"/>
                <w:szCs w:val="24"/>
                <w:lang w:eastAsia="ru-RU"/>
              </w:rPr>
              <w:t>. В глазах темнеет, как себе представлю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он сидит в какой–нибудь щел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атлатый и небритый, –  пишет, пишет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про себя с акцентом произносит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ои слова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ередразнив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Не говорят. Молчат”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сам, не зная толком ничег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доступа к архивам не имея,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думывать начнет, собачий сын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сасывать из пальца!.. Сочинять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истину не высосать из пальц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Молчат. Не говорят.” </w:t>
            </w:r>
            <w:r>
              <w:rPr>
                <w:rFonts w:eastAsia="Times New Roman" w:cs="Symbol" w:ascii="Symbol" w:hAnsi="Symbol"/>
                <w:szCs w:val="24"/>
                <w:lang w:eastAsia="ru-RU"/>
              </w:rPr>
              <w:t></w:t>
            </w:r>
            <w:r>
              <w:rPr>
                <w:rFonts w:eastAsia="Times New Roman"/>
                <w:szCs w:val="24"/>
                <w:lang w:eastAsia="ru-RU"/>
              </w:rPr>
              <w:t>  Зачем акцент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в душу загляни, не в сейф, а в душу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м кровь и пепел!.. Фраер ты! Палач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я. Как он. Зачем следишь за мной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чем пытаешь словом? Лучше током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человек. Такой же, как и ты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руки, ноги. Видишь, сердце ноет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аливает из пузырька, пь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ди сюда. Я все тебе скажу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на допросе. И по доброй воле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только ради правды на земл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папка. В этой папке – смерть. Его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и моя. Но и твоя, быть может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Запирает папку в сейф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аз ты потомок, думаешь, что ты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не подвластен?.. Детка!.. Бичико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Хохоч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пи, моя радость!.. Баюшки–баю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Как бы укачивая, гремит ключами, как погремушкой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Из–за сфинкса)</w:t>
            </w:r>
            <w:r>
              <w:rPr>
                <w:rFonts w:eastAsia="Times New Roman"/>
                <w:szCs w:val="24"/>
                <w:lang w:eastAsia="ru-RU"/>
              </w:rPr>
              <w:t>. Кто здесь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здесь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Кто здесь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здесь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ва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ак жить нельзя!.. Он верности не ценит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года отслужил – на живодерню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жов не нужен больше – расстрелять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я не мавр, который сделал дел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Кто здесь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здесь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чудилось опять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жить хочу, чтоб мыслить и страдать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Есть у меня одна идея–фикс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эт заметил, что Россия – Сфинкс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знаю: как умру, по всей стране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и снесут все памятники мн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я останусь – не Вождем–Отцо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Сфинксом с несгибаемым лицом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стория России не нужн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преданьях силу черпает он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я останусь тайной этих ле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еданием, в котором правды не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правда не волнует никого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помнит имя сына твоег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битого тобой? А жен твоих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именно!  – Никто не помнит их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Бьют часы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Однако время действовать. Сегодн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разыграю маленькую драму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з жизни замечательных люде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 всем статьям новаторскую драму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хотя в ее основе и лежит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лассическая сцена “мышеловки”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иду к нему с веселым кинофильмом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под покровом нежной темноты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брошу анонимку. На себя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 том, что на него досье имею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в заговоре все до одного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 вызовет к себе того, другог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те струхнут и, бледные как смер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Хозяину, конечно, будут клясться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ничего не ведают, не знают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х детский лепет убедит его,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в анонимке истинная правд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он тогда их станет вербова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бы со мной разделаться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завтра я одного из них с утра возьму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это будет знаком для других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, как всегда, со мной товарищ Сталин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тут начнется!.. Никакой Шекспир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кошмарном сне такого не увидит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Хохоч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огда он мне прикажет всех убрать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уберу. И вот, когда нас дво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станется, в игру вступает папк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трашна не правда –  страшен призрак правды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он возникнет, и в саду Тайницком 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идением ему являться буде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черный человек!.. Он как–то раз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иснился мне в бетонном саркофаге,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я стою над ним, стою – и вдруг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лаза его открылись. На мен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 посмотрел и произнес: “Лаврентий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ласть над собой – источник самовластья!”–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вскрикнул и проснулся. Но с тех пор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еследует меня его загробны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взгляд, а голос. И когда тепер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го, живого, наяву я вижу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цепенею  – вдруг и наяву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 скажет то же самое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ван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ласть над собой – источник самовластья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Вот этой власти я его лишу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остальной затем и сам лишится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ждать недолго – скоро все решится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Кто там шуршит?! Все действует на нервы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Задергивает штору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– Светоч, Вождь, Хозяин, Номер Первый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онумерован, как последний зек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се Лаврентий, черный человек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СЦЕНА 3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здесь, товарищ Сталин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Ты шуршал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Зачем шуршать? Я слышу: вождь зовет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Подслушивал?! Кацо, да как ты смееш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слушивать мой внутренний надрыв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ничего не слышал, ничего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ак и запишем: органы не слышат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Мне просто показалось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Показалось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девочки кровавые в глазах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гда–нибудь дадут одну минуту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быть в своем уме!.. Как на духу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чем шуршал за дверью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Мне хотелос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ждя нежданной шуткой угостить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ы Член Политбюро или шутник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еряем время. Будешь сознаваться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Нет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Я... сознаюсь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Шуршал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Шуршал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Мотив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 Сердечный приступ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ы что, сердечник? Шутишь или врешь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Но это правда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авда?.. Предположим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для чего в здоровом государств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руководящем органе больной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не больной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А если ты не болен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чем вождю сказал, что заболел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Быть может, ты бесчестный человек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спрашиваю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Нет, товарищ Сталин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Не убежден... Что говорят врачи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Как, уже?! Всех сразу?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х сразу ликвидировал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Почти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Оставил на развод, перестраховщик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слушаешь вождя – вот и болееш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думаешь, они тебя спасут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т смерти?.. Посмотрел бы на себя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есь почернел, того гляди загнешься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Достает маленькое зеркальце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на меня, а на себя смотр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ровен час, сведут тебя в могилу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существляя классовую месть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 видом излеченья от недуг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опишут, например, от сердца капл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ты их выпьешь... Что так побледнел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Что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На себя смотри. Что видишь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роб видишь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Вижу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Видишь, кто в гробу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рач – это власть. Над жизнью и над смертью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понимаешь, что такое власгь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я не понимаю в медицин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ротягивает зеркальце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это можешь взять себе на память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мотри в него и помни обо мне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 что там у тебя? Не анонимка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Одно произведение искусства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И что произвели враги народа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</w:t>
            </w:r>
            <w:r>
              <w:rPr>
                <w:rFonts w:eastAsia="Times New Roman"/>
                <w:szCs w:val="24"/>
                <w:lang w:eastAsia="ru-RU"/>
              </w:rPr>
              <w:t>          Союзники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Тем более враги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оюзники!.. Скажи, а ты мне друг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Друг или... товарищ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... друг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А не товарищ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Я... товарищ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Вот видишь, ты не знаешь, кто ты ест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знаю, я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Я... друг!.. Но и товарищ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Оправдываться будешь после смерти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еред судом истории... мой друг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они искусство! Что–нибудь смешно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азвеяться хочу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Товарищ Сталин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 отроду смешнее ничег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видывали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Не шурши, Лавренти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не устал от жизни? Нет?.. А я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стал я что–то... Иногда во сн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вижу маму – плачу...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лачет.)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     Понимаю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тоже </w:t>
            </w:r>
            <w:r>
              <w:rPr>
                <w:rFonts w:eastAsia="Times New Roman" w:cs="Symbol" w:ascii="Symbol" w:hAnsi="Symbol"/>
                <w:szCs w:val="24"/>
                <w:lang w:eastAsia="ru-RU"/>
              </w:rPr>
              <w:t></w:t>
            </w:r>
            <w:r>
              <w:rPr>
                <w:rFonts w:eastAsia="Times New Roman"/>
                <w:szCs w:val="24"/>
                <w:lang w:eastAsia="ru-RU"/>
              </w:rPr>
              <w:t> плачу...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лачет.)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Хочешь коньячку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ауза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Боишься, да?.. II правильно боишься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аливает, пь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чера подох любимый попуга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ой зеленый, маленький... Несчастный!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ты да я... Сацхали!.. Как–то раз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 говорит мне: “Сосо, берегись!”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смотрит на меня из этой клетки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 пристально, так жалобно... Подох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верно, отравили, как считаешь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глаза смотри мне!.. Он не так смотрел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дин несу я бремя государств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дин как перст. Наверно, перст судьбы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Вам нужно отдохнуть, товарищ Сталин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азвеяться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Мне нужно отдохнуть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могиле? Ты на это намекаешь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глаза смотри! Смотри, как он смотрел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так!.. Не так!.. Вот так!.. Не так!.. Вот так он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мотрел!.. А ты не можешь так смотреть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научусь! Вот так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Не так. Вот так он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мотрел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Вот так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Как быстро научился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пособный, слушай! Просто молодец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еперь давай, крути кино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Эй там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з Чаплина нам что–нибуд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Кадры из фильма “Великий диктатор”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Чаплин – Гитлер с огромным глобусом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Спасибо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интересно, что тебе смешно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знаешь, что такое власть таланта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знаешь! Попугай</w:t>
            </w:r>
            <w:r>
              <w:rPr>
                <w:rFonts w:eastAsia="Times New Roman"/>
                <w:caps/>
                <w:szCs w:val="24"/>
                <w:lang w:eastAsia="ru-RU"/>
              </w:rPr>
              <w:t> – </w:t>
            </w:r>
            <w:r>
              <w:rPr>
                <w:rFonts w:eastAsia="Times New Roman"/>
                <w:szCs w:val="24"/>
                <w:lang w:eastAsia="ru-RU"/>
              </w:rPr>
              <w:t>и то не знал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Хотя предупреждал меня... Сацхали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д чем смеешься? Может быть, над те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двадцать миллионов наших жизней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цена Победы?! А тебе смешн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нечно! Ты же маршал! Полководец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 то что попугай! Не то что я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Что товарищ Чаплин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, друг Лаврентий?.. Нет, мне не смешно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не смешно, когда маляр негодны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бесстыдно обнимает шар земной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не смешно, когда фигляр презренны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ародией бесчестит наше дел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лице его смертельного врага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с этим шел ко мне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Но я хотел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Я знаю, что ты хочешь стать Генсеком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ты не станешь им, кацо. Шуршишь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!.. Я... я... никогд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редители!.. Предатели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Измена?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именно? Бумага на стол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знаешь?! То есть как это не знаешь?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аврентий, а вот это мне смешн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пасибо, ты печаль мою развеял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го подозреваешь? Говори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Евреи, батоно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И в это врем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заболеть решил, как симулянт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не товарищ! Ты не друг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Я са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лично разберусь, кто сеет слух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подрывает искренний союз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вязующий меня с Вождем Народов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Вот это очень мудро, бичик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днажды взять и лично разобраться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 всем. И мой совет: начни с себя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С себя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С себя. А вдруг, в порядке бред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друг ты и правда хочешь стать Генсеком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не хочу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Не хочешь – и не над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мне не нужен Член Политбюр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торый не мечтает стать Генсеком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ой оргвывод можешь предложить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Из–под земли достану подлец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торый распускает эти слухи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Охотно верю. И спроси ег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 какой это такой научной целью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 собирает на меня досье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Спрошу – ответит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Думаю, что не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прочем, действуй. И когда теб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 стол положат дело Джугашвил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ай почитать. Мне тоже интересн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знают про меня, такое люд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его я сам не знаю про себя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Вижу по глаза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сть у тебя в столе такая папка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Нет папки никакой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А что же есть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есть, друг и товарищ, анонимк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только не смотри, как попуга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 горло сыт я!.. Слушай, друг Лаврентий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вой реквием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Чит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Хочу предупреди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у него в секретной черной папк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обрание различных документов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рочащих...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Евреи, батоно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Не убежден... Я вечером гулял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саду Тайницком. И внезапно вижу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убъект какой–то. В черном. Жуткий тип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Хотел охрану крикнуть – крикнул “мама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этот в черном подошел ко мн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и слова не сказал, вручил бумагу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в воздухе растаял в тот же миг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призрак!.. По секрету от вождя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изнайся, сам писал? Твой человек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кинул это? Говори, не трону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Писать доносы на себя?! Зачем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Затем, наверно, чтобы я поверил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это ложь... Или другой мотив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еряем время. Будешь сознаваться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... сознаюсь... Писал!.. Но дело в том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В чем дело? Я не знал, что ты писатель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, он и мне являлся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Кто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Этот самый... черный человек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Лаврентий, не шурши – не выношу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Представьте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Не могу – не представляю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Вчера с работы прихожу домо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ставший, как собака, вижу: в кресл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идит. Я говорю: ты кто такой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он молчит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Молчит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Молчит. И что–т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исует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Что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Чертей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Каких чертей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С рогами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На испуг берешь, Лаврентий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снова говорю: ты кто такой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Пытаешь на дому? Не одобряю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очень увлекательно. А он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Встал с кресла и схватил меня за горл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Вот так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Не так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Вот так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Не так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          Вот так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хрипит)</w:t>
            </w:r>
            <w:r>
              <w:rPr>
                <w:rFonts w:eastAsia="Times New Roman"/>
                <w:szCs w:val="24"/>
                <w:lang w:eastAsia="ru-RU"/>
              </w:rPr>
              <w:t>. Так... ба... то... н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А дальше? Говор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 что–нибудь сказал? Теряем время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, выпей, не трясись, не отравлю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 что же он сказал тебе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Сказал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Тень Грозного меня усыновила!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ак и сказал? И все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Еще сказал: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Вот так и передай ему, собака!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ень Грозного?! Мерзавец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Жуткий тип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И что же дальше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Снял с меня пиджак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вынул из него бумагу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Эту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Да... эту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Дальше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Дальше  –  тишина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Ушел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Растаял в воздухе, как призрак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ень Грозного?.. Как призрак?.. И охран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нечно, не видала ничего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лично расстрелял их, дармоедов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ы настоящий друг! Твое здоровье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это повторишь перед судом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что так побледнел?.. Не перед Страшным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еред народным. Во главе с тобой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будешь сам себя судить. Я знаю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сам свой высший суд. Ты не боишьс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ебя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Мне... плох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Плохо?  – Хорошо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что?.. Лаврентий!.. Обморок?.. Припадок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Берия пад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йти из жизни хочешь без приказа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выйдет, нет!.. Я жизнь в тебя вдохну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Делает искусственное дыхание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ядь, дорогой... Ты так себя боишься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иди спокойно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Вроде отпустил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ак быстро? Настоящий симулян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чем вождю рассказываешь сказки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пошутил, чтобы тебя провери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ты и рад стараться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асселся, понимаешь, в этом кресле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и мне! А я стою. Как на духу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ю правду. Что за черный человек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Вот это я заметил на стол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гда он испарился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Анонимка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Нет, подпись есть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И что это такое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Мне трудно обозначить этот жанр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речь о нас – о вас и обо мн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ротягивает рукопись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Как интересно! “Черный человек”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звание знакомое. Есенин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больше Марковского люблю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аврентий, почитай мне это вслух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</w:t>
            </w: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Читает)</w:t>
            </w:r>
            <w:r>
              <w:rPr>
                <w:rFonts w:eastAsia="Times New Roman"/>
                <w:szCs w:val="24"/>
                <w:lang w:eastAsia="ru-RU"/>
              </w:rPr>
              <w:t>. “Все говорят: нет правды на земле”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Допустим, нет и выше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“Здесь, в Кремл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творником я прожил годы...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Годы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“Зачем я сам лишил себя свободы?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Ради чего?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“Достиг я высшей власти”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Так я своим горбом достиг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 “О счасть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был и думать...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Как не позабыт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огда все время – быть или не быть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днако все, что пишет он, не ново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писал все из “Бориса Годунова”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ай рукопись. Где первые страницы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юх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орелым пахнет. Признавайся, сжег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Чит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И денег нет: кончается валюта...”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ткуда знает?.. “Это ты, Малюта?..”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Не я, товарищ Стали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Что  –  не ты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сжег недостающие листы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“</w:t>
            </w:r>
            <w:r>
              <w:rPr>
                <w:rFonts w:eastAsia="Times New Roman"/>
                <w:szCs w:val="24"/>
                <w:lang w:eastAsia="ru-RU"/>
              </w:rPr>
              <w:t>Пронумерован, как последний зэк!”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 это ты был черный человек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одобряю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Это был не я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А кто же? Пушкин? Или черт с рогами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Не знаю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Подозрительно... Шуршишь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отпирайся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Батоно, не знаю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йду – убью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Не надо убивать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вербовать попробуй. Думать над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ты чем занимаешься, палач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Лист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лантливая рукопись. Конечн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 Сталинскую премию не тяне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ато на вышку может потянуть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автор? Виктор Коркия? Грузин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Иуда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Кто по матери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Не знаю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Не знаешь – так узнай!.. Что пишет, а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"Власть над собой – источник самовластья."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слушивал, наверно, как и ты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взял его? Я спрашиваю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Нет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йду – убью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Не надо убивать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Завербовать?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И вербовать не надо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просто с ним хочу поговорить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 жизни и... о смерти... Я старею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одинок, мне нужен верный друг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 то что ты!.. Товарищ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Батоно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 верите проклятой анонимк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мне уже не верите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Лаврентий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мама говорила: верь себе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больше – никому! И я ей верил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 сне увижу – плачу... Дэдико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Я тоже –  плачу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Глохни, симулян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плачу настоящими слезами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Убил бы с удовольствием тебя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а черный человек не разрешает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у что ты здесь рыдаешь, крокодил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ак жалко расставаться с черной папкой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едупреждаю: папка или жизн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вое здоровье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Батоно, постойте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... плох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Плохо?  – Очень хорошо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Товарищ Сталин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Врешь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Товарищ Сталин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Мне показалось... Черный человек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зримо здесь присутствует... Негласн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ледит за нами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Черный человек?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За этой шторой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Руки вверх!.. Ни с мест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тдерни штору. Я тебе сказал!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         </w:t>
            </w:r>
            <w:r>
              <w:rPr>
                <w:rFonts w:eastAsia="Times New Roman"/>
                <w:szCs w:val="24"/>
                <w:lang w:eastAsia="ru-RU"/>
              </w:rPr>
              <w:t>Мне... плохо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Симулянт! До трех считаю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Раз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Не стреляйте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Два!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БЕРИЯ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               Товарищ Сталин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лючи мои... ключи...</w:t>
            </w:r>
          </w:p>
          <w:p>
            <w:pPr>
              <w:pStyle w:val="Normal"/>
              <w:ind w:right="1276" w:hanging="0"/>
              <w:jc w:val="both"/>
              <w:rPr/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           Три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Стреляет в штору. Берия падае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СТАЛИН.      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Где ключи?..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Находит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лючи от сейфа... Уж не от того л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котором он хранит мое досье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де этот сейф?.. Как думаешь, Иван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Отдергивает штору. Лицо Грозного расколото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ван, я не хотел, так получилось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брату говорю, я не хотел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одбирает осколки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их теперь сложить?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склеить историческую личност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з гипсовых осколков?.. Это ухо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слышало, все видел этот глаз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этот нос вынюхивал измену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чами эти вещие уста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дсказывали мне, что делать... Пул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робила их и умерла во мне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ы слышишь, ухо? Видишь, глаз? Иван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Она во мне засела, пуля–дура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здесь, где сердце. Нет, не справа – слев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здесь... Прощай, Великий Государь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Поворачивает сфинкса. На зрителя смотрит лицо Сталина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ты что скажешь, Сосо Джугашвили?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мог бы так же выстрелить в тебя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опасть сюда... сюда... сюда, где сердце.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юда  –  и вместо ордена Победы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зияла бы дыра... Внутри себ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мог бы ковырять своим же пальце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в детстве ногтем из–под ногтя грязь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любил я выковыривать, читая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евангельские сказки о Христ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плакал, ощущая царство божь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нутри себя... Ошибся Иисус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нутри не царство божье, а Голгофа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Жизнь – это Страшный Суд!.. Дыра!.. Дыр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 ней иногда подходит ключ от сейф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о тайна опечатала уст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все попытки отомкнуть их тщетны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мотрите – вот они, осколки власти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труха величия и экскременты славы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, вдохновители великих дел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, преобразователи природы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, гении пера и топора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ершители истории, ублюдк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 – только испражнения! Компос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ы  –  только удобрения для тех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то вслед за вами удобряет вечность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           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(Топчет в бешенстве.)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Перед Дырой вы все равны! Дыр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та канализация, в которой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се навсегда исчезнут без следа –  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и ты, и ты, и ты! –  а я останусь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а похоронах Ленина впервые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это ощутил, я понял вдруг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Вечный Труп лежит не в Мавзолее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а в сердце государства. Здесь лежит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здесь, где сердце... Нет, не справа – слева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Где умер Бог для всех, там каждый может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стать богом. Каждый! Ты, и ты, и ты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от что ужасно! Каждый, кто сумеет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Бог! Только Бог собою затыкает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как Александр Матросов, ту дыру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 которой исчезает все навеки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Я посыпаю голову свою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ержавным прахом Грозного затем,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что я его помазанник отныне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Не шапка Мономаха, а Дыра!..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ыра – и вот вам богочеловек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ыра – и вот вам человекобог!</w:t>
            </w:r>
          </w:p>
          <w:p>
            <w:pPr>
              <w:pStyle w:val="Normal"/>
              <w:ind w:right="1276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Дыра – и вот вам человек и бог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/>
                <w:szCs w:val="24"/>
                <w:lang w:eastAsia="ru-RU"/>
              </w:rPr>
              <w:t>в одном лице. В моем лице! –  Антракт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2:36:00Z</dcterms:created>
  <dc:creator>23</dc:creator>
  <dc:description/>
  <cp:keywords/>
  <dc:language>en-US</dc:language>
  <cp:lastModifiedBy>23</cp:lastModifiedBy>
  <dcterms:modified xsi:type="dcterms:W3CDTF">2009-08-22T12:36:00Z</dcterms:modified>
  <cp:revision>1</cp:revision>
  <dc:subject/>
  <dc:title/>
</cp:coreProperties>
</file>