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Fonts w:cs="Tahoma" w:ascii="Palatino Linotype" w:hAnsi="Palatino Linotype"/>
          <w:b/>
          <w:lang w:val="uk-UA" w:eastAsia="uk-UA"/>
        </w:rPr>
        <w:t xml:space="preserve">Слово </w:t>
      </w:r>
      <w:r>
        <w:rPr>
          <w:rFonts w:cs="Tahoma" w:ascii="Palatino Linotype" w:hAnsi="Palatino Linotype"/>
          <w:b/>
          <w:lang w:eastAsia="uk-UA"/>
        </w:rPr>
        <w:t xml:space="preserve">о </w:t>
      </w:r>
      <w:r>
        <w:rPr>
          <w:rFonts w:cs="Tahoma" w:ascii="Palatino Linotype" w:hAnsi="Palatino Linotype"/>
          <w:b/>
          <w:lang w:val="uk-UA" w:eastAsia="uk-UA"/>
        </w:rPr>
        <w:t xml:space="preserve">Сковороде </w:t>
      </w:r>
      <w:r>
        <w:rPr>
          <w:rFonts w:cs="Tahoma" w:ascii="Palatino Linotype" w:hAnsi="Palatino Linotype"/>
          <w:b/>
          <w:lang w:eastAsia="uk-UA"/>
        </w:rPr>
        <w:t>,</w:t>
      </w:r>
    </w:p>
    <w:p>
      <w:pPr>
        <w:pStyle w:val="Normal"/>
        <w:autoSpaceDE w:val="false"/>
        <w:ind w:firstLine="360"/>
        <w:jc w:val="both"/>
        <w:rPr>
          <w:rFonts w:ascii="Palatino Linotype" w:hAnsi="Palatino Linotype" w:cs="Tahoma"/>
          <w:b/>
          <w:b/>
        </w:rPr>
      </w:pPr>
      <w:r>
        <w:rPr>
          <w:rFonts w:cs="Tahoma" w:ascii="Palatino Linotype" w:hAnsi="Palatino Linotype"/>
          <w:b/>
        </w:rPr>
        <w:t xml:space="preserve">по поводу </w:t>
      </w:r>
      <w:r>
        <w:rPr>
          <w:rFonts w:cs="Tahoma" w:ascii="Palatino Linotype" w:hAnsi="Palatino Linotype"/>
          <w:b/>
          <w:lang w:val="uk-UA"/>
        </w:rPr>
        <w:t xml:space="preserve">рецензій </w:t>
      </w:r>
      <w:r>
        <w:rPr>
          <w:rFonts w:cs="Tahoma" w:ascii="Palatino Linotype" w:hAnsi="Palatino Linotype"/>
          <w:b/>
        </w:rPr>
        <w:t xml:space="preserve">на его сочиненія, в </w:t>
      </w:r>
      <w:r>
        <w:rPr>
          <w:rFonts w:cs="Tahoma" w:ascii="Palatino Linotype" w:hAnsi="Palatino Linotype"/>
          <w:b/>
          <w:lang w:val="en-US" w:eastAsia="en-US"/>
        </w:rPr>
        <w:t>«Русском</w:t>
      </w:r>
      <w:r>
        <w:rPr>
          <w:rFonts w:cs="Tahoma" w:ascii="Palatino Linotype" w:hAnsi="Palatino Linotype"/>
          <w:b/>
        </w:rPr>
        <w:t>ѣ</w:t>
      </w:r>
      <w:r>
        <w:rPr>
          <w:rFonts w:cs="Tahoma" w:ascii="Palatino Linotype" w:hAnsi="Palatino Linotype"/>
          <w:b/>
          <w:lang w:val="en-US" w:eastAsia="en-US"/>
        </w:rPr>
        <w:t xml:space="preserve"> </w:t>
      </w:r>
      <w:r>
        <w:rPr>
          <w:rFonts w:cs="Tahoma" w:ascii="Palatino Linotype" w:hAnsi="Palatino Linotype"/>
          <w:b/>
        </w:rPr>
        <w:t>Словѣ.»</w:t>
      </w:r>
    </w:p>
    <w:p>
      <w:pPr>
        <w:pStyle w:val="Normal"/>
        <w:autoSpaceDE w:val="false"/>
        <w:ind w:firstLine="360"/>
        <w:jc w:val="both"/>
        <w:rPr/>
      </w:pPr>
      <w:r>
        <w:rPr>
          <w:rFonts w:cs="Tahoma" w:ascii="Palatino Linotype" w:hAnsi="Palatino Linotype"/>
        </w:rPr>
        <w:t>(Журналѣ «Основа» 1862 №8,9, ответ Вс. Крестовскому)</w:t>
      </w:r>
    </w:p>
    <w:p>
      <w:pPr>
        <w:pStyle w:val="Normal"/>
        <w:autoSpaceDE w:val="false"/>
        <w:ind w:firstLine="360"/>
        <w:jc w:val="both"/>
        <w:rPr/>
      </w:pPr>
      <w:r>
        <w:rPr>
          <w:rFonts w:cs="Tahoma" w:ascii="Palatino Linotype" w:hAnsi="Palatino Linotype"/>
        </w:rPr>
        <w:t>Въ нашей текущей лптературѣ случается, что писатель, особен</w:t>
        <w:softHyphen/>
        <w:t xml:space="preserve">но рецензентъ какой-нибудь выходящей книги, произносить рѣшительнымъ тономъ знатока сужденія и даже осужденія надъ предметами, которыхъ не изучалъ, надъ которыми прежде пе думалъ, которыхъ вовсе не знаетъ. Сверх того, у насъ стало входить въ обычай </w:t>
      </w:r>
      <w:r>
        <w:rPr>
          <w:rFonts w:cs="Tahoma" w:ascii="Palatino Linotype" w:hAnsi="Palatino Linotype"/>
          <w:lang w:val="uk-UA"/>
        </w:rPr>
        <w:t>пе</w:t>
        <w:softHyphen/>
        <w:t xml:space="preserve">чатно </w:t>
      </w:r>
      <w:r>
        <w:rPr>
          <w:rFonts w:cs="Tahoma" w:ascii="Palatino Linotype" w:hAnsi="Palatino Linotype"/>
        </w:rPr>
        <w:t>бросать грязью въ дѣятелей мысли и слова, оскорблять ихъ личность, не считая необходимыми, даже сколько-нибудь объяснять—ка</w:t>
        <w:softHyphen/>
        <w:t xml:space="preserve">кой поводъ подали эти лица такъ презрительно обращаться съ ними. Быть можетъ, нѣкоторые думаютъ, что они этимъ </w:t>
      </w:r>
      <w:r>
        <w:rPr>
          <w:rFonts w:cs="Tahoma" w:ascii="Palatino Linotype" w:hAnsi="Palatino Linotype"/>
          <w:lang w:val="uk-UA"/>
        </w:rPr>
        <w:t xml:space="preserve">творять </w:t>
      </w:r>
      <w:r>
        <w:rPr>
          <w:rFonts w:cs="Tahoma" w:ascii="Palatino Linotype" w:hAnsi="Palatino Linotype"/>
        </w:rPr>
        <w:t>поклоненіе призраку гласности? По нашему мнѣнію, отозваться неуважительно, хотя бы и слегка—вскользь—о какой либо личности въ печати, мы вправѣ или тогда, когда эта личность была прежде обличена достаточно и поражена невыгоднымъ приговоромъ общественнаго мнѣнія, или-же когда мы сами представляемъ несомнѣнныя доказательства ея виновности предъ судомъ общества. Иначе, это будетъ оскорбленіе не только тѣмъ, на ко</w:t>
        <w:softHyphen/>
        <w:t>торыхъ незаслуженно мы нападаемъ, но и обществу. Какое мы имѣемъ право ожидать, чтобъ общество, не требуя отъ насъ доказательствъ и объясненій, одобряло оскорбленія, которыя мы наносимъ его членамъ? Эти мыслн пришли намъ, когда мы, перелистывая VII кни</w:t>
        <w:softHyphen/>
        <w:t xml:space="preserve">гу «Русскаго Слова», встрѣтили въ ней </w:t>
      </w:r>
      <w:r>
        <w:rPr>
          <w:rFonts w:cs="Tahoma" w:ascii="Palatino Linotype" w:hAnsi="Palatino Linotype"/>
          <w:lang w:val="uk-UA"/>
        </w:rPr>
        <w:t xml:space="preserve">рецензію </w:t>
      </w:r>
      <w:r>
        <w:rPr>
          <w:rFonts w:cs="Tahoma" w:ascii="Palatino Linotype" w:hAnsi="Palatino Linotype"/>
        </w:rPr>
        <w:t xml:space="preserve">«сочиненій въ стихахъ и прозѣ </w:t>
      </w:r>
      <w:r>
        <w:rPr>
          <w:rFonts w:cs="Tahoma" w:ascii="Palatino Linotype" w:hAnsi="Palatino Linotype"/>
          <w:lang w:val="uk-UA"/>
        </w:rPr>
        <w:t xml:space="preserve">Григорія </w:t>
      </w:r>
      <w:r>
        <w:rPr>
          <w:rFonts w:cs="Tahoma" w:ascii="Palatino Linotype" w:hAnsi="Palatino Linotype"/>
        </w:rPr>
        <w:t xml:space="preserve">Савича Сковороды», подписанную буквами Вс. К—овскій. Рецензентъ, приводя слова издателя сочиненій Сковороды: «которыя </w:t>
      </w:r>
      <w:r>
        <w:rPr>
          <w:rFonts w:cs="Tahoma" w:ascii="Palatino Linotype" w:hAnsi="Palatino Linotype"/>
          <w:lang w:val="uk-UA"/>
        </w:rPr>
        <w:t xml:space="preserve">(сочиненія) </w:t>
      </w:r>
      <w:r>
        <w:rPr>
          <w:rFonts w:cs="Tahoma" w:ascii="Palatino Linotype" w:hAnsi="Palatino Linotype"/>
        </w:rPr>
        <w:t>считались народны</w:t>
        <w:softHyphen/>
        <w:t>ми», ставитъ два вопросительныхъ знака, приводитъ затѣмъ не</w:t>
        <w:softHyphen/>
        <w:t>сколько стиховъ и потомъ произноситъ такіе возгласы: «но вотъ-что за мысль терзала насъ неотступно с начала книги до самого конца: для чего и кого неизвѣстиый издатель Сковороды издавалъ въ свѣтъ</w:t>
      </w:r>
    </w:p>
    <w:p>
      <w:pPr>
        <w:pStyle w:val="Normal"/>
        <w:autoSpaceDE w:val="false"/>
        <w:ind w:firstLine="360"/>
        <w:jc w:val="both"/>
        <w:rPr>
          <w:rFonts w:ascii="Palatino Linotype" w:hAnsi="Palatino Linotype" w:cs="Tahoma"/>
        </w:rPr>
      </w:pPr>
      <w:r>
        <w:rPr>
          <w:rFonts w:cs="Tahoma" w:ascii="Palatino Linotype" w:hAnsi="Palatino Linotype"/>
        </w:rPr>
        <w:t>177</w:t>
      </w:r>
    </w:p>
    <w:p>
      <w:pPr>
        <w:pStyle w:val="Normal"/>
        <w:autoSpaceDE w:val="false"/>
        <w:ind w:firstLine="360"/>
        <w:jc w:val="both"/>
        <w:rPr>
          <w:rFonts w:ascii="Palatino Linotype" w:hAnsi="Palatino Linotype" w:cs="Tahoma"/>
        </w:rPr>
      </w:pPr>
      <w:r>
        <w:rPr>
          <w:rFonts w:cs="Tahoma" w:ascii="Palatino Linotype" w:hAnsi="Palatino Linotype"/>
        </w:rPr>
        <w:t>всю эту схоластическую ерунду, семинарскую мертвечину? Кому ка</w:t>
        <w:softHyphen/>
        <w:t>кое до нея было дѣло?»</w:t>
      </w:r>
    </w:p>
    <w:p>
      <w:pPr>
        <w:pStyle w:val="Normal"/>
        <w:autoSpaceDE w:val="false"/>
        <w:ind w:firstLine="360"/>
        <w:jc w:val="both"/>
        <w:rPr/>
      </w:pPr>
      <w:r>
        <w:rPr>
          <w:rFonts w:cs="Tahoma" w:ascii="Palatino Linotype" w:hAnsi="Palatino Linotype"/>
        </w:rPr>
        <w:t>Стихи Сковороды чрезвычайно-плохи и уродливы и могутъ срав</w:t>
        <w:softHyphen/>
        <w:t xml:space="preserve">ниться, по художественности, развѣ съ </w:t>
      </w:r>
      <w:r>
        <w:rPr>
          <w:rFonts w:cs="Tahoma" w:ascii="Palatino Linotype" w:hAnsi="Palatino Linotype"/>
          <w:lang w:val="uk-UA"/>
        </w:rPr>
        <w:t xml:space="preserve">безсмертними </w:t>
      </w:r>
      <w:r>
        <w:rPr>
          <w:rFonts w:cs="Tahoma" w:ascii="Palatino Linotype" w:hAnsi="Palatino Linotype"/>
        </w:rPr>
        <w:t xml:space="preserve">произведеніями Василія </w:t>
      </w:r>
      <w:r>
        <w:rPr>
          <w:rFonts w:cs="Tahoma" w:ascii="Palatino Linotype" w:hAnsi="Palatino Linotype"/>
          <w:lang w:val="uk-UA"/>
        </w:rPr>
        <w:t>Кирило</w:t>
      </w:r>
      <w:r>
        <w:rPr>
          <w:rFonts w:cs="Tahoma" w:ascii="Palatino Linotype" w:hAnsi="Palatino Linotype"/>
        </w:rPr>
        <w:t>вича: тѣмъ не менѣе рецензентъ напрасно поставилъ два вопросительныхъ знака. Мало можно указать такихъ народных</w:t>
      </w:r>
      <w:r>
        <w:rPr>
          <w:rFonts w:cs="Tahoma" w:ascii="Palatino Linotype" w:hAnsi="Palatino Linotype"/>
          <w:lang w:val="en-US" w:eastAsia="en-US"/>
        </w:rPr>
        <w:t xml:space="preserve"> </w:t>
      </w:r>
      <w:r>
        <w:rPr>
          <w:rFonts w:cs="Tahoma" w:ascii="Palatino Linotype" w:hAnsi="Palatino Linotype"/>
        </w:rPr>
        <w:t>лицъ, какимъ былъ Сковорода, и которыхъ бы такъ помнилъ и уважалъ народъ. На всемъ пространствѣ отъ Острогожска (Воро</w:t>
        <w:softHyphen/>
        <w:t xml:space="preserve">нежской губ.) до Кіева, во многихъ домахъ, висятъ его портреты; </w:t>
      </w:r>
      <w:r>
        <w:rPr>
          <w:rFonts w:cs="Tahoma" w:ascii="Palatino Linotype" w:hAnsi="Palatino Linotype"/>
          <w:lang w:val="uk-UA"/>
        </w:rPr>
        <w:t xml:space="preserve">всякій </w:t>
      </w:r>
      <w:r>
        <w:rPr>
          <w:rFonts w:cs="Tahoma" w:ascii="Palatino Linotype" w:hAnsi="Palatino Linotype"/>
        </w:rPr>
        <w:t>грамотный малороссіянинъ знаетъ о немъ; имя его извѣстно очень многимъ изъ неграмотнаго народа; его странническая жизнь— предметъ разсказовъ и анекдотовъ; въ нѣкоторыхъ мѣстахъ, потомки, отъ отцовъ и дѣдовъ, знаютъ о мѣстахъ, которыя онъ посѣщалъ, гдѣ любилъ пребывать и указываютъ на нихъ съ почтеніемъ; доброе расположепіе Сковороды къ нѣкоторымъ изъ его современнковъ составляетъ семейную гордость внуковъ; странствующіе слѣпцы усвоили его пѣние; на храмовомъ праздникѣ, на торжищѣ, нерѣдко можно встрѣтить толпу народа, окружающую группу этихъ рапсодовъ и со слезами умиленія слушающихъ: всякому граду свои правь и пра</w:t>
        <w:softHyphen/>
        <w:t>ва. До какой степени пѣсни Сковороды сдѣлались народными во всей южнорусской странѣ, можно судить потому, что нѣкоторыя вошли въ собраніе Галицкихъ пѣсенъ Вацлава зъ Олеска и Жеготы Паули, безъ сознанія самихъ собирателей, что эти пѣсни сочи</w:t>
        <w:softHyphen/>
        <w:t>нены Сковородою.</w:t>
      </w:r>
    </w:p>
    <w:p>
      <w:pPr>
        <w:pStyle w:val="Normal"/>
        <w:autoSpaceDE w:val="false"/>
        <w:ind w:firstLine="360"/>
        <w:jc w:val="both"/>
        <w:rPr/>
      </w:pPr>
      <w:r>
        <w:rPr>
          <w:rFonts w:cs="Tahoma" w:ascii="Palatino Linotype" w:hAnsi="Palatino Linotype"/>
        </w:rPr>
        <w:t>Сочиненія Сковороды не нравятся рецензенту; не нравятся они, быть-можетъ, и намъ, но изъ этого не слѣдуетъ, что они не имѣютъ никакого достоинства и что не надобно ихъ печатать. Значеніе писа</w:t>
        <w:softHyphen/>
        <w:t>теля прошедшаго времени измѣряется или по эстетическому достоин</w:t>
        <w:softHyphen/>
        <w:t>ству, или по его вліянію на свой вѣкъ, по степени въ какой онъ выражаетъ направленіе, нравственное состояніе окружающей его среды, по вмѣстимости въ немъ умственныхъ требованій и вкуса современниковъ. Рецензентъ полагаетъ, что слѣдуетъ довольствоваться первымъ, а все, что намъ не нравится, предавать забвенію. Такъ у насъ и дѣлаютъ: въ архивахъ, мыши и сырость поѣдали старыя дѣла; ханжи замазывали древнія Фрески въ храмахъ; губернаторы разбирали, для лучшаго вида въ городѣ, старинныя здаиія; кухарки пекли аладьп на лнстахъ сборниковъ ХІѴ-го и ХУ-го вѣковъ. Благодаря всему этому, мы такъ мало знаемъ свою старину. И теперь еще многое</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2</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 xml:space="preserve">лежитъ подъ спудомъ: пусть себѣ лежитъ! по мнѣнію рецензента, нѣтъ никому дѣла до этой «ерунды и мертвечины». Но вѣдь и многое изи древнихъ памятниковъ, драгоцѣнныхъ для насъ по выраженію своего вѣка, само-по-себѣ—безотносительно къ </w:t>
      </w:r>
      <w:r>
        <w:rPr>
          <w:rFonts w:cs="Tahoma" w:ascii="Palatino Linotype" w:hAnsi="Palatino Linotype"/>
          <w:lang w:val="uk-UA"/>
        </w:rPr>
        <w:t>исторіи</w:t>
      </w:r>
      <w:r>
        <w:rPr>
          <w:rFonts w:cs="Tahoma" w:ascii="Palatino Linotype" w:hAnsi="Palatino Linotype"/>
        </w:rPr>
        <w:t>—можетъ по</w:t>
        <w:softHyphen/>
        <w:t xml:space="preserve">казаться, сообразно нашимъ эстетическимъ воззрѣніямъ, хуже виршей и </w:t>
      </w:r>
      <w:r>
        <w:rPr>
          <w:rFonts w:cs="Tahoma" w:ascii="Palatino Linotype" w:hAnsi="Palatino Linotype"/>
          <w:lang w:val="uk-UA"/>
        </w:rPr>
        <w:t xml:space="preserve">посланій </w:t>
      </w:r>
      <w:r>
        <w:rPr>
          <w:rFonts w:cs="Tahoma" w:ascii="Palatino Linotype" w:hAnsi="Palatino Linotype"/>
        </w:rPr>
        <w:t>Сковороды... Зачѣмъ же издавать его?.. Такъ по вашему?? Нашедши у Сковороды такіе стихи:</w:t>
      </w:r>
    </w:p>
    <w:p>
      <w:pPr>
        <w:pStyle w:val="Normal"/>
        <w:autoSpaceDE w:val="false"/>
        <w:ind w:firstLine="360"/>
        <w:jc w:val="both"/>
        <w:rPr/>
      </w:pPr>
      <w:r>
        <w:rPr>
          <w:rFonts w:cs="Tahoma" w:ascii="Palatino Linotype" w:hAnsi="Palatino Linotype"/>
          <w:lang w:val="uk-UA" w:eastAsia="uk-UA"/>
        </w:rPr>
        <w:t xml:space="preserve">Убій </w:t>
      </w:r>
      <w:r>
        <w:rPr>
          <w:rFonts w:cs="Tahoma" w:ascii="Palatino Linotype" w:hAnsi="Palatino Linotype"/>
          <w:lang w:eastAsia="uk-UA"/>
        </w:rPr>
        <w:t>злую волю, братъ,</w:t>
      </w:r>
    </w:p>
    <w:p>
      <w:pPr>
        <w:pStyle w:val="Normal"/>
        <w:autoSpaceDE w:val="false"/>
        <w:ind w:firstLine="360"/>
        <w:jc w:val="both"/>
        <w:rPr>
          <w:rFonts w:ascii="Palatino Linotype" w:hAnsi="Palatino Linotype" w:cs="Tahoma"/>
        </w:rPr>
      </w:pPr>
      <w:r>
        <w:rPr>
          <w:rFonts w:cs="Tahoma" w:ascii="Palatino Linotype" w:hAnsi="Palatino Linotype"/>
        </w:rPr>
        <w:t>Такъ упразднишъ увесь адъ,— рецензентъ говоритъ:</w:t>
      </w:r>
    </w:p>
    <w:p>
      <w:pPr>
        <w:pStyle w:val="Normal"/>
        <w:autoSpaceDE w:val="false"/>
        <w:ind w:firstLine="360"/>
        <w:jc w:val="both"/>
        <w:rPr/>
      </w:pPr>
      <w:r>
        <w:rPr>
          <w:rFonts w:cs="Tahoma" w:ascii="Palatino Linotype" w:hAnsi="Palatino Linotype"/>
          <w:lang w:val="uk-UA" w:eastAsia="uk-UA"/>
        </w:rPr>
        <w:t xml:space="preserve">«Григорій </w:t>
      </w:r>
      <w:r>
        <w:rPr>
          <w:rFonts w:cs="Tahoma" w:ascii="Palatino Linotype" w:hAnsi="Palatino Linotype"/>
          <w:lang w:eastAsia="uk-UA"/>
        </w:rPr>
        <w:t>Савичъ особенно не долюбливаетъ воли, каковое каче</w:t>
        <w:softHyphen/>
        <w:t>ство, впрочемъ, для такого мудреца весьма почтенно». «Но довольно! Бога ради, довольно!!», слышу я возгласы нетерпѣливаго читателя, которые имѣютъ на меня дѣйствіе холоднаго душа,—и я останавли</w:t>
        <w:softHyphen/>
        <w:t>ваюсь.»</w:t>
      </w:r>
    </w:p>
    <w:p>
      <w:pPr>
        <w:pStyle w:val="Normal"/>
        <w:autoSpaceDE w:val="false"/>
        <w:ind w:firstLine="360"/>
        <w:jc w:val="both"/>
        <w:rPr/>
      </w:pPr>
      <w:r>
        <w:rPr>
          <w:rFonts w:cs="Tahoma" w:ascii="Palatino Linotype" w:hAnsi="Palatino Linotype"/>
        </w:rPr>
        <w:t>Рецензентъ вообразилъ себѣ, что Сковорода преслѣдовалъ умствен</w:t>
        <w:softHyphen/>
        <w:t xml:space="preserve">ную и гражданскую свободу, тогда-какъ Сковорода </w:t>
      </w:r>
      <w:r>
        <w:rPr>
          <w:rFonts w:cs="Tahoma" w:ascii="Palatino Linotype" w:hAnsi="Palatino Linotype"/>
          <w:lang w:val="uk-UA"/>
        </w:rPr>
        <w:t xml:space="preserve">говорить </w:t>
      </w:r>
      <w:r>
        <w:rPr>
          <w:rFonts w:cs="Tahoma" w:ascii="Palatino Linotype" w:hAnsi="Palatino Linotype"/>
        </w:rPr>
        <w:t>о злой волѣ, то-есть о дурныхъ и порочныхъ наклонностяхъ. Тутъ-то рецен</w:t>
        <w:softHyphen/>
        <w:t xml:space="preserve">зентъ и попалъ впросакъ! </w:t>
      </w:r>
      <w:r>
        <w:rPr>
          <w:rFonts w:cs="Tahoma" w:ascii="Palatino Linotype" w:hAnsi="Palatino Linotype"/>
          <w:lang w:val="uk-UA"/>
        </w:rPr>
        <w:t xml:space="preserve">Григорій </w:t>
      </w:r>
      <w:r>
        <w:rPr>
          <w:rFonts w:cs="Tahoma" w:ascii="Palatino Linotype" w:hAnsi="Palatino Linotype"/>
        </w:rPr>
        <w:t>Савичъ Сковорода былъ поборникѳмъ свободы въ Сферѣ религіозной, нравственной, гражданской, терпѣлъ за то гоненіе и, не уживаясь въ деспотизмомъ окружающей его среды, обрекъ себя на скитальческую жизнь. Ханжество, низкопоклон</w:t>
        <w:softHyphen/>
        <w:t>ничество, угнетеніе слабыхъ, лень барства, постоянно находили въ немъ смѣлаго обличителя. Всѣ народные разсказы о немъ, переходящие изъ устъ въ уста, отъ поколѣнья къ поколѣнью, изображаютъ его такимъ. Даже въ извѣстной пѣснѣ « Всякому граду нравъ и пра</w:t>
        <w:softHyphen/>
        <w:t xml:space="preserve">ва,» онъ громитъ и того, «кто для чиновъ углы папскіе треть и попа, безъ </w:t>
      </w:r>
      <w:r>
        <w:rPr>
          <w:rFonts w:cs="Tahoma" w:ascii="Palatino Linotype" w:hAnsi="Palatino Linotype"/>
          <w:lang w:val="uk-UA"/>
        </w:rPr>
        <w:t xml:space="preserve">христіанской </w:t>
      </w:r>
      <w:r>
        <w:rPr>
          <w:rFonts w:cs="Tahoma" w:ascii="Palatino Linotype" w:hAnsi="Palatino Linotype"/>
        </w:rPr>
        <w:t xml:space="preserve">добродѣтели, исполняющаго одйнъ внѣшній обрядъ, и ханжу-пана, который «на нищихъ роздалъ сто рублей, что содраль съ подданных бѣдныхъ людей, — и всякого высшого шчо </w:t>
      </w:r>
      <w:r>
        <w:rPr>
          <w:rFonts w:cs="Tahoma" w:ascii="Palatino Linotype" w:hAnsi="Palatino Linotype"/>
          <w:lang w:val="uk-UA"/>
        </w:rPr>
        <w:t>нижчого гне</w:t>
      </w:r>
      <w:r>
        <w:rPr>
          <w:rFonts w:cs="Tahoma" w:ascii="Palatino Linotype" w:hAnsi="Palatino Linotype"/>
        </w:rPr>
        <w:t xml:space="preserve">, и </w:t>
      </w:r>
      <w:r>
        <w:rPr>
          <w:rFonts w:cs="Tahoma" w:ascii="Palatino Linotype" w:hAnsi="Palatino Linotype"/>
          <w:lang w:val="uk-UA"/>
        </w:rPr>
        <w:t xml:space="preserve">дужчого </w:t>
      </w:r>
      <w:r>
        <w:rPr>
          <w:rFonts w:cs="Tahoma" w:ascii="Palatino Linotype" w:hAnsi="Palatino Linotype"/>
        </w:rPr>
        <w:t xml:space="preserve">шчо </w:t>
      </w:r>
      <w:r>
        <w:rPr>
          <w:rFonts w:cs="Tahoma" w:ascii="Palatino Linotype" w:hAnsi="Palatino Linotype"/>
          <w:lang w:val="uk-UA"/>
        </w:rPr>
        <w:t xml:space="preserve">недужого </w:t>
      </w:r>
      <w:r>
        <w:rPr>
          <w:rFonts w:cs="Tahoma" w:ascii="Palatino Linotype" w:hAnsi="Palatino Linotype"/>
        </w:rPr>
        <w:t xml:space="preserve">давить и </w:t>
      </w:r>
      <w:r>
        <w:rPr>
          <w:rFonts w:cs="Tahoma" w:ascii="Palatino Linotype" w:hAnsi="Palatino Linotype"/>
          <w:lang w:val="uk-UA"/>
        </w:rPr>
        <w:t xml:space="preserve">жме. </w:t>
      </w:r>
      <w:r>
        <w:rPr>
          <w:rFonts w:cs="Tahoma" w:ascii="Palatino Linotype" w:hAnsi="Palatino Linotype"/>
        </w:rPr>
        <w:t>Какъ проповѣдпикъ правды и добра, Сковорода сталъ народнымъ идеаломъ мудреца. Можетъ-быть, теперь уже надобно отли</w:t>
        <w:softHyphen/>
        <w:t>чать Сковороду дѣйствительнаго отъ Сковороды идеальнаго, народ</w:t>
        <w:softHyphen/>
        <w:t xml:space="preserve">наго; но нѣтъ сомнѣнія, что послѣдній образъ возникъ изъ перваго, а потому нельзя не поблагодарить за </w:t>
      </w:r>
      <w:r>
        <w:rPr>
          <w:rFonts w:cs="Tahoma" w:ascii="Palatino Linotype" w:hAnsi="Palatino Linotype"/>
          <w:lang w:val="uk-UA"/>
        </w:rPr>
        <w:t xml:space="preserve">изданіе </w:t>
      </w:r>
      <w:r>
        <w:rPr>
          <w:rFonts w:cs="Tahoma" w:ascii="Palatino Linotype" w:hAnsi="Palatino Linotype"/>
        </w:rPr>
        <w:t>его сочиненій. Мы на-дѣемся поговорить подробнѣе объ этомъ, въ высшей степени замѣ-</w:t>
      </w:r>
    </w:p>
    <w:p>
      <w:pPr>
        <w:pStyle w:val="Normal"/>
        <w:autoSpaceDE w:val="false"/>
        <w:ind w:firstLine="360"/>
        <w:jc w:val="both"/>
        <w:rPr>
          <w:rFonts w:ascii="Palatino Linotype" w:hAnsi="Palatino Linotype" w:cs="Tahoma"/>
        </w:rPr>
      </w:pPr>
      <w:r>
        <w:rPr>
          <w:rFonts w:cs="Tahoma" w:ascii="Palatino Linotype" w:hAnsi="Palatino Linotype"/>
        </w:rPr>
        <w:t>179</w:t>
      </w:r>
    </w:p>
    <w:p>
      <w:pPr>
        <w:pStyle w:val="Normal"/>
        <w:autoSpaceDE w:val="false"/>
        <w:ind w:firstLine="360"/>
        <w:jc w:val="both"/>
        <w:rPr/>
      </w:pPr>
      <w:r>
        <w:rPr>
          <w:rFonts w:cs="Tahoma" w:ascii="Palatino Linotype" w:hAnsi="Palatino Linotype"/>
        </w:rPr>
        <w:t>чательномъ, лицѣ, когда будемъ владѣть достаточнымъ запасомъ свѣдѣній объ умственномъ развитіи южнорусскаго народа въ XVIII вѣкѣ: только въ связи съ нимъ можно оцѣнить Сковороду.</w:t>
      </w:r>
    </w:p>
    <w:p>
      <w:pPr>
        <w:pStyle w:val="Normal"/>
        <w:autoSpaceDE w:val="false"/>
        <w:ind w:firstLine="360"/>
        <w:jc w:val="both"/>
        <w:rPr/>
      </w:pPr>
      <w:r>
        <w:rPr>
          <w:rFonts w:cs="Tahoma" w:ascii="Palatino Linotype" w:hAnsi="Palatino Linotype"/>
        </w:rPr>
        <w:t>Въ заключеніе, рецензентъ «Русскаго Слова,» задавъ себѣ во</w:t>
        <w:softHyphen/>
        <w:t xml:space="preserve">просъ: для кого издаются </w:t>
      </w:r>
      <w:r>
        <w:rPr>
          <w:rFonts w:cs="Tahoma" w:ascii="Palatino Linotype" w:hAnsi="Palatino Linotype"/>
          <w:lang w:val="uk-UA"/>
        </w:rPr>
        <w:t xml:space="preserve">такія </w:t>
      </w:r>
      <w:r>
        <w:rPr>
          <w:rFonts w:cs="Tahoma" w:ascii="Palatino Linotype" w:hAnsi="Palatino Linotype"/>
        </w:rPr>
        <w:t>сочиненія, выбралъ трехъ подписчи</w:t>
        <w:softHyphen/>
        <w:t xml:space="preserve">ковъ и покрылъ ихъ своимъ презрѣніемъ: первый изъ нихъ —- г. Аскоченскій; второй — г. </w:t>
      </w:r>
      <w:r>
        <w:rPr>
          <w:rFonts w:cs="Tahoma" w:ascii="Palatino Linotype" w:hAnsi="Palatino Linotype"/>
          <w:lang w:val="uk-UA"/>
        </w:rPr>
        <w:t xml:space="preserve">Данилевскій; третій </w:t>
      </w:r>
      <w:r>
        <w:rPr>
          <w:rFonts w:cs="Tahoma" w:ascii="Palatino Linotype" w:hAnsi="Palatino Linotype"/>
        </w:rPr>
        <w:t>— г. Срезневскій... Вотъ-что говоритъ смѣлый критикъ: «все понятно! Понятно и высокое достоинство произведений Сковороды, и сочувствіе ему такихъ именитыхъ людей какъ гг. Данилевскаго, Срезневскаго и Аскоченскаго. Всѣмъ имъ предстоитъ равное безсмертіе съ Григоріемъ Савичемъ. Сковородой. И по заслугамъ!»</w:t>
      </w:r>
    </w:p>
    <w:p>
      <w:pPr>
        <w:pStyle w:val="Normal"/>
        <w:autoSpaceDE w:val="false"/>
        <w:ind w:firstLine="360"/>
        <w:jc w:val="both"/>
        <w:rPr/>
      </w:pPr>
      <w:r>
        <w:rPr>
          <w:rFonts w:cs="Tahoma" w:ascii="Palatino Linotype" w:hAnsi="Palatino Linotype"/>
        </w:rPr>
        <w:t xml:space="preserve">И. И. </w:t>
      </w:r>
      <w:r>
        <w:rPr>
          <w:rFonts w:cs="Tahoma" w:ascii="Palatino Linotype" w:hAnsi="Palatino Linotype"/>
          <w:lang w:val="uk-UA"/>
        </w:rPr>
        <w:t xml:space="preserve">Срезневскій </w:t>
      </w:r>
      <w:r>
        <w:rPr>
          <w:rFonts w:cs="Tahoma" w:ascii="Palatino Linotype" w:hAnsi="Palatino Linotype"/>
        </w:rPr>
        <w:t>извѣстенъ намъ какъ труженикъ науки, о</w:t>
      </w:r>
      <w:r>
        <w:rPr>
          <w:rFonts w:cs="Tahoma" w:ascii="Palatino Linotype" w:hAnsi="Palatino Linotype"/>
          <w:lang w:val="uk-UA"/>
        </w:rPr>
        <w:t>ка</w:t>
        <w:softHyphen/>
        <w:t xml:space="preserve">завшій </w:t>
      </w:r>
      <w:r>
        <w:rPr>
          <w:rFonts w:cs="Tahoma" w:ascii="Palatino Linotype" w:hAnsi="Palatino Linotype"/>
        </w:rPr>
        <w:t xml:space="preserve">важныя, по нашему мнѣнію, услуги языкознанію и </w:t>
      </w:r>
      <w:r>
        <w:rPr>
          <w:rFonts w:cs="Tahoma" w:ascii="Palatino Linotype" w:hAnsi="Palatino Linotype"/>
          <w:lang w:val="uk-UA"/>
        </w:rPr>
        <w:t xml:space="preserve">исторіи </w:t>
      </w:r>
      <w:r>
        <w:rPr>
          <w:rFonts w:cs="Tahoma" w:ascii="Palatino Linotype" w:hAnsi="Palatino Linotype"/>
        </w:rPr>
        <w:t xml:space="preserve">своими сочиненіями и изданіями. Вѣдь вы, г, рецензентъ, привели его имя наравнѣ съ издателемъ ханженской газеты, (предающей анаѳемѣ и </w:t>
      </w:r>
      <w:r>
        <w:rPr>
          <w:rFonts w:cs="Tahoma" w:ascii="Palatino Linotype" w:hAnsi="Palatino Linotype"/>
          <w:lang w:val="uk-UA"/>
        </w:rPr>
        <w:t xml:space="preserve">изданіе </w:t>
      </w:r>
      <w:r>
        <w:rPr>
          <w:rFonts w:cs="Tahoma" w:ascii="Palatino Linotype" w:hAnsi="Palatino Linotype"/>
        </w:rPr>
        <w:t xml:space="preserve">въ свѣтъ историко-литературныхъ памятниковъ и </w:t>
      </w:r>
      <w:r>
        <w:rPr>
          <w:rFonts w:cs="Tahoma" w:ascii="Palatino Linotype" w:hAnsi="Palatino Linotype"/>
          <w:lang w:val="uk-UA"/>
        </w:rPr>
        <w:t xml:space="preserve">всякій </w:t>
      </w:r>
      <w:r>
        <w:rPr>
          <w:rFonts w:cs="Tahoma" w:ascii="Palatino Linotype" w:hAnsi="Palatino Linotype"/>
        </w:rPr>
        <w:t xml:space="preserve">оттѣнокъ мысли, съ нею не согласный), — не потому что г. </w:t>
      </w:r>
      <w:r>
        <w:rPr>
          <w:rFonts w:cs="Tahoma" w:ascii="Palatino Linotype" w:hAnsi="Palatino Linotype"/>
          <w:lang w:val="uk-UA"/>
        </w:rPr>
        <w:t>Срезнев</w:t>
        <w:softHyphen/>
        <w:t xml:space="preserve">скій </w:t>
      </w:r>
      <w:r>
        <w:rPr>
          <w:rFonts w:cs="Tahoma" w:ascii="Palatino Linotype" w:hAnsi="Palatino Linotype"/>
        </w:rPr>
        <w:t xml:space="preserve">подписался на </w:t>
      </w:r>
      <w:r>
        <w:rPr>
          <w:rFonts w:cs="Tahoma" w:ascii="Palatino Linotype" w:hAnsi="Palatino Linotype"/>
          <w:lang w:val="uk-UA"/>
        </w:rPr>
        <w:t xml:space="preserve">изданіе </w:t>
      </w:r>
      <w:r>
        <w:rPr>
          <w:rFonts w:cs="Tahoma" w:ascii="Palatino Linotype" w:hAnsi="Palatino Linotype"/>
        </w:rPr>
        <w:t xml:space="preserve">сочиненій Сковороды: иначе за чѣмъ же вы пощадили </w:t>
      </w:r>
      <w:r>
        <w:rPr>
          <w:rFonts w:cs="Tahoma" w:ascii="Palatino Linotype" w:hAnsi="Palatino Linotype"/>
          <w:lang w:val="uk-UA"/>
        </w:rPr>
        <w:t xml:space="preserve">библіотеку </w:t>
      </w:r>
      <w:r>
        <w:rPr>
          <w:rFonts w:cs="Tahoma" w:ascii="Palatino Linotype" w:hAnsi="Palatino Linotype"/>
        </w:rPr>
        <w:t>харьковскихъ студентовъ, — которая под</w:t>
        <w:softHyphen/>
        <w:t xml:space="preserve">писалась на десять экземпляровъ? Да притомъ, вы бы никакъ не рѣшились поставить здѣсь на позоръ имени неизвѣстнаго вамъ какого-нибудь отставнаго полковника или вятскаго купца, подписавшегося на </w:t>
      </w:r>
      <w:r>
        <w:rPr>
          <w:rFonts w:cs="Tahoma" w:ascii="Palatino Linotype" w:hAnsi="Palatino Linotype"/>
          <w:lang w:val="uk-UA"/>
        </w:rPr>
        <w:t xml:space="preserve">сочиненія </w:t>
      </w:r>
      <w:r>
        <w:rPr>
          <w:rFonts w:cs="Tahoma" w:ascii="Palatino Linotype" w:hAnsi="Palatino Linotype"/>
        </w:rPr>
        <w:t xml:space="preserve">Сковороды? Очевидно, вамъ хотѣлось бросить комкомъ грязи въ И. И. Срезневскаго. Надѣемся, что вы найдете совершенно умѣстнымъ нашъ вопросъ: за </w:t>
      </w:r>
      <w:r>
        <w:rPr>
          <w:rFonts w:cs="Tahoma" w:ascii="Palatino Linotype" w:hAnsi="Palatino Linotype"/>
          <w:lang w:val="uk-UA"/>
        </w:rPr>
        <w:t>чем</w:t>
      </w:r>
      <w:r>
        <w:rPr>
          <w:rFonts w:cs="Tahoma" w:ascii="Palatino Linotype" w:hAnsi="Palatino Linotype"/>
        </w:rPr>
        <w:t>ъ</w:t>
      </w:r>
      <w:r>
        <w:rPr>
          <w:rFonts w:cs="Tahoma" w:ascii="Palatino Linotype" w:hAnsi="Palatino Linotype"/>
          <w:lang w:val="uk-UA"/>
        </w:rPr>
        <w:t>?,</w:t>
      </w:r>
      <w:r>
        <w:rPr>
          <w:rFonts w:cs="Tahoma" w:ascii="Palatino Linotype" w:hAnsi="Palatino Linotype"/>
        </w:rPr>
        <w:t>—потому что деятельность г. Срез</w:t>
        <w:softHyphen/>
        <w:t xml:space="preserve">невскаго какъ ученаго, литератора, профессора, академика, еще,не была оцѣнена </w:t>
      </w:r>
      <w:r>
        <w:rPr>
          <w:rFonts w:cs="Tahoma" w:ascii="Palatino Linotype" w:hAnsi="Palatino Linotype"/>
          <w:lang w:val="uk-UA"/>
        </w:rPr>
        <w:t xml:space="preserve">печатно </w:t>
      </w:r>
      <w:r>
        <w:rPr>
          <w:rFonts w:cs="Tahoma" w:ascii="Palatino Linotype" w:hAnsi="Palatino Linotype"/>
        </w:rPr>
        <w:t>и не подверглась осужденію общественнаго мнѣнія. Послѣ вашего неуважительнаго обращенія съ этимъ именемъ мы имен</w:t>
        <w:softHyphen/>
        <w:t xml:space="preserve">но отъ васъ имѣемъ право этого требовать, если у васъ достанетъ столько свѣдѣній въ </w:t>
      </w:r>
      <w:r>
        <w:rPr>
          <w:rFonts w:cs="Tahoma" w:ascii="Palatino Linotype" w:hAnsi="Palatino Linotype"/>
          <w:lang w:val="uk-UA"/>
        </w:rPr>
        <w:t xml:space="preserve">археології), филологіи, исторіи... </w:t>
      </w:r>
      <w:r>
        <w:rPr>
          <w:rFonts w:cs="Tahoma" w:ascii="Palatino Linotype" w:hAnsi="Palatino Linotype"/>
        </w:rPr>
        <w:t xml:space="preserve">Иначе, вы сами не должны оскорбляться если мы скажемъ вотъ-что: на васъ, г. Вс. К-овскій, возгласы какого-то читателя имѣютъ дѣйствіе холодной души, а на насъ </w:t>
      </w:r>
      <w:r>
        <w:rPr>
          <w:rFonts w:cs="Tahoma" w:ascii="Palatino Linotype" w:hAnsi="Palatino Linotype"/>
          <w:lang w:val="uk-UA"/>
        </w:rPr>
        <w:t xml:space="preserve">чтеніе </w:t>
      </w:r>
      <w:r>
        <w:rPr>
          <w:rFonts w:cs="Tahoma" w:ascii="Palatino Linotype" w:hAnsi="Palatino Linotype"/>
        </w:rPr>
        <w:t xml:space="preserve">вашей </w:t>
      </w:r>
      <w:r>
        <w:rPr>
          <w:rFonts w:cs="Tahoma" w:ascii="Palatino Linotype" w:hAnsi="Palatino Linotype"/>
          <w:lang w:val="uk-UA"/>
        </w:rPr>
        <w:t xml:space="preserve">рецензій </w:t>
      </w:r>
      <w:r>
        <w:rPr>
          <w:rFonts w:cs="Tahoma" w:ascii="Palatino Linotype" w:hAnsi="Palatino Linotype"/>
        </w:rPr>
        <w:t>производить дѣйствіе отвратительнаго запаха невѣжества и школьническаго нахальства.</w:t>
      </w:r>
    </w:p>
    <w:p>
      <w:pPr>
        <w:pStyle w:val="Normal"/>
        <w:autoSpaceDE w:val="false"/>
        <w:ind w:firstLine="360"/>
        <w:jc w:val="both"/>
        <w:rPr>
          <w:rFonts w:ascii="Palatino Linotype" w:hAnsi="Palatino Linotype" w:cs="Tahoma"/>
        </w:rPr>
      </w:pPr>
      <w:r>
        <w:rPr>
          <w:rFonts w:cs="Tahoma" w:ascii="Palatino Linotype" w:hAnsi="Palatino Linotype"/>
        </w:rPr>
        <w:t>Н. Костомаровъ.</w:t>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rPr>
      </w:pPr>
      <w:r>
        <w:rPr>
          <w:rFonts w:cs="Tahoma" w:ascii="Palatino Linotype" w:hAnsi="Palatino Linotype"/>
        </w:rPr>
      </w:r>
    </w:p>
    <w:p>
      <w:pPr>
        <w:pStyle w:val="Normal"/>
        <w:autoSpaceDE w:val="false"/>
        <w:ind w:firstLine="360"/>
        <w:jc w:val="both"/>
        <w:rPr>
          <w:rFonts w:ascii="Palatino Linotype" w:hAnsi="Palatino Linotype" w:cs="Tahoma"/>
          <w:b/>
          <w:b/>
        </w:rPr>
      </w:pPr>
      <w:r>
        <w:rPr>
          <w:rFonts w:cs="Tahoma" w:ascii="Palatino Linotype" w:hAnsi="Palatino Linotype"/>
          <w:b/>
        </w:rPr>
        <w:t>НА СТАТЬЮ ВСЕВОЛОДА КРЕСТОВСКАГО:</w:t>
      </w:r>
    </w:p>
    <w:p>
      <w:pPr>
        <w:pStyle w:val="Normal"/>
        <w:autoSpaceDE w:val="false"/>
        <w:ind w:firstLine="360"/>
        <w:jc w:val="both"/>
        <w:rPr>
          <w:rFonts w:ascii="Palatino Linotype" w:hAnsi="Palatino Linotype" w:cs="Tahoma"/>
          <w:b/>
          <w:b/>
        </w:rPr>
      </w:pPr>
      <w:r>
        <w:rPr>
          <w:rFonts w:cs="Tahoma" w:ascii="Palatino Linotype" w:hAnsi="Palatino Linotype"/>
          <w:b/>
        </w:rPr>
        <w:t>Ходатайство Костомарова за Сковороду и Срезневскаго</w:t>
      </w:r>
    </w:p>
    <w:p>
      <w:pPr>
        <w:pStyle w:val="Normal"/>
        <w:autoSpaceDE w:val="false"/>
        <w:ind w:firstLine="360"/>
        <w:jc w:val="both"/>
        <w:rPr>
          <w:rFonts w:ascii="Palatino Linotype" w:hAnsi="Palatino Linotype" w:cs="Tahoma"/>
        </w:rPr>
      </w:pPr>
      <w:r>
        <w:rPr>
          <w:rFonts w:cs="Tahoma" w:ascii="Palatino Linotype" w:hAnsi="Palatino Linotype"/>
        </w:rPr>
        <w:t>Несносная манера — обращаться вмѣсто статьи на автора, задѣвать личность вмѣсто мнѣній. Въ VII книжкѣ Основы я напечаталъ возраженіе на статью о Сковородѣ, помещенную въ Русскомъ Словѣ. Кто былъ ея авторъ, чтб это за личность, гдѣ онъ служитъ, чѣмъ зани</w:t>
        <w:softHyphen/>
        <w:t xml:space="preserve">мается, чтб прежде дѣлалъ и писалъ, — мнѣ до этого вовсе не было дѣла: я имѣлъ </w:t>
      </w:r>
      <w:r>
        <w:rPr>
          <w:rFonts w:cs="Tahoma" w:ascii="Palatino Linotype" w:hAnsi="Palatino Linotype"/>
          <w:lang w:val="uk-UA"/>
        </w:rPr>
        <w:t xml:space="preserve">отношеніе </w:t>
      </w:r>
      <w:r>
        <w:rPr>
          <w:rFonts w:cs="Tahoma" w:ascii="Palatino Linotype" w:hAnsi="Palatino Linotype"/>
        </w:rPr>
        <w:t xml:space="preserve">къ одной статьѣ и къ Вс. К—скому, какъ автору единственно этой статьи. Теперь мнѣ возражаютъ, и при этомъ указываютъ на должность, которую я занимаю, на прежнія мои отношенія, называютъ меня даже по имени и отчеству, независимо отъ вопроса о Сковородѣ и о правѣ—оскорблять </w:t>
      </w:r>
      <w:r>
        <w:rPr>
          <w:rFonts w:cs="Tahoma" w:ascii="Palatino Linotype" w:hAnsi="Palatino Linotype"/>
          <w:lang w:val="uk-UA"/>
        </w:rPr>
        <w:t xml:space="preserve">печатно </w:t>
      </w:r>
      <w:r>
        <w:rPr>
          <w:rFonts w:cs="Tahoma" w:ascii="Palatino Linotype" w:hAnsi="Palatino Linotype"/>
        </w:rPr>
        <w:t xml:space="preserve">личности безъ </w:t>
      </w:r>
      <w:r>
        <w:rPr>
          <w:rFonts w:cs="Tahoma" w:ascii="Palatino Linotype" w:hAnsi="Palatino Linotype"/>
          <w:lang w:val="uk-UA"/>
        </w:rPr>
        <w:t>основаній,</w:t>
      </w:r>
      <w:r>
        <w:rPr>
          <w:rFonts w:cs="Tahoma" w:ascii="Palatino Linotype" w:hAnsi="Palatino Linotype"/>
        </w:rPr>
        <w:t>— чтб было предметомъ моей статьи въ Основѣ,—сулятъ мнѣ старческія украшения,—однимъ словомъ, толкуютъ о томъ, чтб къ дѣлу не идетъ вовсе. Мнѣ совсѣмъ нѣтъ охоты, мнѣ совѣстно, г. Крестовскій, толко</w:t>
        <w:softHyphen/>
        <w:t xml:space="preserve">вать </w:t>
      </w:r>
      <w:r>
        <w:rPr>
          <w:rFonts w:cs="Tahoma" w:ascii="Palatino Linotype" w:hAnsi="Palatino Linotype"/>
          <w:lang w:val="uk-UA"/>
        </w:rPr>
        <w:t xml:space="preserve">печатно </w:t>
      </w:r>
      <w:r>
        <w:rPr>
          <w:rFonts w:cs="Tahoma" w:ascii="Palatino Linotype" w:hAnsi="Palatino Linotype"/>
        </w:rPr>
        <w:t>о себѣ, а между тѣмъ я нахожусь въ этой печальной не</w:t>
        <w:softHyphen/>
        <w:t>обходимости, потому-что вы взваливаете на меня напраслину и, при-томъ, печатаете въ журналѣ, котораго добрымъ мнѣніемъ я не имѣлъ причины не дорожить. Сверхъ того, вы касаетесь вопросовъ очень важныхъ, какъ-то: сохраненія историческихъ и народныхъ намятниковъ и на</w:t>
        <w:softHyphen/>
        <w:t>родности вообще; вмѣстѣ съ тѣмъ, съ вашею статьею связанъ вопросъ объ оскорбленіи личности въ печати безъ основанія. По этимъ причинамъ, я считаю нелишнимъ сказать нѣсколько словъ по поводу вашего «ходатайства г. Костомарова за Сковороду и Срезневскаго.»</w:t>
      </w:r>
    </w:p>
    <w:p>
      <w:pPr>
        <w:pStyle w:val="Normal"/>
        <w:autoSpaceDE w:val="false"/>
        <w:ind w:firstLine="360"/>
        <w:jc w:val="both"/>
        <w:rPr/>
      </w:pPr>
      <w:r>
        <w:rPr>
          <w:rFonts w:cs="Tahoma" w:ascii="Palatino Linotype" w:hAnsi="Palatino Linotype"/>
        </w:rPr>
        <w:t xml:space="preserve">Въ концѣ своей статьи, г. </w:t>
      </w:r>
      <w:r>
        <w:rPr>
          <w:rFonts w:cs="Tahoma" w:ascii="Palatino Linotype" w:hAnsi="Palatino Linotype"/>
          <w:lang w:val="uk-UA"/>
        </w:rPr>
        <w:t xml:space="preserve">Крестовскій приводить </w:t>
      </w:r>
      <w:r>
        <w:rPr>
          <w:rFonts w:cs="Tahoma" w:ascii="Palatino Linotype" w:hAnsi="Palatino Linotype"/>
        </w:rPr>
        <w:t>мои слова, кото</w:t>
        <w:softHyphen/>
        <w:t>рыми я окончилъ свою замѣтку въ Основѣ:</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4</w:t>
      </w:r>
      <w:r>
        <w:rPr>
          <w:rFonts w:cs="Tahoma" w:ascii="Palatino Linotype" w:hAnsi="Palatino Linotype"/>
        </w:rPr>
        <w:fldChar w:fldCharType="end"/>
      </w:r>
    </w:p>
    <w:p>
      <w:pPr>
        <w:pStyle w:val="Normal"/>
        <w:autoSpaceDE w:val="false"/>
        <w:ind w:firstLine="360"/>
        <w:jc w:val="both"/>
        <w:rPr/>
      </w:pPr>
      <w:r>
        <w:rPr>
          <w:rFonts w:eastAsia="Palatino Linotype" w:cs="Palatino Linotype" w:ascii="Palatino Linotype" w:hAnsi="Palatino Linotype"/>
          <w:lang w:val="uk-UA" w:eastAsia="uk-UA"/>
        </w:rPr>
        <w:t xml:space="preserve"> </w:t>
      </w:r>
      <w:r>
        <w:rPr>
          <w:rFonts w:cs="Tahoma" w:ascii="Palatino Linotype" w:hAnsi="Palatino Linotype"/>
          <w:lang w:val="uk-UA" w:eastAsia="uk-UA"/>
        </w:rPr>
        <w:t xml:space="preserve">«На </w:t>
      </w:r>
      <w:r>
        <w:rPr>
          <w:rFonts w:cs="Tahoma" w:ascii="Palatino Linotype" w:hAnsi="Palatino Linotype"/>
          <w:lang w:eastAsia="uk-UA"/>
        </w:rPr>
        <w:t xml:space="preserve">васъ, г. </w:t>
      </w:r>
      <w:r>
        <w:rPr>
          <w:rFonts w:cs="Tahoma" w:ascii="Palatino Linotype" w:hAnsi="Palatino Linotype"/>
          <w:lang w:val="uk-UA" w:eastAsia="uk-UA"/>
        </w:rPr>
        <w:t xml:space="preserve">Вс. </w:t>
      </w:r>
      <w:r>
        <w:rPr>
          <w:rFonts w:cs="Tahoma" w:ascii="Palatino Linotype" w:hAnsi="Palatino Linotype"/>
          <w:lang w:eastAsia="uk-UA"/>
        </w:rPr>
        <w:t>К—</w:t>
      </w:r>
      <w:r>
        <w:rPr>
          <w:rFonts w:cs="Tahoma" w:ascii="Palatino Linotype" w:hAnsi="Palatino Linotype"/>
          <w:lang w:val="uk-UA" w:eastAsia="uk-UA"/>
        </w:rPr>
        <w:t xml:space="preserve">овскій, </w:t>
      </w:r>
      <w:r>
        <w:rPr>
          <w:rFonts w:cs="Tahoma" w:ascii="Palatino Linotype" w:hAnsi="Palatino Linotype"/>
          <w:lang w:eastAsia="uk-UA"/>
        </w:rPr>
        <w:t xml:space="preserve">возгласы какого-то читателя имѣютъ дѣйствіе холодной души, а на насъ </w:t>
      </w:r>
      <w:r>
        <w:rPr>
          <w:rFonts w:cs="Tahoma" w:ascii="Palatino Linotype" w:hAnsi="Palatino Linotype"/>
          <w:lang w:val="uk-UA" w:eastAsia="uk-UA"/>
        </w:rPr>
        <w:t xml:space="preserve">чтеніе </w:t>
      </w:r>
      <w:r>
        <w:rPr>
          <w:rFonts w:cs="Tahoma" w:ascii="Palatino Linotype" w:hAnsi="Palatino Linotype"/>
          <w:lang w:eastAsia="uk-UA"/>
        </w:rPr>
        <w:t xml:space="preserve">вашей </w:t>
      </w:r>
      <w:r>
        <w:rPr>
          <w:rFonts w:cs="Tahoma" w:ascii="Palatino Linotype" w:hAnsi="Palatino Linotype"/>
          <w:lang w:val="uk-UA" w:eastAsia="uk-UA"/>
        </w:rPr>
        <w:t xml:space="preserve">рецензій </w:t>
      </w:r>
      <w:r>
        <w:rPr>
          <w:rFonts w:cs="Tahoma" w:ascii="Palatino Linotype" w:hAnsi="Palatino Linotype"/>
          <w:lang w:eastAsia="uk-UA"/>
        </w:rPr>
        <w:t>произво</w:t>
        <w:softHyphen/>
        <w:t>дить дѣйствіе отвратительнаго запаха невѣжества и школьническаго нахальства».</w:t>
      </w:r>
    </w:p>
    <w:p>
      <w:pPr>
        <w:pStyle w:val="Normal"/>
        <w:autoSpaceDE w:val="false"/>
        <w:ind w:firstLine="360"/>
        <w:jc w:val="both"/>
        <w:rPr>
          <w:rFonts w:ascii="Palatino Linotype" w:hAnsi="Palatino Linotype" w:cs="Tahoma"/>
        </w:rPr>
      </w:pPr>
      <w:r>
        <w:rPr>
          <w:rFonts w:cs="Tahoma" w:ascii="Palatino Linotype" w:hAnsi="Palatino Linotype"/>
        </w:rPr>
        <w:t>Г. Крестовскій говоритъ:</w:t>
      </w:r>
    </w:p>
    <w:p>
      <w:pPr>
        <w:pStyle w:val="Normal"/>
        <w:autoSpaceDE w:val="false"/>
        <w:ind w:firstLine="360"/>
        <w:jc w:val="both"/>
        <w:rPr/>
      </w:pPr>
      <w:r>
        <w:rPr>
          <w:rFonts w:cs="Tahoma" w:ascii="Palatino Linotype" w:hAnsi="Palatino Linotype"/>
        </w:rPr>
        <w:t>«Скажите на милость, почтеннѣйшій профессоръ, что приходится отвѣчать на эти, пронитанныя тономъ литературно-генеральскаго презрѣнія, слова—мнѣ, простому рядовому въ батальонѣ россійской сло</w:t>
        <w:softHyphen/>
        <w:t>весности? Одно только: «виноватъ, ваше превосходительство!...»</w:t>
      </w:r>
    </w:p>
    <w:p>
      <w:pPr>
        <w:pStyle w:val="Normal"/>
        <w:autoSpaceDE w:val="false"/>
        <w:ind w:firstLine="360"/>
        <w:jc w:val="both"/>
        <w:rPr/>
      </w:pPr>
      <w:r>
        <w:rPr>
          <w:rFonts w:cs="Tahoma" w:ascii="Palatino Linotype" w:hAnsi="Palatino Linotype"/>
        </w:rPr>
        <w:t>Это напоминаетъ мнѣ школяра, который ударитъ товарища, а по</w:t>
        <w:softHyphen/>
        <w:t xml:space="preserve">томъ бѣжитъ жаловаться, что его бьютъ. Да не вы ли, г. </w:t>
      </w:r>
      <w:r>
        <w:rPr>
          <w:rFonts w:cs="Tahoma" w:ascii="Palatino Linotype" w:hAnsi="Palatino Linotype"/>
          <w:lang w:val="uk-UA"/>
        </w:rPr>
        <w:t xml:space="preserve">Крестовскій, </w:t>
      </w:r>
      <w:r>
        <w:rPr>
          <w:rFonts w:cs="Tahoma" w:ascii="Palatino Linotype" w:hAnsi="Palatino Linotype"/>
        </w:rPr>
        <w:t>взяли на себя генеральскій тонъ и бездоказательно, не давая никому отчета, бросили взглядъ своего литературно-генеральскаго презрѣнія на г. Срезневскаго? — Чтб касается до моихъ словъ, то они суть слѣдствіе правильнаго умозаключенія. Статьи, гдѣ, безъ всякаго основанія, безъ доказательствъ, оскорбляютъ кого бы то ни было, приличны неве</w:t>
        <w:softHyphen/>
        <w:t>жеству и школьническому нахальству; статья г. Крестовскаго, не при</w:t>
        <w:softHyphen/>
        <w:t xml:space="preserve">водя никакихъ </w:t>
      </w:r>
      <w:r>
        <w:rPr>
          <w:rFonts w:cs="Tahoma" w:ascii="Palatino Linotype" w:hAnsi="Palatino Linotype"/>
          <w:lang w:val="uk-UA"/>
        </w:rPr>
        <w:t xml:space="preserve">основаній </w:t>
      </w:r>
      <w:r>
        <w:rPr>
          <w:rFonts w:cs="Tahoma" w:ascii="Palatino Linotype" w:hAnsi="Palatino Linotype"/>
        </w:rPr>
        <w:t xml:space="preserve">и доказательствъ, оскорбляетъ г. Срезневскаго, </w:t>
      </w:r>
      <w:r>
        <w:rPr>
          <w:rFonts w:cs="Tahoma" w:ascii="Palatino Linotype" w:hAnsi="Palatino Linotype"/>
          <w:lang w:val="en-US" w:eastAsia="en-US"/>
        </w:rPr>
        <w:t xml:space="preserve">ergo </w:t>
      </w:r>
      <w:r>
        <w:rPr>
          <w:rFonts w:cs="Tahoma" w:ascii="Palatino Linotype" w:hAnsi="Palatino Linotype"/>
        </w:rPr>
        <w:t xml:space="preserve">— она носитъ на себѣ отпечатокъ невѣжества и школьническаго нахальства. Впрочемъ, г. Крестовскому можно отклонить отъ себя этотъ неизбежный силлогизмъ, который не мнѣ одному, но и всякому другому читателю, придетъ въ голову: стоитъ разъяснить, чтб побудило его къ такимъ выходкамъ противъ г. Срезневскаго? Въ настоящей своей статьѣ г. </w:t>
      </w:r>
      <w:r>
        <w:rPr>
          <w:rFonts w:cs="Tahoma" w:ascii="Palatino Linotype" w:hAnsi="Palatino Linotype"/>
          <w:lang w:val="uk-UA"/>
        </w:rPr>
        <w:t xml:space="preserve">Крестовскій </w:t>
      </w:r>
      <w:r>
        <w:rPr>
          <w:rFonts w:cs="Tahoma" w:ascii="Palatino Linotype" w:hAnsi="Palatino Linotype"/>
        </w:rPr>
        <w:t>говоритъ мнѣ, что я долженъ былъ справиться съ дей</w:t>
        <w:softHyphen/>
        <w:t>ствительностью его филологическихъ заслугъ. Мне справляться объ нихъ не предстояло нужды: занимаясь русской исторіей, я безпрестанно на</w:t>
        <w:softHyphen/>
        <w:t>хожусь въ необходимости пользоваться многимъ изъ изданныхъ и объясненныхъ имъ памятниковъ. Другое дело — показать, какъ важны его заслуги, насколько онъ непогрешителенъ, въ чемъ ошибался,—но это не было моей целью: я не думалъ ни превозносить, ни порицать г. Сре</w:t>
        <w:softHyphen/>
        <w:t xml:space="preserve">зневскаго; но вы, кольскоро вздумали бросить въ него комкомъ грязи, должны были подумать прежде—за что, и высказать намъ объ этомъ. Теперь вы, г. </w:t>
      </w:r>
      <w:r>
        <w:rPr>
          <w:rFonts w:cs="Tahoma" w:ascii="Palatino Linotype" w:hAnsi="Palatino Linotype"/>
          <w:lang w:val="uk-UA"/>
        </w:rPr>
        <w:t xml:space="preserve">Крестовскій, </w:t>
      </w:r>
      <w:r>
        <w:rPr>
          <w:rFonts w:cs="Tahoma" w:ascii="Palatino Linotype" w:hAnsi="Palatino Linotype"/>
        </w:rPr>
        <w:t>мне говорите: «вамъ, можетъ быть, его заслуги кажутся подвигами Гримма и Гумбольдта (откуда же вы это взяли, что мне оне таковыми кажутся?), но вы ужасно «ошибаетесь: вся учено-литературная длительность г. Срезневского представляется намъ,простымъ свисту намъ, чѣмъ-то «въ родѣ взбитого крема, прежде пргятнаго, но если положить</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5</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ею ее ротъ, то отъ него ровно ничего питательиаго не оста</w:t>
        <w:softHyphen/>
        <w:t>нется. Вы ли предупредите насъ, или мы васъ, въ оціънкѣ «этой дѣятелъности, но смѣю увѣрить васъ, въ результата, іправда будетъ на нашей сторонѣ. Что же, предупреждайте, сдѣлайте одолженіе! когда же? А въ томъ, что вы теперь наплсали—еще брань, еще комокъ грязи въ г. Срезневскаго, — и только. Идетъ дѣло не собственно о г. Срезневскомъ, а о принипѣ, о литературной за</w:t>
        <w:softHyphen/>
        <w:t>машке оскорблять всѣхъ и каждаго безъ основанія, не давая никому отчета. Въ васъ возбуждаетъ негодованіе Срезневскій или другой кто нибудь; обличайте его, въ чемъ хотите, но не оскорбляйте голословно. По моему мнѣнію, грязь, бросаемая въ другаго безъ основательной при</w:t>
        <w:softHyphen/>
        <w:t xml:space="preserve">чины, обращается на того, кто ее бросаетъ, и въ глазахъ честныхъ, добросовѣстныхъ людей, не смывается никогда. По-вашему, видно, иначе; кто вамъ не нравится, того безъ </w:t>
      </w:r>
      <w:r>
        <w:rPr>
          <w:rFonts w:cs="Tahoma" w:ascii="Palatino Linotype" w:hAnsi="Palatino Linotype"/>
          <w:lang w:val="uk-UA"/>
        </w:rPr>
        <w:t xml:space="preserve">церемоній </w:t>
      </w:r>
      <w:r>
        <w:rPr>
          <w:rFonts w:cs="Tahoma" w:ascii="Palatino Linotype" w:hAnsi="Palatino Linotype"/>
        </w:rPr>
        <w:t xml:space="preserve">выругаете </w:t>
      </w:r>
      <w:r>
        <w:rPr>
          <w:rFonts w:cs="Tahoma" w:ascii="Palatino Linotype" w:hAnsi="Palatino Linotype"/>
          <w:lang w:val="uk-UA"/>
        </w:rPr>
        <w:t>пе</w:t>
        <w:softHyphen/>
        <w:t xml:space="preserve">чатно </w:t>
      </w:r>
      <w:r>
        <w:rPr>
          <w:rFonts w:cs="Tahoma" w:ascii="Palatino Linotype" w:hAnsi="Palatino Linotype"/>
        </w:rPr>
        <w:t>— и только; — въ полицію не посадятъ за это и хорошо, и безо</w:t>
        <w:softHyphen/>
        <w:t>пасно... У всякаго свой взглядъ, свои правила. Надѣюсь, что я имѣю столько же права высказывать свое, какъ и вы.</w:t>
      </w:r>
    </w:p>
    <w:p>
      <w:pPr>
        <w:pStyle w:val="Normal"/>
        <w:autoSpaceDE w:val="false"/>
        <w:ind w:firstLine="360"/>
        <w:jc w:val="both"/>
        <w:rPr/>
      </w:pPr>
      <w:r>
        <w:rPr>
          <w:rFonts w:cs="Tahoma" w:ascii="Palatino Linotype" w:hAnsi="Palatino Linotype"/>
        </w:rPr>
        <w:t>Вы говорите, что я съ самодовольствіемъ облекаю свои плечи въ блестящия старческия украшения, и что это первый замѣтилъ г. Мордовцовъ. Г. Мордовцовъ, изъ моего разбора его статьи, выводилъ заключеніе, къ которымъ я никогда не приходилъ, именно— будто я утверждаю, что крестьяне малороссійскіе благоденствовали подъ Поль</w:t>
        <w:softHyphen/>
        <w:t xml:space="preserve">скимъ владычествомъ, тогда какъ я говорилъ единственно то, что матеріалы, которыми пользовался г. Мордовцовъ, были слишкомъ скудны, и что эта скудость не дозволяла ему дѣлать </w:t>
      </w:r>
      <w:r>
        <w:rPr>
          <w:rFonts w:cs="Tahoma" w:ascii="Palatino Linotype" w:hAnsi="Palatino Linotype"/>
          <w:lang w:val="uk-UA"/>
        </w:rPr>
        <w:t xml:space="preserve">такіе </w:t>
      </w:r>
      <w:r>
        <w:rPr>
          <w:rFonts w:cs="Tahoma" w:ascii="Palatino Linotype" w:hAnsi="Palatino Linotype"/>
        </w:rPr>
        <w:t>рѣшительные выводы, къ какимъ онъ пришелъ, — что онъ увлекся въ натяжки.</w:t>
      </w:r>
    </w:p>
    <w:p>
      <w:pPr>
        <w:pStyle w:val="Normal"/>
        <w:autoSpaceDE w:val="false"/>
        <w:ind w:firstLine="360"/>
        <w:jc w:val="both"/>
        <w:rPr/>
      </w:pPr>
      <w:r>
        <w:rPr>
          <w:rFonts w:cs="Tahoma" w:ascii="Palatino Linotype" w:hAnsi="Palatino Linotype"/>
        </w:rPr>
        <w:t>Вы поступаете, въ отношеніи меня, нѣсколько схоже съ г. Мордовцовымъ:'вы хотите какъ-будто убѣдить меня въ томъ, что Сковорода не стоитѣ того, чтобъ имъ восхищаться. А я имъ никогда и не восхищался. Я утверждалъ, что онъ былъ лицо народное и теперь остаюсь при томъ же убѣжденіи, и не могу иначе думать, потому что знаю это, по опыту. Если мнѣ не вѣрите — спросите у другихъ малороссіянъ: я увѣренъ, что всѣ, жившіе въ Малороссіи, подтвердить истину всѣхъ тѣхъ Фактовъ, которые я привелъ, — въ-особенности, если вы спросите объ этомъ у стариковъ, потому что память о немъ, какъ и о всякомъ народномъ человѣкѣ живѣе во времена близкія къ его вѣку, и ослабляется мало-помалу. Вы говорите, что надѣялись отъ меня большего уваженія къ здравому смыслу малороссіянъ. А отъ чего же вы не требовали отъ</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6</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меня еще болышаго уваженія къ истинѣ? И въ чемъ тутъ вы видите неуваженіе? Развѣ изъ ложнаго патріотизма я долженъ писать ложь по</w:t>
        <w:softHyphen/>
        <w:t xml:space="preserve">добно Конискому, </w:t>
      </w:r>
      <w:r>
        <w:rPr>
          <w:rFonts w:cs="Tahoma" w:ascii="Palatino Linotype" w:hAnsi="Palatino Linotype"/>
          <w:lang w:val="uk-UA"/>
        </w:rPr>
        <w:t xml:space="preserve">Маркевичу </w:t>
      </w:r>
      <w:r>
        <w:rPr>
          <w:rFonts w:cs="Tahoma" w:ascii="Palatino Linotype" w:hAnsi="Palatino Linotype"/>
        </w:rPr>
        <w:t xml:space="preserve">и другимъ, которые выхваляли небывалое, скрывали существовавшее? Вы опрометчиво и неправильно составили себѣ понятіе. какъ Сковородины пѣсни перешли въ народъ. Съ вашимъ умозрѣніемъ, не зная предмета, о которомъ толкуете, вы снова попали въ просакъ, объявивъ Сковороду человѣкомъ отличавшимся огромною </w:t>
      </w:r>
      <w:r>
        <w:rPr>
          <w:rFonts w:cs="Tahoma" w:ascii="Palatino Linotype" w:hAnsi="Palatino Linotype"/>
          <w:lang w:val="uk-UA"/>
        </w:rPr>
        <w:t>сим</w:t>
        <w:softHyphen/>
        <w:t xml:space="preserve">патією </w:t>
      </w:r>
      <w:r>
        <w:rPr>
          <w:rFonts w:cs="Tahoma" w:ascii="Palatino Linotype" w:hAnsi="Palatino Linotype"/>
        </w:rPr>
        <w:t xml:space="preserve">къ монастырскимъ </w:t>
      </w:r>
      <w:r>
        <w:rPr>
          <w:rFonts w:cs="Tahoma" w:ascii="Palatino Linotype" w:hAnsi="Palatino Linotype"/>
          <w:lang w:val="uk-UA"/>
        </w:rPr>
        <w:t xml:space="preserve">обителями. </w:t>
      </w:r>
      <w:r>
        <w:rPr>
          <w:rFonts w:cs="Tahoma" w:ascii="Palatino Linotype" w:hAnsi="Palatino Linotype"/>
        </w:rPr>
        <w:t>Честь имѣю довести до свѣдѣнія вашего, что Сковорода не любилъ монаховъ; объ немъ сохранились устные разсказы, какъ онъ убѣгалъ внезапно изъ того дома, гдѣ появлялись они, и письменное свидетельство о рѣзкомъ отвѣтѣ его на приглашеніе — поступить въ монашество, чтобъ стать столпомъ Церкви, и его обвиняли въ ереси.</w:t>
      </w:r>
    </w:p>
    <w:p>
      <w:pPr>
        <w:pStyle w:val="Normal"/>
        <w:autoSpaceDE w:val="false"/>
        <w:ind w:firstLine="360"/>
        <w:jc w:val="both"/>
        <w:rPr/>
      </w:pPr>
      <w:r>
        <w:rPr>
          <w:rFonts w:cs="Tahoma" w:ascii="Palatino Linotype" w:hAnsi="Palatino Linotype"/>
        </w:rPr>
        <w:t>Вы судите о сочиненіяхъ Скороводы, какъ будто бы это новый пи</w:t>
        <w:softHyphen/>
        <w:t xml:space="preserve">сатель, только-что </w:t>
      </w:r>
      <w:r>
        <w:rPr>
          <w:rFonts w:cs="Tahoma" w:ascii="Palatino Linotype" w:hAnsi="Palatino Linotype"/>
          <w:lang w:val="uk-UA"/>
        </w:rPr>
        <w:t xml:space="preserve">появившійся </w:t>
      </w:r>
      <w:r>
        <w:rPr>
          <w:rFonts w:cs="Tahoma" w:ascii="Palatino Linotype" w:hAnsi="Palatino Linotype"/>
        </w:rPr>
        <w:t xml:space="preserve">въ свѣтъ, — тогда-какъ на эти сочиненія слѣдуетъ смотрѣть какъ на памятникъ </w:t>
      </w:r>
      <w:r>
        <w:rPr>
          <w:rFonts w:cs="Tahoma" w:ascii="Palatino Linotype" w:hAnsi="Palatino Linotype"/>
          <w:lang w:val="uk-UA"/>
        </w:rPr>
        <w:t xml:space="preserve">понятій, </w:t>
      </w:r>
      <w:r>
        <w:rPr>
          <w:rFonts w:cs="Tahoma" w:ascii="Palatino Linotype" w:hAnsi="Palatino Linotype"/>
        </w:rPr>
        <w:t>господствовавшихъ лѣтъ около ста назадъ, Примѣняя взглядъ, приличный рецензен</w:t>
        <w:softHyphen/>
        <w:t xml:space="preserve">ту современнаго </w:t>
      </w:r>
      <w:r>
        <w:rPr>
          <w:rFonts w:cs="Tahoma" w:ascii="Palatino Linotype" w:hAnsi="Palatino Linotype"/>
          <w:lang w:val="uk-UA"/>
        </w:rPr>
        <w:t xml:space="preserve">произведенія, </w:t>
      </w:r>
      <w:r>
        <w:rPr>
          <w:rFonts w:cs="Tahoma" w:ascii="Palatino Linotype" w:hAnsi="Palatino Linotype"/>
        </w:rPr>
        <w:t>къ памятникамъ минувшихъ временъ, вы приходите къ жалкому, варварскому принципу истребленія старины и народнаго достоянія. Странною мнѣ кажется непоследовательность Рус</w:t>
        <w:softHyphen/>
        <w:t>скаго Слова, которое у себя даетъ мѣсто такимъ сужденіямъ, забы</w:t>
        <w:softHyphen/>
        <w:t>вая—какъ прошлый годъ оно же выпустило и роздало безденежно сво</w:t>
        <w:softHyphen/>
        <w:t xml:space="preserve">имъ подписчикамъ два тома из старинпыхъ произведеній русской литературы. Между тѣмъ, издавая эти памятники по порученію </w:t>
      </w:r>
      <w:r>
        <w:rPr>
          <w:rFonts w:cs="Tahoma" w:ascii="Palatino Linotype" w:hAnsi="Palatino Linotype"/>
          <w:lang w:val="uk-UA"/>
        </w:rPr>
        <w:t xml:space="preserve">редакцій </w:t>
      </w:r>
      <w:r>
        <w:rPr>
          <w:rFonts w:cs="Tahoma" w:ascii="Palatino Linotype" w:hAnsi="Palatino Linotype"/>
        </w:rPr>
        <w:t xml:space="preserve">Русскаго Слова, я легко могъ поместить въ нихъ и что-нибудь Сковородинское, если бы оно было постарее. Да тамъ и есть много гораздо хуже Сковородинскаго. Вы говорите:» и неужели же не надо стараться искоренять изъ среды народа все это дурное, на томъ только </w:t>
      </w:r>
      <w:r>
        <w:rPr>
          <w:rFonts w:cs="Tahoma" w:ascii="Palatino Linotype" w:hAnsi="Palatino Linotype"/>
          <w:lang w:val="uk-UA"/>
        </w:rPr>
        <w:t xml:space="preserve">основаній, </w:t>
      </w:r>
      <w:r>
        <w:rPr>
          <w:rFonts w:cs="Tahoma" w:ascii="Palatino Linotype" w:hAnsi="Palatino Linotype"/>
        </w:rPr>
        <w:t xml:space="preserve">что оно сделалось народнымъ?» Вижу, что дело поварачивается на тотъ споръ, который недавно происходилъ у г. Пыпина съ г. Буслаевымъ. Для </w:t>
      </w:r>
      <w:r>
        <w:rPr>
          <w:rFonts w:cs="Tahoma" w:ascii="Palatino Linotype" w:hAnsi="Palatino Linotype"/>
          <w:lang w:val="uk-UA"/>
        </w:rPr>
        <w:t xml:space="preserve">избежанія повтореній, </w:t>
      </w:r>
      <w:r>
        <w:rPr>
          <w:rFonts w:cs="Tahoma" w:ascii="Palatino Linotype" w:hAnsi="Palatino Linotype"/>
        </w:rPr>
        <w:t xml:space="preserve">я укажу на превосходную статью г. Буслаева, мненіе котораго, о несостоятельности покушеній воспитывать народъ по нашему образцу, я разделяю вполне. Да если бы и въ самомъ деле вы сознательно решились сделаться воспитателемъ народа, то разве можно его воспитывать, не зная его </w:t>
      </w:r>
      <w:r>
        <w:rPr>
          <w:rFonts w:cs="Tahoma" w:ascii="Palatino Linotype" w:hAnsi="Palatino Linotype"/>
          <w:lang w:val="uk-UA"/>
        </w:rPr>
        <w:t xml:space="preserve">понятій, </w:t>
      </w:r>
      <w:r>
        <w:rPr>
          <w:rFonts w:cs="Tahoma" w:ascii="Palatino Linotype" w:hAnsi="Palatino Linotype"/>
        </w:rPr>
        <w:t>убежденій, привычекъ, взгля</w:t>
        <w:softHyphen/>
        <w:t>довъ? Некогда, въ однехъ губернскихъ ведомостях, печатались народ</w:t>
        <w:softHyphen/>
        <w:t>ные песни; ихъ нашли въ то время оскорбительными для народа. Дей</w:t>
        <w:softHyphen/>
        <w:t xml:space="preserve">ствительно, </w:t>
      </w:r>
      <w:r>
        <w:rPr>
          <w:rFonts w:cs="Tahoma" w:ascii="Palatino Linotype" w:hAnsi="Palatino Linotype"/>
          <w:lang w:val="uk-UA"/>
        </w:rPr>
        <w:t xml:space="preserve">многіе </w:t>
      </w:r>
      <w:r>
        <w:rPr>
          <w:rFonts w:cs="Tahoma" w:ascii="Palatino Linotype" w:hAnsi="Palatino Linotype"/>
        </w:rPr>
        <w:t>отличались страшнымъ цинизмомъ и безнравствен</w:t>
        <w:softHyphen/>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7</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ностію, но, по нашему мненію, собраніе ихъ было такъ же полезно, какъ и самыхъ прекрасныхъ произведений народной поэзіи. Не восхищаться народностью, а знать ее слѣдуетъ. Точно также—не восхищаться, не лю</w:t>
        <w:softHyphen/>
        <w:t xml:space="preserve">боваться исторіею прошедшей жизни—наше дѣло, а уразумѣть ее. </w:t>
      </w:r>
      <w:r>
        <w:rPr>
          <w:rFonts w:cs="Tahoma" w:ascii="Palatino Linotype" w:hAnsi="Palatino Linotype"/>
          <w:lang w:val="uk-UA"/>
        </w:rPr>
        <w:t>Тво</w:t>
        <w:softHyphen/>
        <w:t xml:space="preserve">реній </w:t>
      </w:r>
      <w:r>
        <w:rPr>
          <w:rFonts w:cs="Tahoma" w:ascii="Palatino Linotype" w:hAnsi="Palatino Linotype"/>
        </w:rPr>
        <w:t xml:space="preserve">Іосифа Волоцкаго развѣ удовлетворяютъ умственнымъ потребностямъ, вашимъ и моимъ? конечно нѣтъ, однако—не знаю какъ вы, а я— считаю ихъ чрезвычайно драгоцѣнными, коль скоро онѣ отражаютъ въ себѣ вѣрованія и </w:t>
      </w:r>
      <w:r>
        <w:rPr>
          <w:rFonts w:cs="Tahoma" w:ascii="Palatino Linotype" w:hAnsi="Palatino Linotype"/>
          <w:lang w:val="uk-UA"/>
        </w:rPr>
        <w:t xml:space="preserve">понятія </w:t>
      </w:r>
      <w:r>
        <w:rPr>
          <w:rFonts w:cs="Tahoma" w:ascii="Palatino Linotype" w:hAnsi="Palatino Linotype"/>
        </w:rPr>
        <w:t>своего времени. Чтб можетъ быть нелѣпѣе повѣсти о Соломоніи, напечатанной мною въ «Памятникахъ старин</w:t>
        <w:softHyphen/>
        <w:t>ной русской литературы? А между тѣмъ эту чепуху не льзя не при</w:t>
        <w:softHyphen/>
        <w:t>знать истиннымъ сокровищемъ для изображенія темныхъ, невѣжественныхъ вѣрованій народныхъ XVII вѣка. Поставляя правиломъ, что сочиненій Сковороды,какъ памятника литературы XVIII вѣка въМалороссіи, не слѣдуетъ издавать, —вы должны будете распространить это прави</w:t>
        <w:softHyphen/>
        <w:t xml:space="preserve">ло и на произведенія XVII и XVI вѣковъ, и далѣе. Или, быть можетъ, вы снисходительнѣе къ тому, что старѣе? Но если сочиненія Сковороды не будутъ собраны и изданы теперь, то они могутъ пропасть для того времени, когда станутъ такою же древностію, какъ тѣ, которыя, быть-можетъ, вы покроете археологическимъ уваженіемъ... Притомъ же, въ </w:t>
      </w:r>
      <w:r>
        <w:rPr>
          <w:rFonts w:cs="Tahoma" w:ascii="Palatino Linotype" w:hAnsi="Palatino Linotype"/>
          <w:lang w:val="uk-UA"/>
        </w:rPr>
        <w:t xml:space="preserve">исторіи, </w:t>
      </w:r>
      <w:r>
        <w:rPr>
          <w:rFonts w:cs="Tahoma" w:ascii="Palatino Linotype" w:hAnsi="Palatino Linotype"/>
        </w:rPr>
        <w:t xml:space="preserve">вѣкъ болѣе </w:t>
      </w:r>
      <w:r>
        <w:rPr>
          <w:rFonts w:cs="Tahoma" w:ascii="Palatino Linotype" w:hAnsi="Palatino Linotype"/>
          <w:lang w:val="uk-UA"/>
        </w:rPr>
        <w:t xml:space="preserve">древній </w:t>
      </w:r>
      <w:r>
        <w:rPr>
          <w:rFonts w:cs="Tahoma" w:ascii="Palatino Linotype" w:hAnsi="Palatino Linotype"/>
        </w:rPr>
        <w:t>и отдаленный отъ насъ не можетъ имѣть преимущества предъ вѣкомъ ближайшимъ къ намъ.,Когда одинъ историкъ любитъ древность, другой можетъ заняться изученіемъ жизни въ ближайшую эпоху.</w:t>
      </w:r>
    </w:p>
    <w:p>
      <w:pPr>
        <w:pStyle w:val="Normal"/>
        <w:autoSpaceDE w:val="false"/>
        <w:ind w:firstLine="360"/>
        <w:jc w:val="both"/>
        <w:rPr/>
      </w:pPr>
      <w:r>
        <w:rPr>
          <w:rFonts w:cs="Tahoma" w:ascii="Palatino Linotype" w:hAnsi="Palatino Linotype"/>
        </w:rPr>
        <w:t>Посмотрите же, какъ, исходя изъ различныхъ точекъ, вы сходи</w:t>
        <w:softHyphen/>
        <w:t>тесь съ г. Аскоченскимъ, столь ненавидимымъ вами, и достигаете одинакихъ требованій. Недавно г. Аскоченскій озлился на меня за статью о мистической повѣсти о Нифонтѣ, помѣщенной въ Русскомъ Слове. За чѣмъ-де я назвалъ ее мистическою, — какъ смѣлъ возне</w:t>
        <w:softHyphen/>
        <w:t xml:space="preserve">сти на нее хулу, находя въ ней «затѣйливые образы </w:t>
      </w:r>
      <w:r>
        <w:rPr>
          <w:rFonts w:cs="Tahoma" w:ascii="Palatino Linotype" w:hAnsi="Palatino Linotype"/>
          <w:lang w:val="uk-UA"/>
        </w:rPr>
        <w:t xml:space="preserve">фантазій! </w:t>
      </w:r>
      <w:r>
        <w:rPr>
          <w:rFonts w:cs="Tahoma" w:ascii="Palatino Linotype" w:hAnsi="Palatino Linotype"/>
        </w:rPr>
        <w:t>» Въ по</w:t>
        <w:softHyphen/>
        <w:t>рыве своего лжеблагочестія, суровый мой рецензентъ забылъ, а, быть-можетъ, и никогда не зналъ, что Нифонтова повѣсть признана правосла</w:t>
        <w:softHyphen/>
        <w:t>вной церковью въ числѣ отреченныхъ книгъ, и въ Кормчей XIII вѣка, хранящейся въ Публичной Библіотекѣ, помѣщена въ ряду такихъ, за которыми не оставленъ авторитетъ достоверности. Да и въ наше время преосвященный Филаретъ, въ своемъ Обзоре духовной литерату</w:t>
        <w:softHyphen/>
        <w:t>ры, отозвался о Нифонтовой повѣсти какъ о сочиненіи, вовсе неуважаемомъ церковью. Эти обстоятельства, естественно, давали мнѣ право смотрѣть на нее не болѣе, какъ на поэтическое произведете своего вѣ</w:t>
        <w:softHyphen/>
      </w:r>
    </w:p>
    <w:p>
      <w:pPr>
        <w:pStyle w:val="Normal"/>
        <w:autoSpaceDE w:val="false"/>
        <w:ind w:firstLine="360"/>
        <w:jc w:val="both"/>
        <w:rPr>
          <w:rFonts w:ascii="Palatino Linotype" w:hAnsi="Palatino Linotype" w:cs="Tahoma"/>
          <w:lang w:val="uk-UA"/>
        </w:rPr>
      </w:pPr>
      <w:r>
        <w:rPr>
          <w:rFonts w:cs="Tahoma" w:ascii="Palatino Linotype" w:hAnsi="Palatino Linotype"/>
        </w:rPr>
        <w:t>6</w:t>
      </w:r>
    </w:p>
    <w:p>
      <w:pPr>
        <w:pStyle w:val="Normal"/>
        <w:autoSpaceDE w:val="false"/>
        <w:ind w:firstLine="360"/>
        <w:jc w:val="both"/>
        <w:rPr/>
      </w:pPr>
      <w:r>
        <w:rPr>
          <w:rFonts w:cs="Tahoma" w:ascii="Palatino Linotype" w:hAnsi="Palatino Linotype"/>
          <w:lang w:val="uk-UA" w:eastAsia="uk-UA"/>
        </w:rPr>
        <w:t xml:space="preserve">ка. </w:t>
      </w:r>
      <w:r>
        <w:rPr>
          <w:rFonts w:cs="Tahoma" w:ascii="Palatino Linotype" w:hAnsi="Palatino Linotype"/>
          <w:lang w:eastAsia="uk-UA"/>
        </w:rPr>
        <w:t xml:space="preserve">Но г. </w:t>
      </w:r>
      <w:r>
        <w:rPr>
          <w:rFonts w:cs="Tahoma" w:ascii="Palatino Linotype" w:hAnsi="Palatino Linotype"/>
          <w:lang w:val="uk-UA" w:eastAsia="uk-UA"/>
        </w:rPr>
        <w:t xml:space="preserve">Аскоченскій явно </w:t>
      </w:r>
      <w:r>
        <w:rPr>
          <w:rFonts w:cs="Tahoma" w:ascii="Palatino Linotype" w:hAnsi="Palatino Linotype"/>
          <w:lang w:eastAsia="uk-UA"/>
        </w:rPr>
        <w:t xml:space="preserve">желалъ бы, чтобы подобные памятники или не издавались вовсе, или же издавались подъ условіями превратнаго на нихъ взгляда, усвоеннаго тѣмъ пустосвятствомъ, которое, въ суевѣрномъ страхѣ, не смѣетъ произнести смѣлаго сужденія ни о чемъ, что показываетъ </w:t>
      </w:r>
      <w:r>
        <w:rPr>
          <w:rFonts w:cs="Tahoma" w:ascii="Palatino Linotype" w:hAnsi="Palatino Linotype"/>
          <w:lang w:val="uk-UA" w:eastAsia="uk-UA"/>
        </w:rPr>
        <w:t xml:space="preserve">претензію </w:t>
      </w:r>
      <w:r>
        <w:rPr>
          <w:rFonts w:cs="Tahoma" w:ascii="Palatino Linotype" w:hAnsi="Palatino Linotype"/>
          <w:lang w:eastAsia="uk-UA"/>
        </w:rPr>
        <w:t>на религіозность, хотя бы вовсе неправильно, и такимъ-образомъ, думая угодить Церкви, расходится съ нею.</w:t>
      </w:r>
    </w:p>
    <w:p>
      <w:pPr>
        <w:pStyle w:val="Normal"/>
        <w:autoSpaceDE w:val="false"/>
        <w:ind w:firstLine="360"/>
        <w:jc w:val="both"/>
        <w:rPr/>
      </w:pPr>
      <w:r>
        <w:rPr>
          <w:rFonts w:cs="Tahoma" w:ascii="Palatino Linotype" w:hAnsi="Palatino Linotype"/>
        </w:rPr>
        <w:t xml:space="preserve">Подобнаго, съ своей точки зрѣнія, добивается и г. </w:t>
      </w:r>
      <w:r>
        <w:rPr>
          <w:rFonts w:cs="Tahoma" w:ascii="Palatino Linotype" w:hAnsi="Palatino Linotype"/>
          <w:lang w:val="uk-UA"/>
        </w:rPr>
        <w:t xml:space="preserve">Крестовскій. </w:t>
      </w:r>
      <w:r>
        <w:rPr>
          <w:rFonts w:cs="Tahoma" w:ascii="Palatino Linotype" w:hAnsi="Palatino Linotype"/>
        </w:rPr>
        <w:t xml:space="preserve">По его мнѣнію, Сковороды вовсе не слѣдуетъ иедавать, а если онъ изданъ, то должно на него смотрѣть не по соотношенію его съ вѣкомъ и тѣмъ обществомъ, среди котораго онъ воспитался и жилъ, и на которое оказывалъ </w:t>
      </w:r>
      <w:r>
        <w:rPr>
          <w:rFonts w:cs="Tahoma" w:ascii="Palatino Linotype" w:hAnsi="Palatino Linotype"/>
          <w:lang w:val="uk-UA"/>
        </w:rPr>
        <w:t xml:space="preserve">вліяніе, </w:t>
      </w:r>
      <w:r>
        <w:rPr>
          <w:rFonts w:cs="Tahoma" w:ascii="Palatino Linotype" w:hAnsi="Palatino Linotype"/>
        </w:rPr>
        <w:t>а подъ условіемъ современныхъ взглядовъ на современ</w:t>
        <w:softHyphen/>
        <w:t xml:space="preserve">ный требованія. Для насъ, съ одной стороны, чуждыхъ пустосвятства и ханжества, съ другой — не имѣющихъ желанія и </w:t>
      </w:r>
      <w:r>
        <w:rPr>
          <w:rFonts w:cs="Tahoma" w:ascii="Palatino Linotype" w:hAnsi="Palatino Linotype"/>
          <w:lang w:val="uk-UA"/>
        </w:rPr>
        <w:t xml:space="preserve">призваній </w:t>
      </w:r>
      <w:r>
        <w:rPr>
          <w:rFonts w:cs="Tahoma" w:ascii="Palatino Linotype" w:hAnsi="Palatino Linotype"/>
        </w:rPr>
        <w:t xml:space="preserve">заниматься современными потребностями, предоставляя ихъ — съ полнымъ уваже-ніемъ — тѣмъ, кто </w:t>
      </w:r>
      <w:r>
        <w:rPr>
          <w:rFonts w:cs="Tahoma" w:ascii="Palatino Linotype" w:hAnsi="Palatino Linotype"/>
          <w:lang w:val="uk-UA"/>
        </w:rPr>
        <w:t xml:space="preserve">спеціально </w:t>
      </w:r>
      <w:r>
        <w:rPr>
          <w:rFonts w:cs="Tahoma" w:ascii="Palatino Linotype" w:hAnsi="Palatino Linotype"/>
        </w:rPr>
        <w:t>посвятилъ себя этому предмету, — для насъ результатъ одинъ и тотъ же, какъ отъ г. Аскоченскаго, такъ и отъ васъ: памятники прошедшаго времени — или должны оставаться вовсе неизданными и недоступными, — или являться въ фальшивомъ, искуственномъ свѣтѣ!?..</w:t>
      </w:r>
    </w:p>
    <w:p>
      <w:pPr>
        <w:pStyle w:val="Normal"/>
        <w:autoSpaceDE w:val="false"/>
        <w:ind w:firstLine="360"/>
        <w:jc w:val="both"/>
        <w:rPr/>
      </w:pPr>
      <w:r>
        <w:rPr>
          <w:rFonts w:cs="Tahoma" w:ascii="Palatino Linotype" w:hAnsi="Palatino Linotype"/>
        </w:rPr>
        <w:t xml:space="preserve">Какъ съ памятниками минувшаго времени, такъ и съ современными произведеніями, получившими народное </w:t>
      </w:r>
      <w:r>
        <w:rPr>
          <w:rFonts w:cs="Tahoma" w:ascii="Palatino Linotype" w:hAnsi="Palatino Linotype"/>
          <w:lang w:val="uk-UA"/>
        </w:rPr>
        <w:t xml:space="preserve">значеніе, </w:t>
      </w:r>
      <w:r>
        <w:rPr>
          <w:rFonts w:cs="Tahoma" w:ascii="Palatino Linotype" w:hAnsi="Palatino Linotype"/>
        </w:rPr>
        <w:t>не слѣдуетъ обра</w:t>
        <w:softHyphen/>
        <w:t>щаться такъ легкомысленно, какъ вы, отзываясь съ такимъ презрѣніемъ о нѣкоторыхъ пѣсняхъ. Для васъ нетъ важнаго, что «какой ни</w:t>
        <w:softHyphen/>
        <w:t>будь хоръ пѣсенниковъ запѣлъ:</w:t>
      </w:r>
    </w:p>
    <w:p>
      <w:pPr>
        <w:pStyle w:val="Normal"/>
        <w:autoSpaceDE w:val="false"/>
        <w:ind w:firstLine="360"/>
        <w:jc w:val="both"/>
        <w:rPr/>
      </w:pPr>
      <w:r>
        <w:rPr>
          <w:rFonts w:cs="Tahoma" w:ascii="Palatino Linotype" w:hAnsi="Palatino Linotype"/>
        </w:rPr>
        <w:t>Расприкрасная столица,</w:t>
      </w:r>
    </w:p>
    <w:p>
      <w:pPr>
        <w:pStyle w:val="Normal"/>
        <w:autoSpaceDE w:val="false"/>
        <w:ind w:firstLine="360"/>
        <w:jc w:val="both"/>
        <w:rPr>
          <w:rFonts w:ascii="Palatino Linotype" w:hAnsi="Palatino Linotype" w:cs="Tahoma"/>
        </w:rPr>
      </w:pPr>
      <w:r>
        <w:rPr>
          <w:rFonts w:cs="Tahoma" w:ascii="Palatino Linotype" w:hAnsi="Palatino Linotype"/>
        </w:rPr>
        <w:t>Славный городъ Питербурхъ!</w:t>
      </w:r>
    </w:p>
    <w:p>
      <w:pPr>
        <w:pStyle w:val="Normal"/>
        <w:autoSpaceDE w:val="false"/>
        <w:ind w:firstLine="360"/>
        <w:jc w:val="both"/>
        <w:rPr>
          <w:rFonts w:ascii="Palatino Linotype" w:hAnsi="Palatino Linotype" w:cs="Tahoma"/>
        </w:rPr>
      </w:pPr>
      <w:r>
        <w:rPr>
          <w:rFonts w:cs="Tahoma" w:ascii="Palatino Linotype" w:hAnsi="Palatino Linotype"/>
        </w:rPr>
        <w:t>Шолъ по Невскому пришпехту,</w:t>
      </w:r>
    </w:p>
    <w:p>
      <w:pPr>
        <w:pStyle w:val="Normal"/>
        <w:autoSpaceDE w:val="false"/>
        <w:ind w:firstLine="360"/>
        <w:jc w:val="both"/>
        <w:rPr>
          <w:rFonts w:ascii="Palatino Linotype" w:hAnsi="Palatino Linotype" w:cs="Tahoma"/>
        </w:rPr>
      </w:pPr>
      <w:r>
        <w:rPr>
          <w:rFonts w:cs="Tahoma" w:ascii="Palatino Linotype" w:hAnsi="Palatino Linotype"/>
        </w:rPr>
        <w:t xml:space="preserve">Самъ съ перчаткой разсуждалъ,— </w:t>
      </w:r>
    </w:p>
    <w:p>
      <w:pPr>
        <w:pStyle w:val="Normal"/>
        <w:autoSpaceDE w:val="false"/>
        <w:ind w:firstLine="360"/>
        <w:jc w:val="both"/>
        <w:rPr/>
      </w:pPr>
      <w:r>
        <w:rPr>
          <w:rFonts w:cs="Tahoma" w:ascii="Palatino Linotype" w:hAnsi="Palatino Linotype"/>
        </w:rPr>
        <w:t>а досужіе слушатели подхватили — и пошла гулять по народу.» А за</w:t>
        <w:softHyphen/>
        <w:t>давали ль вы себѣ вопросъ: отчего же она пошла гулять по народу?— Значитъ, она удовлетворяетъ потребности народнаго вкуса. А понять народный вкусъ — не бездѣлица. Сдѣлайте-ка, чтобъ народъ запѣлъ .ваше «изъ испанскихъ романсовъ,» напечатанное въ той же книжкѣ Русского Слова, гдѣ помѣщена ваша Филиппика противъ меня. Пари готов держать, что не станетъ онъ пѣть этого, потому что не найдетъ ничего по своему вкусу. А въ «расприкрасной столицѣ» вѣрноі что-то есть для него. И въ «мешем ты мнѣ, матушка,» и въ «(среди долины ровныя», вѣрно что-то есть....</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9</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Ни слова,—ваши стихотворенія мнѣ субъективно могутъ нравить</w:t>
        <w:softHyphen/>
        <w:t>ся гораздо болѣе, чѣмъ многія народныя пѣсни; но коль скоро я сталъ на точку изслѣдователя народной жизни, тогда какая-нибудь «расприкрасная столица» для меня несравненно важнѣе вашихъ стихотвореній.</w:t>
      </w:r>
    </w:p>
    <w:p>
      <w:pPr>
        <w:pStyle w:val="Normal"/>
        <w:autoSpaceDE w:val="false"/>
        <w:ind w:firstLine="360"/>
        <w:jc w:val="both"/>
        <w:rPr/>
      </w:pPr>
      <w:r>
        <w:rPr>
          <w:rFonts w:cs="Tahoma" w:ascii="Palatino Linotype" w:hAnsi="Palatino Linotype"/>
        </w:rPr>
        <w:t>Тб, что нравится народу, не всегда нравится намъ,—и на оборотъ, оттого, что мы слишкомъ отдалились отъ народа. Какъже вы, съ различнымъ вкусомъ, не зная народа и не сочувствуя ему, станете иско</w:t>
        <w:softHyphen/>
        <w:t>ренять въ немъ дурное? Да прежде оцѣните самого себя, повѣрьте хла</w:t>
        <w:softHyphen/>
        <w:t>днокровно: все ли то дурно, чтб вамъ кажется дурнымъ, все ли то хо</w:t>
        <w:softHyphen/>
        <w:t>рошо, что вы считаете хорошимъ? И чѣмъ же вы будете искоренять то, чтб считаете дурнымъ? Неужели тѣмъ, что не станете издавать того, что народъ считаетъ, или считалъ прежде, своимъ достояніемъ? Перваго вы этимъ не искорените, а только лишите средствъ познакомиться съ народомъ — тѣхъ, кто этого желаетъ и имѣетъ въ томъ нужду, вто</w:t>
        <w:softHyphen/>
        <w:t xml:space="preserve">рое — отжившее въ народѣ — искоренять уже не нужно, а предавая забвенію, вы лишаете исторію </w:t>
      </w:r>
      <w:r>
        <w:rPr>
          <w:rFonts w:cs="Tahoma" w:ascii="Palatino Linotype" w:hAnsi="Palatino Linotype"/>
          <w:lang w:val="uk-UA"/>
        </w:rPr>
        <w:t>матеріале.</w:t>
      </w:r>
    </w:p>
    <w:p>
      <w:pPr>
        <w:pStyle w:val="Normal"/>
        <w:autoSpaceDE w:val="false"/>
        <w:ind w:firstLine="360"/>
        <w:jc w:val="both"/>
        <w:rPr/>
      </w:pPr>
      <w:r>
        <w:rPr>
          <w:rFonts w:cs="Tahoma" w:ascii="Palatino Linotype" w:hAnsi="Palatino Linotype"/>
          <w:lang w:val="uk-UA"/>
        </w:rPr>
        <w:t xml:space="preserve">Желаніе искоренять въ народѣ дурное приводить иногда къ смѣшнымъ и вмѣстѣ печальнымъ результатами. Назадъ тому лѣтъ восемь, я былъ свидѣтелемъ, какъ, въ одномъ губернскомъ городѣ, полицмейстеръ, въ слѣдствіе какого-то распоряженія, своеобразно имъ понятаго, ѣздилъ по городу съ плетью и преслѣдовалъ поющихъ пѣсни. </w:t>
      </w:r>
      <w:r>
        <w:rPr>
          <w:rFonts w:cs="Tahoma" w:ascii="Palatino Linotype" w:hAnsi="Palatino Linotype"/>
        </w:rPr>
        <w:t>Онъ признавалъ пѣніе пѣсенъ на улицахъ неприличнымъ и самыя пѣсни простонародныя достойными истребленія. Это не вымыселъ; прибавляю это потому, что хоть преданіе свѣжо, а иной съ трудомъ ему повѣритъ. Жаль, что у насъ это не принято, а тб бы я назвалъ чинъ, имя, отче</w:t>
        <w:softHyphen/>
        <w:t>ство и фэмилію этого врага народной музы. Я знаю, что вы, г. Крестовскій, отзоветесь объ немъ съ негодованіемъ; но, въ сущности, онъ ру</w:t>
        <w:softHyphen/>
        <w:t>ководился убѣжденіемъ, подобнымъ вашему —искоренять въ народіь все дурное. И кто поручится, что иной гуманный и прогрессивный публицистъ, забравъ себѣ въ голову, будто онъ обязанъ истреблять въ народѣ все дурное, не станетъ поступать точно также, какъ и вышео</w:t>
        <w:softHyphen/>
        <w:t>значенный полицмейстеръ, еслибы ему въ руки дать плеть, съ правомъ обращаться съ нею съ извѣстнаго рода свободою.</w:t>
      </w:r>
    </w:p>
    <w:p>
      <w:pPr>
        <w:pStyle w:val="Normal"/>
        <w:autoSpaceDE w:val="false"/>
        <w:ind w:firstLine="360"/>
        <w:jc w:val="both"/>
        <w:rPr/>
      </w:pPr>
      <w:r>
        <w:rPr>
          <w:rFonts w:cs="Tahoma" w:ascii="Palatino Linotype" w:hAnsi="Palatino Linotype"/>
        </w:rPr>
        <w:t>Народные предразсудки уничтожаются сами-собой отъ просвѣщенія. Познакомится народъ съ физикой, съ исторіей,— перестанетъ самъ-собою вѣрить и вь созданныхъ имъ на свой ладъ чертей, и въ вѣдьмъ, и во многое, чему вѣритъ по преданію, не зная, откуда и какъ оно воз</w:t>
        <w:softHyphen/>
        <w:t>никло, какъ образовалось, чѣмъ поддерживалось. Тогда не нужно иско</w:t>
        <w:softHyphen/>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0</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 xml:space="preserve">ренять стараго: оно само-собой исчезнет. Невѣрныя </w:t>
      </w:r>
      <w:r>
        <w:rPr>
          <w:rFonts w:cs="Tahoma" w:ascii="Palatino Linotype" w:hAnsi="Palatino Linotype"/>
          <w:lang w:val="uk-UA"/>
        </w:rPr>
        <w:t xml:space="preserve">понятія </w:t>
      </w:r>
      <w:r>
        <w:rPr>
          <w:rFonts w:cs="Tahoma" w:ascii="Palatino Linotype" w:hAnsi="Palatino Linotype"/>
        </w:rPr>
        <w:t>о землѣ самя-собой исчезли, когда открыта была Америка; нѣтъ Мѣста астро</w:t>
        <w:softHyphen/>
        <w:t xml:space="preserve">логическим бредням, при тѣхъ результатах, до какихъ дошла </w:t>
      </w:r>
      <w:r>
        <w:rPr>
          <w:rFonts w:cs="Tahoma" w:ascii="Palatino Linotype" w:hAnsi="Palatino Linotype"/>
          <w:lang w:val="uk-UA"/>
        </w:rPr>
        <w:t>астро</w:t>
        <w:softHyphen/>
        <w:t xml:space="preserve">номія; </w:t>
      </w:r>
      <w:r>
        <w:rPr>
          <w:rFonts w:cs="Tahoma" w:ascii="Palatino Linotype" w:hAnsi="Palatino Linotype"/>
        </w:rPr>
        <w:t>нѣтъ мѣста громовымъ стрѣламъ для знакомаго съ законами электричества; умеръ и тотъ огромный китъ, на которомъ стояла земля, съ тѣхъ-поръ, какъ стали извѣстны законы взаимнаго притяженія; и магометовъ рай теряетъ свою прелесть по-мѣрѣ того, какъ западная наука проникаетъ на мусульмански востокъ; и власть папы держится на волоскѣ отъ неумолимой исторической критики. Ненужно народу говорить: «не вѣрь этому— вѣрь другому» — надобно показать ему лицомъ къ лицу истину, — предразсудокъ исчезнетъ самъ собою.</w:t>
      </w:r>
    </w:p>
    <w:p>
      <w:pPr>
        <w:pStyle w:val="Normal"/>
        <w:autoSpaceDE w:val="false"/>
        <w:ind w:firstLine="360"/>
        <w:jc w:val="both"/>
        <w:rPr/>
      </w:pPr>
      <w:r>
        <w:rPr>
          <w:rFonts w:cs="Tahoma" w:ascii="Palatino Linotype" w:hAnsi="Palatino Linotype"/>
        </w:rPr>
        <w:t xml:space="preserve">Задача—искоренять въ народѣ чтб бы то ни было—всегда ложная. Творите, а не разрушайте; ветхое разрушится и обратится въ пепелъ, развѣется повѣтру само-собою. Иначе,—гдѣ искорененіе, тамъ насиліе— и часто приходится жалѣть о разрушенномъ. Наша </w:t>
      </w:r>
      <w:r>
        <w:rPr>
          <w:rFonts w:cs="Tahoma" w:ascii="Palatino Linotype" w:hAnsi="Palatino Linotype"/>
          <w:lang w:val="uk-UA"/>
        </w:rPr>
        <w:t xml:space="preserve">исторія </w:t>
      </w:r>
      <w:r>
        <w:rPr>
          <w:rFonts w:cs="Tahoma" w:ascii="Palatino Linotype" w:hAnsi="Palatino Linotype"/>
        </w:rPr>
        <w:t>живой примѣръ этому: насильственный дѣйствія Москвы убили нашъ удѣльновѣчевой строй; реформа Петра Великаго, продолжавшаяся слѣдующими за нею эпохами, оторвала насъ отъ старинной жизни и заставила насъ смотрѣть на нее съ презрѣніемъ; а когда мы познакомились съ нашею про</w:t>
        <w:softHyphen/>
        <w:t xml:space="preserve">шедшей </w:t>
      </w:r>
      <w:r>
        <w:rPr>
          <w:rFonts w:cs="Tahoma" w:ascii="Palatino Linotype" w:hAnsi="Palatino Linotype"/>
          <w:lang w:val="uk-UA"/>
        </w:rPr>
        <w:t xml:space="preserve">жизнію </w:t>
      </w:r>
      <w:r>
        <w:rPr>
          <w:rFonts w:cs="Tahoma" w:ascii="Palatino Linotype" w:hAnsi="Palatino Linotype"/>
        </w:rPr>
        <w:t>покороче, то увидали, что многое, многое было въ основаніяхъ своихъ лучше новаго, и во многомъ, даже въ настоящее время, приходится возвращаться къ старинѣ, — конечно, не по развитію формъ, а по смыслу идей, лежавшихъ въ основахъ старой жизни. Можетъ быть вы принадлежите къ тому кружку, для котораго подобная мысль — нелѣпость, къ кружку, къ которому принадлежатъ критики, подобные г. Шишкину, который, недавно, вознося Петра Великаго, ударилъ пя</w:t>
        <w:softHyphen/>
        <w:t xml:space="preserve">тою въ </w:t>
      </w:r>
      <w:r>
        <w:rPr>
          <w:rFonts w:cs="Tahoma" w:ascii="Palatino Linotype" w:hAnsi="Palatino Linotype"/>
          <w:lang w:val="uk-UA"/>
        </w:rPr>
        <w:t xml:space="preserve">Великій </w:t>
      </w:r>
      <w:r>
        <w:rPr>
          <w:rFonts w:cs="Tahoma" w:ascii="Palatino Linotype" w:hAnsi="Palatino Linotype"/>
        </w:rPr>
        <w:t>Новгородъ, а Псковскую вольность и общиное пользованіе землею помѣстилъ въ кучу всякаго рода добродѣтелей (?). Мы, напротивъ, всматриваясь въ эту кучу добродѣтелей, находимъ въ ней много такого, что еслибы возобновить въ наше время, то мы гораздо далѣе шагнули бы на пути общественности, чѣмъ безъ толку заимствуя и пересаживая къ себѣ западныя добродѣтели, изъ кото</w:t>
        <w:softHyphen/>
        <w:t>рыхъ очень многія, будучи добродѣтелями на западѣ, при условіяхъ тамошней исторической жизни, у насъ превращаются въ пороки, или, по-крайней мерѣ,' не даютъ такихъ плодовъ, какіе давали на своей пре</w:t>
        <w:softHyphen/>
        <w:t>жней почвѣ, такъ точно, кахъ бордосскія и рейнскія лозы въ Крыму не даютъ такого вина, какъ у себя дома. Истина вездѣ та же истина, но Формы, въ которыхъ она явится, могутъ быть различны. Тѣ же са</w:t>
        <w:softHyphen/>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1</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мыя формы, въ которыхъ сохранились вѣковые предразсудки, могутъ сдѣлаться хранителями истины: изъ нихъ исчезнетъ само собою только то, чтб несовместимо съ просвѣщеніемъ.</w:t>
      </w:r>
    </w:p>
    <w:p>
      <w:pPr>
        <w:pStyle w:val="Normal"/>
        <w:autoSpaceDE w:val="false"/>
        <w:ind w:firstLine="360"/>
        <w:jc w:val="both"/>
        <w:rPr/>
      </w:pPr>
      <w:r>
        <w:rPr>
          <w:rFonts w:cs="Tahoma" w:ascii="Palatino Linotype" w:hAnsi="Palatino Linotype"/>
        </w:rPr>
        <w:t>Но чтобы умѣть показать эту истину, нужно прежде всего знать народъ, понимать его прошедшее и настоящее, заговорить съ нимъ имен</w:t>
        <w:softHyphen/>
        <w:t>но съ той стороны, съ какой слѣдуетъ, и съ какой можно на него подей</w:t>
        <w:softHyphen/>
        <w:t>ствовать. А все это достигается не пышнымъ фразерствомъ, не пустымъ фанфаронствомъ, а изученіемъ народной жизни въ его прошедшихъ и настоящихъ памятникахъ. Такое изученіе даромъ не дается и не скоро по</w:t>
        <w:softHyphen/>
        <w:t xml:space="preserve">лучается; и для такого изученія несравненно болѣе сдѣлалъ г. Срезневскій съ его рутиной, (какъ вы, г. Крестовскій, выражаетесь), чѣмъ мы съ вами независимымъ и живымъ словомъ. Вы назвали меня свободнымь художникомъ: слишкомъ много для меня чести, также какъ слишкомъ много оскорбленія въ </w:t>
      </w:r>
      <w:r>
        <w:rPr>
          <w:rFonts w:cs="Tahoma" w:ascii="Palatino Linotype" w:hAnsi="Palatino Linotype"/>
          <w:lang w:val="uk-UA"/>
        </w:rPr>
        <w:t xml:space="preserve">пожалованій </w:t>
      </w:r>
      <w:r>
        <w:rPr>
          <w:rFonts w:cs="Tahoma" w:ascii="Palatino Linotype" w:hAnsi="Palatino Linotype"/>
        </w:rPr>
        <w:t>меня титуломъ превосхо</w:t>
        <w:softHyphen/>
        <w:t xml:space="preserve">дительства. Не желая отнюдь послѣдняго, не смѣю думать о первомъ. Но если когда-либо явится въ наукѣ русской </w:t>
      </w:r>
      <w:r>
        <w:rPr>
          <w:rFonts w:cs="Tahoma" w:ascii="Palatino Linotype" w:hAnsi="Palatino Linotype"/>
          <w:lang w:val="uk-UA"/>
        </w:rPr>
        <w:t xml:space="preserve">исторіи </w:t>
      </w:r>
      <w:r>
        <w:rPr>
          <w:rFonts w:cs="Tahoma" w:ascii="Palatino Linotype" w:hAnsi="Palatino Linotype"/>
        </w:rPr>
        <w:t>историкъ-художникъ, то не прежде, какъ тогда, когда почтенные рутинеры своими изданіями и изслѣдованіями приготовятъ ему возможность проявить свой талантъ и свои силы. До сихъ поръ еще труды памятниковъ прошедшей жизни лежатъ погребенные въ архивахъ и библіотекахъ неизслѣдованные, необъясненные: —далеко намъ до художества!</w:t>
      </w:r>
    </w:p>
    <w:p>
      <w:pPr>
        <w:pStyle w:val="Normal"/>
        <w:autoSpaceDE w:val="false"/>
        <w:ind w:firstLine="360"/>
        <w:jc w:val="both"/>
        <w:rPr/>
      </w:pPr>
      <w:r>
        <w:rPr>
          <w:rFonts w:cs="Tahoma" w:ascii="Palatino Linotype" w:hAnsi="Palatino Linotype"/>
        </w:rPr>
        <w:t>Слова объ убійствѣ злой воли у Сковороды вы называете рабскимъ аскетизмомъ. Чтб же это? Преодолѣніе лѣни, принужденіе себя къ тру</w:t>
        <w:softHyphen/>
        <w:t>ду полезному для ближнихъ, воздержаніе отъ пьянства, пресыщенія, сладострастія, корыстолюбія—неужели у васъ это рабскій аскетизмъ?.. Совершенно не кстати вы прицѣпляете къ Сковородѣ? Аскоченскаго; послѣдній — вашъ современникъ и вы можете съ нимъ ратовать по не</w:t>
        <w:softHyphen/>
        <w:t xml:space="preserve">сходству убѣжденій, которымъ суждено приниматься или отвергаться живыми людьми,—тогда какъ Сковорода принадлежитъ </w:t>
      </w:r>
      <w:r>
        <w:rPr>
          <w:rFonts w:cs="Tahoma" w:ascii="Palatino Linotype" w:hAnsi="Palatino Linotype"/>
          <w:lang w:val="uk-UA"/>
        </w:rPr>
        <w:t xml:space="preserve">исторіи, </w:t>
      </w:r>
      <w:r>
        <w:rPr>
          <w:rFonts w:cs="Tahoma" w:ascii="Palatino Linotype" w:hAnsi="Palatino Linotype"/>
        </w:rPr>
        <w:t xml:space="preserve">а если и до сихъ поръ продолжаетъ оказывать </w:t>
      </w:r>
      <w:r>
        <w:rPr>
          <w:rFonts w:cs="Tahoma" w:ascii="Palatino Linotype" w:hAnsi="Palatino Linotype"/>
          <w:lang w:val="uk-UA"/>
        </w:rPr>
        <w:t xml:space="preserve">вліяніе, </w:t>
      </w:r>
      <w:r>
        <w:rPr>
          <w:rFonts w:cs="Tahoma" w:ascii="Palatino Linotype" w:hAnsi="Palatino Linotype"/>
        </w:rPr>
        <w:t xml:space="preserve">то вы его не разрушите, ибо, до тѣхъ, на комъ ложится еще это </w:t>
      </w:r>
      <w:r>
        <w:rPr>
          <w:rFonts w:cs="Tahoma" w:ascii="Palatino Linotype" w:hAnsi="Palatino Linotype"/>
          <w:lang w:val="uk-UA"/>
        </w:rPr>
        <w:t xml:space="preserve">вліяніе, </w:t>
      </w:r>
      <w:r>
        <w:rPr>
          <w:rFonts w:cs="Tahoma" w:ascii="Palatino Linotype" w:hAnsi="Palatino Linotype"/>
        </w:rPr>
        <w:t xml:space="preserve">едва ли дойдутъ ваши </w:t>
      </w:r>
      <w:r>
        <w:rPr>
          <w:rFonts w:cs="Tahoma" w:ascii="Palatino Linotype" w:hAnsi="Palatino Linotype"/>
          <w:lang w:val="uk-UA"/>
        </w:rPr>
        <w:t xml:space="preserve">рецензій, </w:t>
      </w:r>
      <w:r>
        <w:rPr>
          <w:rFonts w:cs="Tahoma" w:ascii="Palatino Linotype" w:hAnsi="Palatino Linotype"/>
        </w:rPr>
        <w:t>да онѣ и слишкомъ безсильны для того, чтобы переделать упроченные временемъ и наслѣдствомъ убѣжденія и взгляды «слишкомъ любите и лелѣете плоть» ужъ и поэтому не годитесь вы въ учители народа, особенно — малороссійскаго.</w:t>
      </w:r>
    </w:p>
    <w:p>
      <w:pPr>
        <w:pStyle w:val="Normal"/>
        <w:autoSpaceDE w:val="false"/>
        <w:ind w:firstLine="360"/>
        <w:jc w:val="both"/>
        <w:rPr/>
      </w:pPr>
      <w:r>
        <w:rPr>
          <w:rFonts w:cs="Tahoma" w:ascii="Palatino Linotype" w:hAnsi="Palatino Linotype"/>
        </w:rPr>
        <w:t xml:space="preserve">Вы, г. </w:t>
      </w:r>
      <w:r>
        <w:rPr>
          <w:rFonts w:cs="Tahoma" w:ascii="Palatino Linotype" w:hAnsi="Palatino Linotype"/>
          <w:lang w:val="uk-UA"/>
        </w:rPr>
        <w:t xml:space="preserve">Крестовскій, </w:t>
      </w:r>
      <w:r>
        <w:rPr>
          <w:rFonts w:cs="Tahoma" w:ascii="Palatino Linotype" w:hAnsi="Palatino Linotype"/>
        </w:rPr>
        <w:t xml:space="preserve">въ подражаніе, называете и себя свистуномъ. Чтб значитъ это </w:t>
      </w:r>
      <w:r>
        <w:rPr>
          <w:rFonts w:cs="Tahoma" w:ascii="Palatino Linotype" w:hAnsi="Palatino Linotype"/>
          <w:lang w:val="uk-UA"/>
        </w:rPr>
        <w:t xml:space="preserve">названіе? </w:t>
      </w:r>
      <w:r>
        <w:rPr>
          <w:rFonts w:cs="Tahoma" w:ascii="Palatino Linotype" w:hAnsi="Palatino Linotype"/>
        </w:rPr>
        <w:t>Вы хотите осмѣивагь дурное —не такъ ли? Сочувствуемъ этому, но не забывайте, что свистъ, смѣхъ надъ другимъ</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1</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 xml:space="preserve">есть наказаніе, а чтобы подвергнуть наказанію кого бы то ни было, слѣдуетъ его обличить: юридическое правило — безъ суда никто да не </w:t>
      </w:r>
      <w:r>
        <w:rPr>
          <w:rFonts w:cs="Tahoma" w:ascii="Palatino Linotype" w:hAnsi="Palatino Linotype"/>
          <w:lang w:val="uk-UA"/>
        </w:rPr>
        <w:t>накажешся</w:t>
      </w:r>
      <w:r>
        <w:rPr>
          <w:rFonts w:cs="Tahoma" w:ascii="Palatino Linotype" w:hAnsi="Palatino Linotype"/>
        </w:rPr>
        <w:t xml:space="preserve">—приложило къ вамъ въ этомъ случаѣ. Васъ, конечно, смущаетъ всякое безсудное </w:t>
      </w:r>
      <w:r>
        <w:rPr>
          <w:rFonts w:cs="Tahoma" w:ascii="Palatino Linotype" w:hAnsi="Palatino Linotype"/>
          <w:lang w:val="uk-UA"/>
        </w:rPr>
        <w:t xml:space="preserve">наказаніе, </w:t>
      </w:r>
      <w:r>
        <w:rPr>
          <w:rFonts w:cs="Tahoma" w:ascii="Palatino Linotype" w:hAnsi="Palatino Linotype"/>
        </w:rPr>
        <w:t>всякое проявленіе произвола надъ личностью чьею бы то ни было. Вы готовы ратовать противъ этого изо всей силы; въ васъ пробуждается благородное негодованіе при всякомъ нарушеніи правъ и чести человѣка. Но вѣдь вы,въ тоже время, дѣлаете то самое въ своей сферѣ, что такъ охуждаете въ другой, чуждой вамъ: ни съ сего, ни съ того вы бросаете грязью, не думая дать обществу отчетъ, что побуждаетъ васъ къ этому. Поймите же наконецъ, что оскорбляя другихъ, вы вредите и себѣ. Вашъ свисть станутъ прези</w:t>
        <w:softHyphen/>
        <w:t xml:space="preserve">рать. Онъ даже не будетъ имѣть достоинства остроумія, потому-что для </w:t>
      </w:r>
      <w:r>
        <w:rPr>
          <w:rFonts w:cs="Tahoma" w:ascii="Palatino Linotype" w:hAnsi="Palatino Linotype"/>
          <w:lang w:val="uk-UA"/>
        </w:rPr>
        <w:t xml:space="preserve">остроумія </w:t>
      </w:r>
      <w:r>
        <w:rPr>
          <w:rFonts w:cs="Tahoma" w:ascii="Palatino Linotype" w:hAnsi="Palatino Linotype"/>
        </w:rPr>
        <w:t>нужно же чтобъ тѣ, передъ которыми вы острите, пони</w:t>
        <w:softHyphen/>
        <w:t>мали—въ чемъ дѣло противъ чего и за чтб вы ратуете. Притомъ, та</w:t>
        <w:softHyphen/>
        <w:t>кой свисть—какъ вы называете (такая грязь—какъ мы назовемъ ва</w:t>
        <w:softHyphen/>
        <w:t>ши выходки), не свидѣтельствуетъ о чистотѣ вашихъ побужденій. Не</w:t>
        <w:softHyphen/>
        <w:t xml:space="preserve">благородно нападать на соперника тогда, когда онъ не имѣетъ средствъ защищаться, если бы и могъ. Мы, повторяю вамъ —вовсе не беремъ на себя апологіи г. Срезневскаго: идетъ дѣло не о его личности, а о принципѣ. Вы замѣтили въ своемъ возраженіи, что г. Срезневскій самъ могъ себя защищать. Въ томъ-то и дѣло, что въ такомъ </w:t>
      </w:r>
      <w:r>
        <w:rPr>
          <w:rFonts w:cs="Tahoma" w:ascii="Palatino Linotype" w:hAnsi="Palatino Linotype"/>
          <w:lang w:val="uk-UA"/>
        </w:rPr>
        <w:t xml:space="preserve">положеній, </w:t>
      </w:r>
      <w:r>
        <w:rPr>
          <w:rFonts w:cs="Tahoma" w:ascii="Palatino Linotype" w:hAnsi="Palatino Linotype"/>
        </w:rPr>
        <w:t>въ какое вы ставите г. Срезневскаго, самозащишеніе невозможно. Въ чемъ ему оправдываться противъ вашей язвительной насмѣшки? Что можетъ онъ вамъ сказать на вторичную вашу выходку противъ него, гдѣ вы очень неловко сравниваете его сочиненія съ кремомъ? А между тѣмъ, ваши выходки оскорбительны, или, по крайней мѣрѣ, вы хотите ими оскорбить. По нашему мнѣнію, избѣгать такого рода задѣваній побуждаетъ благоро</w:t>
        <w:softHyphen/>
        <w:t xml:space="preserve">дное чувство, если оно есть въ человѣкѣ. Дѣйствуя такимъ </w:t>
      </w:r>
      <w:r>
        <w:rPr>
          <w:rFonts w:cs="Tahoma" w:ascii="Palatino Linotype" w:hAnsi="Palatino Linotype"/>
          <w:lang w:val="uk-UA"/>
        </w:rPr>
        <w:t xml:space="preserve">способом, </w:t>
      </w:r>
      <w:r>
        <w:rPr>
          <w:rFonts w:cs="Tahoma" w:ascii="Palatino Linotype" w:hAnsi="Palatino Linotype"/>
        </w:rPr>
        <w:t>вовсе не значитъ быть обличителемъ; это не прямой бой; это бѳзчестная нападка изъ-за угла, въ которой высказывается собственная трусость нападающего. Это значитъ — ударить и убѣжать, такъ чтобы догнать не могли. Нѣтъ! когда хотите ратовать противъ человѣческихъ пороковъ и слабостей, то прежде обличите, поставьте человѣка передъ обществомъ лицемъ, разоблачите его, и тогда поражайте вашими остротати. Тогда дѣло само за-себя будетъ говорить и вашъ смѣхъ довершить силу удара, если ваши обличенія будутъ столь важны и очевидны, что сопер</w:t>
        <w:softHyphen/>
        <w:t>нику не останется возможности отстоять себя. Вы выражаетесь — что понимаете меня, — даете такой обороть дѣлу, будто я рѣшился возра</w:t>
        <w:softHyphen/>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2</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зять Вамъ за то, что, дескать, гусей подразнили.—Вы не понимаете ме</w:t>
        <w:softHyphen/>
        <w:t xml:space="preserve">ня, а можетъ-быть, не хотите понять. О какихъ гусяхъ идетъ у васъ рѣчь? Будемъ говорить напрямикъ. Г. Срезневскій—профессоръ, академикъ, ученый, много лѣтъ </w:t>
      </w:r>
      <w:r>
        <w:rPr>
          <w:rFonts w:cs="Tahoma" w:ascii="Palatino Linotype" w:hAnsi="Palatino Linotype"/>
          <w:lang w:val="uk-UA"/>
        </w:rPr>
        <w:t xml:space="preserve">трудившійся </w:t>
      </w:r>
      <w:r>
        <w:rPr>
          <w:rFonts w:cs="Tahoma" w:ascii="Palatino Linotype" w:hAnsi="Palatino Linotype"/>
        </w:rPr>
        <w:t>на своемъ поприщ. Вы себѣ вообразили, что, поэтому, я признаю за нимъ какую-то неприкосновен</w:t>
        <w:softHyphen/>
        <w:t xml:space="preserve">ность авторитета: какъ, то-есть, смѣетъ молодой писатель такъ дерзко отзываться о старикѣ, почтенномъ и лѣтами и опытностію, и своими трудами! Ошибаетесь, м. г. </w:t>
      </w:r>
      <w:r>
        <w:rPr>
          <w:rFonts w:cs="Tahoma" w:ascii="Palatino Linotype" w:hAnsi="Palatino Linotype"/>
          <w:lang w:val="uk-UA"/>
        </w:rPr>
        <w:t>Патріарха</w:t>
      </w:r>
      <w:r>
        <w:rPr>
          <w:rFonts w:cs="Tahoma" w:ascii="Palatino Linotype" w:hAnsi="Palatino Linotype"/>
        </w:rPr>
        <w:t>льныя отношенія въ наукѣ и ли</w:t>
        <w:softHyphen/>
        <w:t xml:space="preserve">тератур мнѣ столь же противны, какъ и вамъ. Но если не должно страшиться обличать того, кто пріобрѣлъ себѣ авторитетъ многолѣтнею деятельностью, то, съ другой стороны, не льзя же плевать на человѣка за то единственно, что онъ не молодъ, много трудился и пріобрѣлъкъ себѣ </w:t>
      </w:r>
      <w:r>
        <w:rPr>
          <w:rFonts w:cs="Tahoma" w:ascii="Palatino Linotype" w:hAnsi="Palatino Linotype"/>
          <w:lang w:val="uk-UA"/>
        </w:rPr>
        <w:t xml:space="preserve">уваженіе: </w:t>
      </w:r>
      <w:r>
        <w:rPr>
          <w:rFonts w:cs="Tahoma" w:ascii="Palatino Linotype" w:hAnsi="Palatino Linotype"/>
        </w:rPr>
        <w:t>онъ точно такъ же, какъ и молодой дѣятель, имѣетъ право быть огражденъ отъ несправедливаго презрѣнія со стороны всяко</w:t>
        <w:softHyphen/>
        <w:t xml:space="preserve">го авторитета. Вы за что-то недовольны г. Срезневскимъ и, не думая долго, оскорбляете его </w:t>
      </w:r>
      <w:r>
        <w:rPr>
          <w:rFonts w:cs="Tahoma" w:ascii="Palatino Linotype" w:hAnsi="Palatino Linotype"/>
          <w:lang w:val="uk-UA"/>
        </w:rPr>
        <w:t xml:space="preserve">печатно, </w:t>
      </w:r>
      <w:r>
        <w:rPr>
          <w:rFonts w:cs="Tahoma" w:ascii="Palatino Linotype" w:hAnsi="Palatino Linotype"/>
        </w:rPr>
        <w:t>надѣясь на то, что подобный выходки останутся безъ возраженій. Нѣтъ, м. г., мы, читатели ваши, имѣемъ право потребовать отъ васъ объясненій, и тѣмъ-более имѣемъ на то права послѣ того, какъ вы повторили вашъ оскорбительный отзывъ. Извольте обличить г. Срезневскаго фактически, — раскройте передъ на</w:t>
        <w:softHyphen/>
        <w:t>ми его деятельность ученую и, пожалуй, гражданскую, и тогда, если вы исполните эту задачу успѣшно, можетъ быть и мы откликнемся одо</w:t>
        <w:softHyphen/>
        <w:t>брительно на вашъ свистъ. А до того времени, ваши выходки будутъ намъ представляться не болѣе, какъ плодомъ тѣхъ качествъ, за указаніе ко</w:t>
        <w:softHyphen/>
        <w:t>торыхъ въ вашей стать вы такъ оскорбились.</w:t>
      </w:r>
    </w:p>
    <w:p>
      <w:pPr>
        <w:pStyle w:val="Normal"/>
        <w:autoSpaceDE w:val="false"/>
        <w:ind w:firstLine="360"/>
        <w:jc w:val="both"/>
        <w:rPr/>
      </w:pPr>
      <w:r>
        <w:rPr>
          <w:rFonts w:cs="Tahoma" w:ascii="Palatino Linotype" w:hAnsi="Palatino Linotype"/>
        </w:rPr>
        <w:t>Вмѣстѣ съ тѣмъ я бы просилъ васъ также и въ отношеніи ко мн обличить меня и разъяснить значеніе вашихъ словъ, будто я самодо</w:t>
        <w:softHyphen/>
        <w:t>вольно одѣваюсь вь блестящия старческия украшения. Где, когда выразилъ я убѣжденія, которыя бы давали вамъ поводъ къ такому при</w:t>
        <w:softHyphen/>
        <w:t>говору, — убежденія противныя тѣмъ, которыя высказывалъ я прежде? Вы указали на г. Мордовцова. Но, вѣроятно, вы написали это, недолго разсуждая о томъ, чтб вы пишете, не задавая себѣ труда сравнить мой разборъ статьи г. Мордовцова съ его возраженіемъ. Послѣднее — есть верхъ недобросовѣстности. Съ болью въ сердце принужденъ я сказать это; не за себя мне больно, а за него, потому-что я не могу не уважать этого талантливаго и свѣдущаго писателя и, вмѣст съ тѣмъ, благороднѣйшаго человѣка. Увлекшись на минуту духомъ полемики, онъ взялъ. Къ сожалѣнію, оружіе, правда — очень нерѣдкое въ наше время, но</w:t>
      </w:r>
    </w:p>
    <w:p>
      <w:pPr>
        <w:pStyle w:val="Normal"/>
        <w:autoSpaceDE w:val="false"/>
        <w:ind w:firstLine="360"/>
        <w:jc w:val="both"/>
        <w:rPr>
          <w:rFonts w:ascii="Palatino Linotype" w:hAnsi="Palatino Linotype" w:cs="Tahoma"/>
        </w:rPr>
      </w:pPr>
      <w:r>
        <w:rPr>
          <w:rFonts w:cs="Tahoma" w:ascii="Palatino Linotype" w:hAnsi="Palatino Linotype"/>
        </w:rPr>
        <w:t>12</w:t>
      </w:r>
    </w:p>
    <w:p>
      <w:pPr>
        <w:pStyle w:val="Normal"/>
        <w:autoSpaceDE w:val="false"/>
        <w:ind w:firstLine="360"/>
        <w:jc w:val="both"/>
        <w:rPr>
          <w:rFonts w:ascii="Palatino Linotype" w:hAnsi="Palatino Linotype" w:cs="Tahoma"/>
        </w:rPr>
      </w:pPr>
      <w:r>
        <w:rPr>
          <w:rFonts w:cs="Tahoma" w:ascii="Palatino Linotype" w:hAnsi="Palatino Linotype"/>
        </w:rPr>
        <w:t xml:space="preserve">Чрезвычайно достойное ж его личности, и его </w:t>
      </w:r>
      <w:r>
        <w:rPr>
          <w:rFonts w:cs="Tahoma" w:ascii="Palatino Linotype" w:hAnsi="Palatino Linotype"/>
          <w:lang w:val="uk-UA"/>
        </w:rPr>
        <w:t xml:space="preserve">дарованій. </w:t>
      </w:r>
      <w:r>
        <w:rPr>
          <w:rFonts w:cs="Tahoma" w:ascii="Palatino Linotype" w:hAnsi="Palatino Linotype"/>
        </w:rPr>
        <w:t>Он напи</w:t>
        <w:softHyphen/>
        <w:t xml:space="preserve">сал на меня и на другого своего </w:t>
      </w:r>
      <w:r>
        <w:rPr>
          <w:rFonts w:cs="Tahoma" w:ascii="Palatino Linotype" w:hAnsi="Palatino Linotype"/>
          <w:lang w:val="uk-UA"/>
        </w:rPr>
        <w:t xml:space="preserve">противника, </w:t>
      </w:r>
      <w:r>
        <w:rPr>
          <w:rFonts w:cs="Tahoma" w:ascii="Palatino Linotype" w:hAnsi="Palatino Linotype"/>
        </w:rPr>
        <w:t>сдѣлавшаго ему совершенно свраввдливыя замѣчанія, литературный ложный доносъ. По</w:t>
        <w:softHyphen/>
        <w:t xml:space="preserve">добно тому, какъ въ инквизиціонных и </w:t>
      </w:r>
      <w:r>
        <w:rPr>
          <w:rFonts w:cs="Tahoma" w:ascii="Palatino Linotype" w:hAnsi="Palatino Linotype"/>
          <w:lang w:val="uk-UA"/>
        </w:rPr>
        <w:t xml:space="preserve">других, </w:t>
      </w:r>
      <w:r>
        <w:rPr>
          <w:rFonts w:cs="Tahoma" w:ascii="Palatino Linotype" w:hAnsi="Palatino Linotype"/>
        </w:rPr>
        <w:t xml:space="preserve">тайных судилищах, умышленно давали сочиненіям и </w:t>
      </w:r>
      <w:r>
        <w:rPr>
          <w:rFonts w:cs="Tahoma" w:ascii="Palatino Linotype" w:hAnsi="Palatino Linotype"/>
          <w:b/>
        </w:rPr>
        <w:t>целомм</w:t>
      </w:r>
      <w:r>
        <w:rPr>
          <w:rFonts w:cs="Tahoma" w:ascii="Palatino Linotype" w:hAnsi="Palatino Linotype"/>
        </w:rPr>
        <w:t xml:space="preserve"> подсудимых смысл, не</w:t>
        <w:softHyphen/>
        <w:t xml:space="preserve">обходимый для обвиненія жертвы въ томъ, въ чѳмъ ее подвергали, г. Мордовцовъ хотъл вызвать наъ своих противников убѣжденія и побужденія, которыми они гнушаются точно так же, какъ </w:t>
      </w:r>
      <w:r>
        <w:rPr>
          <w:rFonts w:cs="Tahoma" w:ascii="Palatino Linotype" w:hAnsi="Palatino Linotype"/>
          <w:lang w:val="uk-UA"/>
        </w:rPr>
        <w:t xml:space="preserve">і </w:t>
      </w:r>
      <w:r>
        <w:rPr>
          <w:rFonts w:cs="Tahoma" w:ascii="Palatino Linotype" w:hAnsi="Palatino Linotype"/>
        </w:rPr>
        <w:t>окружающая ихъ обществендая среда. Способ—недостойный, и притом—неудоб</w:t>
        <w:softHyphen/>
        <w:t xml:space="preserve">ный. Въ такихъ судилищах, противъ обвинѳний нтъ </w:t>
      </w:r>
      <w:r>
        <w:rPr>
          <w:rFonts w:cs="Tahoma" w:ascii="Palatino Linotype" w:hAnsi="Palatino Linotype"/>
          <w:lang w:val="uk-UA"/>
        </w:rPr>
        <w:t xml:space="preserve">оправданій; </w:t>
      </w:r>
      <w:r>
        <w:rPr>
          <w:rFonts w:cs="Tahoma" w:ascii="Palatino Linotype" w:hAnsi="Palatino Linotype"/>
        </w:rPr>
        <w:t>но судъ литературный есть судъ публичный: довольно, если обвиняемый скажетъ, что онъ не думаетъ того, въ чем его обвиняют, —- оправданіе слѣдуетъ само-собою логически. За обвиняемым можетъ остаться одно пятно: темнота выраженія; но за мной, надѣюсь, и того ие оста</w:t>
        <w:softHyphen/>
        <w:t>нется, потому что млрдовцевъ, обвиняя меня не</w:t>
      </w:r>
      <w:r>
        <w:rPr>
          <w:rFonts w:cs="Tahoma" w:ascii="Palatino Linotype" w:hAnsi="Palatino Linotype"/>
          <w:lang w:val="uk-UA"/>
        </w:rPr>
        <w:t xml:space="preserve"> </w:t>
      </w:r>
      <w:r>
        <w:rPr>
          <w:rFonts w:cs="Tahoma" w:ascii="Palatino Linotype" w:hAnsi="Palatino Linotype"/>
        </w:rPr>
        <w:t>приводил мо</w:t>
      </w:r>
    </w:p>
    <w:p>
      <w:pPr>
        <w:pStyle w:val="Normal"/>
        <w:autoSpaceDE w:val="false"/>
        <w:ind w:firstLine="360"/>
        <w:jc w:val="both"/>
        <w:rPr/>
      </w:pPr>
      <w:r>
        <w:rPr>
          <w:rFonts w:cs="Tahoma" w:ascii="Palatino Linotype" w:hAnsi="Palatino Linotype"/>
        </w:rPr>
        <w:t>ихъ словъ, не прибѣгалъ даже къ обычнымъ въ такихъ случаях улов</w:t>
        <w:softHyphen/>
        <w:t xml:space="preserve">кам — выбирать </w:t>
      </w:r>
      <w:r>
        <w:rPr>
          <w:rFonts w:cs="Tahoma" w:ascii="Palatino Linotype" w:hAnsi="Palatino Linotype"/>
          <w:lang w:val="uk-UA"/>
        </w:rPr>
        <w:t xml:space="preserve">вираженій </w:t>
      </w:r>
      <w:r>
        <w:rPr>
          <w:rFonts w:cs="Tahoma" w:ascii="Palatino Linotype" w:hAnsi="Palatino Linotype"/>
        </w:rPr>
        <w:t xml:space="preserve">без </w:t>
      </w:r>
      <w:r>
        <w:rPr>
          <w:rFonts w:cs="Tahoma" w:ascii="Palatino Linotype" w:hAnsi="Palatino Linotype"/>
          <w:lang w:val="uk-UA"/>
        </w:rPr>
        <w:t xml:space="preserve">отношенія їх </w:t>
      </w:r>
      <w:r>
        <w:rPr>
          <w:rFonts w:cs="Tahoma" w:ascii="Palatino Linotype" w:hAnsi="Palatino Linotype"/>
        </w:rPr>
        <w:t xml:space="preserve">къ предыдущему и последующему, а просто — перифразировал мои слова такъ, какъ ему было нужно, заставлялъ меня возвѣщать то, чего я никогда ие думалъ говорить, да — для большего эффекта — поставил еще </w:t>
      </w:r>
      <w:r>
        <w:rPr>
          <w:rFonts w:cs="Tahoma" w:ascii="Palatino Linotype" w:hAnsi="Palatino Linotype"/>
          <w:b/>
        </w:rPr>
        <w:t>звягра</w:t>
      </w:r>
      <w:r>
        <w:rPr>
          <w:rFonts w:cs="Tahoma" w:ascii="Palatino Linotype" w:hAnsi="Palatino Linotype"/>
        </w:rPr>
        <w:t xml:space="preserve"> изъ моего же сочиненія: зачѣмь мы стараемся! Вотъ, дескать, онъ устарѣлъ, и дошелъ до ретроградных убѣжденій!.. Теперь вы тоже повторяете. А предъ вами — чѣмъ я показал </w:t>
      </w:r>
      <w:r>
        <w:rPr>
          <w:rFonts w:cs="Tahoma" w:ascii="Palatino Linotype" w:hAnsi="Palatino Linotype"/>
          <w:lang w:val="uk-UA"/>
        </w:rPr>
        <w:t xml:space="preserve">ато? </w:t>
      </w:r>
      <w:r>
        <w:rPr>
          <w:rFonts w:cs="Tahoma" w:ascii="Palatino Linotype" w:hAnsi="Palatino Linotype"/>
        </w:rPr>
        <w:t xml:space="preserve">Тѣмъ ли, что утверждалъ и утверждаю, что памятниками литературы прошедшагѳ времени, имѣвшими </w:t>
      </w:r>
      <w:r>
        <w:rPr>
          <w:rFonts w:cs="Tahoma" w:ascii="Palatino Linotype" w:hAnsi="Palatino Linotype"/>
          <w:lang w:val="uk-UA"/>
        </w:rPr>
        <w:t xml:space="preserve">вліяніе </w:t>
      </w:r>
      <w:r>
        <w:rPr>
          <w:rFonts w:cs="Tahoma" w:ascii="Palatino Linotype" w:hAnsi="Palatino Linotype"/>
        </w:rPr>
        <w:t>на свой вѣкъ, не слѣдуетъ пренебрегать, а напро</w:t>
        <w:softHyphen/>
        <w:t xml:space="preserve">тивъ — надлежит ихъ сохранять, кікъ матеріалъ для уразумѣнія теченія народной жизни и </w:t>
      </w:r>
      <w:r>
        <w:rPr>
          <w:rFonts w:cs="Tahoma" w:ascii="Palatino Linotype" w:hAnsi="Palatino Linotype"/>
          <w:lang w:val="uk-UA"/>
        </w:rPr>
        <w:t xml:space="preserve">понятій? </w:t>
      </w:r>
      <w:r>
        <w:rPr>
          <w:rFonts w:cs="Tahoma" w:ascii="Palatino Linotype" w:hAnsi="Palatino Linotype"/>
        </w:rPr>
        <w:t>— или, можетъ-быть, тѣмъ, что счи</w:t>
        <w:softHyphen/>
        <w:t xml:space="preserve">таю дѣломъ неблагородным, достойным невѣжества и нахальства, </w:t>
      </w:r>
      <w:r>
        <w:rPr>
          <w:rFonts w:cs="Tahoma" w:ascii="Palatino Linotype" w:hAnsi="Palatino Linotype"/>
          <w:lang w:val="uk-UA"/>
        </w:rPr>
        <w:t>пе</w:t>
        <w:softHyphen/>
        <w:t xml:space="preserve">чатно </w:t>
      </w:r>
      <w:r>
        <w:rPr>
          <w:rFonts w:cs="Tahoma" w:ascii="Palatino Linotype" w:hAnsi="Palatino Linotype"/>
        </w:rPr>
        <w:t>бросать грязью въ личности и оскорблять ихъ изъ-за угла, не да</w:t>
        <w:softHyphen/>
        <w:t xml:space="preserve">вая отчета и объясненій — за что и почему съ ними такъ поступаютъ? Это ли, по-вашему, тѣ старческія </w:t>
      </w:r>
      <w:r>
        <w:rPr>
          <w:rFonts w:cs="Tahoma" w:ascii="Palatino Linotype" w:hAnsi="Palatino Linotype"/>
          <w:lang w:val="uk-UA"/>
        </w:rPr>
        <w:t xml:space="preserve">украшенія, </w:t>
      </w:r>
      <w:r>
        <w:rPr>
          <w:rFonts w:cs="Tahoma" w:ascii="Palatino Linotype" w:hAnsi="Palatino Linotype"/>
        </w:rPr>
        <w:t>которыя вы на меня хотите возложить? Это ли побудило васъ пожаловать меня превосходительствомъ? Это ли? Говорите не краснѣя...</w:t>
      </w:r>
    </w:p>
    <w:p>
      <w:pPr>
        <w:pStyle w:val="Normal"/>
        <w:autoSpaceDE w:val="false"/>
        <w:ind w:firstLine="360"/>
        <w:jc w:val="both"/>
        <w:rPr/>
      </w:pPr>
      <w:r>
        <w:rPr>
          <w:rFonts w:cs="Tahoma" w:ascii="Palatino Linotype" w:hAnsi="Palatino Linotype"/>
        </w:rPr>
        <w:t>Съ чего вы взяли обвинять меня еще въ раздражительности и за</w:t>
        <w:softHyphen/>
        <w:t xml:space="preserve">бывчивости, увѣряя, что вы не забыли, вмѣстѣ съ Аскоченеким, и Срезневскимъ, помѣстить </w:t>
      </w:r>
      <w:r>
        <w:rPr>
          <w:rFonts w:cs="Tahoma" w:ascii="Palatino Linotype" w:hAnsi="Palatino Linotype"/>
          <w:lang w:val="uk-UA"/>
        </w:rPr>
        <w:t xml:space="preserve">библіотеку </w:t>
      </w:r>
      <w:r>
        <w:rPr>
          <w:rFonts w:cs="Tahoma" w:ascii="Palatino Linotype" w:hAnsi="Palatino Linotype"/>
        </w:rPr>
        <w:t xml:space="preserve">Харьковских студентовъ? Вы, точно, помѣстили ее, перечисляя </w:t>
      </w:r>
      <w:r>
        <w:rPr>
          <w:rFonts w:cs="Tahoma" w:ascii="Palatino Linotype" w:hAnsi="Palatino Linotype"/>
          <w:b/>
        </w:rPr>
        <w:t>водиис</w:t>
      </w:r>
      <w:r>
        <w:rPr>
          <w:rFonts w:cs="Tahoma" w:ascii="Palatino Linotype" w:hAnsi="Palatino Linotype"/>
        </w:rPr>
        <w:t xml:space="preserve"> чиновъ, но не посулили ей </w:t>
      </w:r>
      <w:r>
        <w:rPr>
          <w:rFonts w:cs="Tahoma" w:ascii="Palatino Linotype" w:hAnsi="Palatino Linotype"/>
          <w:lang w:val="uk-UA"/>
        </w:rPr>
        <w:t>без</w:t>
        <w:softHyphen/>
        <w:t>смерті</w:t>
      </w:r>
      <w:r>
        <w:rPr>
          <w:rFonts w:cs="Tahoma" w:ascii="Palatino Linotype" w:hAnsi="Palatino Linotype"/>
        </w:rPr>
        <w:t>я вмѣстѣ с Сковородою, подобно тому, какъ наградили этимъ</w:t>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4</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безсмертіемъ г. Срезневскаго. Рѣчь шда объ этомъ безсмертги, и я вамъ указывалъ на эту фразу,—на раздачи безсмертія подписчикамъ,— а не на перечисленіе подписчиковъ. Если вы меня напрасно упрекаете въ забывчивости по этому поводу, то я (убѣжденъ, что не напрасно) упрекаю васъ въ іезуитской уловкѣ — представить дѣло не такъ, какъ оно есть, и какъ вы сами его сознаете.</w:t>
      </w:r>
    </w:p>
    <w:p>
      <w:pPr>
        <w:pStyle w:val="Normal"/>
        <w:autoSpaceDE w:val="false"/>
        <w:ind w:firstLine="360"/>
        <w:jc w:val="both"/>
        <w:rPr/>
      </w:pPr>
      <w:r>
        <w:rPr>
          <w:rFonts w:cs="Tahoma" w:ascii="Palatino Linotype" w:hAnsi="Palatino Linotype"/>
        </w:rPr>
        <w:t xml:space="preserve">Ни къ селу, ни къ городу вы вздумали меня попрекнуть вопросомъ о происхожденіи Варяго-руссовъ и г. Летголою; хотя это къ дѣлу нашему не относится, но я не оставляю и это безъ ответа для того, чтобы не сказали, что я не нахожусь что отвечать. Я постоянно занимался русской исторіей насколько могъ, по обстоятельствамъ, лишившимъ меня возможности изучать ее, какъ слѣдуетъ, въ лучшіе годы жизни; но вопросъ о </w:t>
      </w:r>
      <w:r>
        <w:rPr>
          <w:rFonts w:cs="Tahoma" w:ascii="Palatino Linotype" w:hAnsi="Palatino Linotype"/>
          <w:lang w:val="uk-UA"/>
        </w:rPr>
        <w:t xml:space="preserve">происхожденіи </w:t>
      </w:r>
      <w:r>
        <w:rPr>
          <w:rFonts w:cs="Tahoma" w:ascii="Palatino Linotype" w:hAnsi="Palatino Linotype"/>
        </w:rPr>
        <w:t xml:space="preserve">Руси не занималъ меня, потому что онъ относится къ тому </w:t>
      </w:r>
      <w:r>
        <w:rPr>
          <w:rFonts w:cs="Tahoma" w:ascii="Palatino Linotype" w:hAnsi="Palatino Linotype"/>
          <w:lang w:val="uk-UA"/>
        </w:rPr>
        <w:t xml:space="preserve">періоду, </w:t>
      </w:r>
      <w:r>
        <w:rPr>
          <w:rFonts w:cs="Tahoma" w:ascii="Palatino Linotype" w:hAnsi="Palatino Linotype"/>
        </w:rPr>
        <w:t xml:space="preserve">въ которомъ не видно живыхъ людей, а </w:t>
      </w:r>
      <w:r>
        <w:rPr>
          <w:rFonts w:cs="Tahoma" w:ascii="Palatino Linotype" w:hAnsi="Palatino Linotype"/>
          <w:lang w:val="uk-UA"/>
        </w:rPr>
        <w:t xml:space="preserve">бродять </w:t>
      </w:r>
      <w:r>
        <w:rPr>
          <w:rFonts w:cs="Tahoma" w:ascii="Palatino Linotype" w:hAnsi="Palatino Linotype"/>
        </w:rPr>
        <w:t xml:space="preserve">какія-то неясныя тѣни. Получивъ вновь каѳедру, я долженъ былъ заняться имъ по обязанности. Несостоятельность гипотезы о </w:t>
      </w:r>
      <w:r>
        <w:rPr>
          <w:rFonts w:cs="Tahoma" w:ascii="Palatino Linotype" w:hAnsi="Palatino Linotype"/>
          <w:lang w:val="uk-UA"/>
        </w:rPr>
        <w:t xml:space="preserve">происхожденіи </w:t>
      </w:r>
      <w:r>
        <w:rPr>
          <w:rFonts w:cs="Tahoma" w:ascii="Palatino Linotype" w:hAnsi="Palatino Linotype"/>
        </w:rPr>
        <w:t>Руси отъ Нормановъ для меня казалось очевидною, а между тѣмъ у насъ въ наукѣ она приняла значенія несомнѣннаго историческаго Факта. Съ другой стороны, мнѣ слишкомъ бросалось въ глаза то, что въ нашихъ хронографахъ и отрывочныхъ сказаніяхъ о нача</w:t>
        <w:softHyphen/>
        <w:t>ле Руси, съ послѣднихъ годовъ XV в. вплоть до ХѴ</w:t>
      </w:r>
      <w:r>
        <w:rPr>
          <w:rFonts w:cs="Tahoma" w:ascii="Palatino Linotype" w:hAnsi="Palatino Linotype"/>
          <w:lang w:val="en-US"/>
        </w:rPr>
        <w:t>III</w:t>
      </w:r>
      <w:r>
        <w:rPr>
          <w:rFonts w:cs="Tahoma" w:ascii="Palatino Linotype" w:hAnsi="Palatino Linotype"/>
        </w:rPr>
        <w:t xml:space="preserve">, повторялось </w:t>
      </w:r>
      <w:r>
        <w:rPr>
          <w:rFonts w:cs="Tahoma" w:ascii="Palatino Linotype" w:hAnsi="Palatino Linotype"/>
          <w:lang w:val="uk-UA"/>
        </w:rPr>
        <w:t xml:space="preserve">призваніе </w:t>
      </w:r>
      <w:r>
        <w:rPr>
          <w:rFonts w:cs="Tahoma" w:ascii="Palatino Linotype" w:hAnsi="Palatino Linotype"/>
        </w:rPr>
        <w:t xml:space="preserve">Рюрика отъ Прусь, изъ литовскаго </w:t>
      </w:r>
      <w:r>
        <w:rPr>
          <w:rFonts w:cs="Tahoma" w:ascii="Palatino Linotype" w:hAnsi="Palatino Linotype"/>
          <w:lang w:val="uk-UA"/>
        </w:rPr>
        <w:t xml:space="preserve">міра. </w:t>
      </w:r>
      <w:r>
        <w:rPr>
          <w:rFonts w:cs="Tahoma" w:ascii="Palatino Linotype" w:hAnsi="Palatino Linotype"/>
        </w:rPr>
        <w:t xml:space="preserve">Это казалось мнѣ не вымысломъ писакъ, а древнимъ преданіемъ, которое они занесли въ свои сочиненія, и казалось тѣмъ-болѣе потому, что оно связывается сь некоторыми миѳическими исторіями; наприм. о </w:t>
      </w:r>
      <w:r>
        <w:rPr>
          <w:rFonts w:cs="Tahoma" w:ascii="Palatino Linotype" w:hAnsi="Palatino Linotype"/>
          <w:lang w:val="uk-UA"/>
        </w:rPr>
        <w:t xml:space="preserve">перейменованій </w:t>
      </w:r>
      <w:r>
        <w:rPr>
          <w:rFonts w:cs="Tahoma" w:ascii="Palatino Linotype" w:hAnsi="Palatino Linotype"/>
        </w:rPr>
        <w:t>Мут</w:t>
        <w:softHyphen/>
        <w:t>ной въ Волховъ, о Волхе, о залеганіи пути, о чародейственной моги</w:t>
        <w:softHyphen/>
        <w:t xml:space="preserve">ле Волха: эти миѳическія </w:t>
      </w:r>
      <w:r>
        <w:rPr>
          <w:rFonts w:cs="Tahoma" w:ascii="Palatino Linotype" w:hAnsi="Palatino Linotype"/>
          <w:lang w:val="uk-UA"/>
        </w:rPr>
        <w:t xml:space="preserve">исторіи </w:t>
      </w:r>
      <w:r>
        <w:rPr>
          <w:rFonts w:cs="Tahoma" w:ascii="Palatino Linotype" w:hAnsi="Palatino Linotype"/>
        </w:rPr>
        <w:t>уцелелии до сихъ-поръ въ народѣ, въ Новгородской Землѣ. Очевидно, что писатели занесли ихъ въ свои хро</w:t>
        <w:softHyphen/>
        <w:t xml:space="preserve">нографы отъ народа. По </w:t>
      </w:r>
      <w:r>
        <w:rPr>
          <w:rFonts w:cs="Tahoma" w:ascii="Palatino Linotype" w:hAnsi="Palatino Linotype"/>
          <w:lang w:val="uk-UA"/>
        </w:rPr>
        <w:t xml:space="preserve">аналогій, </w:t>
      </w:r>
      <w:r>
        <w:rPr>
          <w:rFonts w:cs="Tahoma" w:ascii="Palatino Linotype" w:hAnsi="Palatino Linotype"/>
        </w:rPr>
        <w:t xml:space="preserve">я предполагалъ, что и </w:t>
      </w:r>
      <w:r>
        <w:rPr>
          <w:rFonts w:cs="Tahoma" w:ascii="Palatino Linotype" w:hAnsi="Palatino Linotype"/>
          <w:lang w:val="uk-UA"/>
        </w:rPr>
        <w:t xml:space="preserve">призваніе </w:t>
      </w:r>
      <w:r>
        <w:rPr>
          <w:rFonts w:cs="Tahoma" w:ascii="Palatino Linotype" w:hAnsi="Palatino Linotype"/>
        </w:rPr>
        <w:t>кня</w:t>
        <w:softHyphen/>
        <w:t xml:space="preserve">зей изъ Прусъ было такимъ же наследственнымъ преданіемъ. Географическія </w:t>
      </w:r>
      <w:r>
        <w:rPr>
          <w:rFonts w:cs="Tahoma" w:ascii="Palatino Linotype" w:hAnsi="Palatino Linotype"/>
          <w:lang w:val="uk-UA"/>
        </w:rPr>
        <w:t xml:space="preserve">названія </w:t>
      </w:r>
      <w:r>
        <w:rPr>
          <w:rFonts w:cs="Tahoma" w:ascii="Palatino Linotype" w:hAnsi="Palatino Linotype"/>
        </w:rPr>
        <w:t>Руси въ имени реки Руса и прилегавшей къ ней сто</w:t>
        <w:softHyphen/>
        <w:t>роны, еще болѣе подкрепили меня въ томъ, чтобъ отдавать преиму</w:t>
        <w:softHyphen/>
        <w:t>щество старому поверью предъ новыми мудрованіями. Я началъ за</w:t>
        <w:softHyphen/>
        <w:t>ниматься литовскимъ языкомъ. Слишкомъ мало познакомившись съ нимъ въ какихъ-нибудь четыре месяца, при другихъ занятіяхъ, я нашелъ въ лексиконахъ несколько словъ, которыя мне показались напо</w:t>
        <w:softHyphen/>
        <w:t xml:space="preserve">минающими имена Руссовъ, сохранившіяся въ нашихъ летописяхъ; я прочелъ ихъ на </w:t>
      </w:r>
      <w:r>
        <w:rPr>
          <w:rFonts w:cs="Tahoma" w:ascii="Palatino Linotype" w:hAnsi="Palatino Linotype"/>
          <w:lang w:val="uk-UA"/>
        </w:rPr>
        <w:t xml:space="preserve">лекцій, </w:t>
      </w:r>
      <w:r>
        <w:rPr>
          <w:rFonts w:cs="Tahoma" w:ascii="Palatino Linotype" w:hAnsi="Palatino Linotype"/>
        </w:rPr>
        <w:t xml:space="preserve">сознавшись въ недостаточности </w:t>
      </w:r>
      <w:r>
        <w:rPr>
          <w:rFonts w:cs="Tahoma" w:ascii="Palatino Linotype" w:hAnsi="Palatino Linotype"/>
          <w:lang w:val="uk-UA"/>
        </w:rPr>
        <w:t xml:space="preserve">знаній </w:t>
      </w:r>
      <w:r>
        <w:rPr>
          <w:rFonts w:cs="Tahoma" w:ascii="Palatino Linotype" w:hAnsi="Palatino Linotype"/>
        </w:rPr>
        <w:t>въ литов</w:t>
        <w:softHyphen/>
      </w:r>
    </w:p>
    <w:p>
      <w:pPr>
        <w:pStyle w:val="Normal"/>
        <w:autoSpaceDE w:val="false"/>
        <w:ind w:firstLine="360"/>
        <w:jc w:val="both"/>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5</w:t>
      </w:r>
      <w:r>
        <w:rPr>
          <w:rFonts w:cs="Tahoma" w:ascii="Palatino Linotype" w:hAnsi="Palatino Linotype"/>
        </w:rPr>
        <w:fldChar w:fldCharType="end"/>
      </w:r>
    </w:p>
    <w:p>
      <w:pPr>
        <w:pStyle w:val="Normal"/>
        <w:autoSpaceDE w:val="false"/>
        <w:ind w:firstLine="360"/>
        <w:jc w:val="both"/>
        <w:rPr/>
      </w:pPr>
      <w:r>
        <w:rPr>
          <w:rFonts w:cs="Tahoma" w:ascii="Palatino Linotype" w:hAnsi="Palatino Linotype"/>
        </w:rPr>
        <w:t xml:space="preserve">скомъ языке, и просилъ обратить на нихъ </w:t>
      </w:r>
      <w:r>
        <w:rPr>
          <w:rFonts w:cs="Tahoma" w:ascii="Palatino Linotype" w:hAnsi="Palatino Linotype"/>
          <w:lang w:val="uk-UA"/>
        </w:rPr>
        <w:t xml:space="preserve">вниманіе </w:t>
      </w:r>
      <w:r>
        <w:rPr>
          <w:rFonts w:cs="Tahoma" w:ascii="Palatino Linotype" w:hAnsi="Palatino Linotype"/>
        </w:rPr>
        <w:t>знаюшихъ. Вслѣдъ за тѣмъ, я получилъ отъ своихъ слушателей несколько замѣчаній и, напечаталъ свою гипотезу Г. Летгола обличилъ меня въ неверности. Неправильность нѣкоторыхъ приведенныхъ мною словъ положительно зависела отъ опечатокъ. Что г. Летгола могъ открыть у меня ошиб</w:t>
        <w:softHyphen/>
        <w:t>ки — очень естественно, когда я не зналъ по-литовски — и мнѣ бы ос</w:t>
        <w:softHyphen/>
        <w:t>тавалось поверить ему и воспользоваться его замечаніями; но тутъ ко мне стали присылать письма природные Литвины, обличавшія Летголу и меня разомъ, и притомъ — негде правды деть — противоречив</w:t>
        <w:softHyphen/>
        <w:t>ым другъ другу. Одно изъ нихъ, носившее наиболее ученый отпечатокъ и писанное действительно спеціалистомъ - филологомъ, г. Летувисомъ, я, по его желанію, напечаталъ въ Северной Пчелѣ. Печатать другія я не имелъ права, а некоторый писаны были въ форме, неудоб</w:t>
        <w:softHyphen/>
        <w:t xml:space="preserve">ной для печати, такъ что мне нужно было бы составлять самому статьи по нимъ. Я остался въ совершенномъ недоуменіи, кто правъ, кто не правъ,—да притомъ и </w:t>
      </w:r>
      <w:r>
        <w:rPr>
          <w:rFonts w:cs="Tahoma" w:ascii="Palatino Linotype" w:hAnsi="Palatino Linotype"/>
          <w:lang w:val="uk-UA"/>
        </w:rPr>
        <w:t xml:space="preserve">подтвержденіе теорій </w:t>
      </w:r>
      <w:r>
        <w:rPr>
          <w:rFonts w:cs="Tahoma" w:ascii="Palatino Linotype" w:hAnsi="Palatino Linotype"/>
        </w:rPr>
        <w:t xml:space="preserve">посредствомъ сходства словъ было слишкомъ второстепенное. Продолжать же учиться по-литовски я не вижу необходимости, потому что вопросъ о </w:t>
      </w:r>
      <w:r>
        <w:rPr>
          <w:rFonts w:cs="Tahoma" w:ascii="Palatino Linotype" w:hAnsi="Palatino Linotype"/>
          <w:lang w:val="uk-UA"/>
        </w:rPr>
        <w:t xml:space="preserve">происхожденіи </w:t>
      </w:r>
      <w:r>
        <w:rPr>
          <w:rFonts w:cs="Tahoma" w:ascii="Palatino Linotype" w:hAnsi="Palatino Linotype"/>
        </w:rPr>
        <w:t xml:space="preserve">Рюрика не считаю настолько важнымъ, чтобъ употребить на него время, которое можетъ быть отдано изученію эпохъ более жизненныхъ и интересныхъ для мысли. </w:t>
      </w:r>
      <w:r>
        <w:rPr>
          <w:rFonts w:cs="Tahoma" w:ascii="Palatino Linotype" w:hAnsi="Palatino Linotype"/>
          <w:lang w:val="uk-UA"/>
        </w:rPr>
        <w:t xml:space="preserve">Происхожденіе </w:t>
      </w:r>
      <w:r>
        <w:rPr>
          <w:rFonts w:cs="Tahoma" w:ascii="Palatino Linotype" w:hAnsi="Palatino Linotype"/>
        </w:rPr>
        <w:t xml:space="preserve">Руси изъ Литовскаго </w:t>
      </w:r>
      <w:r>
        <w:rPr>
          <w:rFonts w:cs="Tahoma" w:ascii="Palatino Linotype" w:hAnsi="Palatino Linotype"/>
          <w:lang w:val="uk-UA"/>
        </w:rPr>
        <w:t xml:space="preserve">міра </w:t>
      </w:r>
      <w:r>
        <w:rPr>
          <w:rFonts w:cs="Tahoma" w:ascii="Palatino Linotype" w:hAnsi="Palatino Linotype"/>
        </w:rPr>
        <w:t>я считалъ и счи</w:t>
        <w:softHyphen/>
        <w:t>таю гипотезою, въ моихъ глазахъ, тверже норманской, но все-таки ги</w:t>
        <w:softHyphen/>
        <w:t>потезою. Я не отрицаю возможности отказаться отьнея и, пожалуй, при</w:t>
        <w:softHyphen/>
        <w:t>нять хоть норманство, если представятся доказательства. Итакъ, вы напрасно меня упрекаете, будто я утверждалъ о томъ, чего не зналъ: я только предполагалъ, а не утверждалъ. Разница большая съ деломъ о на</w:t>
        <w:softHyphen/>
        <w:t>родности Сковороды: здѣсь.я не предполагаю, а достоверно знаю, и не можетъ быть возможности, чтобы кто-нибудь доказалъ неверность техъ фактовъ, которые я привелъ въ доказательство народнаго значенія этого лица въ Малороссіи.</w:t>
      </w:r>
    </w:p>
    <w:p>
      <w:pPr>
        <w:pStyle w:val="Normal"/>
        <w:autoSpaceDE w:val="false"/>
        <w:ind w:firstLine="360"/>
        <w:jc w:val="both"/>
        <w:rPr>
          <w:rFonts w:ascii="Palatino Linotype" w:hAnsi="Palatino Linotype" w:cs="Tahoma"/>
        </w:rPr>
      </w:pPr>
      <w:r>
        <w:rPr>
          <w:rFonts w:cs="Tahoma" w:ascii="Palatino Linotype" w:hAnsi="Palatino Linotype"/>
        </w:rPr>
        <w:t>Н. Костомаровъ.</w:t>
      </w:r>
    </w:p>
    <w:p>
      <w:pPr>
        <w:pStyle w:val="Normal"/>
        <w:autoSpaceDE w:val="false"/>
        <w:ind w:firstLine="360"/>
        <w:jc w:val="both"/>
        <w:rPr>
          <w:rFonts w:ascii="Palatino Linotype" w:hAnsi="Palatino Linotype" w:cs="Tahoma"/>
        </w:rPr>
      </w:pPr>
      <w:r>
        <w:rPr>
          <w:rFonts w:cs="Tahoma" w:ascii="Palatino Linotype" w:hAnsi="Palatino Linotyp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6:12:00Z</dcterms:created>
  <dc:creator>Тарасик</dc:creator>
  <dc:description/>
  <cp:keywords/>
  <dc:language>en-US</dc:language>
  <cp:lastModifiedBy>User</cp:lastModifiedBy>
  <dcterms:modified xsi:type="dcterms:W3CDTF">2010-04-25T09:52:00Z</dcterms:modified>
  <cp:revision>6</cp:revision>
  <dc:subject/>
  <dc:title>слово о сковороді* ,</dc:title>
</cp:coreProperties>
</file>