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r>
    </w:p>
    <w:p>
      <w:pPr>
        <w:pStyle w:val="Normal"/>
        <w:autoSpaceDE w:val="false"/>
        <w:ind w:firstLine="360"/>
        <w:jc w:val="both"/>
        <w:rPr/>
      </w:pPr>
      <w:r>
        <w:rPr>
          <w:sz w:val="36"/>
          <w:szCs w:val="36"/>
        </w:rPr>
        <w:t>В.  В.  КРАВЧЕНКО</w:t>
      </w:r>
    </w:p>
    <w:p>
      <w:pPr>
        <w:pStyle w:val="Normal"/>
        <w:autoSpaceDE w:val="false"/>
        <w:ind w:firstLine="360"/>
        <w:jc w:val="both"/>
        <w:rPr>
          <w:sz w:val="36"/>
          <w:szCs w:val="36"/>
        </w:rPr>
      </w:pPr>
      <w:r>
        <w:rPr>
          <w:sz w:val="36"/>
          <w:szCs w:val="36"/>
        </w:rPr>
        <w:t xml:space="preserve">Д.И.Багалей </w:t>
      </w:r>
    </w:p>
    <w:p>
      <w:pPr>
        <w:pStyle w:val="Normal"/>
        <w:autoSpaceDE w:val="false"/>
        <w:ind w:firstLine="360"/>
        <w:jc w:val="both"/>
        <w:rPr>
          <w:sz w:val="36"/>
          <w:szCs w:val="36"/>
        </w:rPr>
      </w:pPr>
      <w:r>
        <w:rPr>
          <w:sz w:val="36"/>
          <w:szCs w:val="36"/>
        </w:rPr>
        <w:t>Научная и общественно-политическая деятельность</w:t>
      </w:r>
    </w:p>
    <w:p>
      <w:pPr>
        <w:pStyle w:val="Normal"/>
        <w:autoSpaceDE w:val="false"/>
        <w:ind w:firstLine="360"/>
        <w:jc w:val="both"/>
        <w:rPr>
          <w:sz w:val="36"/>
          <w:szCs w:val="36"/>
        </w:rPr>
      </w:pPr>
      <w:r>
        <w:rPr>
          <w:sz w:val="36"/>
          <w:szCs w:val="36"/>
        </w:rPr>
      </w:r>
    </w:p>
    <w:p>
      <w:pPr>
        <w:pStyle w:val="Normal"/>
        <w:autoSpaceDE w:val="false"/>
        <w:ind w:firstLine="360"/>
        <w:jc w:val="both"/>
        <w:rPr/>
      </w:pPr>
      <w:r>
        <w:rPr/>
        <w:t>Харьков</w:t>
      </w:r>
    </w:p>
    <w:p>
      <w:pPr>
        <w:pStyle w:val="Normal"/>
        <w:autoSpaceDE w:val="false"/>
        <w:ind w:firstLine="360"/>
        <w:jc w:val="both"/>
        <w:rPr/>
      </w:pPr>
      <w:r>
        <w:rPr/>
        <w:t>Издательство «Основе» при Харьковском</w:t>
      </w:r>
    </w:p>
    <w:p>
      <w:pPr>
        <w:pStyle w:val="Normal"/>
        <w:autoSpaceDE w:val="false"/>
        <w:ind w:firstLine="360"/>
        <w:jc w:val="both"/>
        <w:rPr/>
      </w:pPr>
      <w:r>
        <w:rPr/>
        <w:t>государственном университете</w:t>
      </w:r>
    </w:p>
    <w:p>
      <w:pPr>
        <w:pStyle w:val="Normal"/>
        <w:autoSpaceDE w:val="false"/>
        <w:ind w:firstLine="360"/>
        <w:jc w:val="both"/>
        <w:rPr/>
      </w:pPr>
      <w:r>
        <w:rPr/>
        <w:t>1990</w:t>
      </w:r>
    </w:p>
    <w:p>
      <w:pPr>
        <w:pStyle w:val="Normal"/>
        <w:autoSpaceDE w:val="false"/>
        <w:ind w:firstLine="360"/>
        <w:jc w:val="both"/>
        <w:rPr/>
      </w:pPr>
      <w:r>
        <w:rPr/>
      </w:r>
    </w:p>
    <w:p>
      <w:pPr>
        <w:pStyle w:val="Normal"/>
        <w:autoSpaceDE w:val="false"/>
        <w:ind w:firstLine="360"/>
        <w:jc w:val="both"/>
        <w:rPr/>
      </w:pPr>
      <w:r>
        <w:rPr/>
        <w:t>ББК 63.3(2Ук) К77</w:t>
      </w:r>
    </w:p>
    <w:p>
      <w:pPr>
        <w:pStyle w:val="Normal"/>
        <w:autoSpaceDE w:val="false"/>
        <w:ind w:firstLine="360"/>
        <w:jc w:val="both"/>
        <w:rPr/>
      </w:pPr>
      <w:r>
        <w:rPr/>
        <w:t>Рецензент д-р ист. наук, проф. В. Г. Сарбей (Институт истории АН УССР)</w:t>
      </w:r>
    </w:p>
    <w:p>
      <w:pPr>
        <w:pStyle w:val="Normal"/>
        <w:autoSpaceDE w:val="false"/>
        <w:ind w:firstLine="360"/>
        <w:jc w:val="both"/>
        <w:rPr/>
      </w:pPr>
      <w:r>
        <w:rPr/>
        <w:t>Редакция общественно-политической литературы Зав. редакцией Л. Н. Авраменко</w:t>
      </w:r>
    </w:p>
    <w:p>
      <w:pPr>
        <w:pStyle w:val="Normal"/>
        <w:autoSpaceDE w:val="false"/>
        <w:ind w:firstLine="360"/>
        <w:jc w:val="both"/>
        <w:rPr/>
      </w:pPr>
      <w:r>
        <w:rPr/>
        <w:t>Кравченко В. В.</w:t>
      </w:r>
    </w:p>
    <w:p>
      <w:pPr>
        <w:pStyle w:val="Normal"/>
        <w:autoSpaceDE w:val="false"/>
        <w:ind w:firstLine="360"/>
        <w:jc w:val="both"/>
        <w:rPr/>
      </w:pPr>
      <w:r>
        <w:rPr/>
        <w:t>К.77     Д. И. Багалей: научная и общественно-по</w:t>
        <w:softHyphen/>
        <w:t>литическая деятельность.— X.: Изд-во «Осно</w:t>
        <w:softHyphen/>
        <w:t xml:space="preserve">ва» при ХГУ, 1990.— 176 с. </w:t>
      </w:r>
      <w:r>
        <w:rPr>
          <w:lang w:val="en-US"/>
        </w:rPr>
        <w:t>ISBN</w:t>
      </w:r>
      <w:r>
        <w:rPr/>
        <w:t xml:space="preserve"> 5-11-000792-6</w:t>
      </w:r>
    </w:p>
    <w:p>
      <w:pPr>
        <w:pStyle w:val="Normal"/>
        <w:autoSpaceDE w:val="false"/>
        <w:ind w:firstLine="360"/>
        <w:jc w:val="both"/>
        <w:rPr/>
      </w:pPr>
      <w:r>
        <w:rPr/>
      </w:r>
    </w:p>
    <w:p>
      <w:pPr>
        <w:pStyle w:val="Normal"/>
        <w:autoSpaceDE w:val="false"/>
        <w:ind w:firstLine="360"/>
        <w:jc w:val="both"/>
        <w:rPr/>
      </w:pPr>
      <w:r>
        <w:rPr/>
        <w:t>Монография посвящена жизни и творчеству одного из крупнейших историков Украины, выдающемуся дея</w:t>
        <w:softHyphen/>
        <w:t>телю отечественной культуры Д. И. Бага лею (1857— 1932), имя которого долгое время незаслуженно остава</w:t>
        <w:softHyphen/>
        <w:t>лось в тени. На богатом источниковом материале осве</w:t>
        <w:softHyphen/>
        <w:t>щаются основные этапы биографии, исследовательская проблематика, эволюция исторических и общественно-политических взглядов ученого в дооктябрьский период и в годы Советской власти.</w:t>
      </w:r>
    </w:p>
    <w:p>
      <w:pPr>
        <w:pStyle w:val="Normal"/>
        <w:autoSpaceDE w:val="false"/>
        <w:ind w:firstLine="360"/>
        <w:jc w:val="both"/>
        <w:rPr/>
      </w:pPr>
      <w:r>
        <w:rPr/>
        <w:t>Для преподавателей, научных работников, специа</w:t>
        <w:softHyphen/>
        <w:t>листов и широкого круга читателей, интересующихся отечественной историей.</w:t>
      </w:r>
    </w:p>
    <w:p>
      <w:pPr>
        <w:pStyle w:val="Normal"/>
        <w:autoSpaceDE w:val="false"/>
        <w:ind w:firstLine="360"/>
        <w:jc w:val="both"/>
        <w:rPr/>
      </w:pPr>
      <w:r>
        <w:rPr/>
      </w:r>
    </w:p>
    <w:p>
      <w:pPr>
        <w:pStyle w:val="Normal"/>
        <w:autoSpaceDE w:val="false"/>
        <w:ind w:firstLine="360"/>
        <w:jc w:val="both"/>
        <w:rPr/>
      </w:pPr>
      <w:r>
        <w:rPr/>
        <w:t>0503020902-033</w:t>
      </w:r>
    </w:p>
    <w:p>
      <w:pPr>
        <w:pStyle w:val="Normal"/>
        <w:autoSpaceDE w:val="false"/>
        <w:ind w:firstLine="360"/>
        <w:jc w:val="both"/>
        <w:rPr/>
      </w:pPr>
      <w:r>
        <w:rPr/>
        <w:t>К--6-90 ББК 63.3(2Ук)</w:t>
      </w:r>
    </w:p>
    <w:p>
      <w:pPr>
        <w:pStyle w:val="Normal"/>
        <w:autoSpaceDE w:val="false"/>
        <w:ind w:firstLine="360"/>
        <w:jc w:val="both"/>
        <w:rPr/>
      </w:pPr>
      <w:r>
        <w:rPr/>
        <w:t xml:space="preserve">М22в(04)-90 </w:t>
      </w:r>
    </w:p>
    <w:p>
      <w:pPr>
        <w:pStyle w:val="Normal"/>
        <w:autoSpaceDE w:val="false"/>
        <w:ind w:firstLine="360"/>
        <w:jc w:val="both"/>
        <w:rPr/>
      </w:pPr>
      <w:r>
        <w:rPr>
          <w:lang w:val="en-US" w:eastAsia="en-US"/>
        </w:rPr>
        <w:t>ISBN</w:t>
      </w:r>
      <w:r>
        <w:rPr>
          <w:lang w:eastAsia="en-US"/>
        </w:rPr>
        <w:t xml:space="preserve"> 5-11-000792-6</w:t>
      </w:r>
    </w:p>
    <w:p>
      <w:pPr>
        <w:pStyle w:val="Normal"/>
        <w:autoSpaceDE w:val="false"/>
        <w:ind w:firstLine="360"/>
        <w:jc w:val="both"/>
        <w:rPr/>
      </w:pPr>
      <w:r>
        <w:rPr/>
        <w:t>© В, В, Кравченко, 1990</w:t>
      </w:r>
    </w:p>
    <w:p>
      <w:pPr>
        <w:pStyle w:val="Normal"/>
        <w:autoSpaceDE w:val="false"/>
        <w:ind w:firstLine="360"/>
        <w:jc w:val="center"/>
        <w:rPr>
          <w:b/>
          <w:b/>
        </w:rPr>
      </w:pPr>
      <w:r>
        <w:rPr>
          <w:b/>
        </w:rPr>
        <w:t>ОГЛАВЛЕНИЕ</w:t>
      </w:r>
    </w:p>
    <w:p>
      <w:pPr>
        <w:pStyle w:val="Normal"/>
        <w:autoSpaceDE w:val="false"/>
        <w:ind w:firstLine="360"/>
        <w:jc w:val="both"/>
        <w:rPr/>
      </w:pPr>
      <w:r>
        <w:rPr/>
        <w:t>ВВЕДЕНИЕ    .....</w:t>
      </w:r>
    </w:p>
    <w:p>
      <w:pPr>
        <w:pStyle w:val="Normal"/>
        <w:autoSpaceDE w:val="false"/>
        <w:ind w:firstLine="360"/>
        <w:jc w:val="both"/>
        <w:rPr/>
      </w:pPr>
      <w:r>
        <w:rPr/>
        <w:t>Глава   I. ФОРМИРОВАНИЕ     ОБЩЕСТВЕННО-ПОЛИТ, ЧЕСКИХ    И   ИСТОРИЧЕСКИХ    взглядов</w:t>
      </w:r>
      <w:r>
        <w:rPr>
          <w:lang w:val="uk-UA"/>
        </w:rPr>
        <w:t xml:space="preserve"> </w:t>
      </w:r>
      <w:r>
        <w:rPr/>
        <w:t>Д. И. БАГАЛЕЯ В ДООКТЯБРЬСКИЙ ПЕРИОД 13</w:t>
      </w:r>
    </w:p>
    <w:p>
      <w:pPr>
        <w:pStyle w:val="Normal"/>
        <w:autoSpaceDE w:val="false"/>
        <w:ind w:firstLine="360"/>
        <w:jc w:val="both"/>
        <w:rPr/>
      </w:pPr>
      <w:r>
        <w:rPr/>
        <w:t>1. Общественно-политическая деятельность   .... 13</w:t>
      </w:r>
    </w:p>
    <w:p>
      <w:pPr>
        <w:pStyle w:val="Normal"/>
        <w:autoSpaceDE w:val="false"/>
        <w:ind w:firstLine="360"/>
        <w:jc w:val="both"/>
        <w:rPr/>
      </w:pPr>
      <w:r>
        <w:rPr/>
        <w:t>2. Исторические   взгляды........... 32-</w:t>
      </w:r>
    </w:p>
    <w:p>
      <w:pPr>
        <w:pStyle w:val="Normal"/>
        <w:autoSpaceDE w:val="false"/>
        <w:ind w:firstLine="360"/>
        <w:jc w:val="both"/>
        <w:rPr/>
      </w:pPr>
      <w:r>
        <w:rPr/>
        <w:t>Глава II. ОСНОВНАЯ    ПРОБЛЕМАТИКА   ИССЛЕДОВА</w:t>
        <w:softHyphen/>
        <w:t>НИЙ Д. И. БАГАЛЕЯ   .   ......... 48;</w:t>
      </w:r>
    </w:p>
    <w:p>
      <w:pPr>
        <w:pStyle w:val="Normal"/>
        <w:autoSpaceDE w:val="false"/>
        <w:ind w:firstLine="360"/>
        <w:jc w:val="both"/>
        <w:rPr/>
      </w:pPr>
      <w:r>
        <w:rPr/>
        <w:t>1. Социально-экономическое   развитие   Левобережной Украины      ................ 48</w:t>
      </w:r>
    </w:p>
    <w:p>
      <w:pPr>
        <w:pStyle w:val="Normal"/>
        <w:autoSpaceDE w:val="false"/>
        <w:ind w:firstLine="360"/>
        <w:jc w:val="both"/>
        <w:rPr/>
      </w:pPr>
      <w:r>
        <w:rPr/>
        <w:t>2. История Слободской Украины........ 58</w:t>
      </w:r>
    </w:p>
    <w:p>
      <w:pPr>
        <w:pStyle w:val="Normal"/>
        <w:autoSpaceDE w:val="false"/>
        <w:ind w:firstLine="360"/>
        <w:jc w:val="both"/>
        <w:rPr/>
      </w:pPr>
      <w:r>
        <w:rPr/>
        <w:t>3. История Южной Украины........... 78</w:t>
      </w:r>
    </w:p>
    <w:p>
      <w:pPr>
        <w:pStyle w:val="Normal"/>
        <w:autoSpaceDE w:val="false"/>
        <w:ind w:firstLine="360"/>
        <w:jc w:val="both"/>
        <w:rPr/>
      </w:pPr>
      <w:r>
        <w:rPr/>
        <w:t>4. История  украинской культуры........ И</w:t>
      </w:r>
    </w:p>
    <w:p>
      <w:pPr>
        <w:pStyle w:val="Normal"/>
        <w:autoSpaceDE w:val="false"/>
        <w:ind w:firstLine="360"/>
        <w:jc w:val="both"/>
        <w:rPr/>
      </w:pPr>
      <w:r>
        <w:rPr/>
        <w:t>Глава III. НАУЧНАЯ    И    ОБЩЕСТВЕННАЯ    ДЕЯТЕЛЬ- I</w:t>
      </w:r>
    </w:p>
    <w:p>
      <w:pPr>
        <w:pStyle w:val="Normal"/>
        <w:autoSpaceDE w:val="false"/>
        <w:ind w:firstLine="360"/>
        <w:jc w:val="both"/>
        <w:rPr/>
      </w:pPr>
      <w:r>
        <w:rPr/>
        <w:t>НОСТЬ Д. И. БАГАЛЕЯ В ГОДЫ СОВЕТСКОЙ</w:t>
      </w:r>
    </w:p>
    <w:p>
      <w:pPr>
        <w:pStyle w:val="Normal"/>
        <w:autoSpaceDE w:val="false"/>
        <w:ind w:firstLine="360"/>
        <w:jc w:val="both"/>
        <w:rPr/>
      </w:pPr>
      <w:r>
        <w:rPr/>
        <w:t xml:space="preserve">ВЛАСТИ    ................. </w:t>
      </w:r>
      <w:r>
        <w:rPr>
          <w:lang w:val="en-US"/>
        </w:rPr>
        <w:t>Ms</w:t>
      </w:r>
    </w:p>
    <w:p>
      <w:pPr>
        <w:pStyle w:val="Normal"/>
        <w:autoSpaceDE w:val="false"/>
        <w:ind w:firstLine="360"/>
        <w:jc w:val="both"/>
        <w:rPr/>
      </w:pPr>
      <w:r>
        <w:rPr/>
        <w:t xml:space="preserve">1. Общественно-политическая и организаторская  дея- </w:t>
      </w:r>
      <w:r>
        <w:rPr>
          <w:lang w:val="uk-UA"/>
        </w:rPr>
        <w:t>І і</w:t>
      </w:r>
    </w:p>
    <w:p>
      <w:pPr>
        <w:pStyle w:val="Normal"/>
        <w:autoSpaceDE w:val="false"/>
        <w:ind w:firstLine="360"/>
        <w:jc w:val="both"/>
        <w:rPr/>
      </w:pPr>
      <w:r>
        <w:rPr/>
        <w:t xml:space="preserve">тельность       ................ </w:t>
      </w:r>
      <w:r>
        <w:rPr>
          <w:lang w:val="en-US"/>
        </w:rPr>
        <w:t>V</w:t>
      </w:r>
      <w:r>
        <w:rPr/>
        <w:t>-</w:t>
      </w:r>
      <w:r>
        <w:rPr>
          <w:lang w:val="en-US"/>
        </w:rPr>
        <w:t>v</w:t>
      </w:r>
    </w:p>
    <w:p>
      <w:pPr>
        <w:pStyle w:val="Normal"/>
        <w:autoSpaceDE w:val="false"/>
        <w:ind w:firstLine="360"/>
        <w:jc w:val="both"/>
        <w:rPr/>
      </w:pPr>
      <w:r>
        <w:rPr/>
        <w:t>2. Эволюция исторических взглядов....... 114</w:t>
      </w:r>
    </w:p>
    <w:p>
      <w:pPr>
        <w:pStyle w:val="Normal"/>
        <w:autoSpaceDE w:val="false"/>
        <w:ind w:firstLine="360"/>
        <w:jc w:val="both"/>
        <w:rPr/>
      </w:pPr>
      <w:r>
        <w:rPr/>
        <w:t>ЗАКЛЮЧЕНИЕ      ...............,  .  , 140</w:t>
      </w:r>
    </w:p>
    <w:p>
      <w:pPr>
        <w:pStyle w:val="Normal"/>
        <w:autoSpaceDE w:val="false"/>
        <w:ind w:firstLine="360"/>
        <w:jc w:val="both"/>
        <w:rPr/>
      </w:pPr>
      <w:r>
        <w:rPr/>
        <w:t>ПРИЛОЖЕНИЕ     ................. 144</w:t>
      </w:r>
    </w:p>
    <w:p>
      <w:pPr>
        <w:pStyle w:val="Normal"/>
        <w:autoSpaceDE w:val="false"/>
        <w:ind w:firstLine="360"/>
        <w:jc w:val="both"/>
        <w:rPr/>
      </w:pPr>
      <w:r>
        <w:rPr/>
        <w:t>ПРИМЕЧАНИЯ.................. 150</w:t>
      </w:r>
    </w:p>
    <w:p>
      <w:pPr>
        <w:pStyle w:val="Normal"/>
        <w:autoSpaceDE w:val="false"/>
        <w:ind w:firstLine="360"/>
        <w:jc w:val="both"/>
        <w:rPr/>
      </w:pPr>
      <w:r>
        <w:rPr/>
      </w:r>
    </w:p>
    <w:p>
      <w:pPr>
        <w:pStyle w:val="Normal"/>
        <w:autoSpaceDE w:val="false"/>
        <w:ind w:firstLine="360"/>
        <w:jc w:val="both"/>
        <w:rPr/>
      </w:pPr>
      <w:r>
        <w:rPr/>
        <w:t>ВВЕДЕНИЕ</w:t>
      </w:r>
    </w:p>
    <w:p>
      <w:pPr>
        <w:pStyle w:val="Normal"/>
        <w:autoSpaceDE w:val="false"/>
        <w:ind w:firstLine="360"/>
        <w:jc w:val="both"/>
        <w:rPr/>
      </w:pPr>
      <w:r>
        <w:rPr/>
        <w:t>Дмитрий Иванович Багалей (1857—1932)—вы</w:t>
        <w:softHyphen/>
        <w:t>дающийся представитель отечественной историографии, внесший значительный вклад в развитие исторической науки на Украине. Его перу принадлежит около 350 на</w:t>
        <w:softHyphen/>
        <w:t>учных работ, посвященных истории Слободской, Лево</w:t>
        <w:softHyphen/>
        <w:t>бережной и Южной Украины XVII — начала XIX вв., а также истории украинской культуры, историографии, археологии, исторической географии и источниковедению, общественно-политической мысли. Еще в дооктябрьский период Д. И. Багалей приобрел известность благодаря своим археографическим изданиям, лекционным курсам по истории России и Украины, широкой научно-органи</w:t>
        <w:softHyphen/>
        <w:t>заторской деятельности.</w:t>
      </w:r>
    </w:p>
    <w:p>
      <w:pPr>
        <w:pStyle w:val="Normal"/>
        <w:autoSpaceDE w:val="false"/>
        <w:ind w:firstLine="360"/>
        <w:jc w:val="both"/>
        <w:rPr/>
      </w:pPr>
      <w:r>
        <w:rPr/>
        <w:t>Д. И. Багалей не выдвинул новой концепции истории Украины и освещал главным образом отдельные аспек</w:t>
        <w:softHyphen/>
        <w:t>ты ее прошлого. В памяти потомков он остался как не</w:t>
        <w:softHyphen/>
        <w:t>утомимый летописец Слободской Украины и Харькова, с которым связана была почти вся жизнь и деятельность ученого. Но по своему характеру и содержанию иссле</w:t>
        <w:softHyphen/>
        <w:t>дования Д. И. Багалея представляли собой новый этап в становлении и развитии историографии истории Украины второй половины XIX — начала XX вв.</w:t>
      </w:r>
    </w:p>
    <w:p>
      <w:pPr>
        <w:pStyle w:val="Normal"/>
        <w:autoSpaceDE w:val="false"/>
        <w:ind w:firstLine="360"/>
        <w:jc w:val="both"/>
        <w:rPr/>
      </w:pPr>
      <w:r>
        <w:rPr/>
        <w:t>Отличительной чертой научной деятельности Д. И. Багалея была ее глубокая, органическая связь с жизнью. Он не был замкнутым з стенах своего кабинета ученым-теоретиком и чутко улавливал и сознавал об</w:t>
        <w:softHyphen/>
        <w:t>щественные потребности и запросы своего времени. Бур</w:t>
        <w:softHyphen/>
        <w:t>ные события общественно-политической жизни в России второй половины XIX — начала XX ст. оказывали не</w:t>
        <w:softHyphen/>
        <w:t>посредственное влияние на эволюцию исторических взглядов Д. И. Багалея и находили своеобразное отра женне в его творчестве.</w:t>
      </w:r>
    </w:p>
    <w:p>
      <w:pPr>
        <w:pStyle w:val="Normal"/>
        <w:autoSpaceDE w:val="false"/>
        <w:ind w:firstLine="360"/>
        <w:jc w:val="both"/>
        <w:rPr/>
      </w:pPr>
      <w:r>
        <w:rPr/>
        <w:t>В дооктябрьский период Д. И. Багалей играл видную роль в общественно-политической и культурной жизни страны, будучи в разные годы руководителем крупных просветительских учреждений, ректором  Харьковского</w:t>
      </w:r>
    </w:p>
    <w:p>
      <w:pPr>
        <w:pStyle w:val="Normal"/>
        <w:autoSpaceDE w:val="false"/>
        <w:ind w:firstLine="360"/>
        <w:jc w:val="both"/>
        <w:rPr/>
      </w:pPr>
      <w:r>
        <w:rPr/>
        <w:t>3</w:t>
      </w:r>
    </w:p>
    <w:p>
      <w:pPr>
        <w:pStyle w:val="Normal"/>
        <w:autoSpaceDE w:val="false"/>
        <w:ind w:firstLine="360"/>
        <w:jc w:val="both"/>
        <w:rPr/>
      </w:pPr>
      <w:r>
        <w:rPr/>
        <w:t>университета, членом Государственного совета, город</w:t>
        <w:softHyphen/>
        <w:t>ским головой Харькова. При этом его деятельность всегда была направлена на развитие народного просве</w:t>
        <w:softHyphen/>
        <w:t>щения, украинской науки и культуры. С именем Д. И. Багалея связаны имена выдающихся деятелей отечественной культуры — X. Д. Алчевской, С. И. Васильковского, М. Л. Кропивницкого, А. А. Потебни, И. Е. Репина и многих других.</w:t>
      </w:r>
    </w:p>
    <w:p>
      <w:pPr>
        <w:pStyle w:val="Normal"/>
        <w:autoSpaceDE w:val="false"/>
        <w:ind w:firstLine="360"/>
        <w:jc w:val="both"/>
        <w:rPr/>
      </w:pPr>
      <w:r>
        <w:rPr/>
        <w:t>Победа Великой Октябрьской социалистической ре</w:t>
        <w:softHyphen/>
        <w:t>волюции стала переломным этапом в жизни историка. Уже в ходе гражданской войны Д. И. Багалей осознал неизбежность и предопределенность грандиозного соци</w:t>
        <w:softHyphen/>
        <w:t>ального переворота и перешел на сторону Советской власти. В условиях социалистического строительства в полной мере раскрылся выдающийся организаторский талант Д. И. Багалея. Он стал одним из основателей Украинской Академии наук и ее первым вице-президентом, внес большой вклад в организацию советской мет</w:t>
        <w:softHyphen/>
        <w:t>рической науки, высшей школы на Украине. Д. II. Багалей стоял у истоков государственной архивной системы В республике. Общественно-политические взгляды уче</w:t>
        <w:softHyphen/>
        <w:t>ного в годы Советской власти подверглись существен</w:t>
        <w:softHyphen/>
        <w:t>ной эволюции. Этот процесс сам ученый характеризовал словами: «От буржуазного украинофильства к проле</w:t>
        <w:softHyphen/>
        <w:t>тарской революции»</w:t>
      </w:r>
    </w:p>
    <w:p>
      <w:pPr>
        <w:pStyle w:val="Normal"/>
        <w:autoSpaceDE w:val="false"/>
        <w:ind w:firstLine="360"/>
        <w:jc w:val="both"/>
        <w:rPr/>
      </w:pPr>
      <w:r>
        <w:rPr/>
        <w:t>Научная деятельность Д. И. Багалея после Вели</w:t>
        <w:softHyphen/>
        <w:t>кого Октября характеризовалась постепенным отходим от прежних методологических принципов и освоение»! концептуальных установок советской историографии 20-х — начала 30-х годов с ее стремлением к социально-классовому, материалистическому объяснению прошло</w:t>
        <w:softHyphen/>
        <w:t>го, борьбой с немарксистскими направлениями. Таким образом, изучение творческого наследия и жизненно го пути Д. И. Багалея затрагивает комплекс научных проблем, связанных с актуальными в настоящее время вопросами развития культурной и общественной жизни страны на переломном этапе строительства социализма,</w:t>
      </w:r>
    </w:p>
    <w:p>
      <w:pPr>
        <w:pStyle w:val="Normal"/>
        <w:autoSpaceDE w:val="false"/>
        <w:ind w:firstLine="360"/>
        <w:jc w:val="both"/>
        <w:rPr/>
      </w:pPr>
      <w:r>
        <w:rPr/>
        <w:t>Творчество Д. И. Багалея и его общественная дея</w:t>
        <w:softHyphen/>
        <w:t>тельность вызывали большой интерес современников, о чем свидетельствуют многочисленные рецензии, которыми сопровождалась публикация каждой крупной работы историка. К концу XIX ст., когда Д. И. Багалей уже приобрел известность в научных кругах, его имя прочно утвердилось в работах справочно-библиографическо о характера2 и обобщающих историографических трудах.3 Однако содержавшиеся в них сведения носили сугубо</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информативный характер. Некоторым исключением из этого правила была лишь статья П. Н. Милюкова в эн</w:t>
        <w:softHyphen/>
        <w:t>циклопедическом словаре Брокгауза и Ефрона, посвя</w:t>
        <w:softHyphen/>
        <w:t>щенная историографии истории России; автор отнес Д. И. Багалея к «последователям школы В. Б. Антоно</w:t>
        <w:softHyphen/>
        <w:t>вича», продолжившим традиции этой школы в разработ</w:t>
        <w:softHyphen/>
        <w:t>ке местной истории4. Подобная характеристика была чисто внешней, формальной по существу и не отражала действительного места, которое занимал Д. И. Багалей в исторической науке своего времени.</w:t>
      </w:r>
    </w:p>
    <w:p>
      <w:pPr>
        <w:pStyle w:val="Normal"/>
        <w:autoSpaceDE w:val="false"/>
        <w:ind w:firstLine="360"/>
        <w:jc w:val="both"/>
        <w:rPr/>
      </w:pPr>
      <w:r>
        <w:rPr/>
        <w:t>Гораздо больше было сделано дооктябрьской историо</w:t>
        <w:softHyphen/>
        <w:t>графией в освещении конкретной, фактической стороны работ ученого. В начале XX в., когда в распоряжении историков оказалось большинство крупных произведений Д. И. Багалея, когда четко вырисовались общественно-политические взгляды историка, в отечественной историо</w:t>
        <w:softHyphen/>
        <w:t>графии были сделаны первые попытки дать комплексную оценку научной и общественной деятельности Д. И. Ба</w:t>
        <w:softHyphen/>
        <w:t>галея. Речь идет о юбилейных статьях, заметках, при</w:t>
        <w:softHyphen/>
        <w:t>надлежавших перу В. Е. Данилевича, В. И. Саввы и Д. П. Миллера, опубликованных в связи с юбилейными датами — 25-летием (1905 г.) 5 и 30-летием (1910 г.) 9 научной деятельности Д. И. Багалея. Авторы их, ограни</w:t>
        <w:softHyphen/>
        <w:t>чиваясь общими оценками научного творчества Д. И. Ба</w:t>
        <w:softHyphen/>
        <w:t>галея, подчеркивали преимущественно достоинства ра</w:t>
        <w:softHyphen/>
        <w:t>бот ученого (интерес к социально-экономической и куль</w:t>
        <w:softHyphen/>
        <w:t>турной проблематике, широту и новизну использован</w:t>
        <w:softHyphen/>
        <w:t>ных источников).</w:t>
      </w:r>
    </w:p>
    <w:p>
      <w:pPr>
        <w:pStyle w:val="Normal"/>
        <w:autoSpaceDE w:val="false"/>
        <w:ind w:firstLine="360"/>
        <w:jc w:val="both"/>
        <w:rPr/>
      </w:pPr>
      <w:r>
        <w:rPr/>
        <w:t>По сравнению со статьями 1905—1906 гг., комплекс юбилейных работ о Д. И. Багалее, опубликованных в 1911 г. и написанных учениками и коллегами Д. И. Ба</w:t>
        <w:softHyphen/>
        <w:t>галея— В. А. Барвинским, Д. П. Миллером, В. И. Сав</w:t>
        <w:softHyphen/>
        <w:t>вой, В. И. Веретенниковым,— отличался более широким охватом фактического содержания творчества ученого. Среди них не только статьи обобщающего характера7, но и работы, впервые специально освещавшие вклад, Д. И. Багалея в изучение истории Слободской8 и Ле</w:t>
        <w:softHyphen/>
        <w:t>вобережной Украины9, а также истории России10.</w:t>
      </w:r>
    </w:p>
    <w:p>
      <w:pPr>
        <w:pStyle w:val="Normal"/>
        <w:autoSpaceDE w:val="false"/>
        <w:ind w:firstLine="360"/>
        <w:jc w:val="both"/>
        <w:rPr/>
      </w:pPr>
      <w:r>
        <w:rPr/>
        <w:t>Часть статей юбилейного сборника, выпущенного в 1911 г., была посвящена общественной и административ</w:t>
        <w:softHyphen/>
        <w:t>ной деятельности историка ".</w:t>
      </w:r>
    </w:p>
    <w:p>
      <w:pPr>
        <w:pStyle w:val="Normal"/>
        <w:autoSpaceDE w:val="false"/>
        <w:ind w:firstLine="360"/>
        <w:jc w:val="both"/>
        <w:rPr/>
      </w:pPr>
      <w:r>
        <w:rPr/>
        <w:t>В целом юбилейные сборники, посвященные Д. И. Ба-галею, систематизировали определенный фактический материал и позволили составить общее представление об основных направлениях деятельности Д. И. Багалея в дооктябрьский период.</w:t>
      </w:r>
    </w:p>
    <w:p>
      <w:pPr>
        <w:pStyle w:val="Normal"/>
        <w:autoSpaceDE w:val="false"/>
        <w:ind w:firstLine="360"/>
        <w:jc w:val="both"/>
        <w:rPr>
          <w:lang w:val="en-US"/>
        </w:rPr>
      </w:pPr>
      <w:r>
        <w:rPr>
          <w:lang w:val="en-US"/>
        </w:rPr>
        <w:t>5</w:t>
      </w:r>
    </w:p>
    <w:p>
      <w:pPr>
        <w:pStyle w:val="Normal"/>
        <w:autoSpaceDE w:val="false"/>
        <w:ind w:firstLine="360"/>
        <w:jc w:val="both"/>
        <w:rPr/>
      </w:pPr>
      <w:r>
        <w:rPr/>
        <w:t>Помимо историков буржуазно-либерального направ</w:t>
        <w:softHyphen/>
        <w:t>ления высокую оценку научных трудов Д. И. Багалея дал выдающийся украинский писатель, революционер-демократ И.Я.Франко. В частности, это касалось ра</w:t>
        <w:softHyphen/>
        <w:t>бот историка, относящихся к изучению истории Слобод</w:t>
        <w:softHyphen/>
        <w:t>ской и Левобережной Украины 12, а также жизни и уче</w:t>
        <w:softHyphen/>
        <w:t>ния украинского философа Г. С. Сковороды 13.</w:t>
      </w:r>
    </w:p>
    <w:p>
      <w:pPr>
        <w:pStyle w:val="Normal"/>
        <w:autoSpaceDE w:val="false"/>
        <w:ind w:firstLine="360"/>
        <w:jc w:val="both"/>
        <w:rPr/>
      </w:pPr>
      <w:r>
        <w:rPr/>
        <w:t>В то же время создатель многотомной «Истории Украины-Руси», крупнейший украинский историк нача</w:t>
        <w:softHyphen/>
        <w:t>ла XX ст. М. С. Грушевский относился к творчеству Д. И. Багалея более чем сдержанно, если не враж</w:t>
        <w:softHyphen/>
        <w:t>дебно. Об этом можно судить, в частности, по от</w:t>
        <w:softHyphen/>
        <w:t>дельным высказываниям М. С. Грушевского, который первым причислил Д. И. Багалея (наряду с А. Я. Ефименко) к последователям А. М. Лазаревского в осве</w:t>
        <w:softHyphen/>
        <w:t>щении истории Левобережной Украины н. Известно, что сам М. С. Грушевский давал негативную характеристи</w:t>
        <w:softHyphen/>
        <w:t>ку взглядам А. М. Лазаревского и его «школы» за их критический подход к оценке роли казацкой старши</w:t>
        <w:softHyphen/>
        <w:t>ны 15.</w:t>
      </w:r>
    </w:p>
    <w:p>
      <w:pPr>
        <w:pStyle w:val="Normal"/>
        <w:autoSpaceDE w:val="false"/>
        <w:ind w:firstLine="360"/>
        <w:jc w:val="both"/>
        <w:rPr/>
      </w:pPr>
      <w:r>
        <w:rPr/>
        <w:t>Дореволюционная отечественная историографии, и прежде всего историки либеральной ориентации, внесли определенный вклад в изучение жизни и творчества Д. И. Багалея, достаточно широко осветив фактическую сторону работ ученого. Однако серьезной научной поста</w:t>
        <w:softHyphen/>
        <w:t>новки вопроса об историческом и общественно-полити</w:t>
        <w:softHyphen/>
        <w:t>ческом мировоззрении Д. И. Багалея в целом никто из них не предпринимал.</w:t>
      </w:r>
    </w:p>
    <w:p>
      <w:pPr>
        <w:pStyle w:val="Normal"/>
        <w:autoSpaceDE w:val="false"/>
        <w:ind w:firstLine="360"/>
        <w:jc w:val="both"/>
        <w:rPr/>
      </w:pPr>
      <w:r>
        <w:rPr/>
        <w:t>После Великой Октябрьской социалистической рево</w:t>
        <w:softHyphen/>
        <w:t>люции   в изучении   творчества   и   жизненного   пути Д. И. Багалея был сделан новый шаг. В конце 20-х го</w:t>
        <w:softHyphen/>
        <w:t>дов советские историки попытались определить его мес</w:t>
        <w:softHyphen/>
        <w:t>то в буржуазной и советской историографии, выяснить методологические основы творчества историка. К этому времени уже четко определились направления эволюции мировоззрения Д. И. Багалея, стремившегося перейти на позиции марксизма. В печати появились и новые его работы, в которых отразились основные изменения в ис</w:t>
        <w:softHyphen/>
        <w:t>торических взглядах ученого. Следует отметить, что и в этот период ученые-историки  не обращались  к комп</w:t>
        <w:softHyphen/>
        <w:t>лексному изучению творчества и общественно-политиче</w:t>
        <w:softHyphen/>
        <w:t>ских взглядов Д. И. Багалея. В первых публикациях, посвященных Д. И. Багалею в советской энциклопеди</w:t>
        <w:softHyphen/>
        <w:t>ческой и историографической литературе, содержались в основном формальные, фактологические характеристи</w:t>
        <w:softHyphen/>
        <w:t>ки его трудов 1б.</w:t>
      </w:r>
    </w:p>
    <w:p>
      <w:pPr>
        <w:pStyle w:val="Normal"/>
        <w:autoSpaceDE w:val="false"/>
        <w:ind w:firstLine="360"/>
        <w:jc w:val="both"/>
        <w:rPr/>
      </w:pPr>
      <w:r>
        <w:rPr/>
        <w:t>6</w:t>
      </w:r>
    </w:p>
    <w:p>
      <w:pPr>
        <w:pStyle w:val="Normal"/>
        <w:autoSpaceDE w:val="false"/>
        <w:ind w:firstLine="360"/>
        <w:jc w:val="both"/>
        <w:rPr/>
      </w:pPr>
      <w:r>
        <w:rPr/>
        <w:t>Не много нового в сравнении с дореволюционными оценками внесли многочисленные юбилейные статьи, опубликованные в советских изданиях в связи с 70-ле</w:t>
        <w:softHyphen/>
        <w:t>тием со дня рождения Д. И. Багалея в 1927 г. Подавля</w:t>
        <w:softHyphen/>
        <w:t>ющее большинство их принадлежало перу ближайших сотрудников и учеников историка, которые в 20-х годах со своим руководителем вели работу по овладению марксистско-ленинской методологией — В. А. Барвин-скому|7,   О.   В.  Водолажченко18,   М.  В.  Горбаню19,</w:t>
      </w:r>
    </w:p>
    <w:p>
      <w:pPr>
        <w:pStyle w:val="Normal"/>
        <w:autoSpaceDE w:val="false"/>
        <w:ind w:firstLine="360"/>
        <w:jc w:val="both"/>
        <w:rPr/>
      </w:pPr>
      <w:r>
        <w:rPr/>
        <w:t>A. П. Ковалевскому20, Н. У. Мирза-Авакьянц21, И. П. Ткаченко22. На их фоне выделяются полнотой по</w:t>
        <w:softHyphen/>
        <w:t>явившиеся в это время специальные историографиче</w:t>
        <w:softHyphen/>
        <w:t>ские работы В. А. Барвинского о вкладе Д. И. Багалея в исследование истории Слободской Украины23 и М. В. Горбаня об археографической деятельности учено</w:t>
        <w:softHyphen/>
        <w:t>го и его участии в создании архивной системы на Украи</w:t>
        <w:softHyphen/>
        <w:t>не24. Еще до появления данного комплекса работ неко</w:t>
        <w:softHyphen/>
        <w:t>торые из упомянутых историков уже отмечали стремле</w:t>
        <w:softHyphen/>
        <w:t>ние Д. И. Багалея овладеть марксизмом24.</w:t>
      </w:r>
    </w:p>
    <w:p>
      <w:pPr>
        <w:pStyle w:val="Normal"/>
        <w:autoSpaceDE w:val="false"/>
        <w:ind w:firstLine="360"/>
        <w:jc w:val="both"/>
        <w:rPr/>
      </w:pPr>
      <w:r>
        <w:rPr/>
        <w:t>Д. И. Багалей скончался в феврале 1932 г. Это собы</w:t>
        <w:softHyphen/>
        <w:t>тие вызвало значительное количество публикаций, среди которых особое значение имел некролог, опубликован</w:t>
        <w:softHyphen/>
        <w:t>ный в газете «Комункт»— органе ЦК КП(б)У26. Здесь Д. И. Багалей впервые характеризовался как буржуаз</w:t>
        <w:softHyphen/>
        <w:t>но-либеральный ученый, общественная деятельность ко</w:t>
        <w:softHyphen/>
        <w:t>торого в дореволюционный период имела прогрессивный демократический характер. Высокая оценка была дана научной и общественной деятельности Д. И. Багалея в годы Советской власти. В этой связи он был назван выдающимся советским ученым и крупным обществен</w:t>
        <w:softHyphen/>
        <w:t>ным деятелем, отдавшим последние годы жизни служе</w:t>
        <w:softHyphen/>
        <w:t>нию трудовому народу. Эти объективные оценки нашли отражение и в некрологе, написанном В. А. Барвинским27. С незначительными сокращениями некролог, опубликованный в газете «Комункт», был перепечатан газетой «Известия»28.</w:t>
      </w:r>
    </w:p>
    <w:p>
      <w:pPr>
        <w:pStyle w:val="Normal"/>
        <w:autoSpaceDE w:val="false"/>
        <w:ind w:firstLine="360"/>
        <w:jc w:val="both"/>
        <w:rPr/>
      </w:pPr>
      <w:r>
        <w:rPr/>
        <w:t>В том же году в советской исторической литературе появился и ряд статей о Д. И. Багалее, отмеченных стремлением осветить общие методологические вопросы научного творчества историка. Особо заслуживает быть отмеченной   статья-некролог   ленинградского    ученого</w:t>
      </w:r>
    </w:p>
    <w:p>
      <w:pPr>
        <w:pStyle w:val="Normal"/>
        <w:autoSpaceDE w:val="false"/>
        <w:ind w:firstLine="360"/>
        <w:jc w:val="both"/>
        <w:rPr/>
      </w:pPr>
      <w:r>
        <w:rPr/>
        <w:t>B. В. Дроздовского29, в которой были отмечены либе</w:t>
        <w:softHyphen/>
        <w:t>рально-народнические черты в мировоззрении Д. И. Ба</w:t>
        <w:softHyphen/>
        <w:t>галея, а также подчеркивалось принципиальное отли</w:t>
        <w:softHyphen/>
        <w:t>чие его позиций в советское время от взглядов М. С. Гру</w:t>
        <w:softHyphen/>
        <w:t>шевского. Давая общую оценку историческим взглядам</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Д. И. Багалея, автор называл его идеалистом- народником!</w:t>
      </w:r>
    </w:p>
    <w:p>
      <w:pPr>
        <w:pStyle w:val="Normal"/>
        <w:autoSpaceDE w:val="false"/>
        <w:ind w:firstLine="360"/>
        <w:jc w:val="both"/>
        <w:rPr/>
      </w:pPr>
      <w:r>
        <w:rPr/>
        <w:t>В 1932 г. была осуществлена первая и советской ис</w:t>
        <w:softHyphen/>
        <w:t>ториографии     публикация     рукописного     наследия Д. И. Багалея, содержавшая его заметки и..наброски,сделанные незадолго до смерти1. К сожалению в условиях свертывания историографических исследований эта публикация долгое время оставалась вне поля фения ученых.</w:t>
      </w:r>
    </w:p>
    <w:p>
      <w:pPr>
        <w:pStyle w:val="Normal"/>
        <w:autoSpaceDE w:val="false"/>
        <w:ind w:firstLine="360"/>
        <w:jc w:val="both"/>
        <w:rPr/>
      </w:pPr>
      <w:r>
        <w:rPr/>
        <w:t>В целом советскими историками 20 х начала 30-Х годов была дана классовая оценка творчества Д.И.Багалея, выявлены некоторые методологические аспекты его работ как дореволюционного, так и советского пе</w:t>
        <w:softHyphen/>
        <w:t>риода. Однако эпизодичность, фрагментарность, с которой освещалась эта тема, приводили к крайне противо</w:t>
        <w:softHyphen/>
        <w:t>речивым суждениям. Различные авторы характеризовали Д. И. Багалея как вульгарного материалиста (Ф. А. Ястребов), марксиста (А. П. Ковалевский), бур</w:t>
        <w:softHyphen/>
        <w:t>жуазного националиста (Т. Т. Скубицкий), идеалиста-народника (В. В. Дроздовский), при этом никто из упо</w:t>
        <w:softHyphen/>
        <w:t>мянутых исследователем   не обращался   специально   к изучению всего творчества Д. 11. Багалея как к научной проблеме.</w:t>
      </w:r>
    </w:p>
    <w:p>
      <w:pPr>
        <w:pStyle w:val="Normal"/>
        <w:autoSpaceDE w:val="false"/>
        <w:ind w:firstLine="360"/>
        <w:jc w:val="both"/>
        <w:rPr/>
      </w:pPr>
      <w:r>
        <w:rPr/>
        <w:t>В буржуазно-националистической историографии ис</w:t>
        <w:softHyphen/>
        <w:t>тории Украины в первые годы после Великой Октябрь</w:t>
        <w:softHyphen/>
        <w:t>ской социалистической революции еще сохранялась объективистская, фактологическая оценка творчества Д. И. Багалея. По традиции историка относили либо к последователям В. Б. Антоновича, либо ограничивались характеристикой отдельных работ. Однако по мере того как становилось все более очевидным стремление Д. И. Багалея перейти на позиции марксистской исто</w:t>
        <w:softHyphen/>
        <w:t>риографии, подход националистических историков к это</w:t>
        <w:softHyphen/>
        <w:t>му вопросу резко изменился. Наряду со стремлением за</w:t>
        <w:softHyphen/>
        <w:t>молчать эволюцию мировоззрения Д. И. Багалея, пред</w:t>
        <w:softHyphen/>
        <w:t>принимались попытки дискредитировать его творчество в целом.</w:t>
      </w:r>
    </w:p>
    <w:p>
      <w:pPr>
        <w:pStyle w:val="Normal"/>
        <w:autoSpaceDE w:val="false"/>
        <w:ind w:firstLine="360"/>
        <w:jc w:val="both"/>
        <w:rPr/>
      </w:pPr>
      <w:r>
        <w:rPr/>
        <w:t>После смерти Д. И. Багалея наступил довольно зна</w:t>
        <w:softHyphen/>
        <w:t>чительный перерыв в освоении его научною наследии. Вплоть до конца 50-х годов имя Д II Багалея упоми</w:t>
        <w:softHyphen/>
        <w:t>налось лишь в трудах общего историографического или конкретно-исторического характера, При »том давала себя знать противоречивость оценок, выскзанных в пре</w:t>
        <w:softHyphen/>
        <w:t>дыдущий период развития советской историографии. Так, Н. Л. Рубинштейн в работе «Русская и историография», опубликованной в 1941 г., .........  почти дословно повторил  характеристику,  данную  Д.   II.   Багалею   либеральными</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историками, вновь отнеся его к последо</w:t>
        <w:softHyphen/>
        <w:t>вателям В. Б. Антоновича31. В. И. Пичета в обзорной статье о развитии советской историографии истории Украины (1942 г.) дал в целом высокую оценку деятель</w:t>
        <w:softHyphen/>
        <w:t>ности Д. И. Багалея в советское время, отметив в то же время влияние на него вульгарно-материалистических концепций М. Н. Покровского32. Сходную позицию в оценке советского периода творчества историка занимал Ф. Е. Лось, который в обобщающей статье о развитии советской исторической науки на Украине, опубликован</w:t>
        <w:softHyphen/>
        <w:t>ной в 1957 г., проводил четкую грань между Д. И. Багалеем и буржуазно-националистическими историками33.</w:t>
      </w:r>
    </w:p>
    <w:p>
      <w:pPr>
        <w:pStyle w:val="Normal"/>
        <w:autoSpaceDE w:val="false"/>
        <w:ind w:firstLine="360"/>
        <w:jc w:val="both"/>
        <w:rPr/>
      </w:pPr>
      <w:r>
        <w:rPr/>
        <w:t>Новый период в изучении жизни и творчества Д. И. Багалея наступил во второй половине 50-х годов. Во втором номере основанного в 1957 г. «Украинского исторического журнала» была опубликована небольшая юбилейная статья об историке, написанная И. Д. Бой</w:t>
        <w:softHyphen/>
        <w:t>ко34. По сей день эта статья — первая с начала 30-х го</w:t>
        <w:softHyphen/>
        <w:t>дов — остается единственной попыткой целостной ха</w:t>
        <w:softHyphen/>
        <w:t>рактеристики жизненного и творческого пути выдающе</w:t>
        <w:softHyphen/>
        <w:t>гося историка. И. Д. Бойко дал общий очерк научной и общественной деятельности ученого, уделив особое вни</w:t>
        <w:softHyphen/>
        <w:t>мание ее советскому периоду. Автор указал на недопус</w:t>
        <w:softHyphen/>
        <w:t>тимость " отождествления исторических взглядов М. С. Грушевского и Д. И. Багалея, подчеркнул измене</w:t>
        <w:softHyphen/>
        <w:t>ния в мировоззрении Д. И. Багалея в годы Советской власти. В то же время статья И. Д. Бойко носила об</w:t>
        <w:softHyphen/>
        <w:t>зорный, юбилейный характер: автор ее не задавался целью дать специальный научный анализ работ Д. И. Багалея. Большое положительное значение статьи заключалось в том, что в условиях нового периода в раз</w:t>
        <w:softHyphen/>
        <w:t>витии советской историографии в ней было акцентиро</w:t>
        <w:softHyphen/>
        <w:t>вано внимание исследователей на положительных чер</w:t>
        <w:softHyphen/>
        <w:t>тах творчества и общественной деятельности Д. И. Ба</w:t>
        <w:softHyphen/>
        <w:t>галея. Впоследствии И. Д. Бойко несколько углубил свою характеристику мировоззрения Д. И. Багалея, пер</w:t>
        <w:softHyphen/>
        <w:t>вым из историков указав на позитивистский характер его методологии35.</w:t>
      </w:r>
    </w:p>
    <w:p>
      <w:pPr>
        <w:pStyle w:val="Normal"/>
        <w:autoSpaceDE w:val="false"/>
        <w:ind w:firstLine="360"/>
        <w:jc w:val="both"/>
        <w:rPr/>
      </w:pPr>
      <w:r>
        <w:rPr/>
        <w:t>Вместе с тем и после публикации статьи И. Д. Бой</w:t>
        <w:softHyphen/>
        <w:t>ко историкам не удалось прийти к единому мнению о творчестве Д. И. Багалея, тем более, что специальных историографических исследований по этой теме все еще не существовало. В «Очерках истории исторической нау</w:t>
        <w:softHyphen/>
        <w:t>ки в СССР» Л. В. Черепнин, например, характеризовал Д. И. Багалея как украинского буржуазного национа</w:t>
        <w:softHyphen/>
        <w:t>листа, якобы ухитрявшегося сочетать национализм с мо-</w:t>
      </w:r>
    </w:p>
    <w:p>
      <w:pPr>
        <w:pStyle w:val="Normal"/>
        <w:autoSpaceDE w:val="false"/>
        <w:ind w:firstLine="360"/>
        <w:jc w:val="both"/>
        <w:rPr/>
      </w:pPr>
      <w:r>
        <w:rPr/>
        <w:t>9</w:t>
      </w:r>
    </w:p>
    <w:p>
      <w:pPr>
        <w:pStyle w:val="Normal"/>
        <w:autoSpaceDE w:val="false"/>
        <w:ind w:firstLine="360"/>
        <w:jc w:val="both"/>
        <w:rPr/>
      </w:pPr>
      <w:r>
        <w:rPr/>
        <w:t>нархизмом36, Л. А. Коваленко же, не обнаруживая в творчестве Д. И. Багалея националистических элемен</w:t>
        <w:softHyphen/>
        <w:t>тов, относил его к буржуазно-либеральному направле</w:t>
        <w:softHyphen/>
        <w:t>нию37.</w:t>
      </w:r>
    </w:p>
    <w:p>
      <w:pPr>
        <w:pStyle w:val="Normal"/>
        <w:autoSpaceDE w:val="false"/>
        <w:ind w:firstLine="360"/>
        <w:jc w:val="both"/>
        <w:rPr/>
      </w:pPr>
      <w:r>
        <w:rPr/>
        <w:t>Однако постепенно в советской историографии стала утверждаться более объективная точка зрения на дан</w:t>
        <w:softHyphen/>
        <w:t>ную проблему. В немалой степени этому способствовало совещание советских историков в Москве в 1964 г., по</w:t>
        <w:softHyphen/>
        <w:t>священное обсуждению четвертого тома «Очерков истории исторической науки в СССР». Здесь было высказано мнение, что такие выдающиеся ученые как А. С. Лаппо-Данилевский, Е. В. Тарле и Д. И. Багалей не должны быть поставлены в один ряд с откровенными реакционерами38.</w:t>
      </w:r>
    </w:p>
    <w:p>
      <w:pPr>
        <w:pStyle w:val="Normal"/>
        <w:autoSpaceDE w:val="false"/>
        <w:ind w:firstLine="360"/>
        <w:jc w:val="both"/>
        <w:rPr/>
      </w:pPr>
      <w:r>
        <w:rPr/>
        <w:t>Анализ многочисленных исторических и историогра</w:t>
        <w:softHyphen/>
        <w:t>фических публикаций рубежа 60-х—70-х годов свиде</w:t>
        <w:softHyphen/>
        <w:t>тельствует о том, что по мере расширения круга иссле</w:t>
        <w:softHyphen/>
        <w:t>довательских проблем историки все чаще обращались к творческому наследию Д. И. Багалея. Не случайно именно в это время был поставлен вопрос о переизда</w:t>
        <w:softHyphen/>
        <w:t>нии его лучших трудов39. Интерес к жизни и творчеству Д. И. Багалея возник не только среди ученых-истори</w:t>
        <w:softHyphen/>
        <w:t>ков, но и в кругах широкой общественности, подтверж</w:t>
        <w:softHyphen/>
        <w:t>дением чему служат, в частности, ряд посвященных ему публикаций в периодической печати и начавшееся в 1988 г. переиздание трудов историка40.</w:t>
      </w:r>
    </w:p>
    <w:p>
      <w:pPr>
        <w:pStyle w:val="Normal"/>
        <w:autoSpaceDE w:val="false"/>
        <w:ind w:firstLine="360"/>
        <w:jc w:val="both"/>
        <w:rPr/>
      </w:pPr>
      <w:r>
        <w:rPr/>
        <w:t>В обобщающих историографических исследованиях этого времени творчество Д. И. Багалея оценивалось положительно41. Авторы их обращались преимуществен</w:t>
        <w:softHyphen/>
        <w:t>но к советскому периоду жизни ученого, подчеркивая его стремление овладеть марксизмом. Содержательная характеристика данного вопроса была дана Л. Г. Моск</w:t>
        <w:softHyphen/>
        <w:t>вич, впервые в советской историографии обратившейся к рукописному наследию Д. И. Багалея42.</w:t>
      </w:r>
    </w:p>
    <w:p>
      <w:pPr>
        <w:pStyle w:val="Normal"/>
        <w:autoSpaceDE w:val="false"/>
        <w:ind w:firstLine="360"/>
        <w:jc w:val="both"/>
        <w:rPr/>
      </w:pPr>
      <w:r>
        <w:rPr/>
        <w:t>Таким образом, уже к началу 70-х годов в советской историографии ощущалась назревшая необходимость в объективном и всестороннем изучении жизненного и творческого пути Д. И. Багалея. Следствием этого яви</w:t>
        <w:softHyphen/>
        <w:t>лось начавшееся в середине 70-х годов специальное изу</w:t>
        <w:softHyphen/>
        <w:t>чение трудов историка. В 1975 г. была опубликована статья Н. В. Комаренко, в которой впервые получил до</w:t>
        <w:softHyphen/>
        <w:t>стойную оценку вклад Д. И. Багалея в исследование жизни и учения украинского философа Г. С. Сковоро</w:t>
        <w:softHyphen/>
        <w:t>ды43. На основе анализа трудов Д. И. Багалея о Г. С. Сковороде автор пришел к выводу о прогрессив</w:t>
        <w:softHyphen/>
        <w:t>ном характере исторических взглядов ученого.</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Деятельность Д. И. Багалея в области библиографии и библиотековедения нашла свое отражение в специаль</w:t>
        <w:softHyphen/>
        <w:t>ной статье на эту тему М. Н. Гуменюка44.</w:t>
      </w:r>
    </w:p>
    <w:p>
      <w:pPr>
        <w:pStyle w:val="Normal"/>
        <w:autoSpaceDE w:val="false"/>
        <w:ind w:firstLine="360"/>
        <w:jc w:val="both"/>
        <w:rPr/>
      </w:pPr>
      <w:r>
        <w:rPr/>
        <w:t>В 1982 г. в печати появилась статья Б. К. Мигаля и Ю. И. Журавского, посвященная Д. И. Багалею как ис</w:t>
        <w:softHyphen/>
        <w:t>торику Харьковского университета45. В этой работе за</w:t>
        <w:softHyphen/>
        <w:t>тронуты и общие вопросы, касающиеся мировоззренче</w:t>
        <w:softHyphen/>
        <w:t>ских, методологических основ всего творчества ученого, в частности, подчеркиваются отличия взглядов Д. И. Ба</w:t>
        <w:softHyphen/>
        <w:t>галея от концепций буржуазно-националистических ис</w:t>
        <w:softHyphen/>
        <w:t>ториков.</w:t>
      </w:r>
    </w:p>
    <w:p>
      <w:pPr>
        <w:pStyle w:val="Normal"/>
        <w:autoSpaceDE w:val="false"/>
        <w:ind w:firstLine="360"/>
        <w:jc w:val="both"/>
        <w:rPr/>
      </w:pPr>
      <w:r>
        <w:rPr/>
        <w:t>Наконец, в 1984 г. была опубликована статья О. Ф. Скакун о политико-правовых взглядах Д. И. Бага</w:t>
        <w:softHyphen/>
        <w:t>лея46, в которой автор, указав на недостаточность ши</w:t>
        <w:softHyphen/>
        <w:t>роко распространенного в советской историографии опре</w:t>
        <w:softHyphen/>
        <w:t>деления мировоззрения Д. И. Багалея как умеренного буржуазно-либерального, дал общую картину эволюции политических воззрений историка от «левого крыла оп</w:t>
        <w:softHyphen/>
        <w:t>позиционного земского либерализма» к идеологии побе</w:t>
        <w:softHyphen/>
        <w:t>дившего пролетариата.</w:t>
      </w:r>
    </w:p>
    <w:p>
      <w:pPr>
        <w:pStyle w:val="Normal"/>
        <w:autoSpaceDE w:val="false"/>
        <w:ind w:firstLine="360"/>
        <w:jc w:val="both"/>
        <w:rPr/>
      </w:pPr>
      <w:r>
        <w:rPr/>
        <w:t>Следует признать, что советскими историками, осо</w:t>
        <w:softHyphen/>
        <w:t>бенно в последнее десятилетие, проделана довольно значительная работа по изучению творчества Д. И. Ба</w:t>
        <w:softHyphen/>
        <w:t>галея. Были сделаны обоснованные выводы о классо</w:t>
        <w:softHyphen/>
        <w:t>вых основах исторических и общественно-политических взглядов ученого, отмечены прогрессивные черты его творчества. Высокая оценка дана деятельности Д. И. Ба</w:t>
        <w:softHyphen/>
        <w:t>галея в годы Советской власти. Наконец, были предпри</w:t>
        <w:softHyphen/>
        <w:t>няты попытки осветить его вклад в изучение некоторых проблем, в частности, истории культуры Украины.</w:t>
      </w:r>
    </w:p>
    <w:p>
      <w:pPr>
        <w:pStyle w:val="Normal"/>
        <w:autoSpaceDE w:val="false"/>
        <w:ind w:firstLine="360"/>
        <w:jc w:val="both"/>
        <w:rPr/>
      </w:pPr>
      <w:r>
        <w:rPr/>
        <w:t>Однако до сих пор в советской историографии нет ни одной монографической работы, посвященной жизнен</w:t>
        <w:softHyphen/>
        <w:t>ному и творческому пути Д. И. Багалея. Практически не использованы богатые собрания документов личного архива историка, насчитывающего не одну тысячу еди</w:t>
        <w:softHyphen/>
        <w:t>ниц хранения. По-прежнему остро ощущается необхо</w:t>
        <w:softHyphen/>
        <w:t>димость в объективной оценке различных концепций на</w:t>
        <w:softHyphen/>
        <w:t>учной и общественной деятельности Д. И. Багалея, рас</w:t>
        <w:softHyphen/>
        <w:t>пространенных в современной зарубежной историогра</w:t>
        <w:softHyphen/>
        <w:t>фии.</w:t>
      </w:r>
    </w:p>
    <w:p>
      <w:pPr>
        <w:pStyle w:val="Normal"/>
        <w:autoSpaceDE w:val="false"/>
        <w:ind w:firstLine="360"/>
        <w:jc w:val="both"/>
        <w:rPr/>
      </w:pPr>
      <w:r>
        <w:rPr/>
        <w:t>В частности, в одной из работ, опубликованных в США, И. Рудницкий высказывает мнение о принадлеж</w:t>
        <w:softHyphen/>
        <w:t>ности Д. И. Багалея к националистической части укра</w:t>
        <w:softHyphen/>
        <w:t>инской интеллигенции конца XIX — начала XX вв. и тут же обвиняет его в том, что он находился под сильным влиянием «имперской русской культуры»47. Таким обра</w:t>
        <w:softHyphen/>
      </w:r>
    </w:p>
    <w:p>
      <w:pPr>
        <w:pStyle w:val="Normal"/>
        <w:autoSpaceDE w:val="false"/>
        <w:ind w:firstLine="360"/>
        <w:jc w:val="both"/>
        <w:rPr/>
      </w:pPr>
      <w:r>
        <w:rPr/>
        <w:t>11</w:t>
      </w:r>
    </w:p>
    <w:p>
      <w:pPr>
        <w:pStyle w:val="Normal"/>
        <w:autoSpaceDE w:val="false"/>
        <w:ind w:firstLine="360"/>
        <w:jc w:val="both"/>
        <w:rPr/>
      </w:pPr>
      <w:r>
        <w:rPr/>
        <w:t>зом, ставится под сомнение прогрессивная роль ученого в развитии украинской науки и культуры. Вместе с тем творчество Д. И. Багалея в годы Советской власти не</w:t>
        <w:softHyphen/>
        <w:t>редко противопоставляется советской историографии; сам историк при этом изображается руководителем не</w:t>
        <w:softHyphen/>
        <w:t>кой «социально-экономической школы», не имеющей якобы ничего общего с советской исторической наукой 48.</w:t>
      </w:r>
    </w:p>
    <w:p>
      <w:pPr>
        <w:pStyle w:val="Normal"/>
        <w:autoSpaceDE w:val="false"/>
        <w:ind w:firstLine="360"/>
        <w:jc w:val="both"/>
        <w:rPr/>
      </w:pPr>
      <w:r>
        <w:rPr/>
        <w:t>В настоящей работе автор ставит перед собой цель дать сугубо научный анализ общественно-политической и научной деятельности Д. И. Багалея на протяжении всей его жизни, осветить вклад ученого в изучение ряда проблем истории Украины. Не все аспекты многообраз</w:t>
        <w:softHyphen/>
        <w:t>ного творчества и жизненного пути ученого будут осве</w:t>
        <w:softHyphen/>
        <w:t>щены в данном исследовании. Да это и трудно сделать без предварительной разработки отдельных проблем. Поэтому автор рассматривает свою работу как первый опыт монографического изучения биографии и творче</w:t>
        <w:softHyphen/>
        <w:t>ства Д. И. Багалея, надеясь, что она окажется пометой при написании более полного исследования.</w:t>
      </w:r>
    </w:p>
    <w:p>
      <w:pPr>
        <w:pStyle w:val="Normal"/>
        <w:autoSpaceDE w:val="false"/>
        <w:ind w:firstLine="360"/>
        <w:jc w:val="both"/>
        <w:rPr/>
      </w:pPr>
      <w:r>
        <w:rPr/>
        <w:t>Основным источником дли написания монографии стали многочисленные произведения самого Д. II. Бага</w:t>
        <w:softHyphen/>
        <w:t>лея, его воспоминания, а также архивные материалы, содержащиеся в личных фондах историка в Централь</w:t>
        <w:softHyphen/>
        <w:t>ном государственном историческом архиве УССР, отде</w:t>
        <w:softHyphen/>
        <w:t>лах рукописей Института литературы им. Т. Г. Шевчен</w:t>
        <w:softHyphen/>
        <w:t>ко АН УССР и Центральной научной библиотеки АН УССР им. В. И. Вернадского. В число источников входит и личный фонд Д. И. Багалея в Центральной научной библиотеке Харьковского государственного уни</w:t>
        <w:softHyphen/>
        <w:t>верситета, упорядоченный и описанный автором.</w:t>
      </w:r>
    </w:p>
    <w:p>
      <w:pPr>
        <w:pStyle w:val="Normal"/>
        <w:autoSpaceDE w:val="false"/>
        <w:ind w:firstLine="360"/>
        <w:jc w:val="both"/>
        <w:rPr/>
      </w:pPr>
      <w:r>
        <w:rPr/>
        <w:t>Кроме того, в работе использованы исследователь</w:t>
        <w:softHyphen/>
        <w:t>ские труды дооктябрьских и советских историков по проблемам, которые разрабатывал Д. И. Багалей, мно</w:t>
        <w:softHyphen/>
        <w:t>гочисленные рецензии на его труды, материалы перио</w:t>
        <w:softHyphen/>
        <w:t>дики, мемуары, архивные документы.</w:t>
      </w:r>
    </w:p>
    <w:p>
      <w:pPr>
        <w:pStyle w:val="Normal"/>
        <w:autoSpaceDE w:val="false"/>
        <w:ind w:firstLine="360"/>
        <w:jc w:val="both"/>
        <w:rPr/>
      </w:pPr>
      <w:r>
        <w:rPr/>
      </w:r>
    </w:p>
    <w:p>
      <w:pPr>
        <w:pStyle w:val="Normal"/>
        <w:autoSpaceDE w:val="false"/>
        <w:ind w:firstLine="360"/>
        <w:jc w:val="center"/>
        <w:rPr>
          <w:b/>
          <w:b/>
        </w:rPr>
      </w:pPr>
      <w:r>
        <w:rPr>
          <w:b/>
        </w:rPr>
        <w:t>ГЛАВА</w:t>
      </w:r>
    </w:p>
    <w:p>
      <w:pPr>
        <w:pStyle w:val="Normal"/>
        <w:autoSpaceDE w:val="false"/>
        <w:ind w:firstLine="360"/>
        <w:jc w:val="center"/>
        <w:rPr>
          <w:b/>
          <w:b/>
        </w:rPr>
      </w:pPr>
      <w:r>
        <w:rPr>
          <w:b/>
        </w:rPr>
        <w:t>ФОРМИРОВАНИЕ    ОБЩЕСТВЕННО-ПОЛИТИЧЕСКИХ И  ИСТОРИЧЕСКИХ  ВЗГЛЯДОВ Д. И. БАГАЛЕЯ В ДООКТЯБРЬСКИЙ ПЕРИОД</w:t>
      </w:r>
    </w:p>
    <w:p>
      <w:pPr>
        <w:pStyle w:val="Normal"/>
        <w:autoSpaceDE w:val="false"/>
        <w:ind w:firstLine="360"/>
        <w:jc w:val="center"/>
        <w:rPr>
          <w:b/>
          <w:b/>
        </w:rPr>
      </w:pPr>
      <w:r>
        <w:rPr>
          <w:b/>
        </w:rPr>
      </w:r>
    </w:p>
    <w:p>
      <w:pPr>
        <w:pStyle w:val="Normal"/>
        <w:autoSpaceDE w:val="false"/>
        <w:ind w:firstLine="360"/>
        <w:jc w:val="center"/>
        <w:rPr>
          <w:b/>
          <w:b/>
        </w:rPr>
      </w:pPr>
      <w:r>
        <w:rPr>
          <w:b/>
        </w:rPr>
        <w:t>1. ОБЩЕСТВЕННО-ПОЛИТИЧЕСКАЯ ДЕЯТЕЛЬНОСТЬ</w:t>
      </w:r>
    </w:p>
    <w:p>
      <w:pPr>
        <w:pStyle w:val="Normal"/>
        <w:autoSpaceDE w:val="false"/>
        <w:ind w:firstLine="360"/>
        <w:jc w:val="both"/>
        <w:rPr/>
      </w:pPr>
      <w:r>
        <w:rPr/>
        <w:t>Дмитрий Иванович Багалей родился в Киеве 7 нояб</w:t>
        <w:softHyphen/>
        <w:t>ря (н. ст.) 1857 г. По своему происхождению он был вы</w:t>
        <w:softHyphen/>
        <w:t>ходцем из среды мелких ремесленников. «Я,— писал он не без гордости,— социально принадлежал не к приви</w:t>
        <w:softHyphen/>
        <w:t>легированному дворянскому или купеческому сословию... я был одним из тех, кому случайно посчастливилось получить исключительное для детей моего сословия об</w:t>
        <w:softHyphen/>
        <w:t>разование— низшее, среднее и высшее»1. Рано потеряв родителей, он рос в семье своей тетки по матери, зани</w:t>
        <w:softHyphen/>
        <w:t>мавшейся мелкой торговлей и шитьем2.</w:t>
      </w:r>
    </w:p>
    <w:p>
      <w:pPr>
        <w:pStyle w:val="Normal"/>
        <w:autoSpaceDE w:val="false"/>
        <w:ind w:firstLine="360"/>
        <w:jc w:val="both"/>
        <w:rPr/>
      </w:pPr>
      <w:r>
        <w:rPr/>
        <w:t>Живописный Киевский Подол, где прошло детство Д. И. Багалея, был издавна населен ремесленным лю</w:t>
        <w:softHyphen/>
        <w:t>дом, прочно сохранявшим в основной массе своей укра</w:t>
        <w:softHyphen/>
        <w:t>инский язык, обычаи и традиции. Здесь, по словам са</w:t>
        <w:softHyphen/>
        <w:t>мого историка, зародилось его влечение к истории и культуре родного народа 3.</w:t>
      </w:r>
    </w:p>
    <w:p>
      <w:pPr>
        <w:pStyle w:val="Normal"/>
        <w:autoSpaceDE w:val="false"/>
        <w:ind w:firstLine="360"/>
        <w:jc w:val="both"/>
        <w:rPr/>
      </w:pPr>
      <w:r>
        <w:rPr/>
        <w:t>В 1865 г., в возрасте 8 лет, он был отдан в приход</w:t>
        <w:softHyphen/>
        <w:t>ское училище, где обнаружил большие успехи в учебе, так что спустя три года, в 1868 г., поступил в четырех</w:t>
        <w:softHyphen/>
        <w:t>классную прогимназию. О времени учебы в прогимназии Д. И. Багалей вспоминал с большой теплотой, особенно об учителе греческого языка, известном земском ста</w:t>
        <w:softHyphen/>
        <w:t>тистике и видном деятеле буржуазно-либерального дви</w:t>
        <w:softHyphen/>
        <w:t>жения украинской интеллигенции А. А. Русове, который старался пробудить у своих учеников интерес к истории Киева4.</w:t>
      </w:r>
    </w:p>
    <w:p>
      <w:pPr>
        <w:pStyle w:val="Normal"/>
        <w:autoSpaceDE w:val="false"/>
        <w:ind w:firstLine="360"/>
        <w:jc w:val="both"/>
        <w:rPr/>
      </w:pPr>
      <w:r>
        <w:rPr/>
        <w:t>Несомненная одаренность дала возможность Д. И. Багалею получить первую награду по окончании прогимна</w:t>
        <w:softHyphen/>
        <w:t>зии в 1872 г. Это обстоятельство, а также небольшой доход от флигеля — наследства матери — позволили юноше продолжить образование.</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В 1872 г. он был зачислен в 5 класс 2-й Киевской классической гимназии5. С этого времени началась его самостоятельная жизнь, средства к которой ему прихо</w:t>
        <w:softHyphen/>
        <w:t>дилось добывать репетиторством. Жесткие требования реакционного устава гимназий 1871 г., как вспоминал Д. И. Багалей, смягчались благодаря влиянию препода</w:t>
        <w:softHyphen/>
        <w:t>вателей. Наибольшей популярностью у гимназистов пользовался учитель истории Н. С. Тумасов — человек прогрессивных убеждений 6. Именно он — специалист-историк, имевший ученую степень магистра и занимав</w:t>
        <w:softHyphen/>
        <w:t>шийся изучением истории Украины, оказал решающее влияние на выбор Д. И. Багалеем жизненного пути7.</w:t>
      </w:r>
    </w:p>
    <w:p>
      <w:pPr>
        <w:pStyle w:val="Normal"/>
        <w:autoSpaceDE w:val="false"/>
        <w:ind w:firstLine="360"/>
        <w:jc w:val="both"/>
        <w:rPr/>
      </w:pPr>
      <w:r>
        <w:rPr/>
        <w:t>В школьные годы Д. И. Багалей имел возможность ознакомиться с идеями революционного народничества. Киев начала 70-х годов XIX в. являлся одним из цент</w:t>
        <w:softHyphen/>
        <w:t>ров движения революционного народничества, в котором заметную роль играла учащаяся молодежь8. Д. И. Ба</w:t>
        <w:softHyphen/>
        <w:t>галей поддерживал дружеские отношения со своим од</w:t>
        <w:softHyphen/>
        <w:t>ноклассником, будущим революционером Л. Г. Дейчем и, по его словам, читал вместе с ним запрещенную ли</w:t>
        <w:softHyphen/>
        <w:t>тературу9. Какую именно — установить сейчас невоз</w:t>
        <w:softHyphen/>
        <w:t>можно, но Д. И. Багалей упоминал впоследствии о сво</w:t>
        <w:softHyphen/>
        <w:t>ем знакомстве в молодости с произведениями К- Марк</w:t>
        <w:softHyphen/>
        <w:t>са, П. Л. Лаврова, В. В. Берви-Флеровского, П. Прудона, Л. Бюхнера 10.</w:t>
      </w:r>
    </w:p>
    <w:p>
      <w:pPr>
        <w:pStyle w:val="Normal"/>
        <w:autoSpaceDE w:val="false"/>
        <w:ind w:firstLine="360"/>
        <w:jc w:val="both"/>
        <w:rPr/>
      </w:pPr>
      <w:r>
        <w:rPr/>
        <w:t>В Киеве во второй половине XIX в. значительного размаха достигло и движение либерально настроенной украинской интеллигенции, выступавшей с культурно-просветительскими лозунгами и организованной в кружки-«громады». Здесь действовала в это время Старая громада, объединявшая видных ученых, писателей, ху</w:t>
        <w:softHyphen/>
        <w:t>дожников. В 1873 г. с открытием в Киеве Юго-Западного отдела Русского географического общества оживилась и научная деятельность в области изучения истории, экономики, географии и этнографии Украины. Испыты</w:t>
        <w:softHyphen/>
        <w:t>вая на себя влияние Н. С. Тумасова, который был чле</w:t>
        <w:softHyphen/>
        <w:t>ном Киевской громады11, Д. И. Багалей уже в старших классах гимназии проявлял симпатии к просветитель</w:t>
        <w:softHyphen/>
        <w:t>ской деятельности украинской либеральной интеллиген</w:t>
        <w:softHyphen/>
        <w:t>ции 12.</w:t>
      </w:r>
    </w:p>
    <w:p>
      <w:pPr>
        <w:pStyle w:val="Normal"/>
        <w:autoSpaceDE w:val="false"/>
        <w:ind w:firstLine="360"/>
        <w:jc w:val="both"/>
        <w:rPr/>
      </w:pPr>
      <w:r>
        <w:rPr/>
        <w:t>В целом же пребывание в гимназии сыграло боль</w:t>
        <w:softHyphen/>
        <w:t>шую роль в становлении Д. И. Багалея как личности. Именно тогда стали определяться основные научные и общественные интересы и склонности юноши, предопре</w:t>
        <w:softHyphen/>
        <w:t>делившие дальнейшую   эволюцию   его мировоззрения.</w:t>
      </w:r>
    </w:p>
    <w:p>
      <w:pPr>
        <w:pStyle w:val="Normal"/>
        <w:autoSpaceDE w:val="false"/>
        <w:ind w:firstLine="360"/>
        <w:jc w:val="both"/>
        <w:rPr/>
      </w:pPr>
      <w:r>
        <w:rPr/>
        <w:t>В 1876 г., закончив гимназию с золотой медалью,</w:t>
      </w:r>
    </w:p>
    <w:p>
      <w:pPr>
        <w:pStyle w:val="Normal"/>
        <w:autoSpaceDE w:val="false"/>
        <w:ind w:firstLine="360"/>
        <w:jc w:val="both"/>
        <w:rPr/>
      </w:pPr>
      <w:r>
        <w:rPr/>
        <w:t>14</w:t>
      </w:r>
    </w:p>
    <w:p>
      <w:pPr>
        <w:pStyle w:val="Normal"/>
        <w:autoSpaceDE w:val="false"/>
        <w:ind w:firstLine="360"/>
        <w:jc w:val="both"/>
        <w:rPr/>
      </w:pPr>
      <w:r>
        <w:rPr/>
        <w:t>Д. И. Багалей поступил на историко-филологический фа</w:t>
        <w:softHyphen/>
        <w:t>культет Киевского университета, который в те годы был крупнейшим на Украине научным центром. «На истори</w:t>
        <w:softHyphen/>
        <w:t>ческом отделении, где я учился,— вспоминал Д. И. Ба</w:t>
        <w:softHyphen/>
        <w:t>галей, сосредоточились действительно выдающиеся силы и как преподаватели, и как ученые» 13. Здесь работали такие крупнейшие представители либерального направ</w:t>
        <w:softHyphen/>
        <w:t>ления, как В. Б. Антонович, Б. С. Иконников, А. А. Котляревский, И. В. Лучицкий и др. Однако в университете большой вес имела и реакционная, ультраконсерватив</w:t>
        <w:softHyphen/>
        <w:t>ная часть преподавателей — С. С. Гогоцкий, Д. И. Пих-но и их единомышленники.</w:t>
      </w:r>
    </w:p>
    <w:p>
      <w:pPr>
        <w:pStyle w:val="Normal"/>
        <w:autoSpaceDE w:val="false"/>
        <w:ind w:firstLine="360"/>
        <w:jc w:val="both"/>
        <w:rPr/>
      </w:pPr>
      <w:r>
        <w:rPr/>
        <w:t>Пестрым по своему социальному, национальному со</w:t>
        <w:softHyphen/>
        <w:t>ставу и политическим убеждениям было студенчество Киевского университета. Разночинцев, подобных Д. И. Багалею, насчитывалось около 18% и- В условиях действия либерального университетского устава 1863 г. студенты могли объединяться в землячества, создавать общие столовые, библиотеки, кассы взаимопомощи. При</w:t>
        <w:softHyphen/>
        <w:t>соединившись на первом курсе к демократической части студенческой среды, Д. И. Багалей не стоял в стороне от ее интересов. Об этом свидетельствует его участие в так называемой «цветаевской истории» — крупном студенческом выступлении 1876 г., организованном в знак протеста против грубости преподавателя латинско</w:t>
        <w:softHyphen/>
        <w:t>го языка И. В. Цветаева. Д. И. Багалей участвовал в срыве лекций этого преподавателя, за что в числе де</w:t>
        <w:softHyphen/>
        <w:t>вяти других студентов был исключен на полгода из уни</w:t>
        <w:softHyphen/>
        <w:t>верситета с правом восстановления. Четырем другим бо</w:t>
        <w:softHyphen/>
        <w:t>лее активным участникам демонстрации пришлось оста</w:t>
        <w:softHyphen/>
        <w:t>вить университет на год, еще 22 человека получили вы</w:t>
        <w:softHyphen/>
        <w:t>говор 13. Второй семестр Д. И. Багалей вынужден был заканчивать в Харьковском университете.</w:t>
      </w:r>
    </w:p>
    <w:p>
      <w:pPr>
        <w:pStyle w:val="Normal"/>
        <w:autoSpaceDE w:val="false"/>
        <w:ind w:firstLine="360"/>
        <w:jc w:val="both"/>
        <w:rPr/>
      </w:pPr>
      <w:r>
        <w:rPr/>
        <w:t>Студентом-первокурсником Д. И. Багалей увлекся литературным творчеством русских революционеров-де</w:t>
        <w:softHyphen/>
        <w:t>мократов — Н. Г. Чернышевского, Н. А. Добролюбова, публицистикой Д. И. Писарева, его критическими ста</w:t>
        <w:softHyphen/>
        <w:t>тьями о творчестве И. С. Тургенева. Образ студента-разночинца Базарова из романа «Отцы и дети» казался ему очень близким и занимал его воображение.</w:t>
      </w:r>
    </w:p>
    <w:p>
      <w:pPr>
        <w:pStyle w:val="Normal"/>
        <w:autoSpaceDE w:val="false"/>
        <w:ind w:firstLine="360"/>
        <w:jc w:val="both"/>
        <w:rPr/>
      </w:pPr>
      <w:r>
        <w:rPr/>
        <w:t>И хотя призывы к революционному переустройству общества остались чуждыми Д. И. Багалею, в условиях пореформенной России, когда особенно актуальным был вопрос ликвидации крепостнических, феодальных пере</w:t>
        <w:softHyphen/>
        <w:t>житков, он воспринял многие передовые для того вре</w:t>
        <w:softHyphen/>
        <w:t>мени идеи. Ему, представителю демократических разно-</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чинных слоев, были особенно близки мысли о радиаль</w:t>
        <w:softHyphen/>
        <w:t>ном обновлении страны, неизбежности прогрессивного развития, победы нового мира над старым, превраще</w:t>
        <w:softHyphen/>
        <w:t>нии полицейского государства в правовое. В его созна</w:t>
        <w:softHyphen/>
        <w:t>нии прочно укоренились просветительские/идеалы, пред</w:t>
        <w:softHyphen/>
        <w:t>ставление о долге образованных людей/перед народом. «Твердое же принципиальное обоснование идеи необхо</w:t>
        <w:softHyphen/>
        <w:t>димости для всякого образованного человека так или иначе уплатить свой долг родному народу,— говорил ученый спустя много лет,— мне, как и современникам моим — украинской молодежи 70-х годов — дала тог</w:t>
        <w:softHyphen/>
        <w:t>дашняя освободительная литература, критика и публи</w:t>
        <w:softHyphen/>
        <w:t>цистика...» 17</w:t>
      </w:r>
    </w:p>
    <w:p>
      <w:pPr>
        <w:pStyle w:val="Normal"/>
        <w:autoSpaceDE w:val="false"/>
        <w:ind w:firstLine="360"/>
        <w:jc w:val="both"/>
        <w:rPr/>
      </w:pPr>
      <w:r>
        <w:rPr/>
        <w:t>Вернувшись из Харькова в Киев в 1877 г., он не примкнул к разгоравшимся в это время в Киевском уни</w:t>
        <w:softHyphen/>
        <w:t>верситете бурным студенческим выступлениям. Его не</w:t>
        <w:softHyphen/>
        <w:t>удержимо влекла к себе наука. С первых же курсов Д. И. Багалей, слушая лекции В. С. Иконникова и В. Б. Антоновича, ощутил особое влечение к отечествен</w:t>
        <w:softHyphen/>
        <w:t>ной истории, а позднее, под влиянием В. Б. Антоновича, и к истории украинского народа. Из семинарских заня</w:t>
        <w:softHyphen/>
        <w:t>тий этих профессоров выросли и первые научные иссле</w:t>
        <w:softHyphen/>
        <w:t>дования Д. И. Багалея, носившие источниковедческий характер и признанные достойными опубликования в числе лучших студенческих научных работ 18.</w:t>
      </w:r>
    </w:p>
    <w:p>
      <w:pPr>
        <w:pStyle w:val="Normal"/>
        <w:autoSpaceDE w:val="false"/>
        <w:ind w:firstLine="360"/>
        <w:jc w:val="both"/>
        <w:rPr/>
      </w:pPr>
      <w:r>
        <w:rPr/>
        <w:t>Увлекшись историей Украины и сблизившись со сту</w:t>
        <w:softHyphen/>
        <w:t>дентами-украинцами, проживавшими вместе с ним в «коммуне» на Васильковской улице, Д. И. Багалей при</w:t>
        <w:softHyphen/>
        <w:t>нял участие в движении учащейся молодежи за нацио</w:t>
        <w:softHyphen/>
        <w:t>нальные права украинского народа под лозунгами про</w:t>
        <w:softHyphen/>
        <w:t>светительства. Он вступил в полулегальную молодеж</w:t>
        <w:softHyphen/>
        <w:t>ную организацию «Кош», объединявшую учащуюся мо</w:t>
        <w:softHyphen/>
        <w:t>лодежь.</w:t>
      </w:r>
    </w:p>
    <w:p>
      <w:pPr>
        <w:pStyle w:val="Normal"/>
        <w:autoSpaceDE w:val="false"/>
        <w:ind w:firstLine="360"/>
        <w:jc w:val="both"/>
        <w:rPr/>
      </w:pPr>
      <w:r>
        <w:rPr/>
        <w:t>Вторая половина 70-х годов XIX в. была омрачена новым наступлением реакции на украинскую науку и культуру. В 1876 г., после издания Эмского указа, за</w:t>
        <w:softHyphen/>
        <w:t>прещавшего развитие украинской культуры, был закрыт Юго-Западный отдел Русского географического обще</w:t>
        <w:softHyphen/>
        <w:t>ства, а его активный деятель М. П. Драгоманов покинул Россию. «...Ужасно притесняют малороссов,— записывал в 1878 г. гимназист В. И. Вернадский,— Драгомапову даже в Австрии не позволили издавать газету на мало</w:t>
        <w:softHyphen/>
        <w:t>российском языке. В России совсем запрещено печатать книги на моем родном языке... В Киеве, если в каком-нибудь доме увидят портрет Шевченко, то его отбирают. Несмотря на то, что многих берут в тюрьму за ве</w:t>
        <w:softHyphen/>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черинки малороссийские, но они непрестанно бы</w:t>
        <w:softHyphen/>
        <w:t>вают» 19.</w:t>
      </w:r>
    </w:p>
    <w:p>
      <w:pPr>
        <w:pStyle w:val="Normal"/>
        <w:autoSpaceDE w:val="false"/>
        <w:ind w:firstLine="360"/>
        <w:jc w:val="both"/>
        <w:rPr/>
      </w:pPr>
      <w:r>
        <w:rPr/>
        <w:t>К моменту вступления Д. И. Багалея в «Кош», идей</w:t>
        <w:softHyphen/>
        <w:t>ным вождем формально признававший М. П. Драгоманова, основным содержанием деятельности «кошевиков&gt; стала чисто культурническая, просветительская работа по составлению словаря украинского языка, хрестома</w:t>
        <w:softHyphen/>
        <w:t>тии для взрослых на украинском языке20. В идейном и организационном плане «Кош» в конце 70-х годов XIX в. находился под влиянием Киевской громады21. Занима</w:t>
        <w:softHyphen/>
        <w:t>ясь научной работой под руководством либеральной профессуры, участвуя в культурно-просветительской дея</w:t>
        <w:softHyphen/>
        <w:t>тельности, Д. И. Багалей все больше сближался с ака</w:t>
        <w:softHyphen/>
        <w:t>демической средой. Логическим завершением этого про</w:t>
        <w:softHyphen/>
        <w:t>цесса стало вступление его в 1880 г. после окончания университета в Киевскую громаду. В том же году Д. И. Багалей был оставлен в университете в качестве стипендиата для подготовки к профессорскому зва</w:t>
        <w:softHyphen/>
        <w:t>нию.</w:t>
      </w:r>
    </w:p>
    <w:p>
      <w:pPr>
        <w:pStyle w:val="Normal"/>
        <w:autoSpaceDE w:val="false"/>
        <w:ind w:firstLine="360"/>
        <w:jc w:val="both"/>
        <w:rPr/>
      </w:pPr>
      <w:r>
        <w:rPr/>
        <w:t>Членом Киевской громады Д. И. Багалей стал в тот период, когда она, как и все движение либеральной украинской интеллигенции начала 80-х годов XIX ст., стремилась подчеркнуть свою лояльность по отношению к правительству. Верх в ней окончательно одержало умеренное крыло во главе с В. Б. Антоновичем. К этому крылу примкнул и Д. И. Багалей. Вспоминая о том вре</w:t>
        <w:softHyphen/>
        <w:t>мени в годы Советской власти, ученый писал: «Киевская громада 80-х была не очень радикальной и почти не се</w:t>
        <w:softHyphen/>
        <w:t>паратистской, и с ее существованием примирилась мест</w:t>
        <w:softHyphen/>
        <w:t>ная власть»22. Пребывание в Киевской громаде способ</w:t>
        <w:softHyphen/>
        <w:t>ствовало формированию умеренно-либеральных, чисто культурнических позиций Д. И. Багалея. «Я...— вспоми</w:t>
        <w:softHyphen/>
        <w:t>нал он в начале 30-х годов,— как многие другие члены громады, смотрел на себя как на украинофила-народо-любца, который заботился об интересах не привилегиро</w:t>
        <w:softHyphen/>
        <w:t>ванных классов — буржуазии и помещиков, а народа. Ошибка моя заключалась в том, что я, как и тогдашние украинские народолюбцы, подходил к понятию «народ» не с классовой, а с национальной точки зрения»23.</w:t>
      </w:r>
    </w:p>
    <w:p>
      <w:pPr>
        <w:pStyle w:val="Normal"/>
        <w:autoSpaceDE w:val="false"/>
        <w:ind w:firstLine="360"/>
        <w:jc w:val="both"/>
        <w:rPr/>
      </w:pPr>
      <w:r>
        <w:rPr/>
        <w:t>В 1882 г. Д. И. Багалей успешно защитил диссерта</w:t>
        <w:softHyphen/>
        <w:t>цию, ему была присвоена ученая степень магистра рус</w:t>
        <w:softHyphen/>
        <w:t>ской истории. В марте 1883 г. ученый совет Харьковско</w:t>
        <w:softHyphen/>
        <w:t>го университета избрал его штатным доцентом на ка</w:t>
        <w:softHyphen/>
        <w:t>федре русской истории24. Для выходца из разночинской среды, своим трудом пробивавшего дорогу в жизни, это было большим жизненным успехом.</w:t>
      </w:r>
    </w:p>
    <w:p>
      <w:pPr>
        <w:pStyle w:val="Normal"/>
        <w:autoSpaceDE w:val="false"/>
        <w:ind w:firstLine="360"/>
        <w:jc w:val="both"/>
        <w:rPr/>
      </w:pPr>
      <w:r>
        <w:rPr/>
        <w:t>17</w:t>
      </w:r>
    </w:p>
    <w:p>
      <w:pPr>
        <w:pStyle w:val="Normal"/>
        <w:autoSpaceDE w:val="false"/>
        <w:ind w:firstLine="360"/>
        <w:jc w:val="both"/>
        <w:rPr/>
      </w:pPr>
      <w:r>
        <w:rPr/>
        <w:t>В свою очередь, руководство Киевской громады при</w:t>
        <w:softHyphen/>
        <w:t>давало переезду Д. И. Багалея в Харьков немаловаж</w:t>
        <w:softHyphen/>
        <w:t>ное значение, о чем можно судить по дневниковой запи</w:t>
        <w:softHyphen/>
        <w:t>си профессора Киевского университета, члена громады А. Ф. Кистяковского: «Багалей выбран доцентом по ка</w:t>
        <w:softHyphen/>
        <w:t>федре русской истории в Харьковский университет, это можно считать важным событием. Багалей может вдох</w:t>
        <w:softHyphen/>
        <w:t>нуть дух жизни в деятельность харьковских народолюб</w:t>
        <w:softHyphen/>
        <w:t>цев, довольно сонных, малодеятельных и не имеющих центра. Я выразился: Киевская метрополия посылает Багалея епископом в Харьков для организации тамош</w:t>
        <w:softHyphen/>
        <w:t>ней церкви»25.</w:t>
      </w:r>
    </w:p>
    <w:p>
      <w:pPr>
        <w:pStyle w:val="Normal"/>
        <w:autoSpaceDE w:val="false"/>
        <w:ind w:firstLine="360"/>
        <w:jc w:val="both"/>
        <w:rPr/>
      </w:pPr>
      <w:r>
        <w:rPr/>
        <w:t>В Харькове во второй половине XIX в. уже начинал</w:t>
        <w:softHyphen/>
        <w:t>ся тот бурный процесс развития общественно-культур</w:t>
        <w:softHyphen/>
        <w:t>ной жизни, благодаря которому город получил у совре</w:t>
        <w:softHyphen/>
        <w:t>менников   почетное   наименование   «Южных   Афин». В кругах прогрессивной интеллигенции все большей по</w:t>
        <w:softHyphen/>
        <w:t>пулярностью пользовались идеи народного просвещения, нарастал интерес к истории края, жизни его населения. Усилиями передовых общественных деятелей в 60-х го</w:t>
        <w:softHyphen/>
        <w:t>дах XIX в. на Харьковщине была создана сеть воскрес</w:t>
        <w:softHyphen/>
        <w:t>ных школ для народа, в 1869 г. основано общество гра</w:t>
        <w:softHyphen/>
        <w:t>мотности, в 1877 г. — историко-филологическое общество, в 80-х годах — общественная библиотека, городской му</w:t>
        <w:softHyphen/>
        <w:t>зей. С этими событиями были непосредственно связа</w:t>
        <w:softHyphen/>
        <w:t>ны имена выдающихся деятелей отечественной культуры X. Д. Алчевской, М. С. Дринова, С. И. Васильковского, А. А. Потебни, П. С. и А. Я. Пфимснко, Н. Ф. Сумцова, А. С. Раевского и многих других.</w:t>
      </w:r>
    </w:p>
    <w:p>
      <w:pPr>
        <w:pStyle w:val="Normal"/>
        <w:autoSpaceDE w:val="false"/>
        <w:ind w:firstLine="360"/>
        <w:jc w:val="both"/>
        <w:rPr/>
      </w:pPr>
      <w:r>
        <w:rPr/>
        <w:t>Молодой историк Д. И. Багалей, уже заявивший о себе исследованиями по истории Украины, был желан</w:t>
        <w:softHyphen/>
        <w:t>ным человеком в этой среде. Не случайно его избранию доцентом кафедры русской истории Харьковского уни</w:t>
        <w:softHyphen/>
        <w:t>верситета способствовал профессор А. А. Потебня. И все же главную роль в сближении Д. И. Багалея с кругами прогрессивно настроенной харьковской интеллигенции сыграла его глубокая любовь к родному народу. «Я счи</w:t>
        <w:softHyphen/>
        <w:t>тал своей обязанностью,— говорил позднее ученый,— сделать нечто для самосознания того народа, из среды которого я вышел. И вот областная история Украины сделалась главным предметом моих занятий»26. Первые же работы историка, посвященные прошлому  Слобожанщины, были с интересом встречены читающей пуб</w:t>
        <w:softHyphen/>
        <w:t>ликой. Со временем эта тема стала основной в научном творчестве Д. И. Багалея. На этой почве он сблизился с известным украинским поэтом Я. И. Щеголевым. Об  18</w:t>
      </w:r>
    </w:p>
    <w:p>
      <w:pPr>
        <w:pStyle w:val="Normal"/>
        <w:autoSpaceDE w:val="false"/>
        <w:ind w:firstLine="360"/>
        <w:jc w:val="both"/>
        <w:rPr/>
      </w:pPr>
      <w:r>
        <w:rPr/>
        <w:t>IX отношениях красноречиво свидетельствует и тот факт, 1то старый поэт посвятил историку одну из своих луч</w:t>
        <w:softHyphen/>
        <w:t>ших лирических поэм «Бабушкина сказка», вошедшую в сборник «Слобожанщина» в 1898 г.</w:t>
      </w:r>
    </w:p>
    <w:p>
      <w:pPr>
        <w:pStyle w:val="Normal"/>
        <w:autoSpaceDE w:val="false"/>
        <w:ind w:firstLine="360"/>
        <w:jc w:val="both"/>
        <w:rPr/>
      </w:pPr>
      <w:r>
        <w:rPr/>
        <w:t>Крепкая искренняя дружба связывала Д. И. Багалея с выдающимся художником С. И. Васильковским. С те</w:t>
        <w:softHyphen/>
        <w:t>матикой научного творчества Д. И. Багалея перекли</w:t>
        <w:softHyphen/>
        <w:t>каются такие работы художника, как «Казачий пикет» (1888 г.), «Казаки в степи» (конец 1890-х — начало 1900-х годов), «Осмотр Петром I Харьковской крепости в 1705 г.» (1903 г.). Д. И. Багалей всячески поощрял ин</w:t>
        <w:softHyphen/>
        <w:t>терес С. И. Васильковского к истории, поддерживая его усилия по утверждению украинского стиля в архитек</w:t>
        <w:softHyphen/>
        <w:t>туре Харькова. Сам историк высоко оценивал реалисти</w:t>
        <w:softHyphen/>
        <w:t>ческое содержание картин С. И. Васильковского, их ис</w:t>
        <w:softHyphen/>
        <w:t>торическую правдивость. «Правда в природе и в жиз</w:t>
        <w:softHyphen/>
        <w:t>ни — настоящей и прошлой,— писал под впечатлением от выставки художника в Харькове в 1900 г. Д. И. Ба</w:t>
        <w:softHyphen/>
        <w:t>галей,— ярко бросается в глаза наблюдательному зри</w:t>
        <w:softHyphen/>
        <w:t>телю и чувствуется всяким, даже не знакомым с тем краем и тем населением, которые изображены на кар</w:t>
        <w:softHyphen/>
        <w:t>тине» 27.</w:t>
      </w:r>
    </w:p>
    <w:p>
      <w:pPr>
        <w:pStyle w:val="Normal"/>
        <w:autoSpaceDE w:val="false"/>
        <w:ind w:firstLine="360"/>
        <w:jc w:val="both"/>
        <w:rPr/>
      </w:pPr>
      <w:r>
        <w:rPr/>
        <w:t>Подобно многим крупным историкам XIX ст., Д. И. Багалей живо интересовался художественной ли</w:t>
        <w:softHyphen/>
        <w:t>тературой, о чем свидетельствуют, в частности, его ра</w:t>
        <w:softHyphen/>
        <w:t>боты историко-литературного характера28. Этот интерес поддерживался личным знакомством с выдающимися представителями украинской литературы конца XIX — начала XX вв., среди которых, кроме уже упоминавше</w:t>
        <w:softHyphen/>
        <w:t>гося Я- И. Щеголева, можно назвать А. Олеся, г. Хотке-вича, М. П. Старицкого.</w:t>
      </w:r>
    </w:p>
    <w:p>
      <w:pPr>
        <w:pStyle w:val="Normal"/>
        <w:autoSpaceDE w:val="false"/>
        <w:ind w:firstLine="360"/>
        <w:jc w:val="both"/>
        <w:rPr/>
      </w:pPr>
      <w:r>
        <w:rPr/>
        <w:t>Дружеские отношения связывали семьи Багалеев и Кропивницких. Дети М. Л. Кропивницкого во время обу</w:t>
        <w:softHyphen/>
        <w:t>чения в Харьковской гимназии жили в доме Д. И. Бага</w:t>
        <w:softHyphen/>
        <w:t>лея. Семейное предание повествует о том, что в моло</w:t>
        <w:softHyphen/>
        <w:t>дости Д. И. Багалей вместе с М. Л. Кропивницким ездил по украинским ярмаркам, помогая ему ставить спектакли.</w:t>
      </w:r>
    </w:p>
    <w:p>
      <w:pPr>
        <w:pStyle w:val="Normal"/>
        <w:autoSpaceDE w:val="false"/>
        <w:ind w:firstLine="360"/>
        <w:jc w:val="both"/>
        <w:rPr/>
      </w:pPr>
      <w:r>
        <w:rPr/>
        <w:t>В начале 80-х годов XIX в. ярко проявились неза</w:t>
        <w:softHyphen/>
        <w:t>урядные научно-организаторские способности молодого ученого. В 1883 г. он вступил в Харьковское историко-филологическое общество и скоро стал одним из дея</w:t>
        <w:softHyphen/>
        <w:t>тельнейших его членов. Регулярный выпуск своих пе</w:t>
        <w:softHyphen/>
        <w:t>риодических сборников общество начало именно с пуб</w:t>
        <w:softHyphen/>
        <w:t>ликации материалов по истории Слободской Украины, собранных и отредактированных Д. И. Багалеем.</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Сразу же по приезде в Харьков Д. И. Багалей вмес</w:t>
        <w:softHyphen/>
        <w:t>те с П. С. Ефименко принял активное участие в созда</w:t>
        <w:softHyphen/>
        <w:t>нии Харьковского исторического архива, около трех десятилетий безвозмездно исполнял обязанности его за</w:t>
        <w:softHyphen/>
        <w:t>ведующего, входил в число сотрудников Харьковского губернского статистического комитета.</w:t>
      </w:r>
    </w:p>
    <w:p>
      <w:pPr>
        <w:pStyle w:val="Normal"/>
        <w:autoSpaceDE w:val="false"/>
        <w:ind w:firstLine="360"/>
        <w:jc w:val="both"/>
        <w:rPr/>
      </w:pPr>
      <w:r>
        <w:rPr/>
        <w:t>Успешно начиналась и его преподавательская рабо</w:t>
        <w:softHyphen/>
        <w:t>та. Лекции Д. И. Багалея, в которых он уделял боль</w:t>
        <w:softHyphen/>
        <w:t>шое внимание истории украинского и других народов, населявших территорию нашей страны с глубокой древ</w:t>
        <w:softHyphen/>
        <w:t>ности, вызвали живой интерес студентов и рассматрива</w:t>
        <w:softHyphen/>
        <w:t>лись ими как противовес великодержавной концепции русской истории, которую исповедовал коллега Д. И. Ба</w:t>
        <w:softHyphen/>
        <w:t>галея по кафедре русской истории, ярый монархист П. Н. Буцинский29.</w:t>
      </w:r>
    </w:p>
    <w:p>
      <w:pPr>
        <w:pStyle w:val="Normal"/>
        <w:autoSpaceDE w:val="false"/>
        <w:ind w:firstLine="360"/>
        <w:jc w:val="both"/>
        <w:rPr/>
      </w:pPr>
      <w:r>
        <w:rPr/>
        <w:t>Научная и преподавательская работа Д. И. Багалея в Харькове протекала в условиях жестокой политиче</w:t>
        <w:softHyphen/>
        <w:t>ской реакции, наступившей в России после убийства Александра II в 1881 г. Это было время, когда, по сло</w:t>
        <w:softHyphen/>
        <w:t>вам В. И. Ленина, «крепостники, не совсем добитые ре</w:t>
        <w:softHyphen/>
        <w:t>формой, так безобразно изуродованной их интересами, ожили (на час) и показали наглядно, каковы эти дру</w:t>
        <w:softHyphen/>
        <w:t>гие наши общественные отношения, помимо буржуаз</w:t>
        <w:softHyphen/>
        <w:t>ных, показали в форме... разнузданной, невероятно бес</w:t>
        <w:softHyphen/>
        <w:t>смысленной и зверской реакции...»30. После введения в 1884 г. самого консервативного в истории российских университетов устава посыпались гонения на всех, за</w:t>
        <w:softHyphen/>
        <w:t>подозренных в малейшей нелояльности. Под знамена реакции поспешила встать и группа преподавателей Харьковского университета, организовавших здесь борь</w:t>
        <w:softHyphen/>
        <w:t>бу с «крамолой».</w:t>
      </w:r>
    </w:p>
    <w:p>
      <w:pPr>
        <w:pStyle w:val="Normal"/>
        <w:autoSpaceDE w:val="false"/>
        <w:ind w:firstLine="360"/>
        <w:jc w:val="both"/>
        <w:rPr/>
      </w:pPr>
      <w:r>
        <w:rPr/>
        <w:t>Д. И. Багалей, подобно Н. Ф. Сумцову, Д. И. Яворницкому, был обвинен в «украинофильстве». Председа</w:t>
        <w:softHyphen/>
        <w:t>тель ученого комитета министерства народного просве</w:t>
        <w:softHyphen/>
        <w:t>щения, правая рука реакционного министра И. Д. Делянова, А. И. Георгиевский сообщал попечителю Харьков</w:t>
        <w:softHyphen/>
        <w:t>ского учебного округа: «По частным сведениям, Бага</w:t>
        <w:softHyphen/>
        <w:t>лей в значительной мере отличается хохломанством»31. На этом основании его переводят из штатных препода</w:t>
        <w:softHyphen/>
        <w:t>вателей в низшую категорию приват-доцентов. Матери</w:t>
        <w:softHyphen/>
        <w:t>альное положение последних было незавидным: жалова</w:t>
        <w:softHyphen/>
        <w:t>нье их составляло 1200 р. в год, но главное — для остав</w:t>
        <w:softHyphen/>
        <w:t>ления их в должности требовалось ежегодное разреше</w:t>
        <w:softHyphen/>
        <w:t>ние министерства народного просвещения, что открывало простор для широкого административного произвола. Все изданные  к тому   времени   научные   работы</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Д. И. Багалея были направлены для изучения их «на предмет украинофильских тенденций» в Москву и Пе</w:t>
        <w:softHyphen/>
        <w:t>тербург32. И хотя рецензенты (в частности, К- Н. Бесту</w:t>
        <w:softHyphen/>
        <w:t>жев-Рюмин и Д. И. Иловайский) не нашли ничего пред</w:t>
        <w:softHyphen/>
        <w:t>осудительного (оба они отдавали дань так называемой областнической концепции истории России, привержен</w:t>
        <w:softHyphen/>
        <w:t>ность которой позднее неоднократно высказывал и сам Д. И. Багалей), но в глазах царских чиновников подо</w:t>
        <w:softHyphen/>
        <w:t>зрительно выглядела тематика исследований Д. И. Ба</w:t>
        <w:softHyphen/>
        <w:t>галея. «Значит,— в растерянности писал он своему по</w:t>
        <w:softHyphen/>
        <w:t>кровителю, академику А. Ф. Бычкову,— я во что бы то</w:t>
        <w:softHyphen/>
        <w:t>ни стало должен писать по истории центра, а не Украи</w:t>
        <w:softHyphen/>
        <w:t>ны. И то, что я пишу историю Белгородской черты и. Слободской Украины, может быть... послужит со вре</w:t>
        <w:softHyphen/>
        <w:t>менем одним из веских соображений против моей рабо</w:t>
        <w:softHyphen/>
        <w:t>ты»33. Со всей энергией человека, заветные жизненные; планы которого оказались под угрозой Д.И.Багалей прилагал отчаянные усилия, чтобы убедить А. Ф. Быч</w:t>
        <w:softHyphen/>
        <w:t>кова (а через него и всемогущего министра народного просвещения И. Д. Делянова) в своей абсолютной ло</w:t>
        <w:softHyphen/>
        <w:t>яльности. «...У меня,— писал он,— нет никаких других интересов, кроме чисто научных да семейных; к полити</w:t>
        <w:softHyphen/>
        <w:t>ке и публицистике я остаюсь совершенно равнодуш</w:t>
        <w:softHyphen/>
        <w:t>ным»34. Но оснований для оптимизма не возникало. Не поступившись темой своей научной работы, Д. И. Бага</w:t>
        <w:softHyphen/>
        <w:t>лей оставался «на примете» у администрации, в част</w:t>
        <w:softHyphen/>
        <w:t>ности попечителя учебного округа Н. П. Воронцова-Вельяминова, а это означало, что возможность служеб</w:t>
        <w:softHyphen/>
        <w:t>ного продвижения и улучшения материального положе</w:t>
        <w:softHyphen/>
        <w:t>ния исключалась. Тяжелым было и моральное состоя</w:t>
        <w:softHyphen/>
        <w:t>ние ученого. Снова и снова Д. И. Багалей обращается к, А. Ф. Бычкову, объясняет, убеждает, и рефреном в этих письмах звучат слова, продиктованные отчаянием: «По</w:t>
        <w:softHyphen/>
        <w:t>могите же мне в этом! Пусть не умрет во мне вера, что и теперь еще можно добиться торжества справедли</w:t>
        <w:softHyphen/>
        <w:t>вости! Нас, слабых, задавленных, запуганных легко заклевать коршунам»35. Под этими словами вполне могла бы подписаться большая часть российской либе</w:t>
        <w:softHyphen/>
        <w:t>ральной интеллигенции 80-х годов XIX ст.</w:t>
      </w:r>
    </w:p>
    <w:p>
      <w:pPr>
        <w:pStyle w:val="Normal"/>
        <w:autoSpaceDE w:val="false"/>
        <w:ind w:firstLine="360"/>
        <w:jc w:val="both"/>
        <w:rPr/>
      </w:pPr>
      <w:r>
        <w:rPr/>
        <w:t>Однако даже влиятельный в министерских кругах А. Ф. Бычков ничего не смог предпринять и только со</w:t>
        <w:softHyphen/>
        <w:t>ветовал своему адресату поскорее заканчивать и защи</w:t>
        <w:softHyphen/>
        <w:t>щать докторскую диссертацию.</w:t>
      </w:r>
    </w:p>
    <w:p>
      <w:pPr>
        <w:pStyle w:val="Normal"/>
        <w:autoSpaceDE w:val="false"/>
        <w:ind w:firstLine="360"/>
        <w:jc w:val="both"/>
        <w:rPr/>
      </w:pPr>
      <w:r>
        <w:rPr/>
        <w:t>В 1886 г. заканчивался двухлетний срок пребывания Д. И. Багалея на должности приват-доцента, а перспек</w:t>
        <w:softHyphen/>
        <w:t>тива быть оставленным в университете на следующий</w:t>
      </w:r>
    </w:p>
    <w:p>
      <w:pPr>
        <w:pStyle w:val="Normal"/>
        <w:autoSpaceDE w:val="false"/>
        <w:ind w:firstLine="360"/>
        <w:jc w:val="both"/>
        <w:rPr/>
      </w:pPr>
      <w:r>
        <w:rPr/>
        <w:t>21.</w:t>
      </w:r>
    </w:p>
    <w:p>
      <w:pPr>
        <w:pStyle w:val="Normal"/>
        <w:autoSpaceDE w:val="false"/>
        <w:ind w:firstLine="360"/>
        <w:jc w:val="both"/>
        <w:rPr/>
      </w:pPr>
      <w:r>
        <w:rPr/>
        <w:t>срок становилась, очевидно, все более призрачной. В од</w:t>
        <w:softHyphen/>
        <w:t>ном из своих писем Д. И. Багалей сообщал А. Ф. Быч</w:t>
        <w:softHyphen/>
        <w:t>кову: «...С нынешним семестром прекращается мое со</w:t>
        <w:softHyphen/>
        <w:t>держание в размере 1200 р. в год, которое я получал в течение 2-х лет в качестве доцента, оставленного за шта</w:t>
        <w:softHyphen/>
        <w:t>том. Никаких других средств к жизни, даже малейших, у меня нет; притом я человек женатый. Если до кани</w:t>
        <w:softHyphen/>
        <w:t>кул не выяснится, что в следующем учебном году я бу</w:t>
        <w:softHyphen/>
        <w:t>ду получать прежний оклад, тогда я должен буду ис</w:t>
        <w:softHyphen/>
        <w:t>кать себе каких-нибудь других занятий, другими слова</w:t>
        <w:softHyphen/>
        <w:t>ми, разбить свою жизнь, свои надежды...»36</w:t>
      </w:r>
    </w:p>
    <w:p>
      <w:pPr>
        <w:pStyle w:val="Normal"/>
        <w:autoSpaceDE w:val="false"/>
        <w:ind w:firstLine="360"/>
        <w:jc w:val="both"/>
        <w:rPr/>
      </w:pPr>
      <w:r>
        <w:rPr/>
        <w:t>Эти надежды  во многом были связаны с защитой докторской диссертации. Работа над ней продвигалась. В одном из писем Я. И. Щеголева к Н. Ф. Комарову, датированном октябрем 1886 г., находим такие строки: «Багалей печатает диссертацию на доктора и поедет за</w:t>
        <w:softHyphen/>
        <w:t>щищать в Москву»37.  Свою докторскую диссертацию «Очерки из истории колонизации и быта степной окраи</w:t>
        <w:softHyphen/>
        <w:t>ны Московского государства» ученый не рискнул защи</w:t>
        <w:softHyphen/>
        <w:t>щать в Харькове. Перед его глазами еще стоял пример Н. Ф.  Сумцова,   докторскую   диссертацию   которого («Иоанникий Галятовский и Лазарь Баранович») ученый совет Харьковского университета отклонил, предложив избрать другую — не «украинофильскую» тему. В Моск</w:t>
        <w:softHyphen/>
        <w:t>ве же к подобным вещам относились более терпимо; к тому же в Московском университете в то время работал один из лучших в стране специалистов по вопросам ис</w:t>
        <w:softHyphen/>
        <w:t>тории заселения (колонизации) В. О. Ключевский. В ар</w:t>
        <w:softHyphen/>
        <w:t>хиве В. О. Ключевского сохранилось письмо Д. И. Ба</w:t>
        <w:softHyphen/>
        <w:t>галея от 28 октября 1886 г., в котором тот просил его быть рецензентом диссертации: «Милостивый государь, многоуважаемый Василий Осипович! В нынешнем учеб</w:t>
        <w:softHyphen/>
        <w:t>ном году я намерен защищать свою докторскую диссер</w:t>
        <w:softHyphen/>
        <w:t>тацию — «Очерки из истории колонизации и быта степ</w:t>
        <w:softHyphen/>
        <w:t>ной окраины Моск [овского] госуд [арства] ». Том 1-й — история колонизации. В настоящее время она печатается в «Чтениях Моск. Общ. ист. и древн.» и будет окончена, как мне обещают, не позже января 1887 г. Защищать я хотел бы у Вас в Москве по нескольким причинам: тема ее относится к московскому периоду нашей исто</w:t>
        <w:softHyphen/>
        <w:t>рии, где Вы, многоуважаемый Василий Осипович, яв</w:t>
        <w:softHyphen/>
        <w:t>ляетесь первым авторитетом;   из московских  архивов почерпнуты мои важнейшие материалы; в Харькове мне не хочется диспутировать, потому что этим самым я при</w:t>
        <w:softHyphen/>
        <w:t>нес бы свою книгу на суд г. Буцинского, который стоит далеко от каких бы то ни было научных интересов; в</w:t>
      </w:r>
    </w:p>
    <w:p>
      <w:pPr>
        <w:pStyle w:val="Normal"/>
        <w:autoSpaceDE w:val="false"/>
        <w:ind w:firstLine="360"/>
        <w:jc w:val="both"/>
        <w:rPr/>
      </w:pPr>
      <w:r>
        <w:rPr/>
        <w:t>22</w:t>
      </w:r>
    </w:p>
    <w:p>
      <w:pPr>
        <w:pStyle w:val="Normal"/>
        <w:autoSpaceDE w:val="false"/>
        <w:ind w:firstLine="360"/>
        <w:jc w:val="both"/>
        <w:rPr/>
      </w:pPr>
      <w:r>
        <w:rPr/>
        <w:t>Киеве — неудобство другого рода: там мои бывшие учи</w:t>
        <w:softHyphen/>
        <w:t>теля (В. Б. Антонович и В. С. Иконников) —и их могут заподозрить в пристрастии ко мне. Высоко ценя Вас, Василий Осипович, как одного из самых видных деятелей в науке русской истории, я предварительно спросил себя: можно ли мне нести свое произведение на Ваш суд — и моя научная совесть подсказывает мне положи</w:t>
        <w:softHyphen/>
        <w:t>тельный ответ»38.</w:t>
      </w:r>
    </w:p>
    <w:p>
      <w:pPr>
        <w:pStyle w:val="Normal"/>
        <w:autoSpaceDE w:val="false"/>
        <w:ind w:firstLine="360"/>
        <w:jc w:val="both"/>
        <w:rPr/>
      </w:pPr>
      <w:r>
        <w:rPr/>
        <w:t>В. О. Ключевский, пользовавшийся репутацией суро</w:t>
        <w:softHyphen/>
        <w:t>вого рецензента, тем не менее отнесся к диссертации Д. И. Багалея благосклонно. Успешная защита ее в 1887 г. принесла тридцатилетнему ученому не только докторскую степень (а вместе с нею и чин VIII класса по «Табели о рангах» — коллежского асессора)39, но и ординатуру в Харьковском университете, и научное при</w:t>
        <w:softHyphen/>
        <w:t>знание. Положение его упрочилось и приобрело, нако</w:t>
        <w:softHyphen/>
        <w:t>нец, желанную стабильность.</w:t>
      </w:r>
    </w:p>
    <w:p>
      <w:pPr>
        <w:pStyle w:val="Normal"/>
        <w:autoSpaceDE w:val="false"/>
        <w:ind w:firstLine="360"/>
        <w:jc w:val="both"/>
        <w:rPr/>
      </w:pPr>
      <w:r>
        <w:rPr/>
        <w:t>Но гнетущая атмосфера «страшных лет России» на</w:t>
        <w:softHyphen/>
        <w:t>ложила печать еще большей умеренности и осторож</w:t>
        <w:softHyphen/>
        <w:t>ности на деятельность и взгляды Д. И. Багалея, заста</w:t>
        <w:softHyphen/>
        <w:t>вила его осознать силу зависимости от власть имущих. Вплоть до конца 90-х годов XIX в. Д. И. Багалей оста</w:t>
        <w:softHyphen/>
        <w:t>вался в рамках внешне аполитичного культурничества, всячески открещиваясь от всего, связанного с политикой. В то же время, с начала 90-х годов, в условиях повсе</w:t>
        <w:softHyphen/>
        <w:t>местного подъема общественной активности либераль</w:t>
        <w:softHyphen/>
        <w:t>ной интеллигенции, размаха достигла просветительская деятельность ученого, имевшая глубоко прогрессивный характер и тесно связывавшая его с общественно-поли</w:t>
        <w:softHyphen/>
        <w:t>тической жизнью тогдашней России.</w:t>
      </w:r>
    </w:p>
    <w:p>
      <w:pPr>
        <w:pStyle w:val="Normal"/>
        <w:autoSpaceDE w:val="false"/>
        <w:ind w:firstLine="360"/>
        <w:jc w:val="both"/>
        <w:rPr/>
      </w:pPr>
      <w:r>
        <w:rPr/>
        <w:t>С 1893 по 1905 гг. Д. И. Багалей был бессменным председателем правления Харьковской общественной библиотеки (ныне Харьковская государственная науч</w:t>
        <w:softHyphen/>
        <w:t>ная библиотека им. В. Г. Короленко). Именно в этот период под руководством Д. И. Багалея библиотека расширила масштабы своей деятельности, увеличив книжный фонд почти вдвое, приобрела новое здание. Особое внимание уделял Д. И. Багалей доступности книжных богатств библиотеки для широких слоев тру</w:t>
        <w:softHyphen/>
        <w:t>дящихся. «В настоящее время и на Западе, и у нас,— говорил ученый,— к прежнему интеллигентному читате</w:t>
        <w:softHyphen/>
        <w:t>лю прибавился и новый читатель из народа. Он позже всех пришел в библиотеку, но нуждается в ней еще больше других и, конечно, должен получить в ней «хлеб духовный»40. При непосредственном участии Д. И. Ба</w:t>
        <w:softHyphen/>
        <w:t>галея в библиотеке был открыт удешевленный третий</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r>
        <w:rPr/>
        <w:t>-</w:t>
      </w:r>
    </w:p>
    <w:p>
      <w:pPr>
        <w:pStyle w:val="Normal"/>
        <w:autoSpaceDE w:val="false"/>
        <w:ind w:firstLine="360"/>
        <w:jc w:val="both"/>
        <w:rPr/>
      </w:pPr>
      <w:r>
        <w:rPr/>
        <w:t>абонемент для неимущих читателей; два филиала биб</w:t>
        <w:softHyphen/>
        <w:t>лиотеки появились и на рабочих окраинах.</w:t>
      </w:r>
    </w:p>
    <w:p>
      <w:pPr>
        <w:pStyle w:val="Normal"/>
        <w:autoSpaceDE w:val="false"/>
        <w:ind w:firstLine="360"/>
        <w:jc w:val="both"/>
        <w:rPr/>
      </w:pPr>
      <w:r>
        <w:rPr/>
        <w:t>С именем Д. И. Багалея тесно связана и деятель</w:t>
        <w:softHyphen/>
        <w:t>ность Харьковского общества распространения в народе грамотности, которое в конце XIX — начале XX вв. было самой крупной организацией подобного типа в России41. Д. И. Багалей входил в состав правления общества. В начале 90-х годов он вместе с А. Я. Ефименко стал одним из создателей при обществе комитета по изданию дешевых книг для народа, бессменным председателем которого был в течение 12 лет42. За первое десятилетие своего существования комитет под руководством Д. И. Багалея издал 58 названий различных брошюр ти</w:t>
        <w:softHyphen/>
        <w:t>ражом более 1 млн экз.; эти издания распространялись на всей территории Европейской части России, доходя даже до Сибири43. Необходимо отметить, что комитет ставил перед собой цели борьбы с псевдонародной, лу</w:t>
        <w:softHyphen/>
        <w:t>бочной литературой. Для этого издавались лучшие про</w:t>
        <w:softHyphen/>
        <w:t>изведения классиков — Л. С. Пушкина, II. В. Гоголя, В. А. Жуковского, Г. Ф. Квитки44.</w:t>
      </w:r>
    </w:p>
    <w:p>
      <w:pPr>
        <w:pStyle w:val="Normal"/>
        <w:autoSpaceDE w:val="false"/>
        <w:ind w:firstLine="360"/>
        <w:jc w:val="both"/>
        <w:rPr/>
      </w:pPr>
      <w:r>
        <w:rPr/>
        <w:t>В своей деятельности на посту председателя изда</w:t>
        <w:softHyphen/>
        <w:t>тельского комитета Д. И. Багалею пришлось столкнуть</w:t>
        <w:softHyphen/>
        <w:t>ся с правительственной цензурой, запрещавшей к изда</w:t>
        <w:softHyphen/>
        <w:t>нию и распространению многие книги. Так, лишь в 1895 г. было запрещено издание брошюр «Семен Па</w:t>
        <w:softHyphen/>
        <w:t>лий», «Сибирь и переселенцы»; ранее изданные брошю</w:t>
        <w:softHyphen/>
        <w:t>ры «Швейцария», «Странник Григорий Саввич Сково</w:t>
        <w:softHyphen/>
        <w:t>рода» и некоторые другие не были допущены в школь</w:t>
        <w:softHyphen/>
        <w:t>ные библиотеки.</w:t>
      </w:r>
    </w:p>
    <w:p>
      <w:pPr>
        <w:pStyle w:val="Normal"/>
        <w:autoSpaceDE w:val="false"/>
        <w:ind w:firstLine="360"/>
        <w:jc w:val="both"/>
        <w:rPr/>
      </w:pPr>
      <w:r>
        <w:rPr/>
        <w:t>Нельзя не упомянуть и активное участие Д. И. Бага</w:t>
        <w:softHyphen/>
        <w:t>лея в создании этнографического и художественного му</w:t>
        <w:softHyphen/>
        <w:t>зеев в Харькове. Многие годы Д. И. Багалей возглавлял музейную комиссию в Харьковской городской думе, которая заведовала работой городского музея и школы рисования и живописи. В начале своей деятельности на этом посту ученый составил план пополнения музея, фактически предусматривавший превращение его в круп</w:t>
        <w:softHyphen/>
        <w:t>ное историко-культурное учреждение регионального масштаба. Основное внимание при этом уделялось мест</w:t>
        <w:softHyphen/>
        <w:t>ному материалу. «Необходимо нашему музею,— писал историк,— придать областной характер: в этом и толь</w:t>
        <w:softHyphen/>
        <w:t>ко в этом может заключаться источник его жизненности и прочного успеха»46. По предложению Д. И. Багалея в музее был создан отдел «Старый Харьков», значи</w:t>
        <w:softHyphen/>
        <w:t>тельную часть которого составили материалы, передан</w:t>
        <w:softHyphen/>
        <w:t>ные в него самим ученым.</w:t>
      </w:r>
    </w:p>
    <w:p>
      <w:pPr>
        <w:pStyle w:val="Normal"/>
        <w:autoSpaceDE w:val="false"/>
        <w:ind w:firstLine="360"/>
        <w:jc w:val="both"/>
        <w:rPr/>
      </w:pPr>
      <w:r>
        <w:rPr/>
        <w:t>.24</w:t>
      </w:r>
    </w:p>
    <w:p>
      <w:pPr>
        <w:pStyle w:val="Normal"/>
        <w:autoSpaceDE w:val="false"/>
        <w:ind w:firstLine="360"/>
        <w:jc w:val="both"/>
        <w:rPr/>
      </w:pPr>
      <w:r>
        <w:rPr/>
        <w:t>Большое внимание Д. И. Багалей уделял пополнению художественного отдела музея. Он прекрасно понимал,, что «г. Харьков беден художественными коллекциями: на 200-тысячное население его имеется только 2 музея с картинными галереями и скульптурою — универси</w:t>
        <w:softHyphen/>
        <w:t>тетской и городской»47. Чтобы сдвинуть дело с мертвой, точки, Д. И. Багалей установил непосредственные кон</w:t>
        <w:softHyphen/>
        <w:t>такты с выдающимися русскими и украинскими худож</w:t>
        <w:softHyphen/>
        <w:t>никами, обратившись к ним с просьбой подарить или ус</w:t>
        <w:softHyphen/>
        <w:t>тупить за умеренную цену некоторые из своих картин. На этот призыв откликнулись И. Е. Репин, В. Д. Поле</w:t>
        <w:softHyphen/>
        <w:t>нов, В. Е. Маковский, пожертвовавшие музею несколько своих работ. Собрание акварелей поступило и от Рос</w:t>
        <w:softHyphen/>
        <w:t>сийской Академии художеств. Но главным приобретени</w:t>
        <w:softHyphen/>
        <w:t>ем музея впоследствии стала богатейшая коллекция кар</w:t>
        <w:softHyphen/>
        <w:t>тин и этюдов выдающегося украинского художника С. И. Васильковского, подаренная им городу. Д. И. Ба</w:t>
        <w:softHyphen/>
        <w:t>галей также подарил музею свою коллекцию фотогра</w:t>
        <w:softHyphen/>
        <w:t>фий выдающихся харьковских деятелей, ряд картин С. И. Васильковского и свой собственный портрет, напи</w:t>
        <w:softHyphen/>
        <w:t>санный И. Е. Репиным.</w:t>
      </w:r>
    </w:p>
    <w:p>
      <w:pPr>
        <w:pStyle w:val="Normal"/>
        <w:autoSpaceDE w:val="false"/>
        <w:ind w:firstLine="360"/>
        <w:jc w:val="both"/>
        <w:rPr/>
      </w:pPr>
      <w:r>
        <w:rPr/>
        <w:t>История создания этого портрета достаточно широко известна48. Она является лишь одним из многих прояв</w:t>
        <w:softHyphen/>
        <w:t>лений дружеских отношений, установившихся между Д. И. Багалеем и И. Е. Репиным приблизительно с 1905 г., что находит подтверждение и в их переписке49. Известно также, что в мастерской великого художника в Пенатах хранится не только продиктованная горячим чувством запись Д. И. Багалея в книге посетителей, но и фотография историка. В 1927 г., когда советская об</w:t>
        <w:softHyphen/>
        <w:t>щественность отмечала 70-летие со дня рождения Д. И. Багалея, И. Е. Репин прислал следующее по</w:t>
        <w:softHyphen/>
        <w:t>здравление: «Радуюсь, что я дожил до славного момента празднования юбилея нашего знаменитого ученого — Дмитрия Ивановича Багалея. Вспоминаю с удовольстви</w:t>
        <w:softHyphen/>
        <w:t>ем, как я удостоился посещением меня здесь, в Финлян</w:t>
        <w:softHyphen/>
        <w:t>дии, в Куоккала, Дмитрием Ивановичем. Часы, прове</w:t>
        <w:softHyphen/>
        <w:t>денные в общении с невыразимо очаровательной лич</w:t>
        <w:softHyphen/>
        <w:t>ностью, останутся для меня незабвенными»50.</w:t>
      </w:r>
    </w:p>
    <w:p>
      <w:pPr>
        <w:pStyle w:val="Normal"/>
        <w:autoSpaceDE w:val="false"/>
        <w:ind w:firstLine="360"/>
        <w:jc w:val="both"/>
        <w:rPr/>
      </w:pPr>
      <w:r>
        <w:rPr/>
        <w:t>Необходимо подчеркнуть, что во всех областях своей обширной общественной работы Д. И. Багалей пресле</w:t>
        <w:softHyphen/>
        <w:t>довал, кроме общеобразовательных целей, задачи раз</w:t>
        <w:softHyphen/>
        <w:t>вития украинской культуры. На заседаниях правления общественной библиотеки он неоднократно указывал на необходимость собирания книг на украинском языке51. В 1901 г., выступая перед общим собранием Харьков</w:t>
        <w:softHyphen/>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ского общества грамотности, Д. И. Багалей осудил цен</w:t>
        <w:softHyphen/>
        <w:t>зурные преследования украинского языка, ставшие, по его словам, «значительным тормозом для культурного развития нашего народа»52. «...Ни одна книжка, как бы полезна и необходима для народа она ни была,— с воз</w:t>
        <w:softHyphen/>
        <w:t>мущением говорил Д. И. Багалей,— «не может быть до</w:t>
        <w:softHyphen/>
        <w:t>пущена в школьные библиотеки и народные читальни, если она написана по-малорусски»53. Это выступление вызвало широкий резонанс в кругах прогрессивной ин</w:t>
        <w:softHyphen/>
        <w:t>теллигенции; его перепечатали харьковские газеты, жур</w:t>
        <w:softHyphen/>
        <w:t>нал «Киевская старина»54.</w:t>
      </w:r>
    </w:p>
    <w:p>
      <w:pPr>
        <w:pStyle w:val="Normal"/>
        <w:autoSpaceDE w:val="false"/>
        <w:ind w:firstLine="360"/>
        <w:jc w:val="both"/>
        <w:rPr/>
      </w:pPr>
      <w:r>
        <w:rPr/>
        <w:t>Культурная деятельность Д. И. Багалея не остава</w:t>
        <w:softHyphen/>
        <w:t>лась незамеченной широкой общественностью России и Украины. Не случайно крупнейший украинский револю</w:t>
        <w:softHyphen/>
        <w:t>ционер-демократ И. Я- Франко среди наиболее извест</w:t>
        <w:softHyphen/>
        <w:t>ных в XIX в. центров просвещения на Украине выделял «Харьков с его университетом, где в числе профессоров нашлись украинцы родом и симпатиями Потебня, Сумцов, Багалей...»55. В то же время деятельность историка в защиту украинской культуры вызывала ожесточенные нападки реакционеров. Известный черносотенец С Н. Щеголев, убийственно охарактеризованный В. И. Лениным56, с раздражением писал в своем паск</w:t>
        <w:softHyphen/>
        <w:t>виле: «Проф. Багалей, получивший харьковскую кафед</w:t>
        <w:softHyphen/>
        <w:t>ру в 1883 г., посеял в этом городе новые зерна украино-фильства и, совместно с великороссом проф. Сумцовым, пашет умело почти 30 лет эту заглохшую было с 60-х годов ниву... Эти почтенные жрецы науки не сидели в Харькове сложа руки. Они украинизировали историко-филологическое общество при университете, внесли хо</w:t>
        <w:softHyphen/>
        <w:t>рошую закваску в местное общество грамотности...»57</w:t>
      </w:r>
    </w:p>
    <w:p>
      <w:pPr>
        <w:pStyle w:val="Normal"/>
        <w:autoSpaceDE w:val="false"/>
        <w:ind w:firstLine="360"/>
        <w:jc w:val="both"/>
        <w:rPr/>
      </w:pPr>
      <w:r>
        <w:rPr/>
        <w:t>В своей общественной деятельности, равно как и в научном творчестве (особенно в работах по истории украинской культуры, создававшихся на рубеже XIX— XX ст.), Д. И. Багалей выступал сторонником обще</w:t>
        <w:softHyphen/>
        <w:t>ственной инициативы, широкого самоуправления, актив</w:t>
        <w:softHyphen/>
        <w:t>но сопротивлялся всевластию царской бюрократии, что находило понимание в кругах либеральной интеллиген</w:t>
        <w:softHyphen/>
        <w:t>ции. Вместе с тем его оппозиционность не выходила за рамки «законности». Проявляя сугубую осторожность во всем, что касалось вопросов политики, пытаясь удер</w:t>
        <w:softHyphen/>
        <w:t>жаться на позициях беспартийного культурничества, Д. И. Багалей тем не менее не смог остаться в стороне от шедшего в России процесса политического оформле</w:t>
        <w:softHyphen/>
        <w:t>ния российского либерализма, с которым он был свя</w:t>
        <w:softHyphen/>
        <w:t>зан тысячами нитей.</w:t>
      </w:r>
    </w:p>
    <w:p>
      <w:pPr>
        <w:pStyle w:val="Normal"/>
        <w:autoSpaceDE w:val="false"/>
        <w:ind w:firstLine="360"/>
        <w:jc w:val="both"/>
        <w:rPr/>
      </w:pPr>
      <w:r>
        <w:rPr/>
        <w:t>:26</w:t>
      </w:r>
    </w:p>
    <w:p>
      <w:pPr>
        <w:pStyle w:val="Normal"/>
        <w:autoSpaceDE w:val="false"/>
        <w:ind w:firstLine="360"/>
        <w:jc w:val="both"/>
        <w:rPr/>
      </w:pPr>
      <w:r>
        <w:rPr/>
        <w:t>Сближению Д. И. Багалея с общероссийским либе</w:t>
        <w:softHyphen/>
        <w:t>ральным движением буржуазной интеллигенции в боль</w:t>
        <w:softHyphen/>
        <w:t>шой степени способствовало его активное участие в-борьбе с реакционным университетским уставом 1884 г. Подобно Н. Ф. Сумцову, В. П. Бузескулу, Н. А. Гредескулу, Д. И. Багалей принадлежал к либеральному кры</w:t>
        <w:softHyphen/>
        <w:t>лу университетской профессорской коллегии, в которое входило большинство преподавательского состава Харь</w:t>
        <w:softHyphen/>
        <w:t>ковского университета58. В связи с очередным обостре</w:t>
        <w:softHyphen/>
        <w:t>нием университетского вопроса в России, в правитель</w:t>
        <w:softHyphen/>
        <w:t>ственных кругах зондировалась почва для возможных реформ высшей школы. Для этого в университеты стра</w:t>
        <w:softHyphen/>
        <w:t>ны рассылались запросы с целью выяснения мнений профессуры по отдельным проблемам. Для обсуждения этих вопросов создавались комиссии, в работе которых Д. И. Багалей всегда играл заметную роль. Он, в част</w:t>
        <w:softHyphen/>
        <w:t>ности, был членом комиссии профессоров, выступившей в ответ на запрос министерства народного просвещения против гонорарной системы (почасовой оплаты лек</w:t>
        <w:softHyphen/>
        <w:t>ций) — порождения университетского устава 1884 г., ста</w:t>
        <w:softHyphen/>
        <w:t>вившей оклад преподавателей в зависимость от числа слушателей, что при отсутствии свободы посещения лек</w:t>
        <w:softHyphen/>
        <w:t>ций создавало громадную (иногда более чем в 120 раз!) разницу в оплате труда преподавателей59. Основными авторами ответа были Д. И. Багалей вместе с профес</w:t>
        <w:softHyphen/>
        <w:t>сором И. Н. Миклашевским60.</w:t>
      </w:r>
    </w:p>
    <w:p>
      <w:pPr>
        <w:pStyle w:val="Normal"/>
        <w:autoSpaceDE w:val="false"/>
        <w:ind w:firstLine="360"/>
        <w:jc w:val="both"/>
        <w:rPr/>
      </w:pPr>
      <w:r>
        <w:rPr/>
        <w:t>В 1901 г. специальная комиссия профессоров Харь</w:t>
        <w:softHyphen/>
        <w:t>ковского университета подготовила доклад, в котором высказывалась за введение университетской автономии, включающей выборность администрации, широкое сту</w:t>
        <w:softHyphen/>
        <w:t>денческое самоуправление, свободу преподавания и на</w:t>
        <w:softHyphen/>
        <w:t>учного исследования61. Д. И. Багалей был главным ре</w:t>
        <w:softHyphen/>
        <w:t>дактором этого доклада и подготовил для него основной материал.</w:t>
      </w:r>
    </w:p>
    <w:p>
      <w:pPr>
        <w:pStyle w:val="Normal"/>
        <w:autoSpaceDE w:val="false"/>
        <w:ind w:firstLine="360"/>
        <w:jc w:val="both"/>
        <w:rPr/>
      </w:pPr>
      <w:r>
        <w:rPr/>
        <w:t>Формированию политических взглядов ученого в не</w:t>
        <w:softHyphen/>
        <w:t>малой степени способствовало его участие в работе Харьковской городской думы, куда он впервые был из</w:t>
        <w:softHyphen/>
        <w:t>бран в 1901 г.62</w:t>
      </w:r>
    </w:p>
    <w:p>
      <w:pPr>
        <w:pStyle w:val="Normal"/>
        <w:autoSpaceDE w:val="false"/>
        <w:ind w:firstLine="360"/>
        <w:jc w:val="both"/>
        <w:rPr/>
      </w:pPr>
      <w:r>
        <w:rPr/>
        <w:t>Вполне естественно, что с началом первой буржуаз</w:t>
        <w:softHyphen/>
        <w:t>но-демократической революции в России Д. И. Бага</w:t>
        <w:softHyphen/>
        <w:t>лей принял активное участие в политической жизни. Именно он был редактором записки Совета Харьковско</w:t>
        <w:softHyphen/>
        <w:t>го университета, направленной в министерство народ</w:t>
        <w:softHyphen/>
        <w:t>ного просвещения, в которой либеральная профессура потребовала реформы политической системы и введения в  стране основных демократических свобод63.   Этот</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документ во многом сближается с запиской 342 уче</w:t>
        <w:softHyphen/>
        <w:t>ных, опубликованной 12 января 1905 г. и послужившей политической платформой деятельности Академиче</w:t>
        <w:softHyphen/>
        <w:t>ского союза — полулегальной организации деятелей высшей школы, примкнувшей впоследствии к кадетской партии64. Логично поэтому, что в 1905 г. Д. И. Багалей вступил в ряды кадетской партии. В ноябре 1905 г. имя Д. И. Багалея, вместе с именами М. М. Ковалевского, П. Н. Милюкова, Д. Н. Овсянико-Куликовского, фигу</w:t>
        <w:softHyphen/>
        <w:t>рирует среди сотрудников кадетской газеты «Мир», из</w:t>
        <w:softHyphen/>
        <w:t>дававшейся в Харькове членом ЦК кадетской партии, харьковским профессором Н, А. Гредескулом.</w:t>
      </w:r>
    </w:p>
    <w:p>
      <w:pPr>
        <w:pStyle w:val="Normal"/>
        <w:autoSpaceDE w:val="false"/>
        <w:ind w:firstLine="360"/>
        <w:jc w:val="both"/>
        <w:rPr/>
      </w:pPr>
      <w:r>
        <w:rPr/>
        <w:t>В начале 1906 г. Д. И. Багалей принял активное участие в кампании по выборам в I Государственную думу, выступая в защиту программы кадетов, и даже был избран выборщиком в Государственную думу по списку кадетской партии65.</w:t>
      </w:r>
    </w:p>
    <w:p>
      <w:pPr>
        <w:pStyle w:val="Normal"/>
        <w:autoSpaceDE w:val="false"/>
        <w:ind w:firstLine="360"/>
        <w:jc w:val="both"/>
        <w:rPr/>
      </w:pPr>
      <w:r>
        <w:rPr/>
        <w:t>Энергичная общественно-политическая деятельность Д. И. Багалея на рубеже XIX—XX вв. сделала его имя весьма популярным среди либеральной российской про</w:t>
        <w:softHyphen/>
        <w:t>фессуры. Свидетельством этого стало избрание его в апреле 1906 г. членом Государственного совета от рос</w:t>
        <w:softHyphen/>
        <w:t>сийских университетов и Академии наук68. В числе из</w:t>
        <w:softHyphen/>
        <w:t>бранных оказались также такие известные ученые, как В. И. Вернадский, А. С. Лаппо-Данилевский, А. А. Шах</w:t>
        <w:softHyphen/>
        <w:t>матов и другие, но лишь Д. И. Багалей представлял среди них провинциальные университеты.</w:t>
      </w:r>
    </w:p>
    <w:p>
      <w:pPr>
        <w:pStyle w:val="Normal"/>
        <w:autoSpaceDE w:val="false"/>
        <w:ind w:firstLine="360"/>
        <w:jc w:val="both"/>
        <w:rPr/>
      </w:pPr>
      <w:r>
        <w:rPr/>
        <w:t>Вошедшие в состав Государственного совета ученые образовали в нем так называемую академическую груп</w:t>
        <w:softHyphen/>
        <w:t>пу, которая руководствовалась указаниями ЦК кадет</w:t>
        <w:softHyphen/>
        <w:t>ской партии67. В этой группе Д. И. Багалей вместе с В. И. Вернадским играли ведущую роль, выступая с тре</w:t>
        <w:softHyphen/>
        <w:t>бованиями широкой политической амнистии, отмены смертной казни в стране. После разгона I Государствен</w:t>
        <w:softHyphen/>
        <w:t>ной думы в 1906 г. Д. И. Багалей, как и другие члены академической группы, в знак протеста вышел из со</w:t>
        <w:softHyphen/>
        <w:t>става Государственного совета68. Этот мужественный поступок знаменовал собою высшую точку его полити</w:t>
        <w:softHyphen/>
        <w:t>ческой активности в годы первой русской революции.</w:t>
      </w:r>
    </w:p>
    <w:p>
      <w:pPr>
        <w:pStyle w:val="Normal"/>
        <w:autoSpaceDE w:val="false"/>
        <w:ind w:firstLine="360"/>
        <w:jc w:val="both"/>
        <w:rPr/>
      </w:pPr>
      <w:r>
        <w:rPr/>
        <w:t>В рамках политической платформы кадетской пар</w:t>
        <w:softHyphen/>
        <w:t>тии оставались и требования отмены ограничений, поло</w:t>
        <w:softHyphen/>
        <w:t>женных на развитие украинского языка и культуры, с которыми выступали в это время Д. И. Багалей и Н. Ф. Сумцов69.</w:t>
      </w:r>
    </w:p>
    <w:p>
      <w:pPr>
        <w:pStyle w:val="Normal"/>
        <w:autoSpaceDE w:val="false"/>
        <w:ind w:firstLine="360"/>
        <w:jc w:val="both"/>
        <w:rPr/>
      </w:pPr>
      <w:r>
        <w:rPr/>
        <w:t>Политическая деятельность Д. И. Багалея в рядах кадетов была недолгой.  После завершения революции</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1905—1907 гг. его имя ни разу более не упоминается в связи с ними. Однако выступление под лозунгами этой партии способствовало его утверждению на позициях российского политического либерализма.</w:t>
      </w:r>
    </w:p>
    <w:p>
      <w:pPr>
        <w:pStyle w:val="Normal"/>
        <w:autoSpaceDE w:val="false"/>
        <w:ind w:firstLine="360"/>
        <w:jc w:val="both"/>
        <w:rPr/>
      </w:pPr>
      <w:r>
        <w:rPr/>
        <w:t>В тяжелое время отступления революции и период реакции Д. И. Багалей занимал должность ректора Харьковского университета, на которую был избран в октябре 1906 г.70 Положение выборной администрации университета в условиях постоянно ограничиваемой ку</w:t>
        <w:softHyphen/>
        <w:t>цей университетской автономии, допущенной в 1905 г., было нелегким. Оно напоминало, по словам Д. И. Бага</w:t>
        <w:softHyphen/>
        <w:t>лея, положение между молотом и наковальней71. С од</w:t>
        <w:softHyphen/>
        <w:t>ной стороны, он как выборный ректор стремился сохра</w:t>
        <w:softHyphen/>
        <w:t>нить элементы самоуправления и уклонялся от требова</w:t>
        <w:softHyphen/>
        <w:t>ний местных властей сотрудничать с полицией при раз</w:t>
        <w:softHyphen/>
        <w:t>гоне студенческих сходок72, пытался облегчить участь пострадавших за участие в демонстрациях студентов73. В связи с этим харьковский губернатор постоянно жа</w:t>
        <w:softHyphen/>
        <w:t>ловался на «нелояльность» ректора в департамент по</w:t>
        <w:softHyphen/>
        <w:t>лиции, министерство внутренних дел и даже лично его главе — председателю Совета министров П. А. Столы</w:t>
        <w:softHyphen/>
        <w:t>пину74. С другой стороны, он был вынужден идти на уступки администрации, за что, конечно, подвергался резкой критике со стороны демократического студенче</w:t>
        <w:softHyphen/>
        <w:t>ства 75.</w:t>
      </w:r>
    </w:p>
    <w:p>
      <w:pPr>
        <w:pStyle w:val="Normal"/>
        <w:autoSpaceDE w:val="false"/>
        <w:ind w:firstLine="360"/>
        <w:jc w:val="both"/>
        <w:rPr/>
      </w:pPr>
      <w:r>
        <w:rPr/>
        <w:t>Впрочем, и в этих условиях, занимая видное место в чиновничьей иерархии царской России, Д. И. Багалей главной сферой своей деятельности по-прежнему счи</w:t>
        <w:softHyphen/>
        <w:t>тал культурную, просветительскую работу.</w:t>
      </w:r>
    </w:p>
    <w:p>
      <w:pPr>
        <w:pStyle w:val="Normal"/>
        <w:autoSpaceDE w:val="false"/>
        <w:ind w:firstLine="360"/>
        <w:jc w:val="both"/>
        <w:rPr/>
      </w:pPr>
      <w:r>
        <w:rPr/>
        <w:t>В 1906 г., когда Д. И. Багалей уже был избран рек</w:t>
        <w:softHyphen/>
        <w:t>тором, ученый совет Харьковского университета присво</w:t>
        <w:softHyphen/>
        <w:t>ил степень почетного доктора И. Я. Франко; сохрани</w:t>
        <w:softHyphen/>
        <w:t>лось письмо за подписью Д. И. Багалея, в котором он уведомлял выдающегося писателя об этом событии78. Факт избрания почетным доктором известного своими революционными убеждениями деятеля украинской культуры вызвал ожесточенные нападки реакционных, черносотенных кругов77.</w:t>
      </w:r>
    </w:p>
    <w:p>
      <w:pPr>
        <w:pStyle w:val="Normal"/>
        <w:autoSpaceDE w:val="false"/>
        <w:ind w:firstLine="360"/>
        <w:jc w:val="both"/>
        <w:rPr/>
      </w:pPr>
      <w:r>
        <w:rPr/>
        <w:t>Д. И. Багалей активно выступил в поддержку тре</w:t>
        <w:softHyphen/>
        <w:t>бований прогрессивной интеллигенции об учреждении в Харьковском университете кафедр истории Украины, украинского языка и литературы78. Однако начавшиеся было лекции Н. Ф. Сумцова на украинском языке фыли сразу же запрещены распоряжением министра Народного просвещения, объявившего ректору вы</w:t>
        <w:softHyphen/>
        <w:t>говор 79.</w:t>
      </w:r>
    </w:p>
    <w:p>
      <w:pPr>
        <w:pStyle w:val="Normal"/>
        <w:autoSpaceDE w:val="false"/>
        <w:ind w:firstLine="360"/>
        <w:jc w:val="both"/>
        <w:rPr/>
      </w:pPr>
      <w:r>
        <w:rPr/>
        <w:t>2Э</w:t>
      </w:r>
    </w:p>
    <w:p>
      <w:pPr>
        <w:pStyle w:val="Normal"/>
        <w:autoSpaceDE w:val="false"/>
        <w:ind w:firstLine="360"/>
        <w:jc w:val="both"/>
        <w:rPr/>
      </w:pPr>
      <w:r>
        <w:rPr/>
        <w:t>Наряду с этим Д. И. Багалей отстаивал необходи</w:t>
        <w:softHyphen/>
        <w:t>мость развития высшего женского образования. Он чи</w:t>
        <w:softHyphen/>
        <w:t>тал лекции на высших женских курсах общества трудя</w:t>
        <w:softHyphen/>
        <w:t>щихся женщин, являлся одним из организаторов выс</w:t>
        <w:softHyphen/>
        <w:t>ших женских медицинских курсов в Харькове80. По его инициативе совет Харьковского университета присвоил степень почетного доктора русской истории женщине-историку Украины и России А. Я. Ефименко — случай уникальный за все время существования высшего исто</w:t>
        <w:softHyphen/>
        <w:t>рического образования в России81.</w:t>
      </w:r>
    </w:p>
    <w:p>
      <w:pPr>
        <w:pStyle w:val="Normal"/>
        <w:autoSpaceDE w:val="false"/>
        <w:ind w:firstLine="360"/>
        <w:jc w:val="both"/>
        <w:rPr/>
      </w:pPr>
      <w:r>
        <w:rPr/>
        <w:t>В октябре 1911 г. Д. И. Багалею, набравшему нуж</w:t>
        <w:softHyphen/>
        <w:t>ное количество голосов во время выборов 1909 г., было вновь предложено стать членом Государственного сове</w:t>
        <w:softHyphen/>
        <w:t>та, на что он вскоре дал согласие82. 25 ноября 1911 г. он окончательно сложил с себя ректорские полномо</w:t>
        <w:softHyphen/>
        <w:t>чия 83.</w:t>
      </w:r>
    </w:p>
    <w:p>
      <w:pPr>
        <w:pStyle w:val="Normal"/>
        <w:autoSpaceDE w:val="false"/>
        <w:ind w:firstLine="360"/>
        <w:jc w:val="both"/>
        <w:rPr/>
      </w:pPr>
      <w:r>
        <w:rPr/>
        <w:t>В работу Государственного совета Д. И. Багалей включился в условиях нового этапа исторического раз</w:t>
        <w:softHyphen/>
        <w:t>вития России, для которого, как отмечал В. И. Ленин, были характерны «...подъем промышленности, неспособ</w:t>
        <w:softHyphen/>
        <w:t>ность контрреволюции к дальнейшему наступлению... пробуждение демократии»84. В Государственном совете Д. И. Багалей вновь вошел в состав академической группы (наряду с Д. Д. Гриммом, М. М. Ковалевским, С. Ф. Ольденбургом), которая занимала, как и прежде, левый фланг в этом, по словам В. И. Ленина, учрежде</w:t>
        <w:softHyphen/>
        <w:t>нии класса крупных помещиков85. Численность левого крыла в Государственном совете была мизерной: во вре</w:t>
        <w:softHyphen/>
        <w:t>мя VII сессии (1911 г.) она насчитывала 9 челозек, на VIII сессии — 128</w:t>
      </w:r>
      <w:r>
        <w:rPr>
          <w:lang w:val="en-US"/>
        </w:rPr>
        <w:t>s</w:t>
      </w:r>
      <w:r>
        <w:rPr/>
        <w:t>.</w:t>
      </w:r>
    </w:p>
    <w:p>
      <w:pPr>
        <w:pStyle w:val="Normal"/>
        <w:autoSpaceDE w:val="false"/>
        <w:ind w:firstLine="360"/>
        <w:jc w:val="both"/>
        <w:rPr/>
      </w:pPr>
      <w:r>
        <w:rPr/>
        <w:t>В условиях нового революционного подъема, нара</w:t>
        <w:softHyphen/>
        <w:t>стания забастовочной борьбы пролетариата российский либерализм эволюционировал вправо. Для него, подчер</w:t>
        <w:softHyphen/>
        <w:t>кивал В. И. Ленин, в эти, как и несколько предыдущих лет, «...самое характерное — громадный рост прогрессизма»87. Прогрессизм В. И. Ленин определял как смесь кадетизма и октябризма, как идеологию «настоящей» буржуазии, к которой склонялись и наиболее умерен</w:t>
        <w:softHyphen/>
        <w:t>ные, «солидные» элементы кадетской партии83. Провоз</w:t>
        <w:softHyphen/>
        <w:t>глашая своим лозунгом беспартийность, прогрессизм, не успевший создать своей партии, выступал скорее как тенденция, направление, чем организованная сила89.</w:t>
      </w:r>
    </w:p>
    <w:p>
      <w:pPr>
        <w:pStyle w:val="Normal"/>
        <w:autoSpaceDE w:val="false"/>
        <w:ind w:firstLine="360"/>
        <w:jc w:val="both"/>
        <w:rPr/>
      </w:pPr>
      <w:r>
        <w:rPr/>
        <w:t>Общее усиление консервативных тенденций в российском либерализме сказалось и на позиции Д. И. Бг-галея в этот период. Современный этап общественного развития он расценивал как «...переходное время, ко</w:t>
        <w:softHyphen/>
      </w:r>
    </w:p>
    <w:p>
      <w:pPr>
        <w:pStyle w:val="Normal"/>
        <w:autoSpaceDE w:val="false"/>
        <w:ind w:firstLine="360"/>
        <w:jc w:val="both"/>
        <w:rPr/>
      </w:pPr>
      <w:r>
        <w:rPr/>
        <w:t>30</w:t>
      </w:r>
    </w:p>
    <w:p>
      <w:pPr>
        <w:pStyle w:val="Normal"/>
        <w:autoSpaceDE w:val="false"/>
        <w:ind w:firstLine="360"/>
        <w:jc w:val="both"/>
        <w:rPr/>
      </w:pPr>
      <w:r>
        <w:rPr/>
        <w:t>трое в высшей степени неудобно для проведения в за</w:t>
        <w:softHyphen/>
        <w:t>конодательных учреждениях новых органических зако</w:t>
        <w:softHyphen/>
        <w:t>нов...»90. Печать умеренности, подчеркнутой аполитич</w:t>
        <w:softHyphen/>
        <w:t>ности, и вместе с тем противоречивости, лежит на вы</w:t>
        <w:softHyphen/>
        <w:t>ступлениях Д. И. Багалея по национальному вопросу91, по проблемам местного самоуправления в России92, по рабочему вопросу93. Однако и в эти годы Д. И. Ба</w:t>
        <w:softHyphen/>
        <w:t>галей оставался верен идеалам прогресса, демократии. Он выступал против сословных привилегий в обществе, требуя, например, ликвидации крестьянского сословного управления, энергично отстаивал требования о расши</w:t>
        <w:softHyphen/>
        <w:t>рении прав женщин94. Особенно высокой оценки заслу</w:t>
        <w:softHyphen/>
        <w:t>живает  его  борьба  в защиту  интересов   российской науки.</w:t>
      </w:r>
    </w:p>
    <w:p>
      <w:pPr>
        <w:pStyle w:val="Normal"/>
        <w:autoSpaceDE w:val="false"/>
        <w:ind w:firstLine="360"/>
        <w:jc w:val="both"/>
        <w:rPr/>
      </w:pPr>
      <w:r>
        <w:rPr/>
        <w:t>В 1914 г. Д. И. Багалей опубликовал брошюру «Эко</w:t>
        <w:softHyphen/>
        <w:t>номическое положение русских университетов», в кото</w:t>
        <w:softHyphen/>
        <w:t>рой подверг критике политику правительства в отноше</w:t>
        <w:softHyphen/>
        <w:t>нии высших учебных заведений и высказался за скорей</w:t>
        <w:softHyphen/>
        <w:t>шее введение университетской автономии, удовлетворение неотложнейших финансовых нужд университетов95. Эта брошюра, написанная на основании полученного путем анкетного  опроса   материала,   вскрывала   нищенское положение университетов в России, которое ухудшалось особенно быстро со времени введения университетского устава 1884 г. Обширный и убедительный цифровой ма</w:t>
        <w:softHyphen/>
        <w:t>териал этой работы и в настоящее время используется в советской историографии96. Брошюра вызвала востор</w:t>
        <w:softHyphen/>
        <w:t>женные отклики либерально настроенной профессуры97.</w:t>
      </w:r>
    </w:p>
    <w:p>
      <w:pPr>
        <w:pStyle w:val="Normal"/>
        <w:autoSpaceDE w:val="false"/>
        <w:ind w:firstLine="360"/>
        <w:jc w:val="both"/>
        <w:rPr/>
      </w:pPr>
      <w:r>
        <w:rPr/>
        <w:t>Последовательно и энергично выступал Д. И. Бага</w:t>
        <w:softHyphen/>
        <w:t>лей в Государственном совете за установление нового штата Петербургской Академии наук, за улучшение ма</w:t>
        <w:softHyphen/>
        <w:t>териального положения учителей и служащих средних учебных заведений98.</w:t>
      </w:r>
    </w:p>
    <w:p>
      <w:pPr>
        <w:pStyle w:val="Normal"/>
        <w:autoSpaceDE w:val="false"/>
        <w:ind w:firstLine="360"/>
        <w:jc w:val="both"/>
        <w:rPr/>
      </w:pPr>
      <w:r>
        <w:rPr/>
        <w:t>Дальнейший процесс политической эволюции Д. И. Багалея был связан с его пребыванием на посту городского головы г. Харькова, куда он был избран как кандидат от беспартийной группы «прогрессистов» в 1914 г."</w:t>
      </w:r>
    </w:p>
    <w:p>
      <w:pPr>
        <w:pStyle w:val="Normal"/>
        <w:autoSpaceDE w:val="false"/>
        <w:ind w:firstLine="360"/>
        <w:jc w:val="both"/>
        <w:rPr/>
      </w:pPr>
      <w:r>
        <w:rPr/>
        <w:t>В годы первой мировой войны Д. И. Багалей еще тес</w:t>
        <w:softHyphen/>
        <w:t>нее сблизился с умеренной частью российской либераль</w:t>
        <w:softHyphen/>
        <w:t>ной интеллигенции, которая, как отмечал В. И. Ленин, еще более качнулась вправо под влиянием всплеска шо</w:t>
        <w:softHyphen/>
        <w:t>винизма, вызванного войной100.</w:t>
      </w:r>
    </w:p>
    <w:p>
      <w:pPr>
        <w:pStyle w:val="Normal"/>
        <w:autoSpaceDE w:val="false"/>
        <w:ind w:firstLine="360"/>
        <w:jc w:val="both"/>
        <w:rPr/>
      </w:pPr>
      <w:r>
        <w:rPr/>
        <w:t>Свержение самодержавия Д. И. Багалей встретил восторженно101. Он приветствовал это событие на ми</w:t>
        <w:softHyphen/>
        <w:t>тингах и собраниях, на заседаниях Харьковской город-</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ской думы, в печати. Горячо веря в идеалы демократии, он обратился к населению Харькова с призывом принять участие в выборах в новую городскую думу — «свобод</w:t>
        <w:softHyphen/>
        <w:t>ное учреждение в свободной России» 102. В этот период Д. И. Багалей примыкает к политическому движению украинской либерально-демократической интеллигенции. Вместе с профессором Н. Ф. Сумцовым он впервые за</w:t>
        <w:softHyphen/>
        <w:t>явил о том, что национальный вопрос есть не только культурный, но и политический 103. На выборах в новый состав городской думы Д. И. Багалей выступил от име</w:t>
        <w:softHyphen/>
        <w:t>ни украинского демократического блока 104, объединяв</w:t>
        <w:softHyphen/>
        <w:t>шего тех представителей украинской интеллигенции, программа которых была ближе всего к программе Украинской партии социалистов-федералистов, несмот</w:t>
        <w:softHyphen/>
        <w:t>ря на то что в состав блока входили люди различных убеждений. В данном случае Д. И. Багалей разделял характерное для большинства либеральной интеллиген</w:t>
        <w:softHyphen/>
        <w:t>ции России увлечение программами буржуазных полити</w:t>
        <w:softHyphen/>
        <w:t>ческих партий105. Однако этот период политической деятельности ученого оказался еще короче, чем в рево</w:t>
        <w:softHyphen/>
        <w:t>люции 1905—1907 гг. Уже в ходе Великой Октябрьской социалистической революции на Украине Д. И. Багалей утратил веру в реальные созидательные возможности и эффективность политической борьбы.</w:t>
      </w:r>
    </w:p>
    <w:p>
      <w:pPr>
        <w:pStyle w:val="Normal"/>
        <w:autoSpaceDE w:val="false"/>
        <w:ind w:firstLine="360"/>
        <w:jc w:val="both"/>
        <w:rPr/>
      </w:pPr>
      <w:r>
        <w:rPr/>
      </w:r>
    </w:p>
    <w:p>
      <w:pPr>
        <w:pStyle w:val="Normal"/>
        <w:autoSpaceDE w:val="false"/>
        <w:ind w:firstLine="360"/>
        <w:jc w:val="both"/>
        <w:rPr>
          <w:b/>
          <w:b/>
        </w:rPr>
      </w:pPr>
      <w:r>
        <w:rPr>
          <w:b/>
        </w:rPr>
        <w:t>2. ИСТОРИЧЕСКИЕ ВЗГЛЯДЫ</w:t>
      </w:r>
    </w:p>
    <w:p>
      <w:pPr>
        <w:pStyle w:val="Normal"/>
        <w:autoSpaceDE w:val="false"/>
        <w:ind w:firstLine="360"/>
        <w:jc w:val="both"/>
        <w:rPr/>
      </w:pPr>
      <w:r>
        <w:rPr/>
        <w:t>Прежде чем перейти к рассмотрению основных исто</w:t>
        <w:softHyphen/>
        <w:t>рических работ Д. И. Багалея, необходимо определить, какие философские и теоретико-методологические идеи лежали в основе его творчества. В советской историче</w:t>
        <w:softHyphen/>
        <w:t>ской литературе наиболее распространенным является мнение о том, что Д. И. Багалей стоял на позициях по</w:t>
        <w:softHyphen/>
        <w:t>зитивизма 10в. Однако эта правильная в своей основе мысль осталась не подтвержденной конкретным анали</w:t>
        <w:softHyphen/>
        <w:t>зом, вследствие чего некоторые исследователи склонны относить Д. И. Багалея к неокантианцам. Именно в та</w:t>
        <w:softHyphen/>
        <w:t>ком контексте говорится о нем в монографии Л. Н. Хмы-лева «Проблемы методологии истории в русской бур</w:t>
        <w:softHyphen/>
        <w:t>жуазной историографии конца XIX — начала XX вв.», хотя в другом месте той же работы Д. И. Багалей упо</w:t>
        <w:softHyphen/>
        <w:t>минается уже в ряду историков, «не относящихся непо</w:t>
        <w:softHyphen/>
        <w:t>средственно к неокантианцам» 107.</w:t>
      </w:r>
    </w:p>
    <w:p>
      <w:pPr>
        <w:pStyle w:val="Normal"/>
        <w:autoSpaceDE w:val="false"/>
        <w:ind w:firstLine="360"/>
        <w:jc w:val="both"/>
        <w:rPr/>
      </w:pPr>
      <w:r>
        <w:rPr/>
        <w:t>Очевидно, такие противоречивые выводы являются следствием того, что никто из исследователей, затраги</w:t>
        <w:softHyphen/>
      </w:r>
    </w:p>
    <w:p>
      <w:pPr>
        <w:pStyle w:val="Normal"/>
        <w:autoSpaceDE w:val="false"/>
        <w:ind w:firstLine="360"/>
        <w:jc w:val="both"/>
        <w:rPr/>
      </w:pPr>
      <w:r>
        <w:rPr/>
        <w:t>32</w:t>
      </w:r>
    </w:p>
    <w:p>
      <w:pPr>
        <w:pStyle w:val="Normal"/>
        <w:autoSpaceDE w:val="false"/>
        <w:ind w:firstLine="360"/>
        <w:jc w:val="both"/>
        <w:rPr/>
      </w:pPr>
      <w:r>
        <w:rPr/>
        <w:t>вавших данную проблему, не ставил задачи специально изучить теоретические основы взглядов Д. И. Багалея н связи с общим уровнем историографии его эпохи.</w:t>
      </w:r>
    </w:p>
    <w:p>
      <w:pPr>
        <w:pStyle w:val="Normal"/>
        <w:autoSpaceDE w:val="false"/>
        <w:ind w:firstLine="360"/>
        <w:jc w:val="both"/>
        <w:rPr/>
      </w:pPr>
      <w:r>
        <w:rPr/>
        <w:t>Д. И. Багалей, получивший образование в одном из крупнейших научных центров страны под руководством видных ученых, не стоял в стороне от основных направ</w:t>
        <w:softHyphen/>
        <w:t>лений развития исторической и философской мысли сво</w:t>
        <w:softHyphen/>
        <w:t>его времени. Опубликованные работы ученого, его мно</w:t>
        <w:softHyphen/>
        <w:t>гочисленные высказывания, сохранившиеся материалы личного архива свидетельствуют о том, что ему были известны произведения основоположников позитивизма О. Конта и Г. Спенсера, экономистов Д._С. Милля, Д. Рикардо, а также исторические произведения Г. Бок-ля, Ф. Гизо, О. Тьерри, И. Тэна, Л. Ранке.</w:t>
      </w:r>
    </w:p>
    <w:p>
      <w:pPr>
        <w:pStyle w:val="Normal"/>
        <w:autoSpaceDE w:val="false"/>
        <w:ind w:firstLine="360"/>
        <w:jc w:val="both"/>
        <w:rPr/>
      </w:pPr>
      <w:r>
        <w:rPr/>
        <w:t>Однако научные и познавательные интересы ученого были сосредоточены в сфере изучения конкретных проб</w:t>
        <w:softHyphen/>
        <w:t>лем отечественной истории. В его личной библиотеке на</w:t>
        <w:softHyphen/>
        <w:t>ходились едва ли не все произведения наиболее видных представителей отечественной историографии России. В немалой степени его осведомленности в области изу</w:t>
        <w:softHyphen/>
        <w:t>чения отечественной истории способствовало личное зна</w:t>
        <w:softHyphen/>
        <w:t>комство со многими крупнейшими современными исто</w:t>
        <w:softHyphen/>
        <w:t>риками России и Украины — К. Н. Бестужевым-Рюми</w:t>
        <w:softHyphen/>
        <w:t>ным, А. Я. Ефименко, В. С. Иконниковым, В. О. Ключев</w:t>
        <w:softHyphen/>
        <w:t>ским, Н. И. Костомаровым, А. М. Лазаревским и др.108 Глубокое влияние на формирование исторических взгля</w:t>
        <w:softHyphen/>
        <w:t>дов Д. И. Багалея оказывала современная ему отече</w:t>
        <w:softHyphen/>
        <w:t>ственная историография, которая во второй половине XIX в. базировалась на идеях наиболее распространен</w:t>
        <w:softHyphen/>
        <w:t>ного в то время философского течения — позитивизма 109.</w:t>
      </w:r>
    </w:p>
    <w:p>
      <w:pPr>
        <w:pStyle w:val="Normal"/>
        <w:autoSpaceDE w:val="false"/>
        <w:ind w:firstLine="360"/>
        <w:jc w:val="both"/>
        <w:rPr/>
      </w:pPr>
      <w:r>
        <w:rPr/>
        <w:t>Вместе с тем знакомство с трудами современных фи</w:t>
        <w:softHyphen/>
        <w:t>лософов и историков не перерастало у Д. И. Багалея в интерес к теоретическим, философским проблемам ис</w:t>
        <w:softHyphen/>
        <w:t>торической науки. Более того, ему свойственно стрем</w:t>
        <w:softHyphen/>
        <w:t>ление уйти от любой теории в область сугубо конкрет</w:t>
        <w:softHyphen/>
        <w:t>ного фактологического исследования. В большом твор</w:t>
        <w:softHyphen/>
        <w:t>ческом наследии ученого нет ни одной специальной работы теоретического, методологического содержания. Максимум критически осмысленных фактов, занима</w:t>
        <w:softHyphen/>
        <w:t>ющих иногда 60—70% объема текста, и минимум их тео</w:t>
        <w:softHyphen/>
        <w:t>ретического обобщения, при этом собственные взгляды историка скрыты за массой выписок, цитат из работ других авторов — таковы характерные черты творчества Д. И. Багалея, ставящие его в этом плане в один ряд с В. Б. Антоновичем, В. С. Иконниковым, К- Н. Бесту</w:t>
        <w:softHyphen/>
        <w:t>жевым-Рюминым, труды которых  оказывали на него</w:t>
      </w:r>
    </w:p>
    <w:p>
      <w:pPr>
        <w:pStyle w:val="Normal"/>
        <w:autoSpaceDE w:val="false"/>
        <w:ind w:firstLine="360"/>
        <w:jc w:val="both"/>
        <w:rPr/>
      </w:pPr>
      <w:r>
        <w:rPr/>
        <w:t>33</w:t>
      </w:r>
    </w:p>
    <w:p>
      <w:pPr>
        <w:pStyle w:val="Normal"/>
        <w:autoSpaceDE w:val="false"/>
        <w:ind w:firstLine="360"/>
        <w:jc w:val="both"/>
        <w:rPr/>
      </w:pPr>
      <w:r>
        <w:rPr/>
        <w:t>большое влияние в 70-х—80-х гг. XIX в. Основным ис</w:t>
        <w:softHyphen/>
        <w:t>точником такого подхода следует считать воздействие позитивистской философии с ее стремлением свести тео</w:t>
        <w:softHyphen/>
        <w:t>рию философии к «теории фактов», то есть к конкрет</w:t>
        <w:softHyphen/>
        <w:t>ным выводам,   полученным   научно-исследовательским путем110. С другой стороны, подобная позиция многих прогрессивных историков в России объяснялась условиями внутриполитической жизни в стране: так, видный уче</w:t>
        <w:softHyphen/>
        <w:t>ный М. М. Ковалевский считал, что политика самодер</w:t>
        <w:softHyphen/>
        <w:t>жавия в отношении ученых вынуждала их «...исключать из своих лекций все то, что не является простым изло</w:t>
        <w:softHyphen/>
        <w:t>жением фактов»111. Единственной попыткой теоретико-методологического осмысления основ исторической на</w:t>
        <w:softHyphen/>
        <w:t>уки в творчестве Д. И. Багалея  является небольшой очерк, который предваряет опубликованные в 1909 и 1914 гг. курсы лекций по русской истории112. В какой же мере этот очерк может служить основанием для определения      философско-исторических   взглядов Д. И. Багалея? Известно, что большинство научных ра</w:t>
        <w:softHyphen/>
        <w:t>бот ученого посвящено истории Украины второй поло</w:t>
        <w:softHyphen/>
        <w:t>вины Х\Ш — начала XIX вв. Курсы лекций Д. И. Бага</w:t>
        <w:softHyphen/>
        <w:t>лея по русской истории опирались не на его научные исследования, как это было, например, у С. М. Соловь</w:t>
        <w:softHyphen/>
        <w:t>ева и В. О. Ключевского, а с чисто учебной целью поды</w:t>
        <w:softHyphen/>
        <w:t>тоживали последние достижения  академической  исто</w:t>
        <w:softHyphen/>
        <w:t>риографии того времени. Так рассматривал курсы своих лекций сам Д. И. Багалей113, так оценивала их и совре</w:t>
        <w:softHyphen/>
        <w:t>менная критика114. Аналогичный характер имеет и упо</w:t>
        <w:softHyphen/>
        <w:t>мянутое теоретико-методологическое введение к курсам: Д. И. Багалей изложил здесь то, что, по его мнению, уже прочно утвердилось в этой области. В основу очер</w:t>
        <w:softHyphen/>
        <w:t>ка легли теоретико-методологические и историографиче</w:t>
        <w:softHyphen/>
        <w:t>ские  произведения таких  авторитетных  ученых,  как Н. И. Киреев и В. С. Иконников. Взгляды этих круп</w:t>
        <w:softHyphen/>
        <w:t>ных либеральных историков отражали основные этапы развития позитивистской философии в России второй по</w:t>
        <w:softHyphen/>
        <w:t>ловины XIX в. Естественно, что в теоретическом очерке Д. И. Багалея присутствуют характерные черты россий</w:t>
        <w:softHyphen/>
        <w:t>ской либеральной позитивистской историографии этого времени: эволюционизм, отрицание исторических зако</w:t>
        <w:softHyphen/>
        <w:t>нов и подмена их выяснением причинно-следственной связи событий, приверженность плюралистической тео</w:t>
        <w:softHyphen/>
        <w:t>рии факторов, вера в прогресс, просветительские и гума</w:t>
        <w:softHyphen/>
        <w:t>нистические идеалы и, наконец, требование свободы на</w:t>
        <w:softHyphen/>
        <w:t>учного исследования115. Как и всей либеральной исто</w:t>
        <w:softHyphen/>
        <w:t>риографии в России начала XX в., очерку Д. И. Бага</w:t>
        <w:softHyphen/>
      </w:r>
    </w:p>
    <w:p>
      <w:pPr>
        <w:pStyle w:val="Normal"/>
        <w:autoSpaceDE w:val="false"/>
        <w:ind w:firstLine="360"/>
        <w:jc w:val="both"/>
        <w:rPr/>
      </w:pPr>
      <w:r>
        <w:rPr/>
        <w:t>34</w:t>
      </w:r>
    </w:p>
    <w:p>
      <w:pPr>
        <w:pStyle w:val="Normal"/>
        <w:autoSpaceDE w:val="false"/>
        <w:ind w:firstLine="360"/>
        <w:jc w:val="both"/>
        <w:rPr/>
      </w:pPr>
      <w:r>
        <w:rPr/>
        <w:t>лея было свойственно негативное отношение к марксиз</w:t>
        <w:softHyphen/>
        <w:t>му. И в этом отношении он был не самостоятелен, а сле</w:t>
        <w:softHyphen/>
        <w:t>довал взглядам «критиков» марксизма Н. И. Киреева и Д. М. Петрушевского И6.</w:t>
      </w:r>
    </w:p>
    <w:p>
      <w:pPr>
        <w:pStyle w:val="Normal"/>
        <w:autoSpaceDE w:val="false"/>
        <w:ind w:firstLine="360"/>
        <w:jc w:val="both"/>
        <w:rPr/>
      </w:pPr>
      <w:r>
        <w:rPr/>
        <w:t>Отпечаток такой же зависимости лежит и на историко-социологических представлениях Д. И. Багалея. Поскольку они сформулированы ученым попутно, при освещении отдельных вопросов отечественной истории, то и их краткий анализ, необходимый для правильного понимания исторических взглядов ученого, будет по не</w:t>
        <w:softHyphen/>
        <w:t>обходимости иметь фрагментарный характер.</w:t>
      </w:r>
    </w:p>
    <w:p>
      <w:pPr>
        <w:pStyle w:val="Normal"/>
        <w:autoSpaceDE w:val="false"/>
        <w:ind w:firstLine="360"/>
        <w:jc w:val="both"/>
        <w:rPr/>
      </w:pPr>
      <w:r>
        <w:rPr/>
        <w:t>В основе представлений Д. И. Багалея об историче</w:t>
        <w:softHyphen/>
        <w:t>ском процессе лежала идея прогресса, которая сближа</w:t>
        <w:softHyphen/>
        <w:t>ла его взгляды  с просветительскими идеалами обще</w:t>
        <w:softHyphen/>
        <w:t>ственной и исторической мысли России пореформенного периода. Вера в прогресс для ученого — это вера в луч</w:t>
        <w:softHyphen/>
        <w:t>шее будущее человечества, в «золотой век» впереди. Вот, например, как он характеризовал лучшие черты в миро</w:t>
        <w:softHyphen/>
        <w:t>воззрении своей ученицы Е. П. Радаковой: «В ней жила вера в человека будущего, надежда на близкую победу человеческого гения над природой, уверенность в разви</w:t>
        <w:softHyphen/>
        <w:t xml:space="preserve">тии человеческой личности в умственном и нравственном </w:t>
      </w:r>
      <w:r>
        <w:rPr>
          <w:lang w:val="en-US"/>
        </w:rPr>
        <w:t>ni</w:t>
      </w:r>
      <w:r>
        <w:rPr/>
        <w:t xml:space="preserve"> ношении, любовь к красоте будущего, более совер</w:t>
        <w:softHyphen/>
        <w:t>шенного человечества»117. Эти слова могут быть пол</w:t>
        <w:softHyphen/>
        <w:t>ностью отнесены к самому Д. И. Багалею и указывают на его сияй, с теми элементами буржуазного просвети</w:t>
        <w:softHyphen/>
        <w:t>тельства в России (вера в общественное развитие, стрем</w:t>
        <w:softHyphen/>
        <w:t>ление поддержать и облегчить его, расчистить ему путь и т. д.), которые В. И. Ленин называл историческим оптимизмом в противовес историческому пессимизму ли</w:t>
        <w:softHyphen/>
        <w:t>берального народничества "8. Однако само истолкование прогресса у Д. И. Багалея оставалось по существу идеа</w:t>
        <w:softHyphen/>
        <w:t>листическим: в его представлении это было абстрактно понимаемое развитие культуры, цивилизации, а также совершенствование человеческой личности, осуществляемые эволюционным  путем  естественного  накопления запасов  культуры,  образованности,   научных  знаний. 11 хотя ученый признавал наличие борьбы в ходе разви</w:t>
        <w:softHyphen/>
        <w:t>тия, но лишь как борьбы нового со старым, либо борь</w:t>
        <w:softHyphen/>
        <w:t>бы человека с природой, не учитывая социальных анта</w:t>
        <w:softHyphen/>
        <w:t>гонизмов.</w:t>
      </w:r>
    </w:p>
    <w:p>
      <w:pPr>
        <w:pStyle w:val="Normal"/>
        <w:autoSpaceDE w:val="false"/>
        <w:ind w:firstLine="360"/>
        <w:jc w:val="both"/>
        <w:rPr/>
      </w:pPr>
      <w:r>
        <w:rPr/>
        <w:t>Вместе с тем всему творчеству Д. И. Багалея была присуща мысль о необходимости не терять «...исторической нити творческого процесса жизни...»119, пользовать</w:t>
        <w:softHyphen/>
        <w:t>ся культурным наследием прошлого, хранить живую преемственность между поколениями 120, оценивать явле-</w:t>
      </w:r>
    </w:p>
    <w:p>
      <w:pPr>
        <w:pStyle w:val="Normal"/>
        <w:autoSpaceDE w:val="false"/>
        <w:ind w:firstLine="360"/>
        <w:jc w:val="both"/>
        <w:rPr/>
      </w:pPr>
      <w:r>
        <w:rPr/>
        <w:t>35</w:t>
      </w:r>
    </w:p>
    <w:p>
      <w:pPr>
        <w:pStyle w:val="Normal"/>
        <w:autoSpaceDE w:val="false"/>
        <w:ind w:firstLine="360"/>
        <w:jc w:val="both"/>
        <w:rPr/>
      </w:pPr>
      <w:r>
        <w:rPr/>
        <w:t>ния прошлого с позиций соответствующего им време</w:t>
        <w:softHyphen/>
        <w:t>ни 121. «Жизнь-,— писал Д. И. Багалей,— отличается единством, цельностью и, так сказать, неделимостью — и только мы для удобства ее понимания стараемся рас</w:t>
        <w:softHyphen/>
        <w:t>членить ее на отдельные сферы» 122. Эти слова прямо пе</w:t>
        <w:softHyphen/>
        <w:t>рекликаются с известным высказыванием С. М. Соло</w:t>
        <w:softHyphen/>
        <w:t>вьева: «Не делить, не дробить русскую историю на от</w:t>
        <w:softHyphen/>
        <w:t>дельные части, периоды, но соединять их, следить пре</w:t>
        <w:softHyphen/>
        <w:t>имущественно за связью явлений... не разделять начал, но рассматривать их во взаимодействии...»123. Такой взгляд, по мнению советских историков, является выс</w:t>
        <w:softHyphen/>
        <w:t>шим достижением буржуазного историзма в отечествен</w:t>
        <w:softHyphen/>
        <w:t>ной науке 124.</w:t>
      </w:r>
    </w:p>
    <w:p>
      <w:pPr>
        <w:pStyle w:val="Normal"/>
        <w:autoSpaceDE w:val="false"/>
        <w:ind w:firstLine="360"/>
        <w:jc w:val="both"/>
        <w:rPr/>
      </w:pPr>
      <w:r>
        <w:rPr/>
        <w:t>Важнейшее место в системе исторических взглядов Д. И. Багалея занимал географический фактор. В этом отношении он следовал традициям современной ему ис</w:t>
        <w:softHyphen/>
        <w:t>ториографии: известно, сколь большое место отводилось географической среде в теоретических построениях круп</w:t>
        <w:softHyphen/>
        <w:t>нейших прогрессивных историков пореформенной Рос</w:t>
        <w:softHyphen/>
        <w:t>сии 125. В своих лекциях по русской истории Д. И. Бага</w:t>
        <w:softHyphen/>
        <w:t>лей утверждал: «Природа всегда играла выдающуюся роль в жизни человечества. Взаимоотношении природы и человека характеризуются тем, что или человек под</w:t>
        <w:softHyphen/>
        <w:t>чиняется в той или иной мере природе, или наоборот, он подчиняет себе в той или иной степени природу. Вся эволюция в истории человечества... заключается в по</w:t>
        <w:softHyphen/>
        <w:t>стоянном увеличении власти человека над природой» 126. Почти в каждой крупной своей исследовательской рабо</w:t>
        <w:softHyphen/>
        <w:t>те Д. И. Багалей начинал изложение с выяснения при</w:t>
        <w:softHyphen/>
        <w:t>родных условий местности, подробно прослеживая затем их влияние на процесс заселения территории, жизнь и быт населявших ее жителей. В целом трактовка Д. И. Багалеем взаимоотношений человека и природы приближалась к материалистической. В своих работах он говорил о влиянии географической среды на хозяй</w:t>
        <w:softHyphen/>
        <w:t>ство, занятия населения, выступая, однако, против точки зрения С. М. Соловьева о воздействии природы на по</w:t>
        <w:softHyphen/>
        <w:t>литическую жизнь и человеческую психику127. В то же /время ему не удалось полностью избежать проявлений географического детерминизма: историк иногда преуве</w:t>
        <w:softHyphen/>
        <w:t>личивал роль природной среды в развитии экономики 128 и даже предполагал ее влияние на общественное уст</w:t>
        <w:softHyphen/>
        <w:t>ройство.</w:t>
      </w:r>
    </w:p>
    <w:p>
      <w:pPr>
        <w:pStyle w:val="Normal"/>
        <w:autoSpaceDE w:val="false"/>
        <w:ind w:firstLine="360"/>
        <w:jc w:val="both"/>
        <w:rPr/>
      </w:pPr>
      <w:r>
        <w:rPr/>
        <w:t>Для характеристики исторических воззрений Д. И. Багалея большое значение имеет его отношение к национальному вопросу. Д. И. Багалей не делал раз-</w:t>
      </w:r>
    </w:p>
    <w:p>
      <w:pPr>
        <w:pStyle w:val="Normal"/>
        <w:autoSpaceDE w:val="false"/>
        <w:ind w:firstLine="360"/>
        <w:jc w:val="both"/>
        <w:rPr/>
      </w:pPr>
      <w:r>
        <w:rPr/>
        <w:t>36</w:t>
      </w:r>
    </w:p>
    <w:p>
      <w:pPr>
        <w:pStyle w:val="Normal"/>
        <w:autoSpaceDE w:val="false"/>
        <w:ind w:firstLine="360"/>
        <w:jc w:val="both"/>
        <w:rPr/>
      </w:pPr>
      <w:r>
        <w:rPr/>
        <w:t>личий между нациями и народностями, употребляя по</w:t>
        <w:softHyphen/>
        <w:t>нятия «племя», «народ», «народность» как синонимы. Но в его отношении к роли национального фактора в истории содержался ряд положительных моментов. Преж</w:t>
        <w:softHyphen/>
        <w:t>де всего, Д. И. Багалей стремился исторически подойти к самому понятию нации, считая, что нации возникают на определенном этапе исторического развития под воз</w:t>
        <w:softHyphen/>
        <w:t>действием природы и «исторических обстоятельств жиз</w:t>
        <w:softHyphen/>
        <w:t>ни» 130. Мировоззрению Д. И. Багалея была чужда на</w:t>
        <w:softHyphen/>
        <w:t>циональная ограниченность.  В отличие,  например, от С. М. Соловьева он выступал против разделения наро</w:t>
        <w:softHyphen/>
        <w:t>дов на исторические и неисторические131. Д. И. Багалей был принципиальным противником  ненаучных  теорий чистоты рас или «чистых» в этническом смысле народов. «Вообще трудно допустить,— говорил он, существование какой бы то ни было народности в ее чистом виде без примеси других» 132. В этом Д. И. Багалей, по его соб</w:t>
        <w:softHyphen/>
        <w:t>ственному признанию, был сторонником прогрессивных взглядов выдающегося языковеда и мыслителя А. А. По-тебни 133. Исторически подходя к понятию нации и на</w:t>
        <w:softHyphen/>
        <w:t>циональной психологии,  Д. И. Багалей  отказался от попыток придать им роль определяющих факторов исто</w:t>
        <w:softHyphen/>
        <w:t>рического развития. Важнейшим положительным след</w:t>
        <w:softHyphen/>
        <w:t>ствием такой позиции было то, что Д. И. Багалей рас</w:t>
        <w:softHyphen/>
        <w:t>ценивал   взаимовлияние,   взаимодействие    различных народов как позитивное явление,  ускоряющее истори</w:t>
        <w:softHyphen/>
        <w:t>ческий прогресс 134. Этим его взгляды коренным образом отличались  от убеждений  буржуазно-националистиче</w:t>
        <w:softHyphen/>
        <w:t>ских авторов.</w:t>
      </w:r>
    </w:p>
    <w:p>
      <w:pPr>
        <w:pStyle w:val="Normal"/>
        <w:autoSpaceDE w:val="false"/>
        <w:ind w:firstLine="360"/>
        <w:jc w:val="both"/>
        <w:rPr/>
      </w:pPr>
      <w:r>
        <w:rPr/>
        <w:t>Однако в своей трактовке понятия нации Д. И. Бага</w:t>
        <w:softHyphen/>
        <w:t>лей не был до конца последователен. Ученому случа</w:t>
        <w:softHyphen/>
        <w:t>лось, как это было характерно для подавляющего боль</w:t>
        <w:softHyphen/>
        <w:t>шинства историков того времени, и преувеличивать роль национального фактора в истории, принимая его, к при</w:t>
        <w:softHyphen/>
        <w:t>меру, за основу при- сравнительной характеристике от</w:t>
        <w:softHyphen/>
        <w:t>дельных элементов общественной и политической жизни некоторых народов. При этом им не учитывалось влия</w:t>
        <w:softHyphen/>
        <w:t>ние экономического фактора на образование как самих наций, так и их признаков.</w:t>
      </w:r>
    </w:p>
    <w:p>
      <w:pPr>
        <w:pStyle w:val="Normal"/>
        <w:autoSpaceDE w:val="false"/>
        <w:ind w:firstLine="360"/>
        <w:jc w:val="both"/>
        <w:rPr/>
      </w:pPr>
      <w:r>
        <w:rPr/>
        <w:t>С позиций буржуазного либерализма Д. И. Багалей трактовал государство и социальную структуру обще</w:t>
        <w:softHyphen/>
        <w:t>ства. Государство рассматривалось им как надклассо</w:t>
        <w:softHyphen/>
        <w:t>вый институт, призванный обеспечить гармонию сослов</w:t>
        <w:softHyphen/>
        <w:t>ных, общественных и личных интересов. Он считал, как это явствует из его политических выступлений, что пра</w:t>
        <w:softHyphen/>
        <w:t>вительство «...могло стать на ту точку зрения, которая</w:t>
      </w:r>
    </w:p>
    <w:p>
      <w:pPr>
        <w:pStyle w:val="Normal"/>
        <w:autoSpaceDE w:val="false"/>
        <w:ind w:firstLine="360"/>
        <w:jc w:val="both"/>
        <w:rPr/>
      </w:pPr>
      <w:r>
        <w:rPr/>
        <w:t>37</w:t>
      </w:r>
    </w:p>
    <w:p>
      <w:pPr>
        <w:pStyle w:val="Normal"/>
        <w:autoSpaceDE w:val="false"/>
        <w:ind w:firstLine="360"/>
        <w:jc w:val="both"/>
        <w:rPr/>
      </w:pPr>
      <w:r>
        <w:rPr/>
        <w:t>является неклассовой точкой зрения, а точкой зрения государственного интереса, оно могло возвыситься над этими классовыми интересами...135 Употребляя понятие «класс», «сословие», Д. И. Багалей вкладывал в них со</w:t>
        <w:softHyphen/>
        <w:t>держание, противоположное марксистскому пониманию, которое в конце XIX в. уже было достаточно хорошо утсзвестно научной общественности России. Д. И. Багалею  было чуждо понимание классовых антагонизмов, борьбы  классов как движущей силы исторического развития. Наряду с этим в своих исторических работах Д. И. Багалей был далек от преувеличения роли госу</w:t>
        <w:softHyphen/>
        <w:t>дарства в истории. Негативно относясь к так называе</w:t>
        <w:softHyphen/>
        <w:t>мой «государственной» школе в отечественной историо</w:t>
        <w:softHyphen/>
        <w:t>графии 136, он всячески стремился подчеркнуть, что эф</w:t>
        <w:softHyphen/>
        <w:t>фективность действий государства достигалась лишь в тех случаях, когда оно действовало в контакте с обще</w:t>
        <w:softHyphen/>
        <w:t>ством. Поэтому в своих исследованиях ученый уделял большое внимание деятельности выборных, представи</w:t>
        <w:softHyphen/>
        <w:t>тельных учреждений и общественных организаций. Как истый либерал Д. И. Багалей призывал к классовому сотрудничеству, а не к классовой борьбе; он стремился выделить и подчеркнуть то, что, по его мнению, должно сплачивать различные социальные группы: просвети</w:t>
        <w:softHyphen/>
        <w:t>тельскую, культурную работу, развитие науки, культуры. Именно этим объясняется тот факт, что Д. И. Багалей в своем творчестве избегал освещения классовых анта</w:t>
        <w:softHyphen/>
        <w:t>гонизмов. В тех же случаях, когда скрупулезно воспро</w:t>
        <w:softHyphen/>
        <w:t>изводивший факты историк был вынужден упоминать о проявлениях классовой борьбы, он не давал им должной оценки.</w:t>
      </w:r>
    </w:p>
    <w:p>
      <w:pPr>
        <w:pStyle w:val="Normal"/>
        <w:autoSpaceDE w:val="false"/>
        <w:ind w:firstLine="360"/>
        <w:jc w:val="both"/>
        <w:rPr/>
      </w:pPr>
      <w:r>
        <w:rPr/>
        <w:t>Таковы в наиболее общих чертах теоретико-методоло</w:t>
        <w:softHyphen/>
        <w:t>гические воззрения Д. И. Багалея, не представлявшие собой единого целого, но отражавшие в известной сте</w:t>
        <w:softHyphen/>
        <w:t>пени исторические и общественно-политические взгляды.</w:t>
      </w:r>
    </w:p>
    <w:p>
      <w:pPr>
        <w:pStyle w:val="Normal"/>
        <w:autoSpaceDE w:val="false"/>
        <w:ind w:firstLine="360"/>
        <w:jc w:val="both"/>
        <w:rPr/>
      </w:pPr>
      <w:r>
        <w:rPr/>
        <w:t>Очерк теоретико-методологических основ творчества Д. И. Багалея в дооктябрьский период был бы не пол</w:t>
        <w:softHyphen/>
        <w:t>ным без характеристики его отношения к проблемам исследовательской методики исторической науки.</w:t>
      </w:r>
    </w:p>
    <w:p>
      <w:pPr>
        <w:pStyle w:val="Normal"/>
        <w:autoSpaceDE w:val="false"/>
        <w:ind w:firstLine="360"/>
        <w:jc w:val="both"/>
        <w:rPr/>
      </w:pPr>
      <w:r>
        <w:rPr/>
        <w:t>С позиций передовой исторической науки в России конца XIX в. Д. И. Багалей широко понимал ее пред</w:t>
        <w:softHyphen/>
        <w:t>мет, считая основным объектом внимания историка не политические события, а внутренние, социально-эконо</w:t>
        <w:softHyphen/>
        <w:t>мические и культурные проблемы 137.</w:t>
      </w:r>
    </w:p>
    <w:p>
      <w:pPr>
        <w:pStyle w:val="Normal"/>
        <w:autoSpaceDE w:val="false"/>
        <w:ind w:firstLine="360"/>
        <w:jc w:val="both"/>
        <w:rPr/>
      </w:pPr>
      <w:r>
        <w:rPr/>
        <w:t>Убежденный в познавательных возможностях истори</w:t>
        <w:softHyphen/>
        <w:t>ческой науки, Д. И. Багалей не сомневался в том, что основной гарантией объекуивности и достоверности на-</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учного исследования является исторический источник. Первостепенное значение в своей научной работе он придавал письменным источникам, в первую очередь архивным материалам. Археографические публикации предшествовали появлению почти каждого крупного его исследования. Не довольствуясь этим, ученый щедрой рукой целиком вводил архивные документы в текст сво</w:t>
        <w:softHyphen/>
        <w:t>их произведений, что было вызвано как сугубо архео</w:t>
        <w:softHyphen/>
        <w:t>графическими целями, так и стремлением добиться мак</w:t>
        <w:softHyphen/>
        <w:t>симальной объективности в изложении.</w:t>
      </w:r>
    </w:p>
    <w:p>
      <w:pPr>
        <w:pStyle w:val="Normal"/>
        <w:autoSpaceDE w:val="false"/>
        <w:ind w:firstLine="360"/>
        <w:jc w:val="both"/>
        <w:rPr/>
      </w:pPr>
      <w:r>
        <w:rPr/>
        <w:t>Письменные источники занимали важное, но далеко не единственное место в исследованиях Д. И. Багалея. Он много и плодотворно занимался археологией, широко используя полученные в результате собственных раско</w:t>
        <w:softHyphen/>
        <w:t>пок данные в лекциях, научных работах. Одним из наи</w:t>
        <w:softHyphen/>
        <w:t>более значительных результатов деятельности ученого в этой области стало составление первой археологической карты Харьковской губернии138. В дооктябрьский пе</w:t>
        <w:softHyphen/>
        <w:t>риод Д. И. Багалей был непременным участником все</w:t>
        <w:softHyphen/>
        <w:t>российских археологических съездов, одним из главных организаторов XII археологического съезда в Харькове в 1902 г.</w:t>
      </w:r>
    </w:p>
    <w:p>
      <w:pPr>
        <w:pStyle w:val="Normal"/>
        <w:autoSpaceDE w:val="false"/>
        <w:ind w:firstLine="360"/>
        <w:jc w:val="both"/>
        <w:rPr/>
      </w:pPr>
      <w:r>
        <w:rPr/>
        <w:t>Значительный интерес Д. И. Багалей проявлял к тео</w:t>
        <w:softHyphen/>
        <w:t>ретическим вопросам историко-географической науки, читал в Харьковском университете специальный курс лекций по этой теме 139. В своих исследованиях историк широко использовал данные топонимики и топографии, картографические материалы, сведения историко-демографического характера. Не случайно с его именем свя</w:t>
        <w:softHyphen/>
        <w:t>зывается целый этап в развитии исторической географии на Украине140.</w:t>
      </w:r>
    </w:p>
    <w:p>
      <w:pPr>
        <w:pStyle w:val="Normal"/>
        <w:autoSpaceDE w:val="false"/>
        <w:ind w:firstLine="360"/>
        <w:jc w:val="both"/>
        <w:rPr/>
      </w:pPr>
      <w:r>
        <w:rPr/>
        <w:t>И наконец, Д. И. Багалей уделял пристальное внима</w:t>
        <w:softHyphen/>
        <w:t>ние этнографии, устному народному творчеству украин</w:t>
        <w:softHyphen/>
        <w:t>ского народа. Быт и нравы различных слоев общества — объект постоянного внимания ученого. В результате об</w:t>
        <w:softHyphen/>
        <w:t>ращения к этнографическим и фольклорным источникам в процессе научных исследований Д. И. Багалей стал одним из основателей этнографического музея при Харь</w:t>
        <w:softHyphen/>
        <w:t>ковском университете.</w:t>
      </w:r>
    </w:p>
    <w:p>
      <w:pPr>
        <w:pStyle w:val="Normal"/>
        <w:autoSpaceDE w:val="false"/>
        <w:ind w:firstLine="360"/>
        <w:jc w:val="both"/>
        <w:rPr/>
      </w:pPr>
      <w:r>
        <w:rPr/>
        <w:t>Творчеству Д. И. Багалея, находившегося под влия</w:t>
        <w:softHyphen/>
        <w:t>нием позитивистской историографии, был присущ опре</w:t>
        <w:softHyphen/>
        <w:t>деленный диссонанс между выявлением, установлением строгих исторических фактов и их теоретическим обоб</w:t>
        <w:softHyphen/>
        <w:t>щением. Но было бы грубым упрощением утверждать, что в своих многочисленных работах ученый стремился лишь к констатации фактов. Известного уровня теоре-</w:t>
      </w:r>
    </w:p>
    <w:p>
      <w:pPr>
        <w:pStyle w:val="Normal"/>
        <w:autoSpaceDE w:val="false"/>
        <w:ind w:firstLine="360"/>
        <w:jc w:val="both"/>
        <w:rPr/>
      </w:pPr>
      <w:r>
        <w:rPr/>
        <w:t>39</w:t>
      </w:r>
    </w:p>
    <w:p>
      <w:pPr>
        <w:pStyle w:val="Normal"/>
        <w:autoSpaceDE w:val="false"/>
        <w:ind w:firstLine="360"/>
        <w:jc w:val="both"/>
        <w:rPr/>
      </w:pPr>
      <w:r>
        <w:rPr/>
        <w:t>тического обобщения требовало, в частности, использо</w:t>
        <w:softHyphen/>
        <w:t>вание историко-сравнительного метода, составлявшего характерную черту произведений Д. И. Багалея, его стремление рассматривать исторические явления в связи с конкретно-историческими условиями их возникнове</w:t>
        <w:softHyphen/>
        <w:t>ния. Обращаясь к социально-экономической проблемати</w:t>
        <w:softHyphen/>
        <w:t>ке, Д. И. Багалей нередко прибегал к статистическому методу обработки источников, хотя и ограничивался, как правило, только определением средних цифр. . Связывая свои научные занятия с общественной дея</w:t>
        <w:softHyphen/>
        <w:t>тельностью, Д. И. Багалей обнаружил крупный талант популяризатора науки. Стиль его специальных исследо</w:t>
        <w:softHyphen/>
        <w:t>ваний прост, занимателен и доступен для самого широ</w:t>
        <w:softHyphen/>
        <w:t>кого читателя. «Такой общественный характер ученой деятельности проф. Д. И. Багалея,— свидетельствовал современник,— составляет его особенную заслугу и мно</w:t>
        <w:softHyphen/>
        <w:t>го способствовал распространению исторических знаний в широких кругах общества, а это привлекло к заня</w:t>
        <w:softHyphen/>
        <w:t>тиям историей и древностями разных лиц, не принадле</w:t>
        <w:softHyphen/>
        <w:t>жавших к числу историков-специалистов 141.</w:t>
      </w:r>
    </w:p>
    <w:p>
      <w:pPr>
        <w:pStyle w:val="Normal"/>
        <w:autoSpaceDE w:val="false"/>
        <w:ind w:firstLine="360"/>
        <w:jc w:val="both"/>
        <w:rPr/>
      </w:pPr>
      <w:r>
        <w:rPr/>
        <w:t>Однако отсутствие единой историко-философской си</w:t>
        <w:softHyphen/>
        <w:t>стемы стало одной из причин того, что Д. И. Багалей не выдвинул собственной оригинальной-концепции истории Украины. Этому способствовала и общая историографи</w:t>
        <w:softHyphen/>
        <w:t>ческая ситуация: в отечественной историографии второй половины XIX в. еще продолжался процесс интенсивного накопления   и   осмысления   фактического   материала,</w:t>
      </w:r>
    </w:p>
    <w:p>
      <w:pPr>
        <w:pStyle w:val="Normal"/>
        <w:autoSpaceDE w:val="false"/>
        <w:ind w:firstLine="360"/>
        <w:jc w:val="both"/>
        <w:rPr/>
      </w:pPr>
      <w:r>
        <w:rPr/>
        <w:t>I частью которого была научная деятельность Д. И. Ба</w:t>
        <w:softHyphen/>
        <w:t>галея. Историк вполне мог сказать о себе словами М. А. Максимовича: «Я собирал лишь кирпичи к буду</w:t>
        <w:softHyphen/>
        <w:t>щему зданию истории Украины».</w:t>
      </w:r>
    </w:p>
    <w:p>
      <w:pPr>
        <w:pStyle w:val="Normal"/>
        <w:autoSpaceDE w:val="false"/>
        <w:ind w:firstLine="360"/>
        <w:jc w:val="both"/>
        <w:rPr/>
      </w:pPr>
      <w:r>
        <w:rPr/>
        <w:t>Утверждение права украинского народа на свою соб</w:t>
        <w:softHyphen/>
        <w:t>ственную историю и культуру было смыслом и основным содержанием всей многогранной научной и обществен</w:t>
        <w:softHyphen/>
        <w:t>ной деятельности Д. И. Багалея. Но для того чтобы продолжать ее в столь же широких масштабах, требо</w:t>
        <w:softHyphen/>
        <w:t>вались большая осторожность и постоянная оглядка на подозрительную ко всему украинскому цензуру.</w:t>
      </w:r>
    </w:p>
    <w:p>
      <w:pPr>
        <w:pStyle w:val="Normal"/>
        <w:autoSpaceDE w:val="false"/>
        <w:ind w:firstLine="360"/>
        <w:jc w:val="both"/>
        <w:rPr/>
      </w:pPr>
      <w:r>
        <w:rPr/>
        <w:t>С учетом всего вышесказанного следует, на наш взгляд, искать объяснений приверженности Д. И. Бага</w:t>
        <w:softHyphen/>
        <w:t>лея так называемому областничеству, которое сам исто</w:t>
        <w:softHyphen/>
        <w:t>рик считал наиболее характерной особенностью своего творчества. «Светочем для меня в научных занятиях,— говорил он в речи на своем юбилее в 1910 г.,— была</w:t>
      </w:r>
    </w:p>
    <w:p>
      <w:pPr>
        <w:pStyle w:val="Normal"/>
        <w:autoSpaceDE w:val="false"/>
        <w:ind w:firstLine="360"/>
        <w:jc w:val="both"/>
        <w:rPr/>
      </w:pPr>
      <w:r>
        <w:rPr/>
        <w:t>у мысль о том, что полная история России невозможна без истории отдельных областей. Эта идея одинаково</w:t>
      </w:r>
    </w:p>
    <w:p>
      <w:pPr>
        <w:pStyle w:val="Normal"/>
        <w:autoSpaceDE w:val="false"/>
        <w:ind w:firstLine="360"/>
        <w:jc w:val="both"/>
        <w:rPr/>
      </w:pPr>
      <w:r>
        <w:rPr/>
        <w:t>40</w:t>
      </w:r>
    </w:p>
    <w:p>
      <w:pPr>
        <w:pStyle w:val="Normal"/>
        <w:autoSpaceDE w:val="false"/>
        <w:ind w:firstLine="360"/>
        <w:jc w:val="both"/>
        <w:rPr/>
      </w:pPr>
      <w:r>
        <w:rPr/>
        <w:t>применима и к истории Южной Руси, и к истории Рос</w:t>
        <w:softHyphen/>
        <w:t>ши вообще...»142 Историком-областником называли Д. И. Багалея и его современники143. Действительно, если понимать под областничеством углубленное осве</w:t>
        <w:softHyphen/>
        <w:t>щение региональной истории, интерес к прошлому отдель</w:t>
        <w:softHyphen/>
        <w:t>ных исторически сложившихся областей государства, то именно этому кругу вопросов посвящены крупнейшие ис</w:t>
        <w:softHyphen/>
        <w:t>следования Д. И. Багалея. Начав свою научную дея</w:t>
        <w:softHyphen/>
        <w:t>тельность в 80-х годах XIX в. с изучения истории Чернигово-Северской земли, Д. И. Багалей впоследствии пере</w:t>
        <w:softHyphen/>
        <w:t>шел к истории Левобережной, затем — Слободской и Южной областей Украины. Даже многочисленные рабо</w:t>
        <w:softHyphen/>
        <w:t>ты историка по истории украинской культуры так или иначе связаны с историей Слобожанщины.</w:t>
      </w:r>
    </w:p>
    <w:p>
      <w:pPr>
        <w:pStyle w:val="Normal"/>
        <w:autoSpaceDE w:val="false"/>
        <w:ind w:firstLine="360"/>
        <w:jc w:val="both"/>
        <w:rPr/>
      </w:pPr>
      <w:r>
        <w:rPr/>
        <w:t>Несомненно) что в таком понимании областничество, унаследованное Д. И. Багалеем от своего учителя В. Б. Антоновича, объективно противостояло нейтралист</w:t>
        <w:softHyphen/>
        <w:t>ской, великодержавной, схеме официальной историогра</w:t>
        <w:softHyphen/>
        <w:t>фии. В то же время оно было приемлемо и для цензуры, поскольку Д. И. Багалей всегда стремился обосновать свою позицию ссылками на труды официальных истори</w:t>
        <w:softHyphen/>
        <w:t>ков — К- Н. Бестужева-Рюмина и Д. И. Иловайского.</w:t>
      </w:r>
    </w:p>
    <w:p>
      <w:pPr>
        <w:pStyle w:val="Normal"/>
        <w:autoSpaceDE w:val="false"/>
        <w:ind w:firstLine="360"/>
        <w:jc w:val="both"/>
        <w:rPr/>
      </w:pPr>
      <w:r>
        <w:rPr/>
        <w:t>Д. И. Багалей не оставил нам синтетической работы по истории Украины в целом, хотя и выражал намере</w:t>
        <w:softHyphen/>
        <w:t>ние создать такой труд 144. Основной материал, характе</w:t>
        <w:softHyphen/>
        <w:t>ризующий его взгляды по данному вопросу, содержится в изданных им литографическим и типографским спосо</w:t>
        <w:softHyphen/>
        <w:t>бами лекционных курсах по русской истории, куда вклю</w:t>
        <w:softHyphen/>
        <w:t>чены фрагменты истории украинского народа, а также в энциклопедической статье по истории России, напи</w:t>
        <w:softHyphen/>
        <w:t>санной им при участии О. Д. Багалей, В. А. Барвинского и Д. П. Миллера для «Народной энциклопедии науч</w:t>
        <w:softHyphen/>
        <w:t>ных и прикладных знаний» в 1912 г.145. К этому надо прибавить отдельные высказывания ученого по данному вопросу, рассеянные в его многочисленных публикациях учебного и исследовательского характера.</w:t>
      </w:r>
    </w:p>
    <w:p>
      <w:pPr>
        <w:pStyle w:val="Normal"/>
        <w:autoSpaceDE w:val="false"/>
        <w:ind w:firstLine="360"/>
        <w:jc w:val="both"/>
        <w:rPr/>
      </w:pPr>
      <w:r>
        <w:rPr/>
        <w:t>Освещая проблему этногенеза украинского народа, Д. И. Багалей опирался в своих выводах на специаль</w:t>
        <w:softHyphen/>
        <w:t>ные труды выдающихся представителей отечественной науки А. Н. Пыпина, А. Е. Крымского, А. А. Шахмато</w:t>
        <w:softHyphen/>
        <w:t>ва, трактовавших само понятие «русский народ» как со</w:t>
        <w:softHyphen/>
        <w:t>вокупность великорусской, украинской и белорусской народностей и излагавших историю каждого из них в тесном единстве с остальными. «Нельзя,— писал Д. И. Багалей в предисловии к курсу своих лекций 1914 г.,— ограничиваться в русской  истории,  как это</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сделано в блестящем, талантливом курсе проф. В. О. Ключевского, изложением судеб одной великорус</w:t>
        <w:softHyphen/>
        <w:t>ской народности. Для воссоздания русского историче</w:t>
        <w:softHyphen/>
        <w:t>ского процесса в полном его объеме, необходимо просле</w:t>
        <w:softHyphen/>
        <w:t>дить и судьбу малорусской и белорусской народностей, ибо они составляют органическую часть целого и великоруссы только в совокупности с ними представляют русский народ» 146.</w:t>
      </w:r>
    </w:p>
    <w:p>
      <w:pPr>
        <w:pStyle w:val="Normal"/>
        <w:autoSpaceDE w:val="false"/>
        <w:ind w:firstLine="360"/>
        <w:jc w:val="both"/>
        <w:rPr/>
      </w:pPr>
      <w:r>
        <w:rPr/>
        <w:t>Начало образования трех братских народностей Д. И. Багалей, опираясь на работы А. А. Шахматова ,47, относил к моменту расселения восточнославянских пле</w:t>
        <w:softHyphen/>
        <w:t>мен на территории Поднепровья; период существования Древнерусского государства рассматривался им как вре</w:t>
        <w:softHyphen/>
        <w:t>мя формирования отличительных признаков трех народ</w:t>
        <w:softHyphen/>
        <w:t>ностей 148. Вместе с тем ученый считал Древнюю Русь общим этапом в истории русских, украинцев и белоруссов. В национальном самосознании и духовной культуре Древней Руси, как подчеркивал Д. И. Багалей, домини</w:t>
        <w:softHyphen/>
        <w:t>ровала идея единства Русской земли ,49.</w:t>
      </w:r>
    </w:p>
    <w:p>
      <w:pPr>
        <w:pStyle w:val="Normal"/>
        <w:autoSpaceDE w:val="false"/>
        <w:ind w:firstLine="360"/>
        <w:jc w:val="both"/>
        <w:rPr/>
      </w:pPr>
      <w:r>
        <w:rPr/>
        <w:t>Временем окончательного оформления трех народ</w:t>
        <w:softHyphen/>
        <w:t>ностей Д. И. Багалей, как и А. Н. Пыпин, считал XIII — начало XIV вв. (по другим источникам — XIII— XV вв.) 15°. Такая точка зрения близка современной, от носящей складывание украинской народности к XIV— XV вв.</w:t>
      </w:r>
    </w:p>
    <w:p>
      <w:pPr>
        <w:pStyle w:val="Normal"/>
        <w:autoSpaceDE w:val="false"/>
        <w:ind w:firstLine="360"/>
        <w:jc w:val="both"/>
        <w:rPr/>
      </w:pPr>
      <w:r>
        <w:rPr/>
        <w:t>Позиция единства естественного исторического про</w:t>
        <w:softHyphen/>
        <w:t>цесса, разделявшаяся также учениками Д. И. Багалея В. А. Барвинским и Д. П. Миллером, объективно проти</w:t>
        <w:softHyphen/>
        <w:t>востояла в то время националистическим концепциям как русских, так и украинских историков и имела в це</w:t>
        <w:softHyphen/>
        <w:t>лом прогрессивное значение.</w:t>
      </w:r>
    </w:p>
    <w:p>
      <w:pPr>
        <w:pStyle w:val="Normal"/>
        <w:autoSpaceDE w:val="false"/>
        <w:ind w:firstLine="360"/>
        <w:jc w:val="both"/>
        <w:rPr>
          <w:lang w:eastAsia="en-US"/>
        </w:rPr>
      </w:pPr>
      <w:r>
        <w:rPr>
          <w:lang w:eastAsia="en-US"/>
        </w:rPr>
        <w:t xml:space="preserve"> </w:t>
      </w:r>
      <w:r>
        <w:rPr>
          <w:lang w:eastAsia="en-US"/>
        </w:rPr>
        <w:t>Периодизация, которую Д. И. Багалей использовал в своих лекциях, основывалась на территориально-по</w:t>
        <w:softHyphen/>
        <w:t>литических факторах и выглядела следующим образом:</w:t>
      </w:r>
    </w:p>
    <w:p>
      <w:pPr>
        <w:pStyle w:val="Normal"/>
        <w:autoSpaceDE w:val="false"/>
        <w:ind w:firstLine="360"/>
        <w:jc w:val="both"/>
        <w:rPr/>
      </w:pPr>
      <w:r>
        <w:rPr/>
        <w:t>1) княжеская Русь (IX — середина XV вв.);</w:t>
      </w:r>
    </w:p>
    <w:p>
      <w:pPr>
        <w:pStyle w:val="Normal"/>
        <w:autoSpaceDE w:val="false"/>
        <w:ind w:firstLine="360"/>
        <w:jc w:val="both"/>
        <w:rPr/>
      </w:pPr>
      <w:r>
        <w:rPr/>
        <w:t>2) разделение Руси между Московским и Литовско-Польским государствами (середина XV — конец XVII вв.);</w:t>
      </w:r>
    </w:p>
    <w:p>
      <w:pPr>
        <w:pStyle w:val="Normal"/>
        <w:autoSpaceDE w:val="false"/>
        <w:ind w:firstLine="360"/>
        <w:jc w:val="both"/>
        <w:rPr/>
      </w:pPr>
      <w:r>
        <w:rPr/>
        <w:t>3) превращение Московского государства в импе</w:t>
        <w:softHyphen/>
        <w:t>рию, объединение русских земель (XVIII—XIX вв.) Щ</w:t>
      </w:r>
    </w:p>
    <w:p>
      <w:pPr>
        <w:pStyle w:val="Normal"/>
        <w:autoSpaceDE w:val="false"/>
        <w:ind w:firstLine="360"/>
        <w:jc w:val="both"/>
        <w:rPr/>
      </w:pPr>
      <w:r>
        <w:rPr/>
        <w:t>Эта схема была подчинена основной задаче истори</w:t>
        <w:softHyphen/>
        <w:t>ка — включить в общий курс лекций по отечественной истории историю украинского народа. В остальном же Д. И. Багалей значительно отступал от нее, провозгла</w:t>
        <w:softHyphen/>
        <w:t>шая своей целью дать представление о развитии нацио</w:t>
        <w:softHyphen/>
        <w:t>нальной цивилизации от эпохи «дикости» до современ</w:t>
        <w:softHyphen/>
        <w:t>ности, проследить эволюцию культуры народа как результат его векового исторического творчества152. В соответствии с этим основным объектом внимания Д. И. Багалея при изложении истории Украины были социально-экономические и культурные проблемы: исто</w:t>
        <w:softHyphen/>
        <w:t>рия колонизации, городов и сословий, братств и магдебургского права. Таким образом, его позиция существен</w:t>
        <w:softHyphen/>
        <w:t>но отличалась от точки зрения большинства крупней</w:t>
        <w:softHyphen/>
        <w:t>ших историков. Украины —М. С. Грушевского, А. Я. Ефименко, Н. П. Василенко, выдвигавших на пер</w:t>
        <w:softHyphen/>
        <w:t>вый план историю украинского казачества и казацко-крестьянских войн.</w:t>
      </w:r>
    </w:p>
    <w:p>
      <w:pPr>
        <w:pStyle w:val="Normal"/>
        <w:autoSpaceDE w:val="false"/>
        <w:ind w:firstLine="360"/>
        <w:jc w:val="both"/>
        <w:rPr/>
      </w:pPr>
      <w:r>
        <w:rPr/>
        <w:t>Характернейшей особенностью лекционного курса Д. И. Багалея, выгодно отличавшей его от аналогичных курсов большинства современных историков, было широ</w:t>
        <w:softHyphen/>
        <w:t>кое использование археологического материала.Поэтому Д. И. Багалей, отступая от принятой им периодизации, начинал свои курсы с глубокой древности, следуя уко</w:t>
        <w:softHyphen/>
        <w:t>ренившейся в науке того .времени традиции деления «доисторического» прошлого человечества на каменный, бронзовый и железный век153.</w:t>
      </w:r>
    </w:p>
    <w:p>
      <w:pPr>
        <w:pStyle w:val="Normal"/>
        <w:autoSpaceDE w:val="false"/>
        <w:ind w:firstLine="360"/>
        <w:jc w:val="both"/>
        <w:rPr/>
      </w:pPr>
      <w:r>
        <w:rPr/>
        <w:t>На основании анализа археологических источников Д. И. Багалей сделал очень важный вывод о сравни</w:t>
        <w:softHyphen/>
        <w:t>тельно высоком уровне экономического, социального и культурного развития восточнославянских племен в пе</w:t>
        <w:softHyphen/>
        <w:t>риод, предшествовавший образованию Древнерусского государства 154.</w:t>
      </w:r>
    </w:p>
    <w:p>
      <w:pPr>
        <w:pStyle w:val="Normal"/>
        <w:autoSpaceDE w:val="false"/>
        <w:ind w:firstLine="360"/>
        <w:jc w:val="both"/>
        <w:rPr/>
      </w:pPr>
      <w:r>
        <w:rPr/>
        <w:t>Рассматривая проблему образования государства Древняя Русь, Д. И. Багалей занимал последовательно антинорманистские позиции. Этот факт тем более не</w:t>
        <w:softHyphen/>
        <w:t>обходимо подчеркнуть, что норманизм являлся господ</w:t>
        <w:softHyphen/>
        <w:t>ствующей концепцией в исторической науке России на</w:t>
        <w:softHyphen/>
        <w:t>чала XX в. 155 Сущность так называемой норманской проблемы Д. И. Багалей сводил не к национальности первых русских князей (он считал их славянами), а к определению норманского влияния на весь уклад древне</w:t>
        <w:softHyphen/>
        <w:t>русской жизни 156. В таком аспекте Д. И. Багалей про</w:t>
        <w:softHyphen/>
        <w:t>следил норманское влияние на всю древнерусскую куль</w:t>
        <w:softHyphen/>
        <w:t>туру и пришел к выводу о его малозначительности, второстепенности, отметив быстро наступившую ассимиля</w:t>
        <w:softHyphen/>
        <w:t>цию норманов со славянским населением 157.</w:t>
      </w:r>
    </w:p>
    <w:p>
      <w:pPr>
        <w:pStyle w:val="Normal"/>
        <w:autoSpaceDE w:val="false"/>
        <w:ind w:firstLine="360"/>
        <w:jc w:val="both"/>
        <w:rPr/>
      </w:pPr>
      <w:r>
        <w:rPr/>
        <w:t>В тесной связи с норманской проблемой стоял во</w:t>
        <w:softHyphen/>
        <w:t>прос о происхождении этнонима «Русь». В дооктябрь</w:t>
        <w:softHyphen/>
        <w:t>ской историографии существовало несколько различных теорий, предлагавших то или иное его толкование с по</w:t>
        <w:softHyphen/>
        <w:t>зиций антинорманизма 158. Не разделяя в полной мере</w:t>
      </w:r>
    </w:p>
    <w:p>
      <w:pPr>
        <w:pStyle w:val="Normal"/>
        <w:autoSpaceDE w:val="false"/>
        <w:ind w:firstLine="360"/>
        <w:jc w:val="both"/>
        <w:rPr/>
      </w:pPr>
      <w:r>
        <w:rPr/>
        <w:t>43</w:t>
      </w:r>
    </w:p>
    <w:p>
      <w:pPr>
        <w:pStyle w:val="Normal"/>
        <w:autoSpaceDE w:val="false"/>
        <w:ind w:firstLine="360"/>
        <w:jc w:val="both"/>
        <w:rPr/>
      </w:pPr>
      <w:r>
        <w:rPr/>
        <w:t>ни одной из них, Д. И. Багалей принадлежал к числу тех немногих историков, которые, наряду с общим зна</w:t>
        <w:softHyphen/>
        <w:t>чением этнонима «Русь», охватывавшим все восточное славянство, отмечали его узкое, частное значение, под</w:t>
        <w:softHyphen/>
        <w:t>разумевавшее  под Русью  полян  и их территорию158. В данном вопросе Д. И. Багалей разошелся с ведущими авторитетами, стоящими на позициях антинорманизма, Д. И. Иловайским и С. А. Гедеоновым, отождествлявши</w:t>
        <w:softHyphen/>
        <w:t>ми Русь, соответственно, с роксоланами и с балтийски</w:t>
        <w:softHyphen/>
        <w:t>ми славянами. Их соображения о происхождении и эт</w:t>
        <w:softHyphen/>
        <w:t>нической принадлежности понятия «Русь» Д. И. Бага</w:t>
        <w:softHyphen/>
        <w:t>лей считал слабыми и неубедительными 160.</w:t>
      </w:r>
    </w:p>
    <w:p>
      <w:pPr>
        <w:pStyle w:val="Normal"/>
        <w:autoSpaceDE w:val="false"/>
        <w:ind w:firstLine="360"/>
        <w:jc w:val="both"/>
        <w:rPr/>
      </w:pPr>
      <w:r>
        <w:rPr/>
        <w:t>В целом же антинорманистские взгляды Д. И. Бага</w:t>
        <w:softHyphen/>
        <w:t>лея сыграли определенную положительную роль в раз</w:t>
        <w:softHyphen/>
        <w:t>венчании концепций сторонников норманской теории. Лекционные курсы историка суммировали последние до</w:t>
        <w:softHyphen/>
        <w:t>стижения отечественной исторической науки в этом во</w:t>
        <w:softHyphen/>
        <w:t>просе, а тщательное изучение первоисточников, и в осо</w:t>
        <w:softHyphen/>
        <w:t>бенности археологического материала, придавало выво</w:t>
        <w:softHyphen/>
        <w:t>дам ученого необходимую полноту и достоверность.</w:t>
      </w:r>
    </w:p>
    <w:p>
      <w:pPr>
        <w:pStyle w:val="Normal"/>
        <w:autoSpaceDE w:val="false"/>
        <w:ind w:firstLine="360"/>
        <w:jc w:val="both"/>
        <w:rPr/>
      </w:pPr>
      <w:r>
        <w:rPr/>
        <w:t>Отвергая летописное предание о призвании варягов, Д. И. Багалей в то же время достаточно отвлеченно представлял себе процесс формирования Древнерусско</w:t>
        <w:softHyphen/>
        <w:t>го государства. Правильно отмечая наличие ряда геогра</w:t>
        <w:softHyphen/>
        <w:t>фических и экономических предпосылок для возвыше</w:t>
        <w:softHyphen/>
        <w:t>ния Киева 161, ученый в то же время считал образование Древней Руси естественным результатом роста культу</w:t>
        <w:softHyphen/>
        <w:t>ры, цивилизации восточнославянских племен.</w:t>
      </w:r>
    </w:p>
    <w:p>
      <w:pPr>
        <w:pStyle w:val="Normal"/>
        <w:autoSpaceDE w:val="false"/>
        <w:ind w:firstLine="360"/>
        <w:jc w:val="both"/>
        <w:rPr/>
      </w:pPr>
      <w:r>
        <w:rPr/>
        <w:t>Излагая    историю    Древнерусского    государства, Д. И. Багалей уделял большое внимание его экономиче</w:t>
        <w:softHyphen/>
        <w:t>скому развитию. К вопросу о характере экономики Древ</w:t>
        <w:softHyphen/>
        <w:t>ней Руси он подходил с большой осторожностью. Отме</w:t>
        <w:softHyphen/>
        <w:t>чая наличие на Руси высокоразвитого земледелия, ре</w:t>
        <w:softHyphen/>
        <w:t>месел, промыслов  и торговли, ученый не выделял ни одну из этих отраслей в качестве господствующей 162. Но сама группировка фактического материала,  тот факт, что ученый заострял  внимание  на препятствиях  для развития внешней торговли, а не на ее успехах, свиде</w:t>
        <w:softHyphen/>
        <w:t>тельствуют о том, что он не разделял мнения В. О. Клю</w:t>
        <w:softHyphen/>
        <w:t>чевского о преимущественно торговом характере Древ</w:t>
        <w:softHyphen/>
        <w:t>нерусского государства, отдавая  предпочтение  земле</w:t>
        <w:softHyphen/>
        <w:t>делию.</w:t>
      </w:r>
    </w:p>
    <w:p>
      <w:pPr>
        <w:pStyle w:val="Normal"/>
        <w:autoSpaceDE w:val="false"/>
        <w:ind w:firstLine="360"/>
        <w:jc w:val="both"/>
        <w:rPr/>
      </w:pPr>
      <w:r>
        <w:rPr/>
        <w:t>Социальная структура Древней Руси изображалась историком в отрыве от экономического развития, но ос</w:t>
        <w:softHyphen/>
        <w:t>новные тенденции ее эволюции получили в лекциях Д. И. Багалея объективное отражение. Полагая, что в</w:t>
      </w:r>
    </w:p>
    <w:p>
      <w:pPr>
        <w:pStyle w:val="Normal"/>
        <w:autoSpaceDE w:val="false"/>
        <w:ind w:firstLine="360"/>
        <w:jc w:val="both"/>
        <w:rPr/>
      </w:pPr>
      <w:r>
        <w:rPr/>
        <w:t>44</w:t>
      </w:r>
    </w:p>
    <w:p>
      <w:pPr>
        <w:pStyle w:val="Normal"/>
        <w:autoSpaceDE w:val="false"/>
        <w:ind w:firstLine="360"/>
        <w:jc w:val="both"/>
        <w:rPr/>
      </w:pPr>
      <w:r>
        <w:rPr/>
        <w:t>древнерусском обществе еще отсутствовали сословные перегородки, ученый отмечал, что со временем низшие слои утрачивали свои права, так что уже в XI—XIII вв. 1 ныделилась категория несвободного населения163. По</w:t>
        <w:softHyphen/>
        <w:t>добная участь постигала смердов, попадавших в юриди</w:t>
        <w:softHyphen/>
        <w:t>ческую зависимость от богачей 164.</w:t>
      </w:r>
    </w:p>
    <w:p>
      <w:pPr>
        <w:pStyle w:val="Normal"/>
        <w:autoSpaceDE w:val="false"/>
        <w:ind w:firstLine="360"/>
        <w:jc w:val="both"/>
        <w:rPr/>
      </w:pPr>
      <w:r>
        <w:rPr/>
        <w:t>Богатством фактического материала, красочностью отличается изображение Д. И. Багалеем духовной жиз</w:t>
        <w:softHyphen/>
        <w:t>ни Древней Руси, быта и нравов ее населения 165.</w:t>
      </w:r>
    </w:p>
    <w:p>
      <w:pPr>
        <w:pStyle w:val="Normal"/>
        <w:autoSpaceDE w:val="false"/>
        <w:ind w:firstLine="360"/>
        <w:jc w:val="both"/>
        <w:rPr/>
      </w:pPr>
      <w:r>
        <w:rPr/>
        <w:t>Наряду    с   достоинствами    лекционных    курсов Д. И. Багалея, посвященных данному периоду отече</w:t>
        <w:softHyphen/>
        <w:t>ственной истории, следует указать и на один из их ос</w:t>
        <w:softHyphen/>
        <w:t>новных, по нашему мнению, методологических недостат</w:t>
        <w:softHyphen/>
        <w:t>ков. Подобно К- Н. Бестужеву-Рюмину, Д. И. Багалей подходил к различным сторонам  прошлого с позиций теории факторов; государство и экономика,  духовная культура и социальное устройство рассматривались как равноправные  составляющие  исторического  процесса. Такое мозаичное изображение было лишено динамики и давало весьма слабое представление об эволюции об</w:t>
        <w:softHyphen/>
        <w:t>щества.   В  связи  с  этим   уместно   вспомнить,   что В. О. Ключевский, критикуя учебный курс по историй России К- Н. Бестужева-Рюмина, справедливо отмечал, что этот труд представляет собой «ряд культурных опи</w:t>
        <w:softHyphen/>
        <w:t>саний России  по периодам».  Такой  подход не давал представления о движущих силах исторического процес</w:t>
        <w:softHyphen/>
        <w:t>са и их иерархии 166. То же можно сказать и о лекцион</w:t>
        <w:softHyphen/>
        <w:t>ных курсах Д. И. Багалея.</w:t>
      </w:r>
    </w:p>
    <w:p>
      <w:pPr>
        <w:pStyle w:val="Normal"/>
        <w:autoSpaceDE w:val="false"/>
        <w:ind w:firstLine="360"/>
        <w:jc w:val="both"/>
        <w:rPr/>
      </w:pPr>
      <w:r>
        <w:rPr/>
        <w:t>Период феодальной раздробленности Руси Д. И. Ба</w:t>
        <w:softHyphen/>
        <w:t>галей рассматривал как следствие естественного про</w:t>
        <w:softHyphen/>
        <w:t>цесса нараставшей обособленности отдельных земель-областей, углублявшейся под влиянием монголо-татар</w:t>
        <w:softHyphen/>
        <w:t>ского нашествия. В этой связи он выступал против II. II. Паилона-Спльвапского, доказывавшего существо</w:t>
        <w:softHyphen/>
        <w:t>вание на Руси развитой социально-политической фео</w:t>
        <w:softHyphen/>
        <w:t>дальной структуры. Подобно большинству российских буржуазных историков конца XIX — начала XX вв., Д. И. Багалей говорил о существовании на Руси только зародышей феодализма (в юридическом аспекте этого ( понятия) |67.</w:t>
      </w:r>
    </w:p>
    <w:p>
      <w:pPr>
        <w:pStyle w:val="Normal"/>
        <w:autoSpaceDE w:val="false"/>
        <w:ind w:firstLine="360"/>
        <w:jc w:val="both"/>
        <w:rPr/>
      </w:pPr>
      <w:r>
        <w:rPr/>
        <w:t>Касаясь происхождения украинского казачества, Д. И. Багалей связывал его с действием объективных социально-экономических факторов, в первую очередь с торгово-промышленной колонизацией окраин Речи Пос-политой. Заслуга освоения громадных незаселенных степных территорий в XV—XVII вв., отмечал Д. И. Ба</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галей, принадлежала не польским магнатам, а массам простого народа, бежавшим сюда от панской неволи 168. Селившиеся на окраинах государства, обеспечивавшие свое существование охотой и рыбной ловлей поселенцы были вынуждены защищать себя от татарских набегов. Так, по мнению Д. И. Багалея, образовалось казаче</w:t>
        <w:softHyphen/>
        <w:t>ство. Ученый высоко оценивал промыслово-уходниче-скую теорию происхождения казачества, выдвинутую русским буржуазным историком М. К. Любавским169. В свою очередь, Д. И. Багалей проводил параллель меж</w:t>
        <w:softHyphen/>
        <w:t>ду русским и украинским казачеством, подчеркивая, что их происхождение было связано с одними и теми же — промыслово-уходническими — причинами 170.</w:t>
      </w:r>
    </w:p>
    <w:p>
      <w:pPr>
        <w:pStyle w:val="Normal"/>
        <w:autoSpaceDE w:val="false"/>
        <w:ind w:firstLine="360"/>
        <w:jc w:val="both"/>
        <w:rPr/>
      </w:pPr>
      <w:r>
        <w:rPr/>
        <w:t>В отличие от некоторых исследователей, изображав</w:t>
        <w:softHyphen/>
        <w:t>ших украинское казачество исключительно разруши</w:t>
        <w:softHyphen/>
        <w:t>тельным, - анархическим элементом (А. Яблоновский, Ф. Равита-Гавроньский), Д. И. Багалей отмечал пре</w:t>
        <w:softHyphen/>
        <w:t>имущественно мирную, хозяйственно-культурную сторо</w:t>
        <w:softHyphen/>
        <w:t>ну жизни казачества. «Ошибаются те историки,— писал он,— которые рисовали украинского казака каким-то разбойником, который выходил только за добычей...; украинский казак был вместе с тем пахарем и промыш</w:t>
        <w:softHyphen/>
        <w:t>ленником» 171. С этих позиций осуждал он и взгляды С. М. Соловьева и П. А. Кулиша 172.</w:t>
      </w:r>
    </w:p>
    <w:p>
      <w:pPr>
        <w:pStyle w:val="Normal"/>
        <w:autoSpaceDE w:val="false"/>
        <w:ind w:firstLine="360"/>
        <w:jc w:val="both"/>
        <w:rPr/>
      </w:pPr>
      <w:r>
        <w:rPr/>
        <w:t>Причины казацко-крестьянских восстаний Д. И. Ба</w:t>
        <w:softHyphen/>
        <w:t>галей усматривал в первую очередь в объективных со</w:t>
        <w:softHyphen/>
        <w:t>циально-экономических условиях, к которым он относил возникновение крупной земельной собственности поль</w:t>
        <w:softHyphen/>
        <w:t>ских магнатов и связанное с этим усиление социального гнета, религиозные притеснения, наличие в польском об</w:t>
        <w:softHyphen/>
        <w:t>ществе анархических элементов в лице панских слуг и наемных солдат, наконец, различия в отношении к сул</w:t>
        <w:softHyphen/>
        <w:t>танской Турции и Крымскому ханству со стороны поль</w:t>
        <w:softHyphen/>
        <w:t>ского правительства и украинского казачества 173.</w:t>
      </w:r>
    </w:p>
    <w:p>
      <w:pPr>
        <w:pStyle w:val="Normal"/>
        <w:autoSpaceDE w:val="false"/>
        <w:ind w:firstLine="360"/>
        <w:jc w:val="both"/>
        <w:rPr/>
      </w:pPr>
      <w:r>
        <w:rPr/>
        <w:t>Не требует специального истолкования и негативная оценка Д. И. Багалеем Люблинской унии 1569 г. и Брестской церковной унии 1596 г. Следует лишь отме</w:t>
        <w:softHyphen/>
        <w:t>тить, что в оценке этой последней Д. И. Багалей высту</w:t>
        <w:softHyphen/>
        <w:t>пил против преувеличения роли так называемых внеш</w:t>
        <w:softHyphen/>
        <w:t>них факторов (политического давления со стороны правительства) в ее введении и считал причиной возник</w:t>
        <w:softHyphen/>
        <w:t>новения ее слабость самой православной церкви на Украине ив Белоруссии в то время174.</w:t>
      </w:r>
    </w:p>
    <w:p>
      <w:pPr>
        <w:pStyle w:val="Normal"/>
        <w:autoSpaceDE w:val="false"/>
        <w:ind w:firstLine="360"/>
        <w:jc w:val="both"/>
        <w:rPr/>
      </w:pPr>
      <w:r>
        <w:rPr/>
        <w:t>В отношении освободительной войны украинского на</w:t>
        <w:softHyphen/>
        <w:t>рода 1648—1654 гг. Д. И. Багалей в дооктябрьский пе</w:t>
        <w:softHyphen/>
        <w:t>риод своего творчества следовал, в основном, общепри</w:t>
        <w:softHyphen/>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нятым в буржуазной историографии истории Украины тглядам. Полагая, что восстание 1648 г. приобрело огромный размах только потому, что охватило широкие народные массы175, вместе с тем основной движущей силой его историк считал казачество, выразителем инте</w:t>
        <w:softHyphen/>
        <w:t>ресов которого называл Богдана Хмельницкого176. Вер</w:t>
        <w:softHyphen/>
        <w:t>но указывая на то, что причины освободительной войны носили объективный характер, называя в их числе со</w:t>
        <w:softHyphen/>
        <w:t>циальные, экономические и религиозные притеснения украинского народа со стороны магнатов, Д. И. Багалей и то же время трактовал ее как войну прежде всего национальную 177.</w:t>
      </w:r>
    </w:p>
    <w:p>
      <w:pPr>
        <w:pStyle w:val="Normal"/>
        <w:autoSpaceDE w:val="false"/>
        <w:ind w:firstLine="360"/>
        <w:jc w:val="both"/>
        <w:rPr/>
      </w:pPr>
      <w:r>
        <w:rPr/>
        <w:t>По вопросу о воссоединении Украины с Россией в 1664 г. Д. И. Багалей разошелся во взглядах с В. Б. Ан-тоновичем. Он положительно оценил сам факт воссоеди</w:t>
        <w:softHyphen/>
        <w:t>нении, отметин, что «...низшие классы народа были до</w:t>
        <w:softHyphen/>
        <w:t>вольны подданством Москвы, зато симпатии высших склонялись к аристократической Польше, господство ко</w:t>
        <w:softHyphen/>
        <w:t>торой сулило им большой простор для их личных инте</w:t>
        <w:softHyphen/>
        <w:t>ресов» 178.</w:t>
      </w:r>
    </w:p>
    <w:p>
      <w:pPr>
        <w:pStyle w:val="Normal"/>
        <w:autoSpaceDE w:val="false"/>
        <w:ind w:firstLine="360"/>
        <w:jc w:val="both"/>
        <w:rPr/>
      </w:pPr>
      <w:r>
        <w:rPr/>
        <w:t>Резко отрицательно относился Д. И. Багалей к по</w:t>
        <w:softHyphen/>
        <w:t>пыткам части казацкой старшины разорвать союз Ук</w:t>
        <w:softHyphen/>
        <w:t>раины с Россией  во второй  половине  XVII — начале XVIII вв.; чтим объясняются его негативные высказывания об И. Выговском, 10. Хмельницком 179. Касаясь лич</w:t>
        <w:softHyphen/>
        <w:t>ное) и гетмана И. Мазепы, роль которого всячески пре</w:t>
        <w:softHyphen/>
        <w:t>увеличивалась историками буржуазно-националистиче</w:t>
        <w:softHyphen/>
        <w:t>ской ориентации, Д. И. Багалей писал: «Время гетман</w:t>
        <w:softHyphen/>
        <w:t>ства Мазепы представляет одну из наиболее печальных страниц в истории малорусского народа» 180. «Это был  очевидно,— отмечал ученый,— тип политика в худшем, наиболее низменном смысле  этого слова,  эгоиста, не пренебрегавшего никакими средствами. Эта же черта характера привела его и к измене Петру» ш. В то же , время исторические деятели, выражавшие волю широких народных масс и их отношение к союзу с Россией, М. Пушкарь, С. Палий вызывали сочувствие историка т.</w:t>
      </w:r>
    </w:p>
    <w:p>
      <w:pPr>
        <w:pStyle w:val="Normal"/>
        <w:autoSpaceDE w:val="false"/>
        <w:ind w:firstLine="360"/>
        <w:jc w:val="both"/>
        <w:rPr/>
      </w:pPr>
      <w:r>
        <w:rPr/>
        <w:t>Приведенные выше характеристики взглядов Д. И. Багалея по некоторым из основных вопросов истрии Украины до ее воссоединения с Россией в сере</w:t>
        <w:softHyphen/>
        <w:t>дине XVII в. позволяют уяснить особенности его исто</w:t>
        <w:softHyphen/>
        <w:t>рических воззрений в целом, прогрессивная направлен</w:t>
        <w:softHyphen/>
        <w:t>ность которых в полной мере проявилась в работах ис</w:t>
        <w:softHyphen/>
        <w:t>следовательского характера/</w:t>
      </w:r>
    </w:p>
    <w:p>
      <w:pPr>
        <w:pStyle w:val="Normal"/>
        <w:autoSpaceDE w:val="false"/>
        <w:ind w:firstLine="360"/>
        <w:jc w:val="both"/>
        <w:rPr/>
      </w:pPr>
      <w:r>
        <w:rPr/>
      </w:r>
    </w:p>
    <w:p>
      <w:pPr>
        <w:pStyle w:val="Normal"/>
        <w:autoSpaceDE w:val="false"/>
        <w:ind w:firstLine="360"/>
        <w:jc w:val="center"/>
        <w:rPr>
          <w:b/>
          <w:b/>
        </w:rPr>
      </w:pPr>
      <w:r>
        <w:rPr>
          <w:b/>
        </w:rPr>
        <w:t xml:space="preserve">ГЛАВА </w:t>
      </w:r>
      <w:r>
        <w:rPr>
          <w:b/>
          <w:lang w:val="en-US"/>
        </w:rPr>
        <w:t>II</w:t>
      </w:r>
    </w:p>
    <w:p>
      <w:pPr>
        <w:pStyle w:val="Normal"/>
        <w:autoSpaceDE w:val="false"/>
        <w:ind w:firstLine="360"/>
        <w:jc w:val="center"/>
        <w:rPr>
          <w:b/>
          <w:b/>
        </w:rPr>
      </w:pPr>
      <w:r>
        <w:rPr>
          <w:b/>
        </w:rPr>
        <w:t>ОСНОВНАЯ ПРОБЛЕМАТИКА ИССЛЕДОВАНИЙ Д. И. БАГАЛЕЯ</w:t>
      </w:r>
    </w:p>
    <w:p>
      <w:pPr>
        <w:pStyle w:val="Normal"/>
        <w:autoSpaceDE w:val="false"/>
        <w:ind w:firstLine="360"/>
        <w:jc w:val="center"/>
        <w:rPr>
          <w:b/>
          <w:b/>
          <w:lang w:val="en-US"/>
        </w:rPr>
      </w:pPr>
      <w:r>
        <w:rPr>
          <w:b/>
          <w:lang w:val="en-US"/>
        </w:rPr>
      </w:r>
    </w:p>
    <w:p>
      <w:pPr>
        <w:pStyle w:val="Normal"/>
        <w:autoSpaceDE w:val="false"/>
        <w:ind w:firstLine="360"/>
        <w:jc w:val="center"/>
        <w:rPr>
          <w:b/>
          <w:b/>
        </w:rPr>
      </w:pPr>
      <w:r>
        <w:rPr>
          <w:b/>
        </w:rPr>
        <w:t>1. СОЦИАЛЬНО-ЭКОНОМИЧЕСКОЕ РАЗВИТИЕ ЛЕВОБЕРЕЖНОЙ  УКРАИНЫ</w:t>
      </w:r>
    </w:p>
    <w:p>
      <w:pPr>
        <w:pStyle w:val="Normal"/>
        <w:autoSpaceDE w:val="false"/>
        <w:ind w:firstLine="360"/>
        <w:jc w:val="both"/>
        <w:rPr/>
      </w:pPr>
      <w:r>
        <w:rPr/>
        <w:t>Истории Левобережной Украины Д. И. Багалей по</w:t>
        <w:softHyphen/>
        <w:t>святил 24 специальные работы, в том числе восемь ста</w:t>
        <w:softHyphen/>
        <w:t>тей, девять заметок, семь рецензий (среди них отмечен</w:t>
        <w:softHyphen/>
        <w:t>ная золотой медалью Петербургской Академии наук рецензия Д. И. Багалея на работу А. М. Лазаревского «Описание Старой Малороссии», имеющая самостоятель</w:t>
        <w:softHyphen/>
        <w:t>ное научное значение). Все эти работы написаны и опуб-ликозаны в дореволюционный период и затрагивают проблемы становления крепостного права на Левобе</w:t>
        <w:softHyphen/>
        <w:t>режье в XVII—XVIII вв., истории поземельных отноше</w:t>
        <w:softHyphen/>
        <w:t>ний в крае во второй половине XVII—XVIII вв., а так</w:t>
        <w:softHyphen/>
        <w:t>же истории магдебургского права в городах Левобереж</w:t>
        <w:softHyphen/>
        <w:t>ной Украины.</w:t>
      </w:r>
    </w:p>
    <w:p>
      <w:pPr>
        <w:pStyle w:val="Normal"/>
        <w:autoSpaceDE w:val="false"/>
        <w:ind w:firstLine="360"/>
        <w:jc w:val="both"/>
        <w:rPr/>
      </w:pPr>
      <w:r>
        <w:rPr/>
        <w:t>В небольшой статье историка В. А. Барвинского, опубликованной в связи с юбилеем Д. И. Багалея в 1911 г.1, приведен обзор трудов Д. И. Багалея по исто</w:t>
        <w:softHyphen/>
        <w:t>рии Левобережной Украины. И хотя этот обзор пред</w:t>
        <w:softHyphen/>
        <w:t>ставляет скорее библиографический, чем историографи</w:t>
        <w:softHyphen/>
        <w:t>ческий интерес, в нем отмечается несомненно важный факт влияния на Д. И. Багалея мировоззрения и трудов крупнейшего в то время специалиста по истории Лево</w:t>
        <w:softHyphen/>
        <w:t>бережья, прогрессивного буржуазно-либерального исто</w:t>
        <w:softHyphen/>
        <w:t>рика А. М. Лазаревского.</w:t>
      </w:r>
    </w:p>
    <w:p>
      <w:pPr>
        <w:pStyle w:val="Normal"/>
        <w:autoSpaceDE w:val="false"/>
        <w:ind w:firstLine="360"/>
        <w:jc w:val="both"/>
        <w:rPr/>
      </w:pPr>
      <w:r>
        <w:rPr/>
        <w:t>С А. М. Лазаревским Д. И. Багалей познакомился в начале 80-х годов XIX в., будучи стипендиатом Киев</w:t>
        <w:softHyphen/>
        <w:t>ского университета. Вспоминая в начале 30-х годов об одном из первых своих визитов к А. М. Лазаревскому, Д. И. Багалей писал: «Я помню, какое огромное впечат</w:t>
        <w:softHyphen/>
        <w:t>ление на меня произвел этот ученый кабинет Алек</w:t>
        <w:softHyphen/>
        <w:t>сандра] М [атвеевича], который я посетил во время сво</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ей подготовки к научной работе в начале 80-х годов и увидел на стенах его словно иллюстрированную исто</w:t>
        <w:softHyphen/>
        <w:t>рию Гетманщины... Это и для меня было одним из сти</w:t>
        <w:softHyphen/>
        <w:t>мулов для того, чтобы избрать своей специальностью историю Левобережной и Слободской Украины...»2</w:t>
      </w:r>
    </w:p>
    <w:p>
      <w:pPr>
        <w:pStyle w:val="Normal"/>
        <w:autoSpaceDE w:val="false"/>
        <w:ind w:firstLine="360"/>
        <w:jc w:val="both"/>
        <w:rPr/>
      </w:pPr>
      <w:r>
        <w:rPr/>
        <w:t>Д. И. Багалей внимательно следил за творчеством А. М. Лазаревского, приветствовал появление новых его работ; на основании официального отзыва Д. И. Бага</w:t>
        <w:softHyphen/>
        <w:t>лея о монографии А. М. Лазаревского «Описание Ста</w:t>
        <w:softHyphen/>
        <w:t>рой Малороссии», составленного по поручению Петер</w:t>
        <w:softHyphen/>
        <w:t>бургской Академии наук, последнему была присуждена академическая премия имени графа Уварова. О значе</w:t>
        <w:softHyphen/>
        <w:t>нии творчества А. М. Лазаревского Д. И. Багалей писал в некрологе, увидевшем свет после смерти ученого в 1902 г., и в обобщающих историографических работах и обзорах3.</w:t>
      </w:r>
    </w:p>
    <w:p>
      <w:pPr>
        <w:pStyle w:val="Normal"/>
        <w:autoSpaceDE w:val="false"/>
        <w:ind w:firstLine="360"/>
        <w:jc w:val="both"/>
        <w:rPr/>
      </w:pPr>
      <w:r>
        <w:rPr/>
        <w:t>В целом Д. И. Багалей весьма высоко оценивал исто</w:t>
        <w:softHyphen/>
        <w:t>рические произведения А. М. Лазаревского, указывая на то, что в своих работах он «...представил не панегирик, не идеализацию малорусской старины, а настоящую неприукрашенную действительность, каковою она явля</w:t>
        <w:softHyphen/>
        <w:t>лась перед ним в исторических документах»4. Положи</w:t>
        <w:softHyphen/>
        <w:t>тельно отозвался Д. И. Багалей о тех работах, в кото</w:t>
        <w:softHyphen/>
        <w:t>рых А. М. Лазаревский подверг уничтожающей критике представителей украинской казацкой старшины, в част</w:t>
        <w:softHyphen/>
        <w:t>ности, П. Полуботка5. В этом Д. И. Багалей в корне расходился с мнением историка М. С. Грушевского, уп</w:t>
        <w:softHyphen/>
        <w:t>рекавшего А. М. Лазаревского за то, что тот «забил колодою и привалил традицию о Полуботке» и других старшинах — «автономистах»6. В своей совокупности высказывания Д. И. Багалея об А. М. Лазаревском мо</w:t>
        <w:softHyphen/>
        <w:t>гут рассматриваться как одна из первых попыток объ</w:t>
        <w:softHyphen/>
        <w:t>ективного освещения взглядов выдающегося историка Левобережной Украины7.</w:t>
      </w:r>
    </w:p>
    <w:p>
      <w:pPr>
        <w:pStyle w:val="Normal"/>
        <w:autoSpaceDE w:val="false"/>
        <w:ind w:firstLine="360"/>
        <w:jc w:val="both"/>
        <w:rPr/>
      </w:pPr>
      <w:r>
        <w:rPr/>
        <w:t>Д. И. Багалей в некоторой степени разделял и от</w:t>
      </w:r>
      <w:r>
        <w:rPr>
          <w:lang w:val="en-US"/>
        </w:rPr>
        <w:t>l</w:t>
      </w:r>
      <w:r>
        <w:rPr/>
        <w:t>ельные взгляды историка, в частности, его позицию в отношении развития крепостного права в Левобережной Украине во второй половине XVII—XVI11 вв. Вместе с тем, следуя за А. М. Лазаревским, Д. И. Багалей в ра</w:t>
        <w:softHyphen/>
        <w:t>ботах начала 80-х годов XIX в. исходил из ошибочной оценки социальных последствий освободительной войны 1648—1654 гг., якобы уничтожившей социальные различия_среди населения8. Такого же мнения придержива</w:t>
        <w:softHyphen/>
        <w:t>лась в то время и другой крупный историк народниче</w:t>
        <w:softHyphen/>
        <w:t>ского направления А. Я. Ефименко9. Однако в некото</w:t>
        <w:softHyphen/>
        <w:t>рых случаях, при более глубоком знакомстве с источ-</w:t>
      </w:r>
    </w:p>
    <w:p>
      <w:pPr>
        <w:pStyle w:val="Normal"/>
        <w:autoSpaceDE w:val="false"/>
        <w:ind w:firstLine="360"/>
        <w:jc w:val="both"/>
        <w:rPr/>
      </w:pPr>
      <w:r>
        <w:rPr/>
        <w:t>3.    17. 49</w:t>
      </w:r>
    </w:p>
    <w:p>
      <w:pPr>
        <w:pStyle w:val="Normal"/>
        <w:autoSpaceDE w:val="false"/>
        <w:ind w:firstLine="360"/>
        <w:jc w:val="both"/>
        <w:rPr/>
      </w:pPr>
      <w:r>
        <w:rPr/>
        <w:t>никами, Д. И. Багалей вынужден был отступить от этой точки зрения. Так, в рецензии на работу А. М. Лазарев</w:t>
        <w:softHyphen/>
        <w:t>ского «Описание Старой Малороссии» в 1891 г. Д. И. Ба</w:t>
        <w:softHyphen/>
        <w:t>галей отмечал, опираясь на данные о землевладении мо</w:t>
        <w:softHyphen/>
        <w:t>настырей и шляхты, что «...казацкая сабля не вполне скасовала, да и не могла  скасовать  всего  прежнего строя,— он оставил наследие, которое приняло последо</w:t>
        <w:softHyphen/>
        <w:t>вавшее поколение» 10. И хотя в дальнейшем ученый не возвращался к этой  мысли, введенные  им в научный оборот факты утверждали объективный взгляд на дан</w:t>
        <w:softHyphen/>
        <w:t>ный вопрос.</w:t>
      </w:r>
    </w:p>
    <w:p>
      <w:pPr>
        <w:pStyle w:val="Normal"/>
        <w:autoSpaceDE w:val="false"/>
        <w:ind w:firstLine="360"/>
        <w:jc w:val="both"/>
        <w:rPr/>
      </w:pPr>
      <w:r>
        <w:rPr/>
        <w:t>В тот период, когда Д. И. Багалей начинал исследо</w:t>
        <w:softHyphen/>
        <w:t>вания по истории Левобережной Украины, в историо</w:t>
        <w:softHyphen/>
        <w:t>графии этой темы продолжался процесс интенсивного накопления фактического  материала.  Однако  многие важные архивные документы, сохранившиеся в малоиз</w:t>
        <w:softHyphen/>
        <w:t>вестных ведомственных учреждениях или личных собра</w:t>
        <w:softHyphen/>
        <w:t>ниях, оставались недоступными для изучения. Д. И. Багалею принадлежит большая заслуга в разыскании и описании ряда ценных исторических источников по исто</w:t>
        <w:softHyphen/>
        <w:t>рии Левобережья. Так, в середине 80-х годов XIX в. ему удалось обнаружить считавшиеся ранее потерянными части архива Малороссийской коллегии и Румянцевской описи Левобережной Украины, с содержанием которых Д. И. Багалей поспешил ознакомить широкие научные круги</w:t>
      </w:r>
    </w:p>
    <w:p>
      <w:pPr>
        <w:pStyle w:val="Normal"/>
        <w:autoSpaceDE w:val="false"/>
        <w:ind w:firstLine="360"/>
        <w:jc w:val="both"/>
        <w:rPr/>
      </w:pPr>
      <w:r>
        <w:rPr/>
        <w:t>Благодаря археографическим разысканиям Д. И. Ба</w:t>
        <w:softHyphen/>
        <w:t>галея, стали достоянием научной общественности доку</w:t>
        <w:softHyphen/>
        <w:t>менты личного архива известного ученого-юриста А. Ф. Кистяковского, содержавшие сведения по истории городив и Городского хозяйства Левобережья второй по</w:t>
        <w:softHyphen/>
        <w:t>ловины XVII—XVIII вв.12.</w:t>
      </w:r>
    </w:p>
    <w:p>
      <w:pPr>
        <w:pStyle w:val="Normal"/>
        <w:autoSpaceDE w:val="false"/>
        <w:ind w:firstLine="360"/>
        <w:jc w:val="both"/>
        <w:rPr/>
      </w:pPr>
      <w:r>
        <w:rPr/>
        <w:t>Наконец, целый ряд документов по истории Левобе</w:t>
        <w:softHyphen/>
        <w:t>режной Украины Д. И. Багалей впервые ввел в научный оборот, опубликовав их отдельно либо в виде приложе</w:t>
        <w:softHyphen/>
        <w:t>ний к научным исследованиям 13.</w:t>
      </w:r>
    </w:p>
    <w:p>
      <w:pPr>
        <w:pStyle w:val="Normal"/>
        <w:autoSpaceDE w:val="false"/>
        <w:ind w:firstLine="360"/>
        <w:jc w:val="both"/>
        <w:rPr/>
      </w:pPr>
      <w:r>
        <w:rPr/>
        <w:t>Новые архивные материалы, в большинстве своем разысканные самим Д. И. Багалеем, составили основу его работ по истории социально-экономического разви</w:t>
        <w:softHyphen/>
        <w:t>тия Левобережной Украины.</w:t>
      </w:r>
    </w:p>
    <w:p>
      <w:pPr>
        <w:pStyle w:val="Normal"/>
        <w:autoSpaceDE w:val="false"/>
        <w:ind w:firstLine="360"/>
        <w:jc w:val="both"/>
        <w:rPr/>
      </w:pPr>
      <w:r>
        <w:rPr/>
        <w:t>В своих исследованиях Д. И. Багалей продолжил на</w:t>
        <w:softHyphen/>
        <w:t>чатое А. М. Лазаревским и А. Ф. Кистяковским изуче</w:t>
        <w:softHyphen/>
        <w:t>ние одного из важнейших вопросов — истории становле</w:t>
        <w:softHyphen/>
        <w:t>ния крепостного права в крае. Специальную статью ученый посвятил истории так называемой Генеральной описи Левобережной Украины, проводившейся в 1765—</w:t>
      </w:r>
    </w:p>
    <w:p>
      <w:pPr>
        <w:pStyle w:val="Normal"/>
        <w:autoSpaceDE w:val="false"/>
        <w:ind w:firstLine="360"/>
        <w:jc w:val="both"/>
        <w:rPr/>
      </w:pPr>
      <w:r>
        <w:rPr/>
        <w:t>50</w:t>
      </w:r>
    </w:p>
    <w:p>
      <w:pPr>
        <w:pStyle w:val="Normal"/>
        <w:autoSpaceDE w:val="false"/>
        <w:ind w:firstLine="360"/>
        <w:jc w:val="both"/>
        <w:rPr/>
      </w:pPr>
      <w:r>
        <w:rPr/>
        <w:t>1769 гг. и ставшей важным этапом в дальнейшем оформ</w:t>
        <w:softHyphen/>
        <w:t>лении феодально-крепостнических отношений на Лево</w:t>
        <w:softHyphen/>
        <w:t>бережье 14.</w:t>
      </w:r>
    </w:p>
    <w:p>
      <w:pPr>
        <w:pStyle w:val="Normal"/>
        <w:autoSpaceDE w:val="false"/>
        <w:ind w:firstLine="360"/>
        <w:jc w:val="both"/>
        <w:rPr/>
      </w:pPr>
      <w:r>
        <w:rPr/>
        <w:t>Изучая исторические условия, сложившиеся в крае к моменту составления Генеральной описи, Д. И. Бага</w:t>
        <w:softHyphen/>
        <w:t>лей на основании достоверных источников показал, что в 60-х годах XVIII в. на Левобережье уже существовало значительное социальное и экономическое неравенство; фактическая власть здесь сосредоточилась в руках круп</w:t>
        <w:softHyphen/>
        <w:t>ных земельных собственников — казацких старшин. «Самая опись,— отмечал Д. И. Багалей,—переполнена сведениями о захватах старшиной казачьих земель в разные годы, и этим сведениям нельзя не верить, зная обычный образ действий малороссийской старшины в вопросе о казачьих землях» 15. Эти сведения Д. И. Бага</w:t>
        <w:softHyphen/>
        <w:t>лей в значительной степени дополнил новыми фактами в работе «Займанщина в Левобережной Украине XVII— XVIII ст.», опубликованной в 1883 г.16 Исследовав раз</w:t>
        <w:softHyphen/>
        <w:t>витие крепостнических отношений в крае в тесной связи с экономическими процессами (ростом крупного помещичье-старшинского землевладения), Д. И. Багалей по</w:t>
        <w:softHyphen/>
        <w:t>казал, как «крупное землевладение казацкой старшины теснит и захватывает себе казацкие и посполитские зем</w:t>
        <w:softHyphen/>
        <w:t>ли...» 17, как «...является на экономической основе со</w:t>
        <w:softHyphen/>
        <w:t>словная рознь...»18. Приведенные Д. И. Багалеем факты в значительной степени дополняли картину, нарисованную ранее А. М. Лазаревским, и подтверждали главный вы</w:t>
        <w:softHyphen/>
        <w:t>вод последнего о том, что задолго до царского указа о вве</w:t>
        <w:softHyphen/>
        <w:t>дении крепостного права в 1783 г. на Левобережной Ук</w:t>
        <w:softHyphen/>
        <w:t>раине шел интенсивный процесс закрепощения крестьян.</w:t>
      </w:r>
    </w:p>
    <w:p>
      <w:pPr>
        <w:pStyle w:val="Normal"/>
        <w:autoSpaceDE w:val="false"/>
        <w:ind w:firstLine="360"/>
        <w:jc w:val="both"/>
        <w:rPr/>
      </w:pPr>
      <w:r>
        <w:rPr/>
        <w:t>Характеризуя политические устремления казацкой старшины, Д. И. Багалей был далек от их идеализа</w:t>
        <w:softHyphen/>
        <w:t>ции. «Тогдашнее малороссийское панство,— писал он,— желало одновременно сохранить свою политическую ав</w:t>
        <w:softHyphen/>
        <w:t>тономию и закрепостить живших на их землях крестьян и даже казаков» 19.</w:t>
      </w:r>
    </w:p>
    <w:p>
      <w:pPr>
        <w:pStyle w:val="Normal"/>
        <w:autoSpaceDE w:val="false"/>
        <w:ind w:firstLine="360"/>
        <w:jc w:val="both"/>
        <w:rPr/>
      </w:pPr>
      <w:r>
        <w:rPr/>
        <w:t>Объективно проанализировав действия и побуждения украинской казацкой старшины, Д. И. Багалей сделал шаг вперед в сравнении с А. М. Лазаревским в оценке политики царской администрации в крае. Он не принял взглядов А. М. Лазаревского на деятельность президен</w:t>
        <w:softHyphen/>
        <w:t>та Малороссийской коллегии П. А. Румянцева и пока</w:t>
        <w:softHyphen/>
        <w:t>зал, что царское правительство, вопреки своим демаго</w:t>
        <w:softHyphen/>
        <w:t>гическим заявлениям, всячески способствовало закрепо</w:t>
        <w:softHyphen/>
        <w:t>щению крестьян и казаков путем запрещения исков о казачестве, ограничения права перехода и т. п.20</w:t>
      </w:r>
    </w:p>
    <w:p>
      <w:pPr>
        <w:pStyle w:val="Normal"/>
        <w:autoSpaceDE w:val="false"/>
        <w:ind w:firstLine="360"/>
        <w:jc w:val="both"/>
        <w:rPr/>
      </w:pPr>
      <w:r>
        <w:rPr/>
        <w:t>5!</w:t>
      </w:r>
    </w:p>
    <w:p>
      <w:pPr>
        <w:pStyle w:val="Normal"/>
        <w:autoSpaceDE w:val="false"/>
        <w:ind w:firstLine="360"/>
        <w:jc w:val="both"/>
        <w:rPr/>
      </w:pPr>
      <w:r>
        <w:rPr/>
        <w:t>Результаты Генеральной описи на Левобережье были самыми печальными для народа. Справедливо усматри</w:t>
        <w:softHyphen/>
        <w:t>вая в ней попытку закрепощения, местное население толпами бежало на Запорожье от притеснений. В то же время, по словам Д. И. Багалея, «малороссийскому шля</w:t>
        <w:softHyphen/>
        <w:t>хетству нечего было бояться генеральной описи, потому что она не нарушила их права землевладения и даже санкционировала их власть над посполитыми»21.</w:t>
      </w:r>
    </w:p>
    <w:p>
      <w:pPr>
        <w:pStyle w:val="Normal"/>
        <w:autoSpaceDE w:val="false"/>
        <w:ind w:firstLine="360"/>
        <w:jc w:val="both"/>
        <w:rPr/>
      </w:pPr>
      <w:r>
        <w:rPr/>
        <w:t>Таким образом, позиция Д. И. Багалея объективно вошла в противоречие с утверждениями некоторых ук</w:t>
        <w:softHyphen/>
        <w:t>раинских историков об искусственном привнесении кре</w:t>
        <w:softHyphen/>
        <w:t>постничества на Украину из России. Фактически уче</w:t>
        <w:softHyphen/>
        <w:t>ный вскрыл общность действий и устремлений царско</w:t>
        <w:softHyphen/>
        <w:t>го правительства и украинской старшины, хотя и не указывал впрямую на классовую обусловленность этого явления.</w:t>
      </w:r>
    </w:p>
    <w:p>
      <w:pPr>
        <w:pStyle w:val="Normal"/>
        <w:autoSpaceDE w:val="false"/>
        <w:ind w:firstLine="360"/>
        <w:jc w:val="both"/>
        <w:rPr/>
      </w:pPr>
      <w:r>
        <w:rPr/>
        <w:t>Очень важной проблемой в отечественной историо</w:t>
        <w:softHyphen/>
        <w:t>графии второй половины XIX в. являлась история зем</w:t>
        <w:softHyphen/>
        <w:t>левладения, что было тесно связано с актуальностью земельного вопроса в пореформенной России. Особенно интенсивно в историографии этого времени научалась история общины в России22. Вполне естественно, что и в историографии истории Украины проблема общины также выдвинулась на первый план23. Впервые этот вопрос был поставлен на научную основу трудами из</w:t>
        <w:softHyphen/>
        <w:t>вестного историка И. В. Лучицкого в 80-х годахХ1Х в.24 Одна Из первых работ И. В. Лучицкого на эту тему, опубликованная в 1882 г., сразу же привлекла внимание Д. И. Багалея, откликнувшегося на нее обширной ре</w:t>
        <w:softHyphen/>
        <w:t>цензией25. В том же году историк выступил с большой статьей, задуманной как ответ И. В. Лучнцкому, посвя</w:t>
        <w:softHyphen/>
        <w:t>щенной проблемам истории землевладения на Левобебережье в основном в XVII—XVIII веках26. Эта работа положила начало полемике об общине на Украине, в ко</w:t>
        <w:softHyphen/>
        <w:t>торой приняли участие А. Я- Ефименко, М. М. Ковалев</w:t>
        <w:softHyphen/>
        <w:t>ский и другие ученые. Вопросов истории землевладения в крае Д. И. Багалей касался также и в 1891 г. в ре</w:t>
        <w:softHyphen/>
        <w:t>цензии на монографию А. М. Лазаревского «Описание Старой Малороссии»27.</w:t>
      </w:r>
    </w:p>
    <w:p>
      <w:pPr>
        <w:pStyle w:val="Normal"/>
        <w:autoSpaceDE w:val="false"/>
        <w:ind w:firstLine="360"/>
        <w:jc w:val="both"/>
        <w:rPr/>
      </w:pPr>
      <w:r>
        <w:rPr/>
        <w:t>В этих работах Д. И. Багалей попытался конкретизи</w:t>
        <w:softHyphen/>
        <w:t>ровать само понятие «община» применительно к Лево</w:t>
        <w:softHyphen/>
        <w:t>бережной Украине XVII—XVIII вв. и выступил против утверждения И. В. Лучицкого о существовании здесь архаической поземельной общины в XVIII в. При этом в качестве главного аргумента ученый использовал бога</w:t>
        <w:softHyphen/>
        <w:t>тый материал о развитии поземельных отношений на</w:t>
      </w:r>
    </w:p>
    <w:p>
      <w:pPr>
        <w:pStyle w:val="Normal"/>
        <w:autoSpaceDE w:val="false"/>
        <w:ind w:firstLine="360"/>
        <w:jc w:val="both"/>
        <w:rPr/>
      </w:pPr>
      <w:r>
        <w:rPr/>
        <w:t>Левобережной Украине конца XVII—XVIII вв., в част</w:t>
        <w:softHyphen/>
        <w:t>ное Iи, такой их формы, как займанщина. «Займанщина,— писал историк,— вот та типическая форма земле</w:t>
        <w:softHyphen/>
        <w:t>владения,  которую  народ  малорусский  избрал  себе, освободившись от всяких экономических оков»28. В ка</w:t>
        <w:softHyphen/>
        <w:t>честве доказательства своей научной правоты Д. И. Ба</w:t>
        <w:softHyphen/>
        <w:t>галей привел (обращаясь, в основном, к тем же источ</w:t>
        <w:softHyphen/>
        <w:t>никам, что и И. В. Лучицкий) большое количество до</w:t>
        <w:softHyphen/>
        <w:t>стоверных фактов о широком развитии на Левобережье в XVIII в. совместного заимочного землепользования29. В данном случае Д. И. Багалей, следуя за А. М. Лаза</w:t>
        <w:softHyphen/>
        <w:t>ревским, на которого он прямо ссылался30, ягнопрс-  увеличивал значение займанщины в развитии земельной собственности на Украине. Однако при рассмотрении заимочного землепользования в его эволюции Д. И. Багалею удалось показать, что в очень короткий срок оно разложилось под воздействием социального и экономиче</w:t>
        <w:softHyphen/>
        <w:t>ского неравенства. Уже в конце XVII—начале XVIII вв., по словам  историка,  малоземельные  и  безземельные крестьяне и казаки превосходили  по численности  все остальные группы населения31. Определяющую роль в этом процессе Д. И. Багалей отводил росту крупной зе</w:t>
        <w:softHyphen/>
        <w:t>мельной собственности казацкой старшины, источники которой он видел не только в займанщине, но и в пожа</w:t>
        <w:softHyphen/>
        <w:t>лованиях, скупке,  насильственных  захватах  земель32.</w:t>
      </w:r>
    </w:p>
    <w:p>
      <w:pPr>
        <w:pStyle w:val="Normal"/>
        <w:autoSpaceDE w:val="false"/>
        <w:ind w:firstLine="360"/>
        <w:jc w:val="both"/>
        <w:rPr/>
      </w:pPr>
      <w:r>
        <w:rPr/>
        <w:t>Сами по себе доводы Д. И. Багалея нельзя не при</w:t>
        <w:softHyphen/>
        <w:t>знать достаточно убедительными. Ученый объективно отразил процессы превращения общинного землепользо</w:t>
        <w:softHyphen/>
        <w:t>вания в частное землевладение, концентрации земель в руках крупных собственников-феодалов и обнищания основной массы населения. Однако его аргументы в по</w:t>
        <w:softHyphen/>
        <w:t>лемике с И. В. Лучицким свидетельствовали не столько оП отсутствии общины на Левобережье в XVII— XVIII ВВ., сколько о ее разложении. Сам же Д. И. Бага</w:t>
        <w:softHyphen/>
        <w:t>лей относил возникновение общины к более позднему времени, ошибочно полагая, что община могла разви-. Ваться из общественной заманщины33. Д. И. Багалей и в том случае, когда отрицал существо-нание общины на Украине на основании отсутвия периодических переделов земли34. Однако неправ И. В. Лучицкий, считавший отсутствие переделов до</w:t>
        <w:softHyphen/>
        <w:t>казательством архаичности общины на Украине в XVII— XVIII вв.35</w:t>
      </w:r>
    </w:p>
    <w:p>
      <w:pPr>
        <w:pStyle w:val="Normal"/>
        <w:autoSpaceDE w:val="false"/>
        <w:ind w:firstLine="360"/>
        <w:jc w:val="both"/>
        <w:rPr/>
      </w:pPr>
      <w:r>
        <w:rPr/>
        <w:t>В дискуссии принял участие М. М. Ковалевский, под</w:t>
        <w:softHyphen/>
        <w:t>ержавший И. В. Лучицкого в главном: в безусловном признании  существования  общины   на Левобережной</w:t>
      </w:r>
    </w:p>
    <w:p>
      <w:pPr>
        <w:pStyle w:val="Normal"/>
        <w:autoSpaceDE w:val="false"/>
        <w:ind w:firstLine="360"/>
        <w:jc w:val="both"/>
        <w:rPr/>
      </w:pPr>
      <w:r>
        <w:rPr/>
        <w:t>53</w:t>
      </w:r>
    </w:p>
    <w:p>
      <w:pPr>
        <w:pStyle w:val="Normal"/>
        <w:autoSpaceDE w:val="false"/>
        <w:ind w:firstLine="360"/>
        <w:jc w:val="both"/>
        <w:rPr/>
      </w:pPr>
      <w:r>
        <w:rPr/>
        <w:t>Украине в XVII 36. В то же время на стороне Д. И. Ба</w:t>
        <w:softHyphen/>
        <w:t>галея выступили Л. Я- Ефименко37 и В. Л. Барвинский38. В советское время против отождествления общий, суще</w:t>
        <w:softHyphen/>
        <w:t>ствовавших в России и на Украине, высказывался Н. Н. Ткаченко, и по сей день эта проблема остается слабо разработанной, а потому какие-либо категориче</w:t>
        <w:softHyphen/>
        <w:t>ские выводы преждевременны. Современные советские  исследователи, признавая существование общины на Ле</w:t>
        <w:softHyphen/>
        <w:t>вобережье в XVII-XVII</w:t>
      </w:r>
      <w:r>
        <w:rPr>
          <w:lang w:val="en-US"/>
        </w:rPr>
        <w:t>I</w:t>
      </w:r>
      <w:r>
        <w:rPr/>
        <w:t xml:space="preserve"> в</w:t>
      </w:r>
      <w:r>
        <w:rPr>
          <w:lang w:val="en-US"/>
        </w:rPr>
        <w:t>d</w:t>
      </w:r>
      <w:r>
        <w:rPr/>
        <w:t>., единодушно отмечают быстрый упадок и разложение общинного землепользо</w:t>
        <w:softHyphen/>
        <w:t>вания40.</w:t>
      </w:r>
    </w:p>
    <w:p>
      <w:pPr>
        <w:pStyle w:val="Normal"/>
        <w:autoSpaceDE w:val="false"/>
        <w:ind w:firstLine="360"/>
        <w:jc w:val="both"/>
        <w:rPr/>
      </w:pPr>
      <w:r>
        <w:rPr/>
        <w:t>Спор об общине на Украине,  возникший  в конце XIX в. в отечественной историографии, имел помимо чис</w:t>
        <w:softHyphen/>
        <w:t>то академического еще и широкое общественное звуча</w:t>
        <w:softHyphen/>
        <w:t>ние, поскольку речь шла о национальных особенностях украинского народа, среди которых, по мнению некоторых исследователей, одно из главных мест занимал якобы присущий украинуам индивидуализм. Явно учитывая эту подоплеку. Д. И. Багалей заявил; «Мы нисколько не считаем малороссов народом индивидуалистов. мы не отрицаем громадских склонностей в малороссийском на</w:t>
        <w:softHyphen/>
        <w:t>роде, потому что сама громада является уже носите</w:t>
        <w:softHyphen/>
        <w:t>лем их; но едва ли можно приписать этой громаде та</w:t>
        <w:softHyphen/>
        <w:t>кие функции в отношении к землевладению, как велико</w:t>
        <w:softHyphen/>
        <w:t>российскому «миру»41.</w:t>
      </w:r>
    </w:p>
    <w:p>
      <w:pPr>
        <w:pStyle w:val="Normal"/>
        <w:autoSpaceDE w:val="false"/>
        <w:ind w:firstLine="360"/>
        <w:jc w:val="both"/>
        <w:rPr/>
      </w:pPr>
      <w:r>
        <w:rPr/>
        <w:t>В целом же работа Д. И. Багалея, посвященная займанщине содержала ценный и достоверный фактический майтериал, углублявший и конкретизировавший общую картину истории землевладения и землепользования на Украине в указанный период, и поэтому прочно вошла в обиход советских историков Украины.</w:t>
      </w:r>
    </w:p>
    <w:p>
      <w:pPr>
        <w:pStyle w:val="Normal"/>
        <w:autoSpaceDE w:val="false"/>
        <w:ind w:firstLine="360"/>
        <w:jc w:val="both"/>
        <w:rPr/>
      </w:pPr>
      <w:r>
        <w:rPr/>
        <w:t>Занимаясь историей Левобережья, Д. И. Багалей обращался н к социально-юридической проблематике, посвятив шесть работ истории магдебургского права в городах Левобережной Украины. Это небольшие статьи, заметки, сообщения, написанные в 1882—1917 гг. Сам историк неоднократно высказывал намеренно перерабо</w:t>
        <w:softHyphen/>
        <w:t>тать их в отдельную монографию42, по осуществить свой замысел не успел. Вместе с тем среди всех своих работ по истории Левобережья Д. II Ь.иалей придавил имен</w:t>
        <w:softHyphen/>
        <w:t>но этим исследованиям первостепенное значение43.</w:t>
      </w:r>
    </w:p>
    <w:p>
      <w:pPr>
        <w:pStyle w:val="Normal"/>
        <w:autoSpaceDE w:val="false"/>
        <w:ind w:firstLine="360"/>
        <w:jc w:val="both"/>
        <w:rPr/>
      </w:pPr>
      <w:r>
        <w:rPr/>
        <w:t>Проблема местного управления, п точнее само--управления (именно так рассматривал Ц II Багалей историю магдебургского права), Пыла одной ил актуаль</w:t>
        <w:softHyphen/>
        <w:t>нейших в дореволюционной историографии в России44, поскольку в определенной степени отража ш иолитиче</w:t>
        <w:softHyphen/>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ские симпатии либеральных историков. К тому времени, когда Д. И. Багалей приступил к изучению истории магдебургского права, в историографии истории Украи</w:t>
        <w:softHyphen/>
        <w:t>ны уже имелись работы В. Б. Антоновича45 и М. Ф. Владимирского-Буданова46, которые рассматривали эту проблему в отношении городов Правобережной Украи</w:t>
        <w:softHyphen/>
        <w:t>ны. Истории магдебургского права в городах Левобе</w:t>
        <w:softHyphen/>
        <w:t>режья касался в своем историко-юридическом исследо</w:t>
        <w:softHyphen/>
        <w:t>вании «Права, по которым судится малороссийский на</w:t>
        <w:softHyphen/>
        <w:t>род» А. Ф. Кистяковский 47.</w:t>
      </w:r>
    </w:p>
    <w:p>
      <w:pPr>
        <w:pStyle w:val="Normal"/>
        <w:autoSpaceDE w:val="false"/>
        <w:ind w:firstLine="360"/>
        <w:jc w:val="both"/>
        <w:rPr/>
      </w:pPr>
      <w:r>
        <w:rPr/>
        <w:t>Д. И. Багалей впоследствии признавал, что в своих исследованиях он отталкивался непосредственно от ра</w:t>
        <w:softHyphen/>
        <w:t>боты А. Ф. Кистяковского48. Источниковой базой работ Д. И. Багалея в значительной степени стали документы личных собраний А. Ф. Кистяковского и А. М. Лазарев</w:t>
        <w:softHyphen/>
        <w:t>ского, а также материалы Харьковского исторического архива (жалованные королевские грамоты городам). На основании этих документов ученый предпринял первую в отечественной историографии попытку целостной ха</w:t>
        <w:softHyphen/>
        <w:t>рактеристики магдебургского права в городах Левобе</w:t>
        <w:softHyphen/>
        <w:t>режья в XVII—XVIII вв.</w:t>
      </w:r>
    </w:p>
    <w:p>
      <w:pPr>
        <w:pStyle w:val="Normal"/>
        <w:autoSpaceDE w:val="false"/>
        <w:ind w:firstLine="360"/>
        <w:jc w:val="both"/>
        <w:rPr/>
      </w:pPr>
      <w:r>
        <w:rPr/>
        <w:t>Широко используя при изучении проблемы архивы и исследования А. Ф. Кистяковского, Д. И. Багалей испы</w:t>
        <w:softHyphen/>
        <w:t>тал и влияние некоторых его взглядов на данный во</w:t>
        <w:softHyphen/>
        <w:t>прос. Известно, что сущность и роль магдебургского права в жизни городов Украины до начала освободитель</w:t>
        <w:softHyphen/>
        <w:t>ной войны 1648—1654 гг. характеризовалась исследова</w:t>
        <w:softHyphen/>
        <w:t>телями крайне противоречиво. Так, В. Б. Антонович и М. Ф. Владимирский-Буданов считали его фактически бездействовавшим, «мертвою буквой». Противополож</w:t>
        <w:softHyphen/>
        <w:t>ной точки зрения придерживались А. Ф. Кистяковский, М. М. Ковалевский, Ф. В. Тарановский49. Д. И. Багалей разделял мнение А. Ф. Кистяковского, отмечая при этом, что в городах средневековой Украины магдебургское право «...было важным стимулом для развития ремесел, торговли»50..</w:t>
      </w:r>
    </w:p>
    <w:p>
      <w:pPr>
        <w:pStyle w:val="Normal"/>
        <w:autoSpaceDE w:val="false"/>
        <w:ind w:firstLine="360"/>
        <w:jc w:val="both"/>
        <w:rPr/>
      </w:pPr>
      <w:r>
        <w:rPr/>
        <w:t>Освещая конкретные вопросы по истории Левобе</w:t>
        <w:softHyphen/>
        <w:t>режья в тот период51, Д. И. Багалей высказывал мне</w:t>
        <w:softHyphen/>
        <w:t>ние, что воссоединение Украины с Россией положитель</w:t>
        <w:softHyphen/>
        <w:t>но сказалось на экономической и политической жизни городов Украины. Он подчеркивал, что русское прави</w:t>
        <w:softHyphen/>
        <w:t>тельство, в отличие от польской администрации, «...отно</w:t>
        <w:softHyphen/>
        <w:t>силось с полным доверием к населению малороссийских городов»52. В то же время историк отмечал, что магде</w:t>
        <w:softHyphen/>
        <w:t>бургское право в городах Левобережья носило ограни</w:t>
        <w:softHyphen/>
        <w:t>ченный характер. Главную причину этого он усматри-1</w:t>
      </w:r>
    </w:p>
    <w:p>
      <w:pPr>
        <w:pStyle w:val="Normal"/>
        <w:autoSpaceDE w:val="false"/>
        <w:ind w:firstLine="360"/>
        <w:jc w:val="both"/>
        <w:rPr/>
      </w:pPr>
      <w:r>
        <w:rPr/>
        <w:t>55</w:t>
      </w:r>
    </w:p>
    <w:p>
      <w:pPr>
        <w:pStyle w:val="Normal"/>
        <w:autoSpaceDE w:val="false"/>
        <w:ind w:firstLine="360"/>
        <w:jc w:val="both"/>
        <w:rPr/>
      </w:pPr>
      <w:r>
        <w:rPr/>
        <w:t>вал в постоянном давлении со стороны старшинской ад</w:t>
        <w:softHyphen/>
        <w:t>министрации. «Гражданское управление,— писал он,— нашло себе повсеместно опасного врага в представите</w:t>
        <w:softHyphen/>
        <w:t>лях военной организации тогдашней Малороссии — ка</w:t>
        <w:softHyphen/>
        <w:t>зацких полковниках, сотниках и т. п.»53</w:t>
      </w:r>
    </w:p>
    <w:p>
      <w:pPr>
        <w:pStyle w:val="Normal"/>
        <w:autoSpaceDE w:val="false"/>
        <w:ind w:firstLine="360"/>
        <w:jc w:val="both"/>
        <w:rPr/>
      </w:pPr>
      <w:r>
        <w:rPr/>
        <w:t>В своих работах Д. И. Багалей на основе новых ар</w:t>
        <w:softHyphen/>
        <w:t>хивных материалов создал впечатляющую картину по</w:t>
        <w:softHyphen/>
        <w:t>стоянных притеснений, которые испытывали мещане со стороны старшин почти во всех городах Левобережья в XVIII в.54. Вмешательство казацкой старшины в дела магистратов, как отмечал Д. И. Багалей, поощрялось представителями высшей казацкой администрации — са</w:t>
        <w:softHyphen/>
        <w:t>мим гетманом55; при этом историк был совершенно прав, утверждая, что вмешательство это было продик</w:t>
        <w:softHyphen/>
        <w:t>товано и соображениями экономической выгоды56.</w:t>
      </w:r>
    </w:p>
    <w:p>
      <w:pPr>
        <w:pStyle w:val="Normal"/>
        <w:autoSpaceDE w:val="false"/>
        <w:ind w:firstLine="360"/>
        <w:jc w:val="both"/>
        <w:rPr/>
      </w:pPr>
      <w:r>
        <w:rPr/>
        <w:t>Другой причиной ограниченности действия магде</w:t>
        <w:softHyphen/>
        <w:t>бургского права в крае Д. И. Багалей называл слабость городского сословия57, но объяснял этот фактор не об</w:t>
        <w:softHyphen/>
        <w:t>щим низким уровнем социально-экономического разви</w:t>
        <w:softHyphen/>
        <w:t>тия города, а отсутствием «сознания общности интере</w:t>
        <w:softHyphen/>
        <w:t>сов» горожан58.</w:t>
      </w:r>
    </w:p>
    <w:p>
      <w:pPr>
        <w:pStyle w:val="Normal"/>
        <w:autoSpaceDE w:val="false"/>
        <w:ind w:firstLine="360"/>
        <w:jc w:val="both"/>
        <w:rPr/>
      </w:pPr>
      <w:r>
        <w:rPr/>
        <w:t>Вместе с тем Д. И. Багалей уделял относительно мало внимания одной из важнейших причин ограничен</w:t>
        <w:softHyphen/>
        <w:t>ности магдебургского права городов Левобережной Украины в XVIII в. — влиянию царской администрации. Правда, историк фиксировал такие негативные факты, как отдача городов с магдсбургским правом в частное пользование59, но специально на этой проблеме не оста</w:t>
        <w:softHyphen/>
        <w:t>навливался.</w:t>
      </w:r>
    </w:p>
    <w:p>
      <w:pPr>
        <w:pStyle w:val="Normal"/>
        <w:autoSpaceDE w:val="false"/>
        <w:ind w:firstLine="360"/>
        <w:jc w:val="both"/>
        <w:rPr/>
      </w:pPr>
      <w:r>
        <w:rPr/>
        <w:t>Что касается общей оценки, которую Д. И. Багалей давал эффективности и роли магдебургского права в левобережных городах в конце XVII—XVIII вв., то сле</w:t>
        <w:softHyphen/>
        <w:t>дует заметить, что в своей первой работе по данной теме историк пришел к выводу, что из-за постоянных притеснений со стороны казацкой администрации город</w:t>
        <w:softHyphen/>
        <w:t>ское самоуправление в крас фактически пришло в упа</w:t>
        <w:softHyphen/>
        <w:t>док60. Однако в дальнейшем он постепенно отказался от первоначальной точки зрения и в последующих рабо</w:t>
        <w:softHyphen/>
        <w:t>тах уже стремился подчеркнуть жизненность, действен</w:t>
        <w:softHyphen/>
        <w:t>ность магдебургского права, несмотря на препятствия администрации. Этот факт, на наш взгляд, следует рас</w:t>
        <w:softHyphen/>
        <w:t>сматривать в связи с активной деятельностью Д. И. Ба</w:t>
        <w:softHyphen/>
        <w:t>галея в Харьковской городской думе, к которой он при</w:t>
        <w:softHyphen/>
        <w:t>ступил в начале XX ст.</w:t>
      </w:r>
    </w:p>
    <w:p>
      <w:pPr>
        <w:pStyle w:val="Normal"/>
        <w:autoSpaceDE w:val="false"/>
        <w:ind w:firstLine="360"/>
        <w:jc w:val="both"/>
        <w:rPr/>
      </w:pPr>
      <w:r>
        <w:rPr/>
        <w:t>С этим же косвенно связан интерес Д. И. Багалея к выяснению правовой основы действия  магдебургского</w:t>
      </w:r>
    </w:p>
    <w:p>
      <w:pPr>
        <w:pStyle w:val="Normal"/>
        <w:autoSpaceDE w:val="false"/>
        <w:ind w:firstLine="360"/>
        <w:jc w:val="both"/>
        <w:rPr>
          <w:lang w:eastAsia="en-US"/>
        </w:rPr>
      </w:pPr>
      <w:r>
        <w:rPr>
          <w:lang w:eastAsia="en-US"/>
        </w:rPr>
        <w:t>5</w:t>
      </w:r>
      <w:r>
        <w:rPr>
          <w:lang w:val="en-US" w:eastAsia="en-US"/>
        </w:rPr>
        <w:t>G</w:t>
      </w:r>
    </w:p>
    <w:p>
      <w:pPr>
        <w:pStyle w:val="Normal"/>
        <w:autoSpaceDE w:val="false"/>
        <w:ind w:firstLine="360"/>
        <w:jc w:val="both"/>
        <w:rPr/>
      </w:pPr>
      <w:r>
        <w:rPr/>
        <w:t>права; данная проблема современной  историографией истории Украины ставилась в плане соотношения норм официального и обычного права в решениях городских судов. Историками были высказаны различные мнения по этому поводу. Так, В. Б. Антонович считал доминиру</w:t>
        <w:softHyphen/>
        <w:t>ющей роль обычного права, утверждая, что именно оно было основой для решений магистратских судов61. Про. тивоположный взгляд высказывал М. Ф. Владимирский-Буданов, вообще отрицавший значение обычного права в судебной практике62. Более объективная точка зрения принадлежала А. Ф. Кистяковскому, считавшему, что наряду с магдебургским правом действовал и обычай63. К А. Ф. Кистяковскому присоединился и Д. И. Багалей, который, опираясь на новые факты, доказал использова</w:t>
        <w:softHyphen/>
        <w:t>ние в судебной практике магистратов норм обычного права64. Он подтвердил мнение А. Ф. Кистяковского. и в вопросе об источниках, на которых основывалась дея</w:t>
        <w:softHyphen/>
        <w:t>тельность судов  в городах Левобережья  в XVIII в.65 В целом, занимая достаточно объективную позицию в подходе к решению проблемы, в трактовке обычного права Д. И. Багалей, как это было свойственно либе</w:t>
        <w:softHyphen/>
        <w:t>рально-народнической историографии истории Украины, идеализировал так называемых «народных судей», счи</w:t>
        <w:softHyphen/>
        <w:t>тая их «судьями по совести и убеждению»66.</w:t>
      </w:r>
    </w:p>
    <w:p>
      <w:pPr>
        <w:pStyle w:val="Normal"/>
        <w:autoSpaceDE w:val="false"/>
        <w:ind w:firstLine="360"/>
        <w:jc w:val="both"/>
        <w:rPr/>
      </w:pPr>
      <w:r>
        <w:rPr/>
        <w:t>Трактуя историю магдебургского права в историко-юридическом плане, Д. И. Багалей в то же время уде</w:t>
        <w:softHyphen/>
        <w:t>лял внимание и социально-экономическим аспектам темы. Прежде всего, он отмечал, что «магдебургское право дано было городам под влиянием соображений экономического характера..»67. Ученый сумел установить и зависимость степени самоуправления городов от их экономического положения68, охарактеризовал земель</w:t>
        <w:softHyphen/>
        <w:t>ные владения левобережных городов, развитие в них торговли69.</w:t>
      </w:r>
    </w:p>
    <w:p>
      <w:pPr>
        <w:pStyle w:val="Normal"/>
        <w:autoSpaceDE w:val="false"/>
        <w:ind w:firstLine="360"/>
        <w:jc w:val="both"/>
        <w:rPr/>
      </w:pPr>
      <w:r>
        <w:rPr/>
        <w:t>Таким образом, Д. И. Багалею принадлежит суще</w:t>
        <w:softHyphen/>
        <w:t>ственный вклад в изучение актуальной и почти не ис</w:t>
        <w:softHyphen/>
        <w:t>следованной в конце XIX в. проблемы — истории магде</w:t>
        <w:softHyphen/>
        <w:t>бургского права в городах Левобережной Украины XVII—-XVIII вв. Именно он сделал первую попытку ее целостной характеристики, выступая с прогрессивных позиций в решении конкретных вопросов.</w:t>
      </w:r>
    </w:p>
    <w:p>
      <w:pPr>
        <w:pStyle w:val="Normal"/>
        <w:autoSpaceDE w:val="false"/>
        <w:ind w:firstLine="360"/>
        <w:jc w:val="both"/>
        <w:rPr/>
      </w:pPr>
      <w:r>
        <w:rPr/>
        <w:t>В целом работы Д. И. Багалея по истории Левобе</w:t>
        <w:softHyphen/>
        <w:t>режной Украины следует рассматривать как шаг вперед в изучении социально-экономического развития края в конце XVII —начале XVIII вв. Написанные в основном в 80-х годах XIX в. эти исследования вводили в научный</w:t>
      </w:r>
    </w:p>
    <w:p>
      <w:pPr>
        <w:pStyle w:val="Normal"/>
        <w:autoSpaceDE w:val="false"/>
        <w:ind w:firstLine="360"/>
        <w:jc w:val="both"/>
        <w:rPr/>
      </w:pPr>
      <w:r>
        <w:rPr/>
        <w:t>57</w:t>
      </w:r>
    </w:p>
    <w:p>
      <w:pPr>
        <w:pStyle w:val="Normal"/>
        <w:autoSpaceDE w:val="false"/>
        <w:ind w:firstLine="360"/>
        <w:jc w:val="both"/>
        <w:rPr/>
      </w:pPr>
      <w:r>
        <w:rPr/>
        <w:t>оборот новый достоверный фактический материал и тем самым открывали путь к решению ряда актуальных в научном и общественном отношении проблем. Более того, публикацией этих исследований Д. И. Багалей — тогда еще молодой историк — как бы заявлял о своей солидарности с прогрессивными учеными того времени А. Я. Ефименко, А. Ф. Кистяковский, А. М. Лазарев</w:t>
        <w:softHyphen/>
        <w:t>ским. Нельзя не упомянуть и тот факт, что в Харькове, куда историк переехал из Киева в 1883 г., при его непо</w:t>
        <w:softHyphen/>
        <w:t>средственном участии сложилась целая школа истори</w:t>
        <w:softHyphen/>
        <w:t>ков Левобережной Украины (в их числе В. А. Барвинский, Д. П. Миллер), которые продолжали прогрессив</w:t>
        <w:softHyphen/>
        <w:t>ные традиции своих предшественников.</w:t>
      </w:r>
    </w:p>
    <w:p>
      <w:pPr>
        <w:pStyle w:val="Normal"/>
        <w:autoSpaceDE w:val="false"/>
        <w:ind w:firstLine="360"/>
        <w:jc w:val="both"/>
        <w:rPr/>
      </w:pPr>
      <w:r>
        <w:rPr/>
      </w:r>
    </w:p>
    <w:p>
      <w:pPr>
        <w:pStyle w:val="Normal"/>
        <w:autoSpaceDE w:val="false"/>
        <w:ind w:firstLine="360"/>
        <w:jc w:val="center"/>
        <w:rPr>
          <w:b/>
          <w:b/>
        </w:rPr>
      </w:pPr>
      <w:r>
        <w:rPr>
          <w:b/>
        </w:rPr>
        <w:t>2. ИСТОРИЯ СЛОБОДСКОЙ УКРАИНЫ</w:t>
      </w:r>
    </w:p>
    <w:p>
      <w:pPr>
        <w:pStyle w:val="Normal"/>
        <w:autoSpaceDE w:val="false"/>
        <w:ind w:firstLine="360"/>
        <w:jc w:val="both"/>
        <w:rPr/>
      </w:pPr>
      <w:r>
        <w:rPr/>
        <w:t>История Слободской Украины занимает в творчестве Д. И. Багалея центральное место. «Основной круг моих научных и общественно-культурных интересов,— свиде</w:t>
        <w:softHyphen/>
        <w:t>тельствовал историк,— сосредоточивался на Слобожанщине...»70 Из известных в настоящее время около 350 ра</w:t>
        <w:softHyphen/>
        <w:t>бот ученого более ста он посвятил изучению прошлого этого края. Среди них четыре монографии (в том числе одна неопубликованная), несколько археографических публикаций (среди них три отдельных сборника доку</w:t>
        <w:softHyphen/>
        <w:t>ментов), многочисленные статьи, рецензии, заметки, ко</w:t>
        <w:softHyphen/>
        <w:t>торые в своей совокупности охватывают весь период исторического существования Слободской Украины. Эти работы представляют большой научный интерес не толь</w:t>
        <w:softHyphen/>
        <w:t>ко в силу богатства содержащихся в них научных дан</w:t>
        <w:softHyphen/>
        <w:t>ных, но и потому, что наиболее полно отражают сущ</w:t>
        <w:softHyphen/>
        <w:t>ность исторических взглядов Д. И. Багалея, позволяя проследить основные направления их эволюции с нача</w:t>
        <w:softHyphen/>
        <w:t>ла 80-х годов XIX в. вплоть до 1932 г.</w:t>
      </w:r>
    </w:p>
    <w:p>
      <w:pPr>
        <w:pStyle w:val="Normal"/>
        <w:autoSpaceDE w:val="false"/>
        <w:ind w:firstLine="360"/>
        <w:jc w:val="both"/>
        <w:rPr/>
      </w:pPr>
      <w:r>
        <w:rPr/>
        <w:t>Перечень специальных исследований, посвященных изучению вклада Д. И. Багалея в разработку истории Слобожанщины, ограничивается двумя статьями, напи</w:t>
        <w:softHyphen/>
        <w:t>санными в разное время учениками Д. И. Багалея Д. П. Миллером71 и В. А. Барвинским72. Обе работы имеют описательный характер и дальше освещения кон</w:t>
        <w:softHyphen/>
        <w:t>кретно-исторического содержания работ Д. И. Багалея не идут, поскольку их авторы, в сущности, и не ставили задачи критического анализа произведений Д. И. Бага</w:t>
        <w:softHyphen/>
        <w:t>лея по указанной тематике.</w:t>
      </w:r>
    </w:p>
    <w:p>
      <w:pPr>
        <w:pStyle w:val="Normal"/>
        <w:autoSpaceDE w:val="false"/>
        <w:ind w:firstLine="360"/>
        <w:jc w:val="both"/>
        <w:rPr/>
      </w:pPr>
      <w:r>
        <w:rPr/>
        <w:t>В круг интересовавших Д. И. Багалея проблем дан</w:t>
        <w:softHyphen/>
        <w:t>ная тема вошла в начале 80-х годов XIX ст., когда он</w:t>
      </w:r>
    </w:p>
    <w:p>
      <w:pPr>
        <w:pStyle w:val="Normal"/>
        <w:autoSpaceDE w:val="false"/>
        <w:ind w:firstLine="360"/>
        <w:jc w:val="both"/>
        <w:rPr/>
      </w:pPr>
      <w:r>
        <w:rPr/>
        <w:t>58</w:t>
      </w:r>
    </w:p>
    <w:p>
      <w:pPr>
        <w:pStyle w:val="Normal"/>
        <w:autoSpaceDE w:val="false"/>
        <w:ind w:firstLine="360"/>
        <w:jc w:val="both"/>
        <w:rPr/>
      </w:pPr>
      <w:r>
        <w:rPr/>
        <w:t>изучал историю Левобережной Украины. Вплотную он приступил к ее исследованию с момента переезда в Харьков в 1883 г. Несомненно, что исследования по ис</w:t>
        <w:softHyphen/>
        <w:t>тории Слобожанщины были в известной степени про</w:t>
        <w:softHyphen/>
        <w:t>должением работ Д. И. Багалея по истории Левобережья.</w:t>
      </w:r>
    </w:p>
    <w:p>
      <w:pPr>
        <w:pStyle w:val="Normal"/>
        <w:autoSpaceDE w:val="false"/>
        <w:ind w:firstLine="360"/>
        <w:jc w:val="both"/>
        <w:rPr/>
      </w:pPr>
      <w:r>
        <w:rPr/>
        <w:t>К началу 80-х годов история Слободской Украины была одной из наименее изученных в историографии проблем, хотя трудно согласиться с учеными, считавши</w:t>
        <w:softHyphen/>
        <w:t>ми ее совершенно не исследованной до выхода в свет работ Д. И. Багалея. Уже существовалц работы И. И. Квитки76, И. И. Срезневского77, П. Головинско</w:t>
        <w:softHyphen/>
        <w:t>го78, Филарета (Гумилевского) 7Э. Авторов их интересо</w:t>
        <w:softHyphen/>
        <w:t>вала преимущественно политическая и военная история казацких слободских полков (И. И. Квитка и П. Голо</w:t>
        <w:softHyphen/>
        <w:t>винский), а также история государственных реформ по</w:t>
        <w:softHyphen/>
        <w:t>литико-административного устройства края (М. И. Срез</w:t>
        <w:softHyphen/>
        <w:t>невский). Работа же Филарета (Гумилевского), посвя</w:t>
        <w:softHyphen/>
        <w:t>щенная Харьковской епархии, представляла собой бога</w:t>
        <w:softHyphen/>
        <w:t>тый свод сырого, преимущественно историко-географического материала. Для всех перечисленных публикаций, за исключением, пожалуй, труда Филарета (Гумилев</w:t>
        <w:softHyphen/>
        <w:t>ского), характерна ограниченность источниковой базы. Видимо, все это и дало право Н. И. Костомарову, кото</w:t>
        <w:softHyphen/>
        <w:t>рый начал свой путь в науку с изучения истории слобод</w:t>
        <w:softHyphen/>
        <w:t>ского Острогожского полка, заявить в 1882 г.: «Что ка</w:t>
        <w:softHyphen/>
        <w:t>сается до истории, то нет в Европейской России края, которого судьба менее нам известна и исследована, как Слободской Украины»80.</w:t>
      </w:r>
    </w:p>
    <w:p>
      <w:pPr>
        <w:pStyle w:val="Normal"/>
        <w:autoSpaceDE w:val="false"/>
        <w:ind w:firstLine="360"/>
        <w:jc w:val="both"/>
        <w:rPr/>
      </w:pPr>
      <w:r>
        <w:rPr/>
        <w:t>Работы Д. И. Багалея положили начало систематиче</w:t>
        <w:softHyphen/>
        <w:t>скому научному исследованию истории Слобожанщины. В отличие от своих предшественников, Д. И. Багалей имел определенный план изучения истории края, кото</w:t>
        <w:softHyphen/>
        <w:t>рый, отражая общие теоретические взгляды историка, предусматривал исследование как раз тех вопросов, ко</w:t>
        <w:softHyphen/>
        <w:t>торые менее всего освещались его предшественниками — заселения, социально-экономического и культурного раз</w:t>
        <w:softHyphen/>
        <w:t>вития. Этот план получил свое наиболее полное выра</w:t>
        <w:softHyphen/>
        <w:t>жение в речи Д. И. Багалея «Заселение Слободской Украины и общий ход ее культурного развития до от</w:t>
        <w:softHyphen/>
        <w:t>крытия университета», с которой он выступил на уни</w:t>
        <w:softHyphen/>
        <w:t>верситетском акте в 1889 г.81</w:t>
      </w:r>
    </w:p>
    <w:p>
      <w:pPr>
        <w:pStyle w:val="Normal"/>
        <w:autoSpaceDE w:val="false"/>
        <w:ind w:firstLine="360"/>
        <w:jc w:val="both"/>
        <w:rPr/>
      </w:pPr>
      <w:r>
        <w:rPr/>
        <w:t>Первым важным шагом в осуществлении плана ис</w:t>
        <w:softHyphen/>
        <w:t>торика стала публикация в 1887 г. «Очерков историк колонизации и быта степной окраины Московского го</w:t>
        <w:softHyphen/>
        <w:t>сударства» — докторской диссертации Д. И. Багалея82. Эту монографию следует отнести к категории историко-</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географических работ, поскольку центральными в ней являются вопросы, относящиеся к области этой науки: физико-географическое описание местности, география населения, политико-административное деление и др. Опубликованная в то время, когда историко-географиче-ские исследования в отечественной исторической науке были еще немногочисленны, она вызвала большой инте</w:t>
        <w:softHyphen/>
        <w:t>рес научной общественности, о чем свидетельствуют опубликованные рецензии83. Оценена эта работа была положительно: автор ее удостоился премии Петербург</w:t>
        <w:softHyphen/>
        <w:t>ской Академии наук84. Однако второй том «Очерков из истории колонизации и быта...», который Д. И. Багалей намеревался посвятить истории социально-экономиче</w:t>
        <w:softHyphen/>
        <w:t>ского развития края85, так и не увидел свет. Слишком обширной и сложной оказалась задача. Вместо него были опубликованы многочисленные статьи и заметки Д. И. Багалея, посвященные отдельным вопросам — торговле, духовной и материальной культуре, землевла-дению. Все они были впоследствии переизданы в виде двух отдельных сборников в 1911 и 1913 гг.86</w:t>
      </w:r>
    </w:p>
    <w:p>
      <w:pPr>
        <w:pStyle w:val="Normal"/>
        <w:autoSpaceDE w:val="false"/>
        <w:ind w:firstLine="360"/>
        <w:jc w:val="both"/>
        <w:rPr/>
      </w:pPr>
      <w:r>
        <w:rPr/>
        <w:t>Следующей вехой в исследовании Д. И. Багалеем ис</w:t>
        <w:softHyphen/>
        <w:t>тории Слобожанщины стало создание в соавторстве с Д. П. Миллером двухтомного труда «История города Харькова за 250 лет его существования»87. Этот фунда</w:t>
        <w:softHyphen/>
        <w:t>ментальный труд, основанный на широком круге источ</w:t>
        <w:softHyphen/>
        <w:t>ников (часть из них была опубликована88), охватывал практически все стороны истории Харькова на протяже</w:t>
        <w:softHyphen/>
        <w:t>нии двух с половиной веков. Д. И. Багалей специально подчеркивал: «Мы хотели дать полную историю одного из украинских городов, который был типичен двойным составом своего населения — украинского, со значитель</w:t>
        <w:softHyphen/>
        <w:t>ной примесью русского, чтобы показать обоюдные отно</w:t>
        <w:softHyphen/>
        <w:t>шения в нем между ними и последствия их совместной Жизни в создании культуры...»89 «История г. Харькова...» была значительным шагом вперед на пути к созданию синтетической истории Слободской Украины. Прогрес</w:t>
        <w:softHyphen/>
        <w:t>сивная историография дала  работе высокую оценку90.</w:t>
      </w:r>
    </w:p>
    <w:p>
      <w:pPr>
        <w:pStyle w:val="Normal"/>
        <w:autoSpaceDE w:val="false"/>
        <w:ind w:firstLine="360"/>
        <w:jc w:val="both"/>
        <w:rPr/>
      </w:pPr>
      <w:r>
        <w:rPr/>
        <w:t>Все перечисленные выше работы были своего рода подготовительным этапом к созданию «Истории Слобод</w:t>
        <w:softHyphen/>
        <w:t>ской Украины» Д. И. Багалея — первой синтетической истории Слобожанщины, которая была опубликована уже после Великой Октябрьской социалистической рево</w:t>
        <w:softHyphen/>
        <w:t>люции91. Эта монография, основанная на первоисточни</w:t>
        <w:softHyphen/>
        <w:t>ках, охватывала широкий круг историко-географических, социально-экономических и культурных, этнографиче</w:t>
        <w:softHyphen/>
        <w:t>ских вопросов истории края. Написанная легким, иопу</w:t>
        <w:softHyphen/>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лярным языком, она предназначалась для массового читателя и стала для многих одним из первых учебни</w:t>
        <w:softHyphen/>
        <w:t>ков по истории Украины.</w:t>
      </w:r>
    </w:p>
    <w:p>
      <w:pPr>
        <w:pStyle w:val="Normal"/>
        <w:autoSpaceDE w:val="false"/>
        <w:ind w:firstLine="360"/>
        <w:jc w:val="both"/>
        <w:rPr/>
      </w:pPr>
      <w:r>
        <w:rPr/>
        <w:t>Кроме того, в личном архиве Д. И. Багалея сохрани</w:t>
        <w:softHyphen/>
        <w:t>лась рукопись монографии «История колонизации Сло</w:t>
        <w:softHyphen/>
        <w:t>бодской Украины»92, подготовленной автором к печати в конце 20-х — начале 30-х гг. Это переработка его док</w:t>
        <w:softHyphen/>
        <w:t>торской диссертации 1887 г., представляющая большой интерес с точки зрения анализа эволюции исторических взглядов Д. И. Багалея в советское время, его попыток овладеть марксистской методологией.</w:t>
      </w:r>
    </w:p>
    <w:p>
      <w:pPr>
        <w:pStyle w:val="Normal"/>
        <w:autoSpaceDE w:val="false"/>
        <w:ind w:firstLine="360"/>
        <w:jc w:val="both"/>
        <w:rPr/>
      </w:pPr>
      <w:r>
        <w:rPr/>
        <w:t>Таков круг основных работ Д. И. Багалея по истории Слободской Украины. Тематика этих произведений, комплексный подход к изучению проблемы, стремление основывать свои исследования исключительно на перво</w:t>
        <w:softHyphen/>
        <w:t>источниках резко отличали работы Д. И. Багалея от трудов его предшественников и в полной мере отражали возросший в конце XIX — начале XX вв. уровень исто</w:t>
        <w:softHyphen/>
        <w:t>рической науки в стране.</w:t>
      </w:r>
    </w:p>
    <w:p>
      <w:pPr>
        <w:pStyle w:val="Normal"/>
        <w:autoSpaceDE w:val="false"/>
        <w:ind w:firstLine="360"/>
        <w:jc w:val="both"/>
        <w:rPr/>
      </w:pPr>
      <w:r>
        <w:rPr/>
        <w:t>Прежде чем приступить к созданию истории Слобод</w:t>
        <w:softHyphen/>
        <w:t>ской Украины, Д. И. Багалей провел широкие археогра</w:t>
        <w:softHyphen/>
        <w:t>фические поиски в архивах и библиотеках Петербурга, Москвы, Киева, Харькова, Полтавы. В результате ему удалось обнаружить множество ценнейших материалов по истории Слобожанщины, часть из которых увидела свет в сборниках документов93, а также в виде отдель</w:t>
        <w:softHyphen/>
        <w:t>ных публикаций или приложений к научным работам. Нередко, если возможность опубликовать документы от</w:t>
        <w:softHyphen/>
        <w:t>дельно отсутствовала, ученый вводил их полностью в текст своих работ.</w:t>
      </w:r>
    </w:p>
    <w:p>
      <w:pPr>
        <w:pStyle w:val="Normal"/>
        <w:autoSpaceDE w:val="false"/>
        <w:ind w:firstLine="360"/>
        <w:jc w:val="both"/>
        <w:rPr/>
      </w:pPr>
      <w:r>
        <w:rPr/>
        <w:t>Материалы для своих исследований Д. И. Багалей черпал в основном в архивах государственных учрежде</w:t>
        <w:softHyphen/>
        <w:t>ний царской России — Разрядного и Посольского при</w:t>
        <w:softHyphen/>
        <w:t>казов, Белгородского стола; это, как правило, офици</w:t>
        <w:softHyphen/>
        <w:t>альные правительственные документы, не вызывающие сомнения в их достоверности: писцовые, межевые кни</w:t>
        <w:softHyphen/>
        <w:t>ги, жалованные грамоты, указы воеводам, картографи</w:t>
        <w:softHyphen/>
        <w:t>ческие данные. В своей совокупности они содержали бо</w:t>
        <w:softHyphen/>
        <w:t>гатый фактический материал по исторической геогра</w:t>
        <w:softHyphen/>
        <w:t>фии и социально-экономической истории края. Эти документы легли в основу опубликованных Д. И. Бага</w:t>
        <w:softHyphen/>
        <w:t>леем сборников. Советские историки, критически подхо</w:t>
        <w:softHyphen/>
        <w:t>дя к этим публикациям, тем не менее признают их боль</w:t>
        <w:softHyphen/>
        <w:t>шое значение и широко используют в работах, затраги</w:t>
        <w:softHyphen/>
        <w:t>вающих историю Слободской Украины94. При этом положительно характеризуются не только сами издания,</w:t>
      </w:r>
    </w:p>
    <w:p>
      <w:pPr>
        <w:pStyle w:val="Normal"/>
        <w:autoSpaceDE w:val="false"/>
        <w:ind w:firstLine="360"/>
        <w:jc w:val="both"/>
        <w:rPr>
          <w:lang w:eastAsia="en-US"/>
        </w:rPr>
      </w:pPr>
      <w:r>
        <w:rPr>
          <w:lang w:eastAsia="en-US"/>
        </w:rPr>
        <w:t>61</w:t>
      </w:r>
    </w:p>
    <w:p>
      <w:pPr>
        <w:pStyle w:val="Normal"/>
        <w:autoSpaceDE w:val="false"/>
        <w:ind w:firstLine="360"/>
        <w:jc w:val="both"/>
        <w:rPr/>
      </w:pPr>
      <w:r>
        <w:rPr/>
        <w:t>но и приемы обработки документов Д. И. Багалеем и результаты их практического осмысления95.</w:t>
      </w:r>
    </w:p>
    <w:p>
      <w:pPr>
        <w:pStyle w:val="Normal"/>
        <w:autoSpaceDE w:val="false"/>
        <w:ind w:firstLine="360"/>
        <w:jc w:val="both"/>
        <w:rPr/>
      </w:pPr>
      <w:r>
        <w:rPr/>
        <w:t>Источниковая база работ Д. И. Багалея по данной теме не ограничивалась, однако, опубликованными им документами. Историк широко использовал весь доступ</w:t>
        <w:softHyphen/>
        <w:t>ный ему арсенал свидетельств: казацко-старшинские ле</w:t>
        <w:softHyphen/>
        <w:t>тописи, записки современников и очевидцев, фамильные записки, а также памятники народного творчества — исторические песни, сказания, былины. Характерной осо</w:t>
        <w:softHyphen/>
        <w:t>бенностью работ Д. И. Багалея является использова</w:t>
        <w:softHyphen/>
        <w:t>ние памятников материальной культуры; данных архео</w:t>
        <w:softHyphen/>
        <w:t>логии и этнографии. Разнообразный материал, легший в основу его исследований, добытый самим ученым или критически обработанный им, был важной гарантией достоверности и научности.</w:t>
      </w:r>
    </w:p>
    <w:p>
      <w:pPr>
        <w:pStyle w:val="Normal"/>
        <w:autoSpaceDE w:val="false"/>
        <w:ind w:firstLine="360"/>
        <w:jc w:val="both"/>
        <w:rPr/>
      </w:pPr>
      <w:r>
        <w:rPr/>
        <w:t>Выше уже отмечалось, что историю Слободской Ук</w:t>
        <w:softHyphen/>
        <w:t>раины Д. И. Багалей начинал с ее заселения. При этом он впервые попытался дать не эпизодическую, как его предшественники, а систематическую, цельную картину этого процесса не только в хронологическом, но и в эт</w:t>
        <w:softHyphen/>
        <w:t>нографическом и социальном плане. Естественно, что, освещая процесс заселения, Д. И. Багалей был постав</w:t>
        <w:softHyphen/>
        <w:t>лен перед необходимостью детального изучения истори</w:t>
        <w:softHyphen/>
        <w:t>ческой географии края. Им была разработана специаль</w:t>
        <w:softHyphen/>
        <w:t>ная программа сбора историко-географических материа</w:t>
        <w:softHyphen/>
        <w:t>лов Слобожанщины96. Большое количество данных из "той области содержали опубликованные им документы. &gt; Первым из историков Д. И. Багалей дал подробное писание организации оборонительной системы Слобод</w:t>
        <w:softHyphen/>
        <w:t>ской Украины в XVI—XVII в. — сторожевой и станичной службы, Белгородской черты, Украинской линии97, на</w:t>
        <w:softHyphen/>
        <w:t>долго утвердившееся в исторической литературе и в де</w:t>
        <w:softHyphen/>
        <w:t>талях уточненное и дополненное лишь в советское .время98.</w:t>
      </w:r>
    </w:p>
    <w:p>
      <w:pPr>
        <w:pStyle w:val="Normal"/>
        <w:autoSpaceDE w:val="false"/>
        <w:ind w:firstLine="360"/>
        <w:jc w:val="both"/>
        <w:rPr/>
      </w:pPr>
      <w:r>
        <w:rPr/>
        <w:t>Обращение к данным исторической географии и ар</w:t>
        <w:softHyphen/>
        <w:t>хеологии позволило Д. И. Багалею, в отличие от его предшественников, проследить судьбы территории Сло</w:t>
        <w:softHyphen/>
        <w:t>божанщины с глубокой древности. Используя материа</w:t>
        <w:softHyphen/>
        <w:t>лы собственных археологических раскопок, на основании которых была создана первая археологическая карта Харьковщины99, Д. И. Багалей подтвердил мнение исто</w:t>
        <w:softHyphen/>
        <w:t>рика П. В. Голубовского, полагавшего, что еще до втор</w:t>
        <w:softHyphen/>
        <w:t>жения полчищ Батыя территория Слобожанщины не была безлюдной пустыней, а представляла собою окраи</w:t>
        <w:softHyphen/>
        <w:t xml:space="preserve">ну древне-русских земель 10°. При этом, отмечал Д. И. Багалей, после золотоордынского владычества, с </w:t>
      </w:r>
    </w:p>
    <w:p>
      <w:pPr>
        <w:pStyle w:val="Normal"/>
        <w:autoSpaceDE w:val="false"/>
        <w:ind w:firstLine="360"/>
        <w:jc w:val="both"/>
        <w:rPr/>
      </w:pPr>
      <w:r>
        <w:rPr/>
        <w:t>62</w:t>
      </w:r>
    </w:p>
    <w:p>
      <w:pPr>
        <w:pStyle w:val="Normal"/>
        <w:autoSpaceDE w:val="false"/>
        <w:ind w:firstLine="360"/>
        <w:jc w:val="both"/>
        <w:rPr/>
      </w:pPr>
      <w:r>
        <w:rPr/>
        <w:t>развитием здесь системы юртов-ухожьев, «...русское на</w:t>
        <w:softHyphen/>
        <w:t>селение, раздвигая свои пределы к юго-востоку, в сущ</w:t>
        <w:softHyphen/>
        <w:t>ности только возвращалось к старым русским пепели</w:t>
        <w:softHyphen/>
        <w:t>щам»101.</w:t>
      </w:r>
    </w:p>
    <w:p>
      <w:pPr>
        <w:pStyle w:val="Normal"/>
        <w:autoSpaceDE w:val="false"/>
        <w:ind w:firstLine="360"/>
        <w:jc w:val="both"/>
        <w:rPr/>
      </w:pPr>
      <w:r>
        <w:rPr/>
        <w:t>Рассматривая историю заселения края в этнографи</w:t>
        <w:softHyphen/>
        <w:t>ческом аспекте, Д. И. Багалей первым из историков по</w:t>
        <w:softHyphen/>
        <w:t>дошел к ней как к проблеме взаимодействия двух пере</w:t>
        <w:softHyphen/>
        <w:t>селенческих потоков — украинского и русского. «Из всех украинских земель,— писал он,— Слободская  Украина была наиболее тесно и плотно связана с Москвой; в ее устройстве и культуре мы видим и украинскую и рус</w:t>
        <w:softHyphen/>
        <w:t>скую стихию, которые существовали рядом друг с дру</w:t>
        <w:softHyphen/>
        <w:t>гом на ее територии» !02. В отличие от М. С. Грушев</w:t>
        <w:softHyphen/>
        <w:t>ского, крайне негативно и тенденциозно оценивавшего сам факт переселения украинцев в пределы Российского государства 103, Д. И. Багалей никогда не противопостав</w:t>
        <w:softHyphen/>
        <w:t>лял украинцев и русских, и в особенности на материале истории Слобожанщины стремился   подчеркнуть общ</w:t>
        <w:softHyphen/>
        <w:t>ность двух братских народов. «Здесь,— писал он,— для одной и той же культурной цели сошлись две отрасли русского племени — великорусская и малорусская...» ,с1 «Взаимодействие их (украинцев и русских.— В. К.) бы</w:t>
        <w:softHyphen/>
        <w:t>ло чрезвычайно  полезно  и благоприятно — одна   (от</w:t>
        <w:softHyphen/>
        <w:t>расль русского племени.— В. К.) дополняла другую» 105. В работах Д. И. Багалея уделено особое внимание ис</w:t>
        <w:softHyphen/>
        <w:t>торическим связям украинцев и русских. Так, он отме</w:t>
        <w:softHyphen/>
        <w:t>чал факты переселений украинцев  в Россию  еще до освободительной войны 1648—1654 гг.106, связей запо</w:t>
        <w:softHyphen/>
        <w:t>рожских и донских казаков 107. Впервые на основе ар</w:t>
        <w:softHyphen/>
        <w:t>хивных данных Д. И. Багалей подробно осветил эпизод с переселением на Слобожанщину большой группы ук</w:t>
        <w:softHyphen/>
        <w:t>раинского населения, бежавшего сюда вместе с гетма</w:t>
        <w:softHyphen/>
        <w:t>ном Я. Острянином в 1638 г.108 Почти в каждой из сво</w:t>
        <w:softHyphen/>
        <w:t>их монографий по истории края Д. И. Багалей отмечал, что в Русском государстве охотно принимали переселен</w:t>
        <w:softHyphen/>
        <w:t>цев, «...ибо это все-таки были хотя и из чужой земли Польши, чужаки... но братья по крови и вере...» 109</w:t>
      </w:r>
    </w:p>
    <w:p>
      <w:pPr>
        <w:pStyle w:val="Normal"/>
        <w:autoSpaceDE w:val="false"/>
        <w:ind w:firstLine="360"/>
        <w:jc w:val="both"/>
        <w:rPr/>
      </w:pPr>
      <w:r>
        <w:rPr/>
        <w:t>Д. И. Багалею принадлежит приоритет в изучении социальной стороны процесса заселения края. В этом плане историк различал три основных вида колониза</w:t>
        <w:softHyphen/>
        <w:t>ции — народную, государственную и владельческую (по</w:t>
        <w:softHyphen/>
        <w:t>мещичью, старшинскую и монастырскую). Правильно полагая, что основной контингент переселенцев состав</w:t>
        <w:softHyphen/>
        <w:t>ляли выходцы из Правобережной и Левобережной Ук</w:t>
        <w:softHyphen/>
        <w:t>раины, Д. И. Багалей главную роль в заселении Слобо</w:t>
        <w:softHyphen/>
        <w:t>жанщины отводил народным массам. Самым тщатель</w:t>
        <w:softHyphen/>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ным образом изучил он причины их переселений, про</w:t>
        <w:softHyphen/>
        <w:t>следил хронологию наиболее крупных миграционных волн. С болью и горечью историк описал тяжелые лише</w:t>
        <w:softHyphen/>
        <w:t>ния, которые претерпевали переселенцы на своем пу</w:t>
        <w:softHyphen/>
        <w:t>ти110, подробно остановился на их социальном составе и имущественном положении, а также нарисовал яркую картину ожесточенной борьбы, которую пришлось вести слобожанам против татарских набегов111. В отличие от предыдущих историков, Д. И. Багалей дал в целом объективное истолкование причин переселения украин</w:t>
        <w:softHyphen/>
        <w:t>цев в пределы Российского государства. Если И. И. Квитка, например, благонамеренно утверждал, что причины эти «...не иные, как желание находиться в под</w:t>
        <w:softHyphen/>
        <w:t>данстве Российского монарха, правосудие которого пред</w:t>
        <w:softHyphen/>
        <w:t>почли установлениям тех мест, где они жили...»112, то Д. И. Багалей на первое место поставил социально-эко</w:t>
        <w:softHyphen/>
        <w:t>номические обстоятельства — невыносимый крепостной гнет, безземелье, а также религиозные преследования, которым подвергались православные в шляхетской Польше 113.</w:t>
      </w:r>
    </w:p>
    <w:p>
      <w:pPr>
        <w:pStyle w:val="Normal"/>
        <w:autoSpaceDE w:val="false"/>
        <w:ind w:firstLine="360"/>
        <w:jc w:val="both"/>
        <w:rPr/>
      </w:pPr>
      <w:r>
        <w:rPr/>
        <w:t>В то же время в воссоздании общей картины заселе</w:t>
        <w:softHyphen/>
        <w:t>ния края проявлялось своеобразие взглядов Д. И. Бага</w:t>
        <w:softHyphen/>
        <w:t>лея. Определяя соотношение этнической и социальной стороны этого процесса, он трактовал русскую колониза</w:t>
        <w:softHyphen/>
        <w:t>цию Слобожанщины как преимущественно государствен</w:t>
        <w:softHyphen/>
        <w:t>ную, считая, что само население проявляло мало ини</w:t>
        <w:softHyphen/>
        <w:t>циативы и предприимчивости114. Этот тезис подвергался в свое время справедливой критике со стороны русских либеральных историков115. В советское время он вызвал еще более резкую критику М. Н. Тихомирова, утверж</w:t>
        <w:softHyphen/>
        <w:t>давшего даже, что Д. И. Багалей вообще отрицал роль народа в заселении края116. По нашему мнению, основа</w:t>
        <w:softHyphen/>
        <w:t>ний для подобных выводов нет. Прежде всего, как уже , отмечалось, главную роль в заселении Слобожанщины Д. И. Багалей отводил именно народу — переселенцам из Правобережной и Левобережной Украины. Что же касается русской колонизации, то даже в докторской диссертации, более всего критикуемой с этой точки зре</w:t>
        <w:softHyphen/>
        <w:t>ния, Д. И. Багалей привел и данные о переселении на</w:t>
        <w:softHyphen/>
        <w:t>родных масс из России 117, которые впоследствии исполь</w:t>
        <w:softHyphen/>
        <w:t>зовались в советской историографии118. Преувеличение же роли государства в деле освоения территории края вызвано действиями нескольких факторов. Прежде все</w:t>
        <w:softHyphen/>
        <w:t>го характером источников, на которые опирался Д. И. Багалей,— среди них преобладали правительствен</w:t>
        <w:softHyphen/>
        <w:t>ные документы. Сам историк, отвечая критикам, писал</w:t>
      </w:r>
    </w:p>
    <w:p>
      <w:pPr>
        <w:pStyle w:val="Normal"/>
        <w:autoSpaceDE w:val="false"/>
        <w:ind w:firstLine="360"/>
        <w:jc w:val="both"/>
        <w:rPr/>
      </w:pPr>
      <w:r>
        <w:rPr/>
        <w:t>64</w:t>
      </w:r>
    </w:p>
    <w:p>
      <w:pPr>
        <w:pStyle w:val="Normal"/>
        <w:autoSpaceDE w:val="false"/>
        <w:ind w:firstLine="360"/>
        <w:jc w:val="both"/>
        <w:rPr/>
      </w:pPr>
      <w:r>
        <w:rPr/>
        <w:t>вскоре после опубликования своей докторской диссер</w:t>
        <w:softHyphen/>
        <w:t>тации: «На основании всех бывших в моем распоряже</w:t>
        <w:softHyphen/>
        <w:t>нии данных я сделал вывод о преобладающем значении государственной великорусской колонизации, параллель</w:t>
        <w:softHyphen/>
        <w:t>но с нею я отметил и вольную народную, для чего доб</w:t>
        <w:softHyphen/>
        <w:t>росовестно, по крупицам выбирал из разных источников разрозненные указания на нее...»119</w:t>
      </w:r>
    </w:p>
    <w:p>
      <w:pPr>
        <w:pStyle w:val="Normal"/>
        <w:autoSpaceDE w:val="false"/>
        <w:ind w:firstLine="360"/>
        <w:jc w:val="both"/>
        <w:rPr/>
      </w:pPr>
      <w:r>
        <w:rPr/>
        <w:t>Другим фактором было несомненное влияние на Д. И. Багалея идей С. М. Соловьева, что впоследствии признавал и сам ученый 120.</w:t>
      </w:r>
    </w:p>
    <w:p>
      <w:pPr>
        <w:pStyle w:val="Normal"/>
        <w:autoSpaceDE w:val="false"/>
        <w:ind w:firstLine="360"/>
        <w:jc w:val="both"/>
        <w:rPr/>
      </w:pPr>
      <w:r>
        <w:rPr/>
        <w:t>Кроме того, на позицию Д. И. Багалея в данном вопросе повлияли и соображения цензурного, политиче</w:t>
        <w:softHyphen/>
        <w:t>ского характера. Защищаясь от обвинений в «украино-фильстве», он стремился дать доказательства своей ло</w:t>
        <w:softHyphen/>
        <w:t>яльности, подчеркнув в своей работе роль государства. Однако подобная компромиссная позиция привела к то</w:t>
        <w:softHyphen/>
        <w:t>му, что «Очерки из истории колонизации и быта...» под</w:t>
        <w:softHyphen/>
        <w:t>верглись критике не только со стороны либеральной, но и правой, консервативной историографии. Анонимный рецензент правительственного официоза — «Журнала министерства народного просвещения» обрушился на Д. И. Багалея за то, что он, по его мнению, недооценил роль государства в деле освоения степных окраин 131.</w:t>
      </w:r>
    </w:p>
    <w:p>
      <w:pPr>
        <w:pStyle w:val="Normal"/>
        <w:autoSpaceDE w:val="false"/>
        <w:ind w:firstLine="360"/>
        <w:jc w:val="both"/>
        <w:rPr/>
      </w:pPr>
      <w:r>
        <w:rPr/>
        <w:t>Очевидно, следует отказаться от односторонних вы</w:t>
        <w:softHyphen/>
        <w:t>водов о том, что Д. И. Багалей рассматривал заселение Слободской Украины как исключительно прерогативу государства и признать, что, невзирая на преувеличе</w:t>
        <w:softHyphen/>
        <w:t>ние роли Российского государства и некоторую недо</w:t>
        <w:softHyphen/>
        <w:t>оценку значения народной русской колонизации, глав</w:t>
        <w:softHyphen/>
        <w:t>ное место в этом процессе ученый правильно считал принадлежащим народным массам.</w:t>
      </w:r>
    </w:p>
    <w:p>
      <w:pPr>
        <w:pStyle w:val="Normal"/>
        <w:autoSpaceDE w:val="false"/>
        <w:ind w:firstLine="360"/>
        <w:jc w:val="both"/>
        <w:rPr/>
      </w:pPr>
      <w:r>
        <w:rPr/>
        <w:t>Кроме государственной и народной колонизации, Д. И. Багалей охарактеризовал участие в этом процессе монастырей 122, а также иностранцев, в основном поме</w:t>
        <w:softHyphen/>
        <w:t>щиков, о которых он отзывался резко отрицательно 123.</w:t>
      </w:r>
    </w:p>
    <w:p>
      <w:pPr>
        <w:pStyle w:val="Normal"/>
        <w:autoSpaceDE w:val="false"/>
        <w:ind w:firstLine="360"/>
        <w:jc w:val="both"/>
        <w:rPr/>
      </w:pPr>
      <w:r>
        <w:rPr/>
        <w:t>В тесной связи с процессом заселения рассматривал Д. И. Багалей проблемы социально-экономической ис</w:t>
        <w:softHyphen/>
        <w:t>тории Слобожанщины XVII—XVIII вв. Среди них преж</w:t>
        <w:softHyphen/>
        <w:t>де всего в его поле зрения оказалась история землевла</w:t>
        <w:softHyphen/>
        <w:t>дения в крае.</w:t>
      </w:r>
    </w:p>
    <w:p>
      <w:pPr>
        <w:pStyle w:val="Normal"/>
        <w:autoSpaceDE w:val="false"/>
        <w:ind w:firstLine="360"/>
        <w:jc w:val="both"/>
        <w:rPr/>
      </w:pPr>
      <w:r>
        <w:rPr/>
        <w:t>Основу земельной собственности на Слободской, как и на Левобережной Украине, Д. И. Багалей видел в займанщине; из свободной заимки он выводил все пер</w:t>
        <w:softHyphen/>
        <w:t>воначальные формы землевладения. При этом исходной формой он считал мелкое казацко-крестьянское земле</w:t>
        <w:softHyphen/>
        <w:t>владение и начинал с него изучение вопроса. Ошибочно</w:t>
      </w:r>
    </w:p>
    <w:p>
      <w:pPr>
        <w:pStyle w:val="Normal"/>
        <w:autoSpaceDE w:val="false"/>
        <w:ind w:firstLine="360"/>
        <w:jc w:val="both"/>
        <w:rPr/>
      </w:pPr>
      <w:r>
        <w:rPr/>
        <w:t>65</w:t>
      </w:r>
    </w:p>
    <w:p>
      <w:pPr>
        <w:pStyle w:val="Normal"/>
        <w:autoSpaceDE w:val="false"/>
        <w:ind w:firstLine="360"/>
        <w:jc w:val="both"/>
        <w:rPr/>
      </w:pPr>
      <w:r>
        <w:rPr/>
        <w:t>считая займанщину собственностью, а не владением т, Д. И. Багалей доказывал, что свое право на заимочные земли трудящийся народ «...добыл, проливая кровь, в борьбе против татар и поливая распаханную землю своим потом» 125. Эта позиция свидетельствует о том, что Д. И. Багалей в известной степени разделял либераль</w:t>
        <w:softHyphen/>
        <w:t>но-народнические убеждения о праве крестьян на зем</w:t>
        <w:softHyphen/>
        <w:t>лю на основе трудового начала.</w:t>
      </w:r>
    </w:p>
    <w:p>
      <w:pPr>
        <w:pStyle w:val="Normal"/>
        <w:autoSpaceDE w:val="false"/>
        <w:ind w:firstLine="360"/>
        <w:jc w:val="both"/>
        <w:rPr/>
      </w:pPr>
      <w:r>
        <w:rPr/>
        <w:t>Прослеживая эволюцию мелкого заимочного земле</w:t>
        <w:softHyphen/>
        <w:t>владения в крае, Д. И. Багалей на основе источников сделал вывод о том, что уже в начале XVIII в. среди крестьян и казаков наблюдалось большое число беззе</w:t>
        <w:softHyphen/>
        <w:t>мельных 126.</w:t>
      </w:r>
    </w:p>
    <w:p>
      <w:pPr>
        <w:pStyle w:val="Normal"/>
        <w:autoSpaceDE w:val="false"/>
        <w:ind w:firstLine="360"/>
        <w:jc w:val="both"/>
        <w:rPr/>
      </w:pPr>
      <w:r>
        <w:rPr/>
        <w:t>Пристальное внимание Д. И. Багалей уделил исто</w:t>
        <w:softHyphen/>
        <w:t>рии возникновения и развития крупного землевладения на Слободской Украине. Он подробно описал процесс концентрации земельных богатств в руках казачьих старшин, русских и иностранных помещиков, монасты</w:t>
        <w:softHyphen/>
        <w:t>рей. Особенно подробно останавливался Д. И. Багалей на характеристике старшинского землевладения. Изучая источники возникновения огромных земельных богатств казацкой старшины, Д. И. Багалей отмечал, что стар</w:t>
        <w:softHyphen/>
        <w:t>шина «...издавна захватывала как Общественные, так и частные земли рядовых казаков, приневоливая их к уступке или продаже за самую ничтожную цену, и на это раздавались постоянные жалобы по всей Слободской Украине и Гетманщине»ш. Историком подробно опи</w:t>
        <w:softHyphen/>
        <w:t>саны многочисленные факты принудительной скупки слободскими старшинами земель казаков и крестьян 128, следствием чего явился упадок казацкой службы, «...ибо казаку без земли не из чего было служить, и он должен был превращаться в посполитого» 129.</w:t>
      </w:r>
    </w:p>
    <w:p>
      <w:pPr>
        <w:pStyle w:val="Normal"/>
        <w:autoSpaceDE w:val="false"/>
        <w:ind w:firstLine="360"/>
        <w:jc w:val="both"/>
        <w:rPr/>
      </w:pPr>
      <w:r>
        <w:rPr/>
        <w:t>История старшинского землевладения на Слобожанщине в работах Д. И. Багалея —это история беспре</w:t>
        <w:softHyphen/>
        <w:t>рывных захватов, насилий, при помощи которых скола</w:t>
        <w:softHyphen/>
        <w:t>чивали свои богатства представители старшинских фа</w:t>
        <w:softHyphen/>
        <w:t>милий Квиток, Кондратьевых, Донец-Захаржевских, Ку</w:t>
        <w:softHyphen/>
        <w:t>ликовских и др.130 Особенно скандальную известность приобрел ахтырский полковник И. И. Перекрестов. Его страсть к наживе, писал Д. И. Багалей, «...приближает его к стяжателям Левобережной Малороссии, талантли</w:t>
        <w:softHyphen/>
        <w:t>во очерченным в очерках А. М. Лазаревского. И сход</w:t>
        <w:softHyphen/>
        <w:t>ство здесь не случайное: одинаковые причины порожда</w:t>
        <w:softHyphen/>
        <w:t>ли одинаковые следствия»131.</w:t>
      </w:r>
    </w:p>
    <w:p>
      <w:pPr>
        <w:pStyle w:val="Normal"/>
        <w:autoSpaceDE w:val="false"/>
        <w:ind w:firstLine="360"/>
        <w:jc w:val="both"/>
        <w:rPr/>
      </w:pPr>
      <w:r>
        <w:rPr/>
        <w:t>Д. И. Багалей на основании анализа источников от</w:t>
        <w:softHyphen/>
        <w:t>верг мнение И. И. Срезневского о том, что полковники</w:t>
      </w:r>
    </w:p>
    <w:p>
      <w:pPr>
        <w:pStyle w:val="Normal"/>
        <w:autoSpaceDE w:val="false"/>
        <w:ind w:firstLine="360"/>
        <w:jc w:val="both"/>
        <w:rPr/>
      </w:pPr>
      <w:r>
        <w:rPr/>
        <w:t>66</w:t>
      </w:r>
    </w:p>
    <w:p>
      <w:pPr>
        <w:pStyle w:val="Normal"/>
        <w:autoSpaceDE w:val="false"/>
        <w:ind w:firstLine="360"/>
        <w:jc w:val="both"/>
        <w:rPr/>
      </w:pPr>
      <w:r>
        <w:rPr/>
        <w:t>не могли присваивать себе полковые земли и доказал, что фактически на Слобожанщине шел интенсивный процесс расхищения старшинами войсковых владений 132. Достоверные факты, впервые введенные историком в на</w:t>
        <w:softHyphen/>
        <w:t>учный оборот, позволили ему прийти к выводу о том, что слободские старшины уже к середине XVIII в. пре</w:t>
        <w:softHyphen/>
        <w:t>вратились в крупнейших земельных собственников, пре</w:t>
        <w:softHyphen/>
        <w:t>восходящих по своим богатствам русских и иностранных помещиков.</w:t>
      </w:r>
    </w:p>
    <w:p>
      <w:pPr>
        <w:pStyle w:val="Normal"/>
        <w:autoSpaceDE w:val="false"/>
        <w:ind w:firstLine="360"/>
        <w:jc w:val="both"/>
        <w:rPr/>
      </w:pPr>
      <w:r>
        <w:rPr/>
        <w:t>Столь же подробно исследовал Д. И. Багалей и по</w:t>
        <w:softHyphen/>
        <w:t>мещичье землевладение на Слобожанщине. Происхож</w:t>
        <w:softHyphen/>
        <w:t>дение помещичьих латифундий здесь было таким же, как и старшинских земель: они «...были добыты разными способами — наследством, куплей, обменом, грабе</w:t>
        <w:softHyphen/>
        <w:t>жом» 133. Многочисленны в работах Д. И. Багалея при</w:t>
        <w:softHyphen/>
        <w:t>меры насильственного захвата помещиками земель прос</w:t>
        <w:softHyphen/>
        <w:t>тых казаков и крестьян ш; так действовали не только русские дворяне, но и иностранные помещики, пересе</w:t>
        <w:softHyphen/>
        <w:t>лившиеся сюда в XVIII в.135 В отличие от предшеству</w:t>
        <w:softHyphen/>
        <w:t>ющих исследователей края, замалчивавших бесчинства русских помещиков и восхвалявших «благодетельную» власть царских воевод, Д. И. Багалей выпукло показал общее стремление представителей господствующих клас</w:t>
        <w:softHyphen/>
        <w:t>сов различных национальностей к сколачиванию земель</w:t>
        <w:softHyphen/>
        <w:t>ных богатств любыми путями.</w:t>
      </w:r>
    </w:p>
    <w:p>
      <w:pPr>
        <w:pStyle w:val="Normal"/>
        <w:autoSpaceDE w:val="false"/>
        <w:ind w:firstLine="360"/>
        <w:jc w:val="both"/>
        <w:rPr/>
      </w:pPr>
      <w:r>
        <w:rPr/>
        <w:t>Среди крупнейших землевладений Слободской Ук</w:t>
        <w:softHyphen/>
        <w:t>раины были монастырские. Д. И. Багалей, по сути, отож</w:t>
        <w:softHyphen/>
        <w:t>дествлял монастыри со светскими феодалами, отмечая, что свои земли они приобрели аналогичными способа</w:t>
        <w:softHyphen/>
        <w:t>ми: куплей, пожертвованиями, прямыми захватами. Во второй половине XVIII в., например, Покровский монас</w:t>
        <w:softHyphen/>
        <w:t>тырь имел 3076 дес. земли, Святогорский — 27 тыс. дес.136 Говоря словами историка «...и монастыри, осо</w:t>
        <w:softHyphen/>
        <w:t>бенно в XVIII столетии, стали такими же сельскими хо</w:t>
        <w:softHyphen/>
        <w:t>зяевами, как и помещики-старшины» 137.</w:t>
      </w:r>
    </w:p>
    <w:p>
      <w:pPr>
        <w:pStyle w:val="Normal"/>
        <w:autoSpaceDE w:val="false"/>
        <w:ind w:firstLine="360"/>
        <w:jc w:val="both"/>
        <w:rPr/>
      </w:pPr>
      <w:r>
        <w:rPr/>
        <w:t>Приведенные здесь данные, почерпнутые из трудов историка, позволяют пересмотреть мнение, высказанное А. Г. Слюсарским, что Д. И. Багалей приводит лишь от</w:t>
        <w:softHyphen/>
        <w:t>дельные случаи роста крупного помещичьего землевла</w:t>
        <w:softHyphen/>
        <w:t>дения на Слобожанщине 138. По оригинальным работам Д. И. Багалея и опубликованным им документам можно составить достаточно полное представление о происхож</w:t>
        <w:softHyphen/>
        <w:t>дении и эволюции крупной земельной собственности в крае.</w:t>
      </w:r>
    </w:p>
    <w:p>
      <w:pPr>
        <w:pStyle w:val="Normal"/>
        <w:autoSpaceDE w:val="false"/>
        <w:ind w:firstLine="360"/>
        <w:jc w:val="both"/>
        <w:rPr/>
      </w:pPr>
      <w:r>
        <w:rPr/>
        <w:t>Разработка Д. И. Багалеем основных вопросов со</w:t>
        <w:softHyphen/>
        <w:t>циальной истории Слободской Украины стала значитель-</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ным вкладом в изучение истории Украины в целом. Из предшествующих исследователей никто специально этой проблемой не занимался: в их работах содержались от</w:t>
        <w:softHyphen/>
        <w:t>дельные сведения о дворянских родах Слобожанщины, их происхождении, наличии и численности некоторых сословий. Д. И. Багалей  первым  обратился  к таким актуальным для своего времени проблемам, как проис</w:t>
        <w:softHyphen/>
        <w:t>хождение и эволюция основных слоев населения, возник</w:t>
        <w:softHyphen/>
        <w:t>новение крепостного права в этой части Украины, поло</w:t>
        <w:softHyphen/>
        <w:t>жение народных масс в условиях крепостной зависи</w:t>
        <w:softHyphen/>
        <w:t>мости.  Для   их   освещения  он  впервые  использовал достоверные данные о количестве сословий и социаль</w:t>
        <w:softHyphen/>
        <w:t>ных групп населения на разных этапах истории Слобо</w:t>
        <w:softHyphen/>
        <w:t>жанщины конца XVII —второй половины XVIII вв.139 Д. И. Багалей, как уже указывалось выше, разделял широко распространенное в либеральной историографии истории Украины мнение о радикальных  социальных последствиях освободительной войны 1648—1654 гг. При этом он допускал, что в первые годы после переселения слобожане могли осуществить  на новых  землях свой «социальный идеал» — уничтожить сословные привиле</w:t>
        <w:softHyphen/>
        <w:t>гии 140.</w:t>
      </w:r>
    </w:p>
    <w:p>
      <w:pPr>
        <w:pStyle w:val="Normal"/>
        <w:autoSpaceDE w:val="false"/>
        <w:ind w:firstLine="360"/>
        <w:jc w:val="both"/>
        <w:rPr/>
      </w:pPr>
      <w:r>
        <w:rPr/>
        <w:t>Однако конкретные факты, которыми оперировал ис</w:t>
        <w:softHyphen/>
        <w:t>торик, вынуждали его постоянно вступать в противоре</w:t>
        <w:softHyphen/>
        <w:t>чие с этим тезисом. Так, Д. И. Багалей признавал, что на Слобожанщину переселялись представители различ</w:t>
        <w:softHyphen/>
        <w:t>ных сословий — казаки, крестьяне, мещане141. В работе об исторических произведениях Г. Ф. Квитки, опублико</w:t>
        <w:softHyphen/>
        <w:t>ванной в 1893 г., он отмечал, что вместе с простым на</w:t>
        <w:softHyphen/>
        <w:t>родом на Слобожанщину приходили и паны 142. В «Ис</w:t>
        <w:softHyphen/>
        <w:t>тории Слободской Украины» (1918 г.) историк также указывал, что среди переселенцев изначально были за</w:t>
        <w:softHyphen/>
        <w:t>чатки сословных различий 143.</w:t>
      </w:r>
    </w:p>
    <w:p>
      <w:pPr>
        <w:pStyle w:val="Normal"/>
        <w:autoSpaceDE w:val="false"/>
        <w:ind w:firstLine="360"/>
        <w:jc w:val="both"/>
        <w:rPr/>
      </w:pPr>
      <w:r>
        <w:rPr/>
        <w:t>Большой интерес представляют впервые приведенные Д. И. Багалеем данные об имущественном положении выходцев из Левобережной Украины, на основании ко</w:t>
        <w:softHyphen/>
        <w:t>торых историк выделил среди них категории бедных, среднеобеспеченных и богатых144. Таким образом, утверждение А. Г. Слюсарского о том, что Д. И. Бага</w:t>
        <w:softHyphen/>
        <w:t>лей считал украинских переселенцев социально одно</w:t>
        <w:softHyphen/>
        <w:t>родной, недифференцированной массой, не вполне кор</w:t>
        <w:softHyphen/>
        <w:t>ректно 145.</w:t>
      </w:r>
    </w:p>
    <w:p>
      <w:pPr>
        <w:pStyle w:val="Normal"/>
        <w:autoSpaceDE w:val="false"/>
        <w:ind w:firstLine="360"/>
        <w:jc w:val="both"/>
        <w:rPr/>
      </w:pPr>
      <w:r>
        <w:rPr/>
        <w:t>Социальную дифференциацию среди слобожан Д. И. Багалей объяснял действием объективных факто</w:t>
        <w:softHyphen/>
        <w:t>ров, прежде всего экономических — изначальным иму</w:t>
        <w:softHyphen/>
        <w:t>щественным неравенством, вынуждавшим одних идти в</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казаки, других — в крестьяне ,48. И в дальнейшем, изу</w:t>
        <w:softHyphen/>
        <w:t>чая социальное расслоение в обществе XVIII в., Д. И. Багалей объяснял его экономическими причина</w:t>
        <w:softHyphen/>
        <w:t>ми: развитием сельского хозяйства, торговли, земель</w:t>
        <w:softHyphen/>
        <w:t>ным неравенством 147. Обращение к экономическим фак</w:t>
        <w:softHyphen/>
        <w:t>торам для объяснения социальных процессов в обществе было важной положительной стороной творчества Д. И. Багалея. Но, оперируя статистическими данными, Д. И. Багалей, как правило, стремился вывести из своих подсчетов «средние» цифры обеспеченности поселенцев; иначе говоря, истинная сущность социальных процессов на Слобожанщине, подлинный смысл замеченного им явления нередко ускользали от историка.</w:t>
      </w:r>
    </w:p>
    <w:p>
      <w:pPr>
        <w:pStyle w:val="Normal"/>
        <w:autoSpaceDE w:val="false"/>
        <w:ind w:firstLine="360"/>
        <w:jc w:val="both"/>
        <w:rPr/>
      </w:pPr>
      <w:r>
        <w:rPr/>
        <w:t>Освещение Д. И. Багалеем истории социальных про</w:t>
        <w:softHyphen/>
        <w:t>цессов на Слобожанщине имело выраженную антидво</w:t>
        <w:softHyphen/>
        <w:t>рянскую направленность. Он, подобно А. М. Лазарев</w:t>
        <w:softHyphen/>
        <w:t>скому, А. Я. Ефименко, довольно подробно рассматри</w:t>
        <w:softHyphen/>
        <w:t>вал происхождение украинских дворян-помещиков — бывших казацких старшин. Д. И. Багалей стремился доказать несостоятельность утверждений потомков сло</w:t>
        <w:softHyphen/>
        <w:t>бодских старшин о «благородном» происхождении их предков; в связи с этим он выступил против мнения П. А. Головинского о том, что на Слобожанщину пере</w:t>
        <w:softHyphen/>
        <w:t>ходило большое число родовитых дворянских фамилий, имевших «исконное» право на владение людьми148. Д. И. Багалей аргументированно доказал, что дворян</w:t>
        <w:softHyphen/>
        <w:t>ство слободских старшин в большинстве случаев было мнимым, призванным доказать их право на крепост</w:t>
        <w:softHyphen/>
        <w:t>ных,— подавляющее большинство старшин вели проис</w:t>
        <w:softHyphen/>
        <w:t>хождение от простого рядового казачества 149.</w:t>
      </w:r>
    </w:p>
    <w:p>
      <w:pPr>
        <w:pStyle w:val="Normal"/>
        <w:autoSpaceDE w:val="false"/>
        <w:ind w:firstLine="360"/>
        <w:jc w:val="both"/>
        <w:rPr/>
      </w:pPr>
      <w:r>
        <w:rPr/>
        <w:t>В своих работах Д. И. Багалей достаточно объек</w:t>
        <w:softHyphen/>
        <w:t>тивно охарактеризовал сословие помещиков-«держав-цев» на Слобожанщине. Ученый показал, что старшина издавна стремилась к закрепощению казаков и крестьян и неоднократно выдвигала это требование перед цар</w:t>
        <w:softHyphen/>
        <w:t>ским правительством 15°. Анализируя материалы так на</w:t>
        <w:softHyphen/>
        <w:t>зываемой Екатерининской комиссии для составления проекта нового уложения 1767 г., Д. И. Багалей под</w:t>
        <w:softHyphen/>
        <w:t>черкивал, что в своих наказах депутатам старшины ру</w:t>
        <w:softHyphen/>
        <w:t>ководствовались узкосословными побуждениями, не имевшими ничего общего ни с сохранением автономии края, ни тем более с народными интересами: их инте</w:t>
        <w:softHyphen/>
        <w:t>ресовали по преимуществу земли и подданные151. Этим точка зрения Д. И. Багалея принципиально отличалась от позиции М. С. Грушевского, который, обращаясь к тем же материалам комиссии 1767 г., стремился дока</w:t>
        <w:softHyphen/>
      </w:r>
    </w:p>
    <w:p>
      <w:pPr>
        <w:pStyle w:val="Normal"/>
        <w:autoSpaceDE w:val="false"/>
        <w:ind w:firstLine="360"/>
        <w:jc w:val="both"/>
        <w:rPr/>
      </w:pPr>
      <w:r>
        <w:rPr/>
        <w:t>69</w:t>
      </w:r>
    </w:p>
    <w:p>
      <w:pPr>
        <w:pStyle w:val="Normal"/>
        <w:autoSpaceDE w:val="false"/>
        <w:ind w:firstLine="360"/>
        <w:jc w:val="both"/>
        <w:rPr/>
      </w:pPr>
      <w:r>
        <w:rPr/>
        <w:t>зать, что в своих наказах и старшины, и простое каза</w:t>
        <w:softHyphen/>
        <w:t>чество выступали совместно с требованиями националь</w:t>
        <w:softHyphen/>
        <w:t>ной автономии 152.</w:t>
      </w:r>
    </w:p>
    <w:p>
      <w:pPr>
        <w:pStyle w:val="Normal"/>
        <w:autoSpaceDE w:val="false"/>
        <w:ind w:firstLine="360"/>
        <w:jc w:val="both"/>
        <w:rPr/>
      </w:pPr>
      <w:r>
        <w:rPr/>
        <w:t>Работы Д. И. Багалея наглядно вскрывали повсе</w:t>
        <w:softHyphen/>
        <w:t>местный произвол казацких старшин в отношении прос</w:t>
        <w:softHyphen/>
        <w:t>того народа153. Используя «закликанье» крестьян на слободы, бедность народных масс, прямое насилие, сло</w:t>
        <w:softHyphen/>
        <w:t>бодская старшина, подобно русским помещикам, закре</w:t>
        <w:softHyphen/>
        <w:t>пощала свободное население.</w:t>
      </w:r>
    </w:p>
    <w:p>
      <w:pPr>
        <w:pStyle w:val="Normal"/>
        <w:autoSpaceDE w:val="false"/>
        <w:ind w:firstLine="360"/>
        <w:jc w:val="both"/>
        <w:rPr/>
      </w:pPr>
      <w:r>
        <w:rPr/>
        <w:t>Тщательное изучение всей совокупности фактов из истории землевладения и социальных отношений в крае в XVII—XVIII вв. позволило Д. И. Багалею сделать очень важный вывод, что уже во второй четверти XVIII в. на Слобожанщине «...сложилось сословие дер-жавцев-панов, которые владели землями и подданными и представляли из себя то социальное сословие, из ко</w:t>
        <w:softHyphen/>
        <w:t>торого потом выработалось слободско-украинское дворянство» 154. При этом опубликованные ученым доку</w:t>
        <w:softHyphen/>
        <w:t>менты не оставляли сомнений в том, что это сословие по положению и богатству являлось господствующим 155.</w:t>
      </w:r>
    </w:p>
    <w:p>
      <w:pPr>
        <w:pStyle w:val="Normal"/>
        <w:autoSpaceDE w:val="false"/>
        <w:ind w:firstLine="360"/>
        <w:jc w:val="both"/>
        <w:rPr/>
      </w:pPr>
      <w:r>
        <w:rPr/>
        <w:t>Таким образом, Д. И. Багалею впервые удалось до</w:t>
        <w:softHyphen/>
        <w:t>казать, что царский указ о закрепощении крестьян 1783 г. явился лишь юридическим оформлением объек</w:t>
        <w:softHyphen/>
        <w:t>тивно сложившихся в Слободской Украине отношений. Заслуга Д. И. Багалея, следовательно, заключается в том, что он на достоверном, впервые введенном в науч</w:t>
        <w:softHyphen/>
        <w:t>ный оборот архивном материале подтвердил в отноше</w:t>
        <w:softHyphen/>
        <w:t>нии Слобожанщины вывод об объективном происхожде</w:t>
        <w:softHyphen/>
        <w:t>нии крепостного права, который был ранее сделан А. Ф. Кистяковский и А. М. Лазаревским на материале истории Левобережной Украины. При этом Д. И. Бага</w:t>
        <w:softHyphen/>
        <w:t>лей не отрицал и роли царского правительства в закре</w:t>
        <w:softHyphen/>
        <w:t>пощении народных масс, но это влияние он трактовал не как первопричину: внимание историка всегда было со</w:t>
        <w:softHyphen/>
        <w:t>средоточено на объективной, фактической стороне дан</w:t>
        <w:softHyphen/>
        <w:t>ного процесса.</w:t>
      </w:r>
    </w:p>
    <w:p>
      <w:pPr>
        <w:pStyle w:val="Normal"/>
        <w:autoSpaceDE w:val="false"/>
        <w:ind w:firstLine="360"/>
        <w:jc w:val="both"/>
        <w:rPr/>
      </w:pPr>
      <w:r>
        <w:rPr/>
        <w:t>Симпатии Д. И. Багалея находились на стороне на</w:t>
        <w:softHyphen/>
        <w:t>родных масс, тяжко притесняемых своими старшинами и царскими администраторами. Вопросы, связанные с положением зависимых крестьян и казаков в период становления и развития крепостного права на Слобожан</w:t>
        <w:softHyphen/>
        <w:t>щине, интересовали ученого еще в самом начале его работы в Харькове в 80-х годах XIX в. В опубликован</w:t>
        <w:softHyphen/>
        <w:t>ных им документах содержатся сведения о численности различных групп зависимого населения — подсоседков, захребетников|56. В известной статье об исторических</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произведениях Г. Ф. Квитки Д. И. Багалей выступил против искажения реальных отношений, существовав</w:t>
        <w:softHyphen/>
        <w:t>ших между помещиками и их подданными, заявив, что эти отношения отнюдь «...не напоминали той идиллии, какую нам изображает. Квитка» 157. Опираясь на памят</w:t>
        <w:softHyphen/>
        <w:t>ники народного творчества, Д. И. Багалей с глубоким сочувствием описывал тяжелые лишения, которые пере</w:t>
        <w:softHyphen/>
        <w:t>носили простые казаки и крестьяне под бременем непре</w:t>
        <w:softHyphen/>
        <w:t>станных, чуждых им войн, бесконечных строительных работ, вызывавших голод и болезни 158.</w:t>
      </w:r>
    </w:p>
    <w:p>
      <w:pPr>
        <w:pStyle w:val="Normal"/>
        <w:autoSpaceDE w:val="false"/>
        <w:ind w:firstLine="360"/>
        <w:jc w:val="both"/>
        <w:rPr/>
      </w:pPr>
      <w:r>
        <w:rPr/>
        <w:t>В этом отношении заслуживают также внимания при</w:t>
        <w:softHyphen/>
        <w:t>веденные историком архивные данные о повинностях крепостных крестьян своим владельцам159.</w:t>
      </w:r>
    </w:p>
    <w:p>
      <w:pPr>
        <w:pStyle w:val="Normal"/>
        <w:autoSpaceDE w:val="false"/>
        <w:ind w:firstLine="360"/>
        <w:jc w:val="both"/>
        <w:rPr/>
      </w:pPr>
      <w:r>
        <w:rPr/>
        <w:t>Вместе с тем общая картина становления крепостно</w:t>
        <w:softHyphen/>
        <w:t>го права на Слобожанщине, созданная Д. И. Багалеем, не была свободна от противоречий. Основным среди них было то, что, обращаясь к социально-экономическим процессам, историк объективно утверждал их приоритет в общественной жизни и в то же время объяснял возник</w:t>
        <w:softHyphen/>
        <w:t>новение крепостничества как результат злоупотребле</w:t>
        <w:softHyphen/>
        <w:t>ний, эгоистических побуждений отдельных лиц, сосло</w:t>
        <w:softHyphen/>
        <w:t>вий, т. е. оставался на либеральных позициях и не видел классовой, социально-экономической обусловленности этого явления.</w:t>
      </w:r>
    </w:p>
    <w:p>
      <w:pPr>
        <w:pStyle w:val="Normal"/>
        <w:autoSpaceDE w:val="false"/>
        <w:ind w:firstLine="360"/>
        <w:jc w:val="both"/>
        <w:rPr/>
      </w:pPr>
      <w:r>
        <w:rPr/>
        <w:t>В еще большей степени либеральная ограниченность Д. И. Багалея проявилась в его отношении к классовой борьбе народных масс Слободской Украины. Насколько его работы богаты фактами об эволюции сословий в крае, настолько же бедны они данными о борьбе народ</w:t>
        <w:softHyphen/>
        <w:t>ных масс против эксплуататоров. Д. И. Багалей специ</w:t>
        <w:softHyphen/>
        <w:t>ально не разрабатывал этот вопрос, но, встречая в ис</w:t>
        <w:softHyphen/>
        <w:t>точниках эпизодические упоминания о восстании Чугуевских казаков против гетмана Я. Острянина в 1638 г., выступлении жителей слободы Межирич 1767 г. против реформы казацкой службы, требованиях казацких депу</w:t>
        <w:softHyphen/>
        <w:t>татов в комиссии для составления проекта нового Уло</w:t>
        <w:softHyphen/>
        <w:t>жения об отмене крепостного права, добросовестно отме</w:t>
        <w:softHyphen/>
        <w:t>чал их в своих исследованиях 16°. Привлекала его внимание и личность легендарного борца за народные интересы Семена Гаркуши. «... Это разбойник принци</w:t>
        <w:softHyphen/>
        <w:t>пиальный,— писал Д. И. Багалей,— ему присуща идея о народном благе и справедливости, но только он ее осуществляет незаконными средствами...»161 «Незакон</w:t>
        <w:softHyphen/>
        <w:t>ная» борьба народных масс против угнетателей не мог</w:t>
        <w:softHyphen/>
        <w:t>ла быть одобрена либеральным историком. Упомянутые здесь факты из истории классовой борьбы приведены</w:t>
      </w:r>
    </w:p>
    <w:p>
      <w:pPr>
        <w:pStyle w:val="Normal"/>
        <w:autoSpaceDE w:val="false"/>
        <w:ind w:firstLine="360"/>
        <w:jc w:val="both"/>
        <w:rPr/>
      </w:pPr>
      <w:r>
        <w:rPr/>
        <w:t>71</w:t>
      </w:r>
    </w:p>
    <w:p>
      <w:pPr>
        <w:pStyle w:val="Normal"/>
        <w:autoSpaceDE w:val="false"/>
        <w:ind w:firstLine="360"/>
        <w:jc w:val="both"/>
        <w:rPr/>
      </w:pPr>
      <w:r>
        <w:rPr/>
        <w:t>в работах Д. И. Багалея 80—90-х гг. XIX в. В произве</w:t>
        <w:softHyphen/>
        <w:t>дениях по истории края, опубликованных в начале XX в., к ним не добавилось никаких новых данных.</w:t>
      </w:r>
    </w:p>
    <w:p>
      <w:pPr>
        <w:pStyle w:val="Normal"/>
        <w:autoSpaceDE w:val="false"/>
        <w:ind w:firstLine="360"/>
        <w:jc w:val="both"/>
        <w:rPr/>
      </w:pPr>
      <w:r>
        <w:rPr/>
        <w:t>И все же, невзирая на ограниченность методологии автора, следует отметить, что он был первым историком, давшим целостную картину развития феодально-кре</w:t>
        <w:softHyphen/>
        <w:t>постнических отношений в этой части Украины в XVII—</w:t>
      </w:r>
    </w:p>
    <w:p>
      <w:pPr>
        <w:pStyle w:val="Normal"/>
        <w:autoSpaceDE w:val="false"/>
        <w:ind w:firstLine="360"/>
        <w:jc w:val="both"/>
        <w:rPr/>
      </w:pPr>
      <w:r>
        <w:rPr/>
        <w:t>XVIII вв. Взгляды Д. И. Багалея в этом вопросе имели прогрессивную для своего времени направленность: историк высказывал суждения, диаметрально противопо</w:t>
        <w:softHyphen/>
        <w:t>ложные утверждениям дворянских историков, искажав</w:t>
        <w:softHyphen/>
        <w:t>ших истинную картину социальных отношений на Сло</w:t>
        <w:softHyphen/>
        <w:t>божанщине. В то же время выводы Д. И. Багалея о ста</w:t>
        <w:softHyphen/>
        <w:t>новлении крепостного права в крае объективно были направлены против буржуазно-националистических воз</w:t>
        <w:softHyphen/>
        <w:t>зрений, согласно которым крепостничество на Украину было привнесено царским правительством   из России.</w:t>
      </w:r>
    </w:p>
    <w:p>
      <w:pPr>
        <w:pStyle w:val="Normal"/>
        <w:autoSpaceDE w:val="false"/>
        <w:ind w:firstLine="360"/>
        <w:jc w:val="both"/>
        <w:rPr/>
      </w:pPr>
      <w:r>
        <w:rPr/>
        <w:t>В своих работах по истории Слободской Украины Д. И. Багалей уделял большое внимание развитию ма</w:t>
        <w:softHyphen/>
        <w:t>териальной культуры, торговли. В изданных им моно</w:t>
        <w:softHyphen/>
        <w:t>графиях содержится немало ценных сведений о разви</w:t>
        <w:softHyphen/>
        <w:t>тии земледелия, скотоводства, садоводства и огородни</w:t>
        <w:softHyphen/>
        <w:t>чества, а также различных промыслов и ремесел |62.</w:t>
      </w:r>
    </w:p>
    <w:p>
      <w:pPr>
        <w:pStyle w:val="Normal"/>
        <w:autoSpaceDE w:val="false"/>
        <w:ind w:firstLine="360"/>
        <w:jc w:val="both"/>
        <w:rPr/>
      </w:pPr>
      <w:r>
        <w:rPr/>
        <w:t>Предметом специального изучения стала для исто</w:t>
        <w:softHyphen/>
        <w:t>рика ярмарочная торговля на Слобожанщине в XVIII—</w:t>
      </w:r>
    </w:p>
    <w:p>
      <w:pPr>
        <w:pStyle w:val="Normal"/>
        <w:autoSpaceDE w:val="false"/>
        <w:ind w:firstLine="360"/>
        <w:jc w:val="both"/>
        <w:rPr/>
      </w:pPr>
      <w:r>
        <w:rPr/>
        <w:t>XIX вв.: этой теме он посвятил две статьи163. До Д. И. Багалея вопросы истории торговли в крае затра</w:t>
        <w:softHyphen/>
        <w:t>гивались лишь И. С. Аксаковым в его исследовании о ярмарках Украины 164. Однако, в отличие от И. С. Ак</w:t>
        <w:softHyphen/>
        <w:t>сакова, Д. И. Багалей задался целью изучить не только наиболее крупные, но и средние, и мелкие ярмарки, а также определить значение их в историческом развитии Слобожанщины.</w:t>
      </w:r>
    </w:p>
    <w:p>
      <w:pPr>
        <w:pStyle w:val="Normal"/>
        <w:autoSpaceDE w:val="false"/>
        <w:ind w:firstLine="360"/>
        <w:jc w:val="both"/>
        <w:rPr/>
      </w:pPr>
      <w:r>
        <w:rPr/>
        <w:t>Д. И. Багалей собрал и систематизировал обширные данные о местах проведения и общем количестве ярма</w:t>
        <w:softHyphen/>
        <w:t>рок на территории края в XVII—XVIII вв., о ценах на товары и размерах оборотов крупнейших ярмарок165. Будучи своеобразными экономическими центрами опре</w:t>
        <w:softHyphen/>
        <w:t>деленных районов, ярмарки играли важную роль в про</w:t>
        <w:softHyphen/>
        <w:t>цессе включения Украины в систему всероссийского рынка. Некоторые аспекты этого явления нашли свое отражение в работах Д. И. Багалея. Он подробно про</w:t>
        <w:softHyphen/>
        <w:t>следил направления, характер торговых связей Слобо</w:t>
        <w:softHyphen/>
        <w:t>жанщины, особо отметив экономические связи с Россией, а также другими областями государства. Ученый верно отмечал, что уже в первой половине XVIII в. «ярмар</w:t>
        <w:softHyphen/>
      </w:r>
    </w:p>
    <w:p>
      <w:pPr>
        <w:pStyle w:val="Normal"/>
        <w:autoSpaceDE w:val="false"/>
        <w:ind w:firstLine="360"/>
        <w:jc w:val="both"/>
        <w:rPr/>
      </w:pPr>
      <w:r>
        <w:rPr/>
        <w:t>72</w:t>
      </w:r>
    </w:p>
    <w:p>
      <w:pPr>
        <w:pStyle w:val="Normal"/>
        <w:autoSpaceDE w:val="false"/>
        <w:ind w:firstLine="360"/>
        <w:jc w:val="both"/>
        <w:rPr/>
      </w:pPr>
      <w:r>
        <w:rPr/>
        <w:t>ки потеряли тот исключительно местный характер, ка</w:t>
        <w:softHyphen/>
        <w:t>ким они отличались, по всей вероятности, в XVII в., а приобрели более широкое территориальное значение» 166. Им зафиксированы и такие новые явления в развитии торговли в XIX в., как возрастание торговых оборотов ярмарок, изменение в характере товарных изделий167.</w:t>
      </w:r>
    </w:p>
    <w:p>
      <w:pPr>
        <w:pStyle w:val="Normal"/>
        <w:autoSpaceDE w:val="false"/>
        <w:ind w:firstLine="360"/>
        <w:jc w:val="both"/>
        <w:rPr/>
      </w:pPr>
      <w:r>
        <w:rPr/>
        <w:t>Следует отметить, что, говоря о национальном со</w:t>
        <w:softHyphen/>
        <w:t>ставе торговцев, Д. И. Багалей первоначально разделял мнение И. С. Аксакова о том, что торговля на Слобо</w:t>
        <w:softHyphen/>
        <w:t>жанщине находилась в руках русских и иностранных купцов 168. Однако он отнюдь не отрицал и того бесспор</w:t>
        <w:softHyphen/>
        <w:t>ного факта, что торговлей на Слободской Украине иско</w:t>
        <w:softHyphen/>
        <w:t>ни занимались и местные жители — украинцы 169.  Яр</w:t>
        <w:softHyphen/>
        <w:t>марочную торговлю ученый считал явлением, выросшим ИЗ условий местной жизни и, потому устойчивым, есте</w:t>
        <w:softHyphen/>
        <w:t>ственным, а не искусственно привитым. В начале 90-х годов XIX в. Д. И. Багалей отказался от прежних взгля</w:t>
        <w:softHyphen/>
        <w:t>дов на национальный состав торговцев. «Обыкновенно принято думать,— писал ученый,— что вся эта ярмароч</w:t>
        <w:softHyphen/>
        <w:t>ная торговля была в руках великорусского купечества, ибо малороссияне были совершенно не способны к тако</w:t>
        <w:softHyphen/>
        <w:t>го рода деятельности. Но положение требует некоторых ограничений и пояснений. Иногороднее купечество осе</w:t>
        <w:softHyphen/>
        <w:t>дало на постоянное местожительство только в Харькове да Сумах» 170.</w:t>
      </w:r>
    </w:p>
    <w:p>
      <w:pPr>
        <w:pStyle w:val="Normal"/>
        <w:autoSpaceDE w:val="false"/>
        <w:ind w:firstLine="360"/>
        <w:jc w:val="both"/>
        <w:rPr/>
      </w:pPr>
      <w:r>
        <w:rPr/>
        <w:t>Вне всякого сомнения, что объективно оценить взгля</w:t>
        <w:softHyphen/>
        <w:t>ды ученого по этому вопросу можно только исходя из их эволюции. Поэтому мнение А. Г. Слюсарского о том, что Д. И. Багалей совершенно отрицал наличие украин</w:t>
        <w:softHyphen/>
        <w:t>ского купечества и якобы пытался показать на этом ос</w:t>
        <w:softHyphen/>
        <w:t>новании «безбуржуазность» украинского народа 171, представляется ошибочной.</w:t>
      </w:r>
    </w:p>
    <w:p>
      <w:pPr>
        <w:pStyle w:val="Normal"/>
        <w:autoSpaceDE w:val="false"/>
        <w:ind w:firstLine="360"/>
        <w:jc w:val="both"/>
        <w:rPr/>
      </w:pPr>
      <w:r>
        <w:rPr/>
        <w:t>Принципиальное значение имеет тот факт, что Д. И. Багалей признавал видную роль экономики, преж</w:t>
        <w:softHyphen/>
        <w:t>де всего торговли, в истории Слободской Украины, счи</w:t>
        <w:softHyphen/>
        <w:t>тая ее одним из основных факторов социального, куль</w:t>
        <w:softHyphen/>
        <w:t>турного развития края ,72. В одной из своих работ уче</w:t>
        <w:softHyphen/>
        <w:t>ный показал, какое важное место занимали торговые интересы в жизни различных социальных слоев слобод</w:t>
        <w:softHyphen/>
        <w:t>ского населения 173, а следовательно, экономический фак</w:t>
        <w:softHyphen/>
        <w:t>тор рассматривался им не изолированно. Однако в сво</w:t>
        <w:softHyphen/>
        <w:t>ем отношении к экономике в работах по истории Сло</w:t>
        <w:softHyphen/>
        <w:t>бодской Украины Д. И. Багалей не выходил за рамки буржуазного экономизма, придавал экономике значение одного из многих факторов исторического развития. В то же время введенные им в научный оборот факты, ха-</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r>
        <w:rPr/>
        <w:t>-</w:t>
      </w:r>
    </w:p>
    <w:p>
      <w:pPr>
        <w:pStyle w:val="Normal"/>
        <w:autoSpaceDE w:val="false"/>
        <w:ind w:firstLine="360"/>
        <w:jc w:val="both"/>
        <w:rPr/>
      </w:pPr>
      <w:r>
        <w:rPr/>
        <w:t>рактеризовавшие экономическое развитие Слобожан</w:t>
        <w:softHyphen/>
        <w:t>щины, имели самостоятельное значение и позднее не</w:t>
        <w:softHyphen/>
        <w:t>однократно использовались в советской историогра</w:t>
        <w:softHyphen/>
        <w:t>фии 174.</w:t>
      </w:r>
    </w:p>
    <w:p>
      <w:pPr>
        <w:pStyle w:val="Normal"/>
        <w:autoSpaceDE w:val="false"/>
        <w:ind w:firstLine="360"/>
        <w:jc w:val="both"/>
        <w:rPr/>
      </w:pPr>
      <w:r>
        <w:rPr/>
        <w:t>Не обошел вниманием в своих работах Д. И. Бага</w:t>
        <w:softHyphen/>
        <w:t>лей и вопросы политико-административного устройства Слободской Украины. В трудах предшественников Д. И. Багалея, в особенности И. И. Срезневского, были довольно подробно описаны юридические права старшин и формальный статус полкового казацкого устройства в крае. По сравнению с ними Д. И. Багалей сделал шаг вперед, показав основные особенности административно</w:t>
        <w:softHyphen/>
        <w:t>го управления Слобожанщины, выяснив характер его функционирования на практике.</w:t>
      </w:r>
    </w:p>
    <w:p>
      <w:pPr>
        <w:pStyle w:val="Normal"/>
        <w:autoSpaceDE w:val="false"/>
        <w:ind w:firstLine="360"/>
        <w:jc w:val="both"/>
        <w:rPr/>
      </w:pPr>
      <w:r>
        <w:rPr/>
        <w:t>Используя историко-сравнительный метод, Д. Й. Ба-г; лей сделал обоснованный вывод о том, что самоуправ</w:t>
        <w:softHyphen/>
        <w:t>ление Слободской Украины было гораздо более ограни</w:t>
        <w:softHyphen/>
        <w:t>чу иным, чем на Левобережье175. Ученый показал свое</w:t>
        <w:softHyphen/>
        <w:t>образие этого явления, заключавшееся в тесном перепле</w:t>
        <w:softHyphen/>
        <w:t>тении власти старшинской, казацкой и воеводской.</w:t>
      </w:r>
    </w:p>
    <w:p>
      <w:pPr>
        <w:pStyle w:val="Normal"/>
        <w:autoSpaceDE w:val="false"/>
        <w:ind w:firstLine="360"/>
        <w:jc w:val="both"/>
        <w:rPr/>
      </w:pPr>
      <w:r>
        <w:rPr/>
        <w:t>Тщательное изучение первоисточников позволило Д. И. Багалею воссоздать механизм казацко-старшинского управления. Историк установил, что власть в сло</w:t>
        <w:softHyphen/>
        <w:t>бодских полках очень скоро сосредоточилась в руках представителей нескольких старшинских семей, которые используя свое богатство и влияние, установили нечто вроде наследственного полковничества176. Эту власть старшины использовали исключительно в целях наживы, ведя откровенную борьбу друг с другом 177.</w:t>
      </w:r>
    </w:p>
    <w:p>
      <w:pPr>
        <w:pStyle w:val="Normal"/>
        <w:autoSpaceDE w:val="false"/>
        <w:ind w:firstLine="360"/>
        <w:jc w:val="both"/>
        <w:rPr/>
      </w:pPr>
      <w:r>
        <w:rPr/>
        <w:t>Такой же характер носила и власть царских воевод на местах. Историк вскрыл жестокий произвол царской администрации, постоянные притеснения, которые испы</w:t>
        <w:softHyphen/>
        <w:t>тывали с ее стороны рядовые казаки и крестьяне 178.</w:t>
      </w:r>
    </w:p>
    <w:p>
      <w:pPr>
        <w:pStyle w:val="Normal"/>
        <w:autoSpaceDE w:val="false"/>
        <w:ind w:firstLine="360"/>
        <w:jc w:val="both"/>
        <w:rPr/>
      </w:pPr>
      <w:r>
        <w:rPr/>
        <w:t>Описывая процесс ликвидации самоуправления сло</w:t>
        <w:softHyphen/>
        <w:t>бодских полков, Д. И. Багалей показал, что слободская казацкая старшина отнеслась к этому с совершенным равнодушием, воспользовавшись правительственными реформами для получения новых льгот 179. Поэтому впол</w:t>
        <w:softHyphen/>
        <w:t>не обоснованным выглядит вывод историка о том, что, проводя централизаторскую политику на Слобожанщине, царизм нашел в старшине верных союзников 180. Однако полностью раскрыть общность интересов казацкой стар</w:t>
        <w:softHyphen/>
        <w:t>шины и царского правительства в этом вопросе Д. И. Багалею не удалось. По его версии царизм лишь «воспользовался» враждебной народу политикой стар</w:t>
        <w:softHyphen/>
        <w:t>шин и ликвидировал местное самоуправление 181.</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В работах Д. И. Багалея по истории Слободской Украины уделено большое место вопросам развития ду</w:t>
        <w:softHyphen/>
        <w:t>ховной культуры. Некоторые наиболее важные аспекты этой области творчества Д. И. Багалея (история Харь</w:t>
        <w:softHyphen/>
        <w:t>ковского университета, жизнь и творчество Г. С. Сково</w:t>
        <w:softHyphen/>
        <w:t>роды, В. Н. Каразина) ввиду их широты будут рассмот</w:t>
        <w:softHyphen/>
        <w:t>рены ниже. Здесь же необходимо коснуться изучения Д. И. Багалеем историко-культурных проблем, имеющих отношение к собственно Слободской Украине.</w:t>
      </w:r>
    </w:p>
    <w:p>
      <w:pPr>
        <w:pStyle w:val="Normal"/>
        <w:autoSpaceDE w:val="false"/>
        <w:ind w:firstLine="360"/>
        <w:jc w:val="both"/>
        <w:rPr/>
      </w:pPr>
      <w:r>
        <w:rPr/>
        <w:t>История культурного развития Слободской Украины в трудах предшественников Д. И. Багалея освещалась эпизодически,82. Именно Д. И. Багалей впервые стал изучать развитие духовной культуры Слобожанщины в тесной сияли с историей ее заселения и социально-эконо</w:t>
        <w:softHyphen/>
        <w:t>мического развития. В серии статей и заметок об исто</w:t>
        <w:softHyphen/>
        <w:t>рии культуры Слободской Украины XVII—XIX вв. (эти работы включены в его «Очерки из русской истории», увидевшей свет в 1911 г.), в специальных разделах мо</w:t>
        <w:softHyphen/>
        <w:t>нографических трудов Д. И. Багалей представил пано</w:t>
        <w:softHyphen/>
        <w:t>раму культурной жизни края в указанный период. Он изучал  прошлое  его искусства,  литературы,  музыки, жизнь и деятельность виднейших представителей интел</w:t>
        <w:softHyphen/>
        <w:t>лигенции. Особое внимание ученого привлекала история образования. В свое время А. М. Лазаревский внес су</w:t>
        <w:softHyphen/>
        <w:t>щественный вклад в изучение этой темы, опубликовав материалы о количестве школ на Левобережной Украи</w:t>
        <w:softHyphen/>
        <w:t>не в XVIII в.183. Разысканные Д..И. Багалеем архивные документы и, в частности, перепись 1732 г., доставили, по его словам, «...такие же драгоценные статистические данные о слободскоукраииских народных школах, какие А. М. Лазаревский извлек  из ревизских  книг разных полков  Левобережной   Малороссии184.  На  основании этих данных ученый пришел к выводу о том, что на Сло</w:t>
        <w:softHyphen/>
        <w:t>божанщине в XVIII в. положение школьного дела было в точности таким, как и на Левобережной Украине 185. У слобожан столь же сильным было стремление к про</w:t>
        <w:softHyphen/>
        <w:t>свещению, причем, как отмечал Д. И. Багалей, оно яв</w:t>
        <w:softHyphen/>
        <w:t>ственно выражалось не только в господствующих клас</w:t>
        <w:softHyphen/>
        <w:t>сах, но и в простом народе 186. По подсчетам историка, на Слобожанщине в 1732 г. было не 46 школ, как опре</w:t>
        <w:softHyphen/>
        <w:t>делял   в свое  время   известный  писатель  и историк Г. П. Данилевский, а 129. Используя сравнительную ста</w:t>
        <w:softHyphen/>
        <w:t>тистику, Д. И. Багалей показал, что если в 1732 г. одна школа  приходилась на  2373 чел., то  в 1884 г. — на 4270 187. Историк верно истолковал столь резкое падение уровня образования населения края -— основными при</w:t>
        <w:softHyphen/>
      </w:r>
    </w:p>
    <w:p>
      <w:pPr>
        <w:pStyle w:val="Normal"/>
        <w:autoSpaceDE w:val="false"/>
        <w:ind w:firstLine="360"/>
        <w:jc w:val="both"/>
        <w:rPr/>
      </w:pPr>
      <w:r>
        <w:rPr/>
        <w:t>75</w:t>
      </w:r>
    </w:p>
    <w:p>
      <w:pPr>
        <w:pStyle w:val="Normal"/>
        <w:autoSpaceDE w:val="false"/>
        <w:ind w:firstLine="360"/>
        <w:jc w:val="both"/>
        <w:rPr/>
      </w:pPr>
      <w:r>
        <w:rPr/>
        <w:t>чинами были политика правительства, направленная на вытеснение народных школ официальными, и введение крепостного права,88. Таким образом, его позиция в этом вопросе отличалась демократизмом: ученый осуж</w:t>
        <w:softHyphen/>
        <w:t>дал политику царизма в области народного просвеще</w:t>
        <w:softHyphen/>
        <w:t>ния и показывал ее негативные результаты.</w:t>
      </w:r>
    </w:p>
    <w:p>
      <w:pPr>
        <w:pStyle w:val="Normal"/>
        <w:autoSpaceDE w:val="false"/>
        <w:ind w:firstLine="360"/>
        <w:jc w:val="both"/>
        <w:rPr/>
      </w:pPr>
      <w:r>
        <w:rPr/>
        <w:t>Видимо, не случайно В. И. Вернадский; ознакомив</w:t>
        <w:softHyphen/>
        <w:t>шись с изданными Д. И. Багалеем в 1911 г. «Очерками русской истории» в письме к автору заметил: «Любо</w:t>
        <w:softHyphen/>
        <w:t>пытна история культуры, так быстро исчезающая из на</w:t>
        <w:softHyphen/>
        <w:t>шего сознания даже в немногие годы. Я это очень чув</w:t>
        <w:softHyphen/>
        <w:t>ствую, работая над историей естествознания в XVIII— XIX веках» 189.</w:t>
      </w:r>
    </w:p>
    <w:p>
      <w:pPr>
        <w:pStyle w:val="Normal"/>
        <w:autoSpaceDE w:val="false"/>
        <w:ind w:firstLine="360"/>
        <w:jc w:val="both"/>
        <w:rPr/>
      </w:pPr>
      <w:r>
        <w:rPr/>
        <w:t>Невзирая на то, что в целом труды Д. И. Багалея по истории Слободской Украины, написанные им в доок</w:t>
        <w:softHyphen/>
        <w:t>тябрьский период, затрагивали весьма широкий круг проблем и стали этапом в развитии исторической науки, в советское время, в конце 20-х годов, ученый, провоз</w:t>
        <w:softHyphen/>
        <w:t>гласивший свое присоединение к марксизму, счел необ</w:t>
        <w:softHyphen/>
        <w:t>ходимым пересмотреть прежние работы с новых пози</w:t>
        <w:softHyphen/>
        <w:t>ций. Им была заново переработана докторская диссер</w:t>
        <w:softHyphen/>
        <w:t>тация «Очерки из истории колонизации и быта степной окраины Московского государства», получившая теперь более полно отвечающее содержанию название — «Исто</w:t>
        <w:softHyphen/>
        <w:t>рия колонизации Слободской Украины» 190. Это практи</w:t>
        <w:softHyphen/>
        <w:t>чески полностью подготовленная к печати монография осталась неопубликованной, поэтому рассматривать ее в одном ряду с известными произведениями Д. И. Бага</w:t>
        <w:softHyphen/>
        <w:t>лея нельзя. Однако рукопись книги дает достаточно пол</w:t>
        <w:softHyphen/>
        <w:t>ное представление об основных направлениях, по кото</w:t>
        <w:softHyphen/>
        <w:t>рым шла перестройка исторических взглядов Д. И. Ба</w:t>
        <w:softHyphen/>
        <w:t>галея в советское время. «В изменениях, которые я сделал, — писал историк во введении,— основным, важ</w:t>
        <w:softHyphen/>
        <w:t>нейшим является приложение к моим историческим мо</w:t>
        <w:softHyphen/>
        <w:t>нографиям и, в частности, к данной, требований диалек</w:t>
        <w:softHyphen/>
        <w:t>тического материализма — метода Маркса и Ленина в той максимальной степени, которую я могу осуществить, приложив к этому все усилия, все свое глубокое убеж</w:t>
        <w:softHyphen/>
        <w:t>дение, к которому я пришел путем коренного пересмотра своего исторического мировоззрения, собственной само</w:t>
        <w:softHyphen/>
        <w:t>критики — что единственно правильным историческим методом является материалистический, диалектиче</w:t>
        <w:softHyphen/>
        <w:t>ский» 191|.</w:t>
      </w:r>
    </w:p>
    <w:p>
      <w:pPr>
        <w:pStyle w:val="Normal"/>
        <w:autoSpaceDE w:val="false"/>
        <w:ind w:firstLine="360"/>
        <w:jc w:val="both"/>
        <w:rPr/>
      </w:pPr>
      <w:r>
        <w:rPr/>
        <w:t>Источниковедческий анализ работы показывает, что в основу ее были положены преимущественно те же до</w:t>
        <w:softHyphen/>
        <w:t>кументы и материалы, на которых создавалась и диссер</w:t>
        <w:softHyphen/>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тация 1887 г. В новой редакции Д. И. Багалей лишь до</w:t>
        <w:softHyphen/>
        <w:t>полнил рукопись данными статистики о народонаселении края в XIX в. Действительно новым является широкое использование Д. И. Багалеем произведений современ</w:t>
        <w:softHyphen/>
        <w:t>ных ему историков-марксистов, прежде всего М. Н. Пок</w:t>
        <w:softHyphen/>
        <w:t>ровского. Всякий раз, когда приходилось затрагивать общие проблемы истории Украины XVI—XVII вв., слу</w:t>
        <w:softHyphen/>
        <w:t>жившие фоном для развертывания событий местной ис</w:t>
        <w:softHyphen/>
        <w:t>тории, Д. И. Багалей опирался на работы М. Н. Покров</w:t>
        <w:softHyphen/>
        <w:t>ского. Переходя же к изложению основного материала, ученый давал ему самостоятельную интерпретацию. Следовательно, изменения, которые вносил Д. И. Багалей в свою работу, были не результатом введения в обо</w:t>
        <w:softHyphen/>
        <w:t>рот принципиально новых источников, а явились плодом переосмысления накопленных фактов с новых позиций.</w:t>
      </w:r>
    </w:p>
    <w:p>
      <w:pPr>
        <w:pStyle w:val="Normal"/>
        <w:autoSpaceDE w:val="false"/>
        <w:ind w:firstLine="360"/>
        <w:jc w:val="both"/>
        <w:rPr/>
      </w:pPr>
      <w:r>
        <w:rPr/>
        <w:t>В соответствии с задачей автор изменил структуру своей книги: если работа 1887 г. начиналась с историко-географического описания  местности,  выяснения  роли природы в заселении края, то в новой редакции история колонизации Слобожанщины структурно подчинена дей</w:t>
        <w:softHyphen/>
        <w:t>ствию социально-экономических факторов. Первая глава рукописи носит название: «Классовые, социально-эконо</w:t>
        <w:softHyphen/>
        <w:t>мические причины колонизации южной окраины Москов</w:t>
        <w:softHyphen/>
        <w:t>ского государства в эпоху торгового капитализма Мос</w:t>
        <w:softHyphen/>
        <w:t>ковской и Польской метрополиями»192. Д. И. Багалей отказался в конце 20-х годов от гиперболизации роли природной среды и набегов кочевников, которая была характерна для его прежних работ193. «Основные при</w:t>
        <w:softHyphen/>
        <w:t>чины переселений,— решительно заявил историк,— надо искать в социально-экономических и политических усло</w:t>
        <w:softHyphen/>
        <w:t>виях жизни и украинского, как и великорусского насе</w:t>
        <w:softHyphen/>
        <w:t>ления в его метрополии, а не в каких-то внешних мо</w:t>
        <w:softHyphen/>
        <w:t>ментах, как поенные цели государства, борьба со степью и т. д.» т.</w:t>
      </w:r>
    </w:p>
    <w:p>
      <w:pPr>
        <w:pStyle w:val="Normal"/>
        <w:autoSpaceDE w:val="false"/>
        <w:ind w:firstLine="360"/>
        <w:jc w:val="both"/>
        <w:rPr/>
      </w:pPr>
      <w:r>
        <w:rPr/>
        <w:t xml:space="preserve">Приняв </w:t>
      </w:r>
      <w:r>
        <w:rPr>
          <w:lang w:val="en-US"/>
        </w:rPr>
        <w:t>ia</w:t>
      </w:r>
      <w:r>
        <w:rPr/>
        <w:t xml:space="preserve"> основу исторического развития социально-экономические факторы, Д. И. Багалей отказался также и от тезиса о преимущественной роли государства в про</w:t>
        <w:softHyphen/>
        <w:t>цессе заселения Слобожанщины выходцами из России. «Я чересчур переоценивал,— признавал он,— значение того момента, который играл, несомненно, большую, но второстепенную роль в этом процессе — государства — в сравнении с настоящим и основным двигателем коло</w:t>
        <w:softHyphen/>
        <w:t>низации, каковым было само население»194.</w:t>
      </w:r>
    </w:p>
    <w:p>
      <w:pPr>
        <w:pStyle w:val="Normal"/>
        <w:autoSpaceDE w:val="false"/>
        <w:ind w:firstLine="360"/>
        <w:jc w:val="both"/>
        <w:rPr/>
      </w:pPr>
      <w:r>
        <w:rPr/>
        <w:t>Новым элементом в работе Д. II. Багалея над исто</w:t>
        <w:softHyphen/>
        <w:t>рией Слобожанщины стало в годы Советской власти широкое привлечение материала о классовой борьбе на</w:t>
        <w:softHyphen/>
      </w:r>
    </w:p>
    <w:p>
      <w:pPr>
        <w:pStyle w:val="Normal"/>
        <w:autoSpaceDE w:val="false"/>
        <w:ind w:firstLine="360"/>
        <w:jc w:val="both"/>
        <w:rPr/>
      </w:pPr>
      <w:r>
        <w:rPr/>
        <w:t>77</w:t>
      </w:r>
    </w:p>
    <w:p>
      <w:pPr>
        <w:pStyle w:val="Normal"/>
        <w:autoSpaceDE w:val="false"/>
        <w:ind w:firstLine="360"/>
        <w:jc w:val="both"/>
        <w:rPr/>
      </w:pPr>
      <w:r>
        <w:rPr/>
        <w:t>родных масс, почерпнутого из исследований советских историков. Д. И. Багалей неоднократно подчеркивал, что на Слободской Украине шла непрерывная социаль</w:t>
        <w:softHyphen/>
        <w:t>ная борьба народных масс против казацких старшин и царских воевод 196. Довольно подробно показал он так</w:t>
        <w:softHyphen/>
        <w:t>же и отклики, которые находили на Слобожанщине казацко-крестьянские восстания на Дону .</w:t>
      </w:r>
    </w:p>
    <w:p>
      <w:pPr>
        <w:pStyle w:val="Normal"/>
        <w:autoSpaceDE w:val="false"/>
        <w:ind w:firstLine="360"/>
        <w:jc w:val="both"/>
        <w:rPr/>
      </w:pPr>
      <w:r>
        <w:rPr/>
        <w:t>Следует отметить, что в советский период Д. И. Ба</w:t>
        <w:softHyphen/>
        <w:t>галей перешел к прямой критике освещения истории заселения края украинской националистической историо</w:t>
        <w:softHyphen/>
        <w:t>графией. Выше уже говорилось о том, что М. С. Гру</w:t>
        <w:softHyphen/>
        <w:t>шевский рассматривал это явление с точки зрения со</w:t>
        <w:softHyphen/>
        <w:t>перничества русской и украинской наций. Д. И. Багалей выступил против такой постановки вопроса, заявив: «Я считаю, что подходить с такой территориально-гео</w:t>
        <w:softHyphen/>
        <w:t>графической и самостийницкой политической оценкой к этому колонизационному движению никак нельзя. Во-пер</w:t>
        <w:softHyphen/>
        <w:t>вых, те народные массы, которые выходили на москов</w:t>
        <w:softHyphen/>
        <w:t>скую территорию, вынуждены были поневоле бросать свою родину (это всегда нелегко), чтобы не попасть в крепостную неволю к панам; во-вторых, никто из пере</w:t>
        <w:softHyphen/>
        <w:t>селенцев не помышлял о территориальном расширении Украины и не мечтал о единой самостийной Украине — они бежали от крепостничества и панов...» 198.</w:t>
      </w:r>
    </w:p>
    <w:p>
      <w:pPr>
        <w:pStyle w:val="Normal"/>
        <w:autoSpaceDE w:val="false"/>
        <w:ind w:firstLine="360"/>
        <w:jc w:val="both"/>
        <w:rPr/>
      </w:pPr>
      <w:r>
        <w:rPr/>
        <w:t>Таким образом, позиция Д. И. Багалея в этом вопро</w:t>
        <w:softHyphen/>
        <w:t>се характеризуется материалистическими чертами, бла</w:t>
        <w:softHyphen/>
        <w:t>годаря усвоению важнейших положений советской исто</w:t>
        <w:softHyphen/>
        <w:t>риографии 20-х годов. С этим же связана и его в целом успешная попытка дать классовое освещение ряда проб</w:t>
        <w:softHyphen/>
        <w:t>лем, в том числе — борьбы народных масс против экс</w:t>
        <w:softHyphen/>
        <w:t>плуататоров.</w:t>
      </w:r>
    </w:p>
    <w:p>
      <w:pPr>
        <w:pStyle w:val="Normal"/>
        <w:autoSpaceDE w:val="false"/>
        <w:ind w:firstLine="360"/>
        <w:jc w:val="both"/>
        <w:rPr/>
      </w:pPr>
      <w:r>
        <w:rPr/>
        <w:t>Весь корпус опубликованных Д. И. Багалеем иссле</w:t>
        <w:softHyphen/>
        <w:t>дований по истории Слободской Украины представляет собой наиболее крупный вклад отечественной историо</w:t>
        <w:softHyphen/>
        <w:t>графии в разработку этой проблемы. Историк подробно изучил процесс заселения, социально-экономического и культурного развития данного региона на протяжении нескольких веков. Не случайно в памяти последующих поколений он остается прежде всего как летописец Сло</w:t>
        <w:softHyphen/>
        <w:t>бодской Украины 199.</w:t>
      </w:r>
    </w:p>
    <w:p>
      <w:pPr>
        <w:pStyle w:val="Normal"/>
        <w:autoSpaceDE w:val="false"/>
        <w:ind w:firstLine="360"/>
        <w:jc w:val="both"/>
        <w:rPr/>
      </w:pPr>
      <w:r>
        <w:rPr/>
      </w:r>
    </w:p>
    <w:p>
      <w:pPr>
        <w:pStyle w:val="Normal"/>
        <w:autoSpaceDE w:val="false"/>
        <w:ind w:firstLine="360"/>
        <w:jc w:val="center"/>
        <w:rPr>
          <w:b/>
          <w:b/>
        </w:rPr>
      </w:pPr>
      <w:r>
        <w:rPr>
          <w:b/>
        </w:rPr>
        <w:t>3. ИСТОРИЯ ЮЖНОЙ УКРАИНЫ</w:t>
      </w:r>
    </w:p>
    <w:p>
      <w:pPr>
        <w:pStyle w:val="Normal"/>
        <w:autoSpaceDE w:val="false"/>
        <w:ind w:firstLine="360"/>
        <w:jc w:val="both"/>
        <w:rPr/>
      </w:pPr>
      <w:r>
        <w:rPr/>
        <w:t>Истории Южной Украины Д. И. Багалей посвятил в общей сложности четыре работы, в том числе две мо</w:t>
        <w:softHyphen/>
        <w:t>нографии  (из них одна неопубликованная) 20°, рецен</w:t>
        <w:softHyphen/>
      </w:r>
    </w:p>
    <w:p>
      <w:pPr>
        <w:pStyle w:val="Normal"/>
        <w:autoSpaceDE w:val="false"/>
        <w:ind w:firstLine="360"/>
        <w:jc w:val="both"/>
        <w:rPr/>
      </w:pPr>
      <w:r>
        <w:rPr/>
        <w:t>78</w:t>
      </w:r>
    </w:p>
    <w:p>
      <w:pPr>
        <w:pStyle w:val="Normal"/>
        <w:autoSpaceDE w:val="false"/>
        <w:ind w:firstLine="360"/>
        <w:jc w:val="both"/>
        <w:rPr/>
      </w:pPr>
      <w:r>
        <w:rPr/>
        <w:t>зию201 и археографическую публикацию 202. Анализ твор</w:t>
        <w:softHyphen/>
        <w:t>ческого наследия Д. И. Багалея в данной области пред</w:t>
        <w:softHyphen/>
        <w:t>ставляется весьма существенным как в плане изучения историографии проблемы, так и для освещения эво</w:t>
        <w:softHyphen/>
        <w:t>люции исторических взглядов ученого в советское время.</w:t>
      </w:r>
    </w:p>
    <w:p>
      <w:pPr>
        <w:pStyle w:val="Normal"/>
        <w:autoSpaceDE w:val="false"/>
        <w:ind w:firstLine="360"/>
        <w:jc w:val="both"/>
        <w:rPr/>
      </w:pPr>
      <w:r>
        <w:rPr/>
        <w:t>Работы Д. И. Багалея по истории заселения Южной Украины находятся в тесной связи с его исследованиями по истории колонизации Слободской Украины, занимав</w:t>
        <w:softHyphen/>
        <w:t>шими основное место в творчестве ученого во второй по</w:t>
        <w:softHyphen/>
        <w:t>ловине 80-х годов XIX в. Приступив к изучению истории Слобожанщины, Д. И. Багалей обратил внимание на массу необработанных архивных материалов по истории заселения Южной Украины. В этот период историком опубликован архивный документ, содержащий список лиц, получивших земли из фонда бывших запорожских земель в 1776 г. в Екатеринославском уезде- Азовской губернии 203. Интерес к научному исследованию этой те</w:t>
        <w:softHyphen/>
        <w:t>мы возрос у Д. И. Багалея в ходе чтения лекций по истории Северного Причерноморья для офицеров мор</w:t>
        <w:softHyphen/>
        <w:t>ского флота в г. Николаеве в 1888 г. Эти лекции легли в основу монографии Д. И. Багалея «Колонизация Но</w:t>
        <w:softHyphen/>
        <w:t>вороссийского края и первые шаги по пути культуры (Исторический этюд»), впервые опубликованный в жур</w:t>
        <w:softHyphen/>
        <w:t>нале «Киевская старина» в 1889 г. и вышедшей в том же году отдельным изданием. Данная работа так же) как и «Очерки из истории колонизации и быта степной окраины Московского государства» (1887 г.), представ</w:t>
        <w:softHyphen/>
        <w:t>ляют собой исследование преимущественно историко-географического характера. Приведя в начале книги подробную историко-географическую характеристику местности, Д. И. Багалей затем, в соответствии со сво</w:t>
        <w:softHyphen/>
        <w:t>им пониманием прогресса, изобразил, как в процессе освоения природы и борьбы с набегами кочевников про</w:t>
        <w:softHyphen/>
        <w:t>исходило заселение края и развитие материальной и ду</w:t>
        <w:softHyphen/>
        <w:t>ховной культуры, рассматривая его как естественный рост уровня цивилизации.</w:t>
      </w:r>
    </w:p>
    <w:p>
      <w:pPr>
        <w:pStyle w:val="Normal"/>
        <w:autoSpaceDE w:val="false"/>
        <w:ind w:firstLine="360"/>
        <w:jc w:val="both"/>
        <w:rPr/>
      </w:pPr>
      <w:r>
        <w:rPr/>
        <w:t>После выхода из печати указанной монографии Д. И. Багалей неоднократно возвращался к данной проблеме, считая ее одним из важных направлений сво</w:t>
        <w:softHyphen/>
        <w:t>ей научной деятельности 204.</w:t>
      </w:r>
    </w:p>
    <w:p>
      <w:pPr>
        <w:pStyle w:val="Normal"/>
        <w:autoSpaceDE w:val="false"/>
        <w:ind w:firstLine="360"/>
        <w:jc w:val="both"/>
        <w:rPr/>
      </w:pPr>
      <w:r>
        <w:rPr/>
        <w:t>К истории Южной Украины историк обратился и в годы Советской власти, переиздав в 1920 г. на украин</w:t>
        <w:softHyphen/>
        <w:t>ском языке упомянутую монографию. При этом следует заметить, что В. И. Пичета ошибался, считая эту пуб</w:t>
        <w:softHyphen/>
        <w:t>ликацию совершенно переработанным изданием 205. Мо</w:t>
        <w:softHyphen/>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нография была дополнена некоторыми НОВЫМИ фактами, однако в целом ее концепция не изменились</w:t>
      </w:r>
    </w:p>
    <w:p>
      <w:pPr>
        <w:pStyle w:val="Normal"/>
        <w:autoSpaceDE w:val="false"/>
        <w:ind w:firstLine="360"/>
        <w:jc w:val="both"/>
        <w:rPr/>
      </w:pPr>
      <w:r>
        <w:rPr/>
        <w:t>В конце 20-х годов Д. II. Багалей), идаишись целью пересмотреть свои прежние работы с точки зрения мето</w:t>
        <w:softHyphen/>
        <w:t>дологии, подготовил к к печати монографию. Заселение Южной Украины (Запорожья и Новороссийскою края) и первые шаги ее хозяйственного и культурного разви</w:t>
        <w:softHyphen/>
        <w:t>тия». Эта работа носит следы значительного влиянии марксистской советской историографии, однако не яв</w:t>
        <w:softHyphen/>
        <w:t>ляется целостным исследованием и метрологическом отношении 206, и в настоящее время представляет ис</w:t>
        <w:softHyphen/>
        <w:t>ключительно историографический интерес.</w:t>
      </w:r>
    </w:p>
    <w:p>
      <w:pPr>
        <w:pStyle w:val="Normal"/>
        <w:autoSpaceDE w:val="false"/>
        <w:ind w:firstLine="360"/>
        <w:jc w:val="both"/>
        <w:rPr/>
      </w:pPr>
      <w:r>
        <w:rPr/>
        <w:t>Центральной темой работ Д. И. Багалея но истории Южной Украины является колонизация, т. е. история заселения и освоения этой территории. Эта тема явля</w:t>
        <w:softHyphen/>
        <w:t>лась сравнительно малоизученной в современной исто</w:t>
        <w:softHyphen/>
        <w:t>рической литературе: ранее ею занимался только Л. Л. Скальковский 207. Специально она рассматривалась лишь в небольшой работе II. К. Щебальского «Потем</w:t>
        <w:softHyphen/>
        <w:t>кин и заселение Новороссийского края» 208, автор кото</w:t>
        <w:softHyphen/>
        <w:t>рой сосредоточился, в основном, на деятельности «свет</w:t>
        <w:softHyphen/>
        <w:t>лейшего», сильно приукрасив ее.</w:t>
      </w:r>
    </w:p>
    <w:p>
      <w:pPr>
        <w:pStyle w:val="Normal"/>
        <w:autoSpaceDE w:val="false"/>
        <w:ind w:firstLine="360"/>
        <w:jc w:val="both"/>
        <w:rPr/>
      </w:pPr>
      <w:r>
        <w:rPr/>
        <w:t>Д. И. Багалей поставил перед собой задачу «...про</w:t>
        <w:softHyphen/>
        <w:t>следить в общих чертах распространение русского госу</w:t>
        <w:softHyphen/>
        <w:t>дарства и движение народонаселения к югу... опреде</w:t>
        <w:softHyphen/>
        <w:t>лить виды и формы, размер и быстроту колонизации, роль в ней государства и народа, русского племени и иноземцев...» 209. Анализ структуры работ и содержания показывает, что Д. И. Багалей сделал шаг вперед в изу</w:t>
        <w:softHyphen/>
        <w:t>чении истории колонизации юга Украины, рассмотрев проблему его заселения не только в этнографическом, как это характерно для предшествующей историографии, но и в социальном аспекте. «Мы находим неудобным,— писал он,— обозревать малорусскую колонизацию от</w:t>
        <w:softHyphen/>
        <w:t>дельно от великорусской, а установим деление по друго</w:t>
        <w:softHyphen/>
        <w:t>му (не этнографическому, а социальному) принципу210. Поскольку в социальном аспекте Д.И.Бкагалей просле</w:t>
        <w:softHyphen/>
        <w:t>живал три основных вида колонн имиколонизации: государственную , помещичью и народную, очевидно, что подход к иссследованию данной проблемы Д.И. Багалея тот же, что и при изучении истории заселении Слободской Украины</w:t>
      </w:r>
    </w:p>
    <w:p>
      <w:pPr>
        <w:pStyle w:val="Normal"/>
        <w:autoSpaceDE w:val="false"/>
        <w:ind w:firstLine="360"/>
        <w:jc w:val="both"/>
        <w:rPr/>
      </w:pPr>
      <w:r>
        <w:rPr/>
        <w:t>В основе работ Д. И. Багалея по метрик Южной Украины широкий круг архивных источников к литера</w:t>
        <w:softHyphen/>
        <w:t>туры, данные статистики и картографии, опубликован</w:t>
        <w:softHyphen/>
        <w:t>ные архивные документы, а также записки путешествен</w:t>
        <w:softHyphen/>
        <w:t>ников, государственные документы адмипистративно-хо</w:t>
        <w:softHyphen/>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зяйственного назначения, народные предания. И хотя это источники преимущественно историко-географичсского содержания, в них содержится большое количе</w:t>
        <w:softHyphen/>
        <w:t>ство фактов из истории землевладения, экономики, тор</w:t>
        <w:softHyphen/>
        <w:t>говли.</w:t>
      </w:r>
    </w:p>
    <w:p>
      <w:pPr>
        <w:pStyle w:val="Normal"/>
        <w:autoSpaceDE w:val="false"/>
        <w:ind w:firstLine="360"/>
        <w:jc w:val="both"/>
        <w:rPr/>
      </w:pPr>
      <w:r>
        <w:rPr/>
        <w:t>Главным фактором заселения края Д. И. Багалей считал народную (украинскую и русскую) колонизацию. Доказательству этого положения (ставшего бесспорным в наше время) ученый посвятил многие страницы своих произведений. Основным фактором народной колониза</w:t>
        <w:softHyphen/>
        <w:t>ции края, действовавшим задолго до правительственных мер по его заселению, Д. И. Багалей считал Запорож</w:t>
        <w:softHyphen/>
        <w:t>скую Сечь. Какова же позиция историка в оценке этого уникального явления в истории украинского народа? В своих монографиях 1889 и 1920 гг. Д. И. Багалей вы</w:t>
        <w:softHyphen/>
        <w:t>сказывал следующее мнение о Запорожской Сечи: в XVI—XVII вв. это было «военное братство, скрывавше</w:t>
        <w:softHyphen/>
        <w:t>еся от татар на днепровских островах среди плавней, от</w:t>
        <w:softHyphen/>
        <w:t>казавшееся по необходимости от многих форм правиль</w:t>
        <w:softHyphen/>
        <w:t>ной гражданской жизни — от семьи, личной собствен</w:t>
        <w:softHyphen/>
        <w:t>ности, земледелия и других культурных занятий»211. В основе социального устройства Сечи лежало якобы непосредственное влияние дикой природы212. Таким об</w:t>
        <w:softHyphen/>
        <w:t>разом, в оценке Запорожской Сечи историк не был ори</w:t>
        <w:softHyphen/>
        <w:t>гинален: он явно идеализировал ее социальный уклад, преувеличивал роль географического фактора в ее обра</w:t>
        <w:softHyphen/>
        <w:t>зовании. Впрочем, характеризуя Запорожье в первые века его существования как чисто военную организацию, Д. И. Багалей стремился тем самым резче оттенить свою мысль о том, что со временем на первый план в жизни Сечи выступила мирная хозяйственная деятельность — освоение новых земель. Историк выделял эту сторону жизни запорожцев в период, в основном, Новой Сечи: он привел данные о зимовниках, о торговле Запорожья, скотоводстве, земледелии213. Следует отметить, что эти факты, почерпнутые из первоисточников, весьма инте</w:t>
        <w:softHyphen/>
        <w:t>ресны сами по себе: они освещают ту сторону жизни Сечи, которая, как правило, не обращала на себя вни</w:t>
        <w:softHyphen/>
        <w:t>мания дворянских и многих буржуазных историков. На этой основе Д. И. Багалей сделал вывод о том, что «большинство населения Запорожской Сечи в год ее уничтожения составляли женатые казаки и посполитые, преданные почти исключительно мирным культурным занятиям...»214. Подчеркивая успехи, достигнутые запо</w:t>
        <w:softHyphen/>
        <w:t>рожцами в освоении земель Новороссийского края, уче</w:t>
        <w:softHyphen/>
        <w:t>ный безусловно осуждал ликвидацию царизмом Запо-</w:t>
      </w:r>
    </w:p>
    <w:p>
      <w:pPr>
        <w:pStyle w:val="Normal"/>
        <w:autoSpaceDE w:val="false"/>
        <w:ind w:firstLine="360"/>
        <w:jc w:val="both"/>
        <w:rPr/>
      </w:pPr>
      <w:r>
        <w:rPr/>
        <w:t>81</w:t>
      </w:r>
    </w:p>
    <w:p>
      <w:pPr>
        <w:pStyle w:val="Normal"/>
        <w:autoSpaceDE w:val="false"/>
        <w:ind w:firstLine="360"/>
        <w:jc w:val="both"/>
        <w:rPr/>
      </w:pPr>
      <w:r>
        <w:rPr/>
        <w:t>рожской Сечи в 1775 г. Д. И. Багалей вполне допускал, что «...запорожцы могли бы заселить значительную часть своих «вольностей», если бы они не были отданы поме</w:t>
        <w:softHyphen/>
        <w:t>щикам и иностранным выходцам»815. Даже после лик</w:t>
        <w:softHyphen/>
        <w:t>видации Сечи прежние ее обитатели, расселившись по всему краю, внесли значительный вклад в его освоение. С этих позиций Д. И. Багалей прямо полемизировал с высказываниями крупных помещиков Л. Пишчевича и А. Э. де Ришелье о якобы исключительно негативной роли, которую сыграло Запорожье в истории Новороссии216. Несомненно, что эта полемика была отчасти на</w:t>
        <w:softHyphen/>
        <w:t>правлена и против взглядов некоторых представителей как польской шляхетской, так и отечественной историо</w:t>
        <w:softHyphen/>
        <w:t>графии (Ф. Равита—Гавроньский, С. М. Соловьев), счи</w:t>
        <w:softHyphen/>
        <w:t>тавших казачество сугубо разрушительным, анархиче</w:t>
        <w:softHyphen/>
        <w:t>ским элементом.</w:t>
      </w:r>
    </w:p>
    <w:p>
      <w:pPr>
        <w:pStyle w:val="Normal"/>
        <w:autoSpaceDE w:val="false"/>
        <w:ind w:firstLine="360"/>
        <w:jc w:val="both"/>
        <w:rPr/>
      </w:pPr>
      <w:r>
        <w:rPr/>
        <w:t>Вместе с казаками в заселении края приняли участие массы переселенцев из России и Украины, которые ис</w:t>
        <w:softHyphen/>
        <w:t>кали здесь спасения от крепостной неволи. «Весь юг России,— отмечал Д.И. Багаалей,— Новороссийский край был заселен, главным образом, беглыми...»217. Беглые, как русские, так и украинцы, составляли «особую и чрез</w:t>
        <w:softHyphen/>
        <w:t>вычайно многочисленную группу среди колонистов...»218. Таким образом, именно трудящиеся массы — казаков, крестьян — историк считал главной силой в освоении земель Южной Украины. «Фактическими колонизатора</w:t>
        <w:softHyphen/>
        <w:t>ми края... — подчеркивал Д. И. Багалей,— были эти по</w:t>
        <w:softHyphen/>
        <w:t>селенцы, а не казна и помещики...»219</w:t>
      </w:r>
    </w:p>
    <w:p>
      <w:pPr>
        <w:pStyle w:val="Normal"/>
        <w:autoSpaceDE w:val="false"/>
        <w:ind w:firstLine="360"/>
        <w:jc w:val="both"/>
        <w:rPr/>
      </w:pPr>
      <w:r>
        <w:rPr/>
        <w:t>Существенное внимание уделил Д. И. Багалей роли государства в освоении юго-восточной степи. Положи</w:t>
        <w:softHyphen/>
        <w:t>тельную роль государства он усматривал, в основном, в обеспечении безопасности границ, а также в строитель</w:t>
        <w:softHyphen/>
        <w:t>стве городов 220, которое связывал с деятельностью кня</w:t>
        <w:softHyphen/>
        <w:t>зя Г. А. Потемкина. Выпукло характеризуя честолюби</w:t>
        <w:softHyphen/>
        <w:t>вые замыслы фаворита, ученый отмечал, что строитель</w:t>
        <w:softHyphen/>
        <w:t>ство городов сопровождалось массовыми злоупотребле</w:t>
        <w:softHyphen/>
        <w:t>ниями, болезнями, низким качеством работ. Цитируя строки из письма Потемкина, Д II Багалей констати</w:t>
        <w:softHyphen/>
        <w:t>рует: «Из этого документа видно, что работы были очень тяжелы, если сам Потемкин называет их каторгой и тиранством»221. Результаты строительной деятель</w:t>
        <w:softHyphen/>
        <w:t>ности правителя края, по сраннспию с грандиозными планами, оказались более чем скромными, так как тре</w:t>
        <w:softHyphen/>
        <w:t>бования реальности приносились и жертву своевольным прихотям. Общая оценка, данная Д. II Багалеем лич</w:t>
        <w:softHyphen/>
        <w:t>ности и деятельности Потемкина, отрицательна229.</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В целом Д. И. Багалей дал объективную оценку го</w:t>
        <w:softHyphen/>
        <w:t>сударственной колонизации Новороссийского края, ука</w:t>
        <w:softHyphen/>
        <w:t>зав, что ее положительное значение ограничивалось обес</w:t>
        <w:softHyphen/>
        <w:t>печением безопасности территории и в то же время от</w:t>
        <w:softHyphen/>
        <w:t>метив неэффективность правительственных мер по его заселению. В 1920 г. в издании «Заселение Южной Украины и первые шаги ее культурного развития» ис</w:t>
        <w:softHyphen/>
        <w:t>торик писал, что «Российское государство основывало в Новороссийском крае новые города, заселял же их народ. Все села, слободы, хутора, местечки — все они были заселены вольными народными поселенцами» 223. Эта позиция Д. И. Багалея фактически противостояла взглядам А. А. Скальковского, который утверждал, что главную роль в заселении и экономическом развитии края играло царское правительство и его местные пред</w:t>
        <w:softHyphen/>
        <w:t>ставители.</w:t>
      </w:r>
    </w:p>
    <w:p>
      <w:pPr>
        <w:pStyle w:val="Normal"/>
        <w:autoSpaceDE w:val="false"/>
        <w:ind w:firstLine="360"/>
        <w:jc w:val="both"/>
        <w:rPr/>
      </w:pPr>
      <w:r>
        <w:rPr/>
        <w:t>С  государственной  колонизацией  южноукраинских земель Д. И. Багалей тесно связывал помещичью коло</w:t>
        <w:softHyphen/>
        <w:t>низацию. Начало ее он относил к моменту массовой раз</w:t>
        <w:softHyphen/>
        <w:t>дачи   правительством   бывших   запорожских   земель. Своего рода иллюстрацией этого процесса служит опуб</w:t>
        <w:softHyphen/>
        <w:t>ликованный Д. И. Багалеем в 1885 г. документ 224. Поме</w:t>
        <w:softHyphen/>
        <w:t>щичья колонизация, по мнению Д. И. Багалея, послужи</w:t>
        <w:softHyphen/>
        <w:t>ла толчком к развитию крепостного права  в Новороссии. Помещики — как российские, так и иностранные,— закрепощали поселившихся на их землях крестьян, при</w:t>
        <w:softHyphen/>
        <w:t>чем иностранные владельцы не останавливались и перед закрепощением своих соотечественников, не говоря уже о местном населении 225. Решительный противник кре</w:t>
        <w:softHyphen/>
        <w:t>постничества, Д. И. Багалей резко отрицательно оцени</w:t>
        <w:softHyphen/>
        <w:t>вал помещичью колонизацию, отмечая, что она причиняла прямой вред делу народного заселения юга Украины 228. Несомненной заслугой историка является то, что он ука</w:t>
        <w:softHyphen/>
        <w:t>зал на прямую связь между политикой царского прави</w:t>
        <w:softHyphen/>
        <w:t>тельства в деле заселения края и установлением в нем крепостнических отношений. Так, осуждая крепостниче</w:t>
        <w:softHyphen/>
        <w:t>скую политику царской  администрации в Новороссий</w:t>
        <w:softHyphen/>
        <w:t>ском крае, Д. И. Багалей ставил в вину Г. А. Потемки</w:t>
        <w:softHyphen/>
        <w:t>ну то, что он приносил в жертву интересам привилеги</w:t>
        <w:softHyphen/>
        <w:t>рованных слоев интересы народных масс 227. Вместе с тем подобную политику правительства ученый, стоявший на позициях просвещенного либерализма и полагавший государство надклассовым образованием, объяснял не</w:t>
        <w:softHyphen/>
        <w:t>коей «болезнью екатерининского века» 228. В редакции 1920 г. данная формулировка исключена. Следует также отметить, что, говоря о насаждении в крае помещиками</w:t>
      </w:r>
    </w:p>
    <w:p>
      <w:pPr>
        <w:pStyle w:val="Normal"/>
        <w:autoSpaceDE w:val="false"/>
        <w:ind w:firstLine="360"/>
        <w:jc w:val="both"/>
        <w:rPr/>
      </w:pPr>
      <w:r>
        <w:rPr/>
        <w:t>83</w:t>
      </w:r>
    </w:p>
    <w:p>
      <w:pPr>
        <w:pStyle w:val="Normal"/>
        <w:autoSpaceDE w:val="false"/>
        <w:ind w:firstLine="360"/>
        <w:jc w:val="both"/>
        <w:rPr/>
      </w:pPr>
      <w:r>
        <w:rPr/>
        <w:t>и царской администрацией крепостнических порядков, Д. И. Багалей в опубликованных работах не касался происходившего в XVIII в. интенсивного процесса даль</w:t>
        <w:softHyphen/>
        <w:t>нейшей имущественной дифференциации на Запорожье, богатая верхушка которого была готова стать собствен</w:t>
        <w:softHyphen/>
        <w:t>никами крепостных.</w:t>
      </w:r>
    </w:p>
    <w:p>
      <w:pPr>
        <w:pStyle w:val="Normal"/>
        <w:autoSpaceDE w:val="false"/>
        <w:ind w:firstLine="360"/>
        <w:jc w:val="both"/>
        <w:rPr/>
      </w:pPr>
      <w:r>
        <w:rPr/>
        <w:t>В своих работах по истории Южной Украины Д. И. Багалей попытался определить вклад русских, украинских и иностранных переселенцев в освоение края. В связи с этим необходимо уяснить степень учас</w:t>
        <w:softHyphen/>
        <w:t>тия в этом процессе каждого из народов, упомянутых историком.</w:t>
      </w:r>
    </w:p>
    <w:p>
      <w:pPr>
        <w:pStyle w:val="Normal"/>
        <w:autoSpaceDE w:val="false"/>
        <w:ind w:firstLine="360"/>
        <w:jc w:val="both"/>
        <w:rPr/>
      </w:pPr>
      <w:r>
        <w:rPr/>
        <w:t>Как известно, царское правительство всячески спо</w:t>
        <w:softHyphen/>
        <w:t>собствовало скорейшему заселению Северного Причер</w:t>
        <w:softHyphen/>
        <w:t>номорья и для этой цели приглашало иностранцев, пре</w:t>
        <w:softHyphen/>
        <w:t>доставляя им различные льготы. Некоторые из иностран</w:t>
        <w:softHyphen/>
        <w:t>ных колонистов, в частности, немцы-меннониты, достигли значительных успехов в сельском хозяйстве, в связи с чем часть историков (преимущественно зарубежных) получили основания говорить о некой «культурной мис</w:t>
        <w:softHyphen/>
        <w:t>сии» своих соотечественников среди якобы отсталого местного населения. Исследуя этот вопрос, Д. И. Бага</w:t>
        <w:softHyphen/>
        <w:t>лей пришел к выводу, что истинными причинами благо</w:t>
        <w:softHyphen/>
        <w:t>получия меннонитов в Новороссийском крае были огром</w:t>
        <w:softHyphen/>
        <w:t>ные льготы и практическая помощь, предоставленные им царской администрацией. Меннониты «...получили совер</w:t>
        <w:softHyphen/>
        <w:t>шенно исключительные привилегии. Правительство де</w:t>
        <w:softHyphen/>
        <w:t>лало для них все, чего они только желали... они полу</w:t>
        <w:softHyphen/>
        <w:t>чили такие льготы, о которых не могли и мечтать рус</w:t>
        <w:softHyphen/>
        <w:t>ские переселенцы — эти обиженные представители господствующей народности» 229. В отЛичие от иностран</w:t>
        <w:softHyphen/>
        <w:t>ных, русские и украинские переселенцы не только были предоставлены самим себе, но их закрепощали всеми способами помещики, которым покровительствовала царская администрация230. Надежды на «культурную миссию» иностранных колонистов не оправдались: в сельском хозяйстве, как справедливо отмечал Д. И. Ба</w:t>
        <w:softHyphen/>
        <w:t>галей, основными оставались местные способы земледе</w:t>
        <w:softHyphen/>
        <w:t>лия и скотоводства, а украинские переселенцы, в особен</w:t>
        <w:softHyphen/>
        <w:t>ности бывшие запорожцы, оказались более приспособлен</w:t>
        <w:softHyphen/>
        <w:t>ными к местным условиям 231. Вместе с тем Д П. Бага</w:t>
        <w:softHyphen/>
        <w:t>лей был чужд всякой предвзятости и высокомерия по отношению к другим народам. Ом отмечал, например, ту</w:t>
      </w:r>
    </w:p>
    <w:p>
      <w:pPr>
        <w:pStyle w:val="Normal"/>
        <w:autoSpaceDE w:val="false"/>
        <w:ind w:firstLine="360"/>
        <w:jc w:val="both"/>
        <w:rPr/>
      </w:pPr>
      <w:r>
        <w:rPr/>
        <w:t>заметную роль, которую сыграли инострые колонистыв развитии торговли, ремесел 232. Свое отношение к проб</w:t>
        <w:softHyphen/>
        <w:t>леме в целом Д. И. Багалей выразил следующим обра</w:t>
        <w:softHyphen/>
      </w:r>
    </w:p>
    <w:p>
      <w:pPr>
        <w:pStyle w:val="Normal"/>
        <w:autoSpaceDE w:val="false"/>
        <w:ind w:firstLine="360"/>
        <w:jc w:val="both"/>
        <w:rPr/>
      </w:pPr>
      <w:r>
        <w:rPr/>
        <w:t>84</w:t>
      </w:r>
    </w:p>
    <w:p>
      <w:pPr>
        <w:pStyle w:val="Normal"/>
        <w:autoSpaceDE w:val="false"/>
        <w:ind w:firstLine="360"/>
        <w:jc w:val="both"/>
        <w:rPr/>
      </w:pPr>
      <w:r>
        <w:rPr/>
        <w:t>зом: «Мы нисколько не отрицаем громадного значения иностранных выходцев в жизни края, мы думаем даже, что необычайно быстрое развитие местной культуры объясняется, между прочим, разнообразием этнографи</w:t>
        <w:softHyphen/>
        <w:t>ческого состава населения Новороссийского края...»233 К такому заключению пришли и современные советские исследователи 234.</w:t>
      </w:r>
    </w:p>
    <w:p>
      <w:pPr>
        <w:pStyle w:val="Normal"/>
        <w:autoSpaceDE w:val="false"/>
        <w:ind w:firstLine="360"/>
        <w:jc w:val="both"/>
        <w:rPr/>
      </w:pPr>
      <w:r>
        <w:rPr/>
        <w:t>В исследованиях ученого, посвященных истории Юж</w:t>
        <w:softHyphen/>
        <w:t>ной Украины в XVII — начале XIX вв., содержится не</w:t>
        <w:softHyphen/>
        <w:t>мало фактов, характеризующих уровень развития мате</w:t>
        <w:softHyphen/>
        <w:t>риальной культуры ее населения. При этом исходной точкой развития материальной культуры Д. И. Багалей считал колонизацию, а основными этапами — степень овладения природной средой. Именно под таким углом зрения описаны им охота и скотоводство, земледелие, добыча полезных ископаемых, торговля. Здесь вновь сказалось преувеличение историком роли природного фактора в историческом процессе.</w:t>
      </w:r>
    </w:p>
    <w:p>
      <w:pPr>
        <w:pStyle w:val="Normal"/>
        <w:autoSpaceDE w:val="false"/>
        <w:ind w:firstLine="360"/>
        <w:jc w:val="both"/>
        <w:rPr/>
      </w:pPr>
      <w:r>
        <w:rPr/>
        <w:t>Можно с полным основанием утверждать, что в опуб</w:t>
        <w:softHyphen/>
        <w:t>ликованных работах Д. И. Багалея, касающихся исто</w:t>
        <w:softHyphen/>
        <w:t>рии Южной Украины, отражена та же схема колониза</w:t>
        <w:softHyphen/>
        <w:t>ции, которая лежит в основе его исследований по исто</w:t>
        <w:softHyphen/>
        <w:t>рии Слободской Украины. Вместе с тем, исследуя проблему заселения южноукраинских земель, историк никогда более не упоминал о том, что русская колониза</w:t>
        <w:softHyphen/>
        <w:t>ция носила преимущественно государственный характер: он признавал, что и в украинской, и в русской колониза</w:t>
        <w:softHyphen/>
        <w:t>ции основным действующим лицом был народ. Таким образом, общая схема истории колонизации Д. И. Бага</w:t>
        <w:softHyphen/>
        <w:t>лея в его трудах по истории заселения Южной Украины получила свое дальнейшее развитие.</w:t>
      </w:r>
    </w:p>
    <w:p>
      <w:pPr>
        <w:pStyle w:val="Normal"/>
        <w:autoSpaceDE w:val="false"/>
        <w:ind w:firstLine="360"/>
        <w:jc w:val="both"/>
        <w:rPr/>
      </w:pPr>
      <w:r>
        <w:rPr/>
        <w:t>В советское время, в конце 20-х годов Д. И. Багале</w:t>
        <w:softHyphen/>
        <w:t>ем была подготовлена к печати монография «Заселение Южной Украины (Запорожья и Новороссийского края) и первые шаги ее хозяйственного и культурного разви</w:t>
        <w:softHyphen/>
        <w:t>тия», представлявшая собою попытку нового подхода к проблеме. Для написания этой работы ученый при</w:t>
        <w:softHyphen/>
        <w:t>влек не только весь известный ему круг источников, но и произведения В. И. Ленина, в частности, его работу «Развитие капитализма в России», исследования совет</w:t>
        <w:softHyphen/>
        <w:t>ских историков-марксистов — М. Н. Покровского, С. М. Дубровского и др. Значительным достижением Д. И. Багалея в советское время стал отказ от идеали</w:t>
        <w:softHyphen/>
        <w:t>зации Запорожской Сечи. В увидевшем свет в 1928 г. «Очерке истории Украины на социально-экономической основе» он подверг критике предшествовавшую исто</w:t>
        <w:softHyphen/>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риографию за неспособность «...осветить запорожское казачество с социально-экономическом стороны, заме</w:t>
        <w:softHyphen/>
        <w:t>тить его расслоение и разделение на старшину, товари-ство и поспольство...» 235. В неопубликованной моногра</w:t>
        <w:softHyphen/>
        <w:t>фии 1929 г. Д. И. Багалей дал подробную характеристи</w:t>
        <w:softHyphen/>
        <w:t>ку хозяйства Новой Сечи и в связи с этим проанализи</w:t>
        <w:softHyphen/>
        <w:t>ровал социальное устройство Запорожья в тот период. Ученый отметил, что постепенно на Запорожье «...выде</w:t>
        <w:softHyphen/>
        <w:t>лилась индивидуальная собственное-.....а землю, появи</w:t>
        <w:softHyphen/>
        <w:t>лось немало богачей, в чьих руках сосре нночплись гро</w:t>
        <w:softHyphen/>
        <w:t>мадные денежные суммы... Последний атаман Запорож</w:t>
        <w:softHyphen/>
        <w:t>ской Сечи, которого украинская историческая романтика сделала героем и мучеником,закреплял замовники за за</w:t>
        <w:softHyphen/>
        <w:t>порожскими старшинами»236. Д. И. Багалей исчерпыва</w:t>
        <w:softHyphen/>
        <w:t>юще охарактеризовал здесь представителей старшины — богатейших собственников, которые широко эксплуатиро</w:t>
        <w:softHyphen/>
        <w:t>вали подневольный труд беглых и подданных, что не</w:t>
        <w:softHyphen/>
        <w:t>редко приводило к восстаниям «сиромах» 237. Эти наблю</w:t>
        <w:softHyphen/>
        <w:t>дения позволили историку «...отказаться от представле</w:t>
        <w:softHyphen/>
        <w:t>ния о социальном и экономическом равенстве, которое было на Запорожье и которое создал Л. Л. Скальковский и его последователи» 238. Более того, Д. И. Багалей отмечал, что после ликвидации Запорожской Сечи мно</w:t>
        <w:softHyphen/>
        <w:t>гие из лояльных старшин получили в награду от прави</w:t>
        <w:softHyphen/>
        <w:t>тельства крупные земельные участки. «Таким образом, в состав будущих помещиков сразу же вошла довольно большая группа прежних собственников запорожских земель» 239. Приведенные факты свидетельствуют о зна</w:t>
        <w:softHyphen/>
        <w:t>чительных изменениях в исторических взглядах Д. И. Багалея в годы Советской власти. Он предпринял попытку приблизиться к классовому пониманию ряда исторических явлений, которые иначе освещались дво</w:t>
        <w:softHyphen/>
        <w:t>рянской и буржуазно-националистической историогра</w:t>
        <w:softHyphen/>
        <w:t>фией: расслоения запорожского казачества, классовой борьбы на Запорожье. Однако в неопубликованной ру</w:t>
        <w:softHyphen/>
        <w:t>кописи 1929 г. но прежнему утверждается мнение о ре</w:t>
        <w:softHyphen/>
        <w:t>шающем влиянии природы на историческое развитие края, и наряду с этим автор опирается на ошибочные утверждения М. Н. Покровского о ведущей роли торго</w:t>
        <w:softHyphen/>
        <w:t>вого капитала.</w:t>
      </w:r>
    </w:p>
    <w:p>
      <w:pPr>
        <w:pStyle w:val="Normal"/>
        <w:autoSpaceDE w:val="false"/>
        <w:ind w:firstLine="360"/>
        <w:jc w:val="both"/>
        <w:rPr/>
      </w:pPr>
      <w:r>
        <w:rPr/>
      </w:r>
    </w:p>
    <w:p>
      <w:pPr>
        <w:pStyle w:val="Normal"/>
        <w:autoSpaceDE w:val="false"/>
        <w:ind w:firstLine="360"/>
        <w:jc w:val="center"/>
        <w:rPr>
          <w:b/>
          <w:b/>
        </w:rPr>
      </w:pPr>
      <w:r>
        <w:rPr>
          <w:b/>
        </w:rPr>
        <w:t>4. ИСТОРИЯ УКРАИНСКОЙ  КУЛЬТУРЫ</w:t>
      </w:r>
    </w:p>
    <w:p>
      <w:pPr>
        <w:pStyle w:val="Normal"/>
        <w:autoSpaceDE w:val="false"/>
        <w:ind w:firstLine="360"/>
        <w:jc w:val="both"/>
        <w:rPr/>
      </w:pPr>
      <w:r>
        <w:rPr/>
        <w:t>Вопросы истории украинской культуры 1анимают одно из центральных мест в творчестве Д. II Багалея. Им посвятил он в общей сложности около 65 работ, сре</w:t>
        <w:softHyphen/>
      </w:r>
    </w:p>
    <w:p>
      <w:pPr>
        <w:pStyle w:val="Normal"/>
        <w:autoSpaceDE w:val="false"/>
        <w:ind w:firstLine="360"/>
        <w:jc w:val="both"/>
        <w:rPr/>
      </w:pPr>
      <w:r>
        <w:rPr/>
        <w:t>86</w:t>
      </w:r>
    </w:p>
    <w:p>
      <w:pPr>
        <w:pStyle w:val="Normal"/>
        <w:autoSpaceDE w:val="false"/>
        <w:ind w:firstLine="360"/>
        <w:jc w:val="both"/>
        <w:rPr/>
      </w:pPr>
      <w:r>
        <w:rPr/>
        <w:t>ди которых 7 археографических публикаций, 3 моногра</w:t>
        <w:softHyphen/>
        <w:t>фии, 55 статей, заметок, рецензий. Все эти исследования можно условно разделить на следующие основные груп</w:t>
        <w:softHyphen/>
        <w:t>пы: 1) работы о жизни и творчестве выдающегося украинского философа Г. С. Сковороды;</w:t>
      </w:r>
    </w:p>
    <w:p>
      <w:pPr>
        <w:pStyle w:val="Normal"/>
        <w:autoSpaceDE w:val="false"/>
        <w:ind w:firstLine="360"/>
        <w:jc w:val="both"/>
        <w:rPr/>
      </w:pPr>
      <w:r>
        <w:rPr/>
        <w:t xml:space="preserve"> </w:t>
      </w:r>
      <w:r>
        <w:rPr/>
        <w:t>2) исследования по истории Харьковского университета;</w:t>
      </w:r>
    </w:p>
    <w:p>
      <w:pPr>
        <w:pStyle w:val="Normal"/>
        <w:autoSpaceDE w:val="false"/>
        <w:ind w:firstLine="360"/>
        <w:jc w:val="both"/>
        <w:rPr/>
      </w:pPr>
      <w:r>
        <w:rPr/>
        <w:t xml:space="preserve"> </w:t>
      </w:r>
      <w:r>
        <w:rPr/>
        <w:t>3) статьи, замет</w:t>
        <w:softHyphen/>
        <w:t>ки и материалы о выдающихся деятелях науки и культу</w:t>
        <w:softHyphen/>
        <w:t>ры, чьи имена были связаны с Украиной: П. П. Гулаке-Артемовском, Г. П. Данилевском, В. Н. Каразине.</w:t>
      </w:r>
    </w:p>
    <w:p>
      <w:pPr>
        <w:pStyle w:val="Normal"/>
        <w:autoSpaceDE w:val="false"/>
        <w:ind w:firstLine="360"/>
        <w:jc w:val="both"/>
        <w:rPr/>
      </w:pPr>
      <w:r>
        <w:rPr/>
        <w:t>Среди работ Д. И. Багалея по истории украинской культуры на первом месте стоят его исследования жизни и творчества Г. С. Сковороды. Интерес к этой теме не иссякал у историка в течение всей его жизни. В общей сложности Д. И. Багалей посвятил Г. С. Сковороде 10 специальных исследований, причем первая работа была опубликована в 1894 г., последняя — монография «Украинский странствующий философ Г. С. Сковоро</w:t>
        <w:softHyphen/>
        <w:t>да» — в 1926 г. (печаталась по специальному постанов</w:t>
        <w:softHyphen/>
        <w:t>лению Советского правительства Украины) 240. Эту мо</w:t>
        <w:softHyphen/>
        <w:t>нографию ученый считал лучшим из своих научных трудов241.</w:t>
      </w:r>
    </w:p>
    <w:p>
      <w:pPr>
        <w:pStyle w:val="Normal"/>
        <w:autoSpaceDE w:val="false"/>
        <w:ind w:firstLine="360"/>
        <w:jc w:val="both"/>
        <w:rPr/>
      </w:pPr>
      <w:r>
        <w:rPr/>
        <w:t>К концу XIX в. личность Г. С. Сковороды не была из</w:t>
        <w:softHyphen/>
        <w:t>вестна широкому кругу исследователей и читателей. Его рукописи, обширная биография, составленная учеником философа М. М. Ковалинским, не были опубликованы и ходили в списках. Для того чтобы составить представ</w:t>
        <w:softHyphen/>
        <w:t>ление о философии Г. С. Сковороды, необходима была большая предварительная работа по разысканию и кри</w:t>
        <w:softHyphen/>
        <w:t>тическому изданию его подлинных произведений. Эту работу во всем ее объеме провел Д. И. Багалей, высту</w:t>
        <w:softHyphen/>
        <w:t>пивший в 1893 г. инициатором издания собрания сочине</w:t>
        <w:softHyphen/>
        <w:t>ний философа 242. Проведя археографические поиски во всех крупнейших архивных собраниях Петербурга, Моск</w:t>
        <w:softHyphen/>
        <w:t>вы, Киева, Харькова, Д. И. Багалей обнаружил и впер</w:t>
        <w:softHyphen/>
        <w:t>вые опубликовал 24 произведения Г. С. Сковороды 243. Им были подготовлены материалы и к изданию второго тома сочинений Г. С. Сковороды, но опубликовать их ученому не удалось из-за препятствий цензуры 244. Все собранные материалы Д. И. Багалей передал, при по</w:t>
        <w:softHyphen/>
        <w:t>средничестве А. А. Шахматова, для публикации В. Д. Бонч-Бруевичу 245, работавшему в то время над изучением русского религиозного сектантства.</w:t>
      </w:r>
    </w:p>
    <w:p>
      <w:pPr>
        <w:pStyle w:val="Normal"/>
        <w:autoSpaceDE w:val="false"/>
        <w:ind w:firstLine="360"/>
        <w:jc w:val="both"/>
        <w:rPr/>
      </w:pPr>
      <w:r>
        <w:rPr/>
        <w:t>Публикация работ Г. С. Сковороды ввела его творчество в сферу научной и культурной мысли России конца XIX — начала XX вв. Оно, в частности, обратило на себя внимание А. М. Горького, использо</w:t>
        <w:softHyphen/>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вавшего некоторые мотивы «Басен Харьковских» в «Пес</w:t>
        <w:softHyphen/>
        <w:t>не о Соколе» 246; собрание сочинений философа, издан</w:t>
        <w:softHyphen/>
        <w:t>ное Д. И. Багалеем, находилось в библиотеке Л. Н. Тол</w:t>
        <w:softHyphen/>
        <w:t>стого в Ясной Поляне 247. Долгие годы это издание служило основой для философских и биографических ис</w:t>
        <w:softHyphen/>
        <w:t>следований о Г. С. Сковороде. Д. И. Багалей стал пер</w:t>
        <w:softHyphen/>
        <w:t>вым исследователем, предпринявшим удачную попытку обобщить результаты изучения наследия Г. С. Сковороды в России: опубликованные историком в 1894 и 1915 гг. критико-библиографические работы содержали подроб</w:t>
        <w:softHyphen/>
        <w:t>ный анализ всех заметных публикаций но этой теме и намечали направления дальнейших исследований 248.</w:t>
      </w:r>
    </w:p>
    <w:p>
      <w:pPr>
        <w:pStyle w:val="Normal"/>
        <w:autoSpaceDE w:val="false"/>
        <w:ind w:firstLine="360"/>
        <w:jc w:val="both"/>
        <w:rPr/>
      </w:pPr>
      <w:r>
        <w:rPr/>
        <w:t>Заслуживает внимания и то, что Д. И. Багалей до</w:t>
        <w:softHyphen/>
        <w:t>полнил некоторыми важными фактами биографию Г. С. Сковороды. В Харьковском историческом архиве ученый обнаружил документальные свидетельства о мес</w:t>
        <w:softHyphen/>
        <w:t>те рождения философа, упоминания о его родителях и родственниках 249. На основании этих данных он опро</w:t>
        <w:softHyphen/>
        <w:t>верг утверждение одного из биографов Г. С. Сковоро</w:t>
        <w:softHyphen/>
        <w:t>ды — Гесс де Кальве о том, что философ был сыном свя</w:t>
        <w:softHyphen/>
        <w:t>щенника. До сегодняшнего дня разысканные Д. И. Ба</w:t>
        <w:softHyphen/>
        <w:t>галеем документы остаются важнейшими источниками сведений о жизни философа, а сделанные им выводы и наблюдения положительно оцениваются советскими ис</w:t>
        <w:softHyphen/>
        <w:t>следователями 250.</w:t>
      </w:r>
    </w:p>
    <w:p>
      <w:pPr>
        <w:pStyle w:val="Normal"/>
        <w:autoSpaceDE w:val="false"/>
        <w:ind w:firstLine="360"/>
        <w:jc w:val="both"/>
        <w:rPr/>
      </w:pPr>
      <w:r>
        <w:rPr/>
        <w:t>Немаловажно, что Д. И. Багалей сумел подойти к осмыслению личности Г. С. Сковороды с позиций исто</w:t>
        <w:softHyphen/>
        <w:t>ризма. Предшествующая и современная Д. И. Багалею научная традиция зачастую изображала Г. С. Сковоро</w:t>
        <w:softHyphen/>
        <w:t>ду фигурой, стоящей вне «столбовой дороги» культурно</w:t>
        <w:softHyphen/>
        <w:t>го развития, своего рода феноменом, случайно возник</w:t>
        <w:softHyphen/>
        <w:t>шим на фоне косной массы (А. Хиждеу, А. Я. Ефименко, В. В. Эрн и др.). В отличие от этих исследователей, Д. И. Багалей верно указал  на  генетическую  связь странствующего философа с народом, со всей его куль</w:t>
        <w:softHyphen/>
        <w:t>турой251. Философ «...не стоял одиноко среди тогдашне</w:t>
        <w:softHyphen/>
        <w:t>го общества своего народа,— писал  ученый,— он сам вышел из народа и, получив широкое образование, все</w:t>
        <w:softHyphen/>
        <w:t>го себя отдал тому же народу, живя так же, как жил народ, и имея на него, не говоря уже об обществе, до</w:t>
        <w:softHyphen/>
        <w:t>вольно большое влияние 252. По словам Д. И. Багалея, Г. С. Сковорода никогда не порывал нравственных свя</w:t>
        <w:softHyphen/>
        <w:t>зей  с  народом,  относясь  к  нему с глубокой  симпа</w:t>
        <w:softHyphen/>
        <w:t>тией 253.</w:t>
      </w:r>
    </w:p>
    <w:p>
      <w:pPr>
        <w:pStyle w:val="Normal"/>
        <w:autoSpaceDE w:val="false"/>
        <w:ind w:firstLine="360"/>
        <w:jc w:val="both"/>
        <w:rPr/>
      </w:pPr>
      <w:r>
        <w:rPr/>
        <w:t>Прекрасно  зная  культурное  прошлое  Слободской Украины,   где провел   большую   часть   своей жизни</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Г. С. Сковорода, Д. И. Багалей показал, что здесь име</w:t>
        <w:softHyphen/>
        <w:t>лись все предпосылки для восприятия идей философа, благодаря чему они получили широкое распространение в обществе 234. Он обоснованно критиковал мнение А. Я. Ефименко о том, что Г. С. Сковорода появился-де не в свое время и не на своем месте. Полемизируя, Д. И. Багалей писал: «Сковорода был необходим для своей родины и он носит на себе яркую печать своей эпо</w:t>
        <w:softHyphen/>
        <w:t>хи, с этой точки зрения мы можем сказать, что он родился и в надлежащее время, и в надлежащем месте» 255.</w:t>
      </w:r>
    </w:p>
    <w:p>
      <w:pPr>
        <w:pStyle w:val="Normal"/>
        <w:autoSpaceDE w:val="false"/>
        <w:ind w:firstLine="360"/>
        <w:jc w:val="both"/>
        <w:rPr/>
      </w:pPr>
      <w:r>
        <w:rPr/>
        <w:t>Вместе с тем следует отметить, что в дореволюцион</w:t>
        <w:softHyphen/>
        <w:t>ный период Д. И. Багалей полагал, что философ в ко</w:t>
        <w:softHyphen/>
        <w:t>нечном счете стремился замкнуться в сфере религиоз</w:t>
        <w:softHyphen/>
        <w:t>ной философии 256. В советское же время историк отка</w:t>
        <w:softHyphen/>
        <w:t>зался от этой точки зрения и выступил против утверж</w:t>
        <w:softHyphen/>
        <w:t>дения П. И. Житецкого о том, что Г. С. Сковорода был равнодушен к крепостничеству 257. В произведениях совет</w:t>
        <w:softHyphen/>
        <w:t>ского периода Д. И. Багалей подчеркивает социальный, а не религиозный характер учения Г. С. Сковороды 268.</w:t>
      </w:r>
    </w:p>
    <w:p>
      <w:pPr>
        <w:pStyle w:val="Normal"/>
        <w:autoSpaceDE w:val="false"/>
        <w:ind w:firstLine="360"/>
        <w:jc w:val="both"/>
        <w:rPr/>
      </w:pPr>
      <w:r>
        <w:rPr/>
        <w:t>Выявив социальные аспекты мировоззрения Г. С. Ско</w:t>
        <w:softHyphen/>
        <w:t>вороды, Д. И. Багалей одним из первых в советской историографии поставил проблему исторических взгля</w:t>
        <w:softHyphen/>
        <w:t>дов философа; попытка эта была впоследствии высоко оценена в советской историографии 260.</w:t>
      </w:r>
    </w:p>
    <w:p>
      <w:pPr>
        <w:pStyle w:val="Normal"/>
        <w:autoSpaceDE w:val="false"/>
        <w:ind w:firstLine="360"/>
        <w:jc w:val="both"/>
        <w:rPr/>
      </w:pPr>
      <w:r>
        <w:rPr/>
        <w:t>В годы Советской власти Д. И. Багалей значительно углубил представления о связи Г. С. Сковороды с его временем. Ученый попытался подойти к данной проб</w:t>
        <w:softHyphen/>
        <w:t>леме, опираясь на марксистское учение о роли лич</w:t>
        <w:softHyphen/>
        <w:t>ности в истории, связать учение Г. С. Сковороды не только с культурным развитием, но и с социально-эко</w:t>
        <w:softHyphen/>
        <w:t>номическими процессами середины XVIII в., достаточно объективно, по мнению современных историков, раскрыв сущность этих явлений261. Поэтому вряд ли можно со</w:t>
        <w:softHyphen/>
        <w:t>гласиться с утверждением Т. А. Билыч о том, что всем произведениям Д. И. Багалея присущ неисторический подход к оценке Г. С. Сковороды 262.</w:t>
      </w:r>
    </w:p>
    <w:p>
      <w:pPr>
        <w:pStyle w:val="Normal"/>
        <w:autoSpaceDE w:val="false"/>
        <w:ind w:firstLine="360"/>
        <w:jc w:val="both"/>
        <w:rPr/>
      </w:pPr>
      <w:r>
        <w:rPr/>
        <w:t>Использовав новые, важные для жизнеописания Г. С. Сковороды документы и сделав ряд обоснованных выводов о месте философа в культурной и общественной жизни Украины XVIII в., Д. И. Багалей связал фило</w:t>
        <w:softHyphen/>
        <w:t>софское наследие Г. С. Сковороды со всем предшеству</w:t>
        <w:softHyphen/>
        <w:t>ющим ходом развития философской мысли на Украине, назвав его духовным наследником Ф. Прокоповича и Г. Конисского 263. При этом ученый отмечал определен</w:t>
        <w:softHyphen/>
        <w:t>ные аналогии в развитии общественной мысли Украины</w:t>
      </w:r>
    </w:p>
    <w:p>
      <w:pPr>
        <w:pStyle w:val="Normal"/>
        <w:autoSpaceDE w:val="false"/>
        <w:ind w:firstLine="360"/>
        <w:jc w:val="both"/>
        <w:rPr/>
      </w:pPr>
      <w:r>
        <w:rPr/>
        <w:t>89</w:t>
      </w:r>
    </w:p>
    <w:p>
      <w:pPr>
        <w:pStyle w:val="Normal"/>
        <w:autoSpaceDE w:val="false"/>
        <w:ind w:firstLine="360"/>
        <w:jc w:val="both"/>
        <w:rPr/>
      </w:pPr>
      <w:r>
        <w:rPr/>
        <w:t>и России XVIII в., сравнивая Г. С. Сковороду с Н. И. Но</w:t>
        <w:softHyphen/>
        <w:t>виковым 264.</w:t>
      </w:r>
    </w:p>
    <w:p>
      <w:pPr>
        <w:pStyle w:val="Normal"/>
        <w:autoSpaceDE w:val="false"/>
        <w:ind w:firstLine="360"/>
        <w:jc w:val="both"/>
        <w:rPr/>
      </w:pPr>
      <w:r>
        <w:rPr/>
        <w:t>Философию Г. С. Сковороды Д. И. Багалей рассмат</w:t>
        <w:softHyphen/>
        <w:t>ривал как вполне оригинальную, целостную систему. «Это был,—писал он,—самородок, каким подчас дарит нас гений нашего народа, вдумчивый, глубокий мысли</w:t>
        <w:softHyphen/>
        <w:t>тель, создавший необыкновенно стройную логическую систему...» 265 Ученый подверг обоснованной критике мнение Ф. Кудринского, который в статье «Философ без системы» пытался доказать эклектичность взглядов Г. С. Сковороды 266. Поэтому нельзя признать вполне обоснованным мнение советского ученого М. П. Редько о том, что в оценке философии Г. С. Сковороды Д. И. Багалей шел по пути подыскания аналогий с уче</w:t>
        <w:softHyphen/>
        <w:t>ниями зарубежных философов 267.</w:t>
      </w:r>
    </w:p>
    <w:p>
      <w:pPr>
        <w:pStyle w:val="Normal"/>
        <w:autoSpaceDE w:val="false"/>
        <w:ind w:firstLine="360"/>
        <w:jc w:val="both"/>
        <w:rPr/>
      </w:pPr>
      <w:r>
        <w:rPr/>
        <w:t>В советское время Д. И. Багалей решительно высту</w:t>
        <w:softHyphen/>
        <w:t>пил против трактовки в работах философа Г. Шпета личности и учения Г. С. Сковороды. Знаменательно, что свою монографию «Украинский странствующий философ Г. С. Сковорода» Д. И. Багалей расценивал как ответ Г. Шпету 268. Как уже указывалось, в дореволюционный период Д. И. Багалей преувеличивал религиозный харак</w:t>
        <w:softHyphen/>
        <w:t>тер взглядов Г. С. Сковороды 269. Но в работах советско</w:t>
        <w:softHyphen/>
        <w:t>го времени ученый, анализируя взгляды философа, отме</w:t>
        <w:softHyphen/>
        <w:t>чал, что их эволюция шла в направлении освобождения разума от веры 270. При этом ученый отверг и предполо</w:t>
        <w:softHyphen/>
        <w:t>жения о принадлежности Г. С. Сковороды к сектант</w:t>
        <w:softHyphen/>
        <w:t>ству271.</w:t>
      </w:r>
    </w:p>
    <w:p>
      <w:pPr>
        <w:pStyle w:val="Normal"/>
        <w:autoSpaceDE w:val="false"/>
        <w:ind w:firstLine="360"/>
        <w:jc w:val="both"/>
        <w:rPr/>
      </w:pPr>
      <w:r>
        <w:rPr/>
        <w:t>Другой значительной темой, которой Д. И. Багалей посвятил около 40 научных работ, была история Харь</w:t>
        <w:softHyphen/>
        <w:t>ковского университета. Начало исследованию в совет</w:t>
        <w:softHyphen/>
        <w:t>ской историографии этого аспекта творчества Д. И. Ба</w:t>
        <w:softHyphen/>
        <w:t>галея положено работой Б. К. Мигаля и Ю. И. Журавского, опубликованной в 1983 г.272 Это дает возможность автору сосредоточиться на еще не изученных вопросах указанной темы.</w:t>
      </w:r>
    </w:p>
    <w:p>
      <w:pPr>
        <w:pStyle w:val="Normal"/>
        <w:autoSpaceDE w:val="false"/>
        <w:ind w:firstLine="360"/>
        <w:jc w:val="both"/>
        <w:rPr/>
      </w:pPr>
      <w:r>
        <w:rPr/>
        <w:t>К концу XIX в. по истории Харьковского университе</w:t>
        <w:softHyphen/>
        <w:t>та были опубликованы лишь отдельные журнальные статьи, посвященные в основном первым годам его су</w:t>
        <w:softHyphen/>
        <w:t>ществования. Это работы Н. А. Лавровского273, А. П. Рославского-Петровского 274, К. К- Фойгта 275, И. П. Щелкова 276. В этих работах эпизодически осве</w:t>
        <w:softHyphen/>
        <w:t>щалась научная деятельность отдельных профессоров и студентов, административные меры по управлению университетом или приводились сводки данных о его бюджете. Таким образом, не существовало ни одной си</w:t>
        <w:softHyphen/>
      </w:r>
    </w:p>
    <w:p>
      <w:pPr>
        <w:pStyle w:val="Normal"/>
        <w:autoSpaceDE w:val="false"/>
        <w:ind w:firstLine="360"/>
        <w:jc w:val="both"/>
        <w:rPr/>
      </w:pPr>
      <w:r>
        <w:rPr/>
        <w:t>90</w:t>
      </w:r>
    </w:p>
    <w:p>
      <w:pPr>
        <w:pStyle w:val="Normal"/>
        <w:autoSpaceDE w:val="false"/>
        <w:ind w:firstLine="360"/>
        <w:jc w:val="both"/>
        <w:rPr/>
      </w:pPr>
      <w:r>
        <w:rPr/>
        <w:t>стематической работы, позволявшей составить представ</w:t>
        <w:softHyphen/>
        <w:t>ление о месте университета в обществе, результатах его деятельности, внутренней структуре. Не случайно в 1891 г. М. П. Драгоманов, иронизируя над националис</w:t>
        <w:softHyphen/>
        <w:t>тически настроенными историками, писал: «Распростра</w:t>
        <w:softHyphen/>
        <w:t>няться в истории украинской литературы о всяких по</w:t>
        <w:softHyphen/>
        <w:t>средственностях, стоило им написать два стихотворения по-украински, а пропускать без внимания в истории культуры на Украине основание трех университе</w:t>
        <w:softHyphen/>
        <w:t>тов...— значит ничего не понимать в культурных воп</w:t>
        <w:softHyphen/>
        <w:t>росах» 277.</w:t>
      </w:r>
    </w:p>
    <w:p>
      <w:pPr>
        <w:pStyle w:val="Normal"/>
        <w:autoSpaceDE w:val="false"/>
        <w:ind w:firstLine="360"/>
        <w:jc w:val="both"/>
        <w:rPr/>
      </w:pPr>
      <w:r>
        <w:rPr/>
        <w:t>В отличие от своих предшественников, Д. И. Багалей  подошел к изучению истории университета комплексно, как к крупной историко-культурной проблеме. Его ин-ресовали буквально все вопросы, связанные с историей возникновения и деятельности университета, структурой и функционированием университетского самоуправления, составом преподавателей и студентов, развитием науки. Важной отличительной чертой работ Д. И. Багалея по истории Харьковского университета было то, что он стремился освещать указанные вопросы в тесной связи с общественным, культурным  развитием  всей страны.</w:t>
      </w:r>
    </w:p>
    <w:p>
      <w:pPr>
        <w:pStyle w:val="Normal"/>
        <w:autoSpaceDE w:val="false"/>
        <w:ind w:firstLine="360"/>
        <w:jc w:val="both"/>
        <w:rPr/>
      </w:pPr>
      <w:r>
        <w:rPr/>
        <w:t>Глубина и сложность поставленных задач предопре</w:t>
        <w:softHyphen/>
        <w:t>делили обращение Д. И. Багалея к широкому кругу ис</w:t>
        <w:softHyphen/>
        <w:t>точников, среди которых главное место занимали прак</w:t>
        <w:softHyphen/>
        <w:t>тически не исследованные материалы Харьковского уни</w:t>
        <w:softHyphen/>
        <w:t>верситетского архива, а также документы министерства народного просвещения, мемуары, частная переписка. Не имея возможности издать весь обнаруженный им богатейший материал, Д. И. Багалей широко вводил архивные материалы в текст своих научных работ.</w:t>
      </w:r>
    </w:p>
    <w:p>
      <w:pPr>
        <w:pStyle w:val="Normal"/>
        <w:autoSpaceDE w:val="false"/>
        <w:ind w:firstLine="360"/>
        <w:jc w:val="both"/>
        <w:rPr/>
      </w:pPr>
      <w:r>
        <w:rPr/>
        <w:t>Приступая к написанию истории Харьковского уни</w:t>
        <w:softHyphen/>
        <w:t>верситета в канун предстоявшего в 1905 г. его столетне</w:t>
        <w:softHyphen/>
        <w:t>го юбилея, Д. И. Багалей выработал обширный план, согласно которому предполагалось не только осветить историю университета на протяжении всего его суще</w:t>
        <w:softHyphen/>
        <w:t>ствования, но и исследовать историю его отдельных фа</w:t>
        <w:softHyphen/>
        <w:t>культетов, научных обществ и учебно-вспомогательных учреждений. Вся эта большая работа, в которой Д. И. Багалей играл ведущую роль, конечно же, не мог</w:t>
        <w:softHyphen/>
        <w:t>ла быть выполнена силами одного человека: в нее вклю</w:t>
        <w:softHyphen/>
        <w:t>чились почти все крупные ученые Харьковского универ</w:t>
        <w:softHyphen/>
        <w:t>ситета, работавшие здесь в конце XIX — начале XX вв. Личной заслугой Д. И. Багалея, помимо общего руко</w:t>
        <w:softHyphen/>
        <w:t>водства и редакторской работы, является разработка истории основания и первых десятилетий научной, про</w:t>
        <w:softHyphen/>
      </w:r>
    </w:p>
    <w:p>
      <w:pPr>
        <w:pStyle w:val="Normal"/>
        <w:autoSpaceDE w:val="false"/>
        <w:ind w:firstLine="360"/>
        <w:jc w:val="both"/>
        <w:rPr/>
      </w:pPr>
      <w:r>
        <w:rPr/>
        <w:t>91</w:t>
      </w:r>
    </w:p>
    <w:p>
      <w:pPr>
        <w:pStyle w:val="Normal"/>
        <w:autoSpaceDE w:val="false"/>
        <w:ind w:firstLine="360"/>
        <w:jc w:val="both"/>
        <w:rPr/>
      </w:pPr>
      <w:r>
        <w:rPr/>
        <w:t>светительской деятельности Харьковского университета вплоть до 1835 г., т. е. до введения реакционного уни</w:t>
        <w:softHyphen/>
        <w:t>верситетского устава. Этому периоду посвящены двух</w:t>
        <w:softHyphen/>
        <w:t>томный «Опыт истории Харьковского университета»278 и написанные на его основе главы в «Кратком очерке истории Харьковского университета» 279 (авторами дру</w:t>
        <w:softHyphen/>
        <w:t>гих разделов являются известные ученые В. П. Бузескул и Н. Ф. Сумцов), а также многочисленные статьи, за</w:t>
        <w:softHyphen/>
        <w:t>метки, опубликованные в различных изданиях.</w:t>
      </w:r>
    </w:p>
    <w:p>
      <w:pPr>
        <w:pStyle w:val="Normal"/>
        <w:autoSpaceDE w:val="false"/>
        <w:ind w:firstLine="360"/>
        <w:jc w:val="both"/>
        <w:rPr/>
      </w:pPr>
      <w:r>
        <w:rPr/>
        <w:t>В своих работах Д. И. Багалей впервые поставил на научную основу вопрос об основании Харьковского уни</w:t>
        <w:softHyphen/>
        <w:t>верситета, показав, что этот факт предопределен был не волею отдельной личности, будь то Александр I или дво</w:t>
        <w:softHyphen/>
        <w:t>рянский просветитель В. Н. Каразин, а объективными материальными и культурными предпосылками. «Ни</w:t>
        <w:softHyphen/>
        <w:t>сколько не отрицая заслуги в этом деле В. Н. Каразина,— писал Д. И. Багалей,— мы, тем не менее, уже на основании общеисторических соображений не можем допустить, чтобы в самой местной среде не было ника</w:t>
        <w:softHyphen/>
        <w:t>ких благоприятных условий для восприятия этой мысли, чтобы она ничем не была подготовлена к ней...» 280 Свою мысль историк подтверждал фактами широкого разви</w:t>
        <w:softHyphen/>
        <w:t>тия торговли в Харькове и существования на Харьковщине в XVIII в. сети общеобразовательных школ281. Вместе с тем ученый, стоявший на прогрессивных пози</w:t>
        <w:softHyphen/>
        <w:t>циях, всячески подчеркивал, что университет возник бла</w:t>
        <w:softHyphen/>
        <w:t>годаря общественной инициативе, никоим образом не связанной с правительственным вмешательством 282.</w:t>
      </w:r>
    </w:p>
    <w:p>
      <w:pPr>
        <w:pStyle w:val="Normal"/>
        <w:autoSpaceDE w:val="false"/>
        <w:ind w:firstLine="360"/>
        <w:jc w:val="both"/>
        <w:rPr/>
      </w:pPr>
      <w:r>
        <w:rPr/>
        <w:t>В работах Д. И. Багалея но истории Харьковского университета особенно отчетливо проявились его обще</w:t>
        <w:softHyphen/>
        <w:t>ственно-политические взгляды и убеждения. Ведя актив</w:t>
        <w:softHyphen/>
        <w:t>ную борьбу против реакционного университетского уста</w:t>
        <w:softHyphen/>
        <w:t>ва 1884 г., он стремился показать эффективность уни</w:t>
        <w:softHyphen/>
        <w:t>верситетского самоуправления в прошлом 283, приводил обширный материал о просветительской деятельности университетской профессуры 284.</w:t>
      </w:r>
    </w:p>
    <w:p>
      <w:pPr>
        <w:pStyle w:val="Normal"/>
        <w:autoSpaceDE w:val="false"/>
        <w:ind w:firstLine="360"/>
        <w:jc w:val="both"/>
        <w:rPr/>
      </w:pPr>
      <w:r>
        <w:rPr/>
        <w:t>Выступая за общедоступность высшего образования, Д. И. Багалей негативно оценивал ограничения, препят</w:t>
        <w:softHyphen/>
        <w:t>ствовавшие выходцам неимущих слоев при поступлении в университет в прошлом 285.</w:t>
      </w:r>
    </w:p>
    <w:p>
      <w:pPr>
        <w:pStyle w:val="Normal"/>
        <w:autoSpaceDE w:val="false"/>
        <w:ind w:firstLine="360"/>
        <w:jc w:val="both"/>
        <w:rPr/>
      </w:pPr>
      <w:r>
        <w:rPr/>
        <w:t>Позиция Д. И. Багалея — историка находила сочув</w:t>
        <w:softHyphen/>
        <w:t>ственный отклик в либеральных кругах российской ин</w:t>
        <w:softHyphen/>
        <w:t>теллигенции конца XIX — начала XX вв.286 Признание научных достоинств трудов Д. И. Багалея по истории Харьковского университета выразилось в присуждении их автору премии Петербургской Академии наук 287.</w:t>
      </w:r>
    </w:p>
    <w:p>
      <w:pPr>
        <w:pStyle w:val="Normal"/>
        <w:autoSpaceDE w:val="false"/>
        <w:ind w:firstLine="360"/>
        <w:jc w:val="both"/>
        <w:rPr/>
      </w:pPr>
      <w:r>
        <w:rPr/>
        <w:t>92</w:t>
      </w:r>
    </w:p>
    <w:p>
      <w:pPr>
        <w:pStyle w:val="Normal"/>
        <w:autoSpaceDE w:val="false"/>
        <w:ind w:firstLine="360"/>
        <w:jc w:val="both"/>
        <w:rPr/>
      </w:pPr>
      <w:r>
        <w:rPr/>
        <w:t>В советское время, изучая проблемы истории классо</w:t>
        <w:softHyphen/>
        <w:t>вой борьбы на Украине в XIX в., Д. И. Багалей вновь обратился к истории Харьковского университета. Еще в дореволюционный период в архиве министерства на</w:t>
        <w:softHyphen/>
        <w:t>родного просвещения им была обнаружена переписка университетской администрации с чиновниками минис</w:t>
        <w:softHyphen/>
        <w:t>терства по поводу студенческих волнений в Харьковском университете в 1858 г. В конце 20-х годов Д. И. Бага</w:t>
        <w:softHyphen/>
        <w:t>лей в  предисловии  к подготовленному изданию этих документов отметил, что в дореволюционных исследова</w:t>
        <w:softHyphen/>
        <w:t>ниях он не мог раскрывать эту тему по цензурным сооб</w:t>
        <w:softHyphen/>
        <w:t>ражениям288.  Только  «...после Октября,— писал исто</w:t>
        <w:softHyphen/>
        <w:t>рик,— открылась для меня возможность дать этим ма</w:t>
        <w:softHyphen/>
        <w:t>териалам соответствующее ...освещение» 289.</w:t>
      </w:r>
    </w:p>
    <w:p>
      <w:pPr>
        <w:pStyle w:val="Normal"/>
        <w:autoSpaceDE w:val="false"/>
        <w:ind w:firstLine="360"/>
        <w:jc w:val="both"/>
        <w:rPr>
          <w:lang w:val="uk-UA"/>
        </w:rPr>
      </w:pPr>
      <w:r>
        <w:rPr/>
        <w:t>События в университете 1858 г. Д. И. Багалей описал на фоне социально-экономической жизни России, под</w:t>
        <w:softHyphen/>
        <w:t>черкнув глубокое несоответствие самодержавного строя потребностям экономического и общественного развития страны 290, что само по себе уже свидетельствует о фор</w:t>
        <w:softHyphen/>
        <w:t xml:space="preserve">мировании новых черт в мировоззрении историка. Очень </w:t>
      </w:r>
    </w:p>
    <w:p>
      <w:pPr>
        <w:pStyle w:val="Normal"/>
        <w:autoSpaceDE w:val="false"/>
        <w:ind w:firstLine="360"/>
        <w:jc w:val="both"/>
        <w:rPr/>
      </w:pPr>
      <w:r>
        <w:rPr/>
        <w:t>важно, что в этой работе, оставшейся в рукописи, Д. И. Багалей отметил, что политика царизма в универ</w:t>
        <w:softHyphen/>
        <w:t>ситетском вопросе обусловливалась не только изменени</w:t>
        <w:softHyphen/>
        <w:t>ями настроений в правительственных сферах, но и сту</w:t>
        <w:softHyphen/>
        <w:t>денческими волнениями291.</w:t>
      </w:r>
    </w:p>
    <w:p>
      <w:pPr>
        <w:pStyle w:val="Normal"/>
        <w:autoSpaceDE w:val="false"/>
        <w:ind w:firstLine="360"/>
        <w:jc w:val="both"/>
        <w:rPr/>
      </w:pPr>
      <w:r>
        <w:rPr/>
        <w:t>Среди работ Д. И. Багалея по истории украинской культуры заметное место занимают исследования, по</w:t>
        <w:softHyphen/>
        <w:t>священные известным культурным и общественным дея</w:t>
        <w:softHyphen/>
        <w:t>телям Слобожанщины: В. Н. Каразину, Г. П. Данилев</w:t>
        <w:softHyphen/>
        <w:t>скому, П. П. Гулаку-Артемовскому и др. В созданной ученым галерее портретных характеристик нет имен пол</w:t>
        <w:softHyphen/>
        <w:t>ководцев, политиков — его интересовали почти исклю</w:t>
        <w:softHyphen/>
        <w:t>чительно ученые, писатели, просветители — люди высо</w:t>
        <w:softHyphen/>
        <w:t>ких и гуманных устремлений.   Д.   И. Багалей   опу</w:t>
        <w:softHyphen/>
        <w:t>бликовал неизвестные ранее произведения П. П. Гула-ка-Артемовского 292, обширную переписку Г. П. Данилев</w:t>
        <w:softHyphen/>
        <w:t>ского (среди адресатов которого были такие видные уче</w:t>
        <w:softHyphen/>
        <w:t>ные, как О. М. Бодянский, Н. И. Костомаров, М. А. Мак</w:t>
        <w:softHyphen/>
        <w:t>симович, П. А. Кулиш291), а также первое (и до насто ящего времени единственное) собрание сочинений, пи сем и бумаг В. Н. Каразина 294.</w:t>
      </w:r>
    </w:p>
    <w:p>
      <w:pPr>
        <w:pStyle w:val="Normal"/>
        <w:autoSpaceDE w:val="false"/>
        <w:ind w:firstLine="360"/>
        <w:jc w:val="both"/>
        <w:rPr/>
      </w:pPr>
      <w:r>
        <w:rPr/>
        <w:t>Личность В. Н. Каразина — основателя Харьковского университета, либерально-дворянского общественного деятеля и ученого особенно занимала Д. И. Багалея, посвятившего его характеристике 10 статей и рецензий. Эти работы сыграли важную роль в идейной борьбе</w:t>
      </w:r>
    </w:p>
    <w:p>
      <w:pPr>
        <w:pStyle w:val="Normal"/>
        <w:autoSpaceDE w:val="false"/>
        <w:ind w:firstLine="360"/>
        <w:jc w:val="both"/>
        <w:rPr/>
      </w:pPr>
      <w:r>
        <w:rPr/>
        <w:t>93</w:t>
      </w:r>
    </w:p>
    <w:p>
      <w:pPr>
        <w:pStyle w:val="Normal"/>
        <w:autoSpaceDE w:val="false"/>
        <w:ind w:firstLine="360"/>
        <w:jc w:val="both"/>
        <w:rPr/>
      </w:pPr>
      <w:r>
        <w:rPr/>
        <w:t>держались все основные элементы, отражавшие измене</w:t>
        <w:softHyphen/>
        <w:t>ния в научной и преподавательской деятельности уче</w:t>
        <w:softHyphen/>
        <w:t>ного в советское время. Наиболее полное воплощение они нашли в учебном курсе Д. И. Багалея для высшей школы «Очерк истории Украины на социально-экономи</w:t>
        <w:softHyphen/>
        <w:t>ческой основе» (1928 г.).</w:t>
      </w:r>
    </w:p>
    <w:p>
      <w:pPr>
        <w:pStyle w:val="Normal"/>
        <w:autoSpaceDE w:val="false"/>
        <w:ind w:firstLine="360"/>
        <w:jc w:val="both"/>
        <w:rPr/>
      </w:pPr>
      <w:r>
        <w:rPr/>
        <w:t>Процесс создания централизованной архивной системы в УССР прочно связан с именем Д. И. Багалея. С января 1920 г. ученый возглавил архивную секцию Харьковского, а затем и Всеукраинского комитета по охране, памятников искусства и старины42. С февраля 1920 г. Д. И. Багалей входил в состав созданной по ре</w:t>
        <w:softHyphen/>
        <w:t>шению Всеукрревкома Особой всеукраинской архивной комиссии (ОВАК) 43, был заместителем председателя Главного архивного управления УССР (председателем был Н. А. Скрыпник) 44. Наконец, с момента создания в 1923 г. и до октября 1924 г. Д. И. Багалей являлся фактическим руководителем Центрального архивного управления УССР (Укрцентрархива), образованного при ВУЦИК45.</w:t>
      </w:r>
    </w:p>
    <w:p>
      <w:pPr>
        <w:pStyle w:val="Normal"/>
        <w:autoSpaceDE w:val="false"/>
        <w:ind w:firstLine="360"/>
        <w:jc w:val="both"/>
        <w:rPr/>
      </w:pPr>
      <w:r>
        <w:rPr/>
        <w:t>В период руководства Д. И. Багалеем Центральным архивным управлением УССР была проделана большая организационная работа: в частности, выработаны ин</w:t>
        <w:softHyphen/>
        <w:t>струкции по разработке, хранению и использованию ар</w:t>
        <w:softHyphen/>
        <w:t>хивов, положения о работе отделов управления и о шта</w:t>
        <w:softHyphen/>
        <w:t>тах губернских архивов, организованы курсы архивове</w:t>
        <w:softHyphen/>
        <w:t>дения для архивных работников, наконец, были созданы проект организации и программа занятий архивных кружков46. Организационные и научно-методические ме</w:t>
        <w:softHyphen/>
        <w:t>роприятия, осуществленные Укрцентрархивом на протя</w:t>
        <w:softHyphen/>
        <w:t>жении 1923—1924 гг. положительно сказались на дея</w:t>
        <w:softHyphen/>
        <w:t>тельности архивных учреждений республики47.</w:t>
      </w:r>
    </w:p>
    <w:p>
      <w:pPr>
        <w:pStyle w:val="Normal"/>
        <w:autoSpaceDE w:val="false"/>
        <w:ind w:firstLine="360"/>
        <w:jc w:val="both"/>
        <w:rPr/>
      </w:pPr>
      <w:r>
        <w:rPr/>
        <w:t>Следует подчеркнуть, что как ученый Д. И. Багалей сознавал важность исторического периода, последовав</w:t>
        <w:softHyphen/>
        <w:t>шего за Октябрьской революцией. Именно поэтому он настаивал на необходимости тщательного сохранения свидетельств и памятников этой переломной эпохи. В статье, опубликованной в начале 1925 г. в приложе</w:t>
        <w:softHyphen/>
        <w:t>нии к газете «</w:t>
      </w:r>
      <w:r>
        <w:rPr>
          <w:lang w:val="en-US"/>
        </w:rPr>
        <w:t>BicTi</w:t>
      </w:r>
      <w:r>
        <w:rPr/>
        <w:t xml:space="preserve"> ВУЦВК» он, в частности, писал: «...делопроизводство наших сельсоветов и других сель</w:t>
        <w:softHyphen/>
        <w:t>ских организаций (культурных и т. д.) приобретает те</w:t>
        <w:softHyphen/>
        <w:t>перь, в условиях социалистического переустройства жиз</w:t>
        <w:softHyphen/>
        <w:t>ни, огромное значение... Оно станет со временем насто</w:t>
        <w:softHyphen/>
        <w:t>ящим историко-революционным материалом, который нам необходимо сохранять до последнего листика. Надо, чтобы советская общественность — прежде всего рабочие</w:t>
      </w:r>
    </w:p>
    <w:p>
      <w:pPr>
        <w:pStyle w:val="Normal"/>
        <w:autoSpaceDE w:val="false"/>
        <w:ind w:firstLine="360"/>
        <w:jc w:val="both"/>
        <w:rPr/>
      </w:pPr>
      <w:r>
        <w:rPr/>
        <w:t>.102</w:t>
      </w:r>
    </w:p>
    <w:p>
      <w:pPr>
        <w:pStyle w:val="Normal"/>
        <w:autoSpaceDE w:val="false"/>
        <w:ind w:firstLine="360"/>
        <w:jc w:val="both"/>
        <w:rPr/>
      </w:pPr>
      <w:r>
        <w:rPr/>
        <w:t>и крестьяне—приняли на себя... шефство над архивными материалами, ибо в них заключается основа истории рабоче-крестьянского класса и его государственного хо</w:t>
        <w:softHyphen/>
        <w:t>зяйственного строительства»48.</w:t>
      </w:r>
    </w:p>
    <w:p>
      <w:pPr>
        <w:pStyle w:val="Normal"/>
        <w:autoSpaceDE w:val="false"/>
        <w:ind w:firstLine="360"/>
        <w:jc w:val="both"/>
        <w:rPr/>
      </w:pPr>
      <w:r>
        <w:rPr/>
        <w:t>Немалый вклад внес Д. И. Багалей в постановку из</w:t>
        <w:softHyphen/>
        <w:t>дательской деятельности Укрцентрархива. Историк не</w:t>
        <w:softHyphen/>
        <w:t>однократно подчеркивал, что архивные материалы долж</w:t>
        <w:softHyphen/>
        <w:t>ны не только сохраняться, но и использоваться, для чего необходимо поставить задачу издания научных описа</w:t>
        <w:softHyphen/>
        <w:t>ний, обзоров архивных фондов, путеводителей по архи</w:t>
        <w:softHyphen/>
        <w:t>вам и т. п. Для упорядочения археографической деятель</w:t>
        <w:softHyphen/>
        <w:t xml:space="preserve">ности Укрцентрархива Д. И. Багалей предложил создать специальный журнал «Червоний </w:t>
      </w:r>
      <w:r>
        <w:rPr>
          <w:lang w:val="en-US"/>
        </w:rPr>
        <w:t>apx</w:t>
      </w:r>
      <w:r>
        <w:rPr/>
        <w:t>ив», который бы со</w:t>
        <w:softHyphen/>
        <w:t>средоточил в себе сугубо научные публикации и тем са</w:t>
        <w:softHyphen/>
        <w:t>мым позволил превратить журнал «Архивна справа» (членом редколлегии которого был Д. И. Багалей) в по</w:t>
        <w:softHyphen/>
        <w:t>пулярное издание, предназначенное для широких кру</w:t>
        <w:softHyphen/>
        <w:t>гов общественности.</w:t>
      </w:r>
    </w:p>
    <w:p>
      <w:pPr>
        <w:pStyle w:val="Normal"/>
        <w:autoSpaceDE w:val="false"/>
        <w:ind w:firstLine="360"/>
        <w:jc w:val="both"/>
        <w:rPr/>
      </w:pPr>
      <w:r>
        <w:rPr/>
        <w:t xml:space="preserve">В-журнале «Червоний </w:t>
      </w:r>
      <w:r>
        <w:rPr>
          <w:lang w:val="en-US"/>
        </w:rPr>
        <w:t>apxi</w:t>
      </w:r>
      <w:r>
        <w:rPr/>
        <w:t>в» Д. И. Багалей предла</w:t>
        <w:softHyphen/>
        <w:t>гал публиковать постановления Советского правитель</w:t>
        <w:softHyphen/>
        <w:t>ства об архивном строительстве, подборки документов и научные работы. Такое издание должно было стать своего рода аналогом издававшегося в РСФСР журнала «Красный архив». Действительно, Д. И. Багалей отме</w:t>
        <w:softHyphen/>
        <w:t>чал, что при составлении издательского плана Укр</w:t>
        <w:softHyphen/>
        <w:t>центрархива «...мы шли по той дороге, которая была проложена нашим старшим братом РСФСР...»49.</w:t>
      </w:r>
    </w:p>
    <w:p>
      <w:pPr>
        <w:pStyle w:val="Normal"/>
        <w:autoSpaceDE w:val="false"/>
        <w:ind w:firstLine="360"/>
        <w:jc w:val="both"/>
        <w:rPr/>
      </w:pPr>
      <w:r>
        <w:rPr/>
        <w:t>Здесь необходимо коснуться и деятельности такой сравнительно малоизвестной организации, как Подгото</w:t>
        <w:softHyphen/>
        <w:t>вительная комиссия по выявлению культурных цен</w:t>
        <w:softHyphen/>
        <w:t>ностей, которые согласно советско-польскому мирному договору 1920 г. должны были быть возвращены Поль</w:t>
        <w:softHyphen/>
        <w:t>ше. Известно, что для консультаций по этому вопросу Советское правительство широко привлекало специа</w:t>
        <w:softHyphen/>
        <w:t>листов-историков. Так, в качестве эксперта по вопросам архивов и памятников культуры в советско-польских переговорах участвовал В. И. Пичета50. На Украине с целью выявления и оценки принадлежащих Польше культурных ценностей по поручению наркоматов ино</w:t>
        <w:softHyphen/>
        <w:t>странных дел и просвещения УССР Д. И. Багалеем была создана специальная комиссия, действовавшая с 1923 по 1926 гг.51 В 1923 г. Укрцентр архивом были ра</w:t>
        <w:softHyphen/>
        <w:t>зосланы по всем губернским архивам предписания о розысках архивных материалов, принадлежащих Поль</w:t>
        <w:softHyphen/>
        <w:t>ше. Поиски в ряде случаев увенчались успехом. Так, в Одессе был обнаружен архив Варшавского таможен</w:t>
        <w:softHyphen/>
      </w:r>
    </w:p>
    <w:p>
      <w:pPr>
        <w:pStyle w:val="Normal"/>
        <w:autoSpaceDE w:val="false"/>
        <w:ind w:firstLine="360"/>
        <w:jc w:val="both"/>
        <w:rPr/>
      </w:pPr>
      <w:r>
        <w:rPr/>
        <w:t>103</w:t>
      </w:r>
    </w:p>
    <w:p>
      <w:pPr>
        <w:pStyle w:val="Normal"/>
        <w:autoSpaceDE w:val="false"/>
        <w:ind w:firstLine="360"/>
        <w:jc w:val="both"/>
        <w:rPr/>
      </w:pPr>
      <w:r>
        <w:rPr/>
        <w:t>ного округа52. В то же время комиссия отвергла тре</w:t>
        <w:softHyphen/>
        <w:t>бование польской делегации о выдаче архивов и коллек</w:t>
        <w:softHyphen/>
        <w:t>ций Киевского университета. Д. И. Багалеем был состав</w:t>
        <w:softHyphen/>
        <w:t>лен аргументированный доклад по этому вопросу, принятый к руководству советской делегацией на пере</w:t>
        <w:softHyphen/>
        <w:t>говорах 53.</w:t>
      </w:r>
    </w:p>
    <w:p>
      <w:pPr>
        <w:pStyle w:val="Normal"/>
        <w:autoSpaceDE w:val="false"/>
        <w:ind w:firstLine="360"/>
        <w:jc w:val="both"/>
        <w:rPr/>
      </w:pPr>
      <w:r>
        <w:rPr/>
        <w:t>Вся работа ученого в области архивного строитель</w:t>
        <w:softHyphen/>
        <w:t>ства была направлена на создание централизованной архивной системы в республике. Провозглашенный Со</w:t>
        <w:softHyphen/>
        <w:t>ветским правительством принцип единого государствен</w:t>
        <w:softHyphen/>
        <w:t>ного архивного фонда он считал началом нового этапа в архивном строительстве, подчеркивая, что осуществле</w:t>
        <w:softHyphen/>
        <w:t>ние его стало возможным лишь в условиях Советской власти54.</w:t>
      </w:r>
    </w:p>
    <w:p>
      <w:pPr>
        <w:pStyle w:val="Normal"/>
        <w:autoSpaceDE w:val="false"/>
        <w:ind w:firstLine="360"/>
        <w:jc w:val="both"/>
        <w:rPr/>
      </w:pPr>
      <w:r>
        <w:rPr/>
        <w:t>Говоря о своей научно-организаторской деятельности в Харькове в начале 20-х годов, Д. И. Багалей всегда отмечал, что ее центром была научно-исследовательская кафедра истории Украины35.</w:t>
      </w:r>
    </w:p>
    <w:p>
      <w:pPr>
        <w:pStyle w:val="Normal"/>
        <w:autoSpaceDE w:val="false"/>
        <w:ind w:firstLine="360"/>
        <w:jc w:val="both"/>
        <w:rPr/>
      </w:pPr>
      <w:r>
        <w:rPr/>
        <w:t>В процессе организации советской науки на Украине созданию научно-исследовательских кафедр по различ</w:t>
        <w:softHyphen/>
        <w:t>ным отраслям знаний придавалось особое значение. Ка</w:t>
        <w:softHyphen/>
        <w:t>федрам отводилась роль своего рода научной надстрой</w:t>
        <w:softHyphen/>
        <w:t>ки над вузами, «...причем эта надстройка должна пре</w:t>
        <w:softHyphen/>
        <w:t>следовать как цели планомерной организации научных исследований, так, равно, дать рабоче-крестьянской рес</w:t>
        <w:softHyphen/>
        <w:t>публике молодую профессуру, проникнутую задачами советского строительства»55.</w:t>
      </w:r>
    </w:p>
    <w:p>
      <w:pPr>
        <w:pStyle w:val="Normal"/>
        <w:autoSpaceDE w:val="false"/>
        <w:ind w:firstLine="360"/>
        <w:jc w:val="both"/>
        <w:rPr/>
      </w:pPr>
      <w:r>
        <w:rPr/>
        <w:t>Научно-исследовательская кафедра истории Украи</w:t>
        <w:softHyphen/>
        <w:t>ны в Харькове была организована Д. И. Багалеем в ок</w:t>
        <w:softHyphen/>
        <w:t>тябре 1921 г.57 С момента ее образования и до конца жизни Д. И. Багалей был ее бессменным руководите</w:t>
        <w:softHyphen/>
        <w:t>лем. «...Это, так сказать, мое самое любимое, дорогое дитя...»,— писал он в автобиографии58. Вокруг кафедры сгруппировались известные украинские ученые В. А. Барвинский, Н. В. Горбань, Н. У. Мирза-Авакьянц, Н. Ф. Сумцов, В. А. Романовский и др.,— образовался своеобразный сплав ученых старшего поколения и моло</w:t>
        <w:softHyphen/>
        <w:t>дых иссследователей. Это стало одной из причин значи</w:t>
        <w:softHyphen/>
        <w:t>тельных научных достижений кафедры. В первый год ее существования здесь насчитывалось 17 аспирантов и 4 научных сотрудника59. Вначале существовали 4 сек</w:t>
        <w:softHyphen/>
        <w:t>ции: истории Украины, украинской этнографии,истории украинской литературы и украинского искусства60, позд</w:t>
        <w:softHyphen/>
        <w:t>нее структура кафедры несколько изменилась — в сере</w:t>
        <w:softHyphen/>
        <w:t>дине 20-х годов работали секции истории Украины, ис</w:t>
        <w:softHyphen/>
        <w:t>тории России, истории украинского права, а также сек</w:t>
        <w:softHyphen/>
      </w:r>
    </w:p>
    <w:p>
      <w:pPr>
        <w:pStyle w:val="Normal"/>
        <w:autoSpaceDE w:val="false"/>
        <w:ind w:firstLine="360"/>
        <w:jc w:val="both"/>
        <w:rPr/>
      </w:pPr>
      <w:r>
        <w:rPr/>
        <w:t>104</w:t>
      </w:r>
    </w:p>
    <w:p>
      <w:pPr>
        <w:pStyle w:val="Normal"/>
        <w:autoSpaceDE w:val="false"/>
        <w:ind w:firstLine="360"/>
        <w:jc w:val="both"/>
        <w:rPr/>
      </w:pPr>
      <w:r>
        <w:rPr/>
        <w:t>ция этнографии, этнологии и краеведения. Кроме того, при кафедре функционировали комиссии: слобожанская, библиографическая, техники исторического исследования и аспирантская. Кафедра имела филиал в Одессе и от</w:t>
        <w:softHyphen/>
        <w:t>деление аспирантов в Киеве61.</w:t>
      </w:r>
    </w:p>
    <w:p>
      <w:pPr>
        <w:pStyle w:val="Normal"/>
        <w:autoSpaceDE w:val="false"/>
        <w:ind w:firstLine="360"/>
        <w:jc w:val="both"/>
        <w:rPr/>
      </w:pPr>
      <w:r>
        <w:rPr/>
        <w:t>Уже в первые годы работы кафедры здесь велось изучение марксизма и предпринимались первые попыт</w:t>
        <w:softHyphen/>
        <w:t>ки использования марксистской методологии в научных исследованиях62. Тематика научных работ сотрудников кафедры охватывала широкий круг актуальнейших для советской историографии проблем: классовой, револю</w:t>
        <w:softHyphen/>
        <w:t>ционной борьбы па Украине в XIX в., экономики Украи</w:t>
        <w:softHyphen/>
        <w:t>ны пореформенного периода, крестьянских движений начала XX в., революции 1905—1907 гг. на Украине63. Особое значение придавалось изучению работ В. И. Ле</w:t>
        <w:softHyphen/>
        <w:t>нина 64.</w:t>
      </w:r>
    </w:p>
    <w:p>
      <w:pPr>
        <w:pStyle w:val="Normal"/>
        <w:autoSpaceDE w:val="false"/>
        <w:ind w:firstLine="360"/>
        <w:jc w:val="both"/>
        <w:rPr/>
      </w:pPr>
      <w:r>
        <w:rPr/>
        <w:t xml:space="preserve"> </w:t>
      </w:r>
      <w:r>
        <w:rPr/>
        <w:t>Далеко не случайно, как показывают архивные ма</w:t>
        <w:softHyphen/>
        <w:t>териалы, руководство республики придавало Харьков</w:t>
        <w:softHyphen/>
        <w:t>ской научно-исследовательской кафедре истории Украи</w:t>
        <w:softHyphen/>
        <w:t>ны важное значение в борьбе со школой М. С. Грушев</w:t>
        <w:softHyphen/>
        <w:t>ского, которая велась в советской исторической науке на Украине в 20-х — начале 30-х годов 65.</w:t>
      </w:r>
    </w:p>
    <w:p>
      <w:pPr>
        <w:pStyle w:val="Normal"/>
        <w:autoSpaceDE w:val="false"/>
        <w:ind w:firstLine="360"/>
        <w:jc w:val="both"/>
        <w:rPr/>
      </w:pPr>
      <w:r>
        <w:rPr/>
        <w:t>Кафедра, которой руководил Д. И. Багалей (в 1930 г. она была реорганизована в многоотраслевой научно-ис</w:t>
        <w:softHyphen/>
        <w:t>следовательский институт им. Д. И. Багалея), сыграла заметную роль в воспитании кадров историков-марк</w:t>
        <w:softHyphen/>
        <w:t>систов. Д. И. Багалей справедливо полагал, что «основ</w:t>
        <w:softHyphen/>
        <w:t>ной задачей в области подготовки научных кадров долж</w:t>
        <w:softHyphen/>
        <w:t>но быть не только качественное совершенствование научных кадров, но и всестороннее улучшение их соци</w:t>
        <w:softHyphen/>
        <w:t>ально-классового и политического состава»66. Под его руководством проходили научную подготовку такие из</w:t>
        <w:softHyphen/>
        <w:t>вестные впоследствии советские ученые, как заслужен</w:t>
        <w:softHyphen/>
        <w:t>ный деятель науки УССР А. П. Ковалевский, лауреат Государственной премии УССР С. М. Короливский, исто</w:t>
        <w:softHyphen/>
        <w:t>рики А. И. Козаченко, И. И. Премыслер, М. Е. Редин и др.</w:t>
      </w:r>
    </w:p>
    <w:p>
      <w:pPr>
        <w:pStyle w:val="Normal"/>
        <w:autoSpaceDE w:val="false"/>
        <w:ind w:firstLine="360"/>
        <w:jc w:val="both"/>
        <w:rPr/>
      </w:pPr>
      <w:r>
        <w:rPr/>
        <w:t>Большую работу вел Д. И. Багалей как директор первого в стране научно-исследовательского института по изучению жизни и творчества Т. Г. Шевченко, кото</w:t>
        <w:softHyphen/>
        <w:t>рый возглавил в 1926 г.67. Согласно авторитетной оцен</w:t>
        <w:softHyphen/>
        <w:t>ке советских ученых, с деятельностью этого института, и, в частности, его первого директора Д. И. Багалея, связаны основные достижения шевченковедения второй половины 20-х и первой половины 30-х годов68. Важным представляется, что сотрудники института им. Т. Г. Шев</w:t>
        <w:softHyphen/>
      </w:r>
    </w:p>
    <w:p>
      <w:pPr>
        <w:pStyle w:val="Normal"/>
        <w:autoSpaceDE w:val="false"/>
        <w:ind w:firstLine="360"/>
        <w:jc w:val="both"/>
        <w:rPr/>
      </w:pPr>
      <w:r>
        <w:rPr/>
        <w:t>105</w:t>
      </w:r>
    </w:p>
    <w:p>
      <w:pPr>
        <w:pStyle w:val="Normal"/>
        <w:autoSpaceDE w:val="false"/>
        <w:ind w:firstLine="360"/>
        <w:jc w:val="both"/>
        <w:rPr/>
      </w:pPr>
      <w:r>
        <w:rPr/>
        <w:t>ченко своими работами содействовали утверждению марксистской методологии в этой отрасли науки69.</w:t>
      </w:r>
    </w:p>
    <w:p>
      <w:pPr>
        <w:pStyle w:val="Normal"/>
        <w:autoSpaceDE w:val="false"/>
        <w:ind w:firstLine="360"/>
        <w:jc w:val="both"/>
        <w:rPr/>
      </w:pPr>
      <w:r>
        <w:rPr/>
        <w:t>Эволюции общественно-политических взглядов Д. И. Багалея во многом способствовало его активное участие в организации и деятельности первого советско</w:t>
        <w:softHyphen/>
        <w:t>го профсоюза ученых Украины. История создания проф</w:t>
        <w:softHyphen/>
        <w:t>союза научных работников на Украине связана прежде всего с деятельностью Всеукраинского комитета содей</w:t>
        <w:softHyphen/>
        <w:t>ствия ученым (ВУКСУ)—организации, ставившей целью обеспечение прав и защиту интересов научных ра</w:t>
        <w:softHyphen/>
        <w:t>ботников 70.</w:t>
      </w:r>
    </w:p>
    <w:p>
      <w:pPr>
        <w:pStyle w:val="Normal"/>
        <w:autoSpaceDE w:val="false"/>
        <w:ind w:firstLine="360"/>
        <w:jc w:val="both"/>
        <w:rPr/>
      </w:pPr>
      <w:r>
        <w:rPr/>
        <w:t>С момента создания ВУКСУ в октябре 1921 г. Д. И. Багалей вошел в число его руководителей и был избран вместе с наркомом просвещения УССР Г. Ф. Гринько и ученым-философом С. Ю. Семковским в состав бюро ВУКСУ, где сразу же развернул большую организаторскую работу71.</w:t>
      </w:r>
    </w:p>
    <w:p>
      <w:pPr>
        <w:pStyle w:val="Normal"/>
        <w:autoSpaceDE w:val="false"/>
        <w:ind w:firstLine="360"/>
        <w:jc w:val="both"/>
        <w:rPr/>
      </w:pPr>
      <w:r>
        <w:rPr/>
        <w:t>В начале 1922 г. Д. И. Багалей выступил в печати с призывом помочь научным работникам в публикации их трудов72, а уже в марте того же года представил на пле</w:t>
        <w:softHyphen/>
        <w:t>нуме ВУКСУ доклад, озаглавленный «Издательский кооператив работников науки», в котором предлагал создать кооперативное издательство ученых73. Доклад этот был принят к исполнению. В скором времени в Харькове при поддержке ВУКСУ было создано коопе</w:t>
        <w:softHyphen/>
        <w:t>ративное издательство, в число членов правления кото</w:t>
        <w:softHyphen/>
        <w:t>рого вошел и Д. И. Багалей74. Издательством был опуб</w:t>
        <w:softHyphen/>
        <w:t>ликован ряд научных работ украинских ученых, в том числе учебник С. Ю. Семковского «Исторический мате</w:t>
        <w:softHyphen/>
        <w:t>риализм»75.</w:t>
      </w:r>
    </w:p>
    <w:p>
      <w:pPr>
        <w:pStyle w:val="Normal"/>
        <w:autoSpaceDE w:val="false"/>
        <w:ind w:firstLine="360"/>
        <w:jc w:val="both"/>
        <w:rPr/>
      </w:pPr>
      <w:r>
        <w:rPr/>
        <w:t>Д. И. Багалей был организатором и до 1927 г. пред</w:t>
        <w:softHyphen/>
        <w:t>седателем комиссии по премированию научных работ. Только в 1924 г. комиссия рассмотрела 221 работу; при этом всячески поощрялась разработка проблем, связан</w:t>
        <w:softHyphen/>
        <w:t>ных с актуальными задачами социалистического строи</w:t>
        <w:softHyphen/>
        <w:t>тельства76. Впоследствии, оставив работу в премиальной комиссии, Д. И. Багалей оставался в числе членов Президиума ВУКСУ.</w:t>
      </w:r>
    </w:p>
    <w:p>
      <w:pPr>
        <w:pStyle w:val="Normal"/>
        <w:autoSpaceDE w:val="false"/>
        <w:ind w:firstLine="360"/>
        <w:jc w:val="both"/>
        <w:rPr/>
      </w:pPr>
      <w:r>
        <w:rPr/>
        <w:t>Деятельность Д. И. Багалея в ВУКСУ, сыгравшем заметную роль в становлении профсоюза украинских советских ученых, была непосредственно связана с по</w:t>
        <w:softHyphen/>
        <w:t>литической поддержкой Советской власти. Так, в 1922 г. на конференции ВУКСУ научные работники Советской Украины приняли обращение к западно-европейским уче</w:t>
        <w:softHyphen/>
        <w:t>ным в связи с международной конференцией в Генуе. В обращении заявлялся решительный  протест против</w:t>
      </w:r>
    </w:p>
    <w:p>
      <w:pPr>
        <w:pStyle w:val="Normal"/>
        <w:autoSpaceDE w:val="false"/>
        <w:ind w:firstLine="360"/>
        <w:jc w:val="both"/>
        <w:rPr/>
      </w:pPr>
      <w:r>
        <w:rPr/>
        <w:t>106</w:t>
      </w:r>
    </w:p>
    <w:p>
      <w:pPr>
        <w:pStyle w:val="Normal"/>
        <w:autoSpaceDE w:val="false"/>
        <w:ind w:firstLine="360"/>
        <w:jc w:val="both"/>
        <w:rPr/>
      </w:pPr>
      <w:r>
        <w:rPr/>
        <w:t>попыток приостановить извне процесс мирного возрож-дения культурной и хозяйственной жизни Украины77. С этим обращением солидаризовался и Д. И. Багалей как один из руководителей ВУКСУ.</w:t>
      </w:r>
    </w:p>
    <w:p>
      <w:pPr>
        <w:pStyle w:val="Normal"/>
        <w:autoSpaceDE w:val="false"/>
        <w:ind w:firstLine="360"/>
        <w:jc w:val="both"/>
        <w:rPr/>
      </w:pPr>
      <w:r>
        <w:rPr/>
        <w:t>Признанием больших заслуг ученого стало его из</w:t>
        <w:softHyphen/>
        <w:t>брание на I Всеукраинском съезде научных работников в 1925 г. председателем Центрального бюро Секции на</w:t>
        <w:softHyphen/>
        <w:t>учных работников (СИР) УССР — первой профессио</w:t>
        <w:softHyphen/>
        <w:t>нальной организации ученых Советской Украины78. На этом посту Д. И. Багалей оставался вплоть до 1932 г.</w:t>
      </w:r>
    </w:p>
    <w:p>
      <w:pPr>
        <w:pStyle w:val="Normal"/>
        <w:autoSpaceDE w:val="false"/>
        <w:ind w:firstLine="360"/>
        <w:jc w:val="both"/>
        <w:rPr/>
      </w:pPr>
      <w:r>
        <w:rPr/>
        <w:t>Д. И. Багалей был убежден в том, что «в профсоюз</w:t>
        <w:softHyphen/>
        <w:t>ной работе еще ярче проявляется превосходство нашего времени над старым предреволюционным; союз науч</w:t>
        <w:softHyphen/>
        <w:t>ных работников — это дитя революции и центр обще</w:t>
        <w:softHyphen/>
        <w:t>ственной самодеятельности»79. Свою работу в качестве руководителя профсоюза ученый и позднее подчинял за</w:t>
        <w:softHyphen/>
        <w:t>дачам партии: об этом говорит, в частности, его актив</w:t>
        <w:softHyphen/>
        <w:t>ная пропаганда марксистских кружков и групп в си</w:t>
        <w:softHyphen/>
        <w:t>стеме профсоюза, призывы к увеличению партийной прослойки среди ученых80.</w:t>
      </w:r>
    </w:p>
    <w:p>
      <w:pPr>
        <w:pStyle w:val="Normal"/>
        <w:autoSpaceDE w:val="false"/>
        <w:ind w:firstLine="360"/>
        <w:jc w:val="both"/>
        <w:rPr/>
      </w:pPr>
      <w:r>
        <w:rPr/>
        <w:t>Особое значение для Д. И. Багалея имела работа во всесоюзной профессиональной организации ученых СССР. В 1923 г. на I Всероссийском съезде научных ра</w:t>
        <w:softHyphen/>
        <w:t>ботников Д. И. Багалей, вместе с такими крупными уче</w:t>
        <w:softHyphen/>
        <w:t>ными и общественными деятелями, как В. П. Волгин, Н. Я- Марр, С. И. Мицкевич, С. Ф. Ольденбург, А. Е. Ферсман и др., был избран в состав Центрального совета СНР СССР81. В 1927 г. на II Всесоюзном съезде научных работников СССР ои вновь избирается в со</w:t>
        <w:softHyphen/>
        <w:t>став Центрального Совета82, а в марте того же года вместе с А. В. Палладиным, С. Ю. Семковским и др. входит в состав редакционной коллегии журнала «На</w:t>
        <w:softHyphen/>
        <w:t>учный работник»83.</w:t>
      </w:r>
    </w:p>
    <w:p>
      <w:pPr>
        <w:pStyle w:val="Normal"/>
        <w:autoSpaceDE w:val="false"/>
        <w:ind w:firstLine="360"/>
        <w:jc w:val="both"/>
        <w:rPr/>
      </w:pPr>
      <w:r>
        <w:rPr/>
        <w:t>Деятельность Д. И. Багалея в Центральном совете СНР СССР получила высокую оценку в советской исто</w:t>
        <w:softHyphen/>
        <w:t>рической литературе, в частности, ученый был признан одним из наиболее деятельных и авторитетных руково</w:t>
        <w:softHyphen/>
        <w:t>дителей секции84.</w:t>
      </w:r>
    </w:p>
    <w:p>
      <w:pPr>
        <w:pStyle w:val="Normal"/>
        <w:autoSpaceDE w:val="false"/>
        <w:ind w:firstLine="360"/>
        <w:jc w:val="both"/>
        <w:rPr/>
      </w:pPr>
      <w:r>
        <w:rPr/>
        <w:t>В качестве председателя Центрального бюро СНР УССР Д. И. Багалей принимал участие в работе Все-украинских и окружных съездов Советов85. На прохо</w:t>
        <w:softHyphen/>
        <w:t>дившем в мае 1925 г. в Харькове IX Всеукраинском съезде Советов он был избран в состав президиума съезда86.</w:t>
      </w:r>
    </w:p>
    <w:p>
      <w:pPr>
        <w:pStyle w:val="Normal"/>
        <w:autoSpaceDE w:val="false"/>
        <w:ind w:firstLine="360"/>
        <w:jc w:val="both"/>
        <w:rPr/>
      </w:pPr>
      <w:r>
        <w:rPr/>
        <w:t>Наряду с этим Д. И. Багалей продолжал заниматься</w:t>
      </w:r>
    </w:p>
    <w:p>
      <w:pPr>
        <w:pStyle w:val="Normal"/>
        <w:autoSpaceDE w:val="false"/>
        <w:ind w:firstLine="360"/>
        <w:jc w:val="both"/>
        <w:rPr/>
      </w:pPr>
      <w:r>
        <w:rPr/>
        <w:t>10?</w:t>
      </w:r>
    </w:p>
    <w:p>
      <w:pPr>
        <w:pStyle w:val="Normal"/>
        <w:autoSpaceDE w:val="false"/>
        <w:ind w:firstLine="360"/>
        <w:jc w:val="both"/>
        <w:rPr/>
      </w:pPr>
      <w:r>
        <w:rPr/>
        <w:t>и культурно-просветительской работой. В разное время он входил в состав комиссий по проведению юбилей</w:t>
        <w:softHyphen/>
        <w:t>ных торжеств, посвященных памяти И. Я- Франко и М. М. Коцюбинского87, принял участие в увековечении памяти и популяризации произведений А. А. Потебни88. В качестве постоянного представителя Академии наук ученый работал в Украинском комитете охраны памят</w:t>
        <w:softHyphen/>
        <w:t>ников культуры89.</w:t>
      </w:r>
    </w:p>
    <w:p>
      <w:pPr>
        <w:pStyle w:val="Normal"/>
        <w:autoSpaceDE w:val="false"/>
        <w:ind w:firstLine="360"/>
        <w:jc w:val="both"/>
        <w:rPr/>
      </w:pPr>
      <w:r>
        <w:rPr/>
        <w:t>В годы первого послереволюционного десятилетия Д. И. Багалей воочию убедился в том, что новый строй не только предоставил украинской культуре возмож</w:t>
        <w:softHyphen/>
        <w:t>ности для свободного развития, но и обусловил ее зна</w:t>
        <w:softHyphen/>
        <w:t>чительные достижения. В письме, с которым Д. И. Ба</w:t>
        <w:softHyphen/>
        <w:t>галей обратился к участникам смотра украинской культуры, организованного Харьковским окружным ко</w:t>
        <w:softHyphen/>
        <w:t>митетом комсомола в марте 1929 г., по этому поводу го</w:t>
        <w:softHyphen/>
        <w:t>ворится: «Мне... выпала счастливая судьба —- работать уже 11 лет на той же культурной ниве в научных, про</w:t>
        <w:softHyphen/>
        <w:t>светительских и профессиональных организациях Совет</w:t>
        <w:softHyphen/>
        <w:t>ской Украины. И позвольте решительно заявить и под</w:t>
        <w:softHyphen/>
        <w:t>твердить на основании собственного опыта, что только теперь, при Советской власти, украинская культура становится на верный путь и надлежащую высо</w:t>
        <w:softHyphen/>
        <w:t>ту...» 90</w:t>
      </w:r>
    </w:p>
    <w:p>
      <w:pPr>
        <w:pStyle w:val="Normal"/>
        <w:autoSpaceDE w:val="false"/>
        <w:ind w:firstLine="360"/>
        <w:jc w:val="both"/>
        <w:rPr/>
      </w:pPr>
      <w:r>
        <w:rPr/>
        <w:t>Крупным событием в культурной жизни Советского Союза, зафиксированным в «Хронике культурной жизни СССР»91, стало празднование в 1927 г. юбилея Д. И. Ба</w:t>
        <w:softHyphen/>
        <w:t>галея: 70-летия со дня рождения, 50-летия научной дея</w:t>
        <w:softHyphen/>
        <w:t>тельности и 40-летия работы в высшей школе в каче</w:t>
        <w:softHyphen/>
        <w:t>стве профессора. В организации юбилейных торжеств, которые проводились в Киеве и Харькове, приняли участие президиум ВУАН во главе с президентом ВУАН В. И. Липским, Народный комиссариат просвещения УССР во главе с Н. А. Скрыпником, Всеукраинский профсоюз ученых, Укрнаука.</w:t>
      </w:r>
    </w:p>
    <w:p>
      <w:pPr>
        <w:pStyle w:val="Normal"/>
        <w:autoSpaceDE w:val="false"/>
        <w:ind w:firstLine="360"/>
        <w:jc w:val="both"/>
        <w:rPr/>
      </w:pPr>
      <w:r>
        <w:rPr/>
        <w:t>Знакомство с юбилейными материалами показывает, что чествование историка стало событием большого об</w:t>
        <w:softHyphen/>
        <w:t>щественно-политического значения. Советская обще</w:t>
        <w:softHyphen/>
        <w:t>ственность отмечала юбилей старого ученого, без коле</w:t>
        <w:softHyphen/>
        <w:t>баний принявшего Великую Октябрьскую социалистиче</w:t>
        <w:softHyphen/>
        <w:t>скую революцию и отдавшего служению ей на ответ</w:t>
        <w:softHyphen/>
        <w:t>ственнейших участках культурного и советского строи</w:t>
        <w:softHyphen/>
        <w:t>тельства все свои знания и опыт. В приветствии Народ</w:t>
        <w:softHyphen/>
        <w:t>ного комиссариата просвещения РСФСР, подписанном М. Н. Покровским, говорилось: «Ваша выдающаяся дея</w:t>
        <w:softHyphen/>
        <w:t>тельность по развитию и укреплению украинской куль</w:t>
        <w:softHyphen/>
      </w:r>
    </w:p>
    <w:p>
      <w:pPr>
        <w:pStyle w:val="Normal"/>
        <w:autoSpaceDE w:val="false"/>
        <w:ind w:firstLine="360"/>
        <w:jc w:val="both"/>
        <w:rPr/>
      </w:pPr>
      <w:r>
        <w:rPr/>
        <w:t>103</w:t>
      </w:r>
    </w:p>
    <w:p>
      <w:pPr>
        <w:pStyle w:val="Normal"/>
        <w:autoSpaceDE w:val="false"/>
        <w:ind w:firstLine="360"/>
        <w:jc w:val="both"/>
        <w:rPr/>
      </w:pPr>
      <w:r>
        <w:rPr/>
        <w:t>туры, для которой Октябрьская революция открыла та</w:t>
        <w:softHyphen/>
        <w:t>кие огромные возможности, заслужила всеобщее при</w:t>
        <w:softHyphen/>
        <w:t>знание и благодарность»92.</w:t>
      </w:r>
    </w:p>
    <w:p>
      <w:pPr>
        <w:pStyle w:val="Normal"/>
        <w:autoSpaceDE w:val="false"/>
        <w:ind w:firstLine="360"/>
        <w:jc w:val="both"/>
        <w:rPr/>
      </w:pPr>
      <w:r>
        <w:rPr/>
        <w:t>Торжественная дата в жизни выдающегося ученого и видного общественного деятеля была отмечена спе</w:t>
        <w:softHyphen/>
        <w:t>циальным декретом СНК УССР от 27 декабря 1927 г., в соответствии с которым было решено издать за ечет государства все научные работы Д. И. Багалея; при</w:t>
        <w:softHyphen/>
        <w:t>своить его имя Харьковской научно-исследовательской кафедре истории украинской культуры; обеспечить ка</w:t>
        <w:softHyphen/>
        <w:t>федру и подаренную ей Д. И. Багалеем библиотеку средствами; назначить Д. И. Багалею персональную пен</w:t>
        <w:softHyphen/>
        <w:t>сию93. Кроме того, Укрнаука учредила ежегодную науч</w:t>
        <w:softHyphen/>
        <w:t>ную премию имени Д. И. Багалея за лучшие исследова</w:t>
        <w:softHyphen/>
        <w:t>ния по истории Слободской, Левобережной и Южной Украины94.</w:t>
      </w:r>
    </w:p>
    <w:p>
      <w:pPr>
        <w:pStyle w:val="Normal"/>
        <w:autoSpaceDE w:val="false"/>
        <w:ind w:firstLine="360"/>
        <w:jc w:val="both"/>
        <w:rPr/>
      </w:pPr>
      <w:r>
        <w:rPr/>
        <w:t>Юбилей Д. И. Багалея подтвердил его большую по</w:t>
        <w:softHyphen/>
        <w:t>пулярность в самых широких научных и общественных кругах Советского Союза. «Гордостью нашей науки на</w:t>
        <w:softHyphen/>
        <w:t>звал историка будущий президент Академии наук УССР профессор А. В. Палладии95. В редакцию юбилейного сборника в честь Д. И. Багалея ученые всей страны направили такое количество научных статей, что они заняли 6 томов90. В их числе были работы востокове</w:t>
        <w:softHyphen/>
        <w:t>дов Т. Г. Кезмы, И. Ю. Крачковского, А. Е. Крымского, филологов А. И. Белецкого, Л. А. Булаховского, В. М. Перетца, этнографа Д. К. Зеленина, историков В. П. Бузескула, В. И. Пичеты, Б. В. Фармаковского, а также химиков К- А. Красуского, А. В. Палладина, математиков Д. О. Граве, Г. О. Пфсйфсра.</w:t>
      </w:r>
    </w:p>
    <w:p>
      <w:pPr>
        <w:pStyle w:val="Normal"/>
        <w:autoSpaceDE w:val="false"/>
        <w:ind w:firstLine="360"/>
        <w:jc w:val="both"/>
        <w:rPr/>
      </w:pPr>
      <w:r>
        <w:rPr/>
        <w:t>Отношение к Д. И. Багалею ученых старого поколе</w:t>
        <w:softHyphen/>
        <w:t>ния, которые деятельно сотрудничали с Советской властью, выразил академик А. Е. Крымский в письме к В. И. Вернадскому: «Багалей дорог нам как человек науки, связанный со всем нашим строем жизни, орга</w:t>
        <w:softHyphen/>
        <w:t>ники выросший на почве нашей российской Украины, а не австрийской окраины. Мы, то есть целиком подав чее большинство академиков, решили превратить его юбилей в знамя той прежней Академии наук, кото</w:t>
        <w:softHyphen/>
        <w:t>рая развивалась первые шесть лет в духе Ваших заве</w:t>
        <w:softHyphen/>
        <w:t>тен. Поэтому в сборник, ему посвященный, входят ста</w:t>
        <w:softHyphen/>
        <w:t>тьи не только историков, а вообще всех, кто желает глядно засвидетельствовать свою солидарность с на-укой, которая вырабатывалась на российской, а не чу</w:t>
        <w:softHyphen/>
        <w:t>жестранной почве»97.</w:t>
      </w:r>
    </w:p>
    <w:p>
      <w:pPr>
        <w:pStyle w:val="Normal"/>
        <w:autoSpaceDE w:val="false"/>
        <w:ind w:firstLine="360"/>
        <w:jc w:val="both"/>
        <w:rPr/>
      </w:pPr>
      <w:r>
        <w:rPr/>
        <w:t>В Сексте письма содержится намек на М. С. Грушев-</w:t>
      </w:r>
    </w:p>
    <w:p>
      <w:pPr>
        <w:pStyle w:val="Normal"/>
        <w:autoSpaceDE w:val="false"/>
        <w:ind w:firstLine="360"/>
        <w:jc w:val="both"/>
        <w:rPr/>
      </w:pPr>
      <w:r>
        <w:rPr/>
        <w:t>109</w:t>
      </w:r>
    </w:p>
    <w:p>
      <w:pPr>
        <w:pStyle w:val="Normal"/>
        <w:autoSpaceDE w:val="false"/>
        <w:ind w:firstLine="360"/>
        <w:jc w:val="both"/>
        <w:rPr/>
      </w:pPr>
      <w:r>
        <w:rPr/>
        <w:t>ского, вернувшегося в 1924 г. с разрешения Советского правительства на Украину и работавшего в УАН, и на</w:t>
        <w:softHyphen/>
        <w:t>мек этот не случаен. Факты свидетельствуют о том, что с момента появления М. С. Грушевского в стенах УАН между ним и его сотрудниками, с одной стороны, и группой академиков во главе с А. Е. Крымским и Д. И. Багалеем — с другой, возникла устойчивая кон</w:t>
        <w:softHyphen/>
        <w:t>фронтация98. Любопытное подтверждение этому нахо</w:t>
        <w:softHyphen/>
        <w:t>дится в письме В. П. Бузескула Н. И. Карееву от 22 ян-заря 1928 г., где автор письма высказывает свое мнение о Д. И. Багалее и, между прочим, отмечает: «Украин</w:t>
        <w:softHyphen/>
        <w:t>цев вообще нелегко понять. Вот, напр[имер], в юбилей</w:t>
        <w:softHyphen/>
        <w:t>ном сборнике в честь Б[агалея] редакторы боялись по</w:t>
        <w:softHyphen/>
        <w:t>мещать с ) гьи на русском языке, из опасения М. С. Гр [ушевско] го и его сторонников, несмотря на то, ч[то] Б [агалей] условился с ними относительно поме</w:t>
        <w:softHyphen/>
        <w:t>щения и русских статей. А между тем теперь в Киеве печатается сборник «На пошану» М. С. Гр [ушевско] го и в нем есть статьи на русском яз[ыке]; печатается сборник по западоведению, причем его издание — в ру</w:t>
        <w:softHyphen/>
        <w:t>ках сторонников М. С. Г[рушевск]ого, и в нем тоже статьи печатаются и на русском яз[ыке]... Итак, для сборника более умеренного украинца, каким является Б [агалей], русский язык оказался неприемлемым, опас</w:t>
        <w:softHyphen/>
        <w:t>ным; для издания крайних украинцев он оказывается допустимым. На первый взгляд непонятно. Но, конеч</w:t>
        <w:softHyphen/>
        <w:t>но, это имеет свое объяснение, если принять в соображе</w:t>
        <w:softHyphen/>
        <w:t>ние киевские отношения — отношения М. С. Г [рушев-ск]ого к А. Е. Крымскому и друг [им]. Искусная такти</w:t>
        <w:softHyphen/>
        <w:t>ка!..»99</w:t>
      </w:r>
    </w:p>
    <w:p>
      <w:pPr>
        <w:pStyle w:val="Normal"/>
        <w:autoSpaceDE w:val="false"/>
        <w:ind w:firstLine="360"/>
        <w:jc w:val="both"/>
        <w:rPr/>
      </w:pPr>
      <w:r>
        <w:rPr/>
        <w:t>Конфронтация среди академиков ВУАН, борьба различных группировок создавали питательную среду для административного вмешательства в сферу науки, а впоследствии и для политических обвинений и выво</w:t>
        <w:softHyphen/>
        <w:t>дов.</w:t>
      </w:r>
    </w:p>
    <w:p>
      <w:pPr>
        <w:pStyle w:val="Normal"/>
        <w:autoSpaceDE w:val="false"/>
        <w:ind w:firstLine="360"/>
        <w:jc w:val="both"/>
        <w:rPr/>
      </w:pPr>
      <w:r>
        <w:rPr/>
        <w:t>70-летие со дня рождения Д. И. Багалея вызвало большой резонанс и в кругах украинской политической эмиграции, часть которой рассчитывала на оживление сепаратистских настроений среди интеллигенции Совет</w:t>
        <w:softHyphen/>
        <w:t>ской Украины. Но они обманулись в своих ожиданиях. Отвечая на поступившие в его адрес приветствия и по</w:t>
        <w:softHyphen/>
        <w:t>здравления, Д. И. Багалей недвусмысленно заявил: «Наши перспективы не в прошлом, как ни прекрасно и романтически оно изображено, а в ясном будущем. По</w:t>
        <w:softHyphen/>
        <w:t>ворот к прошлому — это руина и смерть. Такова основ</w:t>
        <w:softHyphen/>
        <w:t>ная общая перспектива» 100.</w:t>
      </w:r>
    </w:p>
    <w:p>
      <w:pPr>
        <w:pStyle w:val="Normal"/>
        <w:autoSpaceDE w:val="false"/>
        <w:ind w:firstLine="360"/>
        <w:jc w:val="both"/>
        <w:rPr/>
      </w:pPr>
      <w:r>
        <w:rPr/>
        <w:t>110</w:t>
      </w:r>
    </w:p>
    <w:p>
      <w:pPr>
        <w:pStyle w:val="Normal"/>
        <w:autoSpaceDE w:val="false"/>
        <w:ind w:firstLine="360"/>
        <w:jc w:val="both"/>
        <w:rPr/>
      </w:pPr>
      <w:r>
        <w:rPr/>
        <w:t>Позиция, занятая Д. И. Багалеем, вызвала глубокое ра очарование у определенной части украинского зару</w:t>
        <w:softHyphen/>
        <w:t>бежья. Едва ли не самым острым проявлением этого стала опубликованная в журнале «Л</w:t>
      </w:r>
      <w:r>
        <w:rPr>
          <w:lang w:val="uk-UA"/>
        </w:rPr>
        <w:t>і</w:t>
      </w:r>
      <w:r>
        <w:rPr/>
        <w:t>тературно-науко</w:t>
      </w:r>
      <w:r>
        <w:rPr>
          <w:lang w:val="uk-UA"/>
        </w:rPr>
        <w:t>вий</w:t>
      </w:r>
      <w:r>
        <w:rPr/>
        <w:t xml:space="preserve"> </w:t>
      </w:r>
      <w:r>
        <w:rPr>
          <w:lang w:val="uk-UA"/>
        </w:rPr>
        <w:t>вісник</w:t>
      </w:r>
      <w:r>
        <w:rPr/>
        <w:t>» за 1930 г. бранная статья историка С. Нарижного «К юбилею академика Д. И. Багалея», в кото</w:t>
        <w:softHyphen/>
        <w:t>рой подвергались грубым нападкам Д. И. Багалей и А. В. Крымский101.</w:t>
      </w:r>
    </w:p>
    <w:p>
      <w:pPr>
        <w:pStyle w:val="Normal"/>
        <w:autoSpaceDE w:val="false"/>
        <w:ind w:firstLine="360"/>
        <w:jc w:val="both"/>
        <w:rPr/>
      </w:pPr>
      <w:r>
        <w:rPr/>
        <w:t>Последние годы жизни и творчества Д. И. Багалея пришлись на особый, во многом переломный этап в истории нашей страны, ставший за последние годы пред</w:t>
        <w:softHyphen/>
        <w:t>метом оживленных дискуссий.</w:t>
      </w:r>
    </w:p>
    <w:p>
      <w:pPr>
        <w:pStyle w:val="Normal"/>
        <w:autoSpaceDE w:val="false"/>
        <w:ind w:firstLine="360"/>
        <w:jc w:val="both"/>
        <w:rPr/>
      </w:pPr>
      <w:r>
        <w:rPr/>
        <w:t>Историки сходятся но мнении, что в условиях резкого обострения экономической и политической ситуа</w:t>
        <w:softHyphen/>
        <w:t>ции и стране, нагнетания атмосферы всеобщей подозрительности, страха и ненависти именно старая интеллигенцня воплощала собою образ того самого врага, на которого обрушились первые удары тоталитарной си</w:t>
        <w:softHyphen/>
        <w:t>стемы в конце 20-х годов.</w:t>
      </w:r>
    </w:p>
    <w:p>
      <w:pPr>
        <w:pStyle w:val="Normal"/>
        <w:autoSpaceDE w:val="false"/>
        <w:ind w:firstLine="360"/>
        <w:jc w:val="both"/>
        <w:rPr/>
      </w:pPr>
      <w:r>
        <w:rPr/>
        <w:t>Видимо, не случайно первые зловещие предвестники «нового курса» — инспирированные властями политиче</w:t>
        <w:softHyphen/>
        <w:t>ские процессы над «спецами» — начинались именно на Украине с известного «Шахтинского дела» 1928 г., в хо</w:t>
        <w:softHyphen/>
        <w:t>де которого были осуждены ряд инженерно-технических работников, и последовавшего за ним в 1929 г. процес</w:t>
        <w:softHyphen/>
        <w:t xml:space="preserve">са </w:t>
      </w:r>
      <w:r>
        <w:rPr>
          <w:lang w:val="uk-UA"/>
        </w:rPr>
        <w:t>так</w:t>
      </w:r>
      <w:r>
        <w:rPr/>
        <w:t xml:space="preserve"> напеваемой «</w:t>
      </w:r>
      <w:r>
        <w:rPr>
          <w:lang w:val="uk-UA"/>
        </w:rPr>
        <w:t>Спілки</w:t>
      </w:r>
      <w:r>
        <w:rPr/>
        <w:t xml:space="preserve"> визволення Укра</w:t>
      </w:r>
      <w:r>
        <w:rPr>
          <w:lang w:val="uk-UA"/>
        </w:rPr>
        <w:t>їни</w:t>
      </w:r>
      <w:r>
        <w:rPr/>
        <w:t>» (СВУ), направленного в первую очередь против Всеукраинской Академии наук.</w:t>
      </w:r>
    </w:p>
    <w:p>
      <w:pPr>
        <w:pStyle w:val="Normal"/>
        <w:autoSpaceDE w:val="false"/>
        <w:ind w:firstLine="360"/>
        <w:jc w:val="both"/>
        <w:rPr/>
      </w:pPr>
      <w:r>
        <w:rPr/>
        <w:t>В сгущавшейся атмосфере всевозможных «чисток», проверок и самопроверок, критики и самокритики, «вы</w:t>
        <w:softHyphen/>
        <w:t>корчевывания» инакомыслия и его носителей начинал</w:t>
        <w:softHyphen/>
        <w:t>ся и разгром советской исторической науки, жертвами которого стали многие сподвижники Д. И. Багалея еще с дооктябрьского периода: В. П. Бузескул, Н. И. Ка-реев, С. Ф. Платонов, М. К. Любавский и др. На Украи</w:t>
        <w:softHyphen/>
        <w:t>не их судьбу в той или иной мере разделили не только единомышленники М. С. Грушевского во главе с ним самим, но и те исследователи, которые считались марк</w:t>
        <w:softHyphen/>
        <w:t>систами: О. Ю. Гермайзе, М. Е. Слабченко, а также их лидер М. И. Яворский.</w:t>
      </w:r>
    </w:p>
    <w:p>
      <w:pPr>
        <w:pStyle w:val="Normal"/>
        <w:autoSpaceDE w:val="false"/>
        <w:ind w:firstLine="360"/>
        <w:jc w:val="both"/>
        <w:rPr/>
      </w:pPr>
      <w:r>
        <w:rPr/>
        <w:t xml:space="preserve">Разумеется, в этих условиях Д. И. Багалей - один ИЗ </w:t>
      </w:r>
      <w:r>
        <w:rPr>
          <w:lang w:val="uk-UA"/>
        </w:rPr>
        <w:t>крупнейших</w:t>
      </w:r>
      <w:r>
        <w:rPr/>
        <w:t xml:space="preserve"> историков, руководитель целой школы советских исследователей, ряда научных и обществен</w:t>
        <w:softHyphen/>
        <w:t>ных учреждений, не мог остаться в стороне, чем более, что с конца 20-х годов его имя все чаще стало подвер-</w:t>
      </w:r>
      <w:r>
        <w:rPr>
          <w:lang w:val="en-US"/>
        </w:rPr>
        <w:t>iaii</w:t>
      </w:r>
      <w:r>
        <w:rPr/>
        <w:t>,</w:t>
      </w:r>
      <w:r>
        <w:rPr>
          <w:lang w:val="en-US"/>
        </w:rPr>
        <w:t>cn</w:t>
      </w:r>
      <w:r>
        <w:rPr/>
        <w:t xml:space="preserve"> критике на страницах советской печати.</w:t>
      </w:r>
    </w:p>
    <w:p>
      <w:pPr>
        <w:pStyle w:val="Normal"/>
        <w:autoSpaceDE w:val="false"/>
        <w:ind w:firstLine="360"/>
        <w:jc w:val="both"/>
        <w:rPr>
          <w:lang w:val="uk-UA"/>
        </w:rPr>
      </w:pPr>
      <w:r>
        <w:rPr/>
        <w:t>111</w:t>
      </w:r>
    </w:p>
    <w:p>
      <w:pPr>
        <w:pStyle w:val="Normal"/>
        <w:autoSpaceDE w:val="false"/>
        <w:ind w:firstLine="360"/>
        <w:jc w:val="both"/>
        <w:rPr/>
      </w:pPr>
      <w:r>
        <w:rPr/>
        <w:t>Так, уже в мае 1929 г. молодой историк партии М. С. Волин, выступая при обсуждении схемы истории Украины М. И. Яворского, расценил недавнее праздно</w:t>
        <w:softHyphen/>
        <w:t>вание юбилея Д. И. Багалея как одно из проявлений активности «буржуазной историографии на историче</w:t>
        <w:softHyphen/>
        <w:t>ском фронте», не получившее должного отпора. В подобном же тоне были выдержаны опубликованные на протяжении 1929—1931 гг. критические рецензии на работы Д. И. Багалея, принадлежавшие перу Ф. А. Яст</w:t>
        <w:softHyphen/>
        <w:t>ребова, Т. Т. Скубицкого, М. Редина, о которых речь пойдет ниже 102.</w:t>
      </w:r>
    </w:p>
    <w:p>
      <w:pPr>
        <w:pStyle w:val="Normal"/>
        <w:autoSpaceDE w:val="false"/>
        <w:ind w:firstLine="360"/>
        <w:jc w:val="both"/>
        <w:rPr/>
      </w:pPr>
      <w:r>
        <w:rPr/>
        <w:t>В этой связи нельзя не упомянуть и об эпидемии по</w:t>
        <w:softHyphen/>
        <w:t>стоянных проверок, комиссий, охвативших в начале 30-х годов и любимое детище Д. И. Багалея — научно-исследовательский институт истории украинской куль</w:t>
        <w:softHyphen/>
        <w:t>туры, созданный на базе бывшей кафедры. Следствием этих акций стала дальнейшая идеологизация научных исследований, проходившая под лозунгами ударниче</w:t>
        <w:softHyphen/>
        <w:t>ства, социалистического соревнования, борьбы со все</w:t>
        <w:softHyphen/>
        <w:t>возможными «школами» и «течениями» на так называ</w:t>
        <w:softHyphen/>
        <w:t>емом «историческом фронте».</w:t>
      </w:r>
    </w:p>
    <w:p>
      <w:pPr>
        <w:pStyle w:val="Normal"/>
        <w:autoSpaceDE w:val="false"/>
        <w:ind w:firstLine="360"/>
        <w:jc w:val="both"/>
        <w:rPr/>
      </w:pPr>
      <w:r>
        <w:rPr/>
        <w:t>Понятно, что последние годы жизни Д. И. Багалея проходили под нараставший  аккомпанемент политиза</w:t>
        <w:softHyphen/>
        <w:t>ции научной и культурной жизни в стране. В этом кон</w:t>
        <w:softHyphen/>
        <w:t>тексте и следует, по нашему мнению, расценивать об</w:t>
        <w:softHyphen/>
        <w:t>щественную и научную деятельность историка в конце 20-х — начале 30-х годов. Известно, что Д. И. Багалей сыграл заметную роль в перестройке академической на</w:t>
        <w:softHyphen/>
        <w:t>уки на Украине, проведенной в конце 20-х—начале 30-х годов. Ом, в частности, принял активное участие в выбо</w:t>
        <w:softHyphen/>
        <w:t>рах новых академиков ВУАН, проводившихся в 1929 г. по решению Советского правительства. В качестве дей</w:t>
        <w:softHyphen/>
        <w:t>ствительного члена Академии наук и руководителя проф</w:t>
        <w:softHyphen/>
        <w:t>союза ученых республики, Д. И. Багалей приветствовал это решение в своих выступлениях в газетах «Пролетарська правда» и «</w:t>
      </w:r>
      <w:r>
        <w:rPr>
          <w:lang w:val="en-US"/>
        </w:rPr>
        <w:t>Bi</w:t>
      </w:r>
      <w:r>
        <w:rPr>
          <w:lang w:val="uk-UA"/>
        </w:rPr>
        <w:t>ст</w:t>
      </w:r>
      <w:r>
        <w:rPr>
          <w:lang w:val="en-US"/>
        </w:rPr>
        <w:t>i</w:t>
      </w:r>
      <w:r>
        <w:rPr/>
        <w:t xml:space="preserve"> ВУЦВК» 103. В интервью, опубли</w:t>
        <w:softHyphen/>
        <w:t>кованном наряду с мнениями академиков К- Г. Воблого и Д. К- Заболотного в газете «</w:t>
      </w:r>
      <w:r>
        <w:rPr>
          <w:lang w:val="en-US"/>
        </w:rPr>
        <w:t>Bi</w:t>
      </w:r>
      <w:r>
        <w:rPr>
          <w:lang w:val="uk-UA"/>
        </w:rPr>
        <w:t>ст</w:t>
      </w:r>
      <w:r>
        <w:rPr>
          <w:lang w:val="en-US"/>
        </w:rPr>
        <w:t>i</w:t>
      </w:r>
      <w:r>
        <w:rPr/>
        <w:t xml:space="preserve"> ВУЦВК», Д. И. Ба</w:t>
        <w:softHyphen/>
        <w:t>галей развернул обширную программу реформы ака</w:t>
      </w:r>
      <w:r>
        <w:rPr>
          <w:lang w:val="uk-UA"/>
        </w:rPr>
        <w:t>де</w:t>
      </w:r>
      <w:r>
        <w:rPr/>
        <w:t>мической науки, мотивируя ее тем, что «...теперь и среди академиков, и среди научных работников хотя и есть, но очень мало  марксистов и тех, что вступили  на путь марксистской методологии. Здесь перед Академией сто</w:t>
        <w:softHyphen/>
        <w:t>ит задача огромной важности...». От имени профсоюза ученых Украины Д. И. Багалей призвал всех его чле</w:t>
        <w:softHyphen/>
        <w:t>нов принять активное участие в выборах новых акаде</w:t>
        <w:softHyphen/>
      </w:r>
    </w:p>
    <w:p>
      <w:pPr>
        <w:pStyle w:val="Normal"/>
        <w:autoSpaceDE w:val="false"/>
        <w:ind w:firstLine="360"/>
        <w:jc w:val="both"/>
        <w:rPr/>
      </w:pPr>
      <w:r>
        <w:rPr/>
        <w:t>112</w:t>
      </w:r>
    </w:p>
    <w:p>
      <w:pPr>
        <w:pStyle w:val="Normal"/>
        <w:autoSpaceDE w:val="false"/>
        <w:ind w:firstLine="360"/>
        <w:jc w:val="both"/>
        <w:rPr/>
      </w:pPr>
      <w:r>
        <w:rPr/>
        <w:t xml:space="preserve"> </w:t>
      </w:r>
      <w:r>
        <w:rPr/>
        <w:t>миков 104. Впоследствии Центральное бюро СНР УССР на заседании под председательством Д. И. Багалея ут</w:t>
        <w:softHyphen/>
        <w:t>вердило списки кандидатов в члены ВУАН; сам уче</w:t>
        <w:softHyphen/>
        <w:t>ный председательствовал в комиссии ВУАН, рассматри</w:t>
        <w:softHyphen/>
        <w:t>вавшей кандидатуры по историческим наукам, языку и литературе 105-109.</w:t>
      </w:r>
    </w:p>
    <w:p>
      <w:pPr>
        <w:pStyle w:val="Normal"/>
        <w:autoSpaceDE w:val="false"/>
        <w:ind w:firstLine="360"/>
        <w:jc w:val="both"/>
        <w:rPr/>
      </w:pPr>
      <w:r>
        <w:rPr/>
        <w:t>В контексте этих и других выступлений подобного рода следует рассматривать позицию, занятую Д. И. Ба</w:t>
        <w:softHyphen/>
        <w:t>галеем и по отношению к процессу так называемой «Сшлки визволення Укра</w:t>
      </w:r>
      <w:r>
        <w:rPr>
          <w:lang w:val="uk-UA"/>
        </w:rPr>
        <w:t>їн</w:t>
      </w:r>
      <w:r>
        <w:rPr/>
        <w:t>и» (СВУ), инспирированный характер которого лишь недавно стал достоянием широ</w:t>
        <w:softHyphen/>
        <w:t>кой общественности110. Вместе с группой академиков ВУАН (А. В. Корчак-Чепурковским, С. Ю. Семковским, А. П. Соколовским и др.) Д. И. Багалей публично осу</w:t>
        <w:softHyphen/>
        <w:t>дил обвиняемых в контрреволюционной деятельности представителей украинской интеллигенции, выступив с заявлениями по этому поводу на заседаниях ЦИК УССР, Центрального бюро Секции научных работников УССР и Совета ВУАН</w:t>
      </w:r>
      <w:r>
        <w:rPr>
          <w:lang w:val="uk-UA"/>
        </w:rPr>
        <w:t>111</w:t>
      </w:r>
      <w:r>
        <w:rPr/>
        <w:t>. Эти заявления советских ученых были использованы для придания правдоподобия про</w:t>
        <w:softHyphen/>
        <w:t>цессу, вызвавшему волну протестов зарубежной обще</w:t>
        <w:softHyphen/>
        <w:t>ственности. Так, председатель Совета Народных Комис</w:t>
        <w:softHyphen/>
        <w:t>саров УССР В. Я. Чубарь в беседе с представителями печати подчеркнул; «Выступления академиков Д. И. Ба</w:t>
        <w:softHyphen/>
        <w:t>галея, Корчак-Чепурковского и Соколовского... заявле</w:t>
        <w:softHyphen/>
        <w:t>ния сотен научных работников, преисполненных про</w:t>
        <w:softHyphen/>
        <w:t>теста и возмущения против деятельности дерзкой груп</w:t>
        <w:softHyphen/>
        <w:t>пы контрреволюционеров и солидарностью с Советской властью и Коммунистической партией, являются наи</w:t>
        <w:softHyphen/>
        <w:t>лучшим ответом всем этим ундо-фашистским лгу</w:t>
        <w:softHyphen/>
        <w:t>нам» 112.</w:t>
      </w:r>
    </w:p>
    <w:p>
      <w:pPr>
        <w:pStyle w:val="Normal"/>
        <w:autoSpaceDE w:val="false"/>
        <w:ind w:firstLine="360"/>
        <w:jc w:val="both"/>
        <w:rPr/>
      </w:pPr>
      <w:r>
        <w:rPr/>
        <w:t>Факты, число которых можно умножить, дают пред</w:t>
        <w:softHyphen/>
        <w:t>ставление о характере общественной и политической деятельности Д. И. Багалея в переломный для истории нашей страны период конца 20-х начала 30-х годов. Источники, имеющиеся в нашем распоряжении, свиде</w:t>
        <w:softHyphen/>
        <w:t>тельствуют о том, что, став на путь сотрудничества с Советской властью, Д. И. Багалей шел по этому пути до конца. Трудно сказать, не имея тому прямых дока</w:t>
        <w:softHyphen/>
        <w:t>зательств, представлял ли он достаточно четко направ</w:t>
        <w:softHyphen/>
        <w:t>ление этого пути, известна ли была ему истинная подо</w:t>
        <w:softHyphen/>
        <w:t>плека происходящего, какими мотивами руководствовал</w:t>
        <w:softHyphen/>
        <w:t>ся ученый, принимая то или иное решение. Нам остается лишь догадываться, как сложилась бы жизнь Д. И. Ба</w:t>
        <w:softHyphen/>
        <w:t>галея, проживи он еще несколько лет. Но судьба распо</w:t>
        <w:softHyphen/>
        <w:t>рядилась иначе.</w:t>
      </w:r>
    </w:p>
    <w:p>
      <w:pPr>
        <w:pStyle w:val="Normal"/>
        <w:autoSpaceDE w:val="false"/>
        <w:ind w:firstLine="360"/>
        <w:jc w:val="both"/>
        <w:rPr>
          <w:lang w:val="uk-UA"/>
        </w:rPr>
      </w:pPr>
      <w:r>
        <w:rPr/>
        <w:t>113</w:t>
      </w:r>
    </w:p>
    <w:p>
      <w:pPr>
        <w:pStyle w:val="Normal"/>
        <w:autoSpaceDE w:val="false"/>
        <w:ind w:firstLine="360"/>
        <w:jc w:val="both"/>
        <w:rPr/>
      </w:pPr>
      <w:r>
        <w:rPr/>
        <w:t>Д. И. Багалей скончался 9 февраля 1932 г., до по</w:t>
        <w:softHyphen/>
        <w:t>следнего дня занимая видное положение в обществен</w:t>
        <w:softHyphen/>
        <w:t>ной, научной и культурной жизни страны. «В лице акад. Багалея,— писала в некрологе газета «Комуніст»,— со</w:t>
        <w:softHyphen/>
        <w:t>ветская общественность потеряла выдающегося совет</w:t>
        <w:softHyphen/>
        <w:t>ского ученого, крупного общественного деятеля, отдав</w:t>
        <w:softHyphen/>
        <w:t>шего последний этап своей жизни на службу Советской власти. Вот почему вся Советская Украина с глубокой скорбью откликнулась на весть об этой большой утра</w:t>
        <w:softHyphen/>
        <w:t>те» из.</w:t>
      </w:r>
    </w:p>
    <w:p>
      <w:pPr>
        <w:pStyle w:val="Normal"/>
        <w:autoSpaceDE w:val="false"/>
        <w:ind w:firstLine="360"/>
        <w:jc w:val="both"/>
        <w:rPr/>
      </w:pPr>
      <w:r>
        <w:rPr/>
        <w:t>2. ЭВОЛЮЦИЯ ИСТОРИЧЕСКИХ взглядов</w:t>
      </w:r>
    </w:p>
    <w:p>
      <w:pPr>
        <w:pStyle w:val="Normal"/>
        <w:autoSpaceDE w:val="false"/>
        <w:ind w:firstLine="360"/>
        <w:jc w:val="both"/>
        <w:rPr/>
      </w:pPr>
      <w:r>
        <w:rPr/>
        <w:t>Перейдя на сторону Советской власти, Д. И. Бага</w:t>
        <w:softHyphen/>
        <w:t>лей стремился пересмотреть свои прежние исторические взгляды, стать на позиции марксизма в науке. Этот процесс явился логическим следствием изменений в его общественно-политических взглядах.</w:t>
      </w:r>
    </w:p>
    <w:p>
      <w:pPr>
        <w:pStyle w:val="Normal"/>
        <w:autoSpaceDE w:val="false"/>
        <w:ind w:firstLine="360"/>
        <w:jc w:val="both"/>
        <w:rPr/>
      </w:pPr>
      <w:r>
        <w:rPr/>
        <w:t>Советская историческая наука в 20-х годах пере</w:t>
        <w:softHyphen/>
        <w:t>живала сложный процесс методологических поисков, предпринимавшийся различными, в том числе немарк</w:t>
        <w:softHyphen/>
        <w:t>систскими школами и направлениями, существовавшими, как известно, в нашей стране до конца 20-х годов114. Наиболее динамично развивалась в это время молодая марксистская историография, к которой стремилась примкнуть и часть ученых старшего поколения. К их числу относились В. И. Пичета, А. Е. Пресняков, А. Е. Крымский, Е. В. Тарле и др.115 К сожалению, процесс усвоения советскими историками Украины ос</w:t>
        <w:softHyphen/>
        <w:t>нов марксистского учения практически не изучен: не определен круг этих ученых, не выявлены основные закономерности и специфика данного явления.</w:t>
      </w:r>
    </w:p>
    <w:p>
      <w:pPr>
        <w:pStyle w:val="Normal"/>
        <w:autoSpaceDE w:val="false"/>
        <w:ind w:firstLine="360"/>
        <w:jc w:val="both"/>
        <w:rPr/>
      </w:pPr>
      <w:r>
        <w:rPr/>
        <w:t>Пример Д. И. Багалея в этом отношении весьма ва</w:t>
        <w:softHyphen/>
        <w:t>жен, и не только потому, что он считался одним из круп</w:t>
        <w:softHyphen/>
        <w:t>нейших современных историков Украины, но и в связи с тем, что ученый внес большой вклад в становление со</w:t>
        <w:softHyphen/>
        <w:t>ветской исторической науки на Украине как в органи</w:t>
        <w:softHyphen/>
        <w:t>зационном, так и в исследовательском плане.</w:t>
      </w:r>
    </w:p>
    <w:p>
      <w:pPr>
        <w:pStyle w:val="Normal"/>
        <w:autoSpaceDE w:val="false"/>
        <w:ind w:firstLine="360"/>
        <w:jc w:val="both"/>
        <w:rPr/>
      </w:pPr>
      <w:r>
        <w:rPr/>
        <w:t>В период революции, когда ряд крупнейших исто</w:t>
        <w:softHyphen/>
        <w:t>риков старшего поколения переживали глубокий творче</w:t>
        <w:softHyphen/>
        <w:t>ский кризис, затронувший и некоторых известных впо</w:t>
        <w:softHyphen/>
        <w:t>следствии ученых116, Д. И. Багалей по-прежнему с не</w:t>
        <w:softHyphen/>
        <w:t>ослабевающей энергией и горячей верой в познаватель</w:t>
        <w:softHyphen/>
        <w:t>ные возможности исторической науки занимался иссле</w:t>
        <w:softHyphen/>
        <w:t>довательской работой. В послеоктябрьский период им было опубликовано около пятидесяти научных произве-</w:t>
      </w:r>
    </w:p>
    <w:p>
      <w:pPr>
        <w:pStyle w:val="Normal"/>
        <w:autoSpaceDE w:val="false"/>
        <w:ind w:firstLine="360"/>
        <w:jc w:val="both"/>
        <w:rPr/>
      </w:pPr>
      <w:r>
        <w:rPr/>
        <w:t>114</w:t>
      </w:r>
    </w:p>
    <w:p>
      <w:pPr>
        <w:pStyle w:val="Normal"/>
        <w:autoSpaceDE w:val="false"/>
        <w:ind w:firstLine="360"/>
        <w:jc w:val="both"/>
        <w:rPr/>
      </w:pPr>
      <w:r>
        <w:rPr/>
        <w:t>дений, в том числе четыре монографии, т. е. интенсив</w:t>
        <w:softHyphen/>
        <w:t>ность работы ученого, невзирая на преклонный возраст, не уступала годам его творческого расцвета. «Очевид</w:t>
        <w:softHyphen/>
        <w:t>но, что причины научной продуктивности,— пояснял этот факт Д. И. Багалей,— нужно искать и в тех новых общих условиях нашей жизни, которые дала нам Ок</w:t>
        <w:softHyphen/>
        <w:t>тябрьская революция, в особенности же мне самому»117.</w:t>
      </w:r>
    </w:p>
    <w:p>
      <w:pPr>
        <w:pStyle w:val="Normal"/>
        <w:autoSpaceDE w:val="false"/>
        <w:ind w:firstLine="360"/>
        <w:jc w:val="both"/>
        <w:rPr/>
      </w:pPr>
      <w:r>
        <w:rPr/>
        <w:t>Однако исторические взгляды Д. И. Багалея эволю</w:t>
        <w:softHyphen/>
        <w:t>ционировали несколько медленнее, чем его обществен</w:t>
        <w:softHyphen/>
        <w:t>но-политические воззрения. Можно утверждать, что вплоть до начала 20-х годов основные произведения Д. И. Багалея (по истории Слободской и Южной Украи</w:t>
        <w:softHyphen/>
        <w:t>ны, источниковедению истории Украины) были написаны с позиций позитивистской историографии. Изменения коснулись</w:t>
      </w:r>
      <w:r>
        <w:rPr>
          <w:lang w:val="uk-UA"/>
        </w:rPr>
        <w:t xml:space="preserve"> </w:t>
      </w:r>
      <w:r>
        <w:rPr/>
        <w:t>лишь тематики работ — наряду с прежними проблем-ами ученый обратился к истории Кирилло-Мефодиевского общества и роли в нем Т. Г. Шев</w:t>
        <w:softHyphen/>
        <w:t>ченко 118.</w:t>
      </w:r>
    </w:p>
    <w:p>
      <w:pPr>
        <w:pStyle w:val="Normal"/>
        <w:autoSpaceDE w:val="false"/>
        <w:ind w:firstLine="360"/>
        <w:jc w:val="both"/>
        <w:rPr/>
      </w:pPr>
      <w:r>
        <w:rPr/>
        <w:t>При этом следует подчеркнуть, что Д. И. Багалей уже в начале 20-х годов открыто провозгласил свое при</w:t>
        <w:softHyphen/>
        <w:t>знание марксистского учения. «Академик Багалей,— го</w:t>
        <w:softHyphen/>
        <w:t>ворилось в докладной записке, поданной Наркомпросом УССР в Совнарком Украины по поводу юбилея ученого в 1927 г.,— был первым и почти единственным на Украи</w:t>
        <w:softHyphen/>
        <w:t>не из старой профессуры, который уже в 1920 году при</w:t>
        <w:softHyphen/>
        <w:t>нял в основу своего исторического мировоззрения марк</w:t>
        <w:softHyphen/>
        <w:t>систский метод, заявивший об этом публично в печа</w:t>
        <w:softHyphen/>
        <w:t>ти...»119 В 1930 г., отвечая на критический выпад исто</w:t>
        <w:softHyphen/>
        <w:t>рика Т. Т. Скубицкого, который поставил под сомнение искренность его побуждений, Д. И. Багалей писал: «Я действительно «декларировал присоединение к марк</w:t>
        <w:softHyphen/>
        <w:t>сизму» еще тогда и при тех обстоятельствах, когда его не воспринимал фактически ни один из старых истори</w:t>
        <w:softHyphen/>
        <w:t>ков па Украине. Декларировал я... потому, что признал и признаю марксизм как единственно революционную идеологию пролетариата, потому, что признаю и поддер</w:t>
        <w:softHyphen/>
        <w:t>живаю сознательно для себя не только классовую борь</w:t>
        <w:softHyphen/>
        <w:t>бу, но и диктатуру пролетариата» 120. Стремясь проник</w:t>
        <w:softHyphen/>
        <w:t>нуть в сущность переживаемого страной исторического периода. Д. И. Багалей обратился к работам В. И. Ле</w:t>
        <w:softHyphen/>
        <w:t>нина. Об этом свидетельствуют, в частности, его подроб</w:t>
        <w:softHyphen/>
        <w:t>ные конспекты и выписки из ленинских работ, озаглав</w:t>
        <w:softHyphen/>
        <w:t>ленные ученым «Пролетариат у власти». Прежде всего внимание Д. И. Багалея привлекли статьи и речи В. И. Ленина, в которых давалась оценка политической обстановки в стране после Октября: «Речь на первом</w:t>
      </w:r>
    </w:p>
    <w:p>
      <w:pPr>
        <w:pStyle w:val="Normal"/>
        <w:autoSpaceDE w:val="false"/>
        <w:ind w:firstLine="360"/>
        <w:jc w:val="both"/>
        <w:rPr/>
      </w:pPr>
      <w:r>
        <w:rPr/>
        <w:t>115</w:t>
      </w:r>
    </w:p>
    <w:p>
      <w:pPr>
        <w:pStyle w:val="Normal"/>
        <w:autoSpaceDE w:val="false"/>
        <w:ind w:firstLine="360"/>
        <w:jc w:val="both"/>
        <w:rPr/>
      </w:pPr>
      <w:r>
        <w:rPr/>
        <w:t>Всероссийском съезде военного флота», «О левом ребя</w:t>
        <w:softHyphen/>
        <w:t>честве и мелкобуржуазности», а также «замечательные доклады и статьи, посвященные Брестскому несчастно</w:t>
        <w:softHyphen/>
        <w:t>му миру», «замечательную   брошюру   «Пролетарская революция и ренегат Каутский»121. Особенно заинте</w:t>
        <w:softHyphen/>
        <w:t>ресовала Д. И. Багалея работа  В. И. Ленина «Дет</w:t>
        <w:softHyphen/>
        <w:t>ская болезнь «левизны» в коммунизме», где дана, по его словам, «блестящая историческая характеристика этапов развития большевизма в России»;  кроме того, в архиве историка сохранились выписки из ленинской работы  «Задачи   союзов   молодежи»,   озаглавленные Д. И. Багалеем «О пролетарской культуре» 122.</w:t>
      </w:r>
    </w:p>
    <w:p>
      <w:pPr>
        <w:pStyle w:val="Normal"/>
        <w:autoSpaceDE w:val="false"/>
        <w:ind w:firstLine="360"/>
        <w:jc w:val="both"/>
        <w:rPr/>
      </w:pPr>
      <w:r>
        <w:rPr/>
        <w:t>Открытое признание марксизма было непростым ша</w:t>
        <w:softHyphen/>
        <w:t>гом для Д. И. Багалея. Оно ставило старого историка вне привычной интеллектуальной атмосферы, вело к разрыву многолетних связей. По свидетельству ленин</w:t>
        <w:softHyphen/>
        <w:t>градского литературоведа В. В. Дроздовского, в опре</w:t>
        <w:softHyphen/>
        <w:t>деленных научных кругах поступок Д. И. Багалея был расценен как «измена принципам»; отношения его с не</w:t>
        <w:softHyphen/>
        <w:t>которыми из бывших коллег резко обострились ,28. Вмес</w:t>
        <w:softHyphen/>
        <w:t>те С тем этот шаг послужил сближению Д. И. Багалея с представителями старой интеллигенции, активно овла</w:t>
        <w:softHyphen/>
        <w:t>девавшими марксизмом в 20-е годы — В. И. Пичетой, А. Е. Пресняковым и др.124</w:t>
      </w:r>
    </w:p>
    <w:p>
      <w:pPr>
        <w:pStyle w:val="Normal"/>
        <w:autoSpaceDE w:val="false"/>
        <w:ind w:firstLine="360"/>
        <w:jc w:val="both"/>
        <w:rPr/>
      </w:pPr>
      <w:r>
        <w:rPr/>
        <w:t>В начале 20-х годов появились признаки изменений и в научном мировоззрении Д. И. Багалея: об этом дает представление  написанная   им дополнительная  глава к работе А. Я- Ефименко «История украинского наро</w:t>
        <w:softHyphen/>
        <w:t>да» 125. Эта работа содержит ряд черт, характерных для творчества Д. И. Багалея в годы Советской власти и представляет собой попытку создать очерк истории Украины XIX — начала XX вв. с позиций материализ</w:t>
        <w:softHyphen/>
        <w:t>ма 126. Обращаясь к данной теме, прежде не привлекав</w:t>
        <w:softHyphen/>
        <w:t>шей внимания украинских  историков,  Д. И. Багалей, во-первых, руководствовался стремлением не только за</w:t>
        <w:softHyphen/>
        <w:t>полнить пробел в историографии, но и осмыслить при</w:t>
        <w:softHyphen/>
        <w:t>чины Великой Октябрьской социалистической револю</w:t>
        <w:softHyphen/>
        <w:t>ции т. Во-вторых, под влиянием марксистской историо</w:t>
        <w:softHyphen/>
        <w:t>графии Д. И. Багалей уделил в своей работе преиму</w:t>
        <w:softHyphen/>
        <w:t>щественное внимание социально-экономической пробле</w:t>
        <w:softHyphen/>
        <w:t>матике: развитию промышленности и торговли, добыче полезных ископаемых, росту промышленных предприя</w:t>
        <w:softHyphen/>
        <w:t>тий. В-третьих, Д. И. Багалей отвел в своей публикации значительное место проблемам классовой борьбы, осве</w:t>
        <w:softHyphen/>
        <w:t>щая события обеих буржуазно-демократических  рево</w:t>
        <w:softHyphen/>
        <w:t>люций в России, а также Великой Октябрьской социа</w:t>
        <w:softHyphen/>
      </w:r>
    </w:p>
    <w:p>
      <w:pPr>
        <w:pStyle w:val="Normal"/>
        <w:autoSpaceDE w:val="false"/>
        <w:ind w:firstLine="360"/>
        <w:jc w:val="both"/>
        <w:rPr/>
      </w:pPr>
      <w:r>
        <w:rPr/>
        <w:t>116</w:t>
      </w:r>
    </w:p>
    <w:p>
      <w:pPr>
        <w:pStyle w:val="Normal"/>
        <w:autoSpaceDE w:val="false"/>
        <w:ind w:firstLine="360"/>
        <w:jc w:val="both"/>
        <w:rPr/>
      </w:pPr>
      <w:r>
        <w:rPr>
          <w:lang w:val="uk-UA"/>
        </w:rPr>
        <w:t>лист</w:t>
      </w:r>
      <w:r>
        <w:rPr/>
        <w:t>иетической революции 128. Вместе с тем данная работа не была лишена недостатков и сам ученый весьма ско</w:t>
        <w:softHyphen/>
        <w:t>ро признал ее устаревшей и методологически несовер</w:t>
        <w:softHyphen/>
        <w:t>шенной 129.</w:t>
      </w:r>
    </w:p>
    <w:p>
      <w:pPr>
        <w:pStyle w:val="Normal"/>
        <w:autoSpaceDE w:val="false"/>
        <w:ind w:firstLine="360"/>
        <w:jc w:val="both"/>
        <w:rPr/>
      </w:pPr>
      <w:r>
        <w:rPr/>
        <w:t>С середины 20-х годов основным мотивом научной деятельности Д. И. Багалея стала задача марксистско</w:t>
        <w:softHyphen/>
        <w:t>го освещения истории Украины. Наиболее значительны</w:t>
        <w:softHyphen/>
        <w:t>ми событиями в его творчестве этого времени была пу</w:t>
        <w:softHyphen/>
        <w:t>бликация ряда исследований по истории общественно-политической мысли и классовой борьбы на Украине в XIX в. и выход в свет в 1928 г. уже упоминавшегося учебника для высшей школы «Очерк истории Украины на социально-экономической основе» 130. Эта книга пред</w:t>
        <w:softHyphen/>
        <w:t>ставляет для исследователя особый интерес в качестве одного из первых в советской историографии опытов создания систематического курса по истории Украины и иллюстрации противоречивого, сложного процесса пе</w:t>
        <w:softHyphen/>
        <w:t>рестройки мировоззрения, теоретических и конкретно-исторических взглядов старого ученого. «Очерк истории Украины...» позволяет проникнуть в творческую лабора</w:t>
        <w:softHyphen/>
        <w:t>торию Д. И. Багалея. С этой точки зрения его и следует рассматривать в настоящее время.</w:t>
      </w:r>
    </w:p>
    <w:p>
      <w:pPr>
        <w:pStyle w:val="Normal"/>
        <w:autoSpaceDE w:val="false"/>
        <w:ind w:firstLine="360"/>
        <w:jc w:val="both"/>
        <w:rPr/>
      </w:pPr>
      <w:r>
        <w:rPr/>
        <w:t>Своему труду автор предпослал теоретико-методоло</w:t>
        <w:softHyphen/>
        <w:t>гическое введение, в котором, опираясь на работы Н. И. Бухарина, А. А. Богданова и С. Ю. Семковского, попытался дать конспективное изложение основ ди</w:t>
        <w:softHyphen/>
        <w:t>алектического и исторического материализма. Эта часть книги Д. И. Багалея еще при его жизни подвергалась критике в советской печати.</w:t>
      </w:r>
    </w:p>
    <w:p>
      <w:pPr>
        <w:pStyle w:val="Normal"/>
        <w:autoSpaceDE w:val="false"/>
        <w:ind w:firstLine="360"/>
        <w:jc w:val="both"/>
        <w:rPr/>
      </w:pPr>
      <w:r>
        <w:rPr/>
        <w:t>Сопоставляя «Очерк истории Украины...» с лекцион</w:t>
        <w:softHyphen/>
        <w:t>ными курсами Д. И. Багалея по русской истории, издан</w:t>
        <w:softHyphen/>
        <w:t>ными в дооктябрьский период, следует отметить что здесь наиболее значительными являются главы, в кото</w:t>
        <w:softHyphen/>
        <w:t>рых ученый стремится изложить исторические факты с позиций материализма: о натуральном хозяйстве, о феодализме на Украине, о социально-классовой эволю</w:t>
        <w:softHyphen/>
        <w:t>ции общества. И в то же время остались неизменными далекие от марксизма взгляды автора на исторический процесс в целом.</w:t>
      </w:r>
    </w:p>
    <w:p>
      <w:pPr>
        <w:pStyle w:val="Normal"/>
        <w:autoSpaceDE w:val="false"/>
        <w:ind w:firstLine="360"/>
        <w:jc w:val="both"/>
        <w:rPr/>
      </w:pPr>
      <w:r>
        <w:rPr/>
        <w:t>Изданный в 1928 г. «Очерк истории Украины на со</w:t>
        <w:softHyphen/>
        <w:t>циально-экономической основе» вовсе не завершает эволюции исторических взглядов Д. И. Багалея, как при</w:t>
        <w:softHyphen/>
        <w:t>нято было считать до недавнего времени. Архивные ма</w:t>
        <w:softHyphen/>
        <w:t>териалы позволяют судить о том, что в конце 20-х — на</w:t>
        <w:softHyphen/>
        <w:t>чале 30-х годов ученый сделал новый шаг в избранном, им направлении.   С учетом критических  выступлений</w:t>
      </w:r>
    </w:p>
    <w:p>
      <w:pPr>
        <w:pStyle w:val="Normal"/>
        <w:autoSpaceDE w:val="false"/>
        <w:ind w:firstLine="360"/>
        <w:jc w:val="both"/>
        <w:rPr/>
      </w:pPr>
      <w:r>
        <w:rPr/>
        <w:t>117</w:t>
      </w:r>
    </w:p>
    <w:p>
      <w:pPr>
        <w:pStyle w:val="Normal"/>
        <w:autoSpaceDE w:val="false"/>
        <w:ind w:firstLine="360"/>
        <w:jc w:val="both"/>
        <w:rPr/>
      </w:pPr>
      <w:r>
        <w:rPr/>
        <w:t>советских историков Д. И. Багалей создал новую редак</w:t>
        <w:softHyphen/>
        <w:t>цию «Очерка истории Украины...», получившего теперь название «Очерк истории Украины. Т. I. Период раннего феодализма»ш, из которого исключил, в частности, краткое изложение основ марксистско-ленинской фило</w:t>
        <w:softHyphen/>
        <w:t>софии и очерк историографии истории Украины. В текст рукописи историк ввел две новые главы: «Украина в составе Литовского государства» и «Моя концепция украинского исторического процесса в эпоху раннего феодализма».</w:t>
      </w:r>
    </w:p>
    <w:p>
      <w:pPr>
        <w:pStyle w:val="Normal"/>
        <w:autoSpaceDE w:val="false"/>
        <w:ind w:firstLine="360"/>
        <w:jc w:val="both"/>
        <w:rPr/>
      </w:pPr>
      <w:r>
        <w:rPr/>
        <w:t>Научная деятельность Д. И. Багалея в конце 20-х го</w:t>
        <w:softHyphen/>
        <w:t>дов развивалась по двум основным, тесно связанным направлениям: критическому усвоению основ советской историографии 20-х — начала 30-х годов сопутствовал пересмотр дооктябрьской исторической литературы, в том числе и собственных работ.</w:t>
      </w:r>
    </w:p>
    <w:p>
      <w:pPr>
        <w:pStyle w:val="Normal"/>
        <w:autoSpaceDE w:val="false"/>
        <w:ind w:firstLine="360"/>
        <w:jc w:val="both"/>
        <w:rPr/>
      </w:pPr>
      <w:r>
        <w:rPr/>
        <w:t>Как ученый Д. И. Багалей испытывал настоятельную потребность разобраться в бурных событиях социали</w:t>
        <w:softHyphen/>
        <w:t>стической революции. «Всякая, а значит, и украинская история,— писал он в 1922 г.,— должна объяснять со</w:t>
        <w:softHyphen/>
        <w:t>временный момент. И эта связь прошедшего с современ</w:t>
        <w:softHyphen/>
        <w:t>ной жизнью имеет особенное значение в наше время, когда мы переживаем великую социальную революцию и перед нами встает вопрос о корнях этой революции в нашем прошлом» 132.</w:t>
      </w:r>
    </w:p>
    <w:p>
      <w:pPr>
        <w:pStyle w:val="Normal"/>
        <w:autoSpaceDE w:val="false"/>
        <w:ind w:firstLine="360"/>
        <w:jc w:val="both"/>
        <w:rPr/>
      </w:pPr>
      <w:r>
        <w:rPr/>
        <w:t>В поисках ответа на эти вопросы Д. И. Багалей об</w:t>
        <w:softHyphen/>
        <w:t>ратился к марксистской историографии. Естественно, что в первую очередь его внимание  привлекло творчество М. Н. Покровского, являвшегося в 20-х годах признан</w:t>
        <w:softHyphen/>
        <w:t>ным главой советских историков. В кратком очерке ис</w:t>
        <w:softHyphen/>
        <w:t>тории Украины конца XIX — начала XX вв., написанном в 1922 г., Д. И. Багалей приветствовал появление новых работ М. Н. Покровского и, отметив их большое значе</w:t>
        <w:softHyphen/>
        <w:t>ние для материалистического освещения истории Ук</w:t>
        <w:softHyphen/>
        <w:t>раины, призвал историков обратить «...как можно боль</w:t>
        <w:softHyphen/>
        <w:t>ше внимания на попытки дать историю Украины на эко</w:t>
        <w:softHyphen/>
        <w:t>номической основе с подходом к ней со стороны марк</w:t>
        <w:softHyphen/>
        <w:t>систской теории...» 133 Свидетельством глубокого интереса Д. И. Багалея к творчеству М. Н. Покровского является написанная им в середине 20-</w:t>
      </w:r>
      <w:r>
        <w:rPr>
          <w:lang w:val="uk-UA"/>
        </w:rPr>
        <w:t>х</w:t>
      </w:r>
      <w:r>
        <w:rPr/>
        <w:t xml:space="preserve"> годов статья «М. Н. Пок</w:t>
        <w:softHyphen/>
        <w:t>ровский и история Украины» 134 — едва ли не первая попытка историографической разработки данной темы. В этой неопубликованной работе ученый не без успеха попытался определить значение произведений М. Н. Пок</w:t>
        <w:softHyphen/>
        <w:t>ровского для марксистского освещения истории Украи</w:t>
        <w:softHyphen/>
        <w:t>ны. Основные достоинства творчества М. Н. Покровского</w:t>
      </w:r>
    </w:p>
    <w:p>
      <w:pPr>
        <w:pStyle w:val="Normal"/>
        <w:autoSpaceDE w:val="false"/>
        <w:ind w:firstLine="360"/>
        <w:jc w:val="both"/>
        <w:rPr/>
      </w:pPr>
      <w:r>
        <w:rPr/>
        <w:t>118</w:t>
      </w:r>
    </w:p>
    <w:p>
      <w:pPr>
        <w:pStyle w:val="Normal"/>
        <w:autoSpaceDE w:val="false"/>
        <w:ind w:firstLine="360"/>
        <w:jc w:val="both"/>
        <w:rPr/>
      </w:pPr>
      <w:r>
        <w:rPr/>
        <w:t>Д. И. Багалей видел в том, что в нем утверждался марк</w:t>
        <w:softHyphen/>
        <w:t>систский метод, новый взгляд на события отечественной истории. Авторитетный голос М. Н. Покровского, писал Д. И. Багалей, «...был весьма необходим и в вопросе о схеме украинской истории, и о разделении им ее на эпо</w:t>
        <w:softHyphen/>
        <w:t>хи, и даже в таком основном, принципиальном вопросе, как тот, имеет ли право на существование украинская история как отдельная научная дисциплина...»135 Д. И. Багалей считался с мнением М. Н. Покровского о великодержавных концепциях крупнейших русских историков, и о схеме отечественной истории М. С. Гру</w:t>
        <w:softHyphen/>
        <w:t xml:space="preserve">шевского </w:t>
      </w:r>
      <w:r>
        <w:rPr>
          <w:lang w:val="uk-UA"/>
        </w:rPr>
        <w:t>1</w:t>
      </w:r>
      <w:r>
        <w:rPr/>
        <w:t>36. И в дальнейшем ученый высоко оценивал значение работ М. Н. Покровского как для решения конкретных вопросов истории Украины, так и для осве</w:t>
        <w:softHyphen/>
        <w:t>щения исторического процесса в целом137. Интерес к творчеству выдающегося ученого-марксиста у Д. И. Ба</w:t>
        <w:softHyphen/>
        <w:t>галея поддерживался личным знакомством с М. Н. Пок</w:t>
        <w:softHyphen/>
        <w:t>ровским, сотрудничеством с ним на поприще архивного строительства и археографии.</w:t>
      </w:r>
    </w:p>
    <w:p>
      <w:pPr>
        <w:pStyle w:val="Normal"/>
        <w:autoSpaceDE w:val="false"/>
        <w:ind w:firstLine="360"/>
        <w:jc w:val="both"/>
        <w:rPr/>
      </w:pPr>
      <w:r>
        <w:rPr/>
        <w:t>Сложнее обстояло дело с марксистской историогра</w:t>
        <w:softHyphen/>
        <w:t>фией истории Украины. В середине 20-х годов на роль ведущего марксистского историка Украины претендо</w:t>
        <w:softHyphen/>
        <w:t>вал академик М. И. Яворский 138. Д. И. Багалей перво</w:t>
        <w:softHyphen/>
        <w:t>начально дал высокую оценку произведениям М. И. Яворского, в частности его материалистическому подходу к изучению прошлого 139. Вместе с тем ученый решительно выступил против голой схематизации, вуль</w:t>
        <w:softHyphen/>
        <w:t>гаризаторского упрощенчества в изучении истории. Д. И. Багалей отметил поверхностный характер многих выводов М. И. Яворского, слабое знание им источников и скудость фактического материала, подверг критике игнорирование М. И. Яворским вопросов идеологии и культуры; при этом ученый справедливо подчеркнул, что именно в этом вопросе существует значительная разница между М. И. Яворским и М. Н. Покровским 140.</w:t>
      </w:r>
    </w:p>
    <w:p>
      <w:pPr>
        <w:pStyle w:val="Normal"/>
        <w:autoSpaceDE w:val="false"/>
        <w:ind w:firstLine="360"/>
        <w:jc w:val="both"/>
        <w:rPr/>
      </w:pPr>
      <w:r>
        <w:rPr/>
        <w:t>Далеко не случайно в центре дискуссии, разгоревшей</w:t>
        <w:softHyphen/>
        <w:t>ся между Д. И. Багалеем и М. И. Яворским в первой половине 20-х годов на страницах журнала «Червоний шлях», оказался вопрос об отношении к наследию до</w:t>
        <w:softHyphen/>
        <w:t>октябрьской историографии истории Украины. «Вопрос об отношении представителей теории исторического ма</w:t>
        <w:softHyphen/>
        <w:t>териализма к предыдущей историографии,— справедливо полагал Д. И. Багалей,— имеет принципиальное значе</w:t>
        <w:softHyphen/>
        <w:t>ние»141. Ученый резко осудил нигилистическое отно</w:t>
        <w:softHyphen/>
        <w:t>шение М. И. Яворского ко всей предшествующей исто</w:t>
        <w:softHyphen/>
        <w:t>риографии истории Украины, указал на недопустимость</w:t>
      </w:r>
    </w:p>
    <w:p>
      <w:pPr>
        <w:pStyle w:val="Normal"/>
        <w:autoSpaceDE w:val="false"/>
        <w:ind w:firstLine="360"/>
        <w:jc w:val="both"/>
        <w:rPr/>
      </w:pPr>
      <w:r>
        <w:rPr/>
        <w:t>119</w:t>
      </w:r>
    </w:p>
    <w:p>
      <w:pPr>
        <w:pStyle w:val="Normal"/>
        <w:autoSpaceDE w:val="false"/>
        <w:ind w:firstLine="360"/>
        <w:jc w:val="both"/>
        <w:rPr/>
      </w:pPr>
      <w:r>
        <w:rPr/>
        <w:t>для историка-марксиста игнорировать различия между, например,  Н. И.   Костомаровым   и А. Я- Ефименко, А. М. Лазаревским. Говоря о творчестве А. М. Лазарев</w:t>
        <w:softHyphen/>
        <w:t>ского, Д. И. Багалей отмечал: «...никто в такой степени, как он, не рассеивал романтический туман о «героях» казаччины, начиная со «страдальца» за Украину «Исто</w:t>
        <w:softHyphen/>
        <w:t>рии Русов» Павла Полуботка. Не будучи марксистом-историком, он подготовил почву для освещения вопроса о происхождении  крепостничества   на  Левобережной Украине, перенеся его с формального Екатерининского указа на социально-экономическую основу противополож</w:t>
        <w:softHyphen/>
        <w:t>ных классовых интересов казацкой старшины и крестьян</w:t>
        <w:softHyphen/>
        <w:t>ства» 142. Обращаясь к советским историкам, Д. И. Ба</w:t>
        <w:softHyphen/>
        <w:t>галей настаивал: буржуазную  историографию  нельзя игнорировать, «...ее необходимо изучать, ее нужно знать, чтобы не открывать вторично Америки, чтобы опровер</w:t>
        <w:softHyphen/>
        <w:t>гать ее ошибки, чтобы самому избегать их и, наконец... чтобы вместо неполного... идеал</w:t>
      </w:r>
      <w:r>
        <w:rPr>
          <w:lang w:val="uk-UA"/>
        </w:rPr>
        <w:t>исти</w:t>
      </w:r>
      <w:r>
        <w:rPr/>
        <w:t>ч</w:t>
      </w:r>
      <w:r>
        <w:rPr>
          <w:lang w:val="uk-UA"/>
        </w:rPr>
        <w:t>е</w:t>
      </w:r>
      <w:r>
        <w:rPr/>
        <w:t>ского объяснения дать новое, материалистическое, в сиси- теории истори</w:t>
        <w:softHyphen/>
        <w:t>ческого материализма, но обязательно на основе обосно</w:t>
        <w:softHyphen/>
        <w:t>ванных наблюдений»143.</w:t>
      </w:r>
    </w:p>
    <w:p>
      <w:pPr>
        <w:pStyle w:val="Normal"/>
        <w:autoSpaceDE w:val="false"/>
        <w:ind w:firstLine="360"/>
        <w:jc w:val="both"/>
        <w:rPr/>
      </w:pPr>
      <w:r>
        <w:rPr/>
        <w:t>Дискуссия Д. И. Багалея с М. И. Яворским наглядно показывает, что, примкнув к марксистской историогра</w:t>
        <w:softHyphen/>
        <w:t>фии, Д. И. Багалей стремился не к механическому под</w:t>
        <w:softHyphen/>
        <w:t>ражанию, а к творческому, самостоятельному усвоению ее принципов. При этом он ориентировался на труды тех историков, которых относил к марксистскому направле</w:t>
        <w:softHyphen/>
        <w:t>нию: О. Ю. Гермайзе, Н. А. Рожкова, М. Е. Слабченко, М. И. Яворского. Но уже в начале 30-х годов в условиях «классовых боев на идеологическом фронте» Д. И. Ба</w:t>
        <w:softHyphen/>
        <w:t>галей характеризовал деятельность М. И. Яворского как «печальную страницу нашей историографии» 144.</w:t>
      </w:r>
    </w:p>
    <w:p>
      <w:pPr>
        <w:pStyle w:val="Normal"/>
        <w:autoSpaceDE w:val="false"/>
        <w:ind w:firstLine="360"/>
        <w:jc w:val="both"/>
        <w:rPr/>
      </w:pPr>
      <w:r>
        <w:rPr/>
        <w:t>Наряду с восприятием основных положений советской исторической науки шел процесс размежевания Д. И. Ба</w:t>
        <w:softHyphen/>
        <w:t>галея с немарксистской историографией, который при</w:t>
        <w:softHyphen/>
        <w:t>обрел целенаправленный характер со второй половины 20-х годов. Прежде веет, Д, II Багалей определил свое стношение к творчеству М. С, Грушевского и возглав</w:t>
        <w:softHyphen/>
        <w:t>ляемой им школе. В статье под названием «М. С. Гру</w:t>
        <w:softHyphen/>
        <w:t>шевский  и его место в  украинской историографии», опубликованной в 1927 г. 145, Д. И. Багалей дал весьма объективную оценку работам ученого, отметив их несом</w:t>
        <w:softHyphen/>
        <w:t>ненные научные достоинства, значение для выработки новой, более прогрессивной  концепции отечественного исторического процесса.   В критической   части   своей статьи Д. И. Багалей не только вступил в дискуссию</w:t>
      </w:r>
    </w:p>
    <w:p>
      <w:pPr>
        <w:pStyle w:val="Normal"/>
        <w:autoSpaceDE w:val="false"/>
        <w:ind w:firstLine="360"/>
        <w:jc w:val="both"/>
        <w:rPr/>
      </w:pPr>
      <w:r>
        <w:rPr/>
        <w:t>120</w:t>
      </w:r>
    </w:p>
    <w:p>
      <w:pPr>
        <w:pStyle w:val="Normal"/>
        <w:autoSpaceDE w:val="false"/>
        <w:ind w:firstLine="360"/>
        <w:jc w:val="both"/>
        <w:rPr/>
      </w:pPr>
      <w:r>
        <w:rPr/>
        <w:t>с М. С. Грушевским по поводу конкретных научных проблем и отношения к историографическому наследию XIX в. — в ней слышны еще отголоски старых споров западно- и восточноукраинских деятелей культуры, но и подверг критике методологические основы работ М. С. Грушевского, отметив, в частности, идеалистич</w:t>
        <w:softHyphen/>
        <w:t>ность его пресловутой «национальной триады», недо</w:t>
        <w:softHyphen/>
        <w:t>оценку им классовых и социально-экономических факто</w:t>
        <w:softHyphen/>
        <w:t>ров исторического процесса 146.</w:t>
      </w:r>
    </w:p>
    <w:p>
      <w:pPr>
        <w:pStyle w:val="Normal"/>
        <w:autoSpaceDE w:val="false"/>
        <w:ind w:firstLine="360"/>
        <w:jc w:val="both"/>
        <w:rPr/>
      </w:pPr>
      <w:r>
        <w:rPr/>
        <w:t>Свою точку зрения на предшествовавшие и совре</w:t>
        <w:softHyphen/>
        <w:t>менные ему направления и школы в изучении истории Украины Д. И. Багалей обосновал во введении к «Очер</w:t>
        <w:softHyphen/>
        <w:t>ку истории Украины на социально-экономической осно</w:t>
        <w:softHyphen/>
        <w:t>ве» (1928 г.), содержавшем первую в советской исто</w:t>
        <w:softHyphen/>
        <w:t>рической науке попытку обобщенного изложения исто</w:t>
        <w:softHyphen/>
        <w:t>риографии истории Украины XIX — начала XX вв. Ис</w:t>
        <w:softHyphen/>
        <w:t>торик довольно определенно высказал негативное отно</w:t>
        <w:softHyphen/>
        <w:t>шение к националистическому направлению в украин</w:t>
        <w:softHyphen/>
        <w:t>ской историографии, отметил игнорирование немарк</w:t>
        <w:softHyphen/>
        <w:t>систской наукой новейшего периода истории Украины, идеалистические основы ее методологии, а также еще раз подчеркнул необходимость перехода к материа</w:t>
        <w:softHyphen/>
        <w:t>листическому, марксистскому методу исследования прошлого 147.</w:t>
      </w:r>
    </w:p>
    <w:p>
      <w:pPr>
        <w:pStyle w:val="Normal"/>
        <w:autoSpaceDE w:val="false"/>
        <w:ind w:firstLine="360"/>
        <w:jc w:val="both"/>
        <w:rPr/>
      </w:pPr>
      <w:r>
        <w:rPr/>
        <w:t>В самом конце 20-х—-начале 30-х годов Д. И. Бага</w:t>
        <w:softHyphen/>
        <w:t>лей перешел к созданию крупного обобщающего труда по   историографии   истории   Украины   XIX — начала XX ст., который несколько позднее стал одним из основ</w:t>
        <w:softHyphen/>
        <w:t>ных направлений работы целого коллектива Института истории украинской культуры.  При этом в программе работы     авторского     коллектива,     возглавляемого Д. И. Багалеем, было подчеркнуто, что ориентиром для авторов является издание «Русская историческая лите</w:t>
        <w:softHyphen/>
        <w:t>ратура в классовом освещении», вышедшее под редак</w:t>
        <w:softHyphen/>
        <w:t>цией М. Н. Покровского 148. Рукописные и опубликован» ные работы Д. И. Багалея по историографии истории Украины, созданные в этот период, несут на себе печать резкой политизации, усиления партийного влияния на историческую науку.   «Наша   профессиональная  центральная организация,— писал Д. И. Багалей во введе</w:t>
        <w:softHyphen/>
        <w:t>нии ко второму изданию «Очерка истории Украины на социально-экономической основе»,— не только выстави</w:t>
        <w:softHyphen/>
        <w:t>ла лозунг о партийности науки, но и решительно отста</w:t>
        <w:softHyphen/>
        <w:t>ивает его и ведет за него непримиримую борьбу с нейт</w:t>
        <w:softHyphen/>
        <w:t>ральными и равнодушными и я, собственно, иду в пере</w:t>
        <w:softHyphen/>
        <w:t>довой шеренге против  так называемой «объективной»</w:t>
      </w:r>
    </w:p>
    <w:p>
      <w:pPr>
        <w:pStyle w:val="Normal"/>
        <w:autoSpaceDE w:val="false"/>
        <w:ind w:firstLine="360"/>
        <w:jc w:val="both"/>
        <w:rPr/>
      </w:pPr>
      <w:r>
        <w:rPr/>
        <w:t>121</w:t>
      </w:r>
    </w:p>
    <w:p>
      <w:pPr>
        <w:pStyle w:val="Normal"/>
        <w:autoSpaceDE w:val="false"/>
        <w:ind w:firstLine="360"/>
        <w:jc w:val="both"/>
        <w:rPr/>
      </w:pPr>
      <w:r>
        <w:rPr/>
        <w:t>науки, преодолев в себе самом пережитки старого бур</w:t>
        <w:softHyphen/>
        <w:t>жуазного мировоззрения149. «Старая печатная литера</w:t>
        <w:softHyphen/>
        <w:t>тура,— писал он в одной из работ начала 30-х годов,— требует предварительной большой и внимательной кри</w:t>
        <w:softHyphen/>
        <w:t>тики и со стороны фактической, и в особенности с идео</w:t>
        <w:softHyphen/>
        <w:t>логической стороны, ибо и ней отразились классовые интересы соответствующих общественных слоев той эпо</w:t>
        <w:softHyphen/>
        <w:t xml:space="preserve">хи, когда писали авторы» </w:t>
      </w:r>
      <w:r>
        <w:rPr>
          <w:lang w:val="uk-UA"/>
        </w:rPr>
        <w:t>1</w:t>
      </w:r>
      <w:r>
        <w:rPr/>
        <w:t>50. Характерно, что, присоеди</w:t>
      </w:r>
      <w:r>
        <w:rPr>
          <w:lang w:val="uk-UA"/>
        </w:rPr>
        <w:t>н</w:t>
      </w:r>
      <w:r>
        <w:rPr/>
        <w:t>яясь к лозунгу «Никакого компромисса и примирения с буржуазной идеологией быть не может»151, ученый по</w:t>
        <w:softHyphen/>
        <w:t>лагал, что в отношении «...тех историков, которые реши</w:t>
        <w:softHyphen/>
        <w:t>тельно встали на сторону пролетариата, на путь марк</w:t>
        <w:softHyphen/>
        <w:t>сизма-ленинизма, хотя, может быть, еще не совсем ов</w:t>
        <w:softHyphen/>
        <w:t>ладели этим методом, то их нужно не причислять к враждебному лагерю, а помогать им в дальнейшем со</w:t>
        <w:softHyphen/>
        <w:t>вершенствовании» 152.</w:t>
      </w:r>
    </w:p>
    <w:p>
      <w:pPr>
        <w:pStyle w:val="Normal"/>
        <w:autoSpaceDE w:val="false"/>
        <w:ind w:firstLine="360"/>
        <w:jc w:val="both"/>
        <w:rPr/>
      </w:pPr>
      <w:r>
        <w:rPr/>
        <w:t>В своих историографических заметках, набросках, разделах монографии, так и не увидевшей свет, Д. И. Ба</w:t>
        <w:softHyphen/>
        <w:t>галей усилил критику в адрес представителей доок</w:t>
        <w:softHyphen/>
        <w:t>тябрьской исторической науки и тех советских исследо</w:t>
        <w:softHyphen/>
        <w:t>вателей, чья деятельность к тому времени была при</w:t>
        <w:softHyphen/>
        <w:t>знана «враждебной пролетариату»1</w:t>
      </w:r>
      <w:r>
        <w:rPr>
          <w:lang w:val="uk-UA"/>
        </w:rPr>
        <w:t>5</w:t>
      </w:r>
      <w:r>
        <w:rPr/>
        <w:t>3. Пожалуй, еще более острыми стали высказывания Д. И. Багалея о творчестве М. С. Грушевского, причем на сей раз предшественником его в теории «вцтрубностЬ исторического процесса украинского народа был назван В. Б. Антоно</w:t>
        <w:softHyphen/>
        <w:t>вич 154.</w:t>
      </w:r>
    </w:p>
    <w:p>
      <w:pPr>
        <w:pStyle w:val="Normal"/>
        <w:autoSpaceDE w:val="false"/>
        <w:ind w:firstLine="360"/>
        <w:jc w:val="both"/>
        <w:rPr>
          <w:lang w:val="uk-UA"/>
        </w:rPr>
      </w:pPr>
      <w:r>
        <w:rPr/>
        <w:t>Естественно, что в процессе изучения марксистской теории Д. И. Багалей вскоре пришел к необходимости освещения всей истории Украины с материалистических позиций. Не случайно эпиграфом ко второму изданию своего «Очерка истории Украины...» ученый взял слова Ф. Энгельса: «Всю историю нужно изучить заново...» Принимая требования марксистского метода изучения истории, Д. И. Багалей писал: «Основа (истории Украи</w:t>
        <w:softHyphen/>
        <w:t>ны.— В. К.) должна быть социально-экономической, а не политической, как это было раньше»155. При этом Д. И. Багалей отнюдь не отказывался от изучения ду</w:t>
        <w:softHyphen/>
        <w:t>ховной культуры и политических отношений. В «Очерке-истории Украины...» он писал о том, что история Украи</w:t>
        <w:softHyphen/>
        <w:t>ны не ограничивается изучением жономики, «...она осве</w:t>
        <w:softHyphen/>
        <w:t xml:space="preserve">щает еще и надстройку, то </w:t>
      </w:r>
      <w:r>
        <w:rPr>
          <w:lang w:val="en-US"/>
        </w:rPr>
        <w:t>ecu</w:t>
      </w:r>
      <w:r>
        <w:rPr/>
        <w:t>. устройство общества, организацию власти и, наконец, духовную культуру или идеологию, связывая только эти надстройки с экономи</w:t>
        <w:softHyphen/>
        <w:t>кой и классовой борьбой» 156.</w:t>
      </w:r>
    </w:p>
    <w:p>
      <w:pPr>
        <w:pStyle w:val="Normal"/>
        <w:autoSpaceDE w:val="false"/>
        <w:ind w:firstLine="360"/>
        <w:jc w:val="both"/>
        <w:rPr>
          <w:lang w:val="uk-UA"/>
        </w:rPr>
      </w:pPr>
      <w:r>
        <w:rPr>
          <w:lang w:val="uk-UA"/>
        </w:rPr>
        <w:t>122</w:t>
      </w:r>
    </w:p>
    <w:p>
      <w:pPr>
        <w:pStyle w:val="Normal"/>
        <w:autoSpaceDE w:val="false"/>
        <w:ind w:firstLine="360"/>
        <w:jc w:val="both"/>
        <w:rPr/>
      </w:pPr>
      <w:r>
        <w:rPr/>
        <w:t>Признание классовой борьбы, наряду с экономиче</w:t>
        <w:softHyphen/>
        <w:t>скими факторами, одной из основных движущих сил истории сыграло важную роль в творчестве Д. И. Бага</w:t>
        <w:softHyphen/>
        <w:t>лея в советский период. В конце 20-х годов он выступил с призывом «...выдвигать на первый план не царей, кня</w:t>
        <w:softHyphen/>
        <w:t>зей или гетманов, а общество с его классовой организа</w:t>
        <w:softHyphen/>
        <w:t>цией, памятуя, что политическая власть командного клас</w:t>
        <w:softHyphen/>
        <w:t>са органически связана с экономическим господством» 157.</w:t>
      </w:r>
    </w:p>
    <w:p>
      <w:pPr>
        <w:pStyle w:val="Normal"/>
        <w:autoSpaceDE w:val="false"/>
        <w:ind w:firstLine="360"/>
        <w:jc w:val="both"/>
        <w:rPr/>
      </w:pPr>
      <w:r>
        <w:rPr/>
        <w:t>Приступая к созданию «Очерка истории Украины на социально-экономической основе», Д. И. Багалей ставил перед собой задачу соединить богатство исторических фактов, содержащихся в исследованиях немарксистских авторов, с материалистической, марксистской их трак</w:t>
        <w:softHyphen/>
        <w:t>товкой. При этом, если в курсах лекций ученого по рус</w:t>
        <w:softHyphen/>
        <w:t>ской истории (1909 и 1914 гг.) преследовалась цель подвести итог основных исследований по проблемам оте</w:t>
        <w:softHyphen/>
        <w:t>чественной истории, ввести в них материал по истории Украины и представить сводку различных концепций и культурных описаний прошлого по периодам, то теперь Д. И. Багалей стремился к синтезу, к организации фак</w:t>
        <w:softHyphen/>
        <w:t>тического материала вокруг единого стержня — эконо</w:t>
        <w:softHyphen/>
        <w:t>мических отношений. Анализ развития экономики был поставлен ученым во главу угла: исследование социаль</w:t>
        <w:softHyphen/>
        <w:t>но-экономических факторов в книге неизменно предше</w:t>
        <w:softHyphen/>
        <w:t>ствует изложению материала о духовной культуре и социальной организации общества. Материалистический принцип положен Д. И. Багалеем также и в основу пе</w:t>
        <w:softHyphen/>
        <w:t>риодизации истории Украины. В соответствии со взгля</w:t>
        <w:softHyphen/>
        <w:t>дами современной ему советской историографии, ученый различал следующие эпохи в истории украинского на рода:</w:t>
      </w:r>
    </w:p>
    <w:p>
      <w:pPr>
        <w:pStyle w:val="Normal"/>
        <w:autoSpaceDE w:val="false"/>
        <w:ind w:firstLine="360"/>
        <w:jc w:val="both"/>
        <w:rPr/>
      </w:pPr>
      <w:r>
        <w:rPr/>
        <w:t xml:space="preserve">— </w:t>
      </w:r>
      <w:r>
        <w:rPr/>
        <w:t>натурального хозяйства;</w:t>
      </w:r>
    </w:p>
    <w:p>
      <w:pPr>
        <w:pStyle w:val="Normal"/>
        <w:autoSpaceDE w:val="false"/>
        <w:ind w:firstLine="360"/>
        <w:jc w:val="both"/>
        <w:rPr/>
      </w:pPr>
      <w:r>
        <w:rPr/>
        <w:t xml:space="preserve">— </w:t>
      </w:r>
      <w:r>
        <w:rPr/>
        <w:t>торгового капитализма;</w:t>
      </w:r>
    </w:p>
    <w:p>
      <w:pPr>
        <w:pStyle w:val="Normal"/>
        <w:autoSpaceDE w:val="false"/>
        <w:ind w:firstLine="360"/>
        <w:jc w:val="both"/>
        <w:rPr/>
      </w:pPr>
      <w:r>
        <w:rPr/>
        <w:t xml:space="preserve">— </w:t>
      </w:r>
      <w:r>
        <w:rPr/>
        <w:t>промышленного капитализма;</w:t>
      </w:r>
    </w:p>
    <w:p>
      <w:pPr>
        <w:pStyle w:val="Normal"/>
        <w:autoSpaceDE w:val="false"/>
        <w:ind w:firstLine="360"/>
        <w:jc w:val="both"/>
        <w:rPr/>
      </w:pPr>
      <w:r>
        <w:rPr/>
        <w:t xml:space="preserve">— </w:t>
      </w:r>
      <w:r>
        <w:rPr/>
        <w:t>социальной революции 158.</w:t>
      </w:r>
    </w:p>
    <w:p>
      <w:pPr>
        <w:pStyle w:val="Normal"/>
        <w:autoSpaceDE w:val="false"/>
        <w:ind w:firstLine="360"/>
        <w:jc w:val="both"/>
        <w:rPr/>
      </w:pPr>
      <w:r>
        <w:rPr/>
        <w:t>Однако историографический анализ основного текста «Очерка истории Украины...» показывает, что содержа</w:t>
        <w:softHyphen/>
        <w:t>ние работы не вполне отвечает данной периодизации: при выделении более мелких периодов ученый использо</w:t>
        <w:softHyphen/>
        <w:t>вал как социально-экономические, так и политические факторы; трактовка периода натурального хозяйства сведена к разделу, посвященному вопросам экономиче</w:t>
        <w:softHyphen/>
        <w:t>ского развития восточно-славянских племен.</w:t>
      </w:r>
    </w:p>
    <w:p>
      <w:pPr>
        <w:pStyle w:val="Normal"/>
        <w:autoSpaceDE w:val="false"/>
        <w:ind w:firstLine="360"/>
        <w:jc w:val="both"/>
        <w:rPr/>
      </w:pPr>
      <w:r>
        <w:rPr/>
        <w:t>В последние годы жизни, в период после завершения всесоюзной дискуссии историков об общественно-эконо</w:t>
        <w:softHyphen/>
        <w:t>мических формациях, Д. И. Багалей положил в основу переработанного им издания «Очерка  истории Укра</w:t>
      </w:r>
      <w:r>
        <w:rPr>
          <w:lang w:val="uk-UA"/>
        </w:rPr>
        <w:t>и</w:t>
      </w:r>
      <w:r>
        <w:rPr/>
        <w:softHyphen/>
      </w:r>
    </w:p>
    <w:p>
      <w:pPr>
        <w:pStyle w:val="Normal"/>
        <w:autoSpaceDE w:val="false"/>
        <w:ind w:firstLine="360"/>
        <w:jc w:val="both"/>
        <w:rPr/>
      </w:pPr>
      <w:r>
        <w:rPr/>
        <w:t>123</w:t>
      </w:r>
    </w:p>
    <w:p>
      <w:pPr>
        <w:pStyle w:val="Normal"/>
        <w:autoSpaceDE w:val="false"/>
        <w:ind w:firstLine="360"/>
        <w:jc w:val="both"/>
        <w:rPr/>
      </w:pPr>
      <w:r>
        <w:rPr/>
        <w:t>ны...» новую периодизацию, включающую следующие эпохи:</w:t>
      </w:r>
    </w:p>
    <w:p>
      <w:pPr>
        <w:pStyle w:val="Normal"/>
        <w:autoSpaceDE w:val="false"/>
        <w:ind w:firstLine="360"/>
        <w:jc w:val="both"/>
        <w:rPr>
          <w:lang w:val="uk-UA"/>
        </w:rPr>
      </w:pPr>
      <w:r>
        <w:rPr/>
        <w:t xml:space="preserve">— </w:t>
      </w:r>
      <w:r>
        <w:rPr/>
        <w:t xml:space="preserve">эпоха феодализма; </w:t>
      </w:r>
    </w:p>
    <w:p>
      <w:pPr>
        <w:pStyle w:val="Normal"/>
        <w:autoSpaceDE w:val="false"/>
        <w:ind w:firstLine="360"/>
        <w:jc w:val="both"/>
        <w:rPr/>
      </w:pPr>
      <w:r>
        <w:rPr/>
        <w:t xml:space="preserve">— </w:t>
      </w:r>
      <w:r>
        <w:rPr/>
        <w:t>эпоха промышленного капитализма;</w:t>
      </w:r>
    </w:p>
    <w:p>
      <w:pPr>
        <w:pStyle w:val="Normal"/>
        <w:autoSpaceDE w:val="false"/>
        <w:ind w:firstLine="360"/>
        <w:jc w:val="both"/>
        <w:rPr/>
      </w:pPr>
      <w:r>
        <w:rPr/>
        <w:t xml:space="preserve">— </w:t>
      </w:r>
      <w:r>
        <w:rPr/>
        <w:t>эпоха империализма;</w:t>
      </w:r>
    </w:p>
    <w:p>
      <w:pPr>
        <w:pStyle w:val="Normal"/>
        <w:autoSpaceDE w:val="false"/>
        <w:ind w:firstLine="360"/>
        <w:jc w:val="both"/>
        <w:rPr/>
      </w:pPr>
      <w:r>
        <w:rPr/>
        <w:t xml:space="preserve">— </w:t>
      </w:r>
      <w:r>
        <w:rPr/>
        <w:t>Великая Октябрьская социалистическая револю</w:t>
        <w:softHyphen/>
        <w:t>ция !59.</w:t>
      </w:r>
    </w:p>
    <w:p>
      <w:pPr>
        <w:pStyle w:val="Normal"/>
        <w:autoSpaceDE w:val="false"/>
        <w:ind w:firstLine="360"/>
        <w:jc w:val="both"/>
        <w:rPr/>
      </w:pPr>
      <w:r>
        <w:rPr/>
        <w:t>Конечно, ученый не мог освоить эту периодизацию настолько быстро, чтобы подчинить ей изложение всего материала своей книги, но факты свидетельствуют о том, что Д. И. Багалей стал на путь ее самостоятельного ос</w:t>
        <w:softHyphen/>
        <w:t>мысления, что особенно заметно на примере изменения его отношения к проблеме феодализма. Уместно напом</w:t>
        <w:softHyphen/>
        <w:t>нить, что в дооктябрьский период Д. И. Багалей высту</w:t>
        <w:softHyphen/>
        <w:t>пал против Н. П. Павлова-Сильванского, доказывавшего существование феодализма на Руси. В советское время он отказался от своей прежней позиции, отметив в «Очерке истории Украины» (1928 г.), что «...феодаль</w:t>
        <w:softHyphen/>
        <w:t>ную стадию проходили все народы, не только западные, но и восточные...» 160 Сущность феодализма Д. И. Бага</w:t>
        <w:softHyphen/>
        <w:t>лей определял так же, как и М. Н. Покровский, выделяя в качестве главных признаков этой формации крупное землевладение, условный характер земельных пожало</w:t>
        <w:softHyphen/>
        <w:t>ваний и феодальную иерархию161. Но к основным при</w:t>
        <w:softHyphen/>
        <w:t>чинам образования феодальных отношений на Руси Д. И. Багалей причислял и внешний фактор (набеги кочевников), и территориальную раздробленность 162, т. е. понимал феодализм преимущественно как юридический институт.</w:t>
      </w:r>
    </w:p>
    <w:p>
      <w:pPr>
        <w:pStyle w:val="Normal"/>
        <w:autoSpaceDE w:val="false"/>
        <w:ind w:firstLine="360"/>
        <w:jc w:val="both"/>
        <w:rPr/>
      </w:pPr>
      <w:r>
        <w:rPr/>
        <w:t>В начале 30-х годов взгляды Д. И. Багалея на эту проблему существенно изменились. Он, в частности, вы</w:t>
        <w:softHyphen/>
        <w:t>ступил против утверждений историка С. М. Дубровского о существовании особой крепостнической формации в России 163. Характерно, что в это время ученый уже про</w:t>
        <w:softHyphen/>
        <w:t>водил границу между ранним и поздним феодализмом, связывая первый с натуральной формой хозяйства, а второй — с денежным хозяйством 164. С выходом в свет в 1932 г. учебника по истории Украины, подготовленно</w:t>
        <w:softHyphen/>
        <w:t>го во Всеукраинской ассоциации марксистско-ленинских институтов (ВУАМЛИН), Д. И. Багалей присоединился к авторам в определении хронологических рамок фео</w:t>
        <w:softHyphen/>
        <w:t>дализма — IX—XIX вв. По работам Д. И. Багалея в из</w:t>
        <w:softHyphen/>
        <w:t>вестной степени можно проследить как процесс станов</w:t>
        <w:softHyphen/>
        <w:t>ления марксистской концепции феодализма в историо</w:t>
        <w:softHyphen/>
        <w:t>графии истории Украины, так и этапы восприятия этой концепции буржуазным историком.</w:t>
      </w:r>
    </w:p>
    <w:p>
      <w:pPr>
        <w:pStyle w:val="Normal"/>
        <w:autoSpaceDE w:val="false"/>
        <w:ind w:firstLine="360"/>
        <w:jc w:val="both"/>
        <w:rPr/>
      </w:pPr>
      <w:r>
        <w:rPr/>
        <w:t>124</w:t>
      </w:r>
    </w:p>
    <w:p>
      <w:pPr>
        <w:pStyle w:val="Normal"/>
        <w:autoSpaceDE w:val="false"/>
        <w:ind w:firstLine="360"/>
        <w:jc w:val="both"/>
        <w:rPr/>
      </w:pPr>
      <w:r>
        <w:rPr/>
        <w:t>В вопросе о происхождении украинского народа Д. И. Багалей и в советское время в целом оставался на прежних своих позициях, опираясь в этом вопросе на работы А. А. Шахматова 165. Произошло лишь некоторое смещение акцентов: преимущественное значение в со</w:t>
        <w:softHyphen/>
        <w:t>здании Древнерусского государства он отводил теперь так называемым «украинским племенам», отдавая, впрочем, дань и племенам «великорусской и белорус</w:t>
        <w:softHyphen/>
        <w:t>ской» (по терминологии А. А. Шахматова) групп166. Ошибочность позиции Д. Й. Багалея стала очевидной лишь впоследствии, по мере становления современной концепции древнерусской народности. Здесь следует только подчеркнуть, что признанием (хотя и с оговорка</w:t>
        <w:softHyphen/>
        <w:t>ми) наличия общего периода в истории русского, укра</w:t>
        <w:softHyphen/>
        <w:t>инского и белорусского народов Д. И. Багалей под</w:t>
        <w:softHyphen/>
        <w:t>тверждал свою верность теории единства отечественного исторического процесса.</w:t>
      </w:r>
    </w:p>
    <w:p>
      <w:pPr>
        <w:pStyle w:val="Normal"/>
        <w:autoSpaceDE w:val="false"/>
        <w:ind w:firstLine="360"/>
        <w:jc w:val="both"/>
        <w:rPr/>
      </w:pPr>
      <w:r>
        <w:rPr/>
        <w:t>Прежними остались и антинорманистские воззрения Д. И. Багалея. Он изложил их еще раз в изданном в 1928 г. «Очерке истории Украины...» Любопытно, что именно эта часть его книги подверглась наиболее рез</w:t>
        <w:softHyphen/>
        <w:t>кой критике со стороны Ф. А. Ястребова, стоявшего на позициях норманизма 167. Однако в послевоенные годы взгляды Д. И. Багалея получили положительную оценку отечественных историографов.</w:t>
      </w:r>
    </w:p>
    <w:p>
      <w:pPr>
        <w:pStyle w:val="Normal"/>
        <w:autoSpaceDE w:val="false"/>
        <w:ind w:firstLine="360"/>
        <w:jc w:val="both"/>
        <w:rPr/>
      </w:pPr>
      <w:r>
        <w:rPr/>
        <w:t>Готовя к переизданию «Очерк истории Украины...», Д. И. Багалей познакомился с книгой эмигрантского историка С. Шелухина, выдвигавшего теорию кельтского происхождения Руси. Не считая нужным анализировать подробно систему доказательств автора, Д. И. Багалей ограничился краткой, но выразительной характеристи</w:t>
        <w:softHyphen/>
        <w:t>кой: «Новейшая гипотеза о галльском происхождении Руси, которая имеет еще меньше оснований, чем ста</w:t>
        <w:softHyphen/>
        <w:t>рые» 168.</w:t>
      </w:r>
    </w:p>
    <w:p>
      <w:pPr>
        <w:pStyle w:val="Normal"/>
        <w:autoSpaceDE w:val="false"/>
        <w:ind w:firstLine="360"/>
        <w:jc w:val="both"/>
        <w:rPr/>
      </w:pPr>
      <w:r>
        <w:rPr/>
        <w:t>Историю образования Древнерусского государства Д. И. Багалей излагал в советский период фактически без изменений, дополнив ее постановкой вопросов об эволюции средств производства, социальной структуры древних славян 169.</w:t>
      </w:r>
    </w:p>
    <w:p>
      <w:pPr>
        <w:pStyle w:val="Normal"/>
        <w:autoSpaceDE w:val="false"/>
        <w:ind w:firstLine="360"/>
        <w:jc w:val="both"/>
        <w:rPr/>
      </w:pPr>
      <w:r>
        <w:rPr/>
        <w:t>И вместе с тем совсем иначе, чем в дооктябрьский период, подходил Д. И. Багалей к изучению экономики Древнерусского государства. Прежде всего, материал о хозяйственном развитии Руси, ранее рассредоточенный по двум периодам (IX—XI и XI—XIII вв.), в «Очерке истории Украины..» слит воедино в главе «Натуральное хозяйство». В структуре книги этот раздел предшеству-</w:t>
      </w:r>
    </w:p>
    <w:p>
      <w:pPr>
        <w:pStyle w:val="Normal"/>
        <w:autoSpaceDE w:val="false"/>
        <w:ind w:firstLine="360"/>
        <w:jc w:val="both"/>
        <w:rPr>
          <w:lang w:val="uk-UA"/>
        </w:rPr>
      </w:pPr>
      <w:r>
        <w:rPr>
          <w:lang w:val="uk-UA"/>
        </w:rPr>
        <w:t>125</w:t>
      </w:r>
    </w:p>
    <w:p>
      <w:pPr>
        <w:pStyle w:val="Normal"/>
        <w:autoSpaceDE w:val="false"/>
        <w:ind w:firstLine="360"/>
        <w:jc w:val="both"/>
        <w:rPr/>
      </w:pPr>
      <w:r>
        <w:rPr/>
        <w:t>ет материалу об общественном строе</w:t>
      </w:r>
      <w:r>
        <w:rPr>
          <w:lang w:val="uk-UA"/>
        </w:rPr>
        <w:t xml:space="preserve"> </w:t>
      </w:r>
      <w:r>
        <w:rPr/>
        <w:t>и социальных от</w:t>
        <w:softHyphen/>
        <w:t>ношениях в Древней Руси. Ставя экономику в центр вни</w:t>
        <w:softHyphen/>
        <w:t>мания, увеличивая едва ли не втрое объем фактического материала, Д. И. Багалей тем самым стремился отойти от практики культурно-исторических «срезов» по перио</w:t>
        <w:softHyphen/>
        <w:t>дам, в которых и духовный, 1Й материальный аспекты рассматривались на равных.</w:t>
      </w:r>
    </w:p>
    <w:p>
      <w:pPr>
        <w:pStyle w:val="Normal"/>
        <w:autoSpaceDE w:val="false"/>
        <w:ind w:firstLine="360"/>
        <w:jc w:val="both"/>
        <w:rPr/>
      </w:pPr>
      <w:r>
        <w:rPr/>
        <w:t>Известно, что в 20-е годы историками высказывались различные точки зрения на характер экономики Древ</w:t>
        <w:softHyphen/>
        <w:t>ней Руси. В изображении, например, М. Н. Покровско</w:t>
        <w:softHyphen/>
        <w:t>го, восточные славяне выступали народом по преиму</w:t>
        <w:softHyphen/>
        <w:t>ществу лесным, с развитым бортничеством и скотовод</w:t>
        <w:softHyphen/>
        <w:t>ством и кочевым примитивным земледелием. Н. А. Рож</w:t>
        <w:softHyphen/>
        <w:t>ков признавал существование земледелия в Древней Руси, но считал его занятием второстепенным 170. Лишь к XII в., по его мнению, земледелие вошло в число важ</w:t>
        <w:softHyphen/>
        <w:t>нейших занятий населения. Д. И. Багалей выступил против утверждения Н. А. Рожкова о том, что до XII в. сельское хозяйство стояло в экономике Древнерусского государства на втором плане171. Широкое привлечение археологического материала (в частности, из раскопок Донецкого городища близ Харькова) позволило Д. И. Багалею со всей определенностью констатировать, что «...основой украинского хозяйства в XI—XII ст. было все-таки земледелие, которое было развито здесь с древ</w:t>
        <w:softHyphen/>
        <w:t>нейших времен»172. Критикуя Н. А. Рожкова, ученый заметил, что «...вообще невозможно по отношению к хо</w:t>
        <w:softHyphen/>
        <w:t>зяйственно-экономическим явлениям прикладывать ка</w:t>
        <w:softHyphen/>
        <w:t>кие-то определенные хронологические рамки и можно сказать одно, что земледелие постепенно развивалось и в XII ст. распространено было больше (возможно, на</w:t>
        <w:softHyphen/>
        <w:t>много больше), чем в IX—XI ст., а охота и пчеловод</w:t>
        <w:softHyphen/>
        <w:t>ство, наоборот, постепенно теряли среди населения свое прежнее значение...» 173 Таким образом, в конце 20-х го</w:t>
        <w:softHyphen/>
        <w:t>дов Д. И. Багалей был одним из немногих советских историков, считавших сельское хозяйство основным за</w:t>
        <w:softHyphen/>
        <w:t>нятием жителей Древней Руси. При этом он на матери</w:t>
        <w:softHyphen/>
        <w:t>але археологических раскопок и письменных источников убедительно показал, что земледелие было здесь доста</w:t>
        <w:softHyphen/>
        <w:t>точно высоко развито 174.</w:t>
      </w:r>
    </w:p>
    <w:p>
      <w:pPr>
        <w:pStyle w:val="Normal"/>
        <w:autoSpaceDE w:val="false"/>
        <w:ind w:firstLine="360"/>
        <w:jc w:val="both"/>
        <w:rPr/>
      </w:pPr>
      <w:r>
        <w:rPr/>
        <w:t>В вопросе о развитии ремесла в Древнерусском го</w:t>
        <w:softHyphen/>
        <w:t>сударстве Д. И. Багалей расходился с крупнейшими со</w:t>
        <w:softHyphen/>
        <w:t>ветскими историками 20-х годов. В то время как И. М. Кулишер, М. Н. Покровский, Н. А. Рожков, не отрицая наличия ремесел в Древней Руси, считали их развитыми в незначительной степени, Д. И. Багалей, ис-</w:t>
      </w:r>
    </w:p>
    <w:p>
      <w:pPr>
        <w:pStyle w:val="Normal"/>
        <w:autoSpaceDE w:val="false"/>
        <w:ind w:firstLine="360"/>
        <w:jc w:val="both"/>
        <w:rPr>
          <w:lang w:val="uk-UA"/>
        </w:rPr>
      </w:pPr>
      <w:r>
        <w:rPr>
          <w:lang w:val="uk-UA"/>
        </w:rPr>
        <w:t>126</w:t>
      </w:r>
    </w:p>
    <w:p>
      <w:pPr>
        <w:pStyle w:val="Normal"/>
        <w:autoSpaceDE w:val="false"/>
        <w:ind w:firstLine="360"/>
        <w:jc w:val="both"/>
        <w:rPr/>
      </w:pPr>
      <w:r>
        <w:rPr/>
        <w:t>пользуя археологические источники, показал, что ремес</w:t>
        <w:softHyphen/>
        <w:t>ло было высокоразвитой формой хозяйства Древней Руси: об этом свидетельствовало довольно раннее его развитие и разнообразие ремесел 175.</w:t>
      </w:r>
    </w:p>
    <w:p>
      <w:pPr>
        <w:pStyle w:val="Normal"/>
        <w:autoSpaceDE w:val="false"/>
        <w:ind w:firstLine="360"/>
        <w:jc w:val="both"/>
        <w:rPr/>
      </w:pPr>
      <w:r>
        <w:rPr/>
        <w:t>Как известно, одно4 из центральных мест в историо</w:t>
        <w:softHyphen/>
        <w:t>графии Древнерусского государства в дооктябрьский период и в 20-е годы занимал вопрос о роли внешней торговли. В отличие от М. Н. Покровского, Д. И. Бага</w:t>
        <w:softHyphen/>
        <w:t>лей считал, что «...внешняя торговля и в отношении вы</w:t>
        <w:softHyphen/>
        <w:t>воза, и в деле ввоза захватывала не широкие народные массы, а княжеско-боярские верхи и потому не играла в общенародной экономике той первостепенной роли, которую ей приписывали историки...» 176 Во втором изда</w:t>
        <w:softHyphen/>
        <w:t>нии «Очерка истории Украины...» Д. И. Багалей высту</w:t>
        <w:softHyphen/>
        <w:t>пил против теории историка В. В. Святловского о при</w:t>
        <w:softHyphen/>
        <w:t>митивно-торговом характере Руси, назвав ее искусствен</w:t>
        <w:softHyphen/>
        <w:t>ной и выводы об огромных размерах внешней торговли сильно преувеличенными 177. В этой связи нельзя согла</w:t>
        <w:softHyphen/>
        <w:t>ситься с мнением И. М. Гапусенко о том, что «...следуя за М. Н. Покровским, Д. И. Багалей отошел от своих предыдущих выводов и воспринял его ошибочное ут</w:t>
        <w:softHyphen/>
        <w:t>верждение о том, что основной отраслью хозяйства Древней Руси было не земледелие, а торговля и раз</w:t>
        <w:softHyphen/>
        <w:t>ные промыслы» 178.</w:t>
      </w:r>
    </w:p>
    <w:p>
      <w:pPr>
        <w:pStyle w:val="Normal"/>
        <w:autoSpaceDE w:val="false"/>
        <w:ind w:firstLine="360"/>
        <w:jc w:val="both"/>
        <w:rPr/>
      </w:pPr>
      <w:r>
        <w:rPr/>
        <w:t>Столь же углубленное внимание, как и в дореволю</w:t>
        <w:softHyphen/>
        <w:t>ционных курсах лекций, уделял Д. И. Багалей культуре Древнерусского государства. В подходе к изучению яв</w:t>
        <w:softHyphen/>
        <w:t>лений духовного порядка отчетливо проявились измене</w:t>
        <w:softHyphen/>
        <w:t>ния в методологии ученого. Если раньше он лишь вскользь отмечал, что культура и быт высших слоев на</w:t>
        <w:softHyphen/>
        <w:t>селения существенно отличались от условий жизни пред</w:t>
        <w:softHyphen/>
        <w:t>ставителей низших слоев, то теперь он настойчиво под</w:t>
        <w:softHyphen/>
        <w:t>черкивает, что по мере становления классовой структуры общества «искусство и его произведения приобретают... чисто классовый характер и обслуживают интересы пред</w:t>
        <w:softHyphen/>
        <w:t>ставителей высших слоев в их стремлении к роско</w:t>
        <w:softHyphen/>
        <w:t>ши...» 179 Развитие искусства связывается ученым с эко</w:t>
        <w:softHyphen/>
        <w:t>номическими и политическими процессами, но нигде не выводится непосредственно из экономических отноше</w:t>
        <w:softHyphen/>
        <w:t>ний. В числе новых элементов книги Д. И. Багалея — недвусмысленно выраженные антирелигиозные мотивы180.</w:t>
      </w:r>
    </w:p>
    <w:p>
      <w:pPr>
        <w:pStyle w:val="Normal"/>
        <w:autoSpaceDE w:val="false"/>
        <w:ind w:firstLine="360"/>
        <w:jc w:val="both"/>
        <w:rPr/>
      </w:pPr>
      <w:r>
        <w:rPr/>
        <w:t>В трактовке Д. И. Багалеем социальной структу</w:t>
        <w:softHyphen/>
        <w:t>ры общества Древней Руси появляются новые момен</w:t>
        <w:softHyphen/>
        <w:t>ты: намерение проследить связь социальной структу</w:t>
        <w:softHyphen/>
        <w:t>ры общества с экономикой и признание существова</w:t>
        <w:softHyphen/>
        <w:t>ния   антагонистических    классов   в  Древней   Руси.</w:t>
      </w:r>
    </w:p>
    <w:p>
      <w:pPr>
        <w:pStyle w:val="Normal"/>
        <w:autoSpaceDE w:val="false"/>
        <w:ind w:firstLine="360"/>
        <w:jc w:val="both"/>
        <w:rPr/>
      </w:pPr>
      <w:r>
        <w:rPr/>
        <w:t>127</w:t>
      </w:r>
    </w:p>
    <w:p>
      <w:pPr>
        <w:pStyle w:val="Normal"/>
        <w:autoSpaceDE w:val="false"/>
        <w:ind w:firstLine="360"/>
        <w:jc w:val="both"/>
        <w:rPr/>
      </w:pPr>
      <w:r>
        <w:rPr/>
        <w:t>Историк характеризует господствующие классы древ</w:t>
        <w:softHyphen/>
        <w:t>нерусского общества следующим образом: «Князь опи</w:t>
        <w:softHyphen/>
        <w:t>рается на дружину или, лучше сказать, князь и дру</w:t>
        <w:softHyphen/>
        <w:t>жина— это две власти, которые имеют одинаковые интересы и поддерживают друг/друга, ибо у них оди</w:t>
        <w:softHyphen/>
        <w:t>наковая экономическая база-/это эксплуатация трудя</w:t>
        <w:softHyphen/>
        <w:t>щегося населения...»181 Экономической основой суще</w:t>
        <w:softHyphen/>
        <w:t>ствования господствующих/классов Д. И. Багалей счи</w:t>
        <w:softHyphen/>
        <w:t>тал также полюдье и повоз. Эти суждения демонстри</w:t>
        <w:softHyphen/>
        <w:t>руют общую тенденцию/мысли историка при изучении им исторических явлений, его ориентацию на марксизм. Однако подлинная сущность возникновения и развития социально-классовых отношений в Древней Руси ус</w:t>
        <w:softHyphen/>
        <w:t>кользает от ученого: в соответствующем разделе «Очер</w:t>
        <w:softHyphen/>
        <w:t>ка истории Украины...» он, по сути, воспроизводит прежний взгляд на эту проблему 182.</w:t>
      </w:r>
    </w:p>
    <w:p>
      <w:pPr>
        <w:pStyle w:val="Normal"/>
        <w:autoSpaceDE w:val="false"/>
        <w:ind w:firstLine="360"/>
        <w:jc w:val="both"/>
        <w:rPr/>
      </w:pPr>
      <w:r>
        <w:rPr/>
        <w:t>В советский период Д. И. Багалей углубил сделан</w:t>
        <w:softHyphen/>
        <w:t>ные им ранее объективные выводы по ряду важнейших проблем истории Древнерусского государства, в целом не расходящиеся с их трактовкой в современной науке. Однако, с точки зрения критически настроенных исто</w:t>
        <w:softHyphen/>
        <w:t>риков того времени, недостатки методологического ха</w:t>
        <w:softHyphen/>
        <w:t>рактера сводили на нет неоспоримые достоинства книги Д. И. Багалея. Несмотря на успех у массового читателя (тираж книги разошелся почти мгновенно), второе ее издание, значительно переработанное и дополненное, так и не увидело свет.</w:t>
      </w:r>
    </w:p>
    <w:p>
      <w:pPr>
        <w:pStyle w:val="Normal"/>
        <w:autoSpaceDE w:val="false"/>
        <w:ind w:firstLine="360"/>
        <w:jc w:val="both"/>
        <w:rPr/>
      </w:pPr>
      <w:r>
        <w:rPr/>
        <w:t>Об отношении Д. И. Багалея к ряду других важных вопросов истории Украины мы можем судить только по отдельным, нередко отрывочным высказываниям и заметкам ученого.</w:t>
      </w:r>
    </w:p>
    <w:p>
      <w:pPr>
        <w:pStyle w:val="Normal"/>
        <w:autoSpaceDE w:val="false"/>
        <w:ind w:firstLine="360"/>
        <w:jc w:val="both"/>
        <w:rPr>
          <w:lang w:val="uk-UA"/>
        </w:rPr>
      </w:pPr>
      <w:r>
        <w:rPr/>
        <w:t>Так, следует отметить новые тенденции в подходе Д. И. Багалея к оценке роли украинского казачества в истории. Ученый призывал учитывать классовое рас</w:t>
        <w:softHyphen/>
        <w:t>слоение казачества, указывал на его далеко не одно</w:t>
        <w:softHyphen/>
        <w:t>родный социальный характер 183. «В старом разделении украинского общества на этапы,— подчеркивал исто</w:t>
        <w:softHyphen/>
        <w:t>рик,— нам нужно будет заприметить и классовую осно</w:t>
        <w:softHyphen/>
        <w:t>ву, отказавшись от идеализации старого казачества, которое зачисляли в народные массы, в то время, как в его составе были такие противоположные с классо</w:t>
        <w:softHyphen/>
        <w:t>вой стороны элементы, как казаки — нетяги и казаки — дуки — серебряники» 184. Но, рассматривая казачество с классовых позиций, Д. И. Багалей под влиянием М. Н. Покровского впадает в заблуждение, полагая, что казак является зародышем мелкого помещика185.</w:t>
      </w:r>
    </w:p>
    <w:p>
      <w:pPr>
        <w:pStyle w:val="Normal"/>
        <w:autoSpaceDE w:val="false"/>
        <w:ind w:firstLine="360"/>
        <w:jc w:val="both"/>
        <w:rPr>
          <w:lang w:val="uk-UA"/>
        </w:rPr>
      </w:pPr>
      <w:r>
        <w:rPr>
          <w:lang w:val="uk-UA"/>
        </w:rPr>
        <w:t>128</w:t>
      </w:r>
    </w:p>
    <w:p>
      <w:pPr>
        <w:pStyle w:val="Normal"/>
        <w:autoSpaceDE w:val="false"/>
        <w:ind w:firstLine="360"/>
        <w:jc w:val="both"/>
        <w:rPr/>
      </w:pPr>
      <w:r>
        <w:rPr/>
        <w:t>Взгляды М. Н. Покровского оказали влияние и на отношение Д. И. Багалея к освободительной войне укра</w:t>
        <w:softHyphen/>
        <w:t>инского народа 1648ч—1654 гг. В конце 20-х годов уче</w:t>
        <w:softHyphen/>
        <w:t>ный характеризует ее как казацко-крестьянскую рево</w:t>
        <w:softHyphen/>
        <w:t>люцию под руководством мифической «казацкой бур</w:t>
        <w:softHyphen/>
        <w:t>жуазии» 186.</w:t>
      </w:r>
    </w:p>
    <w:p>
      <w:pPr>
        <w:pStyle w:val="Normal"/>
        <w:autoSpaceDE w:val="false"/>
        <w:ind w:firstLine="360"/>
        <w:jc w:val="both"/>
        <w:rPr/>
      </w:pPr>
      <w:r>
        <w:rPr/>
        <w:t xml:space="preserve"> </w:t>
      </w:r>
      <w:r>
        <w:rPr/>
        <w:t>Для того чтобы более наглядно представить процесс эволюции исторических взглядов Д. И. Багалея в годы Советской власти, необходимо обратиться к его рабо</w:t>
        <w:softHyphen/>
        <w:t>там по истории классовой, национально-освободитель</w:t>
        <w:softHyphen/>
        <w:t>ной борьбы на Украине в XIX в. Именно в процессе создания исследований новой для него тематики, не отягощенных грузом многолетних традиций, Д. Й. Бага</w:t>
        <w:softHyphen/>
        <w:t>лей, опираясь на новейшие достижения советской исто</w:t>
        <w:softHyphen/>
        <w:t>риографии, активно усваивал основные положения ее методологии.</w:t>
      </w:r>
    </w:p>
    <w:p>
      <w:pPr>
        <w:pStyle w:val="Normal"/>
        <w:autoSpaceDE w:val="false"/>
        <w:ind w:firstLine="360"/>
        <w:jc w:val="both"/>
        <w:rPr/>
      </w:pPr>
      <w:r>
        <w:rPr/>
        <w:t>Обосновывая необходимость изучения истории Ук</w:t>
        <w:softHyphen/>
        <w:t>раины периода XIX — начала XX вв., которому буржу</w:t>
        <w:softHyphen/>
        <w:t>азная историография уделяла сравнительно мало вни</w:t>
        <w:softHyphen/>
        <w:t>мания, Д. И. Багалей писал: «Теперь... когда мы нача</w:t>
        <w:softHyphen/>
        <w:t>ли обрабатывать историю Украины с марксистским подходом, для нас приобрела особое значение история Украины в эпоху развития капитализма, то есть в XIX ст., особенно во вторую половину его и в первую четверть XX в. Революционное движение на Украине... заслуживает с нашей стороны   особого внимания»187.</w:t>
      </w:r>
    </w:p>
    <w:p>
      <w:pPr>
        <w:pStyle w:val="Normal"/>
        <w:autoSpaceDE w:val="false"/>
        <w:ind w:firstLine="360"/>
        <w:jc w:val="both"/>
        <w:rPr/>
      </w:pPr>
      <w:r>
        <w:rPr/>
        <w:t>Первостепенное значение Д. И. Багалей придавал своим исследованиям, посвященным жизни и творчеству Т. Г. Шевченко 188. Эта тема интересовала ученого еще в дооктябрьский период 18Э, но к ее углубленному изуче</w:t>
        <w:softHyphen/>
        <w:t>нию он приступил лишь в послереволюционный период. В годы Советской власти Д. И. Багалей опубликовал четыре работы по данной теме, причем первая из них увидела свет уже в 1918 г., а последняя — в 1931 г.</w:t>
      </w:r>
    </w:p>
    <w:p>
      <w:pPr>
        <w:pStyle w:val="Normal"/>
        <w:autoSpaceDE w:val="false"/>
        <w:ind w:firstLine="360"/>
        <w:jc w:val="both"/>
        <w:rPr/>
      </w:pPr>
      <w:r>
        <w:rPr/>
        <w:t>Созданные в период зарождения и становления со</w:t>
        <w:softHyphen/>
        <w:t>ветского научного- шевченковедения исследов</w:t>
      </w:r>
      <w:r>
        <w:rPr>
          <w:lang w:val="uk-UA"/>
        </w:rPr>
        <w:t>ан</w:t>
      </w:r>
      <w:r>
        <w:rPr/>
        <w:t>ия Д. И. Багалея носили характерные черты этого слож</w:t>
        <w:softHyphen/>
        <w:t>ного периода. В них затрагивались важные, созвучные эпохе проблемы: участие Т. Г. Шевченко в обществен</w:t>
        <w:softHyphen/>
        <w:t>но-политическом движении, идеология поэта и значе</w:t>
        <w:softHyphen/>
        <w:t>ние его творчества для советского времени, национа</w:t>
        <w:softHyphen/>
        <w:t>листические интерпретации взглядов Т. Г. Шевченко и др.</w:t>
      </w:r>
    </w:p>
    <w:p>
      <w:pPr>
        <w:pStyle w:val="Normal"/>
        <w:autoSpaceDE w:val="false"/>
        <w:ind w:firstLine="360"/>
        <w:jc w:val="both"/>
        <w:rPr/>
      </w:pPr>
      <w:r>
        <w:rPr/>
        <w:t>Среди работ Д. И. Багалея о Т. Г. Шевченко цент</w:t>
        <w:softHyphen/>
        <w:t>ральное место занимают исследования, выясняющие роль и место поэта в Кирилло-Мефодиевском обществе.</w:t>
      </w:r>
    </w:p>
    <w:p>
      <w:pPr>
        <w:pStyle w:val="Normal"/>
        <w:autoSpaceDE w:val="false"/>
        <w:ind w:firstLine="360"/>
        <w:jc w:val="both"/>
        <w:rPr/>
      </w:pPr>
      <w:r>
        <w:rPr/>
        <w:t>129</w:t>
      </w:r>
    </w:p>
    <w:p>
      <w:pPr>
        <w:pStyle w:val="Normal"/>
        <w:autoSpaceDE w:val="false"/>
        <w:ind w:firstLine="360"/>
        <w:jc w:val="both"/>
        <w:rPr/>
      </w:pPr>
      <w:r>
        <w:rPr/>
        <w:t>Впервые ученый коснулся этой темы в статье «Т. Г. Шевченко и Кирилло-Мефодиевское братство», опубликованной в 1918 г.190, которая несколько допол</w:t>
        <w:softHyphen/>
        <w:t>ненная и переработанная, была</w:t>
      </w:r>
      <w:r>
        <w:rPr>
          <w:lang w:val="uk-UA"/>
        </w:rPr>
        <w:t xml:space="preserve">. </w:t>
      </w:r>
      <w:r>
        <w:rPr/>
        <w:t xml:space="preserve">Издана позднее в виде брошюры под названием «Т. </w:t>
      </w:r>
      <w:r>
        <w:rPr>
          <w:lang w:val="en-US"/>
        </w:rPr>
        <w:t>Y</w:t>
      </w:r>
      <w:r>
        <w:rPr/>
        <w:t>. Шевченко и кирилло-мефодиевцы» 191. Эту работу некоторые советские иссле</w:t>
        <w:softHyphen/>
        <w:t>дователи не считают принадлежащей к советскому шевченковедению192, и это  мнение имеет основания. Д. И. Багалей выступил/здесь как продолжательтра</w:t>
        <w:softHyphen/>
        <w:t>диций прогрессивной дооктябрьской науки. Главный мо</w:t>
        <w:softHyphen/>
        <w:t>тив, пронизывающий работу ученого,—проблема эво</w:t>
        <w:softHyphen/>
        <w:t>люции взглядов Т. Г- Шевченко от романтизма к кри</w:t>
        <w:softHyphen/>
        <w:t>тическому отношению к истории и действительности; эта проблема была одной из основных в исследованиях Прогрессивных буржуазных шевченковедов 193. Рассмат</w:t>
        <w:softHyphen/>
        <w:t>ривая исторические взгляды Т. Г. Шевченко, Д. И. Ба</w:t>
        <w:softHyphen/>
        <w:t>галей отмечал, что поэт от романтизации прошлого весьма быстро пришел к резкой критике казацкой стар</w:t>
        <w:softHyphen/>
        <w:t>шины ,94, а его суждения по вопросу о происхождении крепостного права на Украине были близки исторической действительности195. Аналогичную точку зрения Д. И. Багалей высказывал и в других своих работах 196.</w:t>
      </w:r>
    </w:p>
    <w:p>
      <w:pPr>
        <w:pStyle w:val="Normal"/>
        <w:autoSpaceDE w:val="false"/>
        <w:ind w:firstLine="360"/>
        <w:jc w:val="both"/>
        <w:rPr/>
      </w:pPr>
      <w:r>
        <w:rPr/>
        <w:t>Характеризуя идеологию Т. Г. Шевченко, Д. И. Ба</w:t>
        <w:softHyphen/>
        <w:t>галей обращал внимание преимущественно на ее соци</w:t>
        <w:softHyphen/>
        <w:t>альное содержание. Он отмечал ненависть поэта к са</w:t>
        <w:softHyphen/>
        <w:t>модержавию 197 и крепостничеству198.</w:t>
      </w:r>
    </w:p>
    <w:p>
      <w:pPr>
        <w:pStyle w:val="Normal"/>
        <w:autoSpaceDE w:val="false"/>
        <w:ind w:firstLine="360"/>
        <w:jc w:val="both"/>
        <w:rPr/>
      </w:pPr>
      <w:r>
        <w:rPr/>
        <w:t>В дооктябрьской, а впоследствии и в советской исто</w:t>
        <w:softHyphen/>
        <w:t>риографии долгое время велась дискуссия о том, был ли Т. Г. Шевченко членом Кирилло-Мефодиевского об</w:t>
        <w:softHyphen/>
        <w:t>щества. Д. И. Багалей решительно утверждал принад</w:t>
        <w:softHyphen/>
        <w:t>лежность поэта к обществу и подчеркивал огромное влияние, которое он оказывал на идеологию его членов. Взгляды Д. И. Багалея по этому вопросу получили по</w:t>
        <w:softHyphen/>
        <w:t>ложительную оценку в советской историографии". В то же время ученый не был вполне объективен при определении характера Кирилло-Мефодиевского обще</w:t>
        <w:softHyphen/>
        <w:t>ства, считая его сугубо просветительской организа</w:t>
        <w:softHyphen/>
        <w:t>цией 200.</w:t>
      </w:r>
    </w:p>
    <w:p>
      <w:pPr>
        <w:pStyle w:val="Normal"/>
        <w:autoSpaceDE w:val="false"/>
        <w:ind w:firstLine="360"/>
        <w:jc w:val="both"/>
        <w:rPr/>
      </w:pPr>
      <w:r>
        <w:rPr/>
        <w:t>Статью Д. И. Багалея о Т. Г. Шевченко и Кирилло-Мефодиевском обществе (1918 г.) и его брошюру на ту же тему, опубликованную в 1925 г., разделяют семь лет. За эти годы взгляды ученого, вставшего на путь овладе</w:t>
        <w:softHyphen/>
        <w:t>ния марксизмом, претерпели существенную эволюцию. Определенных успехов достигло и советское шевченковедение. Брошюру Д. И. Багалея «Т. Г. Шевченко и кирилло-мефодиевцы» от предыдущей работы отличает</w:t>
      </w:r>
    </w:p>
    <w:p>
      <w:pPr>
        <w:pStyle w:val="Normal"/>
        <w:autoSpaceDE w:val="false"/>
        <w:ind w:firstLine="360"/>
        <w:jc w:val="both"/>
        <w:rPr/>
      </w:pPr>
      <w:r>
        <w:rPr/>
        <w:t>130</w:t>
      </w:r>
    </w:p>
    <w:p>
      <w:pPr>
        <w:pStyle w:val="Normal"/>
        <w:autoSpaceDE w:val="false"/>
        <w:ind w:firstLine="360"/>
        <w:jc w:val="both"/>
        <w:rPr/>
      </w:pPr>
      <w:r>
        <w:rPr/>
        <w:t>прежде всего выраженная ориентация на работы марк</w:t>
        <w:softHyphen/>
        <w:t>систских исследователей-шевченковедов, основным до</w:t>
        <w:softHyphen/>
        <w:t>стоинством которых Д. И. Багалей считал их методоло-тию201. Д. И. Багалей в этой работе пытался дать клас</w:t>
        <w:softHyphen/>
        <w:t>совый анализ явлений духовной жизни. «Когда-то кре</w:t>
        <w:softHyphen/>
        <w:t>постной, Шевченко проявил в полной мере ту противопо</w:t>
        <w:softHyphen/>
        <w:t>ложность обостренных классовых интересов, которая в его время существовала на Украине...» — писал исто</w:t>
        <w:softHyphen/>
        <w:t xml:space="preserve">рик202. </w:t>
      </w:r>
    </w:p>
    <w:p>
      <w:pPr>
        <w:pStyle w:val="Normal"/>
        <w:autoSpaceDE w:val="false"/>
        <w:ind w:firstLine="360"/>
        <w:jc w:val="both"/>
        <w:rPr/>
      </w:pPr>
      <w:r>
        <w:rPr/>
        <w:t>Свидетельством изменений в подходе Д. И. Багалея к прежней теме является его стремление характеризо</w:t>
        <w:softHyphen/>
        <w:t>вать мировоззрение Т. Г. Шевченко в тесной связи с об</w:t>
        <w:softHyphen/>
        <w:t>щественно-политическими, социальными процессами его эпохи. Историк справедливо заключает, что на миро</w:t>
        <w:softHyphen/>
        <w:t>воззрение Т. Г. Шевченко оказали воздействие объектив</w:t>
        <w:softHyphen/>
        <w:t>ные социальные и политические явления в жизни стра</w:t>
        <w:softHyphen/>
        <w:t>ны, в особенности гнет крепостничества 203. В отличие от националистически ориентированных авторов, Д. И. Ба</w:t>
        <w:softHyphen/>
        <w:t>галей подчеркивал духовную связь Т. Г. Шевченко с пе</w:t>
        <w:softHyphen/>
        <w:t>редовыми деятелями революционно-освободительного движения в России—А. Герценом, М. В. Петрашевским204.</w:t>
      </w:r>
    </w:p>
    <w:p>
      <w:pPr>
        <w:pStyle w:val="Normal"/>
        <w:autoSpaceDE w:val="false"/>
        <w:ind w:firstLine="360"/>
        <w:jc w:val="both"/>
        <w:rPr/>
      </w:pPr>
      <w:r>
        <w:rPr/>
        <w:t>Коренным образом расходился Д. И. Багалей с бур</w:t>
        <w:softHyphen/>
        <w:t>жуазными историками в отношении к развитию обще</w:t>
        <w:softHyphen/>
        <w:t>ственно-политической мысли на Украине в XIX в.: уче</w:t>
        <w:softHyphen/>
        <w:t>ный рассматривал его с социальной точки зрения и благодаря этому сумел показать существование в Кирил-ло-Мефодиевском обществе двух различных течений — радикального, проповедовавшего идею крестьянского восстания (к нему принадлежал Т. Г. Шевченко) и умеренного, представителей которого отпугивали подоб</w:t>
        <w:softHyphen/>
        <w:t>ные взгляды 205. «Шевченко,— писал Д. И. Багалей,— ыл несравненно большим революционером и с полити</w:t>
        <w:softHyphen/>
        <w:t>ческой, и с социальной стороны, чем остальные члены общества» 206. Весьма характерно, что, по мнению Д. И. Багалея, и дальнейшая эволюция общественно-политического движения на Украине в XIX в. шла по двум направлениям: радикальному, революционному и умеренному, легально-культурническому 207. Объектив</w:t>
        <w:softHyphen/>
        <w:t>ный подход Д. И. Багалея к оценке идеологии Кирилло-Мефодиевского общества отмечался и советской исто</w:t>
        <w:softHyphen/>
        <w:t>риографией 208.</w:t>
      </w:r>
    </w:p>
    <w:p>
      <w:pPr>
        <w:pStyle w:val="Normal"/>
        <w:autoSpaceDE w:val="false"/>
        <w:ind w:firstLine="360"/>
        <w:jc w:val="both"/>
        <w:rPr/>
      </w:pPr>
      <w:r>
        <w:rPr/>
        <w:t>В начале 20-х годов, говоря об идеологии Т. Г. Шев</w:t>
        <w:softHyphen/>
        <w:t>ченко, Д. И. Багалей подчеркивал революционность по</w:t>
        <w:softHyphen/>
        <w:t>эта, близость его взглядов социалистическим идеалам и на этом основании утверждал актуальность и значи</w:t>
        <w:softHyphen/>
        <w:t>мость творчества Т. Г. Шевченко для современности 209.</w:t>
      </w:r>
    </w:p>
    <w:p>
      <w:pPr>
        <w:pStyle w:val="Normal"/>
        <w:autoSpaceDE w:val="false"/>
        <w:ind w:firstLine="360"/>
        <w:jc w:val="both"/>
        <w:rPr/>
      </w:pPr>
      <w:r>
        <w:rPr/>
        <w:t>131</w:t>
      </w:r>
    </w:p>
    <w:p>
      <w:pPr>
        <w:pStyle w:val="Normal"/>
        <w:autoSpaceDE w:val="false"/>
        <w:ind w:firstLine="360"/>
        <w:jc w:val="both"/>
        <w:rPr/>
      </w:pPr>
      <w:r>
        <w:rPr/>
        <w:t>В следующей работе «Т. Г. Шевченко и крестьяне</w:t>
      </w:r>
      <w:r>
        <w:rPr>
          <w:lang w:val="uk-UA"/>
        </w:rPr>
        <w:t xml:space="preserve"> </w:t>
      </w:r>
      <w:r>
        <w:rPr/>
        <w:t>в преданиях и исторической действительности», издан</w:t>
        <w:softHyphen/>
        <w:t>ной в 1928 г.210, Д. И. Багалей, основываясь на перво</w:t>
        <w:softHyphen/>
        <w:t>источниках, подверг специальному изучению практиче</w:t>
        <w:softHyphen/>
        <w:t>ски не исследованный тогда Вопрос об отражении лич</w:t>
        <w:softHyphen/>
        <w:t>ности Кобзаря в устной традиции. Это исследование стало следующим этапом процесса методологической эволюции Д. И. Багалея. Историк предпринял попытку с материалистических позиций проанализировать прит</w:t>
        <w:softHyphen/>
        <w:t>чи, слухи, легенды и предания о Т. Г. Шевченко, в ко</w:t>
        <w:softHyphen/>
        <w:t>торых отразилось отношение к нему различных классов, и социальных групп царской России. В данной работе Д. И. Багалей продемонстрировал общность классовых интересов помещиков российского и польского проис</w:t>
        <w:softHyphen/>
        <w:t>хождения — и те, и другие видели в Т. Г. Шевченко ре</w:t>
        <w:softHyphen/>
        <w:t>волюционера, бунтовщика и всячески стремились сте</w:t>
        <w:softHyphen/>
        <w:t>реть память о великом поэте211. Для крестьянства же имя Т. Г. Шевченко стало символом борьбы с рабством, с угнетателями. Не случайно, как отмечал Д. И. Бага</w:t>
        <w:softHyphen/>
        <w:t>лей, среди крестьян очень долго распространялись слу</w:t>
        <w:softHyphen/>
        <w:t>хи о том, что сведения о смерти Кобзаря — ложные212. Простой народ связывал с именем поэта надежды на освобождение от крепостной зависимости, лучшую жизнь213.</w:t>
      </w:r>
    </w:p>
    <w:p>
      <w:pPr>
        <w:pStyle w:val="Normal"/>
        <w:autoSpaceDE w:val="false"/>
        <w:ind w:firstLine="360"/>
        <w:jc w:val="both"/>
        <w:rPr/>
      </w:pPr>
      <w:r>
        <w:rPr/>
        <w:t>Изучая предания, Д. И. Багалей сделал глубоко обо</w:t>
        <w:softHyphen/>
        <w:t>снованный вывод: «Здесь встретились две идеологии или, лучше сказать, два класса — панство и крестьян</w:t>
        <w:softHyphen/>
        <w:t>ство (крепостное) с их противоположными классовыми интересами»214. При этом ученый отмечал, что идеоло</w:t>
        <w:softHyphen/>
        <w:t>гия и революционная практика самого Т. Г. Шевченко были тождественны крестьянской215. Кроме правдивого отображения действительности, писал Д. И. Багалей, гениальный поэт и мыслитель «..давал то, чего не имел крестьянин — типичные обобщения этой действитель</w:t>
        <w:softHyphen/>
        <w:t>ности и — что особенно важно — оценку их как системы социального и политического уклада, и, наконец, свое возмущение ими, указывая единственный верный путь для их уничтожения — революционный»216.</w:t>
      </w:r>
    </w:p>
    <w:p>
      <w:pPr>
        <w:pStyle w:val="Normal"/>
        <w:autoSpaceDE w:val="false"/>
        <w:ind w:firstLine="360"/>
        <w:jc w:val="both"/>
        <w:rPr/>
      </w:pPr>
      <w:r>
        <w:rPr/>
        <w:t>В 1931 г. была опубликована отдельным изданием последняя работа Д. И. Багалея о Т. Г. Шевченко — «Т. Г. Шевченко — поэт угнетенных масс»217. Эта бро</w:t>
        <w:softHyphen/>
        <w:t>шюра, посвященная автором рабочим Харьковского па</w:t>
        <w:softHyphen/>
        <w:t>ровозостроительного завода и завода им. Т. Г. Шевчен</w:t>
        <w:softHyphen/>
        <w:t>ко, явилась наглядным свидетельством уровня советского шевченковедения конца 20-х — начала 30-х годов. В ней предпринята попытка целостной характеристики миро</w:t>
        <w:softHyphen/>
        <w:t>воззрения, жизни и творчества поэта на основании под</w:t>
        <w:softHyphen/>
        <w:t>линных текстов его произведений.</w:t>
      </w:r>
    </w:p>
    <w:p>
      <w:pPr>
        <w:pStyle w:val="Normal"/>
        <w:autoSpaceDE w:val="false"/>
        <w:ind w:firstLine="360"/>
        <w:jc w:val="both"/>
        <w:rPr/>
      </w:pPr>
      <w:r>
        <w:rPr/>
        <w:t>В этой работе Д. И. Багалей решительно высказался в пользу марксистского метода в шевченковедении: «Хотя о Шевченко мы имеем огромную литерату</w:t>
        <w:softHyphen/>
        <w:t>ру — около 4 ООО работ, — писал он,— но теперь мы должны произвести, так сказать, генеральную ревизию всего изданного ранее, положив в основу ее... марксист</w:t>
        <w:softHyphen/>
        <w:t>ский метод» 218 и последовательно разработал проблему объективной обусловленности социального содержания взглядов поэта. Ученый приводит развернутую характе</w:t>
        <w:softHyphen/>
        <w:t>ристику социально-экономических процессов в обществе первой половины XIX в., опираясь при этом на марксист</w:t>
        <w:softHyphen/>
        <w:t>ское учение о развитии производительных сил и произ</w:t>
        <w:softHyphen/>
        <w:t>водственных отношений219, о роли личности в исто</w:t>
        <w:softHyphen/>
        <w:t>рии ми. Новым но сравнению с предшествующими рабо</w:t>
        <w:softHyphen/>
        <w:t>тами историка является специальный анализ происхож</w:t>
        <w:softHyphen/>
        <w:t>дения Т. Г. Шевченко и среды, в которой он рос.</w:t>
      </w:r>
    </w:p>
    <w:p>
      <w:pPr>
        <w:pStyle w:val="Normal"/>
        <w:autoSpaceDE w:val="false"/>
        <w:ind w:firstLine="360"/>
        <w:jc w:val="both"/>
        <w:rPr/>
      </w:pPr>
      <w:r>
        <w:rPr/>
        <w:t>Д. И. Багалей резко заострил критику немарксист</w:t>
        <w:softHyphen/>
        <w:t>ского шевченковедения221. Рассматривая отношение Т. Г. Шевченко к религии, Д. И. Багалей высказал мне</w:t>
        <w:softHyphen/>
        <w:t>ние, что националистические авторы стремились предста</w:t>
        <w:softHyphen/>
        <w:t>вить поэТЯ глубоко религиозным человеком, при этом прибегая к искажению текстов его произведений. В от</w:t>
        <w:softHyphen/>
        <w:t>личие от них, Д. И. Багалей проследил изменение отно</w:t>
        <w:softHyphen/>
        <w:t>шения Т. Г. Шевченко к религии, от которой поэт «...по</w:t>
        <w:softHyphen/>
        <w:t>степенно... отходил, эволюционировал в вере в бога, пока п здесь не стал революционером...» 222</w:t>
      </w:r>
    </w:p>
    <w:p>
      <w:pPr>
        <w:pStyle w:val="Normal"/>
        <w:autoSpaceDE w:val="false"/>
        <w:ind w:firstLine="360"/>
        <w:jc w:val="both"/>
        <w:rPr/>
      </w:pPr>
      <w:r>
        <w:rPr/>
        <w:t>Таким образом, работы Д. И. Багалея о Т. Г. Шев</w:t>
        <w:softHyphen/>
        <w:t>ченко, в которых он стремился применить марксистскую методологию, органично вписались в советское шевчен-коведение периода его становления, и не случайно они не только были высоко оценены современной советской историографией223, но и признаны одним из крупнейших ее достижений 224.</w:t>
      </w:r>
    </w:p>
    <w:p>
      <w:pPr>
        <w:pStyle w:val="Normal"/>
        <w:autoSpaceDE w:val="false"/>
        <w:ind w:firstLine="360"/>
        <w:jc w:val="both"/>
        <w:rPr/>
      </w:pPr>
      <w:r>
        <w:rPr/>
        <w:t>Большое внимание уделял Д. И. Багалей в 20-е годы истории декабристского движения на Украине. В середи</w:t>
        <w:softHyphen/>
        <w:t>не 20-х годов, когда в Советском Союзе широко отмеча</w:t>
        <w:softHyphen/>
        <w:t>лось 100-летие со дня восстания декабристов, Д. И. Ба</w:t>
        <w:softHyphen/>
        <w:t>галей стал одним из организаторов празднования этого юбилея научной общественностью Украины: он высту</w:t>
        <w:softHyphen/>
        <w:t>пил перед учеными Харькова с большой речью о декаб</w:t>
        <w:softHyphen/>
        <w:t>ристах на Украине 225, которая была опубликована от</w:t>
        <w:softHyphen/>
        <w:t>дельным изданием 226; под его редакцией вышли сборни</w:t>
        <w:softHyphen/>
        <w:t>ки научных статей, документов и материалов 227, публи</w:t>
        <w:softHyphen/>
        <w:t>ковались отдельные документы по этой теме 228.</w:t>
      </w:r>
    </w:p>
    <w:p>
      <w:pPr>
        <w:pStyle w:val="Normal"/>
        <w:autoSpaceDE w:val="false"/>
        <w:ind w:firstLine="360"/>
        <w:jc w:val="both"/>
        <w:rPr/>
      </w:pPr>
      <w:r>
        <w:rPr/>
        <w:t>133</w:t>
      </w:r>
    </w:p>
    <w:p>
      <w:pPr>
        <w:pStyle w:val="Normal"/>
        <w:autoSpaceDE w:val="false"/>
        <w:ind w:firstLine="360"/>
        <w:jc w:val="both"/>
        <w:rPr/>
      </w:pPr>
      <w:r>
        <w:rPr/>
        <w:t>Обращаясь к движению декабристов, Д. И. Багалей опирался на опыт советской марксистской историогра</w:t>
        <w:softHyphen/>
        <w:t>фии, в частности на работы М. Н. Покровского, опубли</w:t>
        <w:softHyphen/>
        <w:t>кованные еще в начале 20-х годов, на ленинское опре</w:t>
        <w:softHyphen/>
        <w:t>деление места декабристов в освободительном движении в России 229.Ученым был поставлен вопрос о предпосыл</w:t>
        <w:softHyphen/>
        <w:t>ках и особенностях, а также предпринята попытка определить его роль . и значение для общественно-политической жизни Украины первой половины XIX в.230</w:t>
      </w:r>
    </w:p>
    <w:p>
      <w:pPr>
        <w:pStyle w:val="Normal"/>
        <w:autoSpaceDE w:val="false"/>
        <w:ind w:firstLine="360"/>
        <w:jc w:val="both"/>
        <w:rPr/>
      </w:pPr>
      <w:r>
        <w:rPr/>
        <w:t>Признав в целом основательной концепцию декаб</w:t>
        <w:softHyphen/>
        <w:t>ристского движения, выдвинутую М. Н. Покровским231, Д. И. Багалей солидаризировался с его взглядом на восстание декабристов как на дворянскую революцию. При этом ученый внес некоторые коррективы в утвер</w:t>
        <w:softHyphen/>
        <w:t>ждения М. Н. Покровского о существенных различиях между Северным и Южным обществами. «В действи</w:t>
        <w:softHyphen/>
        <w:t>тельности, — писал он, — такой большой противополо</w:t>
        <w:softHyphen/>
        <w:t>жности между бунтом все-таки вооруженных и стреляв</w:t>
        <w:softHyphen/>
        <w:t>ших даже в царя многочисленных войск, которые вышли на Сенатский плац и восстанием вооруженных, но без пушек, нескольких рот Черниговского полка, не было...» 232 Таким образом Д. И. Багалей указывал на единство тактики Южного и Северного обществ, не со</w:t>
        <w:softHyphen/>
        <w:t>глашаясь в этом принципиальном вопросе с М. Н. Пок</w:t>
        <w:softHyphen/>
        <w:t>ровским.</w:t>
      </w:r>
    </w:p>
    <w:p>
      <w:pPr>
        <w:pStyle w:val="Normal"/>
        <w:autoSpaceDE w:val="false"/>
        <w:ind w:firstLine="360"/>
        <w:jc w:val="both"/>
        <w:rPr/>
      </w:pPr>
      <w:r>
        <w:rPr/>
        <w:t>Прежде чем приступить к освещению восстания Юж</w:t>
        <w:softHyphen/>
        <w:t>ного общества, Д. И. Багалей предпринял попытку вы</w:t>
        <w:softHyphen/>
        <w:t>яснить объективные социально-экономические и полити</w:t>
        <w:softHyphen/>
        <w:t>ческие предпосылки возникновения идеологии декабриз</w:t>
        <w:softHyphen/>
        <w:t>ма.   Для   этого он   подробно   исследовал   положение крепостного крестьянства на Украине, указал на разви-4 вающийся процесс его пролетаризации в связи с обни</w:t>
        <w:softHyphen/>
        <w:t>щанием крестьянского хозяйства, показал, что недоволь</w:t>
        <w:softHyphen/>
        <w:t>ство крестьян существовавшим  порядком  выливалось в многочисленные восстания 233. Все это привело исто</w:t>
        <w:softHyphen/>
        <w:t>рика к обоснованному выводу о влиянии крестьянских восстаний на декабристское движение 234. Другой причи</w:t>
        <w:softHyphen/>
        <w:t>ной возникновения декабристских обществ Д. И. Бага</w:t>
        <w:softHyphen/>
        <w:t>лей считал кризис помещичьего крепостнического хозяй</w:t>
        <w:softHyphen/>
        <w:t>ства. По его мнению, недовольство таким положением вещей   в среде   господствующего   класса   у лояльных «отцов» вызвало к жизни проекты реформ, а их более радикальных   «детей»   привело к вооруженному   вос</w:t>
        <w:softHyphen/>
        <w:t>станию 233.</w:t>
      </w:r>
    </w:p>
    <w:p>
      <w:pPr>
        <w:pStyle w:val="Normal"/>
        <w:autoSpaceDE w:val="false"/>
        <w:ind w:firstLine="360"/>
        <w:jc w:val="both"/>
        <w:rPr/>
      </w:pPr>
      <w:r>
        <w:rPr/>
        <w:t>Пытаясь   самостоятельно   определить   объективные причины возникновения движения декабристов, Д. И. Ба</w:t>
        <w:softHyphen/>
      </w:r>
    </w:p>
    <w:p>
      <w:pPr>
        <w:pStyle w:val="Normal"/>
        <w:autoSpaceDE w:val="false"/>
        <w:ind w:firstLine="360"/>
        <w:jc w:val="both"/>
        <w:rPr/>
      </w:pPr>
      <w:r>
        <w:rPr/>
        <w:t>134</w:t>
      </w:r>
    </w:p>
    <w:p>
      <w:pPr>
        <w:pStyle w:val="Normal"/>
        <w:autoSpaceDE w:val="false"/>
        <w:ind w:firstLine="360"/>
        <w:jc w:val="both"/>
        <w:rPr/>
      </w:pPr>
      <w:r>
        <w:rPr/>
        <w:t>галей не принял мнения М. Н. Покровского о непосред</w:t>
        <w:softHyphen/>
        <w:t>ственной связи выступления декабристов с падением цен на мировом хлебном рынке, хотя и допускал неко</w:t>
        <w:softHyphen/>
        <w:t>торую зависимость между размерами хлебного экспорта и распространением тайных обществ в стране 23</w:t>
      </w:r>
      <w:r>
        <w:rPr>
          <w:lang w:val="uk-UA"/>
        </w:rPr>
        <w:t>8</w:t>
      </w:r>
      <w:r>
        <w:rPr/>
        <w:t>.</w:t>
      </w:r>
    </w:p>
    <w:p>
      <w:pPr>
        <w:pStyle w:val="Normal"/>
        <w:autoSpaceDE w:val="false"/>
        <w:ind w:firstLine="360"/>
        <w:jc w:val="both"/>
        <w:rPr/>
      </w:pPr>
      <w:r>
        <w:rPr/>
        <w:t>В принципе следует признать обоснованной попытку Д. И. Багалея связать возникновение декабризма с эволюцией общественно-политической мысли в России: историк отмечал связь между многочисленными тайны</w:t>
        <w:softHyphen/>
        <w:t>ми обществами, в особенности масонскими ложами, возникавшими, по мнению Д. И. Багалея, вследствие растущего недовольства правительством, и декабриста</w:t>
        <w:softHyphen/>
        <w:t>ми 237. В то же время Д. И. Багалей считал необходим мым подчеркнуть, что «хотя многие декабристы были членами масонских лож, однако отцом декабризма сле</w:t>
        <w:softHyphen/>
        <w:t>дует признать не Новикова с его умеренным просвети</w:t>
        <w:softHyphen/>
        <w:t>тельством, а Радищева с его политическим и даже со</w:t>
        <w:softHyphen/>
        <w:t>циальным радикализмом...» 238 Таким образом, опреде</w:t>
        <w:softHyphen/>
        <w:t>ляя причины возникновения идеологии декабристов на Украине, Д. И. Багалей, в отличие от М. С. Грушевско</w:t>
        <w:softHyphen/>
        <w:t>го, С. А. Ефремова, обращался к объективным социаль</w:t>
        <w:softHyphen/>
        <w:t>но-экономическим факторам. Тем более не считал он деятельность декабристов на Украине выражением «национальной идеи», специфических национальных, задач. «Южное общество,— писал ученый,— словно по</w:t>
        <w:softHyphen/>
        <w:t>висло в воздухе, было каким-то оазисом на украинской территории среди украинского народа. Вообще у него мы не видим почти ничего такого, что связывало бы его органически специально с территорией и с тем населе</w:t>
        <w:softHyphen/>
        <w:t>нием, где велась деятельность... общества» 239. «В этой оторванности от местной почвы,— отмечал он да</w:t>
        <w:softHyphen/>
        <w:t>лее,—состоит его слабость в значительной степени» 240. И хти и некоторых своих работах ученый объявлял декабристов «украинской интеллигенцией», этого явно недостаточно для подтверждения сделанного еще в 20-е годы М. В. Нечкиной вывода о том, что Д. И. Багалей придерживался теории «украинского декабризма»241.</w:t>
      </w:r>
    </w:p>
    <w:p>
      <w:pPr>
        <w:pStyle w:val="Normal"/>
        <w:autoSpaceDE w:val="false"/>
        <w:ind w:firstLine="360"/>
        <w:jc w:val="both"/>
        <w:rPr/>
      </w:pPr>
      <w:r>
        <w:rPr/>
        <w:t>В целом работы Д. И. Багалея об истории деятельнос</w:t>
        <w:softHyphen/>
        <w:t>ти декабристов на Украине вполне соответствовали уровню советской историографии этой проблемы середи</w:t>
        <w:softHyphen/>
        <w:t>ны 20-х годов. Они заслужили признание еще при жиз</w:t>
        <w:softHyphen/>
        <w:t>ни ученого: в 1927 г. Д. И. Багалей был избран почет</w:t>
        <w:softHyphen/>
        <w:t>ным членом Комиссии по изучению декабристов и их времени при Ленинградском отделении Всесоюзного общества политкаторжан и ссыльнопоселенцев 242. В приветственном послании комиссии по случаю 70-летия</w:t>
      </w:r>
    </w:p>
    <w:p>
      <w:pPr>
        <w:pStyle w:val="Normal"/>
        <w:autoSpaceDE w:val="false"/>
        <w:ind w:firstLine="360"/>
        <w:jc w:val="both"/>
        <w:rPr/>
      </w:pPr>
      <w:r>
        <w:rPr/>
        <w:t>135</w:t>
      </w:r>
    </w:p>
    <w:p>
      <w:pPr>
        <w:pStyle w:val="Normal"/>
        <w:autoSpaceDE w:val="false"/>
        <w:ind w:firstLine="360"/>
        <w:jc w:val="both"/>
        <w:rPr/>
      </w:pPr>
      <w:r>
        <w:rPr/>
        <w:t>Д. И. Багалея говорилось: «Своими последними работа</w:t>
        <w:softHyphen/>
        <w:t>ми по изучению южного декабризма, по собиранию, редактированию и популяризации материалов о нем Вы навсегда вписали Ваше имя и в историко-революцион</w:t>
        <w:softHyphen/>
        <w:t>ную историографию» 243. В советской историографии отмечалась ценность собранного в исследованиях Д. И. Багалея по истории декабризма фактического ма</w:t>
        <w:softHyphen/>
        <w:t>териала и их этапное значение в развитии советской историографии проблемы 244.</w:t>
      </w:r>
    </w:p>
    <w:p>
      <w:pPr>
        <w:pStyle w:val="Normal"/>
        <w:autoSpaceDE w:val="false"/>
        <w:ind w:firstLine="360"/>
        <w:jc w:val="both"/>
        <w:rPr/>
      </w:pPr>
      <w:r>
        <w:rPr/>
        <w:t>Интерес Д. И. Багалея к проблемам классовой борь</w:t>
        <w:softHyphen/>
        <w:t>бы не ослабевал и в последующие годы. В частности, об этом свидетельствует рецензия, которой он откликнулся на монографию М. И. Яворского «Очерки из истории революционной борьбы на Украине» (рецензия осталась неопубликованной) 245. В этом документе содержатся строки, посвященные Киевской украинской громаде, в деятельности которой ученый принимал личное учас</w:t>
        <w:softHyphen/>
        <w:t>тие. Д. И. Багалей выступил против преувеличения М. И. Яворским ее оппозиционного, революционного ха</w:t>
        <w:softHyphen/>
        <w:t>рактера246. Не согласился он и с утверждением об участии киевских «хлопоманов» во главе с. В. Б. Анто</w:t>
        <w:softHyphen/>
        <w:t>новичем в подготовке польского восстания на Украине в 1863 г., подвергнув обоснованной критике источники этих утверждений 247. Здесь Д. И. Багалей высказал свой взгляд на связь явлений общественно-политической жизни с социально-экономическими процессами. Уче</w:t>
        <w:softHyphen/>
        <w:t>ный, признав правильной и целесообразной саму поста</w:t>
        <w:softHyphen/>
        <w:t>новку вопроса об этой связи, высказался, в сущности, против вульгаризаторского подхода к его решению"0.</w:t>
      </w:r>
    </w:p>
    <w:p>
      <w:pPr>
        <w:pStyle w:val="Normal"/>
        <w:autoSpaceDE w:val="false"/>
        <w:ind w:firstLine="360"/>
        <w:jc w:val="both"/>
        <w:rPr/>
      </w:pPr>
      <w:r>
        <w:rPr/>
        <w:t>Если судить по замыслам и неоконченным наброс</w:t>
        <w:softHyphen/>
        <w:t>кам, то следующей значительной ступенью в разработ</w:t>
        <w:softHyphen/>
        <w:t>ке Д. И. Багалеем истории революционных движений на Украине должно было стать изучение польских восста</w:t>
        <w:softHyphen/>
        <w:t>ний 1830—1831 и 1863 гг. В конце 20-х годов при Укр-центрархиве была создана комиссия для изучения и из</w:t>
        <w:softHyphen/>
        <w:t>дания архивных материалов по истории польских восстаний 1830—1831 гг. на Украине под председатель</w:t>
        <w:softHyphen/>
        <w:t>ством Д. И. Багалея при общем руководстве М. А. Рубача, которая подготовила к печати два тома докумен</w:t>
        <w:softHyphen/>
        <w:t>тов и материалов 249. Д. И. Багалей написал рецензии на эти сборники 250. В то же время ученый занимался самостоятельными поисками архивных материалов по истории польского восстания 1863 г. на Украине. В 1927 г. Д. И. Багалей прочитал в комиссии по изуче</w:t>
        <w:softHyphen/>
        <w:t>нию общественных движений при Всеукраинской. Ака</w:t>
        <w:softHyphen/>
        <w:t>демии наук доклад «Новые материалы к истории поль</w:t>
        <w:softHyphen/>
      </w:r>
    </w:p>
    <w:p>
      <w:pPr>
        <w:pStyle w:val="Normal"/>
        <w:autoSpaceDE w:val="false"/>
        <w:ind w:firstLine="360"/>
        <w:jc w:val="both"/>
        <w:rPr/>
      </w:pPr>
      <w:r>
        <w:rPr/>
        <w:t>136</w:t>
      </w:r>
    </w:p>
    <w:p>
      <w:pPr>
        <w:pStyle w:val="Normal"/>
        <w:autoSpaceDE w:val="false"/>
        <w:ind w:firstLine="360"/>
        <w:jc w:val="both"/>
        <w:rPr/>
      </w:pPr>
      <w:r>
        <w:rPr/>
        <w:t>ского восстания 1863 г.»251, который позднее перерабо</w:t>
        <w:softHyphen/>
        <w:t>тал в статью, опубликованную уже после его смерти в 1933 г.252 Сохранились также тезисы доклада Д. И&lt; Багалея под названием «Проблемы изучения польских восстаний на Украине 1831 и 1863 гг. на осно</w:t>
        <w:softHyphen/>
        <w:t>ве неизданных документов в хранилищах УССР и РСФСР» 253; этот доклад был подготовлен историком для выступления на предполагавшемся в Харькове в 1931 г. всеукраинском съезде историков-марксистов.</w:t>
      </w:r>
    </w:p>
    <w:p>
      <w:pPr>
        <w:pStyle w:val="Normal"/>
        <w:autoSpaceDE w:val="false"/>
        <w:ind w:firstLine="360"/>
        <w:jc w:val="both"/>
        <w:rPr/>
      </w:pPr>
      <w:r>
        <w:rPr/>
        <w:t>В этот период Д. И. Багалей наметил план издания своих избранных трудов под общим названием «Моно</w:t>
        <w:softHyphen/>
        <w:t>графии по истории Украины и ее культуры», включав</w:t>
        <w:softHyphen/>
        <w:t>ший 16 томов. Сюда должны были войти отдельные труды по истории Чернигово-Северской земли, Слобод</w:t>
        <w:softHyphen/>
        <w:t>ской и Южной Украины, города Харькова и городов Левобережной Украины, революционного движения на Украине в XIX в.254 Д. И. Багалей планировал также издание работ, посвященных истории Харьковского уни</w:t>
        <w:softHyphen/>
        <w:t>верситета, жизни и творчеству Г. С. Сковороды и Т. Г. Шевченко, очерков по истории украинской куль</w:t>
        <w:softHyphen/>
        <w:t>туры и литературы, источниковедению и историографии,, а также новой редакции автобиографии под названием «Моя жизнь в свете эпохи» 255. При этом каждая из за</w:t>
        <w:softHyphen/>
        <w:t>планированных историком публикаций должна была не просто воспроизводить написанные ранее исследова</w:t>
        <w:softHyphen/>
        <w:t>ния — планировалась их глубокая переработка с уче</w:t>
        <w:softHyphen/>
        <w:t>том последних достижений советской исторической нау</w:t>
        <w:softHyphen/>
        <w:t>ки. Остается лишь удивляться творческой активности выдающегося ученого. За короткое время он успел под</w:t>
        <w:softHyphen/>
        <w:t>готовить к изданию монографии по истории колониза</w:t>
        <w:softHyphen/>
        <w:t>ции Слободской Украины, социально-экономическому и культурному развитию Южной Украины, историогра</w:t>
        <w:softHyphen/>
        <w:t>фии истории Украины конца XVIII —начала XX вв., но</w:t>
        <w:softHyphen/>
        <w:t>вую редакцию «Очерка истории Украины...» и присту</w:t>
        <w:softHyphen/>
        <w:t>пил к работе над своей автобиографией.</w:t>
      </w:r>
    </w:p>
    <w:p>
      <w:pPr>
        <w:pStyle w:val="Normal"/>
        <w:autoSpaceDE w:val="false"/>
        <w:ind w:firstLine="360"/>
        <w:jc w:val="both"/>
        <w:rPr/>
      </w:pPr>
      <w:r>
        <w:rPr/>
        <w:t>К сожалению, ни одна из этих работ так и не была издана. По всей вероятности, это связано с кампанией критики в адрес историка, развернувшейся в конце 20-х — начале 30-х годов после выхода в свет «Очерка истории Украины на социально-экономической основе». Наряду с обоснованными замечаниями историку предъ</w:t>
        <w:softHyphen/>
        <w:t>являлся целый ряд необоснованных требований и пре</w:t>
        <w:softHyphen/>
        <w:t>тензий. «Вооруженный единственно научным методом марксизма-ленинизма,— читаем в рецензии Ф. А. Яст</w:t>
        <w:softHyphen/>
        <w:t>ребова, опубликованной в 1929 г.,—Багалей, думали мы, выступит в своей  книге с беспощадной критикой</w:t>
      </w:r>
    </w:p>
    <w:p>
      <w:pPr>
        <w:pStyle w:val="Normal"/>
        <w:autoSpaceDE w:val="false"/>
        <w:ind w:firstLine="360"/>
        <w:jc w:val="both"/>
        <w:rPr/>
      </w:pPr>
      <w:r>
        <w:rPr/>
        <w:t>137</w:t>
      </w:r>
    </w:p>
    <w:p>
      <w:pPr>
        <w:pStyle w:val="Normal"/>
        <w:autoSpaceDE w:val="false"/>
        <w:ind w:firstLine="360"/>
        <w:jc w:val="both"/>
        <w:rPr/>
      </w:pPr>
      <w:r>
        <w:rPr/>
        <w:t>всяких буржуазных концепций, и не только в отноше</w:t>
        <w:softHyphen/>
        <w:t>нии Киевской Руси, но и в отношении всего процесса исторического развития Украины...» 256 С деланным со</w:t>
        <w:softHyphen/>
        <w:t>жалением автор констатировал, что «...на сегодняшний день мы не можем считать акад. Багалея марксистом, пролетарским теоретиком, который без всякой пощады борется с любыми уклонениями и всякими враждебны</w:t>
        <w:softHyphen/>
        <w:t>ми выступлениями против марксизма и, умело владея острым оружием диалектического метода, выявляет сущность прошедшего, находя ее в отдельных фактах и понимая, что классовая борьба неминуемо приводит человеческое общество к диктатуре пролетариата» 257.</w:t>
      </w:r>
    </w:p>
    <w:p>
      <w:pPr>
        <w:pStyle w:val="Normal"/>
        <w:autoSpaceDE w:val="false"/>
        <w:ind w:firstLine="360"/>
        <w:jc w:val="both"/>
        <w:rPr/>
      </w:pPr>
      <w:r>
        <w:rPr/>
        <w:t>Еще дальше пошел в своих выводах Т. Т. Скубицкий, опубликовавший в 1930 г. в журнале «Историк-марксист» статью под названием «Классовая борьба в украинской исторической литературе», содержавшую огульные обвинения украинских историков в буржуаз</w:t>
        <w:softHyphen/>
        <w:t>ном национализме 258. Автор безосновательно отнес к чис</w:t>
        <w:softHyphen/>
        <w:t>лу враждебных Советской власти историков наряду с М. С. Грушевским, О. Ю. Гермайзе и Д. И. Багалея, и весь коллектив возглавляемой им научно-исследова</w:t>
        <w:softHyphen/>
        <w:t>тельской кафедры истории украинской культуры. «Хотя Грушевский,— писал Т. Т. Скубицкий,— не считает себя марксистом, тем не менее это не помешало значи</w:t>
        <w:softHyphen/>
        <w:t>тельной группе буржуазных и мелкобуржуазных истори</w:t>
        <w:softHyphen/>
        <w:t>ков Украины пропагандировать его положения как марксистские. Из тактических соображений эта группа выдавала себя за марксистов... и эти псевдомарксисты пропагандировали реакционные буржуазные и мелко</w:t>
        <w:softHyphen/>
        <w:t>буржуазные концепции. Эта группа довольно влиятель</w:t>
        <w:softHyphen/>
        <w:t>на и до сих пор не разоблачена. К этой группе псевдо</w:t>
        <w:softHyphen/>
        <w:t>марксистов следует отнести и Багалея...»259</w:t>
      </w:r>
    </w:p>
    <w:p>
      <w:pPr>
        <w:pStyle w:val="Normal"/>
        <w:autoSpaceDE w:val="false"/>
        <w:ind w:firstLine="360"/>
        <w:jc w:val="both"/>
        <w:rPr/>
      </w:pPr>
      <w:r>
        <w:rPr/>
        <w:t>Естественной реакцией на это выступление стало обострение борьбы с «буржуазной и мелкобуржуазной» методологией в коллективе возглавляемого Д. И. Бага</w:t>
        <w:softHyphen/>
        <w:t>леем Института истории украинской культуры. В янва</w:t>
        <w:softHyphen/>
        <w:t>ре 1931 г. в газете «Коммунист» была опубликована статья сотрудника института Н. Е. Редина, в которой резко критиковались последние опубликованные труды его коллег за сугубо механическое, по его выражению, усвоение марксизма. Д. И. Багалею при этом инкрими</w:t>
        <w:softHyphen/>
        <w:t>нировалось «искажение сущности марксизма-ленинизма как боевого единства теории и практики»260.</w:t>
      </w:r>
    </w:p>
    <w:p>
      <w:pPr>
        <w:pStyle w:val="Normal"/>
        <w:autoSpaceDE w:val="false"/>
        <w:ind w:firstLine="360"/>
        <w:jc w:val="both"/>
        <w:rPr/>
      </w:pPr>
      <w:r>
        <w:rPr/>
        <w:t>Архивные материалы свидетельствуют о том, что Д. И. Багалей внимательно следил за откликами со</w:t>
        <w:softHyphen/>
        <w:t>ветских историков на его труды и близко к сердцу при</w:t>
        <w:softHyphen/>
      </w:r>
    </w:p>
    <w:p>
      <w:pPr>
        <w:pStyle w:val="Normal"/>
        <w:autoSpaceDE w:val="false"/>
        <w:ind w:firstLine="360"/>
        <w:jc w:val="both"/>
        <w:rPr/>
      </w:pPr>
      <w:r>
        <w:rPr/>
        <w:t>138</w:t>
      </w:r>
    </w:p>
    <w:p>
      <w:pPr>
        <w:pStyle w:val="Normal"/>
        <w:autoSpaceDE w:val="false"/>
        <w:ind w:firstLine="360"/>
        <w:jc w:val="both"/>
        <w:rPr/>
      </w:pPr>
      <w:r>
        <w:rPr/>
        <w:t>нимал их замечания261. Но общий дух упомянутой кри</w:t>
        <w:softHyphen/>
        <w:t>тической кампании, безапелляционность суждений авто</w:t>
        <w:softHyphen/>
        <w:t>ров статей, навешивание политических ярлыков — все это бесконечно далеко от ленинского требования «по</w:t>
        <w:softHyphen/>
        <w:t>меньше, командовать, вернее вовсе не командовать, а подходить к специалистам науки и техники... чрезвычай</w:t>
        <w:softHyphen/>
        <w:t>но осторожно и умело, учась у них и помогая им рас</w:t>
        <w:softHyphen/>
        <w:t>ширять свой кругозор, исходя из завоеваний и данных соответственной науки... нам опять в десять раз ценнее хотя бы буржуазный, но знающий дело «специалист на</w:t>
        <w:softHyphen/>
        <w:t>уки и техники», чем чванный коммунист, готовый в лю</w:t>
        <w:softHyphen/>
        <w:t>бую минуту дня и ночи написать «тезисы», выдвинуть «лозунги», преподнести голые абстракции» 262.</w:t>
      </w:r>
    </w:p>
    <w:p>
      <w:pPr>
        <w:pStyle w:val="Normal"/>
        <w:autoSpaceDE w:val="false"/>
        <w:ind w:firstLine="360"/>
        <w:jc w:val="both"/>
        <w:rPr/>
      </w:pPr>
      <w:r>
        <w:rPr/>
        <w:t>Особенно глубоко возмутила Д. И. Багалея статья</w:t>
      </w:r>
      <w:r>
        <w:rPr>
          <w:lang w:val="uk-UA"/>
        </w:rPr>
        <w:t xml:space="preserve"> </w:t>
      </w:r>
      <w:r>
        <w:rPr/>
        <w:t>Т.Т.Скубицкого. Аргументированный, исполненный до</w:t>
        <w:softHyphen/>
        <w:t>стоинства ответ на нее был направлен ученым в редак</w:t>
        <w:softHyphen/>
        <w:t>цию журнала «Прапор марксизму», но редакция, не объясняя причин, отказалась, его публиковать 263. В сво</w:t>
        <w:softHyphen/>
        <w:t>ем ответе Д. И. Багалей решительно выступил против попыток Т. Т. Скубицкого причислить его к последова</w:t>
        <w:softHyphen/>
        <w:t>телям буржуазно-националистической школы М. С. Гру</w:t>
        <w:softHyphen/>
        <w:t>шевского в историографии. «...Я и раньше никогда нь принадлежал, и сейчас не принадлежу к школе М. С. Грушевского...— писал он,— и не только потому, что я старше Грушевского по возрасту на 10 лет, но и потому, главным образом, что нас разъединил Ок</w:t>
        <w:softHyphen/>
        <w:t>тябрь»264. Критически оценивая методологический уро</w:t>
        <w:softHyphen/>
        <w:t>вень своих работ советского периода, Д. И. Багалей писал: «Я не отрицаю, что в моих работах еще нет чет</w:t>
        <w:softHyphen/>
        <w:t>кого усовершенствованного диалектического материа</w:t>
        <w:softHyphen/>
        <w:t>лизма, и потому я принимаю все неголословные заме</w:t>
        <w:softHyphen/>
        <w:t>чания, но я не могу согласиться с тем, чтобы на осно</w:t>
        <w:softHyphen/>
        <w:t>вании несовершенных работ можно было бы кого угодно зачислить в лагерь контрреволюционных сил...»265</w:t>
      </w:r>
    </w:p>
    <w:p>
      <w:pPr>
        <w:pStyle w:val="Normal"/>
        <w:autoSpaceDE w:val="false"/>
        <w:ind w:firstLine="360"/>
        <w:jc w:val="both"/>
        <w:rPr/>
      </w:pPr>
      <w:r>
        <w:rPr/>
        <w:t>Очевидно, именно несогласие Д. И. Багалея с неко</w:t>
        <w:softHyphen/>
        <w:t>торыми замечаниями Т. Т. Скубицкого и не устраивало редакцию. В то время уже требовалось совершенно иное полное и безоговорочное раскаяние и признание соб</w:t>
      </w:r>
      <w:r>
        <w:rPr>
          <w:lang w:val="uk-UA"/>
        </w:rPr>
        <w:t>ст</w:t>
      </w:r>
      <w:r>
        <w:rPr/>
        <w:t>венных ошибок. В таком тоне и было выдержано письмо Д. И. Багалея в ответ на критическое выступле</w:t>
        <w:softHyphen/>
        <w:t>ние II. Е. Редина, любезно помещенное редакцией для большей наглядности в том же номере газеты «Комму</w:t>
        <w:softHyphen/>
        <w:t>нист» 2</w:t>
      </w:r>
      <w:r>
        <w:rPr>
          <w:lang w:val="uk-UA"/>
        </w:rPr>
        <w:t>88</w:t>
      </w:r>
      <w:r>
        <w:rPr/>
        <w:t>в.</w:t>
      </w:r>
    </w:p>
    <w:p>
      <w:pPr>
        <w:pStyle w:val="Normal"/>
        <w:autoSpaceDE w:val="false"/>
        <w:ind w:firstLine="360"/>
        <w:jc w:val="both"/>
        <w:rPr/>
      </w:pPr>
      <w:r>
        <w:rPr/>
        <w:t xml:space="preserve">Такая обстановка мало способствовала выходу в свет собрания сочинений историка, а позднее </w:t>
      </w:r>
      <w:r>
        <w:rPr>
          <w:lang w:val="uk-UA"/>
        </w:rPr>
        <w:t>є</w:t>
      </w:r>
      <w:r>
        <w:rPr/>
        <w:t xml:space="preserve">тот вопрос  вовсе был снят с повестки дня. </w:t>
      </w:r>
    </w:p>
    <w:p>
      <w:pPr>
        <w:pStyle w:val="Normal"/>
        <w:autoSpaceDE w:val="false"/>
        <w:ind w:firstLine="360"/>
        <w:jc w:val="both"/>
        <w:rPr>
          <w:lang w:val="uk-UA"/>
        </w:rPr>
      </w:pPr>
      <w:r>
        <w:rPr/>
        <w:t>139</w:t>
      </w:r>
    </w:p>
    <w:p>
      <w:pPr>
        <w:pStyle w:val="Normal"/>
        <w:autoSpaceDE w:val="false"/>
        <w:ind w:firstLine="360"/>
        <w:jc w:val="both"/>
        <w:rPr>
          <w:lang w:val="uk-UA"/>
        </w:rPr>
      </w:pPr>
      <w:r>
        <w:rPr>
          <w:lang w:val="uk-UA"/>
        </w:rPr>
      </w:r>
    </w:p>
    <w:p>
      <w:pPr>
        <w:pStyle w:val="Normal"/>
        <w:autoSpaceDE w:val="false"/>
        <w:ind w:firstLine="360"/>
        <w:jc w:val="center"/>
        <w:rPr>
          <w:b/>
          <w:b/>
        </w:rPr>
      </w:pPr>
      <w:r>
        <w:rPr>
          <w:b/>
        </w:rPr>
        <w:t>ЗАКЛЮЧЕНИЕ</w:t>
      </w:r>
    </w:p>
    <w:p>
      <w:pPr>
        <w:pStyle w:val="Normal"/>
        <w:autoSpaceDE w:val="false"/>
        <w:ind w:firstLine="360"/>
        <w:jc w:val="both"/>
        <w:rPr/>
      </w:pPr>
      <w:r>
        <w:rPr/>
        <w:t>Дмитрий Иванович Багалей — представитель той блестящей плеяды ученых-подвижников, бескорыстных тружеников на ниве культуры, чья жизнь и труды были отданы народу. «Пятьдесят лет на страже украинской культуры»,—-этими словами сам Д. И. Багалей очень емко выразил сущность своей многолетней научной и общественной деятельности.</w:t>
      </w:r>
    </w:p>
    <w:p>
      <w:pPr>
        <w:pStyle w:val="Normal"/>
        <w:autoSpaceDE w:val="false"/>
        <w:ind w:firstLine="360"/>
        <w:jc w:val="both"/>
        <w:rPr/>
      </w:pPr>
      <w:r>
        <w:rPr/>
        <w:t>Значение его деятельности прежде всего в том, что в дооктябрьский период она стала важной составной частью демократического в своей основе процесса осво</w:t>
        <w:softHyphen/>
        <w:t>бождения духовной, общественной, политической жизни страны от бюрократической централизации и регламен</w:t>
        <w:softHyphen/>
        <w:t>тации, в том числе и в области исторической науки. Одним из следствий этого процесса был рост духовного самосознания украинского народа, его культурного уровня, чему всячески способствовал Д. И. Багалей.</w:t>
      </w:r>
    </w:p>
    <w:p>
      <w:pPr>
        <w:pStyle w:val="Normal"/>
        <w:autoSpaceDE w:val="false"/>
        <w:ind w:firstLine="360"/>
        <w:jc w:val="both"/>
        <w:rPr/>
      </w:pPr>
      <w:r>
        <w:rPr/>
        <w:t>В прогрессивных кругах страны ученый стяжал ши</w:t>
        <w:softHyphen/>
        <w:t>рокую популярное</w:t>
      </w:r>
      <w:r>
        <w:rPr>
          <w:lang w:val="uk-UA"/>
        </w:rPr>
        <w:t>сть</w:t>
      </w:r>
      <w:r>
        <w:rPr/>
        <w:t xml:space="preserve"> </w:t>
      </w:r>
      <w:r>
        <w:rPr>
          <w:lang w:val="uk-UA"/>
        </w:rPr>
        <w:t>в</w:t>
      </w:r>
      <w:r>
        <w:rPr/>
        <w:t xml:space="preserve"> качестве председателя правления Харьковской общественной библиотеки, главы издатель</w:t>
        <w:softHyphen/>
        <w:t>ского комитета Харьковского общества распростране</w:t>
        <w:softHyphen/>
        <w:t>ния в народе грамотности, а также работой в области музейного и архивного дела.</w:t>
      </w:r>
    </w:p>
    <w:p>
      <w:pPr>
        <w:pStyle w:val="Normal"/>
        <w:autoSpaceDE w:val="false"/>
        <w:ind w:firstLine="360"/>
        <w:jc w:val="both"/>
        <w:rPr/>
      </w:pPr>
      <w:r>
        <w:rPr/>
        <w:t>Политические убеждения Д. И. Багалея отличались умеренностью и в известной степени отражали процесс политического становления и эволюции российского буржуазного либерализма. Наглядно свидетельствует об этом его деятельность в Харьковском университете, Государственном совете и Харьковской городской думе.</w:t>
      </w:r>
    </w:p>
    <w:p>
      <w:pPr>
        <w:pStyle w:val="Normal"/>
        <w:autoSpaceDE w:val="false"/>
        <w:ind w:firstLine="360"/>
        <w:jc w:val="both"/>
        <w:rPr/>
      </w:pPr>
      <w:r>
        <w:rPr/>
        <w:t>Теоретический фундамент творчества Д. И. Багалея в дооктябрьский период опирался на положения пози</w:t>
        <w:softHyphen/>
        <w:t>тивистской либеральной историографии России XIX — начала XX вв. и в целом отвечал уровню ее исследова</w:t>
        <w:softHyphen/>
        <w:t>тельской методики.</w:t>
      </w:r>
    </w:p>
    <w:p>
      <w:pPr>
        <w:pStyle w:val="Normal"/>
        <w:autoSpaceDE w:val="false"/>
        <w:ind w:firstLine="360"/>
        <w:jc w:val="both"/>
        <w:rPr/>
      </w:pPr>
      <w:r>
        <w:rPr/>
        <w:t>Исторические взгляды Д. И. Багалея находились в прямой связи с его общественно-политическими убеж</w:t>
        <w:softHyphen/>
        <w:t>дениями. И дело не только в том, что, будучи активным участником общественно-политической жизни в стране, он постоянно обращался к историческим фактам или аналогиям, черпая в прошлом аргументы в пользу той партии или группы, интересы которой выражал. Не ме</w:t>
        <w:softHyphen/>
        <w:t>нее существенным является то, что позитивистские убеждения историка, настойчивое стремление скрыть за научным объективизмом собственную точку зрения, ви</w:t>
        <w:softHyphen/>
        <w:t>димо, наилучшим образом соответствовали его компро</w:t>
        <w:softHyphen/>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миссной позиции в политической жизни, стремлению 1 гать над партиями и классами. Но практика — и науч</w:t>
        <w:softHyphen/>
        <w:t>ная, и общественная — постоянно обнажала несостоя</w:t>
        <w:softHyphen/>
        <w:t>тельность подобной позиции.</w:t>
      </w:r>
    </w:p>
    <w:p>
      <w:pPr>
        <w:pStyle w:val="Normal"/>
        <w:autoSpaceDE w:val="false"/>
        <w:ind w:firstLine="360"/>
        <w:jc w:val="both"/>
        <w:rPr/>
      </w:pPr>
      <w:r>
        <w:rPr/>
        <w:t>Д.И. Багалей не выдвинул новой концепции исто</w:t>
        <w:softHyphen/>
        <w:t>рии Украины, но и не копировал теоретические воззре</w:t>
        <w:softHyphen/>
        <w:t xml:space="preserve">ния </w:t>
      </w:r>
      <w:r>
        <w:rPr>
          <w:lang w:val="uk-UA"/>
        </w:rPr>
        <w:t>к</w:t>
      </w:r>
      <w:r>
        <w:rPr/>
        <w:t>руп</w:t>
      </w:r>
      <w:r>
        <w:rPr>
          <w:lang w:val="uk-UA"/>
        </w:rPr>
        <w:t>н</w:t>
      </w:r>
      <w:r>
        <w:rPr/>
        <w:t xml:space="preserve">ейших современных ему историков Украины. Свою </w:t>
      </w:r>
      <w:r>
        <w:rPr>
          <w:lang w:val="uk-UA"/>
        </w:rPr>
        <w:t>за</w:t>
      </w:r>
      <w:r>
        <w:rPr/>
        <w:t>дачу он видел, прежде всего, в изучении от</w:t>
        <w:softHyphen/>
        <w:t>дельных, конкретных проблем истории украинского парода.</w:t>
      </w:r>
    </w:p>
    <w:p>
      <w:pPr>
        <w:pStyle w:val="Normal"/>
        <w:autoSpaceDE w:val="false"/>
        <w:ind w:firstLine="360"/>
        <w:jc w:val="both"/>
        <w:rPr/>
      </w:pPr>
      <w:r>
        <w:rPr/>
        <w:t>В центре научных интересов ученого находилась ис</w:t>
        <w:softHyphen/>
        <w:t>тория Украины преимущественно второй половины XVII—-начала XIX вв. Посвятив основные произведе</w:t>
        <w:softHyphen/>
        <w:t>ния таким важным и актуальным для исторической науки того времени темам, как история Слободской, Ле</w:t>
        <w:softHyphen/>
        <w:t>вобережной и Южной Украины, развитие духовной куль</w:t>
        <w:softHyphen/>
        <w:t>туры украинского народа, Д. И. Багалей по сравнению с предшественниками сделал шаг вперед, что нашло свое выражение как в новизне введенного в научный оборот фактического материала, так и в его интерпретации.</w:t>
      </w:r>
    </w:p>
    <w:p>
      <w:pPr>
        <w:pStyle w:val="Normal"/>
        <w:autoSpaceDE w:val="false"/>
        <w:ind w:firstLine="360"/>
        <w:jc w:val="both"/>
        <w:rPr/>
      </w:pPr>
      <w:r>
        <w:rPr/>
        <w:t xml:space="preserve">Д. И. Багалей исследовал ряд важных вопросов социально </w:t>
      </w:r>
      <w:r>
        <w:rPr>
          <w:lang w:val="uk-UA"/>
        </w:rPr>
        <w:t>єконо</w:t>
      </w:r>
      <w:r>
        <w:rPr/>
        <w:t>ческого   развития   Украины,  в  част</w:t>
        <w:softHyphen/>
        <w:t>ности люлюцию феодально-крепостнических отношений но второй половине XVII—XVIII вв. Его работы но исто</w:t>
        <w:softHyphen/>
        <w:t>рии  Слободской,  Левобережной  и Южной  Украины, содержащие богатый и достоверный фактический мате</w:t>
        <w:softHyphen/>
        <w:t>риал, подтверждали, что царский указ 1783 г. о закре</w:t>
        <w:softHyphen/>
        <w:t>пощении крестьян лишь юридически оформил фактиче</w:t>
        <w:softHyphen/>
        <w:t>скую зависимость их от феодалов — украинских стар</w:t>
      </w:r>
      <w:r>
        <w:rPr>
          <w:lang w:val="uk-UA"/>
        </w:rPr>
        <w:t>шин</w:t>
      </w:r>
      <w:r>
        <w:rPr/>
        <w:t xml:space="preserve"> Д. И. Багалей ввел в научный оборот сведения о </w:t>
      </w:r>
      <w:r>
        <w:rPr>
          <w:lang w:val="en-US"/>
        </w:rPr>
        <w:t>poi</w:t>
      </w:r>
      <w:r>
        <w:rPr/>
        <w:t xml:space="preserve"> о крупного помещичьего землевладения на Украине и установил некоторые его источники, показал пути и способы  </w:t>
      </w:r>
      <w:r>
        <w:rPr>
          <w:lang w:val="uk-UA"/>
        </w:rPr>
        <w:t>закрепощения</w:t>
      </w:r>
      <w:r>
        <w:rPr/>
        <w:t xml:space="preserve"> крестьян и казаков помещика</w:t>
        <w:softHyphen/>
        <w:t>ми, создал убедительную картину старшинского произ</w:t>
        <w:softHyphen/>
        <w:t>вола, Царившего в области административно-политическ</w:t>
      </w:r>
      <w:r>
        <w:rPr>
          <w:lang w:val="uk-UA"/>
        </w:rPr>
        <w:t>ого</w:t>
      </w:r>
      <w:r>
        <w:rPr/>
        <w:t xml:space="preserve"> управления Слободской и Левобережной Украи</w:t>
        <w:softHyphen/>
        <w:t>ны и XVIII в. Заслугой Д. И. Багалея является освеще</w:t>
        <w:softHyphen/>
        <w:t xml:space="preserve">ние </w:t>
      </w:r>
      <w:r>
        <w:rPr>
          <w:lang w:val="uk-UA"/>
        </w:rPr>
        <w:t>тяжелого</w:t>
      </w:r>
      <w:r>
        <w:rPr/>
        <w:t xml:space="preserve"> положения  народных  масс  Украины в условиях усиления феодального гнета.</w:t>
      </w:r>
    </w:p>
    <w:p>
      <w:pPr>
        <w:pStyle w:val="Normal"/>
        <w:autoSpaceDE w:val="false"/>
        <w:ind w:firstLine="360"/>
        <w:jc w:val="both"/>
        <w:rPr/>
      </w:pPr>
      <w:r>
        <w:rPr/>
        <w:t>В работах Д. И. Багалея содержится множество цен</w:t>
        <w:softHyphen/>
        <w:t>ных фактов и наблюдений из области эволюции различ</w:t>
        <w:softHyphen/>
        <w:t>ных форм землевладения на Левобережной Украине, ра пиния юрговли и промыслов на Слобожанщине и Юге Украины. Ученый осветил также ряд важных мо</w:t>
        <w:softHyphen/>
        <w:t>ментов в развитии духовной культуры Украины и Рос-сип XVIII     начала XIX вз.</w:t>
      </w:r>
    </w:p>
    <w:p>
      <w:pPr>
        <w:pStyle w:val="Normal"/>
        <w:autoSpaceDE w:val="false"/>
        <w:ind w:firstLine="360"/>
        <w:jc w:val="both"/>
        <w:rPr/>
      </w:pPr>
      <w:r>
        <w:rPr/>
        <w:t>Д. И. Багалей внес значительный вклад в изучение исторической географии Украины. Впервые на основа</w:t>
        <w:softHyphen/>
        <w:t>нии архивных источников им проанализирован процесс заселения Слободской и Южной Украины, описаны обо</w:t>
        <w:softHyphen/>
        <w:t>ронительные сооружения Слобожанщины, введены в на</w:t>
        <w:softHyphen/>
        <w:t>учный оборот достоверные сведения о численности на</w:t>
        <w:softHyphen/>
        <w:t>селения края, определена география ярмарочной торгов</w:t>
        <w:softHyphen/>
        <w:t>ли в этой части Украины.</w:t>
      </w:r>
    </w:p>
    <w:p>
      <w:pPr>
        <w:pStyle w:val="Normal"/>
        <w:autoSpaceDE w:val="false"/>
        <w:ind w:firstLine="360"/>
        <w:jc w:val="both"/>
        <w:rPr/>
      </w:pPr>
      <w:r>
        <w:rPr/>
        <w:t>С точки зрения исторической этнографии в работах Д. И. Багалея представляют интерес данные об этни</w:t>
        <w:softHyphen/>
        <w:t>ческом составе населения Слободской и Южной Украи</w:t>
        <w:softHyphen/>
        <w:t>ны в период заселения этих земель, описания матери</w:t>
        <w:softHyphen/>
        <w:t>альной культуры переселенцев.</w:t>
      </w:r>
    </w:p>
    <w:p>
      <w:pPr>
        <w:pStyle w:val="Normal"/>
        <w:autoSpaceDE w:val="false"/>
        <w:ind w:firstLine="360"/>
        <w:jc w:val="both"/>
        <w:rPr/>
      </w:pPr>
      <w:r>
        <w:rPr/>
        <w:t>Историю украинских земель в составе Российского государства ученый рассматривал не изолированно, а в тесной связи с историей русского народа.</w:t>
      </w:r>
    </w:p>
    <w:p>
      <w:pPr>
        <w:pStyle w:val="Normal"/>
        <w:autoSpaceDE w:val="false"/>
        <w:ind w:firstLine="360"/>
        <w:jc w:val="both"/>
        <w:rPr/>
      </w:pPr>
      <w:r>
        <w:rPr/>
        <w:t>Работы Д. И. Багалея объективно были направлены против националистических концепций истории Украи</w:t>
        <w:softHyphen/>
        <w:t>ны. Это обстоятельство имело большое значение для воссоздания истинной картины прошлого Украины.</w:t>
      </w:r>
    </w:p>
    <w:p>
      <w:pPr>
        <w:pStyle w:val="Normal"/>
        <w:autoSpaceDE w:val="false"/>
        <w:ind w:firstLine="360"/>
        <w:jc w:val="both"/>
        <w:rPr/>
      </w:pPr>
      <w:r>
        <w:rPr/>
        <w:t>Мировоззрению, общественной и научной деятель</w:t>
        <w:softHyphen/>
        <w:t>ности Д. И. Багалея были присущи прогрессивные чер</w:t>
        <w:softHyphen/>
        <w:t>ты, верность просветительским идеалам ученый сохра</w:t>
        <w:softHyphen/>
        <w:t>нял на протяжении всей жизни. Это обстоятельство во многом способствовало его переходу на сторону Совет</w:t>
        <w:softHyphen/>
        <w:t>ской власти.</w:t>
      </w:r>
    </w:p>
    <w:p>
      <w:pPr>
        <w:pStyle w:val="Normal"/>
        <w:autoSpaceDE w:val="false"/>
        <w:ind w:firstLine="360"/>
        <w:jc w:val="both"/>
        <w:rPr/>
      </w:pPr>
      <w:r>
        <w:rPr/>
        <w:t>Великая Октябрьская социалистическая революция стала переломным этапом в жизни Д. И. Багалея. В хо</w:t>
        <w:softHyphen/>
        <w:t>де гражданской войны ученый сделал свой политический выбор в пользу Советской власти. В годы социалисти</w:t>
        <w:softHyphen/>
        <w:t>ческого строительства творческая и организаторская деятельность Д. И. Багалея стала воплощением живой 1 связи между тем лучшим, что было накоплено наукой и культурой в дореволюционный период, и новой совет</w:t>
        <w:softHyphen/>
        <w:t>ской культурой, в создание которой на Украине ученый внес большой вклад.</w:t>
      </w:r>
    </w:p>
    <w:p>
      <w:pPr>
        <w:pStyle w:val="Normal"/>
        <w:autoSpaceDE w:val="false"/>
        <w:ind w:firstLine="360"/>
        <w:jc w:val="both"/>
        <w:rPr/>
      </w:pPr>
      <w:r>
        <w:rPr/>
        <w:t>Организаторские способности и опыт Д. И. Багалея нашли широкое применение в области архивного строи</w:t>
        <w:softHyphen/>
        <w:t>тельства, создания нового типа высшей школы на Укра</w:t>
        <w:softHyphen/>
        <w:t>ине. В качестве одного из руководящих деятелей Украин</w:t>
        <w:softHyphen/>
        <w:t>ской Академии наук, директора первого в стране науч</w:t>
        <w:softHyphen/>
        <w:t>но-исследовательского института Т. Г. Шевченко, руко</w:t>
        <w:softHyphen/>
        <w:t>водителя научно-исследовательской кафедры (позднее института) истории украинской культуры ученый внес большой вклад в организацию науки на Украине, вос</w:t>
        <w:softHyphen/>
        <w:t>питание кадров новой советской интеллигенции.</w:t>
      </w:r>
    </w:p>
    <w:p>
      <w:pPr>
        <w:pStyle w:val="Normal"/>
        <w:autoSpaceDE w:val="false"/>
        <w:ind w:firstLine="360"/>
        <w:jc w:val="both"/>
        <w:rPr/>
      </w:pPr>
      <w:r>
        <w:rPr/>
        <w:t>142</w:t>
      </w:r>
    </w:p>
    <w:p>
      <w:pPr>
        <w:pStyle w:val="Normal"/>
        <w:autoSpaceDE w:val="false"/>
        <w:ind w:firstLine="360"/>
        <w:jc w:val="both"/>
        <w:rPr/>
      </w:pPr>
      <w:r>
        <w:rPr/>
        <w:t>Качественно новое содержание приобрела и научная деятельность Д. И. Багалея. Определяющей тенденцией его творчества стало стремление овладеть марксистско-ленинской теорией, размежеваться с дооктябрьской исто</w:t>
        <w:softHyphen/>
        <w:t>риографией. В связи с этим изменилась и тематика ис</w:t>
        <w:softHyphen/>
        <w:t>следовательской работы ученого, в которой доминиру</w:t>
        <w:softHyphen/>
        <w:t>ющей стала проблема классовой борьбы. Д. И. Багалей привлек обширный фактический материал для освеще</w:t>
        <w:softHyphen/>
        <w:t>ния таких тем, как жизнь и творчество Т. Г. Шевченко, декабристское движение на Украине, польские освобо</w:t>
        <w:softHyphen/>
        <w:t>дительные восстания на Украине в XIX в. В целом ра</w:t>
        <w:softHyphen/>
        <w:t>боты Д. И. Багалея новой тематики соответствовали уровню советской историографии 20-х годов и явля</w:t>
        <w:softHyphen/>
        <w:t>лись ее органической составной частью со всеми ее достоинствами и недостатками.</w:t>
      </w:r>
    </w:p>
    <w:p>
      <w:pPr>
        <w:pStyle w:val="Normal"/>
        <w:autoSpaceDE w:val="false"/>
        <w:ind w:firstLine="360"/>
        <w:jc w:val="both"/>
        <w:rPr/>
      </w:pPr>
      <w:r>
        <w:rPr/>
        <w:t>Эволюция исторических взглядов Д. И. Багалея раз</w:t>
        <w:softHyphen/>
        <w:t>вивалась несколько медленнее, чем общественно-полити</w:t>
        <w:softHyphen/>
        <w:t>ческих. Наряду с тем что в работах новой для него те</w:t>
        <w:softHyphen/>
        <w:t>матики ученый в основном находился на уровне совет</w:t>
        <w:softHyphen/>
        <w:t>ской историографии 20-х — начала 30-х годов, при пере</w:t>
        <w:softHyphen/>
        <w:t>осмыслении исследований конца XIX — начала XX вв. он не сумел вполне отказаться от старых методологи</w:t>
        <w:softHyphen/>
        <w:t>ческих традиций. С этой точки зрения общий характер научной деятельности Д. И. Багалея в советское время очень ярко, на наш взгляд, выражают слова М. Н. Пок</w:t>
        <w:softHyphen/>
        <w:t>ровского, сказанные им о другом видном представителе старого поколения историков — об А. Е. Преснякове: «Это был чрезвычайно трогательный пример 60-летнего университетского профессора, который сделался марк</w:t>
        <w:softHyphen/>
        <w:t>систом на шестом десятке лет своего существования... Сделаться настоящим марксистом он не смог. Но он шел к нам, подошел очень близко... И смерть скосила его в то время, когда он мог бы еще чрезвычайно много нам дать»1.</w:t>
      </w:r>
    </w:p>
    <w:p>
      <w:pPr>
        <w:pStyle w:val="Normal"/>
        <w:autoSpaceDE w:val="false"/>
        <w:ind w:firstLine="360"/>
        <w:jc w:val="both"/>
        <w:rPr/>
      </w:pPr>
      <w:r>
        <w:rPr/>
        <w:t>Добровольный выбор Д. И. Багалея в пользу марк</w:t>
      </w:r>
      <w:r>
        <w:rPr>
          <w:lang w:val="uk-UA"/>
        </w:rPr>
        <w:t xml:space="preserve">стстской </w:t>
      </w:r>
      <w:r>
        <w:rPr/>
        <w:t xml:space="preserve">методологии, его безоговорочная поддержка политического курса Советской власти обеспечили ему </w:t>
      </w:r>
      <w:r>
        <w:rPr>
          <w:lang w:val="uk-UA"/>
        </w:rPr>
        <w:t>возможности</w:t>
      </w:r>
      <w:r>
        <w:rPr/>
        <w:t xml:space="preserve"> для плодотворной научной и обществен</w:t>
        <w:softHyphen/>
        <w:t>ной деятельности. Но последние годы жизни ученого были омрачены нараставшей в стране кампанией борь</w:t>
        <w:softHyphen/>
        <w:t>бы с так называемыми пережитками прошлого, полити</w:t>
        <w:softHyphen/>
        <w:t>зацией и унификацией интеллектуальной жизни, привед</w:t>
        <w:softHyphen/>
        <w:t xml:space="preserve">шими в конце концов к установлению режима </w:t>
      </w:r>
      <w:r>
        <w:rPr>
          <w:lang w:val="uk-UA"/>
        </w:rPr>
        <w:t>ного террора</w:t>
      </w:r>
      <w:r>
        <w:rPr/>
        <w:t>. Явственный отпечаток этих процессов ле</w:t>
        <w:softHyphen/>
        <w:t>жи</w:t>
      </w:r>
      <w:r>
        <w:rPr>
          <w:lang w:val="uk-UA"/>
        </w:rPr>
        <w:t>т</w:t>
      </w:r>
      <w:r>
        <w:rPr/>
        <w:t xml:space="preserve"> и а всем, что было создано или сказано Д. И. Ба</w:t>
        <w:softHyphen/>
        <w:t xml:space="preserve">галеем </w:t>
      </w:r>
      <w:r>
        <w:rPr>
          <w:lang w:val="uk-UA"/>
        </w:rPr>
        <w:t>н</w:t>
      </w:r>
      <w:r>
        <w:rPr/>
        <w:t>а рубеже 20-х—30-х годов.</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lang w:val="uk-UA"/>
        </w:rPr>
      </w:pPr>
      <w:r>
        <w:rPr/>
        <w:t>Несмотря на это, в наши дни не только не ослабе</w:t>
        <w:softHyphen/>
        <w:t>вает, но даже усиливается общественный интерес к жизни и творческому наследию выдающегося ис</w:t>
        <w:softHyphen/>
        <w:t>торика. Давно уже пора вспомнить постановление пра</w:t>
        <w:softHyphen/>
        <w:t>вительства УССР и переиздать лучшие труды ученого, в особенности его интереснейшую автобиографию. Данью памяти Д. И. Багалея стало бы увековечение его имени в названии одной из улиц Харькова, чье прошлое с такой любовь воссоздано в его талантливых исследованиях.</w:t>
      </w:r>
    </w:p>
    <w:p>
      <w:pPr>
        <w:pStyle w:val="Normal"/>
        <w:autoSpaceDE w:val="false"/>
        <w:ind w:firstLine="360"/>
        <w:jc w:val="both"/>
        <w:rPr>
          <w:lang w:val="uk-UA"/>
        </w:rPr>
      </w:pPr>
      <w:r>
        <w:rPr>
          <w:lang w:val="uk-UA"/>
        </w:rPr>
      </w:r>
    </w:p>
    <w:p>
      <w:pPr>
        <w:pStyle w:val="Normal"/>
        <w:autoSpaceDE w:val="false"/>
        <w:ind w:firstLine="360"/>
        <w:jc w:val="center"/>
        <w:rPr>
          <w:b/>
          <w:b/>
        </w:rPr>
      </w:pPr>
      <w:r>
        <w:rPr>
          <w:b/>
        </w:rPr>
        <w:t>ПРИЛОЖЕНИЕ</w:t>
      </w:r>
    </w:p>
    <w:p>
      <w:pPr>
        <w:pStyle w:val="Normal"/>
        <w:autoSpaceDE w:val="false"/>
        <w:ind w:firstLine="360"/>
        <w:jc w:val="both"/>
        <w:rPr/>
      </w:pPr>
      <w:r>
        <w:rPr/>
        <w:t>Письмо Д. И. Багалея в редакцию журнала «Прапор марксизму», публикуемое здесь,— ответ на статью малоизвестного историка Т. Т. Скубйцкого «Классовая борьба в украинской исторической литературе», напечатанную в центральном журнале советских исто</w:t>
        <w:softHyphen/>
        <w:t>риков «Историк-марксист» в 1930 г.  В статье содержатся полити</w:t>
        <w:softHyphen/>
        <w:t>ческие обвинения в адрес крупнейших украинских советских исто</w:t>
        <w:softHyphen/>
        <w:t>риков старшего поколения. В одном ряду с теми учеными, чье творчество квалифицировалось автором как националистическое, враждебное пролетариату, упоминался и Д. И. Багалей. На фоне стремительно нараставшей волны политических репрессий публика</w:t>
        <w:softHyphen/>
        <w:t>ция подобного рода выглядела как сигнал к дальнейшему обостре</w:t>
        <w:softHyphen/>
        <w:t>нию политической обстановки на Украине, поискам новых «врагов» среди интеллигенции. Прямо или косвенно она задевала не только самого Д. И. Багалея, но и коллективы возглавляемых им научных учреждений, Украинского общества историков-марксистов и даже, в некоторой степени, высшее партийное руководство республики. С учетом всего сказанного и следует, на наш взгляд, оценивать характер и содержание публикуемого документа, хорошо отража</w:t>
        <w:softHyphen/>
        <w:t>ющего условия развития советской исторической науки начала 30-х годов.</w:t>
      </w:r>
    </w:p>
    <w:p>
      <w:pPr>
        <w:pStyle w:val="Normal"/>
        <w:autoSpaceDE w:val="false"/>
        <w:ind w:firstLine="360"/>
        <w:jc w:val="both"/>
        <w:rPr/>
      </w:pPr>
      <w:r>
        <w:rPr/>
        <w:t>К сожалению, нам не известны соображения, которыми руко</w:t>
        <w:softHyphen/>
        <w:t>водствовалась редакция журнала «Прапор марксизму», отказав</w:t>
        <w:softHyphen/>
        <w:t>шись поместить письмо Д. И. Багалея.</w:t>
      </w:r>
    </w:p>
    <w:p>
      <w:pPr>
        <w:pStyle w:val="Normal"/>
        <w:autoSpaceDE w:val="false"/>
        <w:ind w:firstLine="360"/>
        <w:jc w:val="both"/>
        <w:rPr/>
      </w:pPr>
      <w:r>
        <w:rPr/>
        <w:t>Публикация осуществлена с незначительными сокращениями по машинописному тексту документа, содержащему рукописные по</w:t>
        <w:softHyphen/>
        <w:t>метки Д. И. Багалея и неустановленного лица (вероятно, сотрудни</w:t>
        <w:softHyphen/>
        <w:t>ка научно-исследовательской кафедры истории Украины), помогав</w:t>
        <w:softHyphen/>
        <w:t>шего редактировать письмо. В публикации сохранены лексика и орфография оригинала, хранящегося в рукописном отделе ЦНБ Харьковского госуниверситета (Ф. 4. Оп. 6. Ед. хр. 4. Л. 11 — 18),</w:t>
      </w:r>
    </w:p>
    <w:p>
      <w:pPr>
        <w:pStyle w:val="Normal"/>
        <w:autoSpaceDE w:val="false"/>
        <w:ind w:firstLine="360"/>
        <w:jc w:val="both"/>
        <w:rPr/>
      </w:pPr>
      <w:r>
        <w:rPr/>
        <w:t xml:space="preserve">Академик </w:t>
      </w:r>
      <w:r>
        <w:rPr>
          <w:lang w:val="uk-UA"/>
        </w:rPr>
        <w:t>Дмитро Багалій</w:t>
      </w:r>
    </w:p>
    <w:p>
      <w:pPr>
        <w:pStyle w:val="Normal"/>
        <w:autoSpaceDE w:val="false"/>
        <w:ind w:firstLine="360"/>
        <w:jc w:val="both"/>
        <w:rPr/>
      </w:pPr>
      <w:r>
        <w:rPr>
          <w:lang w:val="uk-UA" w:eastAsia="uk-UA"/>
        </w:rPr>
        <w:t xml:space="preserve">Відповідь </w:t>
      </w:r>
      <w:r>
        <w:rPr>
          <w:lang w:eastAsia="uk-UA"/>
        </w:rPr>
        <w:t xml:space="preserve">т. </w:t>
      </w:r>
      <w:r>
        <w:rPr>
          <w:lang w:val="uk-UA" w:eastAsia="uk-UA"/>
        </w:rPr>
        <w:t xml:space="preserve">Скубицькому </w:t>
      </w:r>
      <w:r>
        <w:rPr>
          <w:lang w:eastAsia="uk-UA"/>
        </w:rPr>
        <w:t xml:space="preserve">на </w:t>
      </w:r>
      <w:r>
        <w:rPr>
          <w:lang w:val="uk-UA" w:eastAsia="uk-UA"/>
        </w:rPr>
        <w:t xml:space="preserve">його зауваження з приводу мого «Нариса історії України </w:t>
      </w:r>
      <w:r>
        <w:rPr>
          <w:lang w:eastAsia="uk-UA"/>
        </w:rPr>
        <w:t xml:space="preserve">(«Историк-марксист», </w:t>
      </w:r>
      <w:r>
        <w:rPr>
          <w:lang w:val="uk-UA" w:eastAsia="uk-UA"/>
        </w:rPr>
        <w:t xml:space="preserve">том 17-й за </w:t>
      </w:r>
      <w:r>
        <w:rPr>
          <w:lang w:eastAsia="uk-UA"/>
        </w:rPr>
        <w:t xml:space="preserve">1930 год—«Классовая борьба </w:t>
      </w:r>
      <w:r>
        <w:rPr>
          <w:lang w:val="uk-UA" w:eastAsia="uk-UA"/>
        </w:rPr>
        <w:t xml:space="preserve">в </w:t>
      </w:r>
      <w:r>
        <w:rPr>
          <w:lang w:eastAsia="uk-UA"/>
        </w:rPr>
        <w:t>украинской исторической ли</w:t>
        <w:softHyphen/>
        <w:t>тературе, стр. 27—40) .</w:t>
      </w:r>
    </w:p>
    <w:p>
      <w:pPr>
        <w:pStyle w:val="Normal"/>
        <w:autoSpaceDE w:val="false"/>
        <w:ind w:firstLine="360"/>
        <w:jc w:val="both"/>
        <w:rPr/>
      </w:pPr>
      <w:r>
        <w:rPr/>
        <w:t>144</w:t>
      </w:r>
    </w:p>
    <w:p>
      <w:pPr>
        <w:pStyle w:val="Normal"/>
        <w:autoSpaceDE w:val="false"/>
        <w:ind w:firstLine="360"/>
        <w:jc w:val="both"/>
        <w:rPr/>
      </w:pPr>
      <w:r>
        <w:rPr/>
        <w:t xml:space="preserve">Тов. </w:t>
      </w:r>
      <w:r>
        <w:rPr>
          <w:lang w:val="uk-UA"/>
        </w:rPr>
        <w:t xml:space="preserve">Скубицький на </w:t>
      </w:r>
      <w:r>
        <w:rPr/>
        <w:t xml:space="preserve">13 </w:t>
      </w:r>
      <w:r>
        <w:rPr>
          <w:lang w:val="uk-UA"/>
        </w:rPr>
        <w:t>сторінках своєї статті дав огляд класо</w:t>
        <w:softHyphen/>
        <w:t>вої боротьби в українській історіографії і оцінку «марксиста» її сучасних буржуазних представників, з їх ворожою проти пролета</w:t>
        <w:softHyphen/>
        <w:t>ріате ідеологією. З цих 13 стор. він присвятив 17а мені. В цю гру</w:t>
        <w:softHyphen/>
        <w:t>пу він зачислив крім тих істориків М. Слабченко і Гермайзе — що були засуджені, як справжні контрреволюціонери і вороги пролетаріята в процесі СВУ, ще акад. Яворського, якого було виключено з Комуністичної партії за ворожу пролетаріяту антимарксівську, антилепінську ідеологію, виявлену ним в його працях по істо</w:t>
        <w:softHyphen/>
        <w:t>рії України і в його партійній діяльності. До цієї групи т. Скубиць</w:t>
        <w:softHyphen/>
        <w:t>кий зараховує, на підставі їх буржуазної, антипролетарської ідео</w:t>
        <w:softHyphen/>
        <w:t xml:space="preserve">логії ще акад. М. </w:t>
      </w:r>
      <w:r>
        <w:rPr/>
        <w:t xml:space="preserve">С. </w:t>
      </w:r>
      <w:r>
        <w:rPr>
          <w:lang w:val="uk-UA"/>
        </w:rPr>
        <w:t xml:space="preserve">Грушевського, </w:t>
      </w:r>
      <w:r>
        <w:rPr/>
        <w:t xml:space="preserve">проф. </w:t>
      </w:r>
      <w:r>
        <w:rPr>
          <w:lang w:val="uk-UA"/>
        </w:rPr>
        <w:t>О. П. Оглобліна і мене.</w:t>
      </w:r>
    </w:p>
    <w:p>
      <w:pPr>
        <w:pStyle w:val="Normal"/>
        <w:autoSpaceDE w:val="false"/>
        <w:ind w:firstLine="360"/>
        <w:jc w:val="both"/>
        <w:rPr/>
      </w:pPr>
      <w:r>
        <w:rPr>
          <w:lang w:val="uk-UA" w:eastAsia="uk-UA"/>
        </w:rPr>
        <w:t xml:space="preserve">Не буду нічого говорити про перших двох </w:t>
      </w:r>
      <w:r>
        <w:rPr>
          <w:lang w:eastAsia="uk-UA"/>
        </w:rPr>
        <w:t xml:space="preserve">— </w:t>
      </w:r>
      <w:r>
        <w:rPr>
          <w:lang w:val="uk-UA" w:eastAsia="uk-UA"/>
        </w:rPr>
        <w:t>най вони відгук</w:t>
        <w:softHyphen/>
        <w:t xml:space="preserve">нуться </w:t>
      </w:r>
      <w:r>
        <w:rPr>
          <w:lang w:eastAsia="uk-UA"/>
        </w:rPr>
        <w:t xml:space="preserve">сами </w:t>
      </w:r>
      <w:r>
        <w:rPr>
          <w:lang w:val="uk-UA" w:eastAsia="uk-UA"/>
        </w:rPr>
        <w:t xml:space="preserve">на </w:t>
      </w:r>
      <w:r>
        <w:rPr>
          <w:lang w:eastAsia="uk-UA"/>
        </w:rPr>
        <w:t xml:space="preserve">ст. Т. </w:t>
      </w:r>
      <w:r>
        <w:rPr>
          <w:lang w:val="uk-UA" w:eastAsia="uk-UA"/>
        </w:rPr>
        <w:t xml:space="preserve">Скубицького в тій частині її, що торкається їх самих безпосередньо, коли знайдуть це необхідним </w:t>
      </w:r>
      <w:r>
        <w:rPr>
          <w:lang w:eastAsia="uk-UA"/>
        </w:rPr>
        <w:t xml:space="preserve">&lt;...&gt; </w:t>
      </w:r>
      <w:r>
        <w:rPr>
          <w:lang w:val="uk-UA" w:eastAsia="uk-UA"/>
        </w:rPr>
        <w:t xml:space="preserve">я ж дам вичерпуючу відповідь т. Скубицькому лише на ті сторінки його статті, де він намагається </w:t>
      </w:r>
      <w:r>
        <w:rPr>
          <w:lang w:eastAsia="uk-UA"/>
        </w:rPr>
        <w:t xml:space="preserve">— </w:t>
      </w:r>
      <w:r>
        <w:rPr>
          <w:lang w:val="uk-UA" w:eastAsia="uk-UA"/>
        </w:rPr>
        <w:t xml:space="preserve">заявляю рішуче </w:t>
      </w:r>
      <w:r>
        <w:rPr>
          <w:lang w:eastAsia="uk-UA"/>
        </w:rPr>
        <w:t xml:space="preserve">— </w:t>
      </w:r>
      <w:r>
        <w:rPr>
          <w:lang w:val="uk-UA" w:eastAsia="uk-UA"/>
        </w:rPr>
        <w:t>безпідставно, лише на основі декількох дрібних і по суті недоказових зауважень від</w:t>
        <w:softHyphen/>
        <w:t>носно однієї моєї праці («Нариса історії України»), зарахувати й мене в сучасний, а не дореволюційний момент моєї наукової робо</w:t>
        <w:softHyphen/>
        <w:t xml:space="preserve">ти в </w:t>
      </w:r>
      <w:r>
        <w:rPr>
          <w:lang w:eastAsia="uk-UA"/>
        </w:rPr>
        <w:t xml:space="preserve">табор </w:t>
      </w:r>
      <w:r>
        <w:rPr>
          <w:lang w:val="uk-UA" w:eastAsia="uk-UA"/>
        </w:rPr>
        <w:t>буржуазних Істориків (коли, як учень В. Б. Антоновича, я справді належав до школи істориків-народників). Це я пояснюю головним чином його необізнаністю в справах української історіо</w:t>
        <w:softHyphen/>
        <w:t>графії взагалі — мені відомі лише оця його стаття і рецензія на книжку М. Яворського «История Украины в сжатом очерке» («Историк-марксист», том 12-й, 1929 г., стр. 282—284)—і незнайом</w:t>
        <w:softHyphen/>
        <w:t>ством з моїми працями післяжовтневої доби. Але ця рецензія од</w:t>
        <w:softHyphen/>
        <w:t>крила перед ним шпальти спеціяльного марксівського історичного органа, що помістив без усякої примітки щодо мене цю статтю, солідаризувавшись, таким чином, з її автором. І я тепер визнаю за свій науковий і громадський обовязок спростувати перед ра</w:t>
        <w:softHyphen/>
        <w:t>дянським суспільством помилку т. Скубицького щодо мене, бо за-місць правильної орієнтації в сучасній клясовій боротьбі на Украї</w:t>
        <w:softHyphen/>
        <w:t>ні на історичному фронті, яка безперечно існує, яку треба рішуче викривати і яку викривають не тільки історики-марксисти, а й та частина українських істориків, що щиро стала на сторону пролетаріята й засвоює марксівсько-ленінську методологію, він вносить неясність і неправильне освітлення,</w:t>
      </w:r>
    </w:p>
    <w:p>
      <w:pPr>
        <w:pStyle w:val="Normal"/>
        <w:autoSpaceDE w:val="false"/>
        <w:ind w:firstLine="360"/>
        <w:jc w:val="both"/>
        <w:rPr/>
      </w:pPr>
      <w:r>
        <w:rPr>
          <w:lang w:val="uk-UA" w:eastAsia="uk-UA"/>
        </w:rPr>
        <w:t xml:space="preserve">В цілому стаття т. Скубицького не тільки не дає відповіді на тему, але затушковує справжній стан історичного </w:t>
      </w:r>
      <w:r>
        <w:rPr>
          <w:lang w:eastAsia="uk-UA"/>
        </w:rPr>
        <w:t xml:space="preserve">фронта </w:t>
      </w:r>
      <w:r>
        <w:rPr>
          <w:lang w:val="uk-UA" w:eastAsia="uk-UA"/>
        </w:rPr>
        <w:t>на Украї</w:t>
        <w:softHyphen/>
        <w:t>ні, справжнє розшарування сил в українській історичній науці. Коли йде клясова боротьба (а вона точиться), то хіба бореться І наступає лише буржуазна наука, як то виходить у т. Скубицького? А де ж ті, що дають відсіч?! Де те, що завоювала в науці Радян</w:t>
        <w:softHyphen/>
        <w:t>ська влада? Де ті в науці, що в процесі революційного велетен</w:t>
        <w:softHyphen/>
        <w:t>ського будівництва сприймають, засвоюють ідеольогію пролетаріяту і пішли йому служити? Цих процесів від Марксо-Ленінської істо</w:t>
        <w:softHyphen/>
        <w:t xml:space="preserve">ричної науки відривати не можна, цього всього т. Скубицький не бачить. Я утримаюся давати кваліфікацію </w:t>
      </w:r>
      <w:r>
        <w:rPr>
          <w:lang w:eastAsia="uk-UA"/>
        </w:rPr>
        <w:t xml:space="preserve">«немарксиста» т. </w:t>
      </w:r>
      <w:r>
        <w:rPr>
          <w:lang w:val="uk-UA" w:eastAsia="uk-UA"/>
        </w:rPr>
        <w:t>Ску</w:t>
        <w:softHyphen/>
        <w:t xml:space="preserve">бицькому: він ще молодий працівник на полі історичної науки, а тим більш нова людина в українській науці, та всеж-таки звертаю увагу на це своєрідне </w:t>
      </w:r>
      <w:r>
        <w:rPr>
          <w:lang w:eastAsia="uk-UA"/>
        </w:rPr>
        <w:t xml:space="preserve">«стирание </w:t>
      </w:r>
      <w:r>
        <w:rPr>
          <w:lang w:val="uk-UA" w:eastAsia="uk-UA"/>
        </w:rPr>
        <w:t xml:space="preserve">граней </w:t>
      </w:r>
      <w:r>
        <w:rPr>
          <w:lang w:eastAsia="uk-UA"/>
        </w:rPr>
        <w:t>и отсутствие четкой клас</w:t>
        <w:softHyphen/>
        <w:t xml:space="preserve">совой характеристики» у т. Скубицького </w:t>
      </w:r>
      <w:r>
        <w:rPr>
          <w:lang w:val="uk-UA" w:eastAsia="uk-UA"/>
        </w:rPr>
        <w:t>щодо справжньої розста</w:t>
        <w:softHyphen/>
        <w:t xml:space="preserve">новки історичних сил на Україні. Я справді </w:t>
      </w:r>
      <w:r>
        <w:rPr>
          <w:lang w:eastAsia="uk-UA"/>
        </w:rPr>
        <w:t>«декларировал при</w:t>
        <w:softHyphen/>
        <w:t xml:space="preserve">соединение к </w:t>
      </w:r>
      <w:r>
        <w:rPr>
          <w:lang w:val="uk-UA" w:eastAsia="uk-UA"/>
        </w:rPr>
        <w:t xml:space="preserve">марксизму» ще тоді і за тих обставин, коли його не сприймав фактично жоден з старих істориків на Україні. Деклярував я не через те, що «являюсь </w:t>
      </w:r>
      <w:r>
        <w:rPr>
          <w:lang w:eastAsia="uk-UA"/>
        </w:rPr>
        <w:t>руководителем кафедры исто-</w:t>
      </w:r>
    </w:p>
    <w:p>
      <w:pPr>
        <w:pStyle w:val="Normal"/>
        <w:autoSpaceDE w:val="false"/>
        <w:ind w:firstLine="360"/>
        <w:jc w:val="both"/>
        <w:rPr>
          <w:lang w:val="uk-UA"/>
        </w:rPr>
      </w:pPr>
      <w:r>
        <w:rPr/>
        <w:t>145</w:t>
      </w:r>
    </w:p>
    <w:p>
      <w:pPr>
        <w:pStyle w:val="Normal"/>
        <w:autoSpaceDE w:val="false"/>
        <w:ind w:firstLine="360"/>
        <w:jc w:val="both"/>
        <w:rPr/>
      </w:pPr>
      <w:r>
        <w:rPr>
          <w:lang w:val="uk-UA" w:eastAsia="uk-UA"/>
        </w:rPr>
        <w:t xml:space="preserve">рий», а тому, що визнав і визнаю марксизм за єдино революційну ідеольогію пролетаріяту, тому, що визнаю і підтримую свідомо для себе не лише клясову боротьбу, але і диктатуру пролетаріяту. Але чи можна було одразу перебудувати старий світогляд? Чи можна людині старої школи одразу перейти на рейки ортодоксального послідовного марксизму в дослідженнях? </w:t>
      </w:r>
      <w:r>
        <w:rPr>
          <w:lang w:eastAsia="uk-UA"/>
        </w:rPr>
        <w:t xml:space="preserve">— </w:t>
      </w:r>
      <w:r>
        <w:rPr>
          <w:lang w:val="uk-UA" w:eastAsia="uk-UA"/>
        </w:rPr>
        <w:t xml:space="preserve">Безперечно, що ні! Тому і не можна </w:t>
      </w:r>
      <w:r>
        <w:rPr>
          <w:lang w:eastAsia="uk-UA"/>
        </w:rPr>
        <w:t xml:space="preserve">«сплеча» </w:t>
      </w:r>
      <w:r>
        <w:rPr>
          <w:lang w:val="uk-UA" w:eastAsia="uk-UA"/>
        </w:rPr>
        <w:t xml:space="preserve">сокрушати українську історичну науку й до табору ворожих сил зараховувати тих, хто щиро тринадцять років працює на користь Радянської влади, на користь будування </w:t>
      </w:r>
      <w:r>
        <w:rPr>
          <w:lang w:eastAsia="uk-UA"/>
        </w:rPr>
        <w:t xml:space="preserve">1 </w:t>
      </w:r>
      <w:r>
        <w:rPr>
          <w:lang w:val="uk-UA" w:eastAsia="uk-UA"/>
        </w:rPr>
        <w:t>соціалістичної культури, національної (але не націоналістичної) формою, пролетарської змістом. Я не заперечую, що в моїх працях ще нема чіткого удосконаленого діялектичного матеріалізму і тому я сприймаю усякі небезвідповідні зауваження, але я не мо</w:t>
        <w:softHyphen/>
        <w:t>жу пристати на те, щоб на підставі неудосконаленості праць мож</w:t>
        <w:softHyphen/>
        <w:t>ливо було б будь-кого зараховувати до табору контрреволюційних сил, бо тоді б дехто міг би зачислити туди і т. Скубицького на підставі визнаних ним самим двох прикрих помилок — однієї полі</w:t>
        <w:softHyphen/>
        <w:t>тичної і другої наукової.</w:t>
      </w:r>
    </w:p>
    <w:p>
      <w:pPr>
        <w:pStyle w:val="Normal"/>
        <w:autoSpaceDE w:val="false"/>
        <w:ind w:firstLine="360"/>
        <w:jc w:val="both"/>
        <w:rPr>
          <w:lang w:val="uk-UA" w:eastAsia="uk-UA"/>
        </w:rPr>
      </w:pPr>
      <w:r>
        <w:rPr>
          <w:lang w:val="uk-UA" w:eastAsia="uk-UA"/>
        </w:rPr>
        <w:t>Я буду відповідати т. Скубицькому по пунктам на всю його аргументацію і тоді зробиться ясна для всякого повна необґрунто</w:t>
        <w:softHyphen/>
        <w:t>ваність його висновків відносно мене і мого «Нариса».</w:t>
      </w:r>
    </w:p>
    <w:p>
      <w:pPr>
        <w:pStyle w:val="Normal"/>
        <w:autoSpaceDE w:val="false"/>
        <w:ind w:firstLine="360"/>
        <w:jc w:val="both"/>
        <w:rPr/>
      </w:pPr>
      <w:r>
        <w:rPr>
          <w:lang w:val="uk-UA" w:eastAsia="uk-UA"/>
        </w:rPr>
        <w:t>Перше зауваження т. Скубицького полягає в тому, що я кла</w:t>
        <w:softHyphen/>
        <w:t>ду в основу походження клясів лише «розвиток продукційпої тех</w:t>
        <w:softHyphen/>
        <w:t>ніки» (моя стор. 15). Але коли б він прочитав усі сторінки «Нари</w:t>
        <w:softHyphen/>
        <w:t xml:space="preserve">са», де говориться про походження клясів, то вичитав би, що я звязую походження клясів з процесом диференціяції суспільства з моменту утворення суспільства і суспільних відносин (стор. </w:t>
      </w:r>
      <w:r>
        <w:rPr>
          <w:lang w:eastAsia="uk-UA"/>
        </w:rPr>
        <w:t xml:space="preserve">15), </w:t>
      </w:r>
      <w:r>
        <w:rPr>
          <w:lang w:val="uk-UA" w:eastAsia="uk-UA"/>
        </w:rPr>
        <w:t xml:space="preserve">що наведену ним цитату про значіння продукційної техніки я беру з книжки </w:t>
      </w:r>
      <w:r>
        <w:rPr>
          <w:lang w:eastAsia="uk-UA"/>
        </w:rPr>
        <w:t xml:space="preserve">акад. Солнцева, </w:t>
      </w:r>
      <w:r>
        <w:rPr>
          <w:lang w:val="uk-UA" w:eastAsia="uk-UA"/>
        </w:rPr>
        <w:t xml:space="preserve">спеціяльно присвяченої походженню </w:t>
      </w:r>
      <w:r>
        <w:rPr>
          <w:lang w:eastAsia="uk-UA"/>
        </w:rPr>
        <w:t xml:space="preserve">«общественных классов» (1 прим. </w:t>
      </w:r>
      <w:r>
        <w:rPr>
          <w:lang w:val="uk-UA" w:eastAsia="uk-UA"/>
        </w:rPr>
        <w:t xml:space="preserve">на </w:t>
      </w:r>
      <w:r>
        <w:rPr>
          <w:lang w:eastAsia="uk-UA"/>
        </w:rPr>
        <w:t xml:space="preserve">15 </w:t>
      </w:r>
      <w:r>
        <w:rPr>
          <w:lang w:val="uk-UA" w:eastAsia="uk-UA"/>
        </w:rPr>
        <w:t>стор.), а той кладе в ос</w:t>
        <w:softHyphen/>
        <w:t xml:space="preserve">нову думку Маркса про додаткову працю робітника на власника засобів виробництва (стор. </w:t>
      </w:r>
      <w:r>
        <w:rPr>
          <w:lang w:eastAsia="uk-UA"/>
        </w:rPr>
        <w:t xml:space="preserve">16). «Останавливаясь </w:t>
      </w:r>
      <w:r>
        <w:rPr>
          <w:lang w:val="uk-UA" w:eastAsia="uk-UA"/>
        </w:rPr>
        <w:t xml:space="preserve">на </w:t>
      </w:r>
      <w:r>
        <w:rPr>
          <w:lang w:eastAsia="uk-UA"/>
        </w:rPr>
        <w:t>происхожде</w:t>
        <w:softHyphen/>
        <w:t xml:space="preserve">нии классов и </w:t>
      </w:r>
      <w:r>
        <w:rPr>
          <w:lang w:val="uk-UA" w:eastAsia="uk-UA"/>
        </w:rPr>
        <w:t xml:space="preserve">росте </w:t>
      </w:r>
      <w:r>
        <w:rPr>
          <w:lang w:eastAsia="uk-UA"/>
        </w:rPr>
        <w:t>классовых противоречий,— говорить т. Ску</w:t>
        <w:softHyphen/>
        <w:t>бицький,—Багалей совершенно НИЧЕГО НЕ ГОВОРИТ ОБ ЭВО</w:t>
        <w:softHyphen/>
        <w:t>ЛЮЦИИ ФОРМ СОБСТВЕННОСТИ, О ПРОИСХОЖДЕНИИ ЧАСТНОЙ СОБСТВЕННОСТИ, КАК ОСНОВЫ ДИФФЕРЕНЦИА</w:t>
        <w:softHyphen/>
        <w:t xml:space="preserve">ЦИИ ОБЩЕСТВА НА КЛАССЫ» (стор. 36). </w:t>
      </w:r>
      <w:r>
        <w:rPr>
          <w:lang w:val="uk-UA" w:eastAsia="uk-UA"/>
        </w:rPr>
        <w:t>Таке твердження міг висловити лише чоловік, що не читав мого «Нариса» повністю. Але чи це ж припустимо для критика, що на підставі ТАКОГО ознайом</w:t>
        <w:softHyphen/>
        <w:t xml:space="preserve">лення, або краще мовити неознайомлення з однією моєю працею («Нарисом») має сміливість робити узагальнення, що я </w:t>
      </w:r>
      <w:r>
        <w:rPr>
          <w:lang w:eastAsia="uk-UA"/>
        </w:rPr>
        <w:t xml:space="preserve">«остался </w:t>
      </w:r>
      <w:r>
        <w:rPr>
          <w:lang w:val="uk-UA" w:eastAsia="uk-UA"/>
        </w:rPr>
        <w:t xml:space="preserve">на </w:t>
      </w:r>
      <w:r>
        <w:rPr>
          <w:lang w:eastAsia="uk-UA"/>
        </w:rPr>
        <w:t xml:space="preserve">старых, буржуазных методологических позициях, как об этом красноречиво говорит последняя работа Багалея — </w:t>
      </w:r>
      <w:r>
        <w:rPr>
          <w:lang w:val="uk-UA" w:eastAsia="uk-UA"/>
        </w:rPr>
        <w:t xml:space="preserve">«Нарис» </w:t>
      </w:r>
      <w:r>
        <w:rPr>
          <w:lang w:eastAsia="uk-UA"/>
        </w:rPr>
        <w:t xml:space="preserve">(стор. 36). В </w:t>
      </w:r>
      <w:r>
        <w:rPr>
          <w:lang w:val="uk-UA" w:eastAsia="uk-UA"/>
        </w:rPr>
        <w:t xml:space="preserve">дійсності </w:t>
      </w:r>
      <w:r>
        <w:rPr>
          <w:lang w:eastAsia="uk-UA"/>
        </w:rPr>
        <w:t xml:space="preserve">увесь </w:t>
      </w:r>
      <w:r>
        <w:rPr>
          <w:lang w:val="uk-UA" w:eastAsia="uk-UA"/>
        </w:rPr>
        <w:t xml:space="preserve">десятий розділ мого </w:t>
      </w:r>
      <w:r>
        <w:rPr>
          <w:lang w:eastAsia="uk-UA"/>
        </w:rPr>
        <w:t xml:space="preserve">«Нариса» </w:t>
      </w:r>
      <w:r>
        <w:rPr>
          <w:lang w:val="uk-UA" w:eastAsia="uk-UA"/>
        </w:rPr>
        <w:t>спе</w:t>
        <w:softHyphen/>
        <w:t>ціяльно присвячений клясовому розподілу українського суспільства (стор. 346—351), де між іншим говориться, що клясовий розподіл суспільства був щільно звязаний з розвитком господарства і роз</w:t>
        <w:softHyphen/>
        <w:t>поділом праці серед українського суспільства, з якого виділялись групи, що їх обєднувала однакова праця землеробська, промисло</w:t>
        <w:softHyphen/>
        <w:t xml:space="preserve">ва, реміснича, торговельна. Клясовий розподіл суспільства виростав, головним чином, кажу я, на грунті князівського, манастирського і боярського ПРИВАТНОГО ЗЕМЛЕВОЛОДІННЯ (стор. </w:t>
      </w:r>
      <w:r>
        <w:rPr>
          <w:lang w:eastAsia="uk-UA"/>
        </w:rPr>
        <w:t xml:space="preserve">346). </w:t>
      </w:r>
      <w:r>
        <w:rPr>
          <w:lang w:val="uk-UA" w:eastAsia="uk-UA"/>
        </w:rPr>
        <w:t>Далі спеціяльно говориться, що в утворенні клясового розподілу на Україні, як і усюди, відіграло основну роль УТВОРЕННЯ ПРИ</w:t>
        <w:softHyphen/>
        <w:t xml:space="preserve">ВАТНО! ВЛАСНОСТІ, що виділялась з громадської (стор. </w:t>
      </w:r>
      <w:r>
        <w:rPr>
          <w:lang w:eastAsia="uk-UA"/>
        </w:rPr>
        <w:t xml:space="preserve">350), </w:t>
      </w:r>
      <w:r>
        <w:rPr>
          <w:lang w:val="uk-UA" w:eastAsia="uk-UA"/>
        </w:rPr>
        <w:t>при чім кожна командна кляса відбирала для себе частину додат</w:t>
        <w:softHyphen/>
        <w:t>кової вартості (стор. 350), далі спеціяльно оповідається про пов</w:t>
        <w:softHyphen/>
      </w:r>
    </w:p>
    <w:p>
      <w:pPr>
        <w:pStyle w:val="Normal"/>
        <w:autoSpaceDE w:val="false"/>
        <w:ind w:firstLine="360"/>
        <w:jc w:val="both"/>
        <w:rPr>
          <w:lang w:val="uk-UA"/>
        </w:rPr>
      </w:pPr>
      <w:r>
        <w:rPr>
          <w:lang w:val="uk-UA"/>
        </w:rPr>
        <w:t>146</w:t>
      </w:r>
    </w:p>
    <w:p>
      <w:pPr>
        <w:pStyle w:val="Normal"/>
        <w:autoSpaceDE w:val="false"/>
        <w:ind w:firstLine="360"/>
        <w:jc w:val="both"/>
        <w:rPr/>
      </w:pPr>
      <w:r>
        <w:rPr/>
        <w:t xml:space="preserve">стання на </w:t>
      </w:r>
      <w:r>
        <w:rPr>
          <w:lang w:val="uk-UA"/>
        </w:rPr>
        <w:t xml:space="preserve">вічах, як вияв клясової боротьби (стор; </w:t>
      </w:r>
      <w:r>
        <w:rPr/>
        <w:t xml:space="preserve">353—355). </w:t>
      </w:r>
      <w:r>
        <w:rPr>
          <w:lang w:val="uk-UA"/>
        </w:rPr>
        <w:t>І це далеко не все, де я говорю про походження клясів, про клясову боротьбу і т. ін., що яскраво свідчить не про мою буржуазну, а навпаки пролетарську методологію, що лежить тепер в основі мого історичного світогляду з того часу, як я цілком прийняв усі рево</w:t>
        <w:softHyphen/>
        <w:t>люційні наслідки Великого Жовтня, і насамперед в галузі куль</w:t>
        <w:softHyphen/>
        <w:t>турного будівництва, і присвятив йому усі свої сили, шляхом гли</w:t>
        <w:softHyphen/>
        <w:t>бокої самокритики одкинувши засади свого буржуазного народни</w:t>
        <w:softHyphen/>
        <w:t>цтва в колишніх працях і вводячи нову методологію діялектичного матеріялізму в післяжовтневих історичних творах в міру свого уміння, може ще далеко неудосконаленого. В такому напрямкові я переробив для другого видання свій «Нарис», як і три історичні монографії по історії Слободської і південної Украіни.</w:t>
      </w:r>
    </w:p>
    <w:p>
      <w:pPr>
        <w:pStyle w:val="Normal"/>
        <w:autoSpaceDE w:val="false"/>
        <w:ind w:firstLine="360"/>
        <w:jc w:val="both"/>
        <w:rPr/>
      </w:pPr>
      <w:r>
        <w:rPr>
          <w:lang w:val="uk-UA" w:eastAsia="uk-UA"/>
        </w:rPr>
        <w:t xml:space="preserve">Прикладати нову методольогію я щиро намагався в тих своїх розвідках,  що зявилися  після  Жовтня  і про  які я згадую  на </w:t>
      </w:r>
      <w:r>
        <w:rPr>
          <w:lang w:eastAsia="uk-UA"/>
        </w:rPr>
        <w:t xml:space="preserve">124 </w:t>
      </w:r>
      <w:r>
        <w:rPr>
          <w:lang w:val="uk-UA" w:eastAsia="uk-UA"/>
        </w:rPr>
        <w:t xml:space="preserve">стор. </w:t>
      </w:r>
      <w:r>
        <w:rPr>
          <w:lang w:eastAsia="uk-UA"/>
        </w:rPr>
        <w:t xml:space="preserve">1-го </w:t>
      </w:r>
      <w:r>
        <w:rPr>
          <w:lang w:val="uk-UA" w:eastAsia="uk-UA"/>
        </w:rPr>
        <w:t>видання «Нарису», а зараз до них ще треба додати і мою науково-популярну книжку «Шевченко як поет пригнобле</w:t>
        <w:softHyphen/>
        <w:t>них мас». Усі ці праці залишилися поза увагою т. Скубицького, а між тим лише на підставі цілої моєї історичної продукції після Жовтня, в ії нових редакціях, можна було б скласти правильний висновок про мою методольогію в її, так би мовити, діялектичній динаміці, з 1917 року і до сьогоднішнього дня. Друге зауваження т. Скубицького торкається неправильного, на його думку, тверджен</w:t>
        <w:softHyphen/>
        <w:t>ня  Харківської  катедри  історії  України,  Українського  інституте марксизма і ленінізма, що я став на шлях марксизма і йду к ле</w:t>
        <w:softHyphen/>
        <w:t>нінському знамені; цим, каже він, катедра «видала мені диплом історика-марксиста-ленінця». Тут, по-перше, неточно автор передав наведений ним в перекладі текст. Катедра диплома марксиста-ле-нінця мені не видавала, а говорила лише про те, що (українська) історична наука стала рішуче в моїй особі на шлях марксиз</w:t>
        <w:softHyphen/>
        <w:t>му, одкидаючи пазавсігди старі (цебто буржуазні) шляхи та тіль</w:t>
        <w:softHyphen/>
        <w:t xml:space="preserve">ки з марксівською молоддю крок в крок ідей до ленінового прапору  (Ювілей ак. Багалія, </w:t>
      </w:r>
      <w:r>
        <w:rPr>
          <w:lang w:val="en-US" w:eastAsia="uk-UA"/>
        </w:rPr>
        <w:t>crop</w:t>
      </w:r>
      <w:r>
        <w:rPr>
          <w:lang w:eastAsia="uk-UA"/>
        </w:rPr>
        <w:t xml:space="preserve">. 123). </w:t>
      </w:r>
      <w:r>
        <w:rPr>
          <w:lang w:val="uk-UA" w:eastAsia="uk-UA"/>
        </w:rPr>
        <w:t xml:space="preserve">Те, що говорила в дійсності катедра і як її слова передає т. Скубицький </w:t>
      </w:r>
      <w:r>
        <w:rPr>
          <w:lang w:eastAsia="uk-UA"/>
        </w:rPr>
        <w:t xml:space="preserve">— </w:t>
      </w:r>
      <w:r>
        <w:rPr>
          <w:lang w:val="uk-UA" w:eastAsia="uk-UA"/>
        </w:rPr>
        <w:t>далеко не одне і те ж: в першому випадкові говориться про новий шлях, на який я вступив і йду по ньому з марксівською молоддю, а в дру</w:t>
        <w:softHyphen/>
        <w:t>гому</w:t>
      </w:r>
      <w:r>
        <w:rPr>
          <w:lang w:eastAsia="uk-UA"/>
        </w:rPr>
        <w:t xml:space="preserve">— </w:t>
      </w:r>
      <w:r>
        <w:rPr>
          <w:lang w:val="uk-UA" w:eastAsia="uk-UA"/>
        </w:rPr>
        <w:t>про диплом марксиста. Одверто скажу, що я проти таких дипломів, од кого б вони не виходили. Най критики не роздають дипломів і не говорять од імені науки, бо, як влучно висловився колись Потебня, наука не є ні дружина, ні улюблениця їх і на це їх не уповноважила; тим паче, що од помилок ніхто не застрахо</w:t>
        <w:softHyphen/>
        <w:t xml:space="preserve">ваний і блискучим доказом цього являється сам т. Скубицький, що мусив публічно на шпальтах «Комуніста» </w:t>
      </w:r>
      <w:r>
        <w:rPr>
          <w:lang w:eastAsia="uk-UA"/>
        </w:rPr>
        <w:t xml:space="preserve">(№ 310 </w:t>
      </w:r>
      <w:r>
        <w:rPr>
          <w:lang w:val="uk-UA" w:eastAsia="uk-UA"/>
        </w:rPr>
        <w:t xml:space="preserve">за </w:t>
      </w:r>
      <w:r>
        <w:rPr>
          <w:lang w:eastAsia="uk-UA"/>
        </w:rPr>
        <w:t xml:space="preserve">1930 </w:t>
      </w:r>
      <w:r>
        <w:rPr>
          <w:lang w:val="uk-UA" w:eastAsia="uk-UA"/>
        </w:rPr>
        <w:t>р.) ви</w:t>
        <w:softHyphen/>
        <w:t xml:space="preserve">знати дві своі тяжкі помилки, допущені ним в тій самій статті </w:t>
      </w:r>
      <w:r>
        <w:rPr>
          <w:lang w:eastAsia="uk-UA"/>
        </w:rPr>
        <w:t xml:space="preserve">— </w:t>
      </w:r>
      <w:r>
        <w:rPr>
          <w:lang w:val="uk-UA" w:eastAsia="uk-UA"/>
        </w:rPr>
        <w:t>про те, що КП(б)У не викривала яворщини і про заперечення ним колоніяльного стану України щодо Росії за часів царату, а це, зі</w:t>
        <w:softHyphen/>
        <w:t>знається він сам, є одна з головних тем великодержавництва щодо історії України, з якими потрібна найрішучіша боротьба. Про по</w:t>
        <w:softHyphen/>
        <w:t>милки ж М. І. Яворського нічого вже і згадувати.  Твердження Харківської катедри марксизма  заслуговує уваги,  хоч іще більш принципійно обгрунтовано аналогічне твердження Київської катед</w:t>
        <w:softHyphen/>
        <w:t xml:space="preserve">ри марксизма-ленінізма, про  яке т. Скубицький  не згадує. </w:t>
      </w:r>
      <w:r>
        <w:rPr>
          <w:lang w:eastAsia="uk-UA"/>
        </w:rPr>
        <w:t xml:space="preserve">&lt;...&gt; </w:t>
      </w:r>
      <w:r>
        <w:rPr>
          <w:lang w:val="uk-UA" w:eastAsia="uk-UA"/>
        </w:rPr>
        <w:t xml:space="preserve">Трете зауваження т. Скубицького. На головний доказ того, що я залишився   на   старих   буржуазних   методологічних   позиціях, т. Скубицький рішуче заявляє, що я визнав історичну концепцію вождя цієї буржуазної школи </w:t>
      </w:r>
      <w:r>
        <w:rPr>
          <w:lang w:eastAsia="uk-UA"/>
        </w:rPr>
        <w:t xml:space="preserve">акад. </w:t>
      </w:r>
      <w:r>
        <w:rPr>
          <w:lang w:val="uk-UA" w:eastAsia="uk-UA"/>
        </w:rPr>
        <w:t>М. С. Грушевського, а для ствердження цієї неправильної тези наводить лише одну цитату з</w:t>
      </w:r>
    </w:p>
    <w:p>
      <w:pPr>
        <w:pStyle w:val="Normal"/>
        <w:autoSpaceDE w:val="false"/>
        <w:ind w:firstLine="360"/>
        <w:jc w:val="both"/>
        <w:rPr>
          <w:lang w:val="uk-UA"/>
        </w:rPr>
      </w:pPr>
      <w:r>
        <w:rPr>
          <w:lang w:val="uk-UA"/>
        </w:rPr>
        <w:t>147</w:t>
      </w:r>
    </w:p>
    <w:p>
      <w:pPr>
        <w:pStyle w:val="Normal"/>
        <w:autoSpaceDE w:val="false"/>
        <w:ind w:firstLine="360"/>
        <w:jc w:val="both"/>
        <w:rPr/>
      </w:pPr>
      <w:r>
        <w:rPr>
          <w:lang w:val="uk-UA" w:eastAsia="uk-UA"/>
        </w:rPr>
        <w:t>моєї оцінки Грушевського як історика України, вирвавши ії з кон</w:t>
        <w:softHyphen/>
        <w:t>текста, абсолютно ії не зрозумівши і навіть не пославшись на від</w:t>
        <w:softHyphen/>
        <w:t>повідну сторінку моєї книги і тим утруднюючи читачеві перевірити його посилання; ось це вигадане критиком визнання мною істо</w:t>
        <w:softHyphen/>
        <w:t xml:space="preserve">ричної концепції М. С. Грушевського:   «Я, собственно,   говорит Багалей,   признаю   СХЕМУ   </w:t>
      </w:r>
      <w:r>
        <w:rPr>
          <w:lang w:eastAsia="uk-UA"/>
        </w:rPr>
        <w:t xml:space="preserve">ГРУШЕВСКОГО   ПРАВИЛЬНОЙ». </w:t>
      </w:r>
      <w:r>
        <w:rPr>
          <w:lang w:val="uk-UA" w:eastAsia="uk-UA"/>
        </w:rPr>
        <w:t xml:space="preserve">Тут </w:t>
      </w:r>
      <w:r>
        <w:rPr>
          <w:lang w:eastAsia="uk-UA"/>
        </w:rPr>
        <w:t xml:space="preserve">т. </w:t>
      </w:r>
      <w:r>
        <w:rPr>
          <w:lang w:val="uk-UA" w:eastAsia="uk-UA"/>
        </w:rPr>
        <w:t>Скубицький в свойому, російському перекладі привів мою цитату   в скороченому   вигляді;   у   мене   достотно   сказано так: «Я власне  визнаю СХЕМУ   (не концепцію.</w:t>
      </w:r>
      <w:r>
        <w:rPr>
          <w:lang w:eastAsia="uk-UA"/>
        </w:rPr>
        <w:t xml:space="preserve">— Д. </w:t>
      </w:r>
      <w:r>
        <w:rPr>
          <w:lang w:val="uk-UA" w:eastAsia="uk-UA"/>
        </w:rPr>
        <w:t>Б.)   М. С. ГРУ</w:t>
        <w:softHyphen/>
        <w:t>ШЕВСЬКОГО ПРАВИЛЬНОЮ ЩОДО УКРАЇНСЬКОЇ ІСТОРІЇ» (стор. 81);   цього   кінця - ЩОДО   УКРАЇНСЬКОЇ   ІСТОРІЇ т т. Скубицький не навів, поставивши крапку на незакіпченій фра.іі, а між тим, в цьому закінченні полягає значіння фрази: я говорю тут не про концепцію української історії Грушевського, цебто не про її ідеологію, історіософію, а про її СХЕМУ, що була ним ви</w:t>
        <w:softHyphen/>
        <w:t>словлена на організаційному зїзді російських філологів і потім надрукована під назвою «ПРО ЗВИЧАЙНУ   СХЕМУ   РУСЬКОЇ ІСТОРІЇ І СПРАВА РАЦІОНАЛЬНОГО УКЛАДУ ІСТОРІЇ СХІД</w:t>
        <w:softHyphen/>
        <w:t xml:space="preserve">НОГО </w:t>
      </w:r>
      <w:r>
        <w:rPr>
          <w:lang w:eastAsia="uk-UA"/>
        </w:rPr>
        <w:t xml:space="preserve">СЛАВЯНСТВА». </w:t>
      </w:r>
      <w:r>
        <w:rPr>
          <w:lang w:val="uk-UA" w:eastAsia="uk-UA"/>
        </w:rPr>
        <w:t>А це зовсім різні речі. Я визнаю правиль</w:t>
        <w:softHyphen/>
        <w:t>ною схему М. С. Грушевського щодо початку української історії ще з Київської доби, відкидаючи ідею Руського государства ро</w:t>
        <w:softHyphen/>
        <w:t>сійських істориків-централістіи типа Соловйова і «малороса» Лінніченко і вношу свій коректив до цього початку, визнаючи Київську добу як початкову і для історії великоруського народу, одначе в далече меншій мірі, ніж для початкової історії України. Історіо-софічної концепції М. С. Грушевського, збудованої не на матеріялістичних, а на ідеалістичних засадах, я рішуче не поділяю. Кри</w:t>
        <w:softHyphen/>
        <w:t>тикуючи історичну концепцію М. С. Грушевського, я одверто кажу, що його розуміння історичного процесу не є матеріялістичне, бо за єдине моністичне зачало М. С. Грушевський визнає ідею національ</w:t>
        <w:softHyphen/>
        <w:t xml:space="preserve">ності, а не клясову, соціяльно-економічну базу (стор. </w:t>
      </w:r>
      <w:r>
        <w:rPr>
          <w:lang w:eastAsia="uk-UA"/>
        </w:rPr>
        <w:t xml:space="preserve">83). </w:t>
      </w:r>
      <w:r>
        <w:rPr>
          <w:lang w:val="uk-UA" w:eastAsia="uk-UA"/>
        </w:rPr>
        <w:t>Я і ра</w:t>
        <w:softHyphen/>
        <w:t>ніше ніколи не належав і зараз не належу до школи М. С. Гру</w:t>
        <w:softHyphen/>
        <w:t xml:space="preserve">шевського </w:t>
      </w:r>
      <w:r>
        <w:rPr>
          <w:lang w:eastAsia="uk-UA"/>
        </w:rPr>
        <w:t xml:space="preserve">— </w:t>
      </w:r>
      <w:r>
        <w:rPr>
          <w:lang w:val="uk-UA" w:eastAsia="uk-UA"/>
        </w:rPr>
        <w:t xml:space="preserve">тут також  помиляється т. Скубицький </w:t>
      </w:r>
      <w:r>
        <w:rPr>
          <w:lang w:eastAsia="uk-UA"/>
        </w:rPr>
        <w:t xml:space="preserve">— </w:t>
      </w:r>
      <w:r>
        <w:rPr>
          <w:lang w:val="uk-UA" w:eastAsia="uk-UA"/>
        </w:rPr>
        <w:t xml:space="preserve">і не тільки тому, що я старіший од Грушевського віком на </w:t>
      </w:r>
      <w:r>
        <w:rPr>
          <w:lang w:eastAsia="uk-UA"/>
        </w:rPr>
        <w:t xml:space="preserve">10 </w:t>
      </w:r>
      <w:r>
        <w:rPr>
          <w:lang w:val="uk-UA" w:eastAsia="uk-UA"/>
        </w:rPr>
        <w:t xml:space="preserve">років, а й тому, головне, що нас розєднав Жовтень. Нарешті, четверте зауваження т. Скубицького полягає в тім, що я в свойому історіографічному вступі не даю чіткої класової характеристик і клясового аналізу буржуазних історичних концепцій і неправильно включив в число істориків-марксистів Струве і Туган-Барановського. Щодо </w:t>
      </w:r>
      <w:r>
        <w:rPr>
          <w:lang w:eastAsia="uk-UA"/>
        </w:rPr>
        <w:t xml:space="preserve">Струве </w:t>
      </w:r>
      <w:r>
        <w:rPr>
          <w:lang w:val="uk-UA" w:eastAsia="uk-UA"/>
        </w:rPr>
        <w:t xml:space="preserve">і Туган-Барановського, то я навів тут лише висновок т. Нечкіної й послався на неї, і ця думка її належить до </w:t>
      </w:r>
      <w:r>
        <w:rPr>
          <w:lang w:eastAsia="uk-UA"/>
        </w:rPr>
        <w:t xml:space="preserve">1923 </w:t>
      </w:r>
      <w:r>
        <w:rPr>
          <w:lang w:val="en-US" w:eastAsia="uk-UA"/>
        </w:rPr>
        <w:t>p</w:t>
      </w:r>
      <w:r>
        <w:rPr>
          <w:lang w:eastAsia="uk-UA"/>
        </w:rPr>
        <w:t xml:space="preserve">., </w:t>
      </w:r>
      <w:r>
        <w:rPr>
          <w:lang w:val="uk-UA" w:eastAsia="uk-UA"/>
        </w:rPr>
        <w:t>коли чіткої діференціяції марксистів ще не було, та й вона говорила про них, як про представників економічного матеріялізму, якими вони й були. Що ж торкається сутності   зауваження   про недостатність соціяльного тла в мойому історіографічному вступі в першому ви</w:t>
        <w:softHyphen/>
        <w:t>данні «Нариса», то це я й сам визнав і визнаю як недолік і недо</w:t>
        <w:softHyphen/>
        <w:t xml:space="preserve">робок, і вже в значній мірі, хоч далеко ще недостатньо, виправив його для другого видання «Нариса»; кажу «недостатньо»   тому, що лише зараз і Інститут </w:t>
      </w:r>
      <w:r>
        <w:rPr>
          <w:lang w:eastAsia="uk-UA"/>
        </w:rPr>
        <w:t xml:space="preserve">марксизма </w:t>
      </w:r>
      <w:r>
        <w:rPr>
          <w:lang w:val="uk-UA" w:eastAsia="uk-UA"/>
        </w:rPr>
        <w:t>в особі т. Рубача, і я в Інсти</w:t>
        <w:softHyphen/>
        <w:t xml:space="preserve">туті історії  української культури поставили на  порядок денний питання про складання української історіографії на марксистських засадах, початок чого було зроблено Комуністичної Академією в Москві по ініціятиві М. Н. Покровського в </w:t>
      </w:r>
      <w:r>
        <w:rPr>
          <w:lang w:eastAsia="uk-UA"/>
        </w:rPr>
        <w:t xml:space="preserve">ст. </w:t>
      </w:r>
      <w:r>
        <w:rPr>
          <w:lang w:val="uk-UA" w:eastAsia="uk-UA"/>
        </w:rPr>
        <w:t>М. А. Рубача про Костомарова і  Грушевського   як представників   федералістичних начал в історії російської і української.</w:t>
      </w:r>
    </w:p>
    <w:p>
      <w:pPr>
        <w:pStyle w:val="Normal"/>
        <w:autoSpaceDE w:val="false"/>
        <w:ind w:firstLine="360"/>
        <w:jc w:val="both"/>
        <w:rPr>
          <w:lang w:val="uk-UA" w:eastAsia="uk-UA"/>
        </w:rPr>
      </w:pPr>
      <w:r>
        <w:rPr>
          <w:lang w:val="uk-UA" w:eastAsia="uk-UA"/>
        </w:rPr>
        <w:t>Підсумок з моєї відповіді т. Скубицькому один — він не довів своєї тези про мою сучасну буржуазну, а не пролетарську ідеоло</w:t>
        <w:softHyphen/>
        <w:t>гію; це є його помилка, й мабуть вона пояснюється його власним зізнанням (лист до редакції «Комуніста» № 310), де він щиро, здається, відповідаючи на вказані йому Радою Українського това</w:t>
        <w:softHyphen/>
        <w:t>риства істориків-марксистів помилки, говорить: «Перебуваючи в Москві, я не був достатньо ознайомлений з боротьбою КП(б)У проти українського націоналізму та національ-демократизму. КП(б)У вела рішучу боротьбу на ідеологічному фронті з уста виявами українського націоналізму та національ-демократизму. Вона, як відомо, викрила і антимарксівську ідеологію Яворського й помилки деяких з його учнів, виявила перед робітниче-селянськими масами і усім світом на процесі СВУ шкідницьку контрреволю</w:t>
        <w:softHyphen/>
        <w:t>ційну, направлену проти пролетаріята, діяльність українських істо</w:t>
        <w:softHyphen/>
        <w:t>риків М. і Т. Слабченків, Ос. Гермайзе, історика українського письменства С. Єфремова. І в цьому усьому були в повній мірі со</w:t>
        <w:softHyphen/>
        <w:t>лідарні з партією й допомагали їй з свого боку професійні організа</w:t>
        <w:softHyphen/>
        <w:t>ції Всеукраїнської секції наукових робітників і їх Українське Цент</w:t>
        <w:softHyphen/>
        <w:t>ральне Бюро зі мною, як головою, на чолі, що викривало їх і дало на процес свого громадського обвинувача академ. Соколов-ського. І може тепер т. Скубицький, переселившись на Україну, дізнавшися про це все грунтовно, орієнтується в цій клясовій бо</w:t>
        <w:softHyphen/>
        <w:t>ротьбі на науковому фронті і разом з нами, з колективом наукових робітників, зуміє правильно установити, хто ворог і хто друг про</w:t>
        <w:softHyphen/>
        <w:t>летаріята, бо дотеперішня його ізоляція од українських наукових робітників радянської орієнтації і призвела його до політичної по</w:t>
        <w:softHyphen/>
        <w:t>милки, що більш вадлива, ніж наукова, зокрема, він повинен буде назвати тих українських істориків, що співчувають, як він каже, СВУ, бо тут неясність і недоговореність неприпустимі і йому не</w:t>
        <w:softHyphen/>
        <w:t>одмінно треба буде сказати, чи він мав тут на увазі серед «співчу</w:t>
        <w:softHyphen/>
        <w:t>ваючих» СВУ тих, про яких згадує в статті — мене, Оглобліна, Ьварницького І М. Грушевського. Він мусить виконати вимогу Ради українського товариства «Історик-марксист» про розгорнуту крити</w:t>
        <w:softHyphen/>
        <w:t>ку своїх помилок, але виконає її «не за страх, а за совість» лише тоді, коли дасть вичерпуючу і глибоку перевірку їх на грунті «са</w:t>
        <w:softHyphen/>
        <w:t>мокритики» — такої перевірки чекає од нього, я певен, увесь ко</w:t>
        <w:softHyphen/>
        <w:t>лектив наукових робітників України та і усього Союза, невідєм</w:t>
        <w:softHyphen/>
        <w:t>ною частиною якого він являється по професійній лінії.</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center"/>
        <w:rPr>
          <w:b/>
          <w:b/>
        </w:rPr>
      </w:pPr>
      <w:r>
        <w:rPr>
          <w:b/>
        </w:rPr>
        <w:t>ПРИМЕЧАНИЯ</w:t>
      </w:r>
    </w:p>
    <w:p>
      <w:pPr>
        <w:pStyle w:val="Normal"/>
        <w:autoSpaceDE w:val="false"/>
        <w:ind w:firstLine="360"/>
        <w:jc w:val="center"/>
        <w:rPr/>
      </w:pPr>
      <w:r>
        <w:rPr/>
        <w:t>Введение</w:t>
      </w:r>
    </w:p>
    <w:p>
      <w:pPr>
        <w:pStyle w:val="Normal"/>
        <w:autoSpaceDE w:val="false"/>
        <w:ind w:firstLine="360"/>
        <w:jc w:val="both"/>
        <w:rPr/>
      </w:pPr>
      <w:r>
        <w:rPr/>
        <w:t>1 Рукописный отдел Центральной научной библиотеки ХГУ (да</w:t>
        <w:softHyphen/>
        <w:t>лее—РО ЦНБ ХГУ). Ф. 4. Оп. 7. Ед. хр. 4.</w:t>
      </w:r>
    </w:p>
    <w:p>
      <w:pPr>
        <w:pStyle w:val="Normal"/>
        <w:autoSpaceDE w:val="false"/>
        <w:ind w:firstLine="360"/>
        <w:jc w:val="both"/>
        <w:rPr/>
      </w:pPr>
      <w:r>
        <w:rPr/>
        <w:t>2 Большая Энциклопедия: Словарь общедоступных сведений по всем отраслям знаний. 4-е изд. Спб., 1896. Т. 2. С. 385—386; Венгеров С. А. Критико-биографический словарь русских писа</w:t>
        <w:softHyphen/>
        <w:t>телей и ученых (от начала русской образованности до наших дней). Спб., 1891. Т. 2. Вып. 22—30. С. 19—22; Энциклопедиче</w:t>
        <w:softHyphen/>
        <w:t>ский словарь/Ф. А. Брокгауз и И. А. Ефрон/. Спб., 1899. Т. 28. Полутом 55. С. 445, 491; Энциклопедический словарь товарище</w:t>
        <w:softHyphen/>
        <w:t>ства «Братья А. и И. Гранат и К0». 7-е изд. Т. 4. С. 410—411.</w:t>
      </w:r>
    </w:p>
    <w:p>
      <w:pPr>
        <w:pStyle w:val="Normal"/>
        <w:autoSpaceDE w:val="false"/>
        <w:ind w:firstLine="360"/>
        <w:jc w:val="both"/>
        <w:rPr/>
      </w:pPr>
      <w:r>
        <w:rPr/>
        <w:t>8 Пыпин А. Н. История русской этнографии. Этнография мало</w:t>
        <w:softHyphen/>
        <w:t>русская. Спб., 1891. Т. 3. С. 394—395.</w:t>
      </w:r>
    </w:p>
    <w:p>
      <w:pPr>
        <w:pStyle w:val="Normal"/>
        <w:autoSpaceDE w:val="false"/>
        <w:ind w:firstLine="360"/>
        <w:jc w:val="both"/>
        <w:rPr/>
      </w:pPr>
      <w:r>
        <w:rPr/>
        <w:t>4 Милюков П. Источники русской истории И историографии // Эн</w:t>
        <w:softHyphen/>
        <w:t>циклопедический словарь (Ф. А. Брокгауз и И. А. Ефрон). 1899. Т. 28. Полутом 55. С. 455.</w:t>
      </w:r>
    </w:p>
    <w:p>
      <w:pPr>
        <w:pStyle w:val="Normal"/>
        <w:autoSpaceDE w:val="false"/>
        <w:ind w:firstLine="360"/>
        <w:jc w:val="both"/>
        <w:rPr/>
      </w:pPr>
      <w:r>
        <w:rPr/>
        <w:t>« Данилевич В. Е. Проф. Д. И. Багалей (1880—1905 гг.) //Харьк. листок. 1905. 8—9 окт. С незначительными изменениями статья перепечатана в кн.: Профессор Дмитрий Иванович Багалей: К двадцатипятилетию его учено-педагогической деятельности. X., 1906. С. 9—13.</w:t>
      </w:r>
    </w:p>
    <w:p>
      <w:pPr>
        <w:pStyle w:val="Normal"/>
        <w:autoSpaceDE w:val="false"/>
        <w:ind w:firstLine="360"/>
        <w:jc w:val="both"/>
        <w:rPr/>
      </w:pPr>
      <w:r>
        <w:rPr/>
        <w:t>6 Миллер Д. П., Савва В. И. Проф. Д. И. Багалей // Профессор Дмитрий Иванович Багалей: К двадцатипятилетию его учено-педагогической деятельности. X., 1906. С. 5—9.</w:t>
      </w:r>
    </w:p>
    <w:p>
      <w:pPr>
        <w:pStyle w:val="Normal"/>
        <w:autoSpaceDE w:val="false"/>
        <w:ind w:firstLine="360"/>
        <w:jc w:val="both"/>
        <w:rPr/>
      </w:pPr>
      <w:r>
        <w:rPr/>
        <w:t xml:space="preserve">7 Савва В. И. Общий обзор ученой деятельности Д. И. Багалея // Сб. Харьк. ист.-филол. об-ва. X., 1911. Т. 20. С. </w:t>
      </w:r>
      <w:r>
        <w:rPr>
          <w:lang w:val="en-US"/>
        </w:rPr>
        <w:t>XL</w:t>
      </w:r>
      <w:r>
        <w:rPr/>
        <w:t>—</w:t>
      </w:r>
      <w:r>
        <w:rPr>
          <w:lang w:val="en-US"/>
        </w:rPr>
        <w:t>XLIII</w:t>
      </w:r>
      <w:r>
        <w:rPr/>
        <w:t>.</w:t>
      </w:r>
    </w:p>
    <w:p>
      <w:pPr>
        <w:pStyle w:val="Normal"/>
        <w:autoSpaceDE w:val="false"/>
        <w:ind w:firstLine="360"/>
        <w:jc w:val="both"/>
        <w:rPr/>
      </w:pPr>
      <w:r>
        <w:rPr/>
        <w:t xml:space="preserve">8 Миллер Д. П. Д. И. Багалей и Слободская Украина // Там же. С. </w:t>
      </w:r>
      <w:r>
        <w:rPr>
          <w:lang w:val="en-US"/>
        </w:rPr>
        <w:t>XLIII</w:t>
      </w:r>
      <w:r>
        <w:rPr/>
        <w:t>—</w:t>
      </w:r>
      <w:r>
        <w:rPr>
          <w:lang w:val="en-US"/>
        </w:rPr>
        <w:t>XLVIII</w:t>
      </w:r>
      <w:r>
        <w:rPr/>
        <w:t>.</w:t>
      </w:r>
    </w:p>
    <w:p>
      <w:pPr>
        <w:pStyle w:val="Normal"/>
        <w:autoSpaceDE w:val="false"/>
        <w:ind w:firstLine="360"/>
        <w:jc w:val="both"/>
        <w:rPr/>
      </w:pPr>
      <w:r>
        <w:rPr/>
        <w:t>9 Барвинский В. А. Труды Д. И. Багалея по истории Малорос</w:t>
        <w:softHyphen/>
        <w:t xml:space="preserve">сии//Там же. С. </w:t>
      </w:r>
      <w:r>
        <w:rPr>
          <w:lang w:val="en-US"/>
        </w:rPr>
        <w:t>XLVIII</w:t>
      </w:r>
      <w:r>
        <w:rPr/>
        <w:t>—</w:t>
      </w:r>
      <w:r>
        <w:rPr>
          <w:lang w:val="en-US"/>
        </w:rPr>
        <w:t>LIII</w:t>
      </w:r>
      <w:r>
        <w:rPr/>
        <w:t>.</w:t>
      </w:r>
    </w:p>
    <w:p>
      <w:pPr>
        <w:pStyle w:val="Normal"/>
        <w:autoSpaceDE w:val="false"/>
        <w:ind w:firstLine="360"/>
        <w:jc w:val="both"/>
        <w:rPr/>
      </w:pPr>
      <w:r>
        <w:rPr/>
        <w:t xml:space="preserve">10 Веретенников В. И. Труды Д. И. Багалея в области изучения общерусской истории // Там же. С. </w:t>
      </w:r>
      <w:r>
        <w:rPr>
          <w:lang w:val="en-US"/>
        </w:rPr>
        <w:t>LIII</w:t>
      </w:r>
      <w:r>
        <w:rPr/>
        <w:t>—</w:t>
      </w:r>
      <w:r>
        <w:rPr>
          <w:lang w:val="en-US"/>
        </w:rPr>
        <w:t>LVI</w:t>
      </w:r>
      <w:r>
        <w:rPr/>
        <w:t>.</w:t>
      </w:r>
    </w:p>
    <w:p>
      <w:pPr>
        <w:pStyle w:val="Normal"/>
        <w:autoSpaceDE w:val="false"/>
        <w:ind w:firstLine="360"/>
        <w:jc w:val="both"/>
        <w:rPr/>
      </w:pPr>
      <w:r>
        <w:rPr/>
        <w:t>11 Иванов Е. М. Д. И. Багалей и Харьковский исторический ар</w:t>
        <w:softHyphen/>
        <w:t xml:space="preserve">хив //Там же. С. </w:t>
      </w:r>
      <w:r>
        <w:rPr>
          <w:lang w:val="en-US"/>
        </w:rPr>
        <w:t>LVI</w:t>
      </w:r>
      <w:r>
        <w:rPr/>
        <w:t>—</w:t>
      </w:r>
      <w:r>
        <w:rPr>
          <w:lang w:val="en-US"/>
        </w:rPr>
        <w:t>LXI</w:t>
      </w:r>
      <w:r>
        <w:rPr/>
        <w:t xml:space="preserve">; Рубинский К. И. Значение Д. И. Багалея в истории библиотечного дела // Там же. С. </w:t>
      </w:r>
      <w:r>
        <w:rPr>
          <w:lang w:val="en-US"/>
        </w:rPr>
        <w:t>LXI</w:t>
      </w:r>
      <w:r>
        <w:rPr/>
        <w:t xml:space="preserve">— </w:t>
      </w:r>
      <w:r>
        <w:rPr>
          <w:lang w:val="en-US"/>
        </w:rPr>
        <w:t>LXVIII</w:t>
      </w:r>
      <w:r>
        <w:rPr/>
        <w:t>; Бродович И. А. Заботы Д. И. Багалея об учебно-вспо</w:t>
        <w:softHyphen/>
        <w:t>могательных учреждениях Харьковского университета // Там же. С</w:t>
      </w:r>
      <w:r>
        <w:rPr>
          <w:lang w:val="en-US"/>
        </w:rPr>
        <w:t>. LXVIII—LXXV.</w:t>
      </w:r>
    </w:p>
    <w:p>
      <w:pPr>
        <w:pStyle w:val="Normal"/>
        <w:autoSpaceDE w:val="false"/>
        <w:ind w:firstLine="360"/>
        <w:jc w:val="both"/>
        <w:rPr/>
      </w:pPr>
      <w:r>
        <w:rPr>
          <w:lang w:val="en-US"/>
        </w:rPr>
        <w:t>12 Franko I. Charakterystyka literatury ruskiej XVI—XVII wieku // Kwartalnik historyczny 1892. Z</w:t>
      </w:r>
      <w:r>
        <w:rPr/>
        <w:t xml:space="preserve">. </w:t>
      </w:r>
      <w:r>
        <w:rPr>
          <w:lang w:val="en-US"/>
        </w:rPr>
        <w:t>IV</w:t>
      </w:r>
      <w:r>
        <w:rPr/>
        <w:t xml:space="preserve">. </w:t>
      </w:r>
      <w:r>
        <w:rPr>
          <w:lang w:val="en-US"/>
        </w:rPr>
        <w:t>S</w:t>
      </w:r>
      <w:r>
        <w:rPr/>
        <w:t>. 716.</w:t>
      </w:r>
    </w:p>
    <w:p>
      <w:pPr>
        <w:pStyle w:val="Normal"/>
        <w:autoSpaceDE w:val="false"/>
        <w:ind w:firstLine="360"/>
        <w:jc w:val="both"/>
        <w:rPr/>
      </w:pPr>
      <w:r>
        <w:rPr/>
        <w:t xml:space="preserve">Франко </w:t>
      </w:r>
      <w:r>
        <w:rPr>
          <w:lang w:val="uk-UA"/>
        </w:rPr>
        <w:t xml:space="preserve">І. Нарис історії українсько-Руської літератури до 1890 р. Львів, </w:t>
      </w:r>
      <w:r>
        <w:rPr/>
        <w:t xml:space="preserve">1910. </w:t>
      </w:r>
      <w:r>
        <w:rPr>
          <w:lang w:val="uk-UA"/>
        </w:rPr>
        <w:t xml:space="preserve">С. </w:t>
      </w:r>
      <w:r>
        <w:rPr/>
        <w:t>260.</w:t>
      </w:r>
    </w:p>
    <w:p>
      <w:pPr>
        <w:pStyle w:val="Normal"/>
        <w:autoSpaceDE w:val="false"/>
        <w:ind w:firstLine="360"/>
        <w:jc w:val="both"/>
        <w:rPr/>
      </w:pPr>
      <w:r>
        <w:rPr/>
        <w:t xml:space="preserve">13 Франко 1. Сочинения Григория Саввича Сковороды, собранные и редактированные проф. Д. И. Багалеем // Зап. наук, т-ва </w:t>
      </w:r>
      <w:r>
        <w:rPr>
          <w:lang w:val="uk-UA"/>
        </w:rPr>
        <w:t xml:space="preserve">ім. </w:t>
      </w:r>
      <w:r>
        <w:rPr/>
        <w:t xml:space="preserve">Т. Г. </w:t>
      </w:r>
      <w:r>
        <w:rPr>
          <w:lang w:val="uk-UA"/>
        </w:rPr>
        <w:t xml:space="preserve">Шевченка. </w:t>
      </w:r>
      <w:r>
        <w:rPr/>
        <w:t>1895. Т. 5. Кн. 1. С. 81—82.</w:t>
      </w:r>
    </w:p>
    <w:p>
      <w:pPr>
        <w:pStyle w:val="Normal"/>
        <w:autoSpaceDE w:val="false"/>
        <w:ind w:firstLine="360"/>
        <w:jc w:val="both"/>
        <w:rPr/>
      </w:pPr>
      <w:r>
        <w:rPr/>
        <w:t xml:space="preserve">14 Грушевський М. </w:t>
      </w:r>
      <w:r>
        <w:rPr>
          <w:lang w:val="uk-UA"/>
        </w:rPr>
        <w:t>Памяті Олександра Лазаревського</w:t>
      </w:r>
      <w:r>
        <w:rPr/>
        <w:t xml:space="preserve">//Зап. наук, т-ва </w:t>
      </w:r>
      <w:r>
        <w:rPr>
          <w:lang w:val="uk-UA"/>
        </w:rPr>
        <w:t xml:space="preserve">ім. </w:t>
      </w:r>
      <w:r>
        <w:rPr/>
        <w:t xml:space="preserve">Т. Г. </w:t>
      </w:r>
      <w:r>
        <w:rPr>
          <w:lang w:val="uk-UA"/>
        </w:rPr>
        <w:t xml:space="preserve">Шевченка. </w:t>
      </w:r>
      <w:r>
        <w:rPr/>
        <w:t>1902. Вип. 3. С. 4.</w:t>
      </w:r>
    </w:p>
    <w:p>
      <w:pPr>
        <w:pStyle w:val="Normal"/>
        <w:autoSpaceDE w:val="false"/>
        <w:ind w:firstLine="360"/>
        <w:jc w:val="both"/>
        <w:rPr/>
      </w:pPr>
      <w:r>
        <w:rPr/>
        <w:t>15 Там же.</w:t>
      </w:r>
    </w:p>
    <w:p>
      <w:pPr>
        <w:pStyle w:val="Normal"/>
        <w:autoSpaceDE w:val="false"/>
        <w:ind w:firstLine="360"/>
        <w:jc w:val="both"/>
        <w:rPr/>
      </w:pPr>
      <w:r>
        <w:rPr/>
        <w:t>16 Большая советская энциклопедия. Изд. 1-е. 1926. Т. 4. Стб. 300—301; Пичета В. И. Введение в русскую историю (источни</w:t>
        <w:softHyphen/>
        <w:t>ки и историография). М., 1922. С. 142, 148, 195, 197.</w:t>
      </w:r>
    </w:p>
    <w:p>
      <w:pPr>
        <w:pStyle w:val="Normal"/>
        <w:autoSpaceDE w:val="false"/>
        <w:ind w:firstLine="360"/>
        <w:jc w:val="both"/>
        <w:rPr/>
      </w:pPr>
      <w:r>
        <w:rPr/>
        <w:t xml:space="preserve">17 </w:t>
      </w:r>
      <w:r>
        <w:rPr>
          <w:lang w:val="uk-UA"/>
        </w:rPr>
        <w:t xml:space="preserve">Барвінський </w:t>
      </w:r>
      <w:r>
        <w:rPr/>
        <w:t xml:space="preserve">В. </w:t>
      </w:r>
      <w:r>
        <w:rPr>
          <w:lang w:val="uk-UA"/>
        </w:rPr>
        <w:t xml:space="preserve">Академік </w:t>
      </w:r>
      <w:r>
        <w:rPr/>
        <w:t xml:space="preserve">Д. </w:t>
      </w:r>
      <w:r>
        <w:rPr>
          <w:lang w:val="uk-UA"/>
        </w:rPr>
        <w:t>І. Багалій. (З нагоди 50-річчя нау</w:t>
        <w:softHyphen/>
        <w:t>кової діяльності)</w:t>
      </w:r>
      <w:r>
        <w:rPr/>
        <w:t>//</w:t>
      </w:r>
      <w:r>
        <w:rPr>
          <w:lang w:val="uk-UA"/>
        </w:rPr>
        <w:t xml:space="preserve">Культура і побут. 1927. № 43; Діло. 1927. 13 груд.        </w:t>
      </w:r>
    </w:p>
    <w:p>
      <w:pPr>
        <w:pStyle w:val="Normal"/>
        <w:autoSpaceDE w:val="false"/>
        <w:ind w:firstLine="360"/>
        <w:jc w:val="both"/>
        <w:rPr>
          <w:lang w:val="uk-UA"/>
        </w:rPr>
      </w:pPr>
      <w:r>
        <w:rPr>
          <w:lang w:val="uk-UA"/>
        </w:rPr>
        <w:t>150</w:t>
      </w:r>
    </w:p>
    <w:p>
      <w:pPr>
        <w:pStyle w:val="Normal"/>
        <w:autoSpaceDE w:val="false"/>
        <w:ind w:firstLine="360"/>
        <w:jc w:val="both"/>
        <w:rPr/>
      </w:pPr>
      <w:r>
        <w:rPr>
          <w:lang w:val="uk-UA" w:eastAsia="uk-UA"/>
        </w:rPr>
        <w:t xml:space="preserve">Водолажченко О. Б. Академік Дмитро Іванович Багалій (70-рІч-чя з дня народження й 50-річчя наукової праці) // Комуніст. </w:t>
      </w:r>
      <w:r>
        <w:rPr>
          <w:lang w:eastAsia="uk-UA"/>
        </w:rPr>
        <w:t xml:space="preserve">1927. 28 </w:t>
      </w:r>
      <w:r>
        <w:rPr>
          <w:lang w:val="uk-UA" w:eastAsia="uk-UA"/>
        </w:rPr>
        <w:t>груд.</w:t>
      </w:r>
    </w:p>
    <w:p>
      <w:pPr>
        <w:pStyle w:val="Normal"/>
        <w:autoSpaceDE w:val="false"/>
        <w:ind w:firstLine="360"/>
        <w:jc w:val="both"/>
        <w:rPr/>
      </w:pPr>
      <w:r>
        <w:rPr/>
        <w:t>19 Г</w:t>
      </w:r>
      <w:r>
        <w:rPr>
          <w:lang w:val="uk-UA"/>
        </w:rPr>
        <w:t xml:space="preserve">орбань М. </w:t>
      </w:r>
      <w:r>
        <w:rPr/>
        <w:t xml:space="preserve">Акад. Д. </w:t>
      </w:r>
      <w:r>
        <w:rPr>
          <w:lang w:val="uk-UA"/>
        </w:rPr>
        <w:t xml:space="preserve">І. Багалій (До наступного ювілею) </w:t>
      </w:r>
      <w:r>
        <w:rPr/>
        <w:t xml:space="preserve">// </w:t>
      </w:r>
      <w:r>
        <w:rPr>
          <w:lang w:val="uk-UA"/>
        </w:rPr>
        <w:t>Все</w:t>
        <w:softHyphen/>
        <w:t xml:space="preserve">світ. </w:t>
      </w:r>
      <w:r>
        <w:rPr/>
        <w:t xml:space="preserve">1927. № 48. </w:t>
      </w:r>
      <w:r>
        <w:rPr>
          <w:lang w:val="uk-UA"/>
        </w:rPr>
        <w:t xml:space="preserve">С. </w:t>
      </w:r>
      <w:r>
        <w:rPr/>
        <w:t>7.</w:t>
      </w:r>
    </w:p>
    <w:p>
      <w:pPr>
        <w:pStyle w:val="Normal"/>
        <w:autoSpaceDE w:val="false"/>
        <w:ind w:firstLine="360"/>
        <w:jc w:val="both"/>
        <w:rPr/>
      </w:pPr>
      <w:r>
        <w:rPr/>
        <w:t xml:space="preserve">20 </w:t>
      </w:r>
      <w:r>
        <w:rPr>
          <w:lang w:val="uk-UA"/>
        </w:rPr>
        <w:t xml:space="preserve">Ковалевський А. Історик нової України </w:t>
      </w:r>
      <w:r>
        <w:rPr/>
        <w:t xml:space="preserve">акад. Д. </w:t>
      </w:r>
      <w:r>
        <w:rPr>
          <w:lang w:val="uk-UA"/>
        </w:rPr>
        <w:t>І. Багалій// Знання. 1927. № 22. С. 17—18.</w:t>
      </w:r>
    </w:p>
    <w:p>
      <w:pPr>
        <w:pStyle w:val="Normal"/>
        <w:autoSpaceDE w:val="false"/>
        <w:ind w:firstLine="360"/>
        <w:jc w:val="both"/>
        <w:rPr>
          <w:lang w:val="uk-UA"/>
        </w:rPr>
      </w:pPr>
      <w:r>
        <w:rPr>
          <w:lang w:val="uk-UA"/>
        </w:rPr>
        <w:t>21 Мірза-Авакянц Н. До 70-річчя академіка Д. І. Багалія//Шлях освіти. 1927. № 11 (67). С. 135—138.</w:t>
      </w:r>
    </w:p>
    <w:p>
      <w:pPr>
        <w:pStyle w:val="Normal"/>
        <w:autoSpaceDE w:val="false"/>
        <w:ind w:firstLine="360"/>
        <w:jc w:val="both"/>
        <w:rPr>
          <w:lang w:val="uk-UA"/>
        </w:rPr>
      </w:pPr>
      <w:r>
        <w:rPr>
          <w:lang w:val="uk-UA"/>
        </w:rPr>
        <w:t>22 Ткаченко їв. Історично-літературні студії акад. Д. І. Багалія (з нагоди 50-річчя його наукової діяльності) // Наук. зап. наук.-дослідн. кафедри історії української культури. 1927. № б С. 281—284.</w:t>
      </w:r>
    </w:p>
    <w:p>
      <w:pPr>
        <w:pStyle w:val="Normal"/>
        <w:autoSpaceDE w:val="false"/>
        <w:ind w:firstLine="360"/>
        <w:jc w:val="both"/>
        <w:rPr/>
      </w:pPr>
      <w:r>
        <w:rPr>
          <w:lang w:val="uk-UA"/>
        </w:rPr>
        <w:t>23 Барвінський В. О. Дмитро Іванович Багалій як історик Слобід</w:t>
        <w:softHyphen/>
        <w:t>ської України // Ювілейний збірник на пошану академіка Дмитра Івановича Багалія з нагоди сімдесятої річниці життя та пятде</w:t>
        <w:softHyphen/>
        <w:t xml:space="preserve">сятих роковин наукової діяльності. К., </w:t>
      </w:r>
      <w:r>
        <w:rPr/>
        <w:t xml:space="preserve">1927. </w:t>
      </w:r>
      <w:r>
        <w:rPr>
          <w:lang w:val="uk-UA"/>
        </w:rPr>
        <w:t xml:space="preserve">С. </w:t>
      </w:r>
      <w:r>
        <w:rPr/>
        <w:t>179—192.</w:t>
      </w:r>
    </w:p>
    <w:p>
      <w:pPr>
        <w:pStyle w:val="Normal"/>
        <w:autoSpaceDE w:val="false"/>
        <w:ind w:firstLine="360"/>
        <w:jc w:val="both"/>
        <w:rPr/>
      </w:pPr>
      <w:r>
        <w:rPr/>
        <w:t xml:space="preserve">84 Г </w:t>
      </w:r>
      <w:r>
        <w:rPr>
          <w:lang w:val="uk-UA"/>
        </w:rPr>
        <w:t xml:space="preserve">орбань М. Археографічні праці </w:t>
      </w:r>
      <w:r>
        <w:rPr/>
        <w:t xml:space="preserve">акад. Дм. </w:t>
      </w:r>
      <w:r>
        <w:rPr>
          <w:lang w:val="uk-UA"/>
        </w:rPr>
        <w:t xml:space="preserve">Ів. Багалія </w:t>
      </w:r>
      <w:r>
        <w:rPr/>
        <w:t xml:space="preserve">// </w:t>
      </w:r>
      <w:r>
        <w:rPr>
          <w:lang w:val="uk-UA"/>
        </w:rPr>
        <w:t>Там же.</w:t>
      </w:r>
    </w:p>
    <w:p>
      <w:pPr>
        <w:pStyle w:val="Normal"/>
        <w:autoSpaceDE w:val="false"/>
        <w:ind w:firstLine="360"/>
        <w:jc w:val="both"/>
        <w:rPr/>
      </w:pPr>
      <w:r>
        <w:rPr>
          <w:lang w:val="uk-UA" w:eastAsia="uk-UA"/>
        </w:rPr>
        <w:t xml:space="preserve">С. </w:t>
      </w:r>
      <w:r>
        <w:rPr>
          <w:lang w:eastAsia="uk-UA"/>
        </w:rPr>
        <w:t xml:space="preserve">165—178. 25 </w:t>
      </w:r>
      <w:r>
        <w:rPr>
          <w:lang w:val="uk-UA" w:eastAsia="uk-UA"/>
        </w:rPr>
        <w:t xml:space="preserve">Ковалівський </w:t>
      </w:r>
      <w:r>
        <w:rPr>
          <w:lang w:eastAsia="uk-UA"/>
        </w:rPr>
        <w:t xml:space="preserve">А. Указ. соч. С. 18. 56 </w:t>
      </w:r>
      <w:r>
        <w:rPr>
          <w:lang w:val="uk-UA" w:eastAsia="uk-UA"/>
        </w:rPr>
        <w:t xml:space="preserve">Комуніст. </w:t>
      </w:r>
      <w:r>
        <w:rPr>
          <w:lang w:eastAsia="uk-UA"/>
        </w:rPr>
        <w:t>1932. 11 лют.</w:t>
      </w:r>
    </w:p>
    <w:p>
      <w:pPr>
        <w:pStyle w:val="Normal"/>
        <w:autoSpaceDE w:val="false"/>
        <w:ind w:firstLine="360"/>
        <w:jc w:val="both"/>
        <w:rPr/>
      </w:pPr>
      <w:r>
        <w:rPr/>
        <w:t xml:space="preserve">27 </w:t>
      </w:r>
      <w:r>
        <w:rPr>
          <w:lang w:val="uk-UA"/>
        </w:rPr>
        <w:t xml:space="preserve">Барвінський В. Дмитро Іванович Багалій </w:t>
      </w:r>
      <w:r>
        <w:rPr/>
        <w:t xml:space="preserve">(1857—1932) </w:t>
      </w:r>
      <w:r>
        <w:rPr>
          <w:lang w:val="uk-UA"/>
        </w:rPr>
        <w:t>(некро</w:t>
        <w:softHyphen/>
        <w:t>лог)</w:t>
      </w:r>
      <w:r>
        <w:rPr/>
        <w:t>//</w:t>
      </w:r>
      <w:r>
        <w:rPr>
          <w:lang w:val="uk-UA"/>
        </w:rPr>
        <w:t xml:space="preserve">Архів Радянської України.  </w:t>
      </w:r>
      <w:r>
        <w:rPr/>
        <w:t xml:space="preserve">1932. №  1—2. </w:t>
      </w:r>
      <w:r>
        <w:rPr>
          <w:lang w:val="uk-UA"/>
        </w:rPr>
        <w:t xml:space="preserve">С.   </w:t>
      </w:r>
      <w:r>
        <w:rPr/>
        <w:t>116—118.</w:t>
      </w:r>
    </w:p>
    <w:p>
      <w:pPr>
        <w:pStyle w:val="Normal"/>
        <w:autoSpaceDE w:val="false"/>
        <w:ind w:firstLine="360"/>
        <w:jc w:val="both"/>
        <w:rPr/>
      </w:pPr>
      <w:r>
        <w:rPr/>
        <w:t xml:space="preserve">28 Известия. 1932. 13 </w:t>
      </w:r>
      <w:r>
        <w:rPr>
          <w:lang w:val="uk-UA"/>
        </w:rPr>
        <w:t>февр.</w:t>
      </w:r>
    </w:p>
    <w:p>
      <w:pPr>
        <w:pStyle w:val="Normal"/>
        <w:autoSpaceDE w:val="false"/>
        <w:ind w:firstLine="360"/>
        <w:jc w:val="both"/>
        <w:rPr/>
      </w:pPr>
      <w:r>
        <w:rPr/>
        <w:t xml:space="preserve">29 </w:t>
      </w:r>
      <w:r>
        <w:rPr>
          <w:lang w:val="uk-UA"/>
        </w:rPr>
        <w:t xml:space="preserve">Дроздовський </w:t>
      </w:r>
      <w:r>
        <w:rPr/>
        <w:t xml:space="preserve">В. Д. </w:t>
      </w:r>
      <w:r>
        <w:rPr>
          <w:lang w:val="uk-UA"/>
        </w:rPr>
        <w:t xml:space="preserve">І. Багалій </w:t>
      </w:r>
      <w:r>
        <w:rPr/>
        <w:t xml:space="preserve">// Тр. </w:t>
      </w:r>
      <w:r>
        <w:rPr>
          <w:lang w:val="uk-UA"/>
        </w:rPr>
        <w:t xml:space="preserve">Ин-та </w:t>
      </w:r>
      <w:r>
        <w:rPr/>
        <w:t xml:space="preserve">Славяноведения АН СССР. 1932. Т. </w:t>
      </w:r>
      <w:r>
        <w:rPr>
          <w:lang w:val="en-US"/>
        </w:rPr>
        <w:t>l</w:t>
      </w:r>
      <w:r>
        <w:rPr/>
        <w:t>.</w:t>
      </w:r>
      <w:r>
        <w:rPr>
          <w:lang w:val="en-US"/>
        </w:rPr>
        <w:t>C</w:t>
      </w:r>
      <w:r>
        <w:rPr/>
        <w:t>. 402—408.</w:t>
      </w:r>
    </w:p>
    <w:p>
      <w:pPr>
        <w:pStyle w:val="Normal"/>
        <w:autoSpaceDE w:val="false"/>
        <w:ind w:firstLine="360"/>
        <w:jc w:val="both"/>
        <w:rPr/>
      </w:pPr>
      <w:r>
        <w:rPr/>
        <w:t xml:space="preserve">30 См.: </w:t>
      </w:r>
      <w:r>
        <w:rPr>
          <w:lang w:val="uk-UA"/>
        </w:rPr>
        <w:t xml:space="preserve">Архів Радянської України. </w:t>
      </w:r>
      <w:r>
        <w:rPr/>
        <w:t>1932. № 4—5. С. 338—375.</w:t>
      </w:r>
    </w:p>
    <w:p>
      <w:pPr>
        <w:pStyle w:val="Normal"/>
        <w:autoSpaceDE w:val="false"/>
        <w:ind w:firstLine="360"/>
        <w:jc w:val="both"/>
        <w:rPr/>
      </w:pPr>
      <w:r>
        <w:rPr/>
        <w:t xml:space="preserve">31 Рубинштейн </w:t>
      </w:r>
      <w:r>
        <w:rPr>
          <w:lang w:val="uk-UA"/>
        </w:rPr>
        <w:t xml:space="preserve">Н. </w:t>
      </w:r>
      <w:r>
        <w:rPr/>
        <w:t>Л. Русская историография. Л., 1941. С. 510.</w:t>
      </w:r>
    </w:p>
    <w:p>
      <w:pPr>
        <w:pStyle w:val="Normal"/>
        <w:autoSpaceDE w:val="false"/>
        <w:ind w:firstLine="360"/>
        <w:jc w:val="both"/>
        <w:rPr/>
      </w:pPr>
      <w:r>
        <w:rPr/>
        <w:t>32 Пичета В. И. История Украины в советской историографии // Двадцать пять лет исторической науки в СССР. М.-Л., 1942. С. 165, 168, 169, 172, 174.</w:t>
      </w:r>
    </w:p>
    <w:p>
      <w:pPr>
        <w:pStyle w:val="Normal"/>
        <w:autoSpaceDE w:val="false"/>
        <w:ind w:firstLine="360"/>
        <w:jc w:val="both"/>
        <w:rPr/>
      </w:pPr>
      <w:r>
        <w:rPr/>
        <w:t xml:space="preserve">33 Лось Ф. </w:t>
      </w:r>
      <w:r>
        <w:rPr>
          <w:lang w:val="uk-UA"/>
        </w:rPr>
        <w:t xml:space="preserve">Є. Розвиток історичної </w:t>
      </w:r>
      <w:r>
        <w:rPr/>
        <w:t xml:space="preserve">науки на </w:t>
      </w:r>
      <w:r>
        <w:rPr>
          <w:lang w:val="uk-UA"/>
        </w:rPr>
        <w:t xml:space="preserve">Україні </w:t>
      </w:r>
      <w:r>
        <w:rPr/>
        <w:t xml:space="preserve">за </w:t>
      </w:r>
      <w:r>
        <w:rPr>
          <w:lang w:val="uk-UA"/>
        </w:rPr>
        <w:t>роки Ра</w:t>
        <w:softHyphen/>
        <w:t xml:space="preserve">дянської влади </w:t>
      </w:r>
      <w:r>
        <w:rPr/>
        <w:t xml:space="preserve">// </w:t>
      </w:r>
      <w:r>
        <w:rPr>
          <w:lang w:val="uk-UA"/>
        </w:rPr>
        <w:t xml:space="preserve">Розвиток </w:t>
      </w:r>
      <w:r>
        <w:rPr/>
        <w:t xml:space="preserve">науки в </w:t>
      </w:r>
      <w:r>
        <w:rPr>
          <w:lang w:val="uk-UA"/>
        </w:rPr>
        <w:t xml:space="preserve">Українській </w:t>
      </w:r>
      <w:r>
        <w:rPr/>
        <w:t xml:space="preserve">РСР за 40 </w:t>
      </w:r>
      <w:r>
        <w:rPr>
          <w:lang w:val="uk-UA"/>
        </w:rPr>
        <w:t>ро</w:t>
        <w:softHyphen/>
        <w:t xml:space="preserve">ків. </w:t>
      </w:r>
      <w:r>
        <w:rPr/>
        <w:t>К., 1957. С. 36.</w:t>
      </w:r>
    </w:p>
    <w:p>
      <w:pPr>
        <w:pStyle w:val="Normal"/>
        <w:autoSpaceDE w:val="false"/>
        <w:ind w:firstLine="360"/>
        <w:jc w:val="both"/>
        <w:rPr/>
      </w:pPr>
      <w:r>
        <w:rPr/>
        <w:t xml:space="preserve">34 Бойко I. Д. До </w:t>
      </w:r>
      <w:r>
        <w:rPr>
          <w:lang w:val="uk-UA"/>
        </w:rPr>
        <w:t xml:space="preserve">сторіччя з </w:t>
      </w:r>
      <w:r>
        <w:rPr/>
        <w:t xml:space="preserve">дня </w:t>
      </w:r>
      <w:r>
        <w:rPr>
          <w:lang w:val="uk-UA"/>
        </w:rPr>
        <w:t>народження видатного україн</w:t>
        <w:softHyphen/>
        <w:t xml:space="preserve">ського історика </w:t>
      </w:r>
      <w:r>
        <w:rPr/>
        <w:t xml:space="preserve">Д. </w:t>
      </w:r>
      <w:r>
        <w:rPr>
          <w:lang w:val="uk-UA"/>
        </w:rPr>
        <w:t>І. Багалія</w:t>
      </w:r>
      <w:r>
        <w:rPr/>
        <w:t>//</w:t>
      </w:r>
      <w:r>
        <w:rPr>
          <w:lang w:val="uk-UA"/>
        </w:rPr>
        <w:t xml:space="preserve">Укр. іст. журн. </w:t>
      </w:r>
      <w:r>
        <w:rPr/>
        <w:t xml:space="preserve">1957. № 2 </w:t>
      </w:r>
      <w:r>
        <w:rPr>
          <w:lang w:val="uk-UA"/>
        </w:rPr>
        <w:t xml:space="preserve">С. </w:t>
      </w:r>
      <w:r>
        <w:rPr/>
        <w:t>105—109.</w:t>
      </w:r>
    </w:p>
    <w:p>
      <w:pPr>
        <w:pStyle w:val="Normal"/>
        <w:autoSpaceDE w:val="false"/>
        <w:ind w:firstLine="360"/>
        <w:jc w:val="both"/>
        <w:rPr/>
      </w:pPr>
      <w:r>
        <w:rPr/>
        <w:t xml:space="preserve">35 </w:t>
      </w:r>
      <w:r>
        <w:rPr>
          <w:lang w:val="uk-UA"/>
        </w:rPr>
        <w:t xml:space="preserve">Бойко І. Д. Селянство України в другій половині XVI </w:t>
      </w:r>
      <w:r>
        <w:rPr/>
        <w:t xml:space="preserve">— </w:t>
      </w:r>
      <w:r>
        <w:rPr>
          <w:lang w:val="uk-UA"/>
        </w:rPr>
        <w:t xml:space="preserve">першій половині XVII </w:t>
      </w:r>
      <w:r>
        <w:rPr/>
        <w:t xml:space="preserve">ст. </w:t>
      </w:r>
      <w:r>
        <w:rPr>
          <w:lang w:val="uk-UA"/>
        </w:rPr>
        <w:t xml:space="preserve">К., </w:t>
      </w:r>
      <w:r>
        <w:rPr/>
        <w:t xml:space="preserve">1963. </w:t>
      </w:r>
      <w:r>
        <w:rPr>
          <w:lang w:val="uk-UA"/>
        </w:rPr>
        <w:t xml:space="preserve">С. </w:t>
      </w:r>
      <w:r>
        <w:rPr/>
        <w:t>18.</w:t>
      </w:r>
    </w:p>
    <w:p>
      <w:pPr>
        <w:pStyle w:val="Normal"/>
        <w:autoSpaceDE w:val="false"/>
        <w:ind w:firstLine="360"/>
        <w:jc w:val="both"/>
        <w:rPr/>
      </w:pPr>
      <w:r>
        <w:rPr/>
        <w:t xml:space="preserve">36 Очерки истории исторической </w:t>
      </w:r>
      <w:r>
        <w:rPr>
          <w:lang w:val="uk-UA"/>
        </w:rPr>
        <w:t xml:space="preserve">науки в </w:t>
      </w:r>
      <w:r>
        <w:rPr/>
        <w:t xml:space="preserve">СССР. </w:t>
      </w:r>
      <w:r>
        <w:rPr>
          <w:lang w:val="uk-UA"/>
        </w:rPr>
        <w:t xml:space="preserve">М., </w:t>
      </w:r>
      <w:r>
        <w:rPr/>
        <w:t xml:space="preserve">1963 </w:t>
      </w:r>
      <w:r>
        <w:rPr>
          <w:lang w:val="uk-UA"/>
        </w:rPr>
        <w:t xml:space="preserve">Т З С. </w:t>
      </w:r>
      <w:r>
        <w:rPr/>
        <w:t>273, 306-307, 611, 613, 649, 713.</w:t>
      </w:r>
    </w:p>
    <w:p>
      <w:pPr>
        <w:pStyle w:val="Normal"/>
        <w:autoSpaceDE w:val="false"/>
        <w:ind w:firstLine="360"/>
        <w:jc w:val="both"/>
        <w:rPr/>
      </w:pPr>
      <w:r>
        <w:rPr/>
        <w:t xml:space="preserve">37 </w:t>
      </w:r>
      <w:r>
        <w:rPr>
          <w:lang w:val="uk-UA"/>
        </w:rPr>
        <w:t xml:space="preserve">Там же. С. </w:t>
      </w:r>
      <w:r>
        <w:rPr/>
        <w:t>655.</w:t>
      </w:r>
    </w:p>
    <w:p>
      <w:pPr>
        <w:pStyle w:val="Normal"/>
        <w:autoSpaceDE w:val="false"/>
        <w:ind w:firstLine="360"/>
        <w:jc w:val="both"/>
        <w:rPr/>
      </w:pPr>
      <w:r>
        <w:rPr/>
        <w:t xml:space="preserve">38 См.: </w:t>
      </w:r>
      <w:r>
        <w:rPr>
          <w:lang w:val="uk-UA"/>
        </w:rPr>
        <w:t xml:space="preserve">Сарбей В. Г. Нарада з питань радянської історіографії// Укр. іст. журн. </w:t>
      </w:r>
      <w:r>
        <w:rPr/>
        <w:t xml:space="preserve">1964. № 4. </w:t>
      </w:r>
      <w:r>
        <w:rPr>
          <w:lang w:val="uk-UA"/>
        </w:rPr>
        <w:t xml:space="preserve">С. </w:t>
      </w:r>
      <w:r>
        <w:rPr/>
        <w:t>152.</w:t>
      </w:r>
    </w:p>
    <w:p>
      <w:pPr>
        <w:pStyle w:val="Normal"/>
        <w:autoSpaceDE w:val="false"/>
        <w:ind w:firstLine="360"/>
        <w:jc w:val="both"/>
        <w:rPr/>
      </w:pPr>
      <w:r>
        <w:rPr/>
        <w:t xml:space="preserve">88 </w:t>
      </w:r>
      <w:r>
        <w:rPr>
          <w:lang w:val="uk-UA"/>
        </w:rPr>
        <w:t xml:space="preserve">Дядиченко В. А., Лось Ф. Е., Сарбей </w:t>
      </w:r>
      <w:r>
        <w:rPr/>
        <w:t>В. Г. Развитие историче</w:t>
        <w:softHyphen/>
        <w:t xml:space="preserve">ской </w:t>
      </w:r>
      <w:r>
        <w:rPr>
          <w:lang w:val="uk-UA"/>
        </w:rPr>
        <w:t xml:space="preserve">науки на </w:t>
      </w:r>
      <w:r>
        <w:rPr/>
        <w:t>Украине (1917—1963 гг.)//</w:t>
      </w:r>
      <w:r>
        <w:rPr>
          <w:lang w:val="uk-UA"/>
        </w:rPr>
        <w:t xml:space="preserve">Вопр. </w:t>
      </w:r>
      <w:r>
        <w:rPr/>
        <w:t xml:space="preserve">истории. 1964. № 1. С. 6—7; </w:t>
      </w:r>
      <w:r>
        <w:rPr>
          <w:lang w:val="uk-UA"/>
        </w:rPr>
        <w:t>Гуржій І., Сарбей В. Всебічно вивчати і вико</w:t>
        <w:softHyphen/>
        <w:t>ристовувати історіографічну спадщину</w:t>
      </w:r>
      <w:r>
        <w:rPr/>
        <w:t>//</w:t>
      </w:r>
      <w:r>
        <w:rPr>
          <w:lang w:val="uk-UA"/>
        </w:rPr>
        <w:t xml:space="preserve">Комуніст України. 1965 № 6. С. 24; Скаба А. Д., Гуржій І. О., Сарбей В. Г. Назрілі проблеми дальшого дослідження історії України // Вісн АН УРСР. 1969. </w:t>
      </w:r>
      <w:r>
        <w:rPr/>
        <w:t xml:space="preserve">№ 7. </w:t>
      </w:r>
      <w:r>
        <w:rPr>
          <w:lang w:val="uk-UA"/>
        </w:rPr>
        <w:t xml:space="preserve">С. </w:t>
      </w:r>
      <w:r>
        <w:rPr/>
        <w:t xml:space="preserve">69—70; </w:t>
      </w:r>
      <w:r>
        <w:rPr>
          <w:lang w:val="uk-UA"/>
        </w:rPr>
        <w:t xml:space="preserve">Розвиток історичної науки на Україні за роки Радянської влади. К., </w:t>
      </w:r>
      <w:r>
        <w:rPr/>
        <w:t xml:space="preserve">1973. </w:t>
      </w:r>
      <w:r>
        <w:rPr>
          <w:lang w:val="uk-UA"/>
        </w:rPr>
        <w:t xml:space="preserve">С. </w:t>
      </w:r>
      <w:r>
        <w:rPr/>
        <w:t>18, 19.</w:t>
      </w:r>
    </w:p>
    <w:p>
      <w:pPr>
        <w:pStyle w:val="Normal"/>
        <w:autoSpaceDE w:val="false"/>
        <w:ind w:firstLine="360"/>
        <w:jc w:val="both"/>
        <w:rPr/>
      </w:pPr>
      <w:r>
        <w:rPr/>
        <w:t xml:space="preserve">40 </w:t>
      </w:r>
      <w:r>
        <w:rPr>
          <w:lang w:val="uk-UA"/>
        </w:rPr>
        <w:t>Сарана О. Історія одного портрету</w:t>
      </w:r>
      <w:r>
        <w:rPr/>
        <w:t>//</w:t>
      </w:r>
      <w:r>
        <w:rPr>
          <w:lang w:val="uk-UA"/>
        </w:rPr>
        <w:t xml:space="preserve">Вечірній Харків. </w:t>
      </w:r>
      <w:r>
        <w:rPr/>
        <w:t xml:space="preserve">1969. 9 </w:t>
      </w:r>
      <w:r>
        <w:rPr>
          <w:lang w:val="uk-UA"/>
        </w:rPr>
        <w:t xml:space="preserve">груд.; </w:t>
      </w:r>
      <w:r>
        <w:rPr/>
        <w:t xml:space="preserve">Его </w:t>
      </w:r>
      <w:r>
        <w:rPr>
          <w:lang w:val="uk-UA"/>
        </w:rPr>
        <w:t xml:space="preserve">же. </w:t>
      </w:r>
      <w:r>
        <w:rPr/>
        <w:t>Выдающийся советский историк//Красное зна</w:t>
        <w:softHyphen/>
        <w:t xml:space="preserve">мя. 1969. 17 апр.; Комаренко Н. </w:t>
      </w:r>
      <w:r>
        <w:rPr>
          <w:lang w:val="uk-UA"/>
        </w:rPr>
        <w:t xml:space="preserve">Шануючи вченого... </w:t>
      </w:r>
      <w:r>
        <w:rPr/>
        <w:t xml:space="preserve">// </w:t>
      </w:r>
      <w:r>
        <w:rPr>
          <w:lang w:val="uk-UA"/>
        </w:rPr>
        <w:t xml:space="preserve">Вечірній Харків. </w:t>
      </w:r>
      <w:r>
        <w:rPr/>
        <w:t xml:space="preserve">1972. 31 </w:t>
      </w:r>
      <w:r>
        <w:rPr>
          <w:lang w:val="uk-UA"/>
        </w:rPr>
        <w:t xml:space="preserve">лип.; Корж М. Вшанувати память видатного історика: До 130-річчя з дня народження академіка </w:t>
      </w:r>
      <w:r>
        <w:rPr/>
        <w:t xml:space="preserve">Д. </w:t>
      </w:r>
      <w:r>
        <w:rPr>
          <w:lang w:val="uk-UA"/>
        </w:rPr>
        <w:t>І. Вага</w:t>
        <w:softHyphen/>
      </w:r>
    </w:p>
    <w:p>
      <w:pPr>
        <w:pStyle w:val="Normal"/>
        <w:autoSpaceDE w:val="false"/>
        <w:ind w:firstLine="360"/>
        <w:jc w:val="both"/>
        <w:rPr>
          <w:lang w:val="uk-UA"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7</w:t>
      </w:r>
      <w:r>
        <w:rPr>
          <w:lang w:val="en-US" w:eastAsia="en-US"/>
        </w:rPr>
        <w:fldChar w:fldCharType="end"/>
      </w:r>
      <w:r>
        <w:rPr>
          <w:lang w:val="en-US" w:eastAsia="en-US"/>
        </w:rPr>
        <w:t>S</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7</w:t>
      </w:r>
      <w:r>
        <w:rPr>
          <w:lang w:val="en-US" w:eastAsia="en-US"/>
        </w:rPr>
        <w:fldChar w:fldCharType="end"/>
      </w:r>
    </w:p>
    <w:p>
      <w:pPr>
        <w:pStyle w:val="Normal"/>
        <w:autoSpaceDE w:val="false"/>
        <w:ind w:firstLine="360"/>
        <w:jc w:val="both"/>
        <w:rPr>
          <w:lang w:val="uk-UA" w:eastAsia="uk-UA"/>
        </w:rPr>
      </w:pPr>
      <w:r>
        <w:rPr>
          <w:lang w:val="uk-UA" w:eastAsia="uk-UA"/>
        </w:rPr>
        <w:t>лія//Вечірній Харків. 1987. 23 жовт.; Юрченко О. Академік Дмитро Іванович Багалій і Слобідська Україна//Прапор 1988. № 6. С. 118—121.</w:t>
      </w:r>
    </w:p>
    <w:p>
      <w:pPr>
        <w:pStyle w:val="Normal"/>
        <w:autoSpaceDE w:val="false"/>
        <w:ind w:firstLine="360"/>
        <w:jc w:val="both"/>
        <w:rPr>
          <w:lang w:val="uk-UA"/>
        </w:rPr>
      </w:pPr>
      <w:r>
        <w:rPr>
          <w:lang w:val="uk-UA"/>
        </w:rPr>
        <w:t>41 Вісн. АН УРСР. 1969. № 7. С. 69—70; Укр. іст. журн. 1971.</w:t>
      </w:r>
    </w:p>
    <w:p>
      <w:pPr>
        <w:pStyle w:val="Normal"/>
        <w:autoSpaceDE w:val="false"/>
        <w:ind w:firstLine="360"/>
        <w:jc w:val="both"/>
        <w:rPr>
          <w:lang w:val="uk-UA"/>
        </w:rPr>
      </w:pPr>
      <w:r>
        <w:rPr>
          <w:lang w:val="uk-UA"/>
        </w:rPr>
        <w:t xml:space="preserve">№ </w:t>
      </w:r>
      <w:r>
        <w:rPr>
          <w:lang w:val="uk-UA"/>
        </w:rPr>
        <w:t>2. С. 141.</w:t>
      </w:r>
    </w:p>
    <w:p>
      <w:pPr>
        <w:pStyle w:val="Normal"/>
        <w:autoSpaceDE w:val="false"/>
        <w:ind w:firstLine="360"/>
        <w:jc w:val="both"/>
        <w:rPr/>
      </w:pPr>
      <w:r>
        <w:rPr>
          <w:lang w:val="uk-UA"/>
        </w:rPr>
        <w:t>42 Москвич Л. Г. Ленінське ставлення до спадщини минулого (на прикладі видатних істориків АН УРСР) // Історіографічні дослі</w:t>
        <w:softHyphen/>
        <w:t xml:space="preserve">ди в Українській РСР. 1970. Вип. </w:t>
      </w:r>
      <w:r>
        <w:rPr/>
        <w:t xml:space="preserve">3. </w:t>
      </w:r>
      <w:r>
        <w:rPr>
          <w:lang w:val="uk-UA"/>
        </w:rPr>
        <w:t xml:space="preserve">С. </w:t>
      </w:r>
      <w:r>
        <w:rPr/>
        <w:t>35—36, 37, 38, 41—46,51.</w:t>
      </w:r>
    </w:p>
    <w:p>
      <w:pPr>
        <w:pStyle w:val="Normal"/>
        <w:autoSpaceDE w:val="false"/>
        <w:ind w:firstLine="360"/>
        <w:jc w:val="both"/>
        <w:rPr/>
      </w:pPr>
      <w:r>
        <w:rPr/>
        <w:t xml:space="preserve">43 </w:t>
      </w:r>
      <w:r>
        <w:rPr>
          <w:lang w:val="uk-UA"/>
        </w:rPr>
        <w:t xml:space="preserve">Коцаренко Н. </w:t>
      </w:r>
      <w:r>
        <w:rPr/>
        <w:t xml:space="preserve">В. Д. </w:t>
      </w:r>
      <w:r>
        <w:rPr>
          <w:lang w:val="uk-UA"/>
        </w:rPr>
        <w:t xml:space="preserve">І. Багалій </w:t>
      </w:r>
      <w:r>
        <w:rPr/>
        <w:t xml:space="preserve">— </w:t>
      </w:r>
      <w:r>
        <w:rPr>
          <w:lang w:val="uk-UA"/>
        </w:rPr>
        <w:t xml:space="preserve">дослідник життя й творчості </w:t>
      </w:r>
      <w:r>
        <w:rPr/>
        <w:t xml:space="preserve">Г. </w:t>
      </w:r>
      <w:r>
        <w:rPr>
          <w:lang w:val="uk-UA"/>
        </w:rPr>
        <w:t>С. Сковороди</w:t>
      </w:r>
      <w:r>
        <w:rPr/>
        <w:t>//</w:t>
      </w:r>
      <w:r>
        <w:rPr>
          <w:lang w:val="uk-UA"/>
        </w:rPr>
        <w:t>Григорій Сковорода: Матеріали про відзна</w:t>
        <w:softHyphen/>
        <w:t xml:space="preserve">чення 250-річчя з дня народження. К-, </w:t>
      </w:r>
      <w:r>
        <w:rPr/>
        <w:t xml:space="preserve">1975. </w:t>
      </w:r>
      <w:r>
        <w:rPr>
          <w:lang w:val="uk-UA"/>
        </w:rPr>
        <w:t xml:space="preserve">С. </w:t>
      </w:r>
      <w:r>
        <w:rPr/>
        <w:t>168—175.</w:t>
      </w:r>
    </w:p>
    <w:p>
      <w:pPr>
        <w:pStyle w:val="Normal"/>
        <w:autoSpaceDE w:val="false"/>
        <w:ind w:firstLine="360"/>
        <w:jc w:val="both"/>
        <w:rPr/>
      </w:pPr>
      <w:r>
        <w:rPr/>
        <w:t xml:space="preserve">44 </w:t>
      </w:r>
      <w:r>
        <w:rPr>
          <w:lang w:val="uk-UA"/>
        </w:rPr>
        <w:t xml:space="preserve">Гуменюк М. Н. </w:t>
      </w:r>
      <w:r>
        <w:rPr/>
        <w:t xml:space="preserve">Библиография и библиотековедение </w:t>
      </w:r>
      <w:r>
        <w:rPr>
          <w:lang w:val="uk-UA"/>
        </w:rPr>
        <w:t xml:space="preserve">в </w:t>
      </w:r>
      <w:r>
        <w:rPr/>
        <w:t>научном наследии академика АН УССР Д. И. Багалея // Информационно-библиографическая и справочная работа: Сб. статей. М., 1978. С. 237—245.</w:t>
      </w:r>
    </w:p>
    <w:p>
      <w:pPr>
        <w:pStyle w:val="Normal"/>
        <w:autoSpaceDE w:val="false"/>
        <w:ind w:firstLine="360"/>
        <w:jc w:val="both"/>
        <w:rPr/>
      </w:pPr>
      <w:r>
        <w:rPr/>
        <w:t xml:space="preserve">45 Мигаль </w:t>
      </w:r>
      <w:r>
        <w:rPr>
          <w:lang w:val="uk-UA"/>
        </w:rPr>
        <w:t xml:space="preserve">Б. </w:t>
      </w:r>
      <w:r>
        <w:rPr/>
        <w:t>Журавский Ю. И. Д. И. Багалей как историк Харьковского университета//Вестн. Харьк. ун-та. 1983. № 238. С. 40—48.</w:t>
      </w:r>
    </w:p>
    <w:p>
      <w:pPr>
        <w:pStyle w:val="Normal"/>
        <w:autoSpaceDE w:val="false"/>
        <w:ind w:firstLine="360"/>
        <w:jc w:val="both"/>
        <w:rPr/>
      </w:pPr>
      <w:r>
        <w:rPr/>
        <w:t>46 Скакун О. Ф. Политические и правовые взгляды Д. И. Бага</w:t>
        <w:softHyphen/>
        <w:t>лея // Пробл. правоведения. К</w:t>
      </w:r>
      <w:r>
        <w:rPr>
          <w:lang w:val="en-US"/>
        </w:rPr>
        <w:t xml:space="preserve">., 1984. </w:t>
      </w:r>
      <w:r>
        <w:rPr/>
        <w:t>Вып</w:t>
      </w:r>
      <w:r>
        <w:rPr>
          <w:lang w:val="en-US"/>
        </w:rPr>
        <w:t xml:space="preserve">. 45. </w:t>
      </w:r>
      <w:r>
        <w:rPr/>
        <w:t>С</w:t>
      </w:r>
      <w:r>
        <w:rPr>
          <w:lang w:val="en-US"/>
        </w:rPr>
        <w:t>. 31—39.</w:t>
      </w:r>
    </w:p>
    <w:p>
      <w:pPr>
        <w:pStyle w:val="Normal"/>
        <w:autoSpaceDE w:val="false"/>
        <w:ind w:firstLine="360"/>
        <w:jc w:val="both"/>
        <w:rPr>
          <w:lang w:val="en-US"/>
        </w:rPr>
      </w:pPr>
      <w:r>
        <w:rPr>
          <w:lang w:val="en-US"/>
        </w:rPr>
        <w:t>47 Rudnytsky I. L. The Fourth Uniwersal and its ideological anten-cedents//A study of revolution. Cambridge. Massachusetts, 197?. P. 194.</w:t>
      </w:r>
    </w:p>
    <w:p>
      <w:pPr>
        <w:pStyle w:val="Normal"/>
        <w:autoSpaceDE w:val="false"/>
        <w:ind w:firstLine="360"/>
        <w:jc w:val="both"/>
        <w:rPr>
          <w:lang w:val="en-US"/>
        </w:rPr>
      </w:pPr>
      <w:r>
        <w:rPr>
          <w:lang w:val="en-US"/>
        </w:rPr>
        <w:t>48 Ohloblyn O. Ukrainian historiography: 1917—1956//The annals of the Ukrainion Akademy of arts and sciences In the Ukrainion Akademy of arts and sciences in the U.S. 1957. Vol. 5—6. № 4 (18) —1, 2 (19—20). P. 360—361.</w:t>
      </w:r>
    </w:p>
    <w:p>
      <w:pPr>
        <w:pStyle w:val="Normal"/>
        <w:autoSpaceDE w:val="false"/>
        <w:ind w:firstLine="360"/>
        <w:jc w:val="both"/>
        <w:rPr/>
      </w:pPr>
      <w:r>
        <w:rPr/>
        <w:t>Глава</w:t>
      </w:r>
      <w:r>
        <w:rPr>
          <w:lang w:val="en-US"/>
        </w:rPr>
        <w:t xml:space="preserve"> I</w:t>
      </w:r>
    </w:p>
    <w:p>
      <w:pPr>
        <w:pStyle w:val="Normal"/>
        <w:autoSpaceDE w:val="false"/>
        <w:ind w:firstLine="360"/>
        <w:jc w:val="both"/>
        <w:rPr/>
      </w:pPr>
      <w:r>
        <w:rPr>
          <w:lang w:val="en-US"/>
        </w:rPr>
        <w:t xml:space="preserve">I </w:t>
      </w:r>
      <w:r>
        <w:rPr>
          <w:lang w:val="uk-UA"/>
        </w:rPr>
        <w:t xml:space="preserve">Багалій </w:t>
      </w:r>
      <w:r>
        <w:rPr/>
        <w:t>Д</w:t>
      </w:r>
      <w:r>
        <w:rPr>
          <w:lang w:val="en-US"/>
        </w:rPr>
        <w:t xml:space="preserve">. </w:t>
      </w:r>
      <w:r>
        <w:rPr>
          <w:lang w:val="uk-UA"/>
        </w:rPr>
        <w:t xml:space="preserve">І. Автобіографія </w:t>
      </w:r>
      <w:r>
        <w:rPr/>
        <w:t>акад</w:t>
      </w:r>
      <w:r>
        <w:rPr>
          <w:lang w:val="en-US"/>
        </w:rPr>
        <w:t xml:space="preserve">. </w:t>
      </w:r>
      <w:r>
        <w:rPr>
          <w:lang w:val="uk-UA"/>
        </w:rPr>
        <w:t xml:space="preserve">Дмитра Івановича Багалія </w:t>
      </w:r>
      <w:r>
        <w:rPr>
          <w:lang w:val="en-US"/>
        </w:rPr>
        <w:t xml:space="preserve">// </w:t>
      </w:r>
      <w:r>
        <w:rPr>
          <w:lang w:val="uk-UA"/>
        </w:rPr>
        <w:t>Ювілейний збірник на пошану академіка Дмитра Івановича Ба</w:t>
        <w:softHyphen/>
        <w:t xml:space="preserve">галія з нагоди сімдесятої річниці життя та пятдесятих роковин наукової діяльності. К-, </w:t>
      </w:r>
      <w:r>
        <w:rPr/>
        <w:t xml:space="preserve">1927. </w:t>
      </w:r>
      <w:r>
        <w:rPr>
          <w:lang w:val="uk-UA"/>
        </w:rPr>
        <w:t xml:space="preserve">С. </w:t>
      </w:r>
      <w:r>
        <w:rPr/>
        <w:t>78.</w:t>
      </w:r>
    </w:p>
    <w:p>
      <w:pPr>
        <w:pStyle w:val="Normal"/>
        <w:autoSpaceDE w:val="false"/>
        <w:ind w:firstLine="360"/>
        <w:jc w:val="both"/>
        <w:rPr/>
      </w:pPr>
      <w:r>
        <w:rPr/>
        <w:t xml:space="preserve">» </w:t>
      </w:r>
      <w:r>
        <w:rPr>
          <w:lang w:val="uk-UA"/>
        </w:rPr>
        <w:t xml:space="preserve">Там же. С. </w:t>
      </w:r>
      <w:r>
        <w:rPr/>
        <w:t>9.</w:t>
      </w:r>
    </w:p>
    <w:p>
      <w:pPr>
        <w:pStyle w:val="Normal"/>
        <w:autoSpaceDE w:val="false"/>
        <w:ind w:firstLine="360"/>
        <w:jc w:val="both"/>
        <w:rPr/>
      </w:pPr>
      <w:r>
        <w:rPr/>
        <w:t xml:space="preserve">3 </w:t>
      </w:r>
      <w:r>
        <w:rPr>
          <w:lang w:val="uk-UA"/>
        </w:rPr>
        <w:t xml:space="preserve">Там же. С. </w:t>
      </w:r>
      <w:r>
        <w:rPr/>
        <w:t>13.</w:t>
      </w:r>
    </w:p>
    <w:p>
      <w:pPr>
        <w:pStyle w:val="Normal"/>
        <w:autoSpaceDE w:val="false"/>
        <w:ind w:firstLine="360"/>
        <w:jc w:val="both"/>
        <w:rPr/>
      </w:pPr>
      <w:r>
        <w:rPr/>
        <w:t xml:space="preserve">4 </w:t>
      </w:r>
      <w:r>
        <w:rPr>
          <w:lang w:val="uk-UA"/>
        </w:rPr>
        <w:t xml:space="preserve">Там же. С. </w:t>
      </w:r>
      <w:r>
        <w:rPr/>
        <w:t>15.</w:t>
      </w:r>
    </w:p>
    <w:p>
      <w:pPr>
        <w:pStyle w:val="Normal"/>
        <w:autoSpaceDE w:val="false"/>
        <w:ind w:firstLine="360"/>
        <w:jc w:val="both"/>
        <w:rPr/>
      </w:pPr>
      <w:r>
        <w:rPr>
          <w:lang w:val="uk-UA"/>
        </w:rPr>
        <w:t>5</w:t>
      </w:r>
      <w:r>
        <w:rPr/>
        <w:t xml:space="preserve"> Киевский городской государственный архив. Ф. 81. </w:t>
      </w:r>
      <w:r>
        <w:rPr>
          <w:lang w:val="en-US"/>
        </w:rPr>
        <w:t>On</w:t>
      </w:r>
      <w:r>
        <w:rPr/>
        <w:t>. 29. Ед. хр. 54.</w:t>
      </w:r>
    </w:p>
    <w:p>
      <w:pPr>
        <w:pStyle w:val="Normal"/>
        <w:autoSpaceDE w:val="false"/>
        <w:ind w:firstLine="360"/>
        <w:jc w:val="both"/>
        <w:rPr/>
      </w:pPr>
      <w:r>
        <w:rPr/>
        <w:t xml:space="preserve">6 </w:t>
      </w:r>
      <w:r>
        <w:rPr>
          <w:lang w:val="uk-UA"/>
        </w:rPr>
        <w:t xml:space="preserve">Багалій </w:t>
      </w:r>
      <w:r>
        <w:rPr/>
        <w:t xml:space="preserve">Д. </w:t>
      </w:r>
      <w:r>
        <w:rPr>
          <w:lang w:val="uk-UA"/>
        </w:rPr>
        <w:t xml:space="preserve">І. Автобіографія... </w:t>
      </w:r>
      <w:r>
        <w:rPr/>
        <w:t>С. 15; См. также: Дейч Л. За полвека. М., 192(2. Т. 1. Ч. 1. С. 18; Киевская старина. 1902. Кн. 1. С. 371.</w:t>
      </w:r>
    </w:p>
    <w:p>
      <w:pPr>
        <w:pStyle w:val="Normal"/>
        <w:autoSpaceDE w:val="false"/>
        <w:ind w:firstLine="360"/>
        <w:jc w:val="both"/>
        <w:rPr/>
      </w:pPr>
      <w:r>
        <w:rPr>
          <w:lang w:val="uk-UA"/>
        </w:rPr>
        <w:t>7</w:t>
      </w:r>
      <w:r>
        <w:rPr/>
        <w:t xml:space="preserve"> </w:t>
      </w:r>
      <w:r>
        <w:rPr>
          <w:lang w:val="uk-UA"/>
        </w:rPr>
        <w:t xml:space="preserve">Багалій </w:t>
      </w:r>
      <w:r>
        <w:rPr/>
        <w:t xml:space="preserve">Д. </w:t>
      </w:r>
      <w:r>
        <w:rPr>
          <w:lang w:val="uk-UA"/>
        </w:rPr>
        <w:t xml:space="preserve">І. Автобіографія... </w:t>
      </w:r>
      <w:r>
        <w:rPr/>
        <w:t>С. 16.</w:t>
      </w:r>
    </w:p>
    <w:p>
      <w:pPr>
        <w:pStyle w:val="Normal"/>
        <w:autoSpaceDE w:val="false"/>
        <w:ind w:firstLine="360"/>
        <w:jc w:val="both"/>
        <w:rPr/>
      </w:pPr>
      <w:r>
        <w:rPr>
          <w:lang w:val="uk-UA"/>
        </w:rPr>
        <w:t>8</w:t>
      </w:r>
      <w:r>
        <w:rPr/>
        <w:t xml:space="preserve"> См. подробнее: Рудько М. П. </w:t>
      </w:r>
      <w:r>
        <w:rPr>
          <w:lang w:val="uk-UA"/>
        </w:rPr>
        <w:t xml:space="preserve">Революційні </w:t>
      </w:r>
      <w:r>
        <w:rPr/>
        <w:t xml:space="preserve">народники на </w:t>
      </w:r>
      <w:r>
        <w:rPr>
          <w:lang w:val="uk-UA"/>
        </w:rPr>
        <w:t>Украї</w:t>
        <w:softHyphen/>
        <w:t xml:space="preserve">ні (70-ті роки </w:t>
      </w:r>
      <w:r>
        <w:rPr/>
        <w:t xml:space="preserve">XIX ст.). К., 1973. С. 62, 64—68; Волощенко А. К. </w:t>
      </w:r>
      <w:r>
        <w:rPr>
          <w:lang w:val="uk-UA"/>
        </w:rPr>
        <w:t>Нариси з історії суспільно-політичного руху на Україні в 70-х</w:t>
      </w:r>
      <w:r>
        <w:rPr/>
        <w:t xml:space="preserve">— </w:t>
      </w:r>
      <w:r>
        <w:rPr>
          <w:lang w:val="uk-UA"/>
        </w:rPr>
        <w:t xml:space="preserve">на початку 80-х років XIX </w:t>
      </w:r>
      <w:r>
        <w:rPr/>
        <w:t xml:space="preserve">ст. </w:t>
      </w:r>
      <w:r>
        <w:rPr>
          <w:lang w:val="uk-UA"/>
        </w:rPr>
        <w:t xml:space="preserve">К., </w:t>
      </w:r>
      <w:r>
        <w:rPr/>
        <w:t xml:space="preserve">1974. </w:t>
      </w:r>
      <w:r>
        <w:rPr>
          <w:lang w:val="uk-UA"/>
        </w:rPr>
        <w:t xml:space="preserve">С. </w:t>
      </w:r>
      <w:r>
        <w:rPr/>
        <w:t>90—100, 110—180.</w:t>
      </w:r>
    </w:p>
    <w:p>
      <w:pPr>
        <w:pStyle w:val="Normal"/>
        <w:autoSpaceDE w:val="false"/>
        <w:ind w:firstLine="360"/>
        <w:jc w:val="both"/>
        <w:rPr/>
      </w:pPr>
      <w:r>
        <w:rPr>
          <w:lang w:val="uk-UA"/>
        </w:rPr>
        <w:t>9</w:t>
      </w:r>
      <w:r>
        <w:rPr/>
        <w:t xml:space="preserve"> </w:t>
      </w:r>
      <w:r>
        <w:rPr>
          <w:lang w:val="uk-UA"/>
        </w:rPr>
        <w:t xml:space="preserve">Багалій </w:t>
      </w:r>
      <w:r>
        <w:rPr/>
        <w:t xml:space="preserve">Д. </w:t>
      </w:r>
      <w:r>
        <w:rPr>
          <w:lang w:val="uk-UA"/>
        </w:rPr>
        <w:t xml:space="preserve">І. Автобіографія... С. </w:t>
      </w:r>
      <w:r>
        <w:rPr/>
        <w:t xml:space="preserve">35. 10 </w:t>
      </w:r>
      <w:r>
        <w:rPr>
          <w:lang w:val="uk-UA"/>
        </w:rPr>
        <w:t xml:space="preserve">Там же. С. </w:t>
      </w:r>
      <w:r>
        <w:rPr/>
        <w:t>35.</w:t>
      </w:r>
    </w:p>
    <w:p>
      <w:pPr>
        <w:pStyle w:val="Normal"/>
        <w:autoSpaceDE w:val="false"/>
        <w:ind w:firstLine="360"/>
        <w:jc w:val="both"/>
        <w:rPr/>
      </w:pPr>
      <w:r>
        <w:rPr>
          <w:lang w:val="uk-UA"/>
        </w:rPr>
        <w:t>10Антонович І. В. Спомини про М. П. Драгоманова</w:t>
      </w:r>
      <w:r>
        <w:rPr/>
        <w:t>//</w:t>
      </w:r>
      <w:r>
        <w:rPr>
          <w:lang w:val="uk-UA"/>
        </w:rPr>
        <w:t xml:space="preserve">Україна. </w:t>
      </w:r>
      <w:r>
        <w:rPr/>
        <w:t xml:space="preserve">1926. </w:t>
      </w:r>
      <w:r>
        <w:rPr>
          <w:lang w:val="uk-UA"/>
        </w:rPr>
        <w:t xml:space="preserve">Кн. </w:t>
      </w:r>
      <w:r>
        <w:rPr/>
        <w:t xml:space="preserve">4. </w:t>
      </w:r>
      <w:r>
        <w:rPr>
          <w:lang w:val="uk-UA"/>
        </w:rPr>
        <w:t xml:space="preserve">С. </w:t>
      </w:r>
      <w:r>
        <w:rPr/>
        <w:t>126.</w:t>
      </w:r>
    </w:p>
    <w:p>
      <w:pPr>
        <w:pStyle w:val="Normal"/>
        <w:autoSpaceDE w:val="false"/>
        <w:ind w:firstLine="360"/>
        <w:jc w:val="both"/>
        <w:rPr/>
      </w:pPr>
      <w:r>
        <w:rPr/>
        <w:t xml:space="preserve">12 </w:t>
      </w:r>
      <w:r>
        <w:rPr>
          <w:lang w:val="uk-UA"/>
        </w:rPr>
        <w:t xml:space="preserve">Багалій </w:t>
      </w:r>
      <w:r>
        <w:rPr/>
        <w:t xml:space="preserve">Д. </w:t>
      </w:r>
      <w:r>
        <w:rPr>
          <w:lang w:val="uk-UA"/>
        </w:rPr>
        <w:t xml:space="preserve">І. Автобіографія... С. </w:t>
      </w:r>
      <w:r>
        <w:rPr/>
        <w:t xml:space="preserve">35. </w:t>
      </w:r>
      <w:r>
        <w:rPr>
          <w:lang w:val="uk-UA"/>
        </w:rPr>
        <w:t xml:space="preserve">Прим. </w:t>
      </w:r>
      <w:r>
        <w:rPr/>
        <w:t>1.</w:t>
      </w:r>
    </w:p>
    <w:p>
      <w:pPr>
        <w:pStyle w:val="Normal"/>
        <w:autoSpaceDE w:val="false"/>
        <w:ind w:firstLine="360"/>
        <w:jc w:val="both"/>
        <w:rPr/>
      </w:pPr>
      <w:r>
        <w:rPr/>
        <w:t xml:space="preserve">13 </w:t>
      </w:r>
      <w:r>
        <w:rPr>
          <w:lang w:val="uk-UA"/>
        </w:rPr>
        <w:t xml:space="preserve">Там же. С. </w:t>
      </w:r>
      <w:r>
        <w:rPr/>
        <w:t>18.</w:t>
      </w:r>
    </w:p>
    <w:p>
      <w:pPr>
        <w:pStyle w:val="Normal"/>
        <w:autoSpaceDE w:val="false"/>
        <w:ind w:firstLine="360"/>
        <w:jc w:val="both"/>
        <w:rPr/>
      </w:pPr>
      <w:r>
        <w:rPr/>
        <w:t xml:space="preserve">14 </w:t>
      </w:r>
      <w:r>
        <w:rPr>
          <w:lang w:val="uk-UA"/>
        </w:rPr>
        <w:t xml:space="preserve">Лейкина-Свирская </w:t>
      </w:r>
      <w:r>
        <w:rPr/>
        <w:t xml:space="preserve">В. Р. Интеллигенция </w:t>
      </w:r>
      <w:r>
        <w:rPr>
          <w:lang w:val="uk-UA"/>
        </w:rPr>
        <w:t xml:space="preserve">в </w:t>
      </w:r>
      <w:r>
        <w:rPr/>
        <w:t>России во второй по</w:t>
        <w:softHyphen/>
        <w:t>ловине XIX века. М., 1971. С. 62.</w:t>
      </w:r>
    </w:p>
    <w:p>
      <w:pPr>
        <w:pStyle w:val="Normal"/>
        <w:autoSpaceDE w:val="false"/>
        <w:ind w:firstLine="360"/>
        <w:jc w:val="both"/>
        <w:rPr/>
      </w:pPr>
      <w:r>
        <w:rPr/>
        <w:t xml:space="preserve">15 </w:t>
      </w:r>
      <w:r>
        <w:rPr>
          <w:lang w:val="uk-UA"/>
        </w:rPr>
        <w:t xml:space="preserve">Назаревський </w:t>
      </w:r>
      <w:r>
        <w:rPr/>
        <w:t xml:space="preserve">О. </w:t>
      </w:r>
      <w:r>
        <w:rPr>
          <w:lang w:val="uk-UA"/>
        </w:rPr>
        <w:t xml:space="preserve">Студентське хвилювання </w:t>
      </w:r>
      <w:r>
        <w:rPr/>
        <w:t xml:space="preserve">в </w:t>
      </w:r>
      <w:r>
        <w:rPr>
          <w:lang w:val="uk-UA"/>
        </w:rPr>
        <w:t xml:space="preserve">Києві </w:t>
      </w:r>
      <w:r>
        <w:rPr/>
        <w:t xml:space="preserve">р. 1876-го// </w:t>
      </w:r>
      <w:r>
        <w:rPr>
          <w:lang w:val="uk-UA"/>
        </w:rPr>
        <w:t xml:space="preserve">Життя і революція. </w:t>
      </w:r>
      <w:r>
        <w:rPr/>
        <w:t xml:space="preserve">1927. </w:t>
      </w:r>
      <w:r>
        <w:rPr>
          <w:lang w:val="en-US"/>
        </w:rPr>
        <w:t>Ni</w:t>
      </w:r>
      <w:r>
        <w:rPr/>
        <w:t xml:space="preserve"> 6. С. 391.</w:t>
      </w:r>
    </w:p>
    <w:p>
      <w:pPr>
        <w:pStyle w:val="Normal"/>
        <w:autoSpaceDE w:val="false"/>
        <w:ind w:firstLine="360"/>
        <w:jc w:val="both"/>
        <w:rPr/>
      </w:pPr>
      <w:r>
        <w:rPr>
          <w:lang w:val="uk-UA" w:eastAsia="uk-UA"/>
        </w:rPr>
        <w:t xml:space="preserve">,в Там же. С. </w:t>
      </w:r>
      <w:r>
        <w:rPr>
          <w:lang w:eastAsia="uk-UA"/>
        </w:rPr>
        <w:t>29.</w:t>
      </w:r>
    </w:p>
    <w:p>
      <w:pPr>
        <w:pStyle w:val="Normal"/>
        <w:autoSpaceDE w:val="false"/>
        <w:ind w:firstLine="360"/>
        <w:jc w:val="both"/>
        <w:rPr/>
      </w:pPr>
      <w:r>
        <w:rPr/>
        <w:t>152</w:t>
      </w:r>
    </w:p>
    <w:p>
      <w:pPr>
        <w:pStyle w:val="Normal"/>
        <w:autoSpaceDE w:val="false"/>
        <w:ind w:firstLine="360"/>
        <w:jc w:val="both"/>
        <w:rPr/>
      </w:pPr>
      <w:r>
        <w:rPr/>
        <w:t xml:space="preserve">" </w:t>
      </w:r>
      <w:r>
        <w:rPr>
          <w:lang w:val="uk-UA"/>
        </w:rPr>
        <w:t xml:space="preserve">Цит. по: </w:t>
      </w:r>
      <w:r>
        <w:rPr/>
        <w:t xml:space="preserve">Профессор Дмитрий Иванович </w:t>
      </w:r>
      <w:r>
        <w:rPr>
          <w:lang w:val="uk-UA"/>
        </w:rPr>
        <w:t xml:space="preserve">Багалей: </w:t>
      </w:r>
      <w:r>
        <w:rPr/>
        <w:t>К двадцатипя</w:t>
        <w:softHyphen/>
        <w:t>тилетней годовщине его учено-педагогической деятельности. X., 1906. С. 24.</w:t>
      </w:r>
    </w:p>
    <w:p>
      <w:pPr>
        <w:pStyle w:val="Normal"/>
        <w:autoSpaceDE w:val="false"/>
        <w:ind w:firstLine="360"/>
        <w:jc w:val="both"/>
        <w:rPr/>
      </w:pPr>
      <w:r>
        <w:rPr/>
        <w:t xml:space="preserve"> </w:t>
      </w:r>
      <w:r>
        <w:rPr/>
        <w:t>18 Багалей Д. История Льва Диакона как источник для русской</w:t>
      </w:r>
    </w:p>
    <w:p>
      <w:pPr>
        <w:pStyle w:val="Normal"/>
        <w:autoSpaceDE w:val="false"/>
        <w:ind w:firstLine="360"/>
        <w:jc w:val="both"/>
        <w:rPr/>
      </w:pPr>
      <w:r>
        <w:rPr/>
        <w:t>истории//Университетские известия. 1878. № 5. Ч. 2. Неофнц. Отд. С. 1—26; Его же. Записки о Московии Иоанна Пернштейна и принца Даниила фон Бухау//Университетские известия. 1879. Кн. 3. Ч. 2. Неофиц. отд. С. 77—99.</w:t>
      </w:r>
    </w:p>
    <w:p>
      <w:pPr>
        <w:pStyle w:val="Normal"/>
        <w:autoSpaceDE w:val="false"/>
        <w:ind w:firstLine="360"/>
        <w:jc w:val="both"/>
        <w:rPr/>
      </w:pPr>
      <w:r>
        <w:rPr/>
        <w:t>19 Страницы автобиографии В. И. Вернадского. М., 1981. С. 23.</w:t>
      </w:r>
    </w:p>
    <w:p>
      <w:pPr>
        <w:pStyle w:val="Normal"/>
        <w:autoSpaceDE w:val="false"/>
        <w:ind w:firstLine="360"/>
        <w:jc w:val="both"/>
        <w:rPr/>
      </w:pPr>
      <w:r>
        <w:rPr/>
        <w:t xml:space="preserve">20 </w:t>
      </w:r>
      <w:r>
        <w:rPr>
          <w:lang w:val="uk-UA"/>
        </w:rPr>
        <w:t xml:space="preserve">Білінський Микола. З </w:t>
      </w:r>
      <w:r>
        <w:rPr/>
        <w:t xml:space="preserve">минулого-пережитого: 1870—1888 </w:t>
      </w:r>
      <w:r>
        <w:rPr>
          <w:lang w:val="uk-UA"/>
        </w:rPr>
        <w:t>//Ук</w:t>
        <w:softHyphen/>
        <w:t>раїна. 1928. Кн. 2. С. 124; Багалій Д. Автобіографія... С. 37.</w:t>
      </w:r>
    </w:p>
    <w:p>
      <w:pPr>
        <w:pStyle w:val="Normal"/>
        <w:autoSpaceDE w:val="false"/>
        <w:ind w:firstLine="360"/>
        <w:jc w:val="both"/>
        <w:rPr/>
      </w:pPr>
      <w:r>
        <w:rPr>
          <w:lang w:val="uk-UA"/>
        </w:rPr>
        <w:t xml:space="preserve">21 РО ЦНБ ХГУ. Ф. 4. </w:t>
      </w:r>
      <w:r>
        <w:rPr/>
        <w:t>Оп. 7. Ед. хр. 1.</w:t>
      </w:r>
    </w:p>
    <w:p>
      <w:pPr>
        <w:pStyle w:val="Normal"/>
        <w:autoSpaceDE w:val="false"/>
        <w:ind w:firstLine="360"/>
        <w:jc w:val="both"/>
        <w:rPr/>
      </w:pPr>
      <w:r>
        <w:rPr/>
        <w:t>22 Рукописный отдел Центральной научной библиотеки Академии наук УССР (в дальнейшем — РО ЦНБ АН УССР). Ф. 1. 45078.</w:t>
      </w:r>
    </w:p>
    <w:p>
      <w:pPr>
        <w:pStyle w:val="Normal"/>
        <w:autoSpaceDE w:val="false"/>
        <w:ind w:firstLine="360"/>
        <w:jc w:val="both"/>
        <w:rPr/>
      </w:pPr>
      <w:r>
        <w:rPr/>
        <w:t>23 РО ЦНБ ХГУ. Ф. 4. Оп. 7. Ед. хр. 1.</w:t>
      </w:r>
    </w:p>
    <w:p>
      <w:pPr>
        <w:pStyle w:val="Normal"/>
        <w:autoSpaceDE w:val="false"/>
        <w:ind w:firstLine="360"/>
        <w:jc w:val="both"/>
        <w:rPr/>
      </w:pPr>
      <w:r>
        <w:rPr/>
        <w:t xml:space="preserve">24 РО ЦНБ ХГУ. Ф. 4. Оп. 14. Ед. хр. 1; </w:t>
      </w:r>
      <w:r>
        <w:rPr>
          <w:lang w:val="uk-UA"/>
        </w:rPr>
        <w:t xml:space="preserve">Багалій </w:t>
      </w:r>
      <w:r>
        <w:rPr/>
        <w:t xml:space="preserve">Д. 1. </w:t>
      </w:r>
      <w:r>
        <w:rPr>
          <w:lang w:val="uk-UA"/>
        </w:rPr>
        <w:t>Автобіо</w:t>
        <w:softHyphen/>
        <w:t xml:space="preserve">графія... </w:t>
      </w:r>
      <w:r>
        <w:rPr/>
        <w:t>С. 38—45. В некоторых работах ошибочно утверждает</w:t>
        <w:softHyphen/>
        <w:t xml:space="preserve">ся, что Д. И. Багалей был избран приват-доцентом (см.: </w:t>
      </w:r>
      <w:r>
        <w:rPr>
          <w:lang w:val="uk-UA"/>
        </w:rPr>
        <w:t>Ви</w:t>
        <w:softHyphen/>
        <w:t xml:space="preserve">датні радянські історики. </w:t>
      </w:r>
      <w:r>
        <w:rPr/>
        <w:t>К., 1969. С. 16; Мигаль Б. К., Журав</w:t>
        <w:softHyphen/>
        <w:t>ский Ю. Я. Д. И. Багалей как историк Харьковского универси</w:t>
        <w:softHyphen/>
        <w:t xml:space="preserve">тета // Вестн. Харьк. ун-та. 1983. № 238. С. 41; </w:t>
      </w:r>
      <w:r>
        <w:rPr>
          <w:lang w:val="uk-UA"/>
        </w:rPr>
        <w:t>Українська Ра</w:t>
        <w:softHyphen/>
        <w:t xml:space="preserve">дянська Енциклопедія. </w:t>
      </w:r>
      <w:r>
        <w:rPr/>
        <w:t>1977. Т. 1. С. 314).</w:t>
      </w:r>
    </w:p>
    <w:p>
      <w:pPr>
        <w:pStyle w:val="Normal"/>
        <w:autoSpaceDE w:val="false"/>
        <w:ind w:firstLine="360"/>
        <w:jc w:val="both"/>
        <w:rPr/>
      </w:pPr>
      <w:r>
        <w:rPr/>
        <w:t xml:space="preserve">25 Цит. по: </w:t>
      </w:r>
      <w:r>
        <w:rPr>
          <w:lang w:val="uk-UA"/>
        </w:rPr>
        <w:t xml:space="preserve">Багалій </w:t>
      </w:r>
      <w:r>
        <w:rPr/>
        <w:t xml:space="preserve">Д. </w:t>
      </w:r>
      <w:r>
        <w:rPr>
          <w:lang w:val="uk-UA"/>
        </w:rPr>
        <w:t xml:space="preserve">І. Автобіографія... </w:t>
      </w:r>
      <w:r>
        <w:rPr/>
        <w:t>С. 38.</w:t>
      </w:r>
    </w:p>
    <w:p>
      <w:pPr>
        <w:pStyle w:val="Normal"/>
        <w:autoSpaceDE w:val="false"/>
        <w:ind w:firstLine="360"/>
        <w:jc w:val="both"/>
        <w:rPr/>
      </w:pPr>
      <w:r>
        <w:rPr/>
        <w:t xml:space="preserve">26 Цит. по: Сб. Харьк. ист.-филол. об-ва. 1911. Т. 20. С. </w:t>
      </w:r>
      <w:r>
        <w:rPr>
          <w:lang w:val="en-US"/>
        </w:rPr>
        <w:t>LXXV</w:t>
      </w:r>
      <w:r>
        <w:rPr/>
        <w:t xml:space="preserve">— </w:t>
      </w:r>
      <w:r>
        <w:rPr>
          <w:lang w:val="en-US"/>
        </w:rPr>
        <w:t>LXXVI</w:t>
      </w:r>
      <w:r>
        <w:rPr/>
        <w:t>.</w:t>
      </w:r>
    </w:p>
    <w:p>
      <w:pPr>
        <w:pStyle w:val="Normal"/>
        <w:autoSpaceDE w:val="false"/>
        <w:ind w:firstLine="360"/>
        <w:jc w:val="both"/>
        <w:rPr/>
      </w:pPr>
      <w:r>
        <w:rPr/>
        <w:t>27 Багалей Д. И. По поводу выставки картин С. П. Васильков-(•кого // Харьк. губерн. ведомости. 1900. 22 окт.</w:t>
      </w:r>
    </w:p>
    <w:p>
      <w:pPr>
        <w:pStyle w:val="Normal"/>
        <w:autoSpaceDE w:val="false"/>
        <w:ind w:firstLine="360"/>
        <w:jc w:val="both"/>
        <w:rPr/>
      </w:pPr>
      <w:r>
        <w:rPr/>
        <w:t xml:space="preserve">28 Ткаченко </w:t>
      </w:r>
      <w:r>
        <w:rPr>
          <w:lang w:val="uk-UA"/>
        </w:rPr>
        <w:t xml:space="preserve">їв. Історично-літературні студії </w:t>
      </w:r>
      <w:r>
        <w:rPr/>
        <w:t xml:space="preserve">акад. Д. </w:t>
      </w:r>
      <w:r>
        <w:rPr>
          <w:lang w:val="uk-UA"/>
        </w:rPr>
        <w:t xml:space="preserve">І. Багалія </w:t>
      </w:r>
      <w:r>
        <w:rPr/>
        <w:t xml:space="preserve">// </w:t>
      </w:r>
      <w:r>
        <w:rPr>
          <w:lang w:val="uk-UA"/>
        </w:rPr>
        <w:t>(з пагоди 50-ліття його наукової діяльності)</w:t>
      </w:r>
      <w:r>
        <w:rPr/>
        <w:t>//</w:t>
      </w:r>
      <w:r>
        <w:rPr>
          <w:lang w:val="uk-UA"/>
        </w:rPr>
        <w:t xml:space="preserve">Наук. </w:t>
      </w:r>
      <w:r>
        <w:rPr/>
        <w:t xml:space="preserve">зап. </w:t>
      </w:r>
      <w:r>
        <w:rPr>
          <w:lang w:val="uk-UA"/>
        </w:rPr>
        <w:t xml:space="preserve">наук.-дослідн. кафедри історії української культури. </w:t>
      </w:r>
      <w:r>
        <w:rPr/>
        <w:t xml:space="preserve">1927. № 6. </w:t>
      </w:r>
      <w:r>
        <w:rPr>
          <w:lang w:val="uk-UA"/>
        </w:rPr>
        <w:t xml:space="preserve">С. </w:t>
      </w:r>
      <w:r>
        <w:rPr/>
        <w:t>281—284.</w:t>
      </w:r>
    </w:p>
    <w:p>
      <w:pPr>
        <w:pStyle w:val="Normal"/>
        <w:autoSpaceDE w:val="false"/>
        <w:ind w:firstLine="360"/>
        <w:jc w:val="both"/>
        <w:rPr/>
      </w:pPr>
      <w:r>
        <w:rPr/>
        <w:t xml:space="preserve">29 </w:t>
      </w:r>
      <w:r>
        <w:rPr>
          <w:lang w:val="uk-UA"/>
        </w:rPr>
        <w:t xml:space="preserve">Багалій </w:t>
      </w:r>
      <w:r>
        <w:rPr/>
        <w:t xml:space="preserve">Д. </w:t>
      </w:r>
      <w:r>
        <w:rPr>
          <w:lang w:val="uk-UA"/>
        </w:rPr>
        <w:t xml:space="preserve">І. Автобіографія... С. </w:t>
      </w:r>
      <w:r>
        <w:rPr/>
        <w:t>74.</w:t>
      </w:r>
    </w:p>
    <w:p>
      <w:pPr>
        <w:pStyle w:val="Normal"/>
        <w:autoSpaceDE w:val="false"/>
        <w:ind w:firstLine="360"/>
        <w:jc w:val="both"/>
        <w:rPr/>
      </w:pPr>
      <w:r>
        <w:rPr/>
        <w:t>30 Ленин В. И. Поли. собр. соч. Т. 1. С. 295.</w:t>
      </w:r>
    </w:p>
    <w:p>
      <w:pPr>
        <w:pStyle w:val="Normal"/>
        <w:autoSpaceDE w:val="false"/>
        <w:ind w:firstLine="360"/>
        <w:jc w:val="both"/>
        <w:rPr/>
      </w:pPr>
      <w:r>
        <w:rPr/>
        <w:t xml:space="preserve">31 </w:t>
      </w:r>
      <w:r>
        <w:rPr>
          <w:lang w:val="uk-UA"/>
        </w:rPr>
        <w:t xml:space="preserve">Багалій </w:t>
      </w:r>
      <w:r>
        <w:rPr/>
        <w:t xml:space="preserve">Д. </w:t>
      </w:r>
      <w:r>
        <w:rPr>
          <w:lang w:val="uk-UA"/>
        </w:rPr>
        <w:t xml:space="preserve">І. Автобіографія... </w:t>
      </w:r>
      <w:r>
        <w:rPr/>
        <w:t>С. 51.</w:t>
      </w:r>
    </w:p>
    <w:p>
      <w:pPr>
        <w:pStyle w:val="Normal"/>
        <w:autoSpaceDE w:val="false"/>
        <w:ind w:firstLine="360"/>
        <w:jc w:val="both"/>
        <w:rPr/>
      </w:pPr>
      <w:r>
        <w:rPr/>
        <w:t xml:space="preserve">32 </w:t>
      </w:r>
      <w:r>
        <w:rPr>
          <w:lang w:val="uk-UA"/>
        </w:rPr>
        <w:t xml:space="preserve">Там же. </w:t>
      </w:r>
      <w:r>
        <w:rPr/>
        <w:t>С. 52.</w:t>
      </w:r>
    </w:p>
    <w:p>
      <w:pPr>
        <w:pStyle w:val="Normal"/>
        <w:autoSpaceDE w:val="false"/>
        <w:ind w:firstLine="360"/>
        <w:jc w:val="both"/>
        <w:rPr/>
      </w:pPr>
      <w:r>
        <w:rPr/>
        <w:t xml:space="preserve">33 </w:t>
      </w:r>
      <w:r>
        <w:rPr>
          <w:lang w:val="uk-UA"/>
        </w:rPr>
        <w:t xml:space="preserve">РО ЦНБ </w:t>
      </w:r>
      <w:r>
        <w:rPr/>
        <w:t xml:space="preserve">АН УССР. </w:t>
      </w:r>
      <w:r>
        <w:rPr>
          <w:lang w:val="uk-UA"/>
        </w:rPr>
        <w:t xml:space="preserve">Ф. І. </w:t>
      </w:r>
      <w:r>
        <w:rPr/>
        <w:t>45487.</w:t>
      </w:r>
    </w:p>
    <w:p>
      <w:pPr>
        <w:pStyle w:val="Normal"/>
        <w:autoSpaceDE w:val="false"/>
        <w:ind w:firstLine="360"/>
        <w:jc w:val="both"/>
        <w:rPr/>
      </w:pPr>
      <w:r>
        <w:rPr/>
        <w:t xml:space="preserve">34 </w:t>
      </w:r>
      <w:r>
        <w:rPr>
          <w:lang w:val="uk-UA"/>
        </w:rPr>
        <w:t xml:space="preserve">РО ЦНБ </w:t>
      </w:r>
      <w:r>
        <w:rPr/>
        <w:t xml:space="preserve">АН УССР. </w:t>
      </w:r>
      <w:r>
        <w:rPr>
          <w:lang w:val="uk-UA"/>
        </w:rPr>
        <w:t xml:space="preserve">Ф. І. </w:t>
      </w:r>
      <w:r>
        <w:rPr/>
        <w:t>45489.</w:t>
      </w:r>
    </w:p>
    <w:p>
      <w:pPr>
        <w:pStyle w:val="Normal"/>
        <w:autoSpaceDE w:val="false"/>
        <w:ind w:firstLine="360"/>
        <w:jc w:val="both"/>
        <w:rPr/>
      </w:pPr>
      <w:r>
        <w:rPr/>
        <w:t xml:space="preserve">35 </w:t>
      </w:r>
      <w:r>
        <w:rPr>
          <w:lang w:val="uk-UA"/>
        </w:rPr>
        <w:t xml:space="preserve">Там же. Ф. І. </w:t>
      </w:r>
      <w:r>
        <w:rPr/>
        <w:t>45484.</w:t>
      </w:r>
    </w:p>
    <w:p>
      <w:pPr>
        <w:pStyle w:val="Normal"/>
        <w:autoSpaceDE w:val="false"/>
        <w:ind w:firstLine="360"/>
        <w:jc w:val="both"/>
        <w:rPr/>
      </w:pPr>
      <w:r>
        <w:rPr/>
        <w:t xml:space="preserve">36 </w:t>
      </w:r>
      <w:r>
        <w:rPr>
          <w:lang w:val="uk-UA"/>
        </w:rPr>
        <w:t xml:space="preserve">Там же. Ф. І. </w:t>
      </w:r>
      <w:r>
        <w:rPr/>
        <w:t>45490.</w:t>
      </w:r>
    </w:p>
    <w:p>
      <w:pPr>
        <w:pStyle w:val="Normal"/>
        <w:autoSpaceDE w:val="false"/>
        <w:ind w:firstLine="360"/>
        <w:jc w:val="both"/>
        <w:rPr/>
      </w:pPr>
      <w:r>
        <w:rPr/>
        <w:t xml:space="preserve">37 </w:t>
      </w:r>
      <w:r>
        <w:rPr>
          <w:lang w:val="uk-UA"/>
        </w:rPr>
        <w:t>Зеров М. Листи Я. І. Щоголева до М. Ф. Комарова</w:t>
      </w:r>
      <w:r>
        <w:rPr/>
        <w:t>//</w:t>
      </w:r>
      <w:r>
        <w:rPr>
          <w:lang w:val="uk-UA"/>
        </w:rPr>
        <w:t xml:space="preserve">Україна. </w:t>
      </w:r>
      <w:r>
        <w:rPr/>
        <w:t xml:space="preserve">1930. № 1—2. </w:t>
      </w:r>
      <w:r>
        <w:rPr>
          <w:lang w:val="uk-UA"/>
        </w:rPr>
        <w:t xml:space="preserve">С. </w:t>
      </w:r>
      <w:r>
        <w:rPr/>
        <w:t>155.</w:t>
      </w:r>
    </w:p>
    <w:p>
      <w:pPr>
        <w:pStyle w:val="Normal"/>
        <w:autoSpaceDE w:val="false"/>
        <w:ind w:firstLine="360"/>
        <w:jc w:val="both"/>
        <w:rPr/>
      </w:pPr>
      <w:r>
        <w:rPr/>
        <w:t>38 Рукописный отдел Государственной библиотеки им. В. И. Ле</w:t>
        <w:softHyphen/>
        <w:t>нина (в дальнейшем — РО ГБЛ). Ф. 131. Ключевский. Карт. 31.</w:t>
      </w:r>
    </w:p>
    <w:p>
      <w:pPr>
        <w:pStyle w:val="Normal"/>
        <w:autoSpaceDE w:val="false"/>
        <w:ind w:firstLine="360"/>
        <w:jc w:val="both"/>
        <w:rPr/>
      </w:pPr>
      <w:r>
        <w:rPr/>
        <w:t xml:space="preserve">№ </w:t>
      </w:r>
      <w:r>
        <w:rPr/>
        <w:t>9. Л. 1.</w:t>
      </w:r>
    </w:p>
    <w:p>
      <w:pPr>
        <w:pStyle w:val="Normal"/>
        <w:autoSpaceDE w:val="false"/>
        <w:ind w:firstLine="360"/>
        <w:jc w:val="both"/>
        <w:rPr/>
      </w:pPr>
      <w:r>
        <w:rPr/>
        <w:t>39 Кричевскйй Г. Г. Ученые степени в университетах дореволюци</w:t>
        <w:softHyphen/>
        <w:t>онной России// История СССР. 1985. № 2. С. 148.</w:t>
      </w:r>
    </w:p>
    <w:p>
      <w:pPr>
        <w:pStyle w:val="Normal"/>
        <w:autoSpaceDE w:val="false"/>
        <w:ind w:firstLine="360"/>
        <w:jc w:val="both"/>
        <w:rPr/>
      </w:pPr>
      <w:r>
        <w:rPr/>
        <w:t xml:space="preserve"> </w:t>
      </w:r>
      <w:r>
        <w:rPr/>
        <w:t>40 Б-а</w:t>
      </w:r>
      <w:r>
        <w:rPr>
          <w:lang w:val="uk-UA"/>
        </w:rPr>
        <w:t>г</w:t>
      </w:r>
      <w:r>
        <w:rPr/>
        <w:t>алей Д. И. Речь при открытии нового здания Харьковской</w:t>
      </w:r>
    </w:p>
    <w:p>
      <w:pPr>
        <w:pStyle w:val="Normal"/>
        <w:autoSpaceDE w:val="false"/>
        <w:ind w:firstLine="360"/>
        <w:jc w:val="both"/>
        <w:rPr/>
      </w:pPr>
      <w:r>
        <w:rPr/>
        <w:t>общественной библиотеки // Сб. Харьк. ист.-филол. об-ва. 1911. Т. 20. С. 506.</w:t>
      </w:r>
    </w:p>
    <w:p>
      <w:pPr>
        <w:pStyle w:val="Normal"/>
        <w:autoSpaceDE w:val="false"/>
        <w:ind w:firstLine="360"/>
        <w:jc w:val="both"/>
        <w:rPr/>
      </w:pPr>
      <w:r>
        <w:rPr/>
        <w:t>41 Степанский А. Д. Общественные организации в России на ру</w:t>
        <w:softHyphen/>
        <w:t>беже XIX—XX вв. М., 1982. С. 37.</w:t>
      </w:r>
    </w:p>
    <w:p>
      <w:pPr>
        <w:pStyle w:val="Normal"/>
        <w:autoSpaceDE w:val="false"/>
        <w:ind w:firstLine="360"/>
        <w:jc w:val="both"/>
        <w:rPr/>
      </w:pPr>
      <w:r>
        <w:rPr/>
        <w:t xml:space="preserve">42 </w:t>
      </w:r>
      <w:r>
        <w:rPr>
          <w:lang w:val="uk-UA"/>
        </w:rPr>
        <w:t xml:space="preserve">Багалій </w:t>
      </w:r>
      <w:r>
        <w:rPr/>
        <w:t xml:space="preserve">Д. 1. </w:t>
      </w:r>
      <w:r>
        <w:rPr>
          <w:lang w:val="uk-UA"/>
        </w:rPr>
        <w:t xml:space="preserve">Автобіографія... </w:t>
      </w:r>
      <w:r>
        <w:rPr/>
        <w:t>С. 117. Ср.: Дидрихсон А. Исто</w:t>
        <w:softHyphen/>
        <w:t>рический обзор Харьковского общества распространения грамот</w:t>
        <w:softHyphen/>
        <w:t>ности. М., 1911. С. 183.</w:t>
      </w:r>
    </w:p>
    <w:p>
      <w:pPr>
        <w:pStyle w:val="Normal"/>
        <w:autoSpaceDE w:val="false"/>
        <w:ind w:firstLine="360"/>
        <w:jc w:val="both"/>
        <w:rPr/>
      </w:pPr>
      <w:r>
        <w:rPr/>
        <w:t xml:space="preserve"> </w:t>
      </w:r>
      <w:r>
        <w:rPr/>
        <w:t>43 Багалей Д. И. К десятилетию издательского комитета Харьков-</w:t>
      </w:r>
    </w:p>
    <w:p>
      <w:pPr>
        <w:pStyle w:val="Normal"/>
        <w:autoSpaceDE w:val="false"/>
        <w:ind w:firstLine="360"/>
        <w:jc w:val="both"/>
        <w:rPr/>
      </w:pPr>
      <w:r>
        <w:rPr/>
        <w:t>ского общества грамотности (Докл. председателя издательского</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комитета общему собранию общества грамотности 29 апреля 1901 г.) //Сб. Харьк. ист.-филол. об-ва. 1911. Т. 20. С. 508, 511.</w:t>
      </w:r>
    </w:p>
    <w:p>
      <w:pPr>
        <w:pStyle w:val="Normal"/>
        <w:autoSpaceDE w:val="false"/>
        <w:ind w:firstLine="360"/>
        <w:jc w:val="both"/>
        <w:rPr/>
      </w:pPr>
      <w:r>
        <w:rPr/>
        <w:t xml:space="preserve">44 Харьковский облгосархив. Ф. 200. </w:t>
      </w:r>
      <w:r>
        <w:rPr>
          <w:lang w:val="en-US"/>
        </w:rPr>
        <w:t>On</w:t>
      </w:r>
      <w:r>
        <w:rPr/>
        <w:t>. 1. Д. 351. Л. 1—2; Харь</w:t>
        <w:softHyphen/>
        <w:t>ковские ведомости. 1901. 20 июня; Харьковские губернские ведо</w:t>
        <w:softHyphen/>
        <w:t>мости. 1895. 7 окт.</w:t>
      </w:r>
    </w:p>
    <w:p>
      <w:pPr>
        <w:pStyle w:val="Normal"/>
        <w:autoSpaceDE w:val="false"/>
        <w:ind w:firstLine="360"/>
        <w:jc w:val="both"/>
        <w:rPr/>
      </w:pPr>
      <w:r>
        <w:rPr/>
        <w:t xml:space="preserve">45 Харьковский облгосархив. Ф. 200. </w:t>
      </w:r>
      <w:r>
        <w:rPr>
          <w:lang w:val="en-US"/>
        </w:rPr>
        <w:t>On</w:t>
      </w:r>
      <w:r>
        <w:rPr/>
        <w:t>. 1. Ед. хр. 164. Л. 1—2,4.</w:t>
      </w:r>
    </w:p>
    <w:p>
      <w:pPr>
        <w:pStyle w:val="Normal"/>
        <w:autoSpaceDE w:val="false"/>
        <w:ind w:firstLine="360"/>
        <w:jc w:val="both"/>
        <w:rPr/>
      </w:pPr>
      <w:r>
        <w:rPr/>
        <w:t>46 Багалей Д. И. О ближайших задачах, нуждах и потребностях Харьковского городского музея // Сб. Харьк. ист.-филол. об-ва. 1911. Т. 20. С. 528.</w:t>
      </w:r>
    </w:p>
    <w:p>
      <w:pPr>
        <w:pStyle w:val="Normal"/>
        <w:autoSpaceDE w:val="false"/>
        <w:ind w:firstLine="360"/>
        <w:jc w:val="both"/>
        <w:rPr/>
      </w:pPr>
      <w:r>
        <w:rPr/>
        <w:t>47 Там же. С. 527.</w:t>
      </w:r>
    </w:p>
    <w:p>
      <w:pPr>
        <w:pStyle w:val="Normal"/>
        <w:autoSpaceDE w:val="false"/>
        <w:ind w:firstLine="360"/>
        <w:jc w:val="both"/>
        <w:rPr/>
      </w:pPr>
      <w:r>
        <w:rPr/>
        <w:t xml:space="preserve">48 Сарана О. </w:t>
      </w:r>
      <w:r>
        <w:rPr>
          <w:lang w:val="uk-UA"/>
        </w:rPr>
        <w:t xml:space="preserve">Історія </w:t>
      </w:r>
      <w:r>
        <w:rPr/>
        <w:t>одного портрету//</w:t>
      </w:r>
      <w:r>
        <w:rPr>
          <w:lang w:val="uk-UA"/>
        </w:rPr>
        <w:t xml:space="preserve">Вечірній Харків. </w:t>
      </w:r>
      <w:r>
        <w:rPr/>
        <w:t>1969. 9 груд.; Каштаньер А. Г. Неопубликованные письма И. Е. Ре</w:t>
        <w:softHyphen/>
        <w:t>пина // Красное знамя. 1958. 16 апр.</w:t>
      </w:r>
    </w:p>
    <w:p>
      <w:pPr>
        <w:pStyle w:val="Normal"/>
        <w:autoSpaceDE w:val="false"/>
        <w:ind w:firstLine="360"/>
        <w:jc w:val="both"/>
        <w:rPr/>
      </w:pPr>
      <w:r>
        <w:rPr/>
        <w:t>49 Рукописный отдел Института литературы им. Т. Г. Шевченко АН УССР (в дальнейшем — РО ИЛ АН УССР). Ф. 37. № 238— 240.</w:t>
      </w:r>
    </w:p>
    <w:p>
      <w:pPr>
        <w:pStyle w:val="Normal"/>
        <w:autoSpaceDE w:val="false"/>
        <w:ind w:firstLine="360"/>
        <w:jc w:val="both"/>
        <w:rPr/>
      </w:pPr>
      <w:r>
        <w:rPr/>
        <w:t xml:space="preserve">50 </w:t>
      </w:r>
      <w:r>
        <w:rPr>
          <w:lang w:val="uk-UA"/>
        </w:rPr>
        <w:t xml:space="preserve">Юбілей Академіка Дмитра Івановича Багалія </w:t>
      </w:r>
      <w:r>
        <w:rPr/>
        <w:t>(1857—1927). К., 1929. С. 186—187.</w:t>
      </w:r>
    </w:p>
    <w:p>
      <w:pPr>
        <w:pStyle w:val="Normal"/>
        <w:autoSpaceDE w:val="false"/>
        <w:ind w:firstLine="360"/>
        <w:jc w:val="both"/>
        <w:rPr/>
      </w:pPr>
      <w:r>
        <w:rPr/>
        <w:t>51 Отчет Харьковской общественной библиотеки за девятнадцатый год ее существования. X., 1905. С. XXIV, XXVIII.</w:t>
      </w:r>
    </w:p>
    <w:p>
      <w:pPr>
        <w:pStyle w:val="Normal"/>
        <w:autoSpaceDE w:val="false"/>
        <w:ind w:firstLine="360"/>
        <w:jc w:val="both"/>
        <w:rPr/>
      </w:pPr>
      <w:r>
        <w:rPr/>
        <w:t>62 Багалей Д. И. К десятилетию издательского комитета... С. 513.</w:t>
      </w:r>
    </w:p>
    <w:p>
      <w:pPr>
        <w:pStyle w:val="Normal"/>
        <w:autoSpaceDE w:val="false"/>
        <w:ind w:firstLine="360"/>
        <w:jc w:val="both"/>
        <w:rPr/>
      </w:pPr>
      <w:r>
        <w:rPr/>
        <w:t>63 Там же. С. 514—515.</w:t>
      </w:r>
    </w:p>
    <w:p>
      <w:pPr>
        <w:pStyle w:val="Normal"/>
        <w:autoSpaceDE w:val="false"/>
        <w:ind w:firstLine="360"/>
        <w:jc w:val="both"/>
        <w:rPr/>
      </w:pPr>
      <w:r>
        <w:rPr/>
        <w:t>54 Харьковские ведомости. 1901. 8 мая; Южный край. 1901. 30 апр.;</w:t>
      </w:r>
    </w:p>
    <w:p>
      <w:pPr>
        <w:pStyle w:val="Normal"/>
        <w:autoSpaceDE w:val="false"/>
        <w:ind w:firstLine="360"/>
        <w:jc w:val="both"/>
        <w:rPr/>
      </w:pPr>
      <w:r>
        <w:rPr/>
        <w:t xml:space="preserve">Киевская старина. 1901. Кн. 6. Отд. 2. С. 160—162. 66 Франко 1. </w:t>
      </w:r>
      <w:r>
        <w:rPr>
          <w:lang w:val="uk-UA"/>
        </w:rPr>
        <w:t>Нарис історії українсько-руської літератури до 1890 р.</w:t>
      </w:r>
    </w:p>
    <w:p>
      <w:pPr>
        <w:pStyle w:val="Normal"/>
        <w:autoSpaceDE w:val="false"/>
        <w:ind w:firstLine="360"/>
        <w:jc w:val="both"/>
        <w:rPr/>
      </w:pPr>
      <w:r>
        <w:rPr>
          <w:lang w:val="uk-UA" w:eastAsia="uk-UA"/>
        </w:rPr>
        <w:t xml:space="preserve">Львів, </w:t>
      </w:r>
      <w:r>
        <w:rPr>
          <w:lang w:eastAsia="uk-UA"/>
        </w:rPr>
        <w:t xml:space="preserve">1910. </w:t>
      </w:r>
      <w:r>
        <w:rPr>
          <w:lang w:val="uk-UA" w:eastAsia="uk-UA"/>
        </w:rPr>
        <w:t xml:space="preserve">С. </w:t>
      </w:r>
      <w:r>
        <w:rPr>
          <w:lang w:eastAsia="uk-UA"/>
        </w:rPr>
        <w:t>263.</w:t>
      </w:r>
    </w:p>
    <w:p>
      <w:pPr>
        <w:pStyle w:val="Normal"/>
        <w:autoSpaceDE w:val="false"/>
        <w:ind w:firstLine="360"/>
        <w:jc w:val="both"/>
        <w:rPr/>
      </w:pPr>
      <w:r>
        <w:rPr/>
        <w:t>66 См.: Ленинский сборник. Т. XXX. М„ 1937. С. 10, 16.</w:t>
      </w:r>
    </w:p>
    <w:p>
      <w:pPr>
        <w:pStyle w:val="Normal"/>
        <w:autoSpaceDE w:val="false"/>
        <w:ind w:firstLine="360"/>
        <w:jc w:val="both"/>
        <w:rPr/>
      </w:pPr>
      <w:r>
        <w:rPr/>
        <w:t>67 Щеголев С. Н. Украинское движение как современный этап южнорусского сепаратизма. К., 1912. С. 73, 439.</w:t>
      </w:r>
    </w:p>
    <w:p>
      <w:pPr>
        <w:pStyle w:val="Normal"/>
        <w:autoSpaceDE w:val="false"/>
        <w:ind w:firstLine="360"/>
        <w:jc w:val="both"/>
        <w:rPr/>
      </w:pPr>
      <w:r>
        <w:rPr/>
        <w:t xml:space="preserve">68 </w:t>
      </w:r>
      <w:r>
        <w:rPr>
          <w:lang w:val="uk-UA"/>
        </w:rPr>
        <w:t xml:space="preserve">Короткі нариси з історії Харківського державного університету ім. О. М. </w:t>
      </w:r>
      <w:r>
        <w:rPr/>
        <w:t xml:space="preserve">Горького. </w:t>
      </w:r>
      <w:r>
        <w:rPr>
          <w:lang w:val="uk-UA"/>
        </w:rPr>
        <w:t xml:space="preserve">X., </w:t>
      </w:r>
      <w:r>
        <w:rPr/>
        <w:t xml:space="preserve">1940. </w:t>
      </w:r>
      <w:r>
        <w:rPr>
          <w:lang w:val="uk-UA"/>
        </w:rPr>
        <w:t xml:space="preserve">Ч. </w:t>
      </w:r>
      <w:r>
        <w:rPr/>
        <w:t xml:space="preserve">1. </w:t>
      </w:r>
      <w:r>
        <w:rPr>
          <w:lang w:val="uk-UA"/>
        </w:rPr>
        <w:t xml:space="preserve">С. </w:t>
      </w:r>
      <w:r>
        <w:rPr/>
        <w:t>14.</w:t>
      </w:r>
    </w:p>
    <w:p>
      <w:pPr>
        <w:pStyle w:val="Normal"/>
        <w:autoSpaceDE w:val="false"/>
        <w:ind w:firstLine="360"/>
        <w:jc w:val="both"/>
        <w:rPr/>
      </w:pPr>
      <w:r>
        <w:rPr/>
        <w:t xml:space="preserve">69 </w:t>
      </w:r>
      <w:r>
        <w:rPr>
          <w:lang w:val="uk-UA"/>
        </w:rPr>
        <w:t xml:space="preserve">Записки императ. Харьк. </w:t>
      </w:r>
      <w:r>
        <w:rPr/>
        <w:t xml:space="preserve">ун-та. 1898. Кн. 1. </w:t>
      </w:r>
      <w:r>
        <w:rPr>
          <w:lang w:val="uk-UA"/>
        </w:rPr>
        <w:t xml:space="preserve">Ч. </w:t>
      </w:r>
      <w:r>
        <w:rPr/>
        <w:t xml:space="preserve">офиц. </w:t>
      </w:r>
      <w:r>
        <w:rPr>
          <w:lang w:val="uk-UA"/>
        </w:rPr>
        <w:t xml:space="preserve">С. </w:t>
      </w:r>
      <w:r>
        <w:rPr/>
        <w:t>1—32.</w:t>
      </w:r>
    </w:p>
    <w:p>
      <w:pPr>
        <w:pStyle w:val="Normal"/>
        <w:autoSpaceDE w:val="false"/>
        <w:ind w:firstLine="360"/>
        <w:jc w:val="both"/>
        <w:rPr/>
      </w:pPr>
      <w:r>
        <w:rPr/>
        <w:t xml:space="preserve">60 </w:t>
      </w:r>
      <w:r>
        <w:rPr>
          <w:lang w:val="uk-UA"/>
        </w:rPr>
        <w:t xml:space="preserve">Багалій </w:t>
      </w:r>
      <w:r>
        <w:rPr/>
        <w:t xml:space="preserve">Д. </w:t>
      </w:r>
      <w:r>
        <w:rPr>
          <w:lang w:val="uk-UA"/>
        </w:rPr>
        <w:t xml:space="preserve">І. Автобіографія... С. </w:t>
      </w:r>
      <w:r>
        <w:rPr/>
        <w:t>60—61.</w:t>
      </w:r>
    </w:p>
    <w:p>
      <w:pPr>
        <w:pStyle w:val="Normal"/>
        <w:autoSpaceDE w:val="false"/>
        <w:ind w:firstLine="360"/>
        <w:jc w:val="both"/>
        <w:rPr/>
      </w:pPr>
      <w:r>
        <w:rPr/>
        <w:t xml:space="preserve">61 </w:t>
      </w:r>
      <w:r>
        <w:rPr>
          <w:lang w:val="uk-UA"/>
        </w:rPr>
        <w:t xml:space="preserve">Там же. С. </w:t>
      </w:r>
      <w:r>
        <w:rPr/>
        <w:t>61.</w:t>
      </w:r>
    </w:p>
    <w:p>
      <w:pPr>
        <w:pStyle w:val="Normal"/>
        <w:autoSpaceDE w:val="false"/>
        <w:ind w:firstLine="360"/>
        <w:jc w:val="both"/>
        <w:rPr/>
      </w:pPr>
      <w:r>
        <w:rPr/>
        <w:t xml:space="preserve">82 Харьковские губернские ведомости. 1901. 15 </w:t>
      </w:r>
      <w:r>
        <w:rPr>
          <w:lang w:val="uk-UA"/>
        </w:rPr>
        <w:t>дек.</w:t>
      </w:r>
    </w:p>
    <w:p>
      <w:pPr>
        <w:pStyle w:val="Normal"/>
        <w:autoSpaceDE w:val="false"/>
        <w:ind w:firstLine="360"/>
        <w:jc w:val="both"/>
        <w:rPr/>
      </w:pPr>
      <w:r>
        <w:rPr/>
        <w:t xml:space="preserve">63 </w:t>
      </w:r>
      <w:r>
        <w:rPr>
          <w:lang w:val="uk-UA"/>
        </w:rPr>
        <w:t xml:space="preserve">Багалій </w:t>
      </w:r>
      <w:r>
        <w:rPr/>
        <w:t xml:space="preserve">Д. </w:t>
      </w:r>
      <w:r>
        <w:rPr>
          <w:lang w:val="uk-UA"/>
        </w:rPr>
        <w:t xml:space="preserve">І. Автобіографія... </w:t>
      </w:r>
      <w:r>
        <w:rPr/>
        <w:t>С. 62.</w:t>
      </w:r>
    </w:p>
    <w:p>
      <w:pPr>
        <w:pStyle w:val="Normal"/>
        <w:autoSpaceDE w:val="false"/>
        <w:ind w:firstLine="360"/>
        <w:jc w:val="both"/>
        <w:rPr/>
      </w:pPr>
      <w:r>
        <w:rPr/>
        <w:t>64 Российские партии, союзы и лиги: Сб. программ, уставов и спра</w:t>
        <w:softHyphen/>
        <w:t>вочных сведений. Спб., 1906. С. 176.</w:t>
      </w:r>
    </w:p>
    <w:p>
      <w:pPr>
        <w:pStyle w:val="Normal"/>
        <w:autoSpaceDE w:val="false"/>
        <w:ind w:firstLine="360"/>
        <w:jc w:val="both"/>
        <w:rPr/>
      </w:pPr>
      <w:r>
        <w:rPr/>
        <w:t>65 Южный край. 1906. 5 апр.; 8 апр.</w:t>
      </w:r>
    </w:p>
    <w:p>
      <w:pPr>
        <w:pStyle w:val="Normal"/>
        <w:autoSpaceDE w:val="false"/>
        <w:ind w:firstLine="360"/>
        <w:jc w:val="both"/>
        <w:rPr/>
      </w:pPr>
      <w:r>
        <w:rPr/>
        <w:t>66 Там же. 1906. 12 апр.</w:t>
      </w:r>
    </w:p>
    <w:p>
      <w:pPr>
        <w:pStyle w:val="Normal"/>
        <w:autoSpaceDE w:val="false"/>
        <w:ind w:firstLine="360"/>
        <w:jc w:val="both"/>
        <w:rPr/>
      </w:pPr>
      <w:r>
        <w:rPr/>
        <w:t>67 Степанский А. Д. Политические группировки в Государственном Совете в 1906—1907 гг.//История СССР. 1965. № 1. С. 52.</w:t>
      </w:r>
    </w:p>
    <w:p>
      <w:pPr>
        <w:pStyle w:val="Normal"/>
        <w:autoSpaceDE w:val="false"/>
        <w:ind w:firstLine="360"/>
        <w:jc w:val="both"/>
        <w:rPr/>
      </w:pPr>
      <w:r>
        <w:rPr/>
        <w:t>68 РО ЦНБ ХГУ. Ф. 4. Оп. 14. Ед. хр. 1; Степанский А. Д. Госу</w:t>
        <w:softHyphen/>
        <w:t>дарственный Совет в период революции 1905—1907 гг. (Из ис</w:t>
        <w:softHyphen/>
        <w:t>тории «второго шага по пути превращения самодержавия в бур</w:t>
        <w:softHyphen/>
        <w:t>жуазную монархию»). Автореф. диф. ... канд. ист. наук. М., 1965. С. 18.</w:t>
      </w:r>
    </w:p>
    <w:p>
      <w:pPr>
        <w:pStyle w:val="Normal"/>
        <w:autoSpaceDE w:val="false"/>
        <w:ind w:firstLine="360"/>
        <w:jc w:val="both"/>
        <w:rPr/>
      </w:pPr>
      <w:r>
        <w:rPr/>
        <w:t>69 Записка по вопросу о цензуре книг на малороссийском языке. X., 1905.</w:t>
      </w:r>
    </w:p>
    <w:p>
      <w:pPr>
        <w:pStyle w:val="Normal"/>
        <w:autoSpaceDE w:val="false"/>
        <w:ind w:firstLine="360"/>
        <w:jc w:val="both"/>
        <w:rPr/>
      </w:pPr>
      <w:r>
        <w:rPr>
          <w:lang w:val="uk-UA"/>
        </w:rPr>
        <w:t>70</w:t>
      </w:r>
      <w:r>
        <w:rPr/>
        <w:t xml:space="preserve"> Южный край. 1906. 5 окт.; РО ЦНБ ХГУ. Ф. 4. Оп. 14. Ед. хр. 1.</w:t>
      </w:r>
    </w:p>
    <w:p>
      <w:pPr>
        <w:pStyle w:val="Normal"/>
        <w:autoSpaceDE w:val="false"/>
        <w:ind w:firstLine="360"/>
        <w:jc w:val="both"/>
        <w:rPr/>
      </w:pPr>
      <w:r>
        <w:rPr/>
        <w:t xml:space="preserve">71 </w:t>
      </w:r>
      <w:r>
        <w:rPr>
          <w:lang w:val="uk-UA"/>
        </w:rPr>
        <w:t xml:space="preserve">Багалій </w:t>
      </w:r>
      <w:r>
        <w:rPr/>
        <w:t xml:space="preserve">Д. 1. </w:t>
      </w:r>
      <w:r>
        <w:rPr>
          <w:lang w:val="uk-UA"/>
        </w:rPr>
        <w:t xml:space="preserve">Автобіографія... </w:t>
      </w:r>
      <w:r>
        <w:rPr/>
        <w:t>С. 70.</w:t>
      </w:r>
    </w:p>
    <w:p>
      <w:pPr>
        <w:pStyle w:val="Normal"/>
        <w:autoSpaceDE w:val="false"/>
        <w:ind w:firstLine="360"/>
        <w:jc w:val="both"/>
        <w:rPr/>
      </w:pPr>
      <w:r>
        <w:rPr/>
        <w:t>72 Харьковский облгосархив. Ф. 3. Оп. 289. Ед. хр. 3266. Л. 36.</w:t>
      </w:r>
    </w:p>
    <w:p>
      <w:pPr>
        <w:pStyle w:val="Normal"/>
        <w:autoSpaceDE w:val="false"/>
        <w:ind w:firstLine="360"/>
        <w:jc w:val="both"/>
        <w:rPr/>
      </w:pPr>
      <w:r>
        <w:rPr/>
        <w:t>73 Утро. 1911. 26 апр.</w:t>
      </w:r>
    </w:p>
    <w:p>
      <w:pPr>
        <w:pStyle w:val="Normal"/>
        <w:autoSpaceDE w:val="false"/>
        <w:ind w:firstLine="360"/>
        <w:jc w:val="both"/>
        <w:rPr/>
      </w:pPr>
      <w:r>
        <w:rPr/>
        <w:t>74 Харьковский облгосархив. Ф. 3. Оп. 287. Ед. хр. 3294. Л. 14.</w:t>
      </w:r>
    </w:p>
    <w:p>
      <w:pPr>
        <w:pStyle w:val="Normal"/>
        <w:autoSpaceDE w:val="false"/>
        <w:ind w:firstLine="360"/>
        <w:jc w:val="both"/>
        <w:rPr/>
      </w:pPr>
      <w:r>
        <w:rPr/>
        <w:t>75 Там же. Ед. хр. 3295. Л. 166.</w:t>
      </w:r>
    </w:p>
    <w:p>
      <w:pPr>
        <w:pStyle w:val="Normal"/>
        <w:autoSpaceDE w:val="false"/>
        <w:ind w:firstLine="360"/>
        <w:jc w:val="both"/>
        <w:rPr/>
      </w:pPr>
      <w:r>
        <w:rPr/>
        <w:t>76 См.: Архив музея истории Харьковского госуниверситета</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 xml:space="preserve">78 </w:t>
      </w:r>
      <w:r>
        <w:rPr>
          <w:lang w:val="uk-UA"/>
        </w:rPr>
        <w:t xml:space="preserve">Україна. </w:t>
      </w:r>
      <w:r>
        <w:rPr/>
        <w:t>1907. Т. 3. № 9. С. 3 (разд. пагин).</w:t>
      </w:r>
    </w:p>
    <w:p>
      <w:pPr>
        <w:pStyle w:val="Normal"/>
        <w:autoSpaceDE w:val="false"/>
        <w:ind w:firstLine="360"/>
        <w:jc w:val="both"/>
        <w:rPr/>
      </w:pPr>
      <w:r>
        <w:rPr/>
        <w:t>79 Там же. С. 140; Харьковский государственный университет им. А. М. Горького за 150 лет... С. 140.</w:t>
      </w:r>
    </w:p>
    <w:p>
      <w:pPr>
        <w:pStyle w:val="Normal"/>
        <w:autoSpaceDE w:val="false"/>
        <w:ind w:firstLine="360"/>
        <w:jc w:val="both"/>
        <w:rPr/>
      </w:pPr>
      <w:r>
        <w:rPr/>
        <w:t>80 Сб. Харьк. ист.-филол. об-ва. 191. Т. 20. С. XXV.</w:t>
      </w:r>
    </w:p>
    <w:p>
      <w:pPr>
        <w:pStyle w:val="Normal"/>
        <w:autoSpaceDE w:val="false"/>
        <w:ind w:firstLine="360"/>
        <w:jc w:val="both"/>
        <w:rPr/>
      </w:pPr>
      <w:r>
        <w:rPr/>
        <w:t>81 См.: Багалей Д. И. Историко-филологический факультет импе</w:t>
        <w:softHyphen/>
        <w:t>раторского Харьковского университета//Зап. имп. Харьк. ун-та. 1910. Кн. 2. С. 1—22.</w:t>
      </w:r>
    </w:p>
    <w:p>
      <w:pPr>
        <w:pStyle w:val="Normal"/>
        <w:autoSpaceDE w:val="false"/>
        <w:ind w:firstLine="360"/>
        <w:jc w:val="both"/>
        <w:rPr/>
      </w:pPr>
      <w:r>
        <w:rPr/>
        <w:t>82 Утро. 1911. 15 окт.; 16 окт.</w:t>
      </w:r>
    </w:p>
    <w:p>
      <w:pPr>
        <w:pStyle w:val="Normal"/>
        <w:autoSpaceDE w:val="false"/>
        <w:ind w:firstLine="360"/>
        <w:jc w:val="both"/>
        <w:rPr/>
      </w:pPr>
      <w:r>
        <w:rPr/>
        <w:t>83 РО ЦНБ ХГУ. Ф. 4. Оп. 14. Ед. хр. 1.</w:t>
      </w:r>
    </w:p>
    <w:p>
      <w:pPr>
        <w:pStyle w:val="Normal"/>
        <w:autoSpaceDE w:val="false"/>
        <w:ind w:firstLine="360"/>
        <w:jc w:val="both"/>
        <w:rPr/>
      </w:pPr>
      <w:r>
        <w:rPr/>
        <w:t>В советской литературе датой ухода Д. И. Багалея с долж</w:t>
        <w:softHyphen/>
        <w:t xml:space="preserve">ности ректора Харьковского университета до сих пор ошибочно считался 1910 г. (см.: Большая Советская Энциклопедия. 1970. Т. 2. С. 510; </w:t>
      </w:r>
      <w:r>
        <w:rPr>
          <w:lang w:val="uk-UA"/>
        </w:rPr>
        <w:t xml:space="preserve">Радянська Енциклопедія історії України. </w:t>
      </w:r>
      <w:r>
        <w:rPr/>
        <w:t xml:space="preserve">1969. Т. 1. С. 97; </w:t>
      </w:r>
      <w:r>
        <w:rPr>
          <w:lang w:val="uk-UA"/>
        </w:rPr>
        <w:t xml:space="preserve">Українська Радянська Енциклопедія. </w:t>
      </w:r>
      <w:r>
        <w:rPr/>
        <w:t>1977. Т. 1. С. 314).</w:t>
      </w:r>
    </w:p>
    <w:p>
      <w:pPr>
        <w:pStyle w:val="Normal"/>
        <w:autoSpaceDE w:val="false"/>
        <w:ind w:firstLine="360"/>
        <w:jc w:val="both"/>
        <w:rPr/>
      </w:pPr>
      <w:r>
        <w:rPr/>
        <w:t>84 Ленин В. И. Поли. собр. соч. Т. 22. С 319. 8Я Там же. С. 360.</w:t>
      </w:r>
    </w:p>
    <w:p>
      <w:pPr>
        <w:pStyle w:val="Normal"/>
        <w:autoSpaceDE w:val="false"/>
        <w:ind w:firstLine="360"/>
        <w:jc w:val="both"/>
        <w:rPr/>
      </w:pPr>
      <w:r>
        <w:rPr/>
        <w:t>88 Бородин А. П. Усиление позиций объединенного дворянства в Государственном Совете в 1907—1914 годах//Вопр. истории. 1977. № 2. С. 63.</w:t>
      </w:r>
    </w:p>
    <w:p>
      <w:pPr>
        <w:pStyle w:val="Normal"/>
        <w:autoSpaceDE w:val="false"/>
        <w:ind w:firstLine="360"/>
        <w:jc w:val="both"/>
        <w:rPr/>
      </w:pPr>
      <w:r>
        <w:rPr/>
        <w:t>87 Ленин В. И. Поли. собр. соч. Т. 22. С. 327.</w:t>
      </w:r>
    </w:p>
    <w:p>
      <w:pPr>
        <w:pStyle w:val="Normal"/>
        <w:autoSpaceDE w:val="false"/>
        <w:ind w:firstLine="360"/>
        <w:jc w:val="both"/>
        <w:rPr/>
      </w:pPr>
      <w:r>
        <w:rPr/>
        <w:t>88 Там же. С. 244, 327.</w:t>
      </w:r>
    </w:p>
    <w:p>
      <w:pPr>
        <w:pStyle w:val="Normal"/>
        <w:autoSpaceDE w:val="false"/>
        <w:ind w:firstLine="360"/>
        <w:jc w:val="both"/>
        <w:rPr/>
      </w:pPr>
      <w:r>
        <w:rPr/>
        <w:t>89 См.: Аврех А. Я. Царизм и IV дума: 1912—1914 гг. М., 1981. С. 154.</w:t>
      </w:r>
    </w:p>
    <w:p>
      <w:pPr>
        <w:pStyle w:val="Normal"/>
        <w:autoSpaceDE w:val="false"/>
        <w:ind w:firstLine="360"/>
        <w:jc w:val="both"/>
        <w:rPr/>
      </w:pPr>
      <w:r>
        <w:rPr/>
        <w:t>90 Багалей Д. И. Экономическое положение русских университетов. Спб., 1914. С. 21.</w:t>
      </w:r>
    </w:p>
    <w:p>
      <w:pPr>
        <w:pStyle w:val="Normal"/>
        <w:autoSpaceDE w:val="false"/>
        <w:ind w:firstLine="360"/>
        <w:jc w:val="both"/>
        <w:rPr/>
      </w:pPr>
      <w:r>
        <w:rPr/>
        <w:t>91 Государственный Совет: Стенограф, отчеты. 1912—1913 годы. Сессия VII. Спб., 1914. Стлб. 3041—3045.</w:t>
      </w:r>
    </w:p>
    <w:p>
      <w:pPr>
        <w:pStyle w:val="Normal"/>
        <w:autoSpaceDE w:val="false"/>
        <w:ind w:firstLine="360"/>
        <w:jc w:val="both"/>
        <w:rPr/>
      </w:pPr>
      <w:r>
        <w:rPr/>
        <w:t>92 Там же. Сессия IX. Спб., 1913. Стлб. 120.</w:t>
      </w:r>
    </w:p>
    <w:p>
      <w:pPr>
        <w:pStyle w:val="Normal"/>
        <w:autoSpaceDE w:val="false"/>
        <w:ind w:firstLine="360"/>
        <w:jc w:val="both"/>
        <w:rPr/>
      </w:pPr>
      <w:r>
        <w:rPr/>
        <w:t>93 Там же. Стлб. 3579, 3392—3397.</w:t>
      </w:r>
    </w:p>
    <w:p>
      <w:pPr>
        <w:pStyle w:val="Normal"/>
        <w:autoSpaceDE w:val="false"/>
        <w:ind w:firstLine="360"/>
        <w:jc w:val="both"/>
        <w:rPr/>
      </w:pPr>
      <w:r>
        <w:rPr/>
        <w:t>94 Там же. Стлб. 881—885, 1547, 2329.</w:t>
      </w:r>
    </w:p>
    <w:p>
      <w:pPr>
        <w:pStyle w:val="Normal"/>
        <w:autoSpaceDE w:val="false"/>
        <w:ind w:firstLine="360"/>
        <w:jc w:val="both"/>
        <w:rPr/>
      </w:pPr>
      <w:r>
        <w:rPr/>
        <w:t>95 Багалей Д. И. Экономическое положение русских университетов. С. 21.</w:t>
      </w:r>
    </w:p>
    <w:p>
      <w:pPr>
        <w:pStyle w:val="Normal"/>
        <w:autoSpaceDE w:val="false"/>
        <w:ind w:firstLine="360"/>
        <w:jc w:val="both"/>
        <w:rPr/>
      </w:pPr>
      <w:r>
        <w:rPr/>
        <w:t xml:space="preserve">96 Лейкина-Свирская В. Р. Русская интеллигенция в 1900—1917 годах. М., 1981. С. 97, 99; Сарбей В. Г. </w:t>
      </w:r>
      <w:r>
        <w:rPr>
          <w:lang w:val="uk-UA"/>
        </w:rPr>
        <w:t xml:space="preserve">Розвиток </w:t>
      </w:r>
      <w:r>
        <w:rPr/>
        <w:t xml:space="preserve">науки в </w:t>
      </w:r>
      <w:r>
        <w:rPr>
          <w:lang w:val="uk-UA"/>
        </w:rPr>
        <w:t>Киє</w:t>
        <w:softHyphen/>
        <w:t xml:space="preserve">ві </w:t>
      </w:r>
      <w:r>
        <w:rPr/>
        <w:t xml:space="preserve">у </w:t>
      </w:r>
      <w:r>
        <w:rPr>
          <w:lang w:val="uk-UA"/>
        </w:rPr>
        <w:t xml:space="preserve">другій половині </w:t>
      </w:r>
      <w:r>
        <w:rPr/>
        <w:t xml:space="preserve">XIX ст.//Укр. </w:t>
      </w:r>
      <w:r>
        <w:rPr>
          <w:lang w:val="uk-UA"/>
        </w:rPr>
        <w:t xml:space="preserve">іст. </w:t>
      </w:r>
      <w:r>
        <w:rPr/>
        <w:t>журн. 1982. № 3. С. 76.</w:t>
      </w:r>
    </w:p>
    <w:p>
      <w:pPr>
        <w:pStyle w:val="Normal"/>
        <w:autoSpaceDE w:val="false"/>
        <w:ind w:firstLine="360"/>
        <w:jc w:val="both"/>
        <w:rPr/>
      </w:pPr>
      <w:r>
        <w:rPr/>
        <w:t>97 РО ИЛ АН УССР. Ф. 37. № 151.</w:t>
      </w:r>
    </w:p>
    <w:p>
      <w:pPr>
        <w:pStyle w:val="Normal"/>
        <w:autoSpaceDE w:val="false"/>
        <w:ind w:firstLine="360"/>
        <w:jc w:val="both"/>
        <w:rPr/>
      </w:pPr>
      <w:r>
        <w:rPr/>
        <w:t>98 Государственный Совет: Стенограф, отчеты... Сессия VII. Стлб 1400, 5457—5459.</w:t>
      </w:r>
    </w:p>
    <w:p>
      <w:pPr>
        <w:pStyle w:val="Normal"/>
        <w:autoSpaceDE w:val="false"/>
        <w:ind w:firstLine="360"/>
        <w:jc w:val="both"/>
        <w:rPr/>
      </w:pPr>
      <w:r>
        <w:rPr/>
        <w:t>99 См.: Изв. Харьк. городской думы. 1914. № 9—11. С. 44, 66 № 12. С. 23.</w:t>
      </w:r>
    </w:p>
    <w:p>
      <w:pPr>
        <w:pStyle w:val="Normal"/>
        <w:autoSpaceDE w:val="false"/>
        <w:ind w:firstLine="360"/>
        <w:jc w:val="both"/>
        <w:rPr/>
      </w:pPr>
      <w:r>
        <w:rPr/>
        <w:t>100 Ленин В. И. Поли. собр. соч. Т. 26. С. 21, 329.</w:t>
      </w:r>
    </w:p>
    <w:p>
      <w:pPr>
        <w:pStyle w:val="Normal"/>
        <w:autoSpaceDE w:val="false"/>
        <w:ind w:firstLine="360"/>
        <w:jc w:val="both"/>
        <w:rPr/>
      </w:pPr>
      <w:r>
        <w:rPr/>
        <w:t xml:space="preserve">101 См.: </w:t>
      </w:r>
      <w:r>
        <w:rPr>
          <w:lang w:val="uk-UA"/>
        </w:rPr>
        <w:t xml:space="preserve">Нариси історії Харківської обласної партійної організації. X., </w:t>
      </w:r>
      <w:r>
        <w:rPr/>
        <w:t xml:space="preserve">1970. </w:t>
      </w:r>
      <w:r>
        <w:rPr>
          <w:lang w:val="uk-UA"/>
        </w:rPr>
        <w:t xml:space="preserve">С. </w:t>
      </w:r>
      <w:r>
        <w:rPr/>
        <w:t xml:space="preserve">142, 144; Изд. </w:t>
      </w:r>
      <w:r>
        <w:rPr>
          <w:lang w:val="uk-UA"/>
        </w:rPr>
        <w:t xml:space="preserve">Харьк. </w:t>
      </w:r>
      <w:r>
        <w:rPr/>
        <w:t>городской думы. 1917. № 1—3. С. 59-61.</w:t>
      </w:r>
    </w:p>
    <w:p>
      <w:pPr>
        <w:pStyle w:val="Normal"/>
        <w:autoSpaceDE w:val="false"/>
        <w:ind w:firstLine="360"/>
        <w:jc w:val="both"/>
        <w:rPr/>
      </w:pPr>
      <w:r>
        <w:rPr/>
        <w:t xml:space="preserve">102 </w:t>
      </w:r>
      <w:r>
        <w:rPr>
          <w:lang w:val="uk-UA"/>
        </w:rPr>
        <w:t xml:space="preserve">Багалей </w:t>
      </w:r>
      <w:r>
        <w:rPr/>
        <w:t>Д. И. К гражданам города Харькова // Изв. Харьк. го</w:t>
        <w:softHyphen/>
        <w:t>родского Совета рабочих и солдатских депутатов. 1917. № 71. 1—14 июня.</w:t>
      </w:r>
    </w:p>
    <w:p>
      <w:pPr>
        <w:pStyle w:val="Normal"/>
        <w:autoSpaceDE w:val="false"/>
        <w:ind w:firstLine="360"/>
        <w:jc w:val="both"/>
        <w:rPr/>
      </w:pPr>
      <w:r>
        <w:rPr/>
        <w:t>103 Харьковский государственный университет им. А. М. Горького за 150 лет... С. 198—199.</w:t>
      </w:r>
    </w:p>
    <w:p>
      <w:pPr>
        <w:pStyle w:val="Normal"/>
        <w:autoSpaceDE w:val="false"/>
        <w:ind w:firstLine="360"/>
        <w:jc w:val="both"/>
        <w:rPr/>
      </w:pPr>
      <w:r>
        <w:rPr/>
        <w:t>104 Южный край. 1917. 14 июля; 23 июля.</w:t>
      </w:r>
    </w:p>
    <w:p>
      <w:pPr>
        <w:pStyle w:val="Normal"/>
        <w:autoSpaceDE w:val="false"/>
        <w:ind w:firstLine="360"/>
        <w:jc w:val="both"/>
        <w:rPr/>
      </w:pPr>
      <w:r>
        <w:rPr/>
        <w:t>105 См.: Федюкин С. А. Большевистская партия и интеллигенция в период между Февралем и Октябрем 1917 г.//Советская куль</w:t>
        <w:softHyphen/>
        <w:t>тура: История и современность. М., 1983. С. 93.</w:t>
      </w:r>
    </w:p>
    <w:p>
      <w:pPr>
        <w:pStyle w:val="Normal"/>
        <w:autoSpaceDE w:val="false"/>
        <w:ind w:firstLine="360"/>
        <w:jc w:val="both"/>
        <w:rPr/>
      </w:pPr>
      <w:r>
        <w:rPr/>
        <w:t xml:space="preserve">106 Бойко I. Д. Селянство </w:t>
      </w:r>
      <w:r>
        <w:rPr>
          <w:lang w:val="uk-UA"/>
        </w:rPr>
        <w:t xml:space="preserve">України </w:t>
      </w:r>
      <w:r>
        <w:rPr/>
        <w:t xml:space="preserve">в </w:t>
      </w:r>
      <w:r>
        <w:rPr>
          <w:lang w:val="uk-UA"/>
        </w:rPr>
        <w:t xml:space="preserve">другій половині </w:t>
      </w:r>
      <w:r>
        <w:rPr/>
        <w:t xml:space="preserve">XVI — </w:t>
      </w:r>
      <w:r>
        <w:rPr>
          <w:lang w:val="uk-UA"/>
        </w:rPr>
        <w:t xml:space="preserve">першій половині XVII </w:t>
      </w:r>
      <w:r>
        <w:rPr/>
        <w:t xml:space="preserve">ст. К., 1963. С. 18; Комаренко Н. В. Д. </w:t>
      </w:r>
      <w:r>
        <w:rPr>
          <w:lang w:val="uk-UA"/>
        </w:rPr>
        <w:t>І. Бага</w:t>
        <w:softHyphen/>
        <w:t xml:space="preserve">лій </w:t>
      </w:r>
      <w:r>
        <w:rPr/>
        <w:t xml:space="preserve">— </w:t>
      </w:r>
      <w:r>
        <w:rPr>
          <w:lang w:val="uk-UA"/>
        </w:rPr>
        <w:t xml:space="preserve">дослідник життя і творчості </w:t>
      </w:r>
      <w:r>
        <w:rPr/>
        <w:t xml:space="preserve">Г. С. </w:t>
      </w:r>
      <w:r>
        <w:rPr>
          <w:lang w:val="uk-UA"/>
        </w:rPr>
        <w:t xml:space="preserve">Сковороди </w:t>
      </w:r>
      <w:r>
        <w:rPr/>
        <w:t xml:space="preserve">// </w:t>
      </w:r>
      <w:r>
        <w:rPr>
          <w:lang w:val="uk-UA"/>
        </w:rPr>
        <w:t>Григорій Сковорода: Матеріали про відзначення 250-річчя з дня народ-</w:t>
      </w:r>
    </w:p>
    <w:p>
      <w:pPr>
        <w:pStyle w:val="Normal"/>
        <w:autoSpaceDE w:val="false"/>
        <w:ind w:firstLine="360"/>
        <w:jc w:val="both"/>
        <w:rPr/>
      </w:pPr>
      <w:r>
        <w:rPr/>
        <w:t>155</w:t>
      </w:r>
    </w:p>
    <w:p>
      <w:pPr>
        <w:pStyle w:val="Normal"/>
        <w:autoSpaceDE w:val="false"/>
        <w:ind w:firstLine="360"/>
        <w:jc w:val="both"/>
        <w:rPr/>
      </w:pPr>
      <w:r>
        <w:rPr/>
        <w:t>77 РО ЦНБ АН УССР. Ф. 1. 45064.</w:t>
      </w:r>
    </w:p>
    <w:p>
      <w:pPr>
        <w:pStyle w:val="Normal"/>
        <w:autoSpaceDE w:val="false"/>
        <w:ind w:firstLine="360"/>
        <w:jc w:val="both"/>
        <w:rPr/>
      </w:pPr>
      <w:r>
        <w:rPr/>
        <w:t xml:space="preserve">жеиня. К., 1975. С. 175; </w:t>
      </w:r>
      <w:r>
        <w:rPr>
          <w:lang w:val="uk-UA"/>
        </w:rPr>
        <w:t xml:space="preserve">Шевченківський </w:t>
      </w:r>
      <w:r>
        <w:rPr/>
        <w:t xml:space="preserve">словник у </w:t>
      </w:r>
      <w:r>
        <w:rPr>
          <w:lang w:val="uk-UA"/>
        </w:rPr>
        <w:t xml:space="preserve">двох </w:t>
      </w:r>
      <w:r>
        <w:rPr/>
        <w:t>томах. К., 1978. Т. 1. С. 51.</w:t>
      </w:r>
    </w:p>
    <w:p>
      <w:pPr>
        <w:pStyle w:val="Normal"/>
        <w:autoSpaceDE w:val="false"/>
        <w:ind w:firstLine="360"/>
        <w:jc w:val="both"/>
        <w:rPr/>
      </w:pPr>
      <w:r>
        <w:rPr/>
        <w:t>107 Хмылев Л. Н. Проблемы методологии истории в русской бур</w:t>
        <w:softHyphen/>
        <w:t>жуазной историографии конца XIX — нач. XX в. Томск, 1978. С. 78, 88.</w:t>
      </w:r>
    </w:p>
    <w:p>
      <w:pPr>
        <w:pStyle w:val="Normal"/>
        <w:autoSpaceDE w:val="false"/>
        <w:ind w:firstLine="360"/>
        <w:jc w:val="both"/>
        <w:rPr/>
      </w:pPr>
      <w:r>
        <w:rPr/>
        <w:t xml:space="preserve">108 </w:t>
      </w:r>
      <w:r>
        <w:rPr>
          <w:lang w:val="uk-UA"/>
        </w:rPr>
        <w:t xml:space="preserve">Багалій </w:t>
      </w:r>
      <w:r>
        <w:rPr/>
        <w:t xml:space="preserve">Д. 1. </w:t>
      </w:r>
      <w:r>
        <w:rPr>
          <w:lang w:val="uk-UA"/>
        </w:rPr>
        <w:t xml:space="preserve">Автобіографія... </w:t>
      </w:r>
      <w:r>
        <w:rPr/>
        <w:t>С. 81.</w:t>
      </w:r>
    </w:p>
    <w:p>
      <w:pPr>
        <w:pStyle w:val="Normal"/>
        <w:autoSpaceDE w:val="false"/>
        <w:ind w:firstLine="360"/>
        <w:jc w:val="both"/>
        <w:rPr/>
      </w:pPr>
      <w:r>
        <w:rPr/>
        <w:t>108 Об особенностях проявления позитивизма в России см.: История философии в СССР. М., 1968. С. 3.     401.</w:t>
      </w:r>
    </w:p>
    <w:p>
      <w:pPr>
        <w:pStyle w:val="Normal"/>
        <w:autoSpaceDE w:val="false"/>
        <w:ind w:firstLine="360"/>
        <w:jc w:val="both"/>
        <w:rPr/>
      </w:pPr>
      <w:r>
        <w:rPr/>
        <w:t>110 Журавлев Л. А. Позитивизм и проблема исторических законов. М., 1980. С. 29; Философский энциклопедический словарь. М.., 1983. С. 506.</w:t>
      </w:r>
    </w:p>
    <w:p>
      <w:pPr>
        <w:pStyle w:val="Normal"/>
        <w:autoSpaceDE w:val="false"/>
        <w:ind w:firstLine="360"/>
        <w:jc w:val="both"/>
        <w:rPr/>
      </w:pPr>
      <w:r>
        <w:rPr/>
        <w:t>111 Цит. по: Софронов Б. Г. М. М. Ковалевский как социолог. М., 1960. С. 94.</w:t>
      </w:r>
    </w:p>
    <w:p>
      <w:pPr>
        <w:pStyle w:val="Normal"/>
        <w:autoSpaceDE w:val="false"/>
        <w:ind w:firstLine="360"/>
        <w:jc w:val="both"/>
        <w:rPr/>
      </w:pPr>
      <w:r>
        <w:rPr/>
        <w:t>» 112 Багалей Д. И. Русская история. Ч. I — до половины XIII ст. (домонгольский период). X., 1909. С. 1—12; Его же. Русская история: Пособие к лекциям для высшей школы и руководство для учителей и самообразования. М., 1914. С. 1—21.</w:t>
      </w:r>
    </w:p>
    <w:p>
      <w:pPr>
        <w:pStyle w:val="Normal"/>
        <w:autoSpaceDE w:val="false"/>
        <w:ind w:firstLine="360"/>
        <w:jc w:val="both"/>
        <w:rPr/>
      </w:pPr>
      <w:r>
        <w:rPr/>
        <w:t>113 Багалей Д. И. Русская история. М., 1914. С. 21.</w:t>
      </w:r>
    </w:p>
    <w:p>
      <w:pPr>
        <w:pStyle w:val="Normal"/>
        <w:autoSpaceDE w:val="false"/>
        <w:ind w:firstLine="360"/>
        <w:jc w:val="both"/>
        <w:rPr/>
      </w:pPr>
      <w:r>
        <w:rPr>
          <w:lang w:val="uk-UA" w:eastAsia="uk-UA"/>
        </w:rPr>
        <w:t xml:space="preserve">їй </w:t>
      </w:r>
      <w:r>
        <w:rPr>
          <w:lang w:eastAsia="uk-UA"/>
        </w:rPr>
        <w:t>РуССКИе ведомости. 1915. 14 окт.</w:t>
      </w:r>
    </w:p>
    <w:p>
      <w:pPr>
        <w:pStyle w:val="Normal"/>
        <w:autoSpaceDE w:val="false"/>
        <w:ind w:firstLine="360"/>
        <w:jc w:val="both"/>
        <w:rPr/>
      </w:pPr>
      <w:r>
        <w:rPr/>
        <w:t>115 См. подробнее: Могильницкий Б. Г. Политические и методологи</w:t>
        <w:softHyphen/>
        <w:t>ческие идеи русской либеральной медиевистики середины 70-х годов XIX — начала 900-х годов. Томск, 1969; Шкурите П. С. Позитивизм в России XIX века. М., 1980: Социологическая мысль в России: Очерки истории немарксистской социологии последней трети XIX —начала XX веки. М., 1978.</w:t>
      </w:r>
    </w:p>
    <w:p>
      <w:pPr>
        <w:pStyle w:val="Normal"/>
        <w:autoSpaceDE w:val="false"/>
        <w:ind w:firstLine="360"/>
        <w:jc w:val="both"/>
        <w:rPr/>
      </w:pPr>
      <w:r>
        <w:rPr/>
        <w:t>116 Багалей Д. И. Русская истории. С. 13.</w:t>
      </w:r>
    </w:p>
    <w:p>
      <w:pPr>
        <w:pStyle w:val="Normal"/>
        <w:autoSpaceDE w:val="false"/>
        <w:ind w:firstLine="360"/>
        <w:jc w:val="both"/>
        <w:rPr/>
      </w:pPr>
      <w:r>
        <w:rPr>
          <w:lang w:val="uk-UA" w:eastAsia="uk-UA"/>
        </w:rPr>
        <w:t>1</w:t>
      </w:r>
      <w:r>
        <w:rPr>
          <w:lang w:eastAsia="uk-UA"/>
        </w:rPr>
        <w:t xml:space="preserve">117 Багалей Д. И. Памяти Глены </w:t>
      </w:r>
      <w:r>
        <w:rPr>
          <w:lang w:val="uk-UA" w:eastAsia="uk-UA"/>
        </w:rPr>
        <w:t>ІІеіронпи Ілдаконой</w:t>
      </w:r>
      <w:r>
        <w:rPr>
          <w:lang w:eastAsia="uk-UA"/>
        </w:rPr>
        <w:t>//РО ЦНБ</w:t>
      </w:r>
    </w:p>
    <w:p>
      <w:pPr>
        <w:pStyle w:val="Normal"/>
        <w:autoSpaceDE w:val="false"/>
        <w:ind w:firstLine="360"/>
        <w:jc w:val="both"/>
        <w:rPr/>
      </w:pPr>
      <w:r>
        <w:rPr/>
        <w:t xml:space="preserve">ХГУ. Ф. 4. Оп. 12. Ед. хр. 2. </w:t>
      </w:r>
      <w:r>
        <w:rPr>
          <w:lang w:val="en-US"/>
        </w:rPr>
        <w:t>i</w:t>
      </w:r>
      <w:r>
        <w:rPr/>
        <w:t>,</w:t>
      </w:r>
      <w:r>
        <w:rPr>
          <w:lang w:val="en-US"/>
        </w:rPr>
        <w:t>s</w:t>
      </w:r>
      <w:r>
        <w:rPr/>
        <w:t xml:space="preserve"> Ленин В. И. Поли. собр. соч. Т. 2. С. 541. #119 Багалей Д. И.,  Миллер Д. П.   История  города  Харькова за</w:t>
      </w:r>
    </w:p>
    <w:p>
      <w:pPr>
        <w:pStyle w:val="Normal"/>
        <w:autoSpaceDE w:val="false"/>
        <w:ind w:firstLine="360"/>
        <w:jc w:val="both"/>
        <w:rPr/>
      </w:pPr>
      <w:r>
        <w:rPr/>
        <w:t>250 лет его существования (с 1655-го по 1905-й год). X., 1905.</w:t>
      </w:r>
    </w:p>
    <w:p>
      <w:pPr>
        <w:pStyle w:val="Normal"/>
        <w:autoSpaceDE w:val="false"/>
        <w:ind w:firstLine="360"/>
        <w:jc w:val="both"/>
        <w:rPr/>
      </w:pPr>
      <w:r>
        <w:rPr/>
        <w:t>Т. 1. С. 456.</w:t>
      </w:r>
    </w:p>
    <w:p>
      <w:pPr>
        <w:pStyle w:val="Normal"/>
        <w:autoSpaceDE w:val="false"/>
        <w:ind w:firstLine="360"/>
        <w:jc w:val="both"/>
        <w:rPr/>
      </w:pPr>
      <w:r>
        <w:rPr>
          <w:lang w:val="uk-UA" w:eastAsia="uk-UA"/>
        </w:rPr>
        <w:t xml:space="preserve">їм </w:t>
      </w:r>
      <w:r>
        <w:rPr>
          <w:lang w:eastAsia="uk-UA"/>
        </w:rPr>
        <w:t>Государственный Совет:  Стенограф, отчеты.  1911—1912 годы. Сессия VIII. Спб., 1912. Стлб. 529. I121 Багалей Д. И. Очерки из русской истории. Т. 2: Монографии и статьи по истории Слободской Украины. X., 1913. С. 19.</w:t>
      </w:r>
    </w:p>
    <w:p>
      <w:pPr>
        <w:pStyle w:val="Normal"/>
        <w:autoSpaceDE w:val="false"/>
        <w:ind w:firstLine="360"/>
        <w:jc w:val="both"/>
        <w:rPr/>
      </w:pPr>
      <w:r>
        <w:rPr/>
        <w:t>122 Сб. Харьк. ист.-филол. об-ва. 1911. Т. 20. С. 618.</w:t>
      </w:r>
    </w:p>
    <w:p>
      <w:pPr>
        <w:pStyle w:val="Normal"/>
        <w:autoSpaceDE w:val="false"/>
        <w:ind w:firstLine="360"/>
        <w:jc w:val="both"/>
        <w:rPr/>
      </w:pPr>
      <w:r>
        <w:rPr/>
        <w:t>123 Соловьев С. М. История России с древнейших времен М 1955 Т. 1. С. 55.</w:t>
      </w:r>
    </w:p>
    <w:p>
      <w:pPr>
        <w:pStyle w:val="Normal"/>
        <w:autoSpaceDE w:val="false"/>
        <w:ind w:firstLine="360"/>
        <w:jc w:val="both"/>
        <w:rPr/>
      </w:pPr>
      <w:r>
        <w:rPr/>
        <w:t>124 Иллерицкий В. Е. Сергей Михайлович Соловьев. М., 1980. С. 60.</w:t>
      </w:r>
    </w:p>
    <w:p>
      <w:pPr>
        <w:pStyle w:val="Normal"/>
        <w:autoSpaceDE w:val="false"/>
        <w:ind w:firstLine="360"/>
        <w:jc w:val="both"/>
        <w:rPr/>
      </w:pPr>
      <w:r>
        <w:rPr/>
        <w:t>125 См. подробнее: Дулов А. В. Дореволюционные русские истори</w:t>
        <w:softHyphen/>
        <w:t>ки о роли географической среды в истории России (Период фео</w:t>
        <w:softHyphen/>
        <w:t>дализма)//Сибирский ист. сб. Иркутск, 1975. Вып. 3. С. 45—76; Федоров М. Г. Русская прогрессивная мысль XIX в.: От геогра</w:t>
        <w:softHyphen/>
        <w:t>фического детерминизма к историческому материализму. Ново</w:t>
        <w:softHyphen/>
        <w:t>сибирск, 1972. С. 160.</w:t>
      </w:r>
    </w:p>
    <w:p>
      <w:pPr>
        <w:pStyle w:val="Normal"/>
        <w:autoSpaceDE w:val="false"/>
        <w:ind w:firstLine="360"/>
        <w:jc w:val="both"/>
        <w:rPr/>
      </w:pPr>
      <w:r>
        <w:rPr/>
        <w:t>126 Багалей Д. И. Русская история    X . 1909. С. 68.</w:t>
      </w:r>
    </w:p>
    <w:p>
      <w:pPr>
        <w:pStyle w:val="Normal"/>
        <w:autoSpaceDE w:val="false"/>
        <w:ind w:firstLine="360"/>
        <w:jc w:val="both"/>
        <w:rPr/>
      </w:pPr>
      <w:r>
        <w:rPr/>
        <w:t>127 Багалей Д. И. Русская историография , X., 1911. С. 224.</w:t>
      </w:r>
    </w:p>
    <w:p>
      <w:pPr>
        <w:pStyle w:val="Normal"/>
        <w:autoSpaceDE w:val="false"/>
        <w:ind w:firstLine="360"/>
        <w:jc w:val="both"/>
        <w:rPr/>
      </w:pPr>
      <w:r>
        <w:rPr>
          <w:lang w:val="uk-UA" w:eastAsia="uk-UA"/>
        </w:rPr>
        <w:t xml:space="preserve">є128 Багалій </w:t>
      </w:r>
      <w:r>
        <w:rPr>
          <w:lang w:eastAsia="uk-UA"/>
        </w:rPr>
        <w:t xml:space="preserve">Д. </w:t>
      </w:r>
      <w:r>
        <w:rPr>
          <w:lang w:val="uk-UA" w:eastAsia="uk-UA"/>
        </w:rPr>
        <w:t xml:space="preserve">І. Історія Слобідської України. </w:t>
      </w:r>
      <w:r>
        <w:rPr>
          <w:lang w:eastAsia="uk-UA"/>
        </w:rPr>
        <w:t>X., 1918. С. 158, 167.</w:t>
      </w:r>
    </w:p>
    <w:p>
      <w:pPr>
        <w:pStyle w:val="Normal"/>
        <w:autoSpaceDE w:val="false"/>
        <w:ind w:firstLine="360"/>
        <w:jc w:val="both"/>
        <w:rPr/>
      </w:pPr>
      <w:r>
        <w:rPr/>
        <w:t>128 Багалей Д. И. Колонизация Новороссийского края и первые ша</w:t>
        <w:softHyphen/>
        <w:t xml:space="preserve">ги его по пути культуры (Исторический </w:t>
      </w:r>
      <w:r>
        <w:rPr>
          <w:lang w:val="uk-UA"/>
        </w:rPr>
        <w:t xml:space="preserve">ітюд). </w:t>
      </w:r>
      <w:r>
        <w:rPr/>
        <w:t>К., 1889. С. 21 22</w:t>
      </w:r>
    </w:p>
    <w:p>
      <w:pPr>
        <w:pStyle w:val="Normal"/>
        <w:autoSpaceDE w:val="false"/>
        <w:ind w:firstLine="360"/>
        <w:jc w:val="both"/>
        <w:rPr/>
      </w:pPr>
      <w:r>
        <w:rPr/>
        <w:t>130 Багалей Д. И. Русская история... .X., 1909. С. 74—75; Его же. Русская история. М., 1914. С. 360.</w:t>
      </w:r>
    </w:p>
    <w:p>
      <w:pPr>
        <w:pStyle w:val="Normal"/>
        <w:autoSpaceDE w:val="false"/>
        <w:ind w:firstLine="360"/>
        <w:jc w:val="both"/>
        <w:rPr/>
      </w:pPr>
      <w:r>
        <w:rPr/>
        <w:t>131 Багалей Д. И. Лекции по русской истории. X., 1890. С. 1.</w:t>
      </w:r>
    </w:p>
    <w:p>
      <w:pPr>
        <w:pStyle w:val="Normal"/>
        <w:autoSpaceDE w:val="false"/>
        <w:ind w:firstLine="360"/>
        <w:jc w:val="both"/>
        <w:rPr/>
      </w:pPr>
      <w:r>
        <w:rPr/>
        <w:t>132 Там же. С. 26.</w:t>
      </w:r>
    </w:p>
    <w:p>
      <w:pPr>
        <w:pStyle w:val="Normal"/>
        <w:autoSpaceDE w:val="false"/>
        <w:ind w:firstLine="360"/>
        <w:jc w:val="both"/>
        <w:rPr/>
      </w:pPr>
      <w:r>
        <w:rPr/>
        <w:t>&gt;83 РО ЦНБ ХГУ. Ф. 4. Оп. 3. Ед. хр. 11.  Багалей Д. И, Колонизация Новороссийского края... С. 111,</w:t>
      </w:r>
    </w:p>
    <w:p>
      <w:pPr>
        <w:pStyle w:val="Normal"/>
        <w:autoSpaceDE w:val="false"/>
        <w:ind w:firstLine="360"/>
        <w:jc w:val="both"/>
        <w:rPr/>
      </w:pPr>
      <w:r>
        <w:rPr/>
        <w:t>15в</w:t>
      </w:r>
    </w:p>
    <w:p>
      <w:pPr>
        <w:pStyle w:val="Normal"/>
        <w:autoSpaceDE w:val="false"/>
        <w:ind w:firstLine="360"/>
        <w:jc w:val="both"/>
        <w:rPr/>
      </w:pPr>
      <w:r>
        <w:rPr/>
        <w:t>135 Государственный совет: Стеногр. отчеты. 1912—1913 гг. Сессия VIII. Спб., 1913. Стлб. 526.</w:t>
      </w:r>
    </w:p>
    <w:p>
      <w:pPr>
        <w:pStyle w:val="Normal"/>
        <w:autoSpaceDE w:val="false"/>
        <w:ind w:firstLine="360"/>
        <w:jc w:val="both"/>
        <w:rPr/>
      </w:pPr>
      <w:r>
        <w:rPr/>
        <w:t>136 Багалей Д. И. Русская история... X., 1909. С. 191; Его же. Рус</w:t>
        <w:softHyphen/>
        <w:t>ская история. М„ 1914. С. 218.</w:t>
      </w:r>
    </w:p>
    <w:p>
      <w:pPr>
        <w:pStyle w:val="Normal"/>
        <w:autoSpaceDE w:val="false"/>
        <w:ind w:firstLine="360"/>
        <w:jc w:val="both"/>
        <w:rPr/>
      </w:pPr>
      <w:r>
        <w:rPr/>
        <w:t>137 Багалей Д. И. Русская история... X., 1909. С. 8—9.</w:t>
      </w:r>
    </w:p>
    <w:p>
      <w:pPr>
        <w:pStyle w:val="Normal"/>
        <w:autoSpaceDE w:val="false"/>
        <w:ind w:firstLine="360"/>
        <w:jc w:val="both"/>
        <w:rPr/>
      </w:pPr>
      <w:r>
        <w:rPr/>
        <w:t>138 Багалей Д. И. Археологическая карта Харьковской губернии с объяснительными текстами. М., 1905.</w:t>
      </w:r>
    </w:p>
    <w:p>
      <w:pPr>
        <w:pStyle w:val="Normal"/>
        <w:autoSpaceDE w:val="false"/>
        <w:ind w:firstLine="360"/>
        <w:jc w:val="both"/>
        <w:rPr/>
      </w:pPr>
      <w:r>
        <w:rPr/>
        <w:t>139 Багалей Д. И. Русская историческая география. Курс лекций, [литогр.]. Б. М., Б. г.</w:t>
      </w:r>
    </w:p>
    <w:p>
      <w:pPr>
        <w:pStyle w:val="Normal"/>
        <w:autoSpaceDE w:val="false"/>
        <w:ind w:firstLine="360"/>
        <w:jc w:val="both"/>
        <w:rPr/>
      </w:pPr>
      <w:r>
        <w:rPr/>
        <w:t xml:space="preserve">140 </w:t>
      </w:r>
      <w:r>
        <w:rPr>
          <w:lang w:val="uk-UA"/>
        </w:rPr>
        <w:t xml:space="preserve">Гуржій </w:t>
      </w:r>
      <w:r>
        <w:rPr/>
        <w:t xml:space="preserve">I. О., Молодчиков О. В. </w:t>
      </w:r>
      <w:r>
        <w:rPr>
          <w:lang w:val="uk-UA"/>
        </w:rPr>
        <w:t>Стан і завдання історико-гео-графічних досліджень на Україні</w:t>
      </w:r>
      <w:r>
        <w:rPr/>
        <w:t>//</w:t>
      </w:r>
      <w:r>
        <w:rPr>
          <w:lang w:val="uk-UA"/>
        </w:rPr>
        <w:t xml:space="preserve">Укр. іст.-географ, зб. К., </w:t>
      </w:r>
      <w:r>
        <w:rPr/>
        <w:t xml:space="preserve">1971. </w:t>
      </w:r>
      <w:r>
        <w:rPr>
          <w:lang w:val="uk-UA"/>
        </w:rPr>
        <w:t xml:space="preserve">Вип. </w:t>
      </w:r>
      <w:r>
        <w:rPr/>
        <w:t xml:space="preserve">1. </w:t>
      </w:r>
      <w:r>
        <w:rPr>
          <w:lang w:val="uk-UA"/>
        </w:rPr>
        <w:t xml:space="preserve">С. </w:t>
      </w:r>
      <w:r>
        <w:rPr/>
        <w:t>8—9.</w:t>
      </w:r>
    </w:p>
    <w:p>
      <w:pPr>
        <w:pStyle w:val="Normal"/>
        <w:autoSpaceDE w:val="false"/>
        <w:ind w:firstLine="360"/>
        <w:jc w:val="both"/>
        <w:rPr/>
      </w:pPr>
      <w:r>
        <w:rPr>
          <w:lang w:val="uk-UA" w:eastAsia="uk-UA"/>
        </w:rPr>
        <w:t xml:space="preserve">!&lt;1 </w:t>
      </w:r>
      <w:r>
        <w:rPr>
          <w:lang w:eastAsia="uk-UA"/>
        </w:rPr>
        <w:t xml:space="preserve">Профессор Дмитрий Иванович </w:t>
      </w:r>
      <w:r>
        <w:rPr>
          <w:lang w:val="uk-UA" w:eastAsia="uk-UA"/>
        </w:rPr>
        <w:t xml:space="preserve">Багалей. </w:t>
      </w:r>
      <w:r>
        <w:rPr>
          <w:lang w:eastAsia="uk-UA"/>
        </w:rPr>
        <w:t>К двадцатипятилетней годовщине его учено-педагогической деятельности... С. 12.</w:t>
      </w:r>
    </w:p>
    <w:p>
      <w:pPr>
        <w:pStyle w:val="Normal"/>
        <w:autoSpaceDE w:val="false"/>
        <w:ind w:firstLine="360"/>
        <w:jc w:val="both"/>
        <w:rPr/>
      </w:pPr>
      <w:r>
        <w:rPr/>
        <w:t>142 Профессор Дмитрий Иванович Багалей. К тридцатилетней годов</w:t>
        <w:softHyphen/>
        <w:t>щине... С. 69.</w:t>
      </w:r>
    </w:p>
    <w:p>
      <w:pPr>
        <w:pStyle w:val="Normal"/>
        <w:autoSpaceDE w:val="false"/>
        <w:ind w:firstLine="360"/>
        <w:jc w:val="both"/>
        <w:rPr/>
      </w:pPr>
      <w:r>
        <w:rPr/>
        <w:t>143 См.: Профессор Дмитрий Иванович Багалей. К двадцатипятилет</w:t>
        <w:softHyphen/>
        <w:t>ней годовщине... С. 6.</w:t>
      </w:r>
    </w:p>
    <w:p>
      <w:pPr>
        <w:pStyle w:val="Normal"/>
        <w:autoSpaceDE w:val="false"/>
        <w:ind w:firstLine="360"/>
        <w:jc w:val="both"/>
        <w:rPr/>
      </w:pPr>
      <w:r>
        <w:rPr/>
        <w:t>144 Профессор Дмитрий Иванович Багалей. К тридцатилетней го</w:t>
        <w:softHyphen/>
        <w:t xml:space="preserve">довщине... С. </w:t>
      </w:r>
      <w:r>
        <w:rPr>
          <w:lang w:val="en-US"/>
        </w:rPr>
        <w:t>LXXVII</w:t>
      </w:r>
      <w:r>
        <w:rPr/>
        <w:t>.</w:t>
      </w:r>
    </w:p>
    <w:p>
      <w:pPr>
        <w:pStyle w:val="Normal"/>
        <w:autoSpaceDE w:val="false"/>
        <w:ind w:firstLine="360"/>
        <w:jc w:val="both"/>
        <w:rPr/>
      </w:pPr>
      <w:r>
        <w:rPr/>
        <w:t>145 См.: Народная нщиклонсдия научных н прикладных знаний. М., 1912. Т. VIII. Полутом 2.</w:t>
      </w:r>
    </w:p>
    <w:p>
      <w:pPr>
        <w:pStyle w:val="Normal"/>
        <w:autoSpaceDE w:val="false"/>
        <w:ind w:firstLine="360"/>
        <w:jc w:val="both"/>
        <w:rPr/>
      </w:pPr>
      <w:r>
        <w:rPr/>
        <w:t>146 Багалей Д. И. Русская история... М., 1914. С. 19.</w:t>
      </w:r>
    </w:p>
    <w:p>
      <w:pPr>
        <w:pStyle w:val="Normal"/>
        <w:autoSpaceDE w:val="false"/>
        <w:ind w:firstLine="360"/>
        <w:jc w:val="both"/>
        <w:rPr/>
      </w:pPr>
      <w:r>
        <w:rPr/>
        <w:t>147 Багалей Д. И. Русская история... X., 1909. С. 75; Его же. Рус</w:t>
        <w:softHyphen/>
        <w:t>ская история. М., 1914. С. 132.</w:t>
      </w:r>
    </w:p>
    <w:p>
      <w:pPr>
        <w:pStyle w:val="Normal"/>
        <w:autoSpaceDE w:val="false"/>
        <w:ind w:firstLine="360"/>
        <w:jc w:val="both"/>
        <w:rPr/>
      </w:pPr>
      <w:r>
        <w:rPr/>
        <w:t>148 Багалей Д. И. Русская история... X., 1909. С. 71; Его же. Рус</w:t>
        <w:softHyphen/>
        <w:t>ская история. М., 1914. С. 250—251.</w:t>
      </w:r>
    </w:p>
    <w:p>
      <w:pPr>
        <w:pStyle w:val="Normal"/>
        <w:autoSpaceDE w:val="false"/>
        <w:ind w:firstLine="360"/>
        <w:jc w:val="both"/>
        <w:rPr/>
      </w:pPr>
      <w:r>
        <w:rPr/>
        <w:t>149 Багалей Д. И. Руская история. М., 1914. С. 335—337.</w:t>
      </w:r>
    </w:p>
    <w:p>
      <w:pPr>
        <w:pStyle w:val="Normal"/>
        <w:autoSpaceDE w:val="false"/>
        <w:ind w:firstLine="360"/>
        <w:jc w:val="both"/>
        <w:rPr/>
      </w:pPr>
      <w:r>
        <w:rPr/>
        <w:t>150 Там же. С. 359; Народная энциклопедия... С. 38.</w:t>
      </w:r>
    </w:p>
    <w:p>
      <w:pPr>
        <w:pStyle w:val="Normal"/>
        <w:autoSpaceDE w:val="false"/>
        <w:ind w:firstLine="360"/>
        <w:jc w:val="both"/>
        <w:rPr/>
      </w:pPr>
      <w:r>
        <w:rPr/>
        <w:t>151 Багалей Д. И. Лекции по русской истории. С. 3—4; Его же. Русская история. М., 1914. С. 21.</w:t>
      </w:r>
    </w:p>
    <w:p>
      <w:pPr>
        <w:pStyle w:val="Normal"/>
        <w:autoSpaceDE w:val="false"/>
        <w:ind w:firstLine="360"/>
        <w:jc w:val="both"/>
        <w:rPr/>
      </w:pPr>
      <w:r>
        <w:rPr/>
        <w:t>162 Багалей Д. И. Русская история. М., 1914. С. 23—24.</w:t>
      </w:r>
    </w:p>
    <w:p>
      <w:pPr>
        <w:pStyle w:val="Normal"/>
        <w:autoSpaceDE w:val="false"/>
        <w:ind w:firstLine="360"/>
        <w:jc w:val="both"/>
        <w:rPr/>
      </w:pPr>
      <w:r>
        <w:rPr/>
        <w:t>153 Там же. С. 22—45.</w:t>
      </w:r>
    </w:p>
    <w:p>
      <w:pPr>
        <w:pStyle w:val="Normal"/>
        <w:autoSpaceDE w:val="false"/>
        <w:ind w:firstLine="360"/>
        <w:jc w:val="both"/>
        <w:rPr/>
      </w:pPr>
      <w:r>
        <w:rPr/>
        <w:t>154 Там же. С. 143—164.</w:t>
      </w:r>
    </w:p>
    <w:p>
      <w:pPr>
        <w:pStyle w:val="Normal"/>
        <w:autoSpaceDE w:val="false"/>
        <w:ind w:firstLine="360"/>
        <w:jc w:val="both"/>
        <w:rPr/>
      </w:pPr>
      <w:r>
        <w:rPr/>
        <w:t>155 Советская историография Киевской Руси. Л., 1978. С. 152—156.</w:t>
      </w:r>
    </w:p>
    <w:p>
      <w:pPr>
        <w:pStyle w:val="Normal"/>
        <w:autoSpaceDE w:val="false"/>
        <w:ind w:firstLine="360"/>
        <w:jc w:val="both"/>
        <w:rPr/>
      </w:pPr>
      <w:r>
        <w:rPr/>
        <w:t>156 Багалей Д. И. Русская история. М., 1914. С. 152, 164.</w:t>
      </w:r>
    </w:p>
    <w:p>
      <w:pPr>
        <w:pStyle w:val="Normal"/>
        <w:autoSpaceDE w:val="false"/>
        <w:ind w:firstLine="360"/>
        <w:jc w:val="both"/>
        <w:rPr/>
      </w:pPr>
      <w:r>
        <w:rPr/>
        <w:t>157 Там же. С. 163, 165—167.</w:t>
      </w:r>
    </w:p>
    <w:p>
      <w:pPr>
        <w:pStyle w:val="Normal"/>
        <w:autoSpaceDE w:val="false"/>
        <w:ind w:firstLine="360"/>
        <w:jc w:val="both"/>
        <w:rPr/>
      </w:pPr>
      <w:r>
        <w:rPr/>
        <w:t>158 Мавродин В. В, Борьба с норманизмом в русской исторической науке: Стенограмма публичной лекции. Л., 1949. С. 20.</w:t>
      </w:r>
    </w:p>
    <w:p>
      <w:pPr>
        <w:pStyle w:val="Normal"/>
        <w:autoSpaceDE w:val="false"/>
        <w:ind w:firstLine="360"/>
        <w:jc w:val="both"/>
        <w:rPr/>
      </w:pPr>
      <w:r>
        <w:rPr/>
        <w:t>159 Багалей Д. И. Русская история. М., 1914. С. 173—174.</w:t>
      </w:r>
    </w:p>
    <w:p>
      <w:pPr>
        <w:pStyle w:val="Normal"/>
        <w:autoSpaceDE w:val="false"/>
        <w:ind w:firstLine="360"/>
        <w:jc w:val="both"/>
        <w:rPr/>
      </w:pPr>
      <w:r>
        <w:rPr/>
        <w:t>160 Там же. С. 156, 158.</w:t>
      </w:r>
    </w:p>
    <w:p>
      <w:pPr>
        <w:pStyle w:val="Normal"/>
        <w:autoSpaceDE w:val="false"/>
        <w:ind w:firstLine="360"/>
        <w:jc w:val="both"/>
        <w:rPr/>
      </w:pPr>
      <w:r>
        <w:rPr/>
        <w:t>181 Там же. С. 180—181.</w:t>
      </w:r>
    </w:p>
    <w:p>
      <w:pPr>
        <w:pStyle w:val="Normal"/>
        <w:autoSpaceDE w:val="false"/>
        <w:ind w:firstLine="360"/>
        <w:jc w:val="both"/>
        <w:rPr/>
      </w:pPr>
      <w:r>
        <w:rPr/>
        <w:t>182 Багалей Д. И. Русская история... X., 1909. С. 194.</w:t>
      </w:r>
    </w:p>
    <w:p>
      <w:pPr>
        <w:pStyle w:val="Normal"/>
        <w:autoSpaceDE w:val="false"/>
        <w:ind w:firstLine="360"/>
        <w:jc w:val="both"/>
        <w:rPr/>
      </w:pPr>
      <w:r>
        <w:rPr/>
        <w:t>185 Там же. С. 188; Народная энциклопедия... С. 212—213, 243.</w:t>
      </w:r>
    </w:p>
    <w:p>
      <w:pPr>
        <w:pStyle w:val="Normal"/>
        <w:autoSpaceDE w:val="false"/>
        <w:ind w:firstLine="360"/>
        <w:jc w:val="both"/>
        <w:rPr/>
      </w:pPr>
      <w:r>
        <w:rPr/>
        <w:t>184 Народная энциклопедия... С. 261.</w:t>
      </w:r>
    </w:p>
    <w:p>
      <w:pPr>
        <w:pStyle w:val="Normal"/>
        <w:autoSpaceDE w:val="false"/>
        <w:ind w:firstLine="360"/>
        <w:jc w:val="both"/>
        <w:rPr/>
      </w:pPr>
      <w:r>
        <w:rPr/>
        <w:t>185 Багалей Д. И. Русская история. М., 1914. С. 196.</w:t>
      </w:r>
    </w:p>
    <w:p>
      <w:pPr>
        <w:pStyle w:val="Normal"/>
        <w:autoSpaceDE w:val="false"/>
        <w:ind w:firstLine="360"/>
        <w:jc w:val="both"/>
        <w:rPr/>
      </w:pPr>
      <w:r>
        <w:rPr/>
        <w:t>166 Ключевский В. О. Неопубликованные произведения. М, 1983. С. 153, 162.</w:t>
      </w:r>
    </w:p>
    <w:p>
      <w:pPr>
        <w:pStyle w:val="Normal"/>
        <w:autoSpaceDE w:val="false"/>
        <w:ind w:firstLine="360"/>
        <w:jc w:val="both"/>
        <w:rPr/>
      </w:pPr>
      <w:r>
        <w:rPr/>
        <w:t>167 Багалей Д. И. Русская история. М., 1914. С. 349—350. 188 Народная энциклопедия... С. 117.</w:t>
      </w:r>
    </w:p>
    <w:p>
      <w:pPr>
        <w:pStyle w:val="Normal"/>
        <w:autoSpaceDE w:val="false"/>
        <w:ind w:firstLine="360"/>
        <w:jc w:val="both"/>
        <w:rPr/>
      </w:pPr>
      <w:r>
        <w:rPr/>
        <w:t xml:space="preserve">« 169 </w:t>
      </w:r>
      <w:r>
        <w:rPr>
          <w:lang w:val="uk-UA"/>
        </w:rPr>
        <w:t xml:space="preserve">Багалій </w:t>
      </w:r>
      <w:r>
        <w:rPr/>
        <w:t xml:space="preserve">Д. </w:t>
      </w:r>
      <w:r>
        <w:rPr>
          <w:lang w:val="uk-UA"/>
        </w:rPr>
        <w:t xml:space="preserve">І. Нарис історії України </w:t>
      </w:r>
      <w:r>
        <w:rPr/>
        <w:t xml:space="preserve">на </w:t>
      </w:r>
      <w:r>
        <w:rPr>
          <w:lang w:val="uk-UA"/>
        </w:rPr>
        <w:t xml:space="preserve">соціально-екопомічному грунті. </w:t>
      </w:r>
      <w:r>
        <w:rPr/>
        <w:t xml:space="preserve">К., 1928. С. 71. 170 Багалей Д. И.  Очерки из  русской  истории.  X.,   1913.  Т. 2. С. 196—197; Труды XV Археологического </w:t>
      </w:r>
      <w:r>
        <w:rPr>
          <w:lang w:val="en-US"/>
        </w:rPr>
        <w:t>f</w:t>
      </w:r>
      <w:r>
        <w:rPr/>
        <w:t>-ъезца в Новгороде. М., 1914. Т. 1. С. 200 (разд. пагин.).</w:t>
      </w:r>
    </w:p>
    <w:p>
      <w:pPr>
        <w:pStyle w:val="Normal"/>
        <w:autoSpaceDE w:val="false"/>
        <w:ind w:firstLine="360"/>
        <w:jc w:val="both"/>
        <w:rPr/>
      </w:pPr>
      <w:r>
        <w:rPr/>
        <w:t>157</w:t>
      </w:r>
    </w:p>
    <w:p>
      <w:pPr>
        <w:pStyle w:val="Normal"/>
        <w:autoSpaceDE w:val="false"/>
        <w:ind w:firstLine="360"/>
        <w:jc w:val="both"/>
        <w:rPr/>
      </w:pPr>
      <w:r>
        <w:rPr/>
        <w:t xml:space="preserve"> </w:t>
      </w:r>
      <w:r>
        <w:rPr/>
        <w:t>17! Багалей Д. И. Очерки из истории колонизации и быта степной</w:t>
      </w:r>
    </w:p>
    <w:p>
      <w:pPr>
        <w:pStyle w:val="Normal"/>
        <w:autoSpaceDE w:val="false"/>
        <w:ind w:firstLine="360"/>
        <w:jc w:val="both"/>
        <w:rPr/>
      </w:pPr>
      <w:r>
        <w:rPr/>
        <w:t xml:space="preserve">окраины Московского государства. М., 1887. С. 475; Его же. </w:t>
      </w:r>
      <w:r>
        <w:rPr>
          <w:lang w:val="uk-UA"/>
        </w:rPr>
        <w:t xml:space="preserve">Історія Слобідської України. </w:t>
      </w:r>
      <w:r>
        <w:rPr/>
        <w:t>X., 1918. С. 71.</w:t>
      </w:r>
    </w:p>
    <w:p>
      <w:pPr>
        <w:pStyle w:val="Normal"/>
        <w:autoSpaceDE w:val="false"/>
        <w:ind w:firstLine="360"/>
        <w:jc w:val="both"/>
        <w:rPr/>
      </w:pPr>
      <w:r>
        <w:rPr/>
        <w:t>172 Багалей   Д.   И.   Лекции   по   русской   истории...   С. 293—294 (</w:t>
      </w:r>
      <w:r>
        <w:rPr>
          <w:lang w:val="en-US"/>
        </w:rPr>
        <w:t>III</w:t>
      </w:r>
      <w:r>
        <w:rPr/>
        <w:t xml:space="preserve"> пагин.).</w:t>
      </w:r>
    </w:p>
    <w:p>
      <w:pPr>
        <w:pStyle w:val="Normal"/>
        <w:autoSpaceDE w:val="false"/>
        <w:ind w:firstLine="360"/>
        <w:jc w:val="both"/>
        <w:rPr/>
      </w:pPr>
      <w:r>
        <w:rPr/>
        <w:t>173 Там же. С. 307—313.</w:t>
      </w:r>
    </w:p>
    <w:p>
      <w:pPr>
        <w:pStyle w:val="Normal"/>
        <w:autoSpaceDE w:val="false"/>
        <w:ind w:firstLine="360"/>
        <w:jc w:val="both"/>
        <w:rPr/>
      </w:pPr>
      <w:r>
        <w:rPr/>
        <w:t>174 Там же. С. 263—267.</w:t>
      </w:r>
    </w:p>
    <w:p>
      <w:pPr>
        <w:pStyle w:val="Normal"/>
        <w:autoSpaceDE w:val="false"/>
        <w:ind w:firstLine="360"/>
        <w:jc w:val="both"/>
        <w:rPr/>
      </w:pPr>
      <w:r>
        <w:rPr/>
        <w:t xml:space="preserve">175 </w:t>
      </w:r>
      <w:r>
        <w:rPr>
          <w:lang w:val="uk-UA"/>
        </w:rPr>
        <w:t xml:space="preserve">ї.,м </w:t>
      </w:r>
      <w:r>
        <w:rPr/>
        <w:t>же. С. 85.</w:t>
      </w:r>
    </w:p>
    <w:p>
      <w:pPr>
        <w:pStyle w:val="Normal"/>
        <w:autoSpaceDE w:val="false"/>
        <w:ind w:firstLine="360"/>
        <w:jc w:val="both"/>
        <w:rPr/>
      </w:pPr>
      <w:r>
        <w:rPr/>
        <w:t xml:space="preserve"> </w:t>
      </w:r>
      <w:r>
        <w:rPr/>
        <w:t xml:space="preserve">178 </w:t>
      </w:r>
      <w:r>
        <w:rPr>
          <w:lang w:val="uk-UA"/>
        </w:rPr>
        <w:t>Б</w:t>
      </w:r>
      <w:r>
        <w:rPr/>
        <w:t>агалей Д. И. Магдебургское право в городах Левобережной</w:t>
      </w:r>
    </w:p>
    <w:p>
      <w:pPr>
        <w:pStyle w:val="Normal"/>
        <w:autoSpaceDE w:val="false"/>
        <w:ind w:firstLine="360"/>
        <w:jc w:val="both"/>
        <w:rPr/>
      </w:pPr>
      <w:r>
        <w:rPr/>
        <w:t>Малороссии//Журн. м-ва нар. просвещения. 1892. № 3. С. 18.</w:t>
      </w:r>
    </w:p>
    <w:p>
      <w:pPr>
        <w:pStyle w:val="Normal"/>
        <w:autoSpaceDE w:val="false"/>
        <w:ind w:firstLine="360"/>
        <w:jc w:val="both"/>
        <w:rPr/>
      </w:pPr>
      <w:r>
        <w:rPr/>
        <w:t>177 Багалей Д. И. Лекции по русской истории... С. 75, 80.</w:t>
      </w:r>
    </w:p>
    <w:p>
      <w:pPr>
        <w:pStyle w:val="Normal"/>
        <w:autoSpaceDE w:val="false"/>
        <w:ind w:firstLine="360"/>
        <w:jc w:val="both"/>
        <w:rPr/>
      </w:pPr>
      <w:r>
        <w:rPr/>
        <w:t>178 Там же. С. 92.</w:t>
      </w:r>
    </w:p>
    <w:p>
      <w:pPr>
        <w:pStyle w:val="Normal"/>
        <w:autoSpaceDE w:val="false"/>
        <w:ind w:firstLine="360"/>
        <w:jc w:val="both"/>
        <w:rPr/>
      </w:pPr>
      <w:r>
        <w:rPr/>
        <w:t>179 Там же. С. 93—94.</w:t>
      </w:r>
    </w:p>
    <w:p>
      <w:pPr>
        <w:pStyle w:val="Normal"/>
        <w:autoSpaceDE w:val="false"/>
        <w:ind w:firstLine="360"/>
        <w:jc w:val="both"/>
        <w:rPr/>
      </w:pPr>
      <w:r>
        <w:rPr/>
        <w:t>180 Багалей Д. И. Исторические сюжеты в поэтической обработке. X., 1894. С. 32.</w:t>
      </w:r>
    </w:p>
    <w:p>
      <w:pPr>
        <w:pStyle w:val="Normal"/>
        <w:autoSpaceDE w:val="false"/>
        <w:ind w:firstLine="360"/>
        <w:jc w:val="both"/>
        <w:rPr/>
      </w:pPr>
      <w:r>
        <w:rPr/>
        <w:t>181 Там же. С. 36.</w:t>
      </w:r>
    </w:p>
    <w:p>
      <w:pPr>
        <w:pStyle w:val="Normal"/>
        <w:autoSpaceDE w:val="false"/>
        <w:ind w:firstLine="360"/>
        <w:jc w:val="both"/>
        <w:rPr/>
      </w:pPr>
      <w:r>
        <w:rPr/>
        <w:t>182 Там же. С. 37—38; Багалей Д. И. Лекции по русской истории... С. 93.</w:t>
      </w:r>
    </w:p>
    <w:p>
      <w:pPr>
        <w:pStyle w:val="Normal"/>
        <w:autoSpaceDE w:val="false"/>
        <w:ind w:firstLine="360"/>
        <w:jc w:val="both"/>
        <w:rPr/>
      </w:pPr>
      <w:r>
        <w:rPr/>
        <w:t>Глава II</w:t>
      </w:r>
    </w:p>
    <w:p>
      <w:pPr>
        <w:pStyle w:val="Normal"/>
        <w:autoSpaceDE w:val="false"/>
        <w:ind w:firstLine="360"/>
        <w:jc w:val="both"/>
        <w:rPr/>
      </w:pPr>
      <w:r>
        <w:rPr/>
        <w:t>1 Барвинский В. А. Труды Д. И. Багалея по истории Малорос</w:t>
        <w:softHyphen/>
        <w:t xml:space="preserve">сии//Сб. Харьк. ист.-филол. об-ва. 1911. Т. 20. С. </w:t>
      </w:r>
      <w:r>
        <w:rPr>
          <w:lang w:val="en-US"/>
        </w:rPr>
        <w:t>XLIII</w:t>
      </w:r>
      <w:r>
        <w:rPr/>
        <w:t>—</w:t>
      </w:r>
      <w:r>
        <w:rPr>
          <w:lang w:val="en-US"/>
        </w:rPr>
        <w:t>XLVIII</w:t>
      </w:r>
      <w:r>
        <w:rPr/>
        <w:t>.</w:t>
      </w:r>
    </w:p>
    <w:p>
      <w:pPr>
        <w:pStyle w:val="Normal"/>
        <w:autoSpaceDE w:val="false"/>
        <w:ind w:firstLine="360"/>
        <w:jc w:val="both"/>
        <w:rPr/>
      </w:pPr>
      <w:r>
        <w:rPr/>
        <w:t>2 РО ЦНБ АН УССР. Ф. 1. 45078. Л. 15.</w:t>
      </w:r>
    </w:p>
    <w:p>
      <w:pPr>
        <w:pStyle w:val="Normal"/>
        <w:autoSpaceDE w:val="false"/>
        <w:ind w:firstLine="360"/>
        <w:jc w:val="both"/>
        <w:rPr/>
      </w:pPr>
      <w:r>
        <w:rPr/>
        <w:t xml:space="preserve"> </w:t>
      </w:r>
      <w:r>
        <w:rPr/>
        <w:t>3 Багалей Д. И. Новый историк Малороссии. Рец. на кн.: Лаза</w:t>
        <w:softHyphen/>
        <w:t>ревский А. М. «Описание Старой Малороссии». Спб., 1891; Его же. Александр Матвеевич Лазаревский (1834—1902 гг.) (некро</w:t>
        <w:softHyphen/>
        <w:t xml:space="preserve">лог) //Журн. м-ва нар. просвещения. 1902. № 9. С. 14—30; Его же. Русская историография. X., 1911. С. 451—453; Его же. </w:t>
      </w:r>
      <w:r>
        <w:rPr>
          <w:lang w:val="uk-UA"/>
        </w:rPr>
        <w:t xml:space="preserve">Нарис історії України </w:t>
      </w:r>
      <w:r>
        <w:rPr/>
        <w:t xml:space="preserve">на </w:t>
      </w:r>
      <w:r>
        <w:rPr>
          <w:lang w:val="uk-UA"/>
        </w:rPr>
        <w:t xml:space="preserve">соціально-економічному грунті. </w:t>
      </w:r>
      <w:r>
        <w:rPr/>
        <w:t>К., 1928. С. 49—51.</w:t>
      </w:r>
    </w:p>
    <w:p>
      <w:pPr>
        <w:pStyle w:val="Normal"/>
        <w:autoSpaceDE w:val="false"/>
        <w:ind w:firstLine="360"/>
        <w:jc w:val="both"/>
        <w:rPr/>
      </w:pPr>
      <w:r>
        <w:rPr/>
        <w:t>л4 Багалей Д. Александр   Матвеевич   Лазаревский//Журн.   м-ва нар. просвещения. 1902. № 9. С. 19. 5 Там же. С. 18—19.</w:t>
      </w:r>
    </w:p>
    <w:p>
      <w:pPr>
        <w:pStyle w:val="Normal"/>
        <w:autoSpaceDE w:val="false"/>
        <w:ind w:firstLine="360"/>
        <w:jc w:val="both"/>
        <w:rPr/>
      </w:pPr>
      <w:r>
        <w:rPr/>
        <w:t xml:space="preserve">8 См.: </w:t>
      </w:r>
      <w:r>
        <w:rPr>
          <w:lang w:val="uk-UA"/>
        </w:rPr>
        <w:t xml:space="preserve">Грушевський </w:t>
      </w:r>
      <w:r>
        <w:rPr/>
        <w:t xml:space="preserve">М. </w:t>
      </w:r>
      <w:r>
        <w:rPr>
          <w:lang w:val="uk-UA"/>
        </w:rPr>
        <w:t xml:space="preserve">Памяти Олександра Лазаревського// </w:t>
      </w:r>
      <w:r>
        <w:rPr/>
        <w:t xml:space="preserve">Зап. наук, т-ва </w:t>
      </w:r>
      <w:r>
        <w:rPr>
          <w:lang w:val="uk-UA"/>
        </w:rPr>
        <w:t xml:space="preserve">ім. </w:t>
      </w:r>
      <w:r>
        <w:rPr/>
        <w:t xml:space="preserve">Т. Г. </w:t>
      </w:r>
      <w:r>
        <w:rPr>
          <w:lang w:val="uk-UA"/>
        </w:rPr>
        <w:t xml:space="preserve">Шевченка. </w:t>
      </w:r>
      <w:r>
        <w:rPr/>
        <w:t>1902. Вии. 3. С. 1 —10.</w:t>
      </w:r>
    </w:p>
    <w:p>
      <w:pPr>
        <w:pStyle w:val="Normal"/>
        <w:autoSpaceDE w:val="false"/>
        <w:ind w:firstLine="360"/>
        <w:jc w:val="both"/>
        <w:rPr/>
      </w:pPr>
      <w:r>
        <w:rPr/>
        <w:t xml:space="preserve">7 Сарбей В. Г. </w:t>
      </w:r>
      <w:r>
        <w:rPr>
          <w:lang w:val="uk-UA"/>
        </w:rPr>
        <w:t xml:space="preserve">Історичні </w:t>
      </w:r>
      <w:r>
        <w:rPr/>
        <w:t xml:space="preserve">погляди О. М. </w:t>
      </w:r>
      <w:r>
        <w:rPr>
          <w:lang w:val="uk-UA"/>
        </w:rPr>
        <w:t xml:space="preserve">Лазаревського. </w:t>
      </w:r>
      <w:r>
        <w:rPr/>
        <w:t>К., 1961. С. 4—5.</w:t>
      </w:r>
    </w:p>
    <w:p>
      <w:pPr>
        <w:pStyle w:val="Normal"/>
        <w:autoSpaceDE w:val="false"/>
        <w:ind w:firstLine="360"/>
        <w:jc w:val="both"/>
        <w:rPr/>
      </w:pPr>
      <w:r>
        <w:rPr/>
        <w:t>в8 Багалей Д. Займанщина в Левобережной Украине XVII— XVIII ст.//Киевская старина. 1883. Кн. 12. С. 569.</w:t>
      </w:r>
    </w:p>
    <w:p>
      <w:pPr>
        <w:pStyle w:val="Normal"/>
        <w:autoSpaceDE w:val="false"/>
        <w:ind w:firstLine="360"/>
        <w:jc w:val="both"/>
        <w:rPr/>
      </w:pPr>
      <w:r>
        <w:rPr/>
        <w:t>9 Багалей Д. И. Историко-филологический факультет император</w:t>
        <w:softHyphen/>
        <w:t>ского Харьковского университета//Зап. имп. Харьк. ун-та.1910. Кн. 2. С. 1—22.</w:t>
      </w:r>
    </w:p>
    <w:p>
      <w:pPr>
        <w:pStyle w:val="Normal"/>
        <w:autoSpaceDE w:val="false"/>
        <w:ind w:firstLine="360"/>
        <w:jc w:val="both"/>
        <w:rPr/>
      </w:pPr>
      <w:r>
        <w:rPr/>
        <w:t>10 Багалей Дм. Памяти Дмитрия Петровича Миллера (ум. 14 июня 1913 года)//Вестн. Харьк. ист.-филол. об-ва. 1914. Вып. 5. С. 19—23.</w:t>
      </w:r>
    </w:p>
    <w:p>
      <w:pPr>
        <w:pStyle w:val="Normal"/>
        <w:autoSpaceDE w:val="false"/>
        <w:ind w:firstLine="360"/>
        <w:jc w:val="both"/>
        <w:rPr/>
      </w:pPr>
      <w:r>
        <w:rPr/>
        <w:t xml:space="preserve"> </w:t>
      </w:r>
      <w:r>
        <w:rPr/>
        <w:t>11 Багалей Д. И. О вновь открытых материалах для истории Ле</w:t>
        <w:softHyphen/>
        <w:t>вобережной Украины//Тр. VI археологического съезда в Одес</w:t>
        <w:softHyphen/>
        <w:t>се. М., 1889. Т. IV. С. 79—82.</w:t>
      </w:r>
    </w:p>
    <w:p>
      <w:pPr>
        <w:pStyle w:val="Normal"/>
        <w:autoSpaceDE w:val="false"/>
        <w:ind w:firstLine="360"/>
        <w:jc w:val="both"/>
        <w:rPr/>
      </w:pPr>
      <w:r>
        <w:rPr/>
        <w:t>12 Багалей Д. И. Коллекция рукописей покойного проф. А. С. Кис-тяковского // Киевская старина. 1891. Кн, 3. С. 494—503.</w:t>
      </w:r>
    </w:p>
    <w:p>
      <w:pPr>
        <w:pStyle w:val="Normal"/>
        <w:autoSpaceDE w:val="false"/>
        <w:ind w:firstLine="360"/>
        <w:jc w:val="both"/>
        <w:rPr/>
      </w:pPr>
      <w:r>
        <w:rPr/>
        <w:t>О 13 Багалей Дм. Состояние полиции в малороссийских городах XVIII в.//Киевская старина. 1882. Кн. 8. С. 379—382; Его же. Дополнительные сведения о бывших на Ладожском канале ка</w:t>
        <w:softHyphen/>
        <w:t>заках // Киевская старина. 1884. Кн. 10. С. 357—361; Его же. Реестр заслуги музыки войсковой року 1711 октомврия // Киев</w:t>
        <w:softHyphen/>
        <w:t>ская старина. 1892. Кн. 11. С. 296; Его же. Рец. на кн.: Лаза</w:t>
        <w:softHyphen/>
        <w:t>ревский А. М. Описание Старой Малороссии. Т. 1. Стародуб-</w:t>
      </w:r>
    </w:p>
    <w:p>
      <w:pPr>
        <w:pStyle w:val="Normal"/>
        <w:autoSpaceDE w:val="false"/>
        <w:ind w:firstLine="360"/>
        <w:jc w:val="both"/>
        <w:rPr/>
      </w:pPr>
      <w:r>
        <w:rPr/>
        <w:t>158</w:t>
      </w:r>
    </w:p>
    <w:p>
      <w:pPr>
        <w:pStyle w:val="Normal"/>
        <w:autoSpaceDE w:val="false"/>
        <w:ind w:firstLine="360"/>
        <w:jc w:val="both"/>
        <w:rPr/>
      </w:pPr>
      <w:r>
        <w:rPr/>
        <w:t>ский полк//Отчет о тридцать втором присуждении наград графа</w:t>
      </w:r>
    </w:p>
    <w:p>
      <w:pPr>
        <w:pStyle w:val="Normal"/>
        <w:autoSpaceDE w:val="false"/>
        <w:ind w:firstLine="360"/>
        <w:jc w:val="both"/>
        <w:rPr/>
      </w:pPr>
      <w:r>
        <w:rPr/>
        <w:t>Уварова. Спб., 1892. С. 163—186. »14 Багалей Д. Генеральная опись Малороссии: Эпизод из деятель</w:t>
        <w:softHyphen/>
        <w:t>ности первого правителя Малороссии гр. П. А. Румянцева-Заду</w:t>
        <w:softHyphen/>
        <w:t>найского // Киевская старина. 1883. Кн. 11. С. 402—432.</w:t>
      </w:r>
    </w:p>
    <w:p>
      <w:pPr>
        <w:pStyle w:val="Normal"/>
        <w:autoSpaceDE w:val="false"/>
        <w:ind w:firstLine="360"/>
        <w:jc w:val="both"/>
        <w:rPr/>
      </w:pPr>
      <w:r>
        <w:rPr/>
        <w:t>15 Там же. С. 413.</w:t>
      </w:r>
    </w:p>
    <w:p>
      <w:pPr>
        <w:pStyle w:val="Normal"/>
        <w:autoSpaceDE w:val="false"/>
        <w:ind w:firstLine="360"/>
        <w:jc w:val="both"/>
        <w:rPr/>
      </w:pPr>
      <w:r>
        <w:rPr/>
        <w:t>16 Багалей Д.   Займанщина   в   Левобережной  Украине   XVII и XVIII ст.//Киевская старина. 1883. Кн. 12. С. 560—592.</w:t>
      </w:r>
    </w:p>
    <w:p>
      <w:pPr>
        <w:pStyle w:val="Normal"/>
        <w:autoSpaceDE w:val="false"/>
        <w:ind w:firstLine="360"/>
        <w:jc w:val="both"/>
        <w:rPr/>
      </w:pPr>
      <w:r>
        <w:rPr/>
        <w:t>17 Там же. С. 582.</w:t>
      </w:r>
    </w:p>
    <w:p>
      <w:pPr>
        <w:pStyle w:val="Normal"/>
        <w:autoSpaceDE w:val="false"/>
        <w:ind w:firstLine="360"/>
        <w:jc w:val="both"/>
        <w:rPr/>
      </w:pPr>
      <w:r>
        <w:rPr/>
        <w:t>18 Багалей Д. И. Рец. на кн.: Лучицкий И. Следы общинного зем</w:t>
        <w:softHyphen/>
        <w:t>левладения в Левобережной Украине в XVIII веке (Отеч. зап. 1882. № 11) //Киевская старина. 1883. Кн. 2. С. 413. 19 Багалей Д. Генеральная опись Малороссии... С. 421. 2С Там же. С. 424, 428—429, 430.</w:t>
      </w:r>
    </w:p>
    <w:p>
      <w:pPr>
        <w:pStyle w:val="Normal"/>
        <w:autoSpaceDE w:val="false"/>
        <w:ind w:firstLine="360"/>
        <w:jc w:val="both"/>
        <w:rPr/>
      </w:pPr>
      <w:r>
        <w:rPr/>
        <w:t>21 Там же. С. 431.</w:t>
      </w:r>
    </w:p>
    <w:p>
      <w:pPr>
        <w:pStyle w:val="Normal"/>
        <w:autoSpaceDE w:val="false"/>
        <w:ind w:firstLine="360"/>
        <w:jc w:val="both"/>
        <w:rPr/>
      </w:pPr>
      <w:r>
        <w:rPr/>
        <w:t>22 Лаптин П. Ф. Община в русской историографии последней тре</w:t>
        <w:softHyphen/>
        <w:t>ти XIX —начала XX вв. К., 1971. С. 120—129.</w:t>
      </w:r>
    </w:p>
    <w:p>
      <w:pPr>
        <w:pStyle w:val="Normal"/>
        <w:autoSpaceDE w:val="false"/>
        <w:ind w:firstLine="360"/>
        <w:jc w:val="both"/>
        <w:rPr/>
      </w:pPr>
      <w:r>
        <w:rPr/>
        <w:t>23 См.: Василенко Н. К истории малорусской историографии и ма</w:t>
        <w:softHyphen/>
        <w:t>лорусского общественного строя II Киевская старина. 1894. Кн. 11. С. 267—268.</w:t>
      </w:r>
    </w:p>
    <w:p>
      <w:pPr>
        <w:pStyle w:val="Normal"/>
        <w:autoSpaceDE w:val="false"/>
        <w:ind w:firstLine="360"/>
        <w:jc w:val="both"/>
        <w:rPr/>
      </w:pPr>
      <w:r>
        <w:rPr/>
        <w:t>24 Лучицкий И. Следы общинного землевладения в Левобережной Украине в XVIII веке//Отеч. зап. 1882. Кн. 11. С. 91—116; Его же. Сб. материалов для истории общины и общественных земель в Левобережной Украине XVIII в. К., 1884.</w:t>
      </w:r>
    </w:p>
    <w:p>
      <w:pPr>
        <w:pStyle w:val="Normal"/>
        <w:autoSpaceDE w:val="false"/>
        <w:ind w:firstLine="360"/>
        <w:jc w:val="both"/>
        <w:rPr/>
      </w:pPr>
      <w:r>
        <w:rPr/>
        <w:t>25 Багалей Дм. Рец. на кн.: Лучицкий И. Следы общинного зем</w:t>
        <w:softHyphen/>
        <w:t>левладения в Левобережной Украине в XVIII веке//Киевская старина. 1883. Кн. 2. С. 409—415.</w:t>
      </w:r>
    </w:p>
    <w:p>
      <w:pPr>
        <w:pStyle w:val="Normal"/>
        <w:autoSpaceDE w:val="false"/>
        <w:ind w:firstLine="360"/>
        <w:jc w:val="both"/>
        <w:rPr/>
      </w:pPr>
      <w:r>
        <w:rPr/>
        <w:t>26 Багалей Д. Займанщина в Левобережной Украине XVII и XVIII ст.//Киевская старина. 1883. Кн. 12. С. 560—592.</w:t>
      </w:r>
    </w:p>
    <w:p>
      <w:pPr>
        <w:pStyle w:val="Normal"/>
        <w:autoSpaceDE w:val="false"/>
        <w:ind w:firstLine="360"/>
        <w:jc w:val="both"/>
        <w:rPr/>
      </w:pPr>
      <w:r>
        <w:rPr/>
        <w:t>27 Багалей Д. И. Новый историк Малороссии... С. 102—106, 125—148.</w:t>
      </w:r>
    </w:p>
    <w:p>
      <w:pPr>
        <w:pStyle w:val="Normal"/>
        <w:autoSpaceDE w:val="false"/>
        <w:ind w:firstLine="360"/>
        <w:jc w:val="both"/>
        <w:rPr/>
      </w:pPr>
      <w:r>
        <w:rPr/>
        <w:t>28 Багалей Д. Займанщина в Левобережной Украине... С. 571.</w:t>
      </w:r>
    </w:p>
    <w:p>
      <w:pPr>
        <w:pStyle w:val="Normal"/>
        <w:autoSpaceDE w:val="false"/>
        <w:ind w:firstLine="360"/>
        <w:jc w:val="both"/>
        <w:rPr/>
      </w:pPr>
      <w:r>
        <w:rPr/>
        <w:t>29 Там же. С. 572; Багалей Д. Генеральная опись Малороссии... С. 408.</w:t>
      </w:r>
    </w:p>
    <w:p>
      <w:pPr>
        <w:pStyle w:val="Normal"/>
        <w:autoSpaceDE w:val="false"/>
        <w:ind w:firstLine="360"/>
        <w:jc w:val="both"/>
        <w:rPr/>
      </w:pPr>
      <w:r>
        <w:rPr/>
        <w:t>30 Багалей Д. Займанщина в Левобережной Украине... С. 572.</w:t>
      </w:r>
    </w:p>
    <w:p>
      <w:pPr>
        <w:pStyle w:val="Normal"/>
        <w:autoSpaceDE w:val="false"/>
        <w:ind w:firstLine="360"/>
        <w:jc w:val="both"/>
        <w:rPr/>
      </w:pPr>
      <w:r>
        <w:rPr/>
        <w:t>31 Багалей Д. И. Рец. на кн.: Лучицкий И. Следы общинного зем</w:t>
        <w:softHyphen/>
        <w:t>левладения... С. 413.</w:t>
      </w:r>
    </w:p>
    <w:p>
      <w:pPr>
        <w:pStyle w:val="Normal"/>
        <w:autoSpaceDE w:val="false"/>
        <w:ind w:firstLine="360"/>
        <w:jc w:val="both"/>
        <w:rPr/>
      </w:pPr>
      <w:r>
        <w:rPr/>
        <w:t>32 Багалей Д. Займанщина в Левобережной Украине... С. 581 — 582.</w:t>
      </w:r>
    </w:p>
    <w:p>
      <w:pPr>
        <w:pStyle w:val="Normal"/>
        <w:autoSpaceDE w:val="false"/>
        <w:ind w:firstLine="360"/>
        <w:jc w:val="both"/>
        <w:rPr/>
      </w:pPr>
      <w:r>
        <w:rPr/>
        <w:t>33 Там же. С. 413.</w:t>
      </w:r>
    </w:p>
    <w:p>
      <w:pPr>
        <w:pStyle w:val="Normal"/>
        <w:autoSpaceDE w:val="false"/>
        <w:ind w:firstLine="360"/>
        <w:jc w:val="both"/>
        <w:rPr/>
      </w:pPr>
      <w:r>
        <w:rPr/>
        <w:t>34 См.: Романовский В. А. Основные проблемы истории феодализ</w:t>
        <w:softHyphen/>
        <w:t>ма на Левобережной Украине в XVII—XVIII вв.//Ежегодник по аграрной истории Восточной Европы. Рига, 1963. С. 191.</w:t>
      </w:r>
    </w:p>
    <w:p>
      <w:pPr>
        <w:pStyle w:val="Normal"/>
        <w:autoSpaceDE w:val="false"/>
        <w:ind w:firstLine="360"/>
        <w:jc w:val="both"/>
        <w:rPr/>
      </w:pPr>
      <w:r>
        <w:rPr/>
        <w:t>35 Лучицкий И. В. Следы общинного землевладения... С. 109—113, 115.</w:t>
      </w:r>
    </w:p>
    <w:p>
      <w:pPr>
        <w:pStyle w:val="Normal"/>
        <w:autoSpaceDE w:val="false"/>
        <w:ind w:firstLine="360"/>
        <w:jc w:val="both"/>
        <w:rPr/>
      </w:pPr>
      <w:r>
        <w:rPr/>
        <w:t>38 Ковалевский М. Общинное землевладение в Малороссии в XVIII веке//Юридич. вестн. 1885. № 1. С. 36—69.</w:t>
      </w:r>
    </w:p>
    <w:p>
      <w:pPr>
        <w:pStyle w:val="Normal"/>
        <w:autoSpaceDE w:val="false"/>
        <w:ind w:firstLine="360"/>
        <w:jc w:val="both"/>
        <w:rPr/>
      </w:pPr>
      <w:r>
        <w:rPr/>
        <w:t>37 Ефименко А. Я. Южная Русь. Спб., 1905. Т. 1. С. 406.</w:t>
      </w:r>
    </w:p>
    <w:p>
      <w:pPr>
        <w:pStyle w:val="Normal"/>
        <w:autoSpaceDE w:val="false"/>
        <w:ind w:firstLine="360"/>
        <w:jc w:val="both"/>
        <w:rPr/>
      </w:pPr>
      <w:r>
        <w:rPr/>
        <w:t>38 Барвинский В. Крестьяне в Левобережной Украине в XVII— XVIII вв.//Зап. имп. Харьк. ун-та. 1909. Кн. 2. С. 124—125.</w:t>
      </w:r>
    </w:p>
    <w:p>
      <w:pPr>
        <w:pStyle w:val="Normal"/>
        <w:autoSpaceDE w:val="false"/>
        <w:ind w:firstLine="360"/>
        <w:jc w:val="both"/>
        <w:rPr/>
      </w:pPr>
      <w:r>
        <w:rPr/>
        <w:t xml:space="preserve">39 Ткаченко М. </w:t>
      </w:r>
      <w:r>
        <w:rPr>
          <w:lang w:val="uk-UA"/>
        </w:rPr>
        <w:t xml:space="preserve">Нариси з історії </w:t>
      </w:r>
      <w:r>
        <w:rPr/>
        <w:t xml:space="preserve">селян на </w:t>
      </w:r>
      <w:r>
        <w:rPr>
          <w:lang w:val="uk-UA"/>
        </w:rPr>
        <w:t xml:space="preserve">Лівобережній Україні </w:t>
      </w:r>
      <w:r>
        <w:rPr/>
        <w:t xml:space="preserve">в XVII—XVIII вв.//Зап. </w:t>
      </w:r>
      <w:r>
        <w:rPr>
          <w:lang w:val="uk-UA"/>
        </w:rPr>
        <w:t xml:space="preserve">іст.-філол. відд. </w:t>
      </w:r>
      <w:r>
        <w:rPr/>
        <w:t>ВУАН. 1931. Кн. 26. С. 58.</w:t>
      </w:r>
    </w:p>
    <w:p>
      <w:pPr>
        <w:pStyle w:val="Normal"/>
        <w:autoSpaceDE w:val="false"/>
        <w:ind w:firstLine="360"/>
        <w:jc w:val="both"/>
        <w:rPr/>
      </w:pPr>
      <w:r>
        <w:rPr/>
        <w:t xml:space="preserve">40 Борисенко В. И. </w:t>
      </w:r>
      <w:r>
        <w:rPr>
          <w:lang w:val="uk-UA"/>
        </w:rPr>
        <w:t xml:space="preserve">Соціально-економічний розвиток Лівобережної України в другій половині XVII </w:t>
      </w:r>
      <w:r>
        <w:rPr/>
        <w:t xml:space="preserve">ст. </w:t>
      </w:r>
      <w:r>
        <w:rPr>
          <w:lang w:val="uk-UA"/>
        </w:rPr>
        <w:t xml:space="preserve">К., </w:t>
      </w:r>
      <w:r>
        <w:rPr/>
        <w:t xml:space="preserve">1986. </w:t>
      </w:r>
      <w:r>
        <w:rPr>
          <w:lang w:val="uk-UA"/>
        </w:rPr>
        <w:t xml:space="preserve">С. </w:t>
      </w:r>
      <w:r>
        <w:rPr/>
        <w:t xml:space="preserve">88—93; </w:t>
      </w:r>
      <w:r>
        <w:rPr>
          <w:lang w:val="uk-UA"/>
        </w:rPr>
        <w:t xml:space="preserve">Гур-жий </w:t>
      </w:r>
      <w:r>
        <w:rPr/>
        <w:t xml:space="preserve">А. И. Эволюция феодальных отношений </w:t>
      </w:r>
      <w:r>
        <w:rPr>
          <w:lang w:val="uk-UA"/>
        </w:rPr>
        <w:t xml:space="preserve">на </w:t>
      </w:r>
      <w:r>
        <w:rPr/>
        <w:t>Левобережной Украине в первой половине XVIII ст. К., 1986. С. 51—54.</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41 Багалей Д. Займанщина в Левобережной Украине... С. 579—580.</w:t>
      </w:r>
    </w:p>
    <w:p>
      <w:pPr>
        <w:pStyle w:val="Normal"/>
        <w:autoSpaceDE w:val="false"/>
        <w:ind w:firstLine="360"/>
        <w:jc w:val="both"/>
        <w:rPr/>
      </w:pPr>
      <w:r>
        <w:rPr/>
        <w:t xml:space="preserve">42 Сб. Харьк. ист-филол. об-ва.   1911. Т. 20. С. </w:t>
      </w:r>
      <w:r>
        <w:rPr>
          <w:lang w:val="en-US"/>
        </w:rPr>
        <w:t>LXXVII</w:t>
      </w:r>
      <w:r>
        <w:rPr/>
        <w:t xml:space="preserve">;   </w:t>
      </w:r>
      <w:r>
        <w:rPr>
          <w:lang w:val="uk-UA"/>
        </w:rPr>
        <w:t>Бага</w:t>
        <w:softHyphen/>
        <w:t xml:space="preserve">лій </w:t>
      </w:r>
      <w:r>
        <w:rPr/>
        <w:t xml:space="preserve">Д. </w:t>
      </w:r>
      <w:r>
        <w:rPr>
          <w:lang w:val="uk-UA"/>
        </w:rPr>
        <w:t xml:space="preserve">І. Автобіографія... </w:t>
      </w:r>
      <w:r>
        <w:rPr/>
        <w:t>С. 94.</w:t>
      </w:r>
    </w:p>
    <w:p>
      <w:pPr>
        <w:pStyle w:val="Normal"/>
        <w:autoSpaceDE w:val="false"/>
        <w:ind w:firstLine="360"/>
        <w:jc w:val="both"/>
        <w:rPr/>
      </w:pPr>
      <w:r>
        <w:rPr/>
        <w:t xml:space="preserve">43 </w:t>
      </w:r>
      <w:r>
        <w:rPr>
          <w:lang w:val="uk-UA"/>
        </w:rPr>
        <w:t xml:space="preserve">Багалій </w:t>
      </w:r>
      <w:r>
        <w:rPr/>
        <w:t xml:space="preserve">Д. Г. </w:t>
      </w:r>
      <w:r>
        <w:rPr>
          <w:lang w:val="uk-UA"/>
        </w:rPr>
        <w:t xml:space="preserve">Нарис історії України </w:t>
      </w:r>
      <w:r>
        <w:rPr/>
        <w:t xml:space="preserve">на </w:t>
      </w:r>
      <w:r>
        <w:rPr>
          <w:lang w:val="uk-UA"/>
        </w:rPr>
        <w:t xml:space="preserve">соціально-економічному грунті. </w:t>
      </w:r>
      <w:r>
        <w:rPr/>
        <w:t>С. 59.</w:t>
      </w:r>
    </w:p>
    <w:p>
      <w:pPr>
        <w:pStyle w:val="Normal"/>
        <w:autoSpaceDE w:val="false"/>
        <w:ind w:firstLine="360"/>
        <w:jc w:val="both"/>
        <w:rPr/>
      </w:pPr>
      <w:r>
        <w:rPr/>
        <w:t>44 Шапиро А. Л. Русская историография в период империализма: Курс лекций. Л., 1962. С. 37.</w:t>
      </w:r>
    </w:p>
    <w:p>
      <w:pPr>
        <w:pStyle w:val="Normal"/>
        <w:autoSpaceDE w:val="false"/>
        <w:ind w:firstLine="360"/>
        <w:jc w:val="both"/>
        <w:rPr/>
      </w:pPr>
      <w:r>
        <w:rPr/>
        <w:t>43 См.: Антонович В. Б. Монографии по истории Западной и Юго-Западной Руси. Киев, 1885. Т. 1. С. 159—170.</w:t>
      </w:r>
    </w:p>
    <w:p>
      <w:pPr>
        <w:pStyle w:val="Normal"/>
        <w:autoSpaceDE w:val="false"/>
        <w:ind w:firstLine="360"/>
        <w:jc w:val="both"/>
        <w:rPr/>
      </w:pPr>
      <w:r>
        <w:rPr/>
        <w:t>46 Владимирский-Буданов М. Ф. Немецкое право в Польше и Лит-</w:t>
      </w:r>
    </w:p>
    <w:p>
      <w:pPr>
        <w:pStyle w:val="Normal"/>
        <w:autoSpaceDE w:val="false"/>
        <w:ind w:firstLine="360"/>
        <w:jc w:val="both"/>
        <w:rPr/>
      </w:pPr>
      <w:r>
        <w:rPr/>
        <w:t>ве //Жури, м-ва нар. просвещения. 1868. № 8. С. 467—554; №11. С. 519—586; № 12. С. 772—803.</w:t>
      </w:r>
    </w:p>
    <w:p>
      <w:pPr>
        <w:pStyle w:val="Normal"/>
        <w:autoSpaceDE w:val="false"/>
        <w:ind w:firstLine="360"/>
        <w:jc w:val="both"/>
        <w:rPr/>
      </w:pPr>
      <w:r>
        <w:rPr/>
        <w:t>47 См.: Права, по которым судится малороссийский народ. К., 1879. С. 55—97.</w:t>
      </w:r>
    </w:p>
    <w:p>
      <w:pPr>
        <w:pStyle w:val="Normal"/>
        <w:autoSpaceDE w:val="false"/>
        <w:ind w:firstLine="360"/>
        <w:jc w:val="both"/>
        <w:rPr/>
      </w:pPr>
      <w:r>
        <w:rPr/>
        <w:t xml:space="preserve">48 </w:t>
      </w:r>
      <w:r>
        <w:rPr>
          <w:lang w:val="uk-UA"/>
        </w:rPr>
        <w:t xml:space="preserve">Багалій </w:t>
      </w:r>
      <w:r>
        <w:rPr/>
        <w:t xml:space="preserve">Д. </w:t>
      </w:r>
      <w:r>
        <w:rPr>
          <w:lang w:val="uk-UA"/>
        </w:rPr>
        <w:t>І. Автобіографія... С. 27.</w:t>
      </w:r>
    </w:p>
    <w:p>
      <w:pPr>
        <w:pStyle w:val="Normal"/>
        <w:autoSpaceDE w:val="false"/>
        <w:ind w:firstLine="360"/>
        <w:jc w:val="both"/>
        <w:rPr/>
      </w:pPr>
      <w:r>
        <w:rPr>
          <w:lang w:val="uk-UA"/>
        </w:rPr>
        <w:t>49 См.: Скакун О. Ф. Соціально-економічний розвиток і правове становище міст України в XVI—</w:t>
      </w:r>
      <w:r>
        <w:rPr>
          <w:lang w:val="en-US"/>
        </w:rPr>
        <w:t>XVIIIct</w:t>
      </w:r>
      <w:r>
        <w:rPr>
          <w:lang w:val="uk-UA"/>
        </w:rPr>
        <w:t>. у висвітленні істори</w:t>
        <w:softHyphen/>
        <w:t xml:space="preserve">ків другої половини XIX століття//Пит. історії народів СРСР: Респ. міжвід. темат. наук. зб. 1973. Вип. </w:t>
      </w:r>
      <w:r>
        <w:rPr/>
        <w:t xml:space="preserve">16. </w:t>
      </w:r>
      <w:r>
        <w:rPr>
          <w:lang w:val="uk-UA"/>
        </w:rPr>
        <w:t xml:space="preserve">С. </w:t>
      </w:r>
      <w:r>
        <w:rPr/>
        <w:t xml:space="preserve">140—148; </w:t>
      </w:r>
      <w:r>
        <w:rPr>
          <w:lang w:val="uk-UA"/>
        </w:rPr>
        <w:t>Швидь-</w:t>
      </w:r>
    </w:p>
    <w:p>
      <w:pPr>
        <w:pStyle w:val="Normal"/>
        <w:autoSpaceDE w:val="false"/>
        <w:ind w:firstLine="360"/>
        <w:jc w:val="both"/>
        <w:rPr/>
      </w:pPr>
      <w:r>
        <w:rPr>
          <w:lang w:val="uk-UA" w:eastAsia="uk-UA"/>
        </w:rPr>
        <w:t xml:space="preserve">ко </w:t>
      </w:r>
      <w:r>
        <w:rPr>
          <w:lang w:eastAsia="uk-UA"/>
        </w:rPr>
        <w:t xml:space="preserve">А. К- Немецкое </w:t>
      </w:r>
      <w:r>
        <w:rPr>
          <w:lang w:val="uk-UA" w:eastAsia="uk-UA"/>
        </w:rPr>
        <w:t xml:space="preserve">право на </w:t>
      </w:r>
      <w:r>
        <w:rPr>
          <w:lang w:eastAsia="uk-UA"/>
        </w:rPr>
        <w:t xml:space="preserve">Левобережной Украине </w:t>
      </w:r>
      <w:r>
        <w:rPr>
          <w:lang w:val="uk-UA" w:eastAsia="uk-UA"/>
        </w:rPr>
        <w:t xml:space="preserve">в </w:t>
      </w:r>
      <w:r>
        <w:rPr>
          <w:lang w:eastAsia="uk-UA"/>
        </w:rPr>
        <w:t>отече</w:t>
        <w:softHyphen/>
        <w:t>ственной дооктябрьской историографии // Вопр. германской исто</w:t>
        <w:softHyphen/>
        <w:t>рии: Историографич. пробл. германской истории в новое и но</w:t>
        <w:softHyphen/>
        <w:t>вейшее время: Сб. науч. тр. Днепропетровск, 1980. С. 159—165.</w:t>
      </w:r>
    </w:p>
    <w:p>
      <w:pPr>
        <w:pStyle w:val="Normal"/>
        <w:autoSpaceDE w:val="false"/>
        <w:ind w:firstLine="360"/>
        <w:jc w:val="both"/>
        <w:rPr/>
      </w:pPr>
      <w:r>
        <w:rPr/>
        <w:t>50 Багалей Д. И. Очерки из истории колонизации и быта степной окраины Московского государства. Т. 1. История колонизации. С. 139; См. также: Его же. Лекции по русской истории: Об</w:t>
        <w:softHyphen/>
        <w:t>щий курс, конспективный. Ч. 1 и 2. X., 1890. С. 250 (разд. пагин.).</w:t>
      </w:r>
    </w:p>
    <w:p>
      <w:pPr>
        <w:pStyle w:val="Normal"/>
        <w:autoSpaceDE w:val="false"/>
        <w:ind w:firstLine="360"/>
        <w:jc w:val="both"/>
        <w:rPr/>
      </w:pPr>
      <w:r>
        <w:rPr/>
        <w:t>51 Багалей Д. И. Магдебургское право в Левобережной Малорос</w:t>
        <w:softHyphen/>
        <w:t xml:space="preserve">сии //Журн. м-ва нар. просвещения. 1892. № 3. С. 15; Его же. Магдебургское право в городах Левобережной Малороссии // Труды десятого археологического съезда в Риге. М., 1899. Т. 1. С. 247; Его же. </w:t>
      </w:r>
      <w:r>
        <w:rPr>
          <w:lang w:val="uk-UA"/>
        </w:rPr>
        <w:t xml:space="preserve">Історія Слобідської України. </w:t>
      </w:r>
      <w:r>
        <w:rPr/>
        <w:t>X., 1918. С. 159, 168.</w:t>
      </w:r>
    </w:p>
    <w:p>
      <w:pPr>
        <w:pStyle w:val="Normal"/>
        <w:autoSpaceDE w:val="false"/>
        <w:ind w:firstLine="360"/>
        <w:jc w:val="both"/>
        <w:rPr/>
      </w:pPr>
      <w:r>
        <w:rPr/>
        <w:t>52 Там же. С. 33; Багалей Д. И. Магдебургское право в городах Левобережной Малороссии. С. 242, 250.</w:t>
      </w:r>
    </w:p>
    <w:p>
      <w:pPr>
        <w:pStyle w:val="Normal"/>
        <w:autoSpaceDE w:val="false"/>
        <w:ind w:firstLine="360"/>
        <w:jc w:val="both"/>
        <w:rPr/>
      </w:pPr>
      <w:r>
        <w:rPr>
          <w:lang w:val="uk-UA"/>
        </w:rPr>
        <w:t>5</w:t>
      </w:r>
      <w:r>
        <w:rPr/>
        <w:t>3 Багалей Д. И. Магдебургское право в городах Левобережной Малороссии. С. 252. 64 Багалей Д. И. Состояние полиции в малороссийских городах XVIII в. //С. 380; Его же. Новый историк Малороссии... С. 79; Его же. Судьба магистратского самоуправления в малороссий</w:t>
        <w:softHyphen/>
        <w:t>ских городах XVII—XVIII вв.//Сб. статей в честь Матвея Кузь</w:t>
        <w:softHyphen/>
        <w:t>мича Любавского. Пгр., 1917. С. 628—630, 632.</w:t>
      </w:r>
    </w:p>
    <w:p>
      <w:pPr>
        <w:pStyle w:val="Normal"/>
        <w:autoSpaceDE w:val="false"/>
        <w:ind w:firstLine="360"/>
        <w:jc w:val="both"/>
        <w:rPr/>
      </w:pPr>
      <w:r>
        <w:rPr>
          <w:lang w:val="uk-UA"/>
        </w:rPr>
        <w:t>5</w:t>
      </w:r>
      <w:r>
        <w:rPr/>
        <w:t>5 Багалей Д. И. Судьба магистратского самоуправления... С. 629.</w:t>
      </w:r>
    </w:p>
    <w:p>
      <w:pPr>
        <w:pStyle w:val="Normal"/>
        <w:autoSpaceDE w:val="false"/>
        <w:ind w:firstLine="360"/>
        <w:jc w:val="both"/>
        <w:rPr/>
      </w:pPr>
      <w:r>
        <w:rPr>
          <w:lang w:val="uk-UA"/>
        </w:rPr>
        <w:t>56</w:t>
      </w:r>
      <w:r>
        <w:rPr/>
        <w:t xml:space="preserve"> Там же. С. 630.</w:t>
      </w:r>
    </w:p>
    <w:p>
      <w:pPr>
        <w:pStyle w:val="Normal"/>
        <w:autoSpaceDE w:val="false"/>
        <w:ind w:firstLine="360"/>
        <w:jc w:val="both"/>
        <w:rPr/>
      </w:pPr>
      <w:r>
        <w:rPr>
          <w:lang w:val="uk-UA"/>
        </w:rPr>
        <w:t>5</w:t>
      </w:r>
      <w:r>
        <w:rPr/>
        <w:t>7 Багалей Д. И. Магдебургское право в Левобережной Малорос</w:t>
        <w:softHyphen/>
        <w:t>сии. С. 30.</w:t>
      </w:r>
    </w:p>
    <w:p>
      <w:pPr>
        <w:pStyle w:val="Normal"/>
        <w:autoSpaceDE w:val="false"/>
        <w:ind w:firstLine="360"/>
        <w:jc w:val="both"/>
        <w:rPr/>
      </w:pPr>
      <w:r>
        <w:rPr>
          <w:lang w:val="uk-UA"/>
        </w:rPr>
        <w:t>5</w:t>
      </w:r>
      <w:r>
        <w:rPr/>
        <w:t>8 Багалей Д. И. Судьба магистратского самоуправления... С. 252.</w:t>
      </w:r>
    </w:p>
    <w:p>
      <w:pPr>
        <w:pStyle w:val="Normal"/>
        <w:autoSpaceDE w:val="false"/>
        <w:ind w:firstLine="360"/>
        <w:jc w:val="both"/>
        <w:rPr/>
      </w:pPr>
      <w:r>
        <w:rPr/>
        <w:t>59 Багалей Д. И. Новый историк Малороссии... С. 79.</w:t>
      </w:r>
    </w:p>
    <w:p>
      <w:pPr>
        <w:pStyle w:val="Normal"/>
        <w:autoSpaceDE w:val="false"/>
        <w:ind w:firstLine="360"/>
        <w:jc w:val="both"/>
        <w:rPr/>
      </w:pPr>
      <w:r>
        <w:rPr/>
        <w:t>60 Багалей Д. И. Состояние полиции в малороссийских городах... С. 380.</w:t>
      </w:r>
    </w:p>
    <w:p>
      <w:pPr>
        <w:pStyle w:val="Normal"/>
        <w:autoSpaceDE w:val="false"/>
        <w:ind w:firstLine="360"/>
        <w:jc w:val="both"/>
        <w:rPr/>
      </w:pPr>
      <w:r>
        <w:rPr/>
        <w:t>81 Антонович В. Б. Монографии по истории Западной и Юго-Запад</w:t>
        <w:softHyphen/>
        <w:t>ной Руси. Т. I. С. 172.</w:t>
      </w:r>
    </w:p>
    <w:p>
      <w:pPr>
        <w:pStyle w:val="Normal"/>
        <w:autoSpaceDE w:val="false"/>
        <w:ind w:firstLine="360"/>
        <w:jc w:val="both"/>
        <w:rPr/>
      </w:pPr>
      <w:r>
        <w:rPr/>
        <w:t>62 Владимирский-Буданов М. Ф. Немецкое право в Польше и Лит</w:t>
        <w:softHyphen/>
        <w:t>ве//Университетские известия. 1877. Кн. 3. С. 92.</w:t>
      </w:r>
    </w:p>
    <w:p>
      <w:pPr>
        <w:pStyle w:val="Normal"/>
        <w:autoSpaceDE w:val="false"/>
        <w:ind w:firstLine="360"/>
        <w:jc w:val="both"/>
        <w:rPr/>
      </w:pPr>
      <w:r>
        <w:rPr>
          <w:lang w:val="uk-UA"/>
        </w:rPr>
        <w:t>6</w:t>
      </w:r>
      <w:r>
        <w:rPr/>
        <w:t>3 Права., по которым судится малороссийский народ. С, 81—82,</w:t>
      </w:r>
    </w:p>
    <w:p>
      <w:pPr>
        <w:pStyle w:val="Normal"/>
        <w:autoSpaceDE w:val="false"/>
        <w:ind w:firstLine="360"/>
        <w:jc w:val="both"/>
        <w:rPr/>
      </w:pPr>
      <w:r>
        <w:rPr/>
        <w:t>160</w:t>
      </w:r>
    </w:p>
    <w:p>
      <w:pPr>
        <w:pStyle w:val="Normal"/>
        <w:autoSpaceDE w:val="false"/>
        <w:ind w:firstLine="360"/>
        <w:jc w:val="both"/>
        <w:rPr/>
      </w:pPr>
      <w:r>
        <w:rPr/>
        <w:t>4 Багалей Д. И. Магдебургское право в Левобережной Малорос</w:t>
        <w:softHyphen/>
        <w:t>сии... С. 26—27, 49, 50—52. 85 Там же. С. 22; Сб. Харьк. ист.-филол. об-ва. 1891. Т. 3. С. IX.</w:t>
      </w:r>
    </w:p>
    <w:p>
      <w:pPr>
        <w:pStyle w:val="Normal"/>
        <w:autoSpaceDE w:val="false"/>
        <w:ind w:firstLine="360"/>
        <w:jc w:val="both"/>
        <w:rPr/>
      </w:pPr>
      <w:r>
        <w:rPr/>
        <w:t>66 Багалей Д. И. Судьба магистратского самоуправления... С. 251.</w:t>
      </w:r>
    </w:p>
    <w:p>
      <w:pPr>
        <w:pStyle w:val="Normal"/>
        <w:autoSpaceDE w:val="false"/>
        <w:ind w:firstLine="360"/>
        <w:jc w:val="both"/>
        <w:rPr/>
      </w:pPr>
      <w:r>
        <w:rPr/>
        <w:t>67 Багалей Д. И. Магдебургское право в Левобережной Малорос</w:t>
        <w:softHyphen/>
        <w:t>сии. С. 4.</w:t>
      </w:r>
    </w:p>
    <w:p>
      <w:pPr>
        <w:pStyle w:val="Normal"/>
        <w:autoSpaceDE w:val="false"/>
        <w:ind w:firstLine="360"/>
        <w:jc w:val="both"/>
        <w:rPr/>
      </w:pPr>
      <w:r>
        <w:rPr/>
        <w:t>68 Там же. С. 30.</w:t>
      </w:r>
    </w:p>
    <w:p>
      <w:pPr>
        <w:pStyle w:val="Normal"/>
        <w:autoSpaceDE w:val="false"/>
        <w:ind w:firstLine="360"/>
        <w:jc w:val="both"/>
        <w:rPr/>
      </w:pPr>
      <w:r>
        <w:rPr/>
        <w:t>69 Там же. С. 8—9.</w:t>
      </w:r>
    </w:p>
    <w:p>
      <w:pPr>
        <w:pStyle w:val="Normal"/>
        <w:autoSpaceDE w:val="false"/>
        <w:ind w:firstLine="360"/>
        <w:jc w:val="both"/>
        <w:rPr/>
      </w:pPr>
      <w:r>
        <w:rPr/>
        <w:t xml:space="preserve">70 </w:t>
      </w:r>
      <w:r>
        <w:rPr>
          <w:lang w:val="uk-UA"/>
        </w:rPr>
        <w:t xml:space="preserve">Багалій </w:t>
      </w:r>
      <w:r>
        <w:rPr/>
        <w:t xml:space="preserve">Д. </w:t>
      </w:r>
      <w:r>
        <w:rPr>
          <w:lang w:val="uk-UA"/>
        </w:rPr>
        <w:t xml:space="preserve">І. Автобіографія... </w:t>
      </w:r>
      <w:r>
        <w:rPr/>
        <w:t xml:space="preserve">С. 3; См. также: Его же. </w:t>
      </w:r>
      <w:r>
        <w:rPr>
          <w:lang w:val="uk-UA"/>
        </w:rPr>
        <w:t xml:space="preserve">Нарис історії України </w:t>
      </w:r>
      <w:r>
        <w:rPr/>
        <w:t xml:space="preserve">на </w:t>
      </w:r>
      <w:r>
        <w:rPr>
          <w:lang w:val="uk-UA"/>
        </w:rPr>
        <w:t xml:space="preserve">соціально-економічному грунті. </w:t>
      </w:r>
      <w:r>
        <w:rPr/>
        <w:t>С. 56, 59.      4</w:t>
      </w:r>
    </w:p>
    <w:p>
      <w:pPr>
        <w:pStyle w:val="Normal"/>
        <w:autoSpaceDE w:val="false"/>
        <w:ind w:firstLine="360"/>
        <w:jc w:val="both"/>
        <w:rPr/>
      </w:pPr>
      <w:r>
        <w:rPr>
          <w:lang w:val="uk-UA" w:eastAsia="uk-UA"/>
        </w:rPr>
        <w:t xml:space="preserve"> </w:t>
      </w:r>
      <w:r>
        <w:rPr>
          <w:lang w:val="uk-UA" w:eastAsia="uk-UA"/>
        </w:rPr>
        <w:t xml:space="preserve">П Е. Миллер </w:t>
      </w:r>
      <w:r>
        <w:rPr>
          <w:lang w:eastAsia="uk-UA"/>
        </w:rPr>
        <w:t>Д. П. Д. И. Багалей и Слободская Украина // Сб. Харьк. ист.-филол. об-ва. 1911. Т. 20. С. XXIII—XXVII.</w:t>
      </w:r>
    </w:p>
    <w:p>
      <w:pPr>
        <w:pStyle w:val="Normal"/>
        <w:autoSpaceDE w:val="false"/>
        <w:ind w:firstLine="360"/>
        <w:jc w:val="both"/>
        <w:rPr/>
      </w:pPr>
      <w:r>
        <w:rPr>
          <w:lang w:val="uk-UA" w:eastAsia="uk-UA"/>
        </w:rPr>
        <w:t xml:space="preserve">71Барвінський </w:t>
      </w:r>
      <w:r>
        <w:rPr>
          <w:lang w:eastAsia="uk-UA"/>
        </w:rPr>
        <w:t xml:space="preserve">В. О. </w:t>
      </w:r>
      <w:r>
        <w:rPr>
          <w:lang w:val="uk-UA" w:eastAsia="uk-UA"/>
        </w:rPr>
        <w:t xml:space="preserve">Дмитро </w:t>
      </w:r>
      <w:r>
        <w:rPr>
          <w:lang w:eastAsia="uk-UA"/>
        </w:rPr>
        <w:t xml:space="preserve">Иванович </w:t>
      </w:r>
      <w:r>
        <w:rPr>
          <w:lang w:val="uk-UA" w:eastAsia="uk-UA"/>
        </w:rPr>
        <w:t>Багалій як історик Слобід</w:t>
        <w:softHyphen/>
        <w:t xml:space="preserve">ської України. </w:t>
      </w:r>
      <w:r>
        <w:rPr>
          <w:lang w:eastAsia="uk-UA"/>
        </w:rPr>
        <w:t>К., 1927. С. 179—194.</w:t>
      </w:r>
    </w:p>
    <w:p>
      <w:pPr>
        <w:pStyle w:val="Normal"/>
        <w:autoSpaceDE w:val="false"/>
        <w:ind w:firstLine="360"/>
        <w:jc w:val="both"/>
        <w:rPr/>
      </w:pPr>
      <w:r>
        <w:rPr>
          <w:lang w:val="uk-UA"/>
        </w:rPr>
        <w:t>72</w:t>
      </w:r>
      <w:r>
        <w:rPr/>
        <w:t xml:space="preserve"> </w:t>
      </w:r>
      <w:r>
        <w:rPr>
          <w:lang w:val="uk-UA"/>
        </w:rPr>
        <w:t xml:space="preserve">Слюсарський </w:t>
      </w:r>
      <w:r>
        <w:rPr/>
        <w:t xml:space="preserve">А. Г. </w:t>
      </w:r>
      <w:r>
        <w:rPr>
          <w:lang w:val="uk-UA"/>
        </w:rPr>
        <w:t xml:space="preserve">Слобідська Україна </w:t>
      </w:r>
      <w:r>
        <w:rPr/>
        <w:t xml:space="preserve">XVII—XVIII: </w:t>
      </w:r>
      <w:r>
        <w:rPr>
          <w:lang w:val="uk-UA"/>
        </w:rPr>
        <w:t xml:space="preserve">історичний нарис. X., </w:t>
      </w:r>
      <w:r>
        <w:rPr/>
        <w:t>1954. С. 9, 65—66, 198, 229; Его же. Социально-эко</w:t>
        <w:softHyphen/>
        <w:t>номическое развитие Слобожанщины XVII—XVIII. X., 1964. С. 9, 14.</w:t>
      </w:r>
    </w:p>
    <w:p>
      <w:pPr>
        <w:pStyle w:val="Normal"/>
        <w:autoSpaceDE w:val="false"/>
        <w:ind w:firstLine="360"/>
        <w:jc w:val="both"/>
        <w:rPr/>
      </w:pPr>
      <w:r>
        <w:rPr/>
        <w:t>74 Тихомиров М. Н. Россия в XVI столетии. М., 1962. С. 419—420. Козлова Н. В. Побеги крестьян в России в первой трети XVIII века (из истории социально-экономической жизни страны). М.,</w:t>
      </w:r>
    </w:p>
    <w:p>
      <w:pPr>
        <w:pStyle w:val="Normal"/>
        <w:autoSpaceDE w:val="false"/>
        <w:ind w:firstLine="360"/>
        <w:jc w:val="both"/>
        <w:rPr/>
      </w:pPr>
      <w:r>
        <w:rPr/>
        <w:t xml:space="preserve">1983. С. 5—6.        </w:t>
      </w:r>
      <w:r>
        <w:rPr>
          <w:lang w:val="uk-UA"/>
        </w:rPr>
        <w:t>МУ</w:t>
      </w:r>
      <w:r>
        <w:rPr/>
        <w:t>,7ЙЙ</w:t>
      </w:r>
    </w:p>
    <w:p>
      <w:pPr>
        <w:pStyle w:val="Normal"/>
        <w:autoSpaceDE w:val="false"/>
        <w:ind w:firstLine="360"/>
        <w:jc w:val="both"/>
        <w:rPr/>
      </w:pPr>
      <w:r>
        <w:rPr>
          <w:lang w:val="uk-UA" w:eastAsia="uk-UA"/>
        </w:rPr>
        <w:t xml:space="preserve">Записки </w:t>
      </w:r>
      <w:r>
        <w:rPr>
          <w:lang w:eastAsia="uk-UA"/>
        </w:rPr>
        <w:t>о Слободских полках с начала их поселения до 17оо года. 2-е изд. X., 1883.</w:t>
      </w:r>
    </w:p>
    <w:p>
      <w:pPr>
        <w:pStyle w:val="Normal"/>
        <w:autoSpaceDE w:val="false"/>
        <w:ind w:firstLine="360"/>
        <w:jc w:val="both"/>
        <w:rPr/>
      </w:pPr>
      <w:r>
        <w:rPr/>
        <w:t>Срезневский И. И. Историческое обозрение гражданского устро</w:t>
        <w:softHyphen/>
        <w:t>ения Слободской Украины со времени ее заселения до преобра</w:t>
        <w:softHyphen/>
        <w:t>зования в Харьковскую губернию. 2-е изд. X., 1883.</w:t>
      </w:r>
    </w:p>
    <w:p>
      <w:pPr>
        <w:pStyle w:val="Normal"/>
        <w:autoSpaceDE w:val="false"/>
        <w:ind w:firstLine="360"/>
        <w:jc w:val="both"/>
        <w:rPr/>
      </w:pPr>
      <w:r>
        <w:rPr/>
        <w:t>78 Головинский П. Слободские казачьи полки. Спб., 1864.</w:t>
      </w:r>
    </w:p>
    <w:p>
      <w:pPr>
        <w:pStyle w:val="Normal"/>
        <w:autoSpaceDE w:val="false"/>
        <w:ind w:firstLine="360"/>
        <w:jc w:val="both"/>
        <w:rPr/>
      </w:pPr>
      <w:r>
        <w:rPr/>
        <w:t>"Филарет. Историко-статистическое описание Харьковской епар-хТнТГдТледия-Г-У. М.. 18Ь7—1859:-</w:t>
      </w:r>
    </w:p>
    <w:p>
      <w:pPr>
        <w:pStyle w:val="Normal"/>
        <w:autoSpaceDE w:val="false"/>
        <w:ind w:firstLine="360"/>
        <w:jc w:val="both"/>
        <w:rPr/>
      </w:pPr>
      <w:r>
        <w:rPr/>
        <w:t>80 "Цит. по: Багалей О. Отношение Н. И. Костомарова к г. Харь-</w:t>
      </w:r>
    </w:p>
    <w:p>
      <w:pPr>
        <w:pStyle w:val="Normal"/>
        <w:autoSpaceDE w:val="false"/>
        <w:ind w:firstLine="360"/>
        <w:jc w:val="both"/>
        <w:rPr/>
      </w:pPr>
      <w:r>
        <w:rPr/>
        <w:t>кову и Харьковскому университету//Русская старина. 1914. № 12. С. 476 (1-я пагин.).</w:t>
      </w:r>
    </w:p>
    <w:p>
      <w:pPr>
        <w:pStyle w:val="Normal"/>
        <w:autoSpaceDE w:val="false"/>
        <w:ind w:firstLine="360"/>
        <w:jc w:val="both"/>
        <w:rPr/>
      </w:pPr>
      <w:r>
        <w:rPr/>
        <w:t>81 Багалей Д. И. Очерки из русской истории. Т. 2: Монографии и статьи по истории Слободской Украины. X., 1913. С. 1—21.</w:t>
      </w:r>
    </w:p>
    <w:p>
      <w:pPr>
        <w:pStyle w:val="Normal"/>
        <w:autoSpaceDE w:val="false"/>
        <w:ind w:firstLine="360"/>
        <w:jc w:val="both"/>
        <w:rPr/>
      </w:pPr>
      <w:r>
        <w:rPr/>
        <w:t>82 Багалей Д. И. Очерки из истории колонизации и быта степной окраины Московского государства. Т. 1. История колонизации. М., 1881.</w:t>
      </w:r>
    </w:p>
    <w:p>
      <w:pPr>
        <w:pStyle w:val="Normal"/>
        <w:autoSpaceDE w:val="false"/>
        <w:ind w:firstLine="360"/>
        <w:jc w:val="both"/>
        <w:rPr/>
      </w:pPr>
      <w:r>
        <w:rPr/>
        <w:t>83 Северный Вестник. 1888. № 3. С. 88—91; Журн. м-ва нар. про- свещения. 1887. № 11. С. 129—137; 1888. № 11. С. 15—16; Биб</w:t>
        <w:softHyphen/>
        <w:t>лиограф. 1988. № 4. С. 196—200; Русская мысль. 1887. Кн. 7. С. 405—408.</w:t>
      </w:r>
    </w:p>
    <w:p>
      <w:pPr>
        <w:pStyle w:val="Normal"/>
        <w:autoSpaceDE w:val="false"/>
        <w:ind w:firstLine="360"/>
        <w:jc w:val="both"/>
        <w:rPr/>
      </w:pPr>
      <w:r>
        <w:rPr/>
        <w:t>84 Журн. м-ва нар. просвещения. 1888. № 11. С. 16.</w:t>
      </w:r>
    </w:p>
    <w:p>
      <w:pPr>
        <w:pStyle w:val="Normal"/>
        <w:autoSpaceDE w:val="false"/>
        <w:ind w:firstLine="360"/>
        <w:jc w:val="both"/>
        <w:rPr/>
      </w:pPr>
      <w:r>
        <w:rPr/>
        <w:t>85 Багалей Д. И. Очерки из русской истории. Т. 2. С. 233.</w:t>
      </w:r>
    </w:p>
    <w:p>
      <w:pPr>
        <w:pStyle w:val="Normal"/>
        <w:autoSpaceDE w:val="false"/>
        <w:ind w:firstLine="360"/>
        <w:jc w:val="both"/>
        <w:rPr/>
      </w:pPr>
      <w:r>
        <w:rPr/>
        <w:t>ь1Блгалей Д. И. Очерки из русской истории. Т. 1. Статьи по исто</w:t>
        <w:softHyphen/>
        <w:t>рии просвещения и культуры. X., 1911; Очерки из русской исто</w:t>
        <w:softHyphen/>
        <w:t>рии. Т. 2. Монографии и статьи по истории Слободской Ук</w:t>
        <w:softHyphen/>
        <w:t>раины.</w:t>
      </w:r>
    </w:p>
    <w:p>
      <w:pPr>
        <w:pStyle w:val="Normal"/>
        <w:autoSpaceDE w:val="false"/>
        <w:ind w:firstLine="360"/>
        <w:jc w:val="both"/>
        <w:rPr/>
      </w:pPr>
      <w:r>
        <w:rPr/>
        <w:t>87 Багалей Д. И. и Миллер Д. П. История города Харькова за 250 лет его существования. X., 1905. Т. 1; X., 1912. Т. 2.</w:t>
      </w:r>
    </w:p>
    <w:p>
      <w:pPr>
        <w:pStyle w:val="Normal"/>
        <w:autoSpaceDE w:val="false"/>
        <w:ind w:firstLine="360"/>
        <w:jc w:val="both"/>
        <w:rPr/>
      </w:pPr>
      <w:r>
        <w:rPr/>
        <w:t xml:space="preserve">88 Багалей Д. И. Материалы для истории г. Харькова в XVII веке Х \Ш"МгаШД. </w:t>
      </w:r>
      <w:r>
        <w:rPr>
          <w:lang w:val="uk-UA"/>
        </w:rPr>
        <w:t xml:space="preserve">І. Автобіографія... </w:t>
      </w:r>
      <w:r>
        <w:rPr/>
        <w:t>С. 89.</w:t>
      </w:r>
    </w:p>
    <w:p>
      <w:pPr>
        <w:pStyle w:val="Normal"/>
        <w:autoSpaceDE w:val="false"/>
        <w:ind w:firstLine="360"/>
        <w:jc w:val="both"/>
        <w:rPr/>
      </w:pPr>
      <w:r>
        <w:rPr>
          <w:lang w:val="uk-UA" w:eastAsia="en-US"/>
        </w:rPr>
        <w:t>89</w:t>
      </w:r>
      <w:r>
        <w:rPr>
          <w:lang w:eastAsia="en-US"/>
        </w:rPr>
        <w:t xml:space="preserve"> Ефименко А. Рец. на кн.: Багалей Д. И. и Миллер Д. П. Город Харьков в XVII—XVIII вв. Историческая монография (ру</w:t>
        <w:softHyphen/>
        <w:t>копись) // Отчет комитета о третьем очередном присуждении премий, учрежденных Харьковским земельным банком в память</w:t>
      </w:r>
    </w:p>
    <w:p>
      <w:pPr>
        <w:pStyle w:val="Normal"/>
        <w:autoSpaceDE w:val="false"/>
        <w:ind w:firstLine="360"/>
        <w:jc w:val="both"/>
        <w:rPr/>
      </w:pPr>
      <w:r>
        <w:rPr/>
        <w:t>161</w:t>
      </w:r>
    </w:p>
    <w:p>
      <w:pPr>
        <w:pStyle w:val="Normal"/>
        <w:autoSpaceDE w:val="false"/>
        <w:ind w:firstLine="360"/>
        <w:jc w:val="both"/>
        <w:rPr/>
      </w:pPr>
      <w:r>
        <w:rPr/>
        <w:t>двадцатилетия царствования императора Александра II при им</w:t>
        <w:softHyphen/>
        <w:t>ператорском Харьковском университете. X., 1904. С. 3—24.</w:t>
      </w:r>
    </w:p>
    <w:p>
      <w:pPr>
        <w:pStyle w:val="Normal"/>
        <w:autoSpaceDE w:val="false"/>
        <w:ind w:firstLine="360"/>
        <w:jc w:val="both"/>
        <w:rPr/>
      </w:pPr>
      <w:r>
        <w:rPr/>
        <w:t xml:space="preserve">91 </w:t>
      </w:r>
      <w:r>
        <w:rPr>
          <w:lang w:val="uk-UA"/>
        </w:rPr>
        <w:t xml:space="preserve">Багалій </w:t>
      </w:r>
      <w:r>
        <w:rPr/>
        <w:t xml:space="preserve">Д. </w:t>
      </w:r>
      <w:r>
        <w:rPr>
          <w:lang w:val="uk-UA"/>
        </w:rPr>
        <w:t xml:space="preserve">І. Історія Слобідської України. </w:t>
      </w:r>
      <w:r>
        <w:rPr/>
        <w:t>X., 1918.</w:t>
      </w:r>
    </w:p>
    <w:p>
      <w:pPr>
        <w:pStyle w:val="Normal"/>
        <w:autoSpaceDE w:val="false"/>
        <w:ind w:firstLine="360"/>
        <w:jc w:val="both"/>
        <w:rPr/>
      </w:pPr>
      <w:r>
        <w:rPr/>
        <w:t xml:space="preserve">92 </w:t>
      </w:r>
      <w:r>
        <w:rPr>
          <w:lang w:val="uk-UA"/>
        </w:rPr>
        <w:t xml:space="preserve">Багалій </w:t>
      </w:r>
      <w:r>
        <w:rPr/>
        <w:t xml:space="preserve">Д. 1. </w:t>
      </w:r>
      <w:r>
        <w:rPr>
          <w:lang w:val="uk-UA"/>
        </w:rPr>
        <w:t xml:space="preserve">Історія колонізації Слобідської України </w:t>
      </w:r>
      <w:r>
        <w:rPr/>
        <w:t>//</w:t>
      </w:r>
      <w:r>
        <w:rPr>
          <w:lang w:val="uk-UA"/>
        </w:rPr>
        <w:t xml:space="preserve">РО ЦНБ </w:t>
      </w:r>
      <w:r>
        <w:rPr/>
        <w:t xml:space="preserve">АН УССР. </w:t>
      </w:r>
      <w:r>
        <w:rPr>
          <w:lang w:val="uk-UA"/>
        </w:rPr>
        <w:t xml:space="preserve">Ф. І. </w:t>
      </w:r>
      <w:r>
        <w:rPr/>
        <w:t xml:space="preserve">45004; </w:t>
      </w:r>
      <w:r>
        <w:rPr>
          <w:lang w:val="uk-UA"/>
        </w:rPr>
        <w:t xml:space="preserve">Ф. І. </w:t>
      </w:r>
      <w:r>
        <w:rPr/>
        <w:t xml:space="preserve">45008; </w:t>
      </w:r>
      <w:r>
        <w:rPr>
          <w:lang w:val="uk-UA"/>
        </w:rPr>
        <w:t xml:space="preserve">Ф. І. </w:t>
      </w:r>
      <w:r>
        <w:rPr/>
        <w:t xml:space="preserve">45009. </w:t>
      </w:r>
      <w:r>
        <w:rPr>
          <w:lang w:val="uk-UA"/>
        </w:rPr>
        <w:t xml:space="preserve">Багалей </w:t>
      </w:r>
      <w:r>
        <w:rPr/>
        <w:t xml:space="preserve">Д. И. Материалы </w:t>
      </w:r>
      <w:r>
        <w:rPr>
          <w:lang w:val="uk-UA"/>
        </w:rPr>
        <w:t xml:space="preserve">для </w:t>
      </w:r>
      <w:r>
        <w:rPr/>
        <w:t>истории колонизации и быта степной окраины Московскотюго£уад£ства. X., 188</w:t>
      </w:r>
      <w:r>
        <w:rPr>
          <w:lang w:val="en-US"/>
        </w:rPr>
        <w:t>b</w:t>
      </w:r>
      <w:r>
        <w:rPr/>
        <w:t>; Ьго же. Материалы ДЛЯ Истории колонизации и быта Харьковской и от</w:t>
        <w:softHyphen/>
        <w:t>части Курской и Воронежской губ. X., 1890..</w:t>
      </w:r>
    </w:p>
    <w:p>
      <w:pPr>
        <w:pStyle w:val="Normal"/>
        <w:autoSpaceDE w:val="false"/>
        <w:ind w:firstLine="360"/>
        <w:jc w:val="both"/>
        <w:rPr/>
      </w:pPr>
      <w:r>
        <w:rPr/>
        <w:t xml:space="preserve">94 Загоровсшй В. П. Изюмская черта. Воронеж, 1980. С, 12, 23; Слюсапский А. Г. Социально-экономическое развитие </w:t>
      </w:r>
      <w:r>
        <w:rPr>
          <w:lang w:val="uk-UA"/>
        </w:rPr>
        <w:t>Слобожан</w:t>
        <w:softHyphen/>
        <w:t xml:space="preserve">щини </w:t>
      </w:r>
      <w:r>
        <w:rPr/>
        <w:t>XVII—XVIII ст.</w:t>
      </w:r>
    </w:p>
    <w:p>
      <w:pPr>
        <w:pStyle w:val="Normal"/>
        <w:autoSpaceDE w:val="false"/>
        <w:ind w:firstLine="360"/>
        <w:jc w:val="both"/>
        <w:rPr/>
      </w:pPr>
      <w:r>
        <w:rPr/>
        <w:t xml:space="preserve">9"&gt; Литвиненко М. </w:t>
      </w:r>
      <w:r>
        <w:rPr>
          <w:lang w:val="uk-UA"/>
        </w:rPr>
        <w:t xml:space="preserve">А. Джерела історії України </w:t>
      </w:r>
      <w:r>
        <w:rPr/>
        <w:t>XVIII ст. X., 1970. С. 129—130; Фарсобин В. В. Источниковедение и его метод: опыт анализа понятий и терминологии. М., 1983. С. 58.</w:t>
      </w:r>
    </w:p>
    <w:p>
      <w:pPr>
        <w:pStyle w:val="Normal"/>
        <w:autoSpaceDE w:val="false"/>
        <w:ind w:firstLine="360"/>
        <w:jc w:val="both"/>
        <w:rPr/>
      </w:pPr>
      <w:r>
        <w:rPr/>
        <w:t>96 Багалей Д. И. Программа для собирания историко-географиче-</w:t>
      </w:r>
    </w:p>
    <w:p>
      <w:pPr>
        <w:pStyle w:val="Normal"/>
        <w:autoSpaceDE w:val="false"/>
        <w:ind w:firstLine="360"/>
        <w:jc w:val="both"/>
        <w:rPr/>
      </w:pPr>
      <w:r>
        <w:rPr/>
        <w:t>ских и археологических сведений // Киевская старина. 1892. Кн. 7. С. 123—126.</w:t>
      </w:r>
    </w:p>
    <w:p>
      <w:pPr>
        <w:pStyle w:val="Normal"/>
        <w:autoSpaceDE w:val="false"/>
        <w:ind w:firstLine="360"/>
        <w:jc w:val="both"/>
        <w:rPr/>
      </w:pPr>
      <w:r>
        <w:rPr/>
        <w:t>97 Багалей Д. И. Очерки из истории колонизации и быта степной  окраины Московского государства. М., 1887. С. 80—96, 107—112.</w:t>
      </w:r>
    </w:p>
    <w:p>
      <w:pPr>
        <w:pStyle w:val="Normal"/>
        <w:autoSpaceDE w:val="false"/>
        <w:ind w:firstLine="360"/>
        <w:jc w:val="both"/>
        <w:rPr/>
      </w:pPr>
      <w:r>
        <w:rPr/>
        <w:t>1157230-237:</w:t>
      </w:r>
    </w:p>
    <w:p>
      <w:pPr>
        <w:pStyle w:val="Normal"/>
        <w:autoSpaceDE w:val="false"/>
        <w:ind w:firstLine="360"/>
        <w:jc w:val="both"/>
        <w:rPr/>
      </w:pPr>
      <w:r>
        <w:rPr/>
        <w:t>98 Новосельский А. А. Борьба русского государства с татарами в первой половине XVII в. М., 1949. С. 295; Загоровсшй В. П. Белгородская черта. Воронеж, 1969. С. 72, 165.</w:t>
      </w:r>
    </w:p>
    <w:p>
      <w:pPr>
        <w:pStyle w:val="Normal"/>
        <w:autoSpaceDE w:val="false"/>
        <w:ind w:firstLine="360"/>
        <w:jc w:val="both"/>
        <w:rPr/>
      </w:pPr>
      <w:r>
        <w:rPr/>
        <w:t>99 Багалей Д. И. Археологическая карта Харьковской губернии с объяснительными текстами. М., 1905.</w:t>
      </w:r>
    </w:p>
    <w:p>
      <w:pPr>
        <w:pStyle w:val="Normal"/>
        <w:autoSpaceDE w:val="false"/>
        <w:ind w:firstLine="360"/>
        <w:jc w:val="both"/>
        <w:rPr/>
      </w:pPr>
      <w:r>
        <w:rPr/>
        <w:t>10° Багалей Д. И. Общий очерк древностей Харьковской губернии//</w:t>
      </w:r>
    </w:p>
    <w:p>
      <w:pPr>
        <w:pStyle w:val="Normal"/>
        <w:autoSpaceDE w:val="false"/>
        <w:ind w:firstLine="360"/>
        <w:jc w:val="both"/>
        <w:rPr/>
      </w:pPr>
      <w:r>
        <w:rPr/>
        <w:t>Харьк сборник: Лит.-науч. прилож. к Харьк. календарю на 1890 год. 1890. Вып. 4. Отд. 2. С. 76—92.</w:t>
      </w:r>
    </w:p>
    <w:p>
      <w:pPr>
        <w:pStyle w:val="Normal"/>
        <w:autoSpaceDE w:val="false"/>
        <w:ind w:firstLine="360"/>
        <w:jc w:val="both"/>
        <w:rPr/>
      </w:pPr>
      <w:r>
        <w:rPr/>
        <w:t>101 Багалей Д. И. Очерки из русской истории. Т. 2. С. 196.</w:t>
      </w:r>
    </w:p>
    <w:p>
      <w:pPr>
        <w:pStyle w:val="Normal"/>
        <w:autoSpaceDE w:val="false"/>
        <w:ind w:firstLine="360"/>
        <w:jc w:val="both"/>
        <w:rPr/>
      </w:pPr>
      <w:r>
        <w:rPr/>
        <w:t xml:space="preserve">102 </w:t>
      </w:r>
      <w:r>
        <w:rPr>
          <w:lang w:val="uk-UA"/>
        </w:rPr>
        <w:t xml:space="preserve">Багалій </w:t>
      </w:r>
      <w:r>
        <w:rPr/>
        <w:t xml:space="preserve">Д. </w:t>
      </w:r>
      <w:r>
        <w:rPr>
          <w:lang w:val="uk-UA"/>
        </w:rPr>
        <w:t xml:space="preserve">І. Автобіографія... </w:t>
      </w:r>
      <w:r>
        <w:rPr/>
        <w:t>С. 3.</w:t>
      </w:r>
    </w:p>
    <w:p>
      <w:pPr>
        <w:pStyle w:val="Normal"/>
        <w:autoSpaceDE w:val="false"/>
        <w:ind w:firstLine="360"/>
        <w:jc w:val="both"/>
        <w:rPr/>
      </w:pPr>
      <w:r>
        <w:rPr/>
        <w:t xml:space="preserve">103 Грцшевський М. С. Початки </w:t>
      </w:r>
      <w:r>
        <w:rPr>
          <w:lang w:val="uk-UA"/>
        </w:rPr>
        <w:t xml:space="preserve">Хмельниччини </w:t>
      </w:r>
      <w:r>
        <w:rPr/>
        <w:t xml:space="preserve">(1638—1648). </w:t>
      </w:r>
      <w:r>
        <w:rPr>
          <w:lang w:val="uk-UA"/>
        </w:rPr>
        <w:t>Істо</w:t>
        <w:softHyphen/>
        <w:t xml:space="preserve">рії України </w:t>
      </w:r>
      <w:r>
        <w:rPr/>
        <w:t xml:space="preserve">- </w:t>
      </w:r>
      <w:r>
        <w:rPr>
          <w:lang w:val="uk-UA"/>
        </w:rPr>
        <w:t xml:space="preserve">Русі. </w:t>
      </w:r>
      <w:r>
        <w:rPr/>
        <w:t xml:space="preserve">Т. </w:t>
      </w:r>
      <w:r>
        <w:rPr>
          <w:lang w:val="uk-UA"/>
        </w:rPr>
        <w:t xml:space="preserve">VIII. Ч. </w:t>
      </w:r>
      <w:r>
        <w:rPr/>
        <w:t xml:space="preserve">2. </w:t>
      </w:r>
      <w:r>
        <w:rPr>
          <w:lang w:val="uk-UA"/>
        </w:rPr>
        <w:t xml:space="preserve">Київ—Відень. </w:t>
      </w:r>
      <w:r>
        <w:rPr/>
        <w:t xml:space="preserve">1922. </w:t>
      </w:r>
      <w:r>
        <w:rPr>
          <w:lang w:val="uk-UA"/>
        </w:rPr>
        <w:t xml:space="preserve">С. </w:t>
      </w:r>
      <w:r>
        <w:rPr/>
        <w:t>58.</w:t>
      </w:r>
    </w:p>
    <w:p>
      <w:pPr>
        <w:pStyle w:val="Normal"/>
        <w:autoSpaceDE w:val="false"/>
        <w:ind w:firstLine="360"/>
        <w:jc w:val="both"/>
        <w:rPr/>
      </w:pPr>
      <w:r>
        <w:rPr/>
        <w:t xml:space="preserve">104 </w:t>
      </w:r>
      <w:r>
        <w:rPr>
          <w:lang w:val="uk-UA"/>
        </w:rPr>
        <w:t xml:space="preserve">Багалей </w:t>
      </w:r>
      <w:r>
        <w:rPr/>
        <w:t>Д. И. Очерки из истории  колонизации и быта... М.,</w:t>
      </w:r>
    </w:p>
    <w:p>
      <w:pPr>
        <w:pStyle w:val="Normal"/>
        <w:autoSpaceDE w:val="false"/>
        <w:ind w:firstLine="360"/>
        <w:jc w:val="both"/>
        <w:rPr/>
      </w:pPr>
      <w:r>
        <w:rPr/>
        <w:t>1887. С. 11. „   па</w:t>
      </w:r>
    </w:p>
    <w:p>
      <w:pPr>
        <w:pStyle w:val="Normal"/>
        <w:autoSpaceDE w:val="false"/>
        <w:ind w:firstLine="360"/>
        <w:jc w:val="both"/>
        <w:rPr/>
      </w:pPr>
      <w:r>
        <w:rPr/>
        <w:t>105 Багалей Д. И. Очерки из русской истории. Т. 2. С. 228.</w:t>
      </w:r>
    </w:p>
    <w:p>
      <w:pPr>
        <w:pStyle w:val="Normal"/>
        <w:autoSpaceDE w:val="false"/>
        <w:ind w:firstLine="360"/>
        <w:jc w:val="both"/>
        <w:rPr/>
      </w:pPr>
      <w:r>
        <w:rPr/>
        <w:t>106 Багалей Д. И. Очерки из истории колонизации и быта... С. 145— 146, 156, 173, 563.</w:t>
      </w:r>
    </w:p>
    <w:p>
      <w:pPr>
        <w:pStyle w:val="Normal"/>
        <w:autoSpaceDE w:val="false"/>
        <w:ind w:firstLine="360"/>
        <w:jc w:val="both"/>
        <w:rPr/>
      </w:pPr>
      <w:r>
        <w:rPr>
          <w:lang w:val="uk-UA" w:eastAsia="uk-UA"/>
        </w:rPr>
        <w:t xml:space="preserve">107 </w:t>
      </w:r>
      <w:r>
        <w:rPr>
          <w:lang w:eastAsia="uk-UA"/>
        </w:rPr>
        <w:t>Там же. С. 565.</w:t>
      </w:r>
    </w:p>
    <w:p>
      <w:pPr>
        <w:pStyle w:val="Normal"/>
        <w:autoSpaceDE w:val="false"/>
        <w:ind w:firstLine="360"/>
        <w:jc w:val="both"/>
        <w:rPr/>
      </w:pPr>
      <w:r>
        <w:rPr/>
        <w:t xml:space="preserve">108 Багалей Д. И. Материалы для истории колонизации и быта степной окраины Московского государства... С. 13—18; Его же. </w:t>
      </w:r>
      <w:r>
        <w:rPr>
          <w:lang w:val="uk-UA"/>
        </w:rPr>
        <w:t xml:space="preserve">Історія Слобідської України. </w:t>
      </w:r>
      <w:r>
        <w:rPr/>
        <w:t>С. 21.</w:t>
      </w:r>
    </w:p>
    <w:p>
      <w:pPr>
        <w:pStyle w:val="Normal"/>
        <w:autoSpaceDE w:val="false"/>
        <w:ind w:firstLine="360"/>
        <w:jc w:val="both"/>
        <w:rPr/>
      </w:pPr>
      <w:r>
        <w:rPr>
          <w:lang w:val="uk-UA" w:eastAsia="uk-UA"/>
        </w:rPr>
        <w:t xml:space="preserve">109 Багалій </w:t>
      </w:r>
      <w:r>
        <w:rPr>
          <w:lang w:eastAsia="uk-UA"/>
        </w:rPr>
        <w:t xml:space="preserve">Д. </w:t>
      </w:r>
      <w:r>
        <w:rPr>
          <w:lang w:val="uk-UA" w:eastAsia="uk-UA"/>
        </w:rPr>
        <w:t xml:space="preserve">І. Історія Слобідської України. </w:t>
      </w:r>
      <w:r>
        <w:rPr>
          <w:lang w:eastAsia="uk-UA"/>
        </w:rPr>
        <w:t>С. 20.</w:t>
      </w:r>
    </w:p>
    <w:p>
      <w:pPr>
        <w:pStyle w:val="Normal"/>
        <w:autoSpaceDE w:val="false"/>
        <w:ind w:firstLine="360"/>
        <w:jc w:val="both"/>
        <w:rPr/>
      </w:pPr>
      <w:r>
        <w:rPr>
          <w:lang w:val="uk-UA" w:eastAsia="uk-UA"/>
        </w:rPr>
        <w:t xml:space="preserve">110Там же. С. </w:t>
      </w:r>
      <w:r>
        <w:rPr>
          <w:lang w:eastAsia="uk-UA"/>
        </w:rPr>
        <w:t xml:space="preserve">22—26. </w:t>
      </w:r>
      <w:r>
        <w:rPr>
          <w:lang w:val="uk-UA" w:eastAsia="uk-UA"/>
        </w:rPr>
        <w:t xml:space="preserve">пі Там же. С. </w:t>
      </w:r>
      <w:r>
        <w:rPr>
          <w:lang w:eastAsia="uk-UA"/>
        </w:rPr>
        <w:t>52—74.</w:t>
      </w:r>
    </w:p>
    <w:p>
      <w:pPr>
        <w:pStyle w:val="Normal"/>
        <w:autoSpaceDE w:val="false"/>
        <w:ind w:firstLine="360"/>
        <w:jc w:val="both"/>
        <w:rPr/>
      </w:pPr>
      <w:r>
        <w:rPr/>
        <w:t xml:space="preserve">112 </w:t>
      </w:r>
      <w:r>
        <w:rPr>
          <w:lang w:val="uk-UA"/>
        </w:rPr>
        <w:t xml:space="preserve">Записки </w:t>
      </w:r>
      <w:r>
        <w:rPr/>
        <w:t xml:space="preserve">о слободских </w:t>
      </w:r>
      <w:r>
        <w:rPr>
          <w:lang w:val="uk-UA"/>
        </w:rPr>
        <w:t xml:space="preserve">полках </w:t>
      </w:r>
      <w:r>
        <w:rPr/>
        <w:t xml:space="preserve">с </w:t>
      </w:r>
      <w:r>
        <w:rPr>
          <w:lang w:val="uk-UA"/>
        </w:rPr>
        <w:t xml:space="preserve">начала </w:t>
      </w:r>
      <w:r>
        <w:rPr/>
        <w:t xml:space="preserve">их </w:t>
      </w:r>
      <w:r>
        <w:rPr>
          <w:lang w:val="uk-UA"/>
        </w:rPr>
        <w:t xml:space="preserve">поселення до </w:t>
      </w:r>
      <w:r>
        <w:rPr/>
        <w:t xml:space="preserve">1766 года. </w:t>
      </w:r>
      <w:r>
        <w:rPr>
          <w:lang w:val="uk-UA"/>
        </w:rPr>
        <w:t xml:space="preserve">X., </w:t>
      </w:r>
      <w:r>
        <w:rPr/>
        <w:t>1883. С. 5. ,</w:t>
      </w:r>
    </w:p>
    <w:p>
      <w:pPr>
        <w:pStyle w:val="Normal"/>
        <w:autoSpaceDE w:val="false"/>
        <w:ind w:firstLine="360"/>
        <w:jc w:val="both"/>
        <w:rPr/>
      </w:pPr>
      <w:r>
        <w:rPr/>
        <w:t xml:space="preserve">из </w:t>
      </w:r>
      <w:r>
        <w:rPr>
          <w:lang w:val="uk-UA"/>
        </w:rPr>
        <w:t xml:space="preserve">Багалей </w:t>
      </w:r>
      <w:r>
        <w:rPr/>
        <w:t>Д. И. Очерки русской истории. Т. 2. С. 195, 198; Бага</w:t>
        <w:softHyphen/>
        <w:t>лей Д. И. и Миллер Д. П. История города Харькова за 250 лет его существования... Т. 1. С. 27; Багалей Д. И. Русская исто</w:t>
        <w:softHyphen/>
        <w:t xml:space="preserve">рия. Ч. 2. С. 364, 366; Его же. </w:t>
      </w:r>
      <w:r>
        <w:rPr>
          <w:lang w:val="uk-UA"/>
        </w:rPr>
        <w:t xml:space="preserve">Історія Слобідської України. </w:t>
      </w:r>
      <w:r>
        <w:rPr/>
        <w:t>С. 20.</w:t>
      </w:r>
    </w:p>
    <w:p>
      <w:pPr>
        <w:pStyle w:val="Normal"/>
        <w:autoSpaceDE w:val="false"/>
        <w:ind w:firstLine="360"/>
        <w:jc w:val="both"/>
        <w:rPr/>
      </w:pPr>
      <w:r>
        <w:rPr/>
        <w:t>1</w:t>
      </w:r>
      <w:r>
        <w:rPr>
          <w:lang w:val="uk-UA"/>
        </w:rPr>
        <w:t>1</w:t>
      </w:r>
      <w:r>
        <w:rPr/>
        <w:t>4 Багалей Д. И. Очерки из истории колонизации и быта... С. 126—132.</w:t>
      </w:r>
    </w:p>
    <w:p>
      <w:pPr>
        <w:pStyle w:val="Normal"/>
        <w:autoSpaceDE w:val="false"/>
        <w:ind w:firstLine="360"/>
        <w:jc w:val="both"/>
        <w:rPr/>
      </w:pPr>
      <w:r>
        <w:rPr>
          <w:lang w:val="uk-UA" w:eastAsia="en-US"/>
        </w:rPr>
        <w:t>115</w:t>
      </w:r>
      <w:r>
        <w:rPr>
          <w:lang w:eastAsia="en-US"/>
        </w:rPr>
        <w:t xml:space="preserve"> Русская мысль. 1887. Кн. 7. С. 405—408; Северный вестник.</w:t>
      </w:r>
    </w:p>
    <w:p>
      <w:pPr>
        <w:pStyle w:val="Normal"/>
        <w:autoSpaceDE w:val="false"/>
        <w:ind w:firstLine="360"/>
        <w:jc w:val="both"/>
        <w:rPr/>
      </w:pPr>
      <w:r>
        <w:rPr/>
        <w:t>1888. № 3. С. 88—91; Русская старина. 1887. № 12. Библиогр. листок.</w:t>
      </w:r>
    </w:p>
    <w:p>
      <w:pPr>
        <w:pStyle w:val="Normal"/>
        <w:autoSpaceDE w:val="false"/>
        <w:ind w:firstLine="360"/>
        <w:jc w:val="both"/>
        <w:rPr/>
      </w:pPr>
      <w:r>
        <w:rPr/>
        <w:t>162</w:t>
      </w:r>
    </w:p>
    <w:p>
      <w:pPr>
        <w:pStyle w:val="Normal"/>
        <w:autoSpaceDE w:val="false"/>
        <w:ind w:firstLine="360"/>
        <w:jc w:val="both"/>
        <w:rPr/>
      </w:pPr>
      <w:r>
        <w:rPr/>
        <w:t>118 Тихомиров М. Н. Россия в XVI столетии. М., 1962. С. 420.</w:t>
      </w:r>
    </w:p>
    <w:p>
      <w:pPr>
        <w:pStyle w:val="Normal"/>
        <w:autoSpaceDE w:val="false"/>
        <w:ind w:firstLine="360"/>
        <w:jc w:val="both"/>
        <w:rPr/>
      </w:pPr>
      <w:r>
        <w:rPr/>
        <w:t>117 Багалей Д. И. Очерки из истории колонизации и быта... С. 333, 368—377.</w:t>
      </w:r>
    </w:p>
    <w:p>
      <w:pPr>
        <w:pStyle w:val="Normal"/>
        <w:autoSpaceDE w:val="false"/>
        <w:ind w:firstLine="360"/>
        <w:jc w:val="both"/>
        <w:rPr/>
      </w:pPr>
      <w:r>
        <w:rPr/>
        <w:t xml:space="preserve">118 См.: Ошанина Е. Н. К истории заселения среднего Поволжья в XVII в.//Русское государство в XVII веке: Новые явления в социально-экономической, политической и культурной жизни: Сб. статей. М., 1961. С. 56; Шугой В. Народна </w:t>
      </w:r>
      <w:r>
        <w:rPr>
          <w:lang w:val="uk-UA"/>
        </w:rPr>
        <w:t xml:space="preserve">війна </w:t>
      </w:r>
      <w:r>
        <w:rPr/>
        <w:t xml:space="preserve">на </w:t>
      </w:r>
      <w:r>
        <w:rPr>
          <w:lang w:val="uk-UA"/>
        </w:rPr>
        <w:t xml:space="preserve">Україні проти шведських загарбників у </w:t>
      </w:r>
      <w:r>
        <w:rPr/>
        <w:t xml:space="preserve">1708—1709 </w:t>
      </w:r>
      <w:r>
        <w:rPr>
          <w:lang w:val="en-US"/>
        </w:rPr>
        <w:t>pp</w:t>
      </w:r>
      <w:r>
        <w:rPr/>
        <w:t>. К., 1951. С. 33, 34.</w:t>
      </w:r>
    </w:p>
    <w:p>
      <w:pPr>
        <w:pStyle w:val="Normal"/>
        <w:autoSpaceDE w:val="false"/>
        <w:ind w:firstLine="360"/>
        <w:jc w:val="both"/>
        <w:rPr/>
      </w:pPr>
      <w:r>
        <w:rPr/>
        <w:t>119 Багалей Д. И. Очерки из русской истории. Т. 2. С. 238.</w:t>
      </w:r>
    </w:p>
    <w:p>
      <w:pPr>
        <w:pStyle w:val="Normal"/>
        <w:autoSpaceDE w:val="false"/>
        <w:ind w:firstLine="360"/>
        <w:jc w:val="both"/>
        <w:rPr/>
      </w:pPr>
      <w:r>
        <w:rPr/>
        <w:t>120 См.: РО ЦНБ АН УССР. Ф. I. 45004. Л. 10.</w:t>
      </w:r>
    </w:p>
    <w:p>
      <w:pPr>
        <w:pStyle w:val="Normal"/>
        <w:autoSpaceDE w:val="false"/>
        <w:ind w:firstLine="360"/>
        <w:jc w:val="both"/>
        <w:rPr/>
      </w:pPr>
      <w:r>
        <w:rPr/>
        <w:t>121 Журн. м-ва нар. просвещения. 1887. № 11. С. 135—136.</w:t>
      </w:r>
    </w:p>
    <w:p>
      <w:pPr>
        <w:pStyle w:val="Normal"/>
        <w:autoSpaceDE w:val="false"/>
        <w:ind w:firstLine="360"/>
        <w:jc w:val="both"/>
        <w:rPr/>
      </w:pPr>
      <w:r>
        <w:rPr/>
        <w:t xml:space="preserve">122 </w:t>
      </w:r>
      <w:r>
        <w:rPr>
          <w:lang w:val="uk-UA"/>
        </w:rPr>
        <w:t xml:space="preserve">Багалій </w:t>
      </w:r>
      <w:r>
        <w:rPr/>
        <w:t xml:space="preserve">Д. </w:t>
      </w:r>
      <w:r>
        <w:rPr>
          <w:lang w:val="uk-UA"/>
        </w:rPr>
        <w:t xml:space="preserve">І. Історія Слобідської України. </w:t>
      </w:r>
      <w:r>
        <w:rPr/>
        <w:t>С. 37—39.</w:t>
      </w:r>
    </w:p>
    <w:p>
      <w:pPr>
        <w:pStyle w:val="Normal"/>
        <w:autoSpaceDE w:val="false"/>
        <w:ind w:firstLine="360"/>
        <w:jc w:val="both"/>
        <w:rPr/>
      </w:pPr>
      <w:r>
        <w:rPr/>
        <w:t>123 Там же. С. 39—40.</w:t>
      </w:r>
    </w:p>
    <w:p>
      <w:pPr>
        <w:pStyle w:val="Normal"/>
        <w:autoSpaceDE w:val="false"/>
        <w:ind w:firstLine="360"/>
        <w:jc w:val="both"/>
        <w:rPr/>
      </w:pPr>
      <w:r>
        <w:rPr/>
        <w:t xml:space="preserve">124 Багалей Д. И. Очерки из русской истории. Т. 2. С. 300, 302,308. 120 </w:t>
      </w:r>
      <w:r>
        <w:rPr>
          <w:lang w:val="uk-UA"/>
        </w:rPr>
        <w:t xml:space="preserve">Багалій </w:t>
      </w:r>
      <w:r>
        <w:rPr/>
        <w:t xml:space="preserve">Д. </w:t>
      </w:r>
      <w:r>
        <w:rPr>
          <w:lang w:val="uk-UA"/>
        </w:rPr>
        <w:t xml:space="preserve">І. Історія Слобідської України. </w:t>
      </w:r>
      <w:r>
        <w:rPr/>
        <w:t>С. 191.</w:t>
      </w:r>
    </w:p>
    <w:p>
      <w:pPr>
        <w:pStyle w:val="Normal"/>
        <w:autoSpaceDE w:val="false"/>
        <w:ind w:firstLine="360"/>
        <w:jc w:val="both"/>
        <w:rPr/>
      </w:pPr>
      <w:r>
        <w:rPr/>
        <w:t>126 Багалей Д. И. Очерки из русской истории. Т. 2. С. 156.</w:t>
      </w:r>
    </w:p>
    <w:p>
      <w:pPr>
        <w:pStyle w:val="Normal"/>
        <w:autoSpaceDE w:val="false"/>
        <w:ind w:firstLine="360"/>
        <w:jc w:val="both"/>
        <w:rPr/>
      </w:pPr>
      <w:r>
        <w:rPr/>
        <w:t>127 Там же. С. 148.</w:t>
      </w:r>
    </w:p>
    <w:p>
      <w:pPr>
        <w:pStyle w:val="Normal"/>
        <w:autoSpaceDE w:val="false"/>
        <w:ind w:firstLine="360"/>
        <w:jc w:val="both"/>
        <w:rPr/>
      </w:pPr>
      <w:r>
        <w:rPr/>
        <w:t xml:space="preserve">128 Там же. С. 131; Его же. </w:t>
      </w:r>
      <w:r>
        <w:rPr>
          <w:lang w:val="uk-UA"/>
        </w:rPr>
        <w:t>Історія Слобідської України. С. 144— 145.</w:t>
      </w:r>
    </w:p>
    <w:p>
      <w:pPr>
        <w:pStyle w:val="Normal"/>
        <w:autoSpaceDE w:val="false"/>
        <w:ind w:firstLine="360"/>
        <w:jc w:val="both"/>
        <w:rPr/>
      </w:pPr>
      <w:r>
        <w:rPr>
          <w:lang w:val="uk-UA"/>
        </w:rPr>
        <w:t xml:space="preserve">129 Багалій Д. І. Історія Слобідської України. С. </w:t>
      </w:r>
      <w:r>
        <w:rPr/>
        <w:t>145.</w:t>
      </w:r>
    </w:p>
    <w:p>
      <w:pPr>
        <w:pStyle w:val="Normal"/>
        <w:autoSpaceDE w:val="false"/>
        <w:ind w:firstLine="360"/>
        <w:jc w:val="both"/>
        <w:rPr/>
      </w:pPr>
      <w:r>
        <w:rPr/>
        <w:t xml:space="preserve">130 </w:t>
      </w:r>
      <w:r>
        <w:rPr>
          <w:lang w:val="uk-UA"/>
        </w:rPr>
        <w:t xml:space="preserve">Там же. С. </w:t>
      </w:r>
      <w:r>
        <w:rPr/>
        <w:t>115, 198, 200—201.</w:t>
      </w:r>
    </w:p>
    <w:p>
      <w:pPr>
        <w:pStyle w:val="Normal"/>
        <w:autoSpaceDE w:val="false"/>
        <w:ind w:firstLine="360"/>
        <w:jc w:val="both"/>
        <w:rPr/>
      </w:pPr>
      <w:r>
        <w:rPr/>
        <w:t xml:space="preserve">131 </w:t>
      </w:r>
      <w:r>
        <w:rPr>
          <w:lang w:val="uk-UA"/>
        </w:rPr>
        <w:t xml:space="preserve">Там же. С. </w:t>
      </w:r>
      <w:r>
        <w:rPr/>
        <w:t xml:space="preserve">91; Его </w:t>
      </w:r>
      <w:r>
        <w:rPr>
          <w:lang w:val="uk-UA"/>
        </w:rPr>
        <w:t xml:space="preserve">же. </w:t>
      </w:r>
      <w:r>
        <w:rPr/>
        <w:t>Очерки из русской истории. Т. 2. С. 175</w:t>
      </w:r>
    </w:p>
    <w:p>
      <w:pPr>
        <w:pStyle w:val="Normal"/>
        <w:autoSpaceDE w:val="false"/>
        <w:ind w:firstLine="360"/>
        <w:jc w:val="both"/>
        <w:rPr/>
      </w:pPr>
      <w:r>
        <w:rPr/>
        <w:t xml:space="preserve">132 Багалей Д. И. и Миллер Д. П. Указ. соч. Т. 1. С. 87; Бага </w:t>
      </w:r>
      <w:r>
        <w:rPr>
          <w:lang w:val="uk-UA"/>
        </w:rPr>
        <w:t xml:space="preserve">лій </w:t>
      </w:r>
      <w:r>
        <w:rPr/>
        <w:t xml:space="preserve">Д. </w:t>
      </w:r>
      <w:r>
        <w:rPr>
          <w:lang w:val="uk-UA"/>
        </w:rPr>
        <w:t xml:space="preserve">І. Історія Слобідської України. </w:t>
      </w:r>
      <w:r>
        <w:rPr/>
        <w:t>С. 189, 200.</w:t>
      </w:r>
    </w:p>
    <w:p>
      <w:pPr>
        <w:pStyle w:val="Normal"/>
        <w:autoSpaceDE w:val="false"/>
        <w:ind w:firstLine="360"/>
        <w:jc w:val="both"/>
        <w:rPr/>
      </w:pPr>
      <w:r>
        <w:rPr/>
        <w:t xml:space="preserve">133 Багалей Д. И. Очерки из истории колонизации и быта... С. 506 Его же. </w:t>
      </w:r>
      <w:r>
        <w:rPr>
          <w:lang w:val="uk-UA"/>
        </w:rPr>
        <w:t xml:space="preserve">Історія Слобідської України. </w:t>
      </w:r>
      <w:r>
        <w:rPr/>
        <w:t>С. 118.</w:t>
      </w:r>
    </w:p>
    <w:p>
      <w:pPr>
        <w:pStyle w:val="Normal"/>
        <w:autoSpaceDE w:val="false"/>
        <w:ind w:firstLine="360"/>
        <w:jc w:val="both"/>
        <w:rPr/>
      </w:pPr>
      <w:r>
        <w:rPr/>
        <w:t xml:space="preserve">134 Багалей Д. И. Материалы для истории колонизации и быта.. 1886. С. 114—118, 156—159, 184—194; Его же. Очерки из ис тории колонизации и быта... С. 505; Его же. </w:t>
      </w:r>
      <w:r>
        <w:rPr>
          <w:lang w:val="uk-UA"/>
        </w:rPr>
        <w:t xml:space="preserve">Історія Слобідської України. </w:t>
      </w:r>
      <w:r>
        <w:rPr/>
        <w:t>С. 118.</w:t>
      </w:r>
    </w:p>
    <w:p>
      <w:pPr>
        <w:pStyle w:val="Normal"/>
        <w:autoSpaceDE w:val="false"/>
        <w:ind w:firstLine="360"/>
        <w:jc w:val="both"/>
        <w:rPr/>
      </w:pPr>
      <w:r>
        <w:rPr>
          <w:lang w:val="uk-UA" w:eastAsia="uk-UA"/>
        </w:rPr>
        <w:t xml:space="preserve">135 </w:t>
      </w:r>
      <w:r>
        <w:rPr>
          <w:lang w:eastAsia="uk-UA"/>
        </w:rPr>
        <w:t>Багалей Д. И. Материалы для истории колонизации и быта... С. 160—161, 193—194, 200—201.</w:t>
      </w:r>
    </w:p>
    <w:p>
      <w:pPr>
        <w:pStyle w:val="Normal"/>
        <w:autoSpaceDE w:val="false"/>
        <w:ind w:firstLine="360"/>
        <w:jc w:val="both"/>
        <w:rPr/>
      </w:pPr>
      <w:r>
        <w:rPr/>
        <w:t xml:space="preserve">136 </w:t>
      </w:r>
      <w:r>
        <w:rPr>
          <w:lang w:val="uk-UA"/>
        </w:rPr>
        <w:t xml:space="preserve">Багалій </w:t>
      </w:r>
      <w:r>
        <w:rPr/>
        <w:t xml:space="preserve">Д. </w:t>
      </w:r>
      <w:r>
        <w:rPr>
          <w:lang w:val="uk-UA"/>
        </w:rPr>
        <w:t xml:space="preserve">І. Історія Слобідської України. </w:t>
      </w:r>
      <w:r>
        <w:rPr/>
        <w:t>С. 202—204.</w:t>
      </w:r>
    </w:p>
    <w:p>
      <w:pPr>
        <w:pStyle w:val="Normal"/>
        <w:autoSpaceDE w:val="false"/>
        <w:ind w:firstLine="360"/>
        <w:jc w:val="both"/>
        <w:rPr/>
      </w:pPr>
      <w:r>
        <w:rPr/>
        <w:t>137 Там же. С. 204.</w:t>
      </w:r>
    </w:p>
    <w:p>
      <w:pPr>
        <w:pStyle w:val="Normal"/>
        <w:autoSpaceDE w:val="false"/>
        <w:ind w:firstLine="360"/>
        <w:jc w:val="both"/>
        <w:rPr/>
      </w:pPr>
      <w:r>
        <w:rPr>
          <w:lang w:val="uk-UA" w:eastAsia="uk-UA"/>
        </w:rPr>
        <w:t xml:space="preserve">138 </w:t>
      </w:r>
      <w:r>
        <w:rPr>
          <w:lang w:eastAsia="uk-UA"/>
        </w:rPr>
        <w:t>Слюсарский А. Г. Социально-экономическое развитие Слобо-жанщины... С. 19.</w:t>
      </w:r>
    </w:p>
    <w:p>
      <w:pPr>
        <w:pStyle w:val="Normal"/>
        <w:autoSpaceDE w:val="false"/>
        <w:ind w:firstLine="360"/>
        <w:jc w:val="both"/>
        <w:rPr/>
      </w:pPr>
      <w:r>
        <w:rPr/>
        <w:t>139 Материалы для истории колонизации и быта... С. 180, 204—276, 328—341; Материалы для истории колонизации и быта... 1890. С. 158—159, 319—328.</w:t>
      </w:r>
    </w:p>
    <w:p>
      <w:pPr>
        <w:pStyle w:val="Normal"/>
        <w:autoSpaceDE w:val="false"/>
        <w:ind w:firstLine="360"/>
        <w:jc w:val="both"/>
        <w:rPr/>
      </w:pPr>
      <w:r>
        <w:rPr/>
        <w:t xml:space="preserve">140 </w:t>
      </w:r>
      <w:r>
        <w:rPr>
          <w:lang w:val="uk-UA"/>
        </w:rPr>
        <w:t xml:space="preserve">Багалій </w:t>
      </w:r>
      <w:r>
        <w:rPr/>
        <w:t xml:space="preserve">Д. </w:t>
      </w:r>
      <w:r>
        <w:rPr>
          <w:lang w:val="uk-UA"/>
        </w:rPr>
        <w:t xml:space="preserve">І. Історія Слобідської України. </w:t>
      </w:r>
      <w:r>
        <w:rPr/>
        <w:t>С. ПО.</w:t>
      </w:r>
    </w:p>
    <w:p>
      <w:pPr>
        <w:pStyle w:val="Normal"/>
        <w:autoSpaceDE w:val="false"/>
        <w:ind w:firstLine="360"/>
        <w:jc w:val="both"/>
        <w:rPr/>
      </w:pPr>
      <w:r>
        <w:rPr/>
        <w:t xml:space="preserve">141 Багалей Д. И. Очерки из истории колонизации и быта... С. 160, 389; </w:t>
      </w:r>
      <w:r>
        <w:rPr>
          <w:lang w:val="uk-UA"/>
        </w:rPr>
        <w:t xml:space="preserve">Багалій </w:t>
      </w:r>
      <w:r>
        <w:rPr/>
        <w:t xml:space="preserve">Д. </w:t>
      </w:r>
      <w:r>
        <w:rPr>
          <w:lang w:val="uk-UA"/>
        </w:rPr>
        <w:t xml:space="preserve">І. Перші поселенці </w:t>
      </w:r>
      <w:r>
        <w:rPr/>
        <w:t xml:space="preserve">м. </w:t>
      </w:r>
      <w:r>
        <w:rPr>
          <w:lang w:val="uk-UA"/>
        </w:rPr>
        <w:t xml:space="preserve">Харкова (матеріали </w:t>
      </w:r>
      <w:r>
        <w:rPr/>
        <w:t xml:space="preserve">для ономастики) // 36. наук.-досл. каф. </w:t>
      </w:r>
      <w:r>
        <w:rPr>
          <w:lang w:val="uk-UA"/>
        </w:rPr>
        <w:t xml:space="preserve">іст. української культури. </w:t>
      </w:r>
      <w:r>
        <w:rPr/>
        <w:t>1930. Т. 10. С. 49.</w:t>
      </w:r>
    </w:p>
    <w:p>
      <w:pPr>
        <w:pStyle w:val="Normal"/>
        <w:autoSpaceDE w:val="false"/>
        <w:ind w:firstLine="360"/>
        <w:jc w:val="both"/>
        <w:rPr/>
      </w:pPr>
      <w:r>
        <w:rPr/>
        <w:t>142 Багалей Д. И. Заметки и материалы по истории Слободской Украины. X., 1893. С. 46.</w:t>
      </w:r>
    </w:p>
    <w:p>
      <w:pPr>
        <w:pStyle w:val="Normal"/>
        <w:autoSpaceDE w:val="false"/>
        <w:ind w:firstLine="360"/>
        <w:jc w:val="both"/>
        <w:rPr/>
      </w:pPr>
      <w:r>
        <w:rPr/>
        <w:t xml:space="preserve">143 </w:t>
      </w:r>
      <w:r>
        <w:rPr>
          <w:lang w:val="uk-UA"/>
        </w:rPr>
        <w:t xml:space="preserve">Багалій </w:t>
      </w:r>
      <w:r>
        <w:rPr/>
        <w:t xml:space="preserve">Д. </w:t>
      </w:r>
      <w:r>
        <w:rPr>
          <w:lang w:val="uk-UA"/>
        </w:rPr>
        <w:t xml:space="preserve">І. Історія Слобідської України. </w:t>
      </w:r>
      <w:r>
        <w:rPr/>
        <w:t>С. ПО.</w:t>
      </w:r>
    </w:p>
    <w:p>
      <w:pPr>
        <w:pStyle w:val="Normal"/>
        <w:autoSpaceDE w:val="false"/>
        <w:ind w:firstLine="360"/>
        <w:jc w:val="both"/>
        <w:rPr/>
      </w:pPr>
      <w:r>
        <w:rPr/>
        <w:t>144 Багалей Д. И. Очерки из истории колонизации и быта... С. 419.</w:t>
      </w:r>
    </w:p>
    <w:p>
      <w:pPr>
        <w:pStyle w:val="Normal"/>
        <w:autoSpaceDE w:val="false"/>
        <w:ind w:firstLine="360"/>
        <w:jc w:val="both"/>
        <w:rPr/>
      </w:pPr>
      <w:r>
        <w:rPr/>
        <w:t xml:space="preserve">145 Слюсарский А. Г. Социально-экономическое развитие </w:t>
      </w:r>
      <w:r>
        <w:rPr>
          <w:lang w:val="uk-UA"/>
        </w:rPr>
        <w:t>Слобожан</w:t>
        <w:softHyphen/>
        <w:t xml:space="preserve">щини... </w:t>
      </w:r>
      <w:r>
        <w:rPr/>
        <w:t>С. 23.</w:t>
      </w:r>
    </w:p>
    <w:p>
      <w:pPr>
        <w:pStyle w:val="Normal"/>
        <w:autoSpaceDE w:val="false"/>
        <w:ind w:firstLine="360"/>
        <w:jc w:val="both"/>
        <w:rPr/>
      </w:pPr>
      <w:r>
        <w:rPr/>
        <w:t xml:space="preserve">146 Багалей Д. И. Очерки из истории колонизации и быта... С. 500; Его же. </w:t>
      </w:r>
      <w:r>
        <w:rPr>
          <w:lang w:val="uk-UA"/>
        </w:rPr>
        <w:t xml:space="preserve">Історія Слобідської України. </w:t>
      </w:r>
      <w:r>
        <w:rPr/>
        <w:t xml:space="preserve">С. </w:t>
      </w:r>
      <w:r>
        <w:rPr>
          <w:lang w:val="en-US"/>
        </w:rPr>
        <w:t>Ill</w:t>
      </w:r>
      <w:r>
        <w:rPr/>
        <w:t>, 113, 114, 115, 124.</w:t>
      </w:r>
    </w:p>
    <w:p>
      <w:pPr>
        <w:pStyle w:val="Normal"/>
        <w:autoSpaceDE w:val="false"/>
        <w:ind w:firstLine="360"/>
        <w:jc w:val="both"/>
        <w:rPr/>
      </w:pPr>
      <w:r>
        <w:rPr/>
        <w:t>147 Багалей Д. И. и Миллер Д. П. Указ. соч. Т. 1. С. 54; Очерки из русской истории. Т. 2. С 146.</w:t>
      </w:r>
    </w:p>
    <w:p>
      <w:pPr>
        <w:pStyle w:val="Normal"/>
        <w:autoSpaceDE w:val="false"/>
        <w:ind w:firstLine="360"/>
        <w:jc w:val="both"/>
        <w:rPr/>
      </w:pPr>
      <w:r>
        <w:rPr/>
        <w:t>148 Головинский П. Слободские казачьи полки... С. 64—65.</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141 Багалей Д. И. Очерки из русской истории. Т. 2. С. 119, 122.</w:t>
      </w:r>
    </w:p>
    <w:p>
      <w:pPr>
        <w:pStyle w:val="Normal"/>
        <w:autoSpaceDE w:val="false"/>
        <w:ind w:firstLine="360"/>
        <w:jc w:val="both"/>
        <w:rPr/>
      </w:pPr>
      <w:r>
        <w:rPr/>
        <w:t>160 Багалей Д. И. и Миллер Д. П. Указ. соч. Т. 1. С. 97.</w:t>
      </w:r>
    </w:p>
    <w:p>
      <w:pPr>
        <w:pStyle w:val="Normal"/>
        <w:autoSpaceDE w:val="false"/>
        <w:ind w:firstLine="360"/>
        <w:jc w:val="both"/>
        <w:rPr/>
      </w:pPr>
      <w:r>
        <w:rPr/>
        <w:t>161 Багалей Д. И. Очерки из русской истории. Т. 2. С. 160—161.</w:t>
      </w:r>
    </w:p>
    <w:p>
      <w:pPr>
        <w:pStyle w:val="Normal"/>
        <w:autoSpaceDE w:val="false"/>
        <w:ind w:firstLine="360"/>
        <w:jc w:val="both"/>
        <w:rPr/>
      </w:pPr>
      <w:r>
        <w:rPr/>
        <w:t xml:space="preserve">152 Грушевский </w:t>
      </w:r>
      <w:r>
        <w:rPr>
          <w:lang w:val="en-US"/>
        </w:rPr>
        <w:t>Mux</w:t>
      </w:r>
      <w:r>
        <w:rPr/>
        <w:t>. Очерк истории украинского народа. Спб., 1904. С. 312.</w:t>
      </w:r>
    </w:p>
    <w:p>
      <w:pPr>
        <w:pStyle w:val="Normal"/>
        <w:autoSpaceDE w:val="false"/>
        <w:ind w:firstLine="360"/>
        <w:jc w:val="both"/>
        <w:rPr/>
      </w:pPr>
      <w:r>
        <w:rPr/>
        <w:t xml:space="preserve">153 Багалей Д. И. Материалы для истории колонизации и быта... С. 163—167, 283—286, 292, 325—328; 1890. С. 122—123; Его же. </w:t>
      </w:r>
      <w:r>
        <w:rPr>
          <w:lang w:val="uk-UA"/>
        </w:rPr>
        <w:t xml:space="preserve">Історія Слобідської України. </w:t>
      </w:r>
      <w:r>
        <w:rPr/>
        <w:t>С. 90—92.</w:t>
      </w:r>
    </w:p>
    <w:p>
      <w:pPr>
        <w:pStyle w:val="Normal"/>
        <w:autoSpaceDE w:val="false"/>
        <w:ind w:firstLine="360"/>
        <w:jc w:val="both"/>
        <w:rPr/>
      </w:pPr>
      <w:r>
        <w:rPr/>
        <w:t xml:space="preserve">154 </w:t>
      </w:r>
      <w:r>
        <w:rPr>
          <w:lang w:val="uk-UA"/>
        </w:rPr>
        <w:t xml:space="preserve">Багалій </w:t>
      </w:r>
      <w:r>
        <w:rPr/>
        <w:t xml:space="preserve">Д. </w:t>
      </w:r>
      <w:r>
        <w:rPr>
          <w:lang w:val="uk-UA"/>
        </w:rPr>
        <w:t xml:space="preserve">І. Історія Слобідської України. С. </w:t>
      </w:r>
      <w:r>
        <w:rPr/>
        <w:t>122.</w:t>
      </w:r>
    </w:p>
    <w:p>
      <w:pPr>
        <w:pStyle w:val="Normal"/>
        <w:autoSpaceDE w:val="false"/>
        <w:ind w:firstLine="360"/>
        <w:jc w:val="both"/>
        <w:rPr/>
      </w:pPr>
      <w:r>
        <w:rPr/>
        <w:t xml:space="preserve">166 </w:t>
      </w:r>
      <w:r>
        <w:rPr>
          <w:lang w:val="uk-UA"/>
        </w:rPr>
        <w:t xml:space="preserve">Багалей </w:t>
      </w:r>
      <w:r>
        <w:rPr/>
        <w:t xml:space="preserve">Д. И. Материалы </w:t>
      </w:r>
      <w:r>
        <w:rPr>
          <w:lang w:val="uk-UA"/>
        </w:rPr>
        <w:t xml:space="preserve">для </w:t>
      </w:r>
      <w:r>
        <w:rPr/>
        <w:t>истории колонизации и быта...</w:t>
      </w:r>
    </w:p>
    <w:p>
      <w:pPr>
        <w:pStyle w:val="Normal"/>
        <w:autoSpaceDE w:val="false"/>
        <w:ind w:firstLine="360"/>
        <w:jc w:val="both"/>
        <w:rPr/>
      </w:pPr>
      <w:r>
        <w:rPr/>
        <w:t xml:space="preserve">С. 328—341. " </w:t>
      </w:r>
      <w:r>
        <w:rPr>
          <w:lang w:val="uk-UA"/>
        </w:rPr>
        <w:t xml:space="preserve">Таж </w:t>
      </w:r>
      <w:r>
        <w:rPr/>
        <w:t>же. С. 116—117,; 1890. С. 154—155.</w:t>
      </w:r>
    </w:p>
    <w:p>
      <w:pPr>
        <w:pStyle w:val="Normal"/>
        <w:autoSpaceDE w:val="false"/>
        <w:ind w:firstLine="360"/>
        <w:jc w:val="both"/>
        <w:rPr/>
      </w:pPr>
      <w:r>
        <w:rPr/>
        <w:t>157 Багалей Д. И. Заметки и материалы по истории Слободской Украины. X., 1893. С. 46.</w:t>
      </w:r>
    </w:p>
    <w:p>
      <w:pPr>
        <w:pStyle w:val="Normal"/>
        <w:autoSpaceDE w:val="false"/>
        <w:ind w:firstLine="360"/>
        <w:jc w:val="both"/>
        <w:rPr/>
      </w:pPr>
      <w:r>
        <w:rPr/>
        <w:t xml:space="preserve">158 </w:t>
      </w:r>
      <w:r>
        <w:rPr>
          <w:lang w:val="uk-UA"/>
        </w:rPr>
        <w:t xml:space="preserve">Багалій </w:t>
      </w:r>
      <w:r>
        <w:rPr/>
        <w:t xml:space="preserve">Д. </w:t>
      </w:r>
      <w:r>
        <w:rPr>
          <w:lang w:val="uk-UA"/>
        </w:rPr>
        <w:t xml:space="preserve">І. Історія Слобідської України </w:t>
      </w:r>
      <w:r>
        <w:rPr/>
        <w:t>С. 124—132.</w:t>
      </w:r>
    </w:p>
    <w:p>
      <w:pPr>
        <w:pStyle w:val="Normal"/>
        <w:autoSpaceDE w:val="false"/>
        <w:ind w:firstLine="360"/>
        <w:jc w:val="both"/>
        <w:rPr/>
      </w:pPr>
      <w:r>
        <w:rPr/>
        <w:t>179 Там же. С. 132-134. .</w:t>
      </w:r>
    </w:p>
    <w:p>
      <w:pPr>
        <w:pStyle w:val="Normal"/>
        <w:autoSpaceDE w:val="false"/>
        <w:ind w:firstLine="360"/>
        <w:jc w:val="both"/>
        <w:rPr/>
      </w:pPr>
      <w:r>
        <w:rPr/>
        <w:t>160 Багалей Д. И. Очерки из истории колонизации и быта... С. 19</w:t>
      </w:r>
      <w:r>
        <w:rPr>
          <w:lang w:val="en-US"/>
        </w:rPr>
        <w:t>b</w:t>
      </w:r>
      <w:r>
        <w:rPr/>
        <w:t>; Его же. Очерки из русской истории. Т. 2. С. ПО—ИЗ, 144, 153.</w:t>
      </w:r>
    </w:p>
    <w:p>
      <w:pPr>
        <w:pStyle w:val="Normal"/>
        <w:autoSpaceDE w:val="false"/>
        <w:ind w:firstLine="360"/>
        <w:jc w:val="both"/>
        <w:rPr/>
      </w:pPr>
      <w:r>
        <w:rPr/>
        <w:t>161 Багалей Д. И. Заметки и материалы по истории Слободской Украины. С. 54.</w:t>
      </w:r>
    </w:p>
    <w:p>
      <w:pPr>
        <w:pStyle w:val="Normal"/>
        <w:autoSpaceDE w:val="false"/>
        <w:ind w:firstLine="360"/>
        <w:jc w:val="both"/>
        <w:rPr/>
      </w:pPr>
      <w:r>
        <w:rPr/>
        <w:t xml:space="preserve">162 Багалей Д. И. Материалы для истории колонизации и быта... С. 43—44, 130—132; Его же. Очерки из русской истории. Т. 2. С 141—142; Его же. </w:t>
      </w:r>
      <w:r>
        <w:rPr>
          <w:lang w:val="uk-UA"/>
        </w:rPr>
        <w:t xml:space="preserve">Історія Слобідської України. </w:t>
      </w:r>
      <w:r>
        <w:rPr/>
        <w:t>С. 164—165; Багалей Д. И. и Миллер Д. П. Указ. соч. Т. 1. С. 227, 234—23о.</w:t>
      </w:r>
    </w:p>
    <w:p>
      <w:pPr>
        <w:pStyle w:val="Normal"/>
        <w:autoSpaceDE w:val="false"/>
        <w:ind w:firstLine="360"/>
        <w:jc w:val="both"/>
        <w:rPr/>
      </w:pPr>
      <w:r>
        <w:rPr>
          <w:lang w:val="uk-UA" w:eastAsia="uk-UA"/>
        </w:rPr>
        <w:t xml:space="preserve">183 </w:t>
      </w:r>
      <w:r>
        <w:rPr>
          <w:lang w:eastAsia="uk-UA"/>
        </w:rPr>
        <w:t>Багалей Д. И. Ярмарки г. Харькова в XVIII столетии// Очерки русской истории. Т. 2. С. 75—79; Его же. Краткий исторический очерк торговли (преимущественно ярмарочной) в Слободской Украине в XVII—XVIII вв.//Очерки из русской истории. Т. 2. С. 50—67.</w:t>
      </w:r>
    </w:p>
    <w:p>
      <w:pPr>
        <w:pStyle w:val="Normal"/>
        <w:autoSpaceDE w:val="false"/>
        <w:ind w:firstLine="360"/>
        <w:jc w:val="both"/>
        <w:rPr/>
      </w:pPr>
      <w:r>
        <w:rPr/>
        <w:t>184 Аксаков И. С. Исследование о торговле на украинских ярмарках. Спб., 1858.</w:t>
      </w:r>
    </w:p>
    <w:p>
      <w:pPr>
        <w:pStyle w:val="Normal"/>
        <w:autoSpaceDE w:val="false"/>
        <w:ind w:firstLine="360"/>
        <w:jc w:val="both"/>
        <w:rPr/>
      </w:pPr>
      <w:r>
        <w:rPr/>
        <w:t>165 Багалей Д. И. Очерки из русской истории. Т. 2. С. 58—59, 64, 72, 74; Багалей Д. И. и Миллер Д. П. Указ соч. Т. 2. С. 489, 494, 512.</w:t>
      </w:r>
    </w:p>
    <w:p>
      <w:pPr>
        <w:pStyle w:val="Normal"/>
        <w:autoSpaceDE w:val="false"/>
        <w:ind w:firstLine="360"/>
        <w:jc w:val="both"/>
        <w:rPr/>
      </w:pPr>
      <w:r>
        <w:rPr/>
        <w:t>166 Багалей Д. И. Очерки из русской истории. Т. 2. С. 57,61—64. 87 Багалей Д. И. и Миллер Д. П. Указ. соч. Т. 2. С. 488, 490—495;</w:t>
      </w:r>
    </w:p>
    <w:p>
      <w:pPr>
        <w:pStyle w:val="Normal"/>
        <w:autoSpaceDE w:val="false"/>
        <w:ind w:firstLine="360"/>
        <w:jc w:val="both"/>
        <w:rPr/>
      </w:pPr>
      <w:r>
        <w:rPr/>
        <w:t>Багалей Д. И. Очерки из русской истории. Т. 2. С. 57, 76. 188 Там же. С. 71.</w:t>
      </w:r>
    </w:p>
    <w:p>
      <w:pPr>
        <w:pStyle w:val="Normal"/>
        <w:autoSpaceDE w:val="false"/>
        <w:ind w:firstLine="360"/>
        <w:jc w:val="both"/>
        <w:rPr/>
      </w:pPr>
      <w:r>
        <w:rPr>
          <w:lang w:eastAsia="en-US"/>
        </w:rPr>
        <w:t>16</w:t>
      </w:r>
      <w:r>
        <w:rPr>
          <w:lang w:val="en-US" w:eastAsia="en-US"/>
        </w:rPr>
        <w:t>S</w:t>
      </w:r>
      <w:r>
        <w:rPr>
          <w:lang w:eastAsia="en-US"/>
        </w:rPr>
        <w:t xml:space="preserve"> Там же. С. 68, 69; </w:t>
      </w:r>
      <w:r>
        <w:rPr>
          <w:lang w:val="uk-UA" w:eastAsia="en-US"/>
        </w:rPr>
        <w:t xml:space="preserve">Багалій </w:t>
      </w:r>
      <w:r>
        <w:rPr>
          <w:lang w:eastAsia="en-US"/>
        </w:rPr>
        <w:t xml:space="preserve">Д. </w:t>
      </w:r>
      <w:r>
        <w:rPr>
          <w:lang w:val="uk-UA" w:eastAsia="en-US"/>
        </w:rPr>
        <w:t xml:space="preserve">І. Історія Слобідської України. </w:t>
      </w:r>
      <w:r>
        <w:rPr>
          <w:lang w:eastAsia="en-US"/>
        </w:rPr>
        <w:t>С. 168; Багалей Д. И. и Миллер Д. П. Указ. соч. Т. 1. С. 230.</w:t>
      </w:r>
    </w:p>
    <w:p>
      <w:pPr>
        <w:pStyle w:val="Normal"/>
        <w:autoSpaceDE w:val="false"/>
        <w:ind w:firstLine="360"/>
        <w:jc w:val="both"/>
        <w:rPr/>
      </w:pPr>
      <w:r>
        <w:rPr/>
        <w:t>170 Багалей Д. И. Опыт истории Харьковского университета  (по неизданным материалам) (1802—1815 гг.). X., 1893—1898. Т. I. Ч. 1. С. 16.</w:t>
      </w:r>
    </w:p>
    <w:p>
      <w:pPr>
        <w:pStyle w:val="Normal"/>
        <w:autoSpaceDE w:val="false"/>
        <w:ind w:firstLine="360"/>
        <w:jc w:val="both"/>
        <w:rPr/>
      </w:pPr>
      <w:r>
        <w:rPr/>
        <w:t xml:space="preserve">171 Слюсарский А. Г. </w:t>
      </w:r>
      <w:r>
        <w:rPr>
          <w:lang w:val="uk-UA"/>
        </w:rPr>
        <w:t xml:space="preserve">Слобідська Україна... </w:t>
      </w:r>
      <w:r>
        <w:rPr/>
        <w:t>С. 198.</w:t>
      </w:r>
    </w:p>
    <w:p>
      <w:pPr>
        <w:pStyle w:val="Normal"/>
        <w:autoSpaceDE w:val="false"/>
        <w:ind w:firstLine="360"/>
        <w:jc w:val="both"/>
        <w:rPr/>
      </w:pPr>
      <w:r>
        <w:rPr/>
        <w:t xml:space="preserve">0 172 Багалей Д. И. Опыт истории Харьковского университета... С. 15; Его же. Очерки из русской истории. Т. 2. С. 50, 75; Багалей Д. И. и Миллер Д. П. Указ. соч Т. 1. С. 504. 178 Багалей Д. И. Очерки из русской истории. Т. 2. С. 151—152. 174 </w:t>
      </w:r>
      <w:r>
        <w:rPr>
          <w:lang w:val="uk-UA"/>
        </w:rPr>
        <w:t xml:space="preserve">Нестеренко </w:t>
      </w:r>
      <w:r>
        <w:rPr/>
        <w:t xml:space="preserve">О. О. </w:t>
      </w:r>
      <w:r>
        <w:rPr>
          <w:lang w:val="uk-UA"/>
        </w:rPr>
        <w:t xml:space="preserve">Розвиток промисловості </w:t>
      </w:r>
      <w:r>
        <w:rPr/>
        <w:t xml:space="preserve">на </w:t>
      </w:r>
      <w:r>
        <w:rPr>
          <w:lang w:val="uk-UA"/>
        </w:rPr>
        <w:t xml:space="preserve">Україні. </w:t>
      </w:r>
      <w:r>
        <w:rPr/>
        <w:t xml:space="preserve">К., 1959. Ч. 1. С. 56, 61—63, 64—67; </w:t>
      </w:r>
      <w:r>
        <w:rPr>
          <w:lang w:val="uk-UA"/>
        </w:rPr>
        <w:t xml:space="preserve">Гуржій І. </w:t>
      </w:r>
      <w:r>
        <w:rPr/>
        <w:t xml:space="preserve">О. </w:t>
      </w:r>
      <w:r>
        <w:rPr>
          <w:lang w:val="uk-UA"/>
        </w:rPr>
        <w:t xml:space="preserve">Розвиток </w:t>
      </w:r>
      <w:r>
        <w:rPr/>
        <w:t xml:space="preserve">товарного </w:t>
      </w:r>
      <w:r>
        <w:rPr>
          <w:lang w:val="uk-UA"/>
        </w:rPr>
        <w:t>ви</w:t>
        <w:softHyphen/>
        <w:t xml:space="preserve">робництва і торгівлі </w:t>
      </w:r>
      <w:r>
        <w:rPr/>
        <w:t xml:space="preserve">на </w:t>
      </w:r>
      <w:r>
        <w:rPr>
          <w:lang w:val="uk-UA"/>
        </w:rPr>
        <w:t xml:space="preserve">Україні (з кінця XVIII </w:t>
      </w:r>
      <w:r>
        <w:rPr/>
        <w:t xml:space="preserve">ст. </w:t>
      </w:r>
      <w:r>
        <w:rPr>
          <w:lang w:val="uk-UA"/>
        </w:rPr>
        <w:t xml:space="preserve">до </w:t>
      </w:r>
      <w:r>
        <w:rPr/>
        <w:t xml:space="preserve">1861 </w:t>
      </w:r>
      <w:r>
        <w:rPr>
          <w:lang w:val="uk-UA"/>
        </w:rPr>
        <w:t>ро</w:t>
        <w:softHyphen/>
        <w:t xml:space="preserve">ку). К., </w:t>
      </w:r>
      <w:r>
        <w:rPr/>
        <w:t xml:space="preserve">1962. </w:t>
      </w:r>
      <w:r>
        <w:rPr>
          <w:lang w:val="uk-UA"/>
        </w:rPr>
        <w:t xml:space="preserve">С. </w:t>
      </w:r>
      <w:r>
        <w:rPr/>
        <w:t>44, 85, 94, 127, 135, 154.</w:t>
      </w:r>
    </w:p>
    <w:p>
      <w:pPr>
        <w:pStyle w:val="Normal"/>
        <w:autoSpaceDE w:val="false"/>
        <w:ind w:firstLine="360"/>
        <w:jc w:val="both"/>
        <w:rPr/>
      </w:pPr>
      <w:r>
        <w:rPr>
          <w:lang w:val="uk-UA" w:eastAsia="uk-UA"/>
        </w:rPr>
        <w:t xml:space="preserve">Багалей </w:t>
      </w:r>
      <w:r>
        <w:rPr>
          <w:lang w:eastAsia="uk-UA"/>
        </w:rPr>
        <w:t xml:space="preserve">Д. И. </w:t>
      </w:r>
      <w:r>
        <w:rPr>
          <w:lang w:val="uk-UA" w:eastAsia="uk-UA"/>
        </w:rPr>
        <w:t xml:space="preserve">Рец. на </w:t>
      </w:r>
      <w:r>
        <w:rPr>
          <w:lang w:eastAsia="uk-UA"/>
        </w:rPr>
        <w:t>кн. : Сборник императорского русского исторического общества. Т. 68-й. Спб., 1889 г.// Киевская ста</w:t>
        <w:softHyphen/>
        <w:t xml:space="preserve">рина. 1891. Кн. 6. С. 494; Его же. </w:t>
      </w:r>
      <w:r>
        <w:rPr>
          <w:lang w:val="uk-UA" w:eastAsia="uk-UA"/>
        </w:rPr>
        <w:t xml:space="preserve">Історія Слобідської України. </w:t>
      </w:r>
      <w:r>
        <w:rPr>
          <w:lang w:eastAsia="uk-UA"/>
        </w:rPr>
        <w:t>С. 75.</w:t>
      </w:r>
    </w:p>
    <w:p>
      <w:pPr>
        <w:pStyle w:val="Normal"/>
        <w:autoSpaceDE w:val="false"/>
        <w:ind w:firstLine="360"/>
        <w:jc w:val="both"/>
        <w:rPr/>
      </w:pPr>
      <w:r>
        <w:rPr/>
        <w:t xml:space="preserve">176 </w:t>
      </w:r>
      <w:r>
        <w:rPr>
          <w:lang w:val="uk-UA"/>
        </w:rPr>
        <w:t xml:space="preserve">Багалій </w:t>
      </w:r>
      <w:r>
        <w:rPr/>
        <w:t xml:space="preserve">Д. </w:t>
      </w:r>
      <w:r>
        <w:rPr>
          <w:lang w:val="uk-UA"/>
        </w:rPr>
        <w:t xml:space="preserve">І. Історія Слобідської України. С. </w:t>
      </w:r>
      <w:r>
        <w:rPr/>
        <w:t xml:space="preserve">87, 91—93. </w:t>
      </w:r>
      <w:r>
        <w:rPr>
          <w:lang w:val="uk-UA"/>
        </w:rPr>
        <w:t xml:space="preserve">і" Там же. С. </w:t>
      </w:r>
      <w:r>
        <w:rPr/>
        <w:t>88—94.</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 xml:space="preserve">178 </w:t>
      </w:r>
      <w:r>
        <w:rPr>
          <w:lang w:val="uk-UA"/>
        </w:rPr>
        <w:t xml:space="preserve">Там же. С. </w:t>
      </w:r>
      <w:r>
        <w:rPr/>
        <w:t>100—102.</w:t>
      </w:r>
    </w:p>
    <w:p>
      <w:pPr>
        <w:pStyle w:val="Normal"/>
        <w:autoSpaceDE w:val="false"/>
        <w:ind w:firstLine="360"/>
        <w:jc w:val="both"/>
        <w:rPr/>
      </w:pPr>
      <w:r>
        <w:rPr/>
        <w:t xml:space="preserve">178 </w:t>
      </w:r>
      <w:r>
        <w:rPr>
          <w:lang w:val="uk-UA"/>
        </w:rPr>
        <w:t xml:space="preserve">Багалей </w:t>
      </w:r>
      <w:r>
        <w:rPr/>
        <w:t>Д. И. Очерки из русской истории. Т. 2. С. 147—149.</w:t>
      </w:r>
    </w:p>
    <w:p>
      <w:pPr>
        <w:pStyle w:val="Normal"/>
        <w:autoSpaceDE w:val="false"/>
        <w:ind w:firstLine="360"/>
        <w:jc w:val="both"/>
        <w:rPr/>
      </w:pPr>
      <w:r>
        <w:rPr/>
        <w:t xml:space="preserve">180 Там же. С. 124; Его же. </w:t>
      </w:r>
      <w:r>
        <w:rPr>
          <w:lang w:val="uk-UA"/>
        </w:rPr>
        <w:t xml:space="preserve">Історія Слобідської України. </w:t>
      </w:r>
      <w:r>
        <w:rPr/>
        <w:t>С. 143, 158,.</w:t>
      </w:r>
    </w:p>
    <w:p>
      <w:pPr>
        <w:pStyle w:val="Normal"/>
        <w:autoSpaceDE w:val="false"/>
        <w:ind w:firstLine="360"/>
        <w:jc w:val="both"/>
        <w:rPr/>
      </w:pPr>
      <w:r>
        <w:rPr/>
        <w:t xml:space="preserve">181 </w:t>
      </w:r>
      <w:r>
        <w:rPr>
          <w:lang w:val="uk-UA"/>
        </w:rPr>
        <w:t xml:space="preserve">Багалій </w:t>
      </w:r>
      <w:r>
        <w:rPr/>
        <w:t xml:space="preserve">Д. </w:t>
      </w:r>
      <w:r>
        <w:rPr>
          <w:lang w:val="en-US"/>
        </w:rPr>
        <w:t>J</w:t>
      </w:r>
      <w:r>
        <w:rPr/>
        <w:t xml:space="preserve">. </w:t>
      </w:r>
      <w:r>
        <w:rPr>
          <w:lang w:val="uk-UA"/>
        </w:rPr>
        <w:t xml:space="preserve">Історія Слобідської України. С. </w:t>
      </w:r>
      <w:r>
        <w:rPr/>
        <w:t>96.</w:t>
      </w:r>
    </w:p>
    <w:p>
      <w:pPr>
        <w:pStyle w:val="Normal"/>
        <w:autoSpaceDE w:val="false"/>
        <w:ind w:firstLine="360"/>
        <w:jc w:val="both"/>
        <w:rPr/>
      </w:pPr>
      <w:r>
        <w:rPr/>
        <w:t>182 Данилевский Г. П. Украинская старина: Материалы для истории украинской литературы и народного образования. X., 1866.</w:t>
      </w:r>
    </w:p>
    <w:p>
      <w:pPr>
        <w:pStyle w:val="Normal"/>
        <w:autoSpaceDE w:val="false"/>
        <w:ind w:firstLine="360"/>
        <w:jc w:val="both"/>
        <w:rPr/>
      </w:pPr>
      <w:r>
        <w:rPr/>
        <w:t>183 См.: Лазаревский А. М. Статистические сведения об украинских народных школах и госпиталях XVIII в.// Основа. 1862. № 5. С. 82—89.</w:t>
      </w:r>
    </w:p>
    <w:p>
      <w:pPr>
        <w:pStyle w:val="Normal"/>
        <w:autoSpaceDE w:val="false"/>
        <w:ind w:firstLine="360"/>
        <w:jc w:val="both"/>
        <w:rPr/>
      </w:pPr>
      <w:r>
        <w:rPr/>
        <w:t>184 Багалей Д. И. Опыт истории Харьковского университета... Ч. I. Т. 1. С. 1099—1100.</w:t>
      </w:r>
    </w:p>
    <w:p>
      <w:pPr>
        <w:pStyle w:val="Normal"/>
        <w:autoSpaceDE w:val="false"/>
        <w:ind w:firstLine="360"/>
        <w:jc w:val="both"/>
        <w:rPr/>
      </w:pPr>
      <w:r>
        <w:rPr/>
        <w:t>185 Там же. С. 1097.</w:t>
      </w:r>
    </w:p>
    <w:p>
      <w:pPr>
        <w:pStyle w:val="Normal"/>
        <w:autoSpaceDE w:val="false"/>
        <w:ind w:firstLine="360"/>
        <w:jc w:val="both"/>
        <w:rPr/>
      </w:pPr>
      <w:r>
        <w:rPr/>
        <w:t>188 Там же. С. 1098; Очерки из русской истории. Т. 2. С. 158.</w:t>
      </w:r>
    </w:p>
    <w:p>
      <w:pPr>
        <w:pStyle w:val="Normal"/>
        <w:autoSpaceDE w:val="false"/>
        <w:ind w:firstLine="360"/>
        <w:jc w:val="both"/>
        <w:rPr/>
      </w:pPr>
      <w:r>
        <w:rPr/>
        <w:t>187 Багалей Д. И. Очерки из русской истории... Т. 2. С. 158; Его же. Опыт истории Харьковского университета... Т. 1. 4.1. С. 23.</w:t>
      </w:r>
    </w:p>
    <w:p>
      <w:pPr>
        <w:pStyle w:val="Normal"/>
        <w:autoSpaceDE w:val="false"/>
        <w:ind w:firstLine="360"/>
        <w:jc w:val="both"/>
        <w:rPr/>
      </w:pPr>
      <w:r>
        <w:rPr/>
        <w:t>188 Багалей Д. И. Опыт истории Харьковского университета... Т. 1. Ч. 1. С. 1074—1082.</w:t>
      </w:r>
    </w:p>
    <w:p>
      <w:pPr>
        <w:pStyle w:val="Normal"/>
        <w:autoSpaceDE w:val="false"/>
        <w:ind w:firstLine="360"/>
        <w:jc w:val="both"/>
        <w:rPr/>
      </w:pPr>
      <w:r>
        <w:rPr/>
        <w:t>188 РО ИЛ АН УССР. Ф. 377. № 154.</w:t>
      </w:r>
    </w:p>
    <w:p>
      <w:pPr>
        <w:pStyle w:val="Normal"/>
        <w:autoSpaceDE w:val="false"/>
        <w:ind w:firstLine="360"/>
        <w:jc w:val="both"/>
        <w:rPr/>
      </w:pPr>
      <w:r>
        <w:rPr/>
        <w:t>180 РО ЦНБ АН УССР. Ф. I. 45004.</w:t>
      </w:r>
    </w:p>
    <w:p>
      <w:pPr>
        <w:pStyle w:val="Normal"/>
        <w:autoSpaceDE w:val="false"/>
        <w:ind w:firstLine="360"/>
        <w:jc w:val="both"/>
        <w:rPr/>
      </w:pPr>
      <w:r>
        <w:rPr/>
        <w:t>181 Там же.</w:t>
      </w:r>
    </w:p>
    <w:p>
      <w:pPr>
        <w:pStyle w:val="Normal"/>
        <w:autoSpaceDE w:val="false"/>
        <w:ind w:firstLine="360"/>
        <w:jc w:val="both"/>
        <w:rPr/>
      </w:pPr>
      <w:r>
        <w:rPr/>
        <w:t>182 Там же.</w:t>
      </w:r>
    </w:p>
    <w:p>
      <w:pPr>
        <w:pStyle w:val="Normal"/>
        <w:autoSpaceDE w:val="false"/>
        <w:ind w:firstLine="360"/>
        <w:jc w:val="both"/>
        <w:rPr/>
      </w:pPr>
      <w:r>
        <w:rPr/>
        <w:t>193 Там же.</w:t>
      </w:r>
    </w:p>
    <w:p>
      <w:pPr>
        <w:pStyle w:val="Normal"/>
        <w:autoSpaceDE w:val="false"/>
        <w:ind w:firstLine="360"/>
        <w:jc w:val="both"/>
        <w:rPr/>
      </w:pPr>
      <w:r>
        <w:rPr/>
        <w:t>194 Там же. 185 Там же.</w:t>
      </w:r>
    </w:p>
    <w:p>
      <w:pPr>
        <w:pStyle w:val="Normal"/>
        <w:autoSpaceDE w:val="false"/>
        <w:ind w:firstLine="360"/>
        <w:jc w:val="both"/>
        <w:rPr/>
      </w:pPr>
      <w:r>
        <w:rPr/>
        <w:t>196 Там же. Ф. I. 45008.</w:t>
      </w:r>
    </w:p>
    <w:p>
      <w:pPr>
        <w:pStyle w:val="Normal"/>
        <w:autoSpaceDE w:val="false"/>
        <w:ind w:firstLine="360"/>
        <w:jc w:val="both"/>
        <w:rPr/>
      </w:pPr>
      <w:r>
        <w:rPr/>
        <w:t>197 Там же. 188 Там же.</w:t>
      </w:r>
    </w:p>
    <w:p>
      <w:pPr>
        <w:pStyle w:val="Normal"/>
        <w:autoSpaceDE w:val="false"/>
        <w:ind w:firstLine="360"/>
        <w:jc w:val="both"/>
        <w:rPr/>
      </w:pPr>
      <w:r>
        <w:rPr/>
        <w:t>199 Красное знамя. 1982. 1 авг.</w:t>
      </w:r>
    </w:p>
    <w:p>
      <w:pPr>
        <w:pStyle w:val="Normal"/>
        <w:autoSpaceDE w:val="false"/>
        <w:ind w:firstLine="360"/>
        <w:jc w:val="both"/>
        <w:rPr/>
      </w:pPr>
      <w:r>
        <w:rPr/>
        <w:t>200 Багалей Д. И. Колонизация Новороссийского края и первые ша</w:t>
        <w:softHyphen/>
        <w:t xml:space="preserve">ги его по пути культуры (исторический этюд). К., 1889; Его же. </w:t>
      </w:r>
      <w:r>
        <w:rPr>
          <w:lang w:val="uk-UA"/>
        </w:rPr>
        <w:t xml:space="preserve">Заселення Південної України і перші </w:t>
      </w:r>
      <w:r>
        <w:rPr/>
        <w:t xml:space="preserve">початки </w:t>
      </w:r>
      <w:r>
        <w:rPr>
          <w:lang w:val="uk-UA"/>
        </w:rPr>
        <w:t>її культурно</w:t>
        <w:softHyphen/>
        <w:t xml:space="preserve">го розвитку. X., </w:t>
      </w:r>
      <w:r>
        <w:rPr/>
        <w:t xml:space="preserve">1920; Его </w:t>
      </w:r>
      <w:r>
        <w:rPr>
          <w:lang w:val="uk-UA"/>
        </w:rPr>
        <w:t xml:space="preserve">же. </w:t>
      </w:r>
      <w:r>
        <w:rPr/>
        <w:t xml:space="preserve">Заселения </w:t>
      </w:r>
      <w:r>
        <w:rPr>
          <w:lang w:val="uk-UA"/>
        </w:rPr>
        <w:t xml:space="preserve">Полудневої України (Запорожжя і Новоросійського краю) і перші </w:t>
      </w:r>
      <w:r>
        <w:rPr/>
        <w:t xml:space="preserve">початки </w:t>
      </w:r>
      <w:r>
        <w:rPr>
          <w:lang w:val="uk-UA"/>
        </w:rPr>
        <w:t>її гос</w:t>
        <w:softHyphen/>
        <w:t xml:space="preserve">подарства і культурного розвитку// РО ЦНБ ХГУ. Ф. </w:t>
      </w:r>
      <w:r>
        <w:rPr/>
        <w:t xml:space="preserve">4. </w:t>
      </w:r>
      <w:r>
        <w:rPr>
          <w:lang w:val="uk-UA"/>
        </w:rPr>
        <w:t xml:space="preserve">Оп. </w:t>
      </w:r>
      <w:r>
        <w:rPr/>
        <w:t xml:space="preserve">2. </w:t>
      </w:r>
      <w:r>
        <w:rPr>
          <w:lang w:val="uk-UA"/>
        </w:rPr>
        <w:t xml:space="preserve">Ед. хр. </w:t>
      </w:r>
      <w:r>
        <w:rPr/>
        <w:t>2.</w:t>
      </w:r>
    </w:p>
    <w:p>
      <w:pPr>
        <w:pStyle w:val="Normal"/>
        <w:autoSpaceDE w:val="false"/>
        <w:ind w:firstLine="360"/>
        <w:jc w:val="both"/>
        <w:rPr/>
      </w:pPr>
      <w:r>
        <w:rPr/>
        <w:t xml:space="preserve">201 </w:t>
      </w:r>
      <w:r>
        <w:rPr>
          <w:lang w:val="uk-UA"/>
        </w:rPr>
        <w:t xml:space="preserve">Багалей </w:t>
      </w:r>
      <w:r>
        <w:rPr/>
        <w:t>Д. И. Разбор сочинения «Заселение Донского края в связи с условиями местного быта, по напечатанным и архивным материалам», представленного в историко-филологический фа</w:t>
        <w:softHyphen/>
        <w:t>культет для соискания медали// Зап. имп. Харьк. ун-та 1910. Кн. 2. С. 23—30.</w:t>
      </w:r>
    </w:p>
    <w:p>
      <w:pPr>
        <w:pStyle w:val="Normal"/>
        <w:autoSpaceDE w:val="false"/>
        <w:ind w:firstLine="360"/>
        <w:jc w:val="both"/>
        <w:rPr/>
      </w:pPr>
      <w:r>
        <w:rPr/>
        <w:t>202 Багалей Д. И. Наследники запорожских земель// Киевская ста</w:t>
        <w:softHyphen/>
        <w:t>рина. 1885. Кн. 4. С. 783—790.</w:t>
      </w:r>
    </w:p>
    <w:p>
      <w:pPr>
        <w:pStyle w:val="Normal"/>
        <w:autoSpaceDE w:val="false"/>
        <w:ind w:firstLine="360"/>
        <w:jc w:val="both"/>
        <w:rPr/>
      </w:pPr>
      <w:r>
        <w:rPr/>
        <w:t>203 Там же.</w:t>
      </w:r>
    </w:p>
    <w:p>
      <w:pPr>
        <w:pStyle w:val="Normal"/>
        <w:autoSpaceDE w:val="false"/>
        <w:ind w:firstLine="360"/>
        <w:jc w:val="both"/>
        <w:rPr/>
      </w:pPr>
      <w:r>
        <w:rPr/>
        <w:t>204 См.: Багалей Д. И. Очерки из русской истории. Т. 2. 1913. С. 364—366; Труды XV Археологического съезда в Новгороде М 1914. Т. 1. Отд. «Материалы». С. 151, 152, 156.</w:t>
      </w:r>
    </w:p>
    <w:p>
      <w:pPr>
        <w:pStyle w:val="Normal"/>
        <w:autoSpaceDE w:val="false"/>
        <w:ind w:firstLine="360"/>
        <w:jc w:val="both"/>
        <w:rPr/>
      </w:pPr>
      <w:r>
        <w:rPr/>
        <w:t>205 Пичета В. И. Введение в русскую историю... С 197 208 РО ЦНБ ХГУ. Ф. 4. Оп. 2. Ед. хр. 2.</w:t>
      </w:r>
    </w:p>
    <w:p>
      <w:pPr>
        <w:pStyle w:val="Normal"/>
        <w:autoSpaceDE w:val="false"/>
        <w:ind w:firstLine="360"/>
        <w:jc w:val="both"/>
        <w:rPr/>
      </w:pPr>
      <w:r>
        <w:rPr/>
        <w:t>207 Скальковский А. Опыт статистического описания Новороссийского края. Ч. 1. География, этнография и народонаселение Новорос</w:t>
        <w:softHyphen/>
        <w:t>сийского края. Одесса: Тип. Нитче, 1850. 366 с.</w:t>
      </w:r>
    </w:p>
    <w:p>
      <w:pPr>
        <w:pStyle w:val="Normal"/>
        <w:autoSpaceDE w:val="false"/>
        <w:ind w:firstLine="360"/>
        <w:jc w:val="both"/>
        <w:rPr/>
      </w:pPr>
      <w:r>
        <w:rPr/>
        <w:t>208 Щебальский П. К. Потемкин и заселение Новороссийского края// Сборник антропологических и этнографических статей о России и странах, ей принадлежащих. Кн. 1. М., 1868. С. 17—41.</w:t>
      </w:r>
    </w:p>
    <w:p>
      <w:pPr>
        <w:pStyle w:val="Normal"/>
        <w:autoSpaceDE w:val="false"/>
        <w:ind w:firstLine="360"/>
        <w:jc w:val="both"/>
        <w:rPr/>
      </w:pPr>
      <w:r>
        <w:rPr/>
        <w:t xml:space="preserve">208 Багалей Д. И. Колонизация Новороссийского края... Киев, 1889. С. 5; </w:t>
      </w:r>
      <w:r>
        <w:rPr>
          <w:lang w:val="uk-UA"/>
        </w:rPr>
        <w:t xml:space="preserve">Заселення Південної України... </w:t>
      </w:r>
      <w:r>
        <w:rPr/>
        <w:t>X., 1920. С. 120; РО ЦНБ ХГУ. Ф. 4. Оп. 2. Ед. хр. 2. Л. 6.</w:t>
      </w:r>
    </w:p>
    <w:p>
      <w:pPr>
        <w:pStyle w:val="Normal"/>
        <w:autoSpaceDE w:val="false"/>
        <w:ind w:firstLine="360"/>
        <w:jc w:val="both"/>
        <w:rPr/>
      </w:pPr>
      <w:r>
        <w:rPr/>
        <w:t>165</w:t>
      </w:r>
    </w:p>
    <w:p>
      <w:pPr>
        <w:pStyle w:val="Normal"/>
        <w:autoSpaceDE w:val="false"/>
        <w:ind w:firstLine="360"/>
        <w:jc w:val="both"/>
        <w:rPr/>
      </w:pPr>
      <w:r>
        <w:rPr/>
        <w:t xml:space="preserve">Л1° Багалей Д. И. Колонизация Новороссийского края... С. 59; За селения </w:t>
      </w:r>
      <w:r>
        <w:rPr>
          <w:lang w:val="uk-UA"/>
        </w:rPr>
        <w:t xml:space="preserve">Південної України... </w:t>
      </w:r>
      <w:r>
        <w:rPr/>
        <w:t>С. 63.</w:t>
      </w:r>
    </w:p>
    <w:p>
      <w:pPr>
        <w:pStyle w:val="Normal"/>
        <w:autoSpaceDE w:val="false"/>
        <w:ind w:firstLine="360"/>
        <w:jc w:val="both"/>
        <w:rPr/>
      </w:pPr>
      <w:r>
        <w:rPr/>
        <w:t xml:space="preserve">811 Колонизация Новороссийского края... С. 21; </w:t>
      </w:r>
      <w:r>
        <w:rPr>
          <w:lang w:val="uk-UA"/>
        </w:rPr>
        <w:t>Заселення Півден</w:t>
        <w:softHyphen/>
        <w:t xml:space="preserve">ної України... </w:t>
      </w:r>
      <w:r>
        <w:rPr/>
        <w:t>С. 16—20.</w:t>
      </w:r>
    </w:p>
    <w:p>
      <w:pPr>
        <w:pStyle w:val="Normal"/>
        <w:autoSpaceDE w:val="false"/>
        <w:ind w:firstLine="360"/>
        <w:jc w:val="both"/>
        <w:rPr/>
      </w:pPr>
      <w:r>
        <w:rPr/>
        <w:t>812 Колонизация Новороссийского края... С. 22.</w:t>
      </w:r>
    </w:p>
    <w:p>
      <w:pPr>
        <w:pStyle w:val="Normal"/>
        <w:autoSpaceDE w:val="false"/>
        <w:ind w:firstLine="360"/>
        <w:jc w:val="both"/>
        <w:rPr/>
      </w:pPr>
      <w:r>
        <w:rPr/>
        <w:t xml:space="preserve">213 Там же. С. 23, 26, 104—107; </w:t>
      </w:r>
      <w:r>
        <w:rPr>
          <w:lang w:val="uk-UA"/>
        </w:rPr>
        <w:t xml:space="preserve">Заселення Південної України... </w:t>
      </w:r>
      <w:r>
        <w:rPr/>
        <w:t>С. 92—94.</w:t>
      </w:r>
    </w:p>
    <w:p>
      <w:pPr>
        <w:pStyle w:val="Normal"/>
        <w:autoSpaceDE w:val="false"/>
        <w:ind w:firstLine="360"/>
        <w:jc w:val="both"/>
        <w:rPr/>
      </w:pPr>
      <w:r>
        <w:rPr/>
        <w:t xml:space="preserve">214 Колонизация Новороссийского края... С. 29; </w:t>
      </w:r>
      <w:r>
        <w:rPr>
          <w:lang w:val="uk-UA"/>
        </w:rPr>
        <w:t>Заселення Півден</w:t>
        <w:softHyphen/>
        <w:t xml:space="preserve">ної України... </w:t>
      </w:r>
      <w:r>
        <w:rPr/>
        <w:t>С. 32.</w:t>
      </w:r>
    </w:p>
    <w:p>
      <w:pPr>
        <w:pStyle w:val="Normal"/>
        <w:autoSpaceDE w:val="false"/>
        <w:ind w:firstLine="360"/>
        <w:jc w:val="both"/>
        <w:rPr/>
      </w:pPr>
      <w:r>
        <w:rPr/>
        <w:t xml:space="preserve">815 Колонизация Новороссийского края... С. 62; </w:t>
      </w:r>
      <w:r>
        <w:rPr>
          <w:lang w:val="uk-UA"/>
        </w:rPr>
        <w:t>Заселення Півден</w:t>
        <w:softHyphen/>
        <w:t xml:space="preserve">ної України... </w:t>
      </w:r>
      <w:r>
        <w:rPr/>
        <w:t>С. 64.</w:t>
      </w:r>
    </w:p>
    <w:p>
      <w:pPr>
        <w:pStyle w:val="Normal"/>
        <w:autoSpaceDE w:val="false"/>
        <w:ind w:firstLine="360"/>
        <w:jc w:val="both"/>
        <w:rPr/>
      </w:pPr>
      <w:r>
        <w:rPr/>
        <w:t xml:space="preserve">216 Колонизация Новороссийского края... С. 109; </w:t>
      </w:r>
      <w:r>
        <w:rPr>
          <w:lang w:val="uk-UA"/>
        </w:rPr>
        <w:t>Заселення Півден</w:t>
        <w:softHyphen/>
        <w:t xml:space="preserve">ної України... </w:t>
      </w:r>
      <w:r>
        <w:rPr/>
        <w:t>С. 95—96.</w:t>
      </w:r>
    </w:p>
    <w:p>
      <w:pPr>
        <w:pStyle w:val="Normal"/>
        <w:autoSpaceDE w:val="false"/>
        <w:ind w:firstLine="360"/>
        <w:jc w:val="both"/>
        <w:rPr/>
      </w:pPr>
      <w:r>
        <w:rPr/>
        <w:t>817 Багалей Д. И. Очерки из русской истории... Т. 2. 1913. С. 365.</w:t>
      </w:r>
    </w:p>
    <w:p>
      <w:pPr>
        <w:pStyle w:val="Normal"/>
        <w:autoSpaceDE w:val="false"/>
        <w:ind w:firstLine="360"/>
        <w:jc w:val="both"/>
        <w:rPr/>
      </w:pPr>
      <w:r>
        <w:rPr/>
        <w:t xml:space="preserve">818 Колонизация Новороссийского края.. С. 87; </w:t>
      </w:r>
      <w:r>
        <w:rPr>
          <w:lang w:val="uk-UA"/>
        </w:rPr>
        <w:t>Заселення Півден</w:t>
        <w:softHyphen/>
        <w:t xml:space="preserve">ної України... </w:t>
      </w:r>
      <w:r>
        <w:rPr/>
        <w:t>С. 69,</w:t>
      </w:r>
    </w:p>
    <w:p>
      <w:pPr>
        <w:pStyle w:val="Normal"/>
        <w:autoSpaceDE w:val="false"/>
        <w:ind w:firstLine="360"/>
        <w:jc w:val="both"/>
        <w:rPr/>
      </w:pPr>
      <w:r>
        <w:rPr/>
        <w:t>219 РО ЦНБ ХГУ. Ф. 4. Оп. 2. Ед. хр. 2. Л. 272.</w:t>
      </w:r>
    </w:p>
    <w:p>
      <w:pPr>
        <w:pStyle w:val="Normal"/>
        <w:autoSpaceDE w:val="false"/>
        <w:ind w:firstLine="360"/>
        <w:jc w:val="both"/>
        <w:rPr/>
      </w:pPr>
      <w:r>
        <w:rPr/>
        <w:t>220 Колонизация Новороссийского края... С. 34—35; РО ЦНБ ХГУ. Ф. 4. Оп. 2. Ед. хр. 2. Л. 91—96.</w:t>
      </w:r>
    </w:p>
    <w:p>
      <w:pPr>
        <w:pStyle w:val="Normal"/>
        <w:autoSpaceDE w:val="false"/>
        <w:ind w:firstLine="360"/>
        <w:jc w:val="both"/>
        <w:rPr/>
      </w:pPr>
      <w:r>
        <w:rPr/>
        <w:t>221 Колонизация Новороссийского края... С. 51.</w:t>
      </w:r>
    </w:p>
    <w:p>
      <w:pPr>
        <w:pStyle w:val="Normal"/>
        <w:autoSpaceDE w:val="false"/>
        <w:ind w:firstLine="360"/>
        <w:jc w:val="both"/>
        <w:rPr/>
      </w:pPr>
      <w:r>
        <w:rPr/>
        <w:t xml:space="preserve">222 </w:t>
      </w:r>
      <w:r>
        <w:rPr>
          <w:lang w:val="uk-UA"/>
        </w:rPr>
        <w:t xml:space="preserve">Заселення Південної України... </w:t>
      </w:r>
      <w:r>
        <w:rPr/>
        <w:t>С. 6.</w:t>
      </w:r>
    </w:p>
    <w:p>
      <w:pPr>
        <w:pStyle w:val="Normal"/>
        <w:autoSpaceDE w:val="false"/>
        <w:ind w:firstLine="360"/>
        <w:jc w:val="both"/>
        <w:rPr/>
      </w:pPr>
      <w:r>
        <w:rPr/>
        <w:t>223 Там же. С. 63.</w:t>
      </w:r>
    </w:p>
    <w:p>
      <w:pPr>
        <w:pStyle w:val="Normal"/>
        <w:autoSpaceDE w:val="false"/>
        <w:ind w:firstLine="360"/>
        <w:jc w:val="both"/>
        <w:rPr/>
      </w:pPr>
      <w:r>
        <w:rPr/>
        <w:t>824 Багалей Д. И. Наследники запорожских земель// Киевская ста</w:t>
        <w:softHyphen/>
        <w:t>рина. 1885. Кн. 4. С. 783—790.</w:t>
      </w:r>
    </w:p>
    <w:p>
      <w:pPr>
        <w:pStyle w:val="Normal"/>
        <w:autoSpaceDE w:val="false"/>
        <w:ind w:firstLine="360"/>
        <w:jc w:val="both"/>
        <w:rPr/>
      </w:pPr>
      <w:r>
        <w:rPr/>
        <w:t xml:space="preserve">225 Колонизация Новороссийского края... С. 94; </w:t>
      </w:r>
      <w:r>
        <w:rPr>
          <w:lang w:val="uk-UA"/>
        </w:rPr>
        <w:t>Заселення Півден</w:t>
        <w:softHyphen/>
        <w:t xml:space="preserve">ної України... </w:t>
      </w:r>
      <w:r>
        <w:rPr/>
        <w:t>С. 86.</w:t>
      </w:r>
    </w:p>
    <w:p>
      <w:pPr>
        <w:pStyle w:val="Normal"/>
        <w:autoSpaceDE w:val="false"/>
        <w:ind w:firstLine="360"/>
        <w:jc w:val="both"/>
        <w:rPr/>
      </w:pPr>
      <w:r>
        <w:rPr/>
        <w:t xml:space="preserve">226 Колонизация Новороссийского края... С. 74; </w:t>
      </w:r>
      <w:r>
        <w:rPr>
          <w:lang w:val="uk-UA"/>
        </w:rPr>
        <w:t>Заселення Півден</w:t>
        <w:softHyphen/>
        <w:t xml:space="preserve">ної України... </w:t>
      </w:r>
      <w:r>
        <w:rPr/>
        <w:t>С. 74—75.</w:t>
      </w:r>
    </w:p>
    <w:p>
      <w:pPr>
        <w:pStyle w:val="Normal"/>
        <w:autoSpaceDE w:val="false"/>
        <w:ind w:firstLine="360"/>
        <w:jc w:val="both"/>
        <w:rPr/>
      </w:pPr>
      <w:r>
        <w:rPr/>
        <w:t>227 Колонизация Новороссийского края... С. 114</w:t>
      </w:r>
    </w:p>
    <w:p>
      <w:pPr>
        <w:pStyle w:val="Normal"/>
        <w:autoSpaceDE w:val="false"/>
        <w:ind w:firstLine="360"/>
        <w:jc w:val="both"/>
        <w:rPr/>
      </w:pPr>
      <w:r>
        <w:rPr/>
        <w:t>228 Там же. С. 114.</w:t>
      </w:r>
    </w:p>
    <w:p>
      <w:pPr>
        <w:pStyle w:val="Normal"/>
        <w:autoSpaceDE w:val="false"/>
        <w:ind w:firstLine="360"/>
        <w:jc w:val="both"/>
        <w:rPr/>
      </w:pPr>
      <w:r>
        <w:rPr/>
        <w:t xml:space="preserve">зм Колонизация Новороссийского края... С. 89—90; </w:t>
      </w:r>
      <w:r>
        <w:rPr>
          <w:lang w:val="uk-UA"/>
        </w:rPr>
        <w:t>Заселення Пів</w:t>
        <w:softHyphen/>
        <w:t xml:space="preserve">денної України... </w:t>
      </w:r>
      <w:r>
        <w:rPr/>
        <w:t>С. 84.</w:t>
      </w:r>
    </w:p>
    <w:p>
      <w:pPr>
        <w:pStyle w:val="Normal"/>
        <w:autoSpaceDE w:val="false"/>
        <w:ind w:firstLine="360"/>
        <w:jc w:val="both"/>
        <w:rPr/>
      </w:pPr>
      <w:r>
        <w:rPr>
          <w:lang w:val="en-US" w:eastAsia="en-US"/>
        </w:rPr>
        <w:t>Si</w:t>
      </w:r>
      <w:r>
        <w:rPr>
          <w:lang w:eastAsia="en-US"/>
        </w:rPr>
        <w:t xml:space="preserve">0 Колонизация Новороссийского края... С. ПО; </w:t>
      </w:r>
      <w:r>
        <w:rPr>
          <w:lang w:val="uk-UA" w:eastAsia="en-US"/>
        </w:rPr>
        <w:t>Заселення Півден</w:t>
        <w:softHyphen/>
        <w:t xml:space="preserve">ної України... </w:t>
      </w:r>
      <w:r>
        <w:rPr>
          <w:lang w:eastAsia="en-US"/>
        </w:rPr>
        <w:t>С. 96.</w:t>
      </w:r>
    </w:p>
    <w:p>
      <w:pPr>
        <w:pStyle w:val="Normal"/>
        <w:autoSpaceDE w:val="false"/>
        <w:ind w:firstLine="360"/>
        <w:jc w:val="both"/>
        <w:rPr/>
      </w:pPr>
      <w:r>
        <w:rPr/>
        <w:t>231 Колонизация Новороссийского края... С. 101 ПО 111</w:t>
      </w:r>
    </w:p>
    <w:p>
      <w:pPr>
        <w:pStyle w:val="Normal"/>
        <w:autoSpaceDE w:val="false"/>
        <w:ind w:firstLine="360"/>
        <w:jc w:val="both"/>
        <w:rPr/>
      </w:pPr>
      <w:r>
        <w:rPr/>
        <w:t>832 Там же. С. ПО.</w:t>
      </w:r>
    </w:p>
    <w:p>
      <w:pPr>
        <w:pStyle w:val="Normal"/>
        <w:autoSpaceDE w:val="false"/>
        <w:ind w:firstLine="360"/>
        <w:jc w:val="both"/>
        <w:rPr/>
      </w:pPr>
      <w:r>
        <w:rPr/>
        <w:t xml:space="preserve">833 Колонизация Новороссийского края... С. 111; </w:t>
      </w:r>
      <w:r>
        <w:rPr>
          <w:lang w:val="uk-UA"/>
        </w:rPr>
        <w:t>Заселення Півден</w:t>
        <w:softHyphen/>
        <w:t xml:space="preserve">ної України... </w:t>
      </w:r>
      <w:r>
        <w:rPr/>
        <w:t>С. 97.</w:t>
      </w:r>
    </w:p>
    <w:p>
      <w:pPr>
        <w:pStyle w:val="Normal"/>
        <w:autoSpaceDE w:val="false"/>
        <w:ind w:firstLine="360"/>
        <w:jc w:val="both"/>
        <w:rPr/>
      </w:pPr>
      <w:r>
        <w:rPr/>
        <w:t xml:space="preserve">834 Кабузан В. М. Заселение   Новороссии   (Екатеринославской   и Херсонской губерний) в XVIII — первой половине XIX века М 1976. С. 5, 14. </w:t>
      </w:r>
    </w:p>
    <w:p>
      <w:pPr>
        <w:pStyle w:val="Normal"/>
        <w:autoSpaceDE w:val="false"/>
        <w:ind w:firstLine="360"/>
        <w:jc w:val="both"/>
        <w:rPr/>
      </w:pPr>
      <w:r>
        <w:rPr/>
        <w:t xml:space="preserve">835 </w:t>
      </w:r>
      <w:r>
        <w:rPr>
          <w:lang w:val="uk-UA"/>
        </w:rPr>
        <w:t xml:space="preserve">Багалій </w:t>
      </w:r>
      <w:r>
        <w:rPr/>
        <w:t xml:space="preserve">Д. </w:t>
      </w:r>
      <w:r>
        <w:rPr>
          <w:lang w:val="uk-UA"/>
        </w:rPr>
        <w:t xml:space="preserve">І. Нарис історії України </w:t>
      </w:r>
      <w:r>
        <w:rPr/>
        <w:t xml:space="preserve">на </w:t>
      </w:r>
      <w:r>
        <w:rPr>
          <w:lang w:val="uk-UA"/>
        </w:rPr>
        <w:t xml:space="preserve">соціально-економічному грунті. </w:t>
      </w:r>
      <w:r>
        <w:rPr/>
        <w:t>С. 68-69.</w:t>
      </w:r>
    </w:p>
    <w:p>
      <w:pPr>
        <w:pStyle w:val="Normal"/>
        <w:autoSpaceDE w:val="false"/>
        <w:ind w:firstLine="360"/>
        <w:jc w:val="both"/>
        <w:rPr/>
      </w:pPr>
      <w:r>
        <w:rPr/>
        <w:t xml:space="preserve">833 </w:t>
      </w:r>
      <w:r>
        <w:rPr>
          <w:lang w:val="uk-UA"/>
        </w:rPr>
        <w:t xml:space="preserve">РО ЦНБ ХГУ. Ф. </w:t>
      </w:r>
      <w:r>
        <w:rPr/>
        <w:t xml:space="preserve">4. </w:t>
      </w:r>
      <w:r>
        <w:rPr>
          <w:lang w:val="uk-UA"/>
        </w:rPr>
        <w:t xml:space="preserve">Оп. </w:t>
      </w:r>
      <w:r>
        <w:rPr/>
        <w:t xml:space="preserve">2. </w:t>
      </w:r>
      <w:r>
        <w:rPr>
          <w:lang w:val="uk-UA"/>
        </w:rPr>
        <w:t xml:space="preserve">Ед. хр. </w:t>
      </w:r>
      <w:r>
        <w:rPr/>
        <w:t xml:space="preserve">2. </w:t>
      </w:r>
      <w:r>
        <w:rPr>
          <w:lang w:val="uk-UA"/>
        </w:rPr>
        <w:t xml:space="preserve">Л. </w:t>
      </w:r>
      <w:r>
        <w:rPr/>
        <w:t>46.</w:t>
      </w:r>
    </w:p>
    <w:p>
      <w:pPr>
        <w:pStyle w:val="Normal"/>
        <w:autoSpaceDE w:val="false"/>
        <w:ind w:firstLine="360"/>
        <w:jc w:val="both"/>
        <w:rPr/>
      </w:pPr>
      <w:r>
        <w:rPr/>
        <w:t xml:space="preserve">237 </w:t>
      </w:r>
      <w:r>
        <w:rPr>
          <w:lang w:val="uk-UA"/>
        </w:rPr>
        <w:t xml:space="preserve">Там же. Л. </w:t>
      </w:r>
      <w:r>
        <w:rPr/>
        <w:t>48, 76.</w:t>
      </w:r>
    </w:p>
    <w:p>
      <w:pPr>
        <w:pStyle w:val="Normal"/>
        <w:autoSpaceDE w:val="false"/>
        <w:ind w:firstLine="360"/>
        <w:jc w:val="both"/>
        <w:rPr/>
      </w:pPr>
      <w:r>
        <w:rPr/>
        <w:t xml:space="preserve">238 </w:t>
      </w:r>
      <w:r>
        <w:rPr>
          <w:lang w:val="uk-UA"/>
        </w:rPr>
        <w:t xml:space="preserve">Там же. Л. </w:t>
      </w:r>
      <w:r>
        <w:rPr/>
        <w:t>74.</w:t>
      </w:r>
    </w:p>
    <w:p>
      <w:pPr>
        <w:pStyle w:val="Normal"/>
        <w:autoSpaceDE w:val="false"/>
        <w:ind w:firstLine="360"/>
        <w:jc w:val="both"/>
        <w:rPr/>
      </w:pPr>
      <w:r>
        <w:rPr/>
        <w:t xml:space="preserve">239 </w:t>
      </w:r>
      <w:r>
        <w:rPr>
          <w:lang w:val="uk-UA"/>
        </w:rPr>
        <w:t xml:space="preserve">Там же. Л. </w:t>
      </w:r>
      <w:r>
        <w:rPr/>
        <w:t>87.</w:t>
      </w:r>
    </w:p>
    <w:p>
      <w:pPr>
        <w:pStyle w:val="Normal"/>
        <w:autoSpaceDE w:val="false"/>
        <w:ind w:firstLine="360"/>
        <w:jc w:val="both"/>
        <w:rPr/>
      </w:pPr>
      <w:r>
        <w:rPr/>
        <w:t xml:space="preserve">240 </w:t>
      </w:r>
      <w:r>
        <w:rPr>
          <w:lang w:val="uk-UA"/>
        </w:rPr>
        <w:t xml:space="preserve">Ткач </w:t>
      </w:r>
      <w:r>
        <w:rPr/>
        <w:t xml:space="preserve">Р. Документы </w:t>
      </w:r>
      <w:r>
        <w:rPr>
          <w:lang w:val="uk-UA"/>
        </w:rPr>
        <w:t xml:space="preserve">ЦДАЖР УРСР про вшанування памяті </w:t>
      </w:r>
      <w:r>
        <w:rPr/>
        <w:t xml:space="preserve">Г. </w:t>
      </w:r>
      <w:r>
        <w:rPr>
          <w:lang w:val="uk-UA"/>
        </w:rPr>
        <w:t xml:space="preserve">С. Сковороди в </w:t>
      </w:r>
      <w:r>
        <w:rPr/>
        <w:t xml:space="preserve">1922 </w:t>
      </w:r>
      <w:r>
        <w:rPr>
          <w:lang w:val="uk-UA"/>
        </w:rPr>
        <w:t xml:space="preserve">р.// Архіви України. </w:t>
      </w:r>
      <w:r>
        <w:rPr/>
        <w:t xml:space="preserve">1972. </w:t>
      </w:r>
      <w:r>
        <w:rPr>
          <w:lang w:val="uk-UA"/>
        </w:rPr>
        <w:t xml:space="preserve">Л° </w:t>
      </w:r>
      <w:r>
        <w:rPr/>
        <w:t>5. С 35</w:t>
      </w:r>
    </w:p>
    <w:p>
      <w:pPr>
        <w:pStyle w:val="Normal"/>
        <w:autoSpaceDE w:val="false"/>
        <w:ind w:firstLine="360"/>
        <w:jc w:val="both"/>
        <w:rPr/>
      </w:pPr>
      <w:r>
        <w:rPr/>
        <w:t xml:space="preserve">241 </w:t>
      </w:r>
      <w:r>
        <w:rPr>
          <w:lang w:val="uk-UA"/>
        </w:rPr>
        <w:t xml:space="preserve">РО ЦНБ </w:t>
      </w:r>
      <w:r>
        <w:rPr/>
        <w:t xml:space="preserve">АН УССР. </w:t>
      </w:r>
      <w:r>
        <w:rPr>
          <w:lang w:val="uk-UA"/>
        </w:rPr>
        <w:t xml:space="preserve">Ф. </w:t>
      </w:r>
      <w:r>
        <w:rPr/>
        <w:t>1. 22637.</w:t>
      </w:r>
    </w:p>
    <w:p>
      <w:pPr>
        <w:pStyle w:val="Normal"/>
        <w:autoSpaceDE w:val="false"/>
        <w:ind w:firstLine="360"/>
        <w:jc w:val="both"/>
        <w:rPr/>
      </w:pPr>
      <w:r>
        <w:rPr/>
        <w:t xml:space="preserve">242 См. : Сб. </w:t>
      </w:r>
      <w:r>
        <w:rPr>
          <w:lang w:val="uk-UA"/>
        </w:rPr>
        <w:t xml:space="preserve">Харьк. ист.-филол. об-ва. </w:t>
      </w:r>
      <w:r>
        <w:rPr/>
        <w:t xml:space="preserve">1894. </w:t>
      </w:r>
      <w:r>
        <w:rPr>
          <w:lang w:val="uk-UA"/>
        </w:rPr>
        <w:t xml:space="preserve">Т. </w:t>
      </w:r>
      <w:r>
        <w:rPr/>
        <w:t xml:space="preserve">7. С. </w:t>
      </w:r>
      <w:r>
        <w:rPr>
          <w:lang w:val="uk-UA"/>
        </w:rPr>
        <w:t>VIII.</w:t>
      </w:r>
    </w:p>
    <w:p>
      <w:pPr>
        <w:pStyle w:val="Normal"/>
        <w:autoSpaceDE w:val="false"/>
        <w:ind w:firstLine="360"/>
        <w:jc w:val="both"/>
        <w:rPr/>
      </w:pPr>
      <w:r>
        <w:rPr/>
        <w:t xml:space="preserve">243 Подсчитано </w:t>
      </w:r>
      <w:r>
        <w:rPr>
          <w:lang w:val="uk-UA"/>
        </w:rPr>
        <w:t xml:space="preserve">по: Сковорода </w:t>
      </w:r>
      <w:r>
        <w:rPr/>
        <w:t xml:space="preserve">Г. </w:t>
      </w:r>
      <w:r>
        <w:rPr>
          <w:lang w:val="uk-UA"/>
        </w:rPr>
        <w:t xml:space="preserve">С. Повне зібрання творів у двох томах. К., </w:t>
      </w:r>
      <w:r>
        <w:rPr/>
        <w:t>1975.</w:t>
      </w:r>
    </w:p>
    <w:p>
      <w:pPr>
        <w:pStyle w:val="Normal"/>
        <w:autoSpaceDE w:val="false"/>
        <w:ind w:firstLine="360"/>
        <w:jc w:val="both"/>
        <w:rPr/>
      </w:pPr>
      <w:r>
        <w:rPr/>
        <w:t xml:space="preserve">244 </w:t>
      </w:r>
      <w:r>
        <w:rPr>
          <w:lang w:val="uk-UA"/>
        </w:rPr>
        <w:t xml:space="preserve">Багалей </w:t>
      </w:r>
      <w:r>
        <w:rPr/>
        <w:t>Д. И. и Миллер Д. П. Указ. соч. Т. 1. С. 435.</w:t>
      </w:r>
    </w:p>
    <w:p>
      <w:pPr>
        <w:pStyle w:val="Normal"/>
        <w:autoSpaceDE w:val="false"/>
        <w:ind w:firstLine="360"/>
        <w:jc w:val="both"/>
        <w:rPr/>
      </w:pPr>
      <w:r>
        <w:rPr/>
        <w:t>яа См.: Собрание сочинений Г. С. Сковороды. С биографией Г. С. Сковороды М. И. Ковалинского, с заметками и примечани</w:t>
        <w:softHyphen/>
        <w:t>ями Владимира Бонч-Бруевича. Спб., 1912. С. VIII.</w:t>
      </w:r>
    </w:p>
    <w:p>
      <w:pPr>
        <w:pStyle w:val="Normal"/>
        <w:autoSpaceDE w:val="false"/>
        <w:ind w:firstLine="360"/>
        <w:jc w:val="both"/>
        <w:rPr/>
      </w:pPr>
      <w:r>
        <w:rPr/>
        <w:t xml:space="preserve">848 </w:t>
      </w:r>
      <w:r>
        <w:rPr>
          <w:lang w:val="uk-UA"/>
        </w:rPr>
        <w:t xml:space="preserve">Українська література </w:t>
      </w:r>
      <w:r>
        <w:rPr/>
        <w:t xml:space="preserve">в </w:t>
      </w:r>
      <w:r>
        <w:rPr>
          <w:lang w:val="uk-UA"/>
        </w:rPr>
        <w:t xml:space="preserve">російській критиці кінця XIX—початку XX </w:t>
      </w:r>
      <w:r>
        <w:rPr/>
        <w:t>ст. К., 1980. С. 166.</w:t>
      </w:r>
    </w:p>
    <w:p>
      <w:pPr>
        <w:pStyle w:val="Normal"/>
        <w:autoSpaceDE w:val="false"/>
        <w:ind w:firstLine="360"/>
        <w:jc w:val="both"/>
        <w:rPr/>
      </w:pPr>
      <w:r>
        <w:rPr/>
        <w:t xml:space="preserve">247 </w:t>
      </w:r>
      <w:r>
        <w:rPr>
          <w:lang w:val="uk-UA"/>
        </w:rPr>
        <w:t xml:space="preserve">Ніженець </w:t>
      </w:r>
      <w:r>
        <w:rPr/>
        <w:t xml:space="preserve">Л. На </w:t>
      </w:r>
      <w:r>
        <w:rPr>
          <w:lang w:val="uk-UA"/>
        </w:rPr>
        <w:t xml:space="preserve">зламі двох світів. Розвідка про </w:t>
      </w:r>
      <w:r>
        <w:rPr/>
        <w:t xml:space="preserve">Г. </w:t>
      </w:r>
      <w:r>
        <w:rPr>
          <w:lang w:val="uk-UA"/>
        </w:rPr>
        <w:t>С. Сковоро</w:t>
        <w:softHyphen/>
        <w:t xml:space="preserve">ду і Харківський колегіум. X., </w:t>
      </w:r>
      <w:r>
        <w:rPr/>
        <w:t xml:space="preserve">1970. </w:t>
      </w:r>
      <w:r>
        <w:rPr>
          <w:lang w:val="uk-UA"/>
        </w:rPr>
        <w:t xml:space="preserve">С. </w:t>
      </w:r>
      <w:r>
        <w:rPr/>
        <w:t>204.</w:t>
      </w:r>
    </w:p>
    <w:p>
      <w:pPr>
        <w:pStyle w:val="Normal"/>
        <w:autoSpaceDE w:val="false"/>
        <w:ind w:firstLine="360"/>
        <w:jc w:val="both"/>
        <w:rPr/>
      </w:pPr>
      <w:r>
        <w:rPr/>
        <w:t xml:space="preserve">248 См.: Сб. </w:t>
      </w:r>
      <w:r>
        <w:rPr>
          <w:lang w:val="uk-UA"/>
        </w:rPr>
        <w:t xml:space="preserve">Харьк. ист.-филол. об-ва. </w:t>
      </w:r>
      <w:r>
        <w:rPr/>
        <w:t xml:space="preserve">1894. </w:t>
      </w:r>
      <w:r>
        <w:rPr>
          <w:lang w:val="uk-UA"/>
        </w:rPr>
        <w:t xml:space="preserve">Т. </w:t>
      </w:r>
      <w:r>
        <w:rPr/>
        <w:t xml:space="preserve">7. </w:t>
      </w:r>
      <w:r>
        <w:rPr>
          <w:lang w:val="uk-UA"/>
        </w:rPr>
        <w:t>С. І-ХІІІ; Бага</w:t>
        <w:softHyphen/>
        <w:t xml:space="preserve">лей </w:t>
      </w:r>
      <w:r>
        <w:rPr/>
        <w:t>Д. И. Издание сочинений Г. С. Сковороды и состоящие в связи с ним исследования о нем. Пгр., 1915.</w:t>
      </w:r>
    </w:p>
    <w:p>
      <w:pPr>
        <w:pStyle w:val="Normal"/>
        <w:autoSpaceDE w:val="false"/>
        <w:ind w:firstLine="360"/>
        <w:jc w:val="both"/>
        <w:rPr/>
      </w:pPr>
      <w:r>
        <w:rPr/>
        <w:t xml:space="preserve">2,9 </w:t>
      </w:r>
      <w:r>
        <w:rPr>
          <w:lang w:val="uk-UA"/>
        </w:rPr>
        <w:t xml:space="preserve">Багалій </w:t>
      </w:r>
      <w:r>
        <w:rPr/>
        <w:t xml:space="preserve">Д. </w:t>
      </w:r>
      <w:r>
        <w:rPr>
          <w:lang w:val="uk-UA"/>
        </w:rPr>
        <w:t xml:space="preserve">І. Український </w:t>
      </w:r>
      <w:r>
        <w:rPr/>
        <w:t xml:space="preserve">мандрований </w:t>
      </w:r>
      <w:r>
        <w:rPr>
          <w:lang w:val="uk-UA"/>
        </w:rPr>
        <w:t xml:space="preserve">філософ </w:t>
      </w:r>
      <w:r>
        <w:rPr/>
        <w:t>Гр. Сав. Сково</w:t>
        <w:softHyphen/>
        <w:t>рода. X., 1926. С. 26.</w:t>
      </w:r>
    </w:p>
    <w:p>
      <w:pPr>
        <w:pStyle w:val="Normal"/>
        <w:autoSpaceDE w:val="false"/>
        <w:ind w:firstLine="360"/>
        <w:jc w:val="both"/>
        <w:rPr/>
      </w:pPr>
      <w:r>
        <w:rPr/>
        <w:t xml:space="preserve">250 См.: </w:t>
      </w:r>
      <w:r>
        <w:rPr>
          <w:lang w:val="uk-UA"/>
        </w:rPr>
        <w:t xml:space="preserve">Махновець </w:t>
      </w:r>
      <w:r>
        <w:rPr/>
        <w:t xml:space="preserve">Л. </w:t>
      </w:r>
      <w:r>
        <w:rPr>
          <w:lang w:val="uk-UA"/>
        </w:rPr>
        <w:t xml:space="preserve">Григорій </w:t>
      </w:r>
      <w:r>
        <w:rPr/>
        <w:t xml:space="preserve">Сковорода: </w:t>
      </w:r>
      <w:r>
        <w:rPr>
          <w:lang w:val="uk-UA"/>
        </w:rPr>
        <w:t xml:space="preserve">Біографія. </w:t>
      </w:r>
      <w:r>
        <w:rPr/>
        <w:t>К., 1972. С. 8, 9, 27, 28, 33.</w:t>
      </w:r>
    </w:p>
    <w:p>
      <w:pPr>
        <w:pStyle w:val="Normal"/>
        <w:autoSpaceDE w:val="false"/>
        <w:ind w:firstLine="360"/>
        <w:jc w:val="both"/>
        <w:rPr/>
      </w:pPr>
      <w:r>
        <w:rPr/>
        <w:t>251 Багалей Д. И. Опыт истории Харьковского университета... Т. 1. С. 26; Его же. Очерки из русской истории. Т. 2. С. 17.</w:t>
      </w:r>
    </w:p>
    <w:p>
      <w:pPr>
        <w:pStyle w:val="Normal"/>
        <w:autoSpaceDE w:val="false"/>
        <w:ind w:firstLine="360"/>
        <w:jc w:val="both"/>
        <w:rPr/>
      </w:pPr>
      <w:r>
        <w:rPr/>
        <w:t xml:space="preserve">252 </w:t>
      </w:r>
      <w:r>
        <w:rPr>
          <w:lang w:val="uk-UA"/>
        </w:rPr>
        <w:t xml:space="preserve">Багалій </w:t>
      </w:r>
      <w:r>
        <w:rPr/>
        <w:t xml:space="preserve">Д. </w:t>
      </w:r>
      <w:r>
        <w:rPr>
          <w:lang w:val="uk-UA"/>
        </w:rPr>
        <w:t xml:space="preserve">І. Український </w:t>
      </w:r>
      <w:r>
        <w:rPr/>
        <w:t xml:space="preserve">мандрований </w:t>
      </w:r>
      <w:r>
        <w:rPr>
          <w:lang w:val="uk-UA"/>
        </w:rPr>
        <w:t xml:space="preserve">філософ... </w:t>
      </w:r>
      <w:r>
        <w:rPr/>
        <w:t>С. 133.</w:t>
      </w:r>
    </w:p>
    <w:p>
      <w:pPr>
        <w:pStyle w:val="Normal"/>
        <w:autoSpaceDE w:val="false"/>
        <w:ind w:firstLine="360"/>
        <w:jc w:val="both"/>
        <w:rPr/>
      </w:pPr>
      <w:r>
        <w:rPr/>
        <w:t>253 Багалей Д. И. Опыт истории Харьковского университета... Т. 1. С. 26—27; Багалей Д. И. и Миллер Д. П. Указ. соч. Т. 1. С. 454—455; Сб. Харьк. ист.-филол. об-ва. 1911. Т. 20. С. 15.</w:t>
      </w:r>
    </w:p>
    <w:p>
      <w:pPr>
        <w:pStyle w:val="Normal"/>
        <w:autoSpaceDE w:val="false"/>
        <w:ind w:firstLine="360"/>
        <w:jc w:val="both"/>
        <w:rPr/>
      </w:pPr>
      <w:r>
        <w:rPr/>
        <w:t xml:space="preserve">254 Багалей Д. И. Опыт истории Харьковского университета... Т. 1. С. 26; Багалей Д. И. и Миллер Д. П. Указ. соч. Т. 1. С. 449; Багалей Д. И. Очерки из русской истории. Т. 2. С. 15, 17; </w:t>
      </w:r>
      <w:r>
        <w:rPr>
          <w:lang w:val="uk-UA"/>
        </w:rPr>
        <w:t>Бага</w:t>
        <w:softHyphen/>
        <w:t xml:space="preserve">лій </w:t>
      </w:r>
      <w:r>
        <w:rPr/>
        <w:t xml:space="preserve">Д. 1. </w:t>
      </w:r>
      <w:r>
        <w:rPr>
          <w:lang w:val="uk-UA"/>
        </w:rPr>
        <w:t xml:space="preserve">Український </w:t>
      </w:r>
      <w:r>
        <w:rPr/>
        <w:t xml:space="preserve">мандрований </w:t>
      </w:r>
      <w:r>
        <w:rPr>
          <w:lang w:val="uk-UA"/>
        </w:rPr>
        <w:t xml:space="preserve">Філософ... </w:t>
      </w:r>
      <w:r>
        <w:rPr/>
        <w:t>С. 153.</w:t>
      </w:r>
    </w:p>
    <w:p>
      <w:pPr>
        <w:pStyle w:val="Normal"/>
        <w:autoSpaceDE w:val="false"/>
        <w:ind w:firstLine="360"/>
        <w:jc w:val="both"/>
        <w:rPr/>
      </w:pPr>
      <w:r>
        <w:rPr/>
        <w:t xml:space="preserve">251 Сб. Харьк. ист.-филол. об-ва. 1894. Т. 7. С. </w:t>
      </w:r>
      <w:r>
        <w:rPr>
          <w:lang w:val="en-US"/>
        </w:rPr>
        <w:t>I</w:t>
      </w:r>
      <w:r>
        <w:rPr/>
        <w:t>—III. 5=6 Багалей Д. И. и Миллер Д. П. Указ. соч. Т. 1. С. 4/39, 450, 451; Сб. Харьк. ист.-филол. об-ва. 1911. Т. 20. С. 2.</w:t>
      </w:r>
    </w:p>
    <w:p>
      <w:pPr>
        <w:pStyle w:val="Normal"/>
        <w:autoSpaceDE w:val="false"/>
        <w:ind w:firstLine="360"/>
        <w:jc w:val="both"/>
        <w:rPr/>
      </w:pPr>
      <w:r>
        <w:rPr/>
        <w:t xml:space="preserve">257 </w:t>
      </w:r>
      <w:r>
        <w:rPr>
          <w:lang w:val="uk-UA"/>
        </w:rPr>
        <w:t xml:space="preserve">Багалій </w:t>
      </w:r>
      <w:r>
        <w:rPr/>
        <w:t xml:space="preserve">Д. </w:t>
      </w:r>
      <w:r>
        <w:rPr>
          <w:lang w:val="uk-UA"/>
        </w:rPr>
        <w:t xml:space="preserve">І. Український </w:t>
      </w:r>
      <w:r>
        <w:rPr/>
        <w:t xml:space="preserve">мандрований </w:t>
      </w:r>
      <w:r>
        <w:rPr>
          <w:lang w:val="uk-UA"/>
        </w:rPr>
        <w:t xml:space="preserve">філософ... </w:t>
      </w:r>
      <w:r>
        <w:rPr/>
        <w:t>С. 119.</w:t>
      </w:r>
    </w:p>
    <w:p>
      <w:pPr>
        <w:pStyle w:val="Normal"/>
        <w:autoSpaceDE w:val="false"/>
        <w:ind w:firstLine="360"/>
        <w:jc w:val="both"/>
        <w:rPr/>
      </w:pPr>
      <w:r>
        <w:rPr/>
        <w:t>258 Там же. С. 279.</w:t>
      </w:r>
    </w:p>
    <w:p>
      <w:pPr>
        <w:pStyle w:val="Normal"/>
        <w:autoSpaceDE w:val="false"/>
        <w:ind w:firstLine="360"/>
        <w:jc w:val="both"/>
        <w:rPr/>
      </w:pPr>
      <w:r>
        <w:rPr/>
        <w:t>259 Там же. С. 281.</w:t>
      </w:r>
    </w:p>
    <w:p>
      <w:pPr>
        <w:pStyle w:val="Normal"/>
        <w:autoSpaceDE w:val="false"/>
        <w:ind w:firstLine="360"/>
        <w:jc w:val="both"/>
        <w:rPr/>
      </w:pPr>
      <w:r>
        <w:rPr/>
        <w:t xml:space="preserve">280 Сарбей В. Г. </w:t>
      </w:r>
      <w:r>
        <w:rPr>
          <w:lang w:val="uk-UA"/>
        </w:rPr>
        <w:t xml:space="preserve">Історичні </w:t>
      </w:r>
      <w:r>
        <w:rPr/>
        <w:t xml:space="preserve">погляди Г. С. </w:t>
      </w:r>
      <w:r>
        <w:rPr>
          <w:lang w:val="uk-UA"/>
        </w:rPr>
        <w:t xml:space="preserve">Сковороди: </w:t>
      </w:r>
      <w:r>
        <w:rPr/>
        <w:t xml:space="preserve">До </w:t>
      </w:r>
      <w:r>
        <w:rPr>
          <w:lang w:val="uk-UA"/>
        </w:rPr>
        <w:t>250-річчя</w:t>
      </w:r>
    </w:p>
    <w:p>
      <w:pPr>
        <w:pStyle w:val="Normal"/>
        <w:autoSpaceDE w:val="false"/>
        <w:ind w:firstLine="360"/>
        <w:jc w:val="both"/>
        <w:rPr/>
      </w:pPr>
      <w:r>
        <w:rPr>
          <w:lang w:val="uk-UA" w:eastAsia="uk-UA"/>
        </w:rPr>
        <w:t xml:space="preserve">від </w:t>
      </w:r>
      <w:r>
        <w:rPr>
          <w:lang w:eastAsia="uk-UA"/>
        </w:rPr>
        <w:t xml:space="preserve">дня </w:t>
      </w:r>
      <w:r>
        <w:rPr>
          <w:lang w:val="uk-UA" w:eastAsia="uk-UA"/>
        </w:rPr>
        <w:t xml:space="preserve">народження// </w:t>
      </w:r>
      <w:r>
        <w:rPr>
          <w:lang w:eastAsia="uk-UA"/>
        </w:rPr>
        <w:t xml:space="preserve">Укр. </w:t>
      </w:r>
      <w:r>
        <w:rPr>
          <w:lang w:val="uk-UA" w:eastAsia="uk-UA"/>
        </w:rPr>
        <w:t xml:space="preserve">іст. </w:t>
      </w:r>
      <w:r>
        <w:rPr>
          <w:lang w:eastAsia="uk-UA"/>
        </w:rPr>
        <w:t>журн. 1972. № 11. С. 56. 261 Там же. С. 56.</w:t>
      </w:r>
    </w:p>
    <w:p>
      <w:pPr>
        <w:pStyle w:val="Normal"/>
        <w:autoSpaceDE w:val="false"/>
        <w:ind w:firstLine="360"/>
        <w:jc w:val="both"/>
        <w:rPr/>
      </w:pPr>
      <w:r>
        <w:rPr/>
        <w:t xml:space="preserve">282 </w:t>
      </w:r>
      <w:r>
        <w:rPr>
          <w:lang w:val="uk-UA"/>
        </w:rPr>
        <w:t xml:space="preserve">Білич </w:t>
      </w:r>
      <w:r>
        <w:rPr/>
        <w:t xml:space="preserve">Т. </w:t>
      </w:r>
      <w:r>
        <w:rPr>
          <w:lang w:val="uk-UA"/>
        </w:rPr>
        <w:t xml:space="preserve">А. Світогляд </w:t>
      </w:r>
      <w:r>
        <w:rPr/>
        <w:t>Г. С. Сковороди. К., 1957. С. 102—103.</w:t>
      </w:r>
    </w:p>
    <w:p>
      <w:pPr>
        <w:pStyle w:val="Normal"/>
        <w:autoSpaceDE w:val="false"/>
        <w:ind w:firstLine="360"/>
        <w:jc w:val="both"/>
        <w:rPr/>
      </w:pPr>
      <w:r>
        <w:rPr/>
        <w:t>263 Багалей Д. И. и Миллер Д. П. Указ. соч. Т. 1. С. 441.</w:t>
      </w:r>
    </w:p>
    <w:p>
      <w:pPr>
        <w:pStyle w:val="Normal"/>
        <w:autoSpaceDE w:val="false"/>
        <w:ind w:firstLine="360"/>
        <w:jc w:val="both"/>
        <w:rPr/>
      </w:pPr>
      <w:r>
        <w:rPr/>
        <w:t>264 Сб. Харьк. ист.-филол. об-ва. 1911. Т. 20. С. 16.</w:t>
      </w:r>
    </w:p>
    <w:p>
      <w:pPr>
        <w:pStyle w:val="Normal"/>
        <w:autoSpaceDE w:val="false"/>
        <w:ind w:firstLine="360"/>
        <w:jc w:val="both"/>
        <w:rPr/>
      </w:pPr>
      <w:r>
        <w:rPr/>
        <w:t>265 Там же.</w:t>
      </w:r>
    </w:p>
    <w:p>
      <w:pPr>
        <w:pStyle w:val="Normal"/>
        <w:autoSpaceDE w:val="false"/>
        <w:ind w:firstLine="360"/>
        <w:jc w:val="both"/>
        <w:rPr/>
      </w:pPr>
      <w:r>
        <w:rPr/>
        <w:t>266 Багалей Д. И. и Миллер Д. П. Указ. соч. Т. 1. С. 435—436. При</w:t>
        <w:softHyphen/>
        <w:t xml:space="preserve">меч.; </w:t>
      </w:r>
      <w:r>
        <w:rPr>
          <w:lang w:val="uk-UA"/>
        </w:rPr>
        <w:t xml:space="preserve">Багалій </w:t>
      </w:r>
      <w:r>
        <w:rPr/>
        <w:t xml:space="preserve">Д. </w:t>
      </w:r>
      <w:r>
        <w:rPr>
          <w:lang w:val="uk-UA"/>
        </w:rPr>
        <w:t xml:space="preserve">І. Український </w:t>
      </w:r>
      <w:r>
        <w:rPr/>
        <w:t xml:space="preserve">мандрований </w:t>
      </w:r>
      <w:r>
        <w:rPr>
          <w:lang w:val="uk-UA"/>
        </w:rPr>
        <w:t xml:space="preserve">філософ... </w:t>
      </w:r>
      <w:r>
        <w:rPr/>
        <w:t>С. 332.</w:t>
      </w:r>
    </w:p>
    <w:p>
      <w:pPr>
        <w:pStyle w:val="Normal"/>
        <w:autoSpaceDE w:val="false"/>
        <w:ind w:firstLine="360"/>
        <w:jc w:val="both"/>
        <w:rPr/>
      </w:pPr>
      <w:r>
        <w:rPr/>
        <w:t xml:space="preserve">267 </w:t>
      </w:r>
      <w:r>
        <w:rPr>
          <w:lang w:val="uk-UA"/>
        </w:rPr>
        <w:t xml:space="preserve">Редько </w:t>
      </w:r>
      <w:r>
        <w:rPr/>
        <w:t xml:space="preserve">М. П. </w:t>
      </w:r>
      <w:r>
        <w:rPr>
          <w:lang w:val="uk-UA"/>
        </w:rPr>
        <w:t xml:space="preserve">Світогляд </w:t>
      </w:r>
      <w:r>
        <w:rPr/>
        <w:t xml:space="preserve">Г. С. Сковороди. </w:t>
      </w:r>
      <w:r>
        <w:rPr>
          <w:lang w:val="uk-UA"/>
        </w:rPr>
        <w:t xml:space="preserve">Львів, </w:t>
      </w:r>
      <w:r>
        <w:rPr/>
        <w:t xml:space="preserve">1967. С. 14. 288 </w:t>
      </w:r>
      <w:r>
        <w:rPr>
          <w:lang w:val="uk-UA"/>
        </w:rPr>
        <w:t xml:space="preserve">Багалій </w:t>
      </w:r>
      <w:r>
        <w:rPr/>
        <w:t xml:space="preserve">Д. 1. </w:t>
      </w:r>
      <w:r>
        <w:rPr>
          <w:lang w:val="uk-UA"/>
        </w:rPr>
        <w:t xml:space="preserve">Український </w:t>
      </w:r>
      <w:r>
        <w:rPr/>
        <w:t xml:space="preserve">мандрований </w:t>
      </w:r>
      <w:r>
        <w:rPr>
          <w:lang w:val="uk-UA"/>
        </w:rPr>
        <w:t xml:space="preserve">філософ... </w:t>
      </w:r>
      <w:r>
        <w:rPr/>
        <w:t>С. 351.</w:t>
      </w:r>
    </w:p>
    <w:p>
      <w:pPr>
        <w:pStyle w:val="Normal"/>
        <w:autoSpaceDE w:val="false"/>
        <w:ind w:firstLine="360"/>
        <w:jc w:val="both"/>
        <w:rPr/>
      </w:pPr>
      <w:r>
        <w:rPr/>
        <w:t>269 Сб. Харьк. ист.-филол. об-ва. 1911. Т. 20. С. 2; Багалей Д. И. и Миллер Д. П. Указ. соч. Т. 1. С. 439, 451.</w:t>
      </w:r>
    </w:p>
    <w:p>
      <w:pPr>
        <w:pStyle w:val="Normal"/>
        <w:autoSpaceDE w:val="false"/>
        <w:ind w:firstLine="360"/>
        <w:jc w:val="both"/>
        <w:rPr/>
      </w:pPr>
      <w:r>
        <w:rPr/>
        <w:t xml:space="preserve">270 </w:t>
      </w:r>
      <w:r>
        <w:rPr>
          <w:lang w:val="uk-UA"/>
        </w:rPr>
        <w:t xml:space="preserve">Багалій </w:t>
      </w:r>
      <w:r>
        <w:rPr/>
        <w:t xml:space="preserve">Д. 1. </w:t>
      </w:r>
      <w:r>
        <w:rPr>
          <w:lang w:val="uk-UA"/>
        </w:rPr>
        <w:t xml:space="preserve">Український </w:t>
      </w:r>
      <w:r>
        <w:rPr/>
        <w:t xml:space="preserve">мандрований </w:t>
      </w:r>
      <w:r>
        <w:rPr>
          <w:lang w:val="uk-UA"/>
        </w:rPr>
        <w:t xml:space="preserve">філософ... </w:t>
      </w:r>
      <w:r>
        <w:rPr/>
        <w:t>С. 371, 387.</w:t>
      </w:r>
    </w:p>
    <w:p>
      <w:pPr>
        <w:pStyle w:val="Normal"/>
        <w:autoSpaceDE w:val="false"/>
        <w:ind w:firstLine="360"/>
        <w:jc w:val="both"/>
        <w:rPr/>
      </w:pPr>
      <w:r>
        <w:rPr/>
        <w:t>271 Там же. С. 147.</w:t>
      </w:r>
    </w:p>
    <w:p>
      <w:pPr>
        <w:pStyle w:val="Normal"/>
        <w:autoSpaceDE w:val="false"/>
        <w:ind w:firstLine="360"/>
        <w:jc w:val="both"/>
        <w:rPr/>
      </w:pPr>
      <w:r>
        <w:rPr/>
        <w:t xml:space="preserve">272 Мигаль </w:t>
      </w:r>
      <w:r>
        <w:rPr>
          <w:lang w:val="uk-UA"/>
        </w:rPr>
        <w:t xml:space="preserve">Б.      </w:t>
      </w:r>
      <w:r>
        <w:rPr/>
        <w:t>Журавский Ю. И. Указ. соч. С. 40—48.</w:t>
      </w:r>
    </w:p>
    <w:p>
      <w:pPr>
        <w:pStyle w:val="Normal"/>
        <w:autoSpaceDE w:val="false"/>
        <w:ind w:firstLine="360"/>
        <w:jc w:val="both"/>
        <w:rPr/>
      </w:pPr>
      <w:r>
        <w:rPr/>
        <w:t>273 Лавровский Н. А. Эпизод из истории Харьковского университета// Чтения в об-ве истории и древностей Российских при Моск. ун-те. 1973. Кн. 2. С. 1—58.</w:t>
      </w:r>
    </w:p>
    <w:p>
      <w:pPr>
        <w:pStyle w:val="Normal"/>
        <w:autoSpaceDE w:val="false"/>
        <w:ind w:firstLine="360"/>
        <w:jc w:val="both"/>
        <w:rPr/>
      </w:pPr>
      <w:r>
        <w:rPr/>
        <w:t>274 Рославский-Петровский А. П. Об ученой деятельности импера</w:t>
        <w:softHyphen/>
        <w:t>торского Харьковского университета в первое десятилетие его существования//Журн. м-ва нар. просвещения. 1855. № 7. Отд. 5. С. 1—36.</w:t>
      </w:r>
    </w:p>
    <w:p>
      <w:pPr>
        <w:pStyle w:val="Normal"/>
        <w:autoSpaceDE w:val="false"/>
        <w:ind w:firstLine="360"/>
        <w:jc w:val="both"/>
        <w:rPr/>
      </w:pPr>
      <w:r>
        <w:rPr/>
        <w:t>275 Фойгт К. К. Историко-статистические записки об императорском Харьковском университете и его заведениях от основания уни</w:t>
        <w:softHyphen/>
        <w:t>верситета до 1859 г. X., 1859.</w:t>
      </w:r>
    </w:p>
    <w:p>
      <w:pPr>
        <w:pStyle w:val="Normal"/>
        <w:autoSpaceDE w:val="false"/>
        <w:ind w:firstLine="360"/>
        <w:jc w:val="both"/>
        <w:rPr/>
      </w:pPr>
      <w:r>
        <w:rPr/>
        <w:t>276 Щелков И. П. Из истории Харьковского университета// Журн. м-ва нар. просвещения. 1890. № 10. Отд. наук. С. 358—385.</w:t>
      </w:r>
    </w:p>
    <w:p>
      <w:pPr>
        <w:pStyle w:val="Normal"/>
        <w:autoSpaceDE w:val="false"/>
        <w:ind w:firstLine="360"/>
        <w:jc w:val="both"/>
        <w:rPr/>
      </w:pPr>
      <w:r>
        <w:rPr/>
        <w:t xml:space="preserve">277 Драгоманов М. П. </w:t>
      </w:r>
      <w:r>
        <w:rPr>
          <w:lang w:val="uk-UA"/>
        </w:rPr>
        <w:t xml:space="preserve">Літературно-публіцистичні праці </w:t>
      </w:r>
      <w:r>
        <w:rPr/>
        <w:t xml:space="preserve">у </w:t>
      </w:r>
      <w:r>
        <w:rPr>
          <w:lang w:val="uk-UA"/>
        </w:rPr>
        <w:t xml:space="preserve">двох </w:t>
      </w:r>
      <w:r>
        <w:rPr/>
        <w:t>то</w:t>
        <w:softHyphen/>
        <w:t>мах. К., 1970. Т. 2. С. 349.</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168</w:t>
      </w:r>
    </w:p>
    <w:p>
      <w:pPr>
        <w:pStyle w:val="Normal"/>
        <w:autoSpaceDE w:val="false"/>
        <w:ind w:firstLine="360"/>
        <w:jc w:val="both"/>
        <w:rPr/>
      </w:pPr>
      <w:r>
        <w:rPr/>
        <w:t>278 Багалеа Д. И. Опыт истории Харьковского университета (по не</w:t>
        <w:softHyphen/>
        <w:t>изданным материалам). X., 1893—1898. Т. 1; 1904. Т. 2</w:t>
      </w:r>
    </w:p>
    <w:p>
      <w:pPr>
        <w:pStyle w:val="Normal"/>
        <w:autoSpaceDE w:val="false"/>
        <w:ind w:firstLine="360"/>
        <w:jc w:val="both"/>
        <w:rPr/>
      </w:pPr>
      <w:r>
        <w:rPr/>
        <w:t>279 Багалей Д. И., Сумцов Н. Ф. и Бузескул В. П. Краткий очерк истории Харьковского университета за первые сто лет его су</w:t>
        <w:softHyphen/>
        <w:t>ществования (1805—1905). X., 1906. С. VI.</w:t>
      </w:r>
    </w:p>
    <w:p>
      <w:pPr>
        <w:pStyle w:val="Normal"/>
        <w:autoSpaceDE w:val="false"/>
        <w:ind w:firstLine="360"/>
        <w:jc w:val="both"/>
        <w:rPr/>
      </w:pPr>
      <w:r>
        <w:rPr/>
        <w:t>280 Багалей Д. И. Опыт истории Харьковского университета... Т. 1.</w:t>
      </w:r>
    </w:p>
    <w:p>
      <w:pPr>
        <w:pStyle w:val="Normal"/>
        <w:autoSpaceDE w:val="false"/>
        <w:ind w:firstLine="360"/>
        <w:jc w:val="both"/>
        <w:rPr/>
      </w:pPr>
      <w:r>
        <w:rPr/>
        <w:t>281 Там же. С. 1097—1100.</w:t>
      </w:r>
    </w:p>
    <w:p>
      <w:pPr>
        <w:pStyle w:val="Normal"/>
        <w:autoSpaceDE w:val="false"/>
        <w:ind w:firstLine="360"/>
        <w:jc w:val="both"/>
        <w:rPr/>
      </w:pPr>
      <w:r>
        <w:rPr/>
        <w:t>282 Багалей Д. И. и Миллер Д. П. Харьковский университет// Энци</w:t>
        <w:softHyphen/>
        <w:t>клопедический словарь (Ф. А. Брокгауз, И. А. Ефрон). Спб., 1903. Полутом 73. С. 103.</w:t>
      </w:r>
    </w:p>
    <w:p>
      <w:pPr>
        <w:pStyle w:val="Normal"/>
        <w:autoSpaceDE w:val="false"/>
        <w:ind w:firstLine="360"/>
        <w:jc w:val="both"/>
        <w:rPr/>
      </w:pPr>
      <w:r>
        <w:rPr/>
        <w:t>283 Багалей Д. И. Опыт истории Харькоиского университета... Т. 1. С. 209; Т. 2. С. 276.</w:t>
      </w:r>
    </w:p>
    <w:p>
      <w:pPr>
        <w:pStyle w:val="Normal"/>
        <w:autoSpaceDE w:val="false"/>
        <w:ind w:firstLine="360"/>
        <w:jc w:val="both"/>
        <w:rPr/>
      </w:pPr>
      <w:r>
        <w:rPr/>
        <w:t>284 Там же. Т. 1. С. 801—805, 835—836</w:t>
      </w:r>
    </w:p>
    <w:p>
      <w:pPr>
        <w:pStyle w:val="Normal"/>
        <w:autoSpaceDE w:val="false"/>
        <w:ind w:firstLine="360"/>
        <w:jc w:val="both"/>
        <w:rPr/>
      </w:pPr>
      <w:r>
        <w:rPr/>
        <w:t>285 Там же. С. 484.</w:t>
      </w:r>
    </w:p>
    <w:p>
      <w:pPr>
        <w:pStyle w:val="Normal"/>
        <w:autoSpaceDE w:val="false"/>
        <w:ind w:firstLine="360"/>
        <w:jc w:val="both"/>
        <w:rPr/>
      </w:pPr>
      <w:r>
        <w:rPr/>
        <w:t>ш См. рецензии на 1-й том «Опыт истории Харьковского универси</w:t>
        <w:softHyphen/>
        <w:t>тета...»: Русская мысль. 1895. Кн. 12. Отд. библиогр С 613—614-Русское Богатство. 1895. № 11. С. 70—73 (2 пагинация); 1896 Л» 9. С. 112—114 (автор—В. Я. Мякотин); Срезневский В. И. Рец. на кн. : Багалей Д. И. Опыт истории Харьковского универ</w:t>
        <w:softHyphen/>
        <w:t>ситета (по неизданным материалам)// Отчет о сорок первом при</w:t>
        <w:softHyphen/>
        <w:t>суждении наград графа Уварова. Спб. ,190! С. 177—210-Жупн м-ва нар. просвещения 1899. № 11. С. 154—158 (1 пагинация)-Киевская старина. 1899. Кн. 11. С. 312—316; на 2-й том: Журн м-ва нар. просвещения. 1906. № 12. С. 380—397 (2 пагинация) (автор —С. А. Рождественский).</w:t>
      </w:r>
    </w:p>
    <w:p>
      <w:pPr>
        <w:pStyle w:val="Normal"/>
        <w:autoSpaceDE w:val="false"/>
        <w:ind w:firstLine="360"/>
        <w:jc w:val="both"/>
        <w:rPr/>
      </w:pPr>
      <w:r>
        <w:rPr>
          <w:lang w:val="uk-UA" w:eastAsia="uk-UA"/>
        </w:rPr>
        <w:t xml:space="preserve">ї87 </w:t>
      </w:r>
      <w:r>
        <w:rPr>
          <w:lang w:eastAsia="uk-UA"/>
        </w:rPr>
        <w:t xml:space="preserve">Записки имп. Академии наук по ист.-филол. отд Сер XVIII № 1. С. 8—11. .      </w:t>
      </w:r>
    </w:p>
    <w:p>
      <w:pPr>
        <w:pStyle w:val="Normal"/>
        <w:autoSpaceDE w:val="false"/>
        <w:ind w:firstLine="360"/>
        <w:jc w:val="both"/>
        <w:rPr/>
      </w:pPr>
      <w:r>
        <w:rPr/>
        <w:t>288 РО ЦНБ ХГУ. Ф. 4. Оп. 5. Ед. хр. 1.</w:t>
      </w:r>
    </w:p>
    <w:p>
      <w:pPr>
        <w:pStyle w:val="Normal"/>
        <w:autoSpaceDE w:val="false"/>
        <w:ind w:firstLine="360"/>
        <w:jc w:val="both"/>
        <w:rPr/>
      </w:pPr>
      <w:r>
        <w:rPr/>
        <w:t>289 Там же.</w:t>
      </w:r>
    </w:p>
    <w:p>
      <w:pPr>
        <w:pStyle w:val="Normal"/>
        <w:autoSpaceDE w:val="false"/>
        <w:ind w:firstLine="360"/>
        <w:jc w:val="both"/>
        <w:rPr/>
      </w:pPr>
      <w:r>
        <w:rPr/>
        <w:t>290 Там же.</w:t>
      </w:r>
    </w:p>
    <w:p>
      <w:pPr>
        <w:pStyle w:val="Normal"/>
        <w:autoSpaceDE w:val="false"/>
        <w:ind w:firstLine="360"/>
        <w:jc w:val="both"/>
        <w:rPr/>
      </w:pPr>
      <w:r>
        <w:rPr/>
        <w:t>291 Там же.</w:t>
      </w:r>
    </w:p>
    <w:p>
      <w:pPr>
        <w:pStyle w:val="Normal"/>
        <w:autoSpaceDE w:val="false"/>
        <w:ind w:firstLine="360"/>
        <w:jc w:val="both"/>
        <w:rPr/>
      </w:pPr>
      <w:r>
        <w:rPr/>
        <w:t>292 См.: Неизданные сочинения Гу.така-Артемовского//Киевская старина. 1897. Кн. 6. С. 1—26; Несколько стихотворений П. П. Гулака-Артемовского//Киевская старина. 1903. Кн 9 С. 97—102.</w:t>
      </w:r>
    </w:p>
    <w:p>
      <w:pPr>
        <w:pStyle w:val="Normal"/>
        <w:autoSpaceDE w:val="false"/>
        <w:ind w:firstLine="360"/>
        <w:jc w:val="both"/>
        <w:rPr/>
      </w:pPr>
      <w:r>
        <w:rPr/>
        <w:t>293 См.: Киевская старина. 1903. Кн. 1. С. 51—69- Кн 2 С 218—</w:t>
      </w:r>
    </w:p>
    <w:p>
      <w:pPr>
        <w:pStyle w:val="Normal"/>
        <w:autoSpaceDE w:val="false"/>
        <w:ind w:firstLine="360"/>
        <w:jc w:val="both"/>
        <w:rPr/>
      </w:pPr>
      <w:r>
        <w:rPr/>
        <w:t xml:space="preserve">И4 </w:t>
      </w:r>
      <w:r>
        <w:rPr>
          <w:lang w:val="uk-UA"/>
        </w:rPr>
        <w:t xml:space="preserve">І44 </w:t>
      </w:r>
      <w:r>
        <w:rPr/>
        <w:t>Кн- I 37-399; Кн- 4- С 55-78: Кн. 5. С.286-301. Каразин В. Н. Сочинения, письма и бумаги, собранные и редак</w:t>
        <w:softHyphen/>
        <w:t>тированные Д. И. Багалеем. X., 1910.</w:t>
      </w:r>
    </w:p>
    <w:p>
      <w:pPr>
        <w:pStyle w:val="Normal"/>
        <w:autoSpaceDE w:val="false"/>
        <w:ind w:firstLine="360"/>
        <w:jc w:val="both"/>
        <w:rPr/>
      </w:pPr>
      <w:r>
        <w:rPr/>
        <w:t>895 И-в. В. Н. Каразин, мнимый основатель Харьковского универ</w:t>
        <w:softHyphen/>
        <w:t>ситета или Повесть о том, как историк может сделать из мухи слона. X., 1905. С. 45.</w:t>
      </w:r>
    </w:p>
    <w:p>
      <w:pPr>
        <w:pStyle w:val="Normal"/>
        <w:autoSpaceDE w:val="false"/>
        <w:ind w:firstLine="360"/>
        <w:jc w:val="both"/>
        <w:rPr/>
      </w:pPr>
      <w:r>
        <w:rPr/>
        <w:t>296 Там же.</w:t>
      </w:r>
    </w:p>
    <w:p>
      <w:pPr>
        <w:pStyle w:val="Normal"/>
        <w:autoSpaceDE w:val="false"/>
        <w:ind w:firstLine="360"/>
        <w:jc w:val="both"/>
        <w:rPr/>
      </w:pPr>
      <w:r>
        <w:rPr/>
        <w:t>297 Там же. С. 32.</w:t>
      </w:r>
    </w:p>
    <w:p>
      <w:pPr>
        <w:pStyle w:val="Normal"/>
        <w:autoSpaceDE w:val="false"/>
        <w:ind w:firstLine="360"/>
        <w:jc w:val="both"/>
        <w:rPr/>
      </w:pPr>
      <w:r>
        <w:rPr/>
        <w:t>298 Сб. Харьк. ист.-филол. об-ва. 1911. Т. 20. С. 590.</w:t>
      </w:r>
    </w:p>
    <w:p>
      <w:pPr>
        <w:pStyle w:val="Normal"/>
        <w:autoSpaceDE w:val="false"/>
        <w:ind w:firstLine="360"/>
        <w:jc w:val="both"/>
        <w:rPr/>
      </w:pPr>
      <w:r>
        <w:rPr/>
        <w:t>299 Харьк. губ. ведомости. 1905. 21 авг.</w:t>
      </w:r>
    </w:p>
    <w:p>
      <w:pPr>
        <w:pStyle w:val="Normal"/>
        <w:autoSpaceDE w:val="false"/>
        <w:ind w:firstLine="360"/>
        <w:jc w:val="both"/>
        <w:rPr/>
      </w:pPr>
      <w:r>
        <w:rPr/>
        <w:t>300 Харьк. листок. 1905. 6 окт.; Сб. Харьк. ист.-филол. об-ва 1911 Т. 20. С. 602. •</w:t>
      </w:r>
    </w:p>
    <w:p>
      <w:pPr>
        <w:pStyle w:val="Normal"/>
        <w:autoSpaceDE w:val="false"/>
        <w:ind w:firstLine="360"/>
        <w:jc w:val="both"/>
        <w:rPr/>
      </w:pPr>
      <w:r>
        <w:rPr/>
        <w:t xml:space="preserve">301 </w:t>
      </w:r>
      <w:r>
        <w:rPr>
          <w:lang w:val="en-US"/>
        </w:rPr>
        <w:t>Tuxuu</w:t>
      </w:r>
      <w:r>
        <w:rPr/>
        <w:t xml:space="preserve"> Н. В. Н. Каразин — виновник учреждения университета в Харькове. X., 1905.</w:t>
      </w:r>
    </w:p>
    <w:p>
      <w:pPr>
        <w:pStyle w:val="Normal"/>
        <w:autoSpaceDE w:val="false"/>
        <w:ind w:firstLine="360"/>
        <w:jc w:val="both"/>
        <w:rPr/>
      </w:pPr>
      <w:r>
        <w:rPr/>
        <w:t xml:space="preserve">302 Сб. Харьк. ист.-филол. об-ва. 1911. Т. 20. С. 599. Глава </w:t>
      </w:r>
      <w:r>
        <w:rPr>
          <w:lang w:val="en-US"/>
        </w:rPr>
        <w:t>III</w:t>
      </w:r>
    </w:p>
    <w:p>
      <w:pPr>
        <w:pStyle w:val="Normal"/>
        <w:autoSpaceDE w:val="false"/>
        <w:ind w:firstLine="360"/>
        <w:jc w:val="both"/>
        <w:rPr/>
      </w:pPr>
      <w:r>
        <w:rPr/>
        <w:t xml:space="preserve">1 Бойко I. Д. До </w:t>
      </w:r>
      <w:r>
        <w:rPr>
          <w:lang w:val="uk-UA"/>
        </w:rPr>
        <w:t xml:space="preserve">сторіччя з </w:t>
      </w:r>
      <w:r>
        <w:rPr/>
        <w:t xml:space="preserve">дня </w:t>
      </w:r>
      <w:r>
        <w:rPr>
          <w:lang w:val="uk-UA"/>
        </w:rPr>
        <w:t>народження видатного україн</w:t>
        <w:softHyphen/>
        <w:t xml:space="preserve">ського історика </w:t>
      </w:r>
      <w:r>
        <w:rPr/>
        <w:t xml:space="preserve">Д. </w:t>
      </w:r>
      <w:r>
        <w:rPr>
          <w:lang w:val="uk-UA"/>
        </w:rPr>
        <w:t xml:space="preserve">І. Багалія //Укр. іст. журн. </w:t>
      </w:r>
      <w:r>
        <w:rPr/>
        <w:t xml:space="preserve">1957. № 2. </w:t>
      </w:r>
      <w:r>
        <w:rPr>
          <w:lang w:val="uk-UA"/>
        </w:rPr>
        <w:t xml:space="preserve">С. </w:t>
      </w:r>
      <w:r>
        <w:rPr/>
        <w:t>109,</w:t>
      </w:r>
    </w:p>
    <w:p>
      <w:pPr>
        <w:pStyle w:val="Normal"/>
        <w:autoSpaceDE w:val="false"/>
        <w:ind w:firstLine="360"/>
        <w:jc w:val="both"/>
        <w:rPr/>
      </w:pPr>
      <w:r>
        <w:rPr/>
        <w:t xml:space="preserve">2 </w:t>
      </w:r>
      <w:r>
        <w:rPr>
          <w:lang w:val="uk-UA"/>
        </w:rPr>
        <w:t xml:space="preserve">Федюкин С. А. Великий </w:t>
      </w:r>
      <w:r>
        <w:rPr/>
        <w:t>Октябрь и интеллигенция: Из истории</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15</w:t>
      </w:r>
    </w:p>
    <w:p>
      <w:pPr>
        <w:pStyle w:val="Normal"/>
        <w:autoSpaceDE w:val="false"/>
        <w:ind w:firstLine="360"/>
        <w:jc w:val="both"/>
        <w:rPr/>
      </w:pPr>
      <w:r>
        <w:rPr/>
        <w:t>вовлечения старой интеллигенции в строительство социализма.</w:t>
      </w:r>
    </w:p>
    <w:p>
      <w:pPr>
        <w:pStyle w:val="Normal"/>
        <w:autoSpaceDE w:val="false"/>
        <w:ind w:firstLine="360"/>
        <w:jc w:val="both"/>
        <w:rPr/>
      </w:pPr>
      <w:r>
        <w:rPr/>
        <w:t>М., 1972. С. 6. , .    „    ,</w:t>
      </w:r>
      <w:r>
        <w:rPr>
          <w:lang w:val="en-US"/>
        </w:rPr>
        <w:t>Q</w:t>
      </w:r>
      <w:r>
        <w:rPr/>
        <w:t>0</w:t>
      </w:r>
      <w:r>
        <w:rPr>
          <w:lang w:val="en-US"/>
        </w:rPr>
        <w:t>Q</w:t>
      </w:r>
    </w:p>
    <w:p>
      <w:pPr>
        <w:pStyle w:val="Normal"/>
        <w:autoSpaceDE w:val="false"/>
        <w:ind w:firstLine="360"/>
        <w:jc w:val="both"/>
        <w:rPr/>
      </w:pPr>
      <w:r>
        <w:rPr/>
        <w:t xml:space="preserve">8 См    </w:t>
      </w:r>
      <w:r>
        <w:rPr>
          <w:lang w:val="uk-UA"/>
        </w:rPr>
        <w:t xml:space="preserve">Ювілей  академіка  Дмитра   Івановича  Ьагалгл. </w:t>
      </w:r>
      <w:r>
        <w:rPr/>
        <w:t xml:space="preserve">К..,  </w:t>
      </w:r>
      <w:r>
        <w:rPr>
          <w:lang w:val="uk-UA"/>
        </w:rPr>
        <w:t>ІУУ.</w:t>
      </w:r>
    </w:p>
    <w:p>
      <w:pPr>
        <w:pStyle w:val="Normal"/>
        <w:autoSpaceDE w:val="false"/>
        <w:ind w:firstLine="360"/>
        <w:jc w:val="both"/>
        <w:rPr/>
      </w:pPr>
      <w:r>
        <w:rPr/>
        <w:t>С. 4, 12, 14, 18, 21. . . „</w:t>
      </w:r>
    </w:p>
    <w:p>
      <w:pPr>
        <w:pStyle w:val="Normal"/>
        <w:autoSpaceDE w:val="false"/>
        <w:ind w:firstLine="360"/>
        <w:jc w:val="both"/>
        <w:rPr/>
      </w:pPr>
      <w:r>
        <w:rPr/>
        <w:t xml:space="preserve">4 </w:t>
      </w:r>
      <w:r>
        <w:rPr>
          <w:lang w:val="uk-UA"/>
        </w:rPr>
        <w:t xml:space="preserve">Гуржій І. О., Петренко </w:t>
      </w:r>
      <w:r>
        <w:rPr/>
        <w:t xml:space="preserve">В. </w:t>
      </w:r>
      <w:r>
        <w:rPr>
          <w:lang w:val="uk-UA"/>
        </w:rPr>
        <w:t xml:space="preserve">С. Видатні радянські історики К..,. </w:t>
      </w:r>
      <w:r>
        <w:rPr/>
        <w:t xml:space="preserve">1969. </w:t>
      </w:r>
      <w:r>
        <w:rPr>
          <w:lang w:val="uk-UA"/>
        </w:rPr>
        <w:t xml:space="preserve">С. І7; Укр. рад. енциклопедія. </w:t>
      </w:r>
      <w:r>
        <w:rPr/>
        <w:t xml:space="preserve">2-е </w:t>
      </w:r>
      <w:r>
        <w:rPr>
          <w:lang w:val="uk-UA"/>
        </w:rPr>
        <w:t xml:space="preserve">вид. В </w:t>
      </w:r>
      <w:r>
        <w:rPr/>
        <w:t xml:space="preserve">12 </w:t>
      </w:r>
      <w:r>
        <w:rPr>
          <w:lang w:val="uk-UA"/>
        </w:rPr>
        <w:t xml:space="preserve">т. </w:t>
      </w:r>
      <w:r>
        <w:rPr/>
        <w:t xml:space="preserve">1977. </w:t>
      </w:r>
      <w:r>
        <w:rPr>
          <w:lang w:val="uk-UA"/>
        </w:rPr>
        <w:t xml:space="preserve">Т. </w:t>
      </w:r>
      <w:r>
        <w:rPr/>
        <w:t xml:space="preserve">1. </w:t>
      </w:r>
      <w:r>
        <w:rPr>
          <w:lang w:val="uk-UA"/>
        </w:rPr>
        <w:t>С. ЗІ4.</w:t>
      </w:r>
    </w:p>
    <w:p>
      <w:pPr>
        <w:pStyle w:val="Normal"/>
        <w:autoSpaceDE w:val="false"/>
        <w:ind w:firstLine="360"/>
        <w:jc w:val="both"/>
        <w:rPr/>
      </w:pPr>
      <w:r>
        <w:rPr>
          <w:lang w:val="en-US" w:eastAsia="en-US"/>
        </w:rPr>
        <w:t>s</w:t>
      </w:r>
      <w:r>
        <w:rPr>
          <w:lang w:eastAsia="en-US"/>
        </w:rPr>
        <w:t xml:space="preserve"> </w:t>
      </w:r>
      <w:r>
        <w:rPr>
          <w:lang w:val="uk-UA" w:eastAsia="en-US"/>
        </w:rPr>
        <w:t xml:space="preserve">Україна. </w:t>
      </w:r>
      <w:r>
        <w:rPr>
          <w:lang w:eastAsia="en-US"/>
        </w:rPr>
        <w:t xml:space="preserve">1932. № 1-2. </w:t>
      </w:r>
      <w:r>
        <w:rPr>
          <w:lang w:val="uk-UA" w:eastAsia="en-US"/>
        </w:rPr>
        <w:t xml:space="preserve">С. </w:t>
      </w:r>
      <w:r>
        <w:rPr>
          <w:lang w:eastAsia="en-US"/>
        </w:rPr>
        <w:t>168.</w:t>
      </w:r>
    </w:p>
    <w:p>
      <w:pPr>
        <w:pStyle w:val="Normal"/>
        <w:autoSpaceDE w:val="false"/>
        <w:ind w:firstLine="360"/>
        <w:jc w:val="both"/>
        <w:rPr/>
      </w:pPr>
      <w:r>
        <w:rPr/>
        <w:t>6 Внешкольное просвещение. 1918. № 1. С. 21.</w:t>
      </w:r>
    </w:p>
    <w:p>
      <w:pPr>
        <w:pStyle w:val="Normal"/>
        <w:autoSpaceDE w:val="false"/>
        <w:ind w:firstLine="360"/>
        <w:jc w:val="both"/>
        <w:rPr/>
      </w:pPr>
      <w:r>
        <w:rPr/>
        <w:t xml:space="preserve">7 </w:t>
      </w:r>
      <w:r>
        <w:rPr>
          <w:lang w:val="uk-UA"/>
        </w:rPr>
        <w:t xml:space="preserve">Багалій </w:t>
      </w:r>
      <w:r>
        <w:rPr/>
        <w:t xml:space="preserve">Д. </w:t>
      </w:r>
      <w:r>
        <w:rPr>
          <w:lang w:val="uk-UA"/>
        </w:rPr>
        <w:t xml:space="preserve">І. Автобіографія... </w:t>
      </w:r>
      <w:r>
        <w:rPr/>
        <w:t>С. 137.</w:t>
      </w:r>
    </w:p>
    <w:p>
      <w:pPr>
        <w:pStyle w:val="Normal"/>
        <w:autoSpaceDE w:val="false"/>
        <w:ind w:firstLine="360"/>
        <w:jc w:val="both"/>
        <w:rPr/>
      </w:pPr>
      <w:r>
        <w:rPr/>
        <w:t>8 Там же. С. 136.</w:t>
      </w:r>
    </w:p>
    <w:p>
      <w:pPr>
        <w:pStyle w:val="Normal"/>
        <w:autoSpaceDE w:val="false"/>
        <w:ind w:firstLine="360"/>
        <w:jc w:val="both"/>
        <w:rPr/>
      </w:pPr>
      <w:r>
        <w:rPr/>
        <w:t>9 См.: Тр. 2-го обл. кооп. съезда 11/13 дек. 1918 г. в Харькове. X   1919 С 223</w:t>
      </w:r>
    </w:p>
    <w:p>
      <w:pPr>
        <w:pStyle w:val="Normal"/>
        <w:autoSpaceDE w:val="false"/>
        <w:ind w:firstLine="360"/>
        <w:jc w:val="both"/>
        <w:rPr/>
      </w:pPr>
      <w:r>
        <w:rPr>
          <w:lang w:val="uk-UA" w:eastAsia="uk-UA"/>
        </w:rPr>
        <w:t>Багалій</w:t>
      </w:r>
      <w:r>
        <w:rPr>
          <w:lang w:eastAsia="uk-UA"/>
        </w:rPr>
        <w:t xml:space="preserve"> Д. </w:t>
      </w:r>
      <w:r>
        <w:rPr>
          <w:lang w:val="uk-UA" w:eastAsia="uk-UA"/>
        </w:rPr>
        <w:t xml:space="preserve">І. Автобіографія... </w:t>
      </w:r>
      <w:r>
        <w:rPr>
          <w:lang w:eastAsia="uk-UA"/>
        </w:rPr>
        <w:t xml:space="preserve">С. 136—137;   </w:t>
      </w:r>
      <w:r>
        <w:rPr>
          <w:lang w:val="uk-UA" w:eastAsia="uk-UA"/>
        </w:rPr>
        <w:t>Юбілей академіка Дмитра Івановича Багалія... С. 120. її Багалій Д. І. Автобіографія... С. 145; Україна. 1988. № 47. С. ІЗ,</w:t>
      </w:r>
    </w:p>
    <w:p>
      <w:pPr>
        <w:pStyle w:val="Normal"/>
        <w:autoSpaceDE w:val="false"/>
        <w:ind w:firstLine="360"/>
        <w:jc w:val="both"/>
        <w:rPr/>
      </w:pPr>
      <w:r>
        <w:rPr/>
        <w:t xml:space="preserve">15; № 49. С. 17. </w:t>
      </w:r>
      <w:r>
        <w:rPr>
          <w:lang w:val="uk-UA"/>
        </w:rPr>
        <w:t xml:space="preserve">2 РО ЦНБ </w:t>
      </w:r>
      <w:r>
        <w:rPr/>
        <w:t xml:space="preserve">АН УССР. </w:t>
      </w:r>
      <w:r>
        <w:rPr>
          <w:lang w:val="uk-UA"/>
        </w:rPr>
        <w:t xml:space="preserve">Ф. І. </w:t>
      </w:r>
      <w:r>
        <w:rPr/>
        <w:t>45170.</w:t>
      </w:r>
    </w:p>
    <w:p>
      <w:pPr>
        <w:pStyle w:val="Normal"/>
        <w:autoSpaceDE w:val="false"/>
        <w:ind w:firstLine="360"/>
        <w:jc w:val="both"/>
        <w:rPr/>
      </w:pPr>
      <w:r>
        <w:rPr>
          <w:lang w:val="uk-UA" w:eastAsia="uk-UA"/>
        </w:rPr>
        <w:t>13 Сарбей В. Перший президент</w:t>
      </w:r>
      <w:r>
        <w:rPr>
          <w:lang w:eastAsia="uk-UA"/>
        </w:rPr>
        <w:t>//</w:t>
      </w:r>
      <w:r>
        <w:rPr>
          <w:lang w:val="uk-UA" w:eastAsia="uk-UA"/>
        </w:rPr>
        <w:t xml:space="preserve">Вітчизна. </w:t>
      </w:r>
      <w:r>
        <w:rPr>
          <w:lang w:eastAsia="uk-UA"/>
        </w:rPr>
        <w:t xml:space="preserve">1969. № 12. </w:t>
      </w:r>
      <w:r>
        <w:rPr>
          <w:lang w:val="uk-UA" w:eastAsia="uk-UA"/>
        </w:rPr>
        <w:t xml:space="preserve">С. </w:t>
      </w:r>
      <w:r>
        <w:rPr>
          <w:lang w:eastAsia="uk-UA"/>
        </w:rPr>
        <w:t xml:space="preserve">174— 181; </w:t>
      </w:r>
      <w:r>
        <w:rPr>
          <w:lang w:val="uk-UA" w:eastAsia="uk-UA"/>
        </w:rPr>
        <w:t xml:space="preserve">РО ЦНБ </w:t>
      </w:r>
      <w:r>
        <w:rPr>
          <w:lang w:eastAsia="uk-UA"/>
        </w:rPr>
        <w:t xml:space="preserve">АН УССР. </w:t>
      </w:r>
      <w:r>
        <w:rPr>
          <w:lang w:val="uk-UA" w:eastAsia="uk-UA"/>
        </w:rPr>
        <w:t xml:space="preserve">Ф. І. </w:t>
      </w:r>
      <w:r>
        <w:rPr>
          <w:lang w:eastAsia="uk-UA"/>
        </w:rPr>
        <w:t>45632.</w:t>
      </w:r>
    </w:p>
    <w:p>
      <w:pPr>
        <w:pStyle w:val="Normal"/>
        <w:autoSpaceDE w:val="false"/>
        <w:ind w:firstLine="360"/>
        <w:jc w:val="both"/>
        <w:rPr/>
      </w:pPr>
      <w:r>
        <w:rPr/>
        <w:t xml:space="preserve">14 Ленин В. И. Поли. собр. соч. Т. 51. С. 25. - . " </w:t>
      </w:r>
      <w:r>
        <w:rPr>
          <w:lang w:val="uk-UA"/>
        </w:rPr>
        <w:t xml:space="preserve">Звідомлення </w:t>
      </w:r>
      <w:r>
        <w:rPr/>
        <w:t xml:space="preserve">про </w:t>
      </w:r>
      <w:r>
        <w:rPr>
          <w:lang w:val="uk-UA"/>
        </w:rPr>
        <w:t>діяльність Української Академії наук у Київі</w:t>
      </w:r>
    </w:p>
    <w:p>
      <w:pPr>
        <w:pStyle w:val="Normal"/>
        <w:autoSpaceDE w:val="false"/>
        <w:ind w:firstLine="360"/>
        <w:jc w:val="both"/>
        <w:rPr/>
      </w:pPr>
      <w:r>
        <w:rPr>
          <w:lang w:val="uk-UA" w:eastAsia="uk-UA"/>
        </w:rPr>
        <w:t xml:space="preserve">до </w:t>
      </w:r>
      <w:r>
        <w:rPr>
          <w:lang w:eastAsia="uk-UA"/>
        </w:rPr>
        <w:t xml:space="preserve">1 </w:t>
      </w:r>
      <w:r>
        <w:rPr>
          <w:lang w:val="uk-UA" w:eastAsia="uk-UA"/>
        </w:rPr>
        <w:t xml:space="preserve">січня </w:t>
      </w:r>
      <w:r>
        <w:rPr>
          <w:lang w:eastAsia="uk-UA"/>
        </w:rPr>
        <w:t xml:space="preserve">1920 </w:t>
      </w:r>
      <w:r>
        <w:rPr>
          <w:lang w:val="uk-UA" w:eastAsia="uk-UA"/>
        </w:rPr>
        <w:t xml:space="preserve">року. Б. М. Б. </w:t>
      </w:r>
      <w:r>
        <w:rPr>
          <w:lang w:eastAsia="uk-UA"/>
        </w:rPr>
        <w:t xml:space="preserve">Г. С. </w:t>
      </w:r>
      <w:r>
        <w:rPr>
          <w:lang w:val="uk-UA" w:eastAsia="uk-UA"/>
        </w:rPr>
        <w:t xml:space="preserve">VIII, XXXV. </w:t>
      </w:r>
      <w:r>
        <w:rPr>
          <w:lang w:eastAsia="uk-UA"/>
        </w:rPr>
        <w:t xml:space="preserve">18 </w:t>
      </w:r>
      <w:r>
        <w:rPr>
          <w:lang w:val="uk-UA" w:eastAsia="uk-UA"/>
        </w:rPr>
        <w:t xml:space="preserve">Записки історично-філологічного відділу... X., </w:t>
      </w:r>
      <w:r>
        <w:rPr>
          <w:lang w:eastAsia="uk-UA"/>
        </w:rPr>
        <w:t xml:space="preserve">1923. </w:t>
      </w:r>
      <w:r>
        <w:rPr>
          <w:lang w:val="uk-UA" w:eastAsia="uk-UA"/>
        </w:rPr>
        <w:t xml:space="preserve">Кн. </w:t>
      </w:r>
      <w:r>
        <w:rPr>
          <w:lang w:eastAsia="uk-UA"/>
        </w:rPr>
        <w:t>11—111.</w:t>
      </w:r>
    </w:p>
    <w:p>
      <w:pPr>
        <w:pStyle w:val="Normal"/>
        <w:autoSpaceDE w:val="false"/>
        <w:ind w:firstLine="360"/>
        <w:jc w:val="both"/>
        <w:rPr/>
      </w:pPr>
      <w:r>
        <w:rPr>
          <w:lang w:val="uk-UA" w:eastAsia="uk-UA"/>
        </w:rPr>
        <w:t xml:space="preserve">С. </w:t>
      </w:r>
      <w:r>
        <w:rPr>
          <w:lang w:eastAsia="uk-UA"/>
        </w:rPr>
        <w:t>119. ,        ,.. „ .. ,</w:t>
      </w:r>
    </w:p>
    <w:p>
      <w:pPr>
        <w:pStyle w:val="Normal"/>
        <w:autoSpaceDE w:val="false"/>
        <w:ind w:firstLine="360"/>
        <w:jc w:val="both"/>
        <w:rPr/>
      </w:pPr>
      <w:r>
        <w:rPr/>
        <w:t xml:space="preserve">17 </w:t>
      </w:r>
      <w:r>
        <w:rPr>
          <w:lang w:val="uk-UA"/>
        </w:rPr>
        <w:t xml:space="preserve">Звідомлення про діяльність Української Академії наук у ічиїві до </w:t>
      </w:r>
      <w:r>
        <w:rPr/>
        <w:t xml:space="preserve">1 </w:t>
      </w:r>
      <w:r>
        <w:rPr>
          <w:lang w:val="uk-UA"/>
        </w:rPr>
        <w:t xml:space="preserve">січня </w:t>
      </w:r>
      <w:r>
        <w:rPr/>
        <w:t xml:space="preserve">1920 </w:t>
      </w:r>
      <w:r>
        <w:rPr>
          <w:lang w:val="uk-UA"/>
        </w:rPr>
        <w:t xml:space="preserve">року... </w:t>
      </w:r>
      <w:r>
        <w:rPr/>
        <w:t xml:space="preserve">С. </w:t>
      </w:r>
      <w:r>
        <w:rPr>
          <w:lang w:val="uk-UA"/>
        </w:rPr>
        <w:t>XV, XXXIV, XXXV.</w:t>
      </w:r>
    </w:p>
    <w:p>
      <w:pPr>
        <w:pStyle w:val="Normal"/>
        <w:autoSpaceDE w:val="false"/>
        <w:ind w:firstLine="360"/>
        <w:jc w:val="both"/>
        <w:rPr/>
      </w:pPr>
      <w:r>
        <w:rPr>
          <w:lang w:val="uk-UA" w:eastAsia="uk-UA"/>
        </w:rPr>
        <w:t xml:space="preserve">18 Юбілей академіка Дмитра Івановича Багалія... С. </w:t>
      </w:r>
      <w:r>
        <w:rPr>
          <w:lang w:eastAsia="uk-UA"/>
        </w:rPr>
        <w:t>48.</w:t>
      </w:r>
    </w:p>
    <w:p>
      <w:pPr>
        <w:pStyle w:val="Normal"/>
        <w:autoSpaceDE w:val="false"/>
        <w:ind w:firstLine="360"/>
        <w:jc w:val="both"/>
        <w:rPr/>
      </w:pPr>
      <w:r>
        <w:rPr/>
        <w:t xml:space="preserve">19 </w:t>
      </w:r>
      <w:r>
        <w:rPr>
          <w:lang w:val="uk-UA"/>
        </w:rPr>
        <w:t xml:space="preserve">Там же. С. </w:t>
      </w:r>
      <w:r>
        <w:rPr/>
        <w:t>37.</w:t>
      </w:r>
    </w:p>
    <w:p>
      <w:pPr>
        <w:pStyle w:val="Normal"/>
        <w:autoSpaceDE w:val="false"/>
        <w:ind w:firstLine="360"/>
        <w:jc w:val="both"/>
        <w:rPr/>
      </w:pPr>
      <w:r>
        <w:rPr/>
        <w:t xml:space="preserve">20 </w:t>
      </w:r>
      <w:r>
        <w:rPr>
          <w:lang w:val="uk-UA"/>
        </w:rPr>
        <w:t xml:space="preserve">Записки історично-філологічного відділу... X., </w:t>
      </w:r>
      <w:r>
        <w:rPr/>
        <w:t xml:space="preserve">1923. Кн. </w:t>
      </w:r>
      <w:r>
        <w:rPr>
          <w:lang w:val="uk-UA"/>
        </w:rPr>
        <w:t>II</w:t>
      </w:r>
      <w:r>
        <w:rPr/>
        <w:t>—</w:t>
      </w:r>
      <w:r>
        <w:rPr>
          <w:lang w:val="uk-UA"/>
        </w:rPr>
        <w:t xml:space="preserve">III. С. </w:t>
      </w:r>
      <w:r>
        <w:rPr/>
        <w:t>119.</w:t>
      </w:r>
    </w:p>
    <w:p>
      <w:pPr>
        <w:pStyle w:val="Normal"/>
        <w:autoSpaceDE w:val="false"/>
        <w:ind w:firstLine="360"/>
        <w:jc w:val="both"/>
        <w:rPr/>
      </w:pPr>
      <w:r>
        <w:rPr>
          <w:lang w:val="uk-UA" w:eastAsia="uk-UA"/>
        </w:rPr>
        <w:t xml:space="preserve">21 Там же. С. </w:t>
      </w:r>
      <w:r>
        <w:rPr>
          <w:lang w:eastAsia="uk-UA"/>
        </w:rPr>
        <w:t>122.         „</w:t>
      </w:r>
    </w:p>
    <w:p>
      <w:pPr>
        <w:pStyle w:val="Normal"/>
        <w:autoSpaceDE w:val="false"/>
        <w:ind w:firstLine="360"/>
        <w:jc w:val="both"/>
        <w:rPr/>
      </w:pPr>
      <w:r>
        <w:rPr/>
        <w:t xml:space="preserve">83 </w:t>
      </w:r>
      <w:r>
        <w:rPr>
          <w:lang w:val="uk-UA"/>
        </w:rPr>
        <w:t xml:space="preserve">Звідомлення про діяльність Української Академії наук у Київ! до </w:t>
      </w:r>
      <w:r>
        <w:rPr/>
        <w:t xml:space="preserve">1 </w:t>
      </w:r>
      <w:r>
        <w:rPr>
          <w:lang w:val="uk-UA"/>
        </w:rPr>
        <w:t xml:space="preserve">січня </w:t>
      </w:r>
      <w:r>
        <w:rPr/>
        <w:t xml:space="preserve">1920 </w:t>
      </w:r>
      <w:r>
        <w:rPr>
          <w:lang w:val="uk-UA"/>
        </w:rPr>
        <w:t>року... С. ХХП.</w:t>
      </w:r>
    </w:p>
    <w:p>
      <w:pPr>
        <w:pStyle w:val="Normal"/>
        <w:autoSpaceDE w:val="false"/>
        <w:ind w:firstLine="360"/>
        <w:jc w:val="both"/>
        <w:rPr/>
      </w:pPr>
      <w:r>
        <w:rPr>
          <w:lang w:val="uk-UA"/>
        </w:rPr>
        <w:t>23 Юбілей академіка Дмитра Івановича Багалія... С. 26.</w:t>
      </w:r>
    </w:p>
    <w:p>
      <w:pPr>
        <w:pStyle w:val="Normal"/>
        <w:autoSpaceDE w:val="false"/>
        <w:ind w:firstLine="360"/>
        <w:jc w:val="both"/>
        <w:rPr/>
      </w:pPr>
      <w:r>
        <w:rPr>
          <w:lang w:val="uk-UA"/>
        </w:rPr>
        <w:t>24 Записки історично-філологічного відділу... X., 1923. Кн. II—</w:t>
      </w:r>
      <w:r>
        <w:rPr>
          <w:lang w:val="en-US"/>
        </w:rPr>
        <w:t>IIL</w:t>
      </w:r>
      <w:r>
        <w:rPr>
          <w:lang w:val="uk-UA"/>
        </w:rPr>
        <w:t xml:space="preserve"> С. 119—121.</w:t>
      </w:r>
    </w:p>
    <w:p>
      <w:pPr>
        <w:pStyle w:val="Normal"/>
        <w:autoSpaceDE w:val="false"/>
        <w:ind w:firstLine="360"/>
        <w:jc w:val="both"/>
        <w:rPr/>
      </w:pPr>
      <w:r>
        <w:rPr>
          <w:lang w:val="uk-UA"/>
        </w:rPr>
        <w:t xml:space="preserve">25 РО ЦНБ АН УССР. Ф. 80. </w:t>
      </w:r>
      <w:r>
        <w:rPr/>
        <w:t>№ 4.</w:t>
      </w:r>
    </w:p>
    <w:p>
      <w:pPr>
        <w:pStyle w:val="Normal"/>
        <w:autoSpaceDE w:val="false"/>
        <w:ind w:firstLine="360"/>
        <w:jc w:val="both"/>
        <w:rPr/>
      </w:pPr>
      <w:r>
        <w:rPr/>
        <w:t xml:space="preserve">26 </w:t>
      </w:r>
      <w:r>
        <w:rPr>
          <w:lang w:val="uk-UA"/>
        </w:rPr>
        <w:t xml:space="preserve">Багалій </w:t>
      </w:r>
      <w:r>
        <w:rPr/>
        <w:t xml:space="preserve">Д. </w:t>
      </w:r>
      <w:r>
        <w:rPr>
          <w:lang w:val="uk-UA"/>
        </w:rPr>
        <w:t xml:space="preserve">І. Автобіографія... С. </w:t>
      </w:r>
      <w:r>
        <w:rPr/>
        <w:t>127.</w:t>
      </w:r>
    </w:p>
    <w:p>
      <w:pPr>
        <w:pStyle w:val="Normal"/>
        <w:autoSpaceDE w:val="false"/>
        <w:ind w:firstLine="360"/>
        <w:jc w:val="both"/>
        <w:rPr/>
      </w:pPr>
      <w:r>
        <w:rPr/>
        <w:t xml:space="preserve">27 </w:t>
      </w:r>
      <w:r>
        <w:rPr>
          <w:lang w:val="uk-UA"/>
        </w:rPr>
        <w:t xml:space="preserve">Юбілей академіка Дмитра Івановича Багалія... С. </w:t>
      </w:r>
      <w:r>
        <w:rPr/>
        <w:t>65.</w:t>
      </w:r>
    </w:p>
    <w:p>
      <w:pPr>
        <w:pStyle w:val="Normal"/>
        <w:autoSpaceDE w:val="false"/>
        <w:ind w:firstLine="360"/>
        <w:jc w:val="both"/>
        <w:rPr/>
      </w:pPr>
      <w:r>
        <w:rPr/>
        <w:t xml:space="preserve">28 КПСС </w:t>
      </w:r>
      <w:r>
        <w:rPr>
          <w:lang w:val="uk-UA"/>
        </w:rPr>
        <w:t xml:space="preserve">в </w:t>
      </w:r>
      <w:r>
        <w:rPr/>
        <w:t>резолюциях и решениях съездов, конференций и плену</w:t>
        <w:softHyphen/>
        <w:t>мов ЦК. М., 1970. Т. 2. С. 124.</w:t>
      </w:r>
    </w:p>
    <w:p>
      <w:pPr>
        <w:pStyle w:val="Normal"/>
        <w:autoSpaceDE w:val="false"/>
        <w:ind w:firstLine="360"/>
        <w:jc w:val="both"/>
        <w:rPr/>
      </w:pPr>
      <w:r>
        <w:rPr/>
        <w:t xml:space="preserve">29 РО ЦНБ АН УССР. Ф. 1.45169. </w:t>
      </w:r>
    </w:p>
    <w:p>
      <w:pPr>
        <w:pStyle w:val="Normal"/>
        <w:autoSpaceDE w:val="false"/>
        <w:ind w:firstLine="360"/>
        <w:jc w:val="both"/>
        <w:rPr/>
      </w:pPr>
      <w:r>
        <w:rPr/>
        <w:t xml:space="preserve">30 </w:t>
      </w:r>
      <w:r>
        <w:rPr>
          <w:lang w:val="uk-UA"/>
        </w:rPr>
        <w:t xml:space="preserve">Багалій </w:t>
      </w:r>
      <w:r>
        <w:rPr/>
        <w:t xml:space="preserve">Д. 1. </w:t>
      </w:r>
      <w:r>
        <w:rPr>
          <w:lang w:val="uk-UA"/>
        </w:rPr>
        <w:t xml:space="preserve">Автобіографія... </w:t>
      </w:r>
      <w:r>
        <w:rPr/>
        <w:t xml:space="preserve">С. 127. </w:t>
      </w:r>
      <w:r>
        <w:rPr>
          <w:lang w:val="uk-UA"/>
        </w:rPr>
        <w:t xml:space="preserve">«і </w:t>
      </w:r>
      <w:r>
        <w:rPr/>
        <w:t>РО ЦНБ АН УССР. Ф. 1.45169.</w:t>
      </w:r>
    </w:p>
    <w:p>
      <w:pPr>
        <w:pStyle w:val="Normal"/>
        <w:autoSpaceDE w:val="false"/>
        <w:ind w:firstLine="360"/>
        <w:jc w:val="both"/>
        <w:rPr/>
      </w:pPr>
      <w:r>
        <w:rPr/>
        <w:t xml:space="preserve">82 </w:t>
      </w:r>
      <w:r>
        <w:rPr>
          <w:lang w:val="uk-UA"/>
        </w:rPr>
        <w:t xml:space="preserve">Культурне будівництво </w:t>
      </w:r>
      <w:r>
        <w:rPr/>
        <w:t xml:space="preserve">в </w:t>
      </w:r>
      <w:r>
        <w:rPr>
          <w:lang w:val="uk-UA"/>
        </w:rPr>
        <w:t xml:space="preserve">Українській </w:t>
      </w:r>
      <w:r>
        <w:rPr/>
        <w:t xml:space="preserve">РСР: 1917—1959 </w:t>
      </w:r>
      <w:r>
        <w:rPr>
          <w:lang w:val="en-US"/>
        </w:rPr>
        <w:t>pp</w:t>
      </w:r>
      <w:r>
        <w:rPr/>
        <w:t>.: 36. док. К., 1959. Т. 1. С. 55.</w:t>
      </w:r>
    </w:p>
    <w:p>
      <w:pPr>
        <w:pStyle w:val="Normal"/>
        <w:autoSpaceDE w:val="false"/>
        <w:ind w:firstLine="360"/>
        <w:jc w:val="both"/>
        <w:rPr/>
      </w:pPr>
      <w:r>
        <w:rPr/>
        <w:t xml:space="preserve">83 Собрание узаконений и распоряжений рабоче-крестьянского пра-вительства Украины/1—13 сентября 1921 г. № 17. СТБ. 515; </w:t>
      </w:r>
      <w:r>
        <w:rPr>
          <w:lang w:val="uk-UA"/>
        </w:rPr>
        <w:t xml:space="preserve">Вісті </w:t>
      </w:r>
      <w:r>
        <w:rPr/>
        <w:t>ВУЦВК. 1921. 29 верес.</w:t>
      </w:r>
    </w:p>
    <w:p>
      <w:pPr>
        <w:pStyle w:val="Normal"/>
        <w:autoSpaceDE w:val="false"/>
        <w:ind w:firstLine="360"/>
        <w:jc w:val="both"/>
        <w:rPr/>
      </w:pPr>
      <w:r>
        <w:rPr/>
        <w:t xml:space="preserve">34 3 </w:t>
      </w:r>
      <w:r>
        <w:rPr>
          <w:lang w:val="uk-UA"/>
        </w:rPr>
        <w:t xml:space="preserve">посмертних праць </w:t>
      </w:r>
      <w:r>
        <w:rPr/>
        <w:t xml:space="preserve">акад. Д. </w:t>
      </w:r>
      <w:r>
        <w:rPr>
          <w:lang w:val="uk-UA"/>
        </w:rPr>
        <w:t>І. Багалія. Самокритичний аналіз наукової продукції</w:t>
      </w:r>
      <w:r>
        <w:rPr/>
        <w:t>//</w:t>
      </w:r>
      <w:r>
        <w:rPr>
          <w:lang w:val="uk-UA"/>
        </w:rPr>
        <w:t xml:space="preserve">Архів Рад. України. </w:t>
      </w:r>
      <w:r>
        <w:rPr/>
        <w:t xml:space="preserve">1932. № 4—5. </w:t>
      </w:r>
      <w:r>
        <w:rPr>
          <w:lang w:val="uk-UA"/>
        </w:rPr>
        <w:t xml:space="preserve">С. </w:t>
      </w:r>
      <w:r>
        <w:rPr/>
        <w:t>347.</w:t>
      </w:r>
    </w:p>
    <w:p>
      <w:pPr>
        <w:pStyle w:val="Normal"/>
        <w:autoSpaceDE w:val="false"/>
        <w:ind w:firstLine="360"/>
        <w:jc w:val="both"/>
        <w:rPr/>
      </w:pPr>
      <w:r>
        <w:rPr/>
        <w:t xml:space="preserve">36 </w:t>
      </w:r>
      <w:r>
        <w:rPr>
          <w:lang w:val="uk-UA"/>
        </w:rPr>
        <w:t xml:space="preserve">Там же. С. </w:t>
      </w:r>
      <w:r>
        <w:rPr/>
        <w:t>347. ,</w:t>
      </w:r>
    </w:p>
    <w:p>
      <w:pPr>
        <w:pStyle w:val="Normal"/>
        <w:autoSpaceDE w:val="false"/>
        <w:ind w:firstLine="360"/>
        <w:jc w:val="both"/>
        <w:rPr/>
      </w:pPr>
      <w:r>
        <w:rPr/>
        <w:t xml:space="preserve">38 Мельниченко </w:t>
      </w:r>
      <w:r>
        <w:rPr>
          <w:lang w:val="uk-UA"/>
        </w:rPr>
        <w:t xml:space="preserve">А. М. </w:t>
      </w:r>
      <w:r>
        <w:rPr/>
        <w:t xml:space="preserve">В. И. Ленин и становление </w:t>
      </w:r>
      <w:r>
        <w:rPr>
          <w:lang w:val="uk-UA"/>
        </w:rPr>
        <w:t xml:space="preserve">народного </w:t>
      </w:r>
      <w:r>
        <w:rPr/>
        <w:t>обра</w:t>
        <w:softHyphen/>
        <w:t xml:space="preserve">зования </w:t>
      </w:r>
      <w:r>
        <w:rPr>
          <w:lang w:val="uk-UA"/>
        </w:rPr>
        <w:t xml:space="preserve">на </w:t>
      </w:r>
      <w:r>
        <w:rPr/>
        <w:t>Украине. К., 1982. С. 149-150.</w:t>
      </w:r>
    </w:p>
    <w:p>
      <w:pPr>
        <w:pStyle w:val="Normal"/>
        <w:autoSpaceDE w:val="false"/>
        <w:ind w:firstLine="360"/>
        <w:jc w:val="both"/>
        <w:rPr/>
      </w:pPr>
      <w:r>
        <w:rPr/>
        <w:t>37 Харьковский государственный университет: 1805—1980: истори</w:t>
        <w:softHyphen/>
        <w:t>ческий очерк. X., 1980. С. 47.</w:t>
      </w:r>
    </w:p>
    <w:p>
      <w:pPr>
        <w:pStyle w:val="Normal"/>
        <w:autoSpaceDE w:val="false"/>
        <w:ind w:firstLine="360"/>
        <w:jc w:val="both"/>
        <w:rPr>
          <w:lang w:val="uk-UA"/>
        </w:rPr>
      </w:pPr>
      <w:r>
        <w:rPr/>
        <w:t>16</w:t>
      </w:r>
      <w:r>
        <w:rPr>
          <w:lang w:val="uk-UA"/>
        </w:rPr>
        <w:t>9</w:t>
      </w:r>
    </w:p>
    <w:p>
      <w:pPr>
        <w:pStyle w:val="Normal"/>
        <w:autoSpaceDE w:val="false"/>
        <w:ind w:firstLine="360"/>
        <w:jc w:val="both"/>
        <w:rPr/>
      </w:pPr>
      <w:r>
        <w:rPr/>
        <w:t>38 РО ЦНБ АН УССР. Ф. 80. № 4.</w:t>
      </w:r>
    </w:p>
    <w:p>
      <w:pPr>
        <w:pStyle w:val="Normal"/>
        <w:autoSpaceDE w:val="false"/>
        <w:ind w:firstLine="360"/>
        <w:jc w:val="both"/>
        <w:rPr/>
      </w:pPr>
      <w:r>
        <w:rPr/>
        <w:t>39 См.: Харьковский государственный университет им. А. М. Горь</w:t>
        <w:softHyphen/>
        <w:t>кого за 150 лет. X., 1955. С. 232.</w:t>
      </w:r>
    </w:p>
    <w:p>
      <w:pPr>
        <w:pStyle w:val="Normal"/>
        <w:autoSpaceDE w:val="false"/>
        <w:ind w:firstLine="360"/>
        <w:jc w:val="both"/>
        <w:rPr/>
      </w:pPr>
      <w:r>
        <w:rPr/>
        <w:t>40 РО ЦНБ АН УССР. Ф. 1.45231.</w:t>
      </w:r>
    </w:p>
    <w:p>
      <w:pPr>
        <w:pStyle w:val="Normal"/>
        <w:autoSpaceDE w:val="false"/>
        <w:ind w:firstLine="360"/>
        <w:jc w:val="both"/>
        <w:rPr/>
      </w:pPr>
      <w:r>
        <w:rPr/>
        <w:t>41 Там же.</w:t>
      </w:r>
    </w:p>
    <w:p>
      <w:pPr>
        <w:pStyle w:val="Normal"/>
        <w:autoSpaceDE w:val="false"/>
        <w:ind w:firstLine="360"/>
        <w:jc w:val="both"/>
        <w:rPr/>
      </w:pPr>
      <w:r>
        <w:rPr/>
        <w:t>42 Мітюков  О.  Г.   Радянське   архівне   будівництво   на   Україні: 1917—1923. К., 1975. С. 29, 38.</w:t>
      </w:r>
    </w:p>
    <w:p>
      <w:pPr>
        <w:pStyle w:val="Normal"/>
        <w:autoSpaceDE w:val="false"/>
        <w:ind w:firstLine="360"/>
        <w:jc w:val="both"/>
        <w:rPr/>
      </w:pPr>
      <w:r>
        <w:rPr/>
        <w:t>43 ЦГАОР УССР. Ф. 14. On. 1. Д. 12. Л. 1.</w:t>
      </w:r>
    </w:p>
    <w:p>
      <w:pPr>
        <w:pStyle w:val="Normal"/>
        <w:autoSpaceDE w:val="false"/>
        <w:ind w:firstLine="360"/>
        <w:jc w:val="both"/>
        <w:rPr/>
      </w:pPr>
      <w:r>
        <w:rPr/>
        <w:t>44 Мітюков О. Г. Радянське архівне будівництво... С. 39. 46 Багалій Д. І. Автобіографія... С. 138.</w:t>
      </w:r>
    </w:p>
    <w:p>
      <w:pPr>
        <w:pStyle w:val="Normal"/>
        <w:autoSpaceDE w:val="false"/>
        <w:ind w:firstLine="360"/>
        <w:jc w:val="both"/>
        <w:rPr/>
      </w:pPr>
      <w:r>
        <w:rPr/>
        <w:t>46 РО ИЛ АН УССР. Ф. 37. № 438; Ф. 37. № 439.</w:t>
      </w:r>
    </w:p>
    <w:p>
      <w:pPr>
        <w:pStyle w:val="Normal"/>
        <w:autoSpaceDE w:val="false"/>
        <w:ind w:firstLine="360"/>
        <w:jc w:val="both"/>
        <w:rPr/>
      </w:pPr>
      <w:r>
        <w:rPr/>
        <w:t>47 Мітюков О. Г. Радянське архівне будівництво... С. 49.</w:t>
      </w:r>
    </w:p>
    <w:p>
      <w:pPr>
        <w:pStyle w:val="Normal"/>
        <w:autoSpaceDE w:val="false"/>
        <w:ind w:firstLine="360"/>
        <w:jc w:val="both"/>
        <w:rPr/>
      </w:pPr>
      <w:r>
        <w:rPr/>
        <w:t>48 Багалій Дм. Про архівну справу на Україні // Культура і побут. 1925. 12 лют.</w:t>
      </w:r>
    </w:p>
    <w:p>
      <w:pPr>
        <w:pStyle w:val="Normal"/>
        <w:autoSpaceDE w:val="false"/>
        <w:ind w:firstLine="360"/>
        <w:jc w:val="both"/>
        <w:rPr/>
      </w:pPr>
      <w:r>
        <w:rPr/>
        <w:t>49 ЦГАОР УССР. Ф. 14. On. 1. Д. 255. Л. 195.</w:t>
      </w:r>
    </w:p>
    <w:p>
      <w:pPr>
        <w:pStyle w:val="Normal"/>
        <w:autoSpaceDE w:val="false"/>
        <w:ind w:firstLine="360"/>
        <w:jc w:val="both"/>
        <w:rPr/>
      </w:pPr>
      <w:r>
        <w:rPr/>
        <w:t>50 Королюк В. Д. Владимир Иванович Пичета (опыт творческого портрета) //Вопр. истории. 1970. № 8. С. 76.</w:t>
      </w:r>
    </w:p>
    <w:p>
      <w:pPr>
        <w:pStyle w:val="Normal"/>
        <w:autoSpaceDE w:val="false"/>
        <w:ind w:firstLine="360"/>
        <w:jc w:val="both"/>
        <w:rPr/>
      </w:pPr>
      <w:r>
        <w:rPr/>
        <w:t>61 РО ИЛ АН УССР. Ф. 37. № 63.</w:t>
      </w:r>
    </w:p>
    <w:p>
      <w:pPr>
        <w:pStyle w:val="Normal"/>
        <w:autoSpaceDE w:val="false"/>
        <w:ind w:firstLine="360"/>
        <w:jc w:val="both"/>
        <w:rPr/>
      </w:pPr>
      <w:r>
        <w:rPr/>
        <w:t>52 ЦГАОР УССР. Ф. 14. Он. 1. Д. 104. Л. 47.</w:t>
      </w:r>
    </w:p>
    <w:p>
      <w:pPr>
        <w:pStyle w:val="Normal"/>
        <w:autoSpaceDE w:val="false"/>
        <w:ind w:firstLine="360"/>
        <w:jc w:val="both"/>
        <w:rPr/>
      </w:pPr>
      <w:r>
        <w:rPr/>
        <w:t>53 Багалій Д. І. Автобіографія... С. 144.</w:t>
      </w:r>
    </w:p>
    <w:p>
      <w:pPr>
        <w:pStyle w:val="Normal"/>
        <w:autoSpaceDE w:val="false"/>
        <w:ind w:firstLine="360"/>
        <w:jc w:val="both"/>
        <w:rPr/>
      </w:pPr>
      <w:r>
        <w:rPr/>
        <w:t>54 ЦГАОР УССР. Ф. 14. On. 1. Д. 117. Л. 9".</w:t>
      </w:r>
    </w:p>
    <w:p>
      <w:pPr>
        <w:pStyle w:val="Normal"/>
        <w:autoSpaceDE w:val="false"/>
        <w:ind w:firstLine="360"/>
        <w:jc w:val="both"/>
        <w:rPr/>
      </w:pPr>
      <w:r>
        <w:rPr/>
        <w:t>55 Багалій Д. І. Автобіографія... С. 140.</w:t>
      </w:r>
    </w:p>
    <w:p>
      <w:pPr>
        <w:pStyle w:val="Normal"/>
        <w:autoSpaceDE w:val="false"/>
        <w:ind w:firstLine="360"/>
        <w:jc w:val="both"/>
        <w:rPr/>
      </w:pPr>
      <w:r>
        <w:rPr/>
        <w:t>58 О деятельности научного комитета наркомпроса и научных уч</w:t>
        <w:softHyphen/>
        <w:t>реждений и организаций Украины (1921 —1923 гг.). X., 1923. С. 3.</w:t>
      </w:r>
    </w:p>
    <w:p>
      <w:pPr>
        <w:pStyle w:val="Normal"/>
        <w:autoSpaceDE w:val="false"/>
        <w:ind w:firstLine="360"/>
        <w:jc w:val="both"/>
        <w:rPr/>
      </w:pPr>
      <w:r>
        <w:rPr/>
        <w:t>87 Комаренко Н. В. Установи історичної науки в Українській РСР... К., 1973. С. 128.</w:t>
      </w:r>
    </w:p>
    <w:p>
      <w:pPr>
        <w:pStyle w:val="Normal"/>
        <w:autoSpaceDE w:val="false"/>
        <w:ind w:firstLine="360"/>
        <w:jc w:val="both"/>
        <w:rPr/>
      </w:pPr>
      <w:r>
        <w:rPr/>
        <w:t>68 Багалій Д. І. Автобіографія... С. 140.</w:t>
      </w:r>
    </w:p>
    <w:p>
      <w:pPr>
        <w:pStyle w:val="Normal"/>
        <w:autoSpaceDE w:val="false"/>
        <w:ind w:firstLine="360"/>
        <w:jc w:val="both"/>
        <w:rPr/>
      </w:pPr>
      <w:r>
        <w:rPr/>
        <w:t>59 О. В. Науково-дослідна катедра історії України /'/ Червоний шлях. 1923. № 8. С. 270.</w:t>
      </w:r>
    </w:p>
    <w:p>
      <w:pPr>
        <w:pStyle w:val="Normal"/>
        <w:autoSpaceDE w:val="false"/>
        <w:ind w:firstLine="360"/>
        <w:jc w:val="both"/>
        <w:rPr/>
      </w:pPr>
      <w:r>
        <w:rPr/>
        <w:t>80 Багалій Д. І. Автобіографія... С. 140.</w:t>
      </w:r>
    </w:p>
    <w:p>
      <w:pPr>
        <w:pStyle w:val="Normal"/>
        <w:autoSpaceDE w:val="false"/>
        <w:ind w:firstLine="360"/>
        <w:jc w:val="both"/>
        <w:rPr/>
      </w:pPr>
      <w:r>
        <w:rPr/>
        <w:t>81 Комаренко Н. В. Установи історичної науки в Українській РСР... С. 128; Наука на Україні. 1927. № 2—4. С. 158.</w:t>
      </w:r>
    </w:p>
    <w:p>
      <w:pPr>
        <w:pStyle w:val="Normal"/>
        <w:autoSpaceDE w:val="false"/>
        <w:ind w:firstLine="360"/>
        <w:jc w:val="both"/>
        <w:rPr/>
      </w:pPr>
      <w:r>
        <w:rPr/>
        <w:t>82 Розвиток исторично! науки на Україні за роки Радянської вла</w:t>
        <w:softHyphen/>
        <w:t>ди. К., 1973. С. 66.</w:t>
      </w:r>
    </w:p>
    <w:p>
      <w:pPr>
        <w:pStyle w:val="Normal"/>
        <w:autoSpaceDE w:val="false"/>
        <w:ind w:firstLine="360"/>
        <w:jc w:val="both"/>
        <w:rPr/>
      </w:pPr>
      <w:r>
        <w:rPr/>
        <w:t>83 См.: О. В. Науково-дослідна кафедра історії України // Червоний шлях. 1923. № 8. С. 272.</w:t>
      </w:r>
    </w:p>
    <w:p>
      <w:pPr>
        <w:pStyle w:val="Normal"/>
        <w:autoSpaceDE w:val="false"/>
        <w:ind w:firstLine="360"/>
        <w:jc w:val="both"/>
        <w:rPr/>
      </w:pPr>
      <w:r>
        <w:rPr/>
        <w:t>84 А. М. Секція літературно-етнографічна кафедри історії України // Червоний шлях. 1924. № 1—2. С. 220; Комаренко Н. В. Уста</w:t>
        <w:softHyphen/>
        <w:t>нови історичної науки.... С. 139.</w:t>
      </w:r>
    </w:p>
    <w:p>
      <w:pPr>
        <w:pStyle w:val="Normal"/>
        <w:autoSpaceDE w:val="false"/>
        <w:ind w:firstLine="360"/>
        <w:jc w:val="both"/>
        <w:rPr/>
      </w:pPr>
      <w:r>
        <w:rPr/>
        <w:t>85 ЦГАОР УССР. Ф. 166. Оп. 6. Д. 7908. Л. 151.</w:t>
      </w:r>
    </w:p>
    <w:p>
      <w:pPr>
        <w:pStyle w:val="Normal"/>
        <w:autoSpaceDE w:val="false"/>
        <w:ind w:firstLine="360"/>
        <w:jc w:val="both"/>
        <w:rPr/>
      </w:pPr>
      <w:r>
        <w:rPr/>
        <w:t>88 РО ЦНБ АН УССР. Ф. І. 46435.</w:t>
      </w:r>
    </w:p>
    <w:p>
      <w:pPr>
        <w:pStyle w:val="Normal"/>
        <w:autoSpaceDE w:val="false"/>
        <w:ind w:firstLine="360"/>
        <w:jc w:val="both"/>
        <w:rPr/>
      </w:pPr>
      <w:r>
        <w:rPr/>
        <w:t>87 Там же. Ф. 80. N 4.</w:t>
      </w:r>
    </w:p>
    <w:p>
      <w:pPr>
        <w:pStyle w:val="Normal"/>
        <w:autoSpaceDE w:val="false"/>
        <w:ind w:firstLine="360"/>
        <w:jc w:val="both"/>
        <w:rPr/>
      </w:pPr>
      <w:r>
        <w:rPr/>
        <w:t>88 Сарана Ф. К. Дослідження в інституті Тараса Шевченка спад</w:t>
        <w:softHyphen/>
        <w:t>щини поета (1926—1936) //36. пр. IV наук, шевченківської конф. К., 1966. С. 363—364.</w:t>
      </w:r>
    </w:p>
    <w:p>
      <w:pPr>
        <w:pStyle w:val="Normal"/>
        <w:autoSpaceDE w:val="false"/>
        <w:ind w:firstLine="360"/>
        <w:jc w:val="both"/>
        <w:rPr/>
      </w:pPr>
      <w:r>
        <w:rPr/>
        <w:t>89 Білецький О. Зібрання праць. В 5 т. К, 1966. Т. 3. С. 55.</w:t>
      </w:r>
    </w:p>
    <w:p>
      <w:pPr>
        <w:pStyle w:val="Normal"/>
        <w:autoSpaceDE w:val="false"/>
        <w:ind w:firstLine="360"/>
        <w:jc w:val="both"/>
        <w:rPr/>
      </w:pPr>
      <w:r>
        <w:rPr/>
        <w:t>то См.: Литвинова В. П. Діяльність Всеукраїнського комітету спри</w:t>
        <w:softHyphen/>
        <w:t>яння вченим (1921 — 1925 pp.)//Вісн. Харк. ун-ту. 1972. № 75. Історія. Вип. 6. С. 52—60; Проценко її. И. К вопросу о дея</w:t>
        <w:softHyphen/>
        <w:t>тельности комиссии содействия ученым на Украине (1921 — 1937 гг.)//Идейно-политическая работа партийных организаций Украины среди трудящихся. Сб. науч. работ. Днепропетровск, 1975. С. 130—137.</w:t>
      </w:r>
    </w:p>
    <w:p>
      <w:pPr>
        <w:pStyle w:val="Normal"/>
        <w:autoSpaceDE w:val="false"/>
        <w:ind w:firstLine="360"/>
        <w:jc w:val="both"/>
        <w:rPr/>
      </w:pPr>
      <w:r>
        <w:rPr/>
        <w:t>« Наука на Украине. 1922. № 1. Стб. 132.</w:t>
      </w:r>
    </w:p>
    <w:p>
      <w:pPr>
        <w:pStyle w:val="Normal"/>
        <w:autoSpaceDE w:val="false"/>
        <w:ind w:firstLine="360"/>
        <w:jc w:val="both"/>
        <w:rPr/>
      </w:pPr>
      <w:r>
        <w:rPr/>
        <w:t>И Там же. Стб. 30.</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74 Там же. № 3. С. 192.</w:t>
      </w:r>
    </w:p>
    <w:p>
      <w:pPr>
        <w:pStyle w:val="Normal"/>
        <w:autoSpaceDE w:val="false"/>
        <w:ind w:firstLine="360"/>
        <w:jc w:val="both"/>
        <w:rPr/>
      </w:pPr>
      <w:r>
        <w:rPr/>
        <w:t>75 Литвинова В. П. Діяльність Всеукраїнського комітету сприянню вченим... С. 59.</w:t>
      </w:r>
    </w:p>
    <w:p>
      <w:pPr>
        <w:pStyle w:val="Normal"/>
        <w:autoSpaceDE w:val="false"/>
        <w:ind w:firstLine="360"/>
        <w:jc w:val="both"/>
        <w:rPr/>
      </w:pPr>
      <w:r>
        <w:rPr/>
        <w:t>76 Багалій Д. І. Автобіографія... С. 140; Литвинова В. П. Указ. соч. С. 59.</w:t>
      </w:r>
    </w:p>
    <w:p>
      <w:pPr>
        <w:pStyle w:val="Normal"/>
        <w:autoSpaceDE w:val="false"/>
        <w:ind w:firstLine="360"/>
        <w:jc w:val="both"/>
        <w:rPr/>
      </w:pPr>
      <w:r>
        <w:rPr/>
        <w:t>77 Наука на Украине. 1922. № 2. С. 168.</w:t>
      </w:r>
    </w:p>
    <w:p>
      <w:pPr>
        <w:pStyle w:val="Normal"/>
        <w:autoSpaceDE w:val="false"/>
        <w:ind w:firstLine="360"/>
        <w:jc w:val="both"/>
        <w:rPr/>
      </w:pPr>
      <w:r>
        <w:rPr/>
        <w:t>78 Научный работник. 1927. № 5—6. С. 148; РО ЦНБ АН УССР. Ф. I. 46437.</w:t>
      </w:r>
    </w:p>
    <w:p>
      <w:pPr>
        <w:pStyle w:val="Normal"/>
        <w:autoSpaceDE w:val="false"/>
        <w:ind w:firstLine="360"/>
        <w:jc w:val="both"/>
        <w:rPr/>
      </w:pPr>
      <w:r>
        <w:rPr/>
        <w:t>"9 Юбілей академіка Дмитра Івановича Багалія... С. 68. " РО ЦНБ АН УССР. Ф. І. 46435.</w:t>
      </w:r>
    </w:p>
    <w:p>
      <w:pPr>
        <w:pStyle w:val="Normal"/>
        <w:autoSpaceDE w:val="false"/>
        <w:ind w:firstLine="360"/>
        <w:jc w:val="both"/>
        <w:rPr/>
      </w:pPr>
      <w:r>
        <w:rPr/>
        <w:t>81 Научный работник. 1928. № 2. С. 48—49.</w:t>
      </w:r>
    </w:p>
    <w:p>
      <w:pPr>
        <w:pStyle w:val="Normal"/>
        <w:autoSpaceDE w:val="false"/>
        <w:ind w:firstLine="360"/>
        <w:jc w:val="both"/>
        <w:rPr/>
      </w:pPr>
      <w:r>
        <w:rPr/>
        <w:t>82 Там же. 1927. № 3. С. 60.</w:t>
      </w:r>
    </w:p>
    <w:p>
      <w:pPr>
        <w:pStyle w:val="Normal"/>
        <w:autoSpaceDE w:val="false"/>
        <w:ind w:firstLine="360"/>
        <w:jc w:val="both"/>
        <w:rPr/>
      </w:pPr>
      <w:r>
        <w:rPr/>
        <w:t>83 РО ЦНБ АН УССР. Ф. І. 46437. Л. 93.</w:t>
      </w:r>
    </w:p>
    <w:p>
      <w:pPr>
        <w:pStyle w:val="Normal"/>
        <w:autoSpaceDE w:val="false"/>
        <w:ind w:firstLine="360"/>
        <w:jc w:val="both"/>
        <w:rPr/>
      </w:pPr>
      <w:r>
        <w:rPr/>
        <w:t>84 Иванова Л. В. Формирование советской научной интеллигенции (1917-1927 гг.). М., 1980. С. 229.</w:t>
      </w:r>
    </w:p>
    <w:p>
      <w:pPr>
        <w:pStyle w:val="Normal"/>
        <w:autoSpaceDE w:val="false"/>
        <w:ind w:firstLine="360"/>
        <w:jc w:val="both"/>
        <w:rPr/>
      </w:pPr>
      <w:r>
        <w:rPr/>
        <w:t>65 Дев'ятий Всеукраїнський з'їзд Рад (Стенографічний Звіт). Х.„ 1925. С. 158—159.</w:t>
      </w:r>
    </w:p>
    <w:p>
      <w:pPr>
        <w:pStyle w:val="Normal"/>
        <w:autoSpaceDE w:val="false"/>
        <w:ind w:firstLine="360"/>
        <w:jc w:val="both"/>
        <w:rPr/>
      </w:pPr>
      <w:r>
        <w:rPr/>
        <w:t>86 Резолюції Всеукраїнських з'їздів Рад... X., 1932. С. 195.</w:t>
      </w:r>
    </w:p>
    <w:p>
      <w:pPr>
        <w:pStyle w:val="Normal"/>
        <w:autoSpaceDE w:val="false"/>
        <w:ind w:firstLine="360"/>
        <w:jc w:val="both"/>
        <w:rPr/>
      </w:pPr>
      <w:r>
        <w:rPr/>
        <w:t>87 РО ИЛ АН УССР. Ф. 37. № 277, № 348.</w:t>
      </w:r>
    </w:p>
    <w:p>
      <w:pPr>
        <w:pStyle w:val="Normal"/>
        <w:autoSpaceDE w:val="false"/>
        <w:ind w:firstLine="360"/>
        <w:jc w:val="both"/>
        <w:rPr/>
      </w:pPr>
      <w:r>
        <w:rPr/>
        <w:t>88 Багалій Д. І. Думки О. О. Потебні про українську народність// Бюл. редакційного комітету для видання творів О. О. Потебні. 1922. Ч. 1. С. 48—55; Багалій Д. І. О. О. Потебня//Червоний шлях. 1924. Кн. 4—5. С. 143—159.</w:t>
      </w:r>
    </w:p>
    <w:p>
      <w:pPr>
        <w:pStyle w:val="Normal"/>
        <w:autoSpaceDE w:val="false"/>
        <w:ind w:firstLine="360"/>
        <w:jc w:val="both"/>
        <w:rPr/>
      </w:pPr>
      <w:r>
        <w:rPr/>
        <w:t>89 Вісті ВУАН. 1928. № 1—3. С. 83.</w:t>
      </w:r>
    </w:p>
    <w:p>
      <w:pPr>
        <w:pStyle w:val="Normal"/>
        <w:autoSpaceDE w:val="false"/>
        <w:ind w:firstLine="360"/>
        <w:jc w:val="both"/>
        <w:rPr/>
      </w:pPr>
      <w:r>
        <w:rPr/>
        <w:t>90 См.: Научный работник. 1929. № 5—6. С. 121.</w:t>
      </w:r>
    </w:p>
    <w:p>
      <w:pPr>
        <w:pStyle w:val="Normal"/>
        <w:autoSpaceDE w:val="false"/>
        <w:ind w:firstLine="360"/>
        <w:jc w:val="both"/>
        <w:rPr/>
      </w:pPr>
      <w:r>
        <w:rPr/>
        <w:t>91 Культурная жизнь в СССР: 1917—1927: Хроника. М., 1976. С. 734.</w:t>
      </w:r>
    </w:p>
    <w:p>
      <w:pPr>
        <w:pStyle w:val="Normal"/>
        <w:autoSpaceDE w:val="false"/>
        <w:ind w:firstLine="360"/>
        <w:jc w:val="both"/>
        <w:rPr/>
      </w:pPr>
      <w:r>
        <w:rPr/>
        <w:t>92 Юбілей академіка Дмитра Івановича Багалія... С. 173.</w:t>
      </w:r>
    </w:p>
    <w:p>
      <w:pPr>
        <w:pStyle w:val="Normal"/>
        <w:autoSpaceDE w:val="false"/>
        <w:ind w:firstLine="360"/>
        <w:jc w:val="both"/>
        <w:rPr/>
      </w:pPr>
      <w:r>
        <w:rPr/>
        <w:t>93 Там же. С. Р6; Известия. 1927. 29 дек.</w:t>
      </w:r>
    </w:p>
    <w:p>
      <w:pPr>
        <w:pStyle w:val="Normal"/>
        <w:autoSpaceDE w:val="false"/>
        <w:ind w:firstLine="360"/>
        <w:jc w:val="both"/>
        <w:rPr/>
      </w:pPr>
      <w:r>
        <w:rPr/>
        <w:t>94 Вісті ВУАН. 1928. № 1—3. С. 81; Научный работник. 1928. № 3. С. 108.</w:t>
      </w:r>
    </w:p>
    <w:p>
      <w:pPr>
        <w:pStyle w:val="Normal"/>
        <w:autoSpaceDE w:val="false"/>
        <w:ind w:firstLine="360"/>
        <w:jc w:val="both"/>
        <w:rPr/>
      </w:pPr>
      <w:r>
        <w:rPr/>
        <w:t>95 Юбілей академіка Дмитра Івановича Багалія... С. 143.</w:t>
      </w:r>
    </w:p>
    <w:p>
      <w:pPr>
        <w:pStyle w:val="Normal"/>
        <w:autoSpaceDE w:val="false"/>
        <w:ind w:firstLine="360"/>
        <w:jc w:val="both"/>
        <w:rPr/>
      </w:pPr>
      <w:r>
        <w:rPr/>
        <w:t>96 Там же. С. VI.</w:t>
      </w:r>
    </w:p>
    <w:p>
      <w:pPr>
        <w:pStyle w:val="Normal"/>
        <w:autoSpaceDE w:val="false"/>
        <w:ind w:firstLine="360"/>
        <w:jc w:val="both"/>
        <w:rPr/>
      </w:pPr>
      <w:r>
        <w:rPr/>
        <w:t>97 Цит. по: Сарбей В. Г. Перший неодмінний секретар Української Академії наук (До 100-річчя з дня народження А. Ю. Крим</w:t>
        <w:softHyphen/>
        <w:t>ського) //Вісн. АН УРСР. 1971. № 1. С. 95.</w:t>
      </w:r>
    </w:p>
    <w:p>
      <w:pPr>
        <w:pStyle w:val="Normal"/>
        <w:autoSpaceDE w:val="false"/>
        <w:ind w:firstLine="360"/>
        <w:jc w:val="both"/>
        <w:rPr/>
      </w:pPr>
      <w:r>
        <w:rPr/>
        <w:t>98 Там же; Сарбей В. Г., Кравченко В. В. Академік АН УРСР Д. І. Багалій (До 125-річчя з дня народження) //Укр. іст. журн. 1982. № 11. С. 156.</w:t>
      </w:r>
    </w:p>
    <w:p>
      <w:pPr>
        <w:pStyle w:val="Normal"/>
        <w:autoSpaceDE w:val="false"/>
        <w:ind w:firstLine="360"/>
        <w:jc w:val="both"/>
        <w:rPr/>
      </w:pPr>
      <w:r>
        <w:rPr/>
        <w:t>99 РО ГБЛ. Ф. 119. Кареев. Карт. 9. № 53. Л. 9—10.</w:t>
      </w:r>
    </w:p>
    <w:p>
      <w:pPr>
        <w:pStyle w:val="Normal"/>
        <w:autoSpaceDE w:val="false"/>
        <w:ind w:firstLine="360"/>
        <w:jc w:val="both"/>
        <w:rPr/>
      </w:pPr>
      <w:r>
        <w:rPr/>
        <w:t>100 Юбілей академіка Дмитра Івановича Багалія... С. 69.</w:t>
      </w:r>
    </w:p>
    <w:p>
      <w:pPr>
        <w:pStyle w:val="Normal"/>
        <w:autoSpaceDE w:val="false"/>
        <w:ind w:firstLine="360"/>
        <w:jc w:val="both"/>
        <w:rPr/>
      </w:pPr>
      <w:r>
        <w:rPr/>
        <w:t>101 Наріжний С. До ювілею акад. Дм. Багалія//Літ.-наук. вісн. 1930. Т. СІП. Кн. VII—VIII. С. 701—706.</w:t>
      </w:r>
    </w:p>
    <w:p>
      <w:pPr>
        <w:pStyle w:val="Normal"/>
        <w:autoSpaceDE w:val="false"/>
        <w:ind w:firstLine="360"/>
        <w:jc w:val="both"/>
        <w:rPr/>
      </w:pPr>
      <w:r>
        <w:rPr/>
        <w:t>102 См.: Літопис революції. 1930. № 3—4 (42—43). С. 229.</w:t>
      </w:r>
    </w:p>
    <w:p>
      <w:pPr>
        <w:pStyle w:val="Normal"/>
        <w:autoSpaceDE w:val="false"/>
        <w:ind w:firstLine="360"/>
        <w:jc w:val="both"/>
        <w:rPr/>
      </w:pPr>
      <w:r>
        <w:rPr/>
        <w:t>103 Пролетарська правда. 1929. 12 трав.</w:t>
      </w:r>
    </w:p>
    <w:p>
      <w:pPr>
        <w:pStyle w:val="Normal"/>
        <w:autoSpaceDE w:val="false"/>
        <w:ind w:firstLine="360"/>
        <w:jc w:val="both"/>
        <w:rPr/>
      </w:pPr>
      <w:r>
        <w:rPr/>
        <w:t>104 Наука і освіта (Додаток до газети «Вісті ВУЦВК»). 1929. 28 квіт.</w:t>
      </w:r>
    </w:p>
    <w:p>
      <w:pPr>
        <w:pStyle w:val="Normal"/>
        <w:autoSpaceDE w:val="false"/>
        <w:ind w:firstLine="360"/>
        <w:jc w:val="both"/>
        <w:rPr/>
      </w:pPr>
      <w:r>
        <w:rPr/>
        <w:t>Ю5-109 Вісті ВУАН. 1929. № 5—6. С. 62, 66—67.</w:t>
      </w:r>
    </w:p>
    <w:p>
      <w:pPr>
        <w:pStyle w:val="Normal"/>
        <w:autoSpaceDE w:val="false"/>
        <w:ind w:firstLine="360"/>
        <w:jc w:val="both"/>
        <w:rPr/>
      </w:pPr>
      <w:r>
        <w:rPr/>
        <w:t>110 Радянська Україна. 1989. 12, 13, 16, 19 верес; Україна. 1989. № 37, 38.</w:t>
      </w:r>
    </w:p>
    <w:p>
      <w:pPr>
        <w:pStyle w:val="Normal"/>
        <w:autoSpaceDE w:val="false"/>
        <w:ind w:firstLine="360"/>
        <w:jc w:val="both"/>
        <w:rPr/>
      </w:pPr>
      <w:r>
        <w:rPr/>
        <w:t>111 РО ЦНБ АН УССР. Ф. 1.45278, 1.46435; Вісті ВУАН. 1929. № 11—12. С. 19.</w:t>
      </w:r>
    </w:p>
    <w:p>
      <w:pPr>
        <w:pStyle w:val="Normal"/>
        <w:autoSpaceDE w:val="false"/>
        <w:ind w:firstLine="360"/>
        <w:jc w:val="both"/>
        <w:rPr/>
      </w:pPr>
      <w:r>
        <w:rPr/>
        <w:t>112 Цит. по: Научный работник. 1929. № 12. С. 93.</w:t>
      </w:r>
    </w:p>
    <w:p>
      <w:pPr>
        <w:pStyle w:val="Normal"/>
        <w:autoSpaceDE w:val="false"/>
        <w:ind w:firstLine="360"/>
        <w:jc w:val="both"/>
        <w:rPr/>
      </w:pPr>
      <w:r>
        <w:rPr/>
        <w:t>113 Комуніст. 1932. 11 лют.</w:t>
      </w:r>
    </w:p>
    <w:p>
      <w:pPr>
        <w:pStyle w:val="Normal"/>
        <w:autoSpaceDE w:val="false"/>
        <w:ind w:firstLine="360"/>
        <w:jc w:val="both"/>
        <w:rPr/>
      </w:pPr>
      <w:r>
        <w:rPr/>
        <w:t>114 Клаус В. А. Методологические проблемы советской историче</w:t>
        <w:softHyphen/>
        <w:t>ской науки (20-е — начало 30-х годов): Автореф. дис. ... канд. фи-лос. наук. Л., 1980. С. 19.</w:t>
      </w:r>
    </w:p>
    <w:p>
      <w:pPr>
        <w:pStyle w:val="Normal"/>
        <w:autoSpaceDE w:val="false"/>
        <w:ind w:firstLine="360"/>
        <w:jc w:val="both"/>
        <w:rPr/>
      </w:pPr>
      <w:r>
        <w:rPr/>
        <w:t>171</w:t>
      </w:r>
    </w:p>
    <w:p>
      <w:pPr>
        <w:pStyle w:val="Normal"/>
        <w:autoSpaceDE w:val="false"/>
        <w:ind w:firstLine="360"/>
        <w:jc w:val="both"/>
        <w:rPr/>
      </w:pPr>
      <w:r>
        <w:rPr/>
        <w:t>115 См.: Чагин Б. А., Клуишн В. И. Борьба за исторический мате</w:t>
        <w:softHyphen/>
        <w:t>риализм в СССР в 20-е годы. Л., 1975. С. 84—88.</w:t>
      </w:r>
    </w:p>
    <w:p>
      <w:pPr>
        <w:pStyle w:val="Normal"/>
        <w:autoSpaceDE w:val="false"/>
        <w:ind w:firstLine="360"/>
        <w:jc w:val="both"/>
        <w:rPr/>
      </w:pPr>
      <w:r>
        <w:rPr/>
        <w:t>116 См.: Чапкевич Е. И. Евгений Викторович Тарле. М., 1977. С. 55.</w:t>
      </w:r>
    </w:p>
    <w:p>
      <w:pPr>
        <w:pStyle w:val="Normal"/>
        <w:autoSpaceDE w:val="false"/>
        <w:ind w:firstLine="360"/>
        <w:jc w:val="both"/>
        <w:rPr/>
      </w:pPr>
      <w:r>
        <w:rPr/>
        <w:t>117 Багалій Д. І. Автобіографія... С. 132.</w:t>
      </w:r>
    </w:p>
    <w:p>
      <w:pPr>
        <w:pStyle w:val="Normal"/>
        <w:autoSpaceDE w:val="false"/>
        <w:ind w:firstLine="360"/>
        <w:jc w:val="both"/>
        <w:rPr/>
      </w:pPr>
      <w:r>
        <w:rPr/>
        <w:t>118 Багалій Д. I. Т. Г. Шевченко і Кирило-Мефодіївське братство// Наше минуле. 1918. № 2. С. 171 — 179.</w:t>
      </w:r>
    </w:p>
    <w:p>
      <w:pPr>
        <w:pStyle w:val="Normal"/>
        <w:autoSpaceDE w:val="false"/>
        <w:ind w:firstLine="360"/>
        <w:jc w:val="both"/>
        <w:rPr/>
      </w:pPr>
      <w:r>
        <w:rPr/>
        <w:t>118 ЦГАОР УССР. Ф. 166. Оп. 6. Д. 7908. Л. 151.</w:t>
      </w:r>
    </w:p>
    <w:p>
      <w:pPr>
        <w:pStyle w:val="Normal"/>
        <w:autoSpaceDE w:val="false"/>
        <w:ind w:firstLine="360"/>
        <w:jc w:val="both"/>
        <w:rPr/>
      </w:pPr>
      <w:r>
        <w:rPr/>
        <w:t>120 РО ЦНБ ХГУ. Ф. 4. On. 1. Ед. хр. 8.</w:t>
      </w:r>
    </w:p>
    <w:p>
      <w:pPr>
        <w:pStyle w:val="Normal"/>
        <w:autoSpaceDE w:val="false"/>
        <w:ind w:firstLine="360"/>
        <w:jc w:val="both"/>
        <w:rPr/>
      </w:pPr>
      <w:r>
        <w:rPr/>
        <w:t>121 РО ЦНБ АН УССР. Ф. I. 45444.</w:t>
      </w:r>
    </w:p>
    <w:p>
      <w:pPr>
        <w:pStyle w:val="Normal"/>
        <w:autoSpaceDE w:val="false"/>
        <w:ind w:firstLine="360"/>
        <w:jc w:val="both"/>
        <w:rPr/>
      </w:pPr>
      <w:r>
        <w:rPr/>
        <w:t>122 Там же.</w:t>
      </w:r>
    </w:p>
    <w:p>
      <w:pPr>
        <w:pStyle w:val="Normal"/>
        <w:autoSpaceDE w:val="false"/>
        <w:ind w:firstLine="360"/>
        <w:jc w:val="both"/>
        <w:rPr/>
      </w:pPr>
      <w:r>
        <w:rPr/>
        <w:t>123 Дрозд'овський В. В. Багалій Д. I. // Тр. Ин-та славяноведения АН СССР. 1932. Т. 1. С. 405.</w:t>
      </w:r>
    </w:p>
    <w:p>
      <w:pPr>
        <w:pStyle w:val="Normal"/>
        <w:autoSpaceDE w:val="false"/>
        <w:ind w:firstLine="360"/>
        <w:jc w:val="both"/>
        <w:rPr/>
      </w:pPr>
      <w:r>
        <w:rPr/>
        <w:t>124 Подробнее см.: Алексеева Г. Д. Октябрьская революция и исто</w:t>
        <w:softHyphen/>
        <w:t>рическая наука в России (1917—1923 гг.). М., 1968.</w:t>
      </w:r>
    </w:p>
    <w:p>
      <w:pPr>
        <w:pStyle w:val="Normal"/>
        <w:autoSpaceDE w:val="false"/>
        <w:ind w:firstLine="360"/>
        <w:jc w:val="both"/>
        <w:rPr/>
      </w:pPr>
      <w:r>
        <w:rPr/>
        <w:t>125 Багалій Д. І. Розділ IX (додатковий) // Єфіменко О. Я. Історія українського народу. X., 1932. Вип. 2. С. 140—207.</w:t>
      </w:r>
    </w:p>
    <w:p>
      <w:pPr>
        <w:pStyle w:val="Normal"/>
        <w:autoSpaceDE w:val="false"/>
        <w:ind w:firstLine="360"/>
        <w:jc w:val="both"/>
        <w:rPr/>
      </w:pPr>
      <w:r>
        <w:rPr/>
        <w:t>126 Багалій Дм. Перша спроба начерку історії України на тлі істо</w:t>
        <w:softHyphen/>
        <w:t>ричного матеріалізму//Червоний шлях. 1923. т 9. С. 148.</w:t>
      </w:r>
    </w:p>
    <w:p>
      <w:pPr>
        <w:pStyle w:val="Normal"/>
        <w:autoSpaceDE w:val="false"/>
        <w:ind w:firstLine="360"/>
        <w:jc w:val="both"/>
        <w:rPr/>
      </w:pPr>
      <w:r>
        <w:rPr/>
        <w:t>127 Багалій Д. І. Нарис історії України на соціально-економічному грунті. Т. І. Доба натурального господарства. К., 1928. С. 63.</w:t>
      </w:r>
    </w:p>
    <w:p>
      <w:pPr>
        <w:pStyle w:val="Normal"/>
        <w:autoSpaceDE w:val="false"/>
        <w:ind w:firstLine="360"/>
        <w:jc w:val="both"/>
        <w:rPr/>
      </w:pPr>
      <w:r>
        <w:rPr/>
        <w:t>128 Багалій Д. І. Розділ ІХ... С. 171.</w:t>
      </w:r>
    </w:p>
    <w:p>
      <w:pPr>
        <w:pStyle w:val="Normal"/>
        <w:autoSpaceDE w:val="false"/>
        <w:ind w:firstLine="360"/>
        <w:jc w:val="both"/>
        <w:rPr/>
      </w:pPr>
      <w:r>
        <w:rPr/>
        <w:t>129 Багалій Д. І. Автобіографія... С. 135.</w:t>
      </w:r>
    </w:p>
    <w:p>
      <w:pPr>
        <w:pStyle w:val="Normal"/>
        <w:autoSpaceDE w:val="false"/>
        <w:ind w:firstLine="360"/>
        <w:jc w:val="both"/>
        <w:rPr/>
      </w:pPr>
      <w:r>
        <w:rPr/>
        <w:t>130 Багалій Д. 1. Нарис історії України на соціально-економічному грунті., К. 1928.</w:t>
      </w:r>
    </w:p>
    <w:p>
      <w:pPr>
        <w:pStyle w:val="Normal"/>
        <w:autoSpaceDE w:val="false"/>
        <w:ind w:firstLine="360"/>
        <w:jc w:val="both"/>
        <w:rPr/>
      </w:pPr>
      <w:r>
        <w:rPr/>
        <w:t>181 РО ЦНБ ХГУ. Ф. 4. On. 1. Ед. хр. 1.</w:t>
      </w:r>
    </w:p>
    <w:p>
      <w:pPr>
        <w:pStyle w:val="Normal"/>
        <w:autoSpaceDE w:val="false"/>
        <w:ind w:firstLine="360"/>
        <w:jc w:val="both"/>
        <w:rPr/>
      </w:pPr>
      <w:r>
        <w:rPr/>
        <w:t>182 См.: Єфіменко О. Я- Історія українського народ\г. X., 1922. Вин. 1. С. VIII.</w:t>
      </w:r>
    </w:p>
    <w:p>
      <w:pPr>
        <w:pStyle w:val="Normal"/>
        <w:autoSpaceDE w:val="false"/>
        <w:ind w:firstLine="360"/>
        <w:jc w:val="both"/>
        <w:rPr/>
      </w:pPr>
      <w:r>
        <w:rPr/>
        <w:t>133 Багалій Д. І. Розділ IX... С. 175.</w:t>
      </w:r>
    </w:p>
    <w:p>
      <w:pPr>
        <w:pStyle w:val="Normal"/>
        <w:autoSpaceDE w:val="false"/>
        <w:ind w:firstLine="360"/>
        <w:jc w:val="both"/>
        <w:rPr/>
      </w:pPr>
      <w:r>
        <w:rPr/>
        <w:t>134 РО ЦНБ ХГУ. Ф. 4. Оп. 3. Ед. хр. 15.</w:t>
      </w:r>
    </w:p>
    <w:p>
      <w:pPr>
        <w:pStyle w:val="Normal"/>
        <w:autoSpaceDE w:val="false"/>
        <w:ind w:firstLine="360"/>
        <w:jc w:val="both"/>
        <w:rPr/>
      </w:pPr>
      <w:r>
        <w:rPr/>
        <w:t>135 Там же.</w:t>
      </w:r>
    </w:p>
    <w:p>
      <w:pPr>
        <w:pStyle w:val="Normal"/>
        <w:autoSpaceDE w:val="false"/>
        <w:ind w:firstLine="360"/>
        <w:jc w:val="both"/>
        <w:rPr/>
      </w:pPr>
      <w:r>
        <w:rPr/>
        <w:t>136 Там же.</w:t>
      </w:r>
    </w:p>
    <w:p>
      <w:pPr>
        <w:pStyle w:val="Normal"/>
        <w:autoSpaceDE w:val="false"/>
        <w:ind w:firstLine="360"/>
        <w:jc w:val="both"/>
        <w:rPr/>
      </w:pPr>
      <w:r>
        <w:rPr/>
        <w:t>137 Багалій Д. І. Нарис історії України на соціально-економічному грунті... С. 121.</w:t>
      </w:r>
    </w:p>
    <w:p>
      <w:pPr>
        <w:pStyle w:val="Normal"/>
        <w:autoSpaceDE w:val="false"/>
        <w:ind w:firstLine="360"/>
        <w:jc w:val="both"/>
        <w:rPr/>
      </w:pPr>
      <w:r>
        <w:rPr/>
        <w:t>гз8 См.: Комуніст. 1930. 14 квіт.; Правда. 1930. 1 марта; Літопис революції. 1930. № 2-5 С. 22.</w:t>
      </w:r>
    </w:p>
    <w:p>
      <w:pPr>
        <w:pStyle w:val="Normal"/>
        <w:autoSpaceDE w:val="false"/>
        <w:ind w:firstLine="360"/>
        <w:jc w:val="both"/>
        <w:rPr/>
      </w:pPr>
      <w:r>
        <w:rPr/>
        <w:t>139 Книга. 1923. № 2. С. 49; Червоний шлях. 1923. № д. с. 160.</w:t>
      </w:r>
    </w:p>
    <w:p>
      <w:pPr>
        <w:pStyle w:val="Normal"/>
        <w:autoSpaceDE w:val="false"/>
        <w:ind w:firstLine="360"/>
        <w:jc w:val="both"/>
        <w:rPr/>
      </w:pPr>
      <w:r>
        <w:rPr/>
        <w:t>140 Книга. 1923. № 2. С. 49; Червоний шлях. 1923. № 9. С. 148-149, 155-156, 159; Багалій Д. І. Нарис історії України на соціально-економічному грунті... С. 100-101.</w:t>
      </w:r>
    </w:p>
    <w:p>
      <w:pPr>
        <w:pStyle w:val="Normal"/>
        <w:autoSpaceDE w:val="false"/>
        <w:ind w:firstLine="360"/>
        <w:jc w:val="both"/>
        <w:rPr/>
      </w:pPr>
      <w:r>
        <w:rPr/>
        <w:t>141 Багалій Дм. З приводу антикритики проф. М. І. Яиорського // Червоний шлях. 1924. № 6. С. 152.</w:t>
      </w:r>
    </w:p>
    <w:p>
      <w:pPr>
        <w:pStyle w:val="Normal"/>
        <w:autoSpaceDE w:val="false"/>
        <w:ind w:firstLine="360"/>
        <w:jc w:val="both"/>
        <w:rPr/>
      </w:pPr>
      <w:r>
        <w:rPr/>
        <w:t>142 Там же. С. 154.</w:t>
      </w:r>
    </w:p>
    <w:p>
      <w:pPr>
        <w:pStyle w:val="Normal"/>
        <w:autoSpaceDE w:val="false"/>
        <w:ind w:firstLine="360"/>
        <w:jc w:val="both"/>
        <w:rPr/>
      </w:pPr>
      <w:r>
        <w:rPr/>
        <w:t>143 Там же. С. 157.</w:t>
      </w:r>
    </w:p>
    <w:p>
      <w:pPr>
        <w:pStyle w:val="Normal"/>
        <w:autoSpaceDE w:val="false"/>
        <w:ind w:firstLine="360"/>
        <w:jc w:val="both"/>
        <w:rPr/>
      </w:pPr>
      <w:r>
        <w:rPr/>
        <w:t>144 РО ЦНБ ХГУ. Ф. 4. On. 1. Ед. хр. 1.</w:t>
      </w:r>
    </w:p>
    <w:p>
      <w:pPr>
        <w:pStyle w:val="Normal"/>
        <w:autoSpaceDE w:val="false"/>
        <w:ind w:firstLine="360"/>
        <w:jc w:val="both"/>
        <w:rPr/>
      </w:pPr>
      <w:r>
        <w:rPr/>
        <w:t>145 Багалій Д. І. Академік М. С. Грушевський і його місце в укра</w:t>
        <w:softHyphen/>
        <w:t>їнській історіографії // Червоний шлях. 1927. № 1. С. 160—217.</w:t>
      </w:r>
    </w:p>
    <w:p>
      <w:pPr>
        <w:pStyle w:val="Normal"/>
        <w:autoSpaceDE w:val="false"/>
        <w:ind w:firstLine="360"/>
        <w:jc w:val="both"/>
        <w:rPr/>
      </w:pPr>
      <w:r>
        <w:rPr/>
        <w:t>148 Там же.</w:t>
      </w:r>
    </w:p>
    <w:p>
      <w:pPr>
        <w:pStyle w:val="Normal"/>
        <w:autoSpaceDE w:val="false"/>
        <w:ind w:firstLine="360"/>
        <w:jc w:val="both"/>
        <w:rPr/>
      </w:pPr>
      <w:r>
        <w:rPr/>
        <w:t>147 Багалій Д. І. Нарис історії України на соціально-економічному</w:t>
      </w:r>
    </w:p>
    <w:p>
      <w:pPr>
        <w:pStyle w:val="Normal"/>
        <w:autoSpaceDE w:val="false"/>
        <w:ind w:firstLine="360"/>
        <w:jc w:val="both"/>
        <w:rPr/>
      </w:pPr>
      <w:r>
        <w:rPr/>
        <w:t>грунті... С. 88. '4&gt; РО ЦНБ АН УССР. Ф. І. 45297. &gt;49 РО ЦНБ ХГУ. Ф. 4. Оп. 2. Ед. хр. 1.</w:t>
      </w:r>
    </w:p>
    <w:p>
      <w:pPr>
        <w:pStyle w:val="Normal"/>
        <w:autoSpaceDE w:val="false"/>
        <w:ind w:firstLine="360"/>
        <w:jc w:val="both"/>
        <w:rPr/>
      </w:pPr>
      <w:r>
        <w:rPr/>
        <w:t>150 Багалій Дмитро. Два нових документи про готування польського повстання на Україні 1863 року. К, 1933. С. 325—356.</w:t>
      </w:r>
    </w:p>
    <w:p>
      <w:pPr>
        <w:pStyle w:val="Normal"/>
        <w:autoSpaceDE w:val="false"/>
        <w:ind w:firstLine="360"/>
        <w:jc w:val="both"/>
        <w:rPr/>
      </w:pPr>
      <w:r>
        <w:rPr/>
        <w:t>151 3 посмертних праць акад. Д. І. Багалія... С. 357—358. 162 Там же. С. 355.</w:t>
      </w:r>
    </w:p>
    <w:p>
      <w:pPr>
        <w:pStyle w:val="Normal"/>
        <w:autoSpaceDE w:val="false"/>
        <w:ind w:firstLine="360"/>
        <w:jc w:val="both"/>
        <w:rPr/>
      </w:pPr>
      <w:r>
        <w:rPr/>
        <w:t>153 РО ЦНБ ХГУ. Ф. 4. Оп. 3. Ед. хр. 1 — 12.</w:t>
      </w:r>
    </w:p>
    <w:p>
      <w:pPr>
        <w:pStyle w:val="Normal"/>
        <w:autoSpaceDE w:val="false"/>
        <w:ind w:firstLine="360"/>
        <w:jc w:val="both"/>
        <w:rPr/>
      </w:pPr>
      <w:r>
        <w:rPr/>
        <w:t>154 РО ЦНБ АН УССР. Ф. І. 45062 , 45069, 45071.</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Багалій Д. І. Нарис історії України на соціально-економічному грунті... С. 18. І* Там же. С. 123.</w:t>
      </w:r>
    </w:p>
    <w:p>
      <w:pPr>
        <w:pStyle w:val="Normal"/>
        <w:autoSpaceDE w:val="false"/>
        <w:ind w:firstLine="360"/>
        <w:jc w:val="both"/>
        <w:rPr/>
      </w:pPr>
      <w:r>
        <w:rPr/>
        <w:t>157 Там же. С. 18.</w:t>
      </w:r>
    </w:p>
    <w:p>
      <w:pPr>
        <w:pStyle w:val="Normal"/>
        <w:autoSpaceDE w:val="false"/>
        <w:ind w:firstLine="360"/>
        <w:jc w:val="both"/>
        <w:rPr/>
      </w:pPr>
      <w:r>
        <w:rPr/>
        <w:t>158 Там же. С. 113.</w:t>
      </w:r>
    </w:p>
    <w:p>
      <w:pPr>
        <w:pStyle w:val="Normal"/>
        <w:autoSpaceDE w:val="false"/>
        <w:ind w:firstLine="360"/>
        <w:jc w:val="both"/>
        <w:rPr/>
      </w:pPr>
      <w:r>
        <w:rPr/>
        <w:t>159 РО ЦНБ ХГУ. Ф. 4. On. 1. Ед. хр. 1.</w:t>
      </w:r>
    </w:p>
    <w:p>
      <w:pPr>
        <w:pStyle w:val="Normal"/>
        <w:autoSpaceDE w:val="false"/>
        <w:ind w:firstLine="360"/>
        <w:jc w:val="both"/>
        <w:rPr/>
      </w:pPr>
      <w:r>
        <w:rPr/>
        <w:t>Багалій Д. І. Нарис історії України на соціально-економічному</w:t>
      </w:r>
    </w:p>
    <w:p>
      <w:pPr>
        <w:pStyle w:val="Normal"/>
        <w:autoSpaceDE w:val="false"/>
        <w:ind w:firstLine="360"/>
        <w:jc w:val="both"/>
        <w:rPr/>
      </w:pPr>
      <w:r>
        <w:rPr/>
        <w:t>грунті... С. 78.</w:t>
      </w:r>
    </w:p>
    <w:p>
      <w:pPr>
        <w:pStyle w:val="Normal"/>
        <w:autoSpaceDE w:val="false"/>
        <w:ind w:firstLine="360"/>
        <w:jc w:val="both"/>
        <w:rPr/>
      </w:pPr>
      <w:r>
        <w:rPr/>
        <w:t>1</w:t>
      </w:r>
      <w:r>
        <w:rPr>
          <w:lang w:val="uk-UA"/>
        </w:rPr>
        <w:t>6</w:t>
      </w:r>
      <w:r>
        <w:rPr/>
        <w:t>1 Там же. С. 311—313.</w:t>
      </w:r>
    </w:p>
    <w:p>
      <w:pPr>
        <w:pStyle w:val="Normal"/>
        <w:autoSpaceDE w:val="false"/>
        <w:ind w:firstLine="360"/>
        <w:jc w:val="both"/>
        <w:rPr/>
      </w:pPr>
      <w:r>
        <w:rPr/>
        <w:t>1</w:t>
      </w:r>
      <w:r>
        <w:rPr>
          <w:lang w:val="uk-UA"/>
        </w:rPr>
        <w:t>6</w:t>
      </w:r>
      <w:r>
        <w:rPr/>
        <w:t>2 Там же. С. 316—317.</w:t>
      </w:r>
    </w:p>
    <w:p>
      <w:pPr>
        <w:pStyle w:val="Normal"/>
        <w:autoSpaceDE w:val="false"/>
        <w:ind w:firstLine="360"/>
        <w:jc w:val="both"/>
        <w:rPr/>
      </w:pPr>
      <w:r>
        <w:rPr/>
        <w:t>!</w:t>
      </w:r>
      <w:r>
        <w:rPr>
          <w:lang w:val="uk-UA"/>
        </w:rPr>
        <w:t>63</w:t>
      </w:r>
      <w:r>
        <w:rPr/>
        <w:t xml:space="preserve"> РО ЦНБ ХГУ. Ф. 4. On. 1. Ед. хр. 1. 184 Там же.</w:t>
      </w:r>
    </w:p>
    <w:p>
      <w:pPr>
        <w:pStyle w:val="Normal"/>
        <w:autoSpaceDE w:val="false"/>
        <w:ind w:firstLine="360"/>
        <w:jc w:val="both"/>
        <w:rPr/>
      </w:pPr>
      <w:r>
        <w:rPr/>
        <w:t>1</w:t>
      </w:r>
      <w:r>
        <w:rPr>
          <w:lang w:val="uk-UA"/>
        </w:rPr>
        <w:t>6</w:t>
      </w:r>
      <w:r>
        <w:rPr/>
        <w:t>5 Багалій Д. І. Розділ IX... С. 178; Багалій Д. Нарис української</w:t>
      </w:r>
    </w:p>
    <w:p>
      <w:pPr>
        <w:pStyle w:val="Normal"/>
        <w:autoSpaceDE w:val="false"/>
        <w:ind w:firstLine="360"/>
        <w:jc w:val="both"/>
        <w:rPr/>
      </w:pPr>
      <w:r>
        <w:rPr/>
        <w:t>історіографії. К., 1923. Т. 1. Вип. 1. С. 16. 'т Багалій Д. І. Нарис історії України на соціально-економічном)</w:t>
      </w:r>
    </w:p>
    <w:p>
      <w:pPr>
        <w:pStyle w:val="Normal"/>
        <w:autoSpaceDE w:val="false"/>
        <w:ind w:firstLine="360"/>
        <w:jc w:val="both"/>
        <w:rPr/>
      </w:pPr>
      <w:r>
        <w:rPr/>
        <w:t>грунті... С. 72, 82, 198-200; РО ЦНБ АН УССР. Ф. І. 45064.</w:t>
      </w:r>
    </w:p>
    <w:p>
      <w:pPr>
        <w:pStyle w:val="Normal"/>
        <w:autoSpaceDE w:val="false"/>
        <w:ind w:firstLine="360"/>
        <w:jc w:val="both"/>
        <w:rPr/>
      </w:pPr>
      <w:r>
        <w:rPr/>
        <w:t>1</w:t>
      </w:r>
      <w:r>
        <w:rPr>
          <w:lang w:val="uk-UA"/>
        </w:rPr>
        <w:t>6</w:t>
      </w:r>
      <w:r>
        <w:rPr/>
        <w:t>7 Ястребов Ф. Указ. соч. С. 175—176.</w:t>
      </w:r>
    </w:p>
    <w:p>
      <w:pPr>
        <w:pStyle w:val="Normal"/>
        <w:autoSpaceDE w:val="false"/>
        <w:ind w:firstLine="360"/>
        <w:jc w:val="both"/>
        <w:rPr/>
      </w:pPr>
      <w:r>
        <w:rPr/>
        <w:t>1</w:t>
      </w:r>
      <w:r>
        <w:rPr>
          <w:lang w:val="uk-UA"/>
        </w:rPr>
        <w:t>6</w:t>
      </w:r>
      <w:r>
        <w:rPr/>
        <w:t>8 РО ЦНБ ХГУ. Ф. 4. On. 1. Ед. хр. 1.</w:t>
      </w:r>
    </w:p>
    <w:p>
      <w:pPr>
        <w:pStyle w:val="Normal"/>
        <w:autoSpaceDE w:val="false"/>
        <w:ind w:firstLine="360"/>
        <w:jc w:val="both"/>
        <w:rPr/>
      </w:pPr>
      <w:r>
        <w:rPr/>
        <w:t>1</w:t>
      </w:r>
      <w:r>
        <w:rPr>
          <w:lang w:val="uk-UA"/>
        </w:rPr>
        <w:t>6</w:t>
      </w:r>
      <w:r>
        <w:rPr/>
        <w:t>9 Багалій Д. І. Нарис історії України на соціально-економічному грунті... С. 86.</w:t>
      </w:r>
    </w:p>
    <w:p>
      <w:pPr>
        <w:pStyle w:val="Normal"/>
        <w:autoSpaceDE w:val="false"/>
        <w:ind w:firstLine="360"/>
        <w:jc w:val="both"/>
        <w:rPr/>
      </w:pPr>
      <w:r>
        <w:rPr/>
        <w:t>170 Рожков Н. Русская история в сравнительно-историческом осве-ЩЄНИИ (основы социальной динамики). Пі\, 1919. Т. 1. С. 76—78. 150—152, 158.</w:t>
      </w:r>
    </w:p>
    <w:p>
      <w:pPr>
        <w:pStyle w:val="Normal"/>
        <w:autoSpaceDE w:val="false"/>
        <w:ind w:firstLine="360"/>
        <w:jc w:val="both"/>
        <w:rPr/>
      </w:pPr>
      <w:r>
        <w:rPr/>
        <w:t>171 Багалій Д. І Нарис історії України на соціально-економічном) грунті... С. 261.</w:t>
      </w:r>
    </w:p>
    <w:p>
      <w:pPr>
        <w:pStyle w:val="Normal"/>
        <w:autoSpaceDE w:val="false"/>
        <w:ind w:firstLine="360"/>
        <w:jc w:val="both"/>
        <w:rPr/>
      </w:pPr>
      <w:r>
        <w:rPr/>
        <w:t>172 Там же. С. 259.</w:t>
      </w:r>
    </w:p>
    <w:p>
      <w:pPr>
        <w:pStyle w:val="Normal"/>
        <w:autoSpaceDE w:val="false"/>
        <w:ind w:firstLine="360"/>
        <w:jc w:val="both"/>
        <w:rPr/>
      </w:pPr>
      <w:r>
        <w:rPr/>
        <w:t>173 Там же. С. 262.</w:t>
      </w:r>
    </w:p>
    <w:p>
      <w:pPr>
        <w:pStyle w:val="Normal"/>
        <w:autoSpaceDE w:val="false"/>
        <w:ind w:firstLine="360"/>
        <w:jc w:val="both"/>
        <w:rPr/>
      </w:pPr>
      <w:r>
        <w:rPr/>
        <w:t>174 Там же. С. 259, 263, 264.</w:t>
      </w:r>
    </w:p>
    <w:p>
      <w:pPr>
        <w:pStyle w:val="Normal"/>
        <w:autoSpaceDE w:val="false"/>
        <w:ind w:firstLine="360"/>
        <w:jc w:val="both"/>
        <w:rPr/>
      </w:pPr>
      <w:r>
        <w:rPr/>
        <w:t>175 Там же. С. 264. 178 Там же. С. 276.</w:t>
      </w:r>
    </w:p>
    <w:p>
      <w:pPr>
        <w:pStyle w:val="Normal"/>
        <w:autoSpaceDE w:val="false"/>
        <w:ind w:firstLine="360"/>
        <w:jc w:val="both"/>
        <w:rPr/>
      </w:pPr>
      <w:r>
        <w:rPr/>
        <w:t>177 РО ЦНБ ХГУ. Ф. 4. Он. 1. Ед. хр. 1.</w:t>
      </w:r>
    </w:p>
    <w:p>
      <w:pPr>
        <w:pStyle w:val="Normal"/>
        <w:autoSpaceDE w:val="false"/>
        <w:ind w:firstLine="360"/>
        <w:jc w:val="both"/>
        <w:rPr/>
      </w:pPr>
      <w:r>
        <w:rPr/>
        <w:t>178 Гапусенко І. М. Українські радянські історики про Київську Русь//Історіогр. дослідження в Українській РСР. 1968. Вип. 1. С. 205—206.</w:t>
      </w:r>
    </w:p>
    <w:p>
      <w:pPr>
        <w:pStyle w:val="Normal"/>
        <w:autoSpaceDE w:val="false"/>
        <w:ind w:firstLine="360"/>
        <w:jc w:val="both"/>
        <w:rPr/>
      </w:pPr>
      <w:r>
        <w:rPr/>
        <w:t>179 Багалій Д. І. Нарис історії України... С. 269.</w:t>
      </w:r>
    </w:p>
    <w:p>
      <w:pPr>
        <w:pStyle w:val="Normal"/>
        <w:autoSpaceDE w:val="false"/>
        <w:ind w:firstLine="360"/>
        <w:jc w:val="both"/>
        <w:rPr/>
      </w:pPr>
      <w:r>
        <w:rPr/>
        <w:t>180 Там же. С. 272.</w:t>
      </w:r>
    </w:p>
    <w:p>
      <w:pPr>
        <w:pStyle w:val="Normal"/>
        <w:autoSpaceDE w:val="false"/>
        <w:ind w:firstLine="360"/>
        <w:jc w:val="both"/>
        <w:rPr/>
      </w:pPr>
      <w:r>
        <w:rPr/>
        <w:t>181 Там же. С. 301.</w:t>
      </w:r>
    </w:p>
    <w:p>
      <w:pPr>
        <w:pStyle w:val="Normal"/>
        <w:autoSpaceDE w:val="false"/>
        <w:ind w:firstLine="360"/>
        <w:jc w:val="both"/>
        <w:rPr/>
      </w:pPr>
      <w:r>
        <w:rPr/>
        <w:t>182 Там же. С. 307—308.</w:t>
      </w:r>
    </w:p>
    <w:p>
      <w:pPr>
        <w:pStyle w:val="Normal"/>
        <w:autoSpaceDE w:val="false"/>
        <w:ind w:firstLine="360"/>
        <w:jc w:val="both"/>
        <w:rPr/>
      </w:pPr>
      <w:r>
        <w:rPr/>
        <w:t>183 Багалій Д. І. Нарис української історіографії. К-, 1925. Т. 1. Вип. 2. С. 107.</w:t>
      </w:r>
    </w:p>
    <w:p>
      <w:pPr>
        <w:pStyle w:val="Normal"/>
        <w:autoSpaceDE w:val="false"/>
        <w:ind w:firstLine="360"/>
        <w:jc w:val="both"/>
        <w:rPr/>
      </w:pPr>
      <w:r>
        <w:rPr/>
        <w:t>184 Багалій Д. І. Нарис історії України на соціально-економічному грунті... С. 18—19.</w:t>
      </w:r>
    </w:p>
    <w:p>
      <w:pPr>
        <w:pStyle w:val="Normal"/>
        <w:autoSpaceDE w:val="false"/>
        <w:ind w:firstLine="360"/>
        <w:jc w:val="both"/>
        <w:rPr/>
      </w:pPr>
      <w:r>
        <w:rPr/>
        <w:t>185 РО ЦНБ АН УССР. Ф. І. 45004.</w:t>
      </w:r>
    </w:p>
    <w:p>
      <w:pPr>
        <w:pStyle w:val="Normal"/>
        <w:autoSpaceDE w:val="false"/>
        <w:ind w:firstLine="360"/>
        <w:jc w:val="both"/>
        <w:rPr/>
      </w:pPr>
      <w:r>
        <w:rPr/>
        <w:t>188 Багалій Д. І. Розділ IX... С. 149; РО ЦНБ АН УССР. Ф. І. 45014.</w:t>
      </w:r>
    </w:p>
    <w:p>
      <w:pPr>
        <w:pStyle w:val="Normal"/>
        <w:autoSpaceDE w:val="false"/>
        <w:ind w:firstLine="360"/>
        <w:jc w:val="both"/>
        <w:rPr/>
      </w:pPr>
      <w:r>
        <w:rPr/>
        <w:t>187 Багалій Дм. Про архівну справу на Україні // Культура і по</w:t>
        <w:softHyphen/>
        <w:t>бут. 1925. 12 лют.</w:t>
      </w:r>
    </w:p>
    <w:p>
      <w:pPr>
        <w:pStyle w:val="Normal"/>
        <w:autoSpaceDE w:val="false"/>
        <w:ind w:firstLine="360"/>
        <w:jc w:val="both"/>
        <w:rPr/>
      </w:pPr>
      <w:r>
        <w:rPr/>
        <w:t>188 Багалій Д. І. Автобіографія... С. 135.</w:t>
      </w:r>
    </w:p>
    <w:p>
      <w:pPr>
        <w:pStyle w:val="Normal"/>
        <w:autoSpaceDE w:val="false"/>
        <w:ind w:firstLine="360"/>
        <w:jc w:val="both"/>
        <w:rPr/>
      </w:pPr>
      <w:r>
        <w:rPr/>
        <w:t>189 Багалей Д. И. Характерная страничка из прошлого (Т. Г. Шев</w:t>
        <w:softHyphen/>
        <w:t>ченко и народная школа)//Укр. вестн. 1906. № 6. С. 354—358.</w:t>
      </w:r>
    </w:p>
    <w:p>
      <w:pPr>
        <w:pStyle w:val="Normal"/>
        <w:autoSpaceDE w:val="false"/>
        <w:ind w:firstLine="360"/>
        <w:jc w:val="both"/>
        <w:rPr/>
      </w:pPr>
      <w:r>
        <w:rPr/>
        <w:t>190 Багалій Д. I. Т. Г. Шевченко і Кирило-Мефодіївське братство // Шевченко  Т. Г. Кобзарь.   X.—К.—Львів, 1918.   С. XXI—LIV.</w:t>
      </w:r>
    </w:p>
    <w:p>
      <w:pPr>
        <w:pStyle w:val="Normal"/>
        <w:autoSpaceDE w:val="false"/>
        <w:ind w:firstLine="360"/>
        <w:jc w:val="both"/>
        <w:rPr/>
      </w:pPr>
      <w:r>
        <w:rPr/>
        <w:t>191 Багалій Д. I. Т. Г. Шевченко   і кирило-мефодіївці. X., 1925.</w:t>
      </w:r>
    </w:p>
    <w:p>
      <w:pPr>
        <w:pStyle w:val="Normal"/>
        <w:autoSpaceDE w:val="false"/>
        <w:ind w:firstLine="360"/>
        <w:jc w:val="both"/>
        <w:rPr>
          <w:lang w:val="uk-UA"/>
        </w:rPr>
      </w:pPr>
      <w:r>
        <w:rPr/>
        <w:t>192 Івакін Ю. О. Етапи розвитку радянського шевченкознавства // Шевченкознавство: Підсумки і проблеми. К-, 1975. С. 131.</w:t>
      </w:r>
    </w:p>
    <w:p>
      <w:pPr>
        <w:pStyle w:val="Normal"/>
        <w:autoSpaceDE w:val="false"/>
        <w:ind w:firstLine="360"/>
        <w:jc w:val="both"/>
        <w:rPr>
          <w:lang w:val="uk-UA"/>
        </w:rPr>
      </w:pPr>
      <w:r>
        <w:rPr/>
        <w:t>173</w:t>
      </w:r>
    </w:p>
    <w:p>
      <w:pPr>
        <w:pStyle w:val="Normal"/>
        <w:autoSpaceDE w:val="false"/>
        <w:ind w:firstLine="360"/>
        <w:jc w:val="both"/>
        <w:rPr/>
      </w:pPr>
      <w:r>
        <w:rPr/>
        <w:t xml:space="preserve">193 См.: Шубравський В. С. Шевченко в </w:t>
      </w:r>
      <w:r>
        <w:rPr>
          <w:lang w:val="uk-UA"/>
        </w:rPr>
        <w:t xml:space="preserve">критиці кінця </w:t>
      </w:r>
      <w:r>
        <w:rPr/>
        <w:t>XIX—по</w:t>
        <w:softHyphen/>
        <w:t>чатку XX ст.//</w:t>
      </w:r>
      <w:r>
        <w:rPr>
          <w:lang w:val="uk-UA"/>
        </w:rPr>
        <w:t xml:space="preserve">Шевченкознавсіво:   Підсумки   і проблеми   </w:t>
      </w:r>
      <w:r>
        <w:rPr/>
        <w:t>К 1975. С. 116—117.</w:t>
      </w:r>
    </w:p>
    <w:p>
      <w:pPr>
        <w:pStyle w:val="Normal"/>
        <w:autoSpaceDE w:val="false"/>
        <w:ind w:firstLine="360"/>
        <w:jc w:val="both"/>
        <w:rPr/>
      </w:pPr>
      <w:r>
        <w:rPr/>
        <w:t xml:space="preserve">4 </w:t>
      </w:r>
      <w:r>
        <w:rPr>
          <w:lang w:val="uk-UA"/>
        </w:rPr>
        <w:t xml:space="preserve">Багалій </w:t>
      </w:r>
      <w:r>
        <w:rPr/>
        <w:t xml:space="preserve">Д. 1. Т. Г. Шевченко </w:t>
      </w:r>
      <w:r>
        <w:rPr>
          <w:lang w:val="uk-UA"/>
        </w:rPr>
        <w:t xml:space="preserve">і кирило-мефодіївці. </w:t>
      </w:r>
      <w:r>
        <w:rPr/>
        <w:t xml:space="preserve">С. 10. 5 </w:t>
      </w:r>
      <w:r>
        <w:rPr>
          <w:lang w:val="uk-UA"/>
        </w:rPr>
        <w:t xml:space="preserve">Багалій </w:t>
      </w:r>
      <w:r>
        <w:rPr/>
        <w:t xml:space="preserve">Д. I. Т. Г. Шевченко </w:t>
      </w:r>
      <w:r>
        <w:rPr>
          <w:lang w:val="uk-UA"/>
        </w:rPr>
        <w:t xml:space="preserve">і Кирило-Мефодіївське </w:t>
      </w:r>
      <w:r>
        <w:rPr/>
        <w:t xml:space="preserve">братство. С. XXXIII; Его же. Т. Г. Шевченко </w:t>
      </w:r>
      <w:r>
        <w:rPr>
          <w:lang w:val="uk-UA"/>
        </w:rPr>
        <w:t>і кирило-мефодіївці. С. 18,20.</w:t>
      </w:r>
    </w:p>
    <w:p>
      <w:pPr>
        <w:pStyle w:val="Normal"/>
        <w:autoSpaceDE w:val="false"/>
        <w:ind w:firstLine="360"/>
        <w:jc w:val="both"/>
        <w:rPr/>
      </w:pPr>
      <w:r>
        <w:rPr>
          <w:lang w:val="uk-UA"/>
        </w:rPr>
        <w:t xml:space="preserve">196 Багалій Д. І. Розділ </w:t>
      </w:r>
      <w:r>
        <w:rPr/>
        <w:t>IX</w:t>
      </w:r>
      <w:r>
        <w:rPr>
          <w:lang w:val="uk-UA"/>
        </w:rPr>
        <w:t>... С. 194—195.</w:t>
      </w:r>
    </w:p>
    <w:p>
      <w:pPr>
        <w:pStyle w:val="Normal"/>
        <w:autoSpaceDE w:val="false"/>
        <w:ind w:firstLine="360"/>
        <w:jc w:val="both"/>
        <w:rPr/>
      </w:pPr>
      <w:r>
        <w:rPr>
          <w:lang w:val="uk-UA"/>
        </w:rPr>
        <w:t xml:space="preserve">197 Багалій Д. </w:t>
      </w:r>
      <w:r>
        <w:rPr/>
        <w:t>I</w:t>
      </w:r>
      <w:r>
        <w:rPr>
          <w:lang w:val="uk-UA"/>
        </w:rPr>
        <w:t xml:space="preserve">. Т. Г. Шевченко і кирило-мефодіївці. </w:t>
      </w:r>
      <w:r>
        <w:rPr/>
        <w:t>С. 17.</w:t>
      </w:r>
    </w:p>
    <w:p>
      <w:pPr>
        <w:pStyle w:val="Normal"/>
        <w:autoSpaceDE w:val="false"/>
        <w:ind w:firstLine="360"/>
        <w:jc w:val="both"/>
        <w:rPr/>
      </w:pPr>
      <w:r>
        <w:rPr/>
        <w:t xml:space="preserve">1 8 </w:t>
      </w:r>
      <w:r>
        <w:rPr>
          <w:lang w:val="uk-UA"/>
        </w:rPr>
        <w:t xml:space="preserve">Багалій </w:t>
      </w:r>
      <w:r>
        <w:rPr/>
        <w:t xml:space="preserve">Д. I. Т. Г. Шевченко </w:t>
      </w:r>
      <w:r>
        <w:rPr>
          <w:lang w:val="uk-UA"/>
        </w:rPr>
        <w:t xml:space="preserve">і Кирило-Мефодіївське </w:t>
      </w:r>
      <w:r>
        <w:rPr/>
        <w:t>братство. С. XXVIII.</w:t>
      </w:r>
    </w:p>
    <w:p>
      <w:pPr>
        <w:pStyle w:val="Normal"/>
        <w:autoSpaceDE w:val="false"/>
        <w:ind w:firstLine="360"/>
        <w:jc w:val="both"/>
        <w:rPr/>
      </w:pPr>
      <w:r>
        <w:rPr/>
        <w:t xml:space="preserve">199 </w:t>
      </w:r>
      <w:r>
        <w:rPr>
          <w:lang w:val="uk-UA"/>
        </w:rPr>
        <w:t xml:space="preserve">Сергіенко </w:t>
      </w:r>
      <w:r>
        <w:rPr/>
        <w:t xml:space="preserve">Г. Я. </w:t>
      </w:r>
      <w:r>
        <w:rPr>
          <w:lang w:val="uk-UA"/>
        </w:rPr>
        <w:t xml:space="preserve">Соціально-політичний рух </w:t>
      </w:r>
      <w:r>
        <w:rPr/>
        <w:t xml:space="preserve">на </w:t>
      </w:r>
      <w:r>
        <w:rPr>
          <w:lang w:val="uk-UA"/>
        </w:rPr>
        <w:t>Україні після пов</w:t>
        <w:softHyphen/>
        <w:t xml:space="preserve">стання декабристів </w:t>
      </w:r>
      <w:r>
        <w:rPr/>
        <w:t xml:space="preserve">(1826-1850). К., 1971. С. 24. Его же. Т. Г. Шевченко </w:t>
      </w:r>
      <w:r>
        <w:rPr>
          <w:lang w:val="uk-UA"/>
        </w:rPr>
        <w:t xml:space="preserve">і Кирило-Мефодіївське товариство. </w:t>
      </w:r>
      <w:r>
        <w:rPr/>
        <w:t>К., 1983. С. 16.</w:t>
      </w:r>
    </w:p>
    <w:p>
      <w:pPr>
        <w:pStyle w:val="Normal"/>
        <w:autoSpaceDE w:val="false"/>
        <w:ind w:firstLine="360"/>
        <w:jc w:val="both"/>
        <w:rPr/>
      </w:pPr>
      <w:r>
        <w:rPr/>
        <w:t xml:space="preserve">200 </w:t>
      </w:r>
      <w:r>
        <w:rPr>
          <w:lang w:val="uk-UA"/>
        </w:rPr>
        <w:t xml:space="preserve">Багалій </w:t>
      </w:r>
      <w:r>
        <w:rPr/>
        <w:t xml:space="preserve">Д. I. Т. Г. Шевченко </w:t>
      </w:r>
      <w:r>
        <w:rPr>
          <w:lang w:val="uk-UA"/>
        </w:rPr>
        <w:t xml:space="preserve">і Кирило-Мефодіївське </w:t>
      </w:r>
      <w:r>
        <w:rPr/>
        <w:t>братство. С. XXXVIII.</w:t>
      </w:r>
    </w:p>
    <w:p>
      <w:pPr>
        <w:pStyle w:val="Normal"/>
        <w:autoSpaceDE w:val="false"/>
        <w:ind w:firstLine="360"/>
        <w:jc w:val="both"/>
        <w:rPr/>
      </w:pPr>
      <w:r>
        <w:rPr/>
        <w:t xml:space="preserve">201 </w:t>
      </w:r>
      <w:r>
        <w:rPr>
          <w:lang w:val="uk-UA"/>
        </w:rPr>
        <w:t xml:space="preserve">Багалій </w:t>
      </w:r>
      <w:r>
        <w:rPr/>
        <w:t xml:space="preserve">Д. I. Т. Г. Шевченко </w:t>
      </w:r>
      <w:r>
        <w:rPr>
          <w:lang w:val="uk-UA"/>
        </w:rPr>
        <w:t xml:space="preserve">і кирило-мефодіївці. </w:t>
      </w:r>
      <w:r>
        <w:rPr/>
        <w:t>С. 72—73.</w:t>
      </w:r>
    </w:p>
    <w:p>
      <w:pPr>
        <w:pStyle w:val="Normal"/>
        <w:autoSpaceDE w:val="false"/>
        <w:ind w:firstLine="360"/>
        <w:jc w:val="both"/>
        <w:rPr/>
      </w:pPr>
      <w:r>
        <w:rPr/>
        <w:t>202 Там же. С. 74.</w:t>
      </w:r>
    </w:p>
    <w:p>
      <w:pPr>
        <w:pStyle w:val="Normal"/>
        <w:autoSpaceDE w:val="false"/>
        <w:ind w:firstLine="360"/>
        <w:jc w:val="both"/>
        <w:rPr/>
      </w:pPr>
      <w:r>
        <w:rPr/>
        <w:t>203 Там же. С. 19.</w:t>
      </w:r>
    </w:p>
    <w:p>
      <w:pPr>
        <w:pStyle w:val="Normal"/>
        <w:autoSpaceDE w:val="false"/>
        <w:ind w:firstLine="360"/>
        <w:jc w:val="both"/>
        <w:rPr/>
      </w:pPr>
      <w:r>
        <w:rPr/>
        <w:t>204 Тамже. С. 84.</w:t>
      </w:r>
    </w:p>
    <w:p>
      <w:pPr>
        <w:pStyle w:val="Normal"/>
        <w:autoSpaceDE w:val="false"/>
        <w:ind w:firstLine="360"/>
        <w:jc w:val="both"/>
        <w:rPr/>
      </w:pPr>
      <w:r>
        <w:rPr/>
        <w:t>205 Там же. С. 28, 73.</w:t>
      </w:r>
    </w:p>
    <w:p>
      <w:pPr>
        <w:pStyle w:val="Normal"/>
        <w:autoSpaceDE w:val="false"/>
        <w:ind w:firstLine="360"/>
        <w:jc w:val="both"/>
        <w:rPr/>
      </w:pPr>
      <w:r>
        <w:rPr/>
        <w:t>206 Там же. С. 86.</w:t>
      </w:r>
    </w:p>
    <w:p>
      <w:pPr>
        <w:pStyle w:val="Normal"/>
        <w:autoSpaceDE w:val="false"/>
        <w:ind w:firstLine="360"/>
        <w:jc w:val="both"/>
        <w:rPr/>
      </w:pPr>
      <w:r>
        <w:rPr/>
        <w:t>207 Там же. С. 87—90, 93.</w:t>
      </w:r>
    </w:p>
    <w:p>
      <w:pPr>
        <w:pStyle w:val="Normal"/>
        <w:autoSpaceDE w:val="false"/>
        <w:ind w:firstLine="360"/>
        <w:jc w:val="both"/>
        <w:rPr/>
      </w:pPr>
      <w:r>
        <w:rPr/>
        <w:t xml:space="preserve">208 </w:t>
      </w:r>
      <w:r>
        <w:rPr>
          <w:lang w:val="uk-UA"/>
        </w:rPr>
        <w:t xml:space="preserve">Розвиток історичної </w:t>
      </w:r>
      <w:r>
        <w:rPr/>
        <w:t xml:space="preserve">науки на </w:t>
      </w:r>
      <w:r>
        <w:rPr>
          <w:lang w:val="uk-UA"/>
        </w:rPr>
        <w:t xml:space="preserve">Україні </w:t>
      </w:r>
      <w:r>
        <w:rPr/>
        <w:t xml:space="preserve">за </w:t>
      </w:r>
      <w:r>
        <w:rPr>
          <w:lang w:val="uk-UA"/>
        </w:rPr>
        <w:t>роки Радянської вла</w:t>
        <w:softHyphen/>
        <w:t>ди. К., 1973. С. 102.</w:t>
      </w:r>
    </w:p>
    <w:p>
      <w:pPr>
        <w:pStyle w:val="Normal"/>
        <w:autoSpaceDE w:val="false"/>
        <w:ind w:firstLine="360"/>
        <w:jc w:val="both"/>
        <w:rPr/>
      </w:pPr>
      <w:r>
        <w:rPr>
          <w:lang w:val="uk-UA"/>
        </w:rPr>
        <w:t xml:space="preserve">2:9 Багалій Д. І. Розділ </w:t>
      </w:r>
      <w:r>
        <w:rPr/>
        <w:t>IX</w:t>
      </w:r>
      <w:r>
        <w:rPr>
          <w:lang w:val="uk-UA"/>
        </w:rPr>
        <w:t>... С. 195—196.</w:t>
      </w:r>
    </w:p>
    <w:p>
      <w:pPr>
        <w:pStyle w:val="Normal"/>
        <w:autoSpaceDE w:val="false"/>
        <w:ind w:firstLine="360"/>
        <w:jc w:val="both"/>
        <w:rPr/>
      </w:pPr>
      <w:r>
        <w:rPr>
          <w:lang w:val="uk-UA"/>
        </w:rPr>
        <w:t xml:space="preserve">210 Багалій Д. </w:t>
      </w:r>
      <w:r>
        <w:rPr/>
        <w:t>I</w:t>
      </w:r>
      <w:r>
        <w:rPr>
          <w:lang w:val="uk-UA"/>
        </w:rPr>
        <w:t xml:space="preserve">. Т. Г. Шевченко і селяни в переказах і історичній дійсності. </w:t>
      </w:r>
      <w:r>
        <w:rPr/>
        <w:t>X., 1928.</w:t>
      </w:r>
    </w:p>
    <w:p>
      <w:pPr>
        <w:pStyle w:val="Normal"/>
        <w:autoSpaceDE w:val="false"/>
        <w:ind w:firstLine="360"/>
        <w:jc w:val="both"/>
        <w:rPr/>
      </w:pPr>
      <w:r>
        <w:rPr/>
        <w:t>211 Там же. С. 6—10, 25.</w:t>
      </w:r>
    </w:p>
    <w:p>
      <w:pPr>
        <w:pStyle w:val="Normal"/>
        <w:autoSpaceDE w:val="false"/>
        <w:ind w:firstLine="360"/>
        <w:jc w:val="both"/>
        <w:rPr/>
      </w:pPr>
      <w:r>
        <w:rPr/>
        <w:t>212 Там же. С. 7, 13—15.</w:t>
      </w:r>
    </w:p>
    <w:p>
      <w:pPr>
        <w:pStyle w:val="Normal"/>
        <w:autoSpaceDE w:val="false"/>
        <w:ind w:firstLine="360"/>
        <w:jc w:val="both"/>
        <w:rPr/>
      </w:pPr>
      <w:r>
        <w:rPr/>
        <w:t>213 Там же. С. 13—14.</w:t>
      </w:r>
    </w:p>
    <w:p>
      <w:pPr>
        <w:pStyle w:val="Normal"/>
        <w:autoSpaceDE w:val="false"/>
        <w:ind w:firstLine="360"/>
        <w:jc w:val="both"/>
        <w:rPr/>
      </w:pPr>
      <w:r>
        <w:rPr/>
        <w:t>214 Там же. С. 6.</w:t>
      </w:r>
    </w:p>
    <w:p>
      <w:pPr>
        <w:pStyle w:val="Normal"/>
        <w:autoSpaceDE w:val="false"/>
        <w:ind w:firstLine="360"/>
        <w:jc w:val="both"/>
        <w:rPr/>
      </w:pPr>
      <w:r>
        <w:rPr/>
        <w:t>215 Там же. С. 27.</w:t>
      </w:r>
    </w:p>
    <w:p>
      <w:pPr>
        <w:pStyle w:val="Normal"/>
        <w:autoSpaceDE w:val="false"/>
        <w:ind w:firstLine="360"/>
        <w:jc w:val="both"/>
        <w:rPr/>
      </w:pPr>
      <w:r>
        <w:rPr/>
        <w:t>216 Там же. С. 28.</w:t>
      </w:r>
    </w:p>
    <w:p>
      <w:pPr>
        <w:pStyle w:val="Normal"/>
        <w:autoSpaceDE w:val="false"/>
        <w:ind w:firstLine="360"/>
        <w:jc w:val="both"/>
        <w:rPr/>
      </w:pPr>
      <w:r>
        <w:rPr/>
        <w:t xml:space="preserve">217 </w:t>
      </w:r>
      <w:r>
        <w:rPr>
          <w:lang w:val="uk-UA"/>
        </w:rPr>
        <w:t xml:space="preserve">Багалій </w:t>
      </w:r>
      <w:r>
        <w:rPr/>
        <w:t xml:space="preserve">Д. 1. Т. Г. Шевченко — поет </w:t>
      </w:r>
      <w:r>
        <w:rPr>
          <w:lang w:val="uk-UA"/>
        </w:rPr>
        <w:t xml:space="preserve">пригноблених мас. </w:t>
      </w:r>
      <w:r>
        <w:rPr/>
        <w:t>X   1931</w:t>
      </w:r>
    </w:p>
    <w:p>
      <w:pPr>
        <w:pStyle w:val="Normal"/>
        <w:autoSpaceDE w:val="false"/>
        <w:ind w:firstLine="360"/>
        <w:jc w:val="both"/>
        <w:rPr/>
      </w:pPr>
      <w:r>
        <w:rPr/>
        <w:t>218 Там же. С. 8.</w:t>
      </w:r>
    </w:p>
    <w:p>
      <w:pPr>
        <w:pStyle w:val="Normal"/>
        <w:autoSpaceDE w:val="false"/>
        <w:ind w:firstLine="360"/>
        <w:jc w:val="both"/>
        <w:rPr/>
      </w:pPr>
      <w:r>
        <w:rPr/>
        <w:t>219 Там же. С. 8—9.</w:t>
      </w:r>
    </w:p>
    <w:p>
      <w:pPr>
        <w:pStyle w:val="Normal"/>
        <w:autoSpaceDE w:val="false"/>
        <w:ind w:firstLine="360"/>
        <w:jc w:val="both"/>
        <w:rPr/>
      </w:pPr>
      <w:r>
        <w:rPr/>
        <w:t>220 Там же. С. 9. 22&gt; Там же. С. 63.</w:t>
      </w:r>
    </w:p>
    <w:p>
      <w:pPr>
        <w:pStyle w:val="Normal"/>
        <w:autoSpaceDE w:val="false"/>
        <w:ind w:firstLine="360"/>
        <w:jc w:val="both"/>
        <w:rPr/>
      </w:pPr>
      <w:r>
        <w:rPr/>
        <w:t>222 Там же. С. 84.</w:t>
      </w:r>
    </w:p>
    <w:p>
      <w:pPr>
        <w:pStyle w:val="Normal"/>
        <w:autoSpaceDE w:val="false"/>
        <w:ind w:firstLine="360"/>
        <w:jc w:val="both"/>
        <w:rPr/>
      </w:pPr>
      <w:r>
        <w:rPr/>
        <w:t xml:space="preserve">223 См.: </w:t>
      </w:r>
      <w:r>
        <w:rPr>
          <w:lang w:val="uk-UA"/>
        </w:rPr>
        <w:t xml:space="preserve">Розвиток історичної </w:t>
      </w:r>
      <w:r>
        <w:rPr/>
        <w:t xml:space="preserve">науки на </w:t>
      </w:r>
      <w:r>
        <w:rPr>
          <w:lang w:val="uk-UA"/>
        </w:rPr>
        <w:t xml:space="preserve">Україні </w:t>
      </w:r>
      <w:r>
        <w:rPr/>
        <w:t xml:space="preserve">за </w:t>
      </w:r>
      <w:r>
        <w:rPr>
          <w:lang w:val="uk-UA"/>
        </w:rPr>
        <w:t xml:space="preserve">роки Радянської влади. </w:t>
      </w:r>
      <w:r>
        <w:rPr/>
        <w:t xml:space="preserve">К., 1973. С. 102; </w:t>
      </w:r>
      <w:r>
        <w:rPr>
          <w:lang w:val="uk-UA"/>
        </w:rPr>
        <w:t xml:space="preserve">Сергіенко </w:t>
      </w:r>
      <w:r>
        <w:rPr/>
        <w:t xml:space="preserve">Г. 1. </w:t>
      </w:r>
      <w:r>
        <w:rPr>
          <w:lang w:val="uk-UA"/>
        </w:rPr>
        <w:t xml:space="preserve">Суспільно-політичний рух </w:t>
      </w:r>
      <w:r>
        <w:rPr/>
        <w:t xml:space="preserve">на </w:t>
      </w:r>
      <w:r>
        <w:rPr>
          <w:lang w:val="uk-UA"/>
        </w:rPr>
        <w:t xml:space="preserve">Україні після повстання декабристів </w:t>
      </w:r>
      <w:r>
        <w:rPr/>
        <w:t xml:space="preserve">(1826—1850). К., 1971. С. 24; Его же. Т. Г. Шевченко </w:t>
      </w:r>
      <w:r>
        <w:rPr>
          <w:lang w:val="uk-UA"/>
        </w:rPr>
        <w:t>і Кирило-Мефодіївське то</w:t>
        <w:softHyphen/>
        <w:t>вариство. С. 16, 49; Шевченківський словник. В 2 т К. 1978 Т. 1. С. 51.</w:t>
      </w:r>
    </w:p>
    <w:p>
      <w:pPr>
        <w:pStyle w:val="Normal"/>
        <w:autoSpaceDE w:val="false"/>
        <w:ind w:firstLine="360"/>
        <w:jc w:val="both"/>
        <w:rPr/>
      </w:pPr>
      <w:r>
        <w:rPr>
          <w:lang w:val="uk-UA"/>
        </w:rPr>
        <w:t>524 Сарбей В. Г. Історія України періоду розкладу і кризи фео</w:t>
        <w:softHyphen/>
        <w:t>дально-кріпосницького ладу (до 1861 р.) у вітчизняній дожовт</w:t>
        <w:softHyphen/>
        <w:t>невій радянській історіографії // Іст. дослідження. Вітчизняна історія. 1979. Вип. 5. С. 56.</w:t>
      </w:r>
    </w:p>
    <w:p>
      <w:pPr>
        <w:pStyle w:val="Normal"/>
        <w:autoSpaceDE w:val="false"/>
        <w:ind w:firstLine="360"/>
        <w:jc w:val="both"/>
        <w:rPr/>
      </w:pPr>
      <w:r>
        <w:rPr>
          <w:lang w:val="uk-UA"/>
        </w:rPr>
        <w:t>825 Багалій Дм. Декабристи на Україні: 3 приводу сторіччя їх пов</w:t>
        <w:softHyphen/>
        <w:t xml:space="preserve">стання на Україні — 1825—1925 </w:t>
      </w:r>
      <w:r>
        <w:rPr>
          <w:lang w:val="en-US"/>
        </w:rPr>
        <w:t>pp</w:t>
      </w:r>
      <w:r>
        <w:rPr>
          <w:lang w:val="uk-UA"/>
        </w:rPr>
        <w:t xml:space="preserve">.//Червоний шлях. </w:t>
      </w:r>
      <w:r>
        <w:rPr/>
        <w:t xml:space="preserve">1926. №1. </w:t>
      </w:r>
      <w:r>
        <w:rPr>
          <w:lang w:val="uk-UA"/>
        </w:rPr>
        <w:t xml:space="preserve">С. </w:t>
      </w:r>
      <w:r>
        <w:rPr/>
        <w:t>93—116.</w:t>
      </w:r>
    </w:p>
    <w:p>
      <w:pPr>
        <w:pStyle w:val="Normal"/>
        <w:autoSpaceDE w:val="false"/>
        <w:ind w:firstLine="360"/>
        <w:jc w:val="both"/>
        <w:rPr/>
      </w:pPr>
      <w:r>
        <w:rPr/>
        <w:t xml:space="preserve">226 </w:t>
      </w:r>
      <w:r>
        <w:rPr>
          <w:lang w:val="uk-UA"/>
        </w:rPr>
        <w:t xml:space="preserve">Багалій Дм. Декабристи на Україні. X., </w:t>
      </w:r>
      <w:r>
        <w:rPr/>
        <w:t>1926.</w:t>
      </w:r>
    </w:p>
    <w:p>
      <w:pPr>
        <w:pStyle w:val="Normal"/>
        <w:autoSpaceDE w:val="false"/>
        <w:ind w:firstLine="360"/>
        <w:jc w:val="both"/>
        <w:rPr/>
      </w:pPr>
      <w:r>
        <w:rPr/>
        <w:t xml:space="preserve">227 См.: </w:t>
      </w:r>
      <w:r>
        <w:rPr>
          <w:lang w:val="uk-UA"/>
        </w:rPr>
        <w:t>Повстання декабристів на Україні</w:t>
      </w:r>
      <w:r>
        <w:rPr/>
        <w:t>//</w:t>
      </w:r>
      <w:r>
        <w:rPr>
          <w:lang w:val="uk-UA"/>
        </w:rPr>
        <w:t xml:space="preserve">Наук. зб. наук.-досл. каф. іст. укр. культури. X., </w:t>
      </w:r>
      <w:r>
        <w:rPr/>
        <w:t xml:space="preserve">1926. </w:t>
      </w:r>
      <w:r>
        <w:rPr>
          <w:lang w:val="uk-UA"/>
        </w:rPr>
        <w:t xml:space="preserve">Ч. </w:t>
      </w:r>
      <w:r>
        <w:rPr/>
        <w:t xml:space="preserve">4; </w:t>
      </w:r>
      <w:r>
        <w:rPr>
          <w:lang w:val="uk-UA"/>
        </w:rPr>
        <w:t>Рух декабристів на Ук</w:t>
        <w:softHyphen/>
        <w:t xml:space="preserve">раїні. X., </w:t>
      </w:r>
      <w:r>
        <w:rPr/>
        <w:t xml:space="preserve">1926; </w:t>
      </w:r>
      <w:r>
        <w:rPr>
          <w:lang w:val="uk-UA"/>
        </w:rPr>
        <w:t xml:space="preserve">Декабристи на Україні. X., </w:t>
      </w:r>
      <w:r>
        <w:rPr/>
        <w:t>1931.</w:t>
      </w:r>
    </w:p>
    <w:p>
      <w:pPr>
        <w:pStyle w:val="Normal"/>
        <w:autoSpaceDE w:val="false"/>
        <w:ind w:firstLine="360"/>
        <w:jc w:val="both"/>
        <w:rPr>
          <w:lang w:val="uk-UA"/>
        </w:rPr>
      </w:pPr>
      <w:r>
        <w:rPr>
          <w:lang w:val="uk-UA"/>
        </w:rPr>
        <w:t>174</w:t>
      </w:r>
    </w:p>
    <w:p>
      <w:pPr>
        <w:pStyle w:val="Normal"/>
        <w:autoSpaceDE w:val="false"/>
        <w:ind w:firstLine="360"/>
        <w:jc w:val="both"/>
        <w:rPr/>
      </w:pPr>
      <w:r>
        <w:rPr>
          <w:lang w:val="uk-UA"/>
        </w:rPr>
        <w:t>228</w:t>
      </w:r>
      <w:r>
        <w:rPr/>
        <w:t xml:space="preserve"> З історії декабристського руху на Слобідській Ук-Рух декабристів на Україні. X., 1926. С. 169-181. їй Дм. Декабристи на Україні. С. 53. же. С. 17.</w:t>
      </w:r>
    </w:p>
    <w:p>
      <w:pPr>
        <w:pStyle w:val="Normal"/>
        <w:autoSpaceDE w:val="false"/>
        <w:ind w:firstLine="360"/>
        <w:jc w:val="both"/>
        <w:rPr/>
      </w:pPr>
      <w:r>
        <w:rPr>
          <w:lang w:val="uk-UA"/>
        </w:rPr>
        <w:t>229Б</w:t>
      </w:r>
      <w:r>
        <w:rPr/>
        <w:t>агалій Дм. Декабристи на Україні...//Червоний шлях.   1926. № 1. С. 94; Его же. Уваги</w:t>
      </w:r>
      <w:r>
        <w:rPr>
          <w:lang w:val="uk-UA" w:eastAsia="uk-UA"/>
        </w:rPr>
        <w:t xml:space="preserve"> до генези декабристського руху на Україні//Рух декабристів на Україні. X., </w:t>
      </w:r>
      <w:r>
        <w:rPr>
          <w:lang w:eastAsia="uk-UA"/>
        </w:rPr>
        <w:t xml:space="preserve">1926. </w:t>
      </w:r>
      <w:r>
        <w:rPr>
          <w:lang w:val="uk-UA" w:eastAsia="uk-UA"/>
        </w:rPr>
        <w:t xml:space="preserve">С. </w:t>
      </w:r>
      <w:r>
        <w:rPr>
          <w:lang w:eastAsia="uk-UA"/>
        </w:rPr>
        <w:t xml:space="preserve">16—17. </w:t>
      </w:r>
      <w:r>
        <w:rPr>
          <w:lang w:val="uk-UA" w:eastAsia="uk-UA"/>
        </w:rPr>
        <w:t xml:space="preserve">Багалій Д.  Уваги до </w:t>
      </w:r>
      <w:r>
        <w:rPr>
          <w:lang w:eastAsia="uk-UA"/>
        </w:rPr>
        <w:t xml:space="preserve">генезы </w:t>
      </w:r>
      <w:r>
        <w:rPr>
          <w:lang w:val="uk-UA" w:eastAsia="uk-UA"/>
        </w:rPr>
        <w:t xml:space="preserve">декабристського руху на Укра-С. </w:t>
      </w:r>
      <w:r>
        <w:rPr>
          <w:lang w:eastAsia="uk-UA"/>
        </w:rPr>
        <w:t>16.</w:t>
      </w:r>
    </w:p>
    <w:p>
      <w:pPr>
        <w:pStyle w:val="Normal"/>
        <w:autoSpaceDE w:val="false"/>
        <w:ind w:firstLine="360"/>
        <w:jc w:val="both"/>
        <w:rPr/>
      </w:pPr>
      <w:r>
        <w:rPr/>
        <w:t xml:space="preserve">233 </w:t>
      </w:r>
      <w:r>
        <w:rPr>
          <w:lang w:val="uk-UA"/>
        </w:rPr>
        <w:t xml:space="preserve">Там же. С. </w:t>
      </w:r>
      <w:r>
        <w:rPr/>
        <w:t>20.</w:t>
      </w:r>
    </w:p>
    <w:p>
      <w:pPr>
        <w:pStyle w:val="Normal"/>
        <w:autoSpaceDE w:val="false"/>
        <w:ind w:firstLine="360"/>
        <w:jc w:val="both"/>
        <w:rPr/>
      </w:pPr>
      <w:r>
        <w:rPr/>
        <w:t xml:space="preserve">234 </w:t>
      </w:r>
      <w:r>
        <w:rPr>
          <w:lang w:val="uk-UA"/>
        </w:rPr>
        <w:t>Там же.</w:t>
      </w:r>
    </w:p>
    <w:p>
      <w:pPr>
        <w:pStyle w:val="Normal"/>
        <w:autoSpaceDE w:val="false"/>
        <w:ind w:firstLine="360"/>
        <w:jc w:val="both"/>
        <w:rPr/>
      </w:pPr>
      <w:r>
        <w:rPr/>
        <w:t xml:space="preserve">235 </w:t>
      </w:r>
      <w:r>
        <w:rPr>
          <w:lang w:val="uk-UA"/>
        </w:rPr>
        <w:t xml:space="preserve">Там же. С. </w:t>
      </w:r>
      <w:r>
        <w:rPr/>
        <w:t xml:space="preserve">28. 536 </w:t>
      </w:r>
      <w:r>
        <w:rPr>
          <w:lang w:val="uk-UA"/>
        </w:rPr>
        <w:t xml:space="preserve">Там же. С. </w:t>
      </w:r>
      <w:r>
        <w:rPr/>
        <w:t xml:space="preserve">22. 137 </w:t>
      </w:r>
      <w:r>
        <w:rPr>
          <w:lang w:val="uk-UA"/>
        </w:rPr>
        <w:t xml:space="preserve">Там же. С. </w:t>
      </w:r>
      <w:r>
        <w:rPr/>
        <w:t>35.</w:t>
      </w:r>
    </w:p>
    <w:p>
      <w:pPr>
        <w:pStyle w:val="Normal"/>
        <w:autoSpaceDE w:val="false"/>
        <w:ind w:firstLine="360"/>
        <w:jc w:val="both"/>
        <w:rPr/>
      </w:pPr>
      <w:r>
        <w:rPr/>
        <w:t xml:space="preserve">238 </w:t>
      </w:r>
      <w:r>
        <w:rPr>
          <w:lang w:val="uk-UA"/>
        </w:rPr>
        <w:t xml:space="preserve">Багалій Дм. Декабристи на Україні. С. </w:t>
      </w:r>
      <w:r>
        <w:rPr/>
        <w:t xml:space="preserve">99. </w:t>
      </w:r>
      <w:r>
        <w:rPr>
          <w:lang w:val="uk-UA"/>
        </w:rPr>
        <w:t xml:space="preserve">2| Там же. С. </w:t>
      </w:r>
      <w:r>
        <w:rPr/>
        <w:t>102.</w:t>
      </w:r>
    </w:p>
    <w:p>
      <w:pPr>
        <w:pStyle w:val="Normal"/>
        <w:autoSpaceDE w:val="false"/>
        <w:ind w:firstLine="360"/>
        <w:jc w:val="both"/>
        <w:rPr>
          <w:lang w:val="uk-UA" w:eastAsia="uk-UA"/>
        </w:rPr>
      </w:pPr>
      <w:r>
        <w:rPr>
          <w:lang w:val="uk-UA" w:eastAsia="uk-UA"/>
        </w:rPr>
        <w:t>2Р Там же. Л</w:t>
      </w:r>
    </w:p>
    <w:p>
      <w:pPr>
        <w:pStyle w:val="Normal"/>
        <w:autoSpaceDE w:val="false"/>
        <w:ind w:firstLine="360"/>
        <w:jc w:val="both"/>
        <w:rPr/>
      </w:pPr>
      <w:r>
        <w:rPr>
          <w:lang w:val="uk-UA" w:eastAsia="uk-UA"/>
        </w:rPr>
        <w:t xml:space="preserve">Щ Нечкина М. </w:t>
      </w:r>
      <w:r>
        <w:rPr>
          <w:lang w:eastAsia="uk-UA"/>
        </w:rPr>
        <w:t>В. Украинская юбилейная литература о декаори-</w:t>
      </w:r>
    </w:p>
    <w:p>
      <w:pPr>
        <w:pStyle w:val="Normal"/>
        <w:autoSpaceDE w:val="false"/>
        <w:ind w:firstLine="360"/>
        <w:jc w:val="both"/>
        <w:rPr/>
      </w:pPr>
      <w:r>
        <w:rPr/>
        <w:t xml:space="preserve">I </w:t>
      </w:r>
      <w:r>
        <w:rPr>
          <w:lang w:val="uk-UA"/>
        </w:rPr>
        <w:t>стах</w:t>
      </w:r>
      <w:r>
        <w:rPr/>
        <w:t xml:space="preserve">//Историк-марксист. 1927. Т. 3. С. 187—195. 24 </w:t>
      </w:r>
      <w:r>
        <w:rPr>
          <w:lang w:val="uk-UA"/>
        </w:rPr>
        <w:t>Юбілей академіка Дмитра Івановича Багалія... С. 135. і2 Там же.</w:t>
      </w:r>
    </w:p>
    <w:p>
      <w:pPr>
        <w:pStyle w:val="Normal"/>
        <w:autoSpaceDE w:val="false"/>
        <w:ind w:firstLine="360"/>
        <w:jc w:val="both"/>
        <w:rPr/>
      </w:pPr>
      <w:r>
        <w:rPr>
          <w:lang w:val="uk-UA"/>
        </w:rPr>
        <w:t xml:space="preserve">2,4 Гапусенко І. ЛІ, Олійник Л. В. Висвітлення руху декабристів на Україні в радянській історіографії//Укр. іст. журн. </w:t>
      </w:r>
      <w:r>
        <w:rPr/>
        <w:t xml:space="preserve">1975. № 12. </w:t>
      </w:r>
      <w:r>
        <w:rPr>
          <w:lang w:val="uk-UA"/>
        </w:rPr>
        <w:t xml:space="preserve">С. </w:t>
      </w:r>
      <w:r>
        <w:rPr/>
        <w:t xml:space="preserve">122; </w:t>
      </w:r>
      <w:r>
        <w:rPr>
          <w:lang w:val="uk-UA"/>
        </w:rPr>
        <w:t>Розвиток історичної науки на Україні за роки Радян</w:t>
        <w:softHyphen/>
        <w:t xml:space="preserve">ської влади. С. </w:t>
      </w:r>
      <w:r>
        <w:rPr/>
        <w:t>100.</w:t>
      </w:r>
    </w:p>
    <w:p>
      <w:pPr>
        <w:pStyle w:val="Normal"/>
        <w:autoSpaceDE w:val="false"/>
        <w:ind w:firstLine="360"/>
        <w:jc w:val="both"/>
        <w:rPr/>
      </w:pPr>
      <w:r>
        <w:rPr/>
        <w:t xml:space="preserve">245 </w:t>
      </w:r>
      <w:r>
        <w:rPr>
          <w:lang w:val="uk-UA"/>
        </w:rPr>
        <w:t xml:space="preserve">РО ЦНБ </w:t>
      </w:r>
      <w:r>
        <w:rPr/>
        <w:t xml:space="preserve">АН УССР. </w:t>
      </w:r>
      <w:r>
        <w:rPr>
          <w:lang w:val="uk-UA"/>
        </w:rPr>
        <w:t xml:space="preserve">Ф. І. </w:t>
      </w:r>
      <w:r>
        <w:rPr/>
        <w:t>45357.</w:t>
      </w:r>
    </w:p>
    <w:p>
      <w:pPr>
        <w:pStyle w:val="Normal"/>
        <w:autoSpaceDE w:val="false"/>
        <w:ind w:firstLine="360"/>
        <w:jc w:val="both"/>
        <w:rPr/>
      </w:pPr>
      <w:r>
        <w:rPr/>
        <w:t xml:space="preserve">246 </w:t>
      </w:r>
      <w:r>
        <w:rPr>
          <w:lang w:val="uk-UA"/>
        </w:rPr>
        <w:t>Там же.</w:t>
      </w:r>
    </w:p>
    <w:p>
      <w:pPr>
        <w:pStyle w:val="Normal"/>
        <w:autoSpaceDE w:val="false"/>
        <w:ind w:firstLine="360"/>
        <w:jc w:val="both"/>
        <w:rPr/>
      </w:pPr>
      <w:r>
        <w:rPr/>
        <w:t xml:space="preserve">247 </w:t>
      </w:r>
      <w:r>
        <w:rPr>
          <w:lang w:val="uk-UA"/>
        </w:rPr>
        <w:t>Там же.</w:t>
      </w:r>
    </w:p>
    <w:p>
      <w:pPr>
        <w:pStyle w:val="Normal"/>
        <w:autoSpaceDE w:val="false"/>
        <w:ind w:firstLine="360"/>
        <w:jc w:val="both"/>
        <w:rPr/>
      </w:pPr>
      <w:r>
        <w:rPr/>
        <w:t xml:space="preserve">248 </w:t>
      </w:r>
      <w:r>
        <w:rPr>
          <w:lang w:val="uk-UA"/>
        </w:rPr>
        <w:t>Там же.</w:t>
      </w:r>
    </w:p>
    <w:p>
      <w:pPr>
        <w:pStyle w:val="Normal"/>
        <w:autoSpaceDE w:val="false"/>
        <w:ind w:firstLine="360"/>
        <w:jc w:val="both"/>
        <w:rPr/>
      </w:pPr>
      <w:r>
        <w:rPr/>
        <w:t xml:space="preserve">249 См.: </w:t>
      </w:r>
      <w:r>
        <w:rPr>
          <w:lang w:val="uk-UA"/>
        </w:rPr>
        <w:t>Багалій Дмитро. Два нових документи про готуванні поль</w:t>
        <w:softHyphen/>
        <w:t xml:space="preserve">ського повстання на Україні </w:t>
      </w:r>
      <w:r>
        <w:rPr/>
        <w:t xml:space="preserve">1863 </w:t>
      </w:r>
      <w:r>
        <w:rPr>
          <w:lang w:val="uk-UA"/>
        </w:rPr>
        <w:t xml:space="preserve">року. К-, </w:t>
      </w:r>
      <w:r>
        <w:rPr/>
        <w:t>1933.</w:t>
      </w:r>
    </w:p>
    <w:p>
      <w:pPr>
        <w:pStyle w:val="Normal"/>
        <w:autoSpaceDE w:val="false"/>
        <w:ind w:firstLine="360"/>
        <w:jc w:val="both"/>
        <w:rPr/>
      </w:pPr>
      <w:r>
        <w:rPr/>
        <w:t xml:space="preserve">250 </w:t>
      </w:r>
      <w:r>
        <w:rPr>
          <w:lang w:val="uk-UA"/>
        </w:rPr>
        <w:t xml:space="preserve">РО ЦНБ </w:t>
      </w:r>
      <w:r>
        <w:rPr/>
        <w:t xml:space="preserve">АН УССР. </w:t>
      </w:r>
      <w:r>
        <w:rPr>
          <w:lang w:val="uk-UA"/>
        </w:rPr>
        <w:t xml:space="preserve">Ф. І. </w:t>
      </w:r>
      <w:r>
        <w:rPr/>
        <w:t xml:space="preserve">45425. 21 Зап. </w:t>
      </w:r>
      <w:r>
        <w:rPr>
          <w:lang w:val="uk-UA"/>
        </w:rPr>
        <w:t xml:space="preserve">іст.-філол. відд. УАН. </w:t>
      </w:r>
      <w:r>
        <w:rPr/>
        <w:t xml:space="preserve">1927. </w:t>
      </w:r>
      <w:r>
        <w:rPr>
          <w:lang w:val="uk-UA"/>
        </w:rPr>
        <w:t xml:space="preserve">Кн. </w:t>
      </w:r>
      <w:r>
        <w:rPr/>
        <w:t xml:space="preserve">15. </w:t>
      </w:r>
      <w:r>
        <w:rPr>
          <w:lang w:val="uk-UA"/>
        </w:rPr>
        <w:t xml:space="preserve">С. </w:t>
      </w:r>
      <w:r>
        <w:rPr/>
        <w:t xml:space="preserve">232 </w:t>
      </w:r>
      <w:r>
        <w:rPr>
          <w:lang w:val="uk-UA"/>
        </w:rPr>
        <w:t>Багалій  Дмитро.  Два  нових документи</w:t>
      </w:r>
    </w:p>
    <w:p>
      <w:pPr>
        <w:pStyle w:val="Normal"/>
        <w:autoSpaceDE w:val="false"/>
        <w:ind w:firstLine="360"/>
        <w:jc w:val="both"/>
        <w:rPr/>
      </w:pPr>
      <w:r>
        <w:rPr>
          <w:lang w:val="uk-UA" w:eastAsia="uk-UA"/>
        </w:rPr>
        <w:t xml:space="preserve">ського повстання на Україні... С. </w:t>
      </w:r>
      <w:r>
        <w:rPr>
          <w:lang w:eastAsia="uk-UA"/>
        </w:rPr>
        <w:t>72.</w:t>
      </w:r>
    </w:p>
    <w:p>
      <w:pPr>
        <w:pStyle w:val="Normal"/>
        <w:autoSpaceDE w:val="false"/>
        <w:ind w:firstLine="360"/>
        <w:jc w:val="both"/>
        <w:rPr/>
      </w:pPr>
      <w:r>
        <w:rPr/>
        <w:t xml:space="preserve">253 </w:t>
      </w:r>
      <w:r>
        <w:rPr>
          <w:lang w:val="uk-UA"/>
        </w:rPr>
        <w:t xml:space="preserve">Машиноп. текст </w:t>
      </w:r>
      <w:r>
        <w:rPr/>
        <w:t xml:space="preserve">хранится </w:t>
      </w:r>
      <w:r>
        <w:rPr>
          <w:lang w:val="uk-UA"/>
        </w:rPr>
        <w:t xml:space="preserve">в </w:t>
      </w:r>
      <w:r>
        <w:rPr/>
        <w:t xml:space="preserve">архиве Музея истории </w:t>
      </w:r>
      <w:r>
        <w:rPr>
          <w:lang w:val="uk-UA"/>
        </w:rPr>
        <w:t>ХГУ.</w:t>
      </w:r>
    </w:p>
    <w:p>
      <w:pPr>
        <w:pStyle w:val="Normal"/>
        <w:autoSpaceDE w:val="false"/>
        <w:ind w:firstLine="360"/>
        <w:jc w:val="both"/>
        <w:rPr/>
      </w:pPr>
      <w:r>
        <w:rPr/>
        <w:t xml:space="preserve">254 </w:t>
      </w:r>
      <w:r>
        <w:rPr>
          <w:lang w:val="uk-UA"/>
        </w:rPr>
        <w:t xml:space="preserve">РО ЦНБ ХГУ... Ф. </w:t>
      </w:r>
      <w:r>
        <w:rPr/>
        <w:t xml:space="preserve">4. </w:t>
      </w:r>
      <w:r>
        <w:rPr>
          <w:lang w:val="uk-UA"/>
        </w:rPr>
        <w:t xml:space="preserve">Оп. </w:t>
      </w:r>
      <w:r>
        <w:rPr/>
        <w:t xml:space="preserve">9. </w:t>
      </w:r>
      <w:r>
        <w:rPr>
          <w:lang w:val="uk-UA"/>
        </w:rPr>
        <w:t xml:space="preserve">Ед. хр. </w:t>
      </w:r>
      <w:r>
        <w:rPr/>
        <w:t xml:space="preserve">3. </w:t>
      </w:r>
      <w:r>
        <w:rPr>
          <w:lang w:val="uk-UA"/>
        </w:rPr>
        <w:t xml:space="preserve">Л. </w:t>
      </w:r>
      <w:r>
        <w:rPr/>
        <w:t>1—2.</w:t>
      </w:r>
    </w:p>
    <w:p>
      <w:pPr>
        <w:pStyle w:val="Normal"/>
        <w:autoSpaceDE w:val="false"/>
        <w:ind w:firstLine="360"/>
        <w:jc w:val="both"/>
        <w:rPr/>
      </w:pPr>
      <w:r>
        <w:rPr/>
        <w:t xml:space="preserve">255 </w:t>
      </w:r>
      <w:r>
        <w:rPr>
          <w:lang w:val="uk-UA"/>
        </w:rPr>
        <w:t>Там же.</w:t>
      </w:r>
    </w:p>
    <w:p>
      <w:pPr>
        <w:pStyle w:val="Normal"/>
        <w:autoSpaceDE w:val="false"/>
        <w:ind w:firstLine="360"/>
        <w:jc w:val="both"/>
        <w:rPr/>
      </w:pPr>
      <w:r>
        <w:rPr/>
        <w:t xml:space="preserve">236 </w:t>
      </w:r>
      <w:r>
        <w:rPr>
          <w:lang w:val="uk-UA"/>
        </w:rPr>
        <w:t xml:space="preserve">Прапор марксизму. </w:t>
      </w:r>
      <w:r>
        <w:rPr/>
        <w:t xml:space="preserve">1929. № 5. </w:t>
      </w:r>
      <w:r>
        <w:rPr>
          <w:lang w:val="uk-UA"/>
        </w:rPr>
        <w:t xml:space="preserve">С. </w:t>
      </w:r>
      <w:r>
        <w:rPr/>
        <w:t>167.</w:t>
      </w:r>
    </w:p>
    <w:p>
      <w:pPr>
        <w:pStyle w:val="Normal"/>
        <w:autoSpaceDE w:val="false"/>
        <w:ind w:firstLine="360"/>
        <w:jc w:val="both"/>
        <w:rPr/>
      </w:pPr>
      <w:r>
        <w:rPr/>
        <w:t xml:space="preserve">237 </w:t>
      </w:r>
      <w:r>
        <w:rPr>
          <w:lang w:val="uk-UA"/>
        </w:rPr>
        <w:t xml:space="preserve">Там же. С. </w:t>
      </w:r>
      <w:r>
        <w:rPr/>
        <w:t>176.</w:t>
      </w:r>
    </w:p>
    <w:p>
      <w:pPr>
        <w:pStyle w:val="Normal"/>
        <w:autoSpaceDE w:val="false"/>
        <w:ind w:firstLine="360"/>
        <w:jc w:val="both"/>
        <w:rPr/>
      </w:pPr>
      <w:r>
        <w:rPr/>
        <w:t>2</w:t>
      </w:r>
      <w:r>
        <w:rPr>
          <w:lang w:val="uk-UA"/>
        </w:rPr>
        <w:t>3</w:t>
      </w:r>
      <w:r>
        <w:rPr/>
        <w:t xml:space="preserve">8 Скубицкий Т. Классовая борьба </w:t>
      </w:r>
      <w:r>
        <w:rPr>
          <w:lang w:val="uk-UA"/>
        </w:rPr>
        <w:t xml:space="preserve">в </w:t>
      </w:r>
      <w:r>
        <w:rPr/>
        <w:t>украинской исторической ли</w:t>
        <w:softHyphen/>
        <w:t>тературе//Историк-марксист. 1930. Т. 17. С. 27—40. 239 Там же. С. 34.</w:t>
      </w:r>
    </w:p>
    <w:p>
      <w:pPr>
        <w:pStyle w:val="Normal"/>
        <w:autoSpaceDE w:val="false"/>
        <w:ind w:firstLine="360"/>
        <w:jc w:val="both"/>
        <w:rPr/>
      </w:pPr>
      <w:r>
        <w:rPr>
          <w:lang w:eastAsia="en-US"/>
        </w:rPr>
        <w:t xml:space="preserve"> </w:t>
      </w:r>
      <w:r>
        <w:rPr>
          <w:lang w:eastAsia="en-US"/>
        </w:rPr>
        <w:t xml:space="preserve">260 </w:t>
      </w:r>
      <w:r>
        <w:rPr>
          <w:lang w:val="uk-UA" w:eastAsia="en-US"/>
        </w:rPr>
        <w:t xml:space="preserve">Рєдін </w:t>
      </w:r>
      <w:r>
        <w:rPr>
          <w:lang w:eastAsia="en-US"/>
        </w:rPr>
        <w:t xml:space="preserve">М. </w:t>
      </w:r>
      <w:r>
        <w:rPr>
          <w:lang w:val="uk-UA" w:eastAsia="en-US"/>
        </w:rPr>
        <w:t>Манівцями еклектики</w:t>
      </w:r>
      <w:r>
        <w:rPr>
          <w:lang w:eastAsia="en-US"/>
        </w:rPr>
        <w:t>//</w:t>
      </w:r>
      <w:r>
        <w:rPr>
          <w:lang w:val="uk-UA" w:eastAsia="en-US"/>
        </w:rPr>
        <w:t xml:space="preserve">Комуніст. </w:t>
      </w:r>
      <w:r>
        <w:rPr>
          <w:lang w:eastAsia="en-US"/>
        </w:rPr>
        <w:t xml:space="preserve">1931. 18 </w:t>
      </w:r>
      <w:r>
        <w:rPr>
          <w:lang w:val="uk-UA" w:eastAsia="en-US"/>
        </w:rPr>
        <w:t>січ.</w:t>
      </w:r>
    </w:p>
    <w:p>
      <w:pPr>
        <w:pStyle w:val="Normal"/>
        <w:autoSpaceDE w:val="false"/>
        <w:ind w:firstLine="360"/>
        <w:jc w:val="both"/>
        <w:rPr/>
      </w:pPr>
      <w:r>
        <w:rPr/>
        <w:t xml:space="preserve"> </w:t>
      </w:r>
      <w:r>
        <w:rPr/>
        <w:t xml:space="preserve">261 </w:t>
      </w:r>
      <w:r>
        <w:rPr>
          <w:lang w:val="uk-UA"/>
        </w:rPr>
        <w:t xml:space="preserve">РО ЦНБ ХГУ. Ф. </w:t>
      </w:r>
      <w:r>
        <w:rPr/>
        <w:t xml:space="preserve">4. </w:t>
      </w:r>
      <w:r>
        <w:rPr>
          <w:lang w:val="uk-UA"/>
        </w:rPr>
        <w:t xml:space="preserve">Оп. </w:t>
      </w:r>
      <w:r>
        <w:rPr/>
        <w:t xml:space="preserve">6. </w:t>
      </w:r>
      <w:r>
        <w:rPr>
          <w:lang w:val="uk-UA"/>
        </w:rPr>
        <w:t xml:space="preserve">Ед. хр. </w:t>
      </w:r>
      <w:r>
        <w:rPr/>
        <w:t>1—4.</w:t>
      </w:r>
    </w:p>
    <w:p>
      <w:pPr>
        <w:pStyle w:val="Normal"/>
        <w:autoSpaceDE w:val="false"/>
        <w:ind w:firstLine="360"/>
        <w:jc w:val="both"/>
        <w:rPr/>
      </w:pPr>
      <w:r>
        <w:rPr/>
        <w:t>262 Ленин В. И. Поли. собр. соч. Т. 42. С. 346—347.</w:t>
      </w:r>
    </w:p>
    <w:p>
      <w:pPr>
        <w:pStyle w:val="Normal"/>
        <w:autoSpaceDE w:val="false"/>
        <w:ind w:firstLine="360"/>
        <w:jc w:val="both"/>
        <w:rPr/>
      </w:pPr>
      <w:r>
        <w:rPr/>
        <w:t>263 РО ЦНБ ХГУ. Ф. 4. Оп. 6. Ед. хр. 4.</w:t>
      </w:r>
    </w:p>
    <w:p>
      <w:pPr>
        <w:pStyle w:val="Normal"/>
        <w:autoSpaceDE w:val="false"/>
        <w:ind w:firstLine="360"/>
        <w:jc w:val="both"/>
        <w:rPr/>
      </w:pPr>
      <w:r>
        <w:rPr/>
        <w:t xml:space="preserve">264 Там же. Л. 17. 263 Там же. Л. 13. 266 </w:t>
      </w:r>
      <w:r>
        <w:rPr>
          <w:lang w:val="uk-UA"/>
        </w:rPr>
        <w:t xml:space="preserve">Комуніст. </w:t>
      </w:r>
      <w:r>
        <w:rPr/>
        <w:t xml:space="preserve">1931. 18 </w:t>
      </w:r>
      <w:r>
        <w:rPr>
          <w:lang w:val="uk-UA"/>
        </w:rPr>
        <w:t>січ.</w:t>
      </w:r>
    </w:p>
    <w:p>
      <w:pPr>
        <w:pStyle w:val="Normal"/>
        <w:autoSpaceDE w:val="false"/>
        <w:ind w:firstLine="360"/>
        <w:jc w:val="both"/>
        <w:rPr/>
      </w:pPr>
      <w:r>
        <w:rPr/>
        <w:t>Заключение</w:t>
      </w:r>
    </w:p>
    <w:p>
      <w:pPr>
        <w:pStyle w:val="Normal"/>
        <w:autoSpaceDE w:val="false"/>
        <w:ind w:firstLine="360"/>
        <w:jc w:val="both"/>
        <w:rPr/>
      </w:pPr>
      <w:r>
        <w:rPr/>
        <w:t>1 Покровский М. Н. Историческая наука и борьба классов (исто</w:t>
        <w:softHyphen/>
        <w:t>риографические очерки, критические статьи и заметки). М.—Л., 1933. Вып. 2. С. 382.</w:t>
      </w:r>
    </w:p>
    <w:p>
      <w:pPr>
        <w:pStyle w:val="Normal"/>
        <w:autoSpaceDE w:val="false"/>
        <w:ind w:firstLine="360"/>
        <w:jc w:val="both"/>
        <w:rPr/>
      </w:pPr>
      <w:r>
        <w:rPr/>
        <w:t>175</w:t>
      </w:r>
    </w:p>
    <w:p>
      <w:pPr>
        <w:pStyle w:val="Normal"/>
        <w:autoSpaceDE w:val="false"/>
        <w:ind w:firstLine="360"/>
        <w:jc w:val="both"/>
        <w:rPr>
          <w:lang w:val="uk-UA"/>
        </w:rPr>
      </w:pPr>
      <w:r>
        <w:rPr>
          <w:lang w:val="uk-UA"/>
        </w:rPr>
      </w:r>
    </w:p>
    <w:p>
      <w:pPr>
        <w:pStyle w:val="Normal"/>
        <w:autoSpaceDE w:val="false"/>
        <w:ind w:firstLine="360"/>
        <w:jc w:val="both"/>
        <w:rPr>
          <w:lang w:val="uk-UA"/>
        </w:rPr>
      </w:pPr>
      <w:r>
        <w:rPr>
          <w:lang w:val="uk-UA"/>
        </w:rPr>
      </w:r>
    </w:p>
    <w:p>
      <w:pPr>
        <w:pStyle w:val="Normal"/>
        <w:autoSpaceDE w:val="false"/>
        <w:ind w:firstLine="360"/>
        <w:jc w:val="both"/>
        <w:rPr/>
      </w:pPr>
      <w:r>
        <w:rPr/>
        <w:t>Монография</w:t>
      </w:r>
    </w:p>
    <w:p>
      <w:pPr>
        <w:pStyle w:val="Normal"/>
        <w:autoSpaceDE w:val="false"/>
        <w:ind w:firstLine="360"/>
        <w:jc w:val="both"/>
        <w:rPr/>
      </w:pPr>
      <w:r>
        <w:rPr/>
        <w:t>КРАВЧЕНКО Владимир Васильевич</w:t>
      </w:r>
    </w:p>
    <w:p>
      <w:pPr>
        <w:pStyle w:val="Normal"/>
        <w:autoSpaceDE w:val="false"/>
        <w:ind w:firstLine="360"/>
        <w:jc w:val="both"/>
        <w:rPr/>
      </w:pPr>
      <w:r>
        <w:rPr/>
        <w:t>Д. И. Багалей:</w:t>
      </w:r>
    </w:p>
    <w:p>
      <w:pPr>
        <w:pStyle w:val="Normal"/>
        <w:autoSpaceDE w:val="false"/>
        <w:ind w:firstLine="360"/>
        <w:jc w:val="both"/>
        <w:rPr/>
      </w:pPr>
      <w:r>
        <w:rPr/>
        <w:t>научная</w:t>
      </w:r>
    </w:p>
    <w:p>
      <w:pPr>
        <w:pStyle w:val="Normal"/>
        <w:autoSpaceDE w:val="false"/>
        <w:ind w:firstLine="360"/>
        <w:jc w:val="both"/>
        <w:rPr/>
      </w:pPr>
      <w:r>
        <w:rPr/>
        <w:t>и общественно-политическая деятельность</w:t>
      </w:r>
    </w:p>
    <w:p>
      <w:pPr>
        <w:pStyle w:val="Normal"/>
        <w:autoSpaceDE w:val="false"/>
        <w:ind w:firstLine="360"/>
        <w:jc w:val="both"/>
        <w:rPr/>
      </w:pPr>
      <w:r>
        <w:rPr/>
        <w:t>Ре,. &lt;тор А. А. Климов</w:t>
      </w:r>
    </w:p>
    <w:p>
      <w:pPr>
        <w:pStyle w:val="Normal"/>
        <w:autoSpaceDE w:val="false"/>
        <w:ind w:firstLine="360"/>
        <w:jc w:val="both"/>
        <w:rPr/>
      </w:pPr>
      <w:r>
        <w:rPr/>
        <w:t>Худ( ник Ю. П. Неровня</w:t>
      </w:r>
    </w:p>
    <w:p>
      <w:pPr>
        <w:pStyle w:val="Normal"/>
        <w:autoSpaceDE w:val="false"/>
        <w:ind w:firstLine="360"/>
        <w:jc w:val="both"/>
        <w:rPr/>
      </w:pPr>
      <w:r>
        <w:rPr/>
        <w:t>Худо л   твенный редактор В. А. Рияка</w:t>
      </w:r>
    </w:p>
    <w:p>
      <w:pPr>
        <w:pStyle w:val="Normal"/>
        <w:autoSpaceDE w:val="false"/>
        <w:ind w:firstLine="360"/>
        <w:jc w:val="both"/>
        <w:rPr/>
      </w:pPr>
      <w:r>
        <w:rPr/>
        <w:t>Технический редактор Г. П. Александрова</w:t>
      </w:r>
    </w:p>
    <w:p>
      <w:pPr>
        <w:pStyle w:val="Normal"/>
        <w:autoSpaceDE w:val="false"/>
        <w:ind w:firstLine="360"/>
        <w:jc w:val="both"/>
        <w:rPr/>
      </w:pPr>
      <w:r>
        <w:rPr/>
        <w:t>Корректор Л. А. Емельянова</w:t>
      </w:r>
    </w:p>
    <w:p>
      <w:pPr>
        <w:pStyle w:val="Normal"/>
        <w:autoSpaceDE w:val="false"/>
        <w:ind w:firstLine="360"/>
        <w:jc w:val="both"/>
        <w:rPr/>
      </w:pPr>
      <w:r>
        <w:rPr/>
        <w:t>И Б № 13834</w:t>
      </w:r>
    </w:p>
    <w:p>
      <w:pPr>
        <w:pStyle w:val="Normal"/>
        <w:autoSpaceDE w:val="false"/>
        <w:ind w:firstLine="360"/>
        <w:jc w:val="both"/>
        <w:rPr/>
      </w:pPr>
      <w:r>
        <w:rPr/>
        <w:t>Сдано в набор 11.01.90. Подписано в печать 17.04.90. БЦ 15712. Формат 84Х108Уз2. Бум. тип. № 2. Гарнитура литературная. Печать высокая. Усл. печ. л. 9,24. Усл. кр.-отт. 9,55. Уч.-изд. л. 11,9. Тираж 2000 экз.» Изд. № 1705. Зак. № 17. Цена 1 р. 80 к.</w:t>
      </w:r>
    </w:p>
    <w:p>
      <w:pPr>
        <w:pStyle w:val="Normal"/>
        <w:autoSpaceDE w:val="false"/>
        <w:ind w:firstLine="360"/>
        <w:jc w:val="both"/>
        <w:rPr/>
      </w:pPr>
      <w:r>
        <w:rPr/>
        <w:t>Издательство «Осноза» при Харьковском государственном университете.</w:t>
      </w:r>
    </w:p>
    <w:p>
      <w:pPr>
        <w:pStyle w:val="Normal"/>
        <w:autoSpaceDE w:val="false"/>
        <w:ind w:firstLine="360"/>
        <w:jc w:val="both"/>
        <w:rPr/>
      </w:pPr>
      <w:r>
        <w:rPr/>
        <w:t>310003. Харьков, ул. Университетская, 16.</w:t>
      </w:r>
    </w:p>
    <w:p>
      <w:pPr>
        <w:pStyle w:val="Normal"/>
        <w:autoSpaceDE w:val="false"/>
        <w:ind w:firstLine="360"/>
        <w:jc w:val="both"/>
        <w:rPr/>
      </w:pPr>
      <w:r>
        <w:rPr/>
        <w:t>Набор изготовлен в Днепропетровской областной книжной типографии. 320091 Днепропетровск, ул. Горького, 20.</w:t>
      </w:r>
    </w:p>
    <w:p>
      <w:pPr>
        <w:pStyle w:val="Normal"/>
        <w:autoSpaceDE w:val="false"/>
        <w:ind w:firstLine="360"/>
        <w:jc w:val="both"/>
        <w:rPr/>
      </w:pPr>
      <w:r>
        <w:rPr/>
        <w:t>Отпечатано в Харьковской городской типографии № 1&amp; 310003 Харьков, ул. Университетская, 16. Лак. 825.</w:t>
      </w:r>
    </w:p>
    <w:p>
      <w:pPr>
        <w:pStyle w:val="Normal"/>
        <w:autoSpaceDE w:val="false"/>
        <w:ind w:firstLine="360"/>
        <w:jc w:val="both"/>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9:13:00Z</dcterms:created>
  <dc:creator>User</dc:creator>
  <dc:description/>
  <cp:keywords/>
  <dc:language>en-US</dc:language>
  <cp:lastModifiedBy>User</cp:lastModifiedBy>
  <dcterms:modified xsi:type="dcterms:W3CDTF">2010-09-19T11:09:00Z</dcterms:modified>
  <cp:revision>15</cp:revision>
  <dc:subject/>
  <dc:title>•   В</dc:title>
</cp:coreProperties>
</file>