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bCs/>
          <w:color w:val="000000"/>
          <w:sz w:val="28"/>
          <w:szCs w:val="28"/>
        </w:rPr>
        <w:t>Крейвен Сара</w:t>
      </w:r>
    </w:p>
    <w:p>
      <w:pPr>
        <w:pStyle w:val="Normal"/>
        <w:shd w:fill="FFFFFF" w:val="clear"/>
        <w:autoSpaceDE w:val="false"/>
        <w:spacing w:lineRule="auto" w:line="240" w:before="0" w:after="0"/>
        <w:ind w:firstLine="567"/>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Невеста Бартальди</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drawing>
          <wp:inline distT="0" distB="0" distL="0" distR="0">
            <wp:extent cx="2052955" cy="303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52955" cy="3033395"/>
                    </a:xfrm>
                    <a:prstGeom prst="rect">
                      <a:avLst/>
                    </a:prstGeom>
                  </pic:spPr>
                </pic:pic>
              </a:graphicData>
            </a:graphic>
          </wp:inline>
        </w:drawing>
      </w:r>
    </w:p>
    <w:p>
      <w:pPr>
        <w:pStyle w:val="Normal"/>
        <w:shd w:fill="FFFFFF" w:val="clear"/>
        <w:autoSpaceDE w:val="false"/>
        <w:spacing w:lineRule="auto" w:line="240" w:before="0" w:after="0"/>
        <w:ind w:firstLine="567"/>
        <w:jc w:val="right"/>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 Роман/Пер. с англ. А. Сивак.</w:t>
      </w:r>
    </w:p>
    <w:p>
      <w:pPr>
        <w:pStyle w:val="Normal"/>
        <w:shd w:fill="FFFFFF" w:val="clear"/>
        <w:autoSpaceDE w:val="false"/>
        <w:spacing w:lineRule="auto" w:line="240" w:before="0" w:after="0"/>
        <w:ind w:firstLine="567"/>
        <w:jc w:val="right"/>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 xml:space="preserve"> — </w:t>
      </w:r>
      <w:r>
        <w:rPr>
          <w:rFonts w:eastAsia="Times New Roman" w:cs="Times New Roman" w:ascii="Times New Roman" w:hAnsi="Times New Roman"/>
          <w:i/>
          <w:color w:val="000000"/>
          <w:sz w:val="18"/>
          <w:szCs w:val="18"/>
        </w:rPr>
        <w:t xml:space="preserve">М.: ОАО Издательство «Радуга», 2002. </w:t>
      </w:r>
    </w:p>
    <w:p>
      <w:pPr>
        <w:pStyle w:val="Normal"/>
        <w:shd w:fill="FFFFFF" w:val="clear"/>
        <w:autoSpaceDE w:val="false"/>
        <w:spacing w:lineRule="auto" w:line="240" w:before="0" w:after="0"/>
        <w:ind w:firstLine="567"/>
        <w:jc w:val="right"/>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176 с. — (Серия «Любовный роман», № 699)</w:t>
      </w:r>
    </w:p>
    <w:p>
      <w:pPr>
        <w:pStyle w:val="Normal"/>
        <w:shd w:fill="FFFFFF" w:val="clear"/>
        <w:autoSpaceDE w:val="false"/>
        <w:spacing w:lineRule="auto" w:line="240" w:before="0" w:after="0"/>
        <w:ind w:firstLine="567"/>
        <w:jc w:val="right"/>
        <w:rPr/>
      </w:pPr>
      <w:r>
        <w:rPr>
          <w:rFonts w:cs="Times New Roman" w:ascii="Times New Roman" w:hAnsi="Times New Roman"/>
          <w:i/>
          <w:color w:val="000000"/>
          <w:sz w:val="18"/>
          <w:szCs w:val="18"/>
          <w:lang w:val="en-US"/>
        </w:rPr>
        <w:t>ISBN</w:t>
      </w:r>
      <w:r>
        <w:rPr>
          <w:rFonts w:cs="Times New Roman" w:ascii="Times New Roman" w:hAnsi="Times New Roman"/>
          <w:i/>
          <w:color w:val="000000"/>
          <w:sz w:val="18"/>
          <w:szCs w:val="18"/>
        </w:rPr>
        <w:t xml:space="preserve"> 0-263-81852-7</w:t>
      </w:r>
    </w:p>
    <w:p>
      <w:pPr>
        <w:pStyle w:val="Normal"/>
        <w:shd w:fill="FFFFFF" w:val="clear"/>
        <w:autoSpaceDE w:val="false"/>
        <w:spacing w:lineRule="auto" w:line="240" w:before="0" w:after="0"/>
        <w:ind w:firstLine="567"/>
        <w:jc w:val="right"/>
        <w:rPr/>
      </w:pPr>
      <w:r>
        <w:rPr>
          <w:rFonts w:cs="Times New Roman" w:ascii="Times New Roman" w:hAnsi="Times New Roman"/>
          <w:i/>
          <w:color w:val="000000"/>
          <w:sz w:val="18"/>
          <w:szCs w:val="18"/>
          <w:lang w:val="en-US"/>
        </w:rPr>
        <w:t>ISBN</w:t>
      </w:r>
      <w:r>
        <w:rPr>
          <w:rFonts w:cs="Times New Roman" w:ascii="Times New Roman" w:hAnsi="Times New Roman"/>
          <w:i/>
          <w:color w:val="000000"/>
          <w:sz w:val="18"/>
          <w:szCs w:val="18"/>
        </w:rPr>
        <w:t xml:space="preserve"> 5-05-005590-3</w:t>
      </w:r>
    </w:p>
    <w:p>
      <w:pPr>
        <w:pStyle w:val="Normal"/>
        <w:shd w:fill="FFFFFF" w:val="clear"/>
        <w:autoSpaceDE w:val="false"/>
        <w:spacing w:lineRule="auto" w:line="240" w:before="0" w:after="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hd w:fill="FFFFFF" w:val="clear"/>
        <w:autoSpaceDE w:val="false"/>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Название на языке оригинала: </w:t>
      </w:r>
      <w:r>
        <w:rPr>
          <w:rFonts w:eastAsia="Times New Roman" w:cs="Times New Roman" w:ascii="Times New Roman" w:hAnsi="Times New Roman"/>
          <w:color w:val="000000"/>
          <w:sz w:val="24"/>
          <w:szCs w:val="24"/>
          <w:lang w:val="en-US"/>
        </w:rPr>
        <w:t>Sar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Crave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Bartaldi</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Bride</w:t>
      </w:r>
      <w:r>
        <w:rPr>
          <w:rFonts w:eastAsia="Times New Roman" w:cs="Times New Roman" w:ascii="Times New Roman" w:hAnsi="Times New Roman"/>
          <w:color w:val="000000"/>
          <w:sz w:val="24"/>
          <w:szCs w:val="24"/>
        </w:rPr>
        <w:t xml:space="preserve"> (1999)</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both"/>
        <w:rPr>
          <w:rFonts w:ascii="Times New Roman" w:hAnsi="Times New Roman" w:cs="Times New Roman"/>
          <w:i/>
          <w:i/>
          <w:sz w:val="20"/>
          <w:szCs w:val="20"/>
        </w:rPr>
      </w:pPr>
      <w:r>
        <w:rPr>
          <w:rFonts w:eastAsia="Times New Roman" w:cs="Times New Roman" w:ascii="Times New Roman" w:hAnsi="Times New Roman"/>
          <w:i/>
          <w:color w:val="000000"/>
          <w:sz w:val="20"/>
          <w:szCs w:val="20"/>
        </w:rPr>
        <w:t>Клэр Мэрриот, не выдержав приставаний отца своих учеников, бежит из Рима. Она решает заехать к крестной матери, чтобы отдохнуть перед новой работой, но по доро</w:t>
        <w:softHyphen/>
        <w:t>ге ее застает гроза. Остановившись в укрытии, чтобы пе</w:t>
        <w:softHyphen/>
        <w:t>реждать ее, Клэр видит бредущую по дороге молоденькую девушку. Она приглашает ее в машину, и Паола рассказы</w:t>
        <w:softHyphen/>
        <w:t>вает ей, что убежала из дома от своего жениха, которого не любит, маркиза Бартальди, к возлюбленному Фабио. Де</w:t>
        <w:softHyphen/>
        <w:t>вушка просит Клэр подвезти ее до станции, где Фабио ждет ее и у него уже есть план дальнейших действий. Клэр после колебаний решает помочь ей...</w:t>
      </w:r>
    </w:p>
    <w:p>
      <w:pPr>
        <w:pStyle w:val="Normal"/>
        <w:shd w:fill="FFFFFF" w:val="clear"/>
        <w:autoSpaceDE w:val="false"/>
        <w:spacing w:lineRule="auto" w:line="240" w:before="0" w:after="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hd w:fill="FFFFFF" w:val="clear"/>
        <w:autoSpaceDE w:val="false"/>
        <w:spacing w:lineRule="auto" w:line="240" w:before="0" w:after="0"/>
        <w:ind w:firstLine="567"/>
        <w:jc w:val="right"/>
        <w:rPr>
          <w:rFonts w:ascii="Times New Roman" w:hAnsi="Times New Roman" w:cs="Times New Roman"/>
          <w:b/>
          <w:b/>
          <w:i/>
          <w:i/>
          <w:iCs/>
          <w:sz w:val="20"/>
          <w:szCs w:val="20"/>
          <w:lang w:val="en-US"/>
        </w:rPr>
      </w:pPr>
      <w:r>
        <w:rPr>
          <w:rFonts w:cs="Times New Roman" w:ascii="Times New Roman" w:hAnsi="Times New Roman"/>
          <w:b/>
          <w:i/>
          <w:iCs/>
          <w:sz w:val="20"/>
          <w:szCs w:val="20"/>
          <w:lang w:val="en-US"/>
        </w:rPr>
        <w:t>OCR</w:t>
      </w:r>
      <w:r>
        <w:rPr>
          <w:rFonts w:cs="Times New Roman" w:ascii="Times New Roman" w:hAnsi="Times New Roman"/>
          <w:b/>
          <w:i/>
          <w:iCs/>
          <w:sz w:val="20"/>
          <w:szCs w:val="20"/>
        </w:rPr>
        <w:t xml:space="preserve"> и вычитка: </w:t>
      </w:r>
      <w:r>
        <w:rPr>
          <w:rFonts w:cs="Times New Roman" w:ascii="Times New Roman" w:hAnsi="Times New Roman"/>
          <w:b/>
          <w:i/>
          <w:iCs/>
          <w:sz w:val="20"/>
          <w:szCs w:val="20"/>
          <w:lang w:val="en-US"/>
        </w:rPr>
        <w:t>fanni</w:t>
      </w:r>
    </w:p>
    <w:p>
      <w:pPr>
        <w:pStyle w:val="Normal"/>
        <w:shd w:fill="FFFFFF" w:val="clear"/>
        <w:autoSpaceDE w:val="false"/>
        <w:spacing w:lineRule="auto" w:line="240" w:before="0" w:after="0"/>
        <w:ind w:firstLine="567"/>
        <w:jc w:val="right"/>
        <w:rPr>
          <w:rFonts w:ascii="Times New Roman" w:hAnsi="Times New Roman" w:eastAsia="Times New Roman" w:cs="Times New Roman"/>
          <w:b/>
          <w:b/>
          <w:i/>
          <w:i/>
          <w:iCs/>
          <w:color w:val="000000"/>
          <w:sz w:val="20"/>
          <w:szCs w:val="20"/>
          <w:lang w:val="en-US"/>
        </w:rPr>
      </w:pPr>
      <w:r>
        <w:rPr>
          <w:rFonts w:eastAsia="Times New Roman" w:cs="Times New Roman" w:ascii="Times New Roman" w:hAnsi="Times New Roman"/>
          <w:b/>
          <w:i/>
          <w:iCs/>
          <w:color w:val="000000"/>
          <w:sz w:val="20"/>
          <w:szCs w:val="20"/>
          <w:lang w:val="en-US"/>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ГЛАВА ПЕРВАЯ</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Риме светило палящее солнце, но чем даль</w:t>
        <w:softHyphen/>
        <w:t>ше Клэр ехала на север, тем больше грозовые, чер</w:t>
        <w:softHyphen/>
        <w:t>нильного цвета, тучи, сгустившиеся над Апеннина</w:t>
        <w:softHyphen/>
        <w:t>ми, заволакивали голубое безоблачное небо. А вда</w:t>
        <w:softHyphen/>
        <w:t>леке даже слышались раскаты гро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бури в бурю, печально думала она, направляя свой арендованный «фиат» по изгибам доро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равда, первая буря имела человеческое проис</w:t>
        <w:softHyphen/>
        <w:t>хождение и повлекла за собой внезапное расторже</w:t>
        <w:softHyphen/>
        <w:t>ние контракта, по которому она должна была в тече</w:t>
        <w:softHyphen/>
        <w:t>ние трех месяцев преподавать английский детям в богатой римской семь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все из-за того, что у хозяина дома оказались блудливые глазки и шаловливые руч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ваша вина, синьорина, — заверила ее, как всегда безупречная в своем сером шелке и жемчуге, синьора Дорелли. — Не думайте, что я виню вас за глупое поведение моего мужа. Вы правильно посту</w:t>
        <w:softHyphen/>
        <w:t>пили. Я сама должна была думать, прежде чем приво</w:t>
        <w:softHyphen/>
        <w:t>дить в дом молодую привлекательную женщину. Надеюсь, что благодаря уроку, который вы ему пре</w:t>
        <w:softHyphen/>
        <w:t>подали, он поймет, что не каждая женщина мечтает броситься в его объятия, — пожав плечами, добави</w:t>
        <w:softHyphen/>
        <w:t>ла она. — Но что случилось, то случилось, и у меня нет другого выхода, как отпустить вас. Следующий репетитор, я полагаю, будет мужч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собрала вещи, с сожалением попрощалась с полюбившимися ей детьми и, не испытывая ника</w:t>
        <w:softHyphen/>
        <w:t>ких эмоций, приняла от мрачного и убитого стыдом синьора Дорелли полный оклад плюс существен</w:t>
        <w:softHyphen/>
        <w:t>ную надбав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ли бы это решал он, подумала Клэр, ее просто выбросили бы без копейки на улицу. К счастью, его жена была порядочная и умная женщина и, несо</w:t>
        <w:softHyphen/>
        <w:t>мненно, умела извлечь выгоду из любой ситуации, поэтому вынужденное расставание с деньгами — лишь начало наказания, которое может затянуться для синьора на несколько недель, если не месяце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н заслуживает его, сказала себе Клэр. Десять дней, которые она провела в этом доме, были ужас</w:t>
        <w:softHyphen/>
        <w:t>ны. Сначала она игнорировала похотливые взгляды и произнесенные шепотом слова хозяина; но когда он пошел напролом, она стала запирать спальню на замок. Она с отвращением вспоминала, как он ста</w:t>
        <w:softHyphen/>
        <w:t>рался зажать ее в коридорах, если они случайно ока</w:t>
        <w:softHyphen/>
        <w:t>зывались наеди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остановил его и выговор, сделанный ему же</w:t>
        <w:softHyphen/>
        <w:t>ной на весьма повышенных тонах. А в одно пре</w:t>
        <w:softHyphen/>
        <w:t>красное утро, когда Клэр была одна в столовой, он попытался ее поцеловать и запустил руку под юбку. Разъяренная Клэр выплеснула на него кофе как раз в тот момент, когда вошла синьо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она свободна, как птица, и держит путь в Умбри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начала, конечно, она собиралась поступить иначе. Здравый смысл подсказывал ей, что надо вернуться в Британию, положить в банк неожидан</w:t>
        <w:softHyphen/>
        <w:t>но свалившееся на нее богатство — на ее взгляд — и попросить агентство подыскать ей другое место. Со временем она так и сделает, но сначала навестит Виолетту, свою крестную м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Улыбка заиграла на губах у Клэр, когда она вспом</w:t>
        <w:softHyphen/>
        <w:t>нила ее ароматные шелка и изысканные драгоценнос</w:t>
        <w:softHyphen/>
        <w:t>ти. Богатая, холеная, еще не старая вдова, которую никогда не привлекало повторное замужест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ограничивать себя одним блюдом, доро</w:t>
        <w:softHyphen/>
        <w:t>гая, когда можно наслаждаться всем меню? — безза</w:t>
        <w:softHyphen/>
        <w:t>ботно заметила она однаж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ак оно и было: Виолетта любила жизнь, а жизнь отвечала ей взаимностью. В разгар знойного лета она уезжала в свой очаровательный дом у под</w:t>
        <w:softHyphen/>
        <w:t>ножия Урбино восстанавливать силы после беско</w:t>
        <w:softHyphen/>
        <w:t>нечных светских раутов, в которых участвовала на протяжении го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олетта давно приглашала Клэр приехать к ней пож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езжай в любое время, — говорила она. — Мне всегда так приятно видеть тебя. — При этом она смахивала слезы кружевным платочком. — Ты так похожа на мою дорогую Лауру, кузину и лучшую подругу. Как мне ее не хватает! И как только твой отец смог променять ее на эту ужасную женщину?!</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олетта часто заговаривала об этом, но Клэр была достаточно мудра, чтобы не углубляться в бес</w:t>
        <w:softHyphen/>
        <w:t>полезное обсуждение своей мачех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аура Мэрриот умерла пять лет назад, но какими бы сложными ни были взаимоотношения Клэр и ма</w:t>
        <w:softHyphen/>
        <w:t>чехи, Бернис старалась сделать отца счастливым, а с падчерицей была внимательна и дружелюбна, стара</w:t>
        <w:softHyphen/>
        <w:t>ясь при этом, чтобы Клэр жила подальше от отца, — внешнее сходство Клэр с матерью раздражало Бер</w:t>
        <w:softHyphen/>
        <w:t>ни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ждый раз, когда она смотрела на Клэр, она ви</w:t>
        <w:softHyphen/>
        <w:t>дела кожу цвета слоновой кости, светлые волосы, глаза темные и бархатистые, как анютины глазки, с золотистыми крапинками и пухлые губы, готовые растянуться в очаровательной улыбке. Кроме того, Бернис была собственницей, и ей не нравилась тес</w:t>
        <w:softHyphen/>
        <w:t>ная дружба Джона и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любила отца, поэтому постаралась прогло</w:t>
        <w:softHyphen/>
        <w:t>тить обиду и найти в себе силы идти собственной дорогой. Она стала частным репетитором, устраи</w:t>
        <w:softHyphen/>
        <w:t>ваясь на работу через хорошее агентст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Решительно отбросив мысли о прошлом, она ра</w:t>
        <w:softHyphen/>
        <w:t>ботала с полной отдачей, хваталась за любую вакан</w:t>
        <w:softHyphen/>
        <w:t>сию, которую ей предлагали, не жаловалась, не роп</w:t>
        <w:softHyphen/>
        <w:t>тала и заработала себе отличную репутацию ответ</w:t>
        <w:softHyphen/>
        <w:t>ственного педагога. И вдруг такая серьезная неуда</w:t>
        <w:softHyphen/>
        <w:t>ча с семьей Дорелли. Неприятности выбили Клэр из колеи, и она чувствовала, что заслуживает отдыха перед тем, как с головой уйти в новую работу. Она отдыхала последний раз почти два года назад. А в доме крестной ее всегда ждут, любят и балую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Раздался новый зловещий раскат грома. Как еще все-таки далеко до Ченаккио, </w:t>
      </w:r>
      <w:r>
        <w:rPr>
          <w:rFonts w:eastAsia="Times New Roman" w:cs="Times New Roman" w:ascii="Times New Roman" w:hAnsi="Times New Roman"/>
          <w:iCs/>
          <w:color w:val="000000"/>
          <w:sz w:val="24"/>
          <w:szCs w:val="24"/>
        </w:rPr>
        <w:t>где</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живет Виолетта! Пожалуй, буря застанет ее в дороге. Не успела она об этом подумать, как первые — редкие, крупные — капли дождя упали на ветровое стекло, а несколько секунд спустя превратились в такой сильный ли</w:t>
        <w:softHyphen/>
        <w:t>вень, что «дворники» ее «фиата» перестали справ</w:t>
        <w:softHyphen/>
        <w:t>ляться с пото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таких условиях лучше не ездить по незнако</w:t>
        <w:softHyphen/>
        <w:t>мым горным дорогам, рассудила Клэр и останови</w:t>
        <w:softHyphen/>
        <w:t>лась на обочине, благоразумно решив переждать гроз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заправочной станции, где она заправлялась и обедала, Клэр купила несколько пакетиков сока и теперь с удовольствием утоляла жаж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ждь стоял стеной, молния поминутно сверка</w:t>
        <w:softHyphen/>
        <w:t>ла в небе, а гром эхом отдавался в гор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ветопреставление, подумала Клэр, допивая сок. Она потянулась за салфеткой, чтобы вытереть руки, как вдруг насторожилась и замерла: ей пока</w:t>
        <w:softHyphen/>
        <w:t>залось, что кто-то движется в ее направлении сквозь стену дождя. Но кто в здравом уме будет прогули</w:t>
        <w:softHyphen/>
        <w:t>ваться пешком в такую пого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внимательно вглядывалась сквозь ветровое стекло и вскоре с изумлением убедилась, что не ошиблась. Вдоль дороги, как раз в ее сторону, шла де</w:t>
        <w:softHyphen/>
        <w:t>вушка, спотыкаясь и хромая, с огромным чемодан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опустила стекло и, когда фигурка поравня</w:t>
        <w:softHyphen/>
        <w:t>лась с ее машиной, спросила по-итальянски:</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Куда вы идете в такую грозу? Скорее в машину!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вочка, юная и очень красивая, несмотря на не</w:t>
        <w:softHyphen/>
        <w:t>презентабельный из-за дождя вид, колебалась.</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жалуйста, не беспокойтесь, синьора, — отве</w:t>
        <w:softHyphen/>
        <w:t>т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беспокоиться? — возразила Клэр. — Ты к то</w:t>
        <w:softHyphen/>
        <w:t>му же повредила лодыж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Девочка помрачнела. — Каблук слома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ты отказываешься сесть в машину, то от</w:t>
        <w:softHyphen/>
        <w:t>ломай и второй каблук, будет удобнее ид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бы с удовольствием ехала, — надменно отве</w:t>
        <w:softHyphen/>
        <w:t>тила девочка, — но кончился бензи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рови у Клэр изумленно взметнулись ввер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олько же тебе лет? — поинтересовалась она, уверенная, что в Италии не выдают права до восем</w:t>
        <w:softHyphen/>
        <w:t>надцати лет. — И куда же ты направляешься? — Клэр многозначительно посмотрела на чемода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синьора, не ваше дело. — Девочка очень старалась держаться с достоинств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права: мое дело — предложить тебе убежи</w:t>
        <w:softHyphen/>
        <w:t>ще до тех пор, пока не кончится дождь, иначе ты ри</w:t>
        <w:softHyphen/>
        <w:t>скуешь заработать пневмонию. — Клэр гостеприим</w:t>
        <w:softHyphen/>
        <w:t>но открыла маши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я не знаю вас, — возразила девоч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омневайся, я не представляю для тебя ни</w:t>
        <w:softHyphen/>
        <w:t>какой опасности. — Голос Клэр смягчился. — И в мо</w:t>
        <w:softHyphen/>
        <w:t>ей машине ты будешь в большей безопасности, чем во время грозы на дорог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лаза девочки расшири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думаете, в меня может ударить мол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это, и все, что угодно, — тихо ответила Клэр. — Клади чемодан назад и сад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девочка уселась рядом, Клэр заметила, что та дрожит от холода: светло-розовое, очень модное платье прилипло к телу, а босоножки были грязные и порванные — видимо, она шла не разбирая доро</w:t>
        <w:softHyphen/>
        <w:t>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взяла лежавший на заднем сиденье плащ и протянула девоч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ними мокрое платье, пока надень это. Смот</w:t>
        <w:softHyphen/>
        <w:t>реть на тебя здесь некому. — Она замолчала на се</w:t>
        <w:softHyphen/>
        <w:t>кунду. — Горячего чая у меня нет, но есть с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вочка некоторое время молчала, а потом отве</w:t>
        <w:softHyphen/>
        <w:t>т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добр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стала открывать пакет с соком, а девочка быстро переоде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латье испорчено, — сообщила она через неко</w:t>
        <w:softHyphen/>
        <w:t>торое время. — Придется выброс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сглот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слишком ли это расточи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разница, — пожала плечами девочка, под</w:t>
        <w:softHyphen/>
        <w:t>талкивая босой ногой кучку розовой матер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с твоей машиной? — Клэр протянула ей сок. — Где ты ее остав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вочка снова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де-то. — Она поглядела по сторонам. — Я не по</w:t>
        <w:softHyphen/>
        <w:t>мн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аль, — сухо заметила Клэр. — Давай познако</w:t>
        <w:softHyphen/>
        <w:t>мимся. Я Клэр Мэррио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вочка уставилась на нее во все гла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англичанка? Но у вас такой хороший италь</w:t>
        <w:softHyphen/>
        <w:t>янск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улыбнулась.</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я мать итальянка. И я учила итальянский, а теперь преподаю его и другие язы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ак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ранцузский, испанский, немного немецкий. Ну и английский, конеч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 вы здесь преподае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я в отпуске, — покачала головой Клэр и, помолчав, спросила: — А тебя как зову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ола... Моризоне, — чуть замешкалась девоч</w:t>
        <w:softHyphen/>
        <w:t>ка, что не укрылось от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она не стала спрашивать причи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хоже, гроза проходит. Если ты скажешь мне, где живешь, я довезу тебя до до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мгновенно отказалась девочка, — домой я не пойду. Ни сейчас, ни когда бы то ни бы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разумно — ты промокла до нитки, испор</w:t>
        <w:softHyphen/>
        <w:t>тила обувь. Кроме того, я уверена, твои близкие бес</w:t>
        <w:softHyphen/>
        <w:t>покоя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ола вскинула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все равно, а еще лучше, если Гвидо будет думать, что я умерла, и тогда он оставит свою идею жениться на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изумленно уставилась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вид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й брат. Он свин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перь Клэр вообще ничего не поним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вой брат? Но это абсурд. Не можешь же 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мне не родной брат, — сморщилась Паола. — Наши отцы были партнерами по бизнесу, и когда мой отец умер, Зио Карло сказал, что я должна жить с ним. — Она помрачнела. — Я хотела остаться со своей мачехой, и она тоже этого хотела, но адвока</w:t>
        <w:softHyphen/>
        <w:t>ты не позволи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это Зио Карло хочет, чтобы ты непременно вышла замуж за Гвидо? — зондировала ситуацию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давно умер, — вздохнула Паола, — но в заве</w:t>
        <w:softHyphen/>
        <w:t>щании назначил Гвидо моим опекуном, пока мне не исполнится двадцать пять лет; лишь тогда я смогу получить наследство, если не выйду замуж раньше. А я как раз собираюсь, но не за Гвидо — я его нена</w:t>
        <w:softHyphen/>
        <w:t>виж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так молода, о каком замужестве вообще можно дум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не восемнадцать... будет скоро, — добавила она, видя недоверчивый взгляд Клэр. — Маме было столько же, когда она встретила отца и полюбила его, — Паола сделала неопределенный жест рукой и чуть не расплескала остатки сока. — Когда ты встре</w:t>
        <w:softHyphen/>
        <w:t>чаешь мужчину, который создан для тебя, не имеет значения ни возраст, ни положение, н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ятно, — прервала ее Клэр, забирая от греха подальше пакет с остатками сока. — А ты уже встре</w:t>
        <w:softHyphen/>
        <w:t xml:space="preserve">тила такого мужчину?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Его зовут Фабио. — Глаза Паолы за</w:t>
        <w:softHyphen/>
        <w:t>сверкали. — Он замечательный, он мое спас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ола, мы живем в двадцать первом веке. Ни</w:t>
        <w:softHyphen/>
        <w:t>кто никого не может заставить вступать в брак про</w:t>
        <w:softHyphen/>
        <w:t>тив воли. Если бы Гвидо знал о твоих настоящих чувствах...</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му все равно, для него главное — деньги, и только деньги. Доля моего отца в их бизнесе сейчас принадлежит мне. Если я выйду за кого-то другого, она для него будет потеряна. Такого Гвидо не допу</w:t>
        <w:softHyphen/>
        <w:t>стит. Три года он держит меня в тюрьм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юрьме? — эхом повторила Клэр. — Что ты имеешь в ви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жные губки Паолы зловеще изогну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заставил меня ходить в эту школу, где нас стерегут монашки, точно мы в тюрьме. Там я не могу ни с кем познакомиться, а ему только этого и над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неожиданно сообразила, что неизвестный ей Гвидо имеет определенные достоинства. Конеч</w:t>
        <w:softHyphen/>
        <w:t>но, Паола еще ребенок и многого не понимает, тем более в финансовых делах. Но, разумеется, это не значит, что девушка должна за него выходить за</w:t>
        <w:softHyphen/>
        <w:t>муж... если все обстояло именно так, как рассказы</w:t>
        <w:softHyphen/>
        <w:t>вает Пао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 быть, он тебя просто любит и хочет те</w:t>
        <w:softHyphen/>
        <w:t>бе счастья? — мягко поинтересовалась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ола презрительно фырк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юбит! Он думает только о бизнесе, о том, что может потерять контроль над моей дол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адно, — согласилась Клэр и взялась с другой стороны: — А как ты познакомилась с Фаби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 время каникул, — начала мечтательно вспо</w:t>
        <w:softHyphen/>
        <w:t>минать Паола. — Я ездила в Портофино со своей по</w:t>
        <w:softHyphen/>
        <w:t>другой Карлоттой и ее семьей. Гвидо отпустил меня только потому, что мама Карлотты тоже очень стро</w:t>
        <w:softHyphen/>
        <w:t>гая. Но мы с Карлоттой ночью вылезали из окна и шли в город на дискотеку. Однажды к нам начали приставать какие-то парни, и Фабио с другом защи</w:t>
        <w:softHyphen/>
        <w:t>тили нас, — восторженно вздохнула она. — Я глянула на него и сразу влюбилась. И он то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рясающе, — проговорила Клэр. — И с тех пор вы общаете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ола с готовностью кив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ы переписываемся — я как будто с Карлотт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видо не знает об этом мальчи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могли такое подумать? — Паола воздела глаза к небу. — Он сразу бы перевел меня в другую тюрьму, хотя бы в Швейцарию — учиться готовить, составлять букеты и прочей ерунде. — Она немного помолчала. — А Фабио мужчина, правда, моложе Гвид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еред мысленным взором Клэр тут же предстал стареющий развратник. Ясно, почему Фабио так привлек Паолу, но в то же время нельзя было забы</w:t>
        <w:softHyphen/>
        <w:t>вать, что она слишком многого не знает, чтобы су</w:t>
        <w:softHyphen/>
        <w:t>дить его. Наконец она спрос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именно поэтому ты убежала? Чтобы встре</w:t>
        <w:softHyphen/>
        <w:t>титься с Фаби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ола решительно кив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только. Мы хотим пожен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вмешивайся, подсказывал Клэр ее здравый смысл, довези девчонку до ближайшей заправочной станции и думай о себе. Тебя все это совершенно не касается.</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А где намечается свадьба?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аола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знаю, этим занимается Фаби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задумчиво посмотрела на Паолу. На ее взгляд, та была почти ребенком, а уже так спешила броситься из огня да в полым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т Гвидо, кажется, не особенно привлекатель</w:t>
        <w:softHyphen/>
        <w:t>ная личность, но еще неизвестно, что за тип этот Фабио. Слишком быстро он уговорил молодую, не опытную девушку, к тому же богатую наследницу, вступить в брак без согласия опеку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где вы с ним встречаете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Бареццо, на железнодорожном вокзале. — Па</w:t>
        <w:softHyphen/>
        <w:t>ола раздраженно посмотрела на свои изящные пла</w:t>
        <w:softHyphen/>
        <w:t>тиновые часики. — Я опаздываю, он будет сердить</w:t>
        <w:softHyphen/>
        <w:t>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должна успеть к какому-то конкретному по</w:t>
        <w:softHyphen/>
        <w:t>езд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просто вокзал — хорошее место для встре</w:t>
        <w:softHyphen/>
        <w:t>чи: там много людей и нас никто не заметит, так считает Фаби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замечание Клэр совсем не понравило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хоже, он все предусмотрел, — сухо замет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конечно. — Девочка принялась рыться в сво</w:t>
        <w:softHyphen/>
        <w:t>ей элегантной лайковой сумочке. — Он написал мне, что конкретно я должна делать, а если я опоздаю, то все испорчу. — Она замолчала, устремив на Клэр за</w:t>
        <w:softHyphen/>
        <w:t>думчивый взгляд. — Если только вы, синьора, не подбросите меня до Барецц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сделала безучастное лицо, стараясь не реа</w:t>
        <w:softHyphen/>
        <w:t>гировать на улыбку и заискивающий голос Паол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юсь, я еду в другую сторо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это не займет у вас много времени, и вы по</w:t>
        <w:softHyphen/>
        <w:t>можете мне, — Паола умоляюще посмотрела на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у тебя же есть своя машина. Я помогу тебе заправиться 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займет слишком много времени. Я должна быть в Бареццо прежде, чем меня начнут иск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 Клэр совсем запута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Женщина, которую Гвидо нанял следить за мной, когда его нет рядом. Ведьма, — с чувством проговорила Паола, — я ее ненавиж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 слишком профессиональная ведьма, подума</w:t>
        <w:softHyphen/>
        <w:t>лось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Гвидо скоро вернется и снова попытается настоять на своем. Это мой последний шанс изба</w:t>
        <w:softHyphen/>
        <w:t>виться от него. — Паола демонстративно поежи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вспомнила синьора Дорелли и медленно произнес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е именно давление он на тебя оказыва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имеете в виду, принуждал ли он меня зани</w:t>
        <w:softHyphen/>
        <w:t>маться любовью? — Паола покачала головой. — Нет, он ко мне равнодушен — я слишком молода для не</w:t>
        <w:softHyphen/>
        <w:t>го. — При этом она многозначительно повела глазами. Этому взгляду ее вряд ли научили монашки. — Кроме того, у него есть женщина. Она живет в Сие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туация, кажется, осложняется, подумала Клэр, хмуря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глубоко вздох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все же, по-моему, тебе стоит как следует по</w:t>
        <w:softHyphen/>
        <w:t>думать, прежде чем выскакивать замуж за первого встречного, ты ведь едва знаешь Фаби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хотите, чтобы я вернулась домой! — возму</w:t>
        <w:softHyphen/>
        <w:t>тилась Паола. — Но я не вернусь обратно в эту тюрь</w:t>
        <w:softHyphen/>
        <w:t>му. Что ж, придется идти пешком в Бареццо, — доба</w:t>
        <w:softHyphen/>
        <w:t>вила она, протягивая руку к мокрому розовому пла</w:t>
        <w:softHyphen/>
        <w:t>тью.</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спокойся, — устало проговорила Клэр, — я под</w:t>
        <w:softHyphen/>
        <w:t>везу т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ее вразумить? — думала Клэр без особого оп</w:t>
        <w:softHyphen/>
        <w:t>тимизма. Как объяснить, что на роскошных курор</w:t>
        <w:softHyphen/>
        <w:t>тах околачивается множество молодых красивых мужчин в поисках богатых невест — пусть даже не очень молодых и не очень красивых? А Паола моло</w:t>
        <w:softHyphen/>
        <w:t>да и очень краси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лжно быть, для Фабио это потрясающая уда</w:t>
        <w:softHyphen/>
        <w:t>ча. Клэр тяжело вздохнула и завела мото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все еще размышляла о том, как бы потактич</w:t>
        <w:softHyphen/>
        <w:t>нее высказать свое предупреждение, когда замети</w:t>
        <w:softHyphen/>
        <w:t>ла, что Паола ус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спустя полчаса они приехали в Бареццо, дождь прекратился, и даже проглядывало солнышк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припарковалась и осмотрелась. Раньше ей не приходилось бывать в Бареццо, но теперь она с удовольствием оглядела главную площадь с фонта</w:t>
        <w:softHyphen/>
        <w:t>ном в центре и огромную церковь, значительно пре</w:t>
        <w:softHyphen/>
        <w:t>восходящую в размерах остальные здания вокру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позвала Паолу, но та даже не пошевели</w:t>
        <w:softHyphen/>
        <w:t>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зможно, это к лучшему, подумала Клэр. Она посмотрит на этого парня и задаст ему пару вопро</w:t>
        <w:softHyphen/>
        <w:t>с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преки ожиданиям Паолы, на станции не тол</w:t>
        <w:softHyphen/>
        <w:t>пились современные Ромео в ожидании своих Джу</w:t>
        <w:softHyphen/>
        <w:t>льетт. Всю толпу олицетворяла одинокая фигура мужчины, опирающегося о каменную колонну. Чув</w:t>
        <w:softHyphen/>
        <w:t>ствовалось, что он готов ждать хоть весь день, если будет необходимо. Видимо, это и был Фаби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Клэр подошла ближе, он подобрался, как большая кошка, готовая к прыжку. Клэр внимательно осмотрела его и усмехнулась. Да это же просто какой-то секс-символ! Высокий, стройный, длинно</w:t>
        <w:softHyphen/>
        <w:t>ногий. Прекрасно одет: дорогие брюки, верхние пу</w:t>
        <w:softHyphen/>
        <w:t>говицы темно-синей рубашки расстегнуты, а пид</w:t>
        <w:softHyphen/>
        <w:t>жак, наверняка творение известного дизайнера, на</w:t>
        <w:softHyphen/>
        <w:t>кинут на широкие плечи. Конечно, ему нужна бога</w:t>
        <w:softHyphen/>
        <w:t>тая жена. Такая одежда влетит Паоле в копеечку, и немалу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зрослый, зрелый плейбой, тридцать с неболь</w:t>
        <w:softHyphen/>
        <w:t>шим, около шести футов, черные блестящие волосы до воротничка, он не был красив в традиционном представлении, даже несмотря на редкую мужест</w:t>
        <w:softHyphen/>
        <w:t>венность лица. Темные глаза с тяжелыми веками, четкая линия носа и подбородка... изогнутые чувст</w:t>
        <w:softHyphen/>
        <w:t>венные губы. Он производил впечатление сильного, уверенного в своем мужском великолепии самца. И это вызывало ответное физическое волн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ила, обольстительная с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удивительно, что Паола, вырвавшись из-под гнета своей монастырский школы, с такой легкос</w:t>
        <w:softHyphen/>
        <w:t>тью потеряла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ждете Паолу, синьор? — произнесла Клэр по-итальянс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синьорина.</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изкий вибрирующий голос и учтивый тон не обманули Клэр. Она почувствовала, как он напряг</w:t>
        <w:softHyphen/>
        <w:t>ся. Ей стало не по себе. На ум пришло сравнение с тигром на привязи. Да, это решительный и опасный мужчина. И зачем она собирается скрещивать с ним шпаги? Но Паола нуждается в защите, поспешно напомнила себе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е сводил с нее своих темных гл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знаете, где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ественно, — ответила Клэр. — Но сначала я хотела бы поговорить с вами о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то в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имеет значения, — быстро ответ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имеет. — Теперь его темные глаза тре</w:t>
        <w:softHyphen/>
        <w:t>бовательно осматривали ее с ног до головы. Она за</w:t>
        <w:softHyphen/>
        <w:t>метила, как изогнулись у него губ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понятно, какой интерес для него может пред</w:t>
        <w:softHyphen/>
        <w:t>ставлять она в платье из универмага и в скромных босоножках: работающая женщина, совсем не похо</w:t>
        <w:softHyphen/>
        <w:t>жая на богатую наследниц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 и он был не тот мужчина, с которым она хоте</w:t>
        <w:softHyphen/>
        <w:t>ла бы иметь какие бы то ни было отношения. Так в чем же дело?</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представлял вас иначе, — сказал он.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вздернула подбородок.</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Я могу сказать то же самое о вас.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асмешливо наклонил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рю, — пробормотал он. — Итак, где Пао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ней все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рад это слышать. — Он просто сверлил ее взглядом. — Я могу увидеть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 кивнула Клэр в замешательстве. — Но сначала нам надо поговор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ворить будете вы, синьорина, — ухмыльнулся он и сделал рукой какой-то жест. Клэр неожиданно заметила вокруг себя людей в форме, появившихся словно из воздуха, с оружием в руках, которое – о боже! — было направлено на нее. Ее схватили и за</w:t>
        <w:softHyphen/>
        <w:t>ломили руки за спину, а когда Клэр начала сопро</w:t>
        <w:softHyphen/>
        <w:t>тивляться, на ее запястьях захлопнулись наручники. Она задохнулась от изумления, испуга, неожидан</w:t>
        <w:softHyphen/>
        <w:t>ности и не могла выдавить ни звука, с ужасом уста</w:t>
        <w:softHyphen/>
        <w:t>вившись на своего противн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вы? — наконец прохрипе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Гвидо Бартальди, синьорина. А вы, видимо, из тех, кто устроил этот маскарад с целью похище</w:t>
        <w:softHyphen/>
        <w:t>ния подопечной. — Его слова ударили ее словно взмах хлыста. — Говорите, где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хищения? — Клэр почти визжала. — Вы с ума сош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мгновение все удивленно замерли, и Клэр спохватилась — она заговорила на английс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вы сошли с ума, — ответил он на том же языке, — если думаете, что вам и вашему сообщнику все это сойдет с ру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у меня никакого сообщника. — Наконец до Клэр начал доходить смысл происходящего, и она задрожала. — Я встретила Паолу на дороге и взялась подвезти ее. Вот и вс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ркиз, — к ним спешил полицейский, — девоч</w:t>
        <w:softHyphen/>
        <w:t>ка в машине. Она без сознания, и думаю, находится под действием наркотик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спит, а не находится под действием нарко</w:t>
        <w:softHyphen/>
        <w:t>тиков, — в отчаянии возразила Клэр. Оказывается, жених Паолы — марки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ледите, чтобы ее немедленно доставили в клинику, — коротко приказал маркиз. Его темные глаза сверлили Клэр. — А эту... чтоб я больше не ви</w:t>
        <w:softHyphen/>
        <w:t>де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ржа Клэр за руки, полицейские не слишком деликатно начали толкать ее к выходу.</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ГЛАВА ВТОРАЯ</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мната, в которую ее притащили, оказалась маленьким помещением с одним большим запер</w:t>
        <w:softHyphen/>
        <w:t>тым окном, столом и стульями. На столе стояли пла</w:t>
        <w:softHyphen/>
        <w:t>стиковая бутылка минеральной воды и картонный стаканчи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чтобы я не попыталась вскрыть себе вены, подумала Клэр, покусывая губы. Что ж, спасибо не бросили в камеру, или пока не бросили, и, слава бо</w:t>
        <w:softHyphen/>
        <w:t>гу, сняли наручники. Хотя полуденная жара сделала комнату раскаленной духовкой, Клэр дрож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ва человека в штатском с непроницаемыми ли</w:t>
        <w:softHyphen/>
        <w:t>цами стали задавать вопросы. Она назвала имя, воз</w:t>
        <w:softHyphen/>
        <w:t>раст, занятие и причину пребывания в Италии, кон</w:t>
        <w:softHyphen/>
        <w:t>кретно в Риме. Однако Клэр колебалась, не желая указывать имя и адрес бывших хозяев, особенно представив масляную улыбочку и радость на лице синьора Дорелли, когда он узнает, что ее арестова</w:t>
        <w:softHyphen/>
        <w:t>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ечно, отказ отвечать еще более усугубит ее положение, но по-другому она поступить пока не могла. После допроса ее оставили одну.</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Фабио не упоминался, но она была уверена, что именно его маркиз приписывал ей в сообщник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он такого сделал? — думала она. Ведь орга</w:t>
        <w:softHyphen/>
        <w:t>низация побега с возлюбленной не является уголов</w:t>
        <w:softHyphen/>
        <w:t>но наказуемым преступлением, а вот за побег с бу</w:t>
        <w:softHyphen/>
        <w:t>дущей женой маркиза Бартальди можно и смертную казнь схлопотать. Клэр усмехнулась, видя, с каким почтением к нему все относили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видо Бартальди. Имя показалось ей знакомым, хотя она не имела представления, где и когда могла услышать его. Единственное, в чем она была увере</w:t>
        <w:softHyphen/>
        <w:t>на, так это в том, что никогда не сталкивалась с Гви</w:t>
        <w:softHyphen/>
        <w:t>до Бартальди лично, — это холодное лицо с высоко</w:t>
        <w:softHyphen/>
        <w:t>мерным взглядом темных глаз она бы не забы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какая польза в том, что она будет сидеть и молча ненавидеть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до действовать, сказала она себе, изо всех сил сдерживаясь, чтобы не разреветься. Позвонить анг</w:t>
        <w:softHyphen/>
        <w:t>лийскому консулу, сообщить Виолетте. Отца беспо</w:t>
        <w:softHyphen/>
        <w:t>коить не стоит, пока не возникла совсем уж острая необходим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А она и не возникнет» успокаивала себя Клэр. Паола уже наверняка проснулась и все рассказала. Ну а если она так испугана, что не скажет правду? Если Паола предпочтет солгать, что ее действитель</w:t>
        <w:softHyphen/>
        <w:t>но похитили, вместо того чтобы признаться в по</w:t>
        <w:softHyphen/>
        <w:t>пытке побега из дома? Боже, Паола ведь действи</w:t>
        <w:softHyphen/>
        <w:t>тельно может так сделать, с тревогой подумала Клэр, и тут ей пришло в голову, что она плохо осве</w:t>
        <w:softHyphen/>
        <w:t>домлена об итальянской правовой системе. Не по</w:t>
        <w:softHyphen/>
        <w:t>требовать ли ей адвоката? Виолетта наверняка зна</w:t>
        <w:softHyphen/>
        <w:t>ет хорош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сидела и размышляла, не имея представления о времени, так как ее часы и сумочку забрали. Похоже, я здесь уже несколько часов, наконец ре</w:t>
        <w:softHyphen/>
        <w:t>ш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лечи болели от напряжения, а одежда, казалось, прилипла к влажному телу. Трудно собраться с сила</w:t>
        <w:softHyphen/>
        <w:t>ми и пытаться думать логически, когда ты пребыва</w:t>
        <w:softHyphen/>
        <w:t>ешь в таком физическом и моральном упа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услышала, как в замочной скважине повер</w:t>
        <w:softHyphen/>
        <w:t>нулся ключ, и, напрягшись всем телом, уставилась на две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ее немалому удивлению, в комнату вошел сам маркиз Бартальди. Он остановился, глядя на нее, прищурившись и плотно сжав губы. Запахло доро</w:t>
        <w:softHyphen/>
        <w:t>гим одеколоном и чем-то истинно мужски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 неудовольствием отметив, что дрожит, Клэр медленно встала, заставив себя выдержать его взгляд и с твердым намерением боро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заметила у него в руках свою сумочку, кото</w:t>
        <w:softHyphen/>
        <w:t>рую он небрежно бросил на стол между ними. Часть ее содержимого — паспорт, ключи от машины, кошелек — выпала на полированную поверхность стола. Ее возмутила такая небрежность: какое он имеет право трогать ее вещи? Да, он богат и могу</w:t>
        <w:softHyphen/>
        <w:t>ществен, подумала она, не давая остыть собствен</w:t>
        <w:softHyphen/>
        <w:t>ному к нему презрению. Видимо, вся местная поли</w:t>
        <w:softHyphen/>
        <w:t>ция у него в руках.</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жалуйста, садитесь, — произнес он.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спрятала руки за спин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редпочитаю стоя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ам будет угодно, — отозвался он и замол</w:t>
        <w:softHyphen/>
        <w:t>чал, оценивающим взглядом осматривая ее с головы до но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скинув голову, она молча выдержала его изуча</w:t>
        <w:softHyphen/>
        <w:t>ющий взгляд, с горечью отметив, что выглядит она непрезентабельно. Конечно, это не имело значения, она ведь не собиралась обольщать его, к тому же он мнение о ней, надо думать, уже составил и приго</w:t>
        <w:softHyphen/>
        <w:t>вор, очевидно, выне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ньорина, будьте добры, расскажите мне по</w:t>
        <w:softHyphen/>
        <w:t>дробно, как произошло, что вы встретились с моей подопеч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бы предпочла поговорить с английским кон</w:t>
        <w:softHyphen/>
        <w:t>сулом, — холодно начала перечислять Клэр свои тре</w:t>
        <w:softHyphen/>
        <w:t>бования. — Позвонить своей крестной и пригласить адвока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вздохну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по порядку, мисс Мэрриот. Во-первых, по</w:t>
        <w:softHyphen/>
        <w:t>чему Паола оказалась в вашей маши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раз повторить? — с вызовом произнесла Клэр. — Я ехала к своей крестной в Ченаккио и по</w:t>
        <w:softHyphen/>
        <w:t>пала в гроз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ваша крестн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ньора Андреати с виллы «Роза», она будет неприятно поражена таким отношением к ее крест</w:t>
        <w:softHyphen/>
        <w:t>ной дочер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лышал о ней, — кивнул он, — но посоветовал бы вам держать себя в рамках приличия. — Гвидо поджал губ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простите, — быстро произнесла Клэр, — я, пленница по недоразумению, веду себя недостаточ</w:t>
        <w:softHyphen/>
        <w:t>но почтительно, маркиз?</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туация для меня необычна, и я бы не хотел повторения подобного. Итак, слушаю ва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вздохну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идела в машине, пережидала страшную гро</w:t>
        <w:softHyphen/>
        <w:t>зу и сквозь стену дождя увидела Паолу, бредущую по дороге и промокшую до нитки. Она рассказала мне, что убежала от ненавистного жениха, и каза</w:t>
        <w:softHyphen/>
        <w:t>лась такой беззащитной, что я решила помочь ей до</w:t>
        <w:softHyphen/>
        <w:t>браться до вокзала. Когда мы подъехали, она спала, поэтому я решила сама взглянуть на этого Фабио и, если получится, избавиться от него. Увидя вас, я ре</w:t>
        <w:softHyphen/>
        <w:t>шила, что вы — Фаби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ете, это мне льстит? — холодно отозвался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прошу прощения, — насмешливо произнесла Клэр, — у меня чертовски трудный день: обвинили в похищении, арестовали вооруженные полицейские, допрашивали и заперли в этой духовке. И вы ждете от меня почтительности и хорошего воспита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можно, это научит вас в будущем не влезать в ситуации, которые вас не касаются, — мрачно отве</w:t>
        <w:softHyphen/>
        <w:t>тил Гвидо Бартальди. — Но вы будете рады узнать, что Паола подтвердила ваш рассказ.</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да? — Клэр приподняла бров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удивлены, синьорина? Странная реакц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я удивлена, — сухо признала Клэр. — Паола не показалась мне искренней и правдивой. Я дума</w:t>
        <w:softHyphen/>
        <w:t>ла, она скажет то, что выставит ее в выгодном све</w:t>
        <w:softHyphen/>
        <w:t>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нахмурился, и Клэр опустила глаза в ожида</w:t>
        <w:softHyphen/>
        <w:t>нии грома. Вместо этого после нескольких секунд напряженного молчания она с изумлением услыша</w:t>
        <w:softHyphen/>
        <w:t>ла, как он хмыкнул.</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хоже, вы неплохо разбираетесь в людях, синьорина, — проговорил маркиз, растягивая слова и отвечая на ее удивленный взгляд.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умаю, действия загнанной в угол Паолы мо</w:t>
        <w:softHyphen/>
        <w:t>гут быть непредсказуемы и даже опасны, и чтобы понять это, не нужна степень по психологии. В кон</w:t>
        <w:softHyphen/>
        <w:t>це концов, она очень молода, вам с ней скучать не придется, — с чувством некоторого удовлетворения добави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лагодарю вас, — с тихой злостью процедил он, — но я вполне способен сделать ее жизнь благополуч</w:t>
        <w:softHyphen/>
        <w:t>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ожет, поэтому она пыталась сбежать с каким-то сладкоречивым прохвостом? Кстати, а что с Фа</w:t>
        <w:softHyphen/>
        <w:t>био? Он в соседней каме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видо Бартальди отрицательно пока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го не арестов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нятно, — неуверенно ответила Клэр, — эта привилегия была закреплена за мн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задержаны, синьррина, потому, что поли</w:t>
        <w:softHyphen/>
        <w:t>цейские были уверены в вашем сговоре с Фаби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негодующе усмех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вашему, я легко отдела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будем говорить о том, что могло быть. — Он сказал это таким тоном, что у Клэр внутри все похо</w:t>
        <w:softHyphen/>
        <w:t>лоде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вас нисколько не беспокоит, что я могу потре</w:t>
        <w:softHyphen/>
        <w:t>бовать компенсацию за необоснованный арест? — Она постаралась сказать эту фразу самым нейтральным тон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вы появились на вокзале, я не знал, какую роль вы играете. Я должен был подстраховать</w:t>
        <w:softHyphen/>
        <w:t>ся. Единственное, что меня беспокоило в этом деле, так это Паола. Компенсация — ерун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спокойство за судьбу Паолы делает вам честь, — сурово произнесла Клэр и подумала, что он гораздо больше привязан к Паоле, чем думает. — А где же Фабио? — нахмурилась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ркиз пожал широкими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имел наглость позвонить мне и спросить, сколько я готов заплатить, чтобы он не женился на Паоле. Откуда звонил — неизвест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дная Паола, — вздохну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был уверен, что я не знаю, где искать ее, и буду счастлив вернуть ее на любых услови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кстати, откуда вы узнали? — Любопытство взяло вер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снова пожал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несчастью для него, Паола оставила его за</w:t>
        <w:softHyphen/>
        <w:t>писку с описанием всех приготовлений в своей спаль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смотря на усталость и злость, Клэр не удержа</w:t>
        <w:softHyphen/>
        <w:t>лась от улыб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может бы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ой уж из нее конспиратор! — усмехнулся маркиз. — Когда он понял, что я знаю место и время их рандеву, то поспешно повесил трубку. — Маркиз ненадолго замолчал. — Я поехал забрать Паолу и вместо нее нашел ва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с вызовом согласилась Клэр. — И хотя вы и называете это вмешательством в чужую жизнь, я не жалею, что оказала ей помощ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поверите, если я скажу, что тоже рад? Даже благодаре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уж, пожалуйста, не перебарщивайте, — с сарказмом попросила Клэр. — А что будет с Фабио? Вы собираетесь искать его? Заявлять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Маркиз пока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просто вымогатель, который увидел воз</w:t>
        <w:softHyphen/>
        <w:t>можность получить легкие деньги. Уверен, это не впервы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в этот раз он недооценил противника, — с иронией замети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вершенно вер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здравляю, синьор. Надеюсь, в следующий раз вам не придется проводить такую широкомасштаб</w:t>
        <w:softHyphen/>
        <w:t>ную операцию, чтобы предотвратить побег Паол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ледующего раза не будет, — коротко ответил он. — Я был уверен, что она под достаточной защи</w:t>
        <w:softHyphen/>
        <w:t>той, но теперь вижу, что ошибался, поэтому непре</w:t>
        <w:softHyphen/>
        <w:t>менно приму дополнительные ме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деюсь, не школа в Швейцарии? — уточнила Клэр, прежде чем он успел остановить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емные глаза окинули ее с ног до головы.</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хоже, она успела доверить вам все свои тайны.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стойко выдержала его взгля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ногда легче довериться незнакомому челове</w:t>
        <w:softHyphen/>
        <w:t xml:space="preserve">ку, зная, что ты никогда его больше не увидишь.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замолчала. — Между прочим, надеюсь, теперь я свободна.</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ечно. Сожалею, что ваш отпуск был пре</w:t>
        <w:softHyphen/>
        <w:t>рван таким неприятным образом. Вы собираетесь продолжить свой путь в Ченакки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уверена, — осторожно ответила Клэр. У нее не было ни малейшего желания делиться своими планами с итальянским аристократом, пока между ними не окажется сотня километр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взял ее сумку и положил туда все выпавшие вещи, за исключением паспорта, который раскрыл и некоторое время внимательно изучал. Потом под</w:t>
        <w:softHyphen/>
        <w:t>нял на нее глаза и улыбну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отография не отражает действительности, Кья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ьяра... Никто после мамы, итальянки, не назы</w:t>
        <w:softHyphen/>
        <w:t>вал ее та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с силой кусала губу, неподвижно глядя на сто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ранные нотки звучали в его голосе. Волную</w:t>
        <w:softHyphen/>
        <w:t>щие, даже чувственны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хотите повидаться с Паолой? — продолжил он тем же тихим голосом. — Уверен, она захочет по</w:t>
        <w:softHyphen/>
        <w:t>благодарить ва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тены комнаты странным образом начали схо</w:t>
        <w:softHyphen/>
        <w:t>диться. Она была поражена, неожиданно чрезвы</w:t>
        <w:softHyphen/>
        <w:t>чайно остро осознав его близость. Возникла уверен</w:t>
        <w:softHyphen/>
        <w:t>ность, что сейчас она в большей опасности, чем час назад. Или жизнь наза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ра было убираться отсю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сумела выдавить натужную улыб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жалуй, не стоит. Передайте ей привет, ска</w:t>
        <w:softHyphen/>
        <w:t>жите, что я желаю ей счаст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улыбнулся в отв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каждый сам кузнец своего счастья, вы не находи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я как-то не задумывалась над этим. — Она протянула руку. — Я могу взять свою сумоч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без слов передал ей сумку через стол. У него хорошие руки, с удовольствием отметила она, — пра</w:t>
        <w:softHyphen/>
        <w:t>вильной формы, с длинными пальцами. Сильные, крепкие руки. Интересно, они могут быть нежны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спешно одернула себя: такие размышле</w:t>
        <w:softHyphen/>
        <w:t>ния небезопасн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ообще все, что касается Гвидо Бартальди, небе</w:t>
        <w:softHyphen/>
        <w:t>зопасно, думала она, делая вид, что проверяет со</w:t>
        <w:softHyphen/>
        <w:t>держимое сумоч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на месте, — улыбнулся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я уже говорила, я ничего не принимаю на веру. — Она нашла свои часы и попыталась застег</w:t>
        <w:softHyphen/>
        <w:t>нуть их на запястье непослушными от спешки паль</w:t>
        <w:softHyphen/>
        <w:t>цами, из-за чего с замком пришлось повози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моч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нет, спасибо, — поспешно ответила она. Мысль о том, что он коснется ее, вгоняла ее в крас</w:t>
        <w:softHyphen/>
        <w:t>ку. Не поднимая головы, Кдэр продолжала рыться в сумоч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друг что-то в сумке привлекло ее внимание, и она напряг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инуточку. — Она вытащила конверт. — Это не м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конверте оказались деньги — лиры крупными купюрами. В пересчете около тысячи фунтов, при</w:t>
        <w:softHyphen/>
        <w:t>кину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посмотрела на маркиза и встретила его ни</w:t>
        <w:softHyphen/>
        <w:t>чего не выражающий взгляд.</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это, ловуш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всем наоборот, — ответил он. — Давайте назо</w:t>
        <w:softHyphen/>
        <w:t>вем это материальной компенсацией за доставлен</w:t>
        <w:softHyphen/>
        <w:t>ные вам неудобст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конечно, богачи именно так решают любую проблему — деньг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адеялся, что это поможет вам относиться ко мне более дружелюб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остите, синьор, — холодно ответила она, — вы могли купить местную полицию, но не мое распо</w:t>
        <w:softHyphen/>
        <w:t>лож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анкноты рвались на удивление легко. Пока Гвидо Бартальди неподвижно созерцал ее действия, Клэр рвала деньги, превращая их в самое дорогое в мире конфетти, после чего подбросила кусочки в возду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читайте, что мы в расчете, маркиз, — произ</w:t>
        <w:softHyphen/>
        <w:t>несла она, обогнула стол и пошла мимо него к две</w:t>
        <w:softHyphen/>
        <w:t>ри. Ручка скользила в ее влажной от волнения руке, но, в конце концов, ей удалось открыть две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й казалось, что в любой момент он может оста</w:t>
        <w:softHyphen/>
        <w:t>новить ее, ударить, подобно молнии над Апеннина</w:t>
        <w:softHyphen/>
        <w:t>ми. Порча национальной валюты — оскорбление се</w:t>
        <w:softHyphen/>
        <w:t>рьезное, как никакое другое. Но сзади не было слышно ни звука, ни движения. Казалось, гнетущее молчание следует за ней словно тень, однако впере</w:t>
        <w:softHyphen/>
        <w:t>ди были открытая дверь и залитая солнцем улица. Клэр продолжала идти, стараясь не перейти на бег.</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иньорина. — Из кабинета в коридор вышел по</w:t>
        <w:softHyphen/>
        <w:t xml:space="preserve">лицейский.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в панике обернулась, но поняла, что он объясняет, где припаркован ее автомобиль. Клэр выдавила из себя слова благодарности и пошла к машине, ощущая на себе любопытные взо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села в машину и некоторое время невидя</w:t>
        <w:softHyphen/>
        <w:t>щими глазами смотрела сквозь ветровое стекло, за</w:t>
        <w:softHyphen/>
        <w:t>тем наклонилась, легла головой на руль и разрыда</w:t>
        <w:softHyphen/>
        <w:t>лась, давая выход накопившимся за последние не</w:t>
        <w:softHyphen/>
        <w:t>сколько часов страху и ужасу. Выплакавшись, она промокнула глаза бумажными платками, подкраси</w:t>
        <w:softHyphen/>
        <w:t>ла губы и завела мотор. Чем скорее она вернется к своей обычной жизни и выкинет из головы сего</w:t>
        <w:softHyphen/>
        <w:t>дняшние злоключения, тем лучше. Только зачем она постоянно смотрит в зеркало заднего вида, а сердце начинает колотиться всякий раз, когда сзади при</w:t>
        <w:softHyphen/>
        <w:t>ближается маш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помнись, о ком ты думаешь? — говорила себе Клэр.</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о чем дальше она удалялась, тем отчетливее слышала тихий голос, ласково произносящий «Кья-р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огая, — ласково допрашивала ее Виолетта, — что с тобой приключилось? Тебя действительно арестов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сидели в гостиной с опущенными шторами, чтобы полуденное солнце не проникало в комнату, и пили крепкий черный кофе — Виолетта его поглоща</w:t>
        <w:softHyphen/>
        <w:t>ла в любое время дня и ночи — с миндальными пи</w:t>
        <w:softHyphen/>
        <w:t>рожны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не совсем, — отозвалась Клэр. Ей было хо</w:t>
        <w:softHyphen/>
        <w:t>рошо и тепло от искреннего гостеприимства Вио</w:t>
        <w:softHyphen/>
        <w:t>летты и ее экономки, улыбчивой Анжелины. Она рассказывала, что с ней произошло, и чувствовала, как уходит напряж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 было ужасно, — содрогнулась она. — Я не знала, как доказать свою непричастность к этому гнусному делу. Теперь я понимаю, почему люди признаются в том, чего не совершали, — нахмури</w:t>
        <w:softHyphen/>
        <w:t>лась она. — Да и Гвидо Бартальди вел себя так, слов</w:t>
        <w:softHyphen/>
        <w:t>но ему принадлежит вся полиция и все бандиты в округ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права, — согласилась Виолетта, — он занима</w:t>
        <w:softHyphen/>
        <w:t>ет одну из самых высоких ступеней на иерархичес</w:t>
        <w:softHyphen/>
        <w:t>кой лестнице этого региона. Его семья живет здесь с пятнадцатого века. — Она понизила голос: — Ты, ко</w:t>
        <w:softHyphen/>
        <w:t>нечно, знаешь, кто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ркиз, — устало ответила Клэр. — Это многое объясня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только, — многозначительно развела руками Виолетта. — Даже ты, несмотря на то, что не интере</w:t>
        <w:softHyphen/>
        <w:t>суешься такими вещами, должна была слышать о Бартальди, великих ювелир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оно что! — медленно проговорила Клэр. — То-то это имя показалось мне знакомым. Я просто не ожидала, что аристократ может владеть ювелир</w:t>
        <w:softHyphen/>
        <w:t>ным бизнесом. Разве это не ниже его достоинства — заниматься такими вещ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не просто бизнес, дорогая. — Похоже, Вио</w:t>
        <w:softHyphen/>
        <w:t>летту шокировала неосведомленность крестницы. —  Бартальди сделали работу с золотом и драгоценны</w:t>
        <w:softHyphen/>
        <w:t>ми камнями направлением в искусстве, кстати с шестнадцатого столетия. История такова. Младший сын Бартальди был непутевым, и отец выгнал его после какой-то ссоры. Тому ничего не оставалось делать, как пойти в ученики к одному из великих ювелиров Сиены. У юноши обнаружились способ</w:t>
        <w:softHyphen/>
        <w:t>ности к дизайну и тонкий художественный вкус. То и другое он передал будущим поколениям. В конце концов, он женился на дочери своего хозяина и вы</w:t>
        <w:softHyphen/>
        <w:t>купил его бизне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ктичность, похоже, он тоже передал своим потомкам, — сухо замети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когда основная ветвь семьи ослабла и вымер</w:t>
        <w:softHyphen/>
        <w:t>ла, — продолжала Виолетта, не замечая колкой репли</w:t>
        <w:softHyphen/>
        <w:t>ки Клэр, — его потомки взяли себе титул и помест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чему-то меня это не впечатляет, — пробормо</w:t>
        <w:softHyphen/>
        <w:t>та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артальди остаются одной из самых престиж</w:t>
        <w:softHyphen/>
        <w:t>ных компаний в мире, к тому же недавно Гвидо Бар</w:t>
        <w:softHyphen/>
        <w:t>тальди открыл сеть бутиков, торгующих эксклюзив</w:t>
        <w:softHyphen/>
        <w:t>ными кожаными изделиями и дивными духами, — вздохнула Виолетта. — Его «Искушение» имеет бо</w:t>
        <w:softHyphen/>
        <w:t>жественный арома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стественно, ему обязательно надо было назвать свои духи «Искушение», угрюмо подумала Клэр, но вслух проговори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их цена, верно, совершенно астрономичес</w:t>
        <w:softHyphen/>
        <w:t>кая. Теперь вспоминаю — я видела магазин в Риме, когда он только открылся. На витрине стоял белый атласный стул с длинной черной лайковой перчат</w:t>
        <w:softHyphen/>
        <w:t>кой... и красная роза на полу. Женщины чуть ли не по головам друг друга лезли, чтобы попасть внутр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надежде, что там будет сам Бартальди, без сомнения, — хитро улыбнулась Виолетта. — Он не очень красив, но дьявольски привлекателен. И все еще холостя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ненадолго. — Клэр взяла еще кусочек пиро</w:t>
        <w:softHyphen/>
        <w:t>га. — Он собирается жениться на своей подопечной. Бедная девочка, она его ненавид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жалеешь ее? — Виолетта покачала головой. — Немногие женщины согласились бы с тобой, дорог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ей не нравится, Виолетта, — убежденно от</w:t>
        <w:softHyphen/>
        <w:t>вети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она ненормальная. — Крестная налила еще кофе. — Такой баснословно богатый мужчина, к тому же еще и сексуально привлекательный — против этого устоять невозможно. — Она моргнула. — Маленькая Паола не сможет долго противиться, особенно после того как побывает в его посте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заметила, что кладет свое пирожное обрат</w:t>
        <w:softHyphen/>
        <w:t>но. Она не только не притронулась к нему, но ей во</w:t>
        <w:softHyphen/>
        <w:t>обще расхотелось е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ола говорит, в Сиене у него есть любовниц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только доказывает, что он настоящий муж</w:t>
        <w:softHyphen/>
        <w:t>чина, — ответила Виолетта. — Не будь такой ханжой, дорогая, тебе это не идет. Все изменится, когда он женится. По крайней мере, на некоторое время, — добавила она с очаровательным цинизм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если он так нравится женщинам, — настаи</w:t>
        <w:softHyphen/>
        <w:t>вала Клэр, — почему он выбрал ту, которая его нена</w:t>
        <w:softHyphen/>
        <w:t>види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то знает? Может быть, потому что она моло</w:t>
        <w:softHyphen/>
        <w:t>да, красива, из хорошей семьи, а он хочет, чтобы его дети были здоровыми, красивыми и с «голубой кро</w:t>
        <w:softHyphen/>
        <w:t>вь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бы на это не пошла, — с раздражением произ</w:t>
        <w:softHyphen/>
        <w:t>несла Клэр. Она поднялась на ноги. — Ты не очень будешь возражать, если я немного отдохну перед ужином? У меня побаливает голова. Из-за стресса, наверн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едняжка, — мгновенно проявила сочувствие Виолетта, — а я разболталась. Иди полежи, Анжели</w:t>
        <w:softHyphen/>
        <w:t>на принесет тебе мои специальные капли. Головная боль проходит в считаные секун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Головная боль, может быть, и пройдет, подумала Клэр, медленно поднимаясь по винтовой мрамор</w:t>
        <w:softHyphen/>
        <w:t>ной лестнице, но что делать с чувством пустоты, ко</w:t>
        <w:softHyphen/>
        <w:t>торое неожиданно и необъяснимо обрушилось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динственное — притвориться, что все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Лежа на кровати уставившись в богато украшен</w:t>
        <w:softHyphen/>
        <w:t>ный позолоченный вентилятор под потолком, мед</w:t>
        <w:softHyphen/>
        <w:t>ленно крутящийся у нее над головой, она вспомина</w:t>
        <w:softHyphen/>
        <w:t>ла пламенный взгляд Гвидо Бартальди, обращен</w:t>
        <w:softHyphen/>
        <w:t>ный на нее, и слышала его голос, ласково произно</w:t>
        <w:softHyphen/>
        <w:t>сящий: «Кья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это, думала она, ужасно.</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ГЛАВА ТРЕТЬЯ</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лжно быть, капли от головной боли сдела</w:t>
        <w:softHyphen/>
        <w:t>ли свое дело, потому что Клэр немного поспала и проснулась спокойная и почти умиротворенная. Ароматная ванна окончательно привела ее в чувство. К ее услугам были лосьоны для тела и туалет</w:t>
        <w:softHyphen/>
        <w:t>ная вода в роскошных хрустальных флакончик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открыла один флакончик, вдохнула аромат и с удовольствием втерла лосьон в кож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бычно она предпочитала легкие ароматы, но этот своеобразный, экзотический запах, с преоблада</w:t>
        <w:softHyphen/>
        <w:t>нием лилии и жасмина, неожиданно ей понрави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еваясь, Клэр с удовольствием думала о пред</w:t>
        <w:softHyphen/>
        <w:t>стоящем вечере. Гостей не ожидается, и вечер будет домашним и уютным. Клэр и Виолетта на розовой террасе сядут за вкусный ужин, потом зажгут свет в салоне, будут слушать музыку и болтать, а Виолет</w:t>
        <w:softHyphen/>
        <w:t>та — еще и выши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с облегчением вздохнула и стала разгляды</w:t>
        <w:softHyphen/>
        <w:t>вать свои туалеты. Крестная обожала, чтобы вече</w:t>
        <w:softHyphen/>
        <w:t>ром все присутствующие, в том числе и домочадцы, были одеты в вечерние туалеты, поэтому Клэр отло</w:t>
        <w:softHyphen/>
        <w:t>жила майки и юбки и взяла одно из своих послед</w:t>
        <w:softHyphen/>
        <w:t>них приобретений — темно-красное шелковое длин</w:t>
        <w:softHyphen/>
        <w:t xml:space="preserve">ное платье с короткими рукавами и </w:t>
      </w:r>
      <w:r>
        <w:rPr>
          <w:rFonts w:eastAsia="Times New Roman" w:cs="Times New Roman" w:ascii="Times New Roman" w:hAnsi="Times New Roman"/>
          <w:color w:val="000000"/>
          <w:sz w:val="24"/>
          <w:szCs w:val="24"/>
          <w:lang w:val="en-US"/>
        </w:rPr>
        <w:t>V</w:t>
      </w:r>
      <w:r>
        <w:rPr>
          <w:rFonts w:eastAsia="Times New Roman" w:cs="Times New Roman" w:ascii="Times New Roman" w:hAnsi="Times New Roman"/>
          <w:color w:val="000000"/>
          <w:sz w:val="24"/>
          <w:szCs w:val="24"/>
        </w:rPr>
        <w:t>-образным вы</w:t>
        <w:softHyphen/>
        <w:t>резом, которое подчеркивало ее светлые волосы и добавляло краски ее бледной кож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чень удачная покупка, с удовлетворением от</w:t>
        <w:softHyphen/>
        <w:t>метила она, критически осмотрев себя в большом, в полный рост, зеркале. Затем подкрасила тушью длинные ресницы и коснулась губ темно-розовой помадой. Идя к высоким стеклянным дверям, веду</w:t>
        <w:softHyphen/>
        <w:t>щим на террасу, она услышала очаровательный грудной смех Виолет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замедлила шаг — Виолетта все-таки пригла</w:t>
        <w:softHyphen/>
        <w:t xml:space="preserve">сила гостей, не сказав ей ничего. Будем надеяться,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что это супруги Арнольдини. Тогда после ужина бу</w:t>
        <w:softHyphen/>
        <w:t>дут карты, и она будет свобод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улыбаясь, вышла на террасу, и слова при</w:t>
        <w:softHyphen/>
        <w:t>ветствия, готовые сорваться с ее губ, замерли... В тени большого полосатого зонта сидел Гвидо Бартальд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сразу увидел ее и, привстав, поклонился. Формальность его жеста немного не вязалась с ве</w:t>
        <w:softHyphen/>
        <w:t>селыми искорками, плясавшими в темных глаз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ей вести себя с ним? Клэр потеряла от нео</w:t>
        <w:softHyphen/>
        <w:t>жиданности голос и с таким трудом обретенное ду</w:t>
        <w:softHyphen/>
        <w:t>шевное спокойств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десь делаете? — не совсем учтиво по</w:t>
        <w:softHyphen/>
        <w:t>требовала она объясн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лэр, дорогая, — перебила ее Виолетта с лег</w:t>
        <w:softHyphen/>
        <w:t>ким упреком, — маркиз заехал узнать, как ты добра</w:t>
        <w:softHyphen/>
        <w:t>лась. Так мило с его стороны, — добавила она, награ</w:t>
        <w:softHyphen/>
        <w:t>див гостя одной из своих самых ослепительных улыбок.</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ней был дымчато-серый шифон, на шее и в ушах умеренно сверкали бриллианты. Маркиз сме</w:t>
        <w:softHyphen/>
        <w:t>нил повседневную одежду на элегантный черный костюм с белоснежной рубашкой и шелковым тем</w:t>
        <w:softHyphen/>
        <w:t>ным галстук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олетта смотрела на него с таким вожделени</w:t>
        <w:softHyphen/>
        <w:t>ем, словно была готова съесть, и этот взгляд раздра</w:t>
        <w:softHyphen/>
        <w:t>жал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ечно, ее нельзя в этом винить, призналась се</w:t>
        <w:softHyphen/>
        <w:t>бе Клэр, она сама чувствовала его обаяние, даже в тюрьм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должен принести синьоре Андреати свои извинения за вторжение, но я не мог успокоиться, не зная, в каком вы состоянии, — вкрадчиво проговорил Гвидо Бартальди. — Вы были так взвинчены, когда мы расстались дн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да? — холодно произнесла Клэр. – А, по-моему, я была абсолютно спокой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а крестная упомянула, что вас мучила го</w:t>
        <w:softHyphen/>
        <w:t>ловная боль. Надеюсь, вам уже луч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головой все в порядке, — кратко ответ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звони Анжелине, дорогая, — поспешно пере</w:t>
        <w:softHyphen/>
        <w:t>била ее Виолетта. — Мы с маркизом наслаждаемся кампари с содовой. Я знаю, это твой любимый кок</w:t>
        <w:softHyphen/>
        <w:t>тейл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еле сдерживалась, чтобы не отказаться от коктейля и ужина, но пойти на открытый конфликт — значит обидеть и поставить в затруднительное поло</w:t>
        <w:softHyphen/>
        <w:t>жение Виолетту, которая польщена визитом такого уважаемого гостя и очарована им, а Клэр слишком любит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 это время появилась улыбающаяся Анжелина, неся бокал кампари для Клэр и тарелку маленьких тартинок для Виолетты и гост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Итак, Клэр должна взять себя в руки. Она наме</w:t>
        <w:softHyphen/>
        <w:t>ренно села по другую сторону Виолетты, и крест</w:t>
        <w:softHyphen/>
        <w:t>ная оказалась между ней и Гвидо Бартальди, кото</w:t>
        <w:softHyphen/>
        <w:t>рый едва уловимо усмехнул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ш плащ будет возвращен вам, как только его почистят, — сообщи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сделала глоток, прежде чем ответ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пасиб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за что. — Он сделал паузу. — Паола очень жалеет, что не смогла лично поблагодарить вас за забо</w:t>
        <w:softHyphen/>
        <w:t>ту о н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страшного. — Клэр замялась, не желая продолжать разговор, но также не желая показаться Виолетте невежливой. Она кашлянула. — Как... как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повел плеч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 особенно счастлива, но это естествен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вершенно естественно, — сделала акцент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а молода, — продолжал он, словно не слыша ее замечания, — переживет. Конечно, я, со своей сто</w:t>
        <w:softHyphen/>
        <w:t>роны, приложу для этого все возможные усил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ж, ей повезло, — без всякого выражения произнесла Клэр, не отрывая глаз от стака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ряд ли она согласилась бы с вами, — тихо про</w:t>
        <w:softHyphen/>
        <w:t>говорил он. — Но я прослежу, чтобы у нее были бо</w:t>
        <w:softHyphen/>
        <w:t>лее достойные друзья. Тем более что мне часто при</w:t>
        <w:softHyphen/>
        <w:t>ходится уезжать по делам. Как я уже объяснял синь</w:t>
        <w:softHyphen/>
        <w:t>оре, одна из причин моего визита — желание пригла</w:t>
        <w:softHyphen/>
        <w:t>сить вас обеих на ужин на виллу «Минерва» завтра вечер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ответила маркизу, что мы с удовольствием примем его приглашение, дорогая. Не правда 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с трудом сдержалась, чтобы не повысить голо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лагодарю вас за приглашение, маркиз, буду с нетерпением ждать завтрашнего вечера.</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очень любезны, — ответил он и повернулся к Виолетте с таким чарующим почтением, что оно граничило с флиртом. А та, разумеется, упивалась их шутливым этикет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выпрямилась в кресле и сосредоточилась на содержимом стакана. Ей стало не по себе: что его все-таки привело в дом ее крестной? Уж, разумеет</w:t>
        <w:softHyphen/>
        <w:t>ся, не забота о ее благополучии или беспокойство о плаще. Здесь что-то посерьезн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очти физически ощущала силу этого чело</w:t>
        <w:softHyphen/>
        <w:t>века. Как ей хватило смелости противостоять ему? Конечно, деньги, которые он ей предлагал, были лишь каплей в океане его состояния, но ее, мягко го</w:t>
        <w:softHyphen/>
        <w:t>воря, экстравагантный поступок вряд ли доставил ему удовольств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Тогда ей казалось, что это отличный жест, теперь она видела его театральность и жалела о том, что натворила. Собственно говоря, она оскорбила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террасе появилась Анжели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ас к телефону, синьора. Монсиньор Капра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подойду. — Виолетта поднялась и обратилась к Гвидо: — А вас, маркиз, оставляю на попечение Клэр. Она очень остроумна, и беседа с ней развле</w:t>
        <w:softHyphen/>
        <w:t>чет вас.</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 сожалению, я должен возвращаться. — Его сожаление звучало вполне искренне. — Сегодня из Венеции приезжает мой дядя. Но завтра я с нетерпе</w:t>
        <w:softHyphen/>
        <w:t>нием жду вас и синьорину. До свидания. — Он под</w:t>
        <w:softHyphen/>
        <w:t>нес к губам руку Виолет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Виолетта вышла, он посмотрел на Клэр, которая уже не скрывала своей враждеб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Боже мой. — Губы у него иронично изогнулись. — Думаю, если бы я ужинал с </w:t>
      </w:r>
      <w:r>
        <w:rPr>
          <w:rFonts w:eastAsia="Times New Roman" w:cs="Times New Roman" w:ascii="Times New Roman" w:hAnsi="Times New Roman"/>
          <w:i/>
          <w:iCs/>
          <w:color w:val="000000"/>
          <w:sz w:val="24"/>
          <w:szCs w:val="24"/>
        </w:rPr>
        <w:t xml:space="preserve">вами, </w:t>
      </w:r>
      <w:r>
        <w:rPr>
          <w:rFonts w:eastAsia="Times New Roman" w:cs="Times New Roman" w:ascii="Times New Roman" w:hAnsi="Times New Roman"/>
          <w:color w:val="000000"/>
          <w:sz w:val="24"/>
          <w:szCs w:val="24"/>
        </w:rPr>
        <w:t>то сначала попро</w:t>
        <w:softHyphen/>
        <w:t>сил бы вас попробовать из моей тарел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происходит? Что вам нужно? — сухо спро</w:t>
        <w:softHyphen/>
        <w:t>с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се-таки вы заинтересовались целью моего ви</w:t>
        <w:softHyphen/>
        <w:t>зита, — медленно проговорил он. — Пока я не готов ответить. Но, Кьяра, будьте уверены, вы первой уз</w:t>
        <w:softHyphen/>
        <w:t>наете о его цели. А теперь пожелайте мне доброй ноч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не успела опомниться, как он буквально вынул ее из кресла, поставил перед собой и накло</w:t>
        <w:softHyphen/>
        <w:t>нился, лаская ее взгля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выдохну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 тихо засмеялся, дотронулся до ее щеки, по</w:t>
        <w:softHyphen/>
        <w:t>вторил линию шеи. Она вздрогнула, загоревшись от его прикоснов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го пальцы коснулись выреза ее платья и оказа</w:t>
        <w:softHyphen/>
        <w:t>лись внутри, стягивая нежную материю с плеча и обнажая его. Она чувствовала теплое дыхание на коже, едва различимое прикосновение губ к своей ключиц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само искушение, красавица моя, — прошеп</w:t>
        <w:softHyphen/>
        <w:t>тал о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тем отпустил ее и прежде, чем она успела по</w:t>
        <w:softHyphen/>
        <w:t>шевелиться или произнести что-либо, спустился с террасы в полумрак сад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стояла, обхватив себя руками, сердце беше</w:t>
        <w:softHyphen/>
        <w:t>но колотилось. Он едва коснулся ее, но у нее было такое ощущение, словно на ее коже выжгли клеймо. Она не сомневалась, что это было только нача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ернулась Виолет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ркиз все-таки ушел? Какая жалость, — вздохнула она. — Была бы я лет на двадцать моложе... Что ж, дорогая, продолжим. Анжелина осве</w:t>
        <w:softHyphen/>
        <w:t>жит нам наши напит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села, ноги у нее дрожа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ожиданная догадка осенила е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олетта, что за дивный лосьон у тебя в ван</w:t>
        <w:softHyphen/>
        <w:t>ной? Тот, которым я воспользова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ведь я говорила тебе, дорогая. Это «Иску</w:t>
        <w:softHyphen/>
        <w:t>шение» Бартальди. А что? Он узнал 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 с горечью ответила Клэр, — боюсь, что уз</w:t>
        <w:softHyphen/>
        <w:t>нал.</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олетта и Клэр были так взволнованы событи</w:t>
        <w:softHyphen/>
        <w:t>ями этого вечера — каждая по-своему, — что ужин был забыт. При всей искушенности Виолетты, при</w:t>
        <w:softHyphen/>
        <w:t>глашение на виллу «Минерва» было для нее неожи</w:t>
        <w:softHyphen/>
        <w:t>данным и приятным сюрпризом, и ей не терпелось обсудить это, а также туале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очень старый дом, — сообщила она. — По-моему, его строительство относят к эпохе этруск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раньше никогда там не была? — поинтересо</w:t>
        <w:softHyphen/>
        <w:t>валась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с сожалением ответила Виолетта. — Мы не общаемся так часто, как хотелось бы, да и у каж</w:t>
        <w:softHyphen/>
        <w:t>дого свой круг.</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огда жаль, что мы приняли приглашение, — за</w:t>
        <w:softHyphen/>
        <w:t>метила Клэр. — К тому же, как я понимаю, от нас долго добир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аркиз пришлет за нами машину. — Виолетта была счастлива, и не скрывала этого. — Он подумал обо вс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я должна поблагодарить тебя, моя до</w:t>
        <w:softHyphen/>
        <w:t>рогая, за это приглашение. — Она подмигну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ты имеешь в виду? — спросила та, покусы</w:t>
        <w:softHyphen/>
        <w:t>вая губ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видно, он хочет компенсировать причинен</w:t>
        <w:softHyphen/>
        <w:t>ные тебе неудобства, — кивнула Виолетта. — Похоже, он полон раскаяния за свои поспешные выво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а, чего-то он точно полон, мысленно согласи</w:t>
        <w:softHyphen/>
        <w:t>лась Клэр, но вряд ли это угрызения сове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обще-то я и раньше видела маркиза на раз</w:t>
        <w:softHyphen/>
        <w:t>личных светских мероприятиях, — продолжала Вио</w:t>
        <w:softHyphen/>
        <w:t>летта, — но он говорит, что у него нет времени для светской жизни. Возможно, жена будет другого мнения. — Она сделала паузу. — Хотя я не понимаю его озабоченности — бизнес прекрасно идет и в его отсутствие под руководством его управляющего Антонио Леруччи — очаровательного молодого че</w:t>
        <w:softHyphen/>
        <w:t>ловека, трудолюбивого и преданного дел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продолжала болтать, а Клэр произносила нужные реплики, кивала годовой и думала о своем.</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Она собиралась пожить в Ченаккио не меньше двух недель, а теперь ей придется пересмотреть планы. Надо завтра же позвонить в агентство и по</w:t>
        <w:softHyphen/>
        <w:t>просить найти ей срочную работу в Англии. Долж</w:t>
        <w:softHyphen/>
        <w:t>но пройти немало времени, прежде чем она согла</w:t>
        <w:softHyphen/>
        <w:t>сится вернуться в Италию. Синьоры Дорелли и Гвидо Бартальди отбили у нее желание работать в стра</w:t>
        <w:softHyphen/>
        <w:t>не, которую она считала второй родиной. Конечно, их не поставишь рядом. Дорелли развратник и ду</w:t>
        <w:softHyphen/>
        <w:t>рак, а маркиз Бартальди — это совсем другое. Толь</w:t>
        <w:softHyphen/>
        <w:t>ко что — друг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Утром мы поедем в Перуджу, — строила планы Виолетта, — выберем тебе платье, которое подчерк</w:t>
        <w:softHyphen/>
        <w:t>нет твою неброскую красоту. Это будет моим подар</w:t>
        <w:softHyphen/>
        <w:t>ком тебе на день рожд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у меня и так найдется что-нибудь подходя</w:t>
        <w:softHyphen/>
        <w:t>щее. — Клэр попыталась отстоять свои туалеты — на ее взгляд, вполне элегантны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олетта возмути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имеешь дело с Бартальди, нельзя доволь</w:t>
        <w:softHyphen/>
        <w:t>ствоваться «подходящим». Нужно нечто простое, но сногсшибательное. — Она хитро прищурилась. — И, разумеется, соответствующие драгоценности. Уж в них-то маркиз великолепно разбирае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олетта, — испугалась Клэр, — не знаю, что ты имеешь в виду, 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олетта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всего лишь считаю, что тебе полезно восхи</w:t>
        <w:softHyphen/>
        <w:t>щение привлекательного мужчины. — Она замолча</w:t>
        <w:softHyphen/>
        <w:t>ла. — У тебя был кто-нибудь после... Джейм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т, — тихо ответила Клэр. — Но я и сама не хо</w:t>
        <w:softHyphen/>
        <w:t>те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прасно, — возразила ее крестная. — Ты очень привлекательна и не должна изолироваться от жиз</w:t>
        <w:softHyphen/>
        <w:t>ни из-за какого-то дура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е согласна с тобой, — защищалась Клэр. — У меня есть любимая работа, друзья, я путешествую по всей Европе. Многие могут позавидовать м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зве я об этом говорю? — замахала руками Ви</w:t>
        <w:softHyphen/>
        <w:t>олетта. — Главное, чего у тебя нет, — это любви, глу</w:t>
        <w:softHyphen/>
        <w:t>пыш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ты считаешь, что маркиз Бартальди – это Данте, Петрарка, Ромео, а я — Беатриче, Лаура или Джульетта? — беззаботно болтала Клэр, думая о плече, которое он поцеловал. — Прости, дорогая, но он не похож ни на одного из этих великих любовни</w:t>
        <w:softHyphen/>
        <w:t>ков, как и я — на их возлюбленных. — Она выдержа</w:t>
        <w:softHyphen/>
        <w:t>ла паузу. — Кроме того, ты забыла, что он уже остано</w:t>
        <w:softHyphen/>
        <w:t>вил свой выбор на Паоле, — осторожно доба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объявления о помолвке ведь еще не было, значит, официально они не помолвлены. — Виолетта была уязвлена в своих лучших побуждениях, не по</w:t>
        <w:softHyphen/>
        <w:t xml:space="preserve">нимая, </w:t>
      </w:r>
      <w:r>
        <w:rPr>
          <w:rFonts w:eastAsia="Times New Roman" w:cs="Times New Roman" w:ascii="Times New Roman" w:hAnsi="Times New Roman"/>
          <w:i/>
          <w:iCs/>
          <w:color w:val="000000"/>
          <w:sz w:val="24"/>
          <w:szCs w:val="24"/>
        </w:rPr>
        <w:t xml:space="preserve">что </w:t>
      </w:r>
      <w:r>
        <w:rPr>
          <w:rFonts w:eastAsia="Times New Roman" w:cs="Times New Roman" w:ascii="Times New Roman" w:hAnsi="Times New Roman"/>
          <w:color w:val="000000"/>
          <w:sz w:val="24"/>
          <w:szCs w:val="24"/>
        </w:rPr>
        <w:t>заставляет Клэр противореч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ру часов назад ты говорила, что Паола под</w:t>
        <w:softHyphen/>
        <w:t>ходит ему идеально, — резко замети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ру часов назад ситуация была совсем другой — я с ним еще не была знакома, — просто ответила т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есмотря на усталость, Клэр не могла уснуть. Ее удобный матрас казался набитым песком, а большая пуховая подушка была похожа на кусок бет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ворочалась с боку на бок в поисках уютного места, а в голове сидел Гвидо Бартальди. Спустив</w:t>
        <w:softHyphen/>
        <w:t>шись на следующее утро к завтраку, она ужаснула Виолетту своим видом: изможденная, с темными кругами под глазами, вялая, даже не пытавшаяся приукрасить себя макияж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явно больна, дорогая. — Крестная просмат</w:t>
        <w:softHyphen/>
        <w:t>ривала почту, но сразу же отложила очки и озабо</w:t>
        <w:softHyphen/>
        <w:t>ченно посмотрела на Клэр. — Бледная, измученн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ичего страшного, — ответила Клэр, выдавив для пущего эффекта улыбку.</w:t>
      </w:r>
    </w:p>
    <w:p>
      <w:pPr>
        <w:pStyle w:val="Normal"/>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не забыла, сегодня мы едем в Перудж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 удовольствием жду этой поездки, — заверила ее Клэр, решив, что, если она откажется ехать, Вио</w:t>
        <w:softHyphen/>
        <w:t>летта что-нибудь заподозрит. Она уговорит крест</w:t>
        <w:softHyphen/>
        <w:t>ную не покупать дорогое платье. Тот же Бартальди прекрасно знает, что Клэр не бога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и оставили машину на площади и пошли к Рокке Паолин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ак и большинство женщин, Виолетта была очень придирчивым покупателем, и после двух ча</w:t>
        <w:softHyphen/>
        <w:t>сов хождения по магазинам Клэр все это так надо</w:t>
        <w:softHyphen/>
        <w:t>ело, что она решила взяться за выбор сама: ей при</w:t>
        <w:softHyphen/>
        <w:t>глянулись несколько платьев, которые прекрасно дополнили бы ее гардероб. Но Виолетта решитель</w:t>
        <w:softHyphen/>
        <w:t>но забраковала 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ясно представляю, что тебе надо, — заявила она. — Думаю, наконец, я нашла. — И кивнула на мо</w:t>
        <w:softHyphen/>
        <w:t>дель: — Примерь-ка это, дорог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линное платье из черного шелковистого джер</w:t>
        <w:softHyphen/>
        <w:t>си с длинными рукавами и глубоким прямоуголь</w:t>
        <w:softHyphen/>
        <w:t>ным вырезом смотрелось шикарно, но Клэр испугал слишком глубокий вырез: он почти обнажал ее не</w:t>
        <w:softHyphen/>
        <w:t>большую грудь. Вообще платье было откровенно сексуальным: оно облегало фигуру, подчеркивая тонкую талию и стройные бедра, а разрез с одной стороны обнажал ногу значительно выше коле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олетта, — запротестовала она, — я не могу на</w:t>
        <w:softHyphen/>
        <w:t>деть такое. Это не мой стиль, что я надену под нег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днако ее не услышали. Крестная и продавщица обменялись многозначительными взглядами, и пла</w:t>
        <w:softHyphen/>
        <w:t>тье унесли упаковывать. Когда счет Виолетты на кредитной  карте уменьшился ровно  на столько, сколько стоили черные кожаные босоножки на вы</w:t>
        <w:softHyphen/>
        <w:t>соком каблуке и вечерняя сумочка, магазины закры</w:t>
        <w:softHyphen/>
        <w:t>лись на обеденный переры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олее чем хорошо, — хитро улыбаясь, одобрила свои покупки Виолетта. — А теперь, дорогая, не ме</w:t>
        <w:softHyphen/>
        <w:t>шало бы нам перекус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они шли по улице, она вдруг подтолкнула Клэр локтем и проговорила:</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Видишь? Ювелирный Бартальди. Заглянем?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с неохотой перешла на другую сторону, где был магазин. Роскошная витрина блистала: золотые колье, подвески, браслеты и кольца, соблазнитель</w:t>
        <w:softHyphen/>
        <w:t>ное великолепие футляров и прочие желанные без</w:t>
        <w:softHyphen/>
        <w:t>делушки. Клэр захотелось зажмуриться, чтобы не ослепну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асиво, правда? — выдохнула Виолет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трясающе, — согласилась Клэр, хотя ей го</w:t>
        <w:softHyphen/>
        <w:t>раздо больше понравилась соседняя витрина с по</w:t>
        <w:softHyphen/>
        <w:t>лудрагоценными камнями. Ее взгляд жадно блуж</w:t>
        <w:softHyphen/>
        <w:t>дал по блестящим топазам, таинственным аквама</w:t>
        <w:softHyphen/>
        <w:t>ринам и искрящимся аметистам, оправленным в зо</w:t>
        <w:softHyphen/>
        <w:t>лот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этруски были непревзойденными мастера</w:t>
        <w:softHyphen/>
        <w:t>ми дизайна, — задумчиво проговорила Виолетта. —  Знатоки считают, что Гвидо Бартальди сам участву</w:t>
        <w:softHyphen/>
        <w:t>ет в разработке моделей, что он унаследовал дух Ре</w:t>
        <w:softHyphen/>
        <w:t>нессан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авда? — без особого интереса произнесла Клэр. Неожиданно она почувствовала себя неловко,</w:t>
      </w:r>
    </w:p>
    <w:p>
      <w:pPr>
        <w:pStyle w:val="Normal"/>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вно, стоя перед всей этой красотой, она вторга</w:t>
        <w:softHyphen/>
        <w:t>лась во что-то глубоко личн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ра действовать, решила она и нахмурила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иолетта, я не очень голодна. Ты не против, ес</w:t>
        <w:softHyphen/>
        <w:t>ли мы вернемся домой? У меня от впечатлений и жары кружится голо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 пути в Ченаккио Клэр в полной мере ощуща</w:t>
        <w:softHyphen/>
        <w:t>ла низость своего поступка, особенно когда пере</w:t>
        <w:softHyphen/>
        <w:t>хватывала устремленные на нее взволнованные взгляды Виолетты, но это не помешало ей один раз сдавленным голосом попросить остановить маши</w:t>
        <w:softHyphen/>
        <w:t>ну. Оказавшись на вилле «Роза», она извинилась и помчалась в свою комнату, где быстро переоделась в хлопчатобумажную рубашку и легла... наблюдать за игрой солнечного света, пробивающегося сквозь занавеск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Я негодяйка, с раскаянием думала она, но как иначе отвертеться от визита на виллу «Минерва»? Перебирая варианты, она, в конце концов, задремала. Ее разбудил приезд личного доктора Виолетты из Ченаккио. Он измерил пульс, послушал сердце и проверил давлени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это стресс, — осмелилась предполо</w:t>
        <w:softHyphen/>
        <w:t>жить она и, сгустив краски, поведала ему историю о своих недавних приключениях. — Прошлой ночью меня мучили кошмары. Эти люди с автоматами так и стоят у меня перед глазами. — Она вздрогнула и за</w:t>
        <w:softHyphen/>
        <w:t>крыла руками лиц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октор прописал ей покой и легкое успокоитель</w:t>
        <w:softHyphen/>
        <w:t>ное. Клэр ликовал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ая жалость, — с сожалением произнесла Ви</w:t>
        <w:softHyphen/>
        <w:t>олетта после ухода доктора. — Я позвоню на виллу  «Минерва» и откажусь от приглашения. Маркиз поймет.</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приподнялась на лок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этом нет необходимости! — воскликнула она. — Ты иди, а я полежу, как велел докто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как я тебя оставлю? — Крестная была шоки</w:t>
        <w:softHyphen/>
        <w:t>рована. — Ты больна. Вдруг я тебе понадоблюс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Наблюдать, как я сплю, выпив таблет</w:t>
        <w:softHyphen/>
        <w:t>ки? — Клэр покачала головой. — Виолетта, отказы</w:t>
        <w:softHyphen/>
        <w:t>ваться от такого блестящего вечера невозможно, я сама ужасно жалею.</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олетта попыталась протестовать, однако Клэр нежно, но твердо настояла на свое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же сгораешь от желания увидеть этот дом, — напомнила она. — И потом все подробно опишешь мне. А маркизу принесешь лично мои искренние из</w:t>
        <w:softHyphen/>
        <w:t>винения, — доба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раз ты настаиваешь, — неохотно пробормо</w:t>
        <w:softHyphen/>
        <w:t xml:space="preserve">тала Виолетта. — Но если станет плохо, немедленно зови Анжелину.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гда крестная пошла одеваться, Клэр встала с постели и села у открытого окна, любуясь игрой по</w:t>
        <w:softHyphen/>
        <w:t>луденного солнца на листьях цветущего винограда на балконе. Отсюда хорошо просматривалась доро</w:t>
        <w:softHyphen/>
        <w:t>га, и Клэр увидела, как пунктуально, минута в ми</w:t>
        <w:softHyphen/>
        <w:t>нуту, подъехала машина с виллы «Минер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что это? Из машины выходит сам Гвидо Бартальди? Он поднял глаза и окинул до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 боги, застонала Клэр, отпрянув за штору, он приехал сам. Надеюсь, он меня не замети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мгновенно забралась в кровать и натянула одеяло до самого подбородка: если повезет, то Вио</w:t>
        <w:softHyphen/>
        <w:t>летта, заглянув пожелать ей спокойной ночи, поду</w:t>
        <w:softHyphen/>
        <w:t>мает, что она спит, и не станет ее беспокои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Клэр не повез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пустя несколько минут она услышала стук в дверь и тихий голос Виолет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рогая, к тебе гос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притворилась спящей, стараясь дышать легко и равномер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услышала тихие шаг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х, — прошептала Виолетта, — успокаивающее, которое прописал доктор, видимо, подействовал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а, похоже на то. — Клэр показалось или в его голосе действительно прозвучала ирония? — Я обя</w:t>
        <w:softHyphen/>
        <w:t>зательно позабочусь о ее здоровье, — продолжал го</w:t>
        <w:softHyphen/>
        <w:t>лос. — Вы сообщите мне, если ей не станет лучше. Можно обследоваться в хорошей клинике недалеко от Ассизи. Ну, а нам, синьора, пора ехать, оставим больную в пок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расслышала, как Виолетта нехотя согласи</w:t>
        <w:softHyphen/>
        <w:t>лась. Прядь волос щекотала Клэр нос, и ей ужасно хотелось смахнуть ее, но что-то — какое-то шестое чувство — посоветовало ей оставаться неподвижной. И не зря — Гвидо Бартальди все еще стоял возле ее кровати, ожидая, что она выдаст с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чувствовала исходящее от него тепло, слы</w:t>
        <w:softHyphen/>
        <w:t>шала аромат его одекол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еликая актриса пропала для сцены, красавица моя. — Его саркастическое замечание подтвердило ее подозрения. — Но не буду мучить тебя больше, спи и смотри красивые сны. — И он смахнул рукой мешающий ей локон. Затем его пальцы коснулись ее подбородка и легонько повернули голову, губы легко и чувственно коснулись ее приоткрытых губ.</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Ей потребовалось все ее мужество, чтобы ле</w:t>
        <w:softHyphen/>
        <w:t>жать неподвижно. Очень хотелось вскочить и зале</w:t>
        <w:softHyphen/>
        <w:t>пить пощечину этой самодовольной физиономии, но она еще сильнее сомкнула глаза, слушая, как он выходит из комнаты, закрывая за собой дверь... но уходит 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Она успокоилась, услышав звук отъезжающей машины, и только тогда расслабилась. В глазах сто</w:t>
        <w:softHyphen/>
        <w:t>яли слезы ярости, но дух еще более укрепился.</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втра, — поклялась она дрожащим голосом, — завтра я еду домой. И постараюсь никогда в жизни больше не встречаться с этим самодовольным по</w:t>
        <w:softHyphen/>
        <w:t>томком этруск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ГЛАВА ЧЕТВЕРТАЯ</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Виолетта вернулась домой после ужина на вилле «Минерва» довольно поздн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лежа без сна, видела свет фар, скользнув</w:t>
        <w:softHyphen/>
        <w:t>ший по потолку. Кто на этот раз за рулем? Неужели маркиз? Но, к радости Клэр, Виолетта была одна и не стала заходить. Теперь можно было и поужинать — бо</w:t>
        <w:softHyphen/>
        <w:t>лезнь не отразилась на аппетите. Анжелина, радуясь, что любимой гостье стало лучше, заставила столик разными вкусностя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вытянулась на диванчике в гостиной, вклю</w:t>
        <w:softHyphen/>
        <w:t>чила музыку, но голова продолжала работать, а мыс</w:t>
        <w:softHyphen/>
        <w:t>ли крутились вокруг одного — Гвидо Бартальди. Как бы это ее ни возмущало, но она была вынуждена признать, что он завладел всеми ее мысля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Зачем ей его якобы случайные появления в ее жиз</w:t>
        <w:softHyphen/>
        <w:t>ни? Но и запретить ему приходить она не может — ведь тогда она расстроит Виолетту, которая принима</w:t>
        <w:softHyphen/>
        <w:t>ет его таким, каким он хочет казать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была убеждена, что мужчина, вступающий в брак, даже если это и брак по расчету, не должен флиртовать с другой девуш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сле Джеймса она поклялась себе избегать мужчин, которые не в состоянии принять на себя определенные обязательства. А таких, похоже, большинство, с горечью подум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с Гвидо Бартальди это уже даже не флирт — ведь он дотрагивался до нее и — о, ужас! — целов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Дрожь пробежала по ее телу, когда она вспомнила прикосновение его губ. И самое неприятное во всем этом то, что он, без сомнения, прекрасно понимает, какой эффект произвела на нее его ласка. Это была изысканная форма мучения, задуманная ей в нака</w:t>
        <w:softHyphen/>
        <w:t>зание, чтобы она уже никогда больше не выкидывала номеров, способных вывести его из себ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Это было глупо, мрачно признала она. Я должна была сразу разглядеть в нем опасного противника. Надо было мило поблагодарить его, а потом по</w:t>
        <w:softHyphen/>
        <w:t>жертвовать эти деньги ближайшей церкви. Ее гор</w:t>
        <w:softHyphen/>
        <w:t>дость была бы удовлетворена, а он ничего бы не уз</w:t>
        <w:softHyphen/>
        <w:t>нал.</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о сейчас поздно о чем-либо сожалеть. Единст</w:t>
        <w:softHyphen/>
        <w:t>венное, что остается, — это постараться с минималь</w:t>
        <w:softHyphen/>
        <w:t>ными потерями двигаться дальш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ход по магазинам в Перудже помешал ей по</w:t>
        <w:softHyphen/>
        <w:t>звонить в агентство, и она решила сделать это ут</w:t>
        <w:softHyphen/>
        <w:t>ром. Надо подумать и о том, как добраться до Анг</w:t>
        <w:softHyphen/>
        <w:t>лии — любым классом, в любое время, из любого аэ</w:t>
        <w:softHyphen/>
        <w:t>ропорт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На следующее утро, спустившись к завтраку, она приготовилась слушать подробнейший отчет обо всем, что было съедено, сказано и сделано на вилле «Минерва». Однако Виолетта лишь вскользь сказа</w:t>
        <w:softHyphen/>
        <w:t>ла, что дом действительно очень красивый, еда бы</w:t>
        <w:softHyphen/>
        <w:t>ла великолепной и ей там очень понравилось. По</w:t>
        <w:softHyphen/>
        <w:t>том замолчала, приняв несвойственный ей мечта</w:t>
        <w:softHyphen/>
        <w:t>тельный вид.</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лэр довольно небрежно ковырялась в завтраке и... поймала себя на том, что жаждет подро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что ты думаешь о Паоле? — наконец спроси</w:t>
        <w:softHyphen/>
        <w:t>ла он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аола? — эхом отозвалась Виолетта. — А-а, мо</w:t>
        <w:softHyphen/>
        <w:t>лодая девушка. Она показалась мне подавленной. Думаю, она расстроилась, что ты не приехала, — до</w:t>
        <w:softHyphen/>
        <w:t>бавила она, подумав. — Как, разумеется, и все они. Сегодня ты лучше себя чувствуешь, дорог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 да. — Клэр слегка покраснела. — Похоже, ле</w:t>
        <w:softHyphen/>
        <w:t>карства, которые прописал мне доктор, сотворили чудо. — Она тихонько засмеялась. — Я чувствую себя бодрой и считаю, что пора вернуться к работ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я считаю, что ты должна еще отдохнуть у ме</w:t>
        <w:softHyphen/>
        <w:t>ня, — твердо заявила Виолет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тоже очень хочу этого, но в агентстве не зна</w:t>
      </w:r>
      <w:r>
        <w:rPr>
          <w:rFonts w:eastAsia="Times New Roman" w:cs="Times New Roman" w:ascii="Times New Roman" w:hAnsi="Times New Roman"/>
          <w:color w:val="000000"/>
          <w:sz w:val="24"/>
          <w:szCs w:val="24"/>
          <w:lang w:eastAsia="ru-RU"/>
        </w:rPr>
        <w:t>ют о моем уходе от Дорелли. Мне нужно найти но</w:t>
        <w:softHyphen/>
        <w:t>вое место и повидаться с отц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ближайшие две недели ты его вряд ли уви</w:t>
        <w:softHyphen/>
        <w:t xml:space="preserve">дишь. — Виолетта долила себе еще немного кофе. — Он вместе с </w:t>
      </w:r>
      <w:r>
        <w:rPr>
          <w:rFonts w:eastAsia="Times New Roman" w:cs="Times New Roman" w:ascii="Times New Roman" w:hAnsi="Times New Roman"/>
          <w:i/>
          <w:iCs/>
          <w:color w:val="000000"/>
          <w:sz w:val="24"/>
          <w:szCs w:val="24"/>
          <w:lang w:eastAsia="ru-RU"/>
        </w:rPr>
        <w:t xml:space="preserve">ней... — </w:t>
      </w:r>
      <w:r>
        <w:rPr>
          <w:rFonts w:eastAsia="Times New Roman" w:cs="Times New Roman" w:ascii="Times New Roman" w:hAnsi="Times New Roman"/>
          <w:color w:val="000000"/>
          <w:sz w:val="24"/>
          <w:szCs w:val="24"/>
          <w:lang w:eastAsia="ru-RU"/>
        </w:rPr>
        <w:t>она проговорила это слово с не</w:t>
        <w:softHyphen/>
        <w:t xml:space="preserve">обычной злобой, — в Сан-Франциско. </w:t>
      </w:r>
      <w:r>
        <w:rPr>
          <w:rFonts w:eastAsia="Times New Roman" w:cs="Times New Roman" w:ascii="Times New Roman" w:hAnsi="Times New Roman"/>
          <w:iCs/>
          <w:color w:val="000000"/>
          <w:sz w:val="24"/>
          <w:szCs w:val="24"/>
          <w:lang w:eastAsia="ru-RU"/>
        </w:rPr>
        <w:t xml:space="preserve">Я </w:t>
      </w:r>
      <w:r>
        <w:rPr>
          <w:rFonts w:eastAsia="Times New Roman" w:cs="Times New Roman" w:ascii="Times New Roman" w:hAnsi="Times New Roman"/>
          <w:color w:val="000000"/>
          <w:sz w:val="24"/>
          <w:szCs w:val="24"/>
          <w:lang w:eastAsia="ru-RU"/>
        </w:rPr>
        <w:t>звонила ему на прошлой неделе, чтобы узнать твой адрес в Ри</w:t>
        <w:softHyphen/>
        <w:t>ме, и он все мне сообщ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досадно, — растерялась Клэр, но быстро овладела собой. — Есть еще одна причина: я должна быть в Англии, если возникнут какие-нибудь про</w:t>
        <w:softHyphen/>
        <w:t>блемы с работ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олетта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все-таки ты останешься. Все будет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ж, уговорила, — бодро согласилась Клэр, мысленно проклиная Сан-Франциско, его бухты, холмы и даже ни в чем не повинных граждан. — Ты это уме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завтрака Виолетта объявила, что едет в Ченаккио к парикмахе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чешь поехать со мной? Или отдохнешь око</w:t>
        <w:softHyphen/>
        <w:t>ло бассей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то, что мне надо, — согласилась Клэр. От</w:t>
        <w:softHyphen/>
        <w:t>дых есть отды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примерно через час она спустилась к бас</w:t>
        <w:softHyphen/>
        <w:t>сейну под розовой террасой, то лежак уже был уста</w:t>
        <w:softHyphen/>
        <w:t>новлен, а Джакомо, муж Анжелины, работавший на вилле садовником, возился с зонтиком. Несмотря на седые волосы и глубокие морщины на лице, его чер</w:t>
        <w:softHyphen/>
        <w:t>ные глаза по-молодому искрились, а губы, как все</w:t>
        <w:softHyphen/>
        <w:t>гда при виде Клэр, растянулись в широкой добро</w:t>
        <w:softHyphen/>
        <w:t>душной улыб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х, синьорина, с каждым разом я все больше убеждаюсь, как вы похожи на свою дорогую мамоч</w:t>
        <w:softHyphen/>
        <w:t>ку, пусть земля ей будет пухом. — Он посмотрел на ее руки явно в поисках кольца и с досадой отме</w:t>
        <w:softHyphen/>
        <w:t>тил: — Но где же ваш муж? Где дети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засмея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аль разочаровывать тебя, Джакомо, но не всем же так везет, как Анжел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жакомо с упреком пока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ра бы, пора, — пробормотал он и побрел прочь, продолжая разговаривать сам с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лнце палило немилосердно, переливаясь на воде. Бассейн оказался не очень большим, как раз для Виолетты, которая делала несколько неторопли</w:t>
        <w:softHyphen/>
        <w:t>вых заплывов в качестве символической ежеднев</w:t>
        <w:softHyphen/>
        <w:t>ной заряд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сноват, но выглядит все равно привлекатель</w:t>
        <w:softHyphen/>
        <w:t>но, отметила Клэр, отбрасывая полотенце и оглядев простое черное бикини. Она вытянулась на лежа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нтересно, что лучше — сначала поплавать, по</w:t>
        <w:softHyphen/>
        <w:t>том позагорать или сначала полежать на солнышке часок, а потом освеж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сли бы это была ее самая большая проблема! Но, увы! Она старалась убедить себя, что видела маркиза Бартальди в последний раз, и не могла. Он постоянно присутствовал в ее мыслях, его образ преследовал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взяла флакон с защитным лосьоном от солнца и начала наносить его на руки и плечи — к жаре она относилась осторо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точно так же надо относиться к Гвидо Бартальди, подумала она, поморщившись. Найти спо</w:t>
        <w:softHyphen/>
        <w:t>соб защититься от него. В противном случае она сгорит в пламени его оба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дев солнцезащитные очки, она просматривала глянцевые журналы, которые Виолетта обожала. Это был мир, где деньги не проблема, а жизнь со</w:t>
        <w:softHyphen/>
        <w:t>здана специально для тебя: роскошное жилище, до</w:t>
        <w:softHyphen/>
        <w:t>рогая одежда, аксессуары, отдых, еда... Мир, где власть в руках у людей типа Гвидо Барталь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вспомнила витрину ювелирного магазина в Перудже, где ей приглянулась подвеска с топазом в золотой оправе. Она представила, как заходит в ма</w:t>
        <w:softHyphen/>
        <w:t>газин, указывает на нее и говорит: «Я возьму это», даже не спрашивая о цене. Потом ощущает, как про</w:t>
        <w:softHyphen/>
        <w:t>хладный камень опускается ей на груд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чты, усмехнулась Клэр. Может ли она, живу</w:t>
        <w:softHyphen/>
        <w:t>щая на зарплату, пусть и хорошую, не считаться с ценой покупки? И вряд ли когда-нибудь будет по-другому, с вызовом, но и с горечью подумала де</w:t>
        <w:softHyphen/>
        <w:t>в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снова почувствовала беспокойство. Роскошь и изыски, изображенные на страницах лежащего перед ней журнала, начали надоедать. Или она про</w:t>
        <w:softHyphen/>
        <w:t>сто завиду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ряхнув головой, чтобы избавиться от наважде</w:t>
        <w:softHyphen/>
        <w:t>ния, Клэр бросила журнал на землю и встала с ле</w:t>
        <w:softHyphen/>
        <w:t>жака. Пора искупаться, решила она, снимая часы. Немного активных физических упражнений гораздо лучше, чем несбыточные меч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да была потрясающая. Клэр с удовольствием несколько раз пересекла кролем бассейн и подтянулась к покрытому кафелем бортику. Она устала и села на край бассейна отжимать мокрые волосы; по</w:t>
        <w:softHyphen/>
        <w:t>том вытерлась полотенцем, отрегулировала зонтик, чтобы лежак оказался полностью в тени, и легла на живот, расстегнув лифч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лохая ночь дает о себе знать, сонно подумала она, положив голову на сложенные руки и рассла</w:t>
        <w:softHyphen/>
        <w:t>бившись на мягком матрасе. Не было даже легкого ветерка, над террасой плавал тяжелый аромат роз, и Клэр зас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жиданно что-то разбудило ее. Некоторое вре</w:t>
        <w:softHyphen/>
        <w:t>мя она продолжала лежать без движения, вслушива</w:t>
        <w:softHyphen/>
        <w:t>ясь в тишину и размышляя, кто или что это могло быть. Повернув голову, она заметила возле себя ма</w:t>
        <w:softHyphen/>
        <w:t>ленький железный столик, на котором стояли кув</w:t>
        <w:softHyphen/>
        <w:t>шин с охлажденным соком, судя по цвету — персико</w:t>
        <w:softHyphen/>
        <w:t>вым, и стакан. Какая внимательная Анжелина, какое приятное пробуждение, благодарно подумала она и села, отбросив назад растрепанные волосы. Слепо щурясь под лучами яркого полуденного солнца, она потянулась к кувшину и тут же замерла с вытянутой рукой: некое шестое чувство подсказало, что тиши</w:t>
        <w:softHyphen/>
        <w:t>на едва уловимым образом изменилас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ленно, даже осторожно она обернулась и ос</w:t>
        <w:softHyphen/>
        <w:t>толбенела: неподалеку от нее, в мягком кресле, си</w:t>
        <w:softHyphen/>
        <w:t>дел Гвидо Бартальди и, судя по всему, прекрасно се</w:t>
        <w:softHyphen/>
        <w:t>бя чувствовал. Короткие темно-синие шорты откры</w:t>
        <w:softHyphen/>
        <w:t>вали длинные загорелые ноги в кожаных сандалиях, рубашка поло сливочного цвета демонстрировала загорелые руки и волосатую грудь, темные очки скрывали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ревратилась в камень, но, увидев, что он разглядывает ее обнаженную грудь, схватила поло</w:t>
        <w:softHyphen/>
        <w:t>тенце и закрылась 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здесь оказались? — Голос у нее дрожал, краска смущения залила лиц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брови приподня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звонил, и меня впустили. — Он указал на кувшин. — Экономка как раз собиралась отнести вам сок, и я предложил ей свои услу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жите мне, синьор, зачем вы меня преследу</w:t>
        <w:softHyphen/>
        <w:t>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жаль, что вы именно так воспринимаете мои визиты. — Его голос звучал обманчиво кротко. —  Я хотел удостовериться, что вы идете на поправ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 Клэр вертелось на языке множество колких от</w:t>
        <w:softHyphen/>
        <w:t>ветов, но она решила попридержать их и спокойно произнес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идите, синьор, мне уже намного лучше, а если вы избавите меня от своего присутствия, будет вообще хорош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избавлю, — ответил он. — Это не единствен</w:t>
        <w:softHyphen/>
        <w:t>ная причина моего прихода. Я хочу предложить вам рабо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боту? — эхом отозвалась она, отказываясь ве</w:t>
        <w:softHyphen/>
        <w:t>рить своим ушам. — Вы хотите, чтобы я работала на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совсем. — Он замолчал. — Паола ведь гово</w:t>
        <w:softHyphen/>
        <w:t>рила вам, что у нее есть пожилая компаньон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Клэр сдвинула брови. — И что из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ньора больше у нас не работает. Женщина ее возраста и мировоззрения вряд ли найдет взаимопонимание с девушкой темперамента Паолы. Да и ох</w:t>
        <w:softHyphen/>
        <w:t>рану ей, как выяснилось, нельзя довер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очувствовала, что полотенце сползает, по</w:t>
        <w:softHyphen/>
        <w:t>этому она поспешила вернуть его на прежнее 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вы ищете строгого тюремщ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нет, — Гвидо Бартальди неопределенно по</w:t>
        <w:softHyphen/>
        <w:t>вел рукой. — Это бесполезно и унизительно. Паоле нужна компаньонка, которая ей будет нравиться, ко</w:t>
        <w:softHyphen/>
        <w:t>му она сможет довериться. — Он смотрел на нее со</w:t>
        <w:softHyphen/>
        <w:t>вершенно серьезно, и Клэр ничего не могла прочи</w:t>
        <w:softHyphen/>
        <w:t>тать по его глазам. — Она считает вас лучшей канди</w:t>
        <w:softHyphen/>
        <w:t>датурой, так вы ей понрав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тересно, — энергично покачала головой Клэр. — Но я преподаватель иностранных язы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очень хорошо. У меня международный бизнес. Я много путешествую. — Он ненадолго за</w:t>
        <w:softHyphen/>
        <w:t>молчал. — Моя жена должна свободно владеть не только родным язы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опыталась собрать взбудораженные мыс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хотите, чтобы я преподавала Паоле англий</w:t>
        <w:softHyphen/>
        <w:t>ский? — Она не могла поверить, что участвует в этом разговоре. У него хватило наглости обратиться к ней с такой прось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французский тоже, — непринужденно кивнул он. — Думаю, вы знаете этот язы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ю, но не горю желанием преподавать его ва</w:t>
        <w:softHyphen/>
        <w:t>шей невесте, — сквозь зубы проговор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м же вам не понравилась Па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ло не в Паоле.</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ще раз повторяю: она сама хотела бы этого. Вы нужны ей, — тихо произнес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странно. — Губы у нее раскрылись от удив</w:t>
        <w:softHyphen/>
        <w:t>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что тут такого стран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я ситуация. — Клэр посмотрела на полотен</w:t>
        <w:softHyphen/>
        <w:t>це, которое прижимала к себе, затем надела лифчик. Придерживая его одной рукой, другой она попыта</w:t>
        <w:softHyphen/>
        <w:t>лась застегнуть металлическую застежку на спине, но ничего не получа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звольте, я... — Хотя она и не видела его лица в этот момент, но могла бы поклясться, что он улы</w:t>
        <w:softHyphen/>
        <w:t>бается. Он не спеша поднялся на н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правлюсь, — выдохнула она, чувствуя, что снова красне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видо Бартальди неодобрительно поцокал язы</w:t>
        <w:softHyphen/>
        <w:t>ком, приближаясь к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должна разучиться говорить неправду, Кья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омимо воли, напряглась, когда он накло</w:t>
        <w:softHyphen/>
        <w:t>нился над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видо проворно застегнул застеж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слабьтесь, — посоветовал он, — испытание закон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лагодарю вас, — деревянным голосом ответи</w:t>
        <w:softHyphen/>
        <w:t>ла Клэр, а он открыто рассмеялся, возвращаясь на свое мес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м не идет такая приторная любезность, кра</w:t>
        <w:softHyphen/>
        <w:t>савица моя. Я же знаю, что вам хочется послать ме</w:t>
        <w:softHyphen/>
        <w:t>ня ко всем черт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й пришлось сдержаться, чтобы не улыбну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самое меньшее, чего мне хочется, синь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м не менее, — произнес он, — обдумайте мое предло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молча посмотрела на него, затем встала с лежака, взяла свой халатик, вдела руки в рукава и с нарочитой тщательностью крепко завязала пояс на тал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ему, — сказал он, — вы что-то задум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наблюдатель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было нетрудно, Кьяра, хитрость не ваш ко</w:t>
        <w:softHyphen/>
        <w:t>нек. — Он положил ногу на ногу. — Разве вам грозит какая-то опасность под моей крыш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разве нет? — Она не стала скрывать свой скептицизм ни в голосе, ни во взгляде. — Очевидно, хитрость — ваш конек? Тогда вы очень самоуверен</w:t>
        <w:softHyphen/>
        <w:t>ны, потому что некоторые ваши действия в отноше</w:t>
        <w:softHyphen/>
        <w:t>нии меня могут быть расценены как сексуальное домогатель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чень умно с вашей стороны подметить это. — В уголках его губ заиграла улыбка. — Но под моей крышей вы будете в полной, безопасности. Только подлецы имеют привычку домогаться своих служа</w:t>
        <w:softHyphen/>
        <w:t>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успокаивает, — сказала она. — И все-таки ваше предложение не кажется мне заманчив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же не спросив, сколько я готов платить в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ло не в деньгах, — резко ответ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уже однажды это продемонстрировали, — проговори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мею в виду, что меня нельзя куп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я и не ищу рабыню, — спокойно отозвался он. — Или это еще одно упоминание о моей роли в массовой коррупции среди государственных служа</w:t>
        <w:softHyphen/>
        <w:t>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окусывала губ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т, — она покачала головой. — Но, синьор, мы не можем с вами мирно сосуществовать. — </w:t>
      </w:r>
      <w:r>
        <w:rPr>
          <w:rFonts w:eastAsia="Times New Roman" w:cs="Times New Roman" w:ascii="Times New Roman" w:hAnsi="Times New Roman"/>
          <w:i/>
          <w:iCs/>
          <w:color w:val="000000"/>
          <w:sz w:val="24"/>
          <w:szCs w:val="24"/>
          <w:lang w:eastAsia="ru-RU"/>
        </w:rPr>
        <w:t xml:space="preserve">А я не могу рисковать, </w:t>
      </w:r>
      <w:r>
        <w:rPr>
          <w:rFonts w:eastAsia="Times New Roman" w:cs="Times New Roman" w:ascii="Times New Roman" w:hAnsi="Times New Roman"/>
          <w:color w:val="000000"/>
          <w:sz w:val="24"/>
          <w:szCs w:val="24"/>
          <w:lang w:eastAsia="ru-RU"/>
        </w:rPr>
        <w:t>молча доба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нам и не придется сосуществовать, — кратко ответил он. — Я нанимаю компаньонку Паоле, а не себе. Мне часто приходится отлучаться в команди</w:t>
        <w:softHyphen/>
        <w:t>ровки, и мы будем редко виде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безвольно опустилась на леж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ужели Паоле так хочется иметь компаньон</w:t>
        <w:softHyphen/>
        <w:t>ку? — поинтересовалась она. — Вряд ли это желание вашей будущей жены — быть все время с чужим, хо</w:t>
        <w:softHyphen/>
        <w:t>тя и приятным, челове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вы думаете, что мое постоянное общество ей нравится? Ее сердце вряд ли скоро смягч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что-то должно убедить ее, что вы неравно</w:t>
        <w:softHyphen/>
        <w:t>душны к ней, — резко ответ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сложный вопрос, — спокойно ответил он. — Я испытываю к ней сильное чувство и знаю, что она не отвечает на него. Пока. — Он сделал паузу. — На</w:t>
        <w:softHyphen/>
        <w:t>деюсь, вы сможете повлиять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 переспросила Клэр. — Как я смогу сделать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раивая ее на мысль, что со мной она будет счастли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глубоко вздохнула.</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бъясните мне, пожалуйста, — потребовала она. — Я правильно поняла? Я должна превратить непокорную, враждебно настроенную девушку в смиренную невесту?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широко улыбну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им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ба замолчали, потом Клэр решительно заяв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невозмо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я уверен, что возможно, если вы постарае</w:t>
        <w:softHyphen/>
        <w:t>тесь, если возьметесь за решение этой проблемы энерги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может, это не та проблема, на решение кото</w:t>
        <w:softHyphen/>
        <w:t>рой я хотела бы бросить все свои силы. — Губы у нее сжались. — Скажите, зачем вам эта женитьба, синь</w:t>
        <w:softHyphen/>
        <w:t>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меня есть дом, — ответил он, — есть имя, но нет наследника. У меня есть любовные связи, но по</w:t>
        <w:softHyphen/>
        <w:t>ка ни одна женщина не вытеснила всех остальных. Паола — возможная кандидату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опустила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кажется, это холодный расч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заблуждаетесь, — мягко возразил он. — И моя жена в этом убедится, когда будет проводить ночи в моих объятия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опустила глаза и, рассматривая кафель на полу, почувствовала, как неожиданный румянец за</w:t>
        <w:softHyphen/>
        <w:t>ливает ей лицо, а внутри зарождается какое-то не</w:t>
        <w:softHyphen/>
        <w:t>знакомое чувство — то ли зависть, то ли жалость. Она попыталась подавить его и тихо произнес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можете и без моей помощи уже сейчас убеждать ее.</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неприлично, — сухо сказал он. — Мы еще официально не помолвле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взглянула на него с ирони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вы так ревностно соблюдаете традиции, мар</w:t>
        <w:softHyphen/>
        <w:t>к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ничего обо мне не знаете, Кьяра, — париро</w:t>
        <w:softHyphen/>
        <w:t>ва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может, объясните, почему вы так на</w:t>
        <w:softHyphen/>
        <w:t>стойчиво хотите жениться на той, которая уже од</w:t>
        <w:softHyphen/>
        <w:t>нажды сбегала от вас? Мне не хотелось бы быть за</w:t>
        <w:softHyphen/>
        <w:t>мешанной в ее втором побег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пожал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о, в этом и есть суть любви — девушкам упархивать, а мужчинам следовать за ними. — Он за</w:t>
        <w:softHyphen/>
        <w:t>молчал. — Это ваш единственный мотив отк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как, — отозвался он и замолчал. — Паола расстроится, это была ее иде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дайте ей, пожалуйста, мои извин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адеюсь, что вы извинитесь лично. — Он сно</w:t>
        <w:softHyphen/>
        <w:t>ва выдержал паузу. — Ваша неприязнь ко мне удер</w:t>
        <w:softHyphen/>
        <w:t>живает вас от дружбы с ней сейчас, когда вы гости</w:t>
        <w:softHyphen/>
        <w:t>те в наших краях. Она будет очень рада, если вы на</w:t>
        <w:softHyphen/>
        <w:t>вестите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сглот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думаю, что это необходимо. Что у нас обще</w:t>
        <w:softHyphen/>
        <w:t>го, кроме бывших неприятностей? Я не пробуду здесь долго, я должна... — Она запнулась, не желая открывать прич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рабатывать на жизнь? — ядовито уточнил он. — И отказываетесь от хорошо оплачиваемой раб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зрослая женщина, синьор, и сама принимаю ре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Женщина? — задумчиво переспросил он. — Что-то я в этом сомневаю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как вы смеете? — она была шокирована. — Моя личная жизнь вас совершенно не кас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о-хорошо, я не имел в виду физиоло</w:t>
        <w:softHyphen/>
        <w:t>гию, — нетерпеливо пояснил он, — это несуществен</w:t>
        <w:softHyphen/>
        <w:t>но. Но когда я смотрю на вас, я вижу испуганного ребенка, борющегося со всем миром, но причиняю</w:t>
        <w:softHyphen/>
        <w:t>щего вред именно с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лагодарю вас за психологический диагноз, — ледяным тоном ответила она. — А Паоле передайте, что, если она захочет меня навестить, я буду рада видеть ее здесь. — Она наклонилась, подняла поло</w:t>
        <w:softHyphen/>
        <w:t>тенце и журналы. — А теперь, надеюсь, вы извините меня. Уверена, моя крестная будет счастлива пови</w:t>
        <w:softHyphen/>
        <w:t>даться с вами, прежде чем вы уедете.</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ю, она уже счастлива общаться с моим дя</w:t>
        <w:softHyphen/>
        <w:t>дей. — Он еще имел наглость острить. — Он очень хо</w:t>
        <w:softHyphen/>
        <w:t>тел познакомиться с вами, но, вижу, вы не в настро</w:t>
        <w:softHyphen/>
        <w:t xml:space="preserve">ении.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подошел к ней и некоторое время смотрел на нее сверху вн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рассержены и раздражены по моей вине, — тихо произнес он. — Я не хотел этого. — Он нежно взял ее безвольную руку и поднял к губам. — До сви</w:t>
        <w:softHyphen/>
        <w:t>дания, Кьяра. — Его голос звучал низко и интимно. — А если вы все-таки согласитесь на мое предложение насчет работы, дайте мне знать, и я пришлю за ва</w:t>
        <w:softHyphen/>
        <w:t>ми, — по-деловому закончил он.</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эр выдернула руку и, мило улыбнувшись, сар</w:t>
        <w:softHyphen/>
        <w:t>кастически промолв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рей огонь в аду погаснет, маркиз. До свида</w:t>
        <w:softHyphen/>
        <w:t>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прямившись, она прошла через террасу и скрылась в доме.</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ПЯТАЯ</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рошла в дом через боковую дверь, ми</w:t>
        <w:softHyphen/>
        <w:t>нуя гостин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своей комнате она сняла халатик и купальник, приняла душ, медленно поворачиваясь под теплыми струями воды, откинув лицо и зажмурившись, пока не почувствовала, что вместе с очищением тела вос</w:t>
        <w:softHyphen/>
        <w:t>станавливаются си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дленно и тщательно вытерлась, поймав себя на том, что разглядывает свое отражение в большом зеркале в ванной, словно там незнаком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ом надела свежее белье, темно-зеленые шел</w:t>
        <w:softHyphen/>
        <w:t>ковые брюки и подходящий топ без рукавов, с глу</w:t>
        <w:softHyphen/>
        <w:t>боким вырезом, скользнула в серебряные кожаные босоножки без задни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чесывая влажные волосы, она услышала под своим окном голоса и, осторожно выглянув, замети</w:t>
        <w:softHyphen/>
        <w:t>ла, как Гвидо Бартальди и высокий красивый пожи</w:t>
        <w:softHyphen/>
        <w:t>лой мужчина с седыми волосами идут к поджидав</w:t>
        <w:softHyphen/>
        <w:t>шему их на дорожке лимузину с шофе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облегченно вздохнула: значит, Виолетта не пригласила их на ланч и притворяться больной не ну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олетта стояла возле больших стеклянных дверей, ведущих на террасу, и смотрела в сад. Она бы</w:t>
        <w:softHyphen/>
        <w:t>ла погружена в собственные мысли и вздрогнула, когда Клэр заговорила с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это ты, дорогая. — В ее голосе проскользнул упрек. — Я искала тебя, хотела представить графу ди Мантел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 меня. — Клэр покаянно чмокнула ее в щеку. — Я немного перегрелась и пошла принять душ. — Она огляделась по сторонам. — А что, твои гости разош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Но я не тешу себя иллюзией, что они при</w:t>
        <w:softHyphen/>
        <w:t>езжали повидаться со мной. — Она замолчала. — Как я поняла, маркиз хотел сделать тебе кое-какое пред</w:t>
        <w:softHyphen/>
        <w:t>лож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спокойно ответила Клэр. — Он хочет, что</w:t>
        <w:softHyphen/>
        <w:t>бы я стала компаньонкой его невес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нно это сказал мне его дядя, граф, — вздох</w:t>
        <w:softHyphen/>
        <w:t>нула Виолетта. — Думаю, Паола создает им большие проблемы. — Она осмотрела Клэр дружелюбным взглядом. — Я сказала графу, что одобряю его выб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он знает, что его племянник пытался заса</w:t>
        <w:softHyphen/>
        <w:t>дить меня в тюрь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это же была всего лишь ужасная ошибка, — запротестовала Виолет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эта ошибка могла стоить мне очень дорого, — согласилась Клэр. — Меня могли депортировать, и я бы никогда больше не смогла здесь работать.</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се уладилось, — уговаривала ее Виолетта. — Ты останешься в Умбрии, а я всегда этого хотела, ты же знаешь. У меня нет детей, особенно дочери. Сей</w:t>
        <w:softHyphen/>
        <w:t>час для меня главное — чаще видеть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окусывала гу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 Виолетта, но я отклонила предложе</w:t>
        <w:softHyphen/>
        <w:t>ние маркиза. Я не могу работать на него, и ты долж</w:t>
        <w:softHyphen/>
        <w:t>на это поня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я не понимаю, — немного резко отозвалась Виолетта. — Тебе предлагают жизнь в роскоши и щедрое жалованье лишь за то, чтобы удерживать своенравную девчонку от глупых поступков. Как можно отказыв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просто. Это не то, чему я хочу посвятить большую часть своей жизни. — Клэр принялась изу</w:t>
        <w:softHyphen/>
        <w:t>чать лак у себя на ногах так внимательно, словно от этого зависела ее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это же ненадолго, — возразила крестная. — Граф говорит, что свадьба состоится при ближай</w:t>
        <w:softHyphen/>
        <w:t>шей возможности. А брак, разумеется, усмирит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ркиз Бартальди тоже так считает, — бесстра</w:t>
        <w:softHyphen/>
        <w:t>стно заметила Клэр, чувствуя, как ледяной кулак сжимает ей сердце. — Между прочим, ему не меша</w:t>
        <w:softHyphen/>
        <w:t>ло бы самому стать компаньоном для нее, бросив свою любовницу в Сиене. — Она натянуто улыбну</w:t>
        <w:softHyphen/>
        <w:t>лась Виолетте. — Интересно, что у нас на ланч? Что-то я проголодалас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едующие несколько дней Клэр наслаждалась бездельем. С виллы «Минерва» больше не было ни</w:t>
        <w:softHyphen/>
        <w:t>каких новостей, видимо, маркиз смирился с ее отка</w:t>
        <w:softHyphen/>
        <w:t>зом, и Клэр это устраивало: по крайней мере, мож</w:t>
        <w:softHyphen/>
        <w:t>но было выбросить эту историю из голо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года стояла прекрасная, Клэр каждый день полдня проводила у бассейна, купаясь и загор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олетта снисходительно наблюдала за ней, сидя под зонтиком. Лишь однажды они съездили в Урбино, чтобы Клэр полюбовалась произведениями ис</w:t>
        <w:softHyphen/>
        <w:t>кусства в потрясающем но красоте дворце эпохи Ре</w:t>
        <w:softHyphen/>
        <w:t>нессанс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ругой раз они посетили Ассизи и были рас</w:t>
        <w:softHyphen/>
        <w:t>строены разрушениями, вызванными землетрясени</w:t>
        <w:softHyphen/>
        <w:t>ем. Особенно большой ущерб был нанесен базили</w:t>
        <w:softHyphen/>
        <w:t>кам св. Франциска и св. Клэр с драгоценными фре</w:t>
        <w:softHyphen/>
        <w:t>сками Джот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дороге в Ченаккио Клэр поймала себя на том, что смотрит на неровные вершины Апеннин, кру</w:t>
        <w:softHyphen/>
        <w:t>той склон которых нависал над узенькой дорогой, по которой они ехали. Говорили, на этих крутых, обильно поросших лесом склонах живут волки, и Клэр верила в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адо остановиться в Ченаккио, — сообщи</w:t>
        <w:softHyphen/>
        <w:t>ла Виолетта, когда они подъехали к городку. — Мой адвокат хочет, чтобы я подписала какие-то бумаги по поводу аренды земли. Может, ты побродишь по</w:t>
        <w:softHyphen/>
        <w:t>ка по магазинам, а через полчаса мы встретимся в кафе на площа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с удовольствием согласилась. Она бродила по мощенным булыжником узеньким улочкам, лю</w:t>
        <w:softHyphen/>
        <w:t>бовалась витринами бутиков, зашла в маленький книжный магазинчик, где приобрела местный путе</w:t>
        <w:softHyphen/>
        <w:t>водитель и жизнеописание святой Клэр из Ассиз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авке деликатесов она обвела голодным взгля</w:t>
        <w:softHyphen/>
        <w:t>дом витрину, на которой были аппетитно разложе</w:t>
        <w:softHyphen/>
        <w:t>ны сыры и колбасы, стояли различные сорта насто</w:t>
        <w:softHyphen/>
        <w:t>ящего оливкового мас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часа пролетели, а Виолетты не было. Клэр расположилась за столиком, накрытым белой в го</w:t>
        <w:softHyphen/>
        <w:t>лубую полоску скатертью, и заказала капуччи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стала смотреть книжку про святую Клэр и с удивлением обнаружила, что ее тезка была покро</w:t>
        <w:softHyphen/>
        <w:t>вительницей телевид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тень накрыла ее столик, она подумала, что это Виолетта, и подняла голову. На нее взволнован</w:t>
        <w:softHyphen/>
        <w:t>но смотрела Па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ньорина... Клэр? — Девушка неуверенно улыбнулась. — Вы одна? Можно я присоединюсь к в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о. Я жду крестную. — Клэр ответила вежливо, однако без особого энтузиаз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синьора Андреати. Мне было очень приятно познакомиться с такой любезной и элегантной да</w:t>
        <w:softHyphen/>
        <w:t>м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ты права, — согласилась Клэр, смягчаясь. Ее тронули тоскливые нотки в голосе Па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ушка села рядом с Клэр и положила руку ей на предплеч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очень хотела увидеться с вами. Я сожалею, что наше знакомство началось так трагически для вас. Гвидо причинил вам страдания. — Она покачала головой. — Но я тоже виновата, впутав вас в свои де</w:t>
        <w:softHyphen/>
        <w:t>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гласна, — признала Клэр. — Но, думаю, тебе не стоит снова говорить со мной об этом — ты выхо</w:t>
        <w:softHyphen/>
        <w:t>дишь замуж за этого человека.</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тоит! — страстно зашептала Паола. — Этого не случится. — Она осторожно осмотрелась. — Мне нужна ваша помощ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вздох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вини, Паола, но это уже просто глупо. И ка</w:t>
        <w:softHyphen/>
        <w:t>кая тебе нужна помощь? Тебе надо просто сказать «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не понимаете. — Паола совсем понизила го</w:t>
        <w:softHyphen/>
        <w:t>лос. — Приехал его дядя, и они заставят меня сде</w:t>
        <w:softHyphen/>
        <w:t>лать так, как им на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ей говорила и Виолетта, не без сочувствия отмети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бы тогда тебе не поговорить с приход</w:t>
        <w:softHyphen/>
        <w:t>ским священником? — предложила она. — Уверена, ему запрещено венчать людей против их во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делает то, что ему говорит Гвидо, — мрачно возразила Паола. — Как и все о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уж меня-то маркиз тем более не послуш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это имею в виду, — заговорщическим голо</w:t>
        <w:softHyphen/>
        <w:t>сом заявила Паола. — Если вы поселитесь на вилле «Минерва», то поможете мне сбеж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память мне не изменяет, однажды ты уже сбегала, — сухо напомнила Клэр. — А поскольку у твоего жениха в руках вся возможная власть, он бы</w:t>
        <w:softHyphen/>
        <w:t>стро найдет тебя, как и в прошлый раз. Кроме того, куда ты пойдешь? — Она откинулась в кресле. — Са</w:t>
        <w:softHyphen/>
        <w:t>мое лучшее, что ты можешь сделать, — это попы</w:t>
        <w:softHyphen/>
        <w:t>таться отговорить Гвидо от свадьбы.</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ть другой вариант. — В глазах у девушки мелькнул триумф. — Я всегда могу выйти за кого-ни</w:t>
        <w:softHyphen/>
        <w:t>будь друг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тебя есть кто-то на примете? — Клэр стара</w:t>
        <w:softHyphen/>
        <w:t>лась говорить непринужд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же знаете! — Паола, казалось, была шокиро</w:t>
        <w:softHyphen/>
        <w:t>вана ее забывчивостью. — Фаби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естественно, — глухо отозвалась Клэр. — Не думала, что он снова на сце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связался со мной через Карлотту. — Паола опять таинственно понизила голос. — Гвидо обви</w:t>
        <w:softHyphen/>
        <w:t>нил его в корыстолюбии и угрожал ему. Фабио не</w:t>
        <w:softHyphen/>
        <w:t>которое время прятался от Гвидо, но сейчас готов рисковать чем угодно, лишь бы быть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ть с тобой, скептически подумала Клэр, бо</w:t>
        <w:softHyphen/>
        <w:t>рясь с желанием схватить Паолу за ее прелестные плечики и хорошенько тряхнуть, пока у той зубы не застучат. Нет, Паоле надо знать, что собой представ</w:t>
        <w:softHyphen/>
        <w:t>ляет Фабио. Но как?! Ни Фабио, ни Гвидо ей не под</w:t>
        <w:softHyphen/>
        <w:t>ходят. Ну почему, почему ее должны волновать про</w:t>
        <w:softHyphen/>
        <w:t>блемы Гвидо Бартальди и Паолы? Жалко, конечно, девушку, молодую и легкомысленную, привыкшую, что за нее все и всегда решали друг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эр, вы молчите, — нетерпеливо произнесла Паола. — Что вы дум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спокойно улыбнулась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о я пытаюсь решить, какой план в дан</w:t>
        <w:softHyphen/>
        <w:t>ной ситуации лучше вс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 значит, вы поможете мне? — Лицо у девуш</w:t>
        <w:softHyphen/>
        <w:t>ки внезапно преобразилось. — Но как? Ведь Гвидо просил вас быть моей компаньонкой, а вы отказа</w:t>
        <w:softHyphen/>
        <w:t>лись. Нам будет трудно общаться, если вы будете жить в Ченакки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ж, ради тебя мне придется перебраться на виллу «Минерва», — покорилась обстоятельствам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да? Вы скажете Гвидо, что передумали? О, это чудес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ажу, — без энтузиазма подтверди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тут, словно материализовавшись из воздуха, появились маркиз и Виолетта. Они оживленно бесе</w:t>
        <w:softHyphen/>
        <w:t>дов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видо! — воскликнула Паола. — Клэр согласи</w:t>
        <w:softHyphen/>
        <w:t>лась быть моей компаньонкой. Это замечательно, прав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видо остановился, его взгляд переходил с тор</w:t>
        <w:softHyphen/>
        <w:t>жествующей Паолы на застывшую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трясен, — учтиво произнес он после не</w:t>
        <w:softHyphen/>
        <w:t>большой паузы. — Вспоминая вашу непреклонность в нашу последнюю встречу... Могу я узнать, что за</w:t>
        <w:softHyphen/>
        <w:t>ставило вас переменить ре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меня было время еще раз все обдумать, — бес</w:t>
        <w:softHyphen/>
        <w:t>страстно ответила Клэр. — И я поняла, что из данной ситуации обе стороны могут, извлечь выгоду. Я, так или иначе, собиралась провести несколько месяцев в Италии. Работа у вас позволит мне в свободное время видеться с синьорой Андреати, к которой я очень привязана. — Она помолчала. — Надеюсь, у меня будет свободное время? Или в мои обязанности входит сле</w:t>
        <w:softHyphen/>
        <w:t>дить за Паолой круглосуто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смерил ее долгим, ничего не выражающим взгля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детали, синьорина. Уверен, мы достигнем согласия, которое удовлетворит нас обо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не надо «синьорины», — запротестовала Паола, — это скучно и старомодно. Ты должен называть ее Клэр, как и я. А она будет звать тебя Гви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ует определенный этикет между бос</w:t>
        <w:softHyphen/>
        <w:t>сом и служащими, и формальность должна быть со</w:t>
        <w:softHyphen/>
        <w:t>блюдена. — Клэр смело ответила на его вопроси</w:t>
        <w:softHyphen/>
        <w:t>тельный взгля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пожелаете, мисс Мэрриот. Ваше общение с крестной также не представляется мне проблемой — надеюсь, она согласится быть моей гостьей в бли</w:t>
        <w:softHyphen/>
        <w:t>жайшие несколько недель, пока вы будете осваи</w:t>
        <w:softHyphen/>
        <w:t>ваться? — Он с улыбкой обернулся к Виолетте: — Си</w:t>
        <w:softHyphen/>
        <w:t>ньора, не окажете ли вы нам честь сопровождать си</w:t>
        <w:softHyphen/>
        <w:t>ньор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яд ли его обаяние сработает — в это время го</w:t>
        <w:softHyphen/>
        <w:t>да Виолетта не покидает свою виллу, подумала Клэр. А куда отступать ей, если понадобится? Паоле тоже может потребоваться временное убежище. Каково же было ее удивление, когда Виолетта про</w:t>
        <w:softHyphen/>
        <w:t>изнес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мило с вашей стороны, маркиз, я с радос</w:t>
        <w:softHyphen/>
        <w:t>тью принимаю ваше приглаш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умеется, я не хочу разрушать планы вашей крестницы, — продолжал Гвидо, — но я хотел бы про</w:t>
        <w:softHyphen/>
        <w:t>сить мисс Мэрриот приступить к своим новым обя</w:t>
        <w:softHyphen/>
        <w:t>занностям как можно скорее. Это не слишком бес</w:t>
        <w:softHyphen/>
        <w:t>церемонно с моей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в вашем распоряжении, синьор, — заверила его Виолетта. — Клэр сможет приехать к вам завтра же, а я присоединюсь к ней, как только отдам дома все необходимые распоря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была так ошеломлена мгновенным реше</w:t>
        <w:softHyphen/>
        <w:t>нием своей судьбы, что даже онем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днако ты замечательно распоряжаешься моей жизнью, — пробормотала она, едва придя в себя. У нее было такое ощущение, словно ее накрыло ка</w:t>
        <w:softHyphen/>
        <w:t>кой-то безжалостной волной. Обстоятельства выхо</w:t>
        <w:softHyphen/>
        <w:t>дили из-под контро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 при малейшей неприятности она смо</w:t>
        <w:softHyphen/>
        <w:t>жет уехать, и все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янув на Гвидо, она заметила, что тот наблюда</w:t>
        <w:softHyphen/>
        <w:t>ет за ней с коварной улыбкой. Он таки получил то, что хот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с вызовом посмотрела на него, однако по</w:t>
        <w:softHyphen/>
        <w:t>нять, что выражает этот упорно следящий за ней взгляд, не смогла. Гвидо Бартальди для нее загадка. Впрочем, может, это и к лучше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йдем домой, Паола. — Гвидо Бартальди про</w:t>
        <w:softHyphen/>
        <w:t>тянул руку. — Нам надо еще подготовиться к приему наших г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евушка надула губки, но сразу поднялась, при</w:t>
        <w:softHyphen/>
        <w:t>вычно подхватив его под ру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может, мне не стоит влезать в их взаимоотно</w:t>
        <w:softHyphen/>
        <w:t>шения? — с тоской подумала Клэр. Может, ему нуж</w:t>
        <w:softHyphen/>
        <w:t>но просто как следует поухаживать за ней — нежно и романтично — и она упадет в его руки как спелый пло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маркиз с невестой ушли, Клэр тяжело вздохнула: мысль о будущих счастливых супругах нисколько не радовала ее.</w:t>
      </w:r>
    </w:p>
    <w:p>
      <w:pPr>
        <w:pStyle w:val="Normal"/>
        <w:shd w:fill="FFFFFF" w:val="clear"/>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бе понадобится одежда, — заявила Виолетта за капуччи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кажется, уже обсуждали это. — Клэр подняла на крестную взгляд, полный отчаяния. — У ме</w:t>
        <w:softHyphen/>
        <w:t>ня вполне подходящий гардероб.</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для виллы «Минерва», — твердо заявила Ви</w:t>
        <w:softHyphen/>
        <w:t>олет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моего положения там эти туалеты замеча</w:t>
        <w:softHyphen/>
        <w:t>тельно подойдут, — спокойно возразила Клэр. — Ты, может быть, и гость, а я всего лишь наемный работ</w:t>
        <w:softHyphen/>
        <w:t>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ты так о себе говоришь? Ты компань</w:t>
        <w:softHyphen/>
        <w:t>онка Паолы, будешь участвовать с ней в светской жизни, так что ты должна быть одета соответствую</w:t>
        <w:softHyphen/>
        <w:t>щим обра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я и сейчас не в лохмотьях хожу, — с жаром произнесла Клэр. — К тому же ты уже купила мне вечернее платье. Больше мне ничего не ну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олетта шумно и раздраженно вздох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же, как же ты упряма. Разве ты не видишь, какая это для тебя возмо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всего лишь очередная работа. Надеюсь по</w:t>
        <w:softHyphen/>
        <w:t>лучить приличную характеристику по ее оконча</w:t>
        <w:softHyphen/>
        <w:t>нии, — спокойно ответи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о время этой работы ты будешь встречать</w:t>
        <w:softHyphen/>
        <w:t>ся со многими людьми. — Виолетта сделала широ</w:t>
        <w:softHyphen/>
        <w:t>кий жест рукой и чуть не опрокинула свою чашку. — Это может изменить тво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спокойно взглянула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имеешь в виду потенциальных жених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ну и что? — заняла оборонительную пози</w:t>
        <w:softHyphen/>
        <w:t>цию Виолетта. — Разве это невозможно? Ты краси</w:t>
        <w:softHyphen/>
        <w:t>вая девушка, но совсем не ценишь этого дара бо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естная, ты умная женщина; согласись, это мало что значит. — Клэр постаралась произнести это легко. — Джеймс говорил, что я самая красивая де</w:t>
        <w:softHyphen/>
        <w:t>вушка, которую он когда-либо видел, но когда Джинни Пэрриш положила к его ногам папочкины миллионы, он тут же забыл о моей красоте. — Клэр криво улыб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 вот оно что. — В ярких глазах Виолетты блеснуло сочувствие. — Ты никогда об этом не рас</w:t>
        <w:softHyphen/>
        <w:t>сказыв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сейчас не знаю, зачем рассказала, — устало произнесла Клэр. — Просто не верю, что найдутся любители только красо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напрасно не веришь, не все мужчины как этот Джеймс. Ты обязательно встретишь того, кто будет ценить в тебе только тебя, а не думать о твоем состоя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деюсь, — вздохнула Клэр. — Но я уверена, что не встречу его на вилле «Минерва». — Она замолча</w:t>
        <w:softHyphen/>
        <w:t>ла. — Не пора ли нам домой? Я еще должна собрать свои лохмот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невозможная девчонка, — сварливо замети</w:t>
        <w:softHyphen/>
        <w:t>ла Виолет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ты и сама хитрюга еще та, — парировала Клэр. — Что заставило тебя принять приглашение Гвидо Бартальди? Ты никогда не уезжаешь летом из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олетта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му мужчине трудно отказать, ты и сама это поняла, дорогая, — со вздохом сказала она. — И по</w:t>
        <w:softHyphen/>
        <w:t>том, мы будем вместе, ты всегда сможешь рассчитывать на мою поддержку. Это было великодушно — пригласи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он вообще добрый самаритянин, — с ирони</w:t>
        <w:softHyphen/>
        <w:t>ей согласилась Клэр. — Но ты тоже будешь встре</w:t>
        <w:softHyphen/>
        <w:t xml:space="preserve">чаться с </w:t>
      </w:r>
      <w:r>
        <w:rPr>
          <w:rFonts w:eastAsia="Times New Roman" w:cs="Times New Roman" w:ascii="Times New Roman" w:hAnsi="Times New Roman"/>
          <w:i/>
          <w:iCs/>
          <w:color w:val="000000"/>
          <w:sz w:val="24"/>
          <w:szCs w:val="24"/>
          <w:lang w:eastAsia="ru-RU"/>
        </w:rPr>
        <w:t xml:space="preserve">людьми, — </w:t>
      </w:r>
      <w:r>
        <w:rPr>
          <w:rFonts w:eastAsia="Times New Roman" w:cs="Times New Roman" w:ascii="Times New Roman" w:hAnsi="Times New Roman"/>
          <w:color w:val="000000"/>
          <w:sz w:val="24"/>
          <w:szCs w:val="24"/>
          <w:lang w:eastAsia="ru-RU"/>
        </w:rPr>
        <w:t xml:space="preserve">она хихикнула. — Может, это </w:t>
      </w:r>
      <w:r>
        <w:rPr>
          <w:rFonts w:eastAsia="Times New Roman" w:cs="Times New Roman" w:ascii="Times New Roman" w:hAnsi="Times New Roman"/>
          <w:i/>
          <w:iCs/>
          <w:color w:val="000000"/>
          <w:sz w:val="24"/>
          <w:szCs w:val="24"/>
          <w:lang w:eastAsia="ru-RU"/>
        </w:rPr>
        <w:t xml:space="preserve">твоя </w:t>
      </w:r>
      <w:r>
        <w:rPr>
          <w:rFonts w:eastAsia="Times New Roman" w:cs="Times New Roman" w:ascii="Times New Roman" w:hAnsi="Times New Roman"/>
          <w:color w:val="000000"/>
          <w:sz w:val="24"/>
          <w:szCs w:val="24"/>
          <w:lang w:eastAsia="ru-RU"/>
        </w:rPr>
        <w:t>жизнь измен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странно слышать это от тебя, — непривыч</w:t>
        <w:softHyphen/>
        <w:t>но прохладно произнесла Виолетта. — Ты же зна</w:t>
        <w:softHyphen/>
        <w:t>ешь, что я никогда не вступлю в новые 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часто это повторяешь, но нельзя же исклю</w:t>
        <w:softHyphen/>
        <w:t>чать возмо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но исключать, и я исключаю. — Виолетта была явно раздражена. — И вообще хватит болтать о глупостях. — Она взяла свою сумку. — Если ты допи</w:t>
        <w:softHyphen/>
        <w:t>ла, то пойдем. В конце концов, — бросила она через плечо, — ты сама передумала, пожалев «бедняжку» Пао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смиренно последовала за ней к машине, озадаченная этой внезапной вспыш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лжно быть, вилла «Минерва» оказывает ка</w:t>
        <w:softHyphen/>
        <w:t>кое-то отрицательное влияние на всех, кто на ней побывал. И что будет с ней уже завт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очувствовала, как смутное ожидание че</w:t>
        <w:softHyphen/>
        <w:t>го-то непредвиденного возникло у нее в душе.</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ШЕСТАЯ</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вздрогнула и проснулась. Некоторое время она лежала без движения, уставившись в за</w:t>
        <w:softHyphen/>
        <w:t>шторенное окно и размышляя о том, что могло разбудить ее. Неужели опять, как в прошлый раз, это Гвидо Бартальди? Стоит в углу и наблюдает за ней? У тебя началась паранойя, с иронией упрекнула она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 комнате было тихо. За окном пели птицы, солнечные лучи еле пробивались сквозь шт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вздохнула, потянулась за часами, ночевав</w:t>
        <w:softHyphen/>
        <w:t>шими на прикроватной тумбочке, и вгляделась в ци</w:t>
        <w:softHyphen/>
        <w:t>ферблат. Было очень рано. Вряд ли в этом доме жизнь начинается в такую рань. Ей бы тоже еще спать и спать, но смущало не оставлявшее ее чувст</w:t>
        <w:softHyphen/>
        <w:t>во беспокой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ова засыпать уже поздно, решила Клэр, подтя</w:t>
        <w:softHyphen/>
        <w:t>нув колени к подбородку и положив на них голову. Она не чувствовала себя отдохнувшей после про</w:t>
        <w:softHyphen/>
        <w:t>шлой беспокойной но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со мной происходит? — со злостью спраши</w:t>
        <w:softHyphen/>
        <w:t xml:space="preserve">вала она себя. </w:t>
      </w:r>
      <w:r>
        <w:rPr>
          <w:rFonts w:eastAsia="Times New Roman" w:cs="Times New Roman" w:ascii="Times New Roman" w:hAnsi="Times New Roman"/>
          <w:iCs/>
          <w:color w:val="000000"/>
          <w:sz w:val="24"/>
          <w:szCs w:val="24"/>
          <w:lang w:eastAsia="ru-RU"/>
        </w:rPr>
        <w:t xml:space="preserve">Я </w:t>
      </w:r>
      <w:r>
        <w:rPr>
          <w:rFonts w:eastAsia="Times New Roman" w:cs="Times New Roman" w:ascii="Times New Roman" w:hAnsi="Times New Roman"/>
          <w:color w:val="000000"/>
          <w:sz w:val="24"/>
          <w:szCs w:val="24"/>
          <w:lang w:eastAsia="ru-RU"/>
        </w:rPr>
        <w:t>всегда спала здоровым, крепким сном, а если и видела сны, то утром уже не помн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о </w:t>
      </w:r>
      <w:r>
        <w:rPr>
          <w:rFonts w:eastAsia="Times New Roman" w:cs="Times New Roman" w:ascii="Times New Roman" w:hAnsi="Times New Roman"/>
          <w:i/>
          <w:iCs/>
          <w:color w:val="000000"/>
          <w:sz w:val="24"/>
          <w:szCs w:val="24"/>
          <w:lang w:eastAsia="ru-RU"/>
        </w:rPr>
        <w:t xml:space="preserve">эти </w:t>
      </w:r>
      <w:r>
        <w:rPr>
          <w:rFonts w:eastAsia="Times New Roman" w:cs="Times New Roman" w:ascii="Times New Roman" w:hAnsi="Times New Roman"/>
          <w:color w:val="000000"/>
          <w:sz w:val="24"/>
          <w:szCs w:val="24"/>
          <w:lang w:eastAsia="ru-RU"/>
        </w:rPr>
        <w:t>сны кружились вокруг нее как надоедли</w:t>
        <w:softHyphen/>
        <w:t>вые мухи. Она с раздражением вспомнила, что ей снился Джеймс. Он пытался убедить ее, что его же</w:t>
        <w:softHyphen/>
        <w:t>нитьба не мешает их отношениям... и улыбался, улыб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слова напомнили ей о его предательст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чера ей снова снился Джеймс. Он стоял у алта</w:t>
        <w:softHyphen/>
        <w:t>ря большой готической церкви, а рядом с ним была Джинни в белом платье и фате. Клэр пыталась под</w:t>
        <w:softHyphen/>
        <w:t>бежать к нему но боковому нефу и остановить цере</w:t>
        <w:softHyphen/>
        <w:t>монию, но ноги у нее стали свинцовыми, и чем больше усилий она прилагала, тем больше увеличивалось расстояние между ними, а когда она каким-то образом оказалась подле него и схватила его за руку, поворачивая к себе, на нее смотрел Гвидо Барталь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 все это было объяснимо: маркиз, как ни досадно это было, не покидал ее мыслей. И все-таки она должна избавиться от него, пока это еще возможно. Зачем я согласилась? — твердила она се</w:t>
        <w:softHyphen/>
        <w:t>бе, сглатывая неожиданно вставший в горле комок. Это сумасшествие, безумие, глупость! Он как раз тот тип мужчин, которых она презирает; мужчин, заключающих брак по расчету; мужчин, расценива</w:t>
        <w:softHyphen/>
        <w:t>ющих брак как лицензию на право делать все, что им заблагорассуд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ее ждет в его доме, кроме страда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должна туда ехать. — Клэр выпрямилась и решительно произнесла: — Я обрублю концы и уеду отсюда. Назад к здравомыслию и безопас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отбросила покрывало и опустила ноги на пол. Конечно, можно уехать прямо сейчас, никто и не узнает, она соберется быстро и тихо, будет за много миль отсюда, прежде чем ее хватятся, Вио</w:t>
        <w:softHyphen/>
        <w:t>летта в том числе. Но, подумав, Клэр все же реши</w:t>
        <w:softHyphen/>
        <w:t>ла поговорить с крест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очень привередлива, — воздела глаза к небу Виолетта. — Большинство девушек отдали бы что угодно за то, чтобы оказаться на твоем мес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я не из их числа, — ответила Клэр, целуя крестную в ще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Виолетта на удивление быстро оправилась после неожиданного заявления Клэр и снова была мила и обаятельна, как всег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довольная, что обошлось без долгих объ</w:t>
        <w:softHyphen/>
        <w:t>яснений, пошла в ванную, размышляя по дороге о своей будуще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жалуй, вернуться в Рим — самый безопасный вариант. В толпе легче затеряться. Там она найдет туристическое агентство и купит билет в Англию. Единственное, что ее смущало, — останется ли при</w:t>
        <w:softHyphen/>
        <w:t>глашение Виолетты на виллу «Минерва» в силе. В конце концов, крестная же не виновата, что Клэр не хочет работать у Гвидо Бартальди. Ну, а как быть с Паолой, это не ее проблема. Жаль девушку, все-та</w:t>
        <w:softHyphen/>
        <w:t>ки она еще очень молода, чтобы выходить замуж без любви. Да и мошенника Фабио она, пожалуй, не заслужи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хорошо, конечно, бросать Паолу, которой да</w:t>
        <w:softHyphen/>
        <w:t>же не с кем посоветоваться. Но сейчас главное — ус</w:t>
        <w:softHyphen/>
        <w:t>троить собственную жизнь. Я напишу Виолетте, ре</w:t>
        <w:softHyphen/>
        <w:t>шила Клэр, пусть крестная,осторожно поговорит с Паолой о Фабио. Виолетта повидала мужчин, по</w:t>
        <w:softHyphen/>
        <w:t>добных этому ловеласу, — ее, богатую вдову, тоже осаждали такие фаби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ихо пробираясь вниз по ступенькам, Клэр слы</w:t>
        <w:softHyphen/>
        <w:t>шала шум в кухне — Анжелина готовила завтр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очень осторожно открыла тяжелые дере</w:t>
        <w:softHyphen/>
        <w:t>вянные двери, вздрагивая каждый раз, когда скрипе</w:t>
        <w:softHyphen/>
        <w:t>ли петли, и вышла на ули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несколько секунд она ослепла и зажмурилась от яркого солнца; когда снова обрела способность различать предметы, то заметила у подножия лестницы машину — что-то длинное, темное, спортив</w:t>
        <w:softHyphen/>
        <w:t>ное. Рядом стоял Гвидо Бартальди. Клэр застыла как вкопанн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брое утро. — Он смотрел на нее и улыб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что вы тут делаете? — обрела она наконец гол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риехал отвезти вас на виллу «Минерва». — Он замолчал, бровями указывая в сторону сумок. -Что-то подсказало мне, что вы захотите выехать по</w:t>
        <w:softHyphen/>
        <w:t>раньше. И вижу, что оказался прав. — Он поднялся по ступенькам и выхватил сумку из ее безвольной руки. — Приятно сознавать, что у нас с вами такое согласие. Это предвещает гармонию и в будущем, как вам каж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мне так не кажется. — Клэр глубоко вздох</w:t>
        <w:softHyphen/>
        <w:t>нула. — Очень любезно с вашей стороны — подумать обо мне, но я способна и сама добраться до вашего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икогда и не сомневался в ваших способнос</w:t>
        <w:softHyphen/>
        <w:t>тях, дорогая, — повел он плечом. — И в вашей поря</w:t>
        <w:softHyphen/>
        <w:t>дочности. Но я нетерпелив и действительно нужда</w:t>
        <w:softHyphen/>
        <w:t>юсь в ваших услуг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положил ее сумку в багажник, потом обошел машину и открыл дверцу пассажирского сиден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д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у меня есть своя машина. — Клэр гордо кив</w:t>
        <w:softHyphen/>
        <w:t>нула головой в сторо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х, взятый напрокат «фиат». Его больше нет. Я договорился, чтобы его вернули в компанию в Перудже, где вы его арендовали. И от вашего имени оплатили счет. Хотел сделать вам приятное, — объяс</w:t>
        <w:softHyphen/>
        <w:t>ни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же тут приятного? — возмутилась Клэр. — Как вы посмели сделать это, не посоветовавшись со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вами непросто советоваться, — ответил он. — Вы же постоянно делаете вид, что спите. — Он за</w:t>
        <w:softHyphen/>
        <w:t>молчал. — А крестная согласилась со мной и с радо</w:t>
        <w:softHyphen/>
        <w:t>стью вручила мне документы и клю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спираторы, — холодно проговорила Клэр. Теперь она поняла, что разбудило ее, — увозили «фи</w:t>
        <w:softHyphen/>
        <w:t>ат». — Не думала, что компании, сдающие автомоби</w:t>
        <w:softHyphen/>
        <w:t>ли напрокат, начинают работать так ра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и и не начинают. Зато мои помощники начи</w:t>
        <w:softHyphen/>
        <w:t>нают, когда это необходимо. — Он позволил ей пере</w:t>
        <w:softHyphen/>
        <w:t>варить сказанное, затем продолжил: — Может быть, оставим эту тему или хотя бы продолжим разговор по дороге? Решай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шать? — с горечью воскликнула Клэр. — Мне кажется, что мои решения никого не интересу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засмея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лько те, которые не пойдут на пользу вам или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я не попрощалась с крестной, — стояла на своем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мне показалось, что вы и не собирались это</w:t>
        <w:softHyphen/>
        <w:t>го делать, — съязвил он. — Если на то пошло, то вче</w:t>
        <w:softHyphen/>
        <w:t>ра вечером она попросила, чтобы мы сегодня ее не беспокоили, тем более что очень скоро вы увиди</w:t>
        <w:softHyphen/>
        <w:t>тесь. — Он устремил на нее взгляд темных глаз. — Еще какие-нибудь проблемы? Или мы все-таки по</w:t>
        <w:softHyphen/>
        <w:t>ед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не могла сдвинуться с места. Надо сейчас же сказать ему, что она передумала, что не хочет ни видеть, ни слышать маркиза Бартальди... Но под его взглядом она не могла вымолвить ни слова. Она сто</w:t>
        <w:softHyphen/>
        <w:t>яла и смотрела на него, постепенно осознавая, что у нее нет пути назад. Вмешалась Судьба, жребий бро</w:t>
        <w:softHyphen/>
        <w:t>ш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лишком поздно, со странным спокойствием констатировала Клэр и медленно начала спускаться к ожидающей ее маш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то вы притих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ервые пятнадцать минут их путешествия сидевшая молча, вздрогнула, когда Гвидо загово</w:t>
        <w:softHyphen/>
        <w:t>р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ильнее сказать, что я ошеломлена, — на</w:t>
        <w:softHyphen/>
        <w:t>пряженно замет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с нервирует дорога? Я слишком гон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покойна и уверена, маркиз, в ваших способ</w:t>
        <w:softHyphen/>
        <w:t>ностях... водител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рога, по которой они ехали, извивалась вокруг покрытых густым лесом холмов, но она не сомнева</w:t>
        <w:softHyphen/>
        <w:t>лась, что мощный автомобиль ведет уверенная ру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десь, в ограниченном пространстве автомоби</w:t>
        <w:softHyphen/>
        <w:t>ля, она очень остро ощущала физическую близость Гвидо Бартальди, наблюдая, как он переключает скорости всего в нескольких сантиметрах от ее бед</w:t>
        <w:softHyphen/>
        <w:t>ра, как играют мышцы на его руках, когда он пово</w:t>
        <w:softHyphen/>
        <w:t>рачивает руль. Да, он хозяин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алейшее его движение находило отклик в ее душ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й приходилось прилагать усилия, чтобы ды</w:t>
        <w:softHyphen/>
        <w:t>шать нормально, чтобы не обращать внимания на участившийся пульс. Тело у нее было напряж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взглянул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может быть, вы недовольны, что я при</w:t>
        <w:softHyphen/>
        <w:t>ехал за вами? Но я хотел быть вежливым, чтобы вы, наконец, хотя бы улыбнулись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недовольна. Мне интересно, вы со всеми своими служащими так любезны? — не слушая окон</w:t>
        <w:softHyphen/>
        <w:t>чания его фразы, спрос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знаю. — Похоже, его позабавил ее вопрос. — Думаю, вам стоит спросить не у меня, а у них. — Он сделал паузу. — Но я хотел бы уточнить, Кьяра: я не считаю вас простой служащ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напряглась и с подозрением посмотрела, не</w:t>
        <w:softHyphen/>
        <w:t>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понимаю, вы же просили меня работать на вас. Мы договаривались именно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согласился он, — но я бы предпочел, что</w:t>
        <w:softHyphen/>
        <w:t>бы вы работали со мной как коллега. Даже как друг.</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 пронзила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невозмо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В конце концов, пока вы будете жить под моей крышей, вы станете практически членом семьи.</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платите мне зарплату, синьор, а это значит, что я ваша служащая. И еще, — она помедлила, — мне бы не хотелось, чтобы вы называли меня уменьши</w:t>
        <w:softHyphen/>
        <w:t>тельно-ласкательно. Это неумес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помолчал, затем спрос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как вы хотите, чтобы я вас назы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обращались к предыдущей компаньон</w:t>
        <w:softHyphen/>
        <w:t>ке Па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ньора, — мрачно ответи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нет вопроса, будем соблюдать формаль</w:t>
        <w:softHyphen/>
        <w:t>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с нельзя сравнивать. Старая женщина и мо</w:t>
        <w:softHyphen/>
        <w:t>лодая девушка с волосами солнечного цвета и медо</w:t>
        <w:softHyphen/>
        <w:t>выми губами. Вот в чем слож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вы будете продолжать в том же духе, на</w:t>
        <w:softHyphen/>
        <w:t>ше общение станет не просто сложным, а невоз</w:t>
        <w:softHyphen/>
        <w:t>можным. Наверное, вам лучше остановить машину прямо сейчас, — изо всех сил пытаясь придать свое</w:t>
        <w:softHyphen/>
        <w:t>му голосу ледяные интонации, проговори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умолкаю, успокойтесь. Увы, мне запрещены даже безобидные комплимен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зусловно, — быстро ответила Клэр, подозре</w:t>
        <w:softHyphen/>
        <w:t>вая, что он смеется над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ая жалость! — пробормота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бы на вашем месте себя пожалела: жениться на девушке, зная, что вас не любят... это катастро</w:t>
        <w:softHyphen/>
        <w:t>ф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кажется, — подал голос он, — вы излишне прямолинейны для служащей. — Он помолчал, ак</w:t>
        <w:softHyphen/>
        <w:t>центируя ее внимание на сказанном, и продолжил: — Но от судьбы не уйдешь, я убежден. Ваша задача в том и состоит, чтобы убедить в этом Пао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если я не смогу сделать то, о чем вы проси</w:t>
        <w:softHyphen/>
        <w:t>те? — поинтересовалась она. — Если она не смирится со своей судьбой в вашем л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засмея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безгранично верю в ваши способности, кра</w:t>
        <w:softHyphen/>
        <w:t>савица моя. К тому же Паола не способна сделать карьеру, хоть она что-то и говорит о модельном биз</w:t>
        <w:softHyphen/>
        <w:t>несе. У нее нет специальности, она очаровательная пустышка, как считали в колледже, для которой единственный путь в жизни — замуже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ет быть, все-таки она преуспела бы в мо</w:t>
        <w:softHyphen/>
        <w:t>дельном мире? — неуверенно предположи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нешние данные у нее есть, — согласился он, — но никакой дисциплины. Она не способна подни</w:t>
        <w:softHyphen/>
        <w:t>маться с постели раньше полудня, физически сла</w:t>
        <w:softHyphen/>
        <w:t>бая, избалованная всеми и всем. Модельный бизнес — для железных леди. И жалеть ее не стоит, она будет счастлива подчиниться тому, кто сможет следить за ней, предотвращать ее опрометчивые поступки, обеспечивать и холит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вы уверены, что вы — тот человек? — с горе</w:t>
        <w:softHyphen/>
        <w:t>чью спроси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это гарантирую, — улыбнулся он. — К свадь</w:t>
        <w:softHyphen/>
        <w:t>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анное чувство зашевелилось внутри Клэр: смесь зависти, злости и острой тоски. Но она про</w:t>
        <w:softHyphen/>
        <w:t>мол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иллу «Минерва», темно-желтое строение, рас</w:t>
        <w:softHyphen/>
        <w:t>тянувшееся в небольшой долине и увенчанное вы</w:t>
        <w:softHyphen/>
        <w:t>цветшей терракотовой черепицей, скрывали отвес</w:t>
        <w:softHyphen/>
        <w:t>ные горные скл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старый,  исполненный  достоинства лев, дремлющий на солнце, с невольным восторгом оце</w:t>
        <w:softHyphen/>
        <w:t>нила ее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ожидала увидеть помпезный, величествен</w:t>
        <w:softHyphen/>
        <w:t>ный дворец, но вилла выглядела по-домашнему уют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красиво, — подумала она, но, заметив, как губы Гвидо дрогнули в улыбке, поняла, что произ</w:t>
        <w:softHyphen/>
        <w:t>несла это всл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 проговори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пустя несколько минут они въехали в ворота, закрепленные на высоких каменных колоннах, и оказались во внутреннем дворе перед домом, где фонтан в стиле барокко орошал воздух неторопли</w:t>
        <w:softHyphen/>
        <w:t>выми струями, разбивавшимися в искрящиеся на солнце брыз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успел Гвидо остановить машину у подножия невысокой лестницы, ведущей к массивным дере</w:t>
        <w:softHyphen/>
        <w:t>вянным дверям парадного входа, как из дома выско</w:t>
        <w:softHyphen/>
        <w:t>чила Па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эр, вы приехали! Я уже и не надеялась! Осо</w:t>
        <w:softHyphen/>
        <w:t>бенно, когда Гвидо в ожидании вас приставил ко мне временного тюремщика, — добавила она, бро</w:t>
        <w:softHyphen/>
        <w:t>сив ядовитый взгляд в сторону марки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 обрадовался он, — значит, Тонио уже здесь. Отли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чего не отлично, — порывисто начала Паола, но Клэр перебила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те, — спокойно произнесла она, — мне казалось, Паола, я буду твоей компаньонкой, другом, но не тюремщиком. Если ты видишь меня в этом качестве, то мне лучше уех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правильно выразилась, — умоляюще схва</w:t>
        <w:softHyphen/>
        <w:t>тилась за ее рукав Паола, — я сказала не подумав. Просто меня разозлил приезд Тони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понимаю, почему, — холодно заметил Гви</w:t>
        <w:softHyphen/>
        <w:t>до. — Он здесь по делам компании, и ему гораздо удобнее остаться в доме. Его присутствие никоим об</w:t>
        <w:softHyphen/>
        <w:t>разом тебя не касается. Тебе даже не нужно разгова</w:t>
        <w:softHyphen/>
        <w:t>ривать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разговаривать с ним? — возмутилась Паола. — Почему? Я знаю его с детства и буду говорить когда хочу. — И она схватила Клэр за руку. — Пойдемте по</w:t>
        <w:softHyphen/>
        <w:t>смотрим вашу комна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и вещи, — нача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ттео позаботится о них, — тянула ее в дом Па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ттео?</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ажордом. А его жена Бенедетта — экономк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оказались в большрм прохладном холле с выложенным плитами полом. Напротив входа шла на второй этаж широкая мраморная лестница. Ее строгие линии смягчал темно-красный кове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ысокие узкие окна пропускали косые лучи сол</w:t>
        <w:softHyphen/>
        <w:t>нечного света, а вдоль холла шел ряд двустворчатых дверей. Прежде чем Клэр успела подумать, куда они могут вести, она была уже на полпути на второй эта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единственная прислуга в доме? — полуше</w:t>
        <w:softHyphen/>
        <w:t>потом поинтересовалась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о, нет, — засмеялась Паола. — Еще есть повар, две горничные, шофер, секретарь Гвидо, са</w:t>
        <w:softHyphen/>
        <w:t>довник Альберто и несколько человек, которые по</w:t>
        <w:softHyphen/>
        <w:t>могают ему. И Франко, который ухаживает за ло</w:t>
        <w:softHyphen/>
        <w:t>шадь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йствительно много, — сухо прокомментиро</w:t>
        <w:softHyphen/>
        <w:t>вала Клэр. — Не знала, что здесь есть лоша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видо их любит, — тотчас сообщила Паола. — Раньше он играл в поло — конечно, когда был мол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ы не ездишь верх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ола демонстративно передерну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и в теннис не играю, хотя Гвидо и горит желанием меня науч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улыб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потрясающая игра, тебе должно понра</w:t>
        <w:softHyphen/>
        <w:t>ви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ола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лишком жарко, и потом, я не люблю бегать. Хотя иногда плаваю в бассейне, — с гордостью доба</w:t>
        <w:softHyphen/>
        <w:t>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хоже, маркиз прав относительно выносливос</w:t>
        <w:softHyphen/>
        <w:t>ти Паолы, отметила Клэр, следуя за девушкой по широкой галер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вы играете в теннис? Ездите верхом? Люби</w:t>
        <w:softHyphen/>
        <w:t>те пешие прогул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чень люблю все виды спорта, а эти особ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вам действительно все это доставляет удо</w:t>
        <w:softHyphen/>
        <w:t>вольствие? — порывисто вздохнула Паола, когда Клэр утвердительно кивнула. — Я никогда не пойму этого. Но это хорошо, потому что вы сможете соста</w:t>
        <w:softHyphen/>
        <w:t>вить Гвидо компанию, а я отдохну от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т, так мы не договаривались, испуганно подумала Клэр и уже собиралась сказать это вслух, ког</w:t>
        <w:softHyphen/>
        <w:t>да Паола объяв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ша комната, — и торжественно распахнула дверь, пропуская Клэр впер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всегда считала, что Виолетта живет в рос</w:t>
        <w:softHyphen/>
        <w:t>коши, но такой огромной спальни она не видела ни</w:t>
        <w:softHyphen/>
        <w:t>когда. Главенствовала огромная кровать с балдахи</w:t>
        <w:softHyphen/>
        <w:t>ном и шторами из шелка цвета слоновой кости и та</w:t>
        <w:softHyphen/>
        <w:t>ким же покрывалом, украшенным вышитыми золо</w:t>
        <w:softHyphen/>
        <w:t>той нитью медальонами. Остальная мебель была та</w:t>
        <w:softHyphen/>
        <w:t>кая же массивная, сделанная из темного резного де</w:t>
        <w:softHyphen/>
        <w:t>рева. Высокие зашторенные окна выходили на бал</w:t>
        <w:softHyphen/>
        <w:t>кон с изящной решеткой из кованого метал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хлада мраморного пола не ощущалась благо</w:t>
        <w:softHyphen/>
        <w:t>даря красивым гобеленовым коврикам голубого, зе</w:t>
        <w:softHyphen/>
        <w:t>леного и золотого оттенк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межная ванная комната оказалась столь же рос</w:t>
        <w:softHyphen/>
        <w:t>кошной. Пол был выложен серой и серебристой плиткой, а в ванне свободно могли бы поместиться несколько человек одновременно. Рядом с ванной на столике лежала стопка белых льняных полотенец с вышитым фамильным гербом Бартальди. На зер</w:t>
        <w:softHyphen/>
        <w:t>кальных полочках стояли изысканные туалетные принадлеж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я комната — дальше по галерее, а синьора Андреати будет жить в соседней с вами комнате, —  объяснила Паола, когда они вернулись в спальню. — Как вы думаете, вам будет удоб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глубоко вздохнула.</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лее чем, — ответила она. — Здесь потрясаю</w:t>
        <w:softHyphen/>
        <w:t>ще. Просто не вер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ола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старомодное. Антиквариат. А Гвидо отка</w:t>
        <w:softHyphen/>
        <w:t>зывается менять что-либо. Вы бы видели апарта</w:t>
        <w:softHyphen/>
        <w:t>менты моей мачехи в Риме! — Глаза у нее загоре</w:t>
        <w:softHyphen/>
        <w:t>лись. — Вот там действительно элегантно и совре</w:t>
        <w:softHyphen/>
        <w:t>м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вздохнула и указала на шелковый шнурок рядом с крова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вам что-нибудь понадобится, позвоните в колокольчик, и придет Филумена, горничная, она разберет ваши сум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ама все распакую. И вообще мне трудно по</w:t>
        <w:softHyphen/>
        <w:t>желать еще что-нибудь, здесь все предусмотр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видо хочет, чтобы вы были довольны. — Пао</w:t>
        <w:softHyphen/>
        <w:t>ла сделала гримасу. — Что бы я о нем ни думала, хо</w:t>
        <w:softHyphen/>
        <w:t>зяин он отличный. И я рада, что он привез вас так рано, — мы сможем вместе позавтракать. Когда вы будете готовы, спускайт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ошла к двери, потом обернулась и, таинст</w:t>
        <w:softHyphen/>
        <w:t>венно понизив голос,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отом мы поговорим. Будем строить планы. Чао. — Она скрылась за дверью, оставив полную тревог Клэр од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араться убедить Паолу трезво смотреть на свое будущее — это одно, но замышлять с ней заго</w:t>
        <w:softHyphen/>
        <w:t>вор, особенно если это касается Фабио, — совсем друг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до быть очень осторожной, подумала Клэр, но пока можно было немного насладиться жизнью. Она с удовольствием  осмотрелась.  Остановила взгляд на огромной кровати, размышляя, действи</w:t>
        <w:softHyphen/>
        <w:t>тельно ли она такая мягкая и удобная, какой кажет</w:t>
        <w:softHyphen/>
        <w:t>ся. Что ж, есть только один способ это проверить, весело решила она. Она разбежалась и приземли</w:t>
        <w:softHyphen/>
        <w:t>лась в центре кровати, покачиваясь и проверяя пру</w:t>
        <w:softHyphen/>
        <w:t>жины, которые с честью выдержали испыт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еревернулась на спину и, раскинув руки, согнув ногу в колене, уставилась на шелковый бал</w:t>
        <w:softHyphen/>
        <w:t>дахин над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что значит «парить в облаках», мечтательно дум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ук в дверь, означавший появление ее багажа, прервал ее размышления. Как же зовут горничную? Паола говорила, Филум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ходите, — громко произнесла она и, когда дверь открылась, добавила: — Пожалуйста, оставьте вещи у комода, Филумена. Я распакую их поз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прикажете, синьорина. — Веселый голос, растягивающий слова, никак не мог принадлежать женщи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резко села, одергивая юбку. Краска залила ей лицо, когда Гвидо шел по комнате и ставил сум</w:t>
        <w:softHyphen/>
        <w:t>ку возле ком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те, что напугал вас, — извинился он. — Я принес ваши вещи сам, чтобы убедиться, что у вас есть все необходимо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эр сглот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да, все, — смогла выговорить он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боялась представить, что он мог подумать, обнаружив ее нахально разлегшейся на этом, воз</w:t>
        <w:softHyphen/>
        <w:t>можно бесценном, покрыва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медленно прошелся по комнате и встал в но</w:t>
        <w:softHyphen/>
        <w:t>гах кровати, наблюдая за Клэр сверху вниз и улыба</w:t>
        <w:softHyphen/>
        <w:t>я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м понравилась кро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было скорее утверждение, чем вопрос, и Клэр молча кив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этой комнате жила моя мать, еще до свадьбы, когда отец только ухаживал за ней, — задумчиво про</w:t>
        <w:softHyphen/>
        <w:t>изнес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ощутила, как соски у нее напряглись под об</w:t>
        <w:softHyphen/>
        <w:t>легающей материей топа, а тело обдало жа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было безумие, но какая-то атавистическая мудрость подсказывала, что стоит ей протянуть ру</w:t>
        <w:softHyphen/>
        <w:t>ку, притянуть его к себе, и он овладеет ею. Она зна</w:t>
        <w:softHyphen/>
        <w:t>ла это так же точно, как и то, что, чтобы дышать, она должна наполнить легкие воздухом. И несколь</w:t>
        <w:softHyphen/>
        <w:t>ко коротких сладких моментов он будет принадле</w:t>
        <w:softHyphen/>
        <w:t>жать ей. Но только в самом общем, физиологичес</w:t>
        <w:softHyphen/>
        <w:t>ком смысле. На большее она никогда не сможет рас</w:t>
        <w:softHyphen/>
        <w:t>считывать, хотя готова отдать ему и сердце, и душу. Самый нежеланный подарок года, с неожиданной болью осозн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конец она смогла говорить. Спокойно, собран</w:t>
        <w:softHyphen/>
        <w:t>но, даже холодно, каким-то чужим голос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 были другие времена, синьор. И другие лю</w:t>
        <w:softHyphen/>
        <w:t>ди. А теперь, если вы позволите, я хотела бы разо</w:t>
        <w:softHyphen/>
        <w:t>брать вещи. Вы не могли бы сказать Паоле, что я присоединюсь к ней через несколько мину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удовольстви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не смотрела ему вслед и скорее почувство</w:t>
        <w:softHyphen/>
        <w:t>вала, чем услышала, как за ним закрылась две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даже оставшись одна, она не шевелилась, си</w:t>
        <w:softHyphen/>
        <w:t>дела, обхватив себя руками, словно безмолвие и не</w:t>
        <w:softHyphen/>
        <w:t>подвижность могли спасти ее от беды. От опаснос</w:t>
        <w:softHyphen/>
        <w:t>ти, которую она почувствовала с первой же минуты, как увидела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должна быть очень осторожна, — страстно прошептала она. — Очень осторож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поежилась.</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СЕДЬМАЯ</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 прятаться в своей комнате она не станет, как бы сильно ей этого ни хоте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й нужно сосредоточиться на главном, что при</w:t>
        <w:softHyphen/>
        <w:t>вело ее сюда. А главное — это предстоящая женить</w:t>
        <w:softHyphen/>
        <w:t>ба Гвидо на Па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 бороться с ним очень рискованно, по</w:t>
        <w:softHyphen/>
        <w:t>этому она будет следовать собственным желаниям, а не идти у него на поводу. Это будет трудно, но по</w:t>
        <w:softHyphen/>
        <w:t>степенно он все поймет. Он умный, искушенный мужчина, и односторонняя игра быстро наскучит ему; настоящая же борьба предстоит ей самой с со</w:t>
        <w:softHyphen/>
        <w:t>бой, самое сложное — заставить себя контролиро</w:t>
        <w:softHyphen/>
        <w:t>вать свои чувства и подавлять инстинкты. Сейчас она призовет все свое самообладание, спустится по этой роскошной лестнице в гостиную, где Гвидо Бартальди и его семья сидят за завтра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надела строгое темно-синее платье с корот</w:t>
        <w:softHyphen/>
        <w:t>кими рукавами и круглым неглубоким вырезом, синие босоножки на низком каблуке, зачесала волосы назад и закрепила их черепаховой закол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то лучше, подумала она, критически осмат</w:t>
        <w:softHyphen/>
        <w:t>ривая собственное скучное отражение в большом зеркале. Этот имидж она и должна поддержи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глубоко вздохнула и пошла вниз. Маттео встретил ее в холле, чтобы проводить в гостин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лагодарю вас, — ответила она на его улыбку, — я бы заблудилась, так много двер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ро привыкнете, синьорина, — кивнул он, — и будете чувствовать себя как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этого-то как раз не хотелось 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стиная была полна. Она нашла в себе силы улыбнуться и ответить на вежливый хор приветст</w:t>
        <w:softHyphen/>
        <w:t>вовавших ее людей. Высокой фигуре, стоявшей у окна в противоположном конце комнаты, улыбки не доста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наконец! Как вы долго, — подошла к ней Паола, беря ее под руку. — Все ждут встречи с вами. —  Она подвела Клэр к красивому высокому мужчине, которого та видела мельком на вилле «Роза». — Это дядя Гвидо, граф ди Мантелли. Позвольте предста</w:t>
        <w:softHyphen/>
        <w:t>вить вам Кьяру Мэрриот, которая будет моей компа</w:t>
        <w:softHyphen/>
        <w:t>ньон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ятно познакомиться, синьорина. Наконец-то состоялась наша встреча. — Рукопожатие графа было крепким, а лицо добрым. — Но я, разумеется, много слышал о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думаю, что маркизу было что рассказать. В конце концов, мы едва знаем друг дру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видо? — удивился граф. — Я имел в виду вашу крестную, синьору Андреа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х, — глухо произнесла Клэр, — понятно. — Гви</w:t>
        <w:softHyphen/>
        <w:t>до, конечно, слышал каждое слово и теперь откро</w:t>
        <w:softHyphen/>
        <w:t>венно сме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очти с облегчением обернулась, когда по</w:t>
        <w:softHyphen/>
        <w:t>дошел Тонио Леруччи. Паола представила его с не</w:t>
        <w:softHyphen/>
        <w:t>брежностью, граничащей с груб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оказался моложе, чем Клэр представляла, среднего роста, с обаятельной улыбк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ятно познакомиться с вами, синьорина. Позвольте предложить коф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облагодарила и немного поболтала с ним, пока накладывала на свою тарелку заку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видо сел во главе стола. Она выбрала место в противоположном конце рядом с граф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так, синьорина, что вы думаете о вилле «Ми</w:t>
        <w:softHyphen/>
        <w:t>нерва»? Или еще слишком рано давать оцен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читаю, она великолепна. — Клэр подняла глаза на изящно расписанный потолок. — Он, долж</w:t>
        <w:softHyphen/>
        <w:t>но быть, очень старинны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коло четырех веков, — согласился граф. — Как видите, на нем изображены Леда и Зевс, который явился к ней в образе лебедя. А вот, — он указал на фигуру на потолке, — богиня Гера с ревностью взи</w:t>
        <w:softHyphen/>
        <w:t>рает на счастливую соперниц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спись в отличном состоянии, — отмети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конечно, потолок реставрировался, так же как и большинство сокровищ в этом доме. — Он по</w:t>
        <w:softHyphen/>
        <w:t>вернулся к маркизу. — Я рассказываю синьорине Мэрриот, как ты, Гвидо, следишь за родовым на</w:t>
        <w:softHyphen/>
        <w:t>следством. — Он кивнул. — Твоему будущему сыну очень повез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осмотрела на Паолу, которая сидела с хмурым видом, и поспешила переменить тему, по</w:t>
        <w:softHyphen/>
        <w:t>интересовавшись, с какого года дом находится в его нынешнем виде, о чем граф начал с удовольствием рассказы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был замечательным рассказчиком, к тому же обладал обширными познаниями, так что Клэр на</w:t>
        <w:softHyphen/>
        <w:t>слаждалась беседой, совершенно позабыв о собст</w:t>
        <w:softHyphen/>
        <w:t>венной неловк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т графа она узнала, что он был женат на тете Гвидо, но уже около пяти лет как вдов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сожалению, у нас не было детей, — говорил он, — поэтому Гвидо для нас больше, чем племян</w:t>
        <w:softHyphen/>
        <w:t>ник. А когда я остался один, он настоял на том, что</w:t>
        <w:softHyphen/>
        <w:t>бы я жил с ним. — Он слабо улыбнулся. — У него все</w:t>
        <w:softHyphen/>
        <w:t>гда было обостренное чувство долга, хотя и надо признать, что, вопреки желанию его отца, он слиш</w:t>
        <w:softHyphen/>
        <w:t>ком затянул с женить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роятно, он ждет, когда подрастет его невес</w:t>
        <w:softHyphen/>
        <w:t>та? — нерешительно высказала предположение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ли, может, хотел убедиться, что она именно та женщина, которая ему нужна, — тихо произнес граф. — Он никогда не скрывал, что мечтал о таком же счаст</w:t>
        <w:softHyphen/>
        <w:t>ливом браке, какой был у его родител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i/>
          <w:iCs/>
          <w:color w:val="000000"/>
          <w:sz w:val="24"/>
          <w:szCs w:val="24"/>
          <w:lang w:eastAsia="ru-RU"/>
        </w:rPr>
        <w:t xml:space="preserve">Тогда почему он женится на Паоле! — </w:t>
      </w:r>
      <w:r>
        <w:rPr>
          <w:rFonts w:eastAsia="Times New Roman" w:cs="Times New Roman" w:ascii="Times New Roman" w:hAnsi="Times New Roman"/>
          <w:color w:val="000000"/>
          <w:sz w:val="24"/>
          <w:szCs w:val="24"/>
          <w:lang w:eastAsia="ru-RU"/>
        </w:rPr>
        <w:t>хотелось спросить Клэр. Но какое ей дело до их счастья или несчаст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завтрака Паола пригласила ее посмотреть сад. Это был предлог, чтобы поскорее заняться сво</w:t>
        <w:softHyphen/>
        <w:t>ими дел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лично, — согласилась Клэр. — Но после этого мы будем заниматься; я здесь, прежде всего, для то</w:t>
        <w:softHyphen/>
        <w:t>го, чтобы учить тебя язы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вы тоже, как Гвидо, думаете про учение, — Паола состроила гримас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го будущая жена будет общаться с иностран</w:t>
        <w:softHyphen/>
        <w:t>ными клиентами во время поездок, — объясни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ола хихик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удущая жена, но не я. А Фабио говорит толь</w:t>
        <w:softHyphen/>
        <w:t>ко по-итальянски. Так что можете только притво</w:t>
        <w:softHyphen/>
        <w:t>ряться, что учите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видо прав, она очень легкомысленна, устало размышляла Клэр по дороге в сад, но он ее любит и такую, зачем же мне притворяться и обманывать его, себя да и Паолу? Зачем я здес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мотря на опасения, первый день на вилле «Минерва» прошел гораздо спокойнее, чем ожидала Клэр.</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с Паолой обошли сад, любуясь редкими рас</w:t>
        <w:softHyphen/>
        <w:t>тениями, причем Клэр даже не слышала Паолу, оча</w:t>
        <w:softHyphen/>
        <w:t>рованная красотой природы. Но потом пришлось вернуться к действительности. Клэр пыталась вер</w:t>
        <w:softHyphen/>
        <w:t>нуть Паолу в реальный мир, интересуясь, чем Фа</w:t>
        <w:softHyphen/>
        <w:t>био зарабатывает на жизнь, где они собираются жить после свадьбы и, главное, на что? Но Паола считала, что это несущественные дет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динственное, что имеет значение, — с пафо</w:t>
        <w:softHyphen/>
        <w:t>сом отвечала она, — так это наша любовь, а когда придет конец опекунству, у меня будут деньги. Но я попрошу Гвидо выдать мне немного уже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удивленно приподняла бро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ле того, как ты убежишь с Фабио? — Она покачала головой. — Я бы на это не рассчитыв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а! — воскликнула Паола. — Он же не захочет огласки и из гордости сделает то, чего я хо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жалуй, в этом есть логика, вынуждена была признать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же, надеюсь, что ни делается, все к лучше</w:t>
        <w:softHyphen/>
        <w:t>му. А теперь можешь сказать мне названия этих цве</w:t>
        <w:softHyphen/>
        <w:t>тов на английс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го Паола сделать не смогла, поскольку, как она радостно сообщила, не знала названий цветов и по-итальян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ет, лучше пойдем к бассейну и немного поплаваем? — предлож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ола, я приехала сюда работать, а не отды</w:t>
        <w:softHyphen/>
        <w:t>х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ола надула губ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сегодня первый день, Гвидо не узнает. Они с Тонио все утро в кабинете будут вести умные раз</w:t>
        <w:softHyphen/>
        <w:t>говоры о фермах, виноградниках и об урожае оли</w:t>
        <w:softHyphen/>
        <w:t>вы. Нам нужно не попадаться на глаза Дзио Чезаре, он зану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чего подобного, — резко возразила Клэр, — меня очаровал его рассказ про вил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ола смерила ее долгим недоверчивым взгля</w:t>
        <w:softHyphen/>
        <w:t>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ьяра, вам действительно нравится слушать об этрусках, архитектуре и школе Рафаэля? — Она сде</w:t>
        <w:softHyphen/>
        <w:t>лала руками неопределенный жест. — Тогда вы без</w:t>
        <w:softHyphen/>
        <w:t>надеж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тихо ответила Клэр, — наверное, ты пра</w:t>
        <w:softHyphen/>
        <w:t>в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ссейн был в их распоряжении. Клэр уже со</w:t>
        <w:softHyphen/>
        <w:t>бралась вернуться в дом за купальником, когда Па</w:t>
        <w:softHyphen/>
        <w:t>ола показала на стационарные каменные кабинки на террасе в тени кипарисов, которые служили и как душевые, и как кабинки для переодевания. Паола сообщила, что там всегда держат несколько купаль</w:t>
        <w:softHyphen/>
        <w:t>ников и полотенец для гос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ольшинство из найденных купальников оказа</w:t>
        <w:softHyphen/>
        <w:t>лись бикини, гораздо более откровенные, чем ее собственный, поэтому Клэр остановила выбор на сплошном, глубокого бронзового ц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т облегающий, словно вторая кожа, купаль</w:t>
        <w:softHyphen/>
        <w:t>ник с высоко вырезанными бедрами и глубоким вы</w:t>
        <w:softHyphen/>
        <w:t>резом на груди тоже был не слишком целомудрен</w:t>
        <w:softHyphen/>
        <w:t>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ола просто скинула хлопчатобумажное плать</w:t>
        <w:softHyphen/>
        <w:t>ице и оказалась в купальнике, который представлял собой нечто похожее на черный ремень и два кро</w:t>
        <w:softHyphen/>
        <w:t>шечных кружка материи, едва прикрывавших со</w:t>
        <w:softHyphen/>
        <w:t>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таким же успехом можно было раздеться дого</w:t>
        <w:softHyphen/>
        <w:t>ла, подума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сам бассейн оказался потрясающим. Огромный, овальный, с блестящей бирюзовой водой, ок</w:t>
        <w:softHyphen/>
        <w:t>руженный террасами для солнечных ван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одошла к воде и осторожно попробовала воду ногой. Вода была замечательной — прохладной, но приятно освежающей. Клэр окунулась, потом нырнула и трижды без перерыва проплыла туда и обратно вдоль бассей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с ума сошли, — строго сказала Паола, когда она подтянулась и, сев на бортик, стала отжимать мокрые волосы. — Такие упражнения вредны. У вас будут огромные мускулы, как у муж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усмех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риск есть. — Она вытерлась полотенцем и вытянулась на соседнем с Паолой лежа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тро было совершенно безветренным, что обе</w:t>
        <w:softHyphen/>
        <w:t>щало знойный день. После нескольких бессвязных высказываний о ее страстном желании получить из</w:t>
        <w:softHyphen/>
        <w:t>вестие от Фабио Паола замолчала, а потом и вовсе задрем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Клэр было о чем поразмышлять. Ей ясно, что с Паолой ей не справиться. Наверное, надо просто сообщить Гвидо Бартальди, что его будущая жена планирует сбежать с охотником за состоянием. В конце концов, это его забота, и пусть он сам и реша</w:t>
        <w:softHyphen/>
        <w:t>ет эту проблему. Какое ей дело до прихотей марки</w:t>
        <w:softHyphen/>
        <w:t>за и капризов Пао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А ей, Клэр, связываться с человеком, который не отступает от задуманного, не только трудно, но и опас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вздохнула и села, свесив ноги с лежа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ола! — позвала она. — Я пойду в дом разберу вещи и приготовлюсь к занятиям. Увидимся за лан</w:t>
        <w:softHyphen/>
        <w:t>че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ответ она услышала сонное бормотание, кото</w:t>
        <w:softHyphen/>
        <w:t>рое могло означать что уго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кинув полотенце на плечи, Клэр поднялась по ступенькам, ведущим к кабин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дух был полон ароматов, слышалось жужжа</w:t>
        <w:softHyphen/>
        <w:t>ние насекомых. Клэр глубоко вдохнула и неожидан</w:t>
        <w:softHyphen/>
        <w:t>но уловила какой-то посторонний, неприятный за</w:t>
        <w:softHyphen/>
        <w:t>пах. Поблизости кто-то кур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хмурившись, она оглядела кипарисовую рощу и заметила молодого человека, стоявшего между де</w:t>
        <w:softHyphen/>
        <w:t>ревьями. Опершись о мотыгу и сжав губами сигаре</w:t>
        <w:softHyphen/>
        <w:t>ту, он смотрел в сторону бассейна. На нем были лишь потертые джинсы, но и в них он был привле</w:t>
        <w:softHyphen/>
        <w:t>кателен, что прекрасно осозна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 из садовников, решила Клэр, подсматрива</w:t>
        <w:softHyphen/>
        <w:t>ет за загорающей Паолой. Он так поглощен своим занятием, что даже не услышал шаг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м нечем заняться? — холодно спросила она на итальянс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вздрогнул и оберну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те, синьорина. — Он говорил вежливо, даже заискивающе, но глаза смотрели дерзко и оце</w:t>
        <w:softHyphen/>
        <w:t>нивающе, заставляя ее еще больше пожалеть о том, что на ней столь откровенный купальник. — У меня перерыв на отдых. Я не знал, что у бассейна кто-то есть. — Синьорина, я кузен Марко. Он говорил обо мне с синьором Леруч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не хотела больше ничего слушать. Завернувшись поплотнее в полотенце, она пошла вверх по ступенькам, но что-то ей сказало, что, несмотря на униженные заверения, он стоит и смеется ей вслед. Она резко обернулась, но увидела лишь бро</w:t>
        <w:softHyphen/>
        <w:t>шенную сигарету, догорающую на зем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ем лучше, подумала она и пошла к кабин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тав под душ, Клэр решила, что обязательно спросит у Тонио Леруччи о кузене Мар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янув с себя чужой купальник и завернувшись в полотенце наподобие саронга, она пошла одевать</w:t>
        <w:softHyphen/>
        <w:t>ся. Но, оказавшись внутри, поняла, что ошиблась — висевшее на крючке платье совсем не походило на ее темно-синее, если не считать, что оно тоже си</w:t>
        <w:softHyphen/>
        <w:t>него оттенка, но блестящее, как шелковистый лазу</w:t>
        <w:softHyphen/>
        <w:t>р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уже собралась выйти и поискать платье в других раздевалках, но заметила, что белье, акку</w:t>
        <w:softHyphen/>
        <w:t>ратно сложенное на стуле в углу, ее. Одновременно она обратила внимание, что к платью прикреплен листок бума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остите меня, — гласила записка, — но подоб</w:t>
        <w:softHyphen/>
        <w:t>ные платья давно преданы забвению. Надеюсь, его замена порадует вас». Подписи не было. Только инициалы «Г.Б.» — вдруг у нее возникнут сомнения относительно того, кто мог позволить себе эту... эту выход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он посмел критиковать меня? — дрожащим голосом произнес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забыла, кстати, что синее платье было са</w:t>
        <w:softHyphen/>
        <w:t>мым нелюбимым из всего ее гардероба и что она де</w:t>
        <w:softHyphen/>
        <w:t>монстративно надела именно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акже она проигнорировала внутренний голос, напоминавший ей о том, что маркиз постоянно угадывал ее хитрости и отвечал на них в собствен</w:t>
        <w:softHyphen/>
        <w:t>ной провокационной мане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не имел права, — бесилась она. — Я не наде</w:t>
        <w:softHyphen/>
        <w:t>ну это плат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запнулась, осознав, что у нее нет альтерна</w:t>
        <w:softHyphen/>
        <w:t>тивы: или влезть обратно в мокрый купальник, или вернуться в дом в нижнем белье. Ни один вариант не устраивал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Гвидо Бартальди совершил своевольный и бестактный поступок, нельзя спускать такие ве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надела новое платье, надеясь, что оно не подойдет ей по разме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оно идеально сидело, подчеркивая изгибы ее стройной фигуры, низкий круглый ворот обнажал выпуклость груди, а складки шелковой юбки прият</w:t>
        <w:softHyphen/>
        <w:t>но шуршали вокруг длинных ног. Цвет тоже удиви</w:t>
        <w:softHyphen/>
        <w:t>тельно шел ей, нехотя признала она. Но как он мог так безошибочно, на глаз, угадать ее размер, длину, даже оттенок ее кож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дрожала какой-то иступленной внутренней дрожью. Как с ним бороться? Но когда Клэр оказа</w:t>
        <w:softHyphen/>
        <w:t>лась на вилле, ее пыл немного поостыл. Где искать Гвидо? Мажордома тоже поблизости не оказалос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она и стояла, размышляя, что делать дальше, когда одна из массивных дверей, выходящих в холл, открылась, и появился Тонио Леручии. Он не сразу заметил Клэр, потому что смотрел через плечо в комнату, из которой только что вышел, и, очевидно, заканчивал разговор с тем, кто там бы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он обернулся, его брови взметнулись вверх в неприкрытом изумле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ньорина Мэрриот? — Он засмеялся. — Про</w:t>
        <w:softHyphen/>
        <w:t>стите, я не сразу узнал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благодушно улыб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чего страшного, синьор, иногда я сама себя с трудом узнаю. Наш хозяин и господин в одиноче</w:t>
        <w:softHyphen/>
        <w:t>стве? Я хотела бы поговорить с ни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Это доставит ему удовольствие, синьорина, </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алантно ответил Тони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ряд ли, усмехнулась Клэр, проходя в комна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громное помещение с книжными полками и навесным декоративным потолком было мрачным, но французские двери, распахнутые в озаренный солнцем сад, и современный стол с компьютером придавали ему удивительно стильный вид. Гвидо Бартальди, в шортах и расстегнутой рубашке, поло</w:t>
        <w:softHyphen/>
        <w:t>жив длинные ноги на стол, изучал что-то на экране компьюте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рыв дверь позади себя, Клэр жестко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меня к вам разговор, синь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дя по всему, не слишком приятный. — Он оторвался от компьютера и смерил ее оценивающим взглядом. — А я подумал, может быть, вы пришли поблагодари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благодарить? — Она повысила голос. — За причиненное оскорб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ем же я оскорбил в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прекрасно знаете, чем. — Она с отвращени</w:t>
        <w:softHyphen/>
        <w:t>ем сжала большим и указательным пальцами склад</w:t>
        <w:softHyphen/>
        <w:t>ку плать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жаль, что оно вам не понравилось, — после непродолжительного молчания произнес он. — Но мы можем подобрать что-нибудь другое. Скажите, вас оскорбил цвет или фасон?</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ам факт, что вы купили мне одежду.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выглядел удивлен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купаю униформу всем служащим в доме, и еще никто не жалова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даже открыла рот от уди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называете это униформой? Должно быть, вы шути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айте назовем это рабочей одеждой, — спо</w:t>
        <w:softHyphen/>
        <w:t>койно предложил он компромис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глубоко вздох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вайте никак не будем это называть, — ледя</w:t>
        <w:softHyphen/>
        <w:t>ным тоном заявила она. — Везде и всегда я ношу собственные ве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они все похожи на то, что было на вас за за</w:t>
        <w:softHyphen/>
        <w:t>втраком? Или сегодня вы специально выбир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смешка, ясно слышавшаяся в его голосе, не улучшила ее настроения, как и то, что он с такой легкостью разгадал ее пла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шу прощения, что мои пристрастия в моде не отвечают вашим стандартам, но я бы предпочла носить собственную одежду, — напряженно заявила она. — И верните мое синее плат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м, — после паузы произнес он, — это будет за</w:t>
        <w:softHyphen/>
        <w:t>трудните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первых, мой дядя специализируется на ис</w:t>
        <w:softHyphen/>
        <w:t>тории искусства и вы оскорбили его эстетические чувства своим утренним туалетом, вернее — бесфор</w:t>
        <w:softHyphen/>
        <w:t>менным мешком, который изуродовал вас. Он уже немолод, и я должен уважать его чувства, понимае</w:t>
        <w:softHyphen/>
        <w:t>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 резко ответила Клэр, — не поним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а судьба платья была решена сразу, — задум</w:t>
        <w:softHyphen/>
        <w:t>чиво продолжал он. — Я велел Филумене сжечь ста</w:t>
        <w:softHyphen/>
        <w:t>рое. Уверен, она уже исполнила мое указ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недоверчиво уставилась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сожгли мое платье? — уточн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показалось мне самым простым решени</w:t>
        <w:softHyphen/>
        <w:t>ем, — кивнул он. — В противном случае, как я дога</w:t>
        <w:softHyphen/>
        <w:t>дываюсь, дяде пришлось бы страдать до окончания срока вашего пребывания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это же произвол! — воскликнула она. — Вы не имеете пра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жалею, но ничего нельзя исправить. — Он за</w:t>
        <w:softHyphen/>
        <w:t>молчал. — Хотя я не могу сказать, что сожалею ис</w:t>
        <w:softHyphen/>
        <w:t>кренне, особенно глядя на вас в новом плать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вышел из-за ст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же, Кьяра, неужели вы не знаете, какая вы красива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уставилась в пол, чтобы не встречаться с его пристальным взглядом, от которого ей стало трудно дыш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запрещаю вам говорить мне такие вещи, — тихо произнесла девушка. — Только Паола имеет право на них, она ваша... будущая ж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оле и не надо этого говорить, — резко возра</w:t>
        <w:softHyphen/>
        <w:t>зил он, — она и так убеждена в силе своей привлекательности. Но вы, красавица моя, совсем другое де</w:t>
        <w:softHyphen/>
        <w:t>ло, я не слеп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обещали вести себя нейтрально, — дрожа</w:t>
        <w:softHyphen/>
        <w:t>щим голосом напомнила Клэр. — А сейчас дразните меня, позволяя недопустимые между хозяином и служащей воль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м ничего не угрожает, Кьяра, — довольно на</w:t>
        <w:softHyphen/>
        <w:t>тянуто проговорил он. — Мне только непонятно, по</w:t>
        <w:softHyphen/>
        <w:t>чему вы так болезненно принимаете мои попытки, или, как вы говорите, вольности, наладить дружес</w:t>
        <w:softHyphen/>
        <w:t>кие отно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учше я пойду. — Она все еще не решалась взглянуть на него. — И раз я вынуждена оставить это платье, то настаиваю, чтобы его стоимость вычли из моей зарпл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скажете! — отреза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стати, Паола, — Клэр решила оставить по</w:t>
        <w:softHyphen/>
        <w:t>следнее слово за собой, — не так уж уверена в себе, как вы думаете. И кое-что в ее поведении об этом говорит. Хотя бы то, что в вашем сердце есть место и для другой женщ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овернулась к двери, чтобы выйти, но он схватил ее за руку и развернул к себе лиц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ы имеете в виду? — спросил он. — Что она вам рас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детали она не вдавалась. — Клэр безуспешно попыталась освободить руку. — Просто сказала, что у вас есть еще одно увлеч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вы ей повери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бы и нет? — дерзко поинтересовалась она. — В конце концов, маркиз, ваше поведение не позволяет мне сделать вывод, что верность — один из ваших жизненных принцип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 успела она закончить фразу, как пожалела о сказанном: лицо у него помрачнело и напряглось, в глазах появился злой блес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ты так думаешь, Кьяра, то за чем же дело ста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ыстрым движением он притянул Клэр к себе, прижавшись к ней всем телом. Он был возбужден, и она почувствовала все так отчетливо, словно они были обнажены. У Клэр замерло дыхание от при</w:t>
        <w:softHyphen/>
        <w:t>косновения его жестких волос на груди к ее нежной коже. Какое-то время он смотрел на нее, разгляды</w:t>
        <w:softHyphen/>
        <w:t>вая губы, и постепенно холод в его глазах сменился нежностью, рука медленно поднялась к ее еще влажным волосам, придерживая ей голову, чтобы она не смогла увернуться от его поцелу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чувствовала, что должна сопротивляться, по крайней мере, попытаться оттолкнуть его, но не могла. Она была буквально парализована его близо</w:t>
        <w:softHyphen/>
        <w:t>стью, ожиданием лас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наклонил голову, и его губы нежно коснулись ее губ, но язык, словно огонь, ворвался в ее раскры</w:t>
        <w:softHyphen/>
        <w:t>тые губ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ой-то миг Клэр была пассивна, позволяя пер</w:t>
        <w:softHyphen/>
        <w:t>вым острым вспышкам удовольствия превратиться в полыхающий в ней ого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том, когда его поцелуй стал более требова</w:t>
        <w:softHyphen/>
        <w:t>тельным, она ответила на него. Ее жаркие губы дви</w:t>
        <w:softHyphen/>
        <w:t>гались нерешительно, но она услышала, как он за</w:t>
        <w:softHyphen/>
        <w:t>стонал от удовольст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чиками пальцев он касался ее затылка, запу</w:t>
        <w:softHyphen/>
        <w:t>скал пальцы под волосы, затем скользнул ниже, ла</w:t>
        <w:softHyphen/>
        <w:t>ская линию шеи, изгиб плеча. Клэр теряла под со</w:t>
        <w:softHyphen/>
        <w:t>бой почву и дрожала от желания, так велико было ее возбужд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видо запрокинул ее назад, оставляя дорожку поцелуев на шее, затем медленно касаясь губами мягкой выпуклости гру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 это время кто-то постучал в дверь. Когда Гвидо, нахмурившись, выпрямился, она высвободи</w:t>
        <w:softHyphen/>
        <w:t>лась из его ослабевших рук, отступила назад и при</w:t>
        <w:softHyphen/>
        <w:t>жала ладони к пылающему лицу, стараясь сдержать учащенное дых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 там? — спросил Гви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ньор, это Маттео, я пришел сказать, что при</w:t>
        <w:softHyphen/>
        <w:t>ехала синьора Андреати. Ее машина у вхо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Маттео, я сейчас выйду. И проинфор</w:t>
        <w:softHyphen/>
        <w:t>мируй, пожалуйста, моего дяд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посмотрел на Клэр, лицо у него было холод</w:t>
        <w:softHyphen/>
        <w:t>ным, даже отстранен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овремя приехала твоя крестная, красави</w:t>
        <w:softHyphen/>
        <w:t>ца моя. Она спасла пас обоих от ужасной ошибки. —  Он замолчал. — Я встречу ее, а ты, наверное, пред</w:t>
        <w:softHyphen/>
        <w:t>почтешь пройти в сад. Через некоторое время я по</w:t>
        <w:softHyphen/>
        <w:t>шлю горничную найти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о, — чуть слышно согласилась он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эр выскочила через французские двери, спо</w:t>
        <w:softHyphen/>
        <w:t>тыкаясь на ходу. Ей показалось, что он позвал ее, но она не остановилась и не обернулась. В голове сно</w:t>
        <w:softHyphen/>
        <w:t>ва и снова стучало: «Ужасная ошибка».</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ВОСЬМАЯ</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как бы раздвоилась: поведение ее и Гвидо постыдно, недопустимо, но... жизнь без его объ</w:t>
        <w:softHyphen/>
        <w:t>ятий, его поцелуев превратится для нее в пыт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самое невыносимое будет, когда она уедет и больше не увидит его, не услышит его голос... Ей позволили одним глазком заглянуть в рай, и тут же захлопнули щелочку навсегда. Она никогда в жизни не испытывала такой горечи и отчая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есполезно убеждать себя, что они с Гвидо Бартальди знакомы несколько дней, что она испытыва</w:t>
        <w:softHyphen/>
        <w:t>ет к нему лишь физическое влечение, которое скоро позабудется. Нет, сердце совершенно определенно подсказывало, что ее чувства гораздо глубже, она хочет провести с ним всю жизнь — любить его, сме</w:t>
        <w:softHyphen/>
        <w:t>яться с ним, иногда спорить, родить ему дет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это ее мечты, и они в планы Гвидо не входят. Он может держать ее на задворках своей жизни, как ту женщину в Сиене, но ей, Клэр, это не нуж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а она и не видела объективных причин, почему, женившись на очаровательной девушке, он должен продолжать вести свободный образ жизни? Ей хоте</w:t>
        <w:softHyphen/>
        <w:t>лось плакать от своего цинизма, от презрения к не</w:t>
        <w:softHyphen/>
        <w:t>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ура, ругала она себя, сентиментальная идио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зле цветущей живой изгороди вдали от дома она нашла скамейку и бессильно опустилась на нее, дрожа от озноба, несмотря на палящее солнце. Разу</w:t>
        <w:softHyphen/>
        <w:t>меется, Гвидо не повторит своей «ужасной ошиб</w:t>
        <w:softHyphen/>
        <w:t>ки», и она застрахована от дальнейших поползновений, но радовало ли это ее? Ужасный неутолимый голод гложет ее, как бы она ни лгала себе, что это аморально. Но, по крайней мере, надо сохранить хоть клочья самоув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взглянула на часы и неохотно поднялась. Близилось время ланча, и ей не хотелось, чтобы на ее поиски кого-то посылали. И тут она обнаружила, что не запомнила дорогу к вилле. Она шла наугад, полагая, что все дорожки ведут к дому, но, когда оказалась на узкой тропинке, вдоль которой выстро</w:t>
        <w:softHyphen/>
        <w:t>ились кедры, та привела ее к небольшому романско</w:t>
        <w:softHyphen/>
        <w:t>му сооружению с колокольней — видимо, семейной часовне Бартальди. Оглядевшись, Клэр поняла, что подошла к ней с задней сторо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ищурившись от солнца, она взглянула на фронтон часовни. Фигуры святых на нем выглядели так, словно у них были времена и получше, а водо</w:t>
        <w:softHyphen/>
        <w:t>стоки и вовсе висели незакрепленными. Заинтере</w:t>
        <w:softHyphen/>
        <w:t>совавшись, Клэр подергала ручку массивной дере</w:t>
        <w:softHyphen/>
        <w:t>вянной двери, и та неожиданно легко подалась. Клэр вошла внут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часовне оказалось темно. Единственным ис</w:t>
        <w:softHyphen/>
        <w:t>точником света было грязное, наполовину забитое досками, круглое окно над алтарем. В воздухе витал аромат ладана, но он не мог заглушить спертого пыльного воздух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троенная убогостью сооружения, Клэр уже развернулась, чтобы уходить, как вдруг боковая дверь открылась и на пороге появился Тонио Леруччи с пачкой каких-то бумаг.</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тив Клэр, он замер от неожиданност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иньорина Мэрриот, что вы делаете здесь?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ожала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юблю старые церквушки. Я нечаянно на нее наткнулась и зашла. Это запрещ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что вы, — поспешно произнес он. — Но вы же видите, часовня и еще больше колокольня очень пострадали во время последнего землетрясения, здесь небезопасн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о вы не боитесь, — отметила Клэр.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засмея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я не почетный гость Бартальди. Я делаю предварительный осмотр, на следующей неделе приедет архитектор, и мы определим, что необходи</w:t>
        <w:softHyphen/>
        <w:t>мо сделать для полной реставр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она будет отреставрирована? — Клэр осмотрелась. — Я очень рада. По-моему, здесь не так уж плохо, просто немного запуще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тоже надеюсь, что все не слишком серьезно, но мы не можем сказать наверняка без тщательного осмотра самой конструкции. Колокольню придется сносить, а здесь, возможно, восстановление будет не слишком капитальным. — Он усмехнулся. — В лю</w:t>
        <w:softHyphen/>
        <w:t>бом случае мы должны сделать все на высшем уров</w:t>
        <w:softHyphen/>
        <w:t>не, иначе Гвидо будет недовол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оследовала за ним и подождала, пока он запрет двер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разве он так религиозен? — постаралась лег</w:t>
        <w:softHyphen/>
        <w:t>ко произнести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как и все мы, — пожал плечами Тонио. — Но реставрация часовни важна для него потому, что в ней будет совершен обряд венчания — так он хоч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 Неожиданная боль пронзила Клэр. — Я не зн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ло кто знает. Он решил это совсем недав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Паола? — Клэр постаралась, чтобы ее голос прозвучал спокойно. — Я просто подумала, что неве</w:t>
        <w:softHyphen/>
        <w:t>ста должна быть в этом вопросе единодушна с же</w:t>
        <w:softHyphen/>
        <w:t>них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колько бумаг Тонио упали на пол, и он на</w:t>
        <w:softHyphen/>
        <w:t>клонился поднять 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сомневаюсь, что он сам это решает, — нео</w:t>
        <w:softHyphen/>
        <w:t>пределенно заметил он. — Возможно, поэтому он со</w:t>
        <w:softHyphen/>
        <w:t>храняет тайну даты бракосочет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о, — напряженно улыбнулась Клэр, — для нее это будет приятным сюрприз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жены маркиза Бартальди будет много сюр</w:t>
        <w:softHyphen/>
        <w:t>призов и поводов для счастья, — церемонно ответи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оспешила сменить тему, поинтересовав</w:t>
        <w:softHyphen/>
        <w:t>шись, сколько человек работает во владениях Бартальди, и была удивлена количеств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вы всех их зн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деюсь. Вы же понимаете, синьорина, многие из них уже не одно поколение работают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ятно, — задумчиво отозвалась она. — Так что, если я спрошу вас о кузене Марко, вы будете знать, о ком я говор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слегка нахмур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жется, я с ним не встречался. А почему вы спрашив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стретила его сегодня утром, он работал в саду. — Она помолчала. — Он довольно эффектен. Вы не могли не обратить на него вним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они с Марко не похожи. Марко похож на мышь, — сухо ответил он. — Он вам не понравился, синьор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пожалуйста, называйте меня Клэр. В конце концов, мы оба работаем на маркиза, — довольно принужденно доба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немного поколебался, потом кивн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хотите, Клэр. Но мы говорили о кузене Мар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Она закусила губу. — Он околачивался во</w:t>
        <w:softHyphen/>
        <w:t>круг бассейна, хотя я наверняка несправедлива к не</w:t>
        <w:softHyphen/>
        <w:t>му и он очень хороший садовн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обще он не числится в штате, — задумчиво проговорил Тонио. — Возможно, старший садовник нанял его как временного рабочего. Я проверю. Ког</w:t>
        <w:softHyphen/>
        <w:t>да много работы, в поместье всегда нанимают до</w:t>
        <w:softHyphen/>
        <w:t>полнительных людей. Ничего страшн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деюсь, подумала Клэр. Тонио галантно отсту</w:t>
        <w:softHyphen/>
        <w:t>пил назад, пропуская ее вперед по дорожке к д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эр! — осуждающе воскликнула Виолетта, когда девушка появилась в гостиной. — Где ты была? Мы начали думать, что ты потеря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слегка покраснела, заметив, что Гвидо, не улыбаясь, внимательно смотрит на нее из противо</w:t>
        <w:softHyphen/>
        <w:t>положного угла комн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любовалась садом и потеряла счет времени, — ответила она, наклонилась поцеловать Виолетту и се</w:t>
        <w:softHyphen/>
        <w:t>ла ря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не одна, — прошептала Виолетта, вырази</w:t>
        <w:softHyphen/>
        <w:t>тельно посмотрев в сторону Тонио, который усажи</w:t>
        <w:softHyphen/>
        <w:t>вался за стол чуть поодаль. Она одобрительно огля</w:t>
        <w:softHyphen/>
        <w:t>дела Клэр. — Какое красивое платье, дорогая. Кажет</w:t>
        <w:softHyphen/>
        <w:t>ся, я его раньше не вид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его первый раз надела, — решила не вдавать</w:t>
        <w:softHyphen/>
        <w:t>ся в объяснения Клэр и налила себе из супницы овощного суп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у тебя дела с Паолой? — Виолетта была в хорошем настроении и с аппетитом ела. — Она вся свети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собственному удивлению, Клэр заметила, что девушка действительно смеется и оживленно бесе</w:t>
        <w:softHyphen/>
        <w:t>дует с Цезарем ди Мантел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не самая лучшая из моих учениц, — тихо ответила Клэр. — Избалована, ленива и не склонна к учению. Уверена, что благодаря обаянию и красоте ей все сойдет с рук. — Клэр замолчала. — Если мне не удастся в ближайшее время справиться с ее характе</w:t>
        <w:softHyphen/>
        <w:t>ром, я уеду. Мне никто не будет платить только за присутств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ю, он не слишком обеднеет из-за этого, — спокойно заметила Виолетта и внимательно посмо</w:t>
        <w:softHyphen/>
        <w:t>трела на Клэр. — Все остальное в поряд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 очень, — Клэр отложила ложку. — </w:t>
      </w:r>
      <w:r>
        <w:rPr>
          <w:rFonts w:eastAsia="Times New Roman" w:cs="Times New Roman" w:ascii="Times New Roman" w:hAnsi="Times New Roman"/>
          <w:iCs/>
          <w:color w:val="000000"/>
          <w:sz w:val="24"/>
          <w:szCs w:val="24"/>
          <w:lang w:eastAsia="ru-RU"/>
        </w:rPr>
        <w:t xml:space="preserve">Я </w:t>
      </w:r>
      <w:r>
        <w:rPr>
          <w:rFonts w:eastAsia="Times New Roman" w:cs="Times New Roman" w:ascii="Times New Roman" w:hAnsi="Times New Roman"/>
          <w:color w:val="000000"/>
          <w:sz w:val="24"/>
          <w:szCs w:val="24"/>
          <w:lang w:eastAsia="ru-RU"/>
        </w:rPr>
        <w:t>намере</w:t>
        <w:softHyphen/>
        <w:t>на вообще избегать и его, и всего, что связано с его присутствием.</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наверняка очень требователен, — признала Виолетта, — но очарователен. Все же тебе надо ду</w:t>
        <w:softHyphen/>
        <w:t>мать о будущем, а от общения с Бартальди можно иметь хорошие дивиден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рдечная боль на всю оставшуюся жизнь — единственные дивиденды, подумала Клэр, натянуто улыбнувшись и пробормотав что-то в отв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обеда Виолетта и граф ди Мантелли уст</w:t>
        <w:softHyphen/>
        <w:t>роились на террасе пить кофе, а Клэр обратилась к Па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ет, прогуляемся до деревни? — предложила она. — Заодно попрактикуемся в английс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 деревне нет ничего интересного, — возра</w:t>
        <w:softHyphen/>
        <w:t>зила Паола. — Не хочется тащиться в такую даль по самому пеклу... у меня разболелась голова, и я соби</w:t>
        <w:softHyphen/>
        <w:t>раюсь отдохн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ятно, — спокойно отозвалась Клэр. — В этом случае мне лучше поговорить с маркизом и отка</w:t>
        <w:softHyphen/>
        <w:t>заться от работы, в которой я не вижу смыс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лаза Паолы расшири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можете меня бросить? Вы нужны мне! Вы знаете все мои тай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зарплату мне платит маркиз, — напомнила Клэр. — Я должна начать отрабатывать ее, хочешь ты или не хочешь, но без тебя не обойтись. — Она посмотрела на часы. — Итак, встретимся на террасе в четыре. — Она улыбнулась Паоле ободряющей улыбкой. — Я постараюсь, чтобы ты не скучала, уче</w:t>
        <w:softHyphen/>
        <w:t>ние может быть интерес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дя по виду Паолы, Клэр не удалось ее убедить, но она неохотно соглас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устая трата времени, — пробормотала она, уходя. — Мы обе знаем, что мне эти уроки не пона</w:t>
        <w:softHyphen/>
        <w:t>добя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вздохнула и пошла искать свою крестную, чтобы предложить ей прогуляться по саду, но уви</w:t>
        <w:softHyphen/>
        <w:t>дела, как они с графом удаляются по парковой до</w:t>
        <w:softHyphen/>
        <w:t>рож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расивая пара, вы не находите? — К ней подо</w:t>
        <w:softHyphen/>
        <w:t>шел Тони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недоверчиво уставилась на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серьез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чему бы и нет? — Он развел руками. — Граф привлекательный энергичный мужчина, вдовец. А синьора красивая утонченная женщина, и тоже вдо</w:t>
        <w:softHyphen/>
        <w:t>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сказала Клэр. — Но она ценит свою неза</w:t>
        <w:softHyphen/>
        <w:t>висимость, как, впрочем, и 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засмея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вы оказались не в том месте, Клэр. Вил</w:t>
        <w:softHyphen/>
        <w:t>ла «Минерва» — идеальное место для любви и флир</w:t>
        <w:softHyphen/>
        <w:t>та. Сколько пар нашли здесь друг друга! Скоро мы повеселимся на свадьбе, — добавил он с улыбкой. — Независимость — это хорошо, но от нее близко до одино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совсем согласна с вами. Иногда одиноче</w:t>
        <w:softHyphen/>
        <w:t>ство даже полезно, оно лечит. — Боковым зрением она заметила приближение Гвидо. — Извините меня, пожалуйста, — поспешно добавила она, — мне нужно подготовиться к занятиям с Паолой по-английск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действительно собираетесь учить ее? — удивился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о, — ответила Клэр. – Иначе, зачем я здес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а повернулась, чтобы идти в дом, но ее оста</w:t>
        <w:softHyphen/>
        <w:t>новил Гви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кундочку, Кьяра, я хочу поговорить с вами. Она неохотно вернулась, отметив, что Тони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лагоразумно удал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жалуйста, я к вашим услугам. — Она подня</w:t>
        <w:softHyphen/>
        <w:t>ла голову. — У меня урок с Паол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подождет. — Его голос был сух и вежлив. — Надо поговорить о сегодняшнем ут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бы не хотелось об этом говорить. — Она опустила глаза и стала рассматривать старинные плиты на по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все-таки кое-что обсудить необходимо. — Он замолчал. — Вы должны понимать, что все получи</w:t>
        <w:softHyphen/>
        <w:t>лось неожиданно. — Он поджал губы. — Я потерял контроль над с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оба, — едва слышно прошепт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я очень сожалею об этом, — продолжал Гвидо натянуто. — Я пообещал вести себя соответствен</w:t>
        <w:softHyphen/>
        <w:t>но вашим требованиям, но не выполнил своих обя</w:t>
        <w:softHyphen/>
        <w:t>зательств и прошу у вас про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м не следует извиняться. — Клэр постаралась говорить спокойно. — Я виновата в равной степени. — Она даже выдавила слабую улыбку. — Вы назвали это ошибкой, а ошибки забываются и исправляются. Так забудем ее и 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вдруг он тихо спрос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ьяра, ты можешь обманывать себя? Я — нет! Память не обман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до боли вонзила ногти в ладо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ньор, вы не отдаете отчета в своих словах. Или вы считаете меня совсем простушкой? – Она горестно пожала плечами. — Это обычный «произ</w:t>
        <w:softHyphen/>
        <w:t>водственный флирт».</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о ты же не знаешь меня, Кьяр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сглот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эти выяснения? Мы оба знаем, что наши отношения могут быть только деловыми. — Она за</w:t>
        <w:softHyphen/>
        <w:t>думалась. — Иначе мне придется оставить ваш 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сейчас в этом нет необходимости, вы должны остаться, — тихо добавил он и протянул ру</w:t>
        <w:softHyphen/>
        <w:t>ку: — Начнем все сначала, Кья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кунду поколебавшись, она протянула ему ру</w:t>
        <w:softHyphen/>
        <w:t>ку в ответ. Быстрое рукопожатие — короткий безлич</w:t>
        <w:softHyphen/>
        <w:t>ный контакт — единственное, что теперь она могла ожидать от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 наигранной веселостью Клэр произнес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еперь, с вашего позволения, маркиз, я пой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дите с миром, синьорина. — Она уловила лег</w:t>
        <w:softHyphen/>
        <w:t>кое поддразнивание в его тоне: пародию на собст</w:t>
        <w:softHyphen/>
        <w:t>венную официальность. Вдогонку он проговорил: — Но за платье я не прошу прощения, Кьяра. Вы слишком красивы в нем, мечта любого мужч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ее существо откликнулось на его слова. Она боролась с непрошеными слезами, неожиданно под</w:t>
        <w:softHyphen/>
        <w:t>ступившими к глазам, с желанием быть с ним, чего бы это ни стоил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нечестно, синьор, — не поворачиваясь, бро</w:t>
        <w:softHyphen/>
        <w:t>сила она, — вы играете не по правилам.</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ая моя, — теперь его слова прозвучали как вызов, — я всегда играю и выигрываю, каковы бы ни были прав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в этой игре приз — Паола, а не я, синьор. Я на кону не стою, — холодно произнесла она на про</w:t>
        <w:softHyphen/>
        <w:t>щани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ле передвигая дрожащие ноги, Клэр вошла в свою комнату и без сил опустилась на роскошную кровать. Но расслабиться не удалось. Ее мысли, тело, душа — все было на взводе. И даже когда она закрывала глаза, образ Гвидо стоял перед ее взо</w:t>
        <w:softHyphen/>
        <w:t>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т, эта комната не поможет ей успокоиться, от</w:t>
        <w:softHyphen/>
        <w:t>влечься от воспоминаний. Клэр встала и повесила новое платье в дальний угол шкафа. Надеть его нельзя, но и выбросить она не осмелится. Конечно, наступит день, когда она будет вспоминать это лето с улыбкой и тогда легко избавится от этого нежела</w:t>
        <w:softHyphen/>
        <w:t>тельного сувени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доме стояла ужасная духо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тяжело вздохнула и направилась в ванную, по дороге снимая белье. Она стояла под холодным душем до тех пор, пока не пришла в себя. Затем промокнулась, тщательно отжала волосы и, завер</w:t>
        <w:softHyphen/>
        <w:t>нувшись в банное полотенце, подошла к окну. Она залюбовалась темно-зелеными холмами на горизон</w:t>
        <w:softHyphen/>
        <w:t>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д деревьями должно быть прохладнее, про</w:t>
        <w:softHyphen/>
        <w:t>гулка освежит ее. Скоро урок с Паол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надела белое кружевное белье, бирюзовые брюки и голубоватую свободную рубашку, взяла широкополую соломенную шляпу, которую обычно носила на экскурсиях, и тихо вышла из комна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Утром, любуясь часовней, она заметила в заборе калитку, которая, вероятно, вела к холмам, и напра</w:t>
        <w:softHyphen/>
        <w:t>вилась к ней. Калитка со скрипом открылась. Вздрогнув от неприятного звука, как ножом разре</w:t>
        <w:softHyphen/>
        <w:t>завшего тишину сонного дня, Клэр проскользнула наружу и прикрыла за собой дверцу. Итак, по какой тропинке идти? Одна из них плавно огибала холм, однако Клэр предпочла хорошо вытоптанную, но крутую дорожку, которая зигзагом поднималась к деревья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чень скоро она оказалась в их тени, но крутиз</w:t>
        <w:softHyphen/>
        <w:t>на быстро возрастала. Правда, в земле были выдол</w:t>
        <w:softHyphen/>
        <w:t>блены ступеньки, а между деревьями — натянута ве</w:t>
        <w:softHyphen/>
        <w:t>ревка для облегчения подъе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родолжала подниматься и заметила, как высоко забралась, лишь когда остановилась переве</w:t>
        <w:softHyphen/>
        <w:t>сти дыхание и обернулась назад. Вилла «Минерва» была похожа на кукольный доми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ая прелесть, подумала Клэр. Каким до боли родным стал ей этот дом за столь короткий сро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решила перед отъездом прийти сюда с фото</w:t>
        <w:softHyphen/>
        <w:t>аппаратом, чтобы сделать снимок на памят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есно, размышляла она, куда ведут эти бес</w:t>
        <w:softHyphen/>
        <w:t>конечные ступеньки? Похоже, ими часто пользуют</w:t>
        <w:softHyphen/>
        <w:t>ся. Она решила, что будет подниматься, пока не ста</w:t>
        <w:softHyphen/>
        <w:t>нет трудно дышать, и тогда пойдет обратно, но по</w:t>
        <w:softHyphen/>
        <w:t>сле пятиминутного подъема земля неожиданно ста</w:t>
        <w:softHyphen/>
        <w:t>ла ровной и тропинка раздвоилась. Опять приходит</w:t>
        <w:softHyphen/>
        <w:t>ся выбирать, с неудовольствием пробормотала она, и неожиданно услыхала звук льющейся воды отку</w:t>
        <w:softHyphen/>
        <w:t>да-то слева. Это определило ее выб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заметила родник. Тонкая сильная струя била прямо из каменной стены, и образовавшийся ручеек терялся в расщелине у подножия ска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нако она ошиблась, думая, что оказалась в уе</w:t>
        <w:softHyphen/>
        <w:t>диненном местечке, кто-то уже был здесь. В нише пряталась вырезанная в скале фигура женщины в ниспадающем складками одеянии и в военном шле</w:t>
        <w:softHyphen/>
        <w:t>ме с копьем в руке и птицей, похожей на сову, на плече. Даже грубая резьба не скрывала силу фигу</w:t>
        <w:softHyphen/>
        <w:t>ры. Каменные глаза спокойно взирали на обычную смертную девушку, притаившуюся возле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инерва, богиня войны и мудр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вздрогнула от тихо произнесенных слов. Гвидо вышел из тени деревьев и подошел к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самое большое мое сокровище, — добавил он. — Никакие драгоценности, никакое золото не сравнятся с ней, — улыбнулся он. — Я знал, что она позовет вас сюд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сглотнула, осознавая, как участился ее пуль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преследовали меня? — дерзко поинтересо</w:t>
        <w:softHyphen/>
        <w:t>валась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 ответил он, — я пришел сюда раньше вас. Но когда услышал, что вы идете, притаился, чтобы вы сами ее наш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гуляла, — как бы оправдываясь, проговорила Клэр. — И не знала, что вы здесь, тем более не знала о существовании статуи. Ваш дядя не упоминал о ней, когда рассказывал об истории вилл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согласился он, — в целях безопасности мы редко говорим о ней. А из гостей редко кто заходит так дале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еревела взгляд на каменную скульпту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олько 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ве-три тысячи лет. Никто не знает наверняка. Она всегда была хорошо спрятана в своей нише. Во времена вторжения варваров статуя, возможно, бы</w:t>
        <w:softHyphen/>
        <w:t>ла погребена под камнями. Пятьсот лет назад после землетрясения ее снова нашли. И с этих пор она стоит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целела даже во время последнего землетрясе</w:t>
        <w:softHyphen/>
        <w:t>ния? — покачала головой Клэр. — Но в музее она бу</w:t>
        <w:softHyphen/>
        <w:t>дет в большей безопас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о, но моя семья всегда хотела, чтобы Минерва стояла в собственном святилище. Легенда гласит, что дом Бартальди будет стоять, пока стоит она, поэтому нам не хотелось бы расставаться с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огляну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ее место, Кьяра, ее первое и последнее ме</w:t>
        <w:softHyphen/>
        <w:t>сто. Разве вы не чувствуете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 рту стало неожиданно сухо, и она прошепта</w:t>
        <w:softHyphen/>
        <w:t>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пейте воды, — нежно предложил он и, взяв с выступа у подножия статуи маленькую металличес</w:t>
        <w:softHyphen/>
        <w:t>кую чашку, наполнил ее под бьющей струей. Он сделал глоток сам и протянул кружку ей. Вода ока</w:t>
        <w:softHyphen/>
        <w:t>залась ледяной, и Клэр с удовольствием выпила. — Вернемся в дом? — Гвидо вылил последние капли на землю и поставил кружку обра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обще-то я собиралась пройти еще немного вперед, — на ходу придума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бы не совето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приказ, синь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лько совет. На этой высоте вы в безопаснос</w:t>
        <w:softHyphen/>
        <w:t xml:space="preserve">ти, а вот выше иногда встречаются дикие кабаны и даже волки. Да и нужна более подходящая обувь, </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добавил он, критически осматривая ее босоножки. </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льше попадаются зме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х. — Клэр закусила губу. — В таком случае я, конечно же, пойду обра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удрое решение, — согласился он. — Влияние Минервы уже ощущ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с тревогой взглянула на него и пошла по тропинке, внимательно смотря под ноги, чтобы не пропустить возможных зм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они дошли до ступенек, Гвидо предлож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жет быть, я лучше пойду первым. После ливней здесь бывает скольз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ниматься было совершенно безопасно, — начала Клэр и тут же поскользнулась на неустойчи</w:t>
        <w:softHyphen/>
        <w:t>вом камне, врезавшись в идущего впереди Гвидо. Она вскрикнула, испугавшись, что они оба упадут, и замерла. Он тотчас же обхватил ее, как тисками, не позволив упасть. — Спасибо, — поблагодарила она, отдышавшись, и попыталась засмеяться. — Как неосторожно я ступ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Гвидо промолчал. И не убрал руку с ее талии. Его лицо было мрачным, почти жестким, когда он посмотрел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Я </w:t>
      </w:r>
      <w:r>
        <w:rPr>
          <w:rFonts w:eastAsia="Times New Roman" w:cs="Times New Roman" w:ascii="Times New Roman" w:hAnsi="Times New Roman"/>
          <w:color w:val="000000"/>
          <w:sz w:val="24"/>
          <w:szCs w:val="24"/>
          <w:lang w:eastAsia="ru-RU"/>
        </w:rPr>
        <w:t>тоже дурак, — тихо произнес он и поцеловал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этот раз он не был нежен. Он не спешил. Это было тщательное, чувственное овладение ее ртом, словно он хотел оставить на ней свое клеймо. Он притянул ее ближе и буквально втянул ее в себя, од</w:t>
        <w:softHyphen/>
        <w:t>новременно мускулистой ногой безжалостно раз</w:t>
        <w:softHyphen/>
        <w:t>двинув ее бедра в эротическом призы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жадно вдохнула воздух, дрожа от наслажде</w:t>
        <w:softHyphen/>
        <w:t>ния, беспомощно откинув назад голову. Но он об</w:t>
        <w:softHyphen/>
        <w:t>хватил ее лицо обеими руками, приближая губы к ее губам. Искусное наступление его языка было более интимным, чем прикосновение его бед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руки начали медленное движение по ее шее, плечам, груди. Его пальцы натянули ткань ее блуз</w:t>
        <w:softHyphen/>
        <w:t>ки, так что стали видны затвердевшие соски. Какое-то время он просто смотрел на нее, потом медленно расстегнул пуговицы на ее рубаш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руки двигались с томительной нежностью, лаская ей соски. Она теряла над собой контроль, ее руки метались по его груди, она хотела расстегнуть его рубашку, чтобы почувствовать его обнаженную кожу. Солнце, деревья, земля — все вертелось вокруг в головокружительном водоворо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посмотрел на нее с мукой, прерывисто дыш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ерь, я собирался быть терпеливым, клянусь. Но я не могу, не могу. Идем со мной. Позволь мне доставить тебе рад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скушение было невыносимо. Больше всего в жизни она хотела отдаться ему и идти туда, куда он поведет. Но внезапно сквозь дурман желания она осознала, что будет с ней потом... Унижение, одино</w:t>
        <w:softHyphen/>
        <w:t>чество, острая тос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 выдавила она с болью, высвободившись из его объятий и отступая от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ьяра, — позвал он. — Что ты делаешь? Со мной, с нами? Я не вынесу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нами? — эхом повторила она. — Никаких «нас» не существует. — Она усмехнулась. — А вам, синьор, нет никакой необходимости что-либо выно</w:t>
        <w:softHyphen/>
        <w:t>сить. Это мне суждено чувствовать себя использо</w:t>
        <w:softHyphen/>
        <w:t>ванной и ненуж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 Он шагнул в ее сторону, умоляюще вы</w:t>
        <w:softHyphen/>
        <w:t>ставив вперед ру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отскоч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приближай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о, я буду стоять здесь, — пообещал он. — Я не сдвинусь ни на шаг, клянусь. Я буду ждать, ког</w:t>
        <w:softHyphen/>
        <w:t>да ты подойдешь ко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бе придется долго ждать, мое место здесь, по другую сторону тропинки, и я вовремя об этом вспомн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ая, — Гвидо глубоко вздохнул, — послу</w:t>
        <w:softHyphen/>
        <w:t>шай, я прошу тебя. Ты не поним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ю. Слишком хорошо понимаю и прези</w:t>
        <w:softHyphen/>
        <w:t>раю себя за то, что оказалась в такой ситуации. По</w:t>
        <w:softHyphen/>
        <w:t>тому что я уже наступала на такие грабли, — Клэр усмехнулась, — и поклялась, что никогда не стану чьим-то минутным развлечением, марк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заметила, как он вздрогнул и неприязненно скриви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уверена, что ты можешь заставить меня позабыть обо всем, по крайней мере, на некоторое вре</w:t>
        <w:softHyphen/>
        <w:t>мя. Я нисколько не сомневаюсь в твоих способнос</w:t>
        <w:softHyphen/>
        <w:t>тях, а потом, что будет со мной потом? Да и вообще, стоит ли принимать отказ служащей позабавить хо</w:t>
        <w:softHyphen/>
        <w:t>зяина слишком близко к сердцу? — Она сознательно уколола его, желая причинить ему боль, чтобы он чувствовал себя так же плохо, как и она. — Уверена, тебе стоит только шевельнуть пальцем... ты мужчи</w:t>
        <w:softHyphen/>
        <w:t>на, у которого есть все — красота, ум, деньги. Ты мо</w:t>
        <w:softHyphen/>
        <w:t>жешь купить любую, но я не продаю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закончи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замерла, так резок был его т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е я выразилась не ясно? — Клэр с вызовом взглянула на него, но в душе выли вол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видо холодно посмотрел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умеется, ясно. Пожалуй, нам следует вер</w:t>
        <w:softHyphen/>
        <w:t>нуться домой разными дорогами. — Он помолчал. — А в будущем я позабочусь о том, чтобы наши пути пересекались как можно ре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отвернулся, пошел прочь и скоро скрылся из ви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быв о безопасности, она бросилась вниз по ступенькам, набирая скорость с каждым шагом и почти крича от горя. Неожиданно она услышала го</w:t>
        <w:softHyphen/>
        <w:t>лоса и, схватившись за веревочные перила, чтобы замедлить бег, чуть не врезалась в Виолетту и гра</w:t>
        <w:softHyphen/>
        <w:t>фа, которые шли навстречу.</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ая, — Виолетта была шокирована, — что случилось? Почему ты мчишься как сумасшедшая? В таком вид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ам не следует бегать по этим ступенькам, до</w:t>
        <w:softHyphen/>
        <w:t>рогое дитя, — добавил граф озабоченно, — это опас</w:t>
        <w:softHyphen/>
        <w:t>но. Вы могли сломать себе ше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нынешних обстоятельствах, подумала Клэр, пробормотав бессвязные извинения, это было бы даже кста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 не отвечая, она побежала к вилле.</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ДЕВЯТАЯ</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вот. — Паола бросила глянцевый журнал на кафельный пол возле своего лежака. — Я моло</w:t>
        <w:softHyphen/>
        <w:t xml:space="preserve">дец, перевела все до единого слова.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улыб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согласилась она, — ты делаешь успехи, но только тогда, когда переводишь статьи о моде или великосветских сплетнях, когда же берешься за что-нибудь серьезное, тут же даешь задний ход. К тому же урок с загоранием у бассейна никак не вяжется. Маркиз будет недоволен ни моим, ни твоим поведе</w:t>
        <w:softHyphen/>
        <w:t>нием, — напряженно доба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ое это имеет значение? Я все равно за него не выйду. — Паола пожала плечами. — И я уже не уверена, что он тоже по-прежнему хочет жениться на мне, он здесь почти не бывает. Для жениха Гвидо слишком равнодуш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было действительно так. После их драмати</w:t>
        <w:softHyphen/>
        <w:t>ческого расставания на тропинке возле святилища Минервы Гвидо был верен своему слову вот уже три неде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пути почти не пересекались, на вилле он про</w:t>
        <w:softHyphen/>
        <w:t>водил минимум времени, наедине с ним она не ока</w:t>
        <w:softHyphen/>
        <w:t>зывалась ни разу даже случайно, а если они и встре</w:t>
        <w:softHyphen/>
        <w:t>чались, то только по формальным поводам в гости</w:t>
        <w:softHyphen/>
        <w:t xml:space="preserve">ной или по вечерам в салоне. Он обращался к ней с учтивой, но прохладной любезностью. Да, это к лучшему, это то, </w:t>
      </w:r>
      <w:r>
        <w:rPr>
          <w:rFonts w:eastAsia="Times New Roman" w:cs="Times New Roman" w:ascii="Times New Roman" w:hAnsi="Times New Roman"/>
          <w:bCs/>
          <w:color w:val="000000"/>
          <w:sz w:val="24"/>
          <w:szCs w:val="24"/>
          <w:lang w:eastAsia="ru-RU"/>
        </w:rPr>
        <w:t>чего</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она хочет, убеждала себя Клэр, но боль и тоска звали ее в тишину ее комна</w:t>
        <w:softHyphen/>
        <w:t>ты, не давая засн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лежала, всматриваясь в темноту, и считала часы, следя за лунным светом, медленно перемеща</w:t>
        <w:softHyphen/>
        <w:t>ющимся по пол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диночество, на которое она сознательно себя обрекла после истории с Джеймсом, не тяготило ее, она даже чувствовала облегчение, повторяя, что это единственный способ уберечься от предательства. Но она поняла: поступок Джеймса просто ударил по ее самолюбию. Она никогда не любила его, настоя</w:t>
        <w:softHyphen/>
        <w:t>щее чувство пришло только теперь; только встретив Гвидо, она узнала, что значит задыхаться от нераз</w:t>
        <w:softHyphen/>
        <w:t>деленной люб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ыталась убедить себя, что путает страсть с любовью и то, что она испытывает к Гвидо, — это физическое влечение, огонек, который вспыхнул и быстро погаснет. Ведь она его почти не знает, они чуж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впервые увидев его, она попала под его власть раз и навсегда, едва он дотронулся до нее. Казалось, их жизни всегда стремились друг к другу и только ждали момента... Если только забыть о том, что это ее мечта... плод ее собственного, ярко</w:t>
        <w:softHyphen/>
        <w:t>го воображ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изводила себя самоуничижением. Гвидо поддался сиюминутному влечению, а она по слабо</w:t>
        <w:softHyphen/>
        <w:t>сти ответила, да и трудно было не ответить. Гвидо Бартальди искусный обольститель. Хотя он и уязв</w:t>
        <w:softHyphen/>
        <w:t>лен ее отпор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знание этого доставляло ей своеобразное удо</w:t>
        <w:softHyphen/>
        <w:t>вольствие, она чувствовала за безупречностью его манер ярость и недоумение — его отверг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чего этот отпор ей стоил! Искрящиеся от сме</w:t>
        <w:softHyphen/>
        <w:t>ха глаза, дразнящая улыбка Гвидо, его «Кьяра» — как много все это значит для нее. Что же, все ушло в прошлое, она сама отказалась от этих «мелоч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очнулась от своих мыслей и спокойно обра</w:t>
        <w:softHyphen/>
        <w:t>тилась к Пао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мневаюсь, что он передумал. Он просто за</w:t>
        <w:softHyphen/>
        <w:t>нят делами, вот и все. — Она помолчала. — Когда он здесь, он ведь очень внимател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видела, как легко и очаровательно Гвидо Бартальди ухаживал за своей будущей женой. Если он отсутствовал более двух дней, обязательно при</w:t>
        <w:softHyphen/>
        <w:t>возил ей подарок — какую-нибудь дорогую безде</w:t>
        <w:softHyphen/>
        <w:t>лушку, при этом давления на нее не оказывал, и это было правильно, с болью отмечала Клэр. Несмотря на неприязнь к будущему мужу, Паола была уже не</w:t>
        <w:softHyphen/>
        <w:t>сколько заинтригована: почему он не пытается за</w:t>
        <w:softHyphen/>
        <w:t>няться с ней любовью? И, скорее всего, в тот день, когда он заявит о своих правах, Паола не сможет от</w:t>
        <w:softHyphen/>
        <w:t>казать ему. Слава Богу, она, Клэр, к этому времени уже будет далеко. Что бы Клэр себе ни говорила, смотреть на это у нее не было с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щедрый. — Паола пожала плечами и искоса посмотрела на Клэр. — Он проводит в Сиене очень много времени, а моя мачеха говорит, что много по</w:t>
        <w:softHyphen/>
        <w:t>дарков делает только тот, кто чувствует свою в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реставрация часовни для венчания? — как можно равнодушнее поинтересовалась Клэр. — Это тоже признак в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он делает не для меня, — вызывающе отве</w:t>
        <w:softHyphen/>
        <w:t>тила Паола. — Это часть его драгоценной виллы, ко</w:t>
        <w:softHyphen/>
        <w:t>торая должна быть сохран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Минерва, — пробормота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ее видели? — изумилась Па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наклонилась собрать с пола журналы и за</w:t>
        <w:softHyphen/>
        <w:t>одно спрятать заливший ей щеки румянец.</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гуляла и дошла до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дивительно, что Гвидо это допустил, — прого</w:t>
        <w:softHyphen/>
        <w:t>ворила Паола. — Обычно он не разрешает гостям за</w:t>
        <w:softHyphen/>
        <w:t>ходить так далеко. Статуя очень старая и очень цен</w:t>
        <w:softHyphen/>
        <w:t>ная, и такая же ужасная. Вокруг нее много историй и легенд, хотя я не понимаю, из-за чего столько шу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нно из-за того, что она очень старая и цен</w:t>
        <w:softHyphen/>
        <w:t>ная, — сухо ответила Клэр. — И очень красивая. Она излучает ауру спокойствия и умиротвор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удя по лицу Паолы, Клэр с таким же успехом могла говорить на китайском языке.</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думаю, — продолжила Паола через некото</w:t>
        <w:softHyphen/>
        <w:t>рое время, — что Гвидо будет венчаться в такой глу</w:t>
        <w:softHyphen/>
        <w:t>ши. Только в Риме, а церемонию будет проводить его двоюродный дедушка, кардин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предпочитаешь именно т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 переспросила Паола. — Меня там не будет. Она опустила ноги на пол и стала собирать вещ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ду в дом, у меня болит голов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пять? — Клэр удивленно приподняла брови. — Это уже третий раз за неделю, Паола. Может быть, сходить к докто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 раздраженно ответила Паола. — Мне надо просто немного отдохнуть от этих дурацких переводов. Увидимся за ужином, если у меня прой</w:t>
        <w:softHyphen/>
        <w:t>дет голова. Ча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вздохнула и опустилась на лежак. Паола делала успехи в изучении английского, но к пред</w:t>
        <w:softHyphen/>
        <w:t>стоящему замужеству относилась по-прежнему, хо</w:t>
        <w:softHyphen/>
        <w:t>тя Клэр старалась изо всех сил, расписывая Паоле очарование виллы «Минерва» и ее окрестностей, преимущества статуса богатой маркизы. Паола ни</w:t>
        <w:softHyphen/>
        <w:t>как не покупалась на эти благ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десь как на кладбище, — обычно следовал ее ответ. — Да и зачем мне выходить замуж за богатого человека? У меня будут свои день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равда, Паола перестала восторженно говорить о Фабио, практически не упоминала о нем, что не могло не радовать Клэр. Скорее всего, он решил, что Паола под усиленной охраной, и отступил. Разу</w:t>
        <w:softHyphen/>
        <w:t>меется, это не значит, что она переменит свое отно</w:t>
        <w:softHyphen/>
        <w:t>шение к Гвидо, принимая во внимание его любов</w:t>
        <w:softHyphen/>
        <w:t>ницу в Сие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услыхала, как кто-то спускается к бассейну, и оглянулась. В поле ее зрения оказался Тонио Леручч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разбудил вас? Простите. — Он приветливо улыбнулся. — Думал, Паола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спала. — Клэр села. — А Паола пошла в дом отдыхать от жа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кивнул, обмахиваясь рукой и садясь на сво</w:t>
        <w:softHyphen/>
        <w:t>бодный лежак.</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верное, погода скоро поменяется. В прогно</w:t>
        <w:softHyphen/>
        <w:t>зе говорили о надвигающейся бур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воздух очень тяжелый, — согласилась Клэр. Может, у Паолы поэтому болит голова, подумала она, приподнимая волосы с затыл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ришел поинтересоваться, не хочет ли она поиграть в теннис перед ужином, когда станет попрохладнее, — объяснил Тони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прошу у нее, когда пойду в дом. — Клэр улыбнулась. — Вы делаете успехи, заставляя ее иг</w:t>
        <w:softHyphen/>
        <w:t>рать. Мне казалось, она ненавидит спор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ленькая, она была очень спортивной, а ма</w:t>
        <w:softHyphen/>
        <w:t>чеха убедила ее, что в такую жару нельзя истязать себя. — Клэр почувствовала горечь в его голосе. — Только лежать и требовать, если что-то на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давно знакомы с ней? — поинтересовалась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как-то странно ответил он, что мгновен</w:t>
        <w:softHyphen/>
        <w:t>но насторожило Клэр. — Но она часто ведет себя очень эгоистич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ей не так легко живется здесь — ею постоян</w:t>
        <w:softHyphen/>
        <w:t>но руководят, никто не спрашивает ее мнения.</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еще слишком молода, — сказал он. — Я ду</w:t>
        <w:softHyphen/>
        <w:t>мал, она будет здесь счастлива, но теперь уже не увер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зможно, — осторожно подбирая слова, нача</w:t>
        <w:softHyphen/>
        <w:t>ла Клэр, — брак с подходящим человеком изменил бы в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нио развел ру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в этом-то никакой проблемы нет. Ей доста</w:t>
        <w:softHyphen/>
        <w:t>точно дать согласие, и на следующий же день состо</w:t>
        <w:softHyphen/>
        <w:t>ится бракосочета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 сожалению, не все так просто, и не сомнева</w:t>
        <w:softHyphen/>
        <w:t>юсь, вы знаете об этом: она не любит его. — Клэр проглотила слюну. — Маркизу следовало бы прово</w:t>
        <w:softHyphen/>
        <w:t>дить больше времени дома, — напряженно доба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нио пока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йчас у него нет другого выбора, налаживает</w:t>
        <w:softHyphen/>
        <w:t>ся сеть бутиков, и он лично проверяет все дет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е только поэтому он редко бывает дом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стите меня, я не имею права обсуждать личную жизнь Гвидо, — нехотя проговорил Тони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Паола знает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мало что зн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одобряете его поступ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мне его судить. — Он помолчал. — Гвидо впол</w:t>
        <w:softHyphen/>
        <w:t>не самостоятелен и делает то, что считает нужным.</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ы очень преданны.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наклонил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и он. Однажды вы поймете это. — Он роб</w:t>
        <w:softHyphen/>
        <w:t>ко улыбнулся и поднялся на ноги. — Передайте, по</w:t>
        <w:softHyphen/>
        <w:t>жалуйста, Паоле мою просьб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 дороге к дому Клэр была задумчива. За по</w:t>
        <w:softHyphen/>
        <w:t>следние недели она неплохо узнала Тонио, он нравился ей все больше и больше. Он безгранично тер</w:t>
        <w:softHyphen/>
        <w:t>пим к Паоле, даже когда она становится совершен</w:t>
        <w:softHyphen/>
        <w:t>но невыносимой. Похоже, ничто не способно выве</w:t>
        <w:softHyphen/>
        <w:t>сти его из с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о же время ее немного удивляло, что Гвидо позволяет ему проводить столько времени в компа</w:t>
        <w:softHyphen/>
        <w:t>нии Паолы. Он часто приходил к бассейну, предла</w:t>
        <w:softHyphen/>
        <w:t>гая ей поплавать, учил ее играть в триктрак, пригла</w:t>
        <w:softHyphen/>
        <w:t>шал танцевать, когда после ужина в салоне звучала музыка. Похоже, он заботился, чтобы ей не было скучно, и она не задумала какую-нибудь очередную выходку. Но это должен был делать Гвидо, думала она, а не его заместитель, каким бы преданным и благоразумным он ни бы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тихонько постучала в дверь Паолы и позва</w:t>
        <w:softHyphen/>
        <w:t>ла ее, но никто не ответил. Наверное, она приняла болеутоляющее и заснула, решила Клэр, уход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ее комнате шторы были приспущены. Клэр по</w:t>
        <w:softHyphen/>
        <w:t>дошла к окну и откинула штору, впуская солнечный свет. Прикрыв глаза рукой, она смотрела на лесис</w:t>
        <w:softHyphen/>
        <w:t>тые склоны и вспоминала о Минерве в скалистой нише, о потоке ледяной воды... и о том, что произо</w:t>
        <w:softHyphen/>
        <w:t>шло между нею и Гвидо. Ей безумно хотелось при</w:t>
        <w:softHyphen/>
        <w:t>думать что-нибудь, как-то изменить ситуацию. Но как? Гвидо устраивала мимолетность отношений, а она мечтала о преданности, любви, бра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егодня Гвидо отсутствовал, и она смело пошла к святилищу. Но кто это там впереди? В жел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нахмур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иолетта? — вслух удивилась она. Нет, они с графом уехали обедать с какими-то друзьями в Губбио и еще не возвращались. Правда, у Паолы было платье такого цвета, вспомнила Клэр. Но Паола не выносит жары и якобы отдыхает в своей комна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не повезло. Ей хотелось послать Паолу к черту, но чувство долга говорило, что она должна узнать, что происходит. Именно за это ей и платя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олнце нещадно налило, одежда противно лип</w:t>
        <w:softHyphen/>
        <w:t>ла к телу. Клэр, с трудом передвигая ноги, направи</w:t>
        <w:softHyphen/>
        <w:t>лась к ступенькам, цепляясь за веревочные перила, больно саднившие влажные от жары ру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ойдя до того места, где тропинка раздваива</w:t>
        <w:softHyphen/>
        <w:t>лась, она остановилась, внимательно прислушива</w:t>
        <w:softHyphen/>
        <w:t>ясь, но не услышала ничего, кроме шума несущего</w:t>
        <w:softHyphen/>
        <w:t>ся вдалеке потока вод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ола стояла перед нишей, смотрела на статую и плак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аола, что случилось? Что ты здесь делаешь? — как можно мягче спрос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же ходите сюда, — хрипло ответила та, — вы говорили, что здесь спокойно. Может, я тоже иногда хочу ти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прости, что я нарушила твое уединение. — Клэр повернулась, чтобы уйти. — Побудь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постойте, я хочу спросить вас кое о чем, — Паола помолчала. — Кьяра, бывает, что ты любишь кого-то и неожиданно понимаешь, что это не насто</w:t>
        <w:softHyphen/>
        <w:t>ящее чувство, что на самом деле тебе дорог совер</w:t>
        <w:softHyphen/>
        <w:t>шенно другой человек, и уже давно дорог, просто раньше ты была слишком слепа, слишком глупа, чтобы понять это? Такое бы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зата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тихо произнесла она, — я бы сказала, очень даже быв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ола вздох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боялась этого. — Она помолчала. — Кьяра, я виделась с Фабио, он был здесь на вилле под видом садовни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рикрыла глаз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же, кузен Мар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догадались, что это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но должна была. Я почувствовала в нем что-то фальшив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аола кив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нно так. Ему нужны деньги, и только день</w:t>
        <w:softHyphen/>
        <w:t>ги. Сначала он говорил о любви, как счастливы мы с ним будем, но потом не выдержал и начал гово</w:t>
        <w:softHyphen/>
        <w:t>рить, как получить деньги у Гвидо. Все время спра</w:t>
        <w:softHyphen/>
        <w:t>шивал о моем наследстве. Я поняла, что любви нет, и одновременно поняла, кого люблю на самом деле. Я вдруг увидела, что он единственный мужчина, с кем я могу быть счастлива. Поэтому сегодня, когда я встретилась с Фабио, я сказала ему, что все конче</w:t>
        <w:softHyphen/>
        <w:t>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как он отреагиров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был в бешенстве. Сказал, что я одурачила его, и он заставит меня пожалеть об этом. И Гвидо заставит пожалеть тоже. — Она перевела на Клэр полные тревоги глаза. — Как вы думаете, он мо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 уверенно возразила Клэр и проглотила ком, неожиданно вставший в горле. — Но если тебя это беспокоит, то скажи Гвидо.</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е могу, — покачала головой Паола. — По крайней мере, не сейчас. Мне нужно сказать ему, что я была не права, он должен простить меня. </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натянуто улыбну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думаю, что с этим будет проблема. Уверена, он встретит тебя с распростертыми объяти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глазах Паолы снова засверкали слез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вы так добры ко мне, Кьяра. Именно вы впервые заставили меня усомниться в Фабио. — Она взяла Клэр за руку. — Вы останетесь на мою свадь</w:t>
        <w:softHyphen/>
        <w:t>б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стараюсь, хотя и боюсь, что это будет трудно, — отозвалась Клэр. — Мне придется искать новую работу. Паола, ты уверена, что хочешь выйти заму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смутилась Паола. — У меня такое чувство, что я вернулась домой. Вы понима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прекрасно понимаю.</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от вечер Гвидо вернулся на виллу перед ужи</w:t>
        <w:softHyphen/>
        <w:t>ном. Клэр не видела, как он приехал, но была увере</w:t>
        <w:softHyphen/>
        <w:t>на, что он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рассматривала себя в зеркале. Сегодня есть повод нарядиться, и Клэр надела платье, которое ей купила Виолетта в Перудже. Оно стало немного свободнее, значит, она похуде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душе у нее было тяжело и грустно. Остается надеяться, что этого никто не заметит, все внимание будет приковано к Паоле и Гви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говорила себе, что должна радоваться за них, должна чувствовать облегчение от того, что Паола избежала страшной ошибки с Фабио, ну а в качестве маркизы Бартальди ее будут баловать и за</w:t>
        <w:softHyphen/>
        <w:t>щищать всю жизн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у, это не ее дело, скоро конец ее мукам, надеж</w:t>
        <w:softHyphen/>
        <w:t>дам, всему — ее работа выполне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сначала ей придется пережить этот вечер — пожалуй, самый трудный в ее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медленно пошла вниз и, замешкавшись, ос</w:t>
        <w:softHyphen/>
        <w:t>тановилась, прислушиваясь к голосам, доносив</w:t>
        <w:softHyphen/>
        <w:t>шимся из салона. Возбуждение, кружившее в возду</w:t>
        <w:softHyphen/>
        <w:t>хе, было почти осязаем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заметила, что дверь в кабинет Гвидо откры</w:t>
        <w:softHyphen/>
        <w:t>та, и глубоко вздохнула — сейчас самое время сооб</w:t>
        <w:softHyphen/>
        <w:t>щить ему о своем уходе. Вероятно, он испытает об</w:t>
        <w:softHyphen/>
        <w:t>легчение, избавившись от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одошла к двери и заглянула в комнату. Гвидо был не один, с ним была Паола. Она стояла в его объятиях, зарывшись лицом в его плечо, а его рука поглаживала ей волосы с нескрываемой неж</w:t>
        <w:softHyphen/>
        <w:t>н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толбеневшая Клэр остановилась на пороге, широко раскрыв глаза. Наконец он поднял голову и посмотрел на нее. Клэр увидела мрачное, почти из</w:t>
        <w:softHyphen/>
        <w:t>можденное лицо с плотно сжатыми губами. Оно удивительно не вязалось с нежностью его объят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сколько долгих мгновений они просто смот</w:t>
        <w:softHyphen/>
        <w:t>рели друг на друга, и взгляд его черных глаз прожи</w:t>
        <w:softHyphen/>
        <w:t>гал ее насквозь.</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онец, издав нечто среднее между всхлипом и бормотанием извинения, Клэр развернулась и за</w:t>
        <w:softHyphen/>
        <w:t>спешила прочь.</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ДЕСЯТАЯ</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рогое дитя, — Виолетта не скрывала сво</w:t>
        <w:softHyphen/>
        <w:t>ей обеспокоенности, — ты выглядишь нездоровой. Что случило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выдавила подобие улыб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меня раскалывается голова. Верно, скоро начнется буря, гроза всегда на меня так влияет. У те</w:t>
        <w:softHyphen/>
        <w:t>бя нет болеутоляющ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о, есть. — Виолетта протянула ей свою кожаную сумочку. — Возьми, дорогая. Тут салфетки и пузырек с моим специальным одеколоном. Возь</w:t>
        <w:softHyphen/>
        <w:t>ми все, что тебе нужно. — Она помолчала. — Могу я для тебя что-нибудь сделать? Матео говорит, ты не спускаешься к ужину. Может, я попрошу его прине</w:t>
        <w:softHyphen/>
        <w:t>сти тебе что-нибудь в комнату? Немного супа и фрукт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спасибо, я, правда, не голод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ая жалость. — Виолетта нежно потрепала ее по щеке. — Сегодня будет праздник, а ты такая кра</w:t>
        <w:softHyphen/>
        <w:t>сивая в этом платье, хотя и очень бледная. Паола со</w:t>
        <w:softHyphen/>
        <w:t>общила тебе новости, конечно? Такая рад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спокойно согласилась Клэр, — рад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зве она вынесет эту «радость»? Клэр невидя</w:t>
        <w:softHyphen/>
        <w:t>щим взором уставилась в сад — тупую боль, что сту</w:t>
        <w:softHyphen/>
        <w:t>чала у нее в висках, нельзя было снять никакой таб</w:t>
        <w:softHyphen/>
        <w:t>леткой. Но она пообещала Виолетте, что примет ле</w:t>
        <w:softHyphen/>
        <w:t>карство и сразу ляж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дверь позади нее открылась, она подума</w:t>
        <w:softHyphen/>
        <w:t>ла, что крестная пришла проведат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жалуйста, не приставай ко мне, Виолетта, я уже ложусь, — устало произнес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не синьора, — голос Гвидо был резким, да</w:t>
        <w:softHyphen/>
        <w:t>же враждеб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резко обернулась, едва держась на нога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означает ваш виз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Я </w:t>
      </w:r>
      <w:r>
        <w:rPr>
          <w:rFonts w:eastAsia="Times New Roman" w:cs="Times New Roman" w:ascii="Times New Roman" w:hAnsi="Times New Roman"/>
          <w:color w:val="000000"/>
          <w:sz w:val="24"/>
          <w:szCs w:val="24"/>
          <w:lang w:eastAsia="ru-RU"/>
        </w:rPr>
        <w:t>стараюсь быть хорошим хозяином, — холод</w:t>
        <w:softHyphen/>
        <w:t>но ответил он, — и беспокоюсь о здоровье моих гос</w:t>
        <w:softHyphen/>
        <w:t>тей, и особенно того гостя, который предпочитает прятаться за малейшим недомоганием, лишь бы не сталкиваться лицом к лицу с жизн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прасно иронизируете, маркиз, по-моему, на</w:t>
        <w:softHyphen/>
        <w:t>ше знакомство — уже достаточно серьезное столкно</w:t>
        <w:softHyphen/>
        <w:t>вение с реальной жизн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чем вы искали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официально уведомить вас о своем увольнении. — Сердце у нее стучало, а дыхание ни</w:t>
        <w:softHyphen/>
        <w:t>как не приходило в нор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ычно такие сообщения оформляют в пись</w:t>
        <w:softHyphen/>
        <w:t>менном виде, — коротко заметил Гвидо. — В любом случае вы теряете время, я не принимаю ваше уве</w:t>
        <w:softHyphen/>
        <w:t>домлени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я миссия здесь выполнена, — сухо напомни</w:t>
        <w:softHyphen/>
        <w:t>ла она, — у вас нет причин и права задерживать ме</w:t>
        <w:softHyphen/>
        <w:t>ня дольше.</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говорите со мной о правах. — Он сверлил ее глазами. — Это мой дом, Кьяра, моя земля. И я — Бартальди. Здесь все пользуются только теми правами, которые я разрешаю. А что касается причин, то вы знаете не хуже меня, почему я хочу, чтобы вы оста</w:t>
        <w:softHyphen/>
        <w:t>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 xml:space="preserve">Вы </w:t>
      </w:r>
      <w:r>
        <w:rPr>
          <w:rFonts w:eastAsia="Times New Roman" w:cs="Times New Roman" w:ascii="Times New Roman" w:hAnsi="Times New Roman"/>
          <w:color w:val="000000"/>
          <w:sz w:val="24"/>
          <w:szCs w:val="24"/>
          <w:lang w:eastAsia="ru-RU"/>
        </w:rPr>
        <w:t>хотите, — бросила она, — а как быть с мои</w:t>
        <w:softHyphen/>
        <w:t>ми желаниями? С моими чувствами? Что, если я скажу, что у меня нет сил оставаться с вами под од</w:t>
        <w:softHyphen/>
        <w:t>ной крыш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вори, что хочешь, это не имеет никакого зна</w:t>
        <w:softHyphen/>
        <w:t>чения, выбора все равно нет. — Он разглядывал ее, иронически скривив губы. — Я видел твои глаза, ко</w:t>
        <w:softHyphen/>
        <w:t>торые наблюдали за мной эти последние недели. Те</w:t>
        <w:softHyphen/>
        <w:t>ни на твоем лице подсказывают мне, что ты, как и я, мучилась бессонными ночами. Пока ты не разде</w:t>
        <w:softHyphen/>
        <w:t>лишь мою постель, Кьяра, я сомневаюсь, что вооб</w:t>
        <w:softHyphen/>
        <w:t>ще смогу сп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бессонница грозит остаться с тобой на всю жизнь, — яростно зая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ужна только ты одна, Кьяра. — Он сделал шаг к ней, голос у него стал ниже, нежнее. — Ты раз</w:t>
        <w:softHyphen/>
        <w:t>рываешь мне сердце, красавица м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приближайся ко мне и не говори так. Вы слишком жестоки, синьор, — охрипшим голосом проговор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воей власти сделать меня добрым. — Он на</w:t>
        <w:softHyphen/>
        <w:t>тужно засмея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моему, у тебя есть кому сделать тебя доб</w:t>
        <w:softHyphen/>
        <w:t>рым — девушка в Сиене. — Она бросила эту фразу, не задумывая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убы у него сжа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она, без сомнения, подарит мне свою ласку, если я попрошу ее. Только я не хочу. Неужели ты так проста, что ничего не видишь и не понимае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окачала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хотела понять, но то, что произошло за эти последние недели, выше моего понимания. Единст</w:t>
        <w:softHyphen/>
        <w:t>венное я знаю точно: я бы хотела сейчас оказаться за много миль отсюда и никогда не видеть тебя. — Она жалобно всхлипнула. — Уходи, Гвидо, пожалуй</w:t>
        <w:softHyphen/>
        <w:t>ста. Иди туда, где должен быть, иди к людям, с ко</w:t>
        <w:softHyphen/>
        <w:t>торыми должен быть. И оставь меня в пок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мневаюсь, красавица моя, что смогу оста</w:t>
        <w:softHyphen/>
        <w:t>вить тебя в покое. — Он усмехнулся. — Но если ты так ненавидишь, есть простое средство, — продол</w:t>
        <w:softHyphen/>
        <w:t>жал он с горечью. — Закрой глаза, и я исчезну. Сде</w:t>
        <w:softHyphen/>
        <w:t>лай это, Кьяра. Сделай это сейча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ордость, воля, сознание отступили, она закрыла глаза — и через мгновение с наслаждением почувст</w:t>
        <w:softHyphen/>
        <w:t>вовала прикосновение его губ к волосам, лбу, губам и прикрытым век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 свидания, — прошептал он, — дорогая моя, любимая м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видо ушел, и она почувствовала себя такой оди</w:t>
        <w:softHyphen/>
        <w:t>нокой, какой не была еще никогда в жизн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Клэр-Кьяра снова обрела способность мыслить и шевелиться, она тут же потянулась к Виолеттиной сумочке и начала искать таблетки. Хотя какие таблетки могли вернуть ее сейчас к реальнос</w:t>
        <w:softHyphen/>
        <w:t>ти? Как понять человека, который вступает в брак и целует другую? А она-то какова? Хочет ненавидеть его — и не может, и презирает себя за эт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 где же эти таблетки? Непролитые слезы жгли ей глаза. Она высыпала содержимое сумочки на кровать, и ключи от машины, звякнув, упали на по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медленно наклонилась и подняла их, взве</w:t>
        <w:softHyphen/>
        <w:t>шивая в ру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от она, судьб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статься возле Гвидо хотя бы на час, а тем более — на ночь! Она погибнет, погибнет, погибн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так, она доедет до ближайшей станции, сядет на поезд — все равно куда, лишь бы замести следы, чтобы даже Гвидо с его возможностями не нашел ее. Она должна была сделать это давно, но тянула, сама не зная зачем. А вещи? Вернуться за ними — значит пойти на риск. Только смена белья, несколь</w:t>
        <w:softHyphen/>
        <w:t>ко самых необходимых туалетных принадлежнос</w:t>
        <w:softHyphen/>
        <w:t>тей, паспорт и деньги. Этого должно хватить. Если ее начнут искать, то одежда в гардеробе создаст впе</w:t>
        <w:softHyphen/>
        <w:t>чатление, что она ненадолго вышла, скажем, погу</w:t>
        <w:softHyphen/>
        <w:t>лять перед сном. Это даст ей запас драгоценного време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нечно, она должна переодеться. В черном пла</w:t>
        <w:softHyphen/>
        <w:t>тье и длинном пиджаке она будет выглядеть доста</w:t>
        <w:softHyphen/>
        <w:t>точно элегантно и наряд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стегивая платье, Клэр поймала в зеркале свое отражение. Гвидо прав, действительно, хороша: светлые волосы, темные блестящие глаза, легкий румянец, подчеркивающий скулы. Черное платье облегало стройные бедра, высокий разрез обнажал длинную, затянутую в черный чулок ног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Хватит любоваться, сейчас главное — вперед, прочь из виллы, прочь от Гвидо, только бы он не по</w:t>
        <w:softHyphen/>
        <w:t>меш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алерея и лестница были безлюдны, видимо, все ушли в гостин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заставила себя идти спокойно, оглядываясь в полумраке сада, делая вид, что просто прогулива</w:t>
        <w:softHyphen/>
        <w:t>ется. Подойдя к часовне, она замелила шаг. Часовня была в лесах, вход на колокольню по-прежнему был закрыт — видимо, что-то мешало реставр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роение было огорожено, но, подойдя ближе, Клэр с удивлением заметила, что несколько досок сняты и прислонены к забору. Еще больше она бы</w:t>
        <w:softHyphen/>
        <w:t>ла поражена, когда увидела машину неподале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ожет быть, архитектор вернулся, чтобы закон</w:t>
        <w:softHyphen/>
        <w:t>чить осмотр? Но он не стал бы делать это в полуть</w:t>
        <w:softHyphen/>
        <w:t>ме. Или Гвидо пригласил его на ужи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разве такая машина может принадлежать преуспевающему архитектор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хмурившись, Клэр решила подойти к ней по</w:t>
        <w:softHyphen/>
        <w:t>ближе, но уже у машины услышала голоса и ин</w:t>
        <w:softHyphen/>
        <w:t>стинктивно спряталась за кап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ое мужчин вышли из колокольни, держа в ру</w:t>
        <w:softHyphen/>
        <w:t>ках что-то тяжелое, завернутое в мешковину и пере</w:t>
        <w:softHyphen/>
        <w:t>вязанное веревк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ачала ей почудилось, что это тело, и она быс</w:t>
        <w:softHyphen/>
        <w:t>тро зажала рот рукой, чтобы не закрич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торожнее, идиот. — Голос показался ей зна</w:t>
        <w:softHyphen/>
        <w:t>ком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Фаби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ли ты разобьешь ее, то лишишься состояния, — нетерпеливо продолжа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открыли багажник и опустили свою ношу внутрь, бормоча и ругая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так и замерла. Она понятия не имела, что они делают, но не испытывала ни малейшего жела</w:t>
        <w:softHyphen/>
        <w:t>ния быть обнаружен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Шепотом обменявшись какими-то репликами, они вернулись к колокольне, и Клэр выпрямилась. Они явно замышляли что-то дурное. Надо немед</w:t>
        <w:softHyphen/>
        <w:t>ленно сообщить, но возвращаться в дом она не со</w:t>
        <w:softHyphen/>
        <w:t>бирается. Можно остановиться у первого же теле</w:t>
        <w:softHyphen/>
        <w:t>фона-автомата, подумала Клэр, осторожно пробира</w:t>
        <w:softHyphen/>
        <w:t>ясь наза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Багажник был все еще открыт, она заглянула внутрь и замерла: в машине лежала кое-как прикры</w:t>
        <w:softHyphen/>
        <w:t>тая тряпками статуя Минерв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крадут стат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брый вечер, синьорина, — раздался сзади го</w:t>
        <w:softHyphen/>
        <w:t xml:space="preserve">лос Фабио, и она, вскрикнув, обернулась. — </w:t>
      </w:r>
      <w:r>
        <w:rPr>
          <w:rFonts w:eastAsia="Times New Roman" w:cs="Times New Roman" w:ascii="Times New Roman" w:hAnsi="Times New Roman"/>
          <w:iCs/>
          <w:color w:val="000000"/>
          <w:sz w:val="24"/>
          <w:szCs w:val="24"/>
          <w:lang w:eastAsia="ru-RU"/>
        </w:rPr>
        <w:t xml:space="preserve">Я </w:t>
      </w:r>
      <w:r>
        <w:rPr>
          <w:rFonts w:eastAsia="Times New Roman" w:cs="Times New Roman" w:ascii="Times New Roman" w:hAnsi="Times New Roman"/>
          <w:color w:val="000000"/>
          <w:sz w:val="24"/>
          <w:szCs w:val="24"/>
          <w:lang w:eastAsia="ru-RU"/>
        </w:rPr>
        <w:t>так и подумал, что это вы рыскаете тут. Занятие, вполне достойное для женщины Бартальди, — охранять его ценност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смейте так со мной разговаривать! Что вы делаете с Минер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хотим отправить ее в надежное место, про</w:t>
        <w:softHyphen/>
        <w:t>верим, во сколько оценивает ее маркиз. Спасибо Паоле, она рассказала мне легенду: если что-то слу</w:t>
        <w:softHyphen/>
        <w:t>чится со статуей, то и дом Бартальди не устоит. — Он неприятно улыбнулся. — Интересно, маркиз суеве</w:t>
        <w:softHyphen/>
        <w:t>р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Я </w:t>
      </w:r>
      <w:r>
        <w:rPr>
          <w:rFonts w:eastAsia="Times New Roman" w:cs="Times New Roman" w:ascii="Times New Roman" w:hAnsi="Times New Roman"/>
          <w:color w:val="000000"/>
          <w:sz w:val="24"/>
          <w:szCs w:val="24"/>
          <w:lang w:eastAsia="ru-RU"/>
        </w:rPr>
        <w:t>думала, вы уже поняли: он не поддается на шантаж, — процеди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 кусок камня не болтает и не оставляет пи</w:t>
        <w:softHyphen/>
        <w:t>сем где ни попадя. Паола не стоит тех неприятностей, которые доставляет, а у меня будет много денег, даже больше, чем я мечт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бе не удастся увезти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улыбка у него стала еще шире. — И кто же мне помешает? Вы, синьорина? Не думаю. В любом случае Бартальди неплохо заплатит и за то, чтобы вернуть вас, деву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посмотрел куда-то мимо нее и кивнул. Клэр мгновенно схватили и завернули в одеяло. Она бры</w:t>
        <w:softHyphen/>
        <w:t>калась, лягалась, пыталась кричать, но одеяло, ста</w:t>
        <w:softHyphen/>
        <w:t>рое и затхлое, глушило звук. Ее связали и бросили в маш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чуть не задохнулась и какое-то время лежа</w:t>
        <w:softHyphen/>
        <w:t>ла, хватая ртом возду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так мягко, как в постели Бартальди, а, ми</w:t>
        <w:softHyphen/>
        <w:t>лашка? — с ненавистью, злорадно поинтересовался Фабио. — Не волнуйся, скоро ты туда вернешься, как только твой любовничек даст мне день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ыталась закричать, сказать им, что они су</w:t>
        <w:softHyphen/>
        <w:t>масшедшие, что Гвидо не заплатит за нее ни единой лиры, но мотор зловеще взревел, заглушив ее слова.</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Их трясло на ухабистой дороге. Казалось, это бу</w:t>
        <w:softHyphen/>
        <w:t>дет длиться вечно. Клэр успокоилась, стараясь вдохнуть свежий воздух сквозь дыры в одеяле. Куда ее везут? Она попыталась определить по времени, но поняла, что это невозможно.</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ее собственному удивлению, она была больше зла, чем напугана. Вспомнилось, что Гвидо считал Фабио не опасным, а ленивым и жадным, охотни</w:t>
        <w:softHyphen/>
        <w:t>ком за легкими деньг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стала напрягать и расслаблять мышцы, но веревка врезалась в руки и тело. Ей уже стало по-настоящему больно, и она не могла даже шевель</w:t>
        <w:softHyphen/>
        <w:t>нуться. Наконец машина, завизжав тормозами, ос</w:t>
        <w:softHyphen/>
        <w:t>тановилась. Где бы они ни были, Фабио, похоже, не боялся быть услышан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услышала, как распахнулась дверца, после чего ее бесцеремонно вытащили, развязали и поста</w:t>
        <w:softHyphen/>
        <w:t>вили на ног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ди вперед, — приказали ей и пошли по обе стороны, почти зажав ее. Клэр попыталась оттолк</w:t>
        <w:softHyphen/>
        <w:t>нуть хотя бы одного и сильно лягнула. Человек справа вскрикнул от боли и на какое-то время осла</w:t>
        <w:softHyphen/>
        <w:t>бил хватку, но, когда она попыталась убежать, что-то ударило ее по голове, и она провалилась в темно</w:t>
        <w:softHyphen/>
        <w:t>т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залось, веки склеены, и Клэр с трудом разле</w:t>
        <w:softHyphen/>
        <w:t>пила их. Под потолком горела тусклая лампочка, прикрытая абажуром с цве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хоже, это был не подвал, скорее спальня в де</w:t>
        <w:softHyphen/>
        <w:t>ревенском доме. Голова у Клэр раскалывалась, во рту пересохло. Она лежала на односпальной крова</w:t>
        <w:softHyphen/>
        <w:t>ти на грубом белом покрывале. Босоножек на ногах не было — верно, ее похитители волновались о чис</w:t>
        <w:softHyphen/>
        <w:t>тоте одеяла. «Чистюли!» — с иронией подума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л был выложен полированным паркетом, на нем было брошено несколько ковриков. Старомод</w:t>
        <w:softHyphen/>
        <w:t>ная, но до блеска начищенная мебель. За шторами в цветочек — ставни, видимо наглухо закрыты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Что делать? — думала она, откинувшись на подушку. — Сколько сейчас времени, где она, где Фа</w:t>
        <w:softHyphen/>
        <w:t>био и его друзья-вор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динственное, что оставалось, — это жд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прочем ожидание не слишком затянулось. Она услышала звук ключа, и на пороге появился моло</w:t>
        <w:softHyphen/>
        <w:t>дой человек — очевидно, второй похититель. Он был ниже Фабио, коренастый и широколицый. Лицо до</w:t>
        <w:softHyphen/>
        <w:t>бродушное, но встревожен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начит, проснулись. — От нее не укрылось про</w:t>
        <w:softHyphen/>
        <w:t>скользнувшее в его голосе облегчение. Видимо, они догадались, что причинение ей физического вреда не в их интересах. — Как вы себя чувствует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никогда хорошо, — язвительно пошутила Клэр. Она посмотрела на его сильные руки с мозо</w:t>
        <w:softHyphen/>
        <w:t>листыми ладонями и сделала вывод. — Должно быть, вы Мар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вспыхнул и испуганно уставился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куда вы узн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у что, в отличие от своего друга, вы по</w:t>
        <w:softHyphen/>
        <w:t>хожи на человека, который, всю свою жизнь провел на свежем воздухе. Вы не могли бы развяза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этого я не могу сделать, синьор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конце концов, вам все равно придется это сде</w:t>
        <w:softHyphen/>
        <w:t>лать, мне нужно в ванную, — твердо заяв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вышел, что-то бормоча себе под нос, и вер</w:t>
        <w:softHyphen/>
        <w:t>нулся вместе с Фабио. Вдвоем они подняли Клэр с кровати, поставили на ноги и повели по длинному коридору, тоже тускло освещенному и украшенно</w:t>
        <w:softHyphen/>
        <w:t>му яркими картинами с библейскими сюжет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анная блестела чистот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лько без фокусов, — предупредил Фабио, развязывая ей запястья, и толкнул ее внутрь, бросив ей тонкое льняное полотен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ванной оказалось только одно крошечное окошко почти под потолком, так что фокус исклю</w:t>
        <w:softHyphen/>
        <w:t>чается, печально подумала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ривела себя в порядок, ополоснула лицо и руки холодной водой. «Ужасный вид, — решила она, критически рассматривая себя в маленькое зеркало. — Бледная как смерть, на лбу синяк, почти ши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здравый смысл подсказывал, что она еще лег</w:t>
        <w:softHyphen/>
        <w:t>ко отдела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рапливайся, — постучал в дверь Фаби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нужна моя сумка, — в ответ крикнула она. — Что вы с ней сделал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у нас. Ты что, за дураков нас держ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этот вопрос я бы предпочла не отвечать, — холодно высказалась Клэр. — Просто разрешите мне воспользоваться косметичкой и расческой. Вряд ли я вырою подземный ход губной помад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ова раздалось какое-то бормотание, но вскоре дверь открылась и ей бросили косметичку и щетку для воло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Расчесав волосы, попудрившись, накрасив губы и слегка брызнув на себя духами, она почувствова</w:t>
        <w:softHyphen/>
        <w:t>ла себя лучше. Это не решало проблем, но давало бесценную в нынешнем положении психологичес</w:t>
        <w:softHyphen/>
        <w:t>кую поддержк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конец она вышла в коридор и смерила похити</w:t>
        <w:softHyphen/>
        <w:t>телей ледяным взгляд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жде чем вы снова меня свяжете, я хочу ста</w:t>
        <w:softHyphen/>
        <w:t>кан воды и чего-нибудь пое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 ее удивлению, она получила и то и другое. Марко принес ей бутылку минеральной воды и ми</w:t>
        <w:softHyphen/>
        <w:t>ску вкусного горохового супа. На подносе лежала даже скатерка и накрахмаленная салфет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 она ела и пила, он стоял, прислонившись к двер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кусно, — улыбнулась она ему. Он покраснел и проговорил что-то в оправдание. — Скажи мне, —  Клэр положила салфетку на поднос, — Фабио дейст</w:t>
        <w:softHyphen/>
        <w:t>вительно твой кузе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отрицательно покачал голов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мы познакомились в баре. Фабио расска</w:t>
        <w:softHyphen/>
        <w:t>зал, что любит синьорину Паолу, а маркиз мешает их любви. Мне стало жалко его. Потом он сказал, что заплатит мне, когда они с синьориной поженят</w:t>
        <w:softHyphen/>
        <w:t>ся. Я помог ему получить работу в поместье, и они начали встречаться. — Он сгорбился. — Но синьор Леруччи сказал, что знает, у меня нет кузенов, и ме</w:t>
        <w:softHyphen/>
        <w:t>ня уволили. Мой отец работал на Бартальди, и его отец тоже, и для меня это был большой позор. Моя мать очень расстроится, когда узнает обо всем. — Он помолчал. — А когда синьорина Паола сказала Фа</w:t>
        <w:softHyphen/>
        <w:t>био, что не собирается убегать с ним, это все вооб</w:t>
        <w:softHyphen/>
        <w:t>ще потеряло смысл. — Он тяжело вздохн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Фабио предложил тебе другой вариант. По</w:t>
        <w:softHyphen/>
        <w:t>лучить деньги, украв статую Минервы? — высказала предположение Клэ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мы все знали, что маркиз очень дорожит этой статуей. Это старинное сокровище и очень ценное. Фабио поклялся мне, что не повредит ее, и пообещал мне тоже выделить часть денег. У меня теперь нет работы, а моя мать не очень здорова. Кто теперь возьмет меня после того, как узнают, что ме</w:t>
        <w:softHyphen/>
        <w:t>ня уволил Бартальди? Никто, — с горечью, как-то по-детски сказал Мар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это время открылась дверь, и появился Фабио с веревками, видимо намереваясь опять связат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этом есть необходимость? — с отвращением спрос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усмехну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ю, да. Вы очень ценная штучка, синьори</w:t>
        <w:softHyphen/>
        <w:t>на, к тому же из плоти и кров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ожет, я не настолько ценна, как тебе кажется, — усмехнулась Клэр. — Маркиз Бартальди не поддается на требования шантажистов, тем более из-за меня. </w:t>
      </w:r>
      <w:r>
        <w:rPr>
          <w:rFonts w:eastAsia="Times New Roman" w:cs="Times New Roman" w:ascii="Times New Roman" w:hAnsi="Times New Roman"/>
          <w:iCs/>
          <w:color w:val="000000"/>
          <w:sz w:val="24"/>
          <w:szCs w:val="24"/>
          <w:lang w:eastAsia="ru-RU"/>
        </w:rPr>
        <w:t xml:space="preserve">Я </w:t>
      </w:r>
      <w:r>
        <w:rPr>
          <w:rFonts w:eastAsia="Times New Roman" w:cs="Times New Roman" w:ascii="Times New Roman" w:hAnsi="Times New Roman"/>
          <w:color w:val="000000"/>
          <w:sz w:val="24"/>
          <w:szCs w:val="24"/>
          <w:lang w:eastAsia="ru-RU"/>
        </w:rPr>
        <w:t>для него ничего не знач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био мерзко улыбну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слишком самокритичны, синьорина, только у меня другое мнение. Однажды, когда у меня было свидание с Паолой, я видел вас кое с кем возле свя</w:t>
        <w:softHyphen/>
        <w:t>тилища Минервы. И мне показалось, что вы значи</w:t>
        <w:softHyphen/>
        <w:t>те, и еще как. Вы красивы, и под одеждой тоже. По</w:t>
        <w:softHyphen/>
        <w:t>жалуй, есть смысл взять фотоаппарат и заставить вас раздеться, чтобы напомнить маркизу Бартальди, чего он лишает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будь дураком, — перебил его встревоженно Марко, — опозорив женщину, ты только еще больше разозлиш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био пожал плеч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 хорошо. Посмотрим, во сколько он оценит эти фотографии. — Он снова перевел взгляд на Клэр, которая едва дышала от ужаса. — Потерпите, синьорина, мы решили заставить вашего любовника пару деньков поволноваться, прежде чем связаться с ним. Думаю, что, когда мы встретимся, он пойдет на все мои услов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бы на это не рассчитывала, — ледяным тоном произнесла Клэр, пока Фабио снова связывал ей ру</w:t>
        <w:softHyphen/>
        <w:t>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душе у нее было отвратительно — за ней под</w:t>
        <w:softHyphen/>
        <w:t>глядывали! От одной этой мысли мурашки пополз</w:t>
        <w:softHyphen/>
        <w:t>ли по телу. Ей никогда не убедить Фабио, что она не любовница Гви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Марко совсем другое дело. Ему явно не но душе вся эта ситуация, и на этом она должна сыг</w:t>
        <w:softHyphen/>
        <w:t>рать. Интересно, когда ее хватятся на вилле? Теперь идея оставить вещи уже не казалась ей удач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устало положила ноги на кровать и постара</w:t>
        <w:softHyphen/>
        <w:t>лась, насколько это возможно, устроиться поудоб</w:t>
        <w:softHyphen/>
        <w:t>нее. Что бы ни случилось, ей нужно выспа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О, Гвидо, думала она, закрыв глаза, найди меня. И если захочешь, я останусь с тобой. </w:t>
      </w:r>
      <w:r>
        <w:rPr>
          <w:rFonts w:eastAsia="Times New Roman" w:cs="Times New Roman" w:ascii="Times New Roman" w:hAnsi="Times New Roman"/>
          <w:iCs/>
          <w:color w:val="000000"/>
          <w:sz w:val="24"/>
          <w:szCs w:val="24"/>
          <w:lang w:eastAsia="ru-RU"/>
        </w:rPr>
        <w:t xml:space="preserve">Я </w:t>
      </w:r>
      <w:r>
        <w:rPr>
          <w:rFonts w:eastAsia="Times New Roman" w:cs="Times New Roman" w:ascii="Times New Roman" w:hAnsi="Times New Roman"/>
          <w:color w:val="000000"/>
          <w:sz w:val="24"/>
          <w:szCs w:val="24"/>
          <w:lang w:eastAsia="ru-RU"/>
        </w:rPr>
        <w:t>сделаю все, что ты скажешь, стану тем, кем попросиш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а короткую сладкую секунду ей показалось, что она ощущает легкое прикосновение его губ к ко</w:t>
        <w:softHyphen/>
        <w:t>же, волосам, векам. И Клэр заснула.</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ЛАВА ОДИННАДЦАТАЯ</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Клэр проснулась, было уже утро. Она сползла с кровати, кое-как добралась до двери, по</w:t>
        <w:softHyphen/>
        <w:t>вернулась к ней спиной и постучала ног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ак она и надеялась, появился Марко — такой же понурый, как и накану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брое утро, — улыбнулась ему Клэр. — Мне бы хотелось в ванную, а потом коф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недолго поколебавшись, неохотно кивну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ка она принимала душ и чистила зубы, он по</w:t>
        <w:softHyphen/>
        <w:t>шел вниз. Собрав туалетные принадлежности в ко</w:t>
        <w:softHyphen/>
        <w:t>сметичку, Клэр открыла дверь и выгля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ридор был пуст. Искушение бежать было ог</w:t>
        <w:softHyphen/>
        <w:t>ромным, единственное, что ее останавливало, — это статуя. Где она? Клэр решила повременить и при</w:t>
        <w:softHyphen/>
        <w:t>слушалась. Какие-то звуки раздавались из соседней комнаты. Она открыла дверь и заглянула внутрь. Сильный запах спиртного ударил в лицо: на крова</w:t>
        <w:softHyphen/>
        <w:t>ти лежал пьяный Фабио и громко храпе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вне игры, подумала Клэр. Отличная возмож</w:t>
        <w:softHyphen/>
        <w:t>ность поработать над Мар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тавни были открыты. Она, крадучись, подошла к окну и выглянула. Увы, вокруг было пустынно, ви</w:t>
        <w:softHyphen/>
        <w:t>димо, они находились в лесу, в полнейшей изоля</w:t>
        <w:softHyphen/>
        <w:t>ции. Однако прямо под окнами стояла машина Фа</w:t>
        <w:softHyphen/>
        <w:t>био — при дневном свете еще более ржавая и потре</w:t>
        <w:softHyphen/>
        <w:t>панная. Только бы достать ключи! — думала Клэр. Вряд ли мы далеко от шосс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Фабио всхрапнул и перевернулся на другой бок. Она прокралась обратно в ванную, закрыв за собой дверь как раз в тот момент, когда Марко поднимал</w:t>
        <w:softHyphen/>
        <w:t>ся по лестнице с кофе. На подносе также стояла та</w:t>
        <w:softHyphen/>
        <w:t>релка с кусочком бекона, ломтиком сыра и вялым персик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 улыбнулась ему Клэр. — Как ты внимателен ко мне. Твоя мама должна гордиться то</w:t>
        <w:softHyphen/>
        <w:t>бой. — Она осмотрелась. — Как замечательно у вас в доме, чисто, уют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асибо, синьорина. — Он выглядел польщен</w:t>
        <w:softHyphen/>
        <w:t>ны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ая жалость, что она не сможет здесь боль</w:t>
        <w:softHyphen/>
        <w:t>ше жить, — продолжала Клэр, делая глоток кофе и наблюдая за Марко из-под ресниц. — Неужели тебе не жал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брови приподня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вы имеете в ви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тоже сядет в тюрь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вы наивны, синьорина. На земле полно мест, где можно спрятаться, даже от Барталь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раз меня держали в ее доме, она ваша со</w:t>
        <w:softHyphen/>
        <w:t>общница в глазах закона. Вряд ли Бартальди оста</w:t>
        <w:softHyphen/>
        <w:t>вит кражу статуи — не меня! — в покое. Тебе стоит подумать об этом. Фабио вовлек тебя в гнусное де</w:t>
        <w:softHyphen/>
        <w:t>ло, — с нажимом произнесла Клэр. Она наклонилась вперед, глядя ему прямо в глаза. — Есть только один человек, который может заступиться за тебя, спасти тебя. Сам маркиз, хотя ты обманул его доверие, а те</w:t>
        <w:softHyphen/>
        <w:t>перь еще и обокрал его. Ты сможешь сбежать, Мар</w:t>
        <w:softHyphen/>
        <w:t>ко, но он найдет, и твоя мать тоже пострадае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этого не может быть. Фабио ничего не го</w:t>
        <w:softHyphen/>
        <w:t>вор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о, не его же мать посадят в тюрьму. И вряд ли он такой заботливый сын, как ты. — Клэр по</w:t>
        <w:softHyphen/>
        <w:t>качала головой. — Боюсь, у тебя нет выхода. Когда полиция выйдет на этот дом, а она наверняка выйдет, мои отпечатки пальцев будут повсюду. И твоя мать будет причастна тоже. Марко готов был разреветь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е могу этого допустить. Что я могу сделать, синьори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у-у, — Клэр заколебалась, а потом выпалила: — Ты можешь отпустит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пустить вас? — Он засмеялся. — Чтобы вы привели ко мне полицию и посадили меня в тюрь</w:t>
        <w:softHyphen/>
        <w:t>му? Я не такой идио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я не стану этого делать, — убеждала его Клэр. — Слушай меня, Марко. Если ты поможешь мне выбраться, я расскажу маркизу, что ты сделал для меня. Расскажу, как ты заботился обо мне. Бо</w:t>
        <w:softHyphen/>
        <w:t>лее того, я напомню ему, как давно твоя семья рабо</w:t>
        <w:softHyphen/>
        <w:t>тает на него. Я даже попрошу его взять тебя обрат</w:t>
        <w:softHyphen/>
        <w:t>но на работу. И, может быть, он даже даст тебе воз</w:t>
        <w:softHyphen/>
        <w:t>награждение, — добавила она, скрестив пальцы. — Он хороший человек, очень справедливый, — быст</w:t>
        <w:softHyphen/>
        <w:t>ро продолжала она. — Он простит тебя и возьмет об</w:t>
        <w:softHyphen/>
        <w:t>ратно, если я попрошу. Помоги мне, и ты спасешь себя и свою м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долго молчал, а потом произн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откуда я знаю, что вы действительно сдела</w:t>
        <w:softHyphen/>
        <w:t>ете все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одняла голов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у что я дала тебе слово. И потому что, как сказал Фабио, я женщина Барталь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Снова воцарилась напряженная тишина. Она ви</w:t>
        <w:softHyphen/>
        <w:t>дела, как он с трудом глотает слю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 я должен 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облегченно вздохнула, но как можно непри</w:t>
        <w:softHyphen/>
        <w:t>нужденнее сказ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не понадобится машина. Ключи у Фаби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он может проснуться... — кивнул Мар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лько если рядом с ним разорвется реактив</w:t>
        <w:softHyphen/>
        <w:t>ный снаря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я здесь тоже не останусь, я поеду с вами, синьорина. Когда он проснется, то придет в бешен</w:t>
        <w:softHyphen/>
        <w:t>ст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онимала: Марко хочет убедиться, что она не нарушит слова, но он ей мешал. Она кив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скажешь, Марко. Достань ключи, возьми мою сумочку, и мы сматываем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осмотрела ему вслед: Марко направился в ту комнату, где все еще храпел Фабио. Спустя мину</w:t>
        <w:softHyphen/>
        <w:t>ту он вернулс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ньорина, я не могу их найти, а карманы бо</w:t>
        <w:softHyphen/>
        <w:t>юсь обыскив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уже изнывала от нетерп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Хорошо, я сама попробу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рманах ключей не оказалось. Но когда Фа</w:t>
        <w:softHyphen/>
        <w:t>био безвольно повернул голову, ворча и разражаясь непристойной бранью, она услышала тихое звяка</w:t>
        <w:softHyphen/>
        <w:t>нье и обнаружила ключи от машины у него под по</w:t>
        <w:softHyphen/>
        <w:t>душкой.</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шно нервничая, Клэр ждала, пока Марко, настоявший на том, чтобы вести машину, заведет двигатель. Когда они тронулись, подпрыгивая на ухабистой пыльной дороге, позади них послышался крик. Клэр поняла, что Марко тоже услышал его.</w:t>
      </w:r>
    </w:p>
    <w:p>
      <w:pPr>
        <w:pStyle w:val="Normal"/>
        <w:shd w:fill="FFFFFF" w:val="clear"/>
        <w:autoSpaceDE w:val="false"/>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  *</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коло мили дорога шла вдоль полей, потом начался смешанный лес и кустарники. Однако Мар</w:t>
        <w:softHyphen/>
        <w:t>ко настаивал, что они едут правиль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незапно Клэр, застонав, подалась впере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инерва! Мы забыли про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синьорина, она в багажнике. Фабио торо</w:t>
        <w:softHyphen/>
        <w:t>пился праздновать победу и оставил статую зде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и подъезжали к перекрестку, когда Клэр оживленно нач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он «отпраздновал»... — и осеклась, заметив, как с главной дороги съезжает полицейская машина и блокирует им п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ог мой! — Несмотря на загар, Марко стал бе</w:t>
        <w:softHyphen/>
        <w:t>лым как полотно. К ним уже подъезжала вторая по</w:t>
        <w:softHyphen/>
        <w:t>лицейская машина. — Они за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се в порядке, — попыталась успокоить его Клэр, — останови машину и предоставь вести пере</w:t>
        <w:softHyphen/>
        <w:t>говоры м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он, всхлипнув от страха, резко крутанул руль и повел машину прямо в лес.</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рко, это безумие. — Клэр пыталась говорить спокойно. — Ты там не проедешь. Останови машину, и все будет... — Слова застряли у нее в горле: Марко врезался в дерев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бросило вперед. Ее удержал ремень безо</w:t>
        <w:softHyphen/>
        <w:t>пасности. Марко, который не был пристегнут, уда</w:t>
        <w:softHyphen/>
        <w:t>рился о руль, и его отбросило назад. Кровь текла у него из носа и раны на голов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 Клэр вытащила из сумки несколько салфеток и поднесла ему к лицу, пока полиция окружа</w:t>
        <w:softHyphen/>
        <w:t>ла маши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Дверца распахнулась. Клэр видела чьи-то лица, слышала голоса. Кто-то спрашивал ее, может ли она двигаться. Она отстегнула ремень и выбралась из машины, схватившись за крыло. Земля неожиданно закачалась и поплы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па вокруг нее расступилась, и она заметила спешащего к ней Гвидо с мрачным лицом и горящи</w:t>
        <w:softHyphen/>
        <w:t>ми глаза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ранена? — И кратко через плечо бросил: — «Скорую», быстр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олько тут она заметила, что у нее на руках и на пиджаке кровь, она слабо засмея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видо, это не моя, это Марк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осеклась. Он смотрел мимо нее, туда, где из машины вытаскивали Марко. При этом у него на лице было такое выражение, какого ей никогда раньше не доводилось видеть, — суровое, почти кро</w:t>
        <w:softHyphen/>
        <w:t>вожад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три прыжка он оказался возле Марко, подни</w:t>
        <w:softHyphen/>
        <w:t>мая того в воздух, словно тряпичную куклу. Встрях</w:t>
        <w:softHyphen/>
        <w:t>нув его, Гвидо сжал руки на его горл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лэр побежала к ним и бросилась на Гвидо, пы</w:t>
        <w:softHyphen/>
        <w:t>таясь оттащи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 надо, пожалуйста, не трогай его, он помог мне. Я пообещала, что позабочусь о нем. — Она би</w:t>
        <w:softHyphen/>
        <w:t>ла его своими маленькими кулачками. — Гвидо, до</w:t>
        <w:softHyphen/>
        <w:t>рогой, отпусти его.</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с ума сошла? — прохрипел Гвидо. — Он со</w:t>
        <w:softHyphen/>
        <w:t>общник того подонка. Почему я должен щадить 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у что он твой работник. — У нее по лицу уже текли слезы. — Потому что его отец работал на тебя, и его дед тоже. Потому что это твоя земля, твое поместье, а ты — Барталь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дленно Гвидо ослабил хватку, и Марко, весь красный и чуть не задохнувшийся, выскользнув, упал на землю к его нога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дурак, и даже хуже, чем дурак, — поспешно продолжала она. — Но он сожалеет о содеянном, а мне бы никогда без него не выбраться. Я дала сло</w:t>
        <w:softHyphen/>
        <w:t>во, что похлопочу за не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что тебе дает право давать такие обещания? — Его тон резанул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подняла голову и заглянула ему в лицо. Ей хотелось поцелуем снять напряжение с этих губ, смахнуть морщинки с мрачного лиц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ому что я женщина Бартальди. А теперь за</w:t>
        <w:softHyphen/>
        <w:t>бери меня домой, пожалуйста, — тихо ответила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заглянул ей в глаза, взял ее руку и поднес к губам. Потом обернулся к ближайшему полицей</w:t>
        <w:softHyphen/>
        <w:t>ском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не могли бы отвести леди ко мне в машину, пока я посмотрю, что здесь можно сдел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уже дрожала как осиновый лист. Он озабо</w:t>
        <w:softHyphen/>
        <w:t>ченно посмотрел на н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боль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 мной все в порядке. Гвидо, ты не позволишь им посадить бедного Марко в тюрьму? Его мать больна, и он один из тво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понял, дорогая, — как-то странно произнес он. — Я тебе ни в чем не могу отказ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откинулась на сиденье, закрыла глаза, и ма</w:t>
        <w:softHyphen/>
        <w:t>шина тронулась. Жребий брошен! Она предложила ему себя, и он согласился; теперь, наверное, купит ей какое-нибудь жилье, возможно квартиру в Риме, и, когда у него будет время, станет навещать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ты узнал, где искать меня? — поинтересова</w:t>
        <w:softHyphen/>
        <w:t>лась он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 тех пор как ты сказала Тонио про «кузена Марко», мы следили за Фабио. Мы думали, что в опасности Паола. Но мне бы и в голову не пришло, что он осмелится дотронуться до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Когда ты исчезла прошлой ночью, я сначала по</w:t>
        <w:softHyphen/>
        <w:t>думал, что ты просто бросила меня. Затем около ча</w:t>
        <w:softHyphen/>
        <w:t>совни мы нашли ключи от машины Виолетты, обна</w:t>
        <w:softHyphen/>
        <w:t>ружили, что Минерва тоже исчезла, и к тому же нам доложили, что неподалеку видели машину Фабио. — Он говорил спокойно, без эмоций. — Марко мы хоте</w:t>
        <w:softHyphen/>
        <w:t>ли поймать, чтобы допроси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замолч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деюсь, ты не дала Фабио никаких обещаний о том, что спасешь от тюрьмы и его то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 поспешила возразить она, — его, наде</w:t>
        <w:softHyphen/>
        <w:t>юсь, упекут до конца жиз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Тут она вспомнила и резко выпрями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видо, я забыла тебе сказать: Минерва в багаж</w:t>
        <w:softHyphen/>
        <w:t>нике машин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то-нибудь найдет ее и вернет на место.</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ты можешь так спокойно говорить? — воз</w:t>
        <w:softHyphen/>
        <w:t>мутилась Клэр. — Она же самое ценное, что у тебя е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же нет, — с нежностью возразил он и, приводя ее в трепет, положил руку ей на колени.</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се толпились на лестнице виллы в ожидании их возвращ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видо открыл дверь и помог ей выйти из маши</w:t>
        <w:softHyphen/>
        <w:t>ны. Затем, не дав ей возможности ни пошевелиться, ни высказать свой протест, он поднял ее на руки и понес вверх по лестниц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заметила Паолу, которая, вытаращив глаза и раскрыв от удивления рот, смотрела на них.</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видо, поставь меня, — прошептала Клэр. — Ты с ума сошел? Что люди подумаю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юди всегда думают только то, что хотят ду</w:t>
        <w:softHyphen/>
        <w:t>мать, — ответил он, не ослабляя хватки и продолжая пу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внес ее в спальню и положил на кровать. За</w:t>
        <w:softHyphen/>
        <w:t>тем обернулся, сделав знак следовавшей за ними экономке, и дал ей какие-то указания, но так тихо, что Клэр практически ничего не расслыш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й приготовили ванну, горячую, с ароматными добавками. Бенедетта и Филумена помогли ей раз</w:t>
        <w:softHyphen/>
        <w:t>деться. Она с удовольствием опустилась в воду, бла</w:t>
        <w:softHyphen/>
        <w:t>женно расслабившись. Когда она вылезла, ее встре</w:t>
        <w:softHyphen/>
        <w:t>тили с теплым банным полотенцем. Филумена вы</w:t>
        <w:softHyphen/>
        <w:t>терла ей волосы, а Бенедетта втерла в ее шишку на голове какую-то сладко пахнущую маз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тель была уже разобрана, и даже ночная ру</w:t>
        <w:softHyphen/>
        <w:t>башка уже ждала ее. Атласная, цвета слоновой кос</w:t>
        <w:softHyphen/>
        <w:t>ти, на тонких бретельках, с гипюровым лифом и глубоким вырезом. На юбке с одной стороны высокий разрез, окантованный кружевами, обнажал ногу почти до бедр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еожиданно она обратила внимание, как почти</w:t>
        <w:softHyphen/>
        <w:t>тельно к ней все относятся. И как отводят глаза, ког</w:t>
        <w:softHyphen/>
        <w:t>да она смотрит на них. Хотя чего же она ждала? Подняв ее на руках по лестнице, Гвидо поставил на ней свое клеймо, фактически огласил свои намере</w:t>
        <w:softHyphen/>
        <w:t>ния перед целым светом. Клэр кусала губы. Можно только представить, что сейчас чувствует Пао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Закрыв ставни, отчего комната погрузилась в по</w:t>
        <w:softHyphen/>
        <w:t>лумрак, Бенедетта и Филумена пробормотали что-то учтивое и удалились, оставив Клэр одн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Но почти тут же дверь открылась, и появился Гвид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тоже переоделся. На нем были черные брю</w:t>
        <w:softHyphen/>
        <w:t>ки, обтягивающие стройные бедра, и черная шелко</w:t>
        <w:softHyphen/>
        <w:t>вая рубашка. Лицо серьезное, немного отстранен</w:t>
        <w:softHyphen/>
        <w:t>но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 ты? — Он стоял возле кровати и смотрел на Клэр сверху вниз.</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много лучше, — поколебавшись, ответила она. При этом ее глаза не скрывали разочарования. Она ожидала, что он будет себя вести тоньше. — Вы не теряете времени, синьор.</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меня его слишком мало, чтобы позволить се</w:t>
        <w:softHyphen/>
        <w:t>бе его терять. — Он тоже немного помолчал. — Тебе понравилась ночная рубашк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чень изысканная, — по старой привычке съяз</w:t>
        <w:softHyphen/>
        <w:t>вила она. — У тебя целый склад рубашек на всякий случай?</w:t>
      </w:r>
    </w:p>
    <w:p>
      <w:pPr>
        <w:pStyle w:val="Normal"/>
        <w:shd w:fill="FFFFFF" w:val="clear"/>
        <w:autoSpaceDE w:val="false"/>
        <w:spacing w:lineRule="auto" w:line="240" w:before="0" w:after="0"/>
        <w:ind w:firstLine="567"/>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 улыбнулся он. — Тебе многое предстоит узнать обо мне, красавица мо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е пальцы сами собой отдернули край одеяла, и неожиданно пересохшими губами она поинтересо</w:t>
        <w:softHyphen/>
        <w:t>ва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это будет первый урок? — Возбуждение от предвкушения боролось в ней с робость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ю, с этим следует немного подождать. По</w:t>
        <w:softHyphen/>
        <w:t>тому что нам надо поговорить. — Он присел на край кровати и протянул ей плоскую бархатную коробоч</w:t>
        <w:softHyphen/>
        <w:t>ку. — Я пришел вручить тебе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Это оказался бриллиант — огненная капелька на тонкой золотой цепоч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искал безупречный камень, — продолжил он. — Есть и другие драгоценности, конечно, некоторые очень старинные, но мне хотелось подарить тебе что-то только для тебя одной, что-то, что до тебя еще ни</w:t>
        <w:softHyphen/>
        <w:t>кто не носи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сглотну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самая красивая вещь, которую я когда-ли</w:t>
        <w:softHyphen/>
        <w:t>бо видела. Но ты не должен был этого делать, Гви-до. Мне не нужны драгоценности, не нужны доро</w:t>
        <w:softHyphen/>
        <w:t>гие подар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тебе придется работать над собой, люби</w:t>
        <w:softHyphen/>
        <w:t>мая. От маркизы Бартальди люди ждут, что по боль</w:t>
        <w:softHyphen/>
        <w:t>шим праздникам она станет надевать фамильные украше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верена, Паола будет замечательно в них смо</w:t>
        <w:softHyphen/>
        <w:t>треться, — безжизненно отозвалась Клэр. — Тебе не кажется, что сейчас ты должен быть с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Гвидо застегнул цепочку у нее на шее, располо</w:t>
        <w:softHyphen/>
        <w:t>жив подвеску так, чтобы бриллиантик блестел в ложбинке между ее прикрытыми гипюром грудям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трясающая оправа, — с нежностью восхи</w:t>
        <w:softHyphen/>
        <w:t>тился он. — Неужели мое общество так неприятно тебе, дорогая, что ты хочешь избавиться от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е общество для меня слишком недоступно, чтобы выражать свое мнение. Я только чувствую, что ты смеешься надо м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говоришь глупости. — Он взял ее руки в свои. — Кьяра, по-моему, ты единственная, кто не знает, что я пришел просить тебя стать моей жен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в оцепенении уставилась на него. Сердце за</w:t>
        <w:softHyphen/>
        <w:t>билось с невероятной частотой, а ртом она, не пере</w:t>
        <w:softHyphen/>
        <w:t>ставая, хватала воздух. Когда она, наконец, снова об</w:t>
        <w:softHyphen/>
        <w:t>рела способность говорить, то еле слышно пробор</w:t>
        <w:softHyphen/>
        <w:t>мотал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то какая-то шутка. Должно быть,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никогда не был столь серьезен. — Он коснул</w:t>
        <w:softHyphen/>
        <w:t>ся ее запястья. — И я хочу услышать ответ, дорогая. Все ждут твоего ответа.</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как же Паола? — возразила Клэр. — Она полю</w:t>
        <w:softHyphen/>
        <w:t>била тебя и сама мне сказала об эт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т это сюрприз для Тонио, с которым она об</w:t>
        <w:softHyphen/>
        <w:t>ручена последние сорок восемь часо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нио? — голова у нее трещала от всей этой ин</w:t>
        <w:softHyphen/>
        <w:t>формац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всегда этого хотел, — пожал плечами Гвидо. — Он уже много лет любит ее. Но Паола была слиш</w:t>
        <w:softHyphen/>
        <w:t>ком молода и к тому же смотрела не в ту сторону. Лишь недавно она поняла, что Тонио — это ее судь</w:t>
        <w:softHyphen/>
        <w:t>ба. — Он нахмурился. — Я думал, она сказала теб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а что-то говорила, — в оцепенении ответила Клэр, — но я не поняла. — Она покачала головой. — Но зачем же тогда ты взял меня на работу? Ты гово</w:t>
        <w:softHyphen/>
        <w:t>рил, что хочешь, чтобы я сделала из нее послушную жену для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ет, любовь моя, ты единственная, кто мне всегда был нужен. Я хотел, чтобы ты примирилась со своей судьбой. Временами мне казалось, что это</w:t>
        <w:softHyphen/>
        <w:t>го никогда не произойдет, — с чувством добавил он.</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видо, — голос у нее дрогнул, — ты дьявол. Но как же деньги Паолы? Она говорила, что ты не хо</w:t>
        <w:softHyphen/>
        <w:t>чешь, чтобы они уходили из компа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 Паолы нет денег, дорогая моя, кроме тех, ко</w:t>
        <w:softHyphen/>
        <w:t>торые я дам ей, когда она выйдет замуж. Ее отец проиграл все, что у него было. Именно поэтому мой отец взял ее к нам в дом, чувствуя себя виноватым за то, что не остановил его много лет назад.</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Тонио знает эт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стественн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зачем ты притворялся, что хочешь же</w:t>
        <w:softHyphen/>
        <w:t>ниться на не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оберегать от нежелательных женихов, — быстро ответил он. — Понимаешь, Фабио не первый из таких авантюристов. А ее нужно было охранять до тех пор, пока она не разберется в собственных чувствах. — Он нежно улыбнулся. — Так же как и те</w:t>
        <w:softHyphen/>
        <w:t>бя, упрямица моя. Ты всегда была так уверена, что я хочу сделать тебя своей любовницей. — Он помол</w:t>
        <w:softHyphen/>
        <w:t>чал. — Я не мальчик, Кьяра, и ты не первая женщи</w:t>
        <w:softHyphen/>
        <w:t>на в моей жизни. Но будешь последней. И я знаю, что я тоже не первый мужчина для тебя. Виолетта рассказывала мне кое-что о Джеймсе. Ты хочешь мне что-нибудь сказа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 не имеет для меня никакого значения, — от</w:t>
        <w:softHyphen/>
        <w:t>ветила она. — Он давно остался в прошлом. Я дума</w:t>
        <w:softHyphen/>
        <w:t>ла, ты такой же и женишься на Паоле исключитель</w:t>
        <w:softHyphen/>
        <w:t>но из корыстных соображени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оба ошибались, — тихо произнес он. — Ког</w:t>
        <w:softHyphen/>
        <w:t>да в тот день я увидел тебя на станции в Бареццо, я подумал: «Вот, наконец, она». Потом мне показа</w:t>
        <w:softHyphen/>
        <w:t>лось, что ты сообщница Фабио, и я взбесился от ра</w:t>
        <w:softHyphen/>
        <w:t>зочаровани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ыло похоже, что ты вот-вот убьешь меня. Ког</w:t>
        <w:softHyphen/>
        <w:t>да сегодня я увидела, с каким лицом ты идешь к Марко, я подумала, что еще легко тогда отделала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и от чего ты не отделалась. Если только, в кон</w:t>
        <w:softHyphen/>
        <w:t>це концов, ты не решишь, что не хочешь выходить за меня замуж. Ты любиш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 с первого взгляда полюбила тебя, но убежда</w:t>
        <w:softHyphen/>
        <w:t>ла себя, что должна бороться с этим. — Она глубоко вздохнула. — Но, Гвидо, расскажи о твоей женщине в Сиен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долго молчал.</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Ее зовут Бьянка, — наконец начал он. — Мы по</w:t>
        <w:softHyphen/>
        <w:t>знакомились больше десяти лет назад. Да, мы были тогда любовниками, а потом пошли разными доро</w:t>
        <w:softHyphen/>
        <w:t>гами и до недавнего времени не виделись. Два года назад общие друзья сказали мне, что она вернулась в Сиену, очень больна и нуждается в помощи. — Он поджал губы. — У нее прогрессирующий рассеян</w:t>
        <w:softHyphen/>
        <w:t>ный склероз. Когда ей поставили диагноз, она была замужем, но муж, узнав о болезни, бросил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Я нашел ей квартиру и организовал круглосуточ</w:t>
        <w:softHyphen/>
        <w:t>ный уход. Доктора говорят, что ей осталось недолго. Я</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приезжаю к ней, мы смеемся, вспоминаем ста</w:t>
        <w:softHyphen/>
        <w:t>рые времена, и я стараюсь относиться к ней так же, как к той живой, красивой девушке, которую я за</w:t>
        <w:softHyphen/>
        <w:t>помнил. Недавно я рассказал ей о тебе, — тихо доба</w:t>
        <w:softHyphen/>
        <w:t>вил он. — И она просила познакомить ее с тобо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 Гвидо! — Клэр с трудом сглотнула вставший в горле ком. — Мне так стыдно. И, конечно, я съезжу к ней с тобой. — Она покачала головой. — Я была так несправедлива к тебе. Не понимаю, как ты до сих пор любишь мен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го улыбка дразнила е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 ты же знаешь, что любл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 — согласилась она, глаза у нее светились, — знаю.</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 наклонился и поцеловал ее, медленно, с наслаждением, и Клэр, обвив его руками за шею, ответила на поцелуй.</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Между поцелуями они шептались и смеялис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В какой-то момент Клэр обнаружила, что Гвидо лежит рядом с ней, что его шелковая рубашка рас</w:t>
        <w:softHyphen/>
        <w:t>стегнута, а бретельки ее ночной рубашки таинст</w:t>
        <w:softHyphen/>
        <w:t>венным образом сползли с плеч, освободив грудь от кружевного укрытия. Гвидо поглаживал ее возбуж</w:t>
        <w:softHyphen/>
        <w:t>денные соски подушечками пальцев.</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ы знаешь, как это неправильно, красавица моя, — прошептал он, согрев ей кожу дыханием. </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воя крестная была бы в шоке, а мой дядя закатил бы скандал. Предполагается, что я должен терпели</w:t>
        <w:softHyphen/>
        <w:t>во ждать нашей брачной ночи, чтобы делать это. — Он наклонился и поцеловал каждый сосок. – Или это, — добавил он, и его рука скользнула в разрез ее рубашк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это обязательно? — У нее даже дыхание перехватило от ласкающего прикосновения его ру</w:t>
        <w:softHyphen/>
        <w:t>ки. — Ждать, я имею в виду?</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ю, обязательно. — Его рука продолжала свое нежное движение. — По крайней мере, до тех пор, пока я запру дверь и сниму остатки одежды. — Он замолчал, потому что его пальцы подобрались к центру ее чувственности. — Или после этого.</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Ее тело пульсировало в экстазе, который грани</w:t>
        <w:softHyphen/>
        <w:t>чил с болью, но Гвидо прижал ее к себе, поцеловал в губы, в полные слез глаза, прошептал ей, как она красива и как сильно он ее любит.</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После этого он запер дверь, разделся сам, снял ночную рубашку с нее и начал медленно, чувствен</w:t>
        <w:softHyphen/>
        <w:t>но заниматься с ней любовью, пользуясь руками и языком так, как она даже не мечтала, восхищаясь и наслаждаясь ее телом и уча ее наслаждаться его те</w:t>
        <w:softHyphen/>
        <w:t>лом.</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егодня вечером, — сообщил он, когда они в мечтательном настроении лежали в объятиях друг друга, — я буду смотреть на тебя за ужином и улы</w:t>
        <w:softHyphen/>
        <w:t>баться, а ты будешь знать, что именно я вспоминаю. Тебя в одной моей бриллиантовой подвеск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огда я не смогу сделать ни одного глотка, не смогу проглотить ни одного куска. — Клэр бесцель</w:t>
        <w:softHyphen/>
        <w:t>но водила рукой по его телу. — В любом случае у ме</w:t>
        <w:softHyphen/>
        <w:t>ня тоже есть воспоминания, синьор. — Она глянула на него из-под ресниц. — Думаю, теперь нам нужно дать обет воздержания до церемони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 я думаю, что еще нам стоит наложить друг на друга епитимью, — скорбно проговорил он, — из</w:t>
        <w:softHyphen/>
        <w:t>винившись перед всеми нашими собравшимися внизу доброжелателями. Не сомневаюсь, что мой дядя и твоя крестная очень разозлятся, если только уже не начали заниматься тем же.</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ни действительно нравятся друг другу? Это же чудесно. — Клэр немного нахмурилась. — Но Ви</w:t>
        <w:softHyphen/>
        <w:t>олетта всегда клялась, что больше не выйдет замуж.</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умаю, у Цезаря другое мнение по этому во</w:t>
        <w:softHyphen/>
        <w:t>просу. Он переубедит ее. Он сразу заметил, что я люблю тебя.</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акая наблюдательность.</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ы вообще сообразительное семейство, доро</w:t>
        <w:softHyphen/>
        <w:t>гая. — Он повернул к ней лицо и наградил томитель</w:t>
        <w:softHyphen/>
        <w:t>ным поцелуем. — Думаю, нам стоит пожениться, как только все организуем. Может, даже лучше не ждать восстановления часовн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Она улыбнулась, устраивая голову у него на гру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 спешите, маркиз? Мне же хорошо и в ста</w:t>
        <w:softHyphen/>
        <w:t>тусе женщины Бартальди.</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ы увидишь, что быть невестой Бартальди на</w:t>
        <w:softHyphen/>
        <w:t>много лучш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гда спустя несколько недель она шла по боко</w:t>
        <w:softHyphen/>
        <w:t>вому нефу храма к Гвидо, ожидающему ее у алтаря, на его лице сияли гордость и благоговение.</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before="0" w:after="0"/>
        <w:ind w:firstLine="567"/>
        <w:jc w:val="both"/>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Внимание! </w:t>
      </w:r>
    </w:p>
    <w:p>
      <w:pPr>
        <w:pStyle w:val="Normal"/>
        <w:widowControl w:val="false"/>
        <w:autoSpaceDE w:val="false"/>
        <w:spacing w:before="0" w:after="0"/>
        <w:ind w:firstLine="567"/>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Текст предназначен только для предварительного ознакомительного чтения. </w:t>
        <w:b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w:t>
      </w:r>
    </w:p>
    <w:p>
      <w:pPr>
        <w:pStyle w:val="Normal"/>
        <w:widowControl w:val="false"/>
        <w:autoSpaceDE w:val="false"/>
        <w:spacing w:before="0" w:after="0"/>
        <w:rPr>
          <w:rFonts w:ascii="Times New Roman CYR" w:hAnsi="Times New Roman CYR" w:cs="Times New Roman CYR"/>
          <w:b/>
          <w:b/>
          <w:bCs/>
          <w:sz w:val="16"/>
          <w:szCs w:val="16"/>
        </w:rPr>
      </w:pPr>
      <w:r>
        <w:rPr>
          <w:rFonts w:cs="Times New Roman CYR" w:ascii="Times New Roman CYR" w:hAnsi="Times New Roman CYR"/>
          <w:b/>
          <w:bCs/>
          <w:sz w:val="16"/>
          <w:szCs w:val="16"/>
        </w:rPr>
        <w:t xml:space="preserve">рекламой бумажных изданий. </w:t>
        <w:br/>
        <w:t xml:space="preserve">Все права на исходные материалы принадлежат соответствующим организациям и частным лицам. </w:t>
      </w:r>
    </w:p>
    <w:p>
      <w:pPr>
        <w:pStyle w:val="Normal"/>
        <w:shd w:fill="FFFFFF" w:val="clear"/>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482" w:right="425" w:gutter="0" w:header="227"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ascii="Calibri;Century Gothic" w:hAnsi="Calibri;Century Gothic" w:eastAsia="Calibri;Century Gothic" w:cs="Calibri;Century Gothic"/>
      <w:sz w:val="22"/>
      <w:szCs w:val="22"/>
      <w:lang w:val="ru-RU" w:bidi="ar-SA"/>
    </w:rPr>
  </w:style>
  <w:style w:type="character" w:styleId="Style15">
    <w:name w:val=" Знак Знак"/>
    <w:basedOn w:val="Style14"/>
    <w:qFormat/>
    <w:rPr>
      <w:rFonts w:ascii="Calibri;Century Gothic" w:hAnsi="Calibri;Century Gothic" w:eastAsia="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7:49:00Z</dcterms:created>
  <dc:creator>1</dc:creator>
  <dc:description/>
  <cp:keywords/>
  <dc:language>en-US</dc:language>
  <cp:lastModifiedBy>1</cp:lastModifiedBy>
  <dcterms:modified xsi:type="dcterms:W3CDTF">2010-07-27T17:49:00Z</dcterms:modified>
  <cp:revision>1</cp:revision>
  <dc:subject/>
  <dc:title>Крейвен Сара</dc:title>
</cp:coreProperties>
</file>