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rPr>
        <w:t>Крейвен, Сара</w:t>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трела Купидона</w:t>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eastAsia="en-US"/>
        </w:rPr>
        <w:drawing>
          <wp:inline distT="0" distB="0" distL="0" distR="0">
            <wp:extent cx="2232660" cy="324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2232660" cy="3248660"/>
                    </a:xfrm>
                    <a:prstGeom prst="rect">
                      <a:avLst/>
                    </a:prstGeom>
                  </pic:spPr>
                </pic:pic>
              </a:graphicData>
            </a:graphic>
          </wp:inline>
        </w:drawing>
      </w:r>
    </w:p>
    <w:p>
      <w:pPr>
        <w:pStyle w:val="Normal"/>
        <w:shd w:fill="FFFFFF" w:val="clear"/>
        <w:autoSpaceDE w:val="false"/>
        <w:spacing w:lineRule="auto" w:line="240" w:before="0" w:after="0"/>
        <w:ind w:firstLine="567"/>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Роман/Пер. с англ. Е. Кочубей.</w:t>
      </w:r>
    </w:p>
    <w:p>
      <w:pPr>
        <w:pStyle w:val="Normal"/>
        <w:shd w:fill="FFFFFF" w:val="clear"/>
        <w:autoSpaceDE w:val="false"/>
        <w:spacing w:lineRule="auto" w:line="240" w:before="0" w:after="0"/>
        <w:ind w:firstLine="567"/>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 </w:t>
      </w:r>
      <w:r>
        <w:rPr>
          <w:rFonts w:eastAsia="Times New Roman" w:cs="Times New Roman" w:ascii="Times New Roman" w:hAnsi="Times New Roman"/>
          <w:i/>
          <w:color w:val="000000"/>
          <w:sz w:val="18"/>
          <w:szCs w:val="18"/>
        </w:rPr>
        <w:t>М.: ОАО Издательство «Радуга», 2000.</w:t>
      </w:r>
    </w:p>
    <w:p>
      <w:pPr>
        <w:pStyle w:val="Normal"/>
        <w:shd w:fill="FFFFFF" w:val="clear"/>
        <w:autoSpaceDE w:val="false"/>
        <w:spacing w:lineRule="auto" w:line="240" w:before="0" w:after="0"/>
        <w:ind w:firstLine="567"/>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192 с. — (Серия «Любовный роман», № 341)</w:t>
      </w:r>
    </w:p>
    <w:p>
      <w:pPr>
        <w:pStyle w:val="Normal"/>
        <w:shd w:fill="FFFFFF" w:val="clear"/>
        <w:autoSpaceDE w:val="false"/>
        <w:spacing w:lineRule="auto" w:line="240" w:before="0" w:after="0"/>
        <w:ind w:firstLine="567"/>
        <w:jc w:val="right"/>
        <w:rPr>
          <w:rFonts w:ascii="Times New Roman" w:hAnsi="Times New Roman" w:cs="Times New Roman"/>
          <w:i/>
          <w:i/>
          <w:color w:val="000000"/>
          <w:sz w:val="18"/>
          <w:szCs w:val="18"/>
        </w:rPr>
      </w:pPr>
      <w:r>
        <w:rPr>
          <w:rFonts w:cs="Times New Roman" w:ascii="Times New Roman" w:hAnsi="Times New Roman"/>
          <w:i/>
          <w:color w:val="000000"/>
          <w:sz w:val="18"/>
          <w:szCs w:val="18"/>
          <w:lang w:val="en-US"/>
        </w:rPr>
        <w:t>ISBN 0-263-80480-1</w:t>
      </w:r>
    </w:p>
    <w:p>
      <w:pPr>
        <w:pStyle w:val="Normal"/>
        <w:shd w:fill="FFFFFF" w:val="clear"/>
        <w:autoSpaceDE w:val="false"/>
        <w:spacing w:lineRule="auto" w:line="240" w:before="0" w:after="0"/>
        <w:ind w:firstLine="567"/>
        <w:jc w:val="right"/>
        <w:rPr/>
      </w:pPr>
      <w:r>
        <w:rPr>
          <w:rFonts w:cs="Times New Roman" w:ascii="Times New Roman" w:hAnsi="Times New Roman"/>
          <w:i/>
          <w:color w:val="000000"/>
          <w:sz w:val="18"/>
          <w:szCs w:val="18"/>
          <w:lang w:val="en-US"/>
        </w:rPr>
        <w:t>ISBN</w:t>
      </w:r>
      <w:r>
        <w:rPr>
          <w:rFonts w:cs="Times New Roman" w:ascii="Times New Roman" w:hAnsi="Times New Roman"/>
          <w:i/>
          <w:color w:val="000000"/>
          <w:sz w:val="18"/>
          <w:szCs w:val="18"/>
        </w:rPr>
        <w:t xml:space="preserve"> 5-05-004955-5</w:t>
      </w:r>
    </w:p>
    <w:p>
      <w:pPr>
        <w:pStyle w:val="Normal"/>
        <w:shd w:fill="FFFFFF" w:val="clear"/>
        <w:autoSpaceDE w:val="false"/>
        <w:spacing w:lineRule="auto" w:line="240" w:before="0" w:after="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sz w:val="24"/>
          <w:szCs w:val="24"/>
          <w:lang w:val="en-US"/>
        </w:rPr>
      </w:pPr>
      <w:r>
        <w:rPr>
          <w:rFonts w:eastAsia="Times New Roman" w:cs="Times New Roman" w:ascii="Times New Roman" w:hAnsi="Times New Roman"/>
          <w:color w:val="000000"/>
          <w:sz w:val="24"/>
          <w:szCs w:val="24"/>
        </w:rPr>
        <w:t>Название</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на</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языке</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оригинала</w:t>
      </w:r>
      <w:r>
        <w:rPr>
          <w:rFonts w:eastAsia="Times New Roman" w:cs="Times New Roman" w:ascii="Times New Roman" w:hAnsi="Times New Roman"/>
          <w:color w:val="000000"/>
          <w:sz w:val="24"/>
          <w:szCs w:val="24"/>
          <w:lang w:val="en-US"/>
        </w:rPr>
        <w:t>: Sara Craven A Nanny for Christmas (1997)</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ind w:firstLine="567"/>
        <w:jc w:val="both"/>
        <w:rPr>
          <w:rFonts w:ascii="Times New Roman" w:hAnsi="Times New Roman" w:cs="Times New Roman"/>
          <w:i/>
          <w:i/>
          <w:sz w:val="20"/>
          <w:szCs w:val="20"/>
        </w:rPr>
      </w:pPr>
      <w:r>
        <w:rPr>
          <w:rFonts w:eastAsia="Times New Roman" w:cs="Times New Roman" w:ascii="Times New Roman" w:hAnsi="Times New Roman"/>
          <w:i/>
          <w:color w:val="000000"/>
          <w:sz w:val="20"/>
          <w:szCs w:val="20"/>
        </w:rPr>
        <w:t>Вот уже несколько дней в кафе, где работает Фиби Грант, приходит маленькая девочка и подолгу сидит одна. Фиби проникается симпатией к малышке и как-то раз, когда за ней никто не пришел, отвозит ее домой. Но там Фиби ждет сюрприз: в отце ребенка она узнает человека, который уже давно стал причиной ее бессонных ночей...</w:t>
      </w:r>
    </w:p>
    <w:p>
      <w:pPr>
        <w:pStyle w:val="Normal"/>
        <w:shd w:fill="FFFFFF" w:val="clear"/>
        <w:autoSpaceDE w:val="false"/>
        <w:spacing w:lineRule="auto" w:line="240" w:before="0" w:after="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hd w:fill="FFFFFF" w:val="clear"/>
        <w:autoSpaceDE w:val="false"/>
        <w:spacing w:lineRule="auto" w:line="240" w:before="0" w:after="0"/>
        <w:ind w:firstLine="567"/>
        <w:jc w:val="right"/>
        <w:rPr/>
      </w:pPr>
      <w:r>
        <w:rPr>
          <w:rFonts w:cs="Times New Roman" w:ascii="Times New Roman" w:hAnsi="Times New Roman"/>
          <w:i/>
          <w:iCs/>
          <w:sz w:val="20"/>
          <w:szCs w:val="20"/>
          <w:lang w:val="en-US"/>
        </w:rPr>
        <w:t>OCR</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fanni</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ПЕРВ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вой любимый клиент опять здесь. — Линн, открыв вращающуюся дверь плечом, про</w:t>
        <w:softHyphen/>
        <w:t>следовала на кухню с подн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ять та маленькая девочка? — хмуро спро</w:t>
        <w:softHyphen/>
        <w:t>сила Фиби, на мгновение перестав раскладывать салат по тарелкам. — По-прежнему од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сегда. — Линн принялась ловко запол</w:t>
        <w:softHyphen/>
        <w:t>нять посудомоечную машину. — Странно, согла</w:t>
        <w:softHyphen/>
        <w:t>с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это полнейшая безответственность, — строго ответила Фиби. — Слишком она мала, чтобы гулять по улицам одной. Я бы не дала ей больше семи л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есь она в безопасности, — заметила Линн. — Кафе-кондитерская «Клоувер» совсем не то место, где собираются похитители детей и из</w:t>
        <w:softHyphen/>
        <w:t>вращен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то этого не знает, — мрачно сказала Фиби, наполняя молочник и ставя его на свой поднос вместе с чайником, сахарницей и сэндви</w:t>
        <w:softHyphen/>
        <w:t>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ходя с подносом в зал, она встревоженно посмотрела на угловой столик у окна и сидевшую за ним маленькую девочку. В течение трех по</w:t>
        <w:softHyphen/>
        <w:t>следних дней ребенок приходил в одно и то же время, в полдень. Когда это случилось в первый раз, Фиби решила, что девочка ждет кого-то из взрослых, и подошла к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хочешь, я прочту тебе меню, — пред</w:t>
        <w:softHyphen/>
        <w:t>ложила она и в ответ на свою заботу удостоилась презрительного взгля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я могу прочитать меню сама, — ответила ей девочка четко и хладнокровно и зака</w:t>
        <w:softHyphen/>
        <w:t>зала булочку с изюмом и чашку горячего шокола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колеб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лучше ли подождать кого-нибудь из тво</w:t>
        <w:softHyphen/>
        <w:t>их близких? Видишь ли, цены у нас довольно вы</w:t>
        <w:softHyphen/>
        <w:t>сок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зрение во взгляде ребенка сменилось оби</w:t>
        <w:softHyphen/>
        <w:t>д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могу себе позволить заплатить, — заявила она с достоинством и, покопавшись в своей су</w:t>
        <w:softHyphen/>
        <w:t>мочке, достала хрустящую пятифунтовую банкно</w:t>
        <w:softHyphen/>
        <w:t>ту. — Этого хват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ее чем, — признала Фиби и отправилась за заказ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съев, девочка расплатилась, сосредоточен</w:t>
        <w:softHyphen/>
        <w:t>но отсчитав чаевые, и ушла. С тех пор она при</w:t>
        <w:softHyphen/>
        <w:t>ходила каждый день, и это совсем не радовало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этот раз ребенок попросил горячего молока с медом и мускатным орехом и несколько бис</w:t>
        <w:softHyphen/>
        <w:t>квитов домашней выпе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становишься нашим постоянным посе</w:t>
        <w:softHyphen/>
        <w:t>тителем, — заметила Фиби, стараясь не выдать своего беспокойства. — Но мы не знаем, как тебя зов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о недолгое молчание, после которого девочка неуверенн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что с незнакомыми людьми разго</w:t>
        <w:softHyphen/>
        <w:t>варива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совершенно правильно, — дружелюбно одобрила Фиби. — Но вряд ли можно сказать, что ты меня не знаешь. Я кормлю тебя каждый день, а потом — карточка с моим именем прико</w:t>
        <w:softHyphen/>
        <w:t>лота на моей блузке. Ну, так как?.. — спросила она с напряженным ожидан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нуту-другую девочка молчала, затем неохот</w:t>
        <w:softHyphen/>
        <w:t>но произнес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ня зовут Тара Вей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красивое имя, — ободряюще улыбну</w:t>
        <w:softHyphen/>
        <w:t>лась ей Фиби. — Ты живешь в Вестком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т Тара решительно замот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живу в Фиттон-Маг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кое-то время Фиби утратила дар речи, с раздражением ощутив, как сильно забилось ее сердце. Это место ей никогда не забыть, как и то, что произошло там шесть лет тому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имаю, — медленно сказала Фиби. — Тогда тебе долго добираться до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глянула на нее с превосходств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ятнадцать миль. На машине быстр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а, — Фиби немного успокоилась. — Зна</w:t>
        <w:softHyphen/>
        <w:t>чит, ты ездишь домой с ма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видела, как спина малышки напрягла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меня нет мамы. Больше не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Господи! И Фиби сказала тих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что в этом... в этом мы с тобой по</w:t>
        <w:softHyphen/>
        <w:t>хож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с интересом посмотрела на не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чит, вы тоже живете со своим папочкой?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би прикусила губу. Боль от событий недав</w:t>
        <w:softHyphen/>
        <w:t>него прошлого снова обрушилась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верное, он уехал по делам, — с сочув</w:t>
        <w:softHyphen/>
        <w:t>ствием предположила Тара. — Моего папы все время нет дома. Вот почему у меня есть Синди, которая заботится об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х, вот как? В таком случае Синди не очень-то усердно выполняет свою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люди нуждаются в ком-то, Тара, — ска</w:t>
        <w:softHyphen/>
        <w:t>зала она мягко. — И это здорово, что мы с тобой познакомились. Теперь при встрече на улице мы можем поздоро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очень часто бываю на улице, — Тара отпила свое молоко. — Когда у меня кончаются уроки в школе, я иду на занятия по музыке, а после них прихожу сюда и жду Син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как, все разузнала, что хотела? — ожив</w:t>
        <w:softHyphen/>
        <w:t>ленно поинтересовалась Линн, когда Фиби верну</w:t>
        <w:softHyphen/>
        <w:t>лась на кух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ти все. Ее мама умерла, а папа всегда отсутствует. Некто по имени Синди заменяет 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нди, — сосредоточенно пробормотала Линн. — Девушка по имени Синди была в «Ноч</w:t>
        <w:softHyphen/>
        <w:t>ных птицах» в прошлую суббот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у и что она собой представляе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нн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встралийка, высокая блондинка, ноги от ушей, видная девчонка, но, в общем-то, ничего особенного. Естественно, я толком не обратила на нее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 собой. Но с твоих слов получается, что за Тарой присматривает не очень подходящая особ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ради всего святого, Фиби, смотри на вещи проще, успокойся! Мало у тебя своих про</w:t>
        <w:softHyphen/>
        <w:t>бл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ее чем достаточно, — признала Фиби. — Но это не делает меня безразличной к тому, что происходит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послушай! По-моему, все нормально. Малышка сыта и прекрасно одета. Все ее вещи, судя по всему, куплены в фешенебельном магази</w:t>
        <w:softHyphen/>
        <w:t>не. Девочка может тратить пятифунтовик в день, что почти на сто процентов больше, чем я имела в ее возрасте. У нее все в порядке. А ты начни, наконец, думать о себе. Вот-вот Дебби вернется на работу, и ты останешься без ме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ужды напоминать мне об этом, — вздохнула Фиби. — Дебби оправится после аппендицита, и я уй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нн фырк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нивая маленькая корова! Знай миссис Престон, что она из себя представляет, никогда не приняла бы ее назад, племянница она ей или нет. — Она немного помолчала. — Как твой чер</w:t>
        <w:softHyphen/>
        <w:t>тов хозяин? По-прежнему доним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сегда. До сих пор не починил черепи</w:t>
        <w:softHyphen/>
        <w:t>цу, которая обрушилась еще в прошлом месяце. Теперь на потолке в спальне большое мокрое пя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ужели ты не можешь подыскать себе что-нибудь получш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ка не найду подходящую работу по специальности. Проблема в том, что во многих библиотеках резко сокращаются штаты, и нет ва</w:t>
        <w:softHyphen/>
        <w:t>кантных мест. — Фиби снова вздохнула. — Я об</w:t>
        <w:softHyphen/>
        <w:t>ращалась повсюду. Может, мне закончить еще ка</w:t>
        <w:softHyphen/>
        <w:t>кие-нибудь кур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едь ты могла бы быть учителем, — за</w:t>
        <w:softHyphen/>
        <w:t>думчиво произнесла Линн. — Ты здорово ладишь с детьми и вечно нянчишься с кем-нибудь. Кстати, мне кажется, твоя клиентка собирается у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ышла вслед за ребенком в сгущающу</w:t>
        <w:softHyphen/>
        <w:t>юся ноябрьскую мглу не из-за нездорового любо</w:t>
        <w:softHyphen/>
        <w:t>пытства. Она беспокоилась за девочку. Быстро темнело, дул пронизывающий, холодный ветер. Фиби смотрела вслед Таре, бежавшей вверх по пустынной ул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за угла с диким ревом вырвался мотоцикл и резко затормозил. Фиби, уже готовая броситься к ребенку, увидела сидящую за мотоциклистом высокую девушку. Светлые волосы блеснули в свете уличного освещ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нди, подумала Фиби с облегчением. Вот чем она занимается, в то время как ее подопеч</w:t>
        <w:softHyphen/>
        <w:t>ная слоняется без присмо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нди еще несколько минут беседовала с мо</w:t>
        <w:softHyphen/>
        <w:t>тоциклистом, потом, послав ему воздушный по</w:t>
        <w:softHyphen/>
        <w:t>целуй и взяв Тару за руку, завернула за дом и ис</w:t>
        <w:softHyphen/>
        <w:t>чезла из ви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хорошо, — сказала себе Фиби. — Зна</w:t>
        <w:softHyphen/>
        <w:t>чит, все в порядк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вращение домой не прибавило ей оптимиз</w:t>
        <w:softHyphen/>
        <w:t>ма. В маленьком доме было холодно и тоскливо. Когда она включила свет в гостиной, тот замер</w:t>
        <w:softHyphen/>
        <w:t>цал, почти погас, затем загоре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мневаюсь, что у меня есть запасная лампоч</w:t>
        <w:softHyphen/>
        <w:t>ка, подумала Фиби, решив разобраться с этим ут</w:t>
        <w:softHyphen/>
        <w:t>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нату, где жила девушка, нельзя было на</w:t>
        <w:softHyphen/>
        <w:t>звать очень уютной. Она давно требовала ремонта. Да и дешевый квадратный коврик плохо соче</w:t>
        <w:softHyphen/>
        <w:t>тался с громоздким диваном на деревянных нож</w:t>
        <w:softHyphen/>
        <w:t>к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не в первый раз Фиби представляла здесь вещи из своего родного дома, с тоской вспоминая угловой кабинет из красного дерева, складной столик и большое кресло с высоким подголовни</w:t>
        <w:softHyphen/>
        <w:t>ком. Но все это, как и сам дом, было продано в счет уплаты неожиданных долг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и сейчас отчетливо слышала злой голос ее тети Лорны: «Не могу поверить, что ты мог быть таким идиотом, Говард! Фондовая биржа, поду</w:t>
        <w:softHyphen/>
        <w:t>майте-ка! И что только тебя застави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тихий, скорбный голос ее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агаю, я был алчным, как и многие дру</w:t>
        <w:softHyphen/>
        <w:t>гие, моя дорогая. Никто из нас даже подумать не мог, что все так скверно конч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 что ж, надеюсь, ты не ждешь, что мы с Джеффри поможем тебе выпутаться из этого кошмарного положения. Ты знаешь, мы тоже по</w:t>
        <w:softHyphen/>
        <w:t>страдали от экономического кризиса. Самое боль</w:t>
        <w:softHyphen/>
        <w:t>шее, что мы можем, — подыскать вам какое-ни</w:t>
        <w:softHyphen/>
        <w:t>будь жилье, пока ты снова не встанешь на ноги. Разумеется, что-то очень скромное. Джеффри го</w:t>
        <w:softHyphen/>
        <w:t>тов заплатить арендную плату за год вперед. По крайней мере, у вас будет крыша над головой. Уверена, один из его деловых партнеров сможет предложить что-нибудь подходяще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ромное, отрешенно подумала Фиби, совсем не то слово. Хоторн-коттедж, владение мистера Артура Хансона, был старым и ветхим. Сад почти полностью забетонировали, и на оставшейся уз</w:t>
        <w:softHyphen/>
        <w:t>кой полоске земли не росло ни кустика, ни како</w:t>
        <w:softHyphen/>
        <w:t>го-нибудь цветоч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 мы не можем здесь жить, — прошепта</w:t>
        <w:softHyphen/>
        <w:t>ла она, когда мистер Хансон нехотя оставил их наедине — «почувствовать дух места», как он вы</w:t>
        <w:softHyphen/>
        <w:t>разился. — Здесь ужас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воря словами твоей тети Лорны, «это — крыша», и она вполне сносна, по крайней мере, пока мы не найдем что-нибудь лучше, — обнаде</w:t>
        <w:softHyphen/>
        <w:t>жил ее оте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без особой радости праздновала оконча</w:t>
        <w:softHyphen/>
        <w:t>ние выпускных экзаменов, когда ее преподаватель прислал за ней. Он был очень добр и полон со</w:t>
        <w:softHyphen/>
        <w:t>чувствия, но смягчить удар было не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отцу внезапно стало плохо, вызвали «ско</w:t>
        <w:softHyphen/>
        <w:t>рую помощь», сделали все, что могли, но в больнице он сразу сконч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убитая горем и совершенно растерявша</w:t>
        <w:softHyphen/>
        <w:t>яся, узнала, что может жить в этом доме, пока не истечет срок аренды. Ей не хотелось оставаться здесь, но куда было деваться? К тому же начались трудности с устройством на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знала компьютер и поэтому отважилась предложить свои услуги разным учреждениям, но после долгих поисков сочла работу в кафе-конди</w:t>
        <w:softHyphen/>
        <w:t>терской самой подходящ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зяйка кафе миссис Престон, возможно, и заблуждалась в отношении своей племянницы, но в остальном все вполне устраивало Фиби. Линн оказалась здравомыслящей и приятной напарни</w:t>
        <w:softHyphen/>
        <w:t>цей, а большинство посетителей Фиби уже знала по имен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и что же тогда? — спрашивала она себя, жаря гренки себе на уж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последний год удача совсем отвернулась от нее. Искать ли ей место библиотекаря или вернуться в колледж и получить диплом преподава</w:t>
        <w:softHyphen/>
        <w:t>теля? Ей ничего не хотелось. В подобных случаях отец обычно говорил, что лучше ничего не пред</w:t>
        <w:softHyphen/>
        <w:t>принимать, а ждать, что подскажет сама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левизора в коттедже не было. Ненавистный хозяин Хансон не разрешал установить антенну, так как опасался, что она повредит дымоход. По</w:t>
        <w:softHyphen/>
        <w:t>этому Фиби, как обычно, послушала радио и по</w:t>
        <w:softHyphen/>
        <w:t>шла спать. И впервые за весь прошедший год она увидела этот с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Где-то в отдалении играла музыка, и она па</w:t>
        <w:softHyphen/>
        <w:t>рила, невесомая, легкая, как пушинка, на ложе из облаков, медленно и плавно кружась, что-то неж</w:t>
        <w:softHyphen/>
        <w:t>но напевая про себя. Сверху на нее смотрели ли</w:t>
        <w:softHyphen/>
        <w:t>ца, все улыбались, и она улыбалась им в ответ, чувствуя всеобщую любовь и одобрение. Потом она заметила, что все лица — в масках, а улыбки нарисованы на них, и пыталась убежать, но они ее удержали. Из-под масок раздавался смех, за</w:t>
        <w:softHyphen/>
        <w:t>глушая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все они исчезли, и появился он — вла</w:t>
        <w:softHyphen/>
        <w:t>ститель тьмы. Его глаза, такие холодные, что жгли насквозь, смотрели на нее. Он что-то кри</w:t>
        <w:softHyphen/>
        <w:t>чал ей, она не понимала смысла слов, но знала, что они полны ненависти и презрения. Угрожал ей, пугал ее своим гневом и отвращением. Неожи</w:t>
        <w:softHyphen/>
        <w:t>данно она понимала, что голая, и пыталась при</w:t>
        <w:softHyphen/>
        <w:t>крыть себя руками, но они словно приросли к ее бокам. Она снова кружилась, все быстрее и бы</w:t>
        <w:softHyphen/>
        <w:t>стрее, погружаясь в какую-то пустоту, пытаясь скрыться от глаз властителя тьмы, зная, что спа</w:t>
        <w:softHyphen/>
        <w:t>сения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роснулась в холодном поту, беспомощ</w:t>
        <w:softHyphen/>
        <w:t>но всхлипывая. Придя, наконец, в себя, она лежала тихо, уставившись в темноту, и задавала себе вопрос: что же вызвало повторение ее кошмарно</w:t>
        <w:softHyphen/>
        <w:t>го с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ттон-Магна! — вспомнила она, содрогнув</w:t>
        <w:softHyphen/>
        <w:t>шись. Тара сказала, что живет там. Вот, должно быть, в чем прич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очему этот сон все еще продолжает ее мучить? В конце концов, прошло уже шесть лет после той ночи, когда она была так безжалостно поругана и унижена. Придет ли время, когда она сможет предать давний ужас забвению? Неужели этот кошмар будет преследовать ее всю оставшу</w:t>
        <w:softHyphen/>
        <w:t>юся жизн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ледующий день, в пятницу, в кафе было очень многолюдно. К полудню Фиби вытерла уг</w:t>
        <w:softHyphen/>
        <w:t>ловой столик у окна и поставила на него таблич</w:t>
        <w:softHyphen/>
        <w:t>ку «Занято», подумав, что будет выглядеть глупо, если девочка не при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Тара пришла в свое обычное время и, ка</w:t>
        <w:softHyphen/>
        <w:t>залось, была довольна, что Фиби сохранила для не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закажешь сегодня? — улыбнулась ей Фиби. — Опять горячего молока? И шоколадных булочек, которые испекла миссис Прес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пожалуйста! — Глаза Тары заблест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нее хорошие манеры для ребенка, предо</w:t>
        <w:softHyphen/>
        <w:t>ставленного самому себе, подумала Фиби, отправ</w:t>
        <w:softHyphen/>
        <w:t>ляясь за заказ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фе был очередной наплыв посетителей, и только спустя час Фиби вспомнила, что Тара все еще сидит за угловым столиком, с несчастным видом уставившись в ок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вини, малышка. Ты хочешь расплат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енок отрицательно замотал головой, опу</w:t>
        <w:softHyphen/>
        <w:t>стив глаза и кусая г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Сегодня Синди не дала мне де</w:t>
        <w:softHyphen/>
        <w:t>нег. Она сказала, я должна ждать здесь, пока она не придет. Только ее все еще нет, — добавила Тара, чуть не плач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расстраивайся! — Фиби протянула ей чистую бумажную салфетку. — Вот что я тебе скажу. Я заплачу за тебя по счету, а Синди рас</w:t>
        <w:softHyphen/>
        <w:t>считается со мной. Ну, к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так сделать. Я не знаю, где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ероятно, где-то рядом. Она же знает, что ты ее ждешь. — Фиби старалась говорить спокойно. — Она опять уехала со своим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за Тары стали испуган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е должны знать о нем! Никто не дол</w:t>
        <w:softHyphen/>
        <w:t>жен. Синди будет очень сердиться, если подумает, что я рас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и не рассказывала, — ответила Фиби весело, стараясь приободрить девочку. — Все в порядке. Посиди пока здесь, и я принесу тебе еще одну булочку. Когда ты ее съешь, Синди уже при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оптимистичный прогноз Фиби, высокая блондинка так и не пришла. А меж тем время закрытия кафе стремительно приближа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вони в полицию, — посоветовала Лин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могу, — возразила Фиби. — Бедный ре</w:t>
        <w:softHyphen/>
        <w:t>бенок! Она и без того сильно расстроена и напу</w:t>
        <w:softHyphen/>
        <w:t>ган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же ты собираешься делать?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би тяжко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а отвезу ее домой. И, надеюсь, передам ее Синди или вечно отсутствующему папоч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же не можешь вот так просто взять и увезти чужого ребенка. Тогда уже в полицию заявят на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ется пойти на риск. — Фиби посмот</w:t>
        <w:softHyphen/>
        <w:t>рела на часы, висевшие над кухонной дверью. — Почему же ее никто не ищет? Нет, я должна сде</w:t>
        <w:softHyphen/>
        <w:t>лать это, Линн. Я должна отвезти ее род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Фиби и предполагала, Тара была против того, чтобы ехать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я должна ждать Синди. — Ее нижняя губка сердито оттопыр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кафе закрывается на ночь, — мягко ска</w:t>
        <w:softHyphen/>
        <w:t>зала Фиби. — Если Синди и придет, оно будет закрыт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огда я буду сидеть и ждать ее в машин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через мой труп, произнесла Фиби про себя. Вслух же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 пойдем посмотрим, там ли еще ма</w:t>
        <w:softHyphen/>
        <w:t>шина, где она ее припарковала, соглас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машины покинули автостоянку, и «пежо-205» стоял в гордом одиночестве. Он был надеж</w:t>
        <w:softHyphen/>
        <w:t>но заперт, что Фиби расценила как подарок судь</w:t>
        <w:softHyphen/>
        <w:t>бы. Решив, что нет никакого смысла бродить здесь в темноте и холоде, она отправилась с де</w:t>
        <w:softHyphen/>
        <w:t>вочкой на автобусную станцию, узнать, есть ли автобус до Фиттон-Магны. Но и здесь их ждала неудача. Автобусы до Фиттон-Магны ходили крайне редко, только утром и дн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рядок, — весело сказала Фиби, с радо</w:t>
        <w:softHyphen/>
        <w:t>стью вспомнив о чаевых. — Мы возьмем такси. Ты знаешь свой адрес? — спросила она Тару, когда они уселись в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Норс-Фиттон-хау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аверное, по дороге на Мидбартон? — спросил водитель, заводя мот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 пожала плечами Фиби. — Я никогда там не была. — По крайней мере, наде</w:t>
        <w:softHyphen/>
        <w:t>юсь, что не была, мысленно поправила она се</w:t>
        <w:softHyphen/>
        <w:t>бя. — А ты знаешь,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ам. — Но ответ малышки прозвучал неувер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е, Фиттон-Магна не так и велика. Думаю, найдем, — сказал водит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проезжали по незнакомым улицам, мимо каких-то домов; сквозь их зашторенные окна пробивался свет, и Фиби стало казаться, что она теряет присутствие духа. Еще мгновение, и она могла очутиться в месте, где когда-то произошло то, что теперь возвращается к ней в ночных кош</w:t>
        <w:softHyphen/>
        <w:t>мар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озможно, именно это ей и было нуж</w:t>
        <w:softHyphen/>
        <w:t>но — вернуться назад и освободиться от своего страха раз и навсегда? Понять, что все это в про</w:t>
        <w:softHyphen/>
        <w:t>шлом. Даже если это окажется тот самый дом, где над ней так жестоко надругались, то люди в нем, безусловно, другие. Фамилия Тары — Вейн, а того человека звали Эштон. Доминик Эш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от и приехали, — наконец объявил во</w:t>
        <w:softHyphen/>
        <w:t>дитель так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наклонилась вперед и увидела надпись над воротами: «Норс-Фиттон-хауз, а также камен</w:t>
        <w:softHyphen/>
        <w:t>ного грифона, венчавшего их, эту скульптуру она не забыл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сказала Фиби словно в забытьи. — Это то, что нам нужно. Будьте добры, подвезите нас к двери и подождите меня,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никак не хотела выходить из так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будут так сердиться! — говорила она сквозь слез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не на тебя, — подбадривала ее Фиби. — Иначе им придется иметь дело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поднялись по двум пологим ступенькам, по бокам которых стояли пустые вазы, поразив</w:t>
        <w:softHyphen/>
        <w:t>шие ее в прошлый визит огромным количеством ярких цвет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дкая Фиби, — слышался ей шепот, кото</w:t>
        <w:softHyphen/>
        <w:t>рый мог так легко развеять ее сомнения. — Обе</w:t>
        <w:softHyphen/>
        <w:t>щай мне, что будешь т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я пришла, подумала Фиби, нажимая на зво</w:t>
        <w:softHyphen/>
        <w:t>нок. Как овца на скотобой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стя несколько минут дверь открыла дород</w:t>
        <w:softHyphen/>
        <w:t>ная седовласая женщина в темном платье и ладно сидящем опрятном передни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й вечер. — В ее голосе звучало удив</w:t>
        <w:softHyphen/>
        <w:t>ление. — Могу я чем-нибудь помочь?.. — Она перевела взгляд на Тару, крепко держащую Фиби за руку, и в испуге поднесла руку ко рту. — О, Господи, малышка! Ты давно должна быть дома, несносный ребенок! Я уже собиралась отнести те</w:t>
        <w:softHyphen/>
        <w:t>бе ужин в детскую. И могу я спросить: где эта Син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можете, — ответила Фиби, заводя Тару в холл. — Я привезла Тару домой из кафе, где я работаю. Наверно, произошло недоразуме</w:t>
        <w:softHyphen/>
        <w:t>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доразумение? — ошеломленно повторила женщина. — А что мисс Тара делала в кафе, хо</w:t>
        <w:softHyphen/>
        <w:t>тела бы я знать? После школы у нее уроки музы</w:t>
        <w:softHyphen/>
        <w:t>ки, а затем сразу домой. Это ее ежедневный ре</w:t>
        <w:softHyphen/>
        <w:t>ж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видно, нет! Вы что-то сказали об ужине. Прекрасная мысль. У Тары, как вы догадыва</w:t>
        <w:softHyphen/>
        <w:t>етесь, был напряженный день. Вы можете отвести ее наверх и присмотреть за ней? — Фиби мягко подтолкнула ребенка вперед. — Иди, малышка, я приду пожелать тебе спокойной ночи, как только поговорю с твоим папой. — Она повернулась к женщине: — Полагаю, он зд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мисс, он работает в своем кабинете. — Женщина с беспокойством посмотрела на дверь кабинета. — Но он просил его не беспоко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тно, — легко произнесла Фиби, — но, думаю, ситуация чрезвычайная,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рошла вперед и открыла дверь кабинета. Эту комнату, с книжными полками на стенах и большим письменным столом в самом центре, она помнила сму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тоял к ней спиной, сосредоточив все свое внимание на факсе. Когда он заговорил, в голосе послышалось нескрываемое разд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эрри, полагаю, я ясно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Кэрри, мистер Вейн. — Гнев, заки</w:t>
        <w:softHyphen/>
        <w:t>павший в Фиби, вырвался наружу. — Я только что привезла вашу дочь из Весткомба, где ее оставили совсем одну, и я заявляю, что с вашей стороны это или неприкрытый эгоизм, или пре</w:t>
        <w:softHyphen/>
        <w:t>ступная безответств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медленно повернулся. Его серые глаза не</w:t>
        <w:softHyphen/>
        <w:t>торопливо и внимательно осматривали ее. Как лед, который жжет. Так она подумала и тогда. Сейчас она узнала этот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дорожно глотнув, Фиби сделала шаг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знаю, кто вы такая, черт побери, что</w:t>
        <w:softHyphen/>
        <w:t>бы врываться и обвинять меня подобным образом! — Каждое его слово было подобно удару хлыста! — Но вы совершаете большую ошибку, молодая ле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замолчал, глядя на ее лицо в обрамлении светлых волос, форменную одежду — белую блуз</w:t>
        <w:softHyphen/>
        <w:t>ку и короткую черную юбку, — стройные ноги в далеко не изящных, но удобных туфлях. Все оце</w:t>
        <w:softHyphen/>
        <w:t>нил и отверг с отвращением, которое она так от</w:t>
        <w:softHyphen/>
        <w:t>четливо запомнила еще шесть лет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том уже мягко произнес:</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ня зовут Эштон. Доминик Эштон. А те</w:t>
        <w:softHyphen/>
        <w:t>перь назовите мне хотя бы одну причину, которая не позволит мне вышвырнуть вас за двер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ВТОР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чти не изменился. Он и тогда не показался ей красивым. Его нос был чересчур длинным, узкий рот и слегка выступающий под</w:t>
        <w:softHyphen/>
        <w:t>бородок придавали лицу выражение надменно</w:t>
        <w:softHyphen/>
        <w:t>сти, а серые глаза смотрели с излишней прони</w:t>
        <w:softHyphen/>
        <w:t>цательностью. Сейчас он выглядел гораздо более уверенным, чем в их прошлую роковую встреч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менилась лишь я, подумала Фиби, и волна того гнева, что привел ее в эту комнату, снова нахлынула на нее. Но она уже не была больше той вероломно обманутой шестнадцатилетней де</w:t>
        <w:softHyphen/>
        <w:t>воч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же действительно нуждалась в заботе, и сейчас это самое главное. Фиби вздернула подбо</w:t>
        <w:softHyphen/>
        <w:t>родок.</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чину, мистер Эштон, зовут Тара. На прошлой неделе она проводила время, совершен</w:t>
        <w:softHyphen/>
        <w:t xml:space="preserve">но без присмотра, в Весткомб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хмурил темные бро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а чудовищный взд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сем не вздор! Хотела бы я, чтобы это было так. Девушка, которая присматривает за Та</w:t>
        <w:softHyphen/>
        <w:t>рой, разрешала ей одной пить чай в кафе, где я работаю, а сама бегала на свидания со своим пар</w:t>
        <w:softHyphen/>
        <w:t>н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царилось тягостное молчание. Доминик Эш</w:t>
        <w:softHyphen/>
        <w:t>тон все еще смотрел на нее в упор, но у Фиби было ощущение, что он ее совсем не вид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онец он сказал, как бы про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ен в этом разобраться, — и пошел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ы собираетесь найти Синди, то ее здесь нет, — бросила она вслед. — По крайней мере, я так думаю. Она не вернулась, чтобы за</w:t>
        <w:softHyphen/>
        <w:t>брать Тару. Ее машина все еще на автостоянке, на торговой площа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становился. Посмотрел на нее. Сосредо</w:t>
        <w:softHyphen/>
        <w:t>точенное лицо вдруг стало измучен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ненавидела этого человека все эти шесть лет за то, что не нашла в нем ни понимания, ни сострадания, но она не могла себе и представить, что ей будет так жалко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штон стоял в самом центре своей деловой империи — среди компьютеров, модемов, всевоз</w:t>
        <w:softHyphen/>
        <w:t>можной оргтехники, — внезапно потерявший кон</w:t>
        <w:softHyphen/>
        <w:t>троль над ситуацией, беззащитный и растерян</w:t>
        <w:softHyphen/>
        <w:t>ны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ерю вам, но все-таки должен сам убе</w:t>
        <w:softHyphen/>
        <w:t>диться. — Он постоял в нерешительности. — По</w:t>
        <w:softHyphen/>
        <w:t>жалуйста, присядьте, мис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нт, — сказала она. — Фиби Гра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елю моей экономке принести вам коф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сейчас занята, кормит ужином Та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онечно, — резко сказал он. — Я не подумал. — И снова посмотрел на нее, нахмурив</w:t>
        <w:softHyphen/>
        <w:t>шись, будто силился что-то вспомнить. — Где именно, вы сказали, была моя д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фе-кондитерской «Клоувер». Я там ра</w:t>
        <w:softHyphen/>
        <w:t>ботаю официанткой. Она сидела за одним из мо</w:t>
        <w:softHyphen/>
        <w:t>их столиков. Однажды днем я вышла за ней и увидела, как Синди ее встречает. Так я узнала о приятеле Синди. Не от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смотрел на нее как на ненормальн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это имеет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ра обещала Синди ничего не говорить. Она боялась нарушить данное сло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г мой! — только и произнес он. Затем указал на шкаф: — Вы найдете там графин и ста</w:t>
        <w:softHyphen/>
        <w:t>каны. Налейте себе немного бренди и плесните мне. У вас такой вид, словно вы нуждаетесь в этом, да и я то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о я не пью, — возраз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вероятно, вам следует начать. — Его серые глаза придирчиво осматривали ее. — Или вы всегда такая блед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ня ждет такси. Я хочу уех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л бы очень вам признателен, если бы вы остались. В конце концов, вы заварили эту кашу, бросили мне в лицо нелепые и оскорби</w:t>
        <w:softHyphen/>
        <w:t>тельные обвинения. Мне бы хотелось иметь воз</w:t>
        <w:softHyphen/>
        <w:t>можность оправдаться. Но прежде мне нужно по</w:t>
        <w:softHyphen/>
        <w:t>говорить с Тарой. — Он помолчал. — Ну, так к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аясь избегать его взгляда, Фиби кивнула и прошла к креслу, стоящему возле кам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лышав звук захлопнувшейся двери, она по</w:t>
        <w:softHyphen/>
        <w:t>чувствовала некоторое облегч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не узнал меня, — прошептала она. — Он даже не вспомнил, как меня зовут, хотя, ска</w:t>
        <w:softHyphen/>
        <w:t>зать по правде, тогда я назвала только имя, но не фамил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ы? — с настойчивостью и злостью он требовал ответа шесть лет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хотя мысли путались у нее в голове, от сты</w:t>
        <w:softHyphen/>
        <w:t>да, смущения и нестерпимого чувства тошноты она промямл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умеется, и выглядела она совсем иначе. Тогда ее неприметные, коротко стриженные воло</w:t>
        <w:softHyphen/>
        <w:t>сы были упрятаны под светлые локоны парика, а лицо было покрыто толстым слоем космети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е казалось, что я выгляжу такой шикар</w:t>
        <w:softHyphen/>
        <w:t>ной... такой утонченной, печально подумала она. А меня просто подстави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охватил озноб, и она протянула руки к ог</w:t>
        <w:softHyphen/>
        <w:t>ню. Кресло было глубоким и удобным, но она не могла позволить себе расслаб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Эштон, возможно, ее и не узнал, но она-то его узнала сраз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бы Тара призналась, </w:t>
      </w:r>
      <w:r>
        <w:rPr>
          <w:rFonts w:eastAsia="Times New Roman" w:cs="Times New Roman" w:ascii="Times New Roman" w:hAnsi="Times New Roman"/>
          <w:bCs/>
          <w:color w:val="000000"/>
          <w:sz w:val="24"/>
          <w:szCs w:val="24"/>
        </w:rPr>
        <w:t xml:space="preserve">что </w:t>
      </w:r>
      <w:r>
        <w:rPr>
          <w:rFonts w:eastAsia="Times New Roman" w:cs="Times New Roman" w:ascii="Times New Roman" w:hAnsi="Times New Roman"/>
          <w:color w:val="000000"/>
          <w:sz w:val="24"/>
          <w:szCs w:val="24"/>
        </w:rPr>
        <w:t>ее фамилия Эштон, хватило бы у меня мужества приехать сю</w:t>
        <w:softHyphen/>
        <w:t>да и столкнуться с ним лицом к лицу? — спра</w:t>
        <w:softHyphen/>
        <w:t>шивала она себя. Вероятно, нет... И откуда взя</w:t>
        <w:softHyphen/>
        <w:t>лась эта фамилия — Вей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не не нужно этого знать, твердо напомнила она себе. Я сделала то, </w:t>
      </w:r>
      <w:r>
        <w:rPr>
          <w:rFonts w:eastAsia="Times New Roman" w:cs="Times New Roman" w:ascii="Times New Roman" w:hAnsi="Times New Roman"/>
          <w:bCs/>
          <w:color w:val="000000"/>
          <w:sz w:val="24"/>
          <w:szCs w:val="24"/>
        </w:rPr>
        <w:t>чт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обиралась. Тара в безопасности. А родственные связи в этом до</w:t>
        <w:softHyphen/>
        <w:t>ме — не моего ума д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ошлый раз она не могла не заметить, что Доминик Эштон женат. Должно быть, и Тара уже родилась. Сейчас, по-видимому, он вдовец. В его жизни за последние шесть лет произошли собы</w:t>
        <w:softHyphen/>
        <w:t>тия более драматичные, чем какая-то банальная, хотя и жестокая, шутка. И страдания, причинен</w:t>
        <w:softHyphen/>
        <w:t>ные ей, показались совершенно ничтожными в сравнении с тем, что пришлось пережить 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залось, прошла вечность, прежде чем Эштон вернулся с подносом, серебряным кофейником и двумя чашеч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нам обоим нужно перевести дыха</w:t>
        <w:softHyphen/>
        <w:t>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неуклюже поднялась, ей показалось, что ее юбка слишком задралась, открыв длинные, в черных колготках, н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этом нет необходимости, мистер Эштон. Я сделала то, что считала нужным, и сейчас про</w:t>
        <w:softHyphen/>
        <w:t>сто хочу уехать. Меня ждет так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трицательно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сплатился с ним и отпуст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вы это сделали? Вы не имеете пра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прошу вас, — сказал он, теряя терпе</w:t>
        <w:softHyphen/>
        <w:t>ние. — Безусловно, у меня есть полное право вы</w:t>
        <w:softHyphen/>
        <w:t>яснить, что происходит. А когда мы поговорим, я сам отвезу вас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единственное изменение с нашей про</w:t>
        <w:softHyphen/>
        <w:t>шлой встречи к лучшему, подумала Фиби. Тогда меня вышвырнули, совершенно не заботясь о том, что со мною может случиться. Я была почти ребенком, а со мной обращались, как со шлюх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решительн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ойдет и другое такси. Я не хочу отры</w:t>
        <w:softHyphen/>
        <w:t>вать вас от ваших неотложных д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угодно ли вам выпить свой кофе или выплеснете его мне в лицо? — печально произнес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 того не желая, Фиби улыбнулась. Он улыбнулся ей в ответ, и она подумала, что в пер</w:t>
        <w:softHyphen/>
        <w:t>вый раз видит его улыбку. И с ужасом поняла, каким он может быть привлекатель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уточним некоторые детали? — До</w:t>
        <w:softHyphen/>
        <w:t>миник Эштон передал ей чашечку. — Вы дей</w:t>
        <w:softHyphen/>
        <w:t>ствительно видели Синди с этим парнем? Сколь</w:t>
        <w:softHyphen/>
        <w:t>ко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один — вчера. Я вышла за Тарой на улицу посмотреть, куда она пойдет, и убедиться, что с ней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нди не теряет даром времени, — сердито сказал он. — Мы приехали сюда только три не</w:t>
        <w:softHyphen/>
        <w:t>дели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ей не отказано в лич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ественно. По субботам и воскресеньям она бывает свободна и, как правило, каждый ве</w:t>
        <w:softHyphen/>
        <w:t>чер тоже. Я и стал работать здесь, чтобы больше времени проводить с Тар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думала, что вам приходится часто уез</w:t>
        <w:softHyphen/>
        <w:t>жать по дел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это случается, само собой разумеется. Позавчера вечером я вернулся после недельной командировки. Но Тара все понимает. По край</w:t>
        <w:softHyphen/>
        <w:t>ней мере, я надеюсь, что это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производит впечатление очень взрослой девочки, очень выдержан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екотором смысле вы правы. Ей при</w:t>
        <w:softHyphen/>
        <w:t>шлось взрослеть быстро.</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нерешительно продолжила Фиби, — должно быть, тяжело для ребенка — вот так ли</w:t>
        <w:softHyphen/>
        <w:t>шиться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так говорите, будто легкомысленность ее матери была неумышленной, — сказа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 что вы не говорите в таком пре</w:t>
        <w:softHyphen/>
        <w:t>небрежительном тоне о своей умершей жене в присутствии Тар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ы полагаете, что она умерл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едва не расплескала свой коф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ите сказать, ч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Бог с вами, нет! — скривился он. — Только добродетельные умирают молодыми, мисс Грант. В этом смысле Серена переживет всех н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Господи! — Фиби залилась румянцем. — Просто Тара сказала, что у нее нет мамы, я и по</w:t>
        <w:softHyphen/>
        <w:t>думала... Так это Серена Вейн — актриса?! Я дол</w:t>
        <w:softHyphen/>
        <w:t>жна была догад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л, вы знаете. Вы и обратились ко мне как к мистеру Вейну, когда ворвались сю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мущенно опустил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ошу прощения. Должно быть, это было ужас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высшей степени, — невозмутимо согла</w:t>
        <w:softHyphen/>
        <w:t>сился он. — Но за время своей семейной жизни я привык к подобным происшествиям, почти смирился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идела ее в фильме «Тэсс из рода д'Эрбервиллей», — выпалила Фиби. — Она была ве</w:t>
        <w:softHyphen/>
        <w:t>ликолеп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терское ремесло — это то, что ей удается лучше всего, — согласился Эштон. — И я не осуждаю ее желание попытать счастья в Голливу</w:t>
        <w:softHyphen/>
        <w:t>де. — Он помолчал. — Я лишь не хочу такой жизни для Тары, но еще больше не хотел назы</w:t>
        <w:softHyphen/>
        <w:t>вать ее таким именем, — добавил он, скривив рот. — Но Серена была уверена, как раз перед крестинами дочери, что будет сниматься в роли Скарлетт О'Хары в римейке «Унесенных ветром», которому так и не суждено было увидеть св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оглотил остатки кофе и поставил чашку на сто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обираетесь поступить с Синди? — спрос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жде всего, надо ее найти. Все ее вещи здесь, в доме, поэтому я полагаю, рано или позд</w:t>
        <w:softHyphen/>
        <w:t>но она верн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она оставила свою машину на автостоян</w:t>
        <w:softHyphen/>
        <w:t>ке, — напомнила Фиби и робко предложила: — Может быть, вам нужно позвонить в местные больницы и полицию? Синди могла попасть в авар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я был бы рад услышать, что она сломала свою чертову шею! Но вы правы. Я по</w:t>
        <w:softHyphen/>
        <w:t>звоню, только сначала отвезу вас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учше бы вы просто вызвали мне так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ривезли мою дочь домой живую и не</w:t>
        <w:softHyphen/>
        <w:t>вредимую. Я перед вами в дол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можно, я пожелаю спокойной ночи Та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имаясь вместе с ним вверх по лестнице, Фиби была ни жива ни мертва. Если Тара будет в «той» комнате, она не выдержит. Но они про</w:t>
        <w:softHyphen/>
        <w:t>шли мим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детская половина, — говорил Доминик Эштон, показывая путь. — Спальня Синди тоже здесь, а также большая комната для игр, две ванные и маленькая кухня для приготовления горячих напитков и закусок. Вполне независимый от</w:t>
        <w:softHyphen/>
        <w:t>сек, все предусмотре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лежала в кровати с недовольным ви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эрри сказала, что мне придется сегодня лечь рано. Но я хотела спуститься вниз и поиг</w:t>
        <w:softHyphen/>
        <w:t>рать в «Змей и лестниц» с тобой и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взъерошил ей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 стороне Кэрри. Для одного дня у вас было достаточно развлечений и иг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с мольбой в глазах посмотрела н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идешь еще раз и поиграешь со мной? Пожалуйс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иби заставила себя улыбнутьс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обещать — я ведь работаю. А у тебя есть Синди, с которой ты можеш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ьше нет, — Тара улыбнулась. — Я слы</w:t>
        <w:softHyphen/>
        <w:t>шала, папа сказал Кэрри, что Синди придет толь</w:t>
        <w:softHyphen/>
        <w:t>ко через его труп. — Ее глаза зажглись радо</w:t>
        <w:softHyphen/>
        <w:t>стью. — Папа, а почему Фиби не может быть мо</w:t>
        <w:softHyphen/>
        <w:t>ей ня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царилось молчание. Затем Доминик спокой</w:t>
        <w:softHyphen/>
        <w:t>но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 у мисс Грант есть сотни причин. Спроси у нее самой, а я пока сделаю несколько телефонных звон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авда, не хочешь быть моей няней? — обратилась Тара к Фиби, когда они остались од</w:t>
        <w:softHyphen/>
        <w:t>ни. — Я думала, ты меня люб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чень люблю тебя. — Фиби села на кра</w:t>
        <w:softHyphen/>
        <w:t>ешек кровати. — Но все не так просто. У меня уже есть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здесь гораздо лучше, чем в твоем ка</w:t>
        <w:softHyphen/>
        <w:t>фе, — настаивала Тара. — У тебя будет красивая спальня. Хочешь посмотреть на нее? — Она нача</w:t>
        <w:softHyphen/>
        <w:t>ла слезать с кровати, но Фиби решительно оста</w:t>
        <w:softHyphen/>
        <w:t>новила девоч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тоже есть дом. — С крышей, кото</w:t>
        <w:softHyphen/>
        <w:t>рая течет, электропроводкой, которая нуждается в починке, и хозяином, который всюду сует свой нос. — Твой папа скоро найдет тебе новую ня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никого, кроме тебя, — настойчи</w:t>
        <w:softHyphen/>
        <w:t>во продолжала канючить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 — Фиби взяла ее руку, — я пришла сказать спокойной ночи, а не ссориться. Все уладится, малышка. Вот увид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выдернула свою руку и отвернулась, ут</w:t>
        <w:softHyphen/>
        <w:t>кнув лицо в поду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люблю бывать одна, — сказала она приглушенн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 если ты будешь хорошей дево</w:t>
        <w:softHyphen/>
        <w:t>чкой, я как-нибудь приду и поиграю с тобой. Ко</w:t>
        <w:softHyphen/>
        <w:t>нечно, если позволит твой пап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менившееся, уже сверкающее радостью ли</w:t>
        <w:softHyphen/>
        <w:t>чико поднялось с подуш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тра? — с надеждой спросила девоч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завтра я должна идти на работу. Кроме того, — добавила Фиби, — ты ведь проводишь выходные дни с пап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а-а, — ответила Тара, — но он не будет возражать, если ты прид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будет, — сказала Фиби. — Как, впрочем, и я. — А теперь ложись, я накрою тебя одеял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послуш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говоришь, как нян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би наклонилась и быстро поцеловала де</w:t>
        <w:softHyphen/>
        <w:t>вочку в розовую щеч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хо прикрыв за собой дверь, она спустилась на этаж ниже. Комнаты были закрыты, но Фиби помнила, как они выглядели. Особенно одна из них. С огромной кроватью с пологом. На которой ее пред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нова услышала голоса из прошло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а кровать как кровавый алтар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манерно-ленивый ответ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инесем невинную жерт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дрожала, пытаясь вычеркнуть из памяти этот голос и воспоминания о губах, целующих ее, руках, медленно раздевающих, ласкающих ее те</w:t>
        <w:softHyphen/>
        <w:t>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лучилось? — Резкий вопрос Доминика Эштона прервал ее воспоминания, и Фиби поня</w:t>
        <w:softHyphen/>
        <w:t>ла, что стоит как вкопанная у порога его спаль</w:t>
        <w:softHyphen/>
        <w:t>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вас такой вид, словно вы увидели при</w:t>
        <w:softHyphen/>
        <w:t>зр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ет, все в порядке. Мне просто показа</w:t>
        <w:softHyphen/>
        <w:t>лось, Тара зовет, — совр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буду спать здесь на случай, если ей что-то понадоб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спустились в хол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были совершенно правы, — сказал Эштон. — Синди в больнице, и ее дружок тоже. Я только что звонил в бюро несчастных случаев в Весткомб. Они попали в аварию — очевидно, спешили за Тар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т изумления открыла р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сильно пострад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рванные связки у него и поломанная ключица у нее. Могло быть гораздо хуже. Я заеду туда после того, как подвезу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удьте с ней слишком строги, пожалуй</w:t>
        <w:softHyphen/>
        <w:t>ста. Она знает, что поступила неосмотрительно, и, конечно, страдает от эт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дал ей пальт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ужели у меня такой грозный вид?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ался звонок в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ови Доминика Эштона от удивления подня</w:t>
        <w:softHyphen/>
        <w:t>лись ввер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й час? Кто бы это мог быть? — Он подошел к двери и открыл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ой! — В дом величавой походкой во</w:t>
        <w:softHyphen/>
        <w:t>шла высокая блондинка в темно-красном пла</w:t>
        <w:softHyphen/>
        <w:t>ще. — Мама с папой устраивают импровизиро</w:t>
        <w:softHyphen/>
        <w:t>ванную вечеринку, — она по-девичьи звонко рас</w:t>
        <w:softHyphen/>
        <w:t>смеялась, — и они попросили прихват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й вечер, Хейзл. Очень любезно с тво</w:t>
        <w:softHyphen/>
        <w:t>ей стороны, но боюсь, сегодня я занят. У нас не</w:t>
        <w:softHyphen/>
        <w:t>большой семейный 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дорогой! — Большие голубые глаза оста</w:t>
        <w:softHyphen/>
        <w:t>новились на Фиби, беззастенчиво рассматривая ее. — Я пришла не в самый подходящий момент? Ты нанимаешь нового, сотрудника? Я могу по</w:t>
        <w:softHyphen/>
        <w:t>дождать в маш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ответил Доминик. — Это Фиби Грант. Она не работает у меня. Мисс Грант, раз</w:t>
        <w:softHyphen/>
        <w:t>решите представить вам Хейзл Синклер, она дочь моих соседе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дравствуйте, — пробормотала Фиб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широко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бмен любезностями закончился, рас</w:t>
        <w:softHyphen/>
        <w:t>спросы Хейзл продолжились:</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ак что за проблема, мой милый? Могу я как-нибудь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мневаюсь. Няня Тары совершила глу</w:t>
        <w:softHyphen/>
        <w:t>пость и угодила в больн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эти ужасные, несносные девицы! — Она яростно взмахнула руками. — Просто ума не при</w:t>
        <w:softHyphen/>
        <w:t>ложу, как только с ними находят общий язык! Дол</w:t>
        <w:softHyphen/>
        <w:t>жна заметить, она всегда казалась мне довольно легкомысленной. Нужно найти женщину в годах, няню старых традиций, которая будет держать Та</w:t>
        <w:softHyphen/>
        <w:t>ру в ежовых рукавиц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олагаешь, ей именно это нужно? — мягко спросил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ужно всем маленьким девочкам, мой дорогой. — Хейзл шаловливо стукнула его по ру</w:t>
        <w:softHyphen/>
        <w:t>ке. — Особенно таким очаровашкам, как твоя Тара, которые легко могут обвести своего папочку вокруг паль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с назад или около того я полагал, что владею ситуацией, — произнес он, — пока не приехала мисс Грант и не открыла мне истинное положение вещ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неужели? — (Фиби вновь ощутила себя под прицелом внимательных глаз.) — Вы, навер</w:t>
        <w:softHyphen/>
        <w:t>ное, из социальной служ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Я официантка в кафе-кондитерской «Клоувер» в Вестком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имаю. — Хейзл Синклер явно ничего не понимала. Она звонко расхохоталась. — Дол</w:t>
        <w:softHyphen/>
        <w:t>жна признать, я не знакома с этим заведением. Это что, одно из твоих излюбленных мест, Доми</w:t>
        <w:softHyphen/>
        <w:t>ник? Звучит невероя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о Тара, очевидно, любит там бы</w:t>
        <w:softHyphen/>
        <w:t>вать. — Он помолчал. — Не хочу показаться не</w:t>
        <w:softHyphen/>
        <w:t>вежливым, Хейзл, но я только что собирался отвезти мисс Грант обратно в Весткомб, а потом заехать в больн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конечно. Мне тоже нужно идти, скоро начнут собираться гости. — Она ослепительно улыбнулась ему. — Если у тебя останется время, после благотворительных дел, загляни! Многие хотят поприветствовать тебя. Не будь отшельни</w:t>
        <w:softHyphen/>
        <w:t>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 Он взял руку, которую она игриво протянула, и быстро поцеловал ее. — На следу</w:t>
        <w:softHyphen/>
        <w:t>ющей неделе я позвоню тебе, и мы пообеда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овлю на слове, дорогой. — Она одарила менее лучезарной улыбкой Фиби. — Спокойной ночи, мисс... э?..</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нт, — услужливо подсказала Фиби. — Кафе-кондитерская «Клоувер». Специализируемся на домашней выпеч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крыв дверь за Хейзл, Доминик Эштон повер</w:t>
        <w:softHyphen/>
        <w:t>нулся и бросил на Фиби ледяной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совсем не так безобидны, как кажетесь, не так ли, мисс Гра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нимаю вас. — Фиби в ответ взглянула на него. — Возникл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да. Ну что, теперь поех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тветила Фиби. И подумала: чем ско</w:t>
        <w:softHyphen/>
        <w:t>рее, тем лучш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ТРЕТЬ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ьшая часть пути прошла в молчании. До</w:t>
        <w:softHyphen/>
        <w:t>миник Эштон, казалось, погрузился в раздумья. А Фиби никак не могла придумать подходя</w:t>
        <w:softHyphen/>
        <w:t>щую тему для разгов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именно в Весткомбе? — спросил он на</w:t>
        <w:softHyphen/>
        <w:t>конец, когда они уже подъезж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можете выбросить меня на Хай-стр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я могу выбросить вас в реку, — ледя</w:t>
        <w:softHyphen/>
        <w:t>ным тоном заметил он. — Но так как я намерен довезти вас до самой двери, давайте прекратим эти уловки и назовите-ка мне ваш адрес. Это сэ</w:t>
        <w:softHyphen/>
        <w:t>кономит время и нерв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тон-стрит, двадцать девять, Хоторн-коттедж, — неохотно сказ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новив наконец машину, Эштон вылез на</w:t>
        <w:softHyphen/>
        <w:t>ружу и подошел к дверце с друго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же в вас намешано странных про</w:t>
        <w:softHyphen/>
        <w:t>тиворечий!.. — сказал он, внимательно глядя на ее маленький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шу вас, не лишайте себя из-за этого сна, мистер Эштон! — ехидно оборвала она его, игнорируя протянутую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ротив, — добродушно возразил он. — У меня такое предчувствие, что вы будете стоить мне многих бессонных ночей, мисс Гра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трясенная, метнула на него гневный взгляд и гордо прошагала к ворот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рывая их, она услышала тихий, но отчет</w:t>
        <w:softHyphen/>
        <w:t>ливый скрип входной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зберусь! — Доминик Эштон быстро на</w:t>
        <w:softHyphen/>
        <w:t>правился к едва видневшейся фигуре на крыль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лышав звуки небольшой потасовки, Фиби вскрик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раньте его! Это мой хозя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он выходил из вашего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жаловалась, что протекает крыша, — прохрипел Артур Хансон, задыхаясь. — Я лишь пришел взгля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ромешной тьме? — презрительно спро</w:t>
        <w:softHyphen/>
        <w:t>сил Доминик. — У вас даже нет карманного фо</w:t>
        <w:softHyphen/>
        <w:t>нар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ешил сначала посмотреть на чердаке, — оправдывался мистер Хансон, пытаясь хоть как-то сохранить свое достоин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отсутствие мисс Грант? — Доминик вы</w:t>
        <w:softHyphen/>
        <w:t>пустил из рук воротник мужч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всегда так делает, — устало сообщ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есть право на регулярные инспек</w:t>
        <w:softHyphen/>
        <w:t>ции! — взвизгнул мистер Ханс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этого момента вы будете звонить мисс Грант и договариваться о времени, поня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мистер Хансон трусливо дезертиро</w:t>
        <w:softHyphen/>
        <w:t>вал, Доминик обратил свой хмурый взгляд н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долго это продолжа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ех пор как я переех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я очень рекомендую вам сменить зам</w:t>
        <w:softHyphen/>
        <w:t>ки. Хоть он и хозяин дома, но вы обладаете пра</w:t>
        <w:softHyphen/>
        <w:t>вом на невмешательство в вашу частн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следовал за ней в холл, критически ос</w:t>
        <w:softHyphen/>
        <w:t>матривая е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арендную плату он с вас взимае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здернула подбород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ве это не входит в область частной жиз</w:t>
        <w:softHyphen/>
        <w:t>ни, о которой вы только что упомянул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праздное любопытство. У меня есть связи на рынке жилья, — ответил он. — Уверен, можно подобрать что-нибудь получ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т дом вполне соответствует моим по</w:t>
        <w:softHyphen/>
        <w:t>требностям, — твердо заяв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аша работа, она тоже соответствует? — В его голосе послышались насмешливые нот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нравятся мои сослуживцы, да и многие клиенты тоже приятные лю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авать приблудным и беспризорным и убирать за н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два ли такое определение наших клиентов подойдет к Таре. И вообще, вы, вероятно, очень спешите в больницу. Я не знаю, когда кончается время посещ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бездна времени. — Он довольно ух</w:t>
        <w:softHyphen/>
        <w:t>мыльнулся. — Вы не очень-то любезны, мисс Грант! — добавил он. — Учитывая, что я привез вас домой и избавил от непрошеного гост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просила вас ни о том, ни о другом! — Фиби с растущим раздражением нажимала на вы</w:t>
        <w:softHyphen/>
        <w:t>ключатель в гостиной. — Я не нуждаюсь в вашей помощи, мистер Эштон. Я сама могу решить свои проблем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же, как вы справляетесь с освещение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хладнокровием, приводящим ее в ярость, он мягко отодвинул Фиби со своего пути, щелкнул выключателем, и свет загорелся. Нахмурившись, он посмотрел на ветхий прово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сто у вас это быв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с характером, — сда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сказывается ваше влияние, — пробормотал он и добавил: — А чайник тоже не работ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о молчание, затем Фиби тяжело вздо</w:t>
        <w:softHyphen/>
        <w:t>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у я предложить вам чашечку кофе, ми</w:t>
        <w:softHyphen/>
        <w:t>стер Эш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любезны, мисс Грант, — он на</w:t>
        <w:softHyphen/>
        <w:t>смешливо передразнил ее. — Я уж думал, вы ни</w:t>
        <w:softHyphen/>
        <w:t>когда не предложи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штон вальяжно стоял в дверном проеме, внимательно наблюдая, как она наполняет чай</w:t>
        <w:softHyphen/>
        <w:t>ник и включает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фе лучше растворимый, решила она. Может быть, он побыстрее уй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вас необычное, очаровательное имя. Могу я спросить, откуда? Или это очередное посяга</w:t>
        <w:softHyphen/>
        <w:t>тельство на вашу личн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я мама играла роль пастушки в люби</w:t>
        <w:softHyphen/>
        <w:t>тельском спектакле «Как вам это понравится», когда встретила моего отца. Это была любовь с первого взгля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же несмотря на то, что Феба не самая симпатичная героиня в этой пьесе? Поэтому вы предпочитаете, чтобы вас звали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была пораж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знаете Шекспи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овсем полный невежда. — Откинув</w:t>
        <w:softHyphen/>
        <w:t>шись на спинку узкого дивана и вытянув перед собой длинные ноги, Эштон, казалось, занял половину комнаты. — Где сейчас ваши родите</w:t>
        <w:softHyphen/>
        <w:t>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кусила нижнюю губ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ма умерла, когда я была совсем ребен</w:t>
        <w:softHyphen/>
        <w:t>ком. А отца я потеряла полгода назад.</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шу прощения. Мои остроумные выска</w:t>
        <w:softHyphen/>
        <w:t>зывания относительно Серены были совсем не</w:t>
        <w:softHyphen/>
        <w:t>кста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вам было знать! — возразила она. — Пожалуйста, не беспокойтесь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у вас братья или сест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ла единственны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сем никаких родственников? — Он на</w:t>
        <w:softHyphen/>
        <w:t>хмур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стра моего отца еще жива. Но мы не об</w:t>
        <w:softHyphen/>
        <w:t>щаемся... Мой отец отдавал все свои силы работе, после того как не стало мамы. Он очень выгодно продал свое дело и вложил средства в букинисти</w:t>
        <w:softHyphen/>
        <w:t>ческий магазин, которым сам управлял. Он был по-настоящему счастлив, возможно, за многие го</w:t>
        <w:softHyphen/>
        <w:t>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 напомнил Эштон, когда она замол</w:t>
        <w:softHyphen/>
        <w:t>ч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то убедил его сыграть на фондовой бирже. Кончилось тем, что он задолжал огромную сумму денег. Мы потеряли все. Дом, магазин, ме</w:t>
        <w:softHyphen/>
        <w:t>бель — все было распродано. — Она покачала го</w:t>
        <w:softHyphen/>
        <w:t>ловой. — Моя тетя восприняла это так, будто отец опорочил честное имя семьи, и перестала знаться с нами, несмотря на то, что отец в про</w:t>
        <w:softHyphen/>
        <w:t>шлом выручал ее мужа несколько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знакомая история, — спокойно про</w:t>
        <w:softHyphen/>
        <w:t>изнес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ком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воей практике я постоянно сталкиваюсь с похожими случаями. Я консультант по финан</w:t>
        <w:softHyphen/>
        <w:t>совым вопросам — улаживаю конфликты, решаю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нуждаюсь в вашей благотворительно</w:t>
        <w:softHyphen/>
        <w:t>сти — я имею в виду помощь по решению мо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и не собираюсь вам ее предлагать. Мне очень хорошо платят за то, что я дел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каете людей в трудном положении на еще большие долги? — зло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допил кофе и поставил ча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мои попытки поменять ваше невысокое мнение обо мне безнадеж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очти незнакомы. У меня нет никакого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 сказал, что вы обвинили и осудили меня еще до того, как увидели. — Он наклонился вперед, его серые глаза неотрывно смотрели на нее. — Сегодня, — продолжил он, — вы оказали мне неоценимую услугу. Я предлагал найти для вас удобное жилище. Мое предложение все еще в си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это вам? — спросила она прям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тем, что хочу быть вашим другом. — Он говорил очень дружелюб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 того не желая, Фиби в глубине души ощутила внезапное мучительное волнение, как будто хотела изменить свое отношение к нему. И это так напугало ее, что она ответила с деланным безразлич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любезно с вашей стороны, мистер Эштон. Но у меня достаточно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ужели? — Он встал. — В таком случае могу я просить вас не считать меня врагом, когда мы встретимся в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тоже вст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ловероятно, что наши пути когда-нибудь пересекутся вновь, мистер Эш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ь, ведь Тара очень хочет видеть вас. — Он пошел к двери, затем обернулся и тихо сказал: — Фиби, прошу вас, не позволяйте своему мнению обо мне влиять на отношение к моей до</w:t>
        <w:softHyphen/>
        <w:t>чери. Это было бы несправедливо. Доброй но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слышала, как за ним закрылась входная дверь, и опустилась в кресло, почувствовав, что ноги ее не держа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праведливости идет речь? — тихо прошептала она. — О, добрейший мистер Эштон!</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не могла уснуть этой ночью, несмотря на то что перепробовала все свои обычные средства: и теплую ванну, и горячий шокол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Эштон завладел ее мыслями, засло</w:t>
        <w:softHyphen/>
        <w:t>нив собой все осталь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что они встретились вновь, — просто слу</w:t>
        <w:softHyphen/>
        <w:t>чайность, невезение. Если бы ей не предложили эту временную работу в кафе, она бы уже уехала из Весткомба, и спокойствие ее духа не было бы наруше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окойствие духа? — спрашивал ее скорбный внутренний голос. — Да ты даже не знаешь, что это такое! В течение шести лет терзаешь себя воспоминанием об этом мужчине. Нет конца тво</w:t>
        <w:softHyphen/>
        <w:t>ему раскаянию в том, в чем даже не было твоей вины. Не даешь зажить ранам из-за унижения, которое он и не помнит. Даже твое имя не вы</w:t>
        <w:softHyphen/>
        <w:t>звало у него никаких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Фиби нахлынули воспоминания о том, что произошло шесть лет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началось с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в него влюблена, да? — смеясь, спроси</w:t>
        <w:softHyphen/>
        <w:t>ла Тифф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т смущения покраснела до корней во</w:t>
        <w:softHyphen/>
        <w:t>л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конечно,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были в спальне Тиффани, примеряли на</w:t>
        <w:softHyphen/>
        <w:t>ряды. Фиби посмотрела на себя: ярко-красная об</w:t>
        <w:softHyphen/>
        <w:t>легающая юбка из лайкры, черный топик. Она еще никогда в жизни ничего подобного не носи</w:t>
        <w:softHyphen/>
        <w:t>ла. Ей не разрешали. Ее отец был очень консер</w:t>
        <w:softHyphen/>
        <w:t>вативен в отношении оде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правде говоря, было удивительно, что папа позволил ей провести несколько дней у Тиффани. Конечно, если бы он имел хоть малейшее пред</w:t>
        <w:softHyphen/>
        <w:t>ставление, насколько кратким было их знаком</w:t>
        <w:softHyphen/>
        <w:t>ство, он бы отказал. То, что Тиффани пришла в их школу только в прошлом семестре, хранилось в секр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ффани жила в огромном особняке, постро</w:t>
        <w:softHyphen/>
        <w:t>енном в архитектурном стиле юга Амери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делка и убранство дома были роскошными. Фиби, больше привыкшая к стенам, сплошь за</w:t>
        <w:softHyphen/>
        <w:t>крытым книжными полками, и выцветшей ме</w:t>
        <w:softHyphen/>
        <w:t>бельной обивке, думала с некоторой неловкостью, что здесь все похоже на съемочную площадку Голливуда. Каждая ванная сверкала золотыми ак</w:t>
        <w:softHyphen/>
        <w:t>сессуарами. Каждое окно, казалось, утопало под невесомым бархатом. Обстановка кухни была тщательно продума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ядом с домом находились бассейн в форме сердца и теннисный кор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ишопы оказывали всем радушный прием, и у них в доме всегда было полно люде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ни Кетери, высокий голубоглазый блондин, был одним из них. Он учился в университете на факультете изобразительных искусств, потому что, как сам признался, ничего более полезного для себя придумать не м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й потрясающий загар он получил этим ле</w:t>
        <w:softHyphen/>
        <w:t>том на островах Греции. Он великолепно плавал, прекрасно играл в теннис и необыкновенно, очень сексуально танце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еще никогда не встречала никого, похо</w:t>
        <w:softHyphen/>
        <w:t>жего на Тони. До того, как он приехал, она чув</w:t>
        <w:softHyphen/>
        <w:t>ствовала себя здесь не в своей тарелке. Она силь</w:t>
        <w:softHyphen/>
        <w:t>но расстроилась, узнав, что девушки окрестили ее «несчастной Фиби» и подсмеивались над ней. Порою Фиби задумывалась, а не жалела ли Тиффани вообще, что пригласила ее. Во всяком слу</w:t>
        <w:softHyphen/>
        <w:t>чае, хозяйка не тратила на нее много времени, а в доме, практически лишенном книг, Фиби зача</w:t>
        <w:softHyphen/>
        <w:t>стую терялась, не находя себе 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учайно на столике в оранжерее она обнару</w:t>
        <w:softHyphen/>
        <w:t>жила шахматы, искусно сделанные из оникса и слоновой кости, и стала играть сама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когда она склонилась над шахмат</w:t>
        <w:softHyphen/>
        <w:t>ной доской, думая о том, как бы найти предлог уехать отсюда поскорее, чей-то голос над ней вкрадчиво произне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г мой, глазам своим не верю! Наконец-то вижу женщину, способную мысл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испуганно обернулась и увидела улыба</w:t>
        <w:softHyphen/>
        <w:t>ющегося Тони Кет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ется, черные безнадежно проигрыва</w:t>
        <w:softHyphen/>
        <w:t>ют, — продолжал он, подвигая кресло и усажива</w:t>
        <w:softHyphen/>
        <w:t>ясь напротив. — Давай посмотрим, что тут мож</w:t>
        <w:softHyphen/>
        <w:t>н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тому времени, когда партия была сыграна, Фиби с открытым ртом уже внимала каждому его с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чером за ужином он сидел рядом с ней, а после уговорил пойти с ним на танцы. Замети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умление на лицах других девушек, Фиби торже</w:t>
        <w:softHyphen/>
        <w:t>ствов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такая уж я и несчастная, думала она, и ра</w:t>
        <w:softHyphen/>
        <w:t>дость переполняла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се-таки было нечто, что заставляло ее не</w:t>
        <w:softHyphen/>
        <w:t>рвничать. Ее сексуальный опыт, не считая не</w:t>
        <w:softHyphen/>
        <w:t>скольких поцелуев, был нулевым. Но Тони, как ни странно, и не решался ускорять развитие от</w:t>
        <w:softHyphen/>
        <w:t>ношений между ними. Она была благодарна ему за подобную сдержанность, во всяком случае,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 сообщил ей о предстоящем приеме, намечавшемся вечером в пятницу в одном из со</w:t>
        <w:softHyphen/>
        <w:t>седних поместий, в нескольких милях отсюда, она очень обрадов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ойдешь со мной, правда? — спросил он взволнова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не приглашена и, кроме того, обещала быть дома в выходн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ая, сделай это ради меня! Позвони до</w:t>
        <w:softHyphen/>
        <w:t>мой. Скажи, что останешься еще на несколько дней. — Он положил руку ей на шею под тяже</w:t>
        <w:softHyphen/>
        <w:t>лый водопад волос и очень нежно, так, что ее те</w:t>
        <w:softHyphen/>
        <w:t>ло затрепетало от наслаждения, погладил изящ</w:t>
        <w:softHyphen/>
        <w:t>ный изгиб. Затем прижал губы к ее уху и про</w:t>
        <w:softHyphen/>
        <w:t>шептал: — Я не хочу расставаться с тобой, доро</w:t>
        <w:softHyphen/>
        <w:t>г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ледующий день Фиби, придумав какой-то предлог, позвонила отцу, стараясь не замечать разочарования в его голо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этом месте она всегда прерывала свои вос</w:t>
        <w:softHyphen/>
        <w:t>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ерила, что Тони должен желать ее, а иначе зачем бы он проводил так много времени именно с ней? Но ласки, которые он дарил, были так мимолетны, что оставляли ее неудовлетворен</w:t>
        <w:softHyphen/>
        <w:t>ной, страстно желающей чего-то больш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и у Фиби и другие причины для беспо</w:t>
        <w:softHyphen/>
        <w:t>койства: она с огорчением сознавала, что Тони уже видел все ее наря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ому, когда Тиффани невзначай поинтере</w:t>
        <w:softHyphen/>
        <w:t>совалась, что она собирается надеть, Фиби честно сказала, что не знает. Через минуту она уже при</w:t>
        <w:softHyphen/>
        <w:t>меряла наряды в комнате Тифф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а, он явно в тебя влюблен! — Тиффа</w:t>
        <w:softHyphen/>
        <w:t>ни, развалившись на кровати, разглядывала при</w:t>
        <w:softHyphen/>
        <w:t>ятельн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пыталась стянуть волосы на макушке, но они были такие густые и тяжелые, что тут же рассыпа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ак не дум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рунда, он никогда не оставляет тебя од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ствительно, не оставляет. Но относится ко мне так, словно я хрустальная и могу разбить</w:t>
        <w:softHyphen/>
        <w:t>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относился бы, если бы увидел тебя оде</w:t>
        <w:softHyphen/>
        <w:t>той так, — хихикнула Тифф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он не увидит!.. — Фиби старалась скрыть отчая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увидит. — Тиффани села. — По</w:t>
        <w:softHyphen/>
        <w:t>нимаешь, твоя проблема в том, что ты излучаешь не те флюиды. Твоя манера одеваться и говорить, весь твой вид словно предостерегают: «Руки прочь!» И такие парни, как Тони, теряются. В пятницу ты подашь ему сигнал: «Я твоя». А я те</w:t>
        <w:softHyphen/>
        <w:t>бе помо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бросила на нее быстрый, чуть смущен</w:t>
        <w:softHyphen/>
        <w:t>ный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Тифф? Просто вначале я думала... ну, что ты и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ффани за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и за что! Мы слишком хорошо знаем друг друга. — Она с довольной улыбкой посмот</w:t>
        <w:softHyphen/>
        <w:t>рела на Фиби. — Доверься мне, и в пятницу ты его просто ошелом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ятницу вечером, глядя в зеркало, Фиби не могла поверить своим глазам. Ее волосы были упрятаны под здоровенный светлый парик, кото</w:t>
        <w:softHyphen/>
        <w:t>рый Тиффани стащила из комнаты матери. Ее глаза казались отяжелевшими от краски, густо по</w:t>
        <w:softHyphen/>
        <w:t>крывавшей веки, а губы блестели от яркой вуль</w:t>
        <w:softHyphen/>
        <w:t>гарно-красной пома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охожа на Мадонну больше, чем она са</w:t>
        <w:softHyphen/>
        <w:t>ма! — заметила Тифф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стившись вниз, Фиби с огорчением узнала, что Тони уже уехал на вечер с остальными при</w:t>
        <w:softHyphen/>
        <w:t>глаш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то устраивает этот вечер? — спросила она Тифф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о обыкновенный кутила, — ответила та. — Не волнуйся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жидала увидеть очередное творение не</w:t>
        <w:softHyphen/>
        <w:t>нормального архитектора, под стать дому Тиффа</w:t>
        <w:softHyphen/>
        <w:t>ни, поэтому Норс-Фиттон-хауз явился приятным сюрпризом. Она ненадолго задержалась на сту</w:t>
        <w:softHyphen/>
        <w:t>пеньках, вдыхая ароматы цветов, которыми изо</w:t>
        <w:softHyphen/>
        <w:t>биловали каменные вазоны, стоящие по обе сто</w:t>
        <w:softHyphen/>
        <w:t>роны парадной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ффани слегка подтолкнула е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и же! Голодный мужчина ж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акция Тони была именно такой, какую она от него и ожид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выглядишь потрясающе! — восторженно прошептал он, не в силах оторвать возбужденный взгляд от ложбинки меж ее грудей, соблазнитель</w:t>
        <w:softHyphen/>
        <w:t>но выглядывающей из низкого выреза. — Вели</w:t>
        <w:softHyphen/>
        <w:t>колепно! — Он облизнулся. — Тифф, ты г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лышала, как Тиффани хохотнула и ска</w:t>
        <w:softHyphen/>
        <w:t>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остальное за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и схватил Фиби за руку и потащил ее в одну из комна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удешь п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пельсиновый с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сока оказался странный привкус. Ей бы не</w:t>
        <w:softHyphen/>
        <w:t>заметно вылить его, но Тони все время был ря</w:t>
        <w:softHyphen/>
        <w:t>дом. И следующий стакан уже не показался Фиби таким необычным, а третий был уже просто при</w:t>
        <w:softHyphen/>
        <w:t>ятным на вку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устроил этот прием? — спросила она Тони во время тан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 знакомый. У него день рождения, и мы решили сделать ему сюрпр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 Фиби заинтересовалась. — Покажешь мне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еще не приехал, — непринужденно отве</w:t>
        <w:softHyphen/>
        <w:t>тил Тони. — Ему пришлось пойти сначала на один скучный обед, но позже он присоединится к нам, и тогда ты познакомишься с ним, обещаю. — Он привлек ее к себе, его ловкие пальцы сколь</w:t>
        <w:softHyphen/>
        <w:t>знули вниз по ее обнаженной сп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чер был душный, и в комнатах полно наро</w:t>
        <w:softHyphen/>
        <w:t>ду, поэтому Фиби с удовольствием пила холодный апельсиновый сок и была благодарна Тони за то, что он ухаживал за ней и приносил полные стака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ова ее кружилась, ноги вели себя как-то странно. И голос звучал неестеств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у я присесть на минут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мы сделаем даже луч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ка Тони, подобно железному обручу, обви</w:t>
        <w:softHyphen/>
        <w:t>лась вокруг ее талии. Она сообразила, что они поднимались по лестн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куда 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еду тебя прилечь, — пробормотал он. — Здесь прохладнее, и тебе скоро полегч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ткрыл дверь. Казалось, что огромная, за</w:t>
        <w:softHyphen/>
        <w:t>нимавшая большую часть комнаты кровать с по</w:t>
        <w:softHyphen/>
        <w:t>логом покачивалась из стороны в сторону прямо перед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льня хозяина, — торжественно объявил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ель оказалась мягкой и пушистой, как об</w:t>
        <w:softHyphen/>
        <w:t>лака, когда Фиби с облегчением распростерлась на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хоже на кровавый алтар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давай принесем невинную жертв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ысл слов почти не доходил до нее. Тони подошел, чтобы лечь с ней рядом, и она повер</w:t>
        <w:softHyphen/>
        <w:t>нулась, потянулась к нему нежными губ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я сгораю от нетерпения, — сказал он за</w:t>
        <w:softHyphen/>
        <w:t>плетающимся языком. — Доверься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так не договаривались. — Казалось, это был голос Тиффани. — У тебя есть я — по</w:t>
        <w:softHyphen/>
        <w:t>мн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шеломленно открыла глаза и обнару</w:t>
        <w:softHyphen/>
        <w:t>жила, что комната медленно вращается. Вокруг кровати стояли люди. Она видела их смеющиеся лица, но никого не могла узнать. Комната враща</w:t>
        <w:softHyphen/>
        <w:t>лась все быстрее, и она пробормот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танови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что скажешь, принцесса. — Руки Тони ласкали ее именно так, как она всегда мечтала. Она чувствовала, что он задирает ей топик. Неяс</w:t>
        <w:softHyphen/>
        <w:t>но, словно издалека, она слышала голоса, смех, какой-то свис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и целовал ее обнаженную грудь, настойчи</w:t>
        <w:softHyphen/>
        <w:t>во, жадно хватал губами ее соски, причиняя ей такую боль, что она даже застонала и попыталась отодви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теряешь время. — Снова голос Тифф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 она ощущала на себе другие руки, ко</w:t>
        <w:softHyphen/>
        <w:t>торые стягивали с нее юбку. Она слабо сопротив</w:t>
        <w:softHyphen/>
        <w:t>л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то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ты можешь взять назад свои вещи, Тифф.</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быстрый язвительный ответ Тифф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того как она их носила? Ты шут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ни, — зашептала Фиби, ничего не пони</w:t>
        <w:softHyphen/>
        <w:t>мая, — что происходит? Где 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слышала его гол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десь. Закрой глаза,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рада была послушаться и закрыла глаза. Исчезли лица, смотревшие на нее. Комната тоже перестала вращаться. Она ощутила некоторое об</w:t>
        <w:softHyphen/>
        <w:t>легч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о рту было нестерпимо сухо. Она провела языком по губ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чу п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хватит, принцесса. Мы не хотим, что</w:t>
        <w:softHyphen/>
        <w:t>бы ты была в бессознательном состоянии в столь знаменательный для тебя моме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илилась понять, что это значит. Но все утратило для нее смысл. Единственное, что она хотела, чтобы все ушли. Затем она снова почув</w:t>
        <w:softHyphen/>
        <w:t>ствовала руки Тони. Через какое-то время показа</w:t>
        <w:softHyphen/>
        <w:t>лось, что шепоты и хихиканье стих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я хочу остановиться, подумала Фиби и, дрожа всем телом, плотнее запахнула полы хала</w:t>
        <w:softHyphen/>
        <w:t>та. Я не хочу больше вспоминать. Но я должна! Я должна покончить с этим, со всем этим раз и навсегда. И тогда смогу нормально прожить оставшуюся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надо было все вспомнить до конц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ЧЕТВЕР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рее, подумала она сонно, скорее бы вернулся Тони. Она лежала на подушках, улыба</w:t>
        <w:softHyphen/>
        <w:t>ясь. Ожидая его. Желая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вспыхнувший ослепительно яркий свет залил комнату, причинив ей почти физичес</w:t>
        <w:softHyphen/>
        <w:t>кую боль. Она, пошатываясь, приподнялась, опи</w:t>
        <w:softHyphen/>
        <w:t>раясь на локоть, напряженно вглядываясь в сто</w:t>
        <w:softHyphen/>
        <w:t>рону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всем не Тони, потрясенно отметила она, а какой-то незнакомец во фраке, нарядной рубашке и с развязанным черным галсту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сокий мужчина, темноволосый, с глазами серыми, как январское небо, стоял с изумленным вид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черт побери, вы здесь дел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ната снова стала раскачиваться из стороны в сторону. Она отчаянно вглядывалась, пытаясь увидеть Тони за спиной незнакомого мужчины, смотревшего на нее так, будто она была грязной. Но никого больше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тут в зеркале возле двери она увидела себя такой же, какой ее видел он, — голой, растрепан</w:t>
        <w:softHyphen/>
        <w:t>ной, с всклокоченным, съехавшим набок светлым париком на голове и размазанным гримом на ли</w:t>
        <w:softHyphen/>
        <w:t>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жчина сделал к ней шаг, и она вся сжалась, хватаясь за простыню, чтобы укры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просил, что вы здесь делаете? И кто в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 пробормотала она пересохшими губами. — Я Фиби. Меня привел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ен был догадаться, — со злостью сказал он. — Вы напрасно теряете время! Я могу обойтись без этой вашей мерзости. — С переко</w:t>
        <w:softHyphen/>
        <w:t>шенным от отвращения ртом он нагнулся, собрал в охапку разбросанную возле кровати одежду и швырнул ее Фиби. — Одевайся и убирайся, шлю</w:t>
        <w:softHyphen/>
        <w:t>ха, пока я не вышвырнул тебя сам! — Он пересек комнату и распахнул другую дверь. — И одевайся там! Я не хочу смотр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не могла сдвинуться с места. Ей нужно было что-то сказать, объяснить, что все это лишь чудовищная ошибка. Но она онемела и не могла найти слов, а лишь беспомощно смотрела на не</w:t>
        <w:softHyphen/>
        <w:t>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овершенно неверно истолковал ее реак</w:t>
        <w:softHyphen/>
        <w:t>цию. Фиби почувствовала, как ее безжалостно стащили с кровати и с силой затолкнули в ван</w:t>
        <w:softHyphen/>
        <w:t>н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ьше никаких фокусов! — пригрозил он ей. — У вас ровно десять минут, чтобы привести себя в надлежащий вид, иначе я звоню в поли</w:t>
        <w:softHyphen/>
        <w:t>ц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рь захлопнулась. Фиби глянула на отраже</w:t>
        <w:softHyphen/>
        <w:t>ние своего лица в зеркале и почувствовала острый приступ тошно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плохо ей еще никогда не было. Каждый новый приступ, казалось, был еще более мучи</w:t>
        <w:softHyphen/>
        <w:t>тельным и острым, чем предыдущий. И даже ког</w:t>
        <w:softHyphen/>
        <w:t>да ее желудок уже был пуст, она все еще продол</w:t>
        <w:softHyphen/>
        <w:t>жала судорожно цепляться за унитаз, обессиленно содрогая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це концов, ей удалось, хватаясь за все, что можно, подняться на ноги. Она ополоснула лицо холодной водой и надела нижнее белье. Когда очередь дошла до верхней одежды, она мысленно содрогнулась, но выбора не было, и ей пришлось с неохотой натянуть на себя юбку и напялить топ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онец она медленно открыла дверь ванной и заглянула в комнату. Пусто. Постель полностью разобрана, на ней не было даже подушек и оде</w:t>
        <w:softHyphen/>
        <w:t>яла. Унесли дезинфицировать, не иначе, решила Фиби, держась за дверной кося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оме стояла зловещая тишина. Ни звуков, ни музыки, ни голосов. Где в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ждал внизу в холле, его темное лицо слов</w:t>
        <w:softHyphen/>
        <w:t>но высечено из кам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все остальные? — Ее голос был хрип</w:t>
        <w:softHyphen/>
        <w:t>лым и измучен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но ушл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шли? Кто вы? — спросила он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досадливо, нетерпеливо бурк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не сказали тебе? Я Доминик Эштон, а эта конюшня, которую ты собираешься очистить, моя собственность. — Он бросил ей сумочку. — Должно быть, тво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он подошел к входной двери и открыл ее, впустив струю холодного ночного воздуха. Фиби задрож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ет на будущее, — продолжал он голо</w:t>
        <w:softHyphen/>
        <w:t>сом, полным ненависти и презрения. — В следу</w:t>
        <w:softHyphen/>
        <w:t>ющий раз, когда выйдешь на промысел, поста</w:t>
        <w:softHyphen/>
        <w:t>райся остаться трезвой. Это производит лучшее впечатление на клиен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такая, как вы дум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безусловно, не сильна в своем ремес</w:t>
        <w:softHyphen/>
        <w:t>ле. — Он сделал нетерпеливый жест. — Теперь убирай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как я могу уйти? — Она точно знала со</w:t>
        <w:softHyphen/>
        <w:t>держимое своей сумочки: помада, расческа, носо</w:t>
        <w:softHyphen/>
        <w:t>вой платок и несколько мелких монет. — Я без машины. У меня нет курт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вои проблемы! — грубо отрезал Эштон. — Вероятно, тебе заплатили за услуги сегод</w:t>
        <w:softHyphen/>
        <w:t>ня вечером. В поселке есть телефон-автомат с но</w:t>
        <w:softHyphen/>
        <w:t>мерами местных таксопар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проститутка! — с отчаянием сказала она. — Клянусь, нет! Я... я была с Тони. Никто не давал мне никаких дене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исло напряженное молчание, затем он по</w:t>
        <w:softHyphen/>
        <w:t>лез во внутренний карман и, вынув портмоне, из</w:t>
        <w:softHyphen/>
        <w:t>влек двадцатифунтовую банкноту, которую швыр</w:t>
        <w:softHyphen/>
        <w:t>нул на ковер перед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твое представление, — проговорил он высокомерно. Его серые глаза беззастенчиво ос</w:t>
        <w:softHyphen/>
        <w:t>матривали Фиби, как бы напоминая, какой он нашел ее на своей кровати — раздетой, беззащит</w:t>
        <w:softHyphen/>
        <w:t>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хотелось ударить его, расцарапать ногтями и стереть эту надменную усмешку с его лица. Но она не могла себе этого позвол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залось, каждая ее клеточка горела, ныла от боли, когда она нагибалась, чтобы поднять эту банкноту. Затем с опущенной головой быстро проскользнула мимо него и вышла в темноту. И услышала, как за ней захлопнулась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ее лице были слезы. Фиби сердито вытерла их. Она не плакала тогда, так почему же сейчас позволила себе эту слаб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мало что запомнилось из поездки в дом Бишоп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на следующий день она вышла из своей комнаты, то оказалась объектом резких нападок и замечаний о ее чрезмерном увлечении алкого</w:t>
        <w:softHyphen/>
        <w:t>л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дивляюсь тебе, Фиби! — холодно сказала ей мать Тиффани. — Я думала, в тебе больше здра</w:t>
        <w:softHyphen/>
        <w:t>вого смысла. И если это своего рода вызов, как мы можем предположить, то тебе лучше уехать домой. Ты неблагоприятно влияешь на мою д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чувствовала себя слишком разбитой, чтобы хоть как-то защититься. Перед отъездом ей хотелось увидеться с Тони, но его нигде не был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ужели ты действительно думала, что он в тебя влюблен? — насмешливо спросила Тиффани. Она сидела на кровати и смотрела, как Фиби со</w:t>
        <w:softHyphen/>
        <w:t>бирает вещи. — Он использовал тебя для шутки, которую хотел сыграть с Домиником. Ты же влю</w:t>
        <w:softHyphen/>
        <w:t>билась в него по уши и вполне подошла для этой ро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 это сдел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рашивать об этом было мучительно. Ужасно болела голова, но боль физическая не шла ни в какое сравнение с душевной. Люди, которым она доверяла, унизили ее, одурачили, позволили не</w:t>
        <w:softHyphen/>
        <w:t>знакомцу опорочить ее и оскорб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ффани неопределенно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никогда не любили друг друга, а тут еще Доминик пошел на ужин по случаю своего дня рождения с несколькими скучными школь</w:t>
        <w:softHyphen/>
        <w:t>ными друзьями. Поэтому Тони и решил поднять ему настроение. Только и всего! — Она хихикну</w:t>
        <w:softHyphen/>
        <w:t>ла. — Он оставил ему записку: «Поздравляем с днем рождения, желаем долгих лет жизни. Пода</w:t>
        <w:softHyphen/>
        <w:t>рок — на кровати, уже распакован». Жалко, что мы не видели его лица, когда он нашел тебя... Ты такая доверчивая, Фиби! — Тиффани недоуменно покачала головой. — Как ты не догадалась, что в апельсиновый сок была добавлена вод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устало согласилась Фиби, — доверчи</w:t>
        <w:softHyphen/>
        <w:t>в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жи мне, старина Дом... ну, ты понима</w:t>
        <w:softHyphen/>
        <w:t>ешь, попытался чего-нибудь?.. Или ты была слишком пья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К счастью, он проявил ко мне не больше интереса, чем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смотрела ей прямо в глаза. И Тиффа</w:t>
        <w:softHyphen/>
        <w:t>ни не выдержала ее взгля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чу предупредить, — произнесла она после паузы. — Не вздумай никому плакаться об этом! Мои родители считают, что ты была мертвецки пьяна, и мы были вынуждены оставить тебя там. Уверена, ты не хочешь, чтобы об этом стало из</w:t>
        <w:softHyphen/>
        <w:t>вестно вс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ответила Фиби тихо. — Я бы не хо</w:t>
        <w:softHyphen/>
        <w:t>тела этого. Предлагаю все забы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ффани облегченно вздохнула. — Вот и хорошо! А вообще, тебе бы следова</w:t>
        <w:softHyphen/>
        <w:t>ло благодарить нас за хороший урок, — добавила она, соскакивая с кровати и направляясь к две</w:t>
        <w:softHyphen/>
        <w:t>ри. — По крайней мере, впредь ты не будешь так по-идиотски наив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ьшое спасибо, — сказала Фиби с ирони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ественно, благодарности она не испытыва</w:t>
        <w:softHyphen/>
        <w:t>ла, но из кожи вон лезла, чтобы забыть этот при</w:t>
        <w:softHyphen/>
        <w:t>скорбный инцидент, делая вид, что это просто одна из тех нелепых случайностей, от которых излечиваешься без особых душевных пот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гло то, что Тиффани переехала с родите</w:t>
        <w:softHyphen/>
        <w:t>лями в Испанию и не вернулась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риятной неожиданностью стали лишь эти сны, которые появились спустя меся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арок ко дню рождения, — пробормотала она, вспыхнув от гнева. — Распакованный на его крова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был тогда женат, думала Фиби. И если бы Се</w:t>
        <w:softHyphen/>
        <w:t>рена Вейн была с ним, когда он меня нашел, это могло бы привести к самым ужасным последстви</w:t>
        <w:softHyphen/>
        <w:t>ям. Это никакая не шутка, а настоящее преступ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или иначе, но его семейная жизнь прерва</w:t>
        <w:softHyphen/>
        <w:t>лась... и Фиби заставила себя больше не терзаться ни своими проблемами, ни проблемами Домини</w:t>
        <w:softHyphen/>
        <w:t>ка Эштон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ледующее утро в кафе ее встретила мис</w:t>
        <w:softHyphen/>
        <w:t>сис Престон.</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так жаль, дорогая, — сказала она. — Но я предупреждала, что это временная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онечно. Все в порядке. Я рада, что Дебби луч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бы не хотелось, чтобы вы уходили сей</w:t>
        <w:softHyphen/>
        <w:t>час, — пояснила миссис Престон. — Бедняжка Дебби еще не вполне восстановила свои силы, у нее должен быть щадящий график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Щадящий — вот именно! — проворчала Линн, когда их работодательница суетливо удали</w:t>
        <w:softHyphen/>
        <w:t>лась. — Не понимаю, почему она не поставит ей кровать на кух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усмехнулась и отправилась накрывать столы для ланча. Для человека, которого только что уволили, у нее было необычайно приподнятое настроение. На следующей неделе она вручит официальное уведомление о расторжении кон</w:t>
        <w:softHyphen/>
        <w:t>тракта Хансону Ненавистн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миссис Престон отпустит ее, она сможет покинуть Весткомб.</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нь стоял холодный, с порывистым ветром и дождем, и в кафе-кондитерской было многолюд</w:t>
        <w:softHyphen/>
        <w:t>но, как никог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ила чай, когда звон колокольчика изве</w:t>
        <w:softHyphen/>
        <w:t>стил о приходе очередного посетител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вой столик, — сообщила Линн, глянув в круглое окно кухонной двери. — Везучая же 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смешно. — Фиби быстро допила оставшийся ча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шучу. Весьма респектабельный мужчи</w:t>
        <w:softHyphen/>
        <w:t>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ка гляну! — Фиби вытянула шею и сразу же попятилась назад, чувствуя, что краска сошла с ее лица. — Раз он кажется тебе таким симпатичным — он твой. Меняюсь с тобой сто</w:t>
        <w:softHyphen/>
        <w:t>ли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ет! — согласилась Линн. Но через минуту вернулась. — Что происходит, Фиби? Он потре</w:t>
        <w:softHyphen/>
        <w:t>бовал тебя. Ты его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и пути пересекались, — призналась та. — Я совсем не жажду повторить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он-то явно жаждет. — Линн ободряюще похлопала ее по плечу. — Иди же, чудачка, и за</w:t>
        <w:softHyphen/>
        <w:t>молви за меня доброе словеч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Эштон сидел, просматривая меню. Когда подошла Фиби, он склонил голову в фор</w:t>
        <w:softHyphen/>
        <w:t>мальном приветств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раз здравствуйте, мисс Гра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его вы этим хотите добиться, мистер Эштон? — зло прошепт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первую очередь заказать ланч, — невозму</w:t>
        <w:softHyphen/>
        <w:t>тимо ответил он. — Что вы скажете о макаронах с сы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я наша еда доброкачественная, — заявила она ледяным тоном. — Макароны с сыром пода</w:t>
        <w:softHyphen/>
        <w:t>ются с салатом. Почему вы вызвали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для вас приглашение от Тары, — объяснил он. — Она хочет, чтобы вы пришли се</w:t>
        <w:softHyphen/>
        <w:t>годня на уж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это невозможно. — Фиби записала его заказ. — Вы будете что-нибудь п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шку кофе. И что же в этом такого невоз</w:t>
        <w:softHyphen/>
        <w:t>мож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вечером я занята, — резко сказ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не говорите, что вы должны вымыть голову, — улыбнулся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 произнесла Фиби несколько уязвлен</w:t>
        <w:softHyphen/>
        <w:t>но. — Вы считаете, мне пора мыть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сем нет, но это извинение на все случаи жизни. Он откинулся на своем стуле, серые глаза смотрели напряженно. — Будет ли иметь значе</w:t>
        <w:softHyphen/>
        <w:t>ние, если скажу, что я не присоединюсь к в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ответила она. — Не будет. Я... я просто думаю, что нам с Тарой лучше больше не виде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учше — для кого? Определенно не для Та</w:t>
        <w:softHyphen/>
        <w:t>ры. Вы ей обещали. — Он помолчал, затем спо</w:t>
        <w:softHyphen/>
        <w:t>койно продолжил: — Как я говорил, мы приеха</w:t>
        <w:softHyphen/>
        <w:t>ли сюда совсем недавно, и Таре трудно привык</w:t>
        <w:softHyphen/>
        <w:t>нуть к новому месту и завести в школе друзей. Без Синди она чувствует себя очень одино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шантаж. Вы пытаетесь использовать мои чувства в своих интересах, — рассердилась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асти это правда. Но если вы не можете уделить ей пару часов, то говорить больше не о ч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ас там точно не бу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бедаю с мисс Синкле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 вздохнула Фиби, — тогда я приеду сразу посл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мы вас заберем. Тара настаивает на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Фиби было такое чувство, что ее обвели во</w:t>
        <w:softHyphen/>
        <w:t>круг паль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нанесу этот визит, решила она, скрывшись на кухне. Но он будет первым и последним. Больше я не дам никаких поспешных обеща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он? — сгорала от любопытства Лин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ец той маленькой девочки, — неохотно призналась Фиби. — Я познакомилась с ним, когда отвозила ее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быть, он хочет как-то отблагодарить тебя? — предположила Лин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Это сама Тара. Она пригласила меня поужинать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папочка будет треть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слава Богу. Он обедает с женщиной по имени Хейзл Синклер.</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Эштон съел свою порцию с явным удовольствием и оставил щедрые чаевые. Фиби, поперхнувшись от возмущения, отдала эти деньги Лин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не заметила, как подошло время закры</w:t>
        <w:softHyphen/>
        <w:t>тия. В раздевалке для персонала умылась и уло</w:t>
        <w:softHyphen/>
        <w:t>жила волосы мягкими волнами, а затем чуть тро</w:t>
        <w:softHyphen/>
        <w:t>нула губы помадой, придирчиво осматривая себя в зерка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рылась дверь, и влетела Линн забрать свое паль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вой эскорт тебя ждет! — торжественно объявила она. — Приятно видеть, что ты наво</w:t>
        <w:softHyphen/>
        <w:t>дишь мараф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лном смятении Фиби туго стянула и зако</w:t>
        <w:softHyphen/>
        <w:t>лола волосы на затылке и, тщательно стерев по</w:t>
        <w:softHyphen/>
        <w:t>маду бумажной салфеткой, надела пальто, взяла сумочку и уверенно вышла из каф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Эштон ждал ее у входа, Тара скакала возле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дце Фиби радостно забилось в ответ на си</w:t>
        <w:softHyphen/>
        <w:t>яющую улыбку дев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сунула свою ручку в ее ладон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ас сегодня картофельная запеканка с мя</w:t>
        <w:softHyphen/>
        <w:t>сом и мармеладный пудинг, — сообщила она по секре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гораю от нетерпения, — улыбнулась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ще я помогу накрывать на стол. У нас будут свечи, совсем как у пап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аказал столик в «Лунном свете», — объ</w:t>
        <w:softHyphen/>
        <w:t>яснил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искоса взглянула на Эштона. На нем были сшитые у хорошего портного брюки и эле</w:t>
        <w:softHyphen/>
        <w:t>гантный кашемировый пиджак поверх свитера. Нельзя отрицать его привлекательность, с внезап</w:t>
        <w:softHyphen/>
        <w:t>ной болью зам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и подъехали к дому, Тара удивилась, увидев незнакомый автомобиль на стоян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ас г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рь им открыла Кэрри, вид у нее был чо</w:t>
        <w:softHyphen/>
        <w:t>порны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ехала мисс Синклер, сэр. Она ожидает в гост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Синклер ждала их у камина, поставив изящную ножку на медную решетку, и задумчиво смотрела на пламя. На ней была бледно-голубая юбка в складку из креп-жоржета и туника в тон, светлые волосы собраны на затылке и уложены мягким узл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ирует классно, подумала Фиби и тут же упрекнула себя за стервозн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и вошли, Хейзл с улыбкой обер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дорогой! Я знаю, ты собирался заехать за мной, но мама хотела, чтобы я выпол</w:t>
        <w:softHyphen/>
        <w:t>нила одно ее поручение в поселке... — Хейзл уви</w:t>
        <w:softHyphen/>
        <w:t>дела Фиби, и ее голос слегка изменился: — Доб</w:t>
        <w:softHyphen/>
        <w:t>рый вечер, Тара. Добрый вечер, мисс... э?..</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нт, — подсказ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онечно. — Она звонко рассмеялась. — Стало быть, мы обедаем зд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Брови Доминика взметнулись вверх. — Я заказал столик в «Лунном свете». По</w:t>
        <w:softHyphen/>
        <w:t>чему ты спрашив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изящно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думала, вероятно, мисс Грант здесь, чтобы помочь Кэрри прислуживать за стол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сожалению, нет, — довольно любезно сказала Фиби, думая о том удовольствии, которое испытала бы, опрокинув горячий суп на красивую юбку Хейз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ужинает со мной, — вставила Тара с серьезным ви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сделала шутливый реверан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мой рот на зам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чше заклеить его суперклеем, подумала Фиби. Вслух же сказала Та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 цыпленок, пойдем узнаем, что там с нашим ужином,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сердито сообщила, когда они поднялись навер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риджит Томпсон говорит, что ее мама го</w:t>
        <w:softHyphen/>
        <w:t xml:space="preserve">ворит, будто Хейзл будет моей новой мамой, а я терпеть ее не мог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же не хочешь, чтобы твой папа жил всегда один? — замет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не один! — возмущенно возразила Та</w:t>
        <w:softHyphen/>
        <w:t>ра. — У него есть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о обычно к восьми ты уже в постели, а это значит, что весь вечер твоему папе не с кем пообщать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ужели Эштон собирается жениться на этой женщине? — размышляла она, недоумевая, поче</w:t>
        <w:softHyphen/>
        <w:t>му ее это волнуе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ПЯ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ртофельная запеканка с рубленой бара</w:t>
        <w:softHyphen/>
        <w:t>ниной и овощами, сочная и ароматная, была ве</w:t>
        <w:softHyphen/>
        <w:t>ликолепна, а мармеладный пудинг с ванильной подливкой просто таял во рту. Фиби не могла удержаться от горячих похвал, когда Кэрри при</w:t>
        <w:softHyphen/>
        <w:t>шла убрать со стола. Довольно суровое лицо экономки смяг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росто детская еда, мисс, но приятно, когда ее оценивают по достоинству. Синди ни</w:t>
        <w:softHyphen/>
        <w:t>когда ничего не просила, кроме стейка, — доба</w:t>
        <w:softHyphen/>
        <w:t>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я помогу отнести посуду вниз на кухню? — дипломатично спрос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ей-Богу, нет нужды. В маленькой кухне есть грузовой лифт для подачи блюд с од</w:t>
        <w:softHyphen/>
        <w:t>ного этажа на другой. Его придумала мама мисте</w:t>
        <w:softHyphen/>
        <w:t>ра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вот как! — Фиби заинтересованно слу</w:t>
        <w:softHyphen/>
        <w:t>шала, помогая собирать грязную посуду. — Она еще жи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мисс, как и его отец, — печально ска</w:t>
        <w:softHyphen/>
        <w:t>зала Кэрри. — Но его мачеха еще жива, — доба</w:t>
        <w:softHyphen/>
        <w:t>вила она, стараясь сохранить как можно более безучастный тон. — Она на Бермудах со своим третьим мужем. Джентльмен всецело посвятил се</w:t>
        <w:softHyphen/>
        <w:t>бя мореплаванию, насколько я поним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стер Доминик ладил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очень старался ради своего отца. Но эта леди всегда думала только о себе... И еще ее про</w:t>
        <w:softHyphen/>
        <w:t>тивный, надоедливый сынок... Несколько лет по</w:t>
        <w:softHyphen/>
        <w:t>сле смерти своего отца мистер Доминик совсем не появлялся в этом доме. Миссис Эштон нравилось устраивать здесь приемы, развлекаться, и дом уже не казался ему родным. Когда он же</w:t>
        <w:softHyphen/>
        <w:t>нился, я надеялась, что он поселится здесь. Но мисс Вейн из-за своей работы предпочла Лон</w:t>
        <w:softHyphen/>
        <w:t>дон. — Кэрри тихонько вздохнула. — Этому дому нужна сем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 сейчас в нем живет Тара, — мяг</w:t>
        <w:softHyphen/>
        <w:t>ко сказ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Кэрри настороженно глянула на дверь детской. — Но сколько это продлится? Мисс Вейн позволила мистеру Доминику полу</w:t>
        <w:softHyphen/>
        <w:t>чить опеку над ребенком потому, что тогда ее это устраивало. — Она покачала головой. — А сейчас и Синди создала ему больш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вышла из больни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и преспокойно поселилась в квартире своего дружка, — мрачно сообщила Кэрри. — Ее следовало бы отхлестать по щекам, вот что я вам скажу! Мистер Доминик обзвонил все агентства, пытаясь найти другую няню, но везде отвечают одно и то же — до Нового года нет надежды найти никого подходящего. А мисс Синклер хо</w:t>
        <w:softHyphen/>
        <w:t>чет, чтобы он отдал ребенка на недельный панси</w:t>
        <w:softHyphen/>
        <w:t>он в ту школу, которую она куриру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ара еще слишком мала! — ужаснулась Фиб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они берут детей прямо из колыбели! Но я надеюсь, мистер Доминик позаботится о Таре. Я уже не так молода, как прежде, — сердито до</w:t>
        <w:softHyphen/>
        <w:t>бавила она, — а он должен быть твердо уверен, что о малышке хорошо заботятся, иначе его быв</w:t>
        <w:softHyphen/>
        <w:t>шая жена может возбудить дело об ее возвраще</w:t>
        <w:softHyphen/>
        <w:t>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беждена, все уладится, — не совсем уве</w:t>
        <w:softHyphen/>
        <w:t>ренно произнес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тской Тара строго сказала 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я не было очень долго. Я собираюсь иг</w:t>
        <w:softHyphen/>
        <w:t>рать красной фишкой. А ты можешь голу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красно. — Фиби села рядом с ней за большой квадратный стол, и игра нач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в дверях появилась Кэрри и позвала Та</w:t>
        <w:softHyphen/>
        <w:t>ру принимать ванну, малышка с непокорным ви</w:t>
        <w:softHyphen/>
        <w:t>дом надула губ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чу, хочу еще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если ты будешь себя так вести, то боль</w:t>
        <w:softHyphen/>
        <w:t>ше никаких игр, — твердо заявила Фиби. — Тебе давно пора в кровать, завтра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навижу школу! Не лягу спать, пока не придет папа. — Тара стукнула рукой по сто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покойся! — возмутилась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 детка, — начала Фиби, — если папа, когда придет, обнаружит, что ты не в по</w:t>
        <w:softHyphen/>
        <w:t>стели, он рассердится на Кэрри и на меня. И он никогда не позволит мне опять прийти и поиг</w:t>
        <w:softHyphen/>
        <w:t>рать с тобой. Итак, выбира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посмотрела на нее долгим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идешь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тра не смогу. Но скоро. Только сейчас ты должна принять ванну и лечь сп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огда я лягу, ты почитаешь мне что-ни</w:t>
        <w:softHyphen/>
        <w:t>будь? — начала торги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недол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 Винни-Пуха и Слонопотама? — с на</w:t>
        <w:softHyphen/>
        <w:t>деждой спросила Тара. — Это моя любимая кни</w:t>
        <w:softHyphen/>
        <w:t>г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моя то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я, как неуклюже Кэрри нагнулась, чтобы выключить краны, Фиби неожиданно для себя присоединилась к купанию Тары. А занятие это было мокрое и хлопотное, так как девочка играла с резиновой игрушкой, которая крепко удержива</w:t>
        <w:softHyphen/>
        <w:t>лась под водой, затем резво выпрыгивала, обдавая всех фонтанами брыз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ыла самая лучшая ванна, — торже</w:t>
        <w:softHyphen/>
        <w:t>ственно заявила Тара, когда Кэрри завернула ее в большое полотенце. — Синди обычно всегда го</w:t>
        <w:softHyphen/>
        <w:t>ворила: «Поскорее, ради Бог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читаю тебе немного, и ты будешь спать, — сказ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на дождаться, пока папочка пожелает мне спокойной но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ло в том, цыпленок, что папа ушел в ре</w:t>
        <w:softHyphen/>
        <w:t>сторан и может вернуться очень позд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когда веселишься, никогда не хочется идти сразу домой. Сама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папочка знает, что я его ж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сторожно согласилась Фиби. — Но ведь у него есть еще 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нужна ему? — Это был самый траги</w:t>
        <w:softHyphen/>
        <w:t>ческий вопрос, который Фиби когда-либо дово</w:t>
        <w:softHyphen/>
        <w:t>дилось слышать. Она нежно обняла маленькую фигур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нуж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мочке я не нужна, — горько сказала Та</w:t>
        <w:softHyphen/>
        <w:t>ра. — Так говорит мама Бридж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мысленно сжала руки вокруг горла ма</w:t>
        <w:softHyphen/>
        <w:t>мы Бридж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я слышала, как Синди говорила, — про</w:t>
        <w:softHyphen/>
        <w:t>должала девочка, — что мамочке пришлось выбирать между мной и дядей, с которым она встре</w:t>
        <w:softHyphen/>
        <w:t>чалась, и она выбрала дяд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а, все было не так просто, — Фиби растерялась и не могла найти нужных сл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о молчание. Потом Тара добав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сли мисс Синклер скажет папе выби</w:t>
        <w:softHyphen/>
        <w:t>рать и он предпочтет ее, а не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го, — решительно произнесла Фиби, — никогда не произойдет! Потому что твой папа уже сделал свой выбор, и ничто его не измен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ты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любит тебя и никогда не нарушит слова, данного тому, кого любит. — Фиби с трудом мог</w:t>
        <w:softHyphen/>
        <w:t>ла поверить в то, что сама только что сказала. Что защищала Доминика Эштона, этого монстра, отравившего шесть лет ее жизни. — Он же ре</w:t>
        <w:softHyphen/>
        <w:t>шил, что тебе лучше остаться с ним, чем ехать в Голливу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бы понравилось в Голливуде, — возму</w:t>
        <w:softHyphen/>
        <w:t>щенно сказала Тара. — Мамочка говорит, что ме</w:t>
        <w:softHyphen/>
        <w:t>ня бы звали Тара Вейн и она бы получила для меня роль в каком-нибудь фильме. И мне проко</w:t>
        <w:softHyphen/>
        <w:t>лоли бы уши, — со вздохом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чувствовала, что улыба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уж, думаю, это папа тебе тоже разре</w:t>
        <w:softHyphen/>
        <w:t>шит — лет, скажем, в десять. А теперь давай я тебе почит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читала тихо, неторопливо, и мало-пома</w:t>
        <w:softHyphen/>
        <w:t>лу сказка, которую один человек сочинил для своего маленького сына семьдесят лет назад, ока</w:t>
        <w:softHyphen/>
        <w:t>зала свое магическое воздействие. Еще до того, как Пух и Пятачок раскрыли тайну Слонопотама, глаза Тары стали сон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Фиби осторожно закрыла книгу, маленькая ручка вылезла из-под одеяла и взяла ее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уходи, — пробормотала Тара, и глаза ее закры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несправедливо, с негодованием подумала Фиби. Мне это не нужно! Ничего! Но все же она осталась там, где была, наблюдая за спокойным личиком ребенка и прислушиваясь к тихому ды</w:t>
        <w:softHyphen/>
        <w:t>хан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голком глаза она уловила едва заметное дви</w:t>
        <w:softHyphen/>
        <w:t>жение у двери. Не оборачиваясь, тихо спрос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ыпрямилась в своем крес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уже вернулись? Не может бы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я — мираж, — спокойно произнес Доминик, тихо ступая по ков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обычно мрачное лицо смягчилось и стало обезоруживающе нежным, когда он наклонился поцеловать разметавшуюся во сне д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вы можете оставить свой пост. — Он перевел на нее веселый взгляд. — Кэрри го</w:t>
        <w:softHyphen/>
        <w:t>ворит, вы с ней великолепно справляетесь, а это несомненная похв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не так уж и трудно. — Фиби пошла впереди него к двери. — Она прелестный ребе</w:t>
        <w:softHyphen/>
        <w:t>н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смотря на своих родителей... — вкрадчи</w:t>
        <w:softHyphen/>
        <w:t>во добавил он. — Вы чего-то недоговарив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мое д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здор! — Доминик осторожно закрыл дверь детской спальни. — У вас, несомненно, очень строгие принципы. Я просто чувствую, как они бурлят под маской бесстрастного лица и не могут найти выхо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 сердито сказала Фиби. — Я ду</w:t>
        <w:softHyphen/>
        <w:t>маю, Тара постоянно чувствует себя неувер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ех пор, как ушла Син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до того, как она пришла! Тара заслу</w:t>
        <w:softHyphen/>
        <w:t>живает большего, чем бесконечная смена нянь и гувернанток, какими бы профессиональными они ни были. Она нуждается в ком-то, кто даст свою любовь, а не просто заботу. — Фиби замолчала, метнув взгляд на его бесстрастное лицо. — Вы же сами спросили, — оправдываясь,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спросил. — Он сделал паузу. — На са</w:t>
        <w:softHyphen/>
        <w:t>мом деле я согласен с вами, и сегодня для меня это стало первостепенной забот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Синклер! — подумала Фиби. А как от</w:t>
        <w:softHyphen/>
        <w:t>несется к этому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надеюсь, ваш вечер был прият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имеете в виду репутацию ресторана? — уточнил он, на его губах промелькнула улыбка. — По моим грубым подсчетам, он продержится со</w:t>
        <w:softHyphen/>
        <w:t>всем недолго. Съедобным был лишь пудинг, по</w:t>
        <w:softHyphen/>
        <w:t>этому мы решили прервать наш ужин, так и не завершив его, и вернуться сюда пить коф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 произнесла она растерянно. — В та</w:t>
        <w:softHyphen/>
        <w:t>ком случае не буду вам меш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возразил он. — Вы будете пить ко</w:t>
        <w:softHyphen/>
        <w:t>фе с нами, потом я отвезу вас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исс Синкле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з ее собственный автомобиль. Какие еще воз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приветствовала их своей великолепн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оразительная преданность делу! — протяжно сказала она. — Вижу, вы твердо реши</w:t>
        <w:softHyphen/>
        <w:t>ли стать семейным сокровищ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ротив! — Фиби подошла к одному из диванов, стоявшему у камина, и села. — В новом году я буду искать себе работу по специ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ять официантки? — Хейзл недоуменно подняла бро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хладнокровно ответила Фиби. — Боюсь, что развею ваши иллюзии, но по образо</w:t>
        <w:softHyphen/>
        <w:t>ванию я дипломированный библиотека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произнес Доминик тихо, будто по</w:t>
        <w:softHyphen/>
        <w:t>лучил ответ на свой незаданный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же вы так бездарно губите время в каком-то ничтожном кафе? — не унималась Хейз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со странной улыбкой посмотрел н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она иначе относится к этому. Она среди людей, которых любит. Правильно, мисс Гра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ершенно верно. — Фиби вздохнула с облегчением, увидев Кэрри с подн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они стали пить кофе, Хейзл пере</w:t>
        <w:softHyphen/>
        <w:t>ключила внимание на себя. Игриво болтая, она перескакивала с одной темы на друг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али, мисс Гра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нет, — быстро солгала Фиби, — прошу вас, продолжайте этот вече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пора прервать его. У меня завтра тяжелый день. — Он улыбнулся Хейзл. — Я уже объясня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ой, я все понимаю. Такая досада, что тебе еще раз придется проделать весь путь до Вест-комба и обратно. — Хейзл положила ладонь с ярко-красными ногтями на его руку и улыбнулась ему: — Не волнуйся, в следующий раз я сама приготовлю обед для тебя, милый, и позабочусь о том, чтобы весь вечер мы были только вдвоем. Теперь проводи меня до машины, если мисс Грант не возражает, — мило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сколько! — ответила Фиби таким же ме</w:t>
        <w:softHyphen/>
        <w:t>доточивым тоном, но гораздо более искрен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минут десять спустя Доминик вернулся, он вкладывал свой носовой платок в карман. Стер губную помаду, подум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товы, мисс Гран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нджровер» резко повернул налево, и Фиби подпрыгнула от уди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е там повернули. Весткомб по другой дорог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поедем туда сразу. Сначала заедем что-нибудь выпить в «Грин мен», что в Котринг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ткрыла рот, задыхаясь от возмущ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ничего пить. Что такое, черт по</w:t>
        <w:softHyphen/>
        <w:t>б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страдайте от жажды, — не</w:t>
        <w:softHyphen/>
        <w:t>терпеливо сказал Эштон. — Любуйтесь, как я пью. Просто я хотел бы кое о чем поговорить с 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ы не можем поговорить сейчас, по дорог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я за рулем, а серьезный разго</w:t>
        <w:softHyphen/>
        <w:t>вор отвлекает внимание от дороги. — Он помол</w:t>
        <w:softHyphen/>
        <w:t>чал. — Кстати, вы умеете водить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на бросила на него подозрительный взгляд. — А ч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ше время это имеет большое значение, особенно если вы живете за горо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это ко мне не относится, — равно</w:t>
        <w:softHyphen/>
        <w:t>душно сказала она. — Дело в том, что работу библиотекаря можно найти только в горо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ействительно хотите работать в библио</w:t>
        <w:softHyphen/>
        <w:t>те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холодно улыбнулась 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большой степени это вопрос жизненной необходимости. Моя жизнь словно остановилась после того, как мой отец... Но это не может продолжаться вечно. — Она нервно сглотну</w:t>
        <w:softHyphen/>
        <w:t>ла. — Новый год — новый стар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ыпьем за это, — сказал он и свернул на автостоянку возле «Грин м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провел Фиби в просторное помеще</w:t>
        <w:softHyphen/>
        <w:t>ние с массивными деревянными столами, скамь</w:t>
        <w:softHyphen/>
        <w:t>ями с высокими спинками и камином. В кор</w:t>
        <w:softHyphen/>
        <w:t>зине с поленьями спал черный с белыми пятна</w:t>
        <w:softHyphen/>
        <w:t>ми к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уединенное местеч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очь развлечений, сегодня еду не гото</w:t>
        <w:softHyphen/>
        <w:t>вят, — объяснил Эштон. — В другое время тут невозможно найти свободный столик. Что вам за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о тоник,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усмехнулся и недоверчиво поднял бро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крепч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дце Фиби учащенно заб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же все-таки он собирался ей сказать? — с ужасом думала она. Неужели он ее все-таки вспомнил? О, нет! — взмолилась она в глубине души. Пожалуйста,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вернулся с тоником для нее и стака</w:t>
        <w:softHyphen/>
        <w:t>ном пива для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о-прежнему невысокого мнения обо мне, не так ли, Фиби? — нача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ся напряг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что вы имеете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не разыгрывайте меня. Вы и не скрыва</w:t>
        <w:softHyphen/>
        <w:t>ете вашей враждебности. — Он помолчал мину</w:t>
        <w:softHyphen/>
        <w:t>ту-другую. — Но, что бы вы ни думали, интере</w:t>
        <w:softHyphen/>
        <w:t>сы Тары для меня превы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конечно, это зн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это нисколько не меняет вашего отно</w:t>
        <w:softHyphen/>
        <w:t>шения ко мне. — Он не спрашивал, а констати</w:t>
        <w:softHyphen/>
        <w:t>ровал факт. — Ну что же, я смогу с этим жить. Вопрос в том, сможете ли в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вас не должно это волновать, ми</w:t>
        <w:softHyphen/>
        <w:t>стер Эш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 сказал он. — Меня зовут До</w:t>
        <w:softHyphen/>
        <w:t>миник, и я хотел бы, чтобы вы так меня называ</w:t>
        <w:softHyphen/>
        <w:t>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о же, это не имеет значения. Вероятно, мы больше не будем виде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надеюсь, что будем. — Он уставился на свой стакан. — Прошлым вечером Тара попроси</w:t>
        <w:softHyphen/>
        <w:t>ла, чтобы вы стали ее няней. Я сказал, что, воз</w:t>
        <w:softHyphen/>
        <w:t>можно, у вас есть тысяча причин для отк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согласилась она, чувствуя, что от волнения ее начинает пробирать дрожь. — Есть. Я говорила Та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ю, — мягко перебил он ее. — И все же я прошу вас забыть о них, включая вашу нелюбовь ко мне, и подумать о Таре. — Он протянул руку и накрыл ее ладонь своей. — Позаботьтесь о ней, Фиби. Только до Нового года, потом я най</w:t>
        <w:softHyphen/>
        <w:t>ду кого-нибудь постоянного, а вы будете устра</w:t>
        <w:softHyphen/>
        <w:t>ивать свою жизнь. — Он сделал паузу. — Так что скажет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ШЕС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долго смотрела на него и молчала. Затем, опомнившись, выдернула свою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сказала она. И повторила еще раз: — Нет! Это невозможно. Начнем с того, что я не няня. Я совершенно не умею ухаживать за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вс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ого, что я сказала, достаточн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для меня. Я уверен, вы справит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уже есть работа, которая мне нра</w:t>
        <w:softHyphen/>
        <w:t>в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ьше нет. Я беседовал с вашей миссис Престон сегодня, когда обедал, и она мне расска</w:t>
        <w:softHyphen/>
        <w:t>зала о том, что ее племянница возвращается об</w:t>
        <w:softHyphen/>
        <w:t>ратно и как она сожалеет, что вынуждена вас уволить. Так что с этим проблем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смели обсуждать меня подобным образом — за моей спиной? Как, черт бы вас по</w:t>
        <w:softHyphen/>
        <w:t>брал, посмели? — вскричала Фиб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аходите, что я позволил себе слишком много, учитывая, что речь идет о благополучии Тары? — Взгляд его серых глаз спокойно и уверенно встретился с ее взглядом. — Я жду следу</w:t>
        <w:softHyphen/>
        <w:t>ющего предлога для отказа. 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просто ничего из этого не выйдет. Вы... вы же ничего обо мне не знаете, действительно нич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вас доброе сердце, у вас также есть чест</w:t>
        <w:softHyphen/>
        <w:t>ность, хотя она иногда приводит к тому, что вы говорите лишнее. Я знаю, вы любите мою дочь и заботитесь о ней. А самое главное, я доверяю ин</w:t>
        <w:softHyphen/>
        <w:t>стинкту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как вы все расписали! — сердито сказа</w:t>
        <w:softHyphen/>
        <w:t>ла Фиби. — Вероятно, сейчас я должна распла</w:t>
        <w:softHyphen/>
        <w:t>каться от уми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думаю, что вы так легко можете рас</w:t>
        <w:softHyphen/>
        <w:t>плакаться, маленькая ворчунья, — миролюбиво возразил он. — Подумайте об этом. Я говорю о шести-семи неделях. Неужели вы не сможете вы</w:t>
        <w:softHyphen/>
        <w:t>терпеть меня такой срок? Ради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енно ради нее я и не могу сделать это, — ответила она. — Я уже говорила вам, ей не нужна бесконечная череда людей, проходящих через ее жизнь. — Ей нужен один и очень близ</w:t>
        <w:softHyphen/>
        <w:t>кий человек, который будет рядом с ней всегда. — Она попыталась унять волнение, чувствуя, как колотится сердце. — Не няня, а ма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 у нее однажды была. И вот как все обернулось. Но я с вами согласен. И, как уже го</w:t>
        <w:softHyphen/>
        <w:t>ворил, я упорно работаю над этой проблемой. Но требуется время. К тому же одну серьезную ошибку я уже совершил. Теперь же намерен все сделать прави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запротестовала она мысленно, если вы намерены жениться на Хейзл Синклер, вы попа</w:t>
        <w:softHyphen/>
        <w:t>дете из огня да в полым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асные мысли! То, какую женщину выберет Доминик Эштон, не имеет ко мне никакого от</w:t>
        <w:softHyphen/>
        <w:t>ношения. Это не должно меня волновать. Поэто</w:t>
        <w:softHyphen/>
        <w:t>му Фиби сдержалась и про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когда я снова женюсь, то не только ради того, чтобы подарить Таре маму, — продолжал он. — Осуждайте меня за эгоизм, если хотите, но прежде всего мне нужна ж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естеств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до тех пор Тара нуждается в заботе, и я хотел бы, чтобы вы серьезно обдумали мое пред</w:t>
        <w:softHyphen/>
        <w:t>ложение. Ради Бога, Фиби, вы не можете считать, что ваше нынешнее положение идеально. Какими бы ни были ваши планы, вам необходима другая работа, и как можно скорее, черт поб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об этом, — ответила она. — Но не нуждаюсь в благотворительности. — Особенно в ваш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вам ее и не предлагаю. Альтруизм будет с вашей стороны, поверьте мне. — Он немного помолчал. — Послушайте, очевидно, между нами имел место небольшой конфликт, и если я повел себя слишком круто, прошу прощ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а, вы хотите быть добр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ктичным, — поправ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совершенно неподходящий чело</w:t>
        <w:softHyphen/>
        <w:t>век — во всех отношениях. — Она допила тоник и встала. — А теперь я действительно хочу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уме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ток пути они провели в напряженном молча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они въехали в Весткомб, Доминик прижался к обочине дороги в ответ на настойчи</w:t>
        <w:softHyphen/>
        <w:t>вое требование сирены, донесшееся сза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го-то беда, — заметил он, когда мимо них промчалась пожарная маш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моей улице, подум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въехал на улицу, которая была пере</w:t>
        <w:softHyphen/>
        <w:t>крыта полицейской машиной. Ее водитель подо</w:t>
        <w:softHyphen/>
        <w:t>шел к 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те, сэр, дорога закрыта. Вам придет</w:t>
        <w:softHyphen/>
        <w:t>ся ехать назад. В одном из домов тушат пожа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я понял, — мрачно сказал Доминик, напряженно вглядываясь в глубь улицы. — Но вы должны нас пропустить. Пожар в доме этой жен</w:t>
        <w:softHyphen/>
        <w:t>щ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говорите? Мы так поняли, что вла</w:t>
        <w:softHyphen/>
        <w:t>делец дома — мистер Хансон. Он сейчас там сам не с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идела неподвижно, ее глаза сосредото</w:t>
        <w:softHyphen/>
        <w:t>ченно следили за пожарными, заполнившими улицу возле Хоторн-коттеджа, за их непрестанно снующими фигурами. Задыхаясь от дыма, она сказала охрипши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арендат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жалею, мэм. Парни справились с огнем, но ущерб причинен значительный. По моему мнению, здесь все придется сне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кое-как удалось вылезти из машины на до</w:t>
        <w:softHyphen/>
        <w:t>рогу. Доминик поддерживал ее под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ваша вина. — Откуда-то из темноты возник Артур Хансон с перекошенным лицом. — Искра из вашего камина. Я привлеку вас к ответ</w:t>
        <w:softHyphen/>
        <w:t>ственности за небре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зажигала огонь. Меня вообще не было дома. — Ее голос задрожал от ужаса, когда она глянула на почерневшую кирпичную кладку и пу</w:t>
        <w:softHyphen/>
        <w:t>стые глазницы окон, на обрушившуюся кры</w:t>
        <w:softHyphen/>
        <w:t>шу. — Моя одежда, мои вещ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я ценная мебель! — Хансон не находил себе места от ярости. — Вы еще за это поплати</w:t>
        <w:softHyphen/>
        <w:t>т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ним подошел начальник пожарной охра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чиной, по-видимому, стала неисправ</w:t>
        <w:softHyphen/>
        <w:t>ность проводки. Вам ведь делали предупреждение, мистер Ханс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ключатель в гостиной! — вспомнила Фи</w:t>
        <w:softHyphen/>
        <w:t>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олне вероятно, мисс. Радуйтесь, что вы не пострадали. Мы ничего не смогли вынести из вещей, кроме коробочки из белой жести. Она ва</w:t>
        <w:softHyphen/>
        <w:t>ш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Фиби почувствовала, как слезы по</w:t>
        <w:softHyphen/>
        <w:t>текли по лицу. — В ней хранились мои докумен</w:t>
        <w:softHyphen/>
        <w:t>ты, фотограф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кив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инесу ее вам... У вас есть где переноче</w:t>
        <w:softHyphen/>
        <w:t>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тветил за нее, Доминик и крепко об</w:t>
        <w:softHyphen/>
        <w:t>нял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скажите, пожалуйста, адрес, сэр. Завтра мне надо побеседовать с молодой ле</w:t>
        <w:softHyphen/>
        <w:t>ди, и страховая компания будет интересовать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орс-Фиттон-хауз в Фиттон-Магн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зы затуманили ее взор, мысли пута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мотрела на Доминика, пытаясь возразить, но ни один звук так и не слетел с ее пересохших губ.</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удьте дурочкой, — сказал он мягко, как только начальник пожарной охраны отошел. — Какой у вас выбор? Я сейчас отвезу вас к себе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казалось, расплылось, утратило реаль</w:t>
        <w:softHyphen/>
        <w:t>ность. Единственное, что у нее осталось, находи</w:t>
        <w:softHyphen/>
        <w:t>лось в жестяной коробоч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се еще крепко сжимала ее, когда До</w:t>
        <w:softHyphen/>
        <w:t>миник ввел девушку в свою гостиную и бережно усадил на диван. Она видела, как он ворошил тлеющие поленья, разжигая огонь в камине, как Кэрри торопливо принесла поднос с чаем и по</w:t>
        <w:softHyphen/>
        <w:t>ставила его на столике перед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сел р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думайте сейчас об этом. Здесь вы в без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оцепенело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же все потеряла. Все на свете, кроме этой коробочки. Довольно забавно, не так ли? — И Фиби начала смеяться. И смеялась до тех пор, пока слезы ручьями не потекли по ее л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уда-то издалека она услышала, как Кэрри сказал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стерика. Я позвоню доктору Фостер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Фиби почувствовала, что Доминик крепко обхватил и поднял ее. Ее лицо плотно прижалось к его плечу. Она почувствовала воз</w:t>
        <w:softHyphen/>
        <w:t>буждающий аромат его кожи, такой чужой и все-таки до боли знакомый. Горькие, безудержные рыдания прорывались из самых глубин ее суще</w:t>
        <w:softHyphen/>
        <w:t>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успокаивал ее, гладил по спине, по спутан</w:t>
        <w:softHyphen/>
        <w:t>ным в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хорошо, — шептал он, повторяя эти слова снова и снова, будто какую-то молитву. — Все будет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плакать больше не было сил, она обмякла в его руках и, глядя на пляшущие языки пламени, думала, что могла оказаться запертой, как в ловуш</w:t>
        <w:softHyphen/>
        <w:t>ке, в горящем доме и задохнуться от ды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Кэрри привела доктора и Фиби поймала ее быстрый, удивленный взгляд, то поняла, что все еще сидит на коленях Доминика. С горящим от неловкости лицом, она тяжело поднялась на ноги, стараясь не смотрет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ктор Фостер был добр и немногословен. Он заверил, что слезы явились превосходной терапи</w:t>
        <w:softHyphen/>
        <w:t>ей, и прописал постель, какао и в завершение мягкое успокаивающ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для начала горячую ванну, — добавила Кэрри, провожая ее навер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 наслаждением погрузилась в горячую душистую ванну. Комната сверкала чистотой; мягкие, теплые полотенца и шелковый темно-красный халат дожидалис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алат оказался великоват. Она подвернула ру</w:t>
        <w:softHyphen/>
        <w:t>кава и туго перепоясалась, потом, еле передвигая ноги, поплелась в спальню. Она подумала, что халат принадлежит Доминику, и чувствовала себя в нем неловко. Но выбора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вать постелена, и какао стояло на ночном столике вместе с таблетками, оставленными док</w:t>
        <w:softHyphen/>
        <w:t>то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вы должны хорошо поспать, и завтра все покажется не таким страшным, — приободри</w:t>
        <w:softHyphen/>
        <w:t>ла ее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слушно опустилась на подушк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осталась лишь одежда, в которой я вышла из дома. Никогда не думала, что это мо</w:t>
        <w:softHyphen/>
        <w:t>жет произойти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олнуйтесь, — сочувственно посоветова</w:t>
        <w:softHyphen/>
        <w:t>ла Кэрри, выключая свет. — Мистер Доминик позаботится обо всем. Вот увиди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подумала Фиби, засыпая. Этого-то я и бо</w:t>
        <w:softHyphen/>
        <w:t>ю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огда она уснула, опять оказалась во власти тревожных снов. В них, как спасение, к ней яв</w:t>
        <w:softHyphen/>
        <w:t>лялись руки Доминика Эштона, которые обнима</w:t>
        <w:softHyphen/>
        <w:t>ли ее, надежно защищая. И в кромешной темноте она почувствовала, как потянулась к нему, повто</w:t>
        <w:softHyphen/>
        <w:t>ряя шепотом его им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на следующее утро Фиби открыла глаза, она не сразу сообразила, где находится, и в смя</w:t>
        <w:softHyphen/>
        <w:t>тении вскочила. Затем, вспомнив события про</w:t>
        <w:softHyphen/>
        <w:t>шлого вечера, со слабым стоном вновь опустилась на подушки. Это было так похоже на еще один кошмарный сон. Ее дом сгорел, а она в доме Эштона, в одной из его комнат, в его хала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видела маленького, изрядно потрепанно</w:t>
        <w:softHyphen/>
        <w:t>го плюшевого медвежонка с голубой ленточкой, сидевшего на ее пост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вольная улыбка тронула губы: нетрудно до</w:t>
        <w:softHyphen/>
        <w:t>гадаться, кто оставил здесь игру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гляд Фиби упал на часы. Уже одиннадцать! Утренний кофе в кафе начали подавать почти час назад, а ее еще там и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жно быть, это те проклятые таблетки, ду</w:t>
        <w:softHyphen/>
        <w:t>мала она, торопливо откидывая одеяло. Но может быть, за первое опоздание миссис Престон про</w:t>
        <w:softHyphen/>
        <w:t>стит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верях ванной Фиби остановилась, замерев. Прошлым вечером она оставила здесь свою форменную одежду, но сейчас ее не было. Кто-то, скорее всего Кэрри, убрал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 что же, придется найти Кэрри и забрать свои вещи, иначе она не успеет и к тому време</w:t>
        <w:softHyphen/>
        <w:t>ни, когда начнут подавать лан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аясь не наступать на полы халата, Фиби вышла из комнаты и спустилась вниз, но не ус</w:t>
        <w:softHyphen/>
        <w:t>лышала ни единого звука, как будто сон, от ко</w:t>
        <w:softHyphen/>
        <w:t>торого она пробудилась, был волшебным и дом все еще находился в его вла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Эштон бесшумно возник в дверях сво</w:t>
        <w:softHyphen/>
        <w:t>его кабинета и стоял руки в боки, глядя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ое утр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 Фиби поднесла руку к горлу, плотнее запахнув халат. — Я... я, честно говоря, искала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ушла. — Он слегка улыбнулся ей. — Вам идет этот халат. Если вас это беспокоит, он новый. Я никогда не надевал его. Вы хорошо сп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хорошо, — напряженно ответила она. — Но я опоздала на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вонил туда и объяснил, что вы не при</w:t>
        <w:softHyphen/>
        <w:t>дете. Миссис Престон была полна сочувствия и сказала, что это заставит Дебби вернуться назад в свою упряж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е имели права говорить ничего подо</w:t>
        <w:softHyphen/>
        <w:t>бного! Я должна зарабатывать себе на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не в кафе-кондитерской «Клоувер», — невозмутимо сказал он. — Но это мы обсудим позднее. А сейчас вам надо позавтрак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голодна, — оборвала он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 Его улыбка стала шире. — А смотрите, будто готовы откусить мне ух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осто ищу свою одеж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эрри постирала ее. Она еще не высох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нет! — взмолилась Фиби. — Ну что же тогда мне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лабиться и позавтракать, — предложил он спокойно. — Выходной вам не повред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редит, если я, в конце концов, останусь без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удьте пессимисткой. Найдется что-ни</w:t>
        <w:softHyphen/>
        <w:t>будь получше этой работы. — Он сделал паузу. — Кстати, Тара шлет вам сердечный привет и гово</w:t>
        <w:softHyphen/>
        <w:t>рит, что увидится с вами после шко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ловероятно, — резко ответила Фиби. — Как только я получу свою одежду, я отсюда уй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царилось молчание, потом он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го вы так боит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Я... я просто чувствую, что чересчур злоупотребляю вашим гостеприимств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лгите, Фиби, — сказал он дружелюб</w:t>
        <w:softHyphen/>
        <w:t>но. — У вас это плохо получается. А теперь пой</w:t>
        <w:softHyphen/>
        <w:t>демте на кухню, и я приготовлю вам коф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одной мысли о кофе у нее потекли слюн</w:t>
        <w:softHyphen/>
        <w:t>ки, поэтому она отправилась за ним на кух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ела за длинный чистый стол и стала смотреть, как Доминик засыпает кофе в электри</w:t>
        <w:softHyphen/>
        <w:t>ческую кофемол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он открыл холодильник, вопросительно глянув на не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екон? — предложил он. — Омлет, тос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заколебалась, затем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агодарю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алось, Эштон прекрасно готовит. Свежай</w:t>
        <w:softHyphen/>
        <w:t>ший бекон был хорошо прожарен и источал вос</w:t>
        <w:softHyphen/>
        <w:t>хитительный аромат, тосты получились нежными и хрустящими, а омлет таял во рту. Налив кофе им обоим, он уселся напротив девуш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конечно, совершенно правы, — произ</w:t>
        <w:softHyphen/>
        <w:t>нес он, наблюдая, как жадно она все уплетает. — Это постыдная попытка подлизаться к в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делала поспешный глоток и чуть не поперх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ведь ведете нечестную игру, согласи</w:t>
        <w:softHyphen/>
        <w:t>тесь? — сказала она, вытирая глаза рукавом хала</w:t>
        <w:softHyphen/>
        <w:t>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только подумайте, Фиби! Ваш дом раз</w:t>
        <w:softHyphen/>
        <w:t>рушен, а вашей работе, похоже, пришел конец. Куда же вы отправитесь, когда уйдете отсюда? И что вы вообще намерены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 Фиби покончила с последним кусочком и положила на стол нож и вилку. — Но это мои проблемы, и я с ними как-нибудь справ</w:t>
        <w:softHyphen/>
        <w:t>лю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редпочитаете сгнить в аду, а не при</w:t>
        <w:softHyphen/>
        <w:t>нять руку помощи от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правда. Прошлой ночью вы дали мне крышу над головой. Я вам благодар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сделайте кое-что для меня. Возьмите на себя заботу о Таре. Когда она узна</w:t>
        <w:softHyphen/>
        <w:t>ла, что вы спите здесь, то пришла в бурный во</w:t>
        <w:softHyphen/>
        <w:t>стор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кусила губ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оставила мне своего плюшевого медве</w:t>
        <w:softHyphen/>
        <w:t>жонка на крова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ар в знак приветствия. Она убедила себя, что вы здесь останетесь надолго. Неужели вы действительно сможете пренебречь детской привязанностью? Синди предательски бросила ее. Вы собираетесь поступить так 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самая бесчестная форма шантаж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овсем. Кое-что мне пришлось оставить про запас. Я сказал Таре, что, если вы приедете вместе со мной забирать ее из школы, это зна</w:t>
        <w:softHyphen/>
        <w:t>чит — вы остает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собрал грязную посуду и сложил в посудомоечную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я должен уйти, — бросил он через плечо. — Чувствуйте себя свободно, будьте как дома. Походите, осмотритесь, привыкнете к дому, а позже мы поговор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стер Эштон, — нач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 напомнил он ей, остановив</w:t>
        <w:softHyphen/>
        <w:t>шись в дверях. Его пристальный взгляд встретил</w:t>
        <w:softHyphen/>
        <w:t>ся с ее. Он тихо сказал: — Примерно шесть не</w:t>
        <w:softHyphen/>
        <w:t>дель из вашей жизни, Фиби, для ребенка, кото</w:t>
        <w:softHyphen/>
        <w:t>рый нуждается в вас. Неужели это так м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вышел, и спустя мгновение она услышала, как за ним захлопнулась парадная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он уверен в своей победе! — взбешенно подумала она. В том, что предложил единственно возможное решение их проблем. О, если бы толь</w:t>
        <w:softHyphen/>
        <w:t>ко я могла вернуть назад свою одежду, ушла бы из этого дома! А может, нет, не ушла бы. Ведь речь идет о Таре. Вот он, камень преткновения, поняла она, горестно вздохну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нехотя поплелась в гостиную и задер</w:t>
        <w:softHyphen/>
        <w:t>жалась у окна, уставившись в него отсутству</w:t>
        <w:softHyphen/>
        <w:t>ющим взглядом. По серому хмурому небу неслись тучи, и деревья гнулись на суровом ветру. Там, за окном, был холодный неприветливый мир, а дом, принявший ее под свой кров, предлагал защиту, от которой было трудно отказ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но, но 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ое, что нужно сделать, — это рас</w:t>
        <w:softHyphen/>
        <w:t>сказать ему правду, подумала она. Напомнить ему о той голой, пьяной девочке, которую он нашел в своей кровати шесть лет назад. Как выгнал ее, как она бежала, не чувствуя под собою н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сть недель из ее жизни — вот чего он у нее просил. Все, что он от нее хотел. Ни больше, ни мен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ужели это так м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и так, подумала она. Ценою этих шести недель могли стать ее сердце и душ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се еще стояла, застыв как изваяние, ког</w:t>
        <w:softHyphen/>
        <w:t>да вернулась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кое-что вам принесла, моя дорогая. — Кэрри свалила фирменные пакеты, которые были у нее в руках, на один из диванов. — Не думаю, что они в вашем вкусе, ну уж как-нибудь перебь</w:t>
        <w:softHyphen/>
        <w:t>етесь, пока не сможете подобрать себе что-нибудь с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глянув в пакеты, Фиби увидела комплекты нижнего белья, две пары черных леггинсов и не</w:t>
        <w:softHyphen/>
        <w:t>сколько свитеров великрлепных расцветок. Там же был сверток с юбкой в серую с розовым клет</w:t>
        <w:softHyphen/>
        <w:t>ку и розовой шерстяной блузкой. Еще она обна</w:t>
        <w:softHyphen/>
        <w:t>ружила носки, колготки и скромные, но изящные черные ботинки по щиколотку, а также самые необходимые туалетные принадлежности, включая щетку и расчес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не ничего этого не просила! — вос</w:t>
        <w:softHyphen/>
        <w:t>кликнула Фиби почти испуга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не вечно же вам расхаживать в этом ха</w:t>
        <w:softHyphen/>
        <w:t>лате! Это выглядит странно. — Кэрри сунула па</w:t>
        <w:softHyphen/>
        <w:t>кеты ей в руки и легонько подтолкнула: — Идите и оденьтесь. А потом я покажу вам, где что нахо</w:t>
        <w:softHyphen/>
        <w:t>д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остаюсь, — быстро сказала Фиби, но, когда увидела разочарование на лице пожилой женщины, поспешно поправила себя: — По крайней мере, я еще не решила, но не дум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 строго проговорила Кэрри, — люди думают так долго, что запутываются окон</w:t>
        <w:softHyphen/>
        <w:t>чательно. — Она помолчала. — Но если хотите знать, что думаю я, вы именно тот человек, кото</w:t>
        <w:softHyphen/>
        <w:t>рый нужен мисс Таре. — Она долго смотрела в лицо Фиби. — И может быть, она то, что нужно вам. Ведь для вас все это не ради забав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верху Фиби быстро натянула леггинсы и свитер и причесала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смущала забота пожилой женщины. Кэрри выбрала именно ту одежду, которая была к лицу Фиби. Давно уже у нее не было такой красивой добротной оде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Фиби спустилась, Кэрри одобрительно кивнула и, не желая слушать возражений, увлекла ее в подробную экскурсию по дому. Фиби стало интересно. В свое первое посещение она почти ничего не видела, кроме гостиной, в которой бы</w:t>
        <w:softHyphen/>
        <w:t>ло полно народа. К ее большому облегчению, Кэрри не стала показывать ей спальню хозяина, а лишь указала на ее закрытую дверь, когда они проходили мим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етской половине Фиби получила четкие инструкции по уходу за одеждой и игрушками Тары, ей показали, что где хран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не придется все здесь чистить. Для это</w:t>
        <w:softHyphen/>
        <w:t>го три раза в неделю приходит миссис Ватсон из поселка. Но вы должны следить, чтобы комнаты были аккуратно прибраны, — наставляла ее Кэр</w:t>
        <w:softHyphen/>
        <w:t>ри. — Мисс Тара не слишком следит за тем, что</w:t>
        <w:softHyphen/>
        <w:t>бы класть вещи на место, поэтому вам придется проявить настой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имеет значения! — хотелось завопить Фи</w:t>
        <w:softHyphen/>
        <w:t>би. — Потому что я не остаюсь. У меня не хва</w:t>
        <w:softHyphen/>
        <w:t>тит смелости. Потому что я в себе не увер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она молчала, лишь слабо улыбалась и ки</w:t>
        <w:softHyphen/>
        <w:t>в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бед подали домашний мясной суп с ово</w:t>
        <w:softHyphen/>
        <w:t>щами и гренками, а на десерт свежие фрукты. Несмотря на душевные переживания, Фиби съе</w:t>
        <w:softHyphen/>
        <w:t>ла все, что перед ней постави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показали, как обращаться с посудомоеч</w:t>
        <w:softHyphen/>
        <w:t>ной и стиральной машинами. Затем под строгим взором Кэрри она ловко и аккуратно расправи</w:t>
        <w:softHyphen/>
        <w:t>лась с корзиной белья для глажения и пришила пуговицу на детское плать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ть только, дни становятся все коро</w:t>
        <w:softHyphen/>
        <w:t>че. — Кэрри покачала головой, выглянув в ок</w:t>
        <w:softHyphen/>
        <w:t>но. — Скоро совсем стемнеет, а я оставила не</w:t>
        <w:softHyphen/>
        <w:t>сколько вещей на веревке в саду. Принесите их мне, будьте умниц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кий суровый ветер закрутил большую часть одежды вокруг бельевой веревки и бук</w:t>
        <w:softHyphen/>
        <w:t>вально сбивал Фиби с н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возь его пронзительное завывание она ус</w:t>
        <w:softHyphen/>
        <w:t>лышала, как Эштон тихо поз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стоял в нескольких ярдах от нее. Даже в угасающем свете дня она увидела, что лицо у него совершенно измучен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обираюсь забрать Тару из школы. Вы поедете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СЕДЬМ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зяла себя в руки и схватила корзину с бель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штон сказал крат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ьмите свое пальто. Встретимся через пять минут на парковке перед домом. — Повер</w:t>
        <w:softHyphen/>
        <w:t>нулся и ушел, оставив ее изумленно смотреть ему всле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ждал ее рядом с маленьким «пеж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ридется пользоваться им, пока будете работать у меня. — Он вручил ей ключи. — Да</w:t>
        <w:softHyphen/>
        <w:t>вайте посмотрим, что вы уме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ите, чтобы я вела? — Фиби открыла рот от неожид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говорили, у вас есть права. Я должен убедиться сам, что вы хорошо водите, если будете возить мою д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а, понимаю. — Она скользнула за руль, с волнением ожидая, когда он займет место около нее. — Это было дав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вас есть возможность потрениро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ее облегчению, машина мгновенно завелась и мягко тронулась с ме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мы едем? — спросила она, выезжая по узким переулочкам на шоссе. Она была рада, что ей пришлось полностью сосредоточиться на том, что она делала. Это помогало отвлечься от близо</w:t>
        <w:softHyphen/>
        <w:t>сти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начала — в «Парковую школу» Весткомба, а затем на Дервент-стрит, где Тара берет уроки игры на пиани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тно, — кивнула Фиби. — Это — через несколько домов от кафе-кондитерс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оятно, поэтому Синди вообразила, что может рискнуть оставлять там Тару без присмот</w:t>
        <w:softHyphen/>
        <w:t>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о ничего ужасного не произош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елось бы согласиться, — холодно отве</w:t>
        <w:softHyphen/>
        <w:t>т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немного помолчали, затем он продолж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стати, могу сказать, что мне нравятся пе</w:t>
        <w:softHyphen/>
        <w:t>ремены в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чувствовала, что красне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должна об этом по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вучит угрожающе, — беспечно откликнулся он. — Вам не понравился выбор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ло не в этом. Я не желаю, чтобы кто-ни</w:t>
        <w:softHyphen/>
        <w:t>будь покупал мне одеж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аши вещи сгорели, — резонно заметил Доминик. — И, право же, я не мог позволить вам провести оставшуюся жизнь в моем халате, как бы обольстительно вы в нем ни выгляде</w:t>
        <w:softHyphen/>
        <w:t>ли, — вкрадчиво добав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очла более безопасным оставить это за</w:t>
        <w:softHyphen/>
        <w:t>мечание без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се же, — упрямо сказала она, — мне потребуется вечность, чтобы расплатиться с 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читайте это частью вашей работы, — отве</w:t>
        <w:softHyphen/>
        <w:t>тил он, явно не желая продолжать разговор. — Форменная одежда прилага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ая одежда не имеет ничего общего с формой, и вы это знаете. — Фиби сделала над собой усилие. — Прошу вас, позвольте мне взять чеки, и я заплачу за все вещи, как только смо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не старайтесь создавать впечат</w:t>
        <w:softHyphen/>
        <w:t>ление, будто вы выпрашиваете милостыню, — съязвил он. — Я встречался сегодня с начальни</w:t>
        <w:softHyphen/>
        <w:t>ком пожарной охраны, и он подтвердил, что при</w:t>
        <w:softHyphen/>
        <w:t>чиной пожара была неисправность электропро</w:t>
        <w:softHyphen/>
        <w:t>водки. Вероятно, у вас есть основание предъявить иск вашему хозяину о возмещении ущерб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мневаюсь, что он такого же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у него не будет выбора. — До</w:t>
        <w:softHyphen/>
        <w:t>миник сделал паузу. — И, конечно, ваша зарпла</w:t>
        <w:softHyphen/>
        <w:t>та. Мы ее практически еще не обсужд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звал сумму, которая едва не заставила ее бросить ру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чень много, — запротестовала Фиби. — У меня даже нет соответствующей квали</w:t>
        <w:softHyphen/>
        <w:t>ф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вно столько я платил Синди. У вас доб</w:t>
        <w:softHyphen/>
        <w:t>рое сердце и чувство ответственности — два каче</w:t>
        <w:softHyphen/>
        <w:t>ства, которые, вынужден признать, ей были чуж</w:t>
        <w:softHyphen/>
        <w:t>ды. Я считаю, что вы стоите таких денег. Это по</w:t>
        <w:softHyphen/>
        <w:t>мимо жилья и питания, конечно, — добав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утительно! — запальчиво сказ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елось бы знать, отчего у вас такое низ</w:t>
        <w:softHyphen/>
        <w:t>кое мнение о с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закусила губу так, что почувствовала вкус кро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ковая школа» Весткомба представляла со</w:t>
        <w:softHyphen/>
        <w:t>бой высокое квадратное здание из красного кир</w:t>
        <w:softHyphen/>
        <w:t>пича. Дорога рядом с ней была заставлена «лендроверами» и джипами, и их владельцы, в боль</w:t>
        <w:softHyphen/>
        <w:t>шинстве своем женщины, прекрасно одетые, при</w:t>
        <w:softHyphen/>
        <w:t xml:space="preserve">ветствовали друг друга. Фиби почувствовала себ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оронней, хотя заметила нескольких девушек своего возраста, которые, вероятно, тоже были нян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далека донесся резкий звонок, и из школы стали появляться группы смеющихся, оживленно болтающ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показалась одной из последних, и Фиби сразу обратила внимание на то, что девочка шла одна, глядя себе под н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й! — позвала Фиби. — Мы зд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подняла голову, и задумчивое, немно</w:t>
        <w:softHyphen/>
        <w:t>го тоскливое выражение ее лица бесследно исчез</w:t>
        <w:softHyphen/>
        <w:t>ло, словно по волшебст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 Она бросилась вприпрыжку через дорогу. — Ты остаешься! Правда? Я так сильно хотела, и это сбы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 надеюсь, ты об этом не пожале</w:t>
        <w:softHyphen/>
        <w:t>ешь! — Фиби крепко обняла ее в ответ. — Но я могу быть и очень строг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мы поедем домой и поиграем еще в одну игру? — нетерпеливо спроси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тебя урок музыки, а потом ты должна сделать домашние задания.— Фиби решила сразу применить драконовские мет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почка, я действительно должна ехать на урок? — заны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ежно щелкнул ее по нос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любовь моя. Миссис Блейк ждет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хочу показать Фиби свои игруш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тебя будет еще много времени для эт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е уйдешь? — заволновалось девочка. — Люди всегда уходят.</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Фиби почувствовала, как что-то екнуло у нее внут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станусь до тех пор, пока буду нужна те</w:t>
        <w:softHyphen/>
        <w:t>бе, — медленно проговор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дотронулся до ее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дет лучше, если я представлю вас миссис Фрэнкс, учительнице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двел ее к высокой женщине, стоявшей прямо за школьными воротами и оживленно бе</w:t>
        <w:softHyphen/>
        <w:t>седовавшей с небольшой группой м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одна молодая женщина, — сказала мисс Фрэнкс со звонким смехом и смерила Фиби взглядом, в котором непостижимым образом со</w:t>
        <w:softHyphen/>
        <w:t>четались любопытство и отчужденность. — Хоте</w:t>
        <w:softHyphen/>
        <w:t>лось бы думать, что она более надежна, чем пре</w:t>
        <w:softHyphen/>
        <w:t>дыдущая, мистер Эштон. Понимаете, мы в «Пар</w:t>
        <w:softHyphen/>
        <w:t>ковой школе» считаем, что стабильная домашняя обстановка крайне необходима для душевного равновесия ребенка, — поуч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В голосе Доминика послышались хо</w:t>
        <w:softHyphen/>
        <w:t>лодные нотки. — Я тоже так считаю. — Он по</w:t>
        <w:softHyphen/>
        <w:t>вернулся и размашисто зашагал к маш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Фиби задержалась на мину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ра осваивается в школе? —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ественно! — Миссис Фрэнке возмути</w:t>
        <w:softHyphen/>
        <w:t>лась. — Мы гордимся тем, что можем заставить самых застенчивых новичков чувствовать себя как дома. Почему вы спрашив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о она вышла одна, сама по себе, — ответила Фиби, чуть запинаясь. — И я удиви</w:t>
        <w:softHyphen/>
        <w:t>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лишком ли рано делать такие выво</w:t>
        <w:softHyphen/>
        <w:t>ды? — Учительница опять заливисто рассме</w:t>
        <w:softHyphen/>
        <w:t>ялась. — Обыкновенно дети в этом возрасте на</w:t>
        <w:softHyphen/>
        <w:t>ходят себе друзей без вмешательства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обиралась вмешиваться. Я просто бес</w:t>
        <w:softHyphen/>
        <w:t>покою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озможно, немного переусердствовали? Думаю, вы можете без опасений оставлять Тару под нашу ответственность на время школьных за</w:t>
        <w:softHyphen/>
        <w:t>нятий. — Миссис Фрэнке отвернулась: — Ах, миссис Даусон, я надеялась, что увижу вас сегод</w:t>
        <w:softHyphen/>
        <w:t>ня. Что касается дополнительного чтения Мел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ернулась к машине. Возможно, я попусту волнуюсь, подумала Фи</w:t>
        <w:softHyphen/>
        <w:t>би. И к тому 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пойти с тобой? — спросила она Тару, припарковав машину на Дербент-стр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ей еще рановато выступать на публике, — шутливо произнес Доминик. — Мы пойдем прогуляться, пока она будет заним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ссис Блейк оказалась высокой женщиной со спокойным, веселым лицом, и Фиби она сразу понравилась. Миссис Блейк же одарила девушку оценивающим взглядом и крепким рукопожати</w:t>
        <w:softHyphen/>
        <w:t>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Хотелось бы встретиться с вашей предше</w:t>
        <w:softHyphen/>
        <w:t>ственницей, — тихо сказала она Фиби, пока Тара искала свои ноты и забиралась на вращающийся стул возле пианино. — Делать вид, что она здесь, и принуждать ребенка врать! — Она сердито фыркнула. — Непрост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уже мечтала задержаться в этом уютном доме и послушать, как играет Тара. Сознание то</w:t>
        <w:softHyphen/>
        <w:t>го, что Доминик ждет, страшило ее. Она и без предстоящей прогулки проводила уже слишком много времени в его компании. Сунув руки в карманы, Фиби неспешно пошла ему навстречу вниз по Дербент-стрит и вышла на главную тор</w:t>
        <w:softHyphen/>
        <w:t>говую площадь, которая была празднично укра</w:t>
        <w:softHyphen/>
        <w:t>шена в преддверии Рожде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ошлом году Фиби отвратительно провела рождественские праздники и подозревала, что и в этом они будут такими 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выглядите такой серьезной, что я думал, хотите опять мне устроить выгов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красн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эти двадцать четыре часа слишком мно</w:t>
        <w:softHyphen/>
        <w:t>гое произошло. Едва ли от меня можно ожидать, что я буду прыгать от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ы не должны выглядеть и так, словно вас собираются вести на казнь. Неужели мысль о том, что вам придется заботиться о Таре, так травмирует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разумеется, — испуганно возразила Фиби. — Она — чудесны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ы не обнаружили свидетельств, что Кэр</w:t>
        <w:softHyphen/>
        <w:t>ри упражняется в колдовстве в угольном сара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невольно расхохоталась. Он помолчал, потом сказал совсем другим го</w:t>
        <w:softHyphen/>
        <w:t>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я вам сделал,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Фиби перехватило дыхание от столь прямого и неожиданного вопро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были очень добры, — ответила она офи</w:t>
        <w:softHyphen/>
        <w:t>циально. — Вероятно, я просто не отреагировала, как подобает, на... неожиданную перемену. Но, по крайней мере, сейчас эта перемена к лучшему. В прошлом у меня было не так уж много рад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все еще печалитесь из-за вашего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умаю, тяжелее всего то, что меня не было рядом с ним, что он умер среди чужих лю</w:t>
        <w:softHyphen/>
        <w:t>д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ыла не ваша вина. Вы можете мне не верить, но бывает и худшая уча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ет быть ху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ереть, зная, что тот, кого ты любил, не отвечал тебе взаимностью, что ты отдал свою жизнь, свою энергию ничтожной твари. Вот что ужас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няла, что он говорит о своем отце. Время не смягчило его гн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я обнаружил, что совершаю такую ошибку, я немедленно прекратил это, — продол</w:t>
        <w:softHyphen/>
        <w:t>жал он почти доверительно. — Даже если бы мне пришлось жить одному всю оставшуюся жизнь, я бы не пожалел о сделан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ы не одиноки. — В ее сознании возник образ Хейзл Синклер, но был тотчас изгнан. — Вы... у вас есть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 возразил он очень мягко, — совсем не одно и то же. А у вас, Фиби? Вы не ребенок. Закончили университет. Должен же был быть не</w:t>
        <w:softHyphen/>
        <w:t>кто значительный в ваш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ого серьезного, — уклонилась от ответ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ите сказать, что воздвигаете преграды не только для меня? Но, несомненно, кто-то пы</w:t>
        <w:softHyphen/>
        <w:t>тался постичь вашу тай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они были достаточно наблюда</w:t>
        <w:softHyphen/>
        <w:t>тельны, чтобы понять, что ее нет. Что я прос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ыкновенная девушка без секретов? — за</w:t>
        <w:softHyphen/>
        <w:t>кончил он холодно. — Это не наблюдательность. Это сознательная слепота. И я предупреждаю вас, Фиби Грант, что намерен открыть все ваши сек</w:t>
        <w:softHyphen/>
        <w:t>ре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охватила дрожь. Она остолбенела и повер</w:t>
        <w:softHyphen/>
        <w:t>нулась, уставившись невидящим взглядом в празднично украшенную витрину магаз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 позвольте мне предостеречь вас в ответ, мистер Эштон. То, что я взялась за эту ра</w:t>
        <w:softHyphen/>
        <w:t>боту, не значит, что я потерплю какое-либо вме</w:t>
        <w:softHyphen/>
        <w:t>шательство в мою личную жизнь. Я не разрешу использовать себя для вашего развл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оизвел такое впечатление? — быстро отступил он. — А ведь я чрезвычайно серьез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я тоже. — Фиби повернулась к нему и посмотрела в глаза. — Мы два самостоятельных человека, мистер Эштон, которые некоторое вре</w:t>
        <w:softHyphen/>
        <w:t>мя должны будут жить на соседних параллелях. Но в параллелях важно то, что они не пересека</w:t>
        <w:softHyphen/>
        <w:t>ются. И это именно то, что мне нужно. Несмотря на вашу щедрую зарплату и прекрасный дом, я ничего больше не при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имаю. — Минуту-другую он молчал. — Это условие препятствует дружбе, которую од</w:t>
        <w:softHyphen/>
        <w:t>нажды я вам предлож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мой работодатель, — сказала она. — Я временная няня вашей дочери. И все. Хватит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явно не в меру разгорячились, — крити</w:t>
        <w:softHyphen/>
        <w:t>чески заметил Доминик. — Что-то заставляет ме</w:t>
        <w:softHyphen/>
        <w:t>ня задуматься, кого именно из нас вы так уси</w:t>
        <w:softHyphen/>
        <w:t>ленно пытаетесь убедить. — Он взглянул на ча</w:t>
        <w:softHyphen/>
        <w:t>сы. — В интересах параллелизма встретимся с ва</w:t>
        <w:softHyphen/>
        <w:t>ми на Дербент-стрит через полча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бы то ни было, она определила их буду</w:t>
        <w:softHyphen/>
        <w:t>щие отношения и с настоящего момента должна быть в полной безопасности, подумала Фиби. Но почему же в таком случае она дрожит, словно лист на ветру? И почему всматривается в много</w:t>
        <w:softHyphen/>
        <w:t>людную улицу, пытаясь увидеть высокую фигуру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ура! — раздраженно подумала она и зашагала в противоположн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встретила ее в приподнятом настрое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люблю миссис Блейк, — заявила она, вприпрыжку направляясь к машине, где ее мол</w:t>
        <w:softHyphen/>
        <w:t>чаливо ждал отец. Лицо его было непроница</w:t>
        <w:softHyphen/>
        <w:t>емым. — Я хотела бы, чтобы она была моей учи</w:t>
        <w:softHyphen/>
        <w:t>тельницей по всем предмет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ссис Фрэнкс, кажется, тоже производит очень приятное впечатление, — Фиби умышлен</w:t>
        <w:softHyphen/>
        <w:t>но сделала это замеч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ее есть любимчики, — возразила Та</w:t>
        <w:softHyphen/>
        <w:t>ра. — И я к ним не отношусь. — Она забралась на заднее сиденье. — Миссис Блейк учит меня одному сюрпризу к Рождест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му сюрпризу? — Доминик посмотрел на дочь, выражение его лмца смяг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я скажу тебе, это уже не будет сюр</w:t>
        <w:softHyphen/>
        <w:t>призом, — строго ответила Тара. — Ты должен подожд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ю дорогу до дома она счастливо щебетала. Как только они приехали, Фиби быстро увлекла ее в детскую делать уро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мне немножко посмотреть телеви</w:t>
        <w:softHyphen/>
        <w:t>зор? — взмолилась девочка, закончив выполнять домашние задани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бы нет? Не вижу причин для отка</w:t>
        <w:softHyphen/>
        <w:t>за, — согласилась Фиби. — Где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другой гостиной — маленькой. Пианино тоже там, — проинформировала ее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Тара устроилась смотреть детские передачи, Фиби не преминула воспользоваться возможностью исследовать содержимое застеклен</w:t>
        <w:softHyphen/>
        <w:t>ных книжных полок. На них была в основном художественная литература — старинные книги и широкий выбор произведений современных авто</w:t>
        <w:softHyphen/>
        <w:t>р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которая запланировала большую часть времени проводить в своей комнате в целях соб</w:t>
        <w:softHyphen/>
        <w:t>ственной безопасности, с вожделением подумала, что эта коллекция книг могла бы стать для нее источником насла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м было полное собрание романов Джорджетты Хейер. Большинство из них она уже чи</w:t>
        <w:softHyphen/>
        <w:t>тала, но было бы неплохо возобновить знаком</w:t>
        <w:softHyphen/>
        <w:t>ство с такой самобытной и блистательной писа</w:t>
        <w:softHyphen/>
        <w:t>тельницей. Экслибрис извещал, что романы явля</w:t>
        <w:softHyphen/>
        <w:t>ются собственностью Филлиды Эш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я мама, — сообщил Доминик, незаметно подошедший к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так сильно вздрогнула, что книга чуть не вылетела у нее из ру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обиралась брать что-либо без спроса. Могу я почитать эту кни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хмур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пока вы здесь живете, это ваш дом. Не спрашивайте разрешения по каждому пустя</w:t>
        <w:softHyphen/>
        <w:t>ку. — Он повернулся к дочери с еще более недо</w:t>
        <w:softHyphen/>
        <w:t>вольным видом. — Что ты смотришь,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о лишь «На другом конце света», — не</w:t>
        <w:softHyphen/>
        <w:t>много виновато ответила Тара, назвав популяр</w:t>
        <w:softHyphen/>
        <w:t>ную мыльную опе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лодные серые глаза остановились н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рановато ли для детей ее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в моем классе ее смотрят, — надулась Тара. — Когда ребята говорят о фильме, я не знаю, о чем идет ре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тем не менее, я предпочитаю, чтобы ты смотрела что-нибудь более поучительное, чем ав</w:t>
        <w:softHyphen/>
        <w:t>стралийская мыльная опера. — В его голосе по</w:t>
        <w:softHyphen/>
        <w:t>слышались раздраженные нот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все равно кончается, — примирительно вставила Фиби. — И Тара будет заниматься му</w:t>
        <w:softHyphen/>
        <w:t>зы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и своим сюрпризом. — К счастью, Тара быстро отходила от своих обид и недовольств. — Тебе и папочке придется выйти из комнаты, — важно распоряди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ебя позову, когда ужин будет готов, — пообещ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йдя из комнаты, они услышали немного фальшивое вступление к «Давно в ясл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цо Доминика расплылось в широкой улыб</w:t>
        <w:softHyphen/>
        <w:t>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будем свято хранить ее тайну, — тихо произнес он. — И когда наступит Рождество, я буду самым удивленным человеком во всем граф</w:t>
        <w:softHyphen/>
        <w:t>ств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могли бы вы уделить мне минуту? — спросила его Фиби. — Похоже, вы не одобрили выбор Тары относительно телепередачи и крити</w:t>
        <w:softHyphen/>
        <w:t>чески отнеслись к тому, что я это позвол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ыло очевидно. Вы упрекаете меня? — Его тон был резк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ас понимаю. — Она сделала паузу. — Но Тара в школе совсем еще новичок. Полагаю, у нее есть проблемы с привыканием, тем более с середины семестра. Поделиться мнением о филь</w:t>
        <w:softHyphen/>
        <w:t>ме со своими одноклассниками — это то, что ей нужно. Помогите же дочке осво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умаете, ей плохо в «Парковой шко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Но предполагаю, что она не очень увлечена уче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а школа имеет прекрасную репутацию.</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же, как и «Лунный све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явно пришел в замешатель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сс Синклер состоит в совете членов 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это, естественно, свидетельствует о том, что там все прекрасно, — напряженно проговори</w:t>
        <w:softHyphen/>
        <w:t>ла Фиби. — Прошу вас, забудьте о том, что я вам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же собралась уходить, когда он положил свою ладонь ей н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ождите, пожалуйста. Я не отвергаю то, что вы сказали. Но не слишком ли рано вам де</w:t>
        <w:softHyphen/>
        <w:t>лать подобные 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невесело улыбнула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о же самое сказала и миссис Фрэнкс.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холодно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говорили с ней, критиковали школу, не посоветовавшись сначала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ответила Фиби. — Я просто спроси</w:t>
        <w:softHyphen/>
        <w:t>ла, все ли у Тары в порядке, и меня бессовестно обману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оятно, она решила, что это не вашего ума дело, — возразил он ледяным то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аняли меня, чтобы я заботилась о Та</w:t>
        <w:softHyphen/>
        <w:t>ре, помните? Теперь вы желаете, чтобы я прекра</w:t>
        <w:softHyphen/>
        <w:t>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умеется, нет, — раздраженно произнес он. — Но я не ждал таких мгновенных осложне</w:t>
        <w:softHyphen/>
        <w:t>ний. — Он коротко рассмеялся. — Черт, пола</w:t>
        <w:softHyphen/>
        <w:t>гаю, я вообще не знал, чего от вас можно ожи</w:t>
        <w:softHyphen/>
        <w:t>д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жалею, если высказалась несвоевремен</w:t>
        <w:softHyphen/>
        <w:t>но. Доброго вам вечера, мистер Эш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вы ид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верх, накрывать стол для нашего уж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ужина Тары, — поправил он. — Вы ужинаете со мной, после того как она ляжет сп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делала Синди? — спросила она, сме</w:t>
        <w:softHyphen/>
        <w:t>рив его оценивающим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ответил Эштон, — но она и не вы</w:t>
        <w:softHyphen/>
        <w:t>говаривала мне. Вы просили меня уделить вам минуту. Сейчас я требую ответного одолжения. Ужин состоится в восемь часов, но сначала я пожелаю Таре спокойной но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тому времени, когда Тара появилась в дет</w:t>
        <w:softHyphen/>
        <w:t>ской, Фиби успокоилась, по крайней мере, вне</w:t>
        <w:softHyphen/>
        <w:t>шне. На ужин подали аппетитные спагетти и за</w:t>
        <w:softHyphen/>
        <w:t>печенный яичный крем. Девочка съела все до по</w:t>
        <w:softHyphen/>
        <w:t>следней крош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Фиби учила ее раскладывать пасьянс, пока не пришло время принимать ван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глупо идти в кровать, когда ты еще не хочешь спать, — вздохнула Тара, когда Фиби за</w:t>
        <w:softHyphen/>
        <w:t>ботливо укрывала ее одеялом. — Почитай мне что-нибудь, пожалуйста. Я люблю о Снегуроч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уверена? Она немножко страшная для чтения перед сном. — Фиби взяла с полки сказки братьев Грим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нравится, что она страшная. — Тара свернулась калачиком и слушала, широко открыв глаза, передаваемую из поколения в поколение кровожадную версию этой истории. Она вздохну</w:t>
        <w:softHyphen/>
        <w:t>ла с удовлетворением, когда злая королева нашла наконец свою погиб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 спросила она, когда сказка кончи</w:t>
        <w:softHyphen/>
        <w:t>лась, — все мачехи такие противн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 нет, — печально проговорила Фи</w:t>
        <w:softHyphen/>
        <w:t>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думаешь, она у меня бу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забота твоего отца, не моя, малыш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апочка мог бы снова жениться на ма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этого хочешь? — ласково поинтересо</w:t>
        <w:softHyphen/>
        <w:t>валась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я беда в том, что люди меняются, — ска</w:t>
        <w:softHyphen/>
        <w:t>зала Фиби, стараясь найти нужные слова. — И им не нужно то же самое еще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аме не нужны папочка и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ты не права, — мягко возраз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собирается приехать навестить меня, — радостно сообщила Тара, вид у нее уже был сон</w:t>
        <w:softHyphen/>
        <w:t>ный. — Она обещала, когда звонила в прошлый раз. Тогда ты познакомишься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ставила себя улыб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удет здоро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это секрет, — предупредила девочка. — Мы не должны говорить никому, иначе он не сбуд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ять секреты? — шутливо спросил Доми</w:t>
        <w:softHyphen/>
        <w:t>ник, входя в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ый важный из всех, — доверчиво про</w:t>
        <w:softHyphen/>
        <w:t>шептала Тара, обняв его за шею. — Правда ты останешься и поговоришь со мной? — упрашива</w:t>
        <w:softHyphen/>
        <w:t>ла Тара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тому что сейчас тебе уже пора спать. Я просто пришел поцеловать тебя перед с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Фиби, — спросила Тара, — ее ты тоже поцелуешь на н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а тишина. Фиби почувствовала, как ее бросило в жар, и густо покрасн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идела, как внимательно наблюдает за ней Доминик, стоявший по другую сторону кро</w:t>
        <w:softHyphen/>
        <w:t>ва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дно безумное мгновенье она позволила себе представить, что бы ощутила, если бы его губы коснулись ее, и сделала шаг назад, как буд</w:t>
        <w:softHyphen/>
        <w:t>то он действительно дотянулся до нее. И увидела, как искривился его рот, когда он наклонился к своей доч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ответ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ей еще не время ложиться спать. По крайней мере, пока, — тихо добавил он. Его печальная улыбка тронула Фиби, вызвав томительную тревожную дрожь, охватившую все ее т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он наклонился и поцеловал Тар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Хороших снов, любовь мо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вери он обернулс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идимся за ужином, мисс Грант, — произ</w:t>
        <w:softHyphen/>
        <w:t>нес он официа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он поцелует тебя после ужина, — сказала Тара. — 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ра! Ты невыноси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 сущности, было мало похоже на отве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ВОСЬМ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сидел на диване и просматривал местную газе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вошла Фиби, в новой клетчатой юбке и розовой блузке, он повернулся, брови удивленно подня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нова — выбор Кэрри? Одобряю ее вку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тоже очень нравится. — Фиби напря</w:t>
        <w:softHyphen/>
        <w:t>женно примостилась на краешке противополож</w:t>
        <w:softHyphen/>
        <w:t>ного дива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глаза внимательно изучали ее волосы, гладко зачесанные назад и стянутые заколкой-пряжкой на затылк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никогда не распускаете свои волосы?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мущенно протянула руку к волос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аккурат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ите хере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нет,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как всегда, то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благодарю вас.</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всегда были трезвеннице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смотрела на свои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авно поняла, что алкоголь не для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ь, — пробормотал Доминик. — Потому что глоток спиртного помог бы вам расслабиться. Вы в полной безопасности, — язвительно добавил он. — Я никогда не набрасываюсь на женщин на пустой желуд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внезапного испуга губы Фиби растяну</w:t>
        <w:softHyphen/>
        <w:t>лись в невольной улыб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чень успокаивает. — Она старалась го</w:t>
        <w:softHyphen/>
        <w:t>ворить непринужд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его голосе послышались резкие нот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сделайте усилие и успокойтесь. Кста</w:t>
        <w:softHyphen/>
        <w:t>ти, у меня для вас что-то есть. — Он протянул ей коричневый конвер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рплата? — Она была озадачена. — Но я только что приступ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т миссис Престон. Я заехал туда, по</w:t>
        <w:softHyphen/>
        <w:t>сле того как мы расстались днем, и она попроси</w:t>
        <w:softHyphen/>
        <w:t>ла меня передать это вам. — Он стал загибать пальцы. — Ваша зарплата до вчерашнего дня плюс недельная оплата за вынужденное увольне</w:t>
        <w:softHyphen/>
        <w:t>ние и немного причитающихся вам отпускн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нахмур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она совсем не обяза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штон метнул конверт в ее сторону, Фиби поймала его и положила в карман юб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 теперь я могу расплатиться с ва</w:t>
        <w:softHyphen/>
        <w:t>ми за одеж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икакой спешки, — решительно пре</w:t>
        <w:softHyphen/>
        <w:t>рвал он ее. — Почему бы вам не побаловать себя немного и не пробежаться по магазинам? Я мог бы повезти вас завтра в Мидбартон, после того как мы оставим Тару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е-то мгновенье Фиби колебалась. Прошла целая вечность с тех пор, как у нее было время просто поглазеть на витрины. А теперь у нее есть деньги, так что идея очень заманчив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 она отрицательно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ересек комнату, взял ее руку и поднял ее на ноги, так что она оказалась прямо перед ним, всего в нескольких дюйм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делаете? — Она выдернула руку, с раздражением чувствуя, что у нее перехватило ды</w:t>
        <w:softHyphen/>
        <w:t>хание и голос ее едва слыш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о спешу сообщить, что ужин подан, — с вызовом ответил он. — И я голод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глубоко вздохнула и прошла в столов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ели картофельный суп с луком-пореем, за которым подали сочный пирог с дичью и на де</w:t>
        <w:softHyphen/>
        <w:t>серт крем-брюле. Кэрри была прекрасным пова</w:t>
        <w:softHyphen/>
        <w:t>ром, и Фиби по достоинству оценила все блю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ее облегчению, Доминик поддерживал лег</w:t>
        <w:softHyphen/>
        <w:t>кую непринужденную беседу, не заводя речи о присутствующ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фе мы будем пить в гостиной, — предло</w:t>
        <w:softHyphen/>
        <w:t>ж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что свою чашку я возьму в другую гостиную, — быстро сказала Фиби, наблюдая, как он наливает себе какой-то крепкий напиток. Она не хотела находиться с ним наедине в интимной обстановке гостиной. — Я... я собиралась кое-что посмотреть по телевизо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амом деле? — медленно произнес Доми</w:t>
        <w:softHyphen/>
        <w:t>ник. — Я не подозревал, что вы такой заядлый зритель. В коттедже не было телевиз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то от вас не укрылось, мистер Эштон. Но это был выбор хозяина — не мой, уве</w:t>
        <w:softHyphen/>
        <w:t>ряю вас! Я люблю игры, телешоу, — отчаянно сочиняла она, — комедии, мыльные оперы. Фак</w:t>
        <w:softHyphen/>
        <w:t>тически все то, что не требует напряженной рабо</w:t>
        <w:softHyphen/>
        <w:t>ты ума. — И что отобьет у вас охоту присоеди</w:t>
        <w:softHyphen/>
        <w:t>ниться ко мне, добавила она про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сегодняшний вечер — ваш. По программе сейчас по одному каналу междуна</w:t>
        <w:softHyphen/>
        <w:t>родный футбольный матч, по другому — бокс. Ничего, что требует чрезмерного интеллектуаль</w:t>
        <w:softHyphen/>
        <w:t>ного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а самом деле, — согласилась Фиби, сдерживаясь. — Вероятно, вместо этого я просто пораньше лягу сп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одна прекрасная мысль! Я мог бы при</w:t>
        <w:softHyphen/>
        <w:t>соединиться к вам. — Когда ее испуганные глаза поймали его взгляд, Эштон с издевкой ухмыль</w:t>
        <w:softHyphen/>
        <w:t>нулся: — Разумеется, не в буквальном смысле. Уж не вообразили ли вы, что я собираюсь поце</w:t>
        <w:softHyphen/>
        <w:t>ловать вас на ночь или еще что-нибудь в этом ро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Фиби с негодованием почувствова</w:t>
        <w:softHyphen/>
        <w:t>ла, как краска снова заливает ее лиц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знайтесь, — с иронией продолжил он. — Вы весь вечер как на горячих угольях, словно боитесь, что я подойду к в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мневаюсь! Эти ваши заколотые сзади во</w:t>
        <w:softHyphen/>
        <w:t>лосы, чтобы их совсем не было видно, весь этот безжизненно-стерильный, монашеский вид. Вы же очаровательная, цветущая девушка! — В его голосе слышалось странное раздражение. — Вы должны ожидать, что каждый мужчина, с кото</w:t>
        <w:softHyphen/>
        <w:t>рым вы познакомитесь, захочет вас целовать, ока</w:t>
        <w:softHyphen/>
        <w:t>зывать вам внимание, добиваться физической близост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ите сказать, что мне следует вести се</w:t>
        <w:softHyphen/>
        <w:t>бя как уличной девке? — Фиби задрожала, с убийственной ясностью вспомнив все те грубые слова, которые он однажды бросил ей в лиц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нет, — теряя терпение, произнес Доминик. — О чем, черт побери, вы говорите? Вы хотите сказать, что действительно выше всех этих грязных, первобытных желаний человечес</w:t>
        <w:softHyphen/>
        <w:t>кой плоти? — Он медленно опустил голову. — Бог мой, Фиби, вы, должно быть, сверх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это оскорбительным, — отрыви</w:t>
        <w:softHyphen/>
        <w:t>сто произнесла она. — Существуют правила, ре</w:t>
        <w:softHyphen/>
        <w:t>гулирующие трудовые взаимоотношения между работодателем и работником, а это... это равно</w:t>
        <w:softHyphen/>
        <w:t>сильно сексуальному домогательству. — Она по</w:t>
        <w:softHyphen/>
        <w:t>шла к двери. — Я иду в свою комнату и хотела бы, чтобы вы запомнили то, что я вам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также кое-что, что следовало бы запо</w:t>
        <w:softHyphen/>
        <w:t>мнить и вам, дорогая. — Теперь его раздраже</w:t>
        <w:softHyphen/>
        <w:t>ние прорвалось наружу. — Это мой дом, и пра</w:t>
        <w:softHyphen/>
        <w:t>вила здесь устанавливаю я. И я не поддаюсь на шантаж. И раз уж вы обвинили меня в домога</w:t>
        <w:softHyphen/>
        <w:t>тельстве, так тому и бы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зялась за ручку двери, но Доминик, крепко схватив ее за плечи, повернул к себе. Глаза его сверкали, а выражение решимости на его лице заставило ее сж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прошептала она. — Прошу вас. Вы не мож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у, — тихо ответил Эштон. Он оперся руками о дверь по обе стороны ее головы, ли</w:t>
        <w:softHyphen/>
        <w:t>шив ее свободы передвижения и в то же время не дотрагиваясь до нее. Девушка могла чувство</w:t>
        <w:softHyphen/>
        <w:t>вать тепло его кожи, проникающее даже через ее одежду, вдыхать его запах, слышать неровный стук его сердца. Или, может быть, это пульсировала ее кровь, взбудораженная ощущениями, ко</w:t>
        <w:softHyphen/>
        <w:t>торые она прежде никогда не испытыв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зрачки расширились, когда она пристально смотрела в его хмурое лицо. Губы приоткрылись в легком вздохе, когда его рот медленно прибли</w:t>
        <w:softHyphen/>
        <w:t>зился к ее губам, чтобы овладеть 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губы были нежными и неторопливыми, сначала только изучающими каждый изгиб ее р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рука гладила ее волосы, затем скользнула к затылку, и заколка расстегнулась, упала на ко</w:t>
        <w:softHyphen/>
        <w:t>вер, а освобожденные пряди тяжелых волос во</w:t>
        <w:softHyphen/>
        <w:t>допадом заструились по плечам. Фиби услышала тихий вздо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пальцы запутались в ее волосах, словно это был шелковый аркан, а он внезапно стал ее пленником. Поцелуй тем временем стал более неистовым, кончик его языка исследовал ее рот, и каждое едва уловимое движение вызывало но</w:t>
        <w:softHyphen/>
        <w:t>вую волну стра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руки медленно поднялись, обхватили его голову. Губы робко откликнулись на его нето</w:t>
        <w:softHyphen/>
        <w:t xml:space="preserve">ропливую настойчивость. </w:t>
      </w:r>
      <w:r>
        <w:rPr>
          <w:rFonts w:eastAsia="Times New Roman" w:cs="Times New Roman" w:ascii="Times New Roman" w:hAnsi="Times New Roman"/>
          <w:iCs/>
          <w:color w:val="000000"/>
          <w:sz w:val="24"/>
          <w:szCs w:val="24"/>
        </w:rPr>
        <w:t xml:space="preserve">И </w:t>
      </w:r>
      <w:r>
        <w:rPr>
          <w:rFonts w:eastAsia="Times New Roman" w:cs="Times New Roman" w:ascii="Times New Roman" w:hAnsi="Times New Roman"/>
          <w:color w:val="000000"/>
          <w:sz w:val="24"/>
          <w:szCs w:val="24"/>
        </w:rPr>
        <w:t>это все измени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резко притянул и прижал ее к себе, целуя со страстной, почти грубой требовательно</w:t>
        <w:softHyphen/>
        <w:t>стью, с откровенной чувственностью, не делав</w:t>
        <w:softHyphen/>
        <w:t>шей уступок ее неопы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тупок, которые вдруг стали больше не нуж</w:t>
        <w:softHyphen/>
        <w:t>ны: она хотела узнать все, чему он мог ее на</w:t>
        <w:softHyphen/>
        <w:t>учить. Попробовать все, что он предлагал. Узна</w:t>
        <w:softHyphen/>
        <w:t>вать и быть, в свою очередь узнан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мирала от желания, томилась от стра</w:t>
        <w:softHyphen/>
        <w:t>сти. Ее рот обжигал своей пылкостью, нетерпе</w:t>
        <w:softHyphen/>
        <w:t>ливо жаждал... Она горела от жара и в то же время дрожала от чего-то, что было совсем не похоже на холо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губы, руки, тела сливались воеди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залось, прошла целая вечность, прежде чем Доминик поднял голову. Его глаза были затума</w:t>
        <w:softHyphen/>
        <w:t>нены, на высоких скулах выступили пятна нездо</w:t>
        <w:softHyphen/>
        <w:t>рового румян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ошепт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вели мне останов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тяжело привалилась к двери, едва дер</w:t>
        <w:softHyphen/>
        <w:t>жась на ногах. Он отошел от нее, и она услы</w:t>
        <w:softHyphen/>
        <w:t>шала позвякивание графина о бок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несмотря ни на что, вы живой чело</w:t>
        <w:softHyphen/>
        <w:t>век, мисс Грант. Просто кровь и плоть, как все остальные. — Он поднял свой бокал за нее, в насмешливой пародии на тост. — А сейчас беги</w:t>
        <w:softHyphen/>
        <w:t>те в постельку, — продолжил он грубо, — преж</w:t>
        <w:softHyphen/>
        <w:t>де чем я довершу свое порочное деяние и овла</w:t>
        <w:softHyphen/>
        <w:t>дею вами прямо здесь, на этом полу... Или вы именно этого жд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трицательно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рная ручка, наконец, послушалась, и де</w:t>
        <w:softHyphen/>
        <w:t>вушка быстро скользнула за дверь, словно тень, и стала подниматься по лестнице. На полпути, ослепленная слезами, она споткнулась и упала на колени. Затем с большим трудом поднялась и поплелась дальше. Закрыла дверь своей спальни. Повернула ключ в зам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тогда она посмотрела на себя в зеркало. Увидела расплывчатое отражение незнакомки с наполовину расстегнутыми пуговицами на блузке. Отметину на шее, куда неосторожно коснулись его з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же я натворила? — подумала она. О, Боже милостивый, что же я натворил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шло много времени, прежде чем к Фиби вернулась способность мыслить, и она смогла со</w:t>
        <w:softHyphen/>
        <w:t>ставить пл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конечно, придется уехать. Как она сможет жить с ним под одной крышей после того, что только что произош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чтожный эксперимент, думала она, вытирая заплаканное лицо. Вот чем все это было для него! Доказательством, что, несмотря на все ее громкие слова, он мог заставить ее делать все, что хот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же сейчас ее тело ныло и содрогалось от возб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на позволила ему получить эту власть над ней, не оставив в нем и тени сомнения в том, что она желает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второй раз в жизни прогнал ее. Не с от</w:t>
        <w:softHyphen/>
        <w:t>вращением, но с равнодушием. И почему-то сей</w:t>
        <w:softHyphen/>
        <w:t>час все было намного ужаснее, чем при первой их случайной встрече шесть лет тому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какое же ты посмешище! — подумала она измученно. Несчастная ду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вком расстегнув молнию на юбке и пере</w:t>
        <w:softHyphen/>
        <w:t>ступив через нее, она услышала, как что-то хруст</w:t>
        <w:softHyphen/>
        <w:t>нуло в одном из карманов. Пакет с зарплатой! Это ее спасательный круг, который поможет ей уйти из этого дома. Сегодня ночью она уедет на</w:t>
        <w:softHyphen/>
        <w:t>всегд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 более теперь у нее есть своя одежда. Ког</w:t>
        <w:softHyphen/>
        <w:t>да они с Домиником обедали, Кэрри поднялась и оставила на кровати ее черную юбку и белую блузу, чистые и тщательно отглаженн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крайней мере, она ничего с собой не возь</w:t>
        <w:softHyphen/>
        <w:t>мет. Она дождется, когда все уснут, и уй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кое-то мгновенье Фиби отчетливо пред</w:t>
        <w:softHyphen/>
        <w:t>ставила себе отчаяние Тары, когда она узнает об ее уходе, и разочарование Кэрри и почувствовала, как внутри словно резануло нож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у меня нет выбора, успокаивала о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е не следует больше сюда возвращаться, думала она. Я должна вычеркнуть Тару из своей памяти у порога этого дома и уехать отсюда пр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цо Доминика кружилось перед ней, и она закрыла глаза, чтобы избавиться от этого виденья, и, должно быть, задремала, потому что, когда от</w:t>
        <w:softHyphen/>
        <w:t>крыла глаза, в доме было темно и тихо, часы на</w:t>
        <w:softHyphen/>
        <w:t>против показывали, что уже далеко за полн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а идти. Фиби надела пальто, взяла свои вещи и вышла из комнаты. На секунду она оста</w:t>
        <w:softHyphen/>
        <w:t>новилась, задумавшись, может ли заглянуть в дет</w:t>
        <w:softHyphen/>
        <w:t>скую, сказать Таре последнее безмолвное «про</w:t>
        <w:softHyphen/>
        <w:t>щай», и с сожалением решила, что это было бы небезопас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стившись вниз, она включила светильник и, приоткрыв ящик стола, стала искать ключ, но его, казалось, там не было. Фиби выдвинула ящик дальше, жалея, что не может отважиться включить еще один светиль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ее желание исполнилось. В холле вспыхнул яркий свет. Фиби испуганно вскрикну</w:t>
        <w:softHyphen/>
        <w:t>ла и обер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верях гостиной стоял Доминик. Вид у него был измученный, от него пахло виски. Он тихо заговор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думал, что, если буду ждать достаточно долго, вы обязательно прид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хожу. И вы не сможете меня останов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устало согласился он. — Вероятно, не смогу. Но сначала я должен вам кое-что ска</w:t>
        <w:softHyphen/>
        <w:t>з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чего не хочу слышать. — Она взяла свою жестяную коробочку и, словно обороняясь, крепко сжала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ел себя просто отвратительно, Фиби, и мне нет никакого оправдания. — Его рот пере</w:t>
        <w:softHyphen/>
        <w:t>косился. — Но я не могу выкинуть вас из голо</w:t>
        <w:softHyphen/>
        <w:t>вы с первой же минуты нашей встре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ужно понимать как извин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Его серые глаза напряженно смотре</w:t>
        <w:softHyphen/>
        <w:t>ли на нее. — У меня нет слов, чтобы выразить мое сожаление о том, что произошло. Вы рабо</w:t>
        <w:softHyphen/>
        <w:t>тали у меня, и я не имел права прикасаться к вам. Но вы провоцировали меня, и я хотел... — Он остановился. — Черт, преподать вам урок, полагаю. — Он усмехнулся. — Но вышло так... мне думается, мы оба чему-то науч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была вне себя от возмущ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что же, пытаетесь сказать, что это была моя в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рекрасно понимаете, о чем я говорю. В какой-то момент это было взаимно, вер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вы начали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признал он. — И прекратил тоже я. Во имя нас обоих. Пока еще мог. Таким образом, я не совсем законченный негодя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зл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едь и я не какая-нибудь уличная девка, не потаскушка, которую вы можете использовать, как игрушку. Я никогда не была... — Ее голос утих, когда она поняла, насколько близка к опас</w:t>
        <w:softHyphen/>
        <w:t>ному разоблачен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сказал он. — Вы имели право на мою защиту и уважительное отношение, а я, в конечном счете, нарушил оба пунк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е, хоть в чем-то мы находим вза</w:t>
        <w:softHyphen/>
        <w:t>имопонимание, — напряженно сказала Фиби. — Могу я теперь ид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дайте мне еще одну минуту. — Его голос был тихим, настойчивым. — Я не могу из</w:t>
        <w:softHyphen/>
        <w:t>менить того, что произошло, но если вы вот так уйдете, то накажете не только меня, вы нанесете большой удар Таре. А она не заслуживает этого. Ну почему она должна страдать из-за недостатка самообладания у своего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остаться здесь после всего. — Ее голос звучал рез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е верите, что я смогу держаться на рас</w:t>
        <w:softHyphen/>
        <w:t>стоянии? — мрачно спросил он. — Сегодня вече</w:t>
        <w:softHyphen/>
        <w:t>ром я потерял голову. Но не повторю этой ошиб</w:t>
        <w:softHyphen/>
        <w:t>ки вновь. Никогда... У меня совсем другие жиз</w:t>
        <w:softHyphen/>
        <w:t>ненные планы. С настоящего момента вы няня моей дочери, и ничего больше. В этом качестве вы здесь будете в полной безопасности. Я вам клянусь в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езопасности от вас — возможно, печально подумала Фиби. Но что мне делать с собой? С моими чув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делал шаг к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вы пришли в этот дом из-за Тары. Ес</w:t>
        <w:softHyphen/>
        <w:t>ли мы сделаем вид, что этого вечера не было, сможете вы остаться — ради нее? Исключительно ради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исло тягостное молч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Только ради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 произнес он тихо. — Я сам ут</w:t>
        <w:softHyphen/>
        <w:t>ром отвезу Тару в школу и дам вам возможность выспать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ДЕВЯ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кий распорядок дня, решила Фиби, вот то универсальное средство, которое ей нужно. Разработать определенный режим и неукосни</w:t>
        <w:softHyphen/>
        <w:t>тельно ему след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оставалась в своей комнате до тех пор, пока не услышала, как отъехал «рейнджровер». Потом перенесла свои вещи на детскую половину и устроилась в комнате, которую до нее занимала Син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я поставлю Кэрри в известность, что с этой поры буду есть только с Тар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убежище было готово. И она принялась за детскую. Разложила аккуратными рядами игрушки Тары, разобрала игры и книжки, расставляя их на специально предусмотренные для этого полки. В большом стенном шкафу она обнаружила целую стопку картинок-головоломок, в которых из мел</w:t>
        <w:softHyphen/>
        <w:t>ких фрагментов нужно было сложить целостную картину. Может быть, Тара попытается составить какую-нибудь попроще с ее помощ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жите, пожалуйста! Вы вся уже в рабо</w:t>
        <w:softHyphen/>
        <w:t>те. — Появилась Кэрри со стопкой чистого белья. — Но я не одобряю того, что вы не позавтракали, — строго добавила она. — Даже если вчера вечером легли спать с головной болью. — Она внимательно посмотрела на Фиби. — Вы все еще выглядите немного блед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 полном порядке, — заверила ее девуш</w:t>
        <w:softHyphen/>
        <w:t>ка. — Пожалуй, съем несколько тостов и выпью коф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уже готово, — сообщила Кэрри. — Я отправляюсь в Мидбартон. Там в торговом центре начали продавать фирменные рождественские су</w:t>
        <w:softHyphen/>
        <w:t>хофрукты, а я собираюсь готовить кекс и пудинги в этот уикен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я на кухню, Фиби отдала предпочтение овсяному печенью, приготовленному Кэрри. Она сидела за столом, смакуя свой кофе и просматри</w:t>
        <w:softHyphen/>
        <w:t>вая газету, когда открылась дверь и вошла Хейзл Синклер с охапкой хризант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остановилась как вкопанная, когда уви</w:t>
        <w:softHyphen/>
        <w:t>де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но было определить, чего больше в ее голосе: удивления или досады, но в конечном счете Фиби пришла к выводу, что досада взяла вер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ежливо произнес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ое утро, мисс Синклер. Могу я вам предложить чашечку коф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е можете. А что вы здесь делаете, могу я узн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 спокойно ответила Фиби, — я могу задать вам тот же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чевидно! Как-то вечером мне показа</w:t>
        <w:softHyphen/>
        <w:t>лось, что здесь довольно уныло, нет приятных мелоч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ы принесли цве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бственно говоря, да, — отрезала мисс Синклер. — Но зачем вы зд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десь в роли няни Тары до тех пор, пока Доминик не найдет заме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яня? Вы? — Голос женщины был насмеш</w:t>
        <w:softHyphen/>
        <w:t>ливым. — Вот уж чего никогда не могла себе во</w:t>
        <w:softHyphen/>
        <w:t>образ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не представляла вас в роли флориста. Выходит, мы обе ошибались, — рассмеялась Фи</w:t>
        <w:softHyphen/>
        <w:t>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амеренно стараетесь быть дерзкой? — Щеки мисс Синклер покрылись яркими пятн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жаль, что вы так подумали. — И Фиби вернулась к своей газ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ак не сидите же здесь, сложа руки! — Голос Хейзл Синклер испугал ее. — Найдите мне какие-нибудь ваз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да была бы помочь, — спокойно заметила Фиби, — но я просто не знаю, где они. Я еще не вполне знакома с этим дом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елось бы думать! — фыркнула Хейзл. — Доминик, должно быть, не в своем уме: привел в дом незнакомку с ули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незнакомка, — спокойно возразила Фиби, постепенно теряя терпение. — Я была официанткой. Кафе-кондитерская «Клоувер» — припомин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се равно вы совершенно не подходите! Придется серьезно поговорить с Домиником се</w:t>
        <w:softHyphen/>
        <w:t>годня вечером. Этому ребенку нужна твердая ру</w:t>
        <w:softHyphen/>
        <w:t>ка, строгая дисциплина. А не какая-то необучен</w:t>
        <w:softHyphen/>
        <w:t>ная, никому не известная девуш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ностью с вами согласна, — сказала Фиби елейным голоском. — Но Доминик, Господи помилуй, кажется, считает, что я безупречна в этой роли. — Она допила кофе и встала. — Те</w:t>
        <w:softHyphen/>
        <w:t>перь я оставлю вас с вашими хризантемами. Та</w:t>
        <w:softHyphen/>
        <w:t>кие непростые цветы, — добавила она мимохо</w:t>
        <w:softHyphen/>
        <w:t>дом. — Но уверена, вы принесли их с хорошими намер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на вышла, предоставив женщине смотреть ей вслед с открытым от изумления рт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ток дня прошел достаточно спокойно. Пе</w:t>
        <w:softHyphen/>
        <w:t>ред тем как забрать Тару из школы, Фиби заехала в Весткомб купить себе новое радио и заглянула в кафе-кондитерскую, где подверглась атаке со стороны Лин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ам твой неподражаемый босс? — Она подмигнула Фиби. — Вчера он невероятным об</w:t>
        <w:softHyphen/>
        <w:t>разом приручил миссис Пи. Выплатить тебе от</w:t>
        <w:softHyphen/>
        <w:t>пускные была не ее идея. Заметь, — с заговор</w:t>
        <w:softHyphen/>
        <w:t>щицким видом добавила она, — я думаю, она бы удвоила плату, только бы вернуть тебя назад. Эта Дебби уже опять принялась за свои старые вы</w:t>
        <w:softHyphen/>
        <w:t>ход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ятно узнать, что ничего не меняется, — сдержанно ответила Фиби, чувствуя, что преда</w:t>
        <w:softHyphen/>
        <w:t>тельски покраснела при упоминании о Домини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я в ожидании Тары у школьных ворот, она заметила несколько оценивающих взглядов со стороны владельцев роскошных маш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по-прежнему появилась одна. Но от мрачного выражения ее лица не осталось и следа, как только она увиде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уже лучше? Папа сказал, что у тебя болела голова сегодня ут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се прошло. — Смеясь, Фиби взъеро</w:t>
        <w:softHyphen/>
        <w:t>шила девочке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чером Фиби, как и планировала, ужинала с Тар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стер Доминик ужинает с друзьями, — сообщила им обеим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ели тушеное мясо с краснокочанной ка</w:t>
        <w:softHyphen/>
        <w:t>пустой, за которым последовала шарлотка из яб</w:t>
        <w:softHyphen/>
        <w:t>л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искую быстро поправиться, если будет так продолжаться, — смеясь, замет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не мешало бы немного прибавить в ве</w:t>
        <w:softHyphen/>
        <w:t>се, — отважилась посоветовать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Тара заснула, Фиби обнаружила, что ей совершенно нечем заняться. Кэрри была занята на кухне: взвешивала фрукты для своей рождественской выпечки, ясно дав понять, что предпочитает делать это од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ушка побрела в детскую, достала одну из самых сложных головоломок и вывалила ее фраг</w:t>
        <w:softHyphen/>
        <w:t>менты на большой, видавший виды стол для игр. Она включила свое новое радио, нашла канал с легкой музыкой и уселась за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шли годы с тех пор, как она собирала по</w:t>
        <w:softHyphen/>
        <w:t>добные картинки, и уже забыла, что они успока</w:t>
        <w:softHyphen/>
        <w:t>ивают и увлекают. Неожиданно она услышала го</w:t>
        <w:softHyphen/>
        <w:t>лос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от вы г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тотчас отметила его хмурый вид, когда он обошел вокруг стола и встал напротив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то случилось?</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ейзл пожаловалась, что сегодня утром вы были с ней гр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она, конечно, была само очарование и обая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яд ли это имеет значение. Она гость в этом до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наемный работник, — подсказала Фиби, когда он заколебался и смолк в нерешитель</w:t>
        <w:softHyphen/>
        <w:t>ности. — С этого момента я постараюсь быть корректней. — Она хладнокровно добавила: — Надеюсь, мисс Синклер сделает то же сам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ы не спускаетесь вниз, там уют</w:t>
        <w:softHyphen/>
        <w:t>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хорошо здесь,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 Его голос звучал почти с моль</w:t>
        <w:softHyphen/>
        <w:t>бой. — Я ведь дал торжественное обещание. Вы не должны прят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есь мое место, — сказала она. — Место, которое я определила для себя. — Она помолча</w:t>
        <w:softHyphen/>
        <w:t>ла. — И прошу вас, начните давать объявления. Я хочу быть свободна к началу январ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олнуйтесь, — бросил он ей. — Я заин</w:t>
        <w:softHyphen/>
        <w:t>тересован в этом не меньше, чем в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ление со стороны Хейзл Синклер, нет со</w:t>
        <w:softHyphen/>
        <w:t>мнений! — со злостью подумала Фиби, желая, чтобы он ушел и оставил ее наедине с ее мысля</w:t>
        <w:softHyphen/>
        <w:t>ми, какими бы печальными они ни были. Но вместо этого он взял крышку от коробки с голо</w:t>
        <w:softHyphen/>
        <w:t>воломкой и стал ее рассматри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мню эту игру. Моя крестная подарила ее мне на день рождения. — Он улыбнулся своим воспоминаниям. — Как-то я гостил у нее во вре</w:t>
        <w:softHyphen/>
        <w:t>мя школьных каникул и разбил окно. Думаю, она хотела отвлечь меня от футбола и засадить за ка</w:t>
        <w:softHyphen/>
        <w:t>кое-то более спокойн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и в голову не пришло, что игра ваша. — Фиби прикусила губу. — Надеюсь, вы не возражаете — просто она была там, в шкаф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нет. Но имейте в виду, — добавил он, глядя на картинку, — закончена легкая часть. Дальше будет все труднее и труд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е не рассказывать, сама знаю, подумала Фиби, когда он вышел из комнаты. Она услыша</w:t>
        <w:softHyphen/>
        <w:t>ла, как он спускается по лестнице. Нестерпимо хотелось плака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нно, думала она, как быстро все вошло в свое рус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ара была в школе, у нее было доволь</w:t>
        <w:softHyphen/>
        <w:t>но много времени для себя. И имея под рукой такую роскошь, как автомобиль, она отправлялась изучать окрес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холод, большую часть дня свети</w:t>
        <w:softHyphen/>
        <w:t>ло солнце, и, колеся по дорогам, она чувствовала запах дыма — сжигали лист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ц года, размышляла Фиби, а для нее фи</w:t>
        <w:softHyphen/>
        <w:t>нал целого куска жизни. И кто знает, что ожида</w:t>
        <w:softHyphen/>
        <w:t>ет ее впереди? Ничего не оставалось, как застав</w:t>
        <w:softHyphen/>
        <w:t>лять себя с надеждой смотреть в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очень редко виделась с Домиником, и это было к лучшему. Утром он уезжал по делам в Мидбартон и возвращался вечером очень нена</w:t>
        <w:softHyphen/>
        <w:t>долго — пообедать — и снова уезжал. Несомнен</w:t>
        <w:softHyphen/>
        <w:t>но, он принял ее отсутствие за обеденным столом как долж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онечно, казалось, что он и Хейзл Синклер почти неразлучны, хотя эта женщина не соверша</w:t>
        <w:softHyphen/>
        <w:t>ла больше беспечных набегов на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она ждет своего часа, решила Фи</w:t>
        <w:softHyphen/>
        <w:t>би. Слишком долго она была здесь хозяйкой всего того, что попадало в ее поле зрения, имела полную свободу вносить любые изменения, как и когда пожел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эрри была осмотрительна и сдержанна, но Фиби видела, что и она беспокоится о будущем. Тем более что почти не возникало сомнений: Та</w:t>
        <w:softHyphen/>
        <w:t>ра будет отправлена в школу-интерна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готовления к Рождеству шли полным хо</w:t>
        <w:softHyphen/>
        <w:t>дом. Тара усердно совершенствовала свое испол</w:t>
        <w:softHyphen/>
        <w:t>нение «Давно в яслях». К музыке она уже доба</w:t>
        <w:softHyphen/>
        <w:t>вила слова, и при звуке ее высокого, нежного го</w:t>
        <w:softHyphen/>
        <w:t>лоска у Фиби комок подступал к гор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ксы и пудинги были уже готовы. Тара и Фиби, размешивая оставшееся тесто, загадали свои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чень хочу, чтобы на Рождество приехала мама, — торжественно раскрыла свой секрет Та</w:t>
        <w:softHyphen/>
        <w:t>ра. — Но не надеюсь, что мое желание сбуд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я тоже, подум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днем, когда Фиби забирала Тару из школы, девочка подошла очень расстроен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ая, что случилось? — испуганно спро</w:t>
        <w:softHyphen/>
        <w:t>с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 класс готовит рождественскую пьесу к последнему дню четверти, — задыхаясь от рыда</w:t>
        <w:softHyphen/>
        <w:t>ний, ответила Тара. — Сегодня днем миссис Фрэнкс раздавала роли всем ученикам, и я дол</w:t>
        <w:softHyphen/>
        <w:t>жна была играть роль непорочной девы Марии. Мне пришлось спеть «Давно в яслях», и миссис Фрэнке сказала, что я повела себя нечестно, по</w:t>
        <w:softHyphen/>
        <w:t>тому что знала эту песенку слишком хорошо. И теперь у меня вообще нет роли — только у меня одной, — добавила она, все еще всхлипыв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ди здесь, — решительно распорядилась Фиби. — Я пойду разберусь с эт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в Фиби, миссис Фрэнкс кисло улыбну</w:t>
        <w:softHyphen/>
        <w:t>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у я вам чем-нибудь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решительно проговорила Фиби. — Я хотела бы узнать, почему Тара Эштон, моя по</w:t>
        <w:softHyphen/>
        <w:t>допечная, была исключена из рождественской пье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ыла дисциплинарная мера, — холод</w:t>
        <w:softHyphen/>
        <w:t>но произнесла миссис Фрэнкс. — Какой имен</w:t>
        <w:softHyphen/>
        <w:t>но рождественский гимн будет исполняться, на</w:t>
        <w:softHyphen/>
        <w:t>меренно держалось в секрете, чтобы предоста</w:t>
        <w:softHyphen/>
        <w:t>вить каждому ребенку равные возможности, и все-таки Тара ухитрилась отшлифовать исполне</w:t>
        <w:softHyphen/>
        <w:t>ние. Она разузнала все, разучивала его заранее и нечестным путем добилась преимущества. Сей</w:t>
        <w:softHyphen/>
        <w:t>час ей придется усвоить, что такими методами она ничего не добь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ра учила «Давно в яслях», — подтверди</w:t>
        <w:softHyphen/>
        <w:t>ла Фиби, стараясь сохранять спокойствие, — но на своих занятиях по музыке в качестве рожде</w:t>
        <w:softHyphen/>
        <w:t>ственского сюрприза для своего папы. Тот факт, что этот отрывок исполняется в вашей пьесе, — совершенно случайное совпад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е, я только сейчас об этом узна</w:t>
        <w:softHyphen/>
        <w:t>ла. — Миссис Фрэнке поджала губы. — Но это не имеет значения. Тара — эгоистка. Мы слы</w:t>
        <w:softHyphen/>
        <w:t>шим слишком много о карьере ее мамы в Гол</w:t>
        <w:softHyphen/>
        <w:t>ливуде, — добавила она с неприязнью. — Воз</w:t>
        <w:softHyphen/>
        <w:t>можно, это научит девочку не слишком зада</w:t>
        <w:softHyphen/>
        <w:t>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 едва сдерживаясь от негодования, воскликнула Фиби, — одно из самых жестоких и бессердечных заявлений, которые я когда-либо слышала! Прощай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не хотела ехать на занятия по музыке и просилась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делала остановку у дома миссис Блейк, чтобы все ей объясн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ленькая бедняжечка, — сочувственно сказала миссис Блейк. — Но я не удивляюсь. Ни</w:t>
        <w:softHyphen/>
        <w:t>когда не питала любви к этой школе. Она ориен</w:t>
        <w:softHyphen/>
        <w:t>тирована на определенную социальную группу. — Она помолчала в нерешительности. — И у Тары могут быть очень плохие оценки из-за того, что она дочь Серены Вей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олагаете, она правда эгоистка? — взволнованно спрос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дело не в этом. — Селия Блейк сокру</w:t>
        <w:softHyphen/>
        <w:t>шенно покачала головой. — Но несколько лет назад мисс Вейн устраивала здесь этакие весе</w:t>
        <w:softHyphen/>
        <w:t>ленькие разгульные оргии-вечеринки, на которые некоторые мужчины, не брали жен. Многие мест</w:t>
        <w:softHyphen/>
        <w:t>ные мужья серьезным образом подпортили свою репутацию, и это не прощено и не забыто. Пола</w:t>
        <w:softHyphen/>
        <w:t>гаю, проблемы Тары могут быть связаны не с ее одноклассницами, а с их мам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утительно! — с негодованием восклик</w:t>
        <w:softHyphen/>
        <w:t>нула Фиби. — Но Тара во всем этом никоим об</w:t>
        <w:softHyphen/>
        <w:t>разом не винова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о полагаю, она жертва предвзятого отношения, только и всего, — Селия вздохну</w:t>
        <w:softHyphen/>
        <w:t>ла. — Жаль, что мистер Эштон не отдал предпо</w:t>
        <w:softHyphen/>
        <w:t>чтение поселковой школе в Фиттон-Магне. Я ез</w:t>
        <w:softHyphen/>
        <w:t>жу туда преподавать пение, и, хотя она малень</w:t>
        <w:softHyphen/>
        <w:t>кая, у нее прекрасные традиции и по-настоящему благоприятная атмосфера. И никаких социальных давлений «Парковой школы», — сухо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говорю с ним сегодня вечером, — ре</w:t>
        <w:softHyphen/>
        <w:t>шительно сказ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увшись домой, она передала Тару в забот</w:t>
        <w:softHyphen/>
        <w:t>ливые руки Кэрри, которая тут же увела девочку поить чаем с печеньем. Глубоко вздохнув, Фиби пошла искать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 озабоченным выражением лица стоял возле стола в своем кабинете, бегло читая сооб</w:t>
        <w:softHyphen/>
        <w:t>щения, полученные по факсу. Какое-то мгнове</w:t>
        <w:softHyphen/>
        <w:t>ние Фиби колебалась, потом постучала в приот</w:t>
        <w:softHyphen/>
        <w:t>крытую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в, кто это, он мгновенно напрягся. Его улыбка была короткой и неестествен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что так. — Фиби вкратце рассказала ему о дневных событиях в «Парковой шко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печально произнес он. — И вы пред</w:t>
        <w:softHyphen/>
        <w:t>видели это, не так ли? — Ледяная улыбка про</w:t>
        <w:softHyphen/>
        <w:t>мелькнула у него на губах. — К сожалению, пря</w:t>
        <w:softHyphen/>
        <w:t>мо сейчас я предпринять ничего не могу. Я дол</w:t>
        <w:softHyphen/>
        <w:t>жен уехать сегодня вечером и буду отсутствовать, возможно, целую неделю. Я как раз собирался найти Тару и попрощаться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удет для нее еще одним ударом, — ти</w:t>
        <w:softHyphen/>
        <w:t>хо сказала Фиби. — Она почти совсем не виде</w:t>
        <w:softHyphen/>
        <w:t>лась с вами в эти дни. Вы не могли бы отложить вашу поездку на один де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качал голово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 этом не может быть и речи. Компанию, которой я помогал, пытаются подвергнуть вынуж</w:t>
        <w:softHyphen/>
        <w:t>денному слиянию, и я должен разработать для них комплекс мер по спасен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же ваша маленькая дочь? — Ее голос стал хриплым от гнева. — Каковы ваши планы относительно спасательных мер для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о, — сказал Доминик, — за что я пла</w:t>
        <w:softHyphen/>
        <w:t>чу в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это, — едва сдерживаясь, проговорила Фиби, — самое ужасное, что мог сказать оте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царилось напряженное молчание, затем До</w:t>
        <w:softHyphen/>
        <w:t>миник поднял руки в знак перемир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 произнес он устало. — Я ничего не могу поделать с этой поездкой, но клянусь, когда я верну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не говорите о нехватке времени! — прервала она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глянул на свои ча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т, я уже должен выходить! Тара смотрит телевизор? — Едва дождавшись ее утвердительно</w:t>
        <w:softHyphen/>
        <w:t>го кивка, он стремительно прошагал через комна</w:t>
        <w:softHyphen/>
        <w:t>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держалась, не желая мешать им. Ей хотелось, чтобы они, по крайней мере, это корот</w:t>
        <w:softHyphen/>
        <w:t>кое время побыли наед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ался резкий звонок в дверь, и влетела Хейзл Синклер, внося с собой волну холодного воздуха, смешанного с приторным запахом дух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Доминик? — с властной требовательно</w:t>
        <w:softHyphen/>
        <w:t>стью спросила она. — Он еще не уех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нет. Он как раз прощается с Тарой. Возможно, он не хочет, чтобы им меш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посмотрела на Фиби так, как большин</w:t>
        <w:softHyphen/>
        <w:t>ство людей обычно смотрят на мокри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говорите глупостей, — презрительно сказала она. — Они наверх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в малой гостиной, — призналась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опять у телевизора, — фыркнула Хейзл. — Я надеялась, уж вы-то сможете приду</w:t>
        <w:softHyphen/>
        <w:t>мать что-нибудь, стимулирующее мыслительную деятельность ребенка, особенно принимая во внимание ту зарплату, которую вам платят, — резко добавила она. — Но все вы девицы одинако</w:t>
        <w:softHyphen/>
        <w:t>вые — создаете поколение сорняков просто оттого, что норовите обеспечить себе легк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ткрыв дверь в малую гостиную, она стре</w:t>
        <w:softHyphen/>
        <w:t>мительно вошла в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дорогой... — услышала Фиби тошнотворно приторное приветствие, за которым последовало более сухое: — Добрый вечер,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ейзл, — голос Доминика звучал удивленно и слегка укоризненно. — Я тебя не ждал. — Он сидел у камина с заплаканной Тарой на коленях. Нежно сняв девочку с колен, он вст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ю, милый, но я должна была застать те</w:t>
        <w:softHyphen/>
        <w:t>бя прежде, чем ты уедешь. — Она театрально по</w:t>
        <w:softHyphen/>
        <w:t>молчала. — У меня просто потрясающая новость. Ты, конечно, помнишь Клейтонов — Говарда и Линнет? Ну, так вот, они сняли дом прямо под Инсбруком на все рождественские и новогодние праздни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д за них. — Доминик нахмурился. — Но я не понимаю, почему ты примчалась сюда сооб</w:t>
        <w:softHyphen/>
        <w:t>щить мне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деланно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олько начало. Они пригласили меня туда на все праздники. — Она возбужденно рас</w:t>
        <w:softHyphen/>
        <w:t>смеялась. — Рождество в Инсбруке, дорогой! Изумительная кухня, чудесное катание на лыжах. Разве это не восхит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о земной рай, — вежливо согласился он. — Надеюсь, снег будет глубоким специально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только для меня, дорогой. — Она кокет</w:t>
        <w:softHyphen/>
        <w:t>ливо надула губы. — Для нас. Они хотят, чтобы я взяла с собой друг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царилась изумленная тишина, взорванная отчаянным воплем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закричала девочка. — Ты не забе</w:t>
        <w:softHyphen/>
        <w:t>решь моего папу на Рождество. Я не позволю тебе. Ты старая ведьма, и я тебя ненавижу! Па</w:t>
        <w:softHyphen/>
        <w:t>почка, ты не поедешь, правда? — со слезами в голосе умоляла она. — Ты не оставишь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присел на корточки около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может быть весело, — нежно сказал он. — Ты ведь еще никогда не училась кататься на лыж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 прервала Хейзл, — боюсь, это исключено. В компании будут только взрослые. У Говарда и Линнет нет детей. Возможно, они не захотя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и я не захочу, — спокойно продолж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хочешь сказать, что не поедешь? Я просто поверить не могу! — На какое-то мгно</w:t>
        <w:softHyphen/>
        <w:t>вение в голосе Хейзл появились истеричные нотки, затем она взяла себя в руки и даже смог</w:t>
        <w:softHyphen/>
        <w:t>ла изобразить подобие улыбки: — Очевидно, мы не можем говорить об этом сейчас. Ты дол</w:t>
        <w:softHyphen/>
        <w:t>жен ехать. Но обдумай все тщательно во время поездки, а когда вернешься — обсуд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а пауза, затем Доминик подошел к двери и обратился к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дите Тару наверх, хорошо? Ей пора ужи</w:t>
        <w:softHyphen/>
        <w:t>н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жин! — эхом откликнулась Хейзл. — Если бы я в ее возрасте посмела разговаривать со взрослыми подобным образом, меня бы отослали спать без всякого ужин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иби заметила, как Тара вся съежилас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тих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выбрали не самый подходящий момент, мисс Синклер. Но Тара сейчас сожалеет о своих словах и хотела бы сказать вам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а тишина, потом Тара, опустив глаза, пробормотала извин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быстро поцеловал ее в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то лучше, — сказал он ей. — Теперь слушайся Фиби, и не успеешь оглянуться, как я уже верну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хочу помахать тебе рукой на про</w:t>
        <w:softHyphen/>
        <w:t>щанье, — возрази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спешила вмеш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помахать из окна детской. — Она вывела девочку из комна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я должна идти наверх? — требова</w:t>
        <w:softHyphen/>
        <w:t>тельно спрашива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сейчас твой папа хочет попро</w:t>
        <w:softHyphen/>
        <w:t>щаться с мисс Синклер, а мы мешаем, — сказала Фиби, чувствуя, что помочь может только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чу, чтобы мисс Синклер ушла, — хо</w:t>
        <w:softHyphen/>
        <w:t>лодно возрази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тоже, мысленно согласилась с ней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вместе смотрели из окна, как Доминик появился на залитой светом подъездной дорожке. Хейзл держала его под руку. Ее лицо было обра</w:t>
        <w:softHyphen/>
        <w:t>щено к нему, она улыбалась и что-то рассказывала. Их недавние разногласия, очевидно, были за</w:t>
        <w:softHyphen/>
        <w:t>бы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оло «рейнджровера» они остановились. Фиби увидела, как Доминик наклонился к Хейзл и она, обвив его шею руками, привлекла его к себе для страстного поцелу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тошла от окна, не желая больше ниче</w:t>
        <w:softHyphen/>
        <w:t>го 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ез минуту к ней присоединилась Тара с серьезным лиц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я не буду ужинать. Я совсем не го</w:t>
        <w:softHyphen/>
        <w:t>лодна. — Ее губки задрожали. — Я не хочу, что</w:t>
        <w:softHyphen/>
        <w:t>бы папочка уехал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быстро ее обня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он и не поедет. Он же обещал. Все будет хорошо, вот увид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и самой хотелось бы верить в это, но на сердце было тяжел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ДЕСЯ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ледующее утро Тара проснулась с не</w:t>
        <w:softHyphen/>
        <w:t>здоровым румянцем на щеках и опухшими глаз</w:t>
        <w:softHyphen/>
        <w:t>ами, жалуясь на плохое самочувствие. Она упор</w:t>
        <w:softHyphen/>
        <w:t>но демонстрировала кашель, поэтому Фиби раз</w:t>
        <w:softHyphen/>
        <w:t>решила все сомнения в ее пользу и позвонила в школу, объяснив отсутствие дев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и сама чувствовала себя скверно после беспокойной ночи с тревожными сн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роки ты пропускаешь? — поинтере</w:t>
        <w:softHyphen/>
        <w:t>совалась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акие. — Губы Тары задрожали. — Они собираются репетировать пьес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и замечательно! — решительно сказала Фиби. — Тогда ты можешь разучивать свой сюр</w:t>
        <w:softHyphen/>
        <w:t>приз для пап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больше этим заниматься. Все пропа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позже ты изменишь свое мне</w:t>
        <w:softHyphen/>
        <w:t>ние, — ласково сказала ей Фиби, мысленно про</w:t>
        <w:softHyphen/>
        <w:t>клиная миссис Фрэнке вместе с ее козн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нуту-другую Тара молчала, потом спрос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мне спать в комнате папочки, пока он в отъез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 ответила удивленная Фиби. — Спросим у Кэрр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а мне разрешит, — уверяла ее Тар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все и выш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можно, крошечка моя, — при</w:t>
        <w:softHyphen/>
        <w:t>ласкала девочку Кэрри. — Если так она себя чувствует ближе к нему, что же... Пожалуйста, помогите мне сменить белье, — тотчас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онечно, — согласилась Фиби, поду</w:t>
        <w:softHyphen/>
        <w:t>мав, что это еще одно препятствие, которое придется преодолеть. До сих пор у нее никогда не было повода входить в спальню Доминика. В те редкие случаи, когда дверь туда была откры</w:t>
        <w:softHyphen/>
        <w:t>та, она отворачивала голову и трусливо пробега</w:t>
        <w:softHyphen/>
        <w:t>ла мим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кои Синей Бороды — так она называла про себя спальню, которая столько лет была центром многих ее ночных кошмар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иснув зубы и крепко сжав кулаки, девушка вошла вслед за Кэрри и застыла на месте с открытым от удивления ртом. Это была совсем не та комната, которую она помн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то темно-красные стены были оклеены светло-кремовыми в золотую полоску обоями, бесследно исчезла кровать под балдахином, а на ее месте стоял широкий диван. Остальная ме</w:t>
        <w:softHyphen/>
        <w:t>бель также была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тавлено со вкусом, правда? — загово</w:t>
        <w:softHyphen/>
        <w:t>рила Кэрри. — Мистер Доминик все переделал, когда его брак распался. Что же, это понятно. Никто не смог бы спать с его воспомин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ли с моими, подумала Фиб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мы пойдем покупать рождествен</w:t>
        <w:softHyphen/>
        <w:t>скую елку? — нетерпеливо спросила за ленчем Тара. — Мы могли бы нарядить ее к приезду пап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красная мысль, — улыбнулась ей Фи</w:t>
        <w:softHyphen/>
        <w:t>би, довольная, что девочка выглядит гораздо ме</w:t>
        <w:softHyphen/>
        <w:t>нее подавлен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пойдем сегодня днем, — взмолилась Тара. — Вечером я должна быть до</w:t>
        <w:softHyphen/>
        <w:t>ма, потому что папа обещал звонить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дце Фиби бешено заколот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нам лучше поторопить</w:t>
        <w:softHyphen/>
        <w:t>ся, — не задумываясь, быстро откликну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осторном помещении, где хранились елки, стоял восхитительный хвойный аромат. Народу было немного, рождественский ажиотаж еще не нач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долгих обсуждений Фиби и Тара оста</w:t>
        <w:softHyphen/>
        <w:t>новили свой выбор на елке среднего размера, у которой к тому же были живые кор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можем посадить ее в нашем саду после Рождества, — счастливо предложи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ток дня они провели, разбирая большую коробку с игрушками и гирляндами, которую от</w:t>
        <w:softHyphen/>
        <w:t>куда-то извлекла Кэрри. Из пластилина они вы</w:t>
        <w:softHyphen/>
        <w:t>лепили Купидона со стрелой для верхушки елки. Купидон получил крылышки из старых кружев</w:t>
        <w:softHyphen/>
        <w:t>ных занавесок и золотую стрелу. Таре он казался идеаль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нее много чего было рассказать отцу во вре</w:t>
        <w:softHyphen/>
        <w:t>мя долгожданного телефонного разговора. Фиби видела, как быстро Тара, услышав звонок, помча</w:t>
        <w:softHyphen/>
        <w:t>лась в хол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подумала она, окажется просто сча</w:t>
        <w:softHyphen/>
        <w:t>стливчиком, если ему удастся вставить словеч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ероятно, ему это удалось, потому что вне</w:t>
        <w:softHyphen/>
        <w:t>запно Тара вер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папа хочет что-то сказать тебе, — объявила она. Вид у нее был встревоженный. — Надеюсь, он не сердится, что я не пошла в шко</w:t>
        <w:softHyphen/>
        <w:t>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далекий голос, звучал вполне радостно. Доминик просто интересовался, как дела у его доч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ра сказала, что перебралась в вашу ком</w:t>
        <w:softHyphen/>
        <w:t>нату? Я... я надеюсь, вы не возражаете? — спро</w:t>
        <w:softHyphen/>
        <w:t>с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так спокойнее... А как вы себя чув</w:t>
        <w:softHyphen/>
        <w:t>ству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красно, — ответила она с излишним оп</w:t>
        <w:softHyphen/>
        <w:t>тимизмом. — У меня был отличный де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тоже оказался не слишком плох. — Он помолчал. — Возможно, я вернусь раньше, чем ожидал. Доброй ночи, Фиби. Будьте умницей. Бе</w:t>
        <w:softHyphen/>
        <w:t>регите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медленно положила трубку, чувствуя, как неровно бьется ее пуль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вся красная, — сказала Тара и добави</w:t>
        <w:softHyphen/>
        <w:t>ла: — Я думаю, нам нужно купить белой оме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жидала, что этим вечером Тару будет непросто уложить в кровать, но девочка повела себя на редкость послуш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скорее я усну, тем скорее наступит сле</w:t>
        <w:softHyphen/>
        <w:t>дующий день и приедет папочк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эрри ушла в поселок на рождественский ве</w:t>
        <w:softHyphen/>
        <w:t>чер женского общества, и дом казался пустым и тих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лезла на высокую табуретку, чтобы подровнять крылышки и стрелу Купид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лучше, — оценила она, запыхавшись после недолгих усил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ного, — похвалил веселый мужской го</w:t>
        <w:softHyphen/>
        <w:t>лос сзади нее, и чьи-то руки обхватили ее за та</w:t>
        <w:softHyphen/>
        <w:t>лию и сняли со ст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когда ее губы раскрылись в вопле испуга, она поняла, что узнала этот голос, и ее сердце ушло в пятки. Она вырв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ни, Тони Кетери! Что, черт побери, ты здесь дел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мог бы задать тебе тот же вопрос, — по виду Тони можно было понять, что он ошелом</w:t>
        <w:softHyphen/>
        <w:t>лен не меньше. — Где старина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данный момент его здесь нет. — Она по</w:t>
        <w:softHyphen/>
        <w:t>смотрела на него с ненавистью. — Он тебя жд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и за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 так не сказал, но он знает, что я всегда неожиданно сваливаюсь ему на голову. — Он в свою очередь посмотрел на нее оценивающим взглядом. — Каково же твое оправд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десь работаю, — сухо проинформировала она. — Я — няня его доч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рьезно? — Его брови взметнулись от удивления. — Вот те раз! Надо полагать, ваша первая краткая неожиданная встреча прощена и забы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не решилась сказать прав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уме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нтересно, — произнес он тихо. — Мое впечателние о Доме в корне поменялось. Но говорят, что время лекарь. — Тони подошел к столику с напитками и плеснул себе щедрую пор</w:t>
        <w:softHyphen/>
        <w:t>цию виски. — Не желаешь присоединиться? — Он помахал ей графином. — Ах, нет, я совсем забыл. Ты, кажется, предпочитаешь водк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мне омерзителен!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за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ньше ты чувствовала совсем иное, моя дорогая. Было время, когда не могла надышаться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дошла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тебе лучше уй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казываешь? Слишком быстрый переход от няни, дорогая, в члены семьи. — Он злобно улыбнулся, глядя на ее испуганное лицо. — Ты не знала, что Дом и я состоим в далеком родстве, правда? Значит, вы не обсуждали события шести</w:t>
        <w:softHyphen/>
        <w:t>летней давности, иначе он наверняка сообщил бы теб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же мой! — Фиби вспомнила беседу с Кэрри. — Ты его сводный бра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шло... — заметил он небрежно и отхлеб</w:t>
        <w:softHyphen/>
        <w:t>нул виски, задумчиво глядя на нее. — Выходит, это по-прежнему большой секрет. Как интересно и как выгод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с одной стороны, ты перестанешь мне приказывать, — сказал он с неожиданной холод</w:t>
        <w:softHyphen/>
        <w:t>ностью. — Это, если ты хочешь, чтобы твоя тай</w:t>
        <w:softHyphen/>
        <w:t>на так и осталась тайной. А я не думаю, что ты бы задержалась здесь надолго, если бы Дом уз</w:t>
        <w:softHyphen/>
        <w:t>нал, кем ты была на самом деле. Только пред</w:t>
        <w:softHyphen/>
        <w:t>ставь себе; он позволяет маленькой дряни, кото</w:t>
        <w:softHyphen/>
        <w:t>рую он вышвырнул из своего дома, присматри</w:t>
        <w:softHyphen/>
        <w:t>вать за своим драгоценным ребенком! — Тони сокрушенно покачал головой. — Он и мне сказал несколько крепких слов, по правде говоря, почти непростительных. Серена, видишь ли, имела обыкновение встречать его подобным образом, когда была в хорошем расположении духа. Про</w:t>
        <w:softHyphen/>
        <w:t>блема в том, что ей было свойственно привет</w:t>
        <w:softHyphen/>
        <w:t>ствовать многих таким же образом, включая ме</w:t>
        <w:softHyphen/>
        <w:t>ня. И Дом застукал нас. В своей комнате. На своей кровати. — Он состроил гримасу. — Боль</w:t>
        <w:softHyphen/>
        <w:t>шая непростительная ошибка. Я стал в полном смысле слова персоной нон грата, и бедная, не</w:t>
        <w:softHyphen/>
        <w:t>счастная Серена — тоже. Таким образом, я пытал</w:t>
        <w:softHyphen/>
        <w:t>ся вернуть его расположение, предложив ему за</w:t>
        <w:softHyphen/>
        <w:t>мену. В конце концов, обнаженная блондинка на кровати чертовски похожа на другую. Если не считать того, что ты была совершенно неопыт</w:t>
        <w:softHyphen/>
        <w:t>ной, — добавил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смотрел ее с ног до головы. Его улыбка заставила Фиби съеж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мог и сам насладиться тобой, по правде говоря. Голая, ты похорошела на сто процентов. Восхитительное маленькое непорочное т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чего ты пытаешься добиться, толь</w:t>
        <w:softHyphen/>
        <w:t>ко ничего у тебя не вышло. Я хотела бы, чтобы ты уш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е, здесь мы расходимся. — Тони на</w:t>
        <w:softHyphen/>
        <w:t>лил себе еще немного виски. — Потому что я остаюсь. Полагаю, Дом все еще держит этого ста</w:t>
        <w:softHyphen/>
        <w:t>рого дракона в экономках? Вытащи-ка ее из по</w:t>
        <w:softHyphen/>
        <w:t>стели, будь добра, и заставь приготовить мне что-нибудь поесть на скорую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е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улыбка стала ши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сколько я полагаю, все, что ты пригото</w:t>
        <w:softHyphen/>
        <w:t>вишь, может оказаться неудобоваримым для ме</w:t>
        <w:softHyphen/>
        <w:t>ня. — Он пожал плечами. — Мне придется пой</w:t>
        <w:softHyphen/>
        <w:t>ти в бар. Пойдешь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да, конечно! Ты же должна сидеть с ре</w:t>
        <w:softHyphen/>
        <w:t>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сказала она. — Но это не имеет зна</w:t>
        <w:softHyphen/>
        <w:t>чения. Даже если бы была свободна, я бы не по</w:t>
        <w:softHyphen/>
        <w:t>шла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театрально вздох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что ты говоришь! А когда-то готова была пройти по битому стеклу, чтобы заполучить меня. Как же ты непостоян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Я просто повзрослела, вот и в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все еще улыбался, но в его голубых глазах уже не было весел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буду кушать в одиночеств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м можно снять и комнату, — бросила она вдого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это была чистейшая бравада, признала Фиби, оставшись од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ела и взяла газету, но слова расплыва</w:t>
        <w:softHyphen/>
        <w:t>лись у нее перед глазами в бессмысленные пят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вдруг зазвонил телефон, она почти под</w:t>
        <w:softHyphen/>
        <w:t>прыгнула от неожид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лло! — неуверенно произнес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удорожно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Доминик, это вы. Что-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лько что собирался вам задать тот же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рикусила губ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ет, все прекрасно, — неестественным тоном заверила она. — Просто я удивилась, что вы еще раз позвони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тел поговорить с вами, когда рядом не будет Тары. — Он помолчал. — Наше соглаше</w:t>
        <w:softHyphen/>
        <w:t>ние это допускает, надеюсь? Вы не ощущаете по</w:t>
        <w:softHyphen/>
        <w:t>требность привлечь Кэрри в качестве доверенного ли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 того не желая, она рас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мы можем обойтись без посредни</w:t>
        <w:softHyphen/>
        <w:t>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тел поговорить об этом прошлым вече</w:t>
        <w:softHyphen/>
        <w:t>ром, но помешали другие события. В Мидбартоне есть художественный салон, где продается изуми</w:t>
        <w:softHyphen/>
        <w:t>тельный домик для кукол. Я задумал купить его в качестве рождественского подарка для Тары. Что вы об этом дум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вучит действительно здорово. В нем есть меб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они продают ее отдельно. Я хотел бы, чтобы вы заехали туда и отложили, если он вам понравится. Подберите также какую-нибудь ме</w:t>
        <w:softHyphen/>
        <w:t>бель и скажите им, чтобы прислали счет мне в офи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охотно сделаю это. — Фиби вспомнила свой собственный домик для кукол и те часы ра</w:t>
        <w:softHyphen/>
        <w:t>дости, которыми он наполнил ее жизнь. — Это хоть меня пораду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лучилось с отличным дн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конч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 тоже. Здесь действительно ужасно тоскливо. — Он немного помолчал. — Мне бы хотелось, чтобы я был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тоже, — неосторожно призн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Фиби? — по-доброму засмеялся он. — Могу я предположить, что вам не хватает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ла о Таре, — строго произнесла она. Какой-то звук заставил ее повернуть голову. 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ему ужасу, она увидела Тони, стоящего в про</w:t>
        <w:softHyphen/>
        <w:t>еме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лучше пойду, — сказала она Домини</w:t>
        <w:softHyphen/>
        <w:t>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говорив меня к одиночеству гостинич</w:t>
        <w:softHyphen/>
        <w:t>ного номера и кабельному телевидению? Очень любезно. — Его голос звучал странно, почти тос</w:t>
        <w:softHyphen/>
        <w:t>кливо, но телефон мог искаж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а, есть много такого, чем вы могли бы заняться. — Фиби всей кожей чувствовала присутствие подслушивающего соглядатая в не</w:t>
        <w:softHyphen/>
        <w:t>скольких ярдах от нее. — У меня у самой работы невпроворот.</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сожалею, что потревожил вас, — ответил он вежливо и без смеха. — Пожа</w:t>
        <w:softHyphen/>
        <w:t>луйста, не забудьте о домике для куко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тра я первым делом займусь им после того, как отвезу Тару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ложила труб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 бесценный работодатель, полагаю, зво</w:t>
        <w:softHyphen/>
        <w:t>нил поболтать о том о сем на сон грядущий? Как трогательно. У вас так заведе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ла, ты ушел в ба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вместо этого я решил сделать себе сэн</w:t>
        <w:softHyphen/>
        <w:t>двич. Не хотелось, вернувшись, оказаться перед запертой дверью, — произнес в ответ Тони елей</w:t>
        <w:softHyphen/>
        <w:t>ным голосом. — Кэрри уже дома? Мне нужно, чтобы она приготовила мне пост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ещ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досадливо причмок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тебе придется сделать это самой, до</w:t>
        <w:softHyphen/>
        <w:t>рогая нянюшка. Может, ты хочешь, чтобы я раз</w:t>
        <w:softHyphen/>
        <w:t>делил кровать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яд ли. А что заставляет тебя думать, что Доминик позволит тебе остаться под его крыш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ждество — время мира, согласия, всепро</w:t>
        <w:softHyphen/>
        <w:t>щения. Или ты полагаешь, я злоупотребляю брат</w:t>
        <w:softHyphen/>
        <w:t>ской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это просто удача, что его здесь нет. — Он сделал нетерпеливый жест. — Послушай, Фиби, мне нужно переночевать где-то пару ночей. Выручи меня, и я не раскрою Дому твою страшную тайну. Догово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что я на самом деле не смею здесь распоряжаться, — напряженно признала она. — Но ты можешь сам постелить себе пост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морщ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годами ты не стала лучше, Фиби. Никогда не замечал за тобой такой жестокости. Где ты спиш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твое дел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не вини меня, если я заблужусь ночью и по ошибке загляну к т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 оборвала она. — Я сплю в ком</w:t>
        <w:softHyphen/>
        <w:t>нате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удивленно поднял бро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дорогая? Несмотря ни на что, два одиноких сердца уже стали биться как одно? — Он присвистнул. — Это бы объяснило тот заду</w:t>
        <w:softHyphen/>
        <w:t>шевный телефонный разгов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осто составляю компанию Таре, — спо</w:t>
        <w:softHyphen/>
        <w:t>койно сказала она. — И она уже спит, так что не вздумай заходить ту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и снова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красно. Но ты просто не знаешь, что теря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кинула на него испепеляющий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ротив, — сказала она. — Знаю это не понаслыш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ышла из комнаты и поднялась наверх, в спальню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действительно крепко спала и не шелох</w:t>
        <w:softHyphen/>
        <w:t>нулась, когда Фиби подняла одеяло и осторожно вытянулась рядом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чувствовала себя смертельно уставшей, но сон от нее ускользал.</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те годы она ненавидела Доминика. Обви</w:t>
        <w:softHyphen/>
        <w:t>няла его в жестокости и бесчувственности. А что должен был чувствовать он, застав свою жену со своим сводным братом? А потом увидев «сюр</w:t>
        <w:softHyphen/>
        <w:t>приз»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и использовал и предал их обоих, поняла она, но страдания Доминика были сильнее, чем её собственные. След, который остался в его ду</w:t>
        <w:softHyphen/>
        <w:t>ше, был глубже и мучительнее. Измены, которые он пережил, были непроститель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я видела только его гнев и презрение, сожа</w:t>
        <w:softHyphen/>
        <w:t>лела Фиби. И никогда не замечала его боли, его унижения. Да и первая встреча произошла не в самый подходящий момент. И теперь то же са</w:t>
        <w:softHyphen/>
        <w:t>мое. Жизненный курс Доминика определен, и Хейзл Синклер разделит его с ним, хорошо это или плох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вернулась на бок и заплакала от обиды и бессилия что-либо изменить. Но плач ее был беззвучным, чтобы не потревожить спящее дитя До</w:t>
        <w:softHyphen/>
        <w:t>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у что, в конечном счете, забота о Таре была единственным проявлением любви, которую она смела предложить Доминику, и единствен</w:t>
        <w:softHyphen/>
        <w:t>ным, которое бы он приня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на самом деле она хотела предложить ему свое сердце и душ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ОДИННАДЦА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десь делает дядя Тони? — поинте</w:t>
        <w:softHyphen/>
        <w:t>ресовалась Тара за завтра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всем хотелось бы знать, — буркнула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иновата, — уже в который раз оправды</w:t>
        <w:softHyphen/>
        <w:t>валась Фиби. — Я не знала, что делать. Он про</w:t>
        <w:softHyphen/>
        <w:t>сто вошел, поним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му пришлось бы тут же выйти, если бы я была здесь, — сердито заметила Кэрри. — И что теперь скажет мистер Доминик, просто не пред</w:t>
        <w:softHyphen/>
        <w:t>ставля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ве папочка не любит дядю Тони? — Тара широко открыла глаза от удивления. — Мама лю</w:t>
        <w:softHyphen/>
        <w:t>бит его. Он приезжал навестить нас в Лонд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редпочла бы не видеть тот многозначи</w:t>
        <w:softHyphen/>
        <w:t>тельный взгляд, который Кэрри адресовала 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ядя Тони просто проездом, — поспешно сказ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напряженно обдумывала услышанное. Потом спрос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ы спала со мной прошлой ночью,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овать очень большая. Я боялась, что ты потеряешься. — Фиби улыбнулась ей. — Ты про</w:t>
        <w:softHyphen/>
        <w:t>ти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мы были как сестры. — Тара вздохну</w:t>
        <w:softHyphen/>
        <w:t>ла, намазывая медом тост. — Мне всегда хотелось иметь сест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ве такие девчонки, как ты, — это больше, чем может выдержать простой смертный, — шут</w:t>
        <w:softHyphen/>
        <w:t>ливо заметила Кэрри, и Тара, ничуть не обидев</w:t>
        <w:softHyphen/>
        <w:t>шись, одарила ее невозмутим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перспектива заиметь сестру или брата поможет примириться Таре с женитьбой ее отца на Хейзл Синклер, думала Фиби, собирая девочку в школу. Конечно, если Хейзл хочет иметь детей. Ее, безусловно, не интересовала Та</w:t>
        <w:softHyphen/>
        <w:t>ра. Как раз наоборот. Но может быть, к своим детям она будет относиться инач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а спустилась в холл, Тони вышел из гостиной и улыбнулся е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от и 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сший балл за наблюдательность, — резко сказала Фиби, стараясь проскользнуть мимо него, но он преградил ей п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зешь Тару в школу? Я поеду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этом нет необход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нет, но я все равно поеду. Мне хотелось бы провести часть дня с тем, кто рад меня видеть, — добавил он с заметным раздраже</w:t>
        <w:softHyphen/>
        <w:t>н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данных обстоятельствах ты вряд ли мо</w:t>
        <w:softHyphen/>
        <w:t>жешь ожидать, что твой путь будет устлан ковра</w:t>
        <w:softHyphen/>
        <w:t>ми. — Фиби тоже начинала терять терп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а открывала машину, на полной ско</w:t>
        <w:softHyphen/>
        <w:t>рости выбежа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ядя Тони, мы выезжаем на пик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бы не желал так сильно, ангело</w:t>
        <w:softHyphen/>
        <w:t>чек. — Он поднял и покружил ее. — Но няня го</w:t>
        <w:softHyphen/>
        <w:t>ворит, ты должна идти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а! — Тара обратила на Фиби умоляющий взгляд. — Я, правда, долж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 Фиби было неприятно, что То</w:t>
        <w:softHyphen/>
        <w:t>ни держит девочку на руках. Посмотрев ему в глаза, она поняла, что он это чувствует и забав</w:t>
        <w:softHyphen/>
        <w:t>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что я скажу, солнышко: а почему бы мне не отвезти тебя сегодня утром в школу на своей маш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быстро и решительно отказала Фи</w:t>
        <w:softHyphen/>
        <w:t>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лабься, Фиби. — Сейчас он уже откро</w:t>
        <w:softHyphen/>
        <w:t>венно смеялся над ней. — Вечно ты отравляешь людям настроение. — Все еще держа Тару на ру</w:t>
        <w:softHyphen/>
        <w:t>ках, он размашисто зашагал к дешевой спортив</w:t>
        <w:softHyphen/>
        <w:t>ной машине, стоящей на парковке. — Сожалею, но она двухместная, — крикнул он через пле</w:t>
        <w:softHyphen/>
        <w:t>чо. — Пока. До скоро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этом нет вашей вины. — Кэрри налила Фиби чашечку кофе. — Он всегда такой — эго</w:t>
        <w:softHyphen/>
        <w:t>истичный, своевольный и упрямы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на была его как-то остановить, — расстроенно рассуждала Фиби. — Я не хочу, что</w:t>
        <w:softHyphen/>
        <w:t>бы он играл на ее чувствах. — Она увидела удив</w:t>
        <w:softHyphen/>
        <w:t>ленный взгляд Кэрри и добавила: — Не думаю, что Тони подходящая компания для дев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эрри похлопала ее по ру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райтесь не волноваться, — посоветова</w:t>
        <w:softHyphen/>
        <w:t>ла она. — Не успеете оглянуться, как он уедет, и мы снова обретем по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звонила в «Парковую школу» Весткомба и, к своему облегчению, узнала, что Тара была без происшествий доставлена в школу и сейчас в классе, а не на какой-нибудь увесели</w:t>
        <w:softHyphen/>
        <w:t>тельной прогул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коре объявился и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фе, — заметил он. — Как культурно. Дракониха и не подумала сегодня утром предложить мне завтр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вытворяешь? — вскипела Фиби. — Я несу ответственность за Тару, и ты не имел права увозит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угалась, что я похитил ее? — Он злобно усмехнулся ей. — Не рискну. Малышка, конечно, чаровница, ведь она дочь Серены, но едва ли я долго продержусь в компан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тавь ее в поко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 Он налил себе кофе, подошел и сел напротив нее. — Я сейчас же еду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дешь дальше? — недоуменно повтор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воем голосе звучит разочарование, моя сладкая. Несмотря на безупречное гостеприим</w:t>
        <w:softHyphen/>
        <w:t>ство, я вынужден удал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чера у меня сложилось другое впечатле</w:t>
        <w:softHyphen/>
        <w:t>ние, — настороженно замет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е, — беспечно ответил Тони, — возможно, с тех пор у меня было время подумать, понять, что мое присутствие здесь не будет одоб</w:t>
        <w:softHyphen/>
        <w:t>рено моим сводным братом. Как видишь, я не лишен так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же ты сюда приезж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ейное дело, милая. Но оно может по</w:t>
        <w:softHyphen/>
        <w:t>дождать. — Он отпил кофе. — Восхитительно было вновь встретиться с тобой, несмотря на твою язвительность. И помни, мой визит — наш маленький секр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же Тара и Кэрри? Предполагается, они тоже будут хранить молч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с Тарой нет проблем. У нас с ней дого</w:t>
        <w:softHyphen/>
        <w:t>вор. А Кэрри всегда ненавидела меня. Ее легко уговорить забыть, что я вообще здесь когда-то бы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ствительно, все очень просто, — сказала Фиби с мрачной ирони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и допил кофе и улыбнулся девушке, его глаза задержались на ее гру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щай, моя сладкая. Наслаждайся своими ночами в постели Дома. Что-то подсказывает мне, что их будет нем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се еще сидела, уставившись в пустоту, когда вернулась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показалось, я слышала отъезжающую машину. Он уже уех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огда все в порядке, — с облегчением вздохнула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ли? — взволнованно думала Фиби. Хотела бы я быть уверенной в эт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дороге в Мидбартон она старалась забыть о таинственном появлении Тони и таком же зага</w:t>
        <w:softHyphen/>
        <w:t>дочном отъез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к для кукол оказался даже лучше, чем представляла себе Фиби. Добротно сделанный, с фасадом на шарнирах, с открывающимися вход</w:t>
        <w:softHyphen/>
        <w:t>ной дверью и окн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великолепен, — сказала она заведующей магазином. — Мне он самой нрав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нщина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ятно, что дом попадет в хорошие руки. Мы все так радовались, когда мистер Эштон вер</w:t>
        <w:softHyphen/>
        <w:t>нулся в Мидбартон. — Она понизила голос. — Такая жалость, что их брак распался. Она ча</w:t>
        <w:softHyphen/>
        <w:t>стенько покупала духи в соседнем магазине. И, конечно, была самым очаровательным созданием, которое я когда-либо видела. Такая обаятельная и естественная. Такая одаренная нату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да, — безразлично согласилась Фиби. — Могу я теперь взглянуть на меб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вся ручной работы. — Женщина сунула ей визитную карточку. — Это имя мастера на тот случай, если захотите сделать особый заказ. Неко</w:t>
        <w:softHyphen/>
        <w:t>торым нравятся огромные кровати под балдахина</w:t>
        <w:softHyphen/>
        <w:t>ми, но в нашем ассортименте их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их не люблю. — Фиби выжала из себя улыбку. Она купила лишь основную мебель, по</w:t>
        <w:softHyphen/>
        <w:t>тому что Тара, несомненно, позже захочет сама выбрать несколько вещи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е оставить домик и мебель до кануна Рождества, если хотите, — предложила женщина, выписывая счет. — Зачастую это проблема — скрыть такие большие подарки, как эт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 с благодарностью приняла предложение Фиби. — Но сейчас я возьму с со</w:t>
        <w:softHyphen/>
        <w:t>бой этих маленьких куколок из дом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вас очень счастливая девочка. — Женщи</w:t>
        <w:softHyphen/>
        <w:t>на, источая улыбки, проводила девушку до самой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 уж она была в Мидбартоне, следовало вос</w:t>
        <w:softHyphen/>
        <w:t>пользоваться возможностью и сделать покупки. Это было странное чувство — иметь деньги. На этот раз ей не придется считать каждое пен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арфюмерном магазине специально к Рож</w:t>
        <w:softHyphen/>
        <w:t>деству продавались корзинки, наполненные фла</w:t>
        <w:softHyphen/>
        <w:t>конами с пеной для ванны, лосьонами для тела и другими туалетными принадлежностями, благо</w:t>
        <w:softHyphen/>
        <w:t>ухающими изысканными старомодными аромата</w:t>
        <w:softHyphen/>
        <w:t>ми розы, лилии и жимолости. Фиби купила одну из них для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множества красиво упакованных флакончи</w:t>
        <w:softHyphen/>
        <w:t>ков лака для ногтей модных оттенков несколько было выбрано для Лин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художественном салоне она нашла для Тары огромную коробку с красками, кистями разных размеров и толстый блок бумаги, на которой де</w:t>
        <w:softHyphen/>
        <w:t>вочка могла создавать свои шедевры. В конце концов, она не сможет играть с домиком для ку</w:t>
        <w:softHyphen/>
        <w:t>кол все время, ей нужны разнообразны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меня там не будет, я не увижу этого, по</w:t>
        <w:softHyphen/>
        <w:t>думала Фиби с внезапной бол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она мучительно сознавала, что все, что она действительно желала для себя, все ее счастье и благополучие сосредоточилось в этом доме в Фиттон-Маг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а вынуждена покину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ставила себя встряхнуться и перестать жалеть себя. Все-таки скоро наступит Рождество, и она должна купить Доминику подарок. Но это оказалось большой проблемой. Любые предметы одежды или мужские туалетные принадлежности казались ей слишком интимными. Что-то менее безопасное, но более скучное, прозаичное — нос</w:t>
        <w:softHyphen/>
        <w:t>ки и носовые платки — совсем не вызывало у нее интере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онец Фиби наткнулась на маленький книжный магазинчик и увидела на витрине кра</w:t>
        <w:softHyphen/>
        <w:t>сиво оформленную книгу о довоенной истории здешних мест, чудесно иллюстрированную, с большим разделом, посвященным Фиттон-Магне и ее окрест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слишком личный подарок, но определенно специально подобранный, — с ликованием реши</w:t>
        <w:softHyphen/>
        <w:t>ла Фиби, обнаружив, что тираж огранич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же тогда, когда ее уже здесь не будет, книга останется в доме вещественным напоминанием о том, что она жила т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арок на память, подумала она тоскли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не могла дождаться звонка Доминика этим вечером и вертелась поблизости в ожида</w:t>
        <w:softHyphen/>
        <w:t>нии, когда Тара закончит разговор, и она сможет объявить ему: «Задание выполнено». Но Тара бегом вернулась сообщить ей, что Доминик повесил трубку, не изъявив желания поговорить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он торопился. Он сказал, что воз</w:t>
        <w:softHyphen/>
        <w:t>вращается завтра вечером, — радостно добавила Та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ющий день прошел достаточно спокой</w:t>
        <w:softHyphen/>
        <w:t>но, если не принимать во внимание нежелание Тары идти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м скучно, — упрямо твердила она. — Они только и делают, что репетируют пьесу, а мне приходится сидеть без дела. И Джудит, кото</w:t>
        <w:softHyphen/>
        <w:t>рой дали роль непорочной девы Марии, — ужас</w:t>
        <w:softHyphen/>
        <w:t>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сочувствие, Фиби с трудом сдер</w:t>
        <w:softHyphen/>
        <w:t>жала улыб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бы тебе не написать свою рожде</w:t>
        <w:softHyphen/>
        <w:t>ственскую пьесу? — предложила она. — Тогда мы все могли бы принять в ней участ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чико Тары прояс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 мной в роли непорочной девы Мар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почка мог бы быть Иосифом, — заявил новоявленный драматург, — Кэрри — хозяйкой гостиницы, а ты — всеми пастух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вучит здорово, — согласилась няня. — Но что нам делать с волх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ется подождать, не приедет ли дядя То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бави Бог! — взмолилась Фиби. Неожиданное вторжение в их жизнь Тони не переставало тревожит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 поздний вечер, когда Доминик наконец вернулся. Тара, рассерженная тем, что ей не разрешили дождаться его и велели ложиться спать, над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выглядел усталым. Вероятно, его план по спасению фирмы все-таки не уд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следовала за ним в кабинет. Он пре</w:t>
        <w:softHyphen/>
        <w:t>кратил распаковывать свой портфель и посмотрел на нее, вопросительно подняв бр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улыбки, ни слова приветствия, печально отметила девуш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ней было болотно-зеленое вязаное англий</w:t>
        <w:softHyphen/>
        <w:t>ское платье с длинными рукавами, купленное ею во время вылазки в Мидбартон. Неожиданно Фи</w:t>
        <w:softHyphen/>
        <w:t>би почувствовала себя глупо, будто нарядилась по случаю торжества только для того, чтобы обнару</w:t>
        <w:softHyphen/>
        <w:t>жить, что его отмени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думала, вы захотите узнать, что я забе</w:t>
        <w:softHyphen/>
        <w:t>ру подарок для Тары накануне Рождества, — ста</w:t>
        <w:softHyphen/>
        <w:t>ла объяснять она. — Я решила, что если занесу его через кухонный вход, то смогу спрятать в подсобном помещении. Тара никогда туда не за</w:t>
        <w:softHyphen/>
        <w:t>ход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коротко кив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а спи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Она была так возбуждена весь день, ожидая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ягчись, пожалуйста, с мольбой думала она. Улыбнись же мне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ничего подобного не случилось. Доминик, казалось, смотрел сквозь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я поднимусь к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ернулась в гостиную и принялась шить наряд деревянным куколк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то определенно случилось, тревожилась она. Он был совсем другим, когда они разговаривали по телефону, — более сердечным, более че</w:t>
        <w:softHyphen/>
        <w:t>ловечным. Но, может быть, в этом и вся пробле</w:t>
        <w:softHyphen/>
        <w:t>ма? В конце концов, он ясно дал понять, что между ними никогда ничего не может быть. Вошла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едва притронулся к своему обеду, — поджав губы, сообщила она. — Сейчас пьет кофе в кабинете и хочет поговорить с 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сказал — о чем? — предчувствуя недоб</w:t>
        <w:softHyphen/>
        <w:t>рое, спрос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эрри покачала головой и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сейчас такой, каким был тогда... — она останов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того, как распался его брак? — внут</w:t>
        <w:softHyphen/>
        <w:t>ренне содрогнувшись, спросила Фиби, и Кэрри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рь в кабинет была закрыта, поэтому Фиби тихо постуч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ходи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стоял у камина, глядя на плам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ели меня 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н сделал паузу. — Прежде всего, я написал в «Парковую школу» Весткомба, уведо</w:t>
        <w:softHyphen/>
        <w:t>мив их о том, что Тара не возобновит занятия в новом го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это хорошо! — обрадовалась девушка. — Я уверена, это абсолютно правильное реш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олагаете? — Его серые глаза были хо</w:t>
        <w:softHyphen/>
        <w:t>лодными и чужими. — К сожалению, я не всегда принимаю правильные решения. — Наступила другая, более продолжительная пауза. — Посмот</w:t>
        <w:softHyphen/>
        <w:t>рите, как заблуждался я в вас, — ледяным тоном добав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понимаю... — начала она, но он на</w:t>
        <w:softHyphen/>
        <w:t>смешливо переб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лгите </w:t>
      </w:r>
      <w:r>
        <w:rPr>
          <w:rFonts w:eastAsia="Times New Roman" w:cs="Times New Roman" w:ascii="Times New Roman" w:hAnsi="Times New Roman"/>
          <w:bCs/>
          <w:color w:val="000000"/>
          <w:sz w:val="24"/>
          <w:szCs w:val="24"/>
        </w:rPr>
        <w:t>мне, Фиби. 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что более важно, не принуждайте мою дочь лгать мне, потому что это непрост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чувствовала себя так, словно он ударил ее по л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лгала, — взволнованно, с дрожью в голосе сказала она. — И что Тара это делала — тоже не вер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я не верил. То есть до сегодняшнего ве</w:t>
        <w:softHyphen/>
        <w:t>чера, когда я спросил ее, был ли дядя Тони в этом доме, и она поклялась, что не был. А это, как все мы знаем, не соответствует истине. Не так ли, моя святоша с невинными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емев от шока, Фиби с ужасом смотрела на него.</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вмешиваться в вашу личную жизнь, — резко продолжал он. — Хотя и ожидал, что прошлый опыт научит вас чему-нибудь. Но я возражаю, чтобы вы плели любовные интриги с этим подонком под моей крышей. Уверен, мне нет нужды объяснять вам — почему. — Его рот перекосился от отвращения. — До вашего появле</w:t>
        <w:softHyphen/>
        <w:t>ния здесь мне удавалось держать его вне поля моего зрения, избегать любых контактов с ним. Я искренне верил, что, какие бы отношения у вас ни были, они давно кончились. Если бы я мог хоть на минуту представить, что они все еще... — Он тяжело вздохнул. — Но вовлечь в это Тару? Заставить ее покрывать вас? Доверить ее этому ублюдку? Позволить ему отвезти ее в школу? — Голос его стал хриплым. — Бог мой, Фиби, как вы могли эт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лышав столько ужасных обвинений, Фиби почти потеряла самообладание, но все же попы</w:t>
        <w:softHyphen/>
        <w:t>талась защитить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умаете, ему потребовалось мое разре</w:t>
        <w:softHyphen/>
        <w:t>шение? — запальчиво начала она. — Вы же зна</w:t>
        <w:softHyphen/>
        <w:t>ете его! Тара хотела ехать с ним, и он умчался с ней прежде, чем я смогла остановить его. Что, по-вашему, я должна была делать, бежать за ма</w:t>
        <w:softHyphen/>
        <w:t>ш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усть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очтите за любопытство — как вы это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несчастью для вас, Хейзл была в школе на собрании попечителей и видела, как он выса</w:t>
        <w:softHyphen/>
        <w:t>дил Тару. Она просто не могла поверить своим глаз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ли дождаться, чтобы сообщить вам это по телефо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старый друг, — ответил он. — Зная си</w:t>
        <w:softHyphen/>
        <w:t>туацию, она, естественно, была встревожена и действовала из лучших побуж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 собою разумеется. — Фиби помолча</w:t>
        <w:softHyphen/>
        <w:t>ла. — Относительно того, что вы назвали «лгать», признаю, мы с Кэрри считали, что будет лучше не упоминать о визите Тони. — Она не смотрела на него. — Не тревожить старые раны. Но никак не лгать, — с жаром добавила она. — Об этом не было и речи. Если бы вы спросили, мы бы сказ</w:t>
        <w:softHyphen/>
        <w:t>али вам. У нас тоже были благие намер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почему Тара так боялась го</w:t>
        <w:softHyphen/>
        <w:t>ворить? — презрительно спросил он. — Почему она только что рыдала у меня на руках, говоря, что обещала ничего не говорить, иначе ее рождественское желание не сбудется? Это какое же давление было оказано н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когда не говорила ничего подобного! Нет. — Фиби ударила кулаком по ладони другой руки. — И у меня нет никаких дел с Тони Кетери. Если вы не доверяете моему слову, поинтере</w:t>
        <w:softHyphen/>
        <w:t>суйтесь у Тары, где я спала той ночью. И она скажет, что я была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ые глаза его суз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зачем он приезжал сюда, если не уви</w:t>
        <w:softHyphen/>
        <w:t>деться с вами? Он знает, ему не дозволено даже приближаться к этому мес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вошел, заявил, что он ваш сводный брат, и вел себя как дома. Возможно, вам следо</w:t>
        <w:softHyphen/>
        <w:t>вало бы сменить замок. — Фиби сделала паузу. — И он не искал меня, — сказала она с особым ударением. — Тони был так же удивлен, встретив меня здесь, как и я потрясена, увидев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олагаете, я идиот? — надменно вос</w:t>
        <w:softHyphen/>
        <w:t>кликнул Доминик. — Какой же еще повод мог у него быть? Он чертовски рисковал. Во время на</w:t>
        <w:softHyphen/>
        <w:t>шей последней встречи я поклялся, что убью его, если увижу здесь сн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одна превосходная причина, чтобы со</w:t>
        <w:softHyphen/>
        <w:t>хранить свое присутствие в тай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трывисто рас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знали его очень хорошо шесть лет тому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овсем его не знала. — Она глубоко вздо</w:t>
        <w:softHyphen/>
        <w:t>хнула. — И коль скоро мы затронули эту тему — когда вы узнали? Ну... что это бы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рот искрив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ы вторглись с обвинениями в том, что я плохой отец. О, конечно, произошли изме</w:t>
        <w:softHyphen/>
        <w:t>нения во внешности. На вас прежде был такой наряд и такой дурацкий парик, сбившийся на</w:t>
        <w:softHyphen/>
        <w:t>бок!.. Но вы не могли изменить свои глаза. — Он откинул голову назад. — Тот ошеломленный, испу</w:t>
        <w:softHyphen/>
        <w:t>ганный взгляд, которым вы посмотрели на меня тогда, долго преследовал меня. И вдруг я встретил</w:t>
        <w:softHyphen/>
        <w:t>ся с ним вновь, здесь, в этой комнате. — Он пожал плечами. — И, кроме того, имя. Часто ли в жизни вы сталкиваетесь с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и не предполагала, что вы узнали. Тогда почему, если вы знали все время... вы не прогна</w:t>
        <w:softHyphen/>
        <w:t>ли меня с позором, как в прошлый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я был заинтригован. Такая чер</w:t>
        <w:softHyphen/>
        <w:t>товская метаморфоза — от красотки с обложки журнала до неистового поборника прав ребен</w:t>
        <w:softHyphen/>
        <w:t>ка. И уж, коль вы так явно не желали быть уз</w:t>
        <w:softHyphen/>
        <w:t>нанной, я решил вам подыгр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а семья, похоже, специализируется на всевозможных игр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оторым вы первая присоединились, при</w:t>
        <w:softHyphen/>
        <w:t>поминаете? — Серые глаза сверкнули, срывая взглядом ее болотно-зеленое платье. — Тони рас</w:t>
        <w:softHyphen/>
        <w:t>сказывал мне, каким страстным, нетерпеливым добровольцем вы были. Лучше чувствовали себя без одежды, чем в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ы поверили ему? — Она обхватила себя руками, словно пыталась закры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едь я был этому свидетелем. — Сейчас он улыбался. — Тони оставил мне такую запис</w:t>
        <w:softHyphen/>
        <w:t>ку: «Поздравляем с днем рождения. Подарок — на кровати, уже распакован». Тогда я не понял, что это значит, пока не открыл дверь и не увидел вас. — Он помолчал. — И, дорогая моя, по сути дела, не думаю, что я не испытал искушения. — Произнесенные нежным тоном, слова звучали как оскорбление. — Вашему появлению предшество</w:t>
        <w:softHyphen/>
        <w:t>вало несколько адских недель, и это могло бы стать до некоторой степени актом справедливого возмездия — овладеть женщиной Тони так же беспечно, как он — моей. Хотя и предполагалось, что я буду действовать именно так, как я и по</w:t>
        <w:softHyphen/>
        <w:t>ступил, и позволю вам уйти, не причинив вреда. Благонравный, предсказуемый старина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ричинив вреда? — Ее голос задро</w:t>
        <w:softHyphen/>
        <w:t>жал. — Боже мой, как мало вы знаете! Я была уни</w:t>
        <w:softHyphen/>
        <w:t>жена, растоптана. Если вы полагаете, что ваша не</w:t>
        <w:softHyphen/>
        <w:t>способность надругаться надо мной была своего ро</w:t>
        <w:softHyphen/>
        <w:t>да освобождением от заслуженного наказ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рас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ругаться? — презрительно усмехнулся он. — Я не думаю, что мог впасть в крайность. Возможно, вы сочли необходимым скрываться за этим притворно скромным фасадом, но вы не про</w:t>
        <w:softHyphen/>
        <w:t>ведете никого, кроме себя. Я пытался овладеть вами, помните? И познал, оценил глубину вашего ответ</w:t>
        <w:softHyphen/>
        <w:t>ного чувства. Или вы это тоже намерены отриц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молча слушала, не в силах говорить или двиг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мягко продолжал он. — Настоящая девушка была там, на моей кровати, той ночью — теплая, страстная и желающая. Хотите, чтобы я доказал вам это?</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штон моментально настиг Фиби. Его руки грубо схватили ее и привлекли к себе в порыве, который не терпел отказа. Его поцелуй был не</w:t>
        <w:softHyphen/>
        <w:t>истовым, безжалостно крадущим всю свежесть и сладость ее губ.</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попыталась оттолкнуть Доминика, но его грудь была словно каменная стена, и она, ощутив биение его сердца под своими пальцами, почувство</w:t>
        <w:softHyphen/>
        <w:t>вав нарастающую, отчаянную дрожь тела, отве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ступать было уже позд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корилась его рукам, и он немного ос</w:t>
        <w:softHyphen/>
        <w:t>лабил свои объятья. Его губы обжигали ее поце</w:t>
        <w:softHyphen/>
        <w:t>луями, двигаясь вдоль шеи, а руки с дерзостью ощупывали упругость гру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расстегнул пуговицы на ее платье, стянув мягкую ткань с плеч, затем скользнул к полоске бюстгальтера с тем, чтобы освободить ее грудь от кружевного пл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первых прикосновений к нагому телу ее соски затвердели от возбуждения. Она услышала свой собственный прерывистый вздох наслажде</w:t>
        <w:softHyphen/>
        <w:t>ния, когда он коснулся губами напряженного темного соска, нежно лаская его своим язы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тело таяло, наполненное странным томле</w:t>
        <w:softHyphen/>
        <w:t>нием. Когда Доминик поднял ее на руки, она не оказала сопротивления, позволив ему отнести ее на толстый ковер, лежащий перед ками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лег рядом с ней, целуя ее, теперь уже неж</w:t>
        <w:softHyphen/>
        <w:t>но и очень чувственно. Затем неторопливо развя</w:t>
        <w:softHyphen/>
        <w:t>зал пояс на платье и расстегнул оставшиеся пуго</w:t>
        <w:softHyphen/>
        <w:t>ви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смотрел на нее и тихо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мечтал видеть тебя такую, касаться тебя. Ты вся как благоуханная чайная ро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чувствовала быстрые, нежные, жгучие прикосновения его губ к ложбинке между грудей. Потом его ладони сжали трепетные холмики, а губы медленно, желая продлить удовольствие, це</w:t>
        <w:softHyphen/>
        <w:t>ловали 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об этом мечтала, в сладком томлении поду</w:t>
        <w:softHyphen/>
        <w:t>м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ласкал все ее тело нежно и чувствен</w:t>
        <w:softHyphen/>
        <w:t>но, знакомясь с каждым дюймом шелковой кожи. Она упивалась его прикосновениями, никто ни</w:t>
        <w:softHyphen/>
        <w:t>когда еще не прикасался к ней так, и она тихо, сладострастно стонала в плену всепоглощающей сжигающей, страсти. Ее охватила истома, ранее неведомая. Тело беспокойно двигалось в поисках все новых наслаждений, подчиняясь сладостному ритму движения его пальц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шу тебя, не останавливайся. — Фиби с трудом узнала свой собственный всхлипывающий шеп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ог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ощущала его внутри себя и вдруг почув</w:t>
        <w:softHyphen/>
        <w:t>ствовала, как все в ней будто взорва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ожа всем телом, Фиби медленно возвращалась к действительности. Доминик стирал губами слезы с ее лиц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должна была познать это наслажде</w:t>
        <w:softHyphen/>
        <w:t xml:space="preserve">ние, — прошептал он.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на улыбнулась ему не</w:t>
        <w:softHyphen/>
        <w:t>решительно, не в силах скрыть своего изумления, потому что никогда прежде не знала о существо</w:t>
        <w:softHyphen/>
        <w:t>вании подобного экст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ожиданный резкий звонок телефона вторгся в их идилл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ери трубку! — Фиби схватила его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ен, иначе Кэрри придет выяснять, что случилось. — Он мягко освободил руку и по</w:t>
        <w:softHyphen/>
        <w:t>дошел к письменному столу.</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би увидела, как изменилось его лицо. Она ощутила холод и странное чувство неловко</w:t>
        <w:softHyphen/>
        <w:t>сти, как будто в комнате появился кто-то трет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й вечер, Серена. Чему обязан неожи</w:t>
        <w:softHyphen/>
        <w:t>данным удовольств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мерла, в полной растерянности уста</w:t>
        <w:softHyphen/>
        <w:t>вившись на Доми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т слегка нахмурил бро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ты этого желаешь, — проговорил он безразличным тоном. — Разумеется, Тара будет счастлива. — Еще пауза, затем: — Да, конечно. Доб</w:t>
        <w:softHyphen/>
        <w:t>рой но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 величайшей осторожностью положил трубку, потом пересек комнату и налил себе гло</w:t>
        <w:softHyphen/>
        <w:t>ток спирт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я бывшая жена, — чеканя каждое слово, произнес он, — приезжает провести с нами Рож</w:t>
        <w:softHyphen/>
        <w:t>дество. Я, пожалуй, пойду сообщу эту неожидан</w:t>
        <w:softHyphen/>
        <w:t>ную новость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смотрел на Фиби, сидевшую на ковре и державшую платье перед собой. Его лицо показа</w:t>
        <w:softHyphen/>
        <w:t>лось ей совсем чуж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шт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при данных обстоятельствах вам луч</w:t>
        <w:softHyphen/>
        <w:t>ше одеться, не так ли? — и, залпом выпив виски, вышел из комнаты, оставив ее в одиночеств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ДВЕНАДЦА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я мечта сбылась, — радостно объявила Тара. — Мамочка будет здесь на Рожде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что ты! — Фиби натужно улыбнулась. Она чувствовала себя совсем разбит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ела себя как дура. Очертя голову довери</w:t>
        <w:softHyphen/>
        <w:t>лась рукам Доминика. Завороженная его поцелу</w:t>
        <w:softHyphen/>
        <w:t>ями, покоренная его ласками, лишилась на время рассудка. И теперь вынуждена пожинать плоды. Он более чем подтвердил свое мнение о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ак теперь сможет она убедить его, что только эти губы и только эти руки смогли заста</w:t>
        <w:softHyphen/>
        <w:t>вить ее забыться? Что отдалась ему потому, что любит его, и любовь породила довер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е поверит в это, с горечью напомнила она себе. Не захочет. Он затеял эту небольшую любовную схватку, чтобы доказать свою правоту, подтвердить свои домыслы. Ничего больше. Он не давал обещаний. А как только все было за</w:t>
        <w:softHyphen/>
        <w:t>кончено, ушел, даже не взглянув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почка сердится на меня? — вернул ее к действительности вопрос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чему он должен серд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мне пришлось солгать ему на</w:t>
        <w:softHyphen/>
        <w:t>счет дяди Тони. Я не хотела, но дядя Тони сказал, я не должна говорить ни слова о том, что он был здесь, иначе он помешает мамочке приехать наве</w:t>
        <w:softHyphen/>
        <w:t>стить меня. А папа все спрашивал и спрашив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 малышка, — ласково посовето</w:t>
        <w:softHyphen/>
        <w:t>вала Фиби, — я думаю, будет замечательно, если ты выкинешь из головы дядю Тони. Он не имел права требовать от тебя говорить неправду. И папа сердится скорее на него, чем на тебя, по</w:t>
        <w:softHyphen/>
        <w:t>этому не волнуйся больше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 Тара вновь засияла. — Интерес</w:t>
        <w:softHyphen/>
        <w:t>но, когда же приедет мам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меня — так слишком скоро, — созна</w:t>
        <w:softHyphen/>
        <w:t>лась Кэрри. — Не могу взять в толк, почему ми</w:t>
        <w:softHyphen/>
        <w:t>стер Доминик разрешил ей приехать сю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ради Тары, — предположила Фиби. — Несмотря ни на что, Серена Вейн — ее 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эрри фырк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воровая кошка лучшая мать, чем эта ма</w:t>
        <w:softHyphen/>
        <w:t>дам, — сурово заявила она. — Нет, она едет не</w:t>
        <w:softHyphen/>
        <w:t>спроста, с какой-то целью, помяните мои слова. Но нет худа без добра. Я знаю, что кто-то при этом потерпит фиас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юсь, что и я тоже, подумала Фиби, не от</w:t>
        <w:softHyphen/>
        <w:t>рывая взгляда от омытого дождем са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ланч был завершен, Фиби уселась в го</w:t>
        <w:softHyphen/>
        <w:t>стиной и принялась шить наряды куколкам Тары. Какой-то слабый звук заставил ее посмотреть на</w:t>
        <w:softHyphen/>
        <w:t>вер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стоял в дверях, наблюдая за ней.</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хотели о чем-то со мной поговорит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чужденная вежливость — основной принцип общения, напомнила она себе. Веди себя так, будто события прошлой ночи — просто плод во</w:t>
        <w:softHyphen/>
        <w:t>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е-что нам нужно обсудить. — Он сделал паузу. — Это касается прошлой но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 такой силой сжала руки на коленях, что у нее заболели суставы пальц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чего обсуждать. — Ее голос от волнения был немного хриплым. — Вы намеревались что-то доказать и добились успеха. У меня нулевая сила воли. А теперь не могли бы мы забыть весь этот неловкий эпизо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так прос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же? Едва ли я подам на вас жалобу за сексуальную агрессию. Я также не намерена обмениваться девичьими секретами с мисс Вей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ы меня успокоили! — В его голосе слышалось раздражение. — Ради Бога, Фиби, не</w:t>
        <w:softHyphen/>
        <w:t>ужели вы не понимаете, насколько невыносима эта ситуац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хотите, чтобы я пошла и собрала вещ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икусил губ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 крайней мере, пока — нет. Я счи</w:t>
        <w:softHyphen/>
        <w:t>таю, нам следует оставить в силе наш нынешний договор. Если, разумеется, вы в состоя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 Она растянула свои губы в улыбке. — Я... я останусь до Нового года, как обещала. И вы не должны волноваться. Мне не нужно больше доказывать, что я глуп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ради Бога! — В его голосе звучало неприкрытое отчая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ще я узнала, почему Тара солгала о То</w:t>
        <w:softHyphen/>
        <w:t>ни, — продолжила она, — он грозил, что сможет отменить визит ее мамы, если девочка выдаст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помрачн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ара не знала, что ее мама приезжает. До тех пор, пока я не сказал ей сегодня ут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ла. Она говорила мне о том, что это воз</w:t>
        <w:softHyphen/>
        <w:t>можно, довольно дав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ен был догадаться! Серена редко де</w:t>
        <w:softHyphen/>
        <w:t>лает что-то, поддавшись внезапному порыву. — Он помолчал. — Кажется, я должен извиниться перед вами сразу за в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быстро ответила она. — Все в по</w:t>
        <w:softHyphen/>
        <w:t>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парадная дверь открылась, в дом во</w:t>
        <w:softHyphen/>
        <w:t>рвалась струя холодного сырого воздуха, и долетел нетерпеливый зов Хейзл Синклер:</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Дом, дорогой, где 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повернулся к двери, но гостья уже появилась в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видела твою машину. — Улыбаясь, она наступала на него, протягивая свои руки и вы</w:t>
        <w:softHyphen/>
        <w:t>нуждая его расцеловать ее в обе щеки. — Ты не сообщил мне, что ты дома, скверный мальчишка! Я подумала, проезжая мимо, что мне следует за</w:t>
        <w:softHyphen/>
        <w:t>везти эти билеты на рождественское представле</w:t>
        <w:softHyphen/>
        <w:t>ние в следующую среду, — бойко тараторила она. — Рождественские гимны, сольные номера, рождественская пьеса, а в завершение — сладкие пирожки и пунш.</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мило с твоей стороны, — вежливо поблагодарил Эштон. — Но не думаю, что мы сможем попаст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дорогой... Ты ведь не сердишься, правда, из-за того, что твоя Тара не получила главную ро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бросил на нее подозрительный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об этом зн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естественно! Я член правления, в конце концов. Ваша «Мэри Поппинс» наделала здесь шуму из-за пустяков. Ей, право же, не следовало вмешиваться во внутренние дела шко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больше в этом не будет необходимо</w:t>
        <w:softHyphen/>
        <w:t>сти, — любезно заметил Доминик. — В следу</w:t>
        <w:softHyphen/>
        <w:t>ющем году Тара пойдет в другую школу в Фиттон-Магне. И меня уже не интересуют внутрен</w:t>
        <w:softHyphen/>
        <w:t>ние проблемы «Парковой школы» в Вестком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кисло рас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это все — просто буря в стакане воды! Тара не может ждать особого расположения к се</w:t>
        <w:softHyphen/>
        <w:t>бе за заслуги своей ма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нет, но проблема в другом. Она была умышленно исключена из по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а, для этого есть очень веская причи</w:t>
        <w:softHyphen/>
        <w:t>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ты подскажешь, в чем она заключа</w:t>
        <w:softHyphen/>
        <w:t>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же я могу зн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е любишь Тару, не правда ли, Хейзл? На днях ты очень рассердилась, когда она оскор</w:t>
        <w:softHyphen/>
        <w:t>бительно отозвалась о тебе. Не твоя ли это ме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дорогой, — она попыталась рас</w:t>
        <w:softHyphen/>
        <w:t>смеяться, но это ей не удалось. — Не могу пове</w:t>
        <w:softHyphen/>
        <w:t>рить — ты почти стараешься обидеть меня. Сей</w:t>
        <w:softHyphen/>
        <w:t>час мы забудем эту чепуху, а в среду пойдем на спектакль вместе. И чтобы доказать, что тут не было злого умысла, я поговорю с миссис Фрэнкс. Тара сможет сыграть одну из селян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жаль, Хейзл, но приезжает Серена, и Тара захочет быть все праздники с ма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рена! — Ее изумление было так велико, что она задохнулась, произнося это имя. — И ты позволишь ей жить здесь после всего, что случи</w:t>
        <w:softHyphen/>
        <w:t>лось? — Ее голос почти сорвался в пронзитель</w:t>
        <w:softHyphen/>
        <w:t>ный крик. — Ты, должно быть, с ума сош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рена имеет право видеться с дочерью, — хладнокровно заметил Доминик. — Она решила воспользоваться этим правом на Рождество. Мне нужна была бы чертовски веская причина, чтобы воспрепятствовать 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у тебя она была! — с негодованием за</w:t>
        <w:softHyphen/>
        <w:t>явила Хейзл. — Нас пригласили кататься на лыжах, помнишь? Мы могли что-нибудь для Тары при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таралась спрятаться за диванными по</w:t>
        <w:softHyphen/>
        <w:t>душ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Боже! — думала она. Это ужас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 одной из селянок? — иронично спро</w:t>
        <w:softHyphen/>
        <w:t>сил Доминик. — Этого не будет, Хейзл. Я уверен, ты не останешься без компа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ейзл резко повернулась и выскочила из ком</w:t>
        <w:softHyphen/>
        <w:t>наты. Минуту спустя они услышали рев маш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 заметила Фиби, — было не очень любез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Я и не собирался быть любез</w:t>
        <w:softHyphen/>
        <w:t>ным. Как я уже говорил вам, я знаю Хейзл очень давно. У нас с ней так ничего и не вышло и... не выйдет никогда. А сейчас тем бол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возвращается Серена, — сухо произнес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бросила свой пакет с шитьем под ди</w:t>
        <w:softHyphen/>
        <w:t>в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ра ехать за Тарой, — ровным голосом сказала она и вышл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Вейн приехала в следующий вторник. Презирая себя за собственное любопытство, Фиби наблюдала, как остановился лимузин, шофер от</w:t>
        <w:softHyphen/>
        <w:t>крыл заднюю дверцу и вышла Серена Вейн — неторопливо и грациоз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была в пальто из мягкой замши кремово</w:t>
        <w:softHyphen/>
        <w:t>го цвета, на воротник которого волнами падали ее золотистые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остановилась, окинув дом оценивающим взглядом, и Фиби невольно отступила на</w:t>
        <w:softHyphen/>
        <w:t>зад, прячась за занавес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фер вынимал вещи из машины: комплект чемоданов, до нелепости огромную картонную ко</w:t>
        <w:softHyphen/>
        <w:t>робку, дорожные сумки. Мисс Вейн распорядилась, чтобы он занес все это в дом, проследовала впереди него вверх по лестнице и скрылась из ви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тихо, горестно вздохнула. Каким бы ни было воссоединение семьи, вершившееся сейчас внизу, это ее не каса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рно через час за ней пришла Кэрри с обескураженным ви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хочет познакомиться с вами. Она — са</w:t>
        <w:softHyphen/>
        <w:t>мо обаяние, но будьте осторожны, я бы не дове</w:t>
        <w:softHyphen/>
        <w:t>ряла ей. Помимо всего прочего, она привезла щенка для Тары, и он уже наделал лужу в хол</w:t>
        <w:softHyphen/>
        <w:t>ле, — мрачно добавила эконом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м, кого Фиби увидела, войдя в гости</w:t>
        <w:softHyphen/>
        <w:t>ную, был Доминик. Он стоял у камина с непро</w:t>
        <w:softHyphen/>
        <w:t>ницаемым лицом и не сводил глаз со своей быв</w:t>
        <w:softHyphen/>
        <w:t>шей жены. Черный щенок ньюфаундленда крепко спал у его н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Вейн уютно уртроилась на одном из диванов. Пальто она сняла и осталась в не менее дорогом, роскошном кремовом платье из букле. Ее ногти были покрыты темно-малиновым лаком, а темно-голубые глаза казались почти чер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ы — Фиби? — произнесла она прият</w:t>
        <w:softHyphen/>
        <w:t>ным голосом. — Вы та самая добрая девушка, ко</w:t>
        <w:softHyphen/>
        <w:t>торая заботится о моем величайшем сокровище? У меня просто нет слов для благодарности. Это так ужасно — находиться за тысячу миль от дочер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лжно быть, так, — ответила Фиби, запи</w:t>
        <w:softHyphen/>
        <w:t>ная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зать Кэрри, чтобы принесла нам всем чаю? — предложил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рас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й? Дорогой! Только не говори, что у тебя нет шампанского, чтобы поздравить меня с при</w:t>
        <w:softHyphen/>
        <w:t>ездом домой. — Она обвела комнату взглядом, издав восторженный вздох. — О, я слишком дол</w:t>
        <w:softHyphen/>
        <w:t>го отсутствовала. — Она обняла Тару. — Но те</w:t>
        <w:softHyphen/>
        <w:t>перь мамочка вернулась, любовь моя! И все будет хорошо. — Серена снова улыбнулась Доминику. — А тебе не придется беспокоиться о Рождестве, я уже все заказала. Елку, еду, вино — в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у нас уже есть елка, — недоуменно за</w:t>
        <w:softHyphen/>
        <w:t>яви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любовь моя, я заметила. — Пластилино</w:t>
        <w:softHyphen/>
        <w:t>вому Купидону был ниспослан пренебрежитель</w:t>
        <w:softHyphen/>
        <w:t>ный взгляд. — Но подожди, вот увидишь ту, ко</w:t>
        <w:softHyphen/>
        <w:t>торую купила я. Уверена, мы найдем место, где ее поставить, — добавила она тоном, не терпя</w:t>
        <w:softHyphen/>
        <w:t>щим возраж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Кэрри приготовила все угощение, — про</w:t>
        <w:softHyphen/>
        <w:t>должи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бовь моя! — В голосе Серены зазвучали металлические нотки. — Не старайся больше ис</w:t>
        <w:softHyphen/>
        <w:t>портить приятные мамочкины сюрпризы, или я буду жалеть, что приехала. — Она сделала па</w:t>
        <w:softHyphen/>
        <w:t>узу. — Хочешь посмотреть, что я еще тебе при</w:t>
        <w:softHyphen/>
        <w:t>вез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обычно обмениваемся подарками утром на Рождество, — тихо вставил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я не могу ждать так долго! — Серена указала на большую плоскую коробку, перевязан</w:t>
        <w:softHyphen/>
        <w:t>ную ленточками. — Это — т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робке лежала шубка. Наблюдая, как Тара послушно прохаживается в ней взад и вперед, Фиби решила, что шуба слишком вызывающа и ужас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нулся щенок и начал бродить по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хочет выйти, — резко сказал Доми</w:t>
        <w:softHyphen/>
        <w:t>ник. — Тара, давай выведем его в сад. Кэрри не потерпит больше беспорядка в до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дная Кэрри, — проговорила Серена, ког</w:t>
        <w:softHyphen/>
        <w:t>да дверь за ними закрылась. — Я удивляюсь, что она все еще справляется с дом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даже очень неплохо, — сдержанно отве</w:t>
        <w:softHyphen/>
        <w:t>т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мне придется самой дать оценку все</w:t>
        <w:softHyphen/>
        <w:t>му. — Она осмотрелась вокруг. — Бог весть, когда эта комната отделывалась в последний раз! Мне придется привести в порядок весь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 Рождеством? — в замешательстве спросила Фиби. — Здесь все закрывается до Но</w:t>
        <w:softHyphen/>
        <w:t>вого г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придется набраться терпения и подождать. — Серена откинулась на диванные подушки, скрестив длинные ноги. — Однако у меня много времени. — Малиновые губы приот</w:t>
        <w:softHyphen/>
        <w:t>крылись, показав превосходные зубки. — Я сказ</w:t>
        <w:softHyphen/>
        <w:t>ала Доминику, что приезжаю на Рождество, но это не совсем точно. У меня было много времени все обдумать, и я решила, нам следует помирить</w:t>
        <w:softHyphen/>
        <w:t>ся ради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Фиби было ощущение, будто чья-то рука сжалась вокруг ее горла и душ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стер Эштон знает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нет. — Серена томно потянулась, пол</w:t>
        <w:softHyphen/>
        <w:t>ная грудь всколыхнулась под буклированным платьем. — По правде говоря, думаю, мне следует сказать ему это сегодня ночью — в постели. — Темно-голубые глаза посмотрели на Фиби. — А сейчас пойдите и найдите шампанское, пожалуй</w:t>
        <w:softHyphen/>
        <w:t>ста, милая. Я хочу отметить свой приезд!</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шний вид Купидона не улучшился в ре</w:t>
        <w:softHyphen/>
        <w:t>зультате его переселения в детскую, печально по</w:t>
        <w:softHyphen/>
        <w:t>думала Фиби. И в кого-то теперь попадет его стр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торой половине дня прибыли два фургона из фешенебельных магазинов Лондона, и рожде</w:t>
        <w:softHyphen/>
        <w:t>ственские сюрпризы Серены были выгружены — к полному недоумению Тары и безмолвному воз</w:t>
        <w:softHyphen/>
        <w:t>мущению Кэр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стиной красовалась двухметровая искус</w:t>
        <w:softHyphen/>
        <w:t>ственная сияющая елка — феерия в золоте и се</w:t>
        <w:softHyphen/>
        <w:t>реб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ремя обеда Серена воротила нос от вели</w:t>
        <w:softHyphen/>
        <w:t>колепно запеченной оленьей ножки, уверяя, что отказалась от мясной пищ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го не скажешь об алкоголе, сухо думала Фи</w:t>
        <w:softHyphen/>
        <w:t>би, наблюдая за тем, как много шампанского по</w:t>
        <w:softHyphen/>
        <w:t>глощала прекрасная Сер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жде чем пойти в свою комнату, Фиби за</w:t>
        <w:softHyphen/>
        <w:t>глянула к Таре. Малышка ужасно перевозбудилась и устроила сцену из-за того, что щенку не разре</w:t>
        <w:softHyphen/>
        <w:t>шили спать в ее комнате. Но сейчас она крепко сп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должна радоваться за нее. К горлу девушки подступил комок. Это то, чего Тара всегда хоте</w:t>
        <w:softHyphen/>
        <w:t>ла, — ее мама и папа снова вместе. Но я не мо</w:t>
        <w:softHyphen/>
        <w:t>гу. Не мо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обнаружила, что оставила свою книгу вниз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хо ступая, она спустилась на тускло осве</w:t>
        <w:softHyphen/>
        <w:t>щенную главную лестничную площадку и остано</w:t>
        <w:softHyphen/>
        <w:t>вилась, услышав, как где-то открылась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Вейн вышла из своей комнаты. На ней был совершенно прозрачный пеньюар из черного шифона, не скрывавший соблазнительных линий ее великолепного т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дошла к двери комнаты Доминика, ти</w:t>
        <w:softHyphen/>
        <w:t>хо повернула ручку и скользнула внут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ирение, оцепенело подумала Фиби, со</w:t>
        <w:softHyphen/>
        <w:t>стояло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ВА ТРИНАДЦАТ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 заявила Серена, направив в камеру затуманенный взор, — на то, чтобы оп</w:t>
        <w:softHyphen/>
        <w:t>ределить, в чем заключаются истинные ценно</w:t>
        <w:softHyphen/>
        <w:t>сти, уходит много времени. И я просто благо</w:t>
        <w:softHyphen/>
        <w:t>дарна судьбе, что поняла это, пока не стало слишком позд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левизионная команда заполонила дом с ран</w:t>
        <w:softHyphen/>
        <w:t>него утра, и сейчас запись интервью шла полным хо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ит ли это, что теперь вы будете теперь работать в этой стране, мисс Вей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бдумываю несколько вариантов, — мяг</w:t>
        <w:softHyphen/>
        <w:t>ко сказала Серена Вейн. — Но не исключаю воз</w:t>
        <w:softHyphen/>
        <w:t>вращения в Голливу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же несмотря на то, что были сняты с ро</w:t>
        <w:softHyphen/>
        <w:t>ли в «Железном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вас неточно информировали. — В голосе Серены послышались металлические нот</w:t>
        <w:softHyphen/>
        <w:t>ки. — У меня с режиссером были творческие разногласия, однако наше расставание было вызвано взаимным решением, и вполне мир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аши взаимоотношения с Брайеном Стрэттоном — это расставание также было мир</w:t>
        <w:softHyphen/>
        <w:t>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печально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райен всегда был мне большим другом, и поэтому мы все еще общаемся. И давайте оста</w:t>
        <w:softHyphen/>
        <w:t>вим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им образом, вам известно, что его за</w:t>
        <w:softHyphen/>
        <w:t>брали в одну из клиник Беверли-Хиллз за зло</w:t>
        <w:softHyphen/>
        <w:t>употребление наркотиками и алкоголем, 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уза Серены затя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го друг, я предпочитаю не обсуждать его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чит, она не знала, думала Фиби, сидя в дальнем конце комнаты и не сводя глаз с не</w:t>
        <w:softHyphen/>
        <w:t>счастной, скучающей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елую неделю их осаждали корреспонденты, фоторепортеры, телевизионщики. И каждый раз Тару непременно фотографировали в одном из тех нарядных кружевных платьев, что Серена привезла с собой для этой ц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ы остаетесь с вашим бывшим мужем на Рождество — это не совсем обычно, не правда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ждество — семейный праздник. А когда речь идет о ребенке, каждый должен забыть прошлые нелепые разногласия. — Ее улыбка стала лучезарной. — Что касается меня, то я просто приехала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портер взглянула на Тару, сидевшую рядом с мамой и явно чувствовавшую себя неловко в черном вельветовом платье с гофрированным муслиновым воротни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Тара? Ты собираешься быть актрисой, как твоя ма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мочка говорит, что да, — ответила Та</w:t>
        <w:softHyphen/>
        <w:t>ра. — Она говорит, что я должна принять участие в кинопроб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гляд журналистки мгновенно переметнулся на Сере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равда? Тара будет новой малолетней звездой экра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мелодично рас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она еще слишком мала, чтобы рассуж</w:t>
        <w:softHyphen/>
        <w:t>дать об этом. Я хочу, чтобы у нее было счастли</w:t>
        <w:softHyphen/>
        <w:t>вое, ничем не омраченное дет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сказала... — начала Тара и сразу смолкла, когда покровительственная материнская рука крепко обняла ее за плечи. Интервью было законче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повелительно щелкнула пальцами в сторону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есите кофе„ пожалуйста, — сказала она, вставая с дива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какую же роль вы играете в этой трога</w:t>
        <w:softHyphen/>
        <w:t>тельной семейной дра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разливавшая кофе, обернулась и увиде</w:t>
        <w:softHyphen/>
        <w:t>ла журналистку Джилли Мейс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незначительную, — смущенно при</w:t>
        <w:softHyphen/>
        <w:t>зналась Фиби. — Я — няня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тела бы я быть на вашем месте, — от</w:t>
        <w:softHyphen/>
        <w:t>кровенно заявила Джилли. — Мой приятель ра</w:t>
        <w:softHyphen/>
        <w:t>ботал над рекламой для последнего фильма вашей хозяйки и говорит, что это было ужасно. Ее муж действительно принимает ее назад? — спросила она как бы невзначай. — Я заметила, сегодня его нет зд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сего лишь няня, — ответила Фиби. — И не сую нос в дела моих работодател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ам и не надо совать нос, чтобы узнать о делах дражайшей Серены, — небрежно бросила Джилли. — Они давно стали достоянием обще</w:t>
        <w:softHyphen/>
        <w:t>ственности. Мой друг говорит, что студия сыта ею по горло и Снежная Королева никогда больше не будет работать в Голливуде. Но малышка — другое дело. Я считаю, Серена рассматривает ее как карт-бланш.</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на вышла поговорить с оператор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навижу это платье! — Тара отшвырнула черный вельвет на кровать и натянула джинсы и трикотажную рубашку. — От него все чешется. И терпеть не могу, когда меня все время фотогра</w:t>
        <w:softHyphen/>
        <w:t>фируют. Это 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чешь еще поворчать, облегчить душу? — мягко спросила Фиби, причесывая спутанные во</w:t>
        <w:softHyphen/>
        <w:t>лосы дев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ама иногда такая сердит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а, она не хочет этого, — успокаивала Фиби, хотя неуравновешенность Серены раздра</w:t>
        <w:softHyphen/>
        <w:t>жала всех домочадц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исключением Доминика, разумеется, вспо</w:t>
        <w:softHyphen/>
        <w:t>мнила она с болью. После истерик бывшей жены днем он получал компенсацию в виде страстных ноч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убы Тары задрож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будет еще больше сердиться, потому что я говорила о кинопробах. Это должно было быть большим секре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ужели? — подумала Фиби, кусая губы. Это почему же, хотела бы я зн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лух она спокойн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досадно, что ты находишь фотосъемку скучной. Если станешь сниматься в фильме, объектив камеры будет все время наце</w:t>
        <w:softHyphen/>
        <w:t>лен на тебя. — Она помолчала. — Ты уверена, что этого хоч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задумчиво наморщила нос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покидать тебя и папоч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это вряд ли произойдет. Закон гласит, что ты должна оставаться с пап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то, когда он и мамочка снова поженятся, она сможет забрать меня в Калифорнию. Так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судорожно сглот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е, да. Я... я полагаю, она это смож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и папа, вы поедете с нами? — взвол</w:t>
        <w:softHyphen/>
        <w:t>нованно спросила Тара. — И что будет с Магин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гинс останется, здесь с Кэрри, — успоко</w:t>
        <w:softHyphen/>
        <w:t>ила ее Фиби. — К тому времени он научится се</w:t>
        <w:softHyphen/>
        <w:t>бя хорошо ве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Щенок продолжал хулиганить. Газеты и жур</w:t>
        <w:softHyphen/>
        <w:t>налы были постоянно разорваны в клочья, ниж</w:t>
        <w:softHyphen/>
        <w:t>ние ветви золотисто-серебряной елки Серены имели жалкий, неопрятный вид, вдобавок он пе</w:t>
        <w:softHyphen/>
        <w:t>регрыз шнур гирлянды с электрическими фонари</w:t>
        <w:softHyphen/>
        <w:t>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ь, что они не были включены, — язви</w:t>
        <w:softHyphen/>
        <w:t>тельно заметил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самое большое преступление Магинс совершил, когда пробрался в спальню Серены и сгрыз ее замшевые туф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быв о том, что она сама привела этого ван</w:t>
        <w:softHyphen/>
        <w:t>дала в дом, Серена истерично потребовала избавиться от щенка, а Тара, заливаясь слезами, молила пощад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Боже! — устало вздохнул Доминик. — Полагаю, придется мне заботиться о н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почему отныне Магинс каждый день со</w:t>
        <w:softHyphen/>
        <w:t>провождал Доминика в офи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Фиби с Тарой спустились вниз, телеви</w:t>
        <w:softHyphen/>
        <w:t>зионная бригада уже уехала. Серена взяла такси и укатила прочесывать магаз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а не приглашает меня с собой? — жалобно спросила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женщины с внезапно возродившейся при</w:t>
        <w:softHyphen/>
        <w:t>вязанностью к единственному ребенку Серена на удивление мало общалась с дочерью. При этом она уже посетила почти все торговые центры Весткомба и Мидбарт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она знала, что я собираюсь взять тебя собрать немного остролиста, — сказа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нь они провели весело и шумно, хотя из</w:t>
        <w:softHyphen/>
        <w:t>рядно перепачкались и приехали домой в грязной машине. По настоянию Тары они еще заехали в ботанический сад и купили белой оме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и вернулись, Серена уже приехала и, как мрачно сообщила им Кэрри, отдыхала, не желая, чтобы ее тревожи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ремя, оставшееся до ужина, Фиби посвятила украшению холла и столовой. Тара с усердием помогала ей. Омела красиво свешивалась с цен</w:t>
        <w:softHyphen/>
        <w:t>тральной люстры в хол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выглядит? — спросила Фиби, спус</w:t>
        <w:softHyphen/>
        <w:t>каясь с лестни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глядит великолепно, — сказал Доминик, входя в парадную дверь. От его отчужденного ви</w:t>
        <w:softHyphen/>
        <w:t>да, к которому Фиби уже стала привыкать, не осталось и следа, он улыб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па, папа! — Тара пританцовывала от воз</w:t>
        <w:softHyphen/>
        <w:t>буждения. — Фиби — под омелой. Ты должен ее поцел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держи! — Доминик вручил своей до</w:t>
        <w:softHyphen/>
        <w:t>чери поводок с отчаянно вырывавшимся Магинсом и подошел к Фиби, которая словно приросла к месту. — Прошу прощения, — пробормотал он. — Но правила есть прав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руки обняли ее за плечи и притянули к себе. Его губы были холодными и нежными, но в них не было той страсти, которую она чувствова</w:t>
        <w:softHyphen/>
        <w:t>ла когда-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делал свой выбор, поняла она, неподвиж</w:t>
        <w:softHyphen/>
        <w:t>но стоя в его объятьях. И таким образом проща</w:t>
        <w:softHyphen/>
        <w:t>ется с ней. Боже праведный, как сможет она вы</w:t>
        <w:softHyphen/>
        <w:t>нести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Целовать обслуживающий персонал, доро</w:t>
        <w:softHyphen/>
        <w:t>гой? Какой жуткий феодализм! — Серена медлен</w:t>
        <w:softHyphen/>
        <w:t>но спускалась по лестнице. На ней был роскош</w:t>
        <w:softHyphen/>
        <w:t>ный домашний костюм цвета спелой клюквы, во</w:t>
        <w:softHyphen/>
        <w:t>лосы свободно падали на плечи. Казалось, поезд</w:t>
        <w:softHyphen/>
        <w:t>ка по магазинам благотворно сказалась на ее на</w:t>
        <w:softHyphen/>
        <w:t>строении, потому что ее глаза блестели, как брил</w:t>
        <w:softHyphen/>
        <w:t>лиан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сивая старинная традиция. — Доминик не спеша выпустил Фиби из объяти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на жен она распространя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ена подошла к Доминику, обвила его шею руками и прижалась к нему своими бед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емя ужинать, — сказала Фиби и увела Тар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и канун Рождества, устало думала Фиби, паркуя машину. Скоро она сможет оставшиеся ей дни в роли няни сосчитать на пальцах одной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ношение к ней Серены, и так не отличавше</w:t>
        <w:softHyphen/>
        <w:t>еся сердечностью, быстро ухудшилось после того, как она застала Фиби и Доминика под омел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дали ясно понять, что она стала врагом и, следовательно, подвергнется всем видам тира</w:t>
        <w:softHyphen/>
        <w:t>нии. Серена Вейн была в этом деле невероятно изобретатель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еда мелочных козней и несправедливых, презрительных замечаний казалась бесконечной. Даже Тара порой становилась мишенью некото</w:t>
        <w:softHyphen/>
        <w:t>рых из них в наказание за свою явную привязан</w:t>
        <w:softHyphen/>
        <w:t>ность к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становилась опас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ставила себя улыбнуться, когда вошла в художественный сал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иехала за домиком для кукол и ме</w:t>
        <w:softHyphen/>
        <w:t>бел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да, конечно, для мистера Эштона! Все готово и упаковано. Могу я помочь вам донести коробку до маш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пожалуйста, — с благодарностью согла</w:t>
        <w:softHyphen/>
        <w:t>силась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надеюсь, что девочке это понравит</w:t>
        <w:softHyphen/>
        <w:t>ся, — заметила женщина, когда им удалось вта</w:t>
        <w:softHyphen/>
        <w:t>щить большую, тяжелую коробку в машину. — Какое замечательное Рождество у нее будет — ее мама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чательное, — спокойно согласилась Фиби. — Уверена, после Рождества Тара заедет за мебел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за женщины загоре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олагаете, мисс Вейн привезет ее? Было бы так чудесно встретиться с ней! Мы много раз видели ее с тех пор, как она вернулась, только мимоходом, коне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заглядывает в парфюмерный магазин несколько раз в неделю. Собственно говоря, она была там и сегодня рано ут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ови Фиби удивленно поднялись. Насколько она знала, Серена Вейн, которая редко вставала раньше полудня, была все еще в своей комнате. Или в комнате Доминика, поправилась она, тихо вздохну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увере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умеется. — Женщина слегка возмути</w:t>
        <w:softHyphen/>
        <w:t>лась. — Я уж как-нибудь знаю ее, и Марджори, ко</w:t>
        <w:softHyphen/>
        <w:t>торая помогает мне, тоже. И такси, которое ждало ее, то же, что и всегда. Это точно бы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жалость, что я не знала! Я могла бы попросить ее об одолжении, — пробормот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 я не подвела ее, — игриво сказала женщина. — Возможно, именно вам она покупа</w:t>
        <w:softHyphen/>
        <w:t>ла подар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выдавила еще одну улыбк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думаю! — и вышла из магазин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йдя в дом, она услышала неимоверный шум, доносившийся из малой гостиной. Серена кричала, а Тара громко плак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бросилась в комнату. Девочка, с лицом, мокрым от слез, сидела за пианино, а Серена с грозным видом ходила вокруг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ратительный гвалт! — пронзительно кри</w:t>
        <w:softHyphen/>
        <w:t>чала она. — Снова и снова этот адский грохот. Ты что, не знаешь еще какую-нибудь дурацкую мелод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а увидела Фиби, подбежала к ней и уткну</w:t>
        <w:softHyphen/>
        <w:t>лась лицом ей в жив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мой сюрприз, — рыдала она. — Я сно</w:t>
        <w:softHyphen/>
        <w:t>ва разучивала его, чтобы сыграть завтра всем, а мама рассерд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что с вами такое случилось? — спросила Фиби, едва сдерживаясь. Ее возмущение этой взрослой женщиной и жалость к маленькой Таре перевесили свойственное ей благоразумие. — Вы хотите испортить в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ртить? — завизжала Серена, лицо ее от гнева покрылось пятнами. — Да это мне испор</w:t>
        <w:softHyphen/>
        <w:t>тили все утро! У меня не прекращается эта ужас</w:t>
        <w:softHyphen/>
        <w:t>ная мигрень с тех пор, как я проснулась сегодня. Я просто голову не могла оторвать от подушки, а тут еще эта отвратительная мелодия!.. Она своди</w:t>
        <w:softHyphen/>
        <w:t>ла меня с у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жаль, что вы не остались в Мидбартоне, — холодно замет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ы говорите? Я не выходила из своей комнаты. Я плохо себя чувств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цо ее действительно выглядело осунувшим</w:t>
        <w:softHyphen/>
        <w:t>ся, глаза были тускл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сс Вейн, вас видели несколько человек в магазине. — Фиби гладила Тару по волосам, чув</w:t>
        <w:softHyphen/>
        <w:t>ствуя, как рыдания стихают, сменяясь икот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лживая тварь! — гневно вскрикнула Се</w:t>
        <w:softHyphen/>
        <w:t>рена. — Говорю тебе, я еще не выходила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значает, что лжете вы, мисс Вейн, а не я. — Фиби решительно смотрела ей прямо в ли</w:t>
        <w:softHyphen/>
        <w:t>цо. — Но вы не просто лгунья. Вы жестокая, бес</w:t>
        <w:softHyphen/>
        <w:t>сердечная женщина. Джилли Мейсон была права, когда назвала вас Снежной Короле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сказала? — Голос Серены перешел в пронзительный крик. Она сделала стремительный скачок вперед и со всей силой ударила Фиби по л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вскричала Тара. — Не обижай Фи</w:t>
        <w:softHyphen/>
        <w:t>би, мамочка,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тоже закрой свое мерзкое лицо, — прошипела Серена, когда Фиби поднесла руку к покрасневшей ще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черт возьми, здесь происходит? — в дверях возник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с мамой поссорились, и мама ударила Фиби, — послышался испуганный голос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лая моя, — прошептала Фиби, — мне не больно, я в порядке,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повернулся к Серене, его брови изумленно подня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правд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была ужасно, вызывающе груба, — отве</w:t>
        <w:softHyphen/>
        <w:t>тила Серена. — Думаю, твои недавние ухаживания вскружили ей голову. Как бы там ни было, она не останется в этом доме ни минуты! Выгони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исло молчание, которое длилось дольше вечности. Потом Доминик повернулся к Фиби. Его лицо было камен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есть куда пойти? — сухо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почка, нет! — воскликнула Тара. — Ви</w:t>
        <w:softHyphen/>
        <w:t>новата не Фиб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нежно коснулся щеки Та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ая моя, успокойся. Пойди и найди Кэрри, а я разберусь с эт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девочка, вновь начав плакать, вышла из комнаты, он посмотрел н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ак к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могу позвонить Линн, — сказала она, с трудом ворочая языком. — Давным-давно ее семья предлагала мне пожить у них. Возможно, приглашение все еще в си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будьте любезны. Вещи соберете по</w:t>
        <w:softHyphen/>
        <w:t>том. Я отвезу вас в Весткомб.</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зови ей такси, или пусть идет пешком, — потребовала Сер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иник взял Серену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должно быть, ужасно для тебя, — тихо произнес он. — Почему ты не поднимешься и не отдохн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оминик, милый, ты всегда знаешь, что для меня луч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бхватил ее рукой, поддерживая. Его голос был неж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оятно, я наконец узнал, — ответил он и вывел ее из комнат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нн согласилась без всяких расспросов, хотя, естественно, сгорала от любопытства. Но Фиби уже положила труб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мне попрощаться с Тарой? — спро</w:t>
        <w:softHyphen/>
        <w:t>сила она, ее голос немного дрож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лучше не надо, — ответил Доми</w:t>
        <w:softHyphen/>
        <w:t>ник. — На сегодня с нее хватит душевных трав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имаю, — смирилась она. — Как много вы слыш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ти в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се-таки ты обвиняешь меня, с горечью по</w:t>
        <w:softHyphen/>
        <w:t>думала она. Серена, наверное, полностью тебя порабо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я не забыла, — сказала Фиби, когда они, проделав путь в полном безмолвии, въехали в Весткомб. — Домик для кукол — в маш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казала ему на дом Линн, и он остано</w:t>
        <w:softHyphen/>
        <w:t>вился рядом с 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е — прощайте, — через силу про</w:t>
        <w:softHyphen/>
        <w:t>изнесла она застывшими губами. — Мне жаль, что все так кон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тоже, — угрюмо произнес он. — Вы даже не представляете, как жаль. Но другого вы</w:t>
        <w:softHyphen/>
        <w:t>хода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ивлек ее к себе и поцеловал, как преж</w:t>
        <w:softHyphen/>
        <w:t>де, так неистово, что ее губы стали гор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ен возвращ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тояла на тротуаре, пока «рейнджровер» не повернул за угол и не скрылся из вида. Дверь сзади нее распахнулась, показались Линн и ее ма</w:t>
        <w:softHyphen/>
        <w:t>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улыбнулась в ответ и, двигаясь как ав</w:t>
        <w:softHyphen/>
        <w:t>томат, пошла прямо навстречу самому тоскливо</w:t>
        <w:softHyphen/>
        <w:t>му, самому одинокому Рождеству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умеется, она не могла дать волю своим чув</w:t>
        <w:softHyphen/>
        <w:t>ствам. Обратив все в шутку, она просто сказала им, что имела стычку с Сереной и была незамед</w:t>
        <w:softHyphen/>
        <w:t>лительно увол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могла миссис Флетчер испечь сладкие пирожки, рассеянно посмотрела фильм по теле</w:t>
        <w:softHyphen/>
        <w:t>визору и сходила вместе с Линн и ее мамой на полночную службу в церк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только тогда, когда детский хор запел «Давно в яслях», она почувствовала, что слезы безу</w:t>
        <w:softHyphen/>
        <w:t>держно текут по ее л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лонив голову, она молилась о благополучии Тары и о том, чтобы Доминик обрел счастье с женщиной, которую люб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обираемся разнести подарки моим де</w:t>
        <w:softHyphen/>
        <w:t>душкам и бабушкам, — сказала Линн на следу</w:t>
        <w:softHyphen/>
        <w:t>ющее утро. — Ты тоже можешь пой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нормально. Я останусь и послежу за ин</w:t>
        <w:softHyphen/>
        <w:t>дейкой, — натянуто улыбаясь, отклонила Фиби пред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надолго. — Линн подозрительно по</w:t>
        <w:softHyphen/>
        <w:t>смотрела на нее. — Ты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пол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торяй за мной, Фиби Грант, строго сказа</w:t>
        <w:softHyphen/>
        <w:t>ла она себе, оставшись одна. Я не собираюсь ис</w:t>
        <w:softHyphen/>
        <w:t>портить Флетчерам Рождество. Я не собираюсь своим унылым видом отравить им весель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ключила телевизор, но, казалось, все пе</w:t>
        <w:softHyphen/>
        <w:t>редачи были о влюбленных, которые, преодолевая огромные расстояния, вновь обретали друг друга. И она не могла вынести эт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Фиттон-Магны было не такое уж большое расстояние, но она могла с тем же успехом нахо</w:t>
        <w:softHyphen/>
        <w:t>диться и на Северном полю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ставила кассету с какой-то рождествен</w:t>
        <w:softHyphen/>
        <w:t>ской музыкой и устроилась читать книгу, кото</w:t>
        <w:softHyphen/>
        <w:t>рую для нее купила Лин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ук ключа во входной двери заставил ее вздрог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то быстро... — начала она и останови</w:t>
        <w:softHyphen/>
        <w:t>лась, потому что в дверях гостиной появились не хозяева, а Доми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выглядел бледным и усталым, под глазами темные тени, но его улыбка была трогательна и нежна. Не произнося ни слова, он протянул ей руки, и она, немного смущенная, пошла к нему. Он поднял ее на руки, целуя пылко и жадно, и в порыве минутного безумия она ответила ему с той же страстью. Затем опомнилась и оттолкну</w:t>
        <w:softHyphen/>
        <w:t>ла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должны. — Ее голос дрожал. — Это нечес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ставил ее на ног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мне это кажется правильным, любовь мо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не говори так, — прошептала Фиби. — Вот почему ты уволил меня? Хотел упря</w:t>
        <w:softHyphen/>
        <w:t>тать меня от Серены, чтобы я могла быть твоим увлечением на стороне? Ну, так я не буду! Как бы сильно я тебя ни любила, так жить я не хоч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конечно, уволил тебя из-за Серены, — спокойно согласился он. — Но исключительно ради твоей безопасности. Она была очень агрес</w:t>
        <w:softHyphen/>
        <w:t>сивно настроена, ударила тебя, и я не мог риско</w:t>
        <w:softHyphen/>
        <w:t>вать, не зная, каким будет ее следующий шаг, по</w:t>
        <w:softHyphen/>
        <w:t>этому увез тебя из дома. Она видела в тебе со</w:t>
        <w:softHyphen/>
        <w:t>перницу, и я думал, что для нее не составит тру</w:t>
        <w:softHyphen/>
        <w:t>да разделаться с тобой, если ты будешь где-то по</w:t>
        <w:softHyphen/>
        <w:t>близ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аться? — эхом повторила Фиби, нахо</w:t>
        <w:softHyphen/>
        <w:t>дясь в полном замешательстве. — Но вы же вновь вступаете в бр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сказал он. — Ни при каких обсто</w:t>
        <w:softHyphen/>
        <w:t>ятельствах я бы не позволил Серене вновь войти в м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ы спали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ризнаю, она дала мне понять, что свободна, но не был свободен я. Неужели ты дей</w:t>
        <w:softHyphen/>
        <w:t>ствительно думаешь, что я мог снова дотронуться до нее после всего, что произошло? После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я видела, как она вошла в твою комнату в первую же н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ужели? — Его брови поднялись. — Какое разочарование для нее, моя дорогая, потому что меня там не было. Я отправился в долгую поезд</w:t>
        <w:softHyphen/>
        <w:t>ку: колесил по дорогам, потом сидел на каком-то холме, наблюдал за рассветом и о многом дум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все еще испытываешь к ней какие-то чувства? — Она вдруг вспомнила горькие слова Хейзл Синкле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 мать Тары. И с этим я ничего не могу поделать, — медленно произнес он. — Но я горько сожалею об этом, потому что она испор</w:t>
        <w:softHyphen/>
        <w:t>тила ей жизнь. Но свою я ей ломать не позвол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почему ты разрешил ей вер</w:t>
        <w:softHyphen/>
        <w:t>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узнать ее планы. Я знал, что она бы</w:t>
        <w:softHyphen/>
        <w:t>ла уволена со студии. У меня там свой человек, который не спускал с нее глаз. Мне также было известно, что она порвала с Брайеном Стрэттоном. Он наркоман, и я подозревал, что Серена тоже пристрастилась к эт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хочешь сказать, что она наркома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Его голос был равнодушным. — Все признаки налицо. Я знал, что в прошлом она ба</w:t>
        <w:softHyphen/>
        <w:t>ловалась. У нее даже был поставщик в старомод</w:t>
        <w:softHyphen/>
        <w:t>ном сонном Мидбартоне. Но сейчас это слишком серьезно. Она должна лечиться. — Он насмешли</w:t>
        <w:softHyphen/>
        <w:t>во посмотрел на нее. — Теперь ты понимаешь ее реакцию, когда ты назвала ее Снежной Королевой. — Он глубоко вздохнул. — Прошлая ночь была настоящей пыткой. Я заранее связался со специали</w:t>
        <w:softHyphen/>
        <w:t>стом-наркологом, заведующим превосходной кли</w:t>
        <w:softHyphen/>
        <w:t>никой недалеко от Лондона. Он приехал сразу с санитарной машиной и уговорил Серену поехать с ним. Она была в ужасном состоянии и согласи</w:t>
        <w:softHyphen/>
        <w:t>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Боже! — с болью воскликнула Фиби. — Бедная Т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знает только то, что мама больна и должна лечиться. Думаю, Тара уже понимала, что происходит что-то странное. Фиби, я чувствовал себя таким ублюдком, выставив тебя подобным образом, но у меня не было выбора! Я не мог сказать тебе, что происходит, пока не вынудил Серену признать, что у нее серьезны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имаю, — мягко сказала Фиби. — Доми</w:t>
        <w:softHyphen/>
        <w:t>ник, я думаю, что знаю, кто продавал ей нарко</w:t>
        <w:softHyphen/>
        <w:t>тики. В торговом центре, где я покупала дом для кукол, есть парфюмерный магазин. Она регуляр</w:t>
        <w:softHyphen/>
        <w:t>но наведывалась ту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об этом следует поставить в из</w:t>
        <w:softHyphen/>
        <w:t>вестность местное отделение по борьбе с нарко</w:t>
        <w:softHyphen/>
        <w:t>тиками. Ты знаешь, ведь именно Серена уговори</w:t>
        <w:softHyphen/>
        <w:t>ла Тони приехать сюда и на месте выведать, как тут обстоят дела. И он проинформировал ее о те</w:t>
        <w:softHyphen/>
        <w:t>бе. Но меньше всего она желала восстановить от</w:t>
        <w:softHyphen/>
        <w:t>ношения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она действительно не хотела вернуть те</w:t>
        <w:softHyphen/>
        <w:t>бя? — тихо спросила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ей нужна была Тара. А так как опеку</w:t>
        <w:softHyphen/>
        <w:t>ном был я, она не могла забрать ее. Ее очередной любовник — продюсер, и он планирует снимать новую версию «Алисы в Стране чудес», смешан</w:t>
        <w:softHyphen/>
        <w:t>ную — с актерами и мультипликацией. Серена решила, что Тара будет играть Алису. — Он по</w:t>
        <w:softHyphen/>
        <w:t>молчал. — Она испортила свою карьеру, но могла бы остаться на плаву и заработать приличные деньги, если бы сделала из Тары звезду. Как только она добилась бы моего содействия, она бы забрала дочь в Калифорнию. Знаешь, в чем ей почти удалось меня провести? Я действительно начал думать, что она вернулась ради Тары. Что она любит ее и хочет быть ей настоящей ма</w:t>
        <w:softHyphen/>
        <w:t>терью. А я хотел этого мен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смотрел на нее, и его серые глаза засве</w:t>
        <w:softHyphen/>
        <w:t>тились неж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я полюбил тебя. Серена никогда не потерпела бы соперничества. Я волновался, что она поймет мои чувства, поэтому избегал те</w:t>
        <w:softHyphen/>
        <w:t>бя. Потом Тара заставила меня поцеловать тебя, и я себя выдал. Серена сразу все поняла. С тех пор она была подобна неразорвавшейся бомбе. Если она вылечится, то еще сможет вернуться к нор</w:t>
        <w:softHyphen/>
        <w:t>мальной жизни. И будет видеться с Тарой. Но жить девочка будет с нами. — Доминик помолчал и с тревогой взглянул на Фиби. — Или я слиш</w:t>
        <w:softHyphen/>
        <w:t>ком самоуверен? Я приехал сюда просить тебя выйти за меня замуж, но, возможно, ты откажешь мне. Я не упрекну тебя. Так или иначе, я заста</w:t>
        <w:softHyphen/>
        <w:t>вил тебя помучиться с тех пор, как мы встрети</w:t>
        <w:softHyphen/>
        <w:t>лись первый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стрела моего Купидона попала в цель, по</w:t>
        <w:softHyphen/>
        <w:t>думала Фиби, встала на цыпочки и поцеловала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мне придется отплатить тебе тем же, — прошептала она, — и тоже поводить тебя за нос, когда мы поженим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би... — проговорил он срывающимся голосом, привлек ее к себе и поцеловал так, словно они никогда не расставались. — Поехали до</w:t>
        <w:softHyphen/>
        <w:t>мой, — прошептал он наконец. — Твои подар</w:t>
        <w:softHyphen/>
        <w:t>ки — под елкой. И там одной взволнованной ма</w:t>
        <w:softHyphen/>
        <w:t>ленькой девочке не терпится увидеть нас. И од</w:t>
        <w:softHyphen/>
        <w:t>ной сумасшедшей собаке то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стати, как ты попал сюда? — запоздало поинтересовалась Фиб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стретил Линн и миссис Флетчер недале</w:t>
        <w:softHyphen/>
        <w:t>ко за углом, — объяснил он. — Линн дала мне хорошую встрепку и ключи. Я должен опустить их в почтовый ящик, когда мы уед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би заколеб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иник, справедливо ли это по отноше</w:t>
        <w:softHyphen/>
        <w:t>нию к Таре? Она так хотела, чтобы ты и Сер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ы, наш путь не будет усыпан розами, — сказал он. — И мы сумасшедшие, если думаем иначе. Но Тара велела мне спросить тебя, может ли она быть подружкой невесты. Поэтому я счи</w:t>
        <w:softHyphen/>
        <w:t>таю, что у нас есть ее согласие. А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достал из кармана маленькую коробочку, и Фиби не смогла сдержать восторга, увидев изящное кольцо с рубином, обрамленным бриллиант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Доминик. Оно... оно великолеп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ишь, я готов пойти на подкуп, чтобы добиться твоего согласия. — Он надел кольцо ей на палец и поцеловал ее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меня и не нужно подкупать. — Фиби об</w:t>
        <w:softHyphen/>
        <w:t>няла его, не скрывая своей любви. — У меня есть гораздо более веская причина, чтобы выйти за те</w:t>
        <w:softHyphen/>
        <w:t>бя заму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ж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елаю это исключительно ради Тары!</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ind w:firstLine="567"/>
        <w:jc w:val="both"/>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482" w:right="425" w:gutter="0" w:header="227" w:top="28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6984365" cy="341630"/>
              <wp:effectExtent l="0" t="0" r="0" b="0"/>
              <wp:wrapNone/>
              <wp:docPr id="2" name="Frame1"/>
              <a:graphic xmlns:a="http://schemas.openxmlformats.org/drawingml/2006/main">
                <a:graphicData uri="http://schemas.microsoft.com/office/word/2010/wordprocessingShape">
                  <wps:wsp>
                    <wps:cNvSpPr txBox="1"/>
                    <wps:spPr>
                      <a:xfrm>
                        <a:off x="0" y="0"/>
                        <a:ext cx="6984365" cy="34163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549.95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eastAsia="Calibri;Times New Roman" w:cs="Tahoma"/>
      <w:sz w:val="16"/>
      <w:szCs w:val="16"/>
      <w:lang w:val="ru-RU" w:bidi="ar-SA"/>
    </w:rPr>
  </w:style>
  <w:style w:type="character" w:styleId="1">
    <w:name w:val=" Знак Знак1"/>
    <w:basedOn w:val="Style14"/>
    <w:qFormat/>
    <w:rPr>
      <w:rFonts w:ascii="Calibri;Times New Roman" w:hAnsi="Calibri;Times New Roman" w:eastAsia="Calibri;Times New Roman" w:cs="Calibri;Times New Roman"/>
      <w:sz w:val="22"/>
      <w:szCs w:val="22"/>
      <w:lang w:val="ru-RU" w:bidi="ar-SA"/>
    </w:rPr>
  </w:style>
  <w:style w:type="character" w:styleId="Style15">
    <w:name w:val=" Знак Знак"/>
    <w:basedOn w:val="Style14"/>
    <w:qFormat/>
    <w:rPr>
      <w:rFonts w:ascii="Calibri;Times New Roman" w:hAnsi="Calibri;Times New Roman" w:eastAsia="Calibri;Times New Roman" w:cs="Calibri;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9:41:00Z</dcterms:created>
  <dc:creator>1</dc:creator>
  <dc:description/>
  <cp:keywords/>
  <dc:language>en-US</dc:language>
  <cp:lastModifiedBy>1</cp:lastModifiedBy>
  <dcterms:modified xsi:type="dcterms:W3CDTF">2010-08-01T19:41:00Z</dcterms:modified>
  <cp:revision>1</cp:revision>
  <dc:subject/>
  <dc:title>Крейвен, Сара</dc:title>
</cp:coreProperties>
</file>