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03220" cy="448818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220" cy="448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БОРИС КРИГЕР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АФОРИЗМЫ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АМБИЦИИ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се мы поедаем великанов, оставаясь жалкой ползучей мелкотой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аже съев великана, великаном не станешь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Если вы обнаружили у палки три конца, значит, вы преуспели в квантовой физике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расноречие не должно заставлять краснеть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руг - это квадрат, которому вскружили голову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Жаль, что учший способ возвышения в собственных глазах - это топтание других ногам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Любой капрал со школьной парты обязан метить в Бонапарты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е всякий взошедший на постамент способен сойти с него без посторонней помощ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* * *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пасайтесь людей с комплексом неполноценного превосходств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тказ от амбиций делает жизнь бессмысленной. Отказ от жизни во имя амбиций делает их бессмысленным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храняя собственное достоинство, не забывайте делать это достоянием общественност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лону в посудной лавке трудно чувствовать себя в своей тарелке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рудно довольствоваться малым, даже если он славный малый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ши дохлого осла растут в цене по мере его превращения в святые мощ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БАРДАК (БЕСПОРЯДОК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Живой беспорядок лучше похоронного марафет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клонность к бардаку - главнейшая формула самоуничтожения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 России есть только два состояния: либо это бардак, либо тюрьма, причем переходный период от бардака к тюрьме настолько короток, что разглядеть его практически невозможн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БОГ И РЕЛИГИ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Бог смотрит на людей глазами любви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 современном мире, как и на протяжении всей истории человечества, многие религии являются исключительно инструментами геополитики - на общечеловеческом уровне, и альтернативой психотерапии - на индивидуальном уровне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ля некоторых событий Бог просто забывает придумать причины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Единственное преимущество атеизма - это экономия на церковных свечках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Если бы Бог раздумывал, кому будет нужен Его мир, то Он до сих пор носился бы над бездной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Если бы Господь желал устроить мир как-нибудь иначе, Он обязательно устроил бы его иначе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а какое место держит нас Бог-Вседержитель?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е всякий грешник - безбожник. Но всякий безбожник - грешник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еверующий похож на человека, не желающего обзавестись страховкой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Неудивительно, что вера в Бога буквально закодирована в наших генах. Ясно ведь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>Кто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их кодировал!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скольку у Господа есть бесчисленное множество образов и подобий, то их хватит на все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БОЛЬ, БОЛЕЗНИ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Ампутация - лучшее средство от вставания не с той ног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изит к врачу нередко мучительнее, чем его причин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одные процедуры не обязательно должны включать удар веслом по голове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ред, наносимый врачами, можно сравнить только с вредом, наносимым их отсутствие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Заглядывать пациенту в глаза рекомендуется не только врачу-окулисту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Единственное, что стоит откладывать в долгий ящик, - это в него сыграть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кота - это попытка выразить внутренний мир без лишних слов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сенофилия - хорошая болезнь, приветливая, но, к сожалению, встречается она чрезвычайно редко и в запущенной форме: у Карла Великого она настолько прогрессировала, что ему все время хотелось стать королем какого-нибудь дополнительного народ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Лекарство отличается от крысиного яда тем, что яд продают без рецепт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Медицина сделала колоссальный шаг вперёд. Она решила, что если больной болеет или умирает - в этом нет ничего страшного, ведь сколько ещё здоровых остаётся?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евзгоды приходят и уходят, а депрессия остаётся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евроз - весьма заразное заболевание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е нужно посещение туалета превращать в культурное мероприятие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кулист - это зубной врач, лечащий акул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лохое зрение позволяет сэкономить на ремонте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дар подсвечником обычно не приводит к просветлению в голове, даже если в подсвечнике были горящие свеч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раган трудно утихомирить валерьянкой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Харизма вовсе не является болезнью лица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Хирург отличается от мясника тем, что мясник не режет по живому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Хлебные крошки на полу лучше, чем в дыхательном горле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аще болеют теми заболеваниями, за которые легче получить больничный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Чтобы не тронуть пальцем, пришлось избить палкой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Это хорошо, что появилась одышка. Это значит, что вы ещё дышите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БРАК И СЕМЬ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зялся за гуж, не говори, что не муж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ыбирая невесту, всегда смотри на её бывшего муж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аже будучи законченным рогоносцем, как-то не хочется, чтобы вам обломали рог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Если раньше супружеский долг включал в себя нечто интимное и не обсуждаемое на публике, то теперь на публике можно обсуждать всё, кроме самой публик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Если с неверной женой можно развестись, то неверная судьба может оказаться гораздо привязчивее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звестен ли случай, когда развод был вызван тем, что муж застал жену с другой женщиной?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ногда для брака уже не нужны люди: вещи начинают брачеваться сами с собой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онфликт между работой и семьёй - миф, это конфликт внутри себя самого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оногамия - это вовсе не навык играть гаммы одним пальце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ногожёнство - всего лишь один из способов эффективной организации домашнего труд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тянутость в семейных отношениях возникает тогда, когда спят под одним одеяло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ервная среда карьеры неблагодатна для выращивания роз нежных чувств и семейного счастья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игмалион изваял Галатею вовсе не для того, чтобы она стирала ему носк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чти каждая замужняя женщина способна написать трактат о превратностях брака с задумчивыми мужчинам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родолжение рода - в своем роде очень занимательное занятие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одолжение рода нужно для оправдания суеты во имя продолжения род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ет безбрачия страхует от алиментов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одные и близкие почему-то часто оказываются такими чужими и далёким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одные стены давят своей надоевшей предсказуемостью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емейное счастье произрастает на зыбкой почве взаимного уважения, но взойдя, упирается в низкий потолок взаимного упрямств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упружескую верность легче всего поддерживать при полном отсутствии поблизости лиц противоположного пол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рудно чувствовать себя в своей тарелке, если жена, скандаля, всё время бьёт посуд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ВЕРА И НЕВЕР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ера в бессмертие души необходима человеку, чтобы оставаться человеко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ера в себя появляется, когда окончательно теряешь веру в других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Людей губит слепая вера в собственную зрячесть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еверующий похож на человека, не желающего обзавестись страховкой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Жаль, что нет ничего более вселяющего уверенность, чем вера в собственную правот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ВОЙНЫ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Армия - это Сатурн, пожирающий чужих детей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оевать не хочет никто, но обстоятельства заставляют... Давайте привлечём к суду обстоятельства и обвиним их в развязывании войн!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се войны в истории человечества развязывались теми, кто именовал себя миротворцами. Воистину - блаженны миротворцы, ибо причина всякой войны - их собственная блажь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торжение в соседнюю страну обычно совершается во благо её граждан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ировые войны нужны для того, чтобы учебники истории были интереснее, чем фильмы ужасов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тличие войны от Олимпийских игр в том, что на войне медали чаще всего вручаются посмертно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ка обе стороны считают себя победителями, никакая война не может завершиться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творствовать агрессору - это всё равно, что держать цианид в баночке с надписью: "Поваренная соль"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 врагами лучше садиться за стол переговоров, чем ложиться с ними в могил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ВРЕМ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ремена меняются - долги остаются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ремя следует измерять в чекушках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ремя для меня есть тоска, смерть, старение, неволя, кислота обиды за то, что не дожил, не достиг того, чего мог и должен был достичь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ремя разбрасывать камни болезненнее всего переносится страдающими мочекаменной болезнью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сему своё время... Вот только почему это "своё время" всегда наступает так поздно?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сё в наши времена принимает глобальную форму: глобальное поглупление, глобальное посерение, глобальное потемнение, глобальное понукание и глобальное пищеварение под названием "сеть Макдональдс"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 наше время за наступление зимы принято голосовать единогласно: довольно оттепелей с распутицей! Да здравствует зима! Зимой, по крайней мере, начнут топить... и перестанут открывать настежь все окна. В том числе и в Европу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 наше время подтяжки не столько поддерживают штаны, сколько придают ощущение собственной значимост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Лучше быть критиком, чем кретином, домовладельцем, чем съёмщиком, работодателем, чем работобрателем, отпетым, чем отпеваемым, симулянтом, чем больным, мыслить, чем мычать и всё время уповать на лучшие времен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ичто не длится так долго, как настоящий момент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ньше в рулоны сворачивали папирусы, а теперь - туалетную бумагу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ексуальный извращенец - это человек, родившийся раньше своего времен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 временем идеи рассасываются, мнения выветриваются, а наши устремления, оказывается, тоже весьма скоропортящийся продук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ГОСУДАРСТВО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Америка - мировой жандарм с глубоко травмированным самолюбие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ог создал этот мир без границ, паспортного контроля и таможенных сборов. Границы были придуманы хищниками как средство взаимоотношений, кому где охотиться. Государства переняли эту подлую идею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 Африке не важно, кто победил. Там победителей съедает крокодил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 социалистическом государстве даже государь имеет пролетарское происхождение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 тоталитарной стране интеллектуальные занятия считаются экстремальным видом спорт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осударства не любят нестандартно мыслящих и именуют их умопомешанными, а умопомешательство и разбой есть исключительно прерогатива государств!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осударство должно быть управдомом, а не грабителем и палачом собственного народ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осударство - это слуга народа, который должен обслуживать и вытирать крошки у рта каждого, пусть даже последнего доходяг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Если бы Колумб не открыл Америку, она не напала бы на Ирак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Есть страны, отрицающие детство как форму человеческого сознания, а есть страны, которые отрицают право человека на молодость: не успел шнурки завязать - автомат в руки и вперед, но страшнее всего страны, отрицающие старость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зраилю не страшны террористы - они не угрожают еврейскому образу жизни и даже весьма ему способствуют, поскольку когда евреям не с кем бороться, они начинают ругаться сами с собой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зраиль - это перевернутая лодка, вокруг которой гордо плавают кандидаты в утопленники и делают вид, что проживают в нормальной стране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ША являются самым настоящим астрономическим объектом, именуемым в науке чёрной финансовой дырой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ёплые страны - это хорошо, но почему-то в большинстве из них совершенно невозможно жить: видимо, жар плохо действует на политико-экономическую обстановк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ДЕМОКРАТИ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емократия была изобретена для того, чтобы при любых обстоятельствах можно было крикнуть народу: "Сами виноваты!"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Демократия заслуживает того, чтобы ради нее отдать свою жизнь, ибо жизнь у нас так себе, замызганная, с протёртыми на заду штанишками: такую-то и отдать не жалко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емократия - это ничто иное, как право большинства обижать меньшинство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оллегиальность в управлении необходима для возложения вины на другого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ейчас войну может объявить каждый, что и является неоспоримым доказательством окончательного демократизма нашей эпох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ДЕНЬГИ, РАБОТ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отовность удовлетвориться самым малым - это наинеобходимейшая составная человеческого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Деньги - это всего лишь инструмент достижения цели, а не сама цель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Если денег стало мало, надо тратить ещё больше и не беспокоиться о заработке. Опасность полного разорения мобилизует умственные способности настолько, что придёт такая идея, которая позволит разбогатеть в гораздо большей мере, чем простое сокращение расходов и попытки заработать деньги увеличением объема обычной работы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 с бездонным карманом можно сесть на мель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Лёгкая нажива редко оставляет в живых тех, кому она досталась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Лучше потратиться на обогрев, чем на лечение обморожений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ировой кризис, как и коммунизм, заставляет привыкать обходиться без денег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ногие люди пропадают на работе не потому, что работа того требует, а потому, что не хочется возвращаться домой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е в деньгах счастье, но и не в их отсутстви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е нужно откладывать на завтра то, что вообще делать не нужно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ет ничего парадоксальнее отчаянья, вызванного полным благополучие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ужда человека - это иллюзия, его крик о том, что он хочет большего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бота - не волк, так что не поминайте лихо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кука - далеко не самая страшная беда безработного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трасть к приобретательству стимулирует экономику настолько же, насколько экономика стимулирует приобретательство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тоимость выеденного яйца, увы, не зависит от его размер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ерта бедности - это когда нет ни черт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Человек произошел от обезьяны только потому, что обезьянам не платят пособие по безработице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Хотелось бы, чтобы последняя книжка, которую мы пролистаем, не оказалась чеково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ДОБРО И ЗЛО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аже если кажется, что всё напрасно, делать добро всё равно надо!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Если ты делаешь зло, оно к тебе неминуемо вернётся. Следовательно, делая зло другим, ты делаешь его себе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Ждёшь благодарности - получишь неприязнь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ет такого дела, в котором нельзя было бы найти доброго решения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казку о том, что для всех добро разное, придумали очень злые люди, чтобы всех запутать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Хочешь как лучше, а оказываешься в помойной куч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ДРУЖБ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стоящий друг никогда не навязывает свою дружбу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дружив своих подруг, наживёшь себе врагов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Школьные друзья редко прощают великим то, что с одним и тем же дипломом им удалось забраться выш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ДУША И ДУХОВНОСТЬ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 поисках духовности важно не оказаться в духовке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се мы ценим привычный уют нашего, подчас захолустного, уголка, именуемого домом, родиной, щемящей, вечно разбережённой раной в паспорте нашей душ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оверие к человеку не строится на поступках, а проистекает из ауры его душ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ушу стало сложнее продать, чем авторские прав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збегайте оледенения своей души, дабы не превратить её в арктическую пустыню, где так легко забыть даже собственное имя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ынче не продают душу дьяволу, а сдают её в залог под ипотечную ссуду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рудно в руинах души справлять именины сердц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ЕВРЕИ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авно прошли те времена, когда евреи были просто народом книги. Теперь они, как и другие народы, являются народом телевизор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ля меня еврейство - это образ мысл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Евреи - это люди, которым нравится быть евреям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роду Израиля требуется мессия с опытом. Рекомендации от Понтия Пилата обязательн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ЕД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сякий гурман фанатично предан своему желудку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ы не замечали, что чем больше мы думаем об умеренности в еде, тем больше хочется есть?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Голод голодных - это позор сытых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Любимое блюдо тирана - паштет из печени опального шут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Не надо мешать пищу с философией, а то обязательно приключится несварение желудка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жорство - самый надёжный способ вложения капитала в нашем неспокойном мире: вряд ли кто-нибудь сможет отобрать у вас съеденное, но даже если ему это удастся, вряд ли он останется доволен отобранны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ытый голодного не съес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ЖИЗНЬ И СМЕРТЬ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луждая среди букв алфавита собственной жизни, трудно отыскать её начало и конец, альфу и омегу, ради которых стоит жить. Увы, этой азбуке не учат ни в одной школе мир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 жизни важен не результат, а процесс. Нужно попытаться сделать его приятным и не слишком беспокоиться о результатах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 жизни невозможно всё наладить раз и навсегда. Таковы правила игры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 конце жизни нужно не забыть воскликнуть: "И это всё?!"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се мы в той или иной мере пытаемся искривить жизнь себе в удобство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авно пора расслабиться - наша жизнь скорее розыгрыш, чем игр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Если вы серьёзно полагаете, что жизнь вас чему-то учит, значит, она вас так ничему и не научил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Жаль, что в жизни к одним и тем же выводам приходится приходить многократно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Жизнь дает нам гораздо больше, чем мы можем взять, но мы не берём и того, что може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Жизнь иной раз напоминает вязкую, тягучую смесь жалких хлопот и заботливо скрываемого отчаяния, нередко прерываемых скандалами разной силы и тяжест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Жизнь - как романтическая проститутка: небольшие усилия, и вы получите всё, что хотите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Жизнь напоминает кабак: засидевшимся посетителям не хочется уходить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Жизнь неохотно выполняет наши заветные желания, но и не торопится осуществлять наши тайные страх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Жизнь - опытная швея. Кроя наши судьбы, она не нуждается в выкройках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Жизнь похожа на непритязательную женщину вольного поведения с романтическими наклонностями: за небольшую мзду она согласна быть такой, какой вы её пожелаете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Жизнь состоит из целеустремленного брожения по пустыря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 в Париже можно жить по-свинск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ногда хочется просто быть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ак здорово ни живи, всё равно прикажешь долго жить!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огда нам грустно, жизнь над нами смеется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Лучше умереть разочарованным жизнью, чем родиться очарованным смертью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ногие умудряются проспать всю жизнь, а некоторые и умерев, так и не пробуждаются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елочи детской обиды вырастают во взрослой жизни до размеров мрачных айсбергов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м редко жизнь дает ответ, зачем явились мы на свет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стоящая жизнь начнётся, как только мы перестанем этого ждать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ше бытие испепеляется легко и незаметно, как китайская палочка, курящаяся сама по себе до полного своего затухания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еизбежность неприятностей не должна превращать нашу жизнь в их ожидание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ет ничего настолько продолжительного, чтобы оно смогло растянуться больше, чем позволяет и без того натянутая до предела резинка нашей жизн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икогда не надо думать, что всё, что происходит сейчас, - это несерьезно и не насовсем, а вот когда-нибудь потом начнется настоящая, счастливая жизнь. Те, кто так рассуждает, обычно умирают, так и не начав жить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ичтожество жизни не компенсируется её продолжительностью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живайте текущий момент, ибо эта темница присуждена нам надолго, если не навсегд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птимист преображает мир больше, чем пессимист; тот, кто считает, что жизнь хороша, может изменить её к лучшему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жалуй, в знании, что важно, а что второстепенно, и состоит один из величайших секретов нашей жизн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кучно жить не запретишь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тоит ли отдавать полжизни за здоровый образ жизни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ЖИТЕЙСКАЯ МУДРОСТЬ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Если вы можете наугад в полной темноте пробраться к собственной кровати, ни разу не ушибившись, значит, пора путешествовать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Если вы нашли восточный полюс Земли - значит, у вас сломан компас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емля, как известно, кругла до безобразия, и всё, что посылается в одну сторону, неизбежно прилетает с другой стороны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юльская полночь теплее февральского полдня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инотеатры, как и парикмахерские, - идеальные места для переоценки ценностей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Мойдодыр - это Дед Мороз после бани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 тех, кто несёт золотые яйца, обычно не принято упоминать вслух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йманной рыбе не пристало мечтать об аквариуме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Танец - это возможность дать наложить на себя руки и остаться в живых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ИЛЛЮЗИИ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езопасность - это самая опасная иллюзия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ера в собственные силы - самая важная иллюзия. Её нужно сохранять из последних сил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Если всё кругом лишь иллюзии - постарайтесь выбирать из них приятные и полезные, а вредные и страшные забудьте и отодвиньте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Живите сразу на чистовик, ибо то, что когда-нибудь после всё будет большим и настоящим, - несносная иллюзия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Лучший способ избавиться от фантазий - это осуществить их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орковка символизирует бесплодность земных устремлений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ебеса существуют не только для того, чтобы на них уповать, но и для авиаперевозок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сёл прекрасный оратор. Клич его невнятен, но убедителен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ставьте иллюзию, что настоящая жизнь начнется когда-нибудь потом: она не начнется никогда, потому что уже давно началась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Реальность - это всего лишь взаимоотношения между нашими иллюзиями и внутри наших иллюзий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о, что золото жёлтое, вовсе не означает, что его добывают в Китае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Хороший вымысел не нуждается в доказательства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ИСКУССТВО, ЛИТЕРАТУРА, ТВОРЧЕСТВО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сё-таки русская литература слишком мрачна. Там если не мёртвые души, то живой труп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 процессе поиска образа многие актёры совершают безобразия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сякое искусство хорошо до тех пор, пока не становится предметом торг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оголь любил макароны с сыром. Не удивительно, что в его книгах такие длинные предложения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Если закопаешь талант, рано или поздно пожнёшь бурю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Жаль, что творчество несовместимо с производительным трудо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диот отличается от гения тем, что идиот занимается не своим дело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здатели - сутенёры муз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скусство не имеет прямого отношения к философии, ибо по сути не имеет самостоятельного философского смысла и является результатом избыточной подмены понятий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умир - это мирный ку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Литература давно превратилась в старомодную деву, нашёптывающую своим воздыхателям нелепые обещания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Лучше быть непризнанным гением, чем признанным идиото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стоящий художник никогда не пожелает другому художнику худого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икакой гонорар не оплатит исписанную душу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ынче писатель сам должен платить, и немало, чтобы его прочл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исательский труд мало отличается от толкания всё время скатывающегося вниз камня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хоже, современные художники пишут свои полотна в темноте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ублика не любит пауз: в них слышно, как она храпит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укописи часто сгорают, так и не родившись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чинение афоризмов не должно напоминать сдачу анализов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о, что актёр произносит чужие слова как свои, приводит к тому, что свои он произносит как чужие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Хорошее знание правописания мешает составлению каламбуров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Хороший анекдот не должен оставлять дурного осадк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Хороший скрипач не скрипит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ем стихи витиеватей, тем поэты нагловатей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истый холст - это единственная связующая составляющая заговора против мастерства, ибо у гения и у бездарности холст одинаков до тех пор, пока на него не нанесён первый мазок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Шедевр - это убожество, доведённое до совершенств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Эпитафия должна звучать как отчет о проделанной работ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ИСТИН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Ересь - это истина, поставленная в угол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епризнание ничьих авторитетов - первый шаг на пути поиска истин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КЛАДБИЩ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ебеса - это кладбище несостоявшихся пилотов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ходство между кладбищем и автостоянкой заключается в том, что никто не торопится освобождать своё мест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ЛЮБОВЬ И СТРАСТЬ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езусловная любовь - единственная форма любви, которая может именоваться любовью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оречь последнего одиночества и потеря первой любви, оказывается, связаны невидимыми гибельными нитям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Любовь и верность заслужить нельзя - они либо есть, либо нет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Любовь к идеальному человеку - это товар фальшивый. Принимайте только настоящую любовь к вам, которая не за чтото, а скорее, вопреки чемуто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ало просто полюбить друг друга - нужно нежно, в ладошках, пронести эту любовь, как мотылька, сквозь ураганные ветры судеб и истошную усталость, приходящую порой так рано и не оставляющую нас до самого конц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учитесь ставить страсть других на службу себе и своим идея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Наши собратья по обществу более не верят ни в первую любовь, ни в последнюю. Они верят в безопасный секс и сочетание виагры с антидепрессантами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е давайте страсти захватить себя и использовать, как раб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ет ничего эфемернее обещаний, данных после полуноч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ервый снег - как первая любовь. Иные ждут её всю жизнь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гоня за наслаждениями редко бывает утомительной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старайтесь окружить себя добром и любовью, потому что делать это и получать то же самое взамен удивительно приятно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оманы предназначены для страстей, а жизнь предназначена для вполне ощутимого проживания в ней, - различие, как между парадным гробом и тесной, но удобной двухкомнатной квартирой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трасть не может принести длительного отдохновения ни душе, ни её понурому спутнику - телу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Целомудрие - скучно, прелюбодействие - хлопотно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Целомудренность не знает стра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МИР И МИРОЗДА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 мире нет крайних, как нет края у самого мир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 мире, поставленном с ног на голову, голова превращается в задницу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 современном мире мыслящий человек страшнее террорист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Если признать, что эволюция более правдоподобна, чем миф о сотворении мира, остается вопрос: кто сотворил эволюцию?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Мир больше всего доверяет тому, что говорят террористы. Видимо, потому что эти уроды являются единственными последовательными правдолюбами, которые всегда делают то, что говорят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ир изменился, когда Князь Тьмы вкрутил себе лампочку Ильич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ир устроен гораздо проще, чем нам кажется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ир устроен так, а не иначе, потому, что если бы он был устроен иначе, нас всё равно это не устраивало бы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иром правят люди, находящиеся в коме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иротворчество - самое агрессивное занятие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Мы не можем постигать мироздание, потому что мы не созданы для его постижения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ш мир - нервный, рыдающий ребенок лет десяти, и не может повзрослеть уже сотни тысяч лет, зато всё-таки может вырасти в кого-нибудь приятного и уверенного в себе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ш мир надёжно защищен от новых мыслей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С помощью Премии мира мир пытается откупиться от особо опасных живодёр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арелка пельменей - самый неустойчивый объект во Вселенно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МОД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оловоногим трудно сесть на шею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тличие модниц от пустых бутылок состоит в том, что в бутылках когда-то было содержимое, чего никак нельзя сказать о модницах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ейчас немодно говорить притчами, потому что их немедленно переделывают в анекдоты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чему гладко выбритое лицо напоминает женскую попку?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еимущество голого перед одетым в том, что голому не нужно беспокоиться, чтобы костюмчик сиде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МОЛОДОСТЬ И СТАРОСТЬ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 юности нам кажется, что жизнь дана нам в дар, но с возрастом оказывается, что она дана нам в рассрочку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етское счастье хорошо только в детстве, а когда вырастаешь, нужно уже счастье взрослое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ак начнёшь утро - таким и будет весь день, как начнёшь весну - таким и будет весь год, а как начнёшь юность - такой и будет вся остальная жизнь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огда дышишь на ладан, поздно пытаться повзрослеть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 старости лет трудно оставаться идеалисто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ше нежелание стареть отнюдь не замедляет смену времён год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теряв свою юность, мы становимся людьми без прошлого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тарое поколение никогда не будет довольно молодым, потому что завидует его молодост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тарость не радость. А что, молодость - радость?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тарость - это бабушки с авоськами в очередях, льготная очередь в крематорий для ветеранов войны, длительное, морщинистое угасание бессмысленной жизни, перетекающей в бессмысленную смерть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тарческое брюзжание - это попытка передать опыт, срок годности которого истёк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 возрастом всё воспринимается спокойнее, чем в молодости, за исключением факта, что приходится стареть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 возрастом мечты всё чаще перетекают в дремот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МУЖЧИНЫ И ЖЕНЩИНЫ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ульварные романы, даже собственные, очень сильно влияют на нашу жизнь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 каменном веке невесту под венец было принято тащить за волосы. В наш век за волосы приходиться тащить жених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Если детей приносят аисты, тогда кого женщины рожают в муках?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Если женщина влюблена безответно, кому-то обязательно придётся за это ответить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Женское коварство отличается от кокетства тем, что, кокетничая, женщины забывают, зачем они это делают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Женщины предсказуемы в своей непредсказуемост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нтерес к противоположному полу появляется в самом неподходящем возрасте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расота мешает женщине умнеть, а ум - прихорашиваться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олодая невеста мечтает о том, чего молодой жених не может ей дать. А молодой жених желает того, чего не может ему дать молодая невест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ши девочки утратили чувство юмора задолго до того, как расстались с невинностью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Нет никакой разницы между страстным любовником и бесстрастным судьёй. У обоих результат одина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дна из главных обязанностей женщины перед обществом - быть красивой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евность кормит адвокатов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Хорошая женщина делает мужчину сильным, плохая - слабы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НАРОД И ОБЩЕСТВО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 городах люди больше всего ценят принадлежность к толпе, потому что толпясь, они легче забывают, что являются людьм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Если народу суждено быть обманутым, он желает, чтобы это делалось в тишине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аконопослушные граждане пытаются прожить всю жизнь под наркозо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ак ни парадоксально, именно стадность делает нас людьм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огда-то обществу были нужны крепкие крестьянские семьи, чтобы всем гуртом волочить за собой плуг, а теперь наоборот: нужно, чтобы люди были одинокие, подвижные, как солдаты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олосуйте за то же, за что и все: за то, что и так произойдёт, а поэтому вполне предсказуемо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Лояльность к властям напоминает идолопоклонничество, а уплата налогов - жертвоприношение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Лучше уж самим себе шнурки завязывать, чем потом расхлёбывать кровавое месиво социальных революций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ипящая современность должна входить в наши дома обходительно, со стуком, а не врываться, как разъяренная ослица, сшибая с ног их невинных обитателей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оммунисты решили вековечную проблему крестьянства, забрав себе как вершки, так и корешк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ыши есть та самая серая раса, которая и составляет бульшую часть народа любого государств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род безмолвствует не потому, что ему нечего сказать, а потому, что молчание мудрей самой феерической реч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роды сами растят своих тиранов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 физиономиях наших соотечественников записан краткий курс истории страны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ши соотечественники отличаются живучестью, несмотря на высокую смертность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Нет разных эпох, а есть два разных состояния общества - бардак и порядок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орма определяется соотношением большинства с меньшинством. Меньшинство всегда признается ненормальным, как бы ни было уродливо большинство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ынешнее общество устало от великих, оно пытается забыть наше отчество и всё чаще обращается к нам на "ты"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ынче эволюция общества направила свои стальные глаза в сторону подлецов, чья выживаемость является неоспоримым преимуществом перед гибельной импульсивностью криминальных элементов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ществу нужно, чтобы я был полотёром или растерзанным солдатом. Я так не считаю. Значит, общество вполне перетопчется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пустившаяся интеллигенция лучше поднявшейся черн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атриотизм - лучшее оправдание народному хамству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скольку старые песни про тюрьму народов устарели, нужны новые песни - про новую тюрьму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очему попытка освобождения народа всегда приводит к ещё большему его порабощению?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чему-то возрождение нации всегда связанно с массовым убийством её граждан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адомазохизм народных масс почему-то не считается извращение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тадность - это добродетель угнетённых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олько стандартно мыслящие люди могут идти в одном направлении, даже если оно неправильно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НАУК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Астрология - это наука о том, как звёзды потакают нашим глупостя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иблиотека - это неприкосновенный запас горючего материал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Возделывание вольтеровского сада теперь заменено на возделывание огорода маркиза де Сада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ипотеза отличается от простой догадки тем, что догадку иногда стесняются даже высказывать, а гипотезу - охотно публикуют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Если прикладную науку можно к чему-то приложить, значит, она полезная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нтересно, чем Нобель причинил больше вреда человечеству - изобретением динамита или учреждением Нобелевской премии?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атематика - наука зануд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ука - попытка делать деньги на невежестве политиков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сновные вопросы философии звучат гораздо интереснее, чем ответы на них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временная философия - насмешка над человеком и его так и не обретённым счастье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чёные поставлены на стражу наших мозгов, чтобы нам не нужно было слишком напрягаться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Философия - это разумный анализ и рекомендации по применению различных иллюз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НЕВЕЖЕСТВО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ыть на особом положении вовсе не означает, что на всё можно положить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ногда наша задумчивость вызвана полным отсутствием мыслей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хальство неучей зиждется на вере в собственное интеллектуальное превосходство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евежество уютно, как старые драные тапки. Удобно, но на людях лучше не показываться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кудоумие похвально экономным подходом к мысля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НРАВЫ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 глубине души она знала, что была девушкой с принципами, правда, не могла вспомнить, с каким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Внешняя разведка называется так потому, что только внешне делает вид, будто что-то разведывает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се великие гнусности совершаются ради восстановления справедливост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икто не умеет действовать так сообща, как стая волков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тирание очков не имеет отношения к офтальмологи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чему все массовые убийства совершаются во имя гуманных целей?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страстие к оружию - свидетельство слабости дух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ет ничего опаснее вооружённого трус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ичтожество предпочитает оружие крупного калибр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ынче за простодушие могут просто задуши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БРАЗОВА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 уроках биологии школьники к мужским икс- и игрек-хромосомам добавляют и краткое для ясност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казывается, Уинстона Черчилля пороли в школе. Не удивительно, что он стал таким остроумны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еподавание - попытка делать деньги на невежестве студентов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временная система образования неспособна отличить козла от некозла, и в этом и заключается её наидемократическое достижение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Хорошим образованием обычно гордятся те, кто плохо помнит, чему он учился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Хотелось бы, чтобы последняя книга, которую мы прочтем, не учила нас жизн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Школы - всего лишь скромные зеркала нашего общества и готовят к взрослой жизни именно того, кто наиболее востребован в данный момен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ТЦЫ И ДЕТИ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еликие нередко строят своё величие на усилиях предков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ети не желают учиться у своих родителей настолько же, насколько родители не желают учиться у своих детей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Если детей находят в капусте, почему её не хватает на их воспитание?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ачем из поколения в поколение расшибать лбы о нерешаемые вопросы? Кому все эти догадки нужны, если слова доисторического философа перекликаются с прозрениями мыслителей будущего и навечно недоказуемы и неопровержимы в одинаковой мере?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ши дети - посланники в будущее. Жаль, что нам нечего сказать грядущим поколениям, кроме: "Вымой уши!" и "Иди спать!"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ет ничего хуже, чем воспитывать детей в однобоком ключе: таким ключом не открывается ни одна дверь в этом мире, полном замков и запоров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ет страшнее насилия, чем насилие, продиктованное родительской любовью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амое страшное - это когда потерянное поколение решает себя найт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тобы предложить детям стать продолжателями дела поколений, нужно вначале потрудиться такое дело создать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чему нам кажется, что мы стареем быстрее наших родителей?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тарое поколение рождает новое в схватка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ПОЛИТИКА И ПОЛИТИКИ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ыть либералом легко и похвально, когда поступают с тобой либерально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 мирные переговоры полезно вплетать мирные угрозы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Если Дарвина скрестить с политикой, получится весьма кислый грейпфрут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накомыслие - лучшее оправдание безделью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апитализм - это оправдание человеческой жадности. Социализм - человеческой лен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огда картошка становится деликатесом, поздно заниматься политесо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Любой тапок, как бы он ни был лёгок и пушист, хоть и дальний, но всё же родственник испанского сапожк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ши свихнувшиеся лидеры таскают свои народы за волосы сначала в одном направлении, а потом - совершенно в противоположно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екоторые полагают, чтобы руководить народом, иногда даже вредно любить этот народ, а то неровен час разбалуешь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обелевская премия абсолютно необходима в джентльменском наборе президента, диссидента и террорист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ычно во всяком действии, в котором участвуют три стороны, обязательно находится четвертая сторона, об интересах которой совершенно забыл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олитика - наука, в которой не надо много смыслить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литика - это наука дилетантов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олитика - это попытка делать деньги на невежестве народных масс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олитики всю свою жизнь борются, чтобы добраться до вершины власти в результате демократических выборов, а когда они до этой власти добираются, оказывается, что у них нет ни опыта, ни квалификации, чтобы руководить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литики живут и работают сами по себе, а народ - сам по себе. Они изредка встречаются на выборах, отчужденно глядят мимо друг друга и потом надолго разбредаются каждый по своим угла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литики - заядлые театралы. Они предпочитают театр военных действий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литики, как нечистая сила, обещают то, что мы хотим услышать, но исполняют это так, что глаза б не видели!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олитики - это кастраты с повышенной потенцией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едиска на грядке - коммунистка в подполье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сист-дальтоник - это нонсенс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алант политика обычно включает все оттенки серост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еперь, когда того требуют политические соображения, на вопросы пола и цвета кожи смотрят сквозь пальцы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еррористами не рождаются, террористами становятся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Хлопушка - любимая шутка террорист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ПОРОКИ, НЕДОСТАТКИ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ездна - это нечто без дна, а в падении самое страшное не сам факт полёта, а именно неизбежность встречи с дно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о всяком пороке гнездится покаяние, во всяком покаянии гнездится порок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ред происходит не от тех, кто тырит из болезненной наклонности тянуть всё что ни попадя, а от тех, кто не умеет прощать другим мучительные слабост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рубость - это орудие отчаяния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долопоклонничество - грех, потому что на жертвоприношения уходит слишком много провиант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ак некоторые умудряются уместить бочку дёгтя в ложке мёда?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осноязычность не терпит остроумия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енять мнение чаще, чем исподнее, либо негигиенично, либо безнравственно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едоброжелательство часто вызвано не враждой, а обстоятельствам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едорого стоит дружелюбие, достигнутое угрозам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Не боритесь со своими недостатками и недостатками других людей. Постарайтесь эти недостатки превратить в достоинства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лагиат - это попытка обратить чужое внимание на чужие мысл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чему бы не изобрести прививку от дурных привычек?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ому, кто глух к чужим просьбам, бесполезно кричать на ухо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 браконьера весьма интимное отношение к природе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Хвастовство - это энергия в чистом виде, которая заряжает хвастающегося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Шарлатан хотя бы претендует на то, что что-то знает и умее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ПРАВА И ГАРАНТИИ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Гарантий требует лишь тот, кто сам не может дать их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то может быть наивнее мышки, полагающей, что кошка уважает её конституционные права?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Лозунг "Вход воспрещён!" стал всемирным лозунгом Земли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Лучше иметь дело со злой кошкой, чем с доброй коброй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егласное право лучше, чем гласное бесправие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ет ничего благонадёжнее простодушной человеческой инициативы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Окружать себя фотографиями гораздо приятнее, чем фотографировать свое окружение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аво включает в себя свод законов и основы понятия справедливости, а лево - свод беззаконий, по которому живут настоящие левые на протяжении всей истори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тучать или не стучать - вот в чём вопрос. Настучишь - тебе же и наваляют, а не настучишь - в обществе жить невозможн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ПРАВДА И ЛОЖЬ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Если правда очевидна, так ли важно, - а можно ли верить тому, кто её провозгласил?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Есть только одна правда - правда того, кто громче всех орёт в данный момент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щейки - самые продвинутые правдоборцы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укловоды обычно устают больше кукол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ейтралитет - это воинственное лицемерие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авда отличается ото лжи только точкой зр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ПРИВЫЧКИ И ХАРАКТЕР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Альтруизм - это эгоизм на уровне семьи, общины, рода, человечеств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Аскет - это тот, кто не ест конфет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езразличие иной раз хуже открытой вражды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ережливость - добродетель нищих и лишённых фантази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сю жизнь мы пытаемся привыкнуть к собственным привычка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елая благо другим, всегда совершаешь благо себе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Если у кошки с собакой и существует длительная неприязнь, то у кошки с мышкой обычно длительных отношений не складывается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апас терпения трудно расходовать терпеливо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з всех известных проклятий рода человеческого внутренние противоречия являются самыми болезненными и неистребимым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скреннее покаяние часто перетекает в не менее искреннее желание избежать наказания и красование собственными грехам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Любовь к покою обычно причиняет немало беспокойств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ивность - это цинизм, впавший в мараз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личие хорошего характера компенсирует практически любые недостатк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е зацикливайтесь на чём-то одном. Не тратьте слишком много сил на одну и ту же идею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равственность - это защита от соблазнов, доступ к которым ограничен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еимущество бесхарактерного человека: о нём нельзя сказать, что у него дурной характер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душие - это искусство быть хлебосольным, даже не имея ни хлеба, ни сол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Сердце - оно знает, оно подскажет... Вопрос лишь в том, можно ли самому сердцу доверять?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кромность хороша только наедине с собой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троить собственные планы столь же важно, как и разрушать чужие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 охотника к медведю шкурный интерес, а у медведя к охотнику - кулинарный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Хуже всего, когда дурное настроение имеет причин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ПРОШЛОЕ И БУДУЩЕ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удущее - вещь недолговечная, а посему и ненадежная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 седую старину, когда не находили причины возгорания, всё сваливали на огнедышащего дракона. Теперь всё сваливают на неполадки в электросет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Если бы мы помнили наши прошлые жизни, мы не согласились бы на будущие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еверные выводы о прошлом иногда приводят к правильным выводам о будущем. По-видимому, важен сам процесс размышлений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еспособность предвидеть будущее компенсируется забывчивостью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ставим историю - историка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орочество - попытка испортить настроение как современникам, так и потомка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ПЬЯНСТВО И АЛКОГОЛИЗМ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оги пьют нектар потому, что на водку им не хватает пенси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ыпустив джинна из бутылки, не забудьте сдать тару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Если слышишь с неба глас - значит, выпил ты не квас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Именно алкоголь превратил нас в то, что мы собой представляем, ибо на трезвую голову этот мир и наше с вами положение в нём весьма мало перевариваемо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ет ничего более эффективного, чем горячительные напитки, когда речь идет об исключительной холодности и несговорчивости вашего оппонент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твечать за свои поступки легче в нетрезвом виде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аздники нужны для того, чтобы иметь основание запрещать напиваться в будн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устая винная бутылка лучше полной, потому что пустая уже выполнила своё предназначение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усь не была родиной бога пьянства Диониса, но стала его последним пристанище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Ярче кажется палитра, если выпито пол-литр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САМОПОЗНАНИЕ И САМОРЕАЛИЗАЦИЯ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ыбор - самый утомительный вид деятельност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Единственное, что мы можем сделать на этом свете,- это реализовать себя и помочь реализоваться другим. Всё остальное - лишь вспомогательное горючее для этих простых, но изысканных целей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ахочешь сказать мудро - получится банально, захочешь сказать страстно - получится пошло, захочешь помолчать - получится скучно!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ак ни странно, трудно следить за собой, если глаза навыкате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 свете нет ничего такого, чего бы мы не нашли в самих себе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ет ничего полезнее для самообразования, как учить других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тказавшись от самореализации, мы уподобляемся автомобилю, который потребляет горючее, простаивая в гараже и отравляя окружающих выхлопными газам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иск собственного предназначения напоминает игру в бутылочку. Только всё время приходится пытаться поцеловать самого себя в зад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всем не обязательно помнить, кем ты был вчера, для того чтобы наслаждаться тем, кто ты есть сегодня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еловек есть продукт направленной эволюции вселенной, имеющей своей целью самопостижение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увство самоотстраненности приходит, когда действительно выходишь из себя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Я б с собой в разведку не поше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СВОБОДА И НЕСВОБОД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сякий имеет право мечтать, но не вправе навязывать свои мечты други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Выдавливание из себя по капле раба приводит к внутренней пустоте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ы имеем только то, чего заслуживае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е доверяй молве. Она склонна увлекаться собственными фантазиям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вычки несвободы очень сильны, и научиться думать свободно совсем непросто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усскому человеку дали отведать свободы в форме крутого всеобщего бандитизм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вобода слова останется навсегда, просто по разным причинам рано или поздно на свободе не останется никого, кто был бы способен это слово произнести, и никого, кто мог бы это слово услыша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СИЛА И СЛАБОСТЬ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ряцая оружием, умей им пользоваться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о всяком бегстве есть причины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огда слабеет рука, крепнет голос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есть - это блюдо, которое лучше забыть в холодильнике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ы опираемся на чужие руки с такой силой, что в конце концов обессиливае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вязывать своё мнение легче тому, кого оно не интересует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евмешательство - удел слабых. Попустительство - привилегия сильных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чень часто мы игнорируем совершенно вразумительные советы, придумывая невероятные умозаключения, которые и позволяют нам их игнорировать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дчиняясь силе, трудно оставаться при своём мнени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рох - лучший аргумент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Рисуя себе неблагоприятный исход событий, мы не учитываем свою способность на них влиять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ила, производимая словом, предпочтительнее слова, сказанного с позиции силы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трелять нужно не в того, кто не знает пароля, а в того, кто его спрашивает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Хорошо клюётся не тот, кто клюётся последним, а тот, кто клюётся прямо в темя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Хорошо смеётся тот, у кого здоровые зуб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СМЫСЛ ЖИЗНИ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озможно, смысл существования заключается в поиске его смысл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ногда у значительных событий нет особых причин, как бы это ни казалось маловероятны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менно в переменах, возможно, и заключается сокровенный смысл нашего земного существования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огда догадываешься, что ничто не имеет значения, понимаешь, что и эта догадка не имеет значения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Лучше пусть природа водит нас за нос, чем таскает за хвост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учитесь в любом вопросе быстро добираться до самой сут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лезлая кошка лучше пушистой крыс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тличие падения от вознесения только в направлении движения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иск смысла жизни отнимает столько времени, что лучше бы его вписывали прямо в свидетельство о рожден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СНЫ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лубокий сон - лучшее средство от одиночеств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огда человек спит, он не обязан блистать ясностью мысл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ны не предназначены для запоминания, иначе бы они нам выдавались в письменном вид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СОВЕСТЬ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 наше время совесть настолько обесценилась, что её уже никто не пытается продать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весть болит только в тех местах, где её натирает рассудок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весть - это редкое ископаемое, цена которого зависит от глубины его залегания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тобы жить хорошо, нужно жить по совести, а не по закона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СРЕДСТВА МАССОВОЙ ИНФОРМАЦИИ, ИНТЕРНЕТ, ТЕЛЕВИДЕНИЕ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 подборе информации прячется обольстительный демон введения в заблуждение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ипертрофированность новомодных свобод происходит из-за непропорционального интереса средств массовой информации к этим вопроса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осуг, который был украден у человечества телевидением, уже ничто не сможет восполнить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нтернет - это слепое чудовище, наступающее на собственные шнурк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Лучше уж следить за новостями, чем новости будут следить за тобой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стоящие проблемы и явления - это вовсе не то, что нам пытаются показать по ящику для идиотов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Реклама - это скромность, заявленная во всеуслышание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егодня лучшим средством от насморка является Интернет: несмотря на то, что компьютеры полнятся разнообразными вирусами, их пользователи находятся в совершенной безопасност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елевидение зловредно не по сути, а по содержанию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елевидение изображает нас идиотами, потому что мы таковыми и являемся, или мы становимся идиотами, потому что таковыми нас изображает телевидение?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Хороший сосед ворует вашу газету с плохими новостя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СУДЬБ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Если судьба всё равно раскошеливается выдать нам ожидаемое, отчего не сделать это в тот момент, когда так хочется, что хоть зажмурь глаза и кричи в голос?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Если судьба дает тебе поблажку, это ещё не значит, что она к тебе благоволит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з всякой неприятности постарайтесь извлечь что-нибудь такое, что, если и не принесет явной пользы, то хотя бы смягчит горечь неизбежных ударов судьбы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ак узнать, проживаем мы свою или чужую судьбу?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ерестань во всем видеть перст судьбы, и она перестанет показывать тебе средний палец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СУДЫ И СУДЬИ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сякий съеденный заяц имеет право подать на волка в суд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чему судебные исполнители такие исполнительные?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лава тускнеет при свете лампы в кабинете следовател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СУЕВЕР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толкнувшись с невероятным, мы рефлекторно отворачиваемся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Суеверие - это способ объяснить необъяснимое необъяснимым образом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СЧАСТЬ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се мы имеем по какой-нибудь червоточине, которая мешает нам жить счастливо и полноценно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Именно условности нередко делают людей несчастными, ибо нет ничего более требующего внимательного осознания, как принятые на веру условности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Непоседливый конёк-горбунок по имени счастье образца начала 1990-х - счёт в швейцарском банке, вилла на Кипре и табун продажных девиц в спальне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частлив тот, кто не может дождаться прихода нового дня. Несчастлив, кто не может дождаться конца предыдущего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частливые совпадения, которыми полнятся наши будни, - несомненный знак того, что наш мир управляется божественным провидение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частье - вот основная максима и императив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частье состоит из мелочей, доступных каждому. Просто нужно научиться их замечать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частье - это слово "мама", написанное детской рукой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ытость и удовлетворённость низменными радостями - это ещё не окончательная составляющая счасть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ТРАДИЦИИ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 Голландии по народной традиции носят деревянные башмаки, а в России - кандалы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 некоторых странах смех предпочитают заменять икотой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радиция пороть по субботам была перенесена на понедельни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ТРУДНОСТИ И ПРЕПЯТСТВИЯ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 поисках выхода иногда приходится проходить сквозь стены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ысовывайся не высовывайся - всё равно к каждому придет своя щука, и нет такого тактического хода, чтобы этого избежать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Давайте наконец позаботимся о самих себе. Давайте на время оставим других людей в покое и начнем думать. Отбросим всё, что нам было известно до сих пор, как советовал Декарт, и начнем заново переосмысливать жизнь пункт за пунктом: что вы едите, с кем спите и насколько это вас удовлетворяет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грая на трубе, трудно себе подпевать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ногда бороться с обстоятельствами бессмысленно. Легче создать себе новые обстоятельств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ногда бывает так тяжело не унывать, когда уныние набрасывает на тебя свои запутанные сет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Иногда только поставив всё с ног на голову, удается привести ситуацию к норме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ак ни странно, большинство головомоек производится без применения шампуня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лятва - это обещание, данное под нажимом обстоятельств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Лучше уж пусть говорят правду в лицо, чем стреляют в затылок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Мы часто пытаемся разгребать снег ещё до того, как он выпал, и решать проблемы до того, как они появились на горизонте, и никак не можем разобраться с теми, которые несносной тучей уже висят у нас над головой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евзгоды, по крайней мере, должны способствовать развитию чувства юмор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пытные блинопекари отлично знают, что первый блин всегда комом, и начинают печь сразу со второго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литика авантюризма дает непредсказуемые плоды, которые чаще всего встают поперек горла даже авантюриста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тери придают смысл поиску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чему, утонув, люди погружаются на дно, а рыбы всплывают на поверхность?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ав лишь тот, кто может дать сдач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знать ошибку труднее, чем её исправить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дость полёта всегда омрачается страхом падения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амое главное в подготовке к зиме - это не забывать о весне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ледует верить в то, что помогает жить, и не верить в то, что мешает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тресс лучше всего снимать без свидетелей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олько сталкивая проблемы лбами, можно отучить их дышать нам в затылок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о, что одни считаю невезеньем, иные сочтут за удачу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Чаще всего людям трудно помочь, потому что они, как взаимотталкивающиеся частицы, норовят ушибиться друг о друга и разлететься, наделав максимальное количество нелепостей и несмышленостей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УМ И ГЛУПОСТЬ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ольшая часть зла на свете творится по глупости, просто от нежелания или неумения сесть и хорошенько подумать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еликие умы мыслят одинаково. Идиоты тоже мыслят одинаково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лупость с упрямством - сестры-близняшки. Когда одна творит глупости, другая настаивает на её правоте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олова нужна для того, чтобы не иметь глаз на заднице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Едва не лишившись головы, перестаешь думать задницей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Единственное, что в нас постоянно, - это неизбывная дурость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Если можно быть учёным чужой ученостью, то мудрыми мы можем быть лишь собственной мудростью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емля, как известно, круглая. Возможно, поэтому на круглой Земле так много круглых идиотов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ов крови сильнее голоса разум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ногда, забыв о самом главном, мы не жалеем об это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азаться умным гораздо утомительнее, чем попытаться им быть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огда напрягаешь извилины, путь становится менее извилист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то ясно мыслит - тому и карты в рук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Многократно наступая на одни и те же грабли, подумайте, каково приходится граблям!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е мечите бисер перед свиньями - это может испортить вкусовые качества свинины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еразрешимые загадки существуют для того, чтобы отвлечь наше внимание от разрешимых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е следует начинать разговор издалека, когда общаешься с недалёким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ддержка в современном мире, где все стали умными-преумными и сами себе на уме, становится самой дорогой валютой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емена разума трудно сеять в пустыне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транно, что в разведку берут одних ослов: они ведь не могут избавиться от хвоста!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тсутствие ума не освобождает от ответственност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шибки и глупости, нестрашные на уровне одного человека, в стандартно мыслящей толпе превращаются в глупость катастрофического размах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дзатыльник, вопреки распространенному заблуждению, вовсе не стимулирует мыслительную деятельность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зум, как капитан, должен покидать тело последни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о, что в Сенате США заседают идиоты - неправда. Они заседают не только в Сенате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руднее всего сфокусироваться на самом главно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жаленный пчелой не думает о мёде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ем человек умнее, тем больше он в этом сомневается. Чем человек глупее, тем меньше его это беспокоит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ем человек умнее, тем меньше ему хочется это показывать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тобы научиться прощать, надо обладать хотя бы минимальным умишкой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тобы оказаться в Южном полушарии Земли, нужно расположить правое и левое полушария своего головного мозга у себя между ног - и всё встанет на свои мест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тобы остановить утечку мозгов на Запад, нужно построить мозгопровод - и сразу его перекрыть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Эрудиция - это хвастовство, подкрепленное неплохой памятью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УСПЕХ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Если хвастаться успехом - сглазят. Если не хвастаться - то какой смысл в успехе?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строумие вовсе не гарантирует успех. Скорее, наоборот: желающему преуспеть лучше помалкивать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чему путь всегда указывают самые распутные?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тремясь к успеху, мы уподобляемся путникам в пустыне, преследующим зыбкие миражи: чем ближе к цели, тем дальше она отодвигается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троить собственные планы столь же важно, как и разрушать чужие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спех - награда терпеливых. Мир - награда терпимых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спех - чрезвычайно бренный и скоропортящийся товар, рано или поздно он блекнет, заляпанный пальцами завистливых окружающи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ЧЕЛОВЕК И ЧЕЛОВЕЧЕСТВО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Ах, люди, люди... Сначала я их боялся, потом избегал, но теперь понемногу привык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ольше всего неудобств доставляют люди, старающиеся доставить их как можно меньше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ыть человеком практически так же хлопотно, как им не быть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сё, что людям действительно нужно, - это оставить их в покое, чтобы они смогли решать свои интимные вопросы в стенах собственного дома, а не на площадях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лавная проблема человека - он не видит, что у него под носо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ля тех, кто страдает аллергией на кошек, общение с тиграми может быть опасно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Если всякий возьмет труд заботиться о себе самом, некому будет морочить голову други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Если судить по тому, из чего сделаны человеческие сердца, - мы всё ещё в каменном веке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Если человек свободен жить по-свински, то всякая свинья достойна человеческого отношения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менно изобретательность отличает человека от удава. Оказывается, жертву совсем необязательно заглатывать целико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ак ни прискорбно, человек существует в дуалистическом мире: чёрное и белое, добро и зло никто не отменял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Когда человек гол, он за словом в карман не лезет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Люди должны перестать делить себя на своих и чужих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Люди до сих пор не нашли себе оправдания, зачем они распяли Христа, но они сделают это снова, как только выдастся такой случай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Люди не летают, как птицы, потому что они давным-давно повыдёргивали друг у друга перья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ожет быть, всё дело в потерянном поколении? Но нет, всё дело в потерянном человечестве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вешивание ярлыков - любимая тактика плохих людей против людей хороших, которым ничего не остается, как отвечать взаимностью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ерестаньте относиться к вещам, как к людям, и возможно, к людям перестанут относиться, как к веща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-настоящему великий человек должен быть доступен и прост в общении, как дворняжк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страдание - это лучшее из того, чего добилось человечество. Сострадание и есть высшая справедливость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олько людоед ценит человека таким, каков он есть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 человека нет хвоста, потому что нет особых поводов им вилять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еловек, который утверждает, что у него нет возвышенной мечты, либо слишком забит, либо неполноценен, либо просто неискренен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еловек - не мера всех вещей, а просто единственный доступный нам инструмент познания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еловек - это существо, затравленное собственной мнительностью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еловечество до сих пор сидит в дерьме потому, что на одного дельного человека приходится сто недельных, а то и вовсе идиотов, которые истопчут и разнесут по ветру всё, что сделает или задумает один дельный человек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увство хозяина не должно превращать человека в тиран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Школы, больницы и правительственные учреждения - на этих трех китах зиждется современная система унижения челове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ЭГОИЗМ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Эгоизм - это альтруизм по отношению к себе, если слегка отстраниться от себя и начать относиться к себе как к чужому человеку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Эгоизм - это пьяный ямщик, погоняющий дохлую кобыл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ЭКОНОМИКА, БИЗНЕС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Аналитик - это врач-проктолог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изнес - попытка делать деньги и не попасть при этом в тюрьму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иржа - прекрасная возможность одалживать деньги, никогда их не отдавая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озместить убытки легче всего отрицая, что они имели место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опрос: Почему пчёлы не добывают нефть? Ведь сейчас это так выгодно! Ответ: Если бы пчёлы вместо нектара добывали нефть, на вырученные деньги они смогли бы покупать гораздо больше мёда, чем могут произвести. Загвоздка заключается в том, что тогда некому было бы добывать мёд, - пчелы не смогли бы его себе позволить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пасть в зимнюю спячку всегда полезно: это экономит ресурсы и улучшает отношения с соседям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 обувной индустрии "обуть" инвесторов не так-то просто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лобальные кризисы хороши тем, что на них можно списывать местные недостатк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лубина экономического кризиса в стране прямо пропорциональна глубине идиотизма ее жителей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Если хорошенько поторговаться, дважды два станет тр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апасаться на зиму нужно хотя бы для того, чтобы было чем похвастаться соседу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има приходит с той же неминуемостью, как и срок подачи налоговой деклараци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ногда даже при честном дележе поровну на всех не хватает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скусство планировать так же ценно, как и умение эти планы менять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аков размер взятки, чтобы вступить в общество по борьбе с взяточничеством?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ировые кризисы нужны для того, чтобы оправдать мировые войны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"Налоги" и "наложницы" - однокоренные слова. Почему же мы удивляемся, когда нас насилуют?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ет ничего точнее приблизительных расчётов. Производя их, по крайней мере, не теряешь общей картины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ечего на рожу пенять, коли экономика в упадке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лигархи - очень древние существа: они появились на Земле еще на заре ползучей живности и с тех пор не изменились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ставить предпринимателей без кредитов - все равно что рыбе дать подышать свежим воздухо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адение биржи приносит не меньший материальный ущерб, чем падение астероид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редпринимательство вовсе не является синонимом мошенничества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остодушие - отличный способ привлечения делового партнер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ытаться спасти экономику путем её тотальной национализации - всё равно что лечить алкоголизм водкой или отпаивать утопленника водой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зве не по лестнице Маслоу мы бегаем всю жизнь?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звязывание мировой войны - не лучший способ поправить экономику. Мы ведь не пытаемся убрать мусор из дома путем сжигания дом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еформатору необходим простодушный дар удивления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метану производят путем катания коров по российскому бездорожью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временная промышленность скоро станет продавать только исходное сырье, а всё производство будет возложено на потребителя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ходство между живыми и мёртвыми в том, что и те и другие уклоняются от уплаты налогов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знать, почем фунт лиха можно, взглянув на биржевые таблицы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падок экономики рано или поздно приводит к войне, в то время как война неизбежно ведёт к упадку экономик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Экономика - это наука о истинном распределении ложных благ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ЭМИГРАЦИ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ммиграция - это смерть, это неминуемое исчезновение из той среды, в которую нас вытолкнуло неумолимой силой рождения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вою невиновность легче доказывать из-за границы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Эмиграция - это попытка продать родину, когда она не в цен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ЯЗЫК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раз мысли неразрывно следует за языком. Говоря по-немецки, неизбежно начинаешь критически подходить к соринкам на скатерти, говоря по-французски, впадаешь в легкое головокружение, причиняемое стремлением к необузданной свободе нравов. Говоря по-русски, с трудом сдерживаешься не послать всех на три буквы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/>
        </w:rPr>
        <w:t>* * 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Феня в наши времена начала зарекомендовывать себя как международный язык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</w:rPr>
        <w:t>* * *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ат - кодовый язык профессионалов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2:00:00Z</dcterms:created>
  <dc:creator>Yury_Cherkez</dc:creator>
  <dc:description/>
  <cp:keywords/>
  <dc:language>en-US</dc:language>
  <cp:lastModifiedBy>Yury_Cherkez</cp:lastModifiedBy>
  <dcterms:modified xsi:type="dcterms:W3CDTF">2010-03-23T12:02:00Z</dcterms:modified>
  <cp:revision>1</cp:revision>
  <dc:subject/>
  <dc:title/>
</cp:coreProperties>
</file>